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А. А. Налчаджя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ОЧНАЯ ЖИЗН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чность в своих сновидениях</w:t>
      </w:r>
    </w:p>
    <w:p>
      <w:pPr>
        <w:pStyle w:val="Normal"/>
        <w:shd w:fill="FFFFFF" w:val="clear"/>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сква • Санкт</w:t>
      </w:r>
      <w:r>
        <w:rPr>
          <w:rFonts w:cs="Times New Roman" w:ascii="Times New Roman" w:hAnsi="Times New Roman"/>
          <w:sz w:val="22"/>
          <w:szCs w:val="22"/>
        </w:rPr>
        <w:t>-</w:t>
      </w:r>
      <w:r>
        <w:rPr>
          <w:rFonts w:cs="Times New Roman" w:ascii="Times New Roman" w:hAnsi="Times New Roman"/>
          <w:b/>
          <w:bCs/>
          <w:sz w:val="22"/>
          <w:szCs w:val="22"/>
        </w:rPr>
        <w:t>Петербург • Нижний Новгород ■ Воронеж</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остов-на</w:t>
      </w:r>
      <w:r>
        <w:rPr>
          <w:rFonts w:cs="Times New Roman" w:ascii="Times New Roman" w:hAnsi="Times New Roman"/>
          <w:sz w:val="22"/>
          <w:szCs w:val="22"/>
        </w:rPr>
        <w:t>-</w:t>
      </w:r>
      <w:r>
        <w:rPr>
          <w:rFonts w:cs="Times New Roman" w:ascii="Times New Roman" w:hAnsi="Times New Roman"/>
          <w:b/>
          <w:bCs/>
          <w:sz w:val="22"/>
          <w:szCs w:val="22"/>
        </w:rPr>
        <w:t>Дону - Екатеринбург - Самара - Новосибирс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иев • Харьков - Минс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БК 88.6 УДК 159.963 Н2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лчаджян А.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23 Ночная жизнь. — СПб.: Питер, 2004. — 443 с: ил. — (Серия «Мастера психологии»).</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94723-9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иге в общедоступной форме изложены новейшие достижения психологии в области исследования и толкования сновидений. Представлены основные сведения о периодах и фазах естественного сна, о тех образах и способах, с помощью которых формируются сюжеты сновидений. Подробно рассмотрены способы выражения черт личности и ее познавательных способностей, подсознательной интуиции и творчества. Конфликты и половые различия, символы и их толкование, проблема смерти в сновидениях, их связь с загадочными, в том числе парапсихологическими явлениями — вот перечень вопросов, которые увлекательно обсуждаются в данной кни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предназначена для широкого круга читателей, которых волнуют проблемы и достижения современной психологии. Материалы этой работы можно использовать для чтения специального курса по психологии сна, сновидений и подсозн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БК 88.6 УДК 159.963</w:t>
      </w:r>
    </w:p>
    <w:p>
      <w:pPr>
        <w:pStyle w:val="Normal"/>
        <w:shd w:fill="FFFFFF" w:val="clear"/>
        <w:jc w:val="both"/>
        <w:rPr/>
      </w:pPr>
      <w:r>
        <w:rPr>
          <w:rFonts w:cs="Times New Roman" w:ascii="Times New Roman" w:hAnsi="Times New Roman"/>
          <w:b/>
          <w:bCs/>
          <w:sz w:val="22"/>
          <w:szCs w:val="22"/>
        </w:rPr>
        <w:t xml:space="preserve">Все </w:t>
      </w:r>
      <w:r>
        <w:rPr>
          <w:rFonts w:cs="Times New Roman" w:ascii="Times New Roman" w:hAnsi="Times New Roman"/>
          <w:sz w:val="22"/>
          <w:szCs w:val="22"/>
        </w:rPr>
        <w:t xml:space="preserve">права защищены. Никакая часть данной книги не может быть воспроизведена в какой бы то ни было форме </w:t>
      </w:r>
      <w:r>
        <w:rPr>
          <w:rFonts w:cs="Times New Roman" w:ascii="Times New Roman" w:hAnsi="Times New Roman"/>
          <w:b/>
          <w:bCs/>
          <w:sz w:val="22"/>
          <w:szCs w:val="22"/>
        </w:rPr>
        <w:t xml:space="preserve">без </w:t>
      </w:r>
      <w:r>
        <w:rPr>
          <w:rFonts w:cs="Times New Roman" w:ascii="Times New Roman" w:hAnsi="Times New Roman"/>
          <w:sz w:val="22"/>
          <w:szCs w:val="22"/>
        </w:rPr>
        <w:t>письменного разрешения владельцев авторских прав.</w:t>
      </w:r>
    </w:p>
    <w:p>
      <w:pPr>
        <w:pStyle w:val="Normal"/>
        <w:shd w:fill="FFFFFF" w:val="clear"/>
        <w:jc w:val="both"/>
        <w:rPr/>
      </w:pP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w:t>
      </w:r>
      <w:r>
        <w:rPr>
          <w:rFonts w:cs="Times New Roman" w:ascii="Times New Roman" w:hAnsi="Times New Roman"/>
          <w:sz w:val="22"/>
          <w:szCs w:val="22"/>
        </w:rPr>
        <w:t>5-94723-9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АО Издательский дом «Питер», 20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ВЕДЕНИЕ............................................................................................................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 ВИДЫ СНА И ПСИХИЧЕСКИЕ ОБРАЗЫ</w:t>
      </w:r>
    </w:p>
    <w:p>
      <w:pPr>
        <w:pStyle w:val="Normal"/>
        <w:shd w:fill="FFFFFF" w:val="clear"/>
        <w:jc w:val="both"/>
        <w:rPr/>
      </w:pPr>
      <w:r>
        <w:rPr>
          <w:rFonts w:cs="Times New Roman" w:ascii="Times New Roman" w:hAnsi="Times New Roman"/>
          <w:b/>
          <w:bCs/>
          <w:sz w:val="22"/>
          <w:szCs w:val="22"/>
        </w:rPr>
        <w:t>В СНОВИДЕНИЯХ</w:t>
      </w: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От бодрствования ко сну.......................................................................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ва вида сна: ортодокс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арадоксальный...................................................................................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 Образы различных видов в сновидениях......................................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тражение сновидных образов в движениях глаз.....................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 цветных сновидениях......................................................................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Эйдетизм и сновидения.......................................................................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Техника построения сновидений.....................................................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8. Галлюцинации и два вида сновидений..........................................47</w:t>
      </w:r>
    </w:p>
    <w:p>
      <w:pPr>
        <w:pStyle w:val="Normal"/>
        <w:shd w:fill="FFFFFF" w:val="clear"/>
        <w:jc w:val="both"/>
        <w:rPr/>
      </w:pPr>
      <w:r>
        <w:rPr>
          <w:rFonts w:cs="Times New Roman" w:ascii="Times New Roman" w:hAnsi="Times New Roman"/>
          <w:b/>
          <w:bCs/>
          <w:sz w:val="22"/>
          <w:szCs w:val="22"/>
        </w:rPr>
        <w:t>ГЛАВА 2. СПЯЩИЙ И ОКРУЖАЮЩИЙ ЕГО МИР</w:t>
      </w: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Включение внешних раздражителей в состав сновидений.....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щие закономерности вовлечения раздражителей................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ключение словесных раздражителей в 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идений................................................................................................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сихосоматическое проецирование» сновид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ов........................................................................................................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облема длительности сновидений..............................................7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3. СНОВИДЕНИЯ СЛЕП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ГЛУХОНЕМЫХ ЛЮДЕЙ...................................................................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4. ПОЗНАВАТЕЛЬНЫЕ ПРОЦЕССЫ</w:t>
      </w:r>
    </w:p>
    <w:p>
      <w:pPr>
        <w:pStyle w:val="Normal"/>
        <w:shd w:fill="FFFFFF" w:val="clear"/>
        <w:jc w:val="both"/>
        <w:rPr/>
      </w:pPr>
      <w:r>
        <w:rPr>
          <w:rFonts w:cs="Times New Roman" w:ascii="Times New Roman" w:hAnsi="Times New Roman"/>
          <w:b/>
          <w:bCs/>
          <w:sz w:val="22"/>
          <w:szCs w:val="22"/>
        </w:rPr>
        <w:t>В СНОВИДЕНИЯХ</w:t>
      </w:r>
      <w:r>
        <w:rPr>
          <w:rFonts w:cs="Times New Roman" w:ascii="Times New Roman" w:hAnsi="Times New Roman"/>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Процессы памяти в сновидениях.....................................................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ышление в сновидениях............................................................... 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сихологика в сновидениях............................................................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ешение задач и творческие процессы.......................................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новидения и художественное творчество...............................1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sz w:val="22"/>
          <w:szCs w:val="22"/>
        </w:rPr>
        <w:t xml:space="preserve">5. </w:t>
      </w:r>
      <w:r>
        <w:rPr>
          <w:rFonts w:cs="Times New Roman" w:ascii="Times New Roman" w:hAnsi="Times New Roman"/>
          <w:b/>
          <w:bCs/>
          <w:sz w:val="22"/>
          <w:szCs w:val="22"/>
        </w:rPr>
        <w:t>ЛИЧНОСТЬ И ЕЕ САМОСОЗНАНИЕ</w:t>
      </w:r>
    </w:p>
    <w:p>
      <w:pPr>
        <w:pStyle w:val="Normal"/>
        <w:shd w:fill="FFFFFF" w:val="clear"/>
        <w:jc w:val="both"/>
        <w:rPr/>
      </w:pPr>
      <w:r>
        <w:rPr>
          <w:rFonts w:cs="Times New Roman" w:ascii="Times New Roman" w:hAnsi="Times New Roman"/>
          <w:b/>
          <w:bCs/>
          <w:sz w:val="22"/>
          <w:szCs w:val="22"/>
        </w:rPr>
        <w:t>В СНОВИДЕНИЯХ</w:t>
      </w:r>
      <w:r>
        <w:rPr>
          <w:rFonts w:cs="Times New Roman"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Мотивация сновидений....................................................................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новидения и исполнение желаний............................................140</w:t>
      </w:r>
    </w:p>
    <w:p>
      <w:pPr>
        <w:pStyle w:val="Normal"/>
        <w:shd w:fill="FFFFFF" w:val="clear"/>
        <w:jc w:val="both"/>
        <w:rPr/>
      </w:pPr>
      <w:r>
        <w:rPr>
          <w:rFonts w:cs="Times New Roman" w:ascii="Times New Roman" w:hAnsi="Times New Roman"/>
          <w:sz w:val="22"/>
          <w:szCs w:val="22"/>
        </w:rPr>
        <w:t>§3. Эмоции личности в сновидениях.................................................. 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4. Почему сновидения нередко конч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уждением?.....................................................................................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образы» личности в ее сновидениях.....................................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Изменения нравственности личности в сновидениях........... 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7. Влияние социально-культурной среды на 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идений............................................................................................. 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8. Самосовершенствование личности путем 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дом сновидений................................................................................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Различия сновидений мужчин и женщин..................................19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6. СНОВИДЕНИЯ И ПСИХИЧЕСКАЯ ЗАЩИТА</w:t>
      </w:r>
    </w:p>
    <w:p>
      <w:pPr>
        <w:pStyle w:val="Normal"/>
        <w:shd w:fill="FFFFFF" w:val="clear"/>
        <w:jc w:val="both"/>
        <w:rPr/>
      </w:pPr>
      <w:r>
        <w:rPr>
          <w:rFonts w:cs="Times New Roman" w:ascii="Times New Roman" w:hAnsi="Times New Roman"/>
          <w:b/>
          <w:bCs/>
          <w:sz w:val="22"/>
          <w:szCs w:val="22"/>
        </w:rPr>
        <w:t>ЛИЧНОСТИ</w:t>
      </w:r>
      <w:r>
        <w:rPr>
          <w:rFonts w:cs="Times New Roman" w:ascii="Times New Roman" w:hAnsi="Times New Roman"/>
          <w:sz w:val="22"/>
          <w:szCs w:val="22"/>
        </w:rPr>
        <w:t>................................................................................................203</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1. </w:t>
      </w:r>
      <w:r>
        <w:rPr>
          <w:rFonts w:cs="Times New Roman" w:ascii="Times New Roman" w:hAnsi="Times New Roman"/>
          <w:sz w:val="22"/>
          <w:szCs w:val="22"/>
        </w:rPr>
        <w:t>Сон как способ защитной адаптации...........................................2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 Агрессивность человека в сновидениях......................................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 Защитная проекция"............................................................................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сихическая регрессия в сновидениях.......................................219</w:t>
      </w:r>
    </w:p>
    <w:p>
      <w:pPr>
        <w:pStyle w:val="Normal"/>
        <w:shd w:fill="FFFFFF" w:val="clear"/>
        <w:jc w:val="both"/>
        <w:rPr/>
      </w:pPr>
      <w:r>
        <w:rPr>
          <w:rFonts w:cs="Times New Roman" w:ascii="Times New Roman" w:hAnsi="Times New Roman"/>
          <w:sz w:val="22"/>
          <w:szCs w:val="22"/>
        </w:rPr>
        <w:t>§ 5. Атрибуция и страх в сновидениях................................................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6. Защитные комплексы в сновидениях..........................................23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7. ПОДСОЗНАТЕЛЬНОЕ, ГИПНОЗ</w:t>
      </w:r>
    </w:p>
    <w:p>
      <w:pPr>
        <w:pStyle w:val="Normal"/>
        <w:shd w:fill="FFFFFF" w:val="clear"/>
        <w:jc w:val="both"/>
        <w:rPr/>
      </w:pPr>
      <w:r>
        <w:rPr>
          <w:rFonts w:cs="Times New Roman" w:ascii="Times New Roman" w:hAnsi="Times New Roman"/>
          <w:b/>
          <w:bCs/>
          <w:sz w:val="22"/>
          <w:szCs w:val="22"/>
        </w:rPr>
        <w:t>И СПОСОБНОСТИ</w:t>
      </w:r>
      <w:r>
        <w:rPr>
          <w:rFonts w:cs="Times New Roman" w:ascii="Times New Roman" w:hAnsi="Times New Roman"/>
          <w:sz w:val="22"/>
          <w:szCs w:val="22"/>
        </w:rPr>
        <w:t>.................................................................................2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Гипноз и внушение..............................................................................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рансформации «Я» и возрастная регрессия............................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скрытие резервов физической силы в гипнозе....................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ктивизация памяти..........................................................................2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скорение формирования навыков и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их способностей..................................................................258</w:t>
      </w:r>
    </w:p>
    <w:p>
      <w:pPr>
        <w:pStyle w:val="Normal"/>
        <w:shd w:fill="FFFFFF" w:val="clear"/>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shd w:fill="FFFFFF" w:val="clear"/>
        <w:jc w:val="both"/>
        <w:rPr/>
      </w:pPr>
      <w:r>
        <w:rPr>
          <w:rFonts w:cs="Times New Roman" w:ascii="Times New Roman" w:hAnsi="Times New Roman"/>
          <w:b/>
          <w:bCs/>
          <w:sz w:val="22"/>
          <w:szCs w:val="22"/>
        </w:rPr>
        <w:t>ГЛАВА 8</w:t>
      </w:r>
      <w:r>
        <w:rPr>
          <w:rFonts w:cs="Times New Roman" w:ascii="Times New Roman" w:hAnsi="Times New Roman"/>
          <w:sz w:val="22"/>
          <w:szCs w:val="22"/>
        </w:rPr>
        <w:t xml:space="preserve">. </w:t>
      </w:r>
      <w:r>
        <w:rPr>
          <w:rFonts w:cs="Times New Roman" w:ascii="Times New Roman" w:hAnsi="Times New Roman"/>
          <w:b/>
          <w:bCs/>
          <w:sz w:val="22"/>
          <w:szCs w:val="22"/>
        </w:rPr>
        <w:t>СИМВОЛЫ СНОВИДЕНИЙ</w:t>
      </w:r>
      <w:r>
        <w:rPr>
          <w:rFonts w:cs="Times New Roman" w:ascii="Times New Roman" w:hAnsi="Times New Roman"/>
          <w:sz w:val="22"/>
          <w:szCs w:val="22"/>
        </w:rPr>
        <w:t>...............................................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Символ, знак и подсознательное...................................................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екоторые понятные символы сновидений....................:.........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олкование символов с помощью гипноза................................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новидения и предвидение собственной смерти....................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5. Символы смерти..................................................................................2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6. Сновидения и переживания клинической ф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ирания.................................................................................................3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7. Другие уровни бытия........................................................................30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9</w:t>
      </w:r>
      <w:r>
        <w:rPr>
          <w:rFonts w:cs="Times New Roman" w:ascii="Times New Roman" w:hAnsi="Times New Roman"/>
          <w:sz w:val="22"/>
          <w:szCs w:val="22"/>
        </w:rPr>
        <w:t xml:space="preserve">. </w:t>
      </w:r>
      <w:r>
        <w:rPr>
          <w:rFonts w:cs="Times New Roman" w:ascii="Times New Roman" w:hAnsi="Times New Roman"/>
          <w:b/>
          <w:bCs/>
          <w:sz w:val="22"/>
          <w:szCs w:val="22"/>
        </w:rPr>
        <w:t>БОЛЕЗНИ ЧЕЛОВЕКА</w:t>
      </w:r>
    </w:p>
    <w:p>
      <w:pPr>
        <w:pStyle w:val="Normal"/>
        <w:shd w:fill="FFFFFF" w:val="clear"/>
        <w:jc w:val="both"/>
        <w:rPr/>
      </w:pPr>
      <w:r>
        <w:rPr>
          <w:rFonts w:cs="Times New Roman" w:ascii="Times New Roman" w:hAnsi="Times New Roman"/>
          <w:b/>
          <w:bCs/>
          <w:sz w:val="22"/>
          <w:szCs w:val="22"/>
        </w:rPr>
        <w:t>В ОБРАЗАХ СНОВИДЕНИЙ</w:t>
      </w:r>
      <w:r>
        <w:rPr>
          <w:rFonts w:cs="Times New Roman" w:ascii="Times New Roman" w:hAnsi="Times New Roman"/>
          <w:sz w:val="22"/>
          <w:szCs w:val="22"/>
        </w:rPr>
        <w:t>............................................................3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Сновидения и неврозы......................................................................3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Лунатизм, кошмары и психические нарушения......................3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новидения и психозы......................................................................3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сихопатия: извращения в сновидениях...................................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арушения сна и психическая защита личности....................3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6. Об одном методе лечения депрессии и бессонницы..............3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иагностика болезней с помощью сновидений.......................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Шизофрения, подсознательное и сознание...............................36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0</w:t>
      </w:r>
      <w:r>
        <w:rPr>
          <w:rFonts w:cs="Times New Roman" w:ascii="Times New Roman" w:hAnsi="Times New Roman"/>
          <w:sz w:val="22"/>
          <w:szCs w:val="22"/>
        </w:rPr>
        <w:t xml:space="preserve">. </w:t>
      </w:r>
      <w:r>
        <w:rPr>
          <w:rFonts w:cs="Times New Roman" w:ascii="Times New Roman" w:hAnsi="Times New Roman"/>
          <w:b/>
          <w:bCs/>
          <w:sz w:val="22"/>
          <w:szCs w:val="22"/>
        </w:rPr>
        <w:t>ПАРАПСИХОЛОГИЧЕСКИЕ ЯВЛЕНИЯ</w:t>
      </w:r>
    </w:p>
    <w:p>
      <w:pPr>
        <w:pStyle w:val="Normal"/>
        <w:shd w:fill="FFFFFF" w:val="clear"/>
        <w:jc w:val="both"/>
        <w:rPr/>
      </w:pPr>
      <w:r>
        <w:rPr>
          <w:rFonts w:cs="Times New Roman" w:ascii="Times New Roman" w:hAnsi="Times New Roman"/>
          <w:b/>
          <w:bCs/>
          <w:sz w:val="22"/>
          <w:szCs w:val="22"/>
        </w:rPr>
        <w:t>И СНОВИДЕНИЯ</w:t>
      </w:r>
      <w:r>
        <w:rPr>
          <w:rFonts w:cs="Times New Roman" w:ascii="Times New Roman" w:hAnsi="Times New Roman"/>
          <w:sz w:val="22"/>
          <w:szCs w:val="22"/>
        </w:rPr>
        <w:t>....................................................................................370</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1</w:t>
      </w:r>
      <w:r>
        <w:rPr>
          <w:rFonts w:cs="Times New Roman" w:ascii="Times New Roman" w:hAnsi="Times New Roman"/>
          <w:sz w:val="22"/>
          <w:szCs w:val="22"/>
        </w:rPr>
        <w:t>. Паранормальные явления в сновидениях..................................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сихоанализ и телепатия.................................................................3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 телепатических способностях....................................................3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арапсихологические способности в гипнотичес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и................................................................................................38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1</w:t>
      </w:r>
      <w:r>
        <w:rPr>
          <w:rFonts w:cs="Times New Roman" w:ascii="Times New Roman" w:hAnsi="Times New Roman"/>
          <w:sz w:val="22"/>
          <w:szCs w:val="22"/>
        </w:rPr>
        <w:t xml:space="preserve">. </w:t>
      </w:r>
      <w:r>
        <w:rPr>
          <w:rFonts w:cs="Times New Roman" w:ascii="Times New Roman" w:hAnsi="Times New Roman"/>
          <w:b/>
          <w:bCs/>
          <w:sz w:val="22"/>
          <w:szCs w:val="22"/>
        </w:rPr>
        <w:t>ФИЗИОЛОГИЯ</w:t>
      </w:r>
    </w:p>
    <w:p>
      <w:pPr>
        <w:pStyle w:val="Normal"/>
        <w:shd w:fill="FFFFFF" w:val="clear"/>
        <w:jc w:val="both"/>
        <w:rPr/>
      </w:pPr>
      <w:r>
        <w:rPr>
          <w:rFonts w:cs="Times New Roman" w:ascii="Times New Roman" w:hAnsi="Times New Roman"/>
          <w:b/>
          <w:bCs/>
          <w:sz w:val="22"/>
          <w:szCs w:val="22"/>
        </w:rPr>
        <w:t>И ПСИХОФИЗИОЛОГИЯ СНА</w:t>
      </w:r>
      <w:r>
        <w:rPr>
          <w:rFonts w:cs="Times New Roman" w:ascii="Times New Roman" w:hAnsi="Times New Roman"/>
          <w:sz w:val="22"/>
          <w:szCs w:val="22"/>
        </w:rPr>
        <w:t>.......................................................3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Кривые сна............................................................................................3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ва вида сна: ортодоксальный и парадоксальный..................3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 Кривые умирания...............................................................................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 возможном функциональном знач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доксального сна............................................................................4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бщие последствия лишения сна.................................................4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Длительность сна и индивидуальность личности...................4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 частоте и характере сновидений</w:t>
      </w:r>
    </w:p>
    <w:p>
      <w:pPr>
        <w:pStyle w:val="Normal"/>
        <w:shd w:fill="FFFFFF" w:val="clear"/>
        <w:jc w:val="both"/>
        <w:rPr/>
      </w:pPr>
      <w:r>
        <w:rPr>
          <w:rFonts w:cs="Times New Roman" w:ascii="Times New Roman" w:hAnsi="Times New Roman"/>
          <w:sz w:val="22"/>
          <w:szCs w:val="22"/>
        </w:rPr>
        <w:t>в различных фазах сна........................................................................4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8. Парадоксальный сон у детей...........................................................4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ексуальная активность в фазе парадоксального сна...........4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0. Сексуальная активность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арадоксальной фазе сна................................................................4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1. О мозговых механизмах парадоксальног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ексуальной активности во сне....................................................4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2. Парадоксальный сон и сновидения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волюционный аспект изучения сновидений)........................4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жи мне, что ты видишь во сне, и я тебе скажу, кто 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айте де Сапкти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важнейших задач психологии является раскрытие и описание основных черт личности и мотивов ее активности, тех механизмов, с помощью которых эта активность регулируется и осуществляется. Для решения этой задачи психологи пользуются различными методами. Одним из многообещающих путей научного познания человеческой личности и ее активности, ее адаптивных возможностей и способов приспособления к условиям жизни является изучение сна и сновидений. Сон и психическая активность спящего человека — сновидение представляют самостоятельный и большой интерес и в настоящее время довольно интенсивно исследуются учеными разных стран. Вместе с тем изучение сна и сновидений плодотворно также для более глубокого понимания ряда традиционных вопросов психологии и для выдвижения нов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й работе, ввиду ее относительно скромного объема, мы не излагаем историю психологического изучения сновидений. Предложенные прежними авторами концепции и отдельные идеи будут обсуждаться нами лишь в той мере, в какой они не утратили своего научного значения и правильно отражают те или иные стороны процессов сна и сновидений. Следовательно, в нашей работе читатель не найдет обсуждения содержания и вопроса о ценности многочисленных сонников, созданных представителями народов Востока и других стран, поскольку в них отражен этап донаучного и мистического подхода к сновидениям: их содержание, представленные в них интерпретации символов и т. п., с точки зрения научных представлений, не имеют значимой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идения, как особые процессы психической активности человека и высших (позвоночных) животных, подлежат изучению научными методами и на основе достижений современной психологии, а вся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онаучные предположения о смысле сновидных образов и символов могут привести к путанице. Мы полагаем, что из содержащихся в донаучных народных представлениях о сновидениях положительных элементов главным является уверенность в том, что сновидения имеют смысл и подлежат серьезному изучению и истолкованию. Эта точка зрения считается верной и в современной научной психологии. Такого мнения придерживался и великий </w:t>
      </w:r>
      <w:r>
        <w:rPr>
          <w:rFonts w:cs="Times New Roman" w:ascii="Times New Roman" w:hAnsi="Times New Roman"/>
          <w:i/>
          <w:iCs/>
          <w:sz w:val="22"/>
          <w:szCs w:val="22"/>
        </w:rPr>
        <w:t>Зигмунд Фрейд.</w:t>
      </w:r>
    </w:p>
    <w:p>
      <w:pPr>
        <w:pStyle w:val="Normal"/>
        <w:shd w:fill="FFFFFF" w:val="clear"/>
        <w:jc w:val="both"/>
        <w:rPr/>
      </w:pPr>
      <w:r>
        <w:rPr>
          <w:rFonts w:cs="Times New Roman" w:ascii="Times New Roman" w:hAnsi="Times New Roman"/>
          <w:sz w:val="22"/>
          <w:szCs w:val="22"/>
        </w:rPr>
        <w:t xml:space="preserve">Следует также иметь в виду, что научное изучение сновидений началось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становясь особенно интенсивным в течение последних десятилетий </w:t>
      </w:r>
      <w:r>
        <w:rPr>
          <w:rFonts w:cs="Times New Roman" w:ascii="Times New Roman" w:hAnsi="Times New Roman"/>
          <w:sz w:val="22"/>
          <w:szCs w:val="22"/>
          <w:lang w:val="en-US"/>
        </w:rPr>
        <w:t>XX</w:t>
      </w:r>
      <w:r>
        <w:rPr>
          <w:rFonts w:cs="Times New Roman" w:ascii="Times New Roman" w:hAnsi="Times New Roman"/>
          <w:sz w:val="22"/>
          <w:szCs w:val="22"/>
        </w:rPr>
        <w:t xml:space="preserve"> века. Многие проблемы этой области психологии только сейчас формулируются с достаточной четкостью, а число окончательно решенных еще меньше. Вот почему в этой работе читатель не найдет ответов на все интересующие его вопросы о сне и сновидениях. Однако и те факты и частные обобщения, которые уже сегодня известны науке, до такой степени интересны и поучительны, что их осмысление и изложение в книге мы считаем необходимым и своевременным. Эти данные уже сегодня позволяют решать ряд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ытеснить из сознания людей многие искаженные, ненаучные, но широко распространенные представления о сне и особенно о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углубить знания читателей о жизнедеятельности и внутренних возможностях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огатить научные основы процессов воспитания и обучен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выдвинуть новые теоретические и прикладные задачи психолог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иге высказан ряд новых идей и гипотез, которые возникли у автора как при рассмотрении литературных данных, так и в результате интерпретации многочисленных сновидений различных лиц, записанных и подвергнутых анализу в течение последних нескольких лет. При анализе сновидений мы применяли те научные представления о личности, мотивах ее активности, уровнях психической деятельности и закономерностях познавательных процессов, которые развиты в предыдущих наших рабо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иды сна и психические образы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 От бодрствования ко сну</w:t>
      </w:r>
    </w:p>
    <w:p>
      <w:pPr>
        <w:pStyle w:val="Normal"/>
        <w:shd w:fill="FFFFFF" w:val="clear"/>
        <w:jc w:val="both"/>
        <w:rPr/>
      </w:pPr>
      <w:r>
        <w:rPr>
          <w:rFonts w:cs="Times New Roman" w:ascii="Times New Roman" w:hAnsi="Times New Roman"/>
          <w:sz w:val="22"/>
          <w:szCs w:val="22"/>
        </w:rPr>
        <w:t xml:space="preserve">Специфической особенностью бодрствующего состояния человека является наличие у него </w:t>
      </w:r>
      <w:r>
        <w:rPr>
          <w:rFonts w:cs="Times New Roman" w:ascii="Times New Roman" w:hAnsi="Times New Roman"/>
          <w:b/>
          <w:bCs/>
          <w:sz w:val="22"/>
          <w:szCs w:val="22"/>
        </w:rPr>
        <w:t>сознания</w:t>
      </w:r>
      <w:r>
        <w:rPr>
          <w:rFonts w:cs="Times New Roman" w:ascii="Times New Roman" w:hAnsi="Times New Roman"/>
          <w:sz w:val="22"/>
          <w:szCs w:val="22"/>
        </w:rPr>
        <w:t xml:space="preserve">. Мы понимаем его в конкретно-психологическом смысле как </w:t>
      </w:r>
      <w:r>
        <w:rPr>
          <w:rFonts w:cs="Times New Roman" w:ascii="Times New Roman" w:hAnsi="Times New Roman"/>
          <w:i/>
          <w:iCs/>
          <w:sz w:val="22"/>
          <w:szCs w:val="22"/>
        </w:rPr>
        <w:t xml:space="preserve">такой уровень психической активности и состояние психики, при котором человек знает о своих переживаниях и способен давать о них </w:t>
      </w:r>
      <w:r>
        <w:rPr>
          <w:rFonts w:cs="Times New Roman" w:ascii="Times New Roman" w:hAnsi="Times New Roman"/>
          <w:sz w:val="22"/>
          <w:szCs w:val="22"/>
        </w:rPr>
        <w:t xml:space="preserve">(себе самому и другим) </w:t>
      </w:r>
      <w:r>
        <w:rPr>
          <w:rFonts w:cs="Times New Roman" w:ascii="Times New Roman" w:hAnsi="Times New Roman"/>
          <w:i/>
          <w:iCs/>
          <w:sz w:val="22"/>
          <w:szCs w:val="22"/>
        </w:rPr>
        <w:t xml:space="preserve">более или менее полный словесный отчет. </w:t>
      </w:r>
      <w:r>
        <w:rPr>
          <w:rFonts w:cs="Times New Roman" w:ascii="Times New Roman" w:hAnsi="Times New Roman"/>
          <w:sz w:val="22"/>
          <w:szCs w:val="22"/>
        </w:rPr>
        <w:t>Разумеется, состояние бодрствования, сопровождающееся наличием сознания, осознанности части психических переживаний, характеризуется определенной динамикой совокупности физиологических параметров соматической, нервной и гуморальной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ыпая, человек закрывает глаза и по возможности изолируется от внешнего мира. Но эта изоляция никогда не бывает полной. Как бы глубоко ни спал человек, он из внешнего мира воспринимает некоторое количество звуков, температурные, тактильные и другие раздражители. Зрительные восприятия объективного материального мира исключаются полностью. Но спящие, как мы увидим в дальнейшем, весьма чувствительны к таким специфическим раздражителям, как свое имя, произнесенное кем-либо, голос или плач ребенка, особенно родного и т. п. Однако огромное множество раздражителей умеренной интенсивности не приводит к пробуждению: такие раздражители, как подробно будет показано, преобразуясь, включаются в состав уже протекающих сновидений (порождая в них новые образы и сновидные события) или же становятся поводом для развертывания новых сновидений. Во всех этих случаях имеют место подсознательное восприятие, переработка и истолкование раздражителей — психические процессы, которые были бы невозможны без высокого уровня активности «спящего» мозг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pPr>
      <w:r>
        <w:rPr>
          <w:rFonts w:cs="Times New Roman" w:ascii="Times New Roman" w:hAnsi="Times New Roman"/>
          <w:sz w:val="22"/>
          <w:szCs w:val="22"/>
        </w:rPr>
        <w:t xml:space="preserve">Спящий, во всех фазах сна, в определенной степени, сохраняет также способность контроля над системой своих мускулов, над своими движениями, хотя, по сравнению с бодрствующим состоянием, эта способность резко падает. Но именно сохранением некоторой доли этой способности можно объяснить </w:t>
      </w:r>
      <w:r>
        <w:rPr>
          <w:rFonts w:cs="Times New Roman" w:ascii="Times New Roman" w:hAnsi="Times New Roman"/>
          <w:i/>
          <w:iCs/>
          <w:sz w:val="22"/>
          <w:szCs w:val="22"/>
        </w:rPr>
        <w:t xml:space="preserve">то, что </w:t>
      </w:r>
      <w:r>
        <w:rPr>
          <w:rFonts w:cs="Times New Roman" w:ascii="Times New Roman" w:hAnsi="Times New Roman"/>
          <w:sz w:val="22"/>
          <w:szCs w:val="22"/>
        </w:rPr>
        <w:t>большинство практически здоровых людей спят на высоких нарах, в кровати и не падают, даже просыпаются в тех случаях, когда возникает опасность падения.</w:t>
      </w:r>
    </w:p>
    <w:p>
      <w:pPr>
        <w:pStyle w:val="Normal"/>
        <w:shd w:fill="FFFFFF" w:val="clear"/>
        <w:jc w:val="both"/>
        <w:rPr/>
      </w:pPr>
      <w:r>
        <w:rPr>
          <w:rFonts w:cs="Times New Roman" w:ascii="Times New Roman" w:hAnsi="Times New Roman"/>
          <w:sz w:val="22"/>
          <w:szCs w:val="22"/>
        </w:rPr>
        <w:t xml:space="preserve">В ходе засыпания появляются так называемые </w:t>
      </w:r>
      <w:r>
        <w:rPr>
          <w:rFonts w:cs="Times New Roman" w:ascii="Times New Roman" w:hAnsi="Times New Roman"/>
          <w:i/>
          <w:iCs/>
          <w:sz w:val="22"/>
          <w:szCs w:val="22"/>
        </w:rPr>
        <w:t xml:space="preserve">гипногогические галлюцинации, </w:t>
      </w:r>
      <w:r>
        <w:rPr>
          <w:rFonts w:cs="Times New Roman" w:ascii="Times New Roman" w:hAnsi="Times New Roman"/>
          <w:sz w:val="22"/>
          <w:szCs w:val="22"/>
        </w:rPr>
        <w:t xml:space="preserve">а в ходе просыпания — </w:t>
      </w:r>
      <w:r>
        <w:rPr>
          <w:rFonts w:cs="Times New Roman" w:ascii="Times New Roman" w:hAnsi="Times New Roman"/>
          <w:i/>
          <w:iCs/>
          <w:sz w:val="22"/>
          <w:szCs w:val="22"/>
        </w:rPr>
        <w:t xml:space="preserve">гипнопомпические. </w:t>
      </w:r>
      <w:r>
        <w:rPr>
          <w:rFonts w:cs="Times New Roman" w:ascii="Times New Roman" w:hAnsi="Times New Roman"/>
          <w:sz w:val="22"/>
          <w:szCs w:val="22"/>
        </w:rPr>
        <w:t xml:space="preserve">Их нельзя путать </w:t>
      </w:r>
      <w:r>
        <w:rPr>
          <w:rFonts w:cs="Times New Roman" w:ascii="Times New Roman" w:hAnsi="Times New Roman"/>
          <w:i/>
          <w:iCs/>
          <w:sz w:val="22"/>
          <w:szCs w:val="22"/>
        </w:rPr>
        <w:t xml:space="preserve">со </w:t>
      </w:r>
      <w:r>
        <w:rPr>
          <w:rFonts w:cs="Times New Roman" w:ascii="Times New Roman" w:hAnsi="Times New Roman"/>
          <w:sz w:val="22"/>
          <w:szCs w:val="22"/>
        </w:rPr>
        <w:t>сновидениями, так как последние являются последовательными сюжетами, похожими на драматические произведения или кинофильм. Если спящий помнит лишь отрывки сновидения, он обычно чувствует и знает, что эти отрывки вырваны из целостного сюжета. Даже ничего не вспоминая, человек может знать, что видел сон. Сновидения четко отличаются от реальных дневных впечат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овидениях имеются сцены, характеры, взаимодействия и экспрессивное, эмоционально насыщенное поведение. Сновидец является как действующим лицом, так и зрителем. На сновидения похожи только патологические галлюцинации бодрствующей жизни. Даже фантазии бодрствующего человека четко отличаются от сновидений. Все знают, что такое сновидение, и не путают с другими явлениями.</w:t>
      </w:r>
    </w:p>
    <w:p>
      <w:pPr>
        <w:pStyle w:val="Normal"/>
        <w:shd w:fill="FFFFFF" w:val="clear"/>
        <w:jc w:val="both"/>
        <w:rPr/>
      </w:pPr>
      <w:r>
        <w:rPr>
          <w:rFonts w:cs="Times New Roman" w:ascii="Times New Roman" w:hAnsi="Times New Roman"/>
          <w:sz w:val="22"/>
          <w:szCs w:val="22"/>
        </w:rPr>
        <w:t xml:space="preserve">Не боясь тавтологии можно сказать: </w:t>
      </w:r>
      <w:r>
        <w:rPr>
          <w:rFonts w:cs="Times New Roman" w:ascii="Times New Roman" w:hAnsi="Times New Roman"/>
          <w:b/>
          <w:bCs/>
          <w:sz w:val="22"/>
          <w:szCs w:val="22"/>
        </w:rPr>
        <w:t xml:space="preserve">сновидение </w:t>
      </w:r>
      <w:r>
        <w:rPr>
          <w:rFonts w:cs="Times New Roman" w:ascii="Times New Roman" w:hAnsi="Times New Roman"/>
          <w:sz w:val="22"/>
          <w:szCs w:val="22"/>
        </w:rPr>
        <w:t xml:space="preserve">— </w:t>
      </w:r>
      <w:r>
        <w:rPr>
          <w:rFonts w:cs="Times New Roman" w:ascii="Times New Roman" w:hAnsi="Times New Roman"/>
          <w:i/>
          <w:iCs/>
          <w:sz w:val="22"/>
          <w:szCs w:val="22"/>
        </w:rPr>
        <w:t xml:space="preserve">это то, что рассказывают люди, когда их просят рассказать виденное во сне. </w:t>
      </w:r>
      <w:r>
        <w:rPr>
          <w:rFonts w:cs="Times New Roman" w:ascii="Times New Roman" w:hAnsi="Times New Roman"/>
          <w:sz w:val="22"/>
          <w:szCs w:val="22"/>
        </w:rPr>
        <w:t>Только в такой объективированной форме сновидение может стать предметом научного изучения. Рассказанное сновидение состоит из слов, а само сновидение — преимущественно из образов. Мы не можем проверить объективность рассказчика, так как независимое наблюдение сновидения невозможно. В настоящее время словесное описание сна сновидцем — единственный объективный материал, подлежащий анали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ереходе от бодрствования ко сну падает тонус мышц, уменьшается число ударов сердца, снижается кровяное давление, дыхание замедляется. На определенные доли градуса падает температура тела (кроме температуры головы). По сравнению с бодрствующим состоянием наблюдается более низкий уровень «гормона стресса» — кортизола, который выделяется корковым слоем надпочечников. Уровень гормона роста достигает «исключительно высокого уровня в первой стадии глубокого медленного сна»'.</w:t>
      </w:r>
    </w:p>
    <w:p>
      <w:pPr>
        <w:pStyle w:val="Normal"/>
        <w:shd w:fill="FFFFFF" w:val="clear"/>
        <w:jc w:val="both"/>
        <w:rPr/>
      </w:pPr>
      <w:r>
        <w:rPr>
          <w:rFonts w:cs="Times New Roman" w:ascii="Times New Roman" w:hAnsi="Times New Roman"/>
          <w:i/>
          <w:iCs/>
          <w:sz w:val="22"/>
          <w:szCs w:val="22"/>
        </w:rPr>
        <w:t xml:space="preserve">Борбели А. </w:t>
      </w:r>
      <w:r>
        <w:rPr>
          <w:rFonts w:cs="Times New Roman" w:ascii="Times New Roman" w:hAnsi="Times New Roman"/>
          <w:sz w:val="22"/>
          <w:szCs w:val="22"/>
        </w:rPr>
        <w:t>Тайна сна. - М., 1989. — С. 2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о интересное наблюдение: незадолго до пробуждения возникают предвестники окончания сна: температура тела и уровень корти-зола начинают расти, спящий чаще меняет позу. Создается впечатление, что уже в конце сна начинается подготовка к последующему- периоду бодр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засыпания большие изменения заметны в картине электрической активности мозга — электроэнцефалограмме (ЭЭГ). Последние «отблески» сознания засыпающего, как правило, связаны с восприятием звуков, шума окружающей среды. При пробуждении в первую очередь восстанавливается восприятие этого шума и в последнюю — способность сознательного контроля над своими мускулами, восприятие «схемы» собственного тела.</w:t>
      </w:r>
    </w:p>
    <w:p>
      <w:pPr>
        <w:pStyle w:val="Normal"/>
        <w:shd w:fill="FFFFFF" w:val="clear"/>
        <w:jc w:val="both"/>
        <w:rPr/>
      </w:pPr>
      <w:r>
        <w:rPr>
          <w:rFonts w:cs="Times New Roman" w:ascii="Times New Roman" w:hAnsi="Times New Roman"/>
          <w:sz w:val="22"/>
          <w:szCs w:val="22"/>
        </w:rPr>
        <w:t xml:space="preserve">Сон, конечно, приносит человеку отдых. Но от чего он отдыхает? Безусловно — от бодрствующего, сознательного состояния, от контактов с внешним миром и получения новых впечатлений и сведений. Углубляясь в сон, человек возвращается в то </w:t>
      </w:r>
      <w:r>
        <w:rPr>
          <w:rFonts w:cs="Times New Roman" w:ascii="Times New Roman" w:hAnsi="Times New Roman"/>
          <w:i/>
          <w:iCs/>
          <w:sz w:val="22"/>
          <w:szCs w:val="22"/>
        </w:rPr>
        <w:t xml:space="preserve">первоначальное состояние, </w:t>
      </w:r>
      <w:r>
        <w:rPr>
          <w:rFonts w:cs="Times New Roman" w:ascii="Times New Roman" w:hAnsi="Times New Roman"/>
          <w:sz w:val="22"/>
          <w:szCs w:val="22"/>
        </w:rPr>
        <w:t xml:space="preserve">которое является основой развития более высоких форм психической жизни. Без такого предположения трудно было бы понять, почему новорожденный спит 22-23 часа в сутки, от каких трудов он отдыхает. Просто новорожденный пока еще находится в том первоначальном </w:t>
      </w:r>
      <w:r>
        <w:rPr>
          <w:rFonts w:cs="Times New Roman" w:ascii="Times New Roman" w:hAnsi="Times New Roman"/>
          <w:i/>
          <w:iCs/>
          <w:sz w:val="22"/>
          <w:szCs w:val="22"/>
        </w:rPr>
        <w:t xml:space="preserve">бессознательном состоянии, </w:t>
      </w:r>
      <w:r>
        <w:rPr>
          <w:rFonts w:cs="Times New Roman" w:ascii="Times New Roman" w:hAnsi="Times New Roman"/>
          <w:sz w:val="22"/>
          <w:szCs w:val="22"/>
        </w:rPr>
        <w:t>из которого только постепенно развивается сознание. Бодрствующее состояние развивается в течение всей эволюции животных и человека: чем выше эволюционный уровень организации животного, тем длительнее и совершеннее его бодрствование. Чем ниже его уровень на эволюционной лестнице, тем ближе он к полусонному существованию. Факт постепенного развития бодрствующего состояния ребенка можно считать быстрым и сжатым повторением этого эволюционн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2. Два вида сна: ортодоксальный и парадоксальный</w:t>
      </w:r>
    </w:p>
    <w:p>
      <w:pPr>
        <w:pStyle w:val="Normal"/>
        <w:shd w:fill="FFFFFF" w:val="clear"/>
        <w:jc w:val="both"/>
        <w:rPr/>
      </w:pPr>
      <w:r>
        <w:rPr>
          <w:rFonts w:cs="Times New Roman" w:ascii="Times New Roman" w:hAnsi="Times New Roman"/>
          <w:sz w:val="22"/>
          <w:szCs w:val="22"/>
        </w:rPr>
        <w:t xml:space="preserve">Сон и сновидения, всегда интересовавшие людей, стали предметами научных, психологических и физиологических исследований начиная со второй половины </w:t>
      </w:r>
      <w:r>
        <w:rPr>
          <w:rFonts w:cs="Times New Roman" w:ascii="Times New Roman" w:hAnsi="Times New Roman"/>
          <w:sz w:val="22"/>
          <w:szCs w:val="22"/>
          <w:lang w:val="en-US"/>
        </w:rPr>
        <w:t>XIX</w:t>
      </w:r>
      <w:r>
        <w:rPr>
          <w:rFonts w:cs="Times New Roman" w:ascii="Times New Roman" w:hAnsi="Times New Roman"/>
          <w:sz w:val="22"/>
          <w:szCs w:val="22"/>
        </w:rPr>
        <w:t xml:space="preserve"> века. Это было связано с интенсивным развитием психологии и физиологии. Однако до начала 50-х годов прошлого столетия, особенно в среде физиологов и психофизиологов, преобладала точка зрения, согласно которой высшие отделы мозга спящего человека находятся в заторможенном состоянии и мозг отдыхает после активной дневной работы. Физиологи полагали, что актив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дрствующими остаются только немногочисленные «сторожевые пункты» коры головного мозга, благодаря чему у спящего человека сохраняется чувствительность к определенным видам раздражителей. Известно, например, что спящая мать избирательно чувствительна к голосу своего ребенка, тогда как под воздействием других умеренных раздражителей она не просыпается. Науке было по существу неизвестно, какие функциональные изменения происходят в мозге человека в течение нескольких часов ночного сна, кроме тех данных об изменениях глубины сна, которые начали накапливаться с 30-х годов прошлого столетия.</w:t>
      </w:r>
    </w:p>
    <w:p>
      <w:pPr>
        <w:pStyle w:val="Normal"/>
        <w:shd w:fill="FFFFFF" w:val="clear"/>
        <w:jc w:val="both"/>
        <w:rPr/>
      </w:pPr>
      <w:r>
        <w:rPr>
          <w:rFonts w:cs="Times New Roman" w:ascii="Times New Roman" w:hAnsi="Times New Roman"/>
          <w:sz w:val="22"/>
          <w:szCs w:val="22"/>
        </w:rPr>
        <w:t xml:space="preserve">Особенно мало достоверного знали о психической активности спящего человека, о процессах его памяти, мышления, воображения, его переживаниях. Хотя факт существования сновидений был известен всем и в деле их изучения была осуществлена значительная работа (в том </w:t>
      </w:r>
      <w:r>
        <w:rPr>
          <w:rFonts w:cs="Times New Roman" w:ascii="Times New Roman" w:hAnsi="Times New Roman"/>
          <w:i/>
          <w:iCs/>
          <w:sz w:val="22"/>
          <w:szCs w:val="22"/>
        </w:rPr>
        <w:t xml:space="preserve">числе </w:t>
      </w:r>
      <w:r>
        <w:rPr>
          <w:rFonts w:cs="Times New Roman" w:ascii="Times New Roman" w:hAnsi="Times New Roman"/>
          <w:sz w:val="22"/>
          <w:szCs w:val="22"/>
        </w:rPr>
        <w:t>некоторыми выдающимися психологами), тем не менее преобладала точка зрения, согласно которой состояние сна человека и животных считалось пассивным «психическим отдыхом». Некоторые физиологи, не углубляясь в суть дела, придерживались одностороннего взгляда на сновидения, считая, что они являются только следами, бессмысленными осколками дневных впечатлений и переживаний, поэтому их исследование — второстепенное, если вообще не лишнее, дело. Для преодоления таких взглядов и изучения сновидений на научной основе следовало создать новую физиологию сна.</w:t>
      </w:r>
    </w:p>
    <w:p>
      <w:pPr>
        <w:pStyle w:val="Normal"/>
        <w:shd w:fill="FFFFFF" w:val="clear"/>
        <w:jc w:val="both"/>
        <w:rPr/>
      </w:pPr>
      <w:r>
        <w:rPr>
          <w:rFonts w:cs="Times New Roman" w:ascii="Times New Roman" w:hAnsi="Times New Roman"/>
          <w:sz w:val="22"/>
          <w:szCs w:val="22"/>
        </w:rPr>
        <w:t xml:space="preserve">Начало решения этой важнейшей научной задачи было положено благодаря ряду открытий, совершенных в 50-х годах. В 1953 году два американских специалиста — </w:t>
      </w:r>
      <w:r>
        <w:rPr>
          <w:rFonts w:cs="Times New Roman" w:ascii="Times New Roman" w:hAnsi="Times New Roman"/>
          <w:i/>
          <w:iCs/>
          <w:sz w:val="22"/>
          <w:szCs w:val="22"/>
        </w:rPr>
        <w:t xml:space="preserve">Ю. Азеринск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 Клейтман </w:t>
      </w:r>
      <w:r>
        <w:rPr>
          <w:rFonts w:cs="Times New Roman" w:ascii="Times New Roman" w:hAnsi="Times New Roman"/>
          <w:sz w:val="22"/>
          <w:szCs w:val="22"/>
        </w:rPr>
        <w:t xml:space="preserve">(последний до этого уже был известен своими исследованиями в области физиологии и психологии сна) во время своих экспериментов заметили, что глаза спящих людей-испытуемых, в определенные периоды сна, совершают быстрые движения, как будто бы следят за какими-то воспринимаемыми событиями. В 1958 году </w:t>
      </w:r>
      <w:r>
        <w:rPr>
          <w:rFonts w:cs="Times New Roman" w:ascii="Times New Roman" w:hAnsi="Times New Roman"/>
          <w:i/>
          <w:iCs/>
          <w:sz w:val="22"/>
          <w:szCs w:val="22"/>
        </w:rPr>
        <w:t xml:space="preserve">У. Димент </w:t>
      </w:r>
      <w:r>
        <w:rPr>
          <w:rFonts w:cs="Times New Roman" w:ascii="Times New Roman" w:hAnsi="Times New Roman"/>
          <w:sz w:val="22"/>
          <w:szCs w:val="22"/>
        </w:rPr>
        <w:t xml:space="preserve">показал, что в эти периоды сна график электрической активности некоторых отделов мозга — электроэнцефалограмма (ЭЭГ) очень сходна с ЭЭГ бодрствующего человека, решающего мыслительные задачи. Эти периоды сна, которые в течение ночи повторяются 4-5 раз, были названы «парадоксальными» (или «быстрыми», а также «сновидными»), так как человек продолжает спать, но его мозг в физиологическом отношении оказывается в «бодрствующем» состоянии, что </w:t>
      </w:r>
      <w:r>
        <w:rPr>
          <w:rFonts w:cs="Times New Roman" w:ascii="Times New Roman" w:hAnsi="Times New Roman"/>
          <w:i/>
          <w:iCs/>
          <w:sz w:val="22"/>
          <w:szCs w:val="22"/>
        </w:rPr>
        <w:t xml:space="preserve">сочетается с </w:t>
      </w:r>
      <w:r>
        <w:rPr>
          <w:rFonts w:cs="Times New Roman" w:ascii="Times New Roman" w:hAnsi="Times New Roman"/>
          <w:sz w:val="22"/>
          <w:szCs w:val="22"/>
        </w:rPr>
        <w:t>быстрыми, поисковыми движениями глаз. Другой период сна был назван «ортодоксальным» (или «медленным»), протекающим без сновидений. Этот период состо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четырех уровней или стадий. Названные особенности ортодоксального и парадоксального сна и порядок их появления показаны на рис. 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58260" cy="216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7" r="-9" b="-17"/>
                    <a:stretch>
                      <a:fillRect/>
                    </a:stretch>
                  </pic:blipFill>
                  <pic:spPr bwMode="auto">
                    <a:xfrm>
                      <a:off x="0" y="0"/>
                      <a:ext cx="3858260" cy="2160905"/>
                    </a:xfrm>
                    <a:prstGeom prst="rect">
                      <a:avLst/>
                    </a:prstGeom>
                  </pic:spPr>
                </pic:pic>
              </a:graphicData>
            </a:graphic>
          </wp:inline>
        </w:drawing>
      </w:r>
    </w:p>
    <w:p>
      <w:pPr>
        <w:pStyle w:val="Normal"/>
        <w:shd w:fill="FFFFFF" w:val="clear"/>
        <w:jc w:val="both"/>
        <w:rPr/>
      </w:pPr>
      <w:r>
        <w:rPr>
          <w:rFonts w:cs="Times New Roman" w:ascii="Times New Roman" w:hAnsi="Times New Roman"/>
          <w:b/>
          <w:bCs/>
          <w:sz w:val="22"/>
          <w:szCs w:val="22"/>
        </w:rPr>
        <w:t>Рис.1</w:t>
      </w:r>
      <w:r>
        <w:rPr>
          <w:rFonts w:cs="Times New Roman" w:ascii="Times New Roman" w:hAnsi="Times New Roman"/>
          <w:sz w:val="22"/>
          <w:szCs w:val="22"/>
        </w:rPr>
        <w:t xml:space="preserve">. Чередование ортодоксального и парадоксального периодов сна в течение одной </w:t>
      </w:r>
      <w:r>
        <w:rPr>
          <w:rFonts w:cs="Times New Roman" w:ascii="Times New Roman" w:hAnsi="Times New Roman"/>
          <w:b/>
          <w:bCs/>
          <w:sz w:val="22"/>
          <w:szCs w:val="22"/>
        </w:rPr>
        <w:t>ночи</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Характерно, что </w:t>
      </w:r>
      <w:r>
        <w:rPr>
          <w:rFonts w:cs="Times New Roman" w:ascii="Times New Roman" w:hAnsi="Times New Roman"/>
          <w:sz w:val="22"/>
          <w:szCs w:val="22"/>
          <w:lang w:val="en-US"/>
        </w:rPr>
        <w:t>III</w:t>
      </w:r>
      <w:r>
        <w:rPr>
          <w:rFonts w:cs="Times New Roman" w:ascii="Times New Roman" w:hAnsi="Times New Roman"/>
          <w:sz w:val="22"/>
          <w:szCs w:val="22"/>
        </w:rPr>
        <w:t xml:space="preserve"> и </w:t>
      </w:r>
      <w:r>
        <w:rPr>
          <w:rFonts w:cs="Times New Roman" w:ascii="Times New Roman" w:hAnsi="Times New Roman"/>
          <w:sz w:val="22"/>
          <w:szCs w:val="22"/>
          <w:lang w:val="en-US"/>
        </w:rPr>
        <w:t>IV</w:t>
      </w:r>
      <w:r>
        <w:rPr>
          <w:rFonts w:cs="Times New Roman" w:ascii="Times New Roman" w:hAnsi="Times New Roman"/>
          <w:sz w:val="22"/>
          <w:szCs w:val="22"/>
        </w:rPr>
        <w:t xml:space="preserve"> стадии ортодоксального сна в последних циклах становятся корот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исчезают, а периоды парадоксального сна удлиняются.</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b/>
          <w:bCs/>
          <w:sz w:val="22"/>
          <w:szCs w:val="22"/>
        </w:rPr>
        <w:t xml:space="preserve">стадия </w:t>
      </w:r>
      <w:r>
        <w:rPr>
          <w:rFonts w:cs="Times New Roman" w:ascii="Times New Roman" w:hAnsi="Times New Roman"/>
          <w:sz w:val="22"/>
          <w:szCs w:val="22"/>
        </w:rPr>
        <w:t xml:space="preserve">ортодоксального сна соответствует состоянию легкой сонливости. Это уровень поверхностного сна, на котором свойственные бодрствующему состоянию а (8-13 герц) и </w:t>
      </w:r>
      <w:r>
        <w:rPr>
          <w:rFonts w:cs="Times New Roman" w:ascii="Times New Roman" w:hAnsi="Times New Roman"/>
          <w:sz w:val="22"/>
          <w:szCs w:val="22"/>
          <w:lang w:val="en-US"/>
        </w:rPr>
        <w:t>b</w:t>
      </w:r>
      <w:r>
        <w:rPr>
          <w:rFonts w:cs="Times New Roman" w:ascii="Times New Roman" w:hAnsi="Times New Roman"/>
          <w:sz w:val="22"/>
          <w:szCs w:val="22"/>
        </w:rPr>
        <w:t xml:space="preserve"> (до 30 герц) волны постепенно исчезают и появляются медленные </w:t>
      </w:r>
      <w:r>
        <w:rPr>
          <w:rFonts w:cs="Times New Roman" w:ascii="Times New Roman" w:hAnsi="Times New Roman"/>
          <w:sz w:val="22"/>
          <w:szCs w:val="22"/>
          <w:lang w:val="en-US"/>
        </w:rPr>
        <w:t>d</w:t>
      </w:r>
      <w:r>
        <w:rPr>
          <w:rFonts w:cs="Times New Roman" w:ascii="Times New Roman" w:hAnsi="Times New Roman"/>
          <w:sz w:val="22"/>
          <w:szCs w:val="22"/>
        </w:rPr>
        <w:t xml:space="preserve"> волны с частотой 4-6 герц.</w:t>
      </w:r>
    </w:p>
    <w:p>
      <w:pPr>
        <w:pStyle w:val="Normal"/>
        <w:shd w:fill="FFFFFF" w:val="clear"/>
        <w:jc w:val="both"/>
        <w:rPr/>
      </w:pPr>
      <w:r>
        <w:rPr>
          <w:rFonts w:cs="Times New Roman" w:ascii="Times New Roman" w:hAnsi="Times New Roman"/>
          <w:b/>
          <w:bCs/>
          <w:sz w:val="22"/>
          <w:szCs w:val="22"/>
          <w:lang w:val="en-US"/>
        </w:rPr>
        <w:t>II</w:t>
      </w:r>
      <w:r>
        <w:rPr>
          <w:rFonts w:cs="Times New Roman" w:ascii="Times New Roman" w:hAnsi="Times New Roman"/>
          <w:b/>
          <w:bCs/>
          <w:sz w:val="22"/>
          <w:szCs w:val="22"/>
        </w:rPr>
        <w:t xml:space="preserve"> стадия </w:t>
      </w:r>
      <w:r>
        <w:rPr>
          <w:rFonts w:cs="Times New Roman" w:ascii="Times New Roman" w:hAnsi="Times New Roman"/>
          <w:sz w:val="22"/>
          <w:szCs w:val="22"/>
        </w:rPr>
        <w:t>— это сон средней глубины. Здесь, в картине ЭЭГ, преобладающими становятся волны с частотой 1-6 герц.</w:t>
      </w:r>
    </w:p>
    <w:p>
      <w:pPr>
        <w:pStyle w:val="Normal"/>
        <w:shd w:fill="FFFFFF" w:val="clear"/>
        <w:jc w:val="both"/>
        <w:rPr/>
      </w:pPr>
      <w:r>
        <w:rPr>
          <w:rFonts w:cs="Times New Roman" w:ascii="Times New Roman" w:hAnsi="Times New Roman"/>
          <w:sz w:val="22"/>
          <w:szCs w:val="22"/>
        </w:rPr>
        <w:t xml:space="preserve">Если сон протекает в нормальных условиях (отсутствие сильного света, шума и других интенсивных раздражителей), тогда наступает </w:t>
      </w:r>
      <w:r>
        <w:rPr>
          <w:rFonts w:cs="Times New Roman" w:ascii="Times New Roman" w:hAnsi="Times New Roman"/>
          <w:b/>
          <w:bCs/>
          <w:sz w:val="22"/>
          <w:szCs w:val="22"/>
        </w:rPr>
        <w:t>стадия глубокого сна (</w:t>
      </w:r>
      <w:r>
        <w:rPr>
          <w:rFonts w:cs="Times New Roman" w:ascii="Times New Roman" w:hAnsi="Times New Roman"/>
          <w:b/>
          <w:bCs/>
          <w:sz w:val="22"/>
          <w:szCs w:val="22"/>
          <w:lang w:val="en-US"/>
        </w:rPr>
        <w:t>III</w:t>
      </w:r>
      <w:r>
        <w:rPr>
          <w:rFonts w:cs="Times New Roman" w:ascii="Times New Roman" w:hAnsi="Times New Roman"/>
          <w:b/>
          <w:bCs/>
          <w:sz w:val="22"/>
          <w:szCs w:val="22"/>
        </w:rPr>
        <w:t xml:space="preserve">), </w:t>
      </w:r>
      <w:r>
        <w:rPr>
          <w:rFonts w:cs="Times New Roman" w:ascii="Times New Roman" w:hAnsi="Times New Roman"/>
          <w:sz w:val="22"/>
          <w:szCs w:val="22"/>
        </w:rPr>
        <w:t>которая в физиологическом отношении характеризуется преобладанием на ЭЭГ медленных волн с частотой 2-4 герца и высокой амплитудой (200-300 микровольт).</w:t>
      </w:r>
    </w:p>
    <w:p>
      <w:pPr>
        <w:pStyle w:val="Normal"/>
        <w:shd w:fill="FFFFFF" w:val="clear"/>
        <w:jc w:val="both"/>
        <w:rPr/>
      </w:pPr>
      <w:r>
        <w:rPr>
          <w:rFonts w:cs="Times New Roman" w:ascii="Times New Roman" w:hAnsi="Times New Roman"/>
          <w:b/>
          <w:bCs/>
          <w:sz w:val="22"/>
          <w:szCs w:val="22"/>
          <w:lang w:val="en-US"/>
        </w:rPr>
        <w:t>IV</w:t>
      </w:r>
      <w:r>
        <w:rPr>
          <w:rFonts w:cs="Times New Roman" w:ascii="Times New Roman" w:hAnsi="Times New Roman"/>
          <w:b/>
          <w:bCs/>
          <w:sz w:val="22"/>
          <w:szCs w:val="22"/>
        </w:rPr>
        <w:t xml:space="preserve"> стадия </w:t>
      </w:r>
      <w:r>
        <w:rPr>
          <w:rFonts w:cs="Times New Roman" w:ascii="Times New Roman" w:hAnsi="Times New Roman"/>
          <w:sz w:val="22"/>
          <w:szCs w:val="22"/>
        </w:rPr>
        <w:t xml:space="preserve">— уровень самого глубокого сна. На этой стадии в электрической активности мозга еще более преобладающими становятся медленные волны. Появляются волны с частотой 0,5-3 герца и с высокими амплитудами. </w:t>
      </w:r>
      <w:r>
        <w:rPr>
          <w:rFonts w:cs="Times New Roman" w:ascii="Times New Roman" w:hAnsi="Times New Roman"/>
          <w:sz w:val="22"/>
          <w:szCs w:val="22"/>
          <w:lang w:val="en-US"/>
        </w:rPr>
        <w:t>IV</w:t>
      </w:r>
      <w:r>
        <w:rPr>
          <w:rFonts w:cs="Times New Roman" w:ascii="Times New Roman" w:hAnsi="Times New Roman"/>
          <w:sz w:val="22"/>
          <w:szCs w:val="22"/>
        </w:rPr>
        <w:t xml:space="preserve"> стадия сна, если она вообще появляется (у многих, особенно пожилых людей, она отсутствует), в нормальных условиях очень короткая и наблюдается только в начале ночи, спустя 40-50 минут после засыпания. В течение первого часа сна преобладающей является </w:t>
      </w:r>
      <w:r>
        <w:rPr>
          <w:rFonts w:cs="Times New Roman" w:ascii="Times New Roman" w:hAnsi="Times New Roman"/>
          <w:sz w:val="22"/>
          <w:szCs w:val="22"/>
          <w:lang w:val="en-US"/>
        </w:rPr>
        <w:t>III</w:t>
      </w:r>
      <w:r>
        <w:rPr>
          <w:rFonts w:cs="Times New Roman" w:ascii="Times New Roman" w:hAnsi="Times New Roman"/>
          <w:sz w:val="22"/>
          <w:szCs w:val="22"/>
        </w:rPr>
        <w:t xml:space="preserve"> стадия, т. е. сон средней глуб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Было бы ошибочным думать, что после засыпания сон в обязательном порядке углубляется, начиная от </w:t>
      </w:r>
      <w:r>
        <w:rPr>
          <w:rFonts w:cs="Times New Roman" w:ascii="Times New Roman" w:hAnsi="Times New Roman"/>
          <w:sz w:val="22"/>
          <w:szCs w:val="22"/>
          <w:lang w:val="en-US"/>
        </w:rPr>
        <w:t>I</w:t>
      </w:r>
      <w:r>
        <w:rPr>
          <w:rFonts w:cs="Times New Roman" w:ascii="Times New Roman" w:hAnsi="Times New Roman"/>
          <w:sz w:val="22"/>
          <w:szCs w:val="22"/>
        </w:rPr>
        <w:t xml:space="preserve"> стадии до </w:t>
      </w:r>
      <w:r>
        <w:rPr>
          <w:rFonts w:cs="Times New Roman" w:ascii="Times New Roman" w:hAnsi="Times New Roman"/>
          <w:sz w:val="22"/>
          <w:szCs w:val="22"/>
          <w:lang w:val="en-US"/>
        </w:rPr>
        <w:t>IV</w:t>
      </w:r>
      <w:r>
        <w:rPr>
          <w:rFonts w:cs="Times New Roman" w:ascii="Times New Roman" w:hAnsi="Times New Roman"/>
          <w:sz w:val="22"/>
          <w:szCs w:val="22"/>
        </w:rPr>
        <w:t xml:space="preserve">, после чего, просыпаясь, спящий в обратном порядке возвращается с </w:t>
      </w:r>
      <w:r>
        <w:rPr>
          <w:rFonts w:cs="Times New Roman" w:ascii="Times New Roman" w:hAnsi="Times New Roman"/>
          <w:sz w:val="22"/>
          <w:szCs w:val="22"/>
          <w:lang w:val="en-US"/>
        </w:rPr>
        <w:t>IV</w:t>
      </w:r>
      <w:r>
        <w:rPr>
          <w:rFonts w:cs="Times New Roman" w:ascii="Times New Roman" w:hAnsi="Times New Roman"/>
          <w:sz w:val="22"/>
          <w:szCs w:val="22"/>
        </w:rPr>
        <w:t xml:space="preserve"> стадии на </w:t>
      </w:r>
      <w:r>
        <w:rPr>
          <w:rFonts w:cs="Times New Roman" w:ascii="Times New Roman" w:hAnsi="Times New Roman"/>
          <w:sz w:val="22"/>
          <w:szCs w:val="22"/>
          <w:lang w:val="en-US"/>
        </w:rPr>
        <w:t>I</w:t>
      </w:r>
      <w:r>
        <w:rPr>
          <w:rFonts w:cs="Times New Roman" w:ascii="Times New Roman" w:hAnsi="Times New Roman"/>
          <w:sz w:val="22"/>
          <w:szCs w:val="22"/>
        </w:rPr>
        <w:t xml:space="preserve"> и, в конце концов, к состоянию бодрствования. Действительное положение вещей намного сложнее и разнообразнее. В течение ночи наблюдаются многочисленные, порою очень быстрые, скачкообразные переходы от </w:t>
      </w:r>
      <w:r>
        <w:rPr>
          <w:rFonts w:cs="Times New Roman" w:ascii="Times New Roman" w:hAnsi="Times New Roman"/>
          <w:sz w:val="22"/>
          <w:szCs w:val="22"/>
          <w:lang w:val="en-US"/>
        </w:rPr>
        <w:t>I</w:t>
      </w:r>
      <w:r>
        <w:rPr>
          <w:rFonts w:cs="Times New Roman" w:ascii="Times New Roman" w:hAnsi="Times New Roman"/>
          <w:sz w:val="22"/>
          <w:szCs w:val="22"/>
        </w:rPr>
        <w:t xml:space="preserve"> стадии ко </w:t>
      </w:r>
      <w:r>
        <w:rPr>
          <w:rFonts w:cs="Times New Roman" w:ascii="Times New Roman" w:hAnsi="Times New Roman"/>
          <w:sz w:val="22"/>
          <w:szCs w:val="22"/>
          <w:lang w:val="en-US"/>
        </w:rPr>
        <w:t>II</w:t>
      </w:r>
      <w:r>
        <w:rPr>
          <w:rFonts w:cs="Times New Roman" w:ascii="Times New Roman" w:hAnsi="Times New Roman"/>
          <w:sz w:val="22"/>
          <w:szCs w:val="22"/>
        </w:rPr>
        <w:t xml:space="preserve">, от </w:t>
      </w:r>
      <w:r>
        <w:rPr>
          <w:rFonts w:cs="Times New Roman" w:ascii="Times New Roman" w:hAnsi="Times New Roman"/>
          <w:sz w:val="22"/>
          <w:szCs w:val="22"/>
          <w:lang w:val="en-US"/>
        </w:rPr>
        <w:t>II</w:t>
      </w:r>
      <w:r>
        <w:rPr>
          <w:rFonts w:cs="Times New Roman" w:ascii="Times New Roman" w:hAnsi="Times New Roman"/>
          <w:sz w:val="22"/>
          <w:szCs w:val="22"/>
        </w:rPr>
        <w:t xml:space="preserve"> к </w:t>
      </w:r>
      <w:r>
        <w:rPr>
          <w:rFonts w:cs="Times New Roman" w:ascii="Times New Roman" w:hAnsi="Times New Roman"/>
          <w:sz w:val="22"/>
          <w:szCs w:val="22"/>
          <w:lang w:val="en-US"/>
        </w:rPr>
        <w:t>I</w:t>
      </w:r>
      <w:r>
        <w:rPr>
          <w:rFonts w:cs="Times New Roman" w:ascii="Times New Roman" w:hAnsi="Times New Roman"/>
          <w:sz w:val="22"/>
          <w:szCs w:val="22"/>
        </w:rPr>
        <w:t xml:space="preserve">, от </w:t>
      </w:r>
      <w:r>
        <w:rPr>
          <w:rFonts w:cs="Times New Roman" w:ascii="Times New Roman" w:hAnsi="Times New Roman"/>
          <w:sz w:val="22"/>
          <w:szCs w:val="22"/>
          <w:lang w:val="en-US"/>
        </w:rPr>
        <w:t>III</w:t>
      </w:r>
      <w:r>
        <w:rPr>
          <w:rFonts w:cs="Times New Roman" w:ascii="Times New Roman" w:hAnsi="Times New Roman"/>
          <w:sz w:val="22"/>
          <w:szCs w:val="22"/>
        </w:rPr>
        <w:t xml:space="preserve"> к </w:t>
      </w:r>
      <w:r>
        <w:rPr>
          <w:rFonts w:cs="Times New Roman" w:ascii="Times New Roman" w:hAnsi="Times New Roman"/>
          <w:sz w:val="22"/>
          <w:szCs w:val="22"/>
          <w:lang w:val="en-US"/>
        </w:rPr>
        <w:t>I</w:t>
      </w:r>
      <w:r>
        <w:rPr>
          <w:rFonts w:cs="Times New Roman" w:ascii="Times New Roman" w:hAnsi="Times New Roman"/>
          <w:sz w:val="22"/>
          <w:szCs w:val="22"/>
        </w:rPr>
        <w:t xml:space="preserve"> и т. д. Эти переходы могут быть обусловлены воздействием внешних и внутренних раздражителей. Около 80 % движений спящего человека сопровождается скачкообразными изменениями уровней глубины сна. Как показали результаты исследований одного из ведущих специалистов в области физиологии сна </w:t>
      </w:r>
      <w:r>
        <w:rPr>
          <w:rFonts w:cs="Times New Roman" w:ascii="Times New Roman" w:hAnsi="Times New Roman"/>
          <w:i/>
          <w:iCs/>
          <w:sz w:val="22"/>
          <w:szCs w:val="22"/>
        </w:rPr>
        <w:t xml:space="preserve">Яна Освальда, </w:t>
      </w:r>
      <w:r>
        <w:rPr>
          <w:rFonts w:cs="Times New Roman" w:ascii="Times New Roman" w:hAnsi="Times New Roman"/>
          <w:sz w:val="22"/>
          <w:szCs w:val="22"/>
        </w:rPr>
        <w:t xml:space="preserve">под воздействием раздражителей, в течение одной минуты, может совершиться переход от </w:t>
      </w:r>
      <w:r>
        <w:rPr>
          <w:rFonts w:cs="Times New Roman" w:ascii="Times New Roman" w:hAnsi="Times New Roman"/>
          <w:sz w:val="22"/>
          <w:szCs w:val="22"/>
          <w:lang w:val="en-US"/>
        </w:rPr>
        <w:t>IV</w:t>
      </w:r>
      <w:r>
        <w:rPr>
          <w:rFonts w:cs="Times New Roman" w:ascii="Times New Roman" w:hAnsi="Times New Roman"/>
          <w:sz w:val="22"/>
          <w:szCs w:val="22"/>
        </w:rPr>
        <w:t xml:space="preserve"> или </w:t>
      </w:r>
      <w:r>
        <w:rPr>
          <w:rFonts w:cs="Times New Roman" w:ascii="Times New Roman" w:hAnsi="Times New Roman"/>
          <w:sz w:val="22"/>
          <w:szCs w:val="22"/>
          <w:lang w:val="en-US"/>
        </w:rPr>
        <w:t>III</w:t>
      </w:r>
      <w:r>
        <w:rPr>
          <w:rFonts w:cs="Times New Roman" w:ascii="Times New Roman" w:hAnsi="Times New Roman"/>
          <w:sz w:val="22"/>
          <w:szCs w:val="22"/>
        </w:rPr>
        <w:t xml:space="preserve"> стадии к </w:t>
      </w:r>
      <w:r>
        <w:rPr>
          <w:rFonts w:cs="Times New Roman" w:ascii="Times New Roman" w:hAnsi="Times New Roman"/>
          <w:sz w:val="22"/>
          <w:szCs w:val="22"/>
          <w:lang w:val="en-US"/>
        </w:rPr>
        <w:t>I</w:t>
      </w:r>
      <w:r>
        <w:rPr>
          <w:rFonts w:cs="Times New Roman" w:ascii="Times New Roman" w:hAnsi="Times New Roman"/>
          <w:sz w:val="22"/>
          <w:szCs w:val="22"/>
        </w:rPr>
        <w:t>. В то же время выясни-</w:t>
      </w:r>
      <w:r>
        <w:rPr>
          <w:rFonts w:cs="Times New Roman" w:ascii="Times New Roman" w:hAnsi="Times New Roman"/>
          <w:sz w:val="22"/>
          <w:szCs w:val="22"/>
          <w:vertAlign w:val="superscript"/>
        </w:rPr>
        <w:t xml:space="preserve">; </w:t>
      </w:r>
      <w:r>
        <w:rPr>
          <w:rFonts w:cs="Times New Roman" w:ascii="Times New Roman" w:hAnsi="Times New Roman"/>
          <w:sz w:val="22"/>
          <w:szCs w:val="22"/>
        </w:rPr>
        <w:t>лось, что переход от поверхностного сна к глубокому происходит более пла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уже сказали, эти четыре стадии вместе составляют период ортодоксального, или «медленного», сна. Время от времени (при восьмичасовом сне 4-5 раз) ортодоксальный сон сменяется парадоксальным, или «быстрым», сном: в эти периоды наблюдаются быстрые движения глаз и специфические особенности ЭЭГ, напоминающие картину электрической активности мозга бодрствующего человека. Один период ортодоксального сна вместе с последующим периодом парадоксального сна составляют один цикл ночного сна.</w:t>
      </w:r>
    </w:p>
    <w:p>
      <w:pPr>
        <w:pStyle w:val="Normal"/>
        <w:shd w:fill="FFFFFF" w:val="clear"/>
        <w:jc w:val="both"/>
        <w:rPr/>
      </w:pPr>
      <w:r>
        <w:rPr>
          <w:rFonts w:cs="Times New Roman" w:ascii="Times New Roman" w:hAnsi="Times New Roman"/>
          <w:sz w:val="22"/>
          <w:szCs w:val="22"/>
        </w:rPr>
        <w:t xml:space="preserve">При нормальном ночном сне у 40-летнего человека стадия </w:t>
      </w:r>
      <w:r>
        <w:rPr>
          <w:rFonts w:cs="Times New Roman" w:ascii="Times New Roman" w:hAnsi="Times New Roman"/>
          <w:sz w:val="22"/>
          <w:szCs w:val="22"/>
          <w:lang w:val="en-US"/>
        </w:rPr>
        <w:t>I</w:t>
      </w:r>
      <w:r>
        <w:rPr>
          <w:rFonts w:cs="Times New Roman" w:ascii="Times New Roman" w:hAnsi="Times New Roman"/>
          <w:sz w:val="22"/>
          <w:szCs w:val="22"/>
        </w:rPr>
        <w:t xml:space="preserve"> ортодоксального сна занимает около 10 % всей длительности сна, вторая — 53 %, третья — 5%, четвертая — 10%, а парадоксальный сон — около 22%. У людей различных возрастных групп эти данные несколько различаются. С возрастом сон в целом становится все более и более поверхностным, в нем сильно сокращается самая глубокая стадия </w:t>
      </w:r>
      <w:r>
        <w:rPr>
          <w:rFonts w:cs="Times New Roman" w:ascii="Times New Roman" w:hAnsi="Times New Roman"/>
          <w:sz w:val="22"/>
          <w:szCs w:val="22"/>
          <w:lang w:val="en-US"/>
        </w:rPr>
        <w:t>IV</w:t>
      </w:r>
      <w:r>
        <w:rPr>
          <w:rFonts w:cs="Times New Roman" w:ascii="Times New Roman" w:hAnsi="Times New Roman"/>
          <w:sz w:val="22"/>
          <w:szCs w:val="22"/>
        </w:rPr>
        <w:t>, которая у части пожилых людей совсем исчез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ереходе от ортодоксального сна к парадоксальному вся работа мозга перестраивается. Глубокие изменения претерпевают также психические процессы и переживания спящего. Но чем характеризуется психическая жизнь спящего человека, как она протекает в различные периоды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лучения ответа па этот вопрос проведены простые опыты: спящих в лаборатории будят через некоторое время после начала парадоксального периода сна и спрашивают, какие у них были переживания и образы, т. е. сновидения, прямо перед пробуждением. В подобных условиях преобладающая часть испытуемых рассказывает сновидения, составленные преимуществ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pPr>
      <w:r>
        <w:rPr>
          <w:rFonts w:cs="Times New Roman" w:ascii="Times New Roman" w:hAnsi="Times New Roman"/>
          <w:sz w:val="22"/>
          <w:szCs w:val="22"/>
        </w:rPr>
        <w:t xml:space="preserve">но из зрительных образов. Когда же сон испытуемых прекращают в ортодоксальные периоды, они или ничего не рассказывают, или же воспроизводят только очень неясные и отрывочные образы. На основе таких опытных данных было сделано заключение, согласно которому </w:t>
      </w:r>
      <w:r>
        <w:rPr>
          <w:rFonts w:cs="Times New Roman" w:ascii="Times New Roman" w:hAnsi="Times New Roman"/>
          <w:i/>
          <w:iCs/>
          <w:sz w:val="22"/>
          <w:szCs w:val="22"/>
        </w:rPr>
        <w:t xml:space="preserve">люди лишь в парадоксальные периоды сна переживают сложные психические процессы, </w:t>
      </w:r>
      <w:r>
        <w:rPr>
          <w:rFonts w:cs="Times New Roman" w:ascii="Times New Roman" w:hAnsi="Times New Roman"/>
          <w:sz w:val="22"/>
          <w:szCs w:val="22"/>
        </w:rPr>
        <w:t>традиционно называемые «сновидениями». Именно поэтому парадоксальные периоды сна получили также название «сновидных». Если утреннее пробуждение человека наступает в парадоксальном периоде, то он помнит, что перед пробуждением имел сновидные образы. Нередко эти сновидения частично (еще реже — полностью) доступны словесному описанию. Для психологического анализа нередко полезно не только описать, но и нарисовать некоторые из наиболее важных сновидных образов. Следует, однако, добавить, что, как известно каждому, после пробуждения большинство сновидений очень быстро забывается, и это само по себе загадочное явление чрезвычайно затрудняет дело изучения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буждении из ортодоксального сна большинство исследуемых и опрошенных лиц утверждают, будто спали без сновидений. Однако новейшие исследования показывают, что ортодоксальные периоды сна тоже насыщены психической активностью, но их содержание полностью забывается, так как оно, как предполагается, не имеет образного характера. Тем не менее, поскольку два вида сна в течение ночи 4-5 раз сменяются, нет никакого сомнения в том, что все люди каждую ночь переживают множество сновидений, но они забываются после пробуждения. Те образные психологические события, которые развертываются в мозге человека в спящем состоянии и, с незапамятных времен, будучи доступными для внутреннего наблюдения, получили название «сновидений», в основном составлены из зрительных, слуховых и других представлений. В них преобладающими являются зрительные образы. Именно поэтому традиционно принято говорить: «Я видел сон», но не «Я слышал сон» или «Я пощупал сон», хотя психологически эти выражения тоже правильны. Достаточно сказать, что, согласно существующим данным, слепые от рождения люди в своих сновидениях не могут иметь зрительных представлений: их сновидения состоят из таких психических образов, соответствующие органы чувств которых действуют нормально или хотя бы функционировали в прошлом.</w:t>
      </w:r>
    </w:p>
    <w:p>
      <w:pPr>
        <w:pStyle w:val="Normal"/>
        <w:shd w:fill="FFFFFF" w:val="clear"/>
        <w:jc w:val="both"/>
        <w:rPr/>
      </w:pPr>
      <w:r>
        <w:rPr>
          <w:rFonts w:cs="Times New Roman" w:ascii="Times New Roman" w:hAnsi="Times New Roman"/>
          <w:sz w:val="22"/>
          <w:szCs w:val="22"/>
        </w:rPr>
        <w:t>Исследователи заметили, что сновидения, рассказываемые после утреннего пробуждения (когда человек спит дома), имеют более связные сюжеты, чем те, которые рассказывают испытуемые, когда их будят спустя 1-2 минуты после начала фазы парадоксального сн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i/>
          <w:iCs/>
          <w:sz w:val="22"/>
          <w:szCs w:val="22"/>
        </w:rPr>
        <w:t xml:space="preserve">В. Оффенкранц </w:t>
      </w:r>
      <w:r>
        <w:rPr>
          <w:rFonts w:cs="Times New Roman" w:ascii="Times New Roman" w:hAnsi="Times New Roman"/>
          <w:sz w:val="22"/>
          <w:szCs w:val="22"/>
        </w:rPr>
        <w:t xml:space="preserve">и </w:t>
      </w:r>
      <w:r>
        <w:rPr>
          <w:rFonts w:cs="Times New Roman" w:ascii="Times New Roman" w:hAnsi="Times New Roman"/>
          <w:i/>
          <w:iCs/>
          <w:sz w:val="22"/>
          <w:szCs w:val="22"/>
        </w:rPr>
        <w:t xml:space="preserve">А. Рехтшаффен </w:t>
      </w:r>
      <w:r>
        <w:rPr>
          <w:rFonts w:cs="Times New Roman" w:ascii="Times New Roman" w:hAnsi="Times New Roman"/>
          <w:sz w:val="22"/>
          <w:szCs w:val="22"/>
        </w:rPr>
        <w:t>обнаружили, что сновидения различных фаз парадоксального сна одной ночи имеют некоторую тематическую общность.</w:t>
      </w:r>
    </w:p>
    <w:p>
      <w:pPr>
        <w:pStyle w:val="Normal"/>
        <w:shd w:fill="FFFFFF" w:val="clear"/>
        <w:jc w:val="both"/>
        <w:rPr/>
      </w:pP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Horowitz M.J. </w:t>
      </w:r>
      <w:r>
        <w:rPr>
          <w:rFonts w:cs="Times New Roman" w:ascii="Times New Roman" w:hAnsi="Times New Roman"/>
          <w:sz w:val="22"/>
          <w:szCs w:val="22"/>
          <w:lang w:val="en-US"/>
        </w:rPr>
        <w:t>Image Formaton and Cognition. — N. Y., 1978. — P. 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Ч. Фишер </w:t>
      </w:r>
      <w:r>
        <w:rPr>
          <w:rFonts w:cs="Times New Roman" w:ascii="Times New Roman" w:hAnsi="Times New Roman"/>
          <w:sz w:val="22"/>
          <w:szCs w:val="22"/>
        </w:rPr>
        <w:t>показал, что подпороговые (т. е. подсознательные) восприятия, не осознанные днем, появляются в содержаниях сновидений. Подсознательно воспринимаемые в бодрствующем состоянии стимулы, после определенных трансформаций, включаются также в содержание сознательных психически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наука уже накопила довольно богатые сведения о периодах сна, их чередовании, функциональном значении, о физиологических изменениях, которые претерпевает организм человека при переходе от ортодоксального сна к парадоксальному и о многом другом. Более подробно эти чрезвычайно интересные и поучительные сведения излагаются в последней главе настоящей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3. Образы различных видов в сновидениях</w:t>
      </w:r>
    </w:p>
    <w:p>
      <w:pPr>
        <w:pStyle w:val="Normal"/>
        <w:shd w:fill="FFFFFF" w:val="clear"/>
        <w:jc w:val="both"/>
        <w:rPr/>
      </w:pPr>
      <w:r>
        <w:rPr>
          <w:rFonts w:cs="Times New Roman" w:ascii="Times New Roman" w:hAnsi="Times New Roman"/>
          <w:sz w:val="22"/>
          <w:szCs w:val="22"/>
        </w:rPr>
        <w:t xml:space="preserve">Сновидения являются сложными психическими процессами. Они составляются из накопленных в памяти человека психических образов. Уже поверхностное знакомство со сновидениями парадоксального сна убеждает нас в том, что они состоят главным образом из зрительных представлений. Для более глубокого понимания характера психической активности во сне необходимо иметь некоторое понятие о том, какое участие принимают различные виды представлений в процессах образования сновидений и какие индивидуальные различия наблюдаются у людей в этом отношении. Многие исследователи сновидений сообщают интересные данные по этому вопросу. Этот вопрос подробно исследовал известный американский психоаналитик </w:t>
      </w:r>
      <w:r>
        <w:rPr>
          <w:rFonts w:cs="Times New Roman" w:ascii="Times New Roman" w:hAnsi="Times New Roman"/>
          <w:i/>
          <w:iCs/>
          <w:sz w:val="22"/>
          <w:szCs w:val="22"/>
        </w:rPr>
        <w:t xml:space="preserve">Стэнли Холл, </w:t>
      </w:r>
      <w:r>
        <w:rPr>
          <w:rFonts w:cs="Times New Roman" w:ascii="Times New Roman" w:hAnsi="Times New Roman"/>
          <w:sz w:val="22"/>
          <w:szCs w:val="22"/>
        </w:rPr>
        <w:t>который классифицировал элементы содержаний около 1000 сновиде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представил следующий график (рис. 2), отражающий содержание сновидений средних американцев.</w:t>
      </w:r>
    </w:p>
    <w:p>
      <w:pPr>
        <w:pStyle w:val="Normal"/>
        <w:shd w:fill="FFFFFF" w:val="clear"/>
        <w:jc w:val="both"/>
        <w:rPr/>
      </w:pPr>
      <w:r>
        <w:rPr>
          <w:rFonts w:cs="Times New Roman" w:ascii="Times New Roman" w:hAnsi="Times New Roman"/>
          <w:sz w:val="22"/>
          <w:szCs w:val="22"/>
        </w:rPr>
        <w:t xml:space="preserve">В среднем, в каждом сновидении появляется 2-3 персонажа (кроме самого сновидца). Около 20 </w:t>
      </w:r>
      <w:r>
        <w:rPr>
          <w:rFonts w:cs="Times New Roman" w:ascii="Times New Roman" w:hAnsi="Times New Roman"/>
          <w:i/>
          <w:iCs/>
          <w:sz w:val="22"/>
          <w:szCs w:val="22"/>
        </w:rPr>
        <w:t xml:space="preserve">% </w:t>
      </w:r>
      <w:r>
        <w:rPr>
          <w:rFonts w:cs="Times New Roman" w:ascii="Times New Roman" w:hAnsi="Times New Roman"/>
          <w:sz w:val="22"/>
          <w:szCs w:val="22"/>
        </w:rPr>
        <w:t xml:space="preserve">сновидных событий происходят в комнатах (чаще — в комнате самого сновидца). 43 </w:t>
      </w:r>
      <w:r>
        <w:rPr>
          <w:rFonts w:cs="Times New Roman" w:ascii="Times New Roman" w:hAnsi="Times New Roman"/>
          <w:i/>
          <w:iCs/>
          <w:sz w:val="22"/>
          <w:szCs w:val="22"/>
        </w:rPr>
        <w:t xml:space="preserve">% </w:t>
      </w:r>
      <w:r>
        <w:rPr>
          <w:rFonts w:cs="Times New Roman" w:ascii="Times New Roman" w:hAnsi="Times New Roman"/>
          <w:sz w:val="22"/>
          <w:szCs w:val="22"/>
        </w:rPr>
        <w:t>действующих лиц — незнакомые люди. В сновидениях мужчин другие мужчины появляются в два раза чаще, чем женщины, тогда как в сновидениях женщин появляется примерно равное число мужских и женских образов.</w:t>
      </w:r>
    </w:p>
    <w:p>
      <w:pPr>
        <w:pStyle w:val="Normal"/>
        <w:shd w:fill="FFFFFF" w:val="clear"/>
        <w:jc w:val="both"/>
        <w:rPr/>
      </w:pPr>
      <w:r>
        <w:rPr>
          <w:rFonts w:cs="Times New Roman" w:ascii="Times New Roman" w:hAnsi="Times New Roman"/>
          <w:sz w:val="22"/>
          <w:szCs w:val="22"/>
        </w:rPr>
        <w:t xml:space="preserve">Около 30 </w:t>
      </w:r>
      <w:r>
        <w:rPr>
          <w:rFonts w:cs="Times New Roman" w:ascii="Times New Roman" w:hAnsi="Times New Roman"/>
          <w:i/>
          <w:iCs/>
          <w:sz w:val="22"/>
          <w:szCs w:val="22"/>
        </w:rPr>
        <w:t xml:space="preserve">% </w:t>
      </w:r>
      <w:r>
        <w:rPr>
          <w:rFonts w:cs="Times New Roman" w:ascii="Times New Roman" w:hAnsi="Times New Roman"/>
          <w:sz w:val="22"/>
          <w:szCs w:val="22"/>
        </w:rPr>
        <w:t>сновидений содержат цветные образы, остальные состоят из черно-белых представлений. Сексуальных</w:t>
      </w:r>
      <w:r>
        <w:rPr>
          <w:rFonts w:cs="Times New Roman" w:ascii="Times New Roman" w:hAnsi="Times New Roman"/>
          <w:sz w:val="22"/>
          <w:szCs w:val="22"/>
          <w:lang w:val="en-US"/>
        </w:rPr>
        <w:t xml:space="preserve"> </w:t>
      </w:r>
      <w:r>
        <w:rPr>
          <w:rFonts w:cs="Times New Roman" w:ascii="Times New Roman" w:hAnsi="Times New Roman"/>
          <w:sz w:val="22"/>
          <w:szCs w:val="22"/>
        </w:rPr>
        <w:t>сновидений</w:t>
      </w:r>
      <w:r>
        <w:rPr>
          <w:rFonts w:cs="Times New Roman" w:ascii="Times New Roman" w:hAnsi="Times New Roman"/>
          <w:sz w:val="22"/>
          <w:szCs w:val="22"/>
          <w:lang w:val="en-US"/>
        </w:rPr>
        <w:t xml:space="preserve"> </w:t>
      </w:r>
      <w:r>
        <w:rPr>
          <w:rFonts w:cs="Times New Roman" w:ascii="Times New Roman" w:hAnsi="Times New Roman"/>
          <w:sz w:val="22"/>
          <w:szCs w:val="22"/>
        </w:rPr>
        <w:t>очень</w:t>
      </w:r>
      <w:r>
        <w:rPr>
          <w:rFonts w:cs="Times New Roman" w:ascii="Times New Roman" w:hAnsi="Times New Roman"/>
          <w:sz w:val="22"/>
          <w:szCs w:val="22"/>
          <w:lang w:val="en-US"/>
        </w:rPr>
        <w:t xml:space="preserve"> </w:t>
      </w:r>
      <w:r>
        <w:rPr>
          <w:rFonts w:cs="Times New Roman" w:ascii="Times New Roman" w:hAnsi="Times New Roman"/>
          <w:sz w:val="22"/>
          <w:szCs w:val="22"/>
        </w:rPr>
        <w:t>много</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i/>
          <w:iCs/>
          <w:sz w:val="22"/>
          <w:szCs w:val="22"/>
          <w:lang w:val="en-US"/>
        </w:rPr>
        <w:t xml:space="preserve">Hall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What people dream about? // Scientific American, 1951. — P. 60-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b/>
          <w:bCs/>
          <w:sz w:val="22"/>
          <w:szCs w:val="22"/>
        </w:rPr>
        <w:t>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дело до оргазма чаще всего доходит у мужчин. Кошмарных сновидений сравнительно мало. Замечено, что чаще всего кошмарными бывают те сновидения, которые появляются в конце ортодоксальных фаз сна. Кошмарные сновидения несколько более часто появляются-у психически нездоровых взрослых, а также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25240" cy="2423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5" r="-9" b="-15"/>
                    <a:stretch>
                      <a:fillRect/>
                    </a:stretch>
                  </pic:blipFill>
                  <pic:spPr bwMode="auto">
                    <a:xfrm>
                      <a:off x="0" y="0"/>
                      <a:ext cx="3825240" cy="24231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 Содержание сновидений</w:t>
      </w:r>
    </w:p>
    <w:p>
      <w:pPr>
        <w:pStyle w:val="Normal"/>
        <w:shd w:fill="FFFFFF" w:val="clear"/>
        <w:jc w:val="both"/>
        <w:rPr/>
      </w:pPr>
      <w:r>
        <w:rPr>
          <w:rFonts w:cs="Times New Roman" w:ascii="Times New Roman" w:hAnsi="Times New Roman"/>
          <w:sz w:val="22"/>
          <w:szCs w:val="22"/>
        </w:rPr>
        <w:t xml:space="preserve">Русский исследователь </w:t>
      </w:r>
      <w:r>
        <w:rPr>
          <w:rFonts w:cs="Times New Roman" w:ascii="Times New Roman" w:hAnsi="Times New Roman"/>
          <w:i/>
          <w:iCs/>
          <w:sz w:val="22"/>
          <w:szCs w:val="22"/>
        </w:rPr>
        <w:t xml:space="preserve">В. Н. Касаткин </w:t>
      </w:r>
      <w:r>
        <w:rPr>
          <w:rFonts w:cs="Times New Roman" w:ascii="Times New Roman" w:hAnsi="Times New Roman"/>
          <w:sz w:val="22"/>
          <w:szCs w:val="22"/>
        </w:rPr>
        <w:t>записал 10240 сновидений у 1020 лиц, из них 9758 — при наблюдениях (по самоотчетам сновидцев после пробуждения) и 482 — во время опытов. Здоровых среди испытуемых было 126 человек (92 мужчины и 34 женщины), больных — 832 человека (667 мужчин и 165 женщин), слепых 49 (17 мужчин и 32 женщины), глухонемых — 13 (8 мужчин и 5 женщин). Среди больных было 202 психотика, 26 невротиков, 34 человека с органическими поражениями спинного мозга и 282 индивида с различными соматическими болезнями. Всего у больных записано 5678 сновидений. Среди испытуемых представители 20 национальностей самых различных возрастных групп (с 4 до 80 лет)'.</w:t>
      </w:r>
    </w:p>
    <w:p>
      <w:pPr>
        <w:pStyle w:val="Normal"/>
        <w:shd w:fill="FFFFFF" w:val="clear"/>
        <w:jc w:val="both"/>
        <w:rPr/>
      </w:pPr>
      <w:r>
        <w:rPr>
          <w:rFonts w:cs="Times New Roman" w:ascii="Times New Roman" w:hAnsi="Times New Roman"/>
          <w:sz w:val="22"/>
          <w:szCs w:val="22"/>
        </w:rPr>
        <w:t xml:space="preserve">Зрительные образы и сцены были во всех сновидениях, или в 100 </w:t>
      </w:r>
      <w:r>
        <w:rPr>
          <w:rFonts w:cs="Times New Roman" w:ascii="Times New Roman" w:hAnsi="Times New Roman"/>
          <w:i/>
          <w:iCs/>
          <w:sz w:val="22"/>
          <w:szCs w:val="22"/>
        </w:rPr>
        <w:t xml:space="preserve">% </w:t>
      </w:r>
      <w:r>
        <w:rPr>
          <w:rFonts w:cs="Times New Roman" w:ascii="Times New Roman" w:hAnsi="Times New Roman"/>
          <w:sz w:val="22"/>
          <w:szCs w:val="22"/>
        </w:rPr>
        <w:t xml:space="preserve">случаев, из них 77,6 </w:t>
      </w:r>
      <w:r>
        <w:rPr>
          <w:rFonts w:cs="Times New Roman" w:ascii="Times New Roman" w:hAnsi="Times New Roman"/>
          <w:i/>
          <w:iCs/>
          <w:sz w:val="22"/>
          <w:szCs w:val="22"/>
        </w:rPr>
        <w:t xml:space="preserve">% </w:t>
      </w:r>
      <w:r>
        <w:rPr>
          <w:rFonts w:cs="Times New Roman" w:ascii="Times New Roman" w:hAnsi="Times New Roman"/>
          <w:sz w:val="22"/>
          <w:szCs w:val="22"/>
        </w:rPr>
        <w:t xml:space="preserve">— теневые и 22,4 </w:t>
      </w:r>
      <w:r>
        <w:rPr>
          <w:rFonts w:cs="Times New Roman" w:ascii="Times New Roman" w:hAnsi="Times New Roman"/>
          <w:i/>
          <w:iCs/>
          <w:sz w:val="22"/>
          <w:szCs w:val="22"/>
        </w:rPr>
        <w:t xml:space="preserve">% </w:t>
      </w:r>
      <w:r>
        <w:rPr>
          <w:rFonts w:cs="Times New Roman" w:ascii="Times New Roman" w:hAnsi="Times New Roman"/>
          <w:sz w:val="22"/>
          <w:szCs w:val="22"/>
        </w:rPr>
        <w:t>— цветные. Температурные ощущения отмечались в 496 сновидениях, или около 5 % случаев всех</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72. — С. 36-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новидений. При этом ощущение тепла отмечалось в 252, а ощущение холода — в 244 сновидениях. Звуковые впечатления встречались в 397 сновидениях, или около 4 % всех сновидений. Болевые ощущения отмечались в 5,2 % всех сновидений. Ощущение давления — в 2,2% случаев, вкусовые — в 2 </w:t>
      </w:r>
      <w:r>
        <w:rPr>
          <w:rFonts w:cs="Times New Roman" w:ascii="Times New Roman" w:hAnsi="Times New Roman"/>
          <w:i/>
          <w:iCs/>
          <w:sz w:val="22"/>
          <w:szCs w:val="22"/>
        </w:rPr>
        <w:t xml:space="preserve">% </w:t>
      </w:r>
      <w:r>
        <w:rPr>
          <w:rFonts w:cs="Times New Roman" w:ascii="Times New Roman" w:hAnsi="Times New Roman"/>
          <w:sz w:val="22"/>
          <w:szCs w:val="22"/>
        </w:rPr>
        <w:t xml:space="preserve">сновидений, обонятельные — в 0,5 % всех сновидений. Другие ощущения (тактильные и парестезии) — около 4,3 </w:t>
      </w:r>
      <w:r>
        <w:rPr>
          <w:rFonts w:cs="Times New Roman" w:ascii="Times New Roman" w:hAnsi="Times New Roman"/>
          <w:i/>
          <w:iCs/>
          <w:sz w:val="22"/>
          <w:szCs w:val="22"/>
        </w:rPr>
        <w:t xml:space="preserve">% </w:t>
      </w:r>
      <w:r>
        <w:rPr>
          <w:rFonts w:cs="Times New Roman" w:ascii="Times New Roman" w:hAnsi="Times New Roman"/>
          <w:sz w:val="22"/>
          <w:szCs w:val="22"/>
        </w:rPr>
        <w:t>всех сновидений</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оздействии на спящего внешних раздражителей преимущественно появлялись зрительные образы сновидений, под воздействием внутренних раздражителей, также в преобладающем большинстве случаев, возникали зрительные образы, однако относительное число образов других модальностей становилось больше (особенно при нарушениях органических и физиологических функций организма и при неврозах). Очень часто зрительные сцены ассоциировались с соответствующими образами и ощущениями других модаль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 65 % сновидений со зрительными актами мочевыделения и дефекации были также соответствующие, связанные с этими актами, ощущения. Половые ощущения были в 58% сновидений, содержащих зрительные сцены соответствующего содержания. Ощущение жажды отмечалось в 52 % сновидений со зрительными образами питья, воды и т. п. Ощущение голода отмечалось в 36 % сновидений с образами, связанными с процессами подготовки и принятия пищи. Ощущение боли — в 14% сновидений со зрительными сценами с болевыми локализованными воздействиям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авторы согласны с тем, что преобладают зрительные образы, несмотря на то, что в их исследованиях могут быть значительно различающиеся количественные данные о соотношениях образов различных видов в сновидениях, Это важная особенность работы «спящего» мозга в парадоксальные фазы сна, и к ней мы еще верне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иметь в виду, что все записанные В. Н. Касаткиным сновидения люди рассказывали сразу же после пробуждения из естественного сна: исследователь не следил за их ночным сном и не прерывал его. Полученные им данные, безусловно, поучительны, тем более, что количество записанных сновидений довольно велико. Однако для получения более точных статистических данных следует собрать и проанализировать большое количество тех сновидений, которые испытуемые рассказывают после искусственного пробуждения из парадоксального сна. Не исключено, что в таком случае удастся обнаружить значительные раз-</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72. — С. 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ия не только между сновидениями ортодоксального и парадоксального периодов сна, но и между сновидениями различных парадоксальных периодов одной но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знакомлении с образами, из которых состоят сновидения, возникает естественный вопрос: каким образом спящий воспринимает их и какую роль в этом играют анализаторы? В целом нам представляется справедливым утверждение, что когда в сновидении появляется образ определенной модальности (зрительный, слуховой и т. п.), активизируется соответствующий анализатор. При этом активность наблюдается как в центральных, так и в периферических частях анализаторов. Особенно высокая активность регистрируется в зрительных зонах коры головного мозга человека, когда он оказывается в парадоксальных фазах сна.</w:t>
      </w:r>
    </w:p>
    <w:p>
      <w:pPr>
        <w:pStyle w:val="Normal"/>
        <w:shd w:fill="FFFFFF" w:val="clear"/>
        <w:jc w:val="both"/>
        <w:rPr/>
      </w:pPr>
      <w:r>
        <w:rPr>
          <w:rFonts w:cs="Times New Roman" w:ascii="Times New Roman" w:hAnsi="Times New Roman"/>
          <w:sz w:val="22"/>
          <w:szCs w:val="22"/>
        </w:rPr>
        <w:t xml:space="preserve">Получены интересные данные, свидетельствующие о том, что механизмы восприятия образов сновидений, по сравнению с процессами восприятия в бодрствующем состоянии, претерпевают изменения, обусловленные преобладающей активностью зрительных центров. Существует точка зрения, согласно которой во сне голоса действующих лиц воспринимаются сновидцем не ухом, а благодаря раздражению двигательных центров речи. В сновидениях нередко встречаются такие ситуации: сновидец воспринимает находящегося перед ним человека, понимает содержание его речи, но это — немая, неслышимая речь, она воспринимается не слуховым анализатором, а благодаря наблюдению за движениями губ сновидного собеседника. Это часто встречающееся в сновидениях явление, по нашему мнению,.доступно для научного объяснения. Дело в том, что в сновидениях речь других действующих лиц по существу является результатом психической активности самого сновидца. Для того, чтобы последний понимал эту речь, нет никакой необходимости в ее «объективации» во внешней речи. Любопытная деталь: в самом процессе переживания сновидения человек одновременно понимает, что голос собеседника отсутствует и только его губы безмолвно двигаются. Можно предположить, что переживающий такие сновидения человек уже находится в состоянии перехода на уровень бодрствования, т. е. пробуждения сознания. Иначе говоря, такие сновидения протекают на границе между сознанием и подсознательной сферой психики. Вот маленький пример из книги </w:t>
      </w:r>
      <w:r>
        <w:rPr>
          <w:rFonts w:cs="Times New Roman" w:ascii="Times New Roman" w:hAnsi="Times New Roman"/>
          <w:i/>
          <w:iCs/>
          <w:sz w:val="22"/>
          <w:szCs w:val="22"/>
        </w:rPr>
        <w:t xml:space="preserve">И. Е. Вольперта, </w:t>
      </w:r>
      <w:r>
        <w:rPr>
          <w:rFonts w:cs="Times New Roman" w:ascii="Times New Roman" w:hAnsi="Times New Roman"/>
          <w:sz w:val="22"/>
          <w:szCs w:val="22"/>
        </w:rPr>
        <w:t>хорошо иллюстрирующий выдвинутое нами положение: «Снится, что дочь говорит мне: "Надо идти за булкой". Вижу движения ее губ; слова, произносимые ею, беззвучны, но я их воспринимаю» '.</w:t>
      </w:r>
    </w:p>
    <w:p>
      <w:pPr>
        <w:pStyle w:val="Normal"/>
        <w:shd w:fill="FFFFFF" w:val="clear"/>
        <w:jc w:val="both"/>
        <w:rPr/>
      </w:pPr>
      <w:r>
        <w:rPr>
          <w:rFonts w:cs="Times New Roman" w:ascii="Times New Roman" w:hAnsi="Times New Roman"/>
          <w:i/>
          <w:iCs/>
          <w:sz w:val="22"/>
          <w:szCs w:val="22"/>
        </w:rPr>
        <w:t xml:space="preserve">Волъперт И. Е. </w:t>
      </w:r>
      <w:r>
        <w:rPr>
          <w:rFonts w:cs="Times New Roman" w:ascii="Times New Roman" w:hAnsi="Times New Roman"/>
          <w:sz w:val="22"/>
          <w:szCs w:val="22"/>
        </w:rPr>
        <w:t>Сновидения в обычном сне и гипнозе. — Л., 1966. — С. 12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Между образными зрительными процессами и речью существуют тесные связи. Клинические наблюдения показывают, что визуализация (представление с помощью зрительных образов) и вербализация (речевое выражение) сновидных мыслей осуществляется с помощью теснейшим образом взаимосвязанных механизмов. В связи с этим </w:t>
      </w:r>
      <w:r>
        <w:rPr>
          <w:rFonts w:cs="Times New Roman" w:ascii="Times New Roman" w:hAnsi="Times New Roman"/>
          <w:i/>
          <w:iCs/>
          <w:sz w:val="22"/>
          <w:szCs w:val="22"/>
        </w:rPr>
        <w:t xml:space="preserve">И. Е. Вольперт </w:t>
      </w:r>
      <w:r>
        <w:rPr>
          <w:rFonts w:cs="Times New Roman" w:ascii="Times New Roman" w:hAnsi="Times New Roman"/>
          <w:sz w:val="22"/>
          <w:szCs w:val="22"/>
        </w:rPr>
        <w:t xml:space="preserve">пишет: «Мы наблюдали, например, несомненную связ^, между склонностью к "спонтанным" (невнушенным) сновидениям и сноговорениям в гипнозе. </w:t>
      </w:r>
      <w:r>
        <w:rPr>
          <w:rFonts w:cs="Times New Roman" w:ascii="Times New Roman" w:hAnsi="Times New Roman"/>
          <w:i/>
          <w:iCs/>
          <w:sz w:val="22"/>
          <w:szCs w:val="22"/>
        </w:rPr>
        <w:t xml:space="preserve">Б. Г. Ананьев </w:t>
      </w:r>
      <w:r>
        <w:rPr>
          <w:rFonts w:cs="Times New Roman" w:ascii="Times New Roman" w:hAnsi="Times New Roman"/>
          <w:sz w:val="22"/>
          <w:szCs w:val="22"/>
        </w:rPr>
        <w:t>на основе наблюдений над больными и ранеными, страдавшими афазией, пришел к заключению о глубокой связи, существующей между функцией речи и визуализацией образов в сновидениях. Он наблюдал у страдавших афазией резкое оскудение сновиднои деятельности, которая восстанавливалась по мере восстановления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а, по-видимому, состоит в том, что скрытые мысли сновидений имеют в значительной мере речевую, хотя и недоступную для интроспекции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го рода факты могут стать основой для выдвижения целого ряда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ожно, например, предположить, что именно благодаря этой тесной связи функций визуализации и вербализации зрительные содержания сновидений вербализуются без большого труда, т. е. сновидцам удается довольно полно (хотя всегда с потерями части информации) описывать свои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ожно даже выдвинуть предположение о существовании особых законов кодирования речевой информации в зрительных образах и законов их декодирования, которые действуют частично на сознательном уровне, после пробуждения. Каждый символ сновидения, по-видимому, имеет свои языковые эквивал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проблематику можно и крайне важно расширить, поскольку психолингвистические механизмы образования и течения сновидений, по существу, совсем не изучены. Между тем понимание природы этих механизмов важно для раскрытия закономерностей функционирования психики человека, особенно законов подсознательных процессов. Можно выдвинуть следующую гипотезу: поток сновидных образов есть</w:t>
      </w:r>
    </w:p>
    <w:p>
      <w:pPr>
        <w:pStyle w:val="Normal"/>
        <w:shd w:fill="FFFFFF" w:val="clear"/>
        <w:jc w:val="both"/>
        <w:rPr/>
      </w:pPr>
      <w:r>
        <w:rPr>
          <w:rFonts w:cs="Times New Roman" w:ascii="Times New Roman" w:hAnsi="Times New Roman"/>
          <w:i/>
          <w:iCs/>
          <w:sz w:val="22"/>
          <w:szCs w:val="22"/>
        </w:rPr>
        <w:t xml:space="preserve">Вольперт И. Е. </w:t>
      </w:r>
      <w:r>
        <w:rPr>
          <w:rFonts w:cs="Times New Roman" w:ascii="Times New Roman" w:hAnsi="Times New Roman"/>
          <w:sz w:val="22"/>
          <w:szCs w:val="22"/>
        </w:rPr>
        <w:t>Сновидения в обычном сне и гипнозе. — Л., 1966. — С. 157. Отметим, что афазия — такое нарушение речи, которое наступает вследствие поражения некоторых зон коры головного мозга, имеет несколько разновидностей (эфферентная, афферентная, семантическая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начительной мере инобытие потока речи, в частности — речевого воображения (с учетом наличия в сновидениях регрессивных и чисто образных содерж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лагаем, что подтверждение этой гипотезы приведет к значительному углублению изучения психолингвистических аспектов сно-видной психической активности человека. Можно предположить, что латентные мысли, выражаемые с помощью сновидных символов и доступные для понимания только при адекватной интерпретации этих символов, имеют понятийно-словесную форму существования с одновременной недоступностью для интроспектирования. В то же время сознательная речевая деятельность даже спонтанно в определенной степени отражается интроспекти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специалисты считают, что ощущение запаха в сновидениях является редким феноменом и чаще всего наблюдается у истеричных. И. Е. Вольперт, придерживающийся такой точки зрения, описывает следующий случай: загипнотизировав больную женщину, он внушил ей появление сновидения (не подсказав определенного содержания). Она видела во сне, как идет по лесу и собирает грибы, а в конце сновидения увидела, как жарит их и даже ощутила запах жареных грибов. После пробуждения, рассказав это сновидение, она призналась, что всегда боялась одна ходить в лес, а в сновидении шла одна и не испытывала никакого стр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у этого описания удалось выяснить, что это сновидение возникло под влиянием реального события: одна из больных приносила в клинику грибы, и испытуемая видела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только установление внешней и нередко весьма поверхностной связи с объективным событием реальной жизни еще ни в коей мере не означает подлинного истолкования сновидения. Нередко такое сведение содержания сновидения к внешним событиям просто мотивировано желанием избегнуть тех трудностей, которые связаны с подлинным психологическим истолкованием сновидения и его символов. В данном конкретном случае отсутствие страха в сновидении требует психологического объяснения. Вполне возможно, что сновидение в целом следует понимать не в прямом смысле, а в качестве результата символизации таких мыслей и желаний, которые не только не страшны для сновидца, но даже приятны. Грибы, например, могут символизировать детей или пенис. Тот факт, что травы в лесу было</w:t>
      </w:r>
    </w:p>
    <w:p>
      <w:pPr>
        <w:pStyle w:val="Normal"/>
        <w:shd w:fill="FFFFFF" w:val="clear"/>
        <w:jc w:val="both"/>
        <w:rPr/>
      </w:pPr>
      <w:r>
        <w:rPr>
          <w:rFonts w:cs="Times New Roman" w:ascii="Times New Roman" w:hAnsi="Times New Roman"/>
          <w:i/>
          <w:iCs/>
          <w:sz w:val="22"/>
          <w:szCs w:val="22"/>
        </w:rPr>
        <w:t xml:space="preserve">Вольперт И. Е. </w:t>
      </w:r>
      <w:r>
        <w:rPr>
          <w:rFonts w:cs="Times New Roman" w:ascii="Times New Roman" w:hAnsi="Times New Roman"/>
          <w:sz w:val="22"/>
          <w:szCs w:val="22"/>
        </w:rPr>
        <w:t>Сновидения в обычном сне и гипнозе. — Л., 1966. — С. 169-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тоже имеет символическое значение. Что касается обонятельного ощущения, то оно, на наш взгляд, возникло уже в процессе пробуждения, т. е. перехода сновидца из полностью подсознательного состояния на уровень сознательной активности. В тех случаях, когда сновидения, как психические процессы, протекают в глубинных слоях подсознательной сферы психики, обонятельные ощущения не возникаю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4. Отражение сновидных образов в движениях гл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уже знаем, в период парадоксального сна, насыщенного образными, преимущественно зрительными сновидениями, наблюдаются быстрые движения глаз. Возникает вопрос: есть ли соответствие между этими движениями и теми психическими образами, которые воспринимает спящий в своих сновидениях? Иначе говоря, в какой мере в движениях глаз спящего отражаются (объективируются) образы его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и вопросы в общей форме можно ответить, что у здоровых людей в состоянии сна наличие движения глаз является верным признаком переживания сновидений, хотя возможны сновидения и без сопровождающих движений глаз. Более интересным является вопрос: существуют ли специфические связи (или корреляции) между определенными образами сновидений и наблюдаемыми одновременно с этими образами движениями глаз, которые можно было бы считать их двигательными экстериоризациями? Есть данные, свидетельствующие о том, что такие специфические корреляции можно установить как в естественном сне, так и во время инициации экспериментальных сновидений с помощью гипноза.</w:t>
      </w:r>
    </w:p>
    <w:p>
      <w:pPr>
        <w:pStyle w:val="Normal"/>
        <w:shd w:fill="FFFFFF" w:val="clear"/>
        <w:jc w:val="both"/>
        <w:rPr/>
      </w:pPr>
      <w:r>
        <w:rPr>
          <w:rFonts w:cs="Times New Roman" w:ascii="Times New Roman" w:hAnsi="Times New Roman"/>
          <w:sz w:val="22"/>
          <w:szCs w:val="22"/>
        </w:rPr>
        <w:t xml:space="preserve">В работах </w:t>
      </w:r>
      <w:r>
        <w:rPr>
          <w:rFonts w:cs="Times New Roman" w:ascii="Times New Roman" w:hAnsi="Times New Roman"/>
          <w:i/>
          <w:iCs/>
          <w:sz w:val="22"/>
          <w:szCs w:val="22"/>
        </w:rPr>
        <w:t xml:space="preserve">У. Димента, Н. Клейтмана </w:t>
      </w:r>
      <w:r>
        <w:rPr>
          <w:rFonts w:cs="Times New Roman" w:ascii="Times New Roman" w:hAnsi="Times New Roman"/>
          <w:sz w:val="22"/>
          <w:szCs w:val="22"/>
        </w:rPr>
        <w:t>и других исследователей приводятся интересные фа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чается, например, что если в сновидении что-то перемещалось вверх, то глаза спящего тоже двигаются вверх, следя, видимо, за этим образом. Бывают случаи, когда глаза спящего в период парадоксального сна перестают двигаться. В некоторых случаях удалось выяснить, что в эти моменты спящий видит сон, в котором чего-то ждет и не следит активно за «происходящим». Например, он может ожидать своей очереди в приемной врача или какого-либо должностного лица, на остановке может ожидать транспорта.</w:t>
      </w:r>
    </w:p>
    <w:p>
      <w:pPr>
        <w:pStyle w:val="Normal"/>
        <w:shd w:fill="FFFFFF" w:val="clear"/>
        <w:jc w:val="both"/>
        <w:rPr/>
      </w:pP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Kleitman N. </w:t>
      </w:r>
      <w:r>
        <w:rPr>
          <w:rFonts w:cs="Times New Roman" w:ascii="Times New Roman" w:hAnsi="Times New Roman"/>
          <w:sz w:val="22"/>
          <w:szCs w:val="22"/>
          <w:lang w:val="en-US"/>
        </w:rPr>
        <w:t>Sleep and Wakefulness. - N. Y., 19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pPr>
      <w:r>
        <w:rPr>
          <w:rFonts w:cs="Times New Roman" w:ascii="Times New Roman" w:hAnsi="Times New Roman"/>
          <w:sz w:val="22"/>
          <w:szCs w:val="22"/>
        </w:rPr>
        <w:t xml:space="preserve">То обстоятельство, что вполне возможны сновидения без сопровождающих быстрых движений глаз, можно лучше понять на основе последних данных о механизмах зрительного восприятия. Оказывается, что когда мы бросаем быстрый взгляд на ситуацию, то мы получаем ее общую картину, </w:t>
      </w:r>
      <w:r>
        <w:rPr>
          <w:rFonts w:cs="Times New Roman" w:ascii="Times New Roman" w:hAnsi="Times New Roman"/>
          <w:i/>
          <w:iCs/>
          <w:sz w:val="22"/>
          <w:szCs w:val="22"/>
        </w:rPr>
        <w:t xml:space="preserve">хотя </w:t>
      </w:r>
      <w:r>
        <w:rPr>
          <w:rFonts w:cs="Times New Roman" w:ascii="Times New Roman" w:hAnsi="Times New Roman"/>
          <w:sz w:val="22"/>
          <w:szCs w:val="22"/>
        </w:rPr>
        <w:t>наши глаза еще не успевают осуществить сканирующие движения. Это первый этап зрительного восприятия, продолжающийся всего 1-3 секунды. Только в том случае, когда мы продолжаем воспринимать ситуацию, особенно если перед нами поставлена специальная перцептивная задача (т. е. задача зрительного изучения ситуации), начинаются фиксации, зрительное «ощупывание» предметов</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значает, что даже в бодрствующем состоянии при наблюдении за окружавшими событиями, особенно при восприятии неподвижной ситуации, глаза человека не всегда активно двигаются.</w:t>
      </w:r>
    </w:p>
    <w:p>
      <w:pPr>
        <w:pStyle w:val="Normal"/>
        <w:shd w:fill="FFFFFF" w:val="clear"/>
        <w:jc w:val="both"/>
        <w:rPr/>
      </w:pPr>
      <w:r>
        <w:rPr>
          <w:rFonts w:cs="Times New Roman" w:ascii="Times New Roman" w:hAnsi="Times New Roman"/>
          <w:sz w:val="22"/>
          <w:szCs w:val="22"/>
        </w:rPr>
        <w:t xml:space="preserve">Значительный интерес представляют данные, полученные в экспериментах </w:t>
      </w:r>
      <w:r>
        <w:rPr>
          <w:rFonts w:cs="Times New Roman" w:ascii="Times New Roman" w:hAnsi="Times New Roman"/>
          <w:i/>
          <w:iCs/>
          <w:sz w:val="22"/>
          <w:szCs w:val="22"/>
        </w:rPr>
        <w:t xml:space="preserve">Шиффа, Бонни и Фридмена </w:t>
      </w:r>
      <w:r>
        <w:rPr>
          <w:rFonts w:cs="Times New Roman" w:ascii="Times New Roman" w:hAnsi="Times New Roman"/>
          <w:sz w:val="22"/>
          <w:szCs w:val="22"/>
        </w:rPr>
        <w:t>(они кратко излагаются в уже упомянутой книге В. Н. Касатк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ящих будили во время активного движения глаз и выяснилось, что в 70 % случаев они рассказывали сновидения. Когда же их будили при отсутствии движения глаз (т. е. в период медленного сна — МС), то лишь в 9 % случаев испытуемые воспроизводили сновидения. В гипнозе испытуемым внушали различные сновидения и движения глаз в различных направлениях. Например, когда спящей молодой женщине внушили, что она видит сон, в котором играет в пинг-понг, то у нее отмечались активные движения глаз. «Затем ей внушалось, что маска покрывает ее лицо, — движение глаз прекратилось, когда же вновь говорили, что маска снимается, — появлялось движение глаз. Проснувшись, женщина рассказала, что в сновидении она то играла в пинг-понг, то ее лицо покрывала маска и она ничего не видела, а во время игры в пинг-понг она следила за мячом, так как слышала голос гипнотизера.</w:t>
      </w:r>
    </w:p>
    <w:p>
      <w:pPr>
        <w:pStyle w:val="Normal"/>
        <w:shd w:fill="FFFFFF" w:val="clear"/>
        <w:jc w:val="both"/>
        <w:rPr/>
      </w:pPr>
      <w:r>
        <w:rPr>
          <w:rFonts w:cs="Times New Roman" w:ascii="Times New Roman" w:hAnsi="Times New Roman"/>
          <w:sz w:val="22"/>
          <w:szCs w:val="22"/>
        </w:rPr>
        <w:t>Авторы приходят к заключению, что движение глаз во время сна происходит в соответствии с содержанием сновидений и необходимостью участия в них. Таким образом, можно допустить, что движение глаз есть проявление активности, а иногда и некоторых моментов содержания сновидений...»</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движения глаз иногда соответствуют содержаниям сновидений, можно выдвинуть предположение, что в сновидениях человек</w:t>
      </w:r>
    </w:p>
    <w:p>
      <w:pPr>
        <w:pStyle w:val="Normal"/>
        <w:shd w:fill="FFFFFF" w:val="clear"/>
        <w:jc w:val="both"/>
        <w:rPr/>
      </w:pPr>
      <w:r>
        <w:rPr>
          <w:rFonts w:cs="Times New Roman" w:ascii="Times New Roman" w:hAnsi="Times New Roman"/>
          <w:sz w:val="22"/>
          <w:szCs w:val="22"/>
        </w:rPr>
        <w:t xml:space="preserve">'    Интересные экспериментальные данные о механизмах зрительного восприятия приводятся авторами сборника: Восприятие. Механизмы и модели — М., 1974. </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67. — С. 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pPr>
      <w:r>
        <w:rPr>
          <w:rFonts w:cs="Times New Roman" w:ascii="Times New Roman" w:hAnsi="Times New Roman"/>
          <w:sz w:val="22"/>
          <w:szCs w:val="22"/>
        </w:rPr>
        <w:t xml:space="preserve">наблюдает открывшееся ему психическое пространство. Если бы такого специфического наблюдения, т. е. </w:t>
      </w:r>
      <w:r>
        <w:rPr>
          <w:rFonts w:cs="Times New Roman" w:ascii="Times New Roman" w:hAnsi="Times New Roman"/>
          <w:i/>
          <w:iCs/>
          <w:sz w:val="22"/>
          <w:szCs w:val="22"/>
        </w:rPr>
        <w:t xml:space="preserve">подсознательной интроспекции, </w:t>
      </w:r>
      <w:r>
        <w:rPr>
          <w:rFonts w:cs="Times New Roman" w:ascii="Times New Roman" w:hAnsi="Times New Roman"/>
          <w:sz w:val="22"/>
          <w:szCs w:val="22"/>
        </w:rPr>
        <w:t>не было, то психологически было бы непонятно, почему глаза так активно двигаются во время сновидений. Движения глаз спящего можно считать идеомоторными актами, т. е. действиями, обусловленными и направляемыми мыслями и представлениями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твердо установлено, что естественный сон и гипнотическое состояние («гипнотический сон») электрографически и по другим признакам отличаются друг от друга, поэтому сновидения, внушаемые в гипнозе и спонтанно появляющиеся во время естественного сна, не могут быть вполне идентичными. Остается, путем сравнения большого количества сновидений, конкретно выяснить эти различия. Решение этой задачи важно потому, что позволит уточнить, на каком уровне психического континуума протекают естественные сновидения, сновидения, внушенные при различных глубинах гипнотического состояния, а также ряд других вопросов, что приведет к углублению нашего понимания структуры и механизмов функционирования психики человека. Такие исследования особенно важны для развития теории подсознательного.</w:t>
      </w:r>
    </w:p>
    <w:p>
      <w:pPr>
        <w:pStyle w:val="Normal"/>
        <w:shd w:fill="FFFFFF" w:val="clear"/>
        <w:jc w:val="both"/>
        <w:rPr/>
      </w:pPr>
      <w:r>
        <w:rPr>
          <w:rFonts w:cs="Times New Roman" w:ascii="Times New Roman" w:hAnsi="Times New Roman"/>
          <w:sz w:val="22"/>
          <w:szCs w:val="22"/>
        </w:rPr>
        <w:t xml:space="preserve">Выяснено также, что </w:t>
      </w:r>
      <w:r>
        <w:rPr>
          <w:rFonts w:cs="Times New Roman" w:ascii="Times New Roman" w:hAnsi="Times New Roman"/>
          <w:i/>
          <w:iCs/>
          <w:sz w:val="22"/>
          <w:szCs w:val="22"/>
        </w:rPr>
        <w:t xml:space="preserve">в период парадоксального сна (ПС) движения тела в большинстве случаев прекращаются и спящий только глазами следит за сновидными событиями. </w:t>
      </w:r>
      <w:r>
        <w:rPr>
          <w:rFonts w:cs="Times New Roman" w:ascii="Times New Roman" w:hAnsi="Times New Roman"/>
          <w:sz w:val="22"/>
          <w:szCs w:val="22"/>
        </w:rPr>
        <w:t>В тех случаях, когда отмечались телесные движения, оказалось, что сам спящий активно участвовал в развернувшихся сновидиых событ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я глаз в период ПС имеют значительное сходство с движениями глаз при рассматривании предметов в бодрствующем состоянии. Во время сна с открытыми глазами быстрые движения глаз периода парадоксального сна напоминают естественный взгляд</w:t>
      </w:r>
      <w:r>
        <w:rPr>
          <w:rFonts w:cs="Times New Roman" w:ascii="Times New Roman" w:hAnsi="Times New Roman"/>
          <w:i/>
          <w:iCs/>
          <w:sz w:val="22"/>
          <w:szCs w:val="22"/>
          <w:vertAlign w:val="superscript"/>
        </w:rPr>
        <w:t>1</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усиливается общая нейрональная активность зрительной коры головного мозга.</w:t>
      </w:r>
    </w:p>
    <w:p>
      <w:pPr>
        <w:pStyle w:val="Normal"/>
        <w:shd w:fill="FFFFFF" w:val="clear"/>
        <w:jc w:val="both"/>
        <w:rPr/>
      </w:pPr>
      <w:r>
        <w:rPr>
          <w:rFonts w:cs="Times New Roman" w:ascii="Times New Roman" w:hAnsi="Times New Roman"/>
          <w:sz w:val="22"/>
          <w:szCs w:val="22"/>
        </w:rPr>
        <w:t xml:space="preserve">Имеется ряд новых экспериментальных данных, которые показывают, что в некоторых простых случаях соответствие между сновидными образами и движениями глаз могут быть удивительно точными. </w:t>
      </w:r>
      <w:r>
        <w:rPr>
          <w:rFonts w:cs="Times New Roman" w:ascii="Times New Roman" w:hAnsi="Times New Roman"/>
          <w:i/>
          <w:iCs/>
          <w:sz w:val="22"/>
          <w:szCs w:val="22"/>
        </w:rPr>
        <w:t xml:space="preserve">Дж.Деккерт </w:t>
      </w:r>
      <w:r>
        <w:rPr>
          <w:rFonts w:cs="Times New Roman" w:ascii="Times New Roman" w:hAnsi="Times New Roman"/>
          <w:sz w:val="22"/>
          <w:szCs w:val="22"/>
        </w:rPr>
        <w:t>проводил такой опыт: в гипнозе он внушил испытуемому, чтобы тот вообразил качающийся маятник</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i/>
          <w:iCs/>
          <w:sz w:val="22"/>
          <w:szCs w:val="22"/>
        </w:rPr>
        <w:t xml:space="preserve">ЛаташЛ.П. </w:t>
      </w:r>
      <w:r>
        <w:rPr>
          <w:rFonts w:cs="Times New Roman" w:ascii="Times New Roman" w:hAnsi="Times New Roman"/>
          <w:sz w:val="22"/>
          <w:szCs w:val="22"/>
        </w:rPr>
        <w:t>Нейрофизиология сна и сновидений // Клиническая нейрофизиология. — Л., 1972. - С. 393.</w:t>
      </w:r>
    </w:p>
    <w:p>
      <w:pPr>
        <w:pStyle w:val="Normal"/>
        <w:shd w:fill="FFFFFF" w:val="clear"/>
        <w:jc w:val="both"/>
        <w:rPr/>
      </w:pPr>
      <w:r>
        <w:rPr>
          <w:rFonts w:cs="Times New Roman" w:ascii="Times New Roman" w:hAnsi="Times New Roman"/>
          <w:i/>
          <w:iCs/>
          <w:sz w:val="22"/>
          <w:szCs w:val="22"/>
          <w:lang w:val="en-US"/>
        </w:rPr>
        <w:t xml:space="preserve">Deckert G.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Pursuit eye movements in the absence of a moving visual stimulus. — Sciencia, 1964. - Vol. 143. - P. 1192-119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глаза испытуемого следят за движениями воображаемого маятника и достаточно точно их воспроизводят. Это можно было видеть на электроокулограмме (записанной траектории движения глаз; рис. 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22320"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25" r="-11" b="-25"/>
                    <a:stretch>
                      <a:fillRect/>
                    </a:stretch>
                  </pic:blipFill>
                  <pic:spPr bwMode="auto">
                    <a:xfrm>
                      <a:off x="0" y="0"/>
                      <a:ext cx="3322320" cy="14382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 Траектория движения глаз (окулограмма) до сновидения, при внушении сновидного образа качающегося маятника (в течение 20 секунд) и после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робуждения испытуемый рассказал, что действительно видел качающийся маят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рис. 3, следящие движения глаз испытуемого не синусоидальные, а трапецоидальные.</w:t>
      </w:r>
    </w:p>
    <w:p>
      <w:pPr>
        <w:pStyle w:val="Normal"/>
        <w:shd w:fill="FFFFFF" w:val="clear"/>
        <w:jc w:val="both"/>
        <w:rPr/>
      </w:pPr>
      <w:r>
        <w:rPr>
          <w:rFonts w:cs="Times New Roman" w:ascii="Times New Roman" w:hAnsi="Times New Roman"/>
          <w:sz w:val="22"/>
          <w:szCs w:val="22"/>
        </w:rPr>
        <w:t>Такие же результаты получили некоторые другие авторы</w:t>
      </w:r>
      <w:r>
        <w:rPr>
          <w:rFonts w:cs="Times New Roman" w:ascii="Times New Roman" w:hAnsi="Times New Roman"/>
          <w:sz w:val="22"/>
          <w:szCs w:val="22"/>
          <w:vertAlign w:val="superscript"/>
        </w:rPr>
        <w:t>1</w:t>
      </w:r>
      <w:r>
        <w:rPr>
          <w:rFonts w:cs="Times New Roman" w:ascii="Times New Roman" w:hAnsi="Times New Roman"/>
          <w:sz w:val="22"/>
          <w:szCs w:val="22"/>
        </w:rPr>
        <w:t>. Все эти (пока, к сожалению, немногочисленные) данные свидетельствуют о том, что существуют тесные связи между зрительными и моторными образами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 случае «паразительного параллелизма» между содержанием сновидений и движениями глаз пишет также </w:t>
      </w:r>
      <w:r>
        <w:rPr>
          <w:rFonts w:cs="Times New Roman" w:ascii="Times New Roman" w:hAnsi="Times New Roman"/>
          <w:i/>
          <w:iCs/>
          <w:sz w:val="22"/>
          <w:szCs w:val="22"/>
        </w:rPr>
        <w:t xml:space="preserve">У. Нейссер: </w:t>
      </w:r>
      <w:r>
        <w:rPr>
          <w:rFonts w:cs="Times New Roman" w:ascii="Times New Roman" w:hAnsi="Times New Roman"/>
          <w:sz w:val="22"/>
          <w:szCs w:val="22"/>
        </w:rPr>
        <w:t>«В одном случае в записи движений глаз было пять отдельных отклонений, направленных вверх, а разбуженный тут же испытуемый сообщил, что он сделал во сне пять шагов вверх по лестнице!»</w:t>
      </w:r>
      <w:r>
        <w:rPr>
          <w:rFonts w:cs="Times New Roman" w:ascii="Times New Roman" w:hAnsi="Times New Roman"/>
          <w:sz w:val="22"/>
          <w:szCs w:val="22"/>
          <w:vertAlign w:val="superscript"/>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автор приведенной работы категорически отвергает возможность соответствия образов движениям глаз новорожденных и слепых от рождения взрослых, при этом не приводя никаких доказательств.</w:t>
      </w:r>
    </w:p>
    <w:p>
      <w:pPr>
        <w:pStyle w:val="Normal"/>
        <w:shd w:fill="FFFFFF" w:val="clear"/>
        <w:jc w:val="both"/>
        <w:rPr/>
      </w:pPr>
      <w:r>
        <w:rPr>
          <w:rFonts w:cs="Times New Roman" w:ascii="Times New Roman" w:hAnsi="Times New Roman"/>
          <w:i/>
          <w:iCs/>
          <w:sz w:val="22"/>
          <w:szCs w:val="22"/>
          <w:lang w:val="en-US"/>
        </w:rPr>
        <w:t xml:space="preserve">Moss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S. </w:t>
      </w:r>
      <w:r>
        <w:rPr>
          <w:rFonts w:cs="Times New Roman" w:ascii="Times New Roman" w:hAnsi="Times New Roman"/>
          <w:sz w:val="22"/>
          <w:szCs w:val="22"/>
          <w:lang w:val="en-US"/>
        </w:rPr>
        <w:t xml:space="preserve">The Hypnotic Investigation of Dreams. — N. Y., Wiley, 1967; </w:t>
      </w:r>
      <w:r>
        <w:rPr>
          <w:rFonts w:cs="Times New Roman" w:ascii="Times New Roman" w:hAnsi="Times New Roman"/>
          <w:i/>
          <w:iCs/>
          <w:sz w:val="22"/>
          <w:szCs w:val="22"/>
          <w:lang w:val="en-US"/>
        </w:rPr>
        <w:t xml:space="preserve">Weizenhoffer A. M. </w:t>
      </w:r>
      <w:r>
        <w:rPr>
          <w:rFonts w:cs="Times New Roman" w:ascii="Times New Roman" w:hAnsi="Times New Roman"/>
          <w:sz w:val="22"/>
          <w:szCs w:val="22"/>
          <w:lang w:val="en-US"/>
        </w:rPr>
        <w:t>Case of Pursuit-Like Eye Movements Directly Reflecting Dream Content during Hypnotic Dreaming / In «Dreams and dreaming», Ed. by S. G. M. Lee and A. R. Mayes, Harmondsworth (Mx.), 1973. - P. 287-289.</w:t>
      </w:r>
    </w:p>
    <w:p>
      <w:pPr>
        <w:pStyle w:val="Normal"/>
        <w:shd w:fill="FFFFFF" w:val="clear"/>
        <w:jc w:val="both"/>
        <w:rPr/>
      </w:pPr>
      <w:r>
        <w:rPr>
          <w:rFonts w:cs="Times New Roman" w:ascii="Times New Roman" w:hAnsi="Times New Roman"/>
          <w:i/>
          <w:iCs/>
          <w:sz w:val="22"/>
          <w:szCs w:val="22"/>
        </w:rPr>
        <w:t xml:space="preserve">Нейссер У. </w:t>
      </w:r>
      <w:r>
        <w:rPr>
          <w:rFonts w:cs="Times New Roman" w:ascii="Times New Roman" w:hAnsi="Times New Roman"/>
          <w:sz w:val="22"/>
          <w:szCs w:val="22"/>
        </w:rPr>
        <w:t>Зрительные процессы: Восприятие. Механизмы и модели. — М., 1974. — С. 2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значает, что отвергается возможность наследования психических образов, что при нынешнем уровне развития психогенетики вовсе нельзя считать доказан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0 цветных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настоящей главы мы привели данные из работы В. Н. Касаткина об образном составе сновидений. В частности, было сказано, что только в 21,6 % из 2915 записанных им сновидений, по его данным, были цветные образы. Остальные образы были ахроматическими (черно-бел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думаем, однако, что люди видят цветные сновидения гораздо чаще. Некоторые исследователи, изучавшие сновидения большого числа людей, сообщают, что среди них не было ни одного, кто бы не рассказывал о цветных сновидениях. К такому же выводу пришли мы после регистрации и анализа нескольких сот сновидений представителей обоих полов самых различных возра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как вспоминают многие испытуемые, что в своих сновидениях они обнаруживали цветные образы лишь после того, как их специально спрашивали об этом. Рассказывая сновидения, испытуемые часто сосредоточивают внимание на содержательных сторонах (на сюжете), забывая о цвете сновидных образов. Спонтанно описываются лишь очень яркие и значительные цветные образы. Чаще всего в рассказах вспоминается цвет одежды персонажей сновидения. Это, по-видимому, является следствием того обстоятельства, что для многих и в реальной жизни одежда имеет важное значение. После пробуждения часто очень быстро забывают о цвете своих сновидных образов, хотя есть люди (они, по-видимому, имеют развитое художественное воображение), которые помнят цвет образов так же долго, как и эти об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человек систематически рассказывает или записывает свои сновидения и специально обращает внимание на цвет образов, он постепенно приобретает в этом деле опыт и замечает все больше цветных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сновидения, конечно, содержат смутные бесцветные образы, но наряду с ними есть и очень яркие, богатые оттенками, похожие на осознанные дневные восприятия, которые, как известно, всегда являются цветными. Однако подлежит изучению вопрос: насколько переживание цветных образов в сновидениях сходно с восприятием цветов в бодрствующем состоянии и каковы действительные масш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pPr>
      <w:r>
        <w:rPr>
          <w:rFonts w:cs="Times New Roman" w:ascii="Times New Roman" w:hAnsi="Times New Roman"/>
          <w:sz w:val="22"/>
          <w:szCs w:val="22"/>
        </w:rPr>
        <w:t xml:space="preserve">бы участия цветных образов в сновидениях. Этому вопросу посвятил свое исследование английский психолог </w:t>
      </w:r>
      <w:r>
        <w:rPr>
          <w:rFonts w:cs="Times New Roman" w:ascii="Times New Roman" w:hAnsi="Times New Roman"/>
          <w:i/>
          <w:iCs/>
          <w:sz w:val="22"/>
          <w:szCs w:val="22"/>
        </w:rPr>
        <w:t>Ч. Педгэм</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Эксперимент проводился в течение пяти месяцев с группой испытуемых (6 человек) с нормальным цветовым зрением. После каждого обычного сна испытуемые подробно рассказывали свои сновидения, специально указывая на цветные образы. Оказалось, что в течение нескольких часов после пробуждения испытуемые хорошо помнили цвет образов сновидений. Но для получения достоверных данных их просили сразу после пробуждения и не позже двух часов по атласу Манселла </w:t>
      </w:r>
      <w:r>
        <w:rPr>
          <w:rFonts w:cs="Times New Roman" w:ascii="Times New Roman" w:hAnsi="Times New Roman"/>
          <w:i/>
          <w:iCs/>
          <w:sz w:val="22"/>
          <w:szCs w:val="22"/>
        </w:rPr>
        <w:t>(</w:t>
      </w:r>
      <w:r>
        <w:rPr>
          <w:rFonts w:cs="Times New Roman" w:ascii="Times New Roman" w:hAnsi="Times New Roman"/>
          <w:i/>
          <w:iCs/>
          <w:sz w:val="22"/>
          <w:szCs w:val="22"/>
          <w:lang w:val="en-US"/>
        </w:rPr>
        <w:t>Munsell</w:t>
      </w:r>
      <w:r>
        <w:rPr>
          <w:rFonts w:cs="Times New Roman" w:ascii="Times New Roman" w:hAnsi="Times New Roman"/>
          <w:i/>
          <w:iCs/>
          <w:sz w:val="22"/>
          <w:szCs w:val="22"/>
        </w:rPr>
        <w:t xml:space="preserve">), </w:t>
      </w:r>
      <w:r>
        <w:rPr>
          <w:rFonts w:cs="Times New Roman" w:ascii="Times New Roman" w:hAnsi="Times New Roman"/>
          <w:sz w:val="22"/>
          <w:szCs w:val="22"/>
        </w:rPr>
        <w:t>при стандартном освещении атласа, идентифицировать цвет своих сновидений. Психолог следил также за тем, с какой уверенностью выбирались ц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а данных показала, что почти половина образов сновидений имеет серый (ахроматический) цвет. Из хроматических цветов чаще всего встречаются насыщенные красный и оранжевый, несколько реже — насыщенный фиолетовый, голубой и голубовато-желтоватый. Ч. Педгэм пришел к выводу, что около 50% сновидений содержали цветные образы. Однако он сам приводит данные других авторов, которые значительно отличаются от его собственных: С. Книпп — 14,3%, М. Бергер —71 % (изних41 % —безсомнения)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очень трудно сделать окончательное заключение об этом, поскольку большинство сновидений быстро забывается. Кроме того, как справедливо отмечает этот автор, если во сне мы видели предмет, который в жизни бывает только черно-белым, то вряд ли можно ожидать, чтобы испытуемые всегда точно описывали его цвет, если даже во сне видели этот предмет цветным (что, кстати, бывает довольно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как некоторые сновидения полностью цветные, в других — Цветными бывают только отдельные представления. Или же они иногда имеют оттенок каких-либо цветов на общем ахроматическом фоне сновидной ситуации. Например, в одном из сновидений, записанных Ч. Педгэмом, яркий желтый объект был виден на широком бесцветном фоне. Такие сновидения записаны и нами. Во многих сновидениях хроматические образы могут «расширяться» от нулевого до всего «поля зрения» сновид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 проблем, связанных с наличием или отсутствием цветных образов в сновидениях, остается нерешенным. Сновидения часто очень Похожи на реальную жизнь, однако в них, по неизвестным причинам,</w:t>
      </w:r>
    </w:p>
    <w:p>
      <w:pPr>
        <w:pStyle w:val="Normal"/>
        <w:shd w:fill="FFFFFF" w:val="clear"/>
        <w:jc w:val="both"/>
        <w:rPr/>
      </w:pPr>
      <w:r>
        <w:rPr>
          <w:rFonts w:cs="Times New Roman" w:ascii="Times New Roman" w:hAnsi="Times New Roman"/>
          <w:i/>
          <w:iCs/>
          <w:sz w:val="22"/>
          <w:szCs w:val="22"/>
          <w:lang w:val="en-US"/>
        </w:rPr>
        <w:t xml:space="preserve">Padgham Charles A. </w:t>
      </w:r>
      <w:r>
        <w:rPr>
          <w:rFonts w:cs="Times New Roman" w:ascii="Times New Roman" w:hAnsi="Times New Roman"/>
          <w:sz w:val="22"/>
          <w:szCs w:val="22"/>
          <w:lang w:val="en-US"/>
        </w:rPr>
        <w:t>Colours exprienced in dreams // British Journal of Psychology, 1975. - 66,1. - Pp. 25-2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хроматические цвета почти отсутствуют, а синий и фиолетовый вообще встречаются очень редко.</w:t>
      </w:r>
    </w:p>
    <w:p>
      <w:pPr>
        <w:pStyle w:val="Normal"/>
        <w:shd w:fill="FFFFFF" w:val="clear"/>
        <w:jc w:val="both"/>
        <w:rPr/>
      </w:pPr>
      <w:r>
        <w:rPr>
          <w:rFonts w:cs="Times New Roman" w:ascii="Times New Roman" w:hAnsi="Times New Roman"/>
          <w:sz w:val="22"/>
          <w:szCs w:val="22"/>
        </w:rPr>
        <w:t xml:space="preserve">Получены данные о том, что корковые зоны, воспринимающие цвета, отличаются от зон, ответственных за восприятие света и тени (ахроматических образов). Согласно данным </w:t>
      </w:r>
      <w:r>
        <w:rPr>
          <w:rFonts w:cs="Times New Roman" w:ascii="Times New Roman" w:hAnsi="Times New Roman"/>
          <w:i/>
          <w:iCs/>
          <w:sz w:val="22"/>
          <w:szCs w:val="22"/>
        </w:rPr>
        <w:t xml:space="preserve">Де Валуа, </w:t>
      </w:r>
      <w:r>
        <w:rPr>
          <w:rFonts w:cs="Times New Roman" w:ascii="Times New Roman" w:hAnsi="Times New Roman"/>
          <w:sz w:val="22"/>
          <w:szCs w:val="22"/>
        </w:rPr>
        <w:t>сигналы от отдельных цветов и светотени воспринимаемого предмета, различающиеся по своим параметрам, идут в различные зоны первичной коры мозга до того, как во вторичных или парасенсорпых зонах объединяются в целостные восприятия.</w:t>
      </w:r>
    </w:p>
    <w:p>
      <w:pPr>
        <w:pStyle w:val="Normal"/>
        <w:shd w:fill="FFFFFF" w:val="clear"/>
        <w:jc w:val="both"/>
        <w:rPr/>
      </w:pPr>
      <w:r>
        <w:rPr>
          <w:rFonts w:cs="Times New Roman" w:ascii="Times New Roman" w:hAnsi="Times New Roman"/>
          <w:sz w:val="22"/>
          <w:szCs w:val="22"/>
        </w:rPr>
        <w:t xml:space="preserve">Известны также данные, полученные </w:t>
      </w:r>
      <w:r>
        <w:rPr>
          <w:rFonts w:cs="Times New Roman" w:ascii="Times New Roman" w:hAnsi="Times New Roman"/>
          <w:i/>
          <w:iCs/>
          <w:sz w:val="22"/>
          <w:szCs w:val="22"/>
        </w:rPr>
        <w:t xml:space="preserve">С. Цеки. </w:t>
      </w:r>
      <w:r>
        <w:rPr>
          <w:rFonts w:cs="Times New Roman" w:ascii="Times New Roman" w:hAnsi="Times New Roman"/>
          <w:sz w:val="22"/>
          <w:szCs w:val="22"/>
        </w:rPr>
        <w:t xml:space="preserve">Он обнаружил, что в коре макаки-резуса во вторичной зоне (которую он обозначил </w:t>
      </w:r>
      <w:r>
        <w:rPr>
          <w:rFonts w:cs="Times New Roman" w:ascii="Times New Roman" w:hAnsi="Times New Roman"/>
          <w:sz w:val="22"/>
          <w:szCs w:val="22"/>
          <w:lang w:val="en-US"/>
        </w:rPr>
        <w:t>V</w:t>
      </w:r>
      <w:r>
        <w:rPr>
          <w:rFonts w:cs="Times New Roman" w:ascii="Times New Roman" w:hAnsi="Times New Roman"/>
          <w:sz w:val="22"/>
          <w:szCs w:val="22"/>
        </w:rPr>
        <w:t>4) какие-то участки реагируют только на цвета. Эта зона принимает импульсы из зон 18 и 19, которые, в свою очередь, получают свои кортикальные импульсы из первичной зрительной зоны (17). Можно думать, что эта вторичная зона (</w:t>
      </w:r>
      <w:r>
        <w:rPr>
          <w:rFonts w:cs="Times New Roman" w:ascii="Times New Roman" w:hAnsi="Times New Roman"/>
          <w:sz w:val="22"/>
          <w:szCs w:val="22"/>
          <w:lang w:val="en-US"/>
        </w:rPr>
        <w:t>V</w:t>
      </w:r>
      <w:r>
        <w:rPr>
          <w:rFonts w:cs="Times New Roman" w:ascii="Times New Roman" w:hAnsi="Times New Roman"/>
          <w:sz w:val="22"/>
          <w:szCs w:val="22"/>
        </w:rPr>
        <w:t>4) имеет дело исключительно с восприятием цветов, тогда как другие кортикальные зоны (к примеру — 18 и 19) оперируют ахроматической зрительной информ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идимому, именно по этой причине во время сна зоны, имеющие дело с ахроматической информацией, могут быть активны при заторможенности зон цветового зрения. Эти «цветовые» зоны часто почему-то не активируются, что, по нашему мнению, может иметь психологические причины. Вследствие такой избирательной активации продуцируются только ахроматические сновидные образы.</w:t>
      </w:r>
    </w:p>
    <w:p>
      <w:pPr>
        <w:pStyle w:val="Normal"/>
        <w:shd w:fill="FFFFFF" w:val="clear"/>
        <w:jc w:val="both"/>
        <w:rPr/>
      </w:pPr>
      <w:r>
        <w:rPr>
          <w:rFonts w:cs="Times New Roman" w:ascii="Times New Roman" w:hAnsi="Times New Roman"/>
          <w:sz w:val="22"/>
          <w:szCs w:val="22"/>
        </w:rPr>
        <w:t xml:space="preserve">Согласно данным </w:t>
      </w:r>
      <w:r>
        <w:rPr>
          <w:rFonts w:cs="Times New Roman" w:ascii="Times New Roman" w:hAnsi="Times New Roman"/>
          <w:i/>
          <w:iCs/>
          <w:sz w:val="22"/>
          <w:szCs w:val="22"/>
        </w:rPr>
        <w:t xml:space="preserve">А. Бродаля, </w:t>
      </w:r>
      <w:r>
        <w:rPr>
          <w:rFonts w:cs="Times New Roman" w:ascii="Times New Roman" w:hAnsi="Times New Roman"/>
          <w:sz w:val="22"/>
          <w:szCs w:val="22"/>
        </w:rPr>
        <w:t>когда зрение человека повреждается вследствие появления опухоли, зрительные функции иногда сохраняются, зрительный нерв не разрушается, хотя и больше не передает импульсов</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этих случаях вначале теряется цветовое зрение (восприятие цветов), а затем — черно-белое. При восстановлении зрения вначале появляется восприятие черно-белого, и лишь затем — восприятие цветов. Это показывает, что нервные пути, передающие дифференцированные цветовые сигналы, блокируются легче, чем те, которые передают ахроматическую информацию. Цветовые и ахроматические потоки информации перерабатываются различными зонами коры. С. Цеки сообщил, что ему удалось выяснить: из 11 участков зоны </w:t>
      </w:r>
      <w:r>
        <w:rPr>
          <w:rFonts w:cs="Times New Roman" w:ascii="Times New Roman" w:hAnsi="Times New Roman"/>
          <w:sz w:val="22"/>
          <w:szCs w:val="22"/>
          <w:lang w:val="en-US"/>
        </w:rPr>
        <w:t>V</w:t>
      </w:r>
      <w:r>
        <w:rPr>
          <w:rFonts w:cs="Times New Roman" w:ascii="Times New Roman" w:hAnsi="Times New Roman"/>
          <w:sz w:val="22"/>
          <w:szCs w:val="22"/>
        </w:rPr>
        <w:t xml:space="preserve">4 — 10 селективно отвечают на красный цвет, и только один — на голубой. Предполагается, что малочисленность голубых образов в сновидениях анатомически обусловлена скромными размерами тех участков зоны </w:t>
      </w:r>
      <w:r>
        <w:rPr>
          <w:rFonts w:cs="Times New Roman" w:ascii="Times New Roman" w:hAnsi="Times New Roman"/>
          <w:sz w:val="22"/>
          <w:szCs w:val="22"/>
          <w:lang w:val="en-US"/>
        </w:rPr>
        <w:t>V</w:t>
      </w:r>
      <w:r>
        <w:rPr>
          <w:rFonts w:cs="Times New Roman" w:ascii="Times New Roman" w:hAnsi="Times New Roman"/>
          <w:sz w:val="22"/>
          <w:szCs w:val="22"/>
        </w:rPr>
        <w:t>4, которые воспринимают этот цвет.</w:t>
      </w:r>
    </w:p>
    <w:p>
      <w:pPr>
        <w:pStyle w:val="Normal"/>
        <w:shd w:fill="FFFFFF" w:val="clear"/>
        <w:jc w:val="both"/>
        <w:rPr/>
      </w:pPr>
      <w:r>
        <w:rPr>
          <w:rFonts w:cs="Times New Roman" w:ascii="Times New Roman" w:hAnsi="Times New Roman"/>
          <w:i/>
          <w:iCs/>
          <w:sz w:val="22"/>
          <w:szCs w:val="22"/>
          <w:lang w:val="en-US"/>
        </w:rPr>
        <w:t xml:space="preserve">BrodalA. </w:t>
      </w:r>
      <w:r>
        <w:rPr>
          <w:rFonts w:cs="Times New Roman" w:ascii="Times New Roman" w:hAnsi="Times New Roman"/>
          <w:sz w:val="22"/>
          <w:szCs w:val="22"/>
          <w:lang w:val="en-US"/>
        </w:rPr>
        <w:t>Neurological Anatomy in Relation to Clinical Medicine. 2nd ed. — L.: Oxford Univ. Press</w:t>
      </w:r>
      <w:r>
        <w:rPr>
          <w:rFonts w:cs="Times New Roman" w:ascii="Times New Roman" w:hAnsi="Times New Roman"/>
          <w:sz w:val="22"/>
          <w:szCs w:val="22"/>
        </w:rPr>
        <w:t>, 196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нейроанатомические и нейрофизиологические данные крайне интересны. Однако для психологии особый интерес представляет вопрос: каковы психологические причины подавления цветовых зон в значительной части сновидений? Вследствие чего эти зоны у спящего человека начинают активно работать, порождая или воспроизводя цветные образы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ветность, как и другие важнейшие особенности сновидений, о которых речь пойдет в последующих главах, зависят от типа личности и от ее переживаний. Поскольку это так, то должны быть люди, которые очень часто (если не постоянно) видят цветные сновидения, тогда как другие (это второй крайний тип людей) переживают в основном черно-белые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ется, что цветные сны характерны для людей с художественным типом мышления, с развитым творческим воображением, тогда как «мыслителям», склонным решать свои проблемы с помощью рационального мышления, присущи ахроматические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основание для предположения, что на каждом отрезке жизненного пути человека в его сновидениях преобладает какой-либо цвет. В этом отношении отмечаются большие индивидуальные различия, что, по-видимому, связано с общим взглядом на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леные и голубые тона, если они преобладают в сновидении, свидетельствуют о душевном равновесии, чувстве безопасности и возвышенном (по без сильных аффектов) настроении. Хорошей иллюстрацией данного положения может служить сновидение длительное время изучаемого нами молодого еще мужчины лет 40, вузовского преподавателя: «Вижу во сне, будто все пространство вокруг меня наполнено серо-голубоватым туманом. Земли не видно, она внизу, а я "стою" на этих голубых облаках и иду вперед. Мне очень приятно, и я торжественно и громко провозглашаю: "Весь мир — это голубой океан!" Откуда-то снизу доносятся ответные, тоже торжественные слова людей, идущих в том же направлении, что и я, но над землей. Я их не вижу, но знаю, что их трое, и мы все плывем вместе куда-то. Но тут раздается резкий звук, и я просыпаюсь: это мои соседи внизу чем-то ударили по стене. Однако приятное настроение, несмотря на это возмутительное действие, сохраняется еще некоторое время».</w:t>
      </w:r>
    </w:p>
    <w:p>
      <w:pPr>
        <w:pStyle w:val="Normal"/>
        <w:shd w:fill="FFFFFF" w:val="clear"/>
        <w:jc w:val="both"/>
        <w:rPr/>
      </w:pPr>
      <w:r>
        <w:rPr>
          <w:rFonts w:cs="Times New Roman" w:ascii="Times New Roman" w:hAnsi="Times New Roman"/>
          <w:sz w:val="22"/>
          <w:szCs w:val="22"/>
        </w:rPr>
        <w:t xml:space="preserve">Интересно отметить, что в этом сновидении не был виден ни один четко очерченный предмет: только сплошное голубоватое туманное Пространство. В эти дни сновидец, как нам удалось установить, был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приятном, уравновешенном и оптимистическом настроении, поскольку У него был значительный успех в области своей профессиональной Деятельности. Однако исчерпывается ли смысл данного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выражением преобладавшего в эти дни настроения? Мы в этом сомневаемся. Нам кажется, что это сновидение имеет более глубокий смысл, при этом символическое значение образа мира как голубого океана, а также символ трех невидимок-попутчиков нам не совсем понятны. Но это именно те вопросы, которые должны в первую очередь интересовать психологов. Если сновидения личности имеют какой-либо преобладающий, характерный цвет, то очевидно, что резкая его смена другим цветом на каком-либо этапе жизненного пути должна символизировать какой-то значительный психологический сдвиг в ее жизне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ется, например, что когда в сновидениях появляются нехарактерные для данного человека сочетания красных и черных цветов, то у него преобладающим стало тревожное настроение. Бывает, что в течение долгого времени человек воспроизводит только ахроматические сновидения, но внезапно сновидения насыщаются яркими цветными образами. Свидетельствуя о наличии в жизни личности конфликтов и неприятных аффектов, такие сновидения требуют пристального внимания как врачей, так и самой личности, поскольку на основе анализа сновидений есть возможность ранней диагностики целого ряда болезней.</w:t>
      </w:r>
    </w:p>
    <w:p>
      <w:pPr>
        <w:pStyle w:val="Normal"/>
        <w:shd w:fill="FFFFFF" w:val="clear"/>
        <w:jc w:val="both"/>
        <w:rPr/>
      </w:pPr>
      <w:r>
        <w:rPr>
          <w:rFonts w:cs="Times New Roman" w:ascii="Times New Roman" w:hAnsi="Times New Roman"/>
          <w:sz w:val="22"/>
          <w:szCs w:val="22"/>
        </w:rPr>
        <w:t xml:space="preserve">То обстоятельство, что один и тот же предмет в различных сновидениях одного и того же человека появляется то цветным, то ахроматическим, должен, по-видимому, иметь психологический смысл, который должен выясняться в ходе анализа сновидения. Можно выдвинуть гипотезу, согласно которой </w:t>
      </w:r>
      <w:r>
        <w:rPr>
          <w:rFonts w:cs="Times New Roman" w:ascii="Times New Roman" w:hAnsi="Times New Roman"/>
          <w:i/>
          <w:iCs/>
          <w:sz w:val="22"/>
          <w:szCs w:val="22"/>
        </w:rPr>
        <w:t xml:space="preserve">изменение цвета одного и того же предмета в различных сновидениях личности связано </w:t>
      </w:r>
      <w:r>
        <w:rPr>
          <w:rFonts w:cs="Times New Roman" w:ascii="Times New Roman" w:hAnsi="Times New Roman"/>
          <w:sz w:val="22"/>
          <w:szCs w:val="22"/>
        </w:rPr>
        <w:t xml:space="preserve">с </w:t>
      </w:r>
      <w:r>
        <w:rPr>
          <w:rFonts w:cs="Times New Roman" w:ascii="Times New Roman" w:hAnsi="Times New Roman"/>
          <w:i/>
          <w:iCs/>
          <w:sz w:val="22"/>
          <w:szCs w:val="22"/>
        </w:rPr>
        <w:t xml:space="preserve">изменением его значимости и эмоциональной оценки, а это, в свою очередь, может быть обусловлено целостным контекстом каждого сновидения. </w:t>
      </w:r>
      <w:r>
        <w:rPr>
          <w:rFonts w:cs="Times New Roman" w:ascii="Times New Roman" w:hAnsi="Times New Roman"/>
          <w:sz w:val="22"/>
          <w:szCs w:val="22"/>
        </w:rPr>
        <w:t>Каждое сновидение имеет свою особую группу мотивов, что приводит к изменению функций одних и тех же образов в различных сновидениях. Если даже самый простой предмет в сновидении выступает в качестве символа важных мотивов и стремлений личности, то его образ может получить особый цвет, что выражает отношение личности к скрытому за этим символом содержанию. Совсем другую интерпретацию должен получить образ этого же предмета, если он в сновидении выступает в качестве второстепенной детали сновидной «сцены» и в развертывающихся процессах подсознательного воображения значительной роли не игр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по этим причинам никогда, с нашей точки зрения, не бывают бессмысленными изменения в сновидениях цветов одежды 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мых лиц: такие изменения могут, в частности, выражать изменения взаимоотношений с этими людьми. Мы убеждены, что в каждом случае анализа и интерпретации сновидений, цвета предметов, особенно их отклонения от естественных (встречающихся в повседневной жизни) цветов, должны получить психологическое объяснение, поскольку эти систематически наблюдаемые явления не могут быть случайн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6. Эйдетизм и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ой из основных психических способностей человека является возможность произвольного или непроизвольного воспроизведения в сфере сознания и предсознательного образов воспринятых в прошлом предметов, которые сохранились в долговременной памяти. Когда мы вспоминаем знакомых нам людей или предметы, воспринимавшиеся в прошлом, то нередко в сфере сознания непроизвольно появляются их образы. Эти образы отражаются человеком благодаря особой способности внутреннего видения — </w:t>
      </w:r>
      <w:r>
        <w:rPr>
          <w:rFonts w:cs="Times New Roman" w:ascii="Times New Roman" w:hAnsi="Times New Roman"/>
          <w:i/>
          <w:iCs/>
          <w:sz w:val="22"/>
          <w:szCs w:val="22"/>
        </w:rPr>
        <w:t>интроспекции.</w:t>
      </w:r>
    </w:p>
    <w:p>
      <w:pPr>
        <w:pStyle w:val="Normal"/>
        <w:shd w:fill="FFFFFF" w:val="clear"/>
        <w:jc w:val="both"/>
        <w:rPr/>
      </w:pPr>
      <w:r>
        <w:rPr>
          <w:rFonts w:cs="Times New Roman" w:ascii="Times New Roman" w:hAnsi="Times New Roman"/>
          <w:sz w:val="22"/>
          <w:szCs w:val="22"/>
        </w:rPr>
        <w:t xml:space="preserve">У разных индивидов степень яркости и детализированности воспроизведенных образов различна. В сознательном состоянии, когда человек с помощью речи выражает мысли о воспринятых в прошлом предметах, возникшие в сфере сознания их образы у значительной части людей бывают довольно смутными и схематичными. Но у некоторых </w:t>
      </w:r>
      <w:r>
        <w:rPr>
          <w:rFonts w:cs="Times New Roman" w:ascii="Times New Roman" w:hAnsi="Times New Roman"/>
          <w:i/>
          <w:iCs/>
          <w:sz w:val="22"/>
          <w:szCs w:val="22"/>
        </w:rPr>
        <w:t xml:space="preserve">эти образы такие же четкие, живые и непосредственные, как и образы актуально воспринимаемых предметов. </w:t>
      </w:r>
      <w:r>
        <w:rPr>
          <w:rFonts w:cs="Times New Roman" w:ascii="Times New Roman" w:hAnsi="Times New Roman"/>
          <w:sz w:val="22"/>
          <w:szCs w:val="22"/>
        </w:rPr>
        <w:t>Воспринятое в прошлом они как бы вновь видят в настоящей ситуации, хотя соответствующие предметы или люди отсутствуют. Эту интересную способность называют эйдетизмом (от греческого слова «эйдос», что означает «образ»). Так как есть различные виды (модальности) психических образов (зрительные, слуховые и т. д.), то, конечно, существуют и соответствующие разновидности эйдетизма. В настоящее время более или менее изучены зрительный и слуховой (в значительно меньшей степени) эйдетизм. Человека, обладающего эйдетической способностью, называют эйдет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тельный эйдетизм в сознательном состоянии часто встречается У Детей: согласно некоторым авторам, около 80 % детей имеют отчетливо выраженный эйдетизм'.</w:t>
      </w:r>
    </w:p>
    <w:p>
      <w:pPr>
        <w:pStyle w:val="Normal"/>
        <w:shd w:fill="FFFFFF" w:val="clear"/>
        <w:jc w:val="both"/>
        <w:rPr/>
      </w:pPr>
      <w:r>
        <w:rPr>
          <w:rFonts w:cs="Times New Roman" w:ascii="Times New Roman" w:hAnsi="Times New Roman"/>
          <w:i/>
          <w:iCs/>
          <w:sz w:val="22"/>
          <w:szCs w:val="22"/>
          <w:lang w:val="en-US"/>
        </w:rPr>
        <w:t xml:space="preserve">KlueverH. </w:t>
      </w:r>
      <w:r>
        <w:rPr>
          <w:rFonts w:cs="Times New Roman" w:ascii="Times New Roman" w:hAnsi="Times New Roman"/>
          <w:sz w:val="22"/>
          <w:szCs w:val="22"/>
          <w:lang w:val="en-US"/>
        </w:rPr>
        <w:t>Eidetic Images // Encyclopaedia Britannica, 1995. - Vol. 8 (1955 ed.).</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доказывает, что ребенок живет в мире ярких и живых образов. Большинство взрослых, потерявших эту способность в бодрствующем состоянии, временно проявляют ее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воспроизведение способности, свойственной детскому возрасту, можно считать одной из форм психической регрессии. В этой связя уместно отметить, что изучение сновидений и эйдетизма детей позволит глубже понять механизмы интеллектуального развития личности, особенностей сновидного эйдетизма взрослых, закономерностей подсознательных механизмов творческого процесса, истоков некоторых черт характера и т. п. К сожалению, в современной психологии эйдетизм еще не привлекает к себе такого внимания исследователей, какого он заслуж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овидениях эйдетизм — обычное явление даже у тех, кто в сознательном состоянии имеет лишь тусклые зрительные представления. Любой человек воспринимает все свои сновидения (с незначительным числом исключительных случаев, когда переживающий сновидение спящий человек понимает, что переживает сновидение, а не реальные события) в качестве реальных событий, и это в определенной мере обусловлено эйдетичностыо значительной части образов сновидений. При некоторых психических болезнях в бодрствующем состоянии появляются очень яркие и детальные галлюцинации, которые вытесняют из сознания другие содержания, в том числе восприятия реальных предметов и ситуаций.</w:t>
      </w:r>
    </w:p>
    <w:p>
      <w:pPr>
        <w:pStyle w:val="Normal"/>
        <w:shd w:fill="FFFFFF" w:val="clear"/>
        <w:jc w:val="both"/>
        <w:rPr/>
      </w:pPr>
      <w:r>
        <w:rPr>
          <w:rFonts w:cs="Times New Roman" w:ascii="Times New Roman" w:hAnsi="Times New Roman"/>
          <w:sz w:val="22"/>
          <w:szCs w:val="22"/>
        </w:rPr>
        <w:t xml:space="preserve">Исходя из этих фактов можно сказать, что всем людям (кроме рожденных слепыми) присущ латентный зрительный эйдетизм, который лишь у немногих взрослых в бодрствующем состоянии проявляется достаточно заметным образом. Это, по-видимому, целесообразно, поскольку, как показали исследования </w:t>
      </w:r>
      <w:r>
        <w:rPr>
          <w:rFonts w:cs="Times New Roman" w:ascii="Times New Roman" w:hAnsi="Times New Roman"/>
          <w:i/>
          <w:iCs/>
          <w:sz w:val="22"/>
          <w:szCs w:val="22"/>
        </w:rPr>
        <w:t xml:space="preserve">А. Р. Лурии, </w:t>
      </w:r>
      <w:r>
        <w:rPr>
          <w:rFonts w:cs="Times New Roman" w:ascii="Times New Roman" w:hAnsi="Times New Roman"/>
          <w:sz w:val="22"/>
          <w:szCs w:val="22"/>
        </w:rPr>
        <w:t>ярко выраженный эйдетизм в сочетании с синестезиями препятствует развитию словесно-логического мышления высокого уровня. Эйдетизм оказывает влияние не только на все стороны памяти, но и на мышление и воображение, на всю познавательную активность и на личностные черты человека. Эйдетизм обычно выступает вместе с синестез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эйдетической способности можно проверить с помощью следующего простого опыта: испытуемого просят в течение 30 минут, без фиксации</w:t>
      </w:r>
    </w:p>
    <w:p>
      <w:pPr>
        <w:pStyle w:val="Normal"/>
        <w:shd w:fill="FFFFFF" w:val="clear"/>
        <w:jc w:val="both"/>
        <w:rPr/>
      </w:pPr>
      <w:r>
        <w:rPr>
          <w:rFonts w:cs="Times New Roman" w:ascii="Times New Roman" w:hAnsi="Times New Roman"/>
          <w:sz w:val="22"/>
          <w:szCs w:val="22"/>
        </w:rPr>
        <w:t>См.:</w:t>
      </w:r>
      <w:r>
        <w:rPr>
          <w:rFonts w:cs="Times New Roman" w:ascii="Times New Roman" w:hAnsi="Times New Roman"/>
          <w:i/>
          <w:iCs/>
          <w:sz w:val="22"/>
          <w:szCs w:val="22"/>
        </w:rPr>
        <w:t xml:space="preserve">Лурия А. Р. </w:t>
      </w:r>
      <w:r>
        <w:rPr>
          <w:rFonts w:cs="Times New Roman" w:ascii="Times New Roman" w:hAnsi="Times New Roman"/>
          <w:sz w:val="22"/>
          <w:szCs w:val="22"/>
        </w:rPr>
        <w:t xml:space="preserve">Маленькая книжка о большой памяти (Ум мнемоииста). — М„ 1968; </w:t>
      </w:r>
      <w:r>
        <w:rPr>
          <w:rFonts w:cs="Times New Roman" w:ascii="Times New Roman" w:hAnsi="Times New Roman"/>
          <w:i/>
          <w:iCs/>
          <w:sz w:val="22"/>
          <w:szCs w:val="22"/>
        </w:rPr>
        <w:t xml:space="preserve">КлащиР. </w:t>
      </w:r>
      <w:r>
        <w:rPr>
          <w:rFonts w:cs="Times New Roman" w:ascii="Times New Roman" w:hAnsi="Times New Roman"/>
          <w:sz w:val="22"/>
          <w:szCs w:val="22"/>
        </w:rPr>
        <w:t xml:space="preserve">Память человека (Структура и процессы). — М., 1978; </w:t>
      </w:r>
      <w:r>
        <w:rPr>
          <w:rFonts w:cs="Times New Roman" w:ascii="Times New Roman" w:hAnsi="Times New Roman"/>
          <w:i/>
          <w:iCs/>
          <w:sz w:val="22"/>
          <w:szCs w:val="22"/>
          <w:lang w:val="en-US"/>
        </w:rPr>
        <w:t>Jaensch</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w:t>
      </w:r>
      <w:r>
        <w:rPr>
          <w:rFonts w:cs="Times New Roman" w:ascii="Times New Roman" w:hAnsi="Times New Roman"/>
          <w:sz w:val="22"/>
          <w:szCs w:val="22"/>
          <w:lang w:val="en-US"/>
        </w:rPr>
        <w:t>Eidetic</w:t>
      </w:r>
      <w:r>
        <w:rPr>
          <w:rFonts w:cs="Times New Roman" w:ascii="Times New Roman" w:hAnsi="Times New Roman"/>
          <w:sz w:val="22"/>
          <w:szCs w:val="22"/>
        </w:rPr>
        <w:t xml:space="preserve"> </w:t>
      </w:r>
      <w:r>
        <w:rPr>
          <w:rFonts w:cs="Times New Roman" w:ascii="Times New Roman" w:hAnsi="Times New Roman"/>
          <w:sz w:val="22"/>
          <w:szCs w:val="22"/>
          <w:lang w:val="en-US"/>
        </w:rPr>
        <w:t>Imagery</w:t>
      </w:r>
      <w:r>
        <w:rPr>
          <w:rFonts w:cs="Times New Roman" w:ascii="Times New Roman" w:hAnsi="Times New Roman"/>
          <w:sz w:val="22"/>
          <w:szCs w:val="22"/>
        </w:rPr>
        <w:t xml:space="preserve">. — </w:t>
      </w:r>
      <w:r>
        <w:rPr>
          <w:rFonts w:cs="Times New Roman" w:ascii="Times New Roman" w:hAnsi="Times New Roman"/>
          <w:sz w:val="22"/>
          <w:szCs w:val="22"/>
          <w:lang w:val="en-US"/>
        </w:rPr>
        <w:t>L</w:t>
      </w:r>
      <w:r>
        <w:rPr>
          <w:rFonts w:cs="Times New Roman" w:ascii="Times New Roman" w:hAnsi="Times New Roman"/>
          <w:sz w:val="22"/>
          <w:szCs w:val="22"/>
        </w:rPr>
        <w:t xml:space="preserve">., 1930. Изучением эйдетических образов в настоящее время занимаются </w:t>
      </w:r>
      <w:r>
        <w:rPr>
          <w:rFonts w:cs="Times New Roman" w:ascii="Times New Roman" w:hAnsi="Times New Roman"/>
          <w:i/>
          <w:iCs/>
          <w:sz w:val="22"/>
          <w:szCs w:val="22"/>
        </w:rPr>
        <w:t xml:space="preserve">Р. Хабер </w:t>
      </w:r>
      <w:r>
        <w:rPr>
          <w:rFonts w:cs="Times New Roman" w:ascii="Times New Roman" w:hAnsi="Times New Roman"/>
          <w:sz w:val="22"/>
          <w:szCs w:val="22"/>
        </w:rPr>
        <w:t>и его сотрудники. 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Haber R. N. </w:t>
      </w:r>
      <w:r>
        <w:rPr>
          <w:rFonts w:cs="Times New Roman" w:ascii="Times New Roman" w:hAnsi="Times New Roman"/>
          <w:sz w:val="22"/>
          <w:szCs w:val="22"/>
          <w:lang w:val="en-US"/>
        </w:rPr>
        <w:t>(ed.). Information-processing Approaches to Visual Perception. - N. Y., 1969.</w:t>
      </w:r>
    </w:p>
    <w:p>
      <w:pPr>
        <w:pStyle w:val="Normal"/>
        <w:shd w:fill="FFFFFF" w:val="clear"/>
        <w:jc w:val="both"/>
        <w:rPr/>
      </w:pPr>
      <w:r>
        <w:rPr>
          <w:rFonts w:cs="Times New Roman" w:ascii="Times New Roman" w:hAnsi="Times New Roman"/>
          <w:sz w:val="22"/>
          <w:szCs w:val="22"/>
        </w:rPr>
        <w:t xml:space="preserve">Глава 1. Виды сна </w:t>
      </w:r>
      <w:r>
        <w:rPr>
          <w:rFonts w:cs="Times New Roman" w:ascii="Times New Roman" w:hAnsi="Times New Roman"/>
          <w:i/>
          <w:iCs/>
          <w:sz w:val="22"/>
          <w:szCs w:val="22"/>
        </w:rPr>
        <w:t xml:space="preserve">и </w:t>
      </w:r>
      <w:r>
        <w:rPr>
          <w:rFonts w:cs="Times New Roman" w:ascii="Times New Roman" w:hAnsi="Times New Roman"/>
          <w:sz w:val="22"/>
          <w:szCs w:val="22"/>
        </w:rPr>
        <w:t>психические образы в сноведе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отреть на картину и затем перенести взгляд на серый экран. Если человек обладает эйдетизмом, то он свой психический образ «проецирует» на экран и действует так, как будто образ там реально существует. Он может показать детали образа, их точное место на экране, сосчитать, например, количество пуговиц на пиджаке, читать слова текста или даже буквы в любом порядке. Эйдетик действительно видит образ на пустом экране. Точно так же в сновидениях все люди четко видят значительную часть составляющих их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ение, сходное с зрительным эйдетизмом, имеет место и в образах фугих модальностей. Мы можем говорить, например, о «слуховом эйдетизме» у Бетховена, Моцарта, Вагнера и других композиторов исполнителей, поскольку они были способны произвольно воспроиз-зодить и внутренним слухом воспринимать обширные музыкальные фоизведения. Слуховым эйдетизмом в более скромных масштабах об-1адают все люди с нормальным слухом, и такой эйдетизм часто прояв-тяется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и эйдетические образы не являются точными копиями пред-1етов. Их четкость и содержательность зависят от установок, интересов гачности. Те детали образов, которые особенно значимы для субъекта, збычно бывают более четкими, остальные — смутными, и нередко — Ьдва различимыми. Во время экспериментов с детьми-эйдетиками было эбнаружено, что непонятные и незначимые для них образы на экране 1аже не по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читать, что такая избирательность воспроизведения образов шеет место и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в эйдетических образах реальные предметы могут изоб-зажаться в измененных размерах и в других цветах, что также, особен-то в сновидениях, требует объяснения, поскольку такие деформации вряд ш могут быть бессмысленными. Выше мы уже отмечали, что если в сно-шдении предмет появляется окрашенным в другой цвет (чем в реаль-гой действительности), то это можно истолковать как признак измене-шя отношения личности к данному предме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йдетический образ может появляться как непосредственно после юсприятия, в виде его «следа» в сознании, так и в виде результата заботы механизмов воспроизведения и воображения, как это имеет ме-|;то в сновидениях. Сновидные психические образы, по нашему мнению, Зывают по крайней мере трех ви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дсознательно воспроизведенными следами прошлых воспри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дсознательно воспроизведенными результатами прошлых сновидений как подсознательных творчески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овыми творческими результатами именно данного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к. 65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х двух случаях творческий процесс создания новых образов осуществляется известными «техническими приемами» подсознательного воображения (сгущением, агглютинацией, гиперболизацией и др.), о которых речь пойдет в следующем параграф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йдетический образ довольно устойчив, и человек может вновь и вновь приводить его в сферу сознания и замечать такие детали, которые прежде хотя и присутствовали в нем, тем не менее не осознавались. Это характерно и для эйдетических образов сновидений: некоторые сразу после пробуждения ясно их видят и подробно описывают, при дальнейших воспроизведениях добавляя новые детали. Следует отметить, что природу повторяющихся сновидений, по нашему мнению, можно правильно понять только с учетом того, что в них большое место занимают яркие эйдетические образы.</w:t>
      </w:r>
    </w:p>
    <w:p>
      <w:pPr>
        <w:pStyle w:val="Normal"/>
        <w:shd w:fill="FFFFFF" w:val="clear"/>
        <w:jc w:val="both"/>
        <w:rPr/>
      </w:pPr>
      <w:r>
        <w:rPr>
          <w:rFonts w:cs="Times New Roman" w:ascii="Times New Roman" w:hAnsi="Times New Roman"/>
          <w:sz w:val="22"/>
          <w:szCs w:val="22"/>
        </w:rPr>
        <w:t xml:space="preserve">Для эйдетических образов характерна тесная связь с движениями глаз. У. Нейссер пишет: «Если спросить его (эйдетика. — </w:t>
      </w:r>
      <w:r>
        <w:rPr>
          <w:rFonts w:cs="Times New Roman" w:ascii="Times New Roman" w:hAnsi="Times New Roman"/>
          <w:i/>
          <w:iCs/>
          <w:sz w:val="22"/>
          <w:szCs w:val="22"/>
        </w:rPr>
        <w:t xml:space="preserve">А. Н.) </w:t>
      </w:r>
      <w:r>
        <w:rPr>
          <w:rFonts w:cs="Times New Roman" w:ascii="Times New Roman" w:hAnsi="Times New Roman"/>
          <w:sz w:val="22"/>
          <w:szCs w:val="22"/>
        </w:rPr>
        <w:t>о какой-нибудь детали, находящейся в том или ином углу, он переведет глаза, чтобы посмотреть на соответствующий угол голой стены, на которую он "спроецировал" эйдетический образ. Иными словами, он сделает то, что сделал бы каждый человек, рассматривая реальный предм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ые психологические опыты убеждают нас в том, что когда мы стремимся вспомнить какие-то предметы, то, даже не будучи эйдетиками в сознательном состоянии, мы все же создаем или воспроизводим какие-то внутренние образы этих предметов, рассматриваем их и стараемся вербализовать. При этом наши глаза совершают движения и фиксации по контурам и другим информативным точкам этих образов. Новыми могут быть некоторые элементы этих представлений, а также часть их ассоциаций. Можно предположить, что движения глаз спящего тем больше соответствуют форме сновидных образов, чем сильнее выражен эйдетический характер последних.</w:t>
      </w:r>
    </w:p>
    <w:p>
      <w:pPr>
        <w:pStyle w:val="Normal"/>
        <w:shd w:fill="FFFFFF" w:val="clear"/>
        <w:jc w:val="both"/>
        <w:rPr/>
      </w:pPr>
      <w:r>
        <w:rPr>
          <w:rFonts w:cs="Times New Roman" w:ascii="Times New Roman" w:hAnsi="Times New Roman"/>
          <w:sz w:val="22"/>
          <w:szCs w:val="22"/>
        </w:rPr>
        <w:t xml:space="preserve">В крайних случаях зрительные образы эйдетика оказываются такими живыми, что после них появляются дополнительно окрашенные последовательные образы. Это явление имеет место и в сновидениях. Об одном таком случае упоминает </w:t>
      </w:r>
      <w:r>
        <w:rPr>
          <w:rFonts w:cs="Times New Roman" w:ascii="Times New Roman" w:hAnsi="Times New Roman"/>
          <w:i/>
          <w:iCs/>
          <w:sz w:val="22"/>
          <w:szCs w:val="22"/>
        </w:rPr>
        <w:t xml:space="preserve">Я. Освальд: </w:t>
      </w:r>
      <w:r>
        <w:rPr>
          <w:rFonts w:cs="Times New Roman" w:ascii="Times New Roman" w:hAnsi="Times New Roman"/>
          <w:sz w:val="22"/>
          <w:szCs w:val="22"/>
        </w:rPr>
        <w:t>спящий видел во сне образ человека и когда проснулся и внезапно открыл глаза, то с удивлением увидел перед собой фигуру, окрашенную точно так, как последовательный образ</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i/>
          <w:iCs/>
          <w:sz w:val="22"/>
          <w:szCs w:val="22"/>
        </w:rPr>
        <w:t xml:space="preserve">Нейссер </w:t>
      </w:r>
      <w:r>
        <w:rPr>
          <w:rFonts w:cs="Times New Roman" w:ascii="Times New Roman" w:hAnsi="Times New Roman"/>
          <w:sz w:val="22"/>
          <w:szCs w:val="22"/>
        </w:rPr>
        <w:t>У. Зрительные процессы // Восприятие. Механизмы и модели. — М., 1974. — С. 260.</w:t>
      </w:r>
    </w:p>
    <w:p>
      <w:pPr>
        <w:pStyle w:val="Normal"/>
        <w:shd w:fill="FFFFFF" w:val="clear"/>
        <w:jc w:val="both"/>
        <w:rPr/>
      </w:pPr>
      <w:r>
        <w:rPr>
          <w:rFonts w:cs="Times New Roman" w:ascii="Times New Roman" w:hAnsi="Times New Roman"/>
          <w:i/>
          <w:iCs/>
          <w:sz w:val="22"/>
          <w:szCs w:val="22"/>
          <w:lang w:val="en-US"/>
        </w:rPr>
        <w:t xml:space="preserve">Oswald [an. </w:t>
      </w:r>
      <w:r>
        <w:rPr>
          <w:rFonts w:cs="Times New Roman" w:ascii="Times New Roman" w:hAnsi="Times New Roman"/>
          <w:sz w:val="22"/>
          <w:szCs w:val="22"/>
          <w:lang w:val="en-US"/>
        </w:rPr>
        <w:t xml:space="preserve">Sleeping and Waking. Phisioiogy and Psychology. — Amsterdam; N. Y., 1962.-P. </w:t>
      </w: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йдетизм, по-видимому, играет положительную роль и в деле раскрытия в сновидениях скрытых творческих способностей личности, которые в бодрствующем состоянии подавляются вследствие слабости эйдетической способности, усиливающейся в сновидениях, конформизма и действия ряда других защитно-адаптивных механизм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7. Техника построения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идения образуются в основном из зрительных образов и вполне естественно, что психологов интересует вопрос: какими приемами пользуется подсознательно действующее «Я» при создании образов и их сочетаний, соответствующих замыслу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вопрос тоже впервые систематически исследовался 3. Фрей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н исходил, как мы уже знаем, из точки зрения, согласно которой каждое сновидение имеет скрытое (латентное) и явное содержание. Интерпретируя явное содержание, мы должны раскрыть подлинное, скрытое содержание сновидения. Ту психическую работу, благодаря которой скрытое содержание сновидения преобразуется в явное, т. е. доступное для внутреннего восприятия и частично также для сознательного воспроизведения сновидения, 3. Фрейд не очень удачно назвал работой сновидения. </w:t>
      </w:r>
      <w:r>
        <w:rPr>
          <w:rFonts w:cs="Times New Roman" w:ascii="Times New Roman" w:hAnsi="Times New Roman"/>
          <w:i/>
          <w:iCs/>
          <w:sz w:val="22"/>
          <w:szCs w:val="22"/>
        </w:rPr>
        <w:t xml:space="preserve">Идущая в обратном направлении работа, совершаемая нами, когда мы пытаемся понять скрытое содержание сновидения, называется </w:t>
      </w:r>
      <w:r>
        <w:rPr>
          <w:rFonts w:cs="Times New Roman" w:ascii="Times New Roman" w:hAnsi="Times New Roman"/>
          <w:b/>
          <w:bCs/>
          <w:sz w:val="22"/>
          <w:szCs w:val="22"/>
        </w:rPr>
        <w:t>толкованием сновидения</w:t>
      </w:r>
      <w:r>
        <w:rPr>
          <w:rFonts w:cs="Times New Roman" w:ascii="Times New Roman" w:hAnsi="Times New Roman"/>
          <w:sz w:val="22"/>
          <w:szCs w:val="22"/>
        </w:rPr>
        <w:t xml:space="preserve">. Основными результатами работы сновидения являются </w:t>
      </w:r>
      <w:r>
        <w:rPr>
          <w:rFonts w:cs="Times New Roman" w:ascii="Times New Roman" w:hAnsi="Times New Roman"/>
          <w:b/>
          <w:bCs/>
          <w:sz w:val="22"/>
          <w:szCs w:val="22"/>
        </w:rPr>
        <w:t>искажения</w:t>
      </w:r>
      <w:r>
        <w:rPr>
          <w:rFonts w:cs="Times New Roman" w:ascii="Times New Roman" w:hAnsi="Times New Roman"/>
          <w:sz w:val="22"/>
          <w:szCs w:val="22"/>
        </w:rPr>
        <w:t xml:space="preserve">, раскрытие смысла их — одна из главных задач толкования. </w:t>
      </w:r>
      <w:r>
        <w:rPr>
          <w:rFonts w:cs="Times New Roman" w:ascii="Times New Roman" w:hAnsi="Times New Roman"/>
          <w:i/>
          <w:iCs/>
          <w:sz w:val="22"/>
          <w:szCs w:val="22"/>
        </w:rPr>
        <w:t>Искажения по существу являются новыми представлениями или их ассоциациями, посредством которых выражаются скрытые мысли сновидения.</w:t>
      </w:r>
    </w:p>
    <w:p>
      <w:pPr>
        <w:pStyle w:val="Normal"/>
        <w:shd w:fill="FFFFFF" w:val="clear"/>
        <w:jc w:val="both"/>
        <w:rPr/>
      </w:pPr>
      <w:r>
        <w:rPr>
          <w:rFonts w:cs="Times New Roman" w:ascii="Times New Roman" w:hAnsi="Times New Roman"/>
          <w:sz w:val="22"/>
          <w:szCs w:val="22"/>
        </w:rPr>
        <w:t xml:space="preserve">Первым из них является </w:t>
      </w:r>
      <w:r>
        <w:rPr>
          <w:rFonts w:cs="Times New Roman" w:ascii="Times New Roman" w:hAnsi="Times New Roman"/>
          <w:b/>
          <w:bCs/>
          <w:sz w:val="22"/>
          <w:szCs w:val="22"/>
        </w:rPr>
        <w:t>сгущение</w:t>
      </w:r>
      <w:r>
        <w:rPr>
          <w:rFonts w:cs="Times New Roman" w:ascii="Times New Roman" w:hAnsi="Times New Roman"/>
          <w:sz w:val="22"/>
          <w:szCs w:val="22"/>
        </w:rPr>
        <w:t xml:space="preserve">. Это явление встречается во многих сновидениях. Благодаря механизму сгущения скрытое содержание сновидения, т.е. его подлинный </w:t>
      </w:r>
      <w:r>
        <w:rPr>
          <w:rFonts w:cs="Times New Roman" w:ascii="Times New Roman" w:hAnsi="Times New Roman"/>
          <w:i/>
          <w:iCs/>
          <w:sz w:val="22"/>
          <w:szCs w:val="22"/>
        </w:rPr>
        <w:t xml:space="preserve">смысл, в его </w:t>
      </w:r>
      <w:r>
        <w:rPr>
          <w:rFonts w:cs="Times New Roman" w:ascii="Times New Roman" w:hAnsi="Times New Roman"/>
          <w:sz w:val="22"/>
          <w:szCs w:val="22"/>
        </w:rPr>
        <w:t>явном содержании выражается в сжатом и часто непонятном виде. Благодаря существованию сгущений, согласно 3. Фрейду, явное сновидение никогда не бывает обширнее своего скрытого содержания. Если, например, записанное сновидение занимает всего полстраницы, его толкование может требовать 10 страниц и бо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гущения появляются вследствие того, что ряд элементов скрытого содержания опускается, только часть его получает явное выражение. Элементы же, имеющие общие черты, выступают в составе одного сло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Фрейд 3. </w:t>
      </w:r>
      <w:r>
        <w:rPr>
          <w:rFonts w:cs="Times New Roman" w:ascii="Times New Roman" w:hAnsi="Times New Roman"/>
          <w:sz w:val="22"/>
          <w:szCs w:val="22"/>
        </w:rPr>
        <w:t xml:space="preserve">Толкование сновидений. — М., 1913. — С. </w:t>
      </w:r>
      <w:r>
        <w:rPr>
          <w:rFonts w:cs="Times New Roman" w:ascii="Times New Roman" w:hAnsi="Times New Roman"/>
          <w:i/>
          <w:iCs/>
          <w:sz w:val="22"/>
          <w:szCs w:val="22"/>
        </w:rPr>
        <w:t>244-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образа. Например, в сновидениях часто встречаются комплексные человеческие образы, в которых объединены черты ряда лиц. Таким способом подчеркиваются некоторые общие черты этих личностей.</w:t>
      </w:r>
    </w:p>
    <w:p>
      <w:pPr>
        <w:pStyle w:val="Normal"/>
        <w:shd w:fill="FFFFFF" w:val="clear"/>
        <w:jc w:val="both"/>
        <w:rPr/>
      </w:pPr>
      <w:r>
        <w:rPr>
          <w:rFonts w:cs="Times New Roman" w:ascii="Times New Roman" w:hAnsi="Times New Roman"/>
          <w:sz w:val="22"/>
          <w:szCs w:val="22"/>
        </w:rPr>
        <w:t xml:space="preserve">Подробно анализируя ряд чужих и своих сновидений, 3. Фрейд показывает, каким образом работает механизм сгущения. Самым впечатляющим является одно из самых известных его сновидений, центральной фигурой которого является его пациентка Ирма. К этому сновидению он вновь и вновь возвращается при обсуждении разных вопросов психологии сновидений. В сновидении Фрейда этой больной женщине один из его коллег будто бы сделал неправильную инъекцию. Анализ показывает, что сновидный образ Ирмы является составным, очень своеобразным сгущением. Во сие Фрейда Ирма стоит у окна, и кажется, что это только она (такая больная у него действительно была). Но поза ее напоминает Фрейду другую женщину, подругу Ирмы, более приятную ему, с которой он охотно поменял бы Ирму. Поскольку во сне в ротовой полости Ирмы обнаруживается дифтериальный слой, то это обстоятельство напоминает Фрейду болезнь его дочери, вылеченную с трудом. Эта мысль при анализе сновидения напоминает ему носящую имя его дочери больную, умершую от отравления. В последующем ходе сновидения внешний вид Ирмы не меняется, хотя значение ее личности претерпевает новое изменение: у Фрейда появляются мысли о больном ребенке, которого он и его коллеги в эти дни осматривали. В конце сновидения Ирма уже приобретает некоторые черты жены Фрейда. Таким образом, все эти лица в сновидении выступают воплощенными в Ирме, скрываясь за ее образом. Следовательно, Ирма — собирательный, групповой образ. В процессе сгущения вес остальные лица потеряли свои образы в пользу Ирмы. В образе Ирмы сгущены такие качества других лиц, мысли о которых занимали </w:t>
      </w:r>
      <w:r>
        <w:rPr>
          <w:rFonts w:cs="Times New Roman" w:ascii="Times New Roman" w:hAnsi="Times New Roman"/>
          <w:i/>
          <w:iCs/>
          <w:sz w:val="22"/>
          <w:szCs w:val="22"/>
        </w:rPr>
        <w:t xml:space="preserve">ум </w:t>
      </w:r>
      <w:r>
        <w:rPr>
          <w:rFonts w:cs="Times New Roman" w:ascii="Times New Roman" w:hAnsi="Times New Roman"/>
          <w:sz w:val="22"/>
          <w:szCs w:val="22"/>
        </w:rPr>
        <w:t>Фрей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видим, внешний вид сновидного действующего лица принадлежит в основном одному реальному человеку, но в нем в действительности сгущенно представлены некоторые мысли о других люд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гущение, как мы уже сказали, может наблюдаться прямо в воспринимаемом образе. Например, в другом сновидении Фрейда появилось действующее лицо, которое внешне носило черты как одного из его коллег, так и черты его старшего брата. Создание групповых образов лиц, по мнению Фрейда, является одним из самых распространенных вариантов механизма сгущения. Слова тоже могут иметь сложный состав, быть сгущениями. Он считал, что в сновидениях используются такие странные слова и словосочетания, которые, являясь сгущениями, становятся понятными только благодаря анализу. Слова в сновидениях, отмечает основатель психоанализа, выступают как предметы и подлежат</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Фрейд 3. </w:t>
      </w:r>
      <w:r>
        <w:rPr>
          <w:rFonts w:cs="Times New Roman" w:ascii="Times New Roman" w:hAnsi="Times New Roman"/>
          <w:sz w:val="22"/>
          <w:szCs w:val="22"/>
        </w:rPr>
        <w:t>Толкование сновидений. — М., 1913. — С. 244-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pPr>
      <w:r>
        <w:rPr>
          <w:rFonts w:cs="Times New Roman" w:ascii="Times New Roman" w:hAnsi="Times New Roman"/>
          <w:sz w:val="22"/>
          <w:szCs w:val="22"/>
        </w:rPr>
        <w:t>действию тех же механизмов объединения, перемещения, замены и сгущен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этих механизмов в сновидениях возникают остроумия. Фрейд объяснял это следующим образом: в сновидении человек не имеет возможности прямого выражения своих мыслей, и процессы сновидения приводят к этим косвенным способам выражения. Но мы считаем, что анализ таких, богатых изменениями речи и новыми ассоциациями, сновидений, следует связать с определенным языком, на котором в основном осуществляются мыслительные процессы человека. При этом необходимо учесть возможности создания новых слов и словосочетаний, которые заложены в данном языке.</w:t>
      </w:r>
    </w:p>
    <w:p>
      <w:pPr>
        <w:pStyle w:val="Normal"/>
        <w:shd w:fill="FFFFFF" w:val="clear"/>
        <w:jc w:val="both"/>
        <w:rPr/>
      </w:pPr>
      <w:r>
        <w:rPr>
          <w:rFonts w:cs="Times New Roman" w:ascii="Times New Roman" w:hAnsi="Times New Roman"/>
          <w:sz w:val="22"/>
          <w:szCs w:val="22"/>
        </w:rPr>
        <w:t>Пути интересных исследований намечает следующая мысль 3. Фрейда: «Словообразования в сновидениях напоминают таковые же при паранойе; они играют известную роль и в истерии, и в навязчивых представлениях. Физиологические фокусы детей, иногда относящихся к словам как к вещам, изобретающих новые языки и искусственные словообразования, образуют здесь общий источник как для сновидений, так и для психоневрозов»</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овидениях речь, согласно Фрейду, является остатком дневных разговоров человека. Однако в сновидной речи могут появляться искажения, но очень часто эта речь внешне та же самая, хотя совершенно другими являются уже скрытые за ними мысли. Слова и словосочетания, используемые в сновидениях, иногда непосредственно напоминают реально происходящие встречи и ситуац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ение создания сгущений в виде сложных слов заметили и другие исследователи сновидений. В сновидениях часто создаются «компромиссные», сложные образы, которые, по мнению Фрейда, легче обходят цензуру психики и переходят в предсознательное, а оттуда — в сферу сознания.</w:t>
      </w:r>
    </w:p>
    <w:p>
      <w:pPr>
        <w:pStyle w:val="Normal"/>
        <w:shd w:fill="FFFFFF" w:val="clear"/>
        <w:jc w:val="both"/>
        <w:rPr/>
      </w:pPr>
      <w:r>
        <w:rPr>
          <w:rFonts w:cs="Times New Roman" w:ascii="Times New Roman" w:hAnsi="Times New Roman"/>
          <w:sz w:val="22"/>
          <w:szCs w:val="22"/>
        </w:rPr>
        <w:t>Таким образом, при сгущении имеет место выбор элементов, создание новых ассоциаций (групповых образов) и формирование среднего, обобщенного образа</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сгущения, согласно Фрейду, является одним из важнейших средств, которые позволяют устанавливать связи между явным содержанием сновидения и скрытыми за ним мыслями.</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Фрейд 3. </w:t>
      </w:r>
      <w:r>
        <w:rPr>
          <w:rFonts w:cs="Times New Roman" w:ascii="Times New Roman" w:hAnsi="Times New Roman"/>
          <w:sz w:val="22"/>
          <w:szCs w:val="22"/>
        </w:rPr>
        <w:t xml:space="preserve">Толкование сновидений. — М., 1913. — С. 247.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м.: Там же. - С. 252. Там же. - С. 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говорили, существование механизма сгущения заметили не только Фрейд и другие психоаналитики, но и некоторые авторы, принадлежащие к другим направлениям психологии. Любопытно, что различные искажения, в частности — сгущения, типичны для сновидений здоровых людей, а при некоторых психических болезнАх их число уменьшается. Тем не менее сгущения встречаются в сновидениях всех взрослых людей. В. Н. Касаткин приводит одно из сновидений своего пациента, который во сне видел, будто находится в сельском парткоме: в качестве председателя здесь выступает врач, лечащий его в настоящее время, но у него такие усы, как у прежнего секретаря, знакомого сновидцу. Во сне в партком входит девушка, у которой глаза его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 Касаткин сообщил также собственное сновидение, в котором он видел родное село, но с некоторыми чертами Ленинграда, где он живет в настоящ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одя эти интересные примеры, их автор, к сожалению, не подвергает подробному анализу механизм искажения и его разновидности. Между тем следует иметь в виду, что такое целенаправленное использование в сновидениях определенных технических приемов воображения не может быть случайным явлением. Оно обусловлено внутренними мотивами личности, приводящими к образованию сновидения. А поскольку для реализации различных творческих замыслов нужны различные средства, то в принципе мы должны уметь идти от техники образования сновидных образов, ассоциаций, сцен и событий к мотивации сновидения, и обратно. Причем искажение сцен, людских образов, «Я-образов» сновидцев и т. п. следует проанализировать отдельно и в сочетании друг с другом, так как они, наряду с общими мотивами, могут иметь и частные, специфические свои мотивы.</w:t>
      </w:r>
    </w:p>
    <w:p>
      <w:pPr>
        <w:pStyle w:val="Normal"/>
        <w:shd w:fill="FFFFFF" w:val="clear"/>
        <w:jc w:val="both"/>
        <w:rPr/>
      </w:pPr>
      <w:r>
        <w:rPr>
          <w:rFonts w:cs="Times New Roman" w:ascii="Times New Roman" w:hAnsi="Times New Roman"/>
          <w:sz w:val="22"/>
          <w:szCs w:val="22"/>
        </w:rPr>
        <w:t xml:space="preserve">Использование многообразных искажений, которыми скрываются или с помощью которых своеобразно раскрываются различные мотивы и глубинные психические содержания, невозможно объяснить непосредственным воздействием внешних и даже внутренних физиологических раздражителей. Нужны собственно психологические интерпретации. Мы полагаем, например, что </w:t>
      </w:r>
      <w:r>
        <w:rPr>
          <w:rFonts w:cs="Times New Roman" w:ascii="Times New Roman" w:hAnsi="Times New Roman"/>
          <w:i/>
          <w:iCs/>
          <w:sz w:val="22"/>
          <w:szCs w:val="22"/>
        </w:rPr>
        <w:t xml:space="preserve">только психологическая интерпретация </w:t>
      </w:r>
      <w:r>
        <w:rPr>
          <w:rFonts w:cs="Times New Roman" w:ascii="Times New Roman" w:hAnsi="Times New Roman"/>
          <w:sz w:val="22"/>
          <w:szCs w:val="22"/>
        </w:rPr>
        <w:t xml:space="preserve">(а не сведение к физиологическому) </w:t>
      </w:r>
      <w:r>
        <w:rPr>
          <w:rFonts w:cs="Times New Roman" w:ascii="Times New Roman" w:hAnsi="Times New Roman"/>
          <w:i/>
          <w:iCs/>
          <w:sz w:val="22"/>
          <w:szCs w:val="22"/>
        </w:rPr>
        <w:t xml:space="preserve">поможет понять смысл </w:t>
      </w:r>
      <w:r>
        <w:rPr>
          <w:rFonts w:cs="Times New Roman" w:ascii="Times New Roman" w:hAnsi="Times New Roman"/>
          <w:sz w:val="22"/>
          <w:szCs w:val="22"/>
        </w:rPr>
        <w:t xml:space="preserve">следующего (и многих других сходных) </w:t>
      </w:r>
      <w:r>
        <w:rPr>
          <w:rFonts w:cs="Times New Roman" w:ascii="Times New Roman" w:hAnsi="Times New Roman"/>
          <w:i/>
          <w:iCs/>
          <w:sz w:val="22"/>
          <w:szCs w:val="22"/>
        </w:rPr>
        <w:t xml:space="preserve">сновидения, содержащего сгущение </w:t>
      </w:r>
      <w:r>
        <w:rPr>
          <w:rFonts w:cs="Times New Roman" w:ascii="Times New Roman" w:hAnsi="Times New Roman"/>
          <w:sz w:val="22"/>
          <w:szCs w:val="22"/>
        </w:rPr>
        <w:t>и описанного одним из психологов: во сне спящий слышит голос, который принадлежит не действующему лицу, стоящему перед ним на сновидной сцене, а другому знакомому, но в данной ситуации отсут-</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67. — С. 315.</w:t>
      </w:r>
    </w:p>
    <w:p>
      <w:pPr>
        <w:pStyle w:val="Normal"/>
        <w:shd w:fill="FFFFFF" w:val="clear"/>
        <w:jc w:val="both"/>
        <w:rPr>
          <w:rFonts w:ascii="Times New Roman" w:hAnsi="Times New Roman" w:cs="Times New Roman"/>
          <w:sz w:val="22"/>
          <w:szCs w:val="22"/>
          <w:vertAlign w:val="subscript"/>
          <w:lang w:val="en-US"/>
        </w:rPr>
      </w:pPr>
      <w:r>
        <w:rPr>
          <w:rFonts w:cs="Times New Roman" w:ascii="Times New Roman" w:hAnsi="Times New Roman"/>
          <w:sz w:val="22"/>
          <w:szCs w:val="22"/>
          <w:vertAlign w:val="subscript"/>
          <w:lang w:val="en-US"/>
        </w:rPr>
      </w:r>
    </w:p>
    <w:p>
      <w:pPr>
        <w:pStyle w:val="Normal"/>
        <w:shd w:fill="FFFFFF" w:val="clear"/>
        <w:jc w:val="both"/>
        <w:rPr/>
      </w:pPr>
      <w:r>
        <w:rPr>
          <w:rFonts w:cs="Times New Roman" w:ascii="Times New Roman" w:hAnsi="Times New Roman"/>
          <w:sz w:val="22"/>
          <w:szCs w:val="22"/>
        </w:rPr>
        <w:t>ствующему человеку. Однако персонаж сновидения говорит так, как буд</w:t>
      </w:r>
      <w:r>
        <w:rPr>
          <w:rFonts w:cs="Times New Roman" w:ascii="Times New Roman" w:hAnsi="Times New Roman"/>
          <w:sz w:val="22"/>
          <w:szCs w:val="22"/>
          <w:vertAlign w:val="superscript"/>
        </w:rPr>
        <w:t>т0</w:t>
      </w:r>
      <w:r>
        <w:rPr>
          <w:rFonts w:cs="Times New Roman" w:ascii="Times New Roman" w:hAnsi="Times New Roman"/>
          <w:sz w:val="22"/>
          <w:szCs w:val="22"/>
        </w:rPr>
        <w:t xml:space="preserve"> он — это отсутствующее, невидимое лицо. В этом сновидении зрительный образ одного человека ассоциировался с голосом (звуковым образом) другого. Такое любопытное сочетание не может быть бессмысленным, оно является выражением и символическим осуществлением определенного подсознательного мо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овидениях, где присутствуют образы животных, тоже могут объединяться как признаки различных животных, так и животных и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мысле интересно сновидение нашей испытуемой Г. М. (женщины 24 лет), в котором она видела существо с обезьяньими и человеческими чертами и даже ощущала к нему сексуальное влечение. Нередко в сновидениях образы животных выражают свои мысли с помощью человеческой речи. Во всех подобных случаях следует стремиться к раскрытию подсознательных мотивов использования сновидцем механизма сгущения, выяснению того, кому из знакомых принадлежит голос и почему именно этот голос в сновидении приписывается животному персонажу и т.д. Иначе говоря, нужно собственно психологическое толкование сновидных явлений, в том числе всякого рода сг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в сновидениях механизма сгущения мыслей приводит к формированию образов-метафор. Такое сгущение осуществляется для подчеркивания чего-то или для создания специфического эффекта. В едином сновидном образе могут комбинироваться прошлое и настоящее. Спящий обходит логические и пространственно-временные связи ради создания таких образов, которые лучше всего выражают его актуальные переживания. Каждый сновидный образ выражает особые заботы личности. Когда сновидение актуально протекает в нашей психике, мы никогда не бываем равнодушны к нему: это единственное, к чему приковано наше внимание, не отвлекаемое ничем.</w:t>
      </w:r>
    </w:p>
    <w:p>
      <w:pPr>
        <w:pStyle w:val="Normal"/>
        <w:shd w:fill="FFFFFF" w:val="clear"/>
        <w:jc w:val="both"/>
        <w:rPr/>
      </w:pPr>
      <w:r>
        <w:rPr>
          <w:rFonts w:cs="Times New Roman" w:ascii="Times New Roman" w:hAnsi="Times New Roman"/>
          <w:i/>
          <w:iCs/>
          <w:sz w:val="22"/>
          <w:szCs w:val="22"/>
        </w:rPr>
        <w:t xml:space="preserve">М. Горовиц </w:t>
      </w:r>
      <w:r>
        <w:rPr>
          <w:rFonts w:cs="Times New Roman" w:ascii="Times New Roman" w:hAnsi="Times New Roman"/>
          <w:sz w:val="22"/>
          <w:szCs w:val="22"/>
        </w:rPr>
        <w:t>исследовал студентку, рассказавшую ему свои сновидения, фантазии, галлюцинации и другие переживания. В одном из своих сновидений она видела ногу, «вылетающую» через окно. Анализ сновидения и полученного дополнительного материала позволил М. Горовицу заключить, что в этом образе сгущенно выражаются некоторые темы: бегство, депрессия, секс, желание быть понятой, представление экспериментальной обстановки.</w:t>
      </w:r>
    </w:p>
    <w:p>
      <w:pPr>
        <w:pStyle w:val="Normal"/>
        <w:shd w:fill="FFFFFF" w:val="clear"/>
        <w:jc w:val="both"/>
        <w:rPr/>
      </w:pPr>
      <w:r>
        <w:rPr>
          <w:rFonts w:cs="Times New Roman" w:ascii="Times New Roman" w:hAnsi="Times New Roman"/>
          <w:i/>
          <w:iCs/>
          <w:sz w:val="22"/>
          <w:szCs w:val="22"/>
        </w:rPr>
        <w:t xml:space="preserve">Депрессия: </w:t>
      </w:r>
      <w:r>
        <w:rPr>
          <w:rFonts w:cs="Times New Roman" w:ascii="Times New Roman" w:hAnsi="Times New Roman"/>
          <w:sz w:val="22"/>
          <w:szCs w:val="22"/>
        </w:rPr>
        <w:t xml:space="preserve">я недовольна тем, что в настоящее время в плохих отношениях </w:t>
      </w:r>
      <w:r>
        <w:rPr>
          <w:rFonts w:cs="Times New Roman" w:ascii="Times New Roman" w:hAnsi="Times New Roman"/>
          <w:sz w:val="22"/>
          <w:szCs w:val="22"/>
          <w:vertAlign w:val="superscript"/>
        </w:rPr>
        <w:t>с</w:t>
      </w:r>
      <w:r>
        <w:rPr>
          <w:rFonts w:cs="Times New Roman" w:ascii="Times New Roman" w:hAnsi="Times New Roman"/>
          <w:sz w:val="22"/>
          <w:szCs w:val="22"/>
        </w:rPr>
        <w:t xml:space="preserve"> одним мужчиной, наши прошлые отношения кончились плохо. Иногда я чувствую себя так скверно, что думаю выброситься из окна.</w:t>
      </w:r>
    </w:p>
    <w:p>
      <w:pPr>
        <w:pStyle w:val="Normal"/>
        <w:shd w:fill="FFFFFF" w:val="clear"/>
        <w:jc w:val="both"/>
        <w:rPr/>
      </w:pPr>
      <w:r>
        <w:rPr>
          <w:rFonts w:cs="Times New Roman" w:ascii="Times New Roman" w:hAnsi="Times New Roman"/>
          <w:i/>
          <w:iCs/>
          <w:sz w:val="22"/>
          <w:szCs w:val="22"/>
        </w:rPr>
        <w:t xml:space="preserve">Бегство: </w:t>
      </w:r>
      <w:r>
        <w:rPr>
          <w:rFonts w:cs="Times New Roman" w:ascii="Times New Roman" w:hAnsi="Times New Roman"/>
          <w:sz w:val="22"/>
          <w:szCs w:val="22"/>
        </w:rPr>
        <w:t>зачем я согласилась на это? Я бы хотела уйти отсюда, при необходимости выпрыгнуть из ок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Секс: </w:t>
      </w:r>
      <w:r>
        <w:rPr>
          <w:rFonts w:cs="Times New Roman" w:ascii="Times New Roman" w:hAnsi="Times New Roman"/>
          <w:sz w:val="22"/>
          <w:szCs w:val="22"/>
        </w:rPr>
        <w:t>я бы хотела любить. (Окно и нога символизируют сексуальные органы.)</w:t>
      </w:r>
    </w:p>
    <w:p>
      <w:pPr>
        <w:pStyle w:val="Normal"/>
        <w:shd w:fill="FFFFFF" w:val="clear"/>
        <w:jc w:val="both"/>
        <w:rPr/>
      </w:pPr>
      <w:r>
        <w:rPr>
          <w:rFonts w:cs="Times New Roman" w:ascii="Times New Roman" w:hAnsi="Times New Roman"/>
          <w:i/>
          <w:iCs/>
          <w:sz w:val="22"/>
          <w:szCs w:val="22"/>
        </w:rPr>
        <w:t xml:space="preserve">Желание быть понятой: </w:t>
      </w:r>
      <w:r>
        <w:rPr>
          <w:rFonts w:cs="Times New Roman" w:ascii="Times New Roman" w:hAnsi="Times New Roman"/>
          <w:sz w:val="22"/>
          <w:szCs w:val="22"/>
        </w:rPr>
        <w:t>я бы хотела полностью открыться перед этими докторами, чтобы они поняли меня, но они могут проникнуть очень глубоко (открытое окно, вылетающая нога).</w:t>
      </w:r>
    </w:p>
    <w:p>
      <w:pPr>
        <w:pStyle w:val="Normal"/>
        <w:shd w:fill="FFFFFF" w:val="clear"/>
        <w:jc w:val="both"/>
        <w:rPr/>
      </w:pPr>
      <w:r>
        <w:rPr>
          <w:rFonts w:cs="Times New Roman" w:ascii="Times New Roman" w:hAnsi="Times New Roman"/>
          <w:i/>
          <w:iCs/>
          <w:sz w:val="22"/>
          <w:szCs w:val="22"/>
        </w:rPr>
        <w:t xml:space="preserve">Экспериментальная ситуация: ее </w:t>
      </w:r>
      <w:r>
        <w:rPr>
          <w:rFonts w:cs="Times New Roman" w:ascii="Times New Roman" w:hAnsi="Times New Roman"/>
          <w:sz w:val="22"/>
          <w:szCs w:val="22"/>
        </w:rPr>
        <w:t>сновидения должны прерваться, психолог проникнет в ее сон, как нога — в ок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эта интерпретация верна (всегда возможен произвол, даже когда интерпретация кажется психологически убедительной), то мы видим, что в одном сложном сновидном образе заключена огромная информация. Другие сновидные образы той же испытуемой, содержащие тоже результаты сгущений, позволили М. Горовицу расширить свое представление о латентных желаниях и мыслях пациентки: желании иметь ребенка, желании быть обласканным ребенком, желании быть сексуальным объектом для мужчины, который намного крупнее, чем ее сно-видный образ. Отметим, что эта пациентка нарисовала ряд образов, увиденных во сне'.</w:t>
      </w:r>
    </w:p>
    <w:p>
      <w:pPr>
        <w:pStyle w:val="Normal"/>
        <w:shd w:fill="FFFFFF" w:val="clear"/>
        <w:jc w:val="both"/>
        <w:rPr/>
      </w:pPr>
      <w:r>
        <w:rPr>
          <w:rFonts w:cs="Times New Roman" w:ascii="Times New Roman" w:hAnsi="Times New Roman"/>
          <w:sz w:val="22"/>
          <w:szCs w:val="22"/>
        </w:rPr>
        <w:t>Как мы уже знаем, 3. Фрейд считал, что в процессе формирования сновидений скрытые рече-мыслительные явления, т.е. смысловые содержания, превращаются в ассоциации зрительных образов. Эти воспроизводимые образы всегда являются конструкциями из элементов, образованных в результате прошлых восприятий образов или теми же образами с определенными изменениями, реконструкциями. Многие современные психологи, следуя за 3. Фрейдом, считают, что эта реконструкция образов является следствием воздействия значений, скрытых за образами. Образы появляются в сфере сознания ради наличного в них смыслового содержания</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всегда ли смысловое, концептуальное содержание имеет собственное существование, отличное от этих образов? Мы полагаем, что не всегда. В сфере человеческой психики сущность и явление обычно составляют органическое единство, и непрерывное существование индивидуальной психики в течение всей жизни человека зиждется на единстве мыслей и образов, безобразного и образного психических содержаний. Однако </w:t>
      </w:r>
      <w:r>
        <w:rPr>
          <w:rFonts w:cs="Times New Roman" w:ascii="Times New Roman" w:hAnsi="Times New Roman"/>
          <w:i/>
          <w:iCs/>
          <w:sz w:val="22"/>
          <w:szCs w:val="22"/>
        </w:rPr>
        <w:t xml:space="preserve">есть основание полагать, что психологические и физиологические механизмы концептуальных содержаний, образов </w:t>
      </w:r>
      <w:r>
        <w:rPr>
          <w:rFonts w:cs="Times New Roman" w:ascii="Times New Roman" w:hAnsi="Times New Roman"/>
          <w:sz w:val="22"/>
          <w:szCs w:val="22"/>
        </w:rPr>
        <w:t xml:space="preserve">(восприятий и представлений) </w:t>
      </w:r>
      <w:r>
        <w:rPr>
          <w:rFonts w:cs="Times New Roman" w:ascii="Times New Roman" w:hAnsi="Times New Roman"/>
          <w:i/>
          <w:iCs/>
          <w:sz w:val="22"/>
          <w:szCs w:val="22"/>
        </w:rPr>
        <w:t xml:space="preserve">и внешних их выражений — двигательной активности и речи </w:t>
      </w:r>
      <w:r>
        <w:rPr>
          <w:rFonts w:cs="Times New Roman" w:ascii="Times New Roman" w:hAnsi="Times New Roman"/>
          <w:sz w:val="22"/>
          <w:szCs w:val="22"/>
        </w:rPr>
        <w:t xml:space="preserve">— </w:t>
      </w:r>
      <w:r>
        <w:rPr>
          <w:rFonts w:cs="Times New Roman" w:ascii="Times New Roman" w:hAnsi="Times New Roman"/>
          <w:i/>
          <w:iCs/>
          <w:sz w:val="22"/>
          <w:szCs w:val="22"/>
        </w:rPr>
        <w:t>раз-</w:t>
      </w:r>
    </w:p>
    <w:p>
      <w:pPr>
        <w:pStyle w:val="Normal"/>
        <w:shd w:fill="FFFFFF" w:val="clear"/>
        <w:jc w:val="both"/>
        <w:rPr/>
      </w:pPr>
      <w:r>
        <w:rPr>
          <w:rFonts w:cs="Times New Roman" w:ascii="Times New Roman" w:hAnsi="Times New Roman"/>
          <w:i/>
          <w:iCs/>
          <w:sz w:val="22"/>
          <w:szCs w:val="22"/>
          <w:lang w:val="en-US"/>
        </w:rPr>
        <w:t xml:space="preserve">Horowitz M.J. </w:t>
      </w:r>
      <w:r>
        <w:rPr>
          <w:rFonts w:cs="Times New Roman" w:ascii="Times New Roman" w:hAnsi="Times New Roman"/>
          <w:sz w:val="22"/>
          <w:szCs w:val="22"/>
          <w:lang w:val="en-US"/>
        </w:rPr>
        <w:t xml:space="preserve">Image Formation and Cognition. — N. Y., 1978. — P. 107- 111.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например</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Oswald Ian. </w:t>
      </w:r>
      <w:r>
        <w:rPr>
          <w:rFonts w:cs="Times New Roman" w:ascii="Times New Roman" w:hAnsi="Times New Roman"/>
          <w:sz w:val="22"/>
          <w:szCs w:val="22"/>
          <w:lang w:val="en-US"/>
        </w:rPr>
        <w:t>Sleeping and Waking. - N. Y., 1962. - P. 79-8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pPr>
      <w:r>
        <w:rPr>
          <w:rFonts w:cs="Times New Roman" w:ascii="Times New Roman" w:hAnsi="Times New Roman"/>
          <w:i/>
          <w:iCs/>
          <w:sz w:val="22"/>
          <w:szCs w:val="22"/>
        </w:rPr>
        <w:t xml:space="preserve">личны. </w:t>
      </w:r>
      <w:r>
        <w:rPr>
          <w:rFonts w:cs="Times New Roman" w:ascii="Times New Roman" w:hAnsi="Times New Roman"/>
          <w:sz w:val="22"/>
          <w:szCs w:val="22"/>
        </w:rPr>
        <w:t>Внешние выражения психической активности имеют относительно самостоятельные мозговые структуры, однако эти механизмы приводятся в активное состояние главным образом под воздействием механизмов скрытых за ними смысловых содержаний, идей и образов. Из последних же состоят установки и другие мотивы личности. Образы и смысл не всегда сопровождаются речевой активностью. Это очевидно при изучении многих сновидений периода парадоксального сна и психических полусознательных процессов, протекающих в дремот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омплексные психические образы сновидений представляют собой ассоциации различных особенностей, принадлежащих различным реальным объектам. Но эти комплексные образы, созданные с помощью механизма сгущения, большей частью таковы, что в реальной жизни невозможны. Действие данного механизма легко наблюдать в сказках и мифах, в образах различных мифологических существ. Механизм сгущения, приводя к комбинированию или слиянию различных черт предметов и явлений, может привести также к образованию несуществующих картин природы, острот и т.п. Одному комплексному образу, полученному с помощью сгущения, могут соответствовать несколько скрытых мыслей, которые выступают в нем сокращенно и со значительными искаж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стейшими являются те случаи сгущения, в которых часть заменяет целое. В случае же сложных сгущений, как мы видели, определенный образ, например, человеческое лицо, может быть составлен из частей, принадлежащих различным объектам. Примером сложного сгущения может быть следующее: </w:t>
      </w:r>
      <w:r>
        <w:rPr>
          <w:rFonts w:cs="Times New Roman" w:ascii="Times New Roman" w:hAnsi="Times New Roman"/>
          <w:i/>
          <w:iCs/>
          <w:sz w:val="22"/>
          <w:szCs w:val="22"/>
        </w:rPr>
        <w:t>мысли, принадлежащие некоторым лицам, приписываются одному действующему лицу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вид искажения — перемещение (или передвигание, сдвиг). Этот механизм выступает в двух разновид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пределенный элемент скрытого содержания сновидения заменяется каким-либо далеким образом, с помощью которого на данный элемент только намек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сихический акцент от значимого элемента перемещается на незначи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ледствие этих процессов сновидение принимает странный характер. Создается впечатление, что подсознательное прилагает особые усилия Для того, чтобы подлинный смысл сновидения остался непонятным. Существование данного механизма показывает, что смысл сновидения непосредственно невозможно понять. «Передвигание и сгущение — д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процесса, которым мы имеем полное основание приписать образование сновидения», — писал 3. Фрейд</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временно он отметил, что природа сил, обусловливающих сложный процесс перемещения, не совсем понятна. Следует сказать, что эта задача не разрешена до сих п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работы механизма перемещения в подсознательной сфере реальная жизнь представляется в искаженном виде. По мнению 3. Фрейда, это тоже происходит благодаря цензуре. Например, в сновидениях иногда образ какого-либо предмета может выступить очень крупным, четким и цветным и не забываться. Но в ходе анализа может выясниться, что данный предмет не имеет какой-либо существенной связи с латентными, т. е. скрытыми, подсознательными мыслями сновидения, хотя акцентирован и связан со значительным количеством психической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мещение и замена, возникающие под воздействием цензуры искажения, появляются благодаря переходу определенных значений и ценностей на второстепенные элементы содержания сновидения. Если бы мышление и воображение человека в сознательном состоянии носили такие черты, то мы считали бы их патолог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и в психике бодрствующего человека случаи перемещения многочисленны и нередко весьма существенны. Об этом 3. Фрейд писал следующее: «Нас нисколько не удивляет, когда старая дева обращает свое нежное чувство на животных, когда холостяк становится страстным коллекционером, когда солдат кровью своею защищает кусок пестрой материи, называемой знаменем, или когда Отелло приходит в ярость при виде найденного носового платка — все это примеры психического передвигания. То что, однако, тем же путем и но тем же законам решается вопрос, что имеет право дойти до нашего сознания и что должно оставаться за его пределами, — это производит на нас впечатление чего-то болезненного: в бодрственной жизни мы назвали бы это ошибкой в мыш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механизм перемещения и возникающее вследствие его работы замещение действуют как на уровне сознания, так и подсознания и по существу выступают в качестве закономерностей психической жизни, они, наряду с другими, имеют также адаптивные, защитные функции. Хотя проблема требует отдельного и углубленного исследования, все же уже сейчас мы можем сказать, что перенос смыслов (значений) и, на его основе, замена объектов психической деятельности являются основными механизмами происходящего на различных уровнях психи-</w:t>
      </w:r>
    </w:p>
    <w:p>
      <w:pPr>
        <w:pStyle w:val="Normal"/>
        <w:shd w:fill="FFFFFF" w:val="clear"/>
        <w:jc w:val="both"/>
        <w:rPr/>
      </w:pPr>
      <w:r>
        <w:rPr>
          <w:rFonts w:cs="Times New Roman" w:ascii="Times New Roman" w:hAnsi="Times New Roman"/>
          <w:i/>
          <w:iCs/>
          <w:sz w:val="22"/>
          <w:szCs w:val="22"/>
        </w:rPr>
        <w:t xml:space="preserve">ФрейдЗ. </w:t>
      </w:r>
      <w:r>
        <w:rPr>
          <w:rFonts w:cs="Times New Roman" w:ascii="Times New Roman" w:hAnsi="Times New Roman"/>
          <w:sz w:val="22"/>
          <w:szCs w:val="22"/>
        </w:rPr>
        <w:t>Толкование сновидений. — М., 1913. — С. 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й процесса символизации. Во всех случаях — и в повседневных разговорах, и в процессе поэтического творчества, когда люди спонтанно используют символы, — с уверенностью можно сказать, что в их психике имели место перенесение и заме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своих представлений о механизме образования сновидений и большого опыта аналитической работы, 3. Фрейд пришел также к выводу, что второстепенные, действительно незначимые для человека влечения, не могут появляться в его сновидениях. Отсюда он заключил, что не бывает сновидения с незначительным содержанием, непредстав-ляюшим важность для видевших их людей, за исключением сновидений детей и тех сновидений взрослых, которые являются результатом «ночных ощущений». Анализ ряда внешне «невинных» сновидений позволил ему утверждать следующее: «Сновидение никогда не занимается пустяками. Мнимо невинные сновидения оказываются серьезными после их толк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замечание правильно. Оно соответствует результатам современных исследований сновидений и несовместимо с многочисленными ошибочными утверждениями непрофессионалов о том, будто сновидения касаются пустяков, с которыми мы встречаемся в работах павловской школы физиологов и психологов, а также в трудах некоторых бихевио-ристов. Эти утверждения не основаны на серьезных психологических исследованиях сновидений.</w:t>
      </w:r>
    </w:p>
    <w:p>
      <w:pPr>
        <w:pStyle w:val="Normal"/>
        <w:shd w:fill="FFFFFF" w:val="clear"/>
        <w:jc w:val="both"/>
        <w:rPr/>
      </w:pPr>
      <w:r>
        <w:rPr>
          <w:rFonts w:cs="Times New Roman" w:ascii="Times New Roman" w:hAnsi="Times New Roman"/>
          <w:sz w:val="22"/>
          <w:szCs w:val="22"/>
        </w:rPr>
        <w:t xml:space="preserve">Еще одним интереснейшим, универсальным и характерным механизмом сновидной психической активности является </w:t>
      </w:r>
      <w:r>
        <w:rPr>
          <w:rFonts w:cs="Times New Roman" w:ascii="Times New Roman" w:hAnsi="Times New Roman"/>
          <w:i/>
          <w:iCs/>
          <w:sz w:val="22"/>
          <w:szCs w:val="22"/>
        </w:rPr>
        <w:t xml:space="preserve">превращение большинства мыслей в зрительные образы. </w:t>
      </w:r>
      <w:r>
        <w:rPr>
          <w:rFonts w:cs="Times New Roman" w:ascii="Times New Roman" w:hAnsi="Times New Roman"/>
          <w:sz w:val="22"/>
          <w:szCs w:val="22"/>
        </w:rPr>
        <w:t>Причем в этих образах очень трудно показать те части речи, которые выражают связи между мыслями (так как, поскольку, потому что, следовательно и т. п.). Вот почему в явном содержании сновидения представлены образы объектов (существительных) и действий (глаголов), а на связи между ними только в некоторой степени иамекается. С этой целью используется, например, способ Деления сновидения на несколько частей и другие приемы. Так, если в латентных мыслях сновидения есть отдельная мысль, выраженная промежуточным предложением, то в явном содержании сновидения °на дается в виде промежуточной сцены. Явное содержание сновидения состоит из стольких частей или сцен, сколько основных тем и мыслей имеется в скрытом его содержании. Вот почему форма, структура сновидения тоже полна смысла и требует истолкования. Определенная мысль или понятие, если их зрительно трудно изобразить, даже в составе</w:t>
      </w:r>
    </w:p>
    <w:p>
      <w:pPr>
        <w:pStyle w:val="Normal"/>
        <w:shd w:fill="FFFFFF" w:val="clear"/>
        <w:jc w:val="both"/>
        <w:rPr/>
      </w:pPr>
      <w:r>
        <w:rPr>
          <w:rFonts w:cs="Times New Roman" w:ascii="Times New Roman" w:hAnsi="Times New Roman"/>
          <w:i/>
          <w:iCs/>
          <w:sz w:val="22"/>
          <w:szCs w:val="22"/>
        </w:rPr>
        <w:t xml:space="preserve">Фрейд 3. </w:t>
      </w:r>
      <w:r>
        <w:rPr>
          <w:rFonts w:cs="Times New Roman" w:ascii="Times New Roman" w:hAnsi="Times New Roman"/>
          <w:sz w:val="22"/>
          <w:szCs w:val="22"/>
        </w:rPr>
        <w:t>Толкование сновидений. - М., 1913. — С. 14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го сновидения могут выражаться с помощью нескольких сходных представлений. Причем внешняя бессистемность имеет свой специфический смысл, и содержащиеся в сновидениях бессмыслицы и парадоксы подлежат толк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видели, в сновидениях имеющие сходство предметы объединяются в одном сложном образе. Оказывается, противоположности тоже могут таким образом объединиться. Только с учетом всего содержания сновидения можно выяснить, какому из этих двух случаев соответствует данное сгущенное представление. С этим связано и то обстоятельство, что в сновидениях отрицание (слово «нет») прямо не выражается, противоречия и противоположности объединяются весьма своб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в работах 3. Фрейда, не говоря уже о его предшественниках в деле изучения сновидений и о представителях других направлений психологии, встречается мысль о том, что сновидение — сознательное явление. Говорят даже о «сновидном созн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избежать путаницы и осуществить более точный анализ психических явлений, в том числе сновидений, следует четко определить критерии сознательного, подсознательного и бессознательного. Эта проблема подробно рассмотрена в другой нашей работе'.</w:t>
      </w:r>
    </w:p>
    <w:p>
      <w:pPr>
        <w:pStyle w:val="Normal"/>
        <w:shd w:fill="FFFFFF" w:val="clear"/>
        <w:jc w:val="both"/>
        <w:rPr/>
      </w:pPr>
      <w:r>
        <w:rPr>
          <w:rFonts w:cs="Times New Roman" w:ascii="Times New Roman" w:hAnsi="Times New Roman"/>
          <w:sz w:val="22"/>
          <w:szCs w:val="22"/>
        </w:rPr>
        <w:t xml:space="preserve">Здесь отметим только, что многие авторы, начиная еще с дофрейдов-ской эпохи исследования сновидений, считали сновидные образы галлюцинациями. Мысли в сновидениях преобразуются главным образом в зрительные представления, характерной особенностью которых является </w:t>
      </w:r>
      <w:r>
        <w:rPr>
          <w:rFonts w:cs="Times New Roman" w:ascii="Times New Roman" w:hAnsi="Times New Roman"/>
          <w:i/>
          <w:iCs/>
          <w:sz w:val="22"/>
          <w:szCs w:val="22"/>
        </w:rPr>
        <w:t xml:space="preserve">то, что </w:t>
      </w:r>
      <w:r>
        <w:rPr>
          <w:rFonts w:cs="Times New Roman" w:ascii="Times New Roman" w:hAnsi="Times New Roman"/>
          <w:sz w:val="22"/>
          <w:szCs w:val="22"/>
        </w:rPr>
        <w:t>они представляются сновидцу не воспроизведенными из памяти образами, а реально воспринимаемыми явлениями и ситуациями.</w:t>
      </w:r>
    </w:p>
    <w:p>
      <w:pPr>
        <w:pStyle w:val="Normal"/>
        <w:shd w:fill="FFFFFF" w:val="clear"/>
        <w:jc w:val="both"/>
        <w:rPr/>
      </w:pPr>
      <w:r>
        <w:rPr>
          <w:rFonts w:cs="Times New Roman" w:ascii="Times New Roman" w:hAnsi="Times New Roman"/>
          <w:sz w:val="22"/>
          <w:szCs w:val="22"/>
        </w:rPr>
        <w:t xml:space="preserve">3. Фрейд об этом пишет следующее: «...в сновидениях субъект, как ему кажется, не мыслит, а переживает, иначе говоря, относится с полной верою к галлюцинации, — по крайней мере обычно; исключения требуют особого объяснения. Критические сомнения, что в сущности пережито не было ничего, а лишь продумано в своеобразной форме, в форме сновидения, появляются лишь по пробуждении. Эта особенность отличает сновидение от мечтаний наяву, которые никогда </w:t>
      </w:r>
      <w:r>
        <w:rPr>
          <w:rFonts w:cs="Times New Roman" w:ascii="Times New Roman" w:hAnsi="Times New Roman"/>
          <w:i/>
          <w:iCs/>
          <w:sz w:val="22"/>
          <w:szCs w:val="22"/>
        </w:rPr>
        <w:t xml:space="preserve">не </w:t>
      </w:r>
      <w:r>
        <w:rPr>
          <w:rFonts w:cs="Times New Roman" w:ascii="Times New Roman" w:hAnsi="Times New Roman"/>
          <w:sz w:val="22"/>
          <w:szCs w:val="22"/>
        </w:rPr>
        <w:t>смешиваются с реальной действительностью»</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но, что если наше «Я» воспринимает образные содержания психики в качестве реальностей, будто бы существующих во внешнем пространстве, оно не может считаться находящимся в сознательном состоя-</w:t>
      </w:r>
    </w:p>
    <w:p>
      <w:pPr>
        <w:pStyle w:val="Normal"/>
        <w:shd w:fill="FFFFFF" w:val="clear"/>
        <w:jc w:val="both"/>
        <w:rPr/>
      </w:pPr>
      <w:r>
        <w:rPr>
          <w:rFonts w:cs="Times New Roman" w:ascii="Times New Roman" w:hAnsi="Times New Roman"/>
          <w:i/>
          <w:iCs/>
          <w:sz w:val="22"/>
          <w:szCs w:val="22"/>
        </w:rPr>
        <w:t xml:space="preserve">См:. Налчаджян А. А. </w:t>
      </w:r>
      <w:r>
        <w:rPr>
          <w:rFonts w:cs="Times New Roman" w:ascii="Times New Roman" w:hAnsi="Times New Roman"/>
          <w:sz w:val="22"/>
          <w:szCs w:val="22"/>
        </w:rPr>
        <w:t xml:space="preserve">Личность, психическая адаптация и творчество. — Ереван, 1980. </w:t>
      </w:r>
      <w:r>
        <w:rPr>
          <w:rFonts w:cs="Times New Roman" w:ascii="Times New Roman" w:hAnsi="Times New Roman"/>
          <w:i/>
          <w:iCs/>
          <w:sz w:val="22"/>
          <w:szCs w:val="22"/>
        </w:rPr>
        <w:t xml:space="preserve">Фрейд 3. </w:t>
      </w:r>
      <w:r>
        <w:rPr>
          <w:rFonts w:cs="Times New Roman" w:ascii="Times New Roman" w:hAnsi="Times New Roman"/>
          <w:sz w:val="22"/>
          <w:szCs w:val="22"/>
        </w:rPr>
        <w:t>Толкование сновидений. — М., 1913. — С. 44-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ни- Сновидения протекают на подсознательном уровне психики, чаще всего в его верхнем «слое» — в сфере предсознателыюго. Если «субъективная деятельность» во сне представляется сновидцу «объективной деятельностью», то психическая сновидная деятельность не может считаться сознательной.</w:t>
      </w:r>
    </w:p>
    <w:p>
      <w:pPr>
        <w:pStyle w:val="Normal"/>
        <w:shd w:fill="FFFFFF" w:val="clear"/>
        <w:jc w:val="both"/>
        <w:rPr/>
      </w:pPr>
      <w:r>
        <w:rPr>
          <w:rFonts w:cs="Times New Roman" w:ascii="Times New Roman" w:hAnsi="Times New Roman"/>
          <w:sz w:val="22"/>
          <w:szCs w:val="22"/>
        </w:rPr>
        <w:t xml:space="preserve">И еще одно замечание о том, почему вытесненные в подсознательное психические содержания в сновидениях преимущественно выступают в образах. Одной из причин этого, по-видимому, является следующее: </w:t>
      </w:r>
      <w:r>
        <w:rPr>
          <w:rFonts w:cs="Times New Roman" w:ascii="Times New Roman" w:hAnsi="Times New Roman"/>
          <w:i/>
          <w:iCs/>
          <w:sz w:val="22"/>
          <w:szCs w:val="22"/>
        </w:rPr>
        <w:t xml:space="preserve">мысль, выраженная в словах, более однозначна и ясна, она, так сказать, раскрыта перед другими. </w:t>
      </w:r>
      <w:r>
        <w:rPr>
          <w:rFonts w:cs="Times New Roman" w:ascii="Times New Roman" w:hAnsi="Times New Roman"/>
          <w:sz w:val="22"/>
          <w:szCs w:val="22"/>
        </w:rPr>
        <w:t xml:space="preserve">Между тем, </w:t>
      </w:r>
      <w:r>
        <w:rPr>
          <w:rFonts w:cs="Times New Roman" w:ascii="Times New Roman" w:hAnsi="Times New Roman"/>
          <w:i/>
          <w:iCs/>
          <w:sz w:val="22"/>
          <w:szCs w:val="22"/>
        </w:rPr>
        <w:t xml:space="preserve">образы часто неоднозначны, недостаточно устойчивы, образные мысли легко обходят разные критерии цензуры. </w:t>
      </w:r>
      <w:r>
        <w:rPr>
          <w:rFonts w:cs="Times New Roman" w:ascii="Times New Roman" w:hAnsi="Times New Roman"/>
          <w:sz w:val="22"/>
          <w:szCs w:val="22"/>
        </w:rPr>
        <w:t>Для каждой личности ее образные психические содержания более индивидуальны и, вследствие этого, менее понятны другим, чем вербализованные содержания. Вербализация психических содержаний облегчает коммуник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гущение, перенесение и образное изображение мыслей в своих многочисленных конкретных выражениях являются специфическими механизмами подсознательных сновидных процессов и именно их работой следует объяснить так часто встречающийся странный, парадоксальный и таинственный характер явных содержаний сновидений.</w:t>
      </w:r>
    </w:p>
    <w:p>
      <w:pPr>
        <w:pStyle w:val="Normal"/>
        <w:shd w:fill="FFFFFF" w:val="clear"/>
        <w:jc w:val="both"/>
        <w:rPr/>
      </w:pPr>
      <w:r>
        <w:rPr>
          <w:rFonts w:cs="Times New Roman" w:ascii="Times New Roman" w:hAnsi="Times New Roman"/>
          <w:sz w:val="22"/>
          <w:szCs w:val="22"/>
        </w:rPr>
        <w:t xml:space="preserve">При этом образность сновидений носит также и словесный характер. Мы как-то использовали понятие «речевое воображение». Так вот: когда сновидение изображает какую-либо абстрактную мысль, то в его явном содержании эта мысль представляется не только с помощью зрительных и других образов, но довольно часто и с помощью непривычной и оригинальной речи. Этот словесный способ изображения приводит к тому, что выражаемые в сновидениях мысли и желания получают оолее широкие возможности сочетания с другими мыслями. Возникают такие ассоциации мыслей и знаний, которые на уровне сознания не могли бы возникнуть. Создание таких подсознательных связей рождает значительное сходство, с одной стороны, между сновидениями и, </w:t>
      </w:r>
      <w:r>
        <w:rPr>
          <w:rFonts w:cs="Times New Roman" w:ascii="Times New Roman" w:hAnsi="Times New Roman"/>
          <w:sz w:val="22"/>
          <w:szCs w:val="22"/>
          <w:vertAlign w:val="superscript"/>
        </w:rPr>
        <w:t>с</w:t>
      </w:r>
      <w:r>
        <w:rPr>
          <w:rFonts w:cs="Times New Roman" w:ascii="Times New Roman" w:hAnsi="Times New Roman"/>
          <w:sz w:val="22"/>
          <w:szCs w:val="22"/>
        </w:rPr>
        <w:t xml:space="preserve"> другой, легендами, сказками, а также невротическими и психотическими представлениями. 3. Фрейд справедливо писал, что «механизмы образования сновидений являются прототипами механизмов образования невротических симптомов» '. Поэтому изучение и интерпретация сновидений имеет исключительно важное значение для решения проблем психопатологии и психиатрии.</w:t>
      </w:r>
    </w:p>
    <w:p>
      <w:pPr>
        <w:pStyle w:val="Normal"/>
        <w:shd w:fill="FFFFFF" w:val="clear"/>
        <w:jc w:val="both"/>
        <w:rPr/>
      </w:pPr>
      <w:r>
        <w:rPr>
          <w:rFonts w:cs="Times New Roman" w:ascii="Times New Roman" w:hAnsi="Times New Roman"/>
          <w:i/>
          <w:iCs/>
          <w:sz w:val="22"/>
          <w:szCs w:val="22"/>
        </w:rPr>
        <w:t xml:space="preserve">Фрейд 3. </w:t>
      </w:r>
      <w:r>
        <w:rPr>
          <w:rFonts w:cs="Times New Roman" w:ascii="Times New Roman" w:hAnsi="Times New Roman"/>
          <w:sz w:val="22"/>
          <w:szCs w:val="22"/>
        </w:rPr>
        <w:t xml:space="preserve">Лекции по «ведению </w:t>
      </w:r>
      <w:r>
        <w:rPr>
          <w:rFonts w:cs="Times New Roman" w:ascii="Times New Roman" w:hAnsi="Times New Roman"/>
          <w:i/>
          <w:iCs/>
          <w:sz w:val="22"/>
          <w:szCs w:val="22"/>
        </w:rPr>
        <w:t xml:space="preserve">в </w:t>
      </w:r>
      <w:r>
        <w:rPr>
          <w:rFonts w:cs="Times New Roman" w:ascii="Times New Roman" w:hAnsi="Times New Roman"/>
          <w:sz w:val="22"/>
          <w:szCs w:val="22"/>
        </w:rPr>
        <w:t>психоанализ. — М., 1913. — С. 1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описанных выше технических средств, как мы видим, не случайно: оно обусловлено внутренними мотивами порождения сновидений. Если считать сновидение результатом творческой работы психики и одновременно учитывать, что для реализации различных творческих замыслов требуются различные же технические средства, то при глубоком проникновении в сущность сновидений мы долж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ть, исходя из образов и способствующих образованию ассоциаций технических средств, судить о мотивах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наоборот, исходя из мотивов и замысла сновидения, уметь догадаться, с помощью каких технических приемов они могут осуществляться, т. е. порождать снови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ажения сновидных сцен, человеческих образов и их действий, «Я-образов» и других элементов сновидения следует проанализировать как отдельно, так и в сочетании, поскольку кроме главных и ведущих мотивов сновидения могут существовать также частные и специфические мотивы, обусловливающие иск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ение в сновидениях различных искажений, позволяющих скрывать или разными странными способами выразить подлинные желания и мысли сновидца, невозможно объяснить непосредственным воздействием внепших и внутренних раздражителей. Попытки сведения содержаний сновидений к таким раздражителям, по существу, означают стремление обойти сложную психологическую задачу их толкования, обстоятельство, которое препятствует развитию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еще раз подчеркнуть факт наличия смысла в сновидениях, то обстоятельство, что они возникают на основе определенных мотивов личности и строятся из материалов ее долговременной памяти. Представления памяти в сновидениях большей частью используются иносказательно для сгущения мыслей, для их подчеркивания, с целью решения определенных, важных для сновидца задач. В сложных образах сновидений могут сочетаться настоящее и прошлое. Для более полного, хотя большей частью косвенного выражения актуальных желаний, мыслей и чувств личности ее подсознательно действующий интеллект игнорирует многие пространственно-временные связи. Сновид-ные образы и их ассоциации выражают определенные заботы, мысли и установк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й интерес представляет то обстоятельство, что в процессе переживания сновидения человек никогда не бывает безразличным к тому, что протекает перед его внутренним взором. Все его внимание сос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чено на сновидных событиях и образах. В бодрствующем состоянии человек такое интенсивное внимание проявляет к окружающим ситуациям и событиям только в тех исключительных случаях, когда они приобретают для него жизненно важное значение. В сновидениях же почти все воображаемые и воспроизводимые события значимы для личности, поскольку являются выражениями, символическими реализациями ее стремлений, желаний, установок и т. п., т. е. внутренней мотивации. При условии обеспечения такой мощной внутренней мотивации и сосредоточенности в бодрствующем состоянии можно значительно увеличить продуктивность деятельности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исследования и наши самонаблюдения показывают, что в сфере сознания бодрствующего человека значительное количество образов появляется в тех ситуациях, в которых перед ним возникают трудные, неопределенные задачи, для решения коих необходимо найти новые средства и знания. Такие ситуации называются проблемными. Эта закономерность действует и в сновидениях. Можно сказать, что один из главных мотивов возникновения сновидений — наличие у людей нерешенных задач, конфликтов, неосуществленных целей и т.п., короче говоря — внутренних проблем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дойти к проблеме с позиции психологии личности, можно сказать, что сновидения представляют собой самовыражение, самонаблюдение и самопознание. Однако человек не в состоянии точно перевести специфический язык сновидений на обычный язык сознания, что препятствует углублению самопознания. В этом важнейшем деле ему на помощь должна прийти научная психология. В настоящей книге мы представим читателю основные сведения о мотивах сновидений и выражении в них особенностей жизни личности, стараясь помочь ей в упомянутом важном де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8. Галлюцинации и два вида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раз вернемся к рассмотрению галлюцинаторных переживаний человека, поскольку это позволит нам предложить концепцию двух видов сновидений.</w:t>
      </w:r>
    </w:p>
    <w:p>
      <w:pPr>
        <w:pStyle w:val="Normal"/>
        <w:shd w:fill="FFFFFF" w:val="clear"/>
        <w:jc w:val="both"/>
        <w:rPr/>
      </w:pPr>
      <w:r>
        <w:rPr>
          <w:rFonts w:cs="Times New Roman" w:ascii="Times New Roman" w:hAnsi="Times New Roman"/>
          <w:sz w:val="22"/>
          <w:szCs w:val="22"/>
        </w:rPr>
        <w:t xml:space="preserve">Название «гипногогические галлюцинации» впервые использовал Французский исследователь Л. </w:t>
      </w:r>
      <w:r>
        <w:rPr>
          <w:rFonts w:cs="Times New Roman" w:ascii="Times New Roman" w:hAnsi="Times New Roman"/>
          <w:i/>
          <w:iCs/>
          <w:sz w:val="22"/>
          <w:szCs w:val="22"/>
        </w:rPr>
        <w:t xml:space="preserve">Мори </w:t>
      </w:r>
      <w:r>
        <w:rPr>
          <w:rFonts w:cs="Times New Roman" w:ascii="Times New Roman" w:hAnsi="Times New Roman"/>
          <w:sz w:val="22"/>
          <w:szCs w:val="22"/>
        </w:rPr>
        <w:t>в 1848 году. Такие галлюцинации отличаются от сновидений следу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прерывисты, не составляют целостных сюжетов, тогда как сновидения являются целостными сюжетами, в которых непременным действующим лицом выступает «Я-концепция» самого сновид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представляются извне навязанными субъекту как пассивному индивиду, в то время как в сновидениях субъект часто выступает в качестве активного действующего л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ногогические галлюцинации появляются в период перехода от бодрствования ко сну (в дремотном состоянии), а сновидения — в парадоксальных, возможно также в ортодоксальных фазах сна, когда сознательное состояние отсут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дремотном состоянии некоторый контакт с реальностью сохраняется. Поэтому </w:t>
      </w:r>
      <w:r>
        <w:rPr>
          <w:rFonts w:cs="Times New Roman" w:ascii="Times New Roman" w:hAnsi="Times New Roman"/>
          <w:i/>
          <w:iCs/>
          <w:sz w:val="22"/>
          <w:szCs w:val="22"/>
        </w:rPr>
        <w:t>человек, переживающий гипногогические галлюцинации, сообщая о них, заявляет, что он не спал, а свои галлюцинации считает стра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в сновидениях, имеются большие индивидуальные различия в частоте и характере переживания гипногогических галлюцинаций. Количество таких галлюцинаций увеличивается при лихорадке. Они в основном являются зрительными и слуховыми, хотя бывает также большое число кинестетических и телесных галлюцинаций (например, в виде переживания сокращения или увеличения размеров частей собственного тела). Очень редко, но встречаются также обонятельные галлюци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личные периоды жизни количество гипногогических галлюцинаций увеличивается или уменьшается. Когда на них обращают внимание, оказывается, что их — значительное число.</w:t>
      </w:r>
    </w:p>
    <w:p>
      <w:pPr>
        <w:pStyle w:val="Normal"/>
        <w:shd w:fill="FFFFFF" w:val="clear"/>
        <w:jc w:val="both"/>
        <w:rPr/>
      </w:pPr>
      <w:r>
        <w:rPr>
          <w:rFonts w:cs="Times New Roman" w:ascii="Times New Roman" w:hAnsi="Times New Roman"/>
          <w:sz w:val="22"/>
          <w:szCs w:val="22"/>
        </w:rPr>
        <w:t xml:space="preserve">Дремотное состояние может быть очень кратковременным. Когда на ЭЭГ альфа-ритм на короткий период исчезает и появляется несколько низковольтных медленных волн, то человек оказывается в дремотном состоянии. Именно в эти секунды отсутствия </w:t>
      </w:r>
      <w:r>
        <w:rPr>
          <w:rFonts w:cs="Times New Roman" w:ascii="Times New Roman" w:hAnsi="Times New Roman"/>
          <w:i/>
          <w:iCs/>
          <w:sz w:val="22"/>
          <w:szCs w:val="22"/>
        </w:rPr>
        <w:t xml:space="preserve">альфа-волн </w:t>
      </w:r>
      <w:r>
        <w:rPr>
          <w:rFonts w:cs="Times New Roman" w:ascii="Times New Roman" w:hAnsi="Times New Roman"/>
          <w:sz w:val="22"/>
          <w:szCs w:val="22"/>
        </w:rPr>
        <w:t>и появляются гипногогические галлюцинации. В дальнейшем человек может утверждать, будто вообще не спал. Эти галлюцинации могут быть визуальными или телесными фантазиями, сноподобными отрывками и т. п. Предполагается, что от них, при углублении сна, совершается «плавный» переход к сновидениям. При пробуждении из второй стадии медленного сна испытуемые рассказывают о сноподобных переживаниях: вспышках света, сенсорных переживаниях (ощущение «плавания» и др.).</w:t>
      </w:r>
    </w:p>
    <w:p>
      <w:pPr>
        <w:pStyle w:val="Normal"/>
        <w:shd w:fill="FFFFFF" w:val="clear"/>
        <w:jc w:val="both"/>
        <w:rPr/>
      </w:pPr>
      <w:r>
        <w:rPr>
          <w:rFonts w:cs="Times New Roman" w:ascii="Times New Roman" w:hAnsi="Times New Roman"/>
          <w:sz w:val="22"/>
          <w:szCs w:val="22"/>
        </w:rPr>
        <w:t xml:space="preserve">Отметим любопытный факт: в период появления </w:t>
      </w:r>
      <w:r>
        <w:rPr>
          <w:rFonts w:cs="Times New Roman" w:ascii="Times New Roman" w:hAnsi="Times New Roman"/>
          <w:i/>
          <w:iCs/>
          <w:sz w:val="22"/>
          <w:szCs w:val="22"/>
        </w:rPr>
        <w:t xml:space="preserve">гипногогических галлюцинаций </w:t>
      </w:r>
      <w:r>
        <w:rPr>
          <w:rFonts w:cs="Times New Roman" w:ascii="Times New Roman" w:hAnsi="Times New Roman"/>
          <w:sz w:val="22"/>
          <w:szCs w:val="22"/>
        </w:rPr>
        <w:t>психика работает на двух уровнях, поэтому одновременно с восприятием галлюцинаторных образов некоторые могут совершать и другие мыслительные действия, например — арифметические'.</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Oswald 1. </w:t>
      </w:r>
      <w:r>
        <w:rPr>
          <w:rFonts w:cs="Times New Roman" w:ascii="Times New Roman" w:hAnsi="Times New Roman"/>
          <w:sz w:val="22"/>
          <w:szCs w:val="22"/>
          <w:lang w:val="en-US"/>
        </w:rPr>
        <w:t>Sleeping and Waking. - N. Y., 1962. - P. 9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jc w:val="both"/>
        <w:rPr/>
      </w:pPr>
      <w:r>
        <w:rPr>
          <w:rFonts w:cs="Times New Roman" w:ascii="Times New Roman" w:hAnsi="Times New Roman"/>
          <w:sz w:val="22"/>
          <w:szCs w:val="22"/>
        </w:rPr>
        <w:t xml:space="preserve">51н Освальд, однако, замечает, что эти процессы — арифметические оасчеты и восприятие представлений собственной психики — не столько симультанны, сколько альтернативны. Когда бодрствование усиливается арифметические действия становятся более активными и Правильными, и наоборот. </w:t>
      </w:r>
      <w:r>
        <w:rPr>
          <w:rFonts w:cs="Times New Roman" w:ascii="Times New Roman" w:hAnsi="Times New Roman"/>
          <w:b/>
          <w:bCs/>
          <w:sz w:val="22"/>
          <w:szCs w:val="22"/>
        </w:rPr>
        <w:t xml:space="preserve">Гипногогические галлюцинации </w:t>
      </w:r>
      <w:r>
        <w:rPr>
          <w:rFonts w:cs="Times New Roman" w:ascii="Times New Roman" w:hAnsi="Times New Roman"/>
          <w:sz w:val="22"/>
          <w:szCs w:val="22"/>
        </w:rPr>
        <w:t>появляются тогда, когда внимание начинает бродить и «Я» человека не следит больше за логическим строем мысли. Освальд считает, что гипногогические галлюцинации являются своего рода «микросновидениями». Они прерывисты потому, что во время углубления в состояние сна контакт с реальностью прерывист: индивид вновь и вновь возвращается к реальности вследствие поочередного усиления и ослабления уровня бодрствования. Поскольку гипногогические галлюцинации прерывисты, человек редко бывает активным действующим лицом в них и редко реагирует на эти образы заметными движениями.</w:t>
      </w:r>
    </w:p>
    <w:p>
      <w:pPr>
        <w:pStyle w:val="Normal"/>
        <w:shd w:fill="FFFFFF" w:val="clear"/>
        <w:jc w:val="both"/>
        <w:rPr/>
      </w:pPr>
      <w:r>
        <w:rPr>
          <w:rFonts w:cs="Times New Roman" w:ascii="Times New Roman" w:hAnsi="Times New Roman"/>
          <w:b/>
          <w:bCs/>
          <w:sz w:val="22"/>
          <w:szCs w:val="22"/>
        </w:rPr>
        <w:t xml:space="preserve">Гипнопомпические галлюцинации </w:t>
      </w:r>
      <w:r>
        <w:rPr>
          <w:rFonts w:cs="Times New Roman" w:ascii="Times New Roman" w:hAnsi="Times New Roman"/>
          <w:sz w:val="22"/>
          <w:szCs w:val="22"/>
        </w:rPr>
        <w:t xml:space="preserve">появляются, как мы уже знаем, при пробуждении, и являются «следами» или фрагментами подлинных сновидений. Здесь нет еще контакта с объективной ситуацией, поэтому такие галлюцинации воспринимаются в качестве сновидений. Утреннее дремотное состояние принципиально не отличается от пред-сонного дремотного состояния. По-видимому, </w:t>
      </w:r>
      <w:r>
        <w:rPr>
          <w:rFonts w:cs="Times New Roman" w:ascii="Times New Roman" w:hAnsi="Times New Roman"/>
          <w:i/>
          <w:iCs/>
          <w:sz w:val="22"/>
          <w:szCs w:val="22"/>
        </w:rPr>
        <w:t xml:space="preserve">нет существенных психологических различий также между гипногогическими и гипнопомпи-ческими галлюцинациями. </w:t>
      </w:r>
      <w:r>
        <w:rPr>
          <w:rFonts w:cs="Times New Roman" w:ascii="Times New Roman" w:hAnsi="Times New Roman"/>
          <w:sz w:val="22"/>
          <w:szCs w:val="22"/>
        </w:rPr>
        <w:t>Если гипнопомпические галлюцинации по содержанию значимы для личности, то она может вставать, под их воздействием совершать какие-либо действия, говорить и т. п. Иногда это творческие фантазии. Сохранились, например, воспоминания о том, что Сергей Есенин нередко по утрам в таком состоянии вставал с постели, ходил по комнате и декламировал новые стихи. Он, по-видимому, словесно выражал свои гипнопомпические галлюцинации, хотя возможно и «чисто» речевое воображение на уровне предсознательного. Как мы видим, исследование галлюцинаций имеет значение и для психологии творчества. Оригинальные результаты, получаемые в таком состоянии, можно считать продуктами ночной подсознательной работы психики.</w:t>
      </w:r>
    </w:p>
    <w:p>
      <w:pPr>
        <w:pStyle w:val="Normal"/>
        <w:shd w:fill="FFFFFF" w:val="clear"/>
        <w:jc w:val="both"/>
        <w:rPr/>
      </w:pPr>
      <w:r>
        <w:rPr>
          <w:rFonts w:cs="Times New Roman" w:ascii="Times New Roman" w:hAnsi="Times New Roman"/>
          <w:sz w:val="22"/>
          <w:szCs w:val="22"/>
        </w:rPr>
        <w:t xml:space="preserve">Некоторые гипногогические галлюцинации продолжают восприниматься людьми даже после открытия глаз в темноте. Это особенно верно для устрашающих образов, которые иногда сохраняются и при свете. Один из испытуемых Яна Освальда рассказал, что увидел во сне паука, а когда проснулся — заметил это </w:t>
      </w:r>
      <w:r>
        <w:rPr>
          <w:rFonts w:cs="Times New Roman" w:ascii="Times New Roman" w:hAnsi="Times New Roman"/>
          <w:i/>
          <w:iCs/>
          <w:sz w:val="22"/>
          <w:szCs w:val="22"/>
        </w:rPr>
        <w:t xml:space="preserve">насекомое </w:t>
      </w:r>
      <w:r>
        <w:rPr>
          <w:rFonts w:cs="Times New Roman" w:ascii="Times New Roman" w:hAnsi="Times New Roman"/>
          <w:sz w:val="22"/>
          <w:szCs w:val="22"/>
        </w:rPr>
        <w:t xml:space="preserve">на короткий миг на подушке, хотя его, </w:t>
      </w:r>
      <w:r>
        <w:rPr>
          <w:rFonts w:cs="Times New Roman" w:ascii="Times New Roman" w:hAnsi="Times New Roman"/>
          <w:i/>
          <w:iCs/>
          <w:sz w:val="22"/>
          <w:szCs w:val="22"/>
        </w:rPr>
        <w:t xml:space="preserve">конечно </w:t>
      </w:r>
      <w:r>
        <w:rPr>
          <w:rFonts w:cs="Times New Roman" w:ascii="Times New Roman" w:hAnsi="Times New Roman"/>
          <w:sz w:val="22"/>
          <w:szCs w:val="22"/>
        </w:rPr>
        <w:t xml:space="preserve">же, не было. Девушка увидела во сне знакомого мужчину, открыла глаза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увидела, как тот стоит рядом с ее кроватью. Затем образ исче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гогические зрительные галлюцинации могут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ческими лицами и фигурами, часто гротескными, цветными, угрожающими и жуткими, в виде неизвестных животных и человеческих существ. Иногда они имеют приятные и смеющиеся физиономии. Подобные образы нередко встречаются в ночных кошмарах детей. Одна женщина видела, как несколько женщин стоят рядом с ее постелью и смотрят на нее, а одна из них говорит: «Она не спит». Другая испытуемая часто видела скел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морфными и абстрактными формами, предшествующими определенным фигурам (кубы, треугольник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ртинами природы: ландшафтами, морскими видами, цветами, вертящимися на ветру колесами. Часто появляются образы не целостных предметов, а их частей. Иногда к этим образам добавляются словесные образы или их фрагменты, например, последние слова каких-то предложений. Эти образы очень быстро заб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ллюцинаторные образы являются не иллюзиями восприятия, а центральными, т. е. мозговыми, явлениями. Слуховые галлюцинации обычны при шизофрении, но нередко возникают также при истерии, алкоголизме и эпилепсии. У нормальных людей слуховые галлюцинации бывают в сновидениях, в составе гипногогических галлюцинаций, реже — при полном бодрствовании (голоса, музыка). Самыми простыми являются случаи, когда человек слышит свое имя, обычно произнесенное чьим-то знакомым голосом. Бывают слуховые галлюцинации более сложной структуры, в виде целых предложений. Иногда они бессмысленны, но встречаются также вполне осмысленные пред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ховые галлюцинации в виде словесных суждений могут быть частями сновидений: при пробуждении из фазы парадоксального сна человек может воспроизвести такие суждения. Можно предположить, что слуховые галлюцинации значительно чаще образуются в фазе ортодоксального сна, поскольку, как более подробно будет сказано в последней главе, после пробуждения из этой фазы люди большей частью воспроизводят словесно выраженные мысли. Они говорят, что перед пробуждением о чем-то размышля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 окружающем пространстве присутствует неконструирован-ный шум, опять возникают слуховые галлюцинации. При этом шум, по-видимому, структурируется с помощью механизма апперцеп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этих представлений о галлюцинациях и учитывая, из каких образов преимущественно состоят сновидения, можно выделить два вида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b/>
          <w:bCs/>
          <w:sz w:val="22"/>
          <w:szCs w:val="22"/>
        </w:rPr>
        <w:t xml:space="preserve">истинные сновидения, </w:t>
      </w:r>
      <w:r>
        <w:rPr>
          <w:rFonts w:cs="Times New Roman" w:ascii="Times New Roman" w:hAnsi="Times New Roman"/>
          <w:i/>
          <w:iCs/>
          <w:sz w:val="22"/>
          <w:szCs w:val="22"/>
        </w:rPr>
        <w:t xml:space="preserve">состоящие из галлюцинаций. </w:t>
      </w:r>
      <w:r>
        <w:rPr>
          <w:rFonts w:cs="Times New Roman" w:ascii="Times New Roman" w:hAnsi="Times New Roman"/>
          <w:sz w:val="22"/>
          <w:szCs w:val="22"/>
        </w:rPr>
        <w:t>Мы уже знаем, что галлюцинация, возникшая даже в бодрствующем состоянии, вызывает у субъекта убеждение, что соответствует реальному объекту в окружающем пространстве. Возникает чувство реальности всего того, что видит и переживает человек. Большинство сновидений людей именно таковы: составляющие их образы спроецированы на воображаемое (тоже галлюцинаторное) психическое пространство и сновидцу кажется, что он имеет дело с реальными объектами и событиями;</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b/>
          <w:bCs/>
          <w:sz w:val="22"/>
          <w:szCs w:val="22"/>
        </w:rPr>
        <w:t>псевдоистинные сновидения</w:t>
      </w:r>
      <w:r>
        <w:rPr>
          <w:rFonts w:cs="Times New Roman" w:ascii="Times New Roman" w:hAnsi="Times New Roman"/>
          <w:sz w:val="22"/>
          <w:szCs w:val="22"/>
        </w:rPr>
        <w:t xml:space="preserve">, </w:t>
      </w:r>
      <w:r>
        <w:rPr>
          <w:rFonts w:cs="Times New Roman" w:ascii="Times New Roman" w:hAnsi="Times New Roman"/>
          <w:i/>
          <w:iCs/>
          <w:sz w:val="22"/>
          <w:szCs w:val="22"/>
        </w:rPr>
        <w:t xml:space="preserve">состоящие преимущественно из псевдогаллюцинаций. </w:t>
      </w:r>
      <w:r>
        <w:rPr>
          <w:rFonts w:cs="Times New Roman" w:ascii="Times New Roman" w:hAnsi="Times New Roman"/>
          <w:sz w:val="22"/>
          <w:szCs w:val="22"/>
        </w:rPr>
        <w:t>Согласно определению, данному В. Кандинским и в настоящее время общепринятому, псевдогаллюцинации — это такие образы (представления), которые могут быть очень живыми, яркими, но они не вызывают чувства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человек переживает псевдоистинные сновидения, состоящие из псевдогаллюцинаций, то он, находясь во сне, понимает (или знает), что переживаемое им — не объективная реальность, а сновидение, и, участвуя в нем, он одновременно знает, что события не являются ре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читаем, что истинные сновидения протекают в более глубоких слоях подсознательного, тогда как псевдоистинные сновидения имеют место на предсознательном уровне. Установление связи между этими переживаниями и различными уровнями психического пространства имеет определенное теоретическое и практическое значение: оно позволяет четко, по вполне определенным критериям, выделить уровни и подуровни психической сферы личности и получить богатый эмпирический материал для дальнейшей разработки теории уровней психики.</w:t>
      </w:r>
    </w:p>
    <w:p>
      <w:pPr>
        <w:pStyle w:val="Normal"/>
        <w:shd w:fill="FFFFFF" w:val="clear"/>
        <w:jc w:val="both"/>
        <w:rPr/>
      </w:pPr>
      <w:r>
        <w:rPr>
          <w:rFonts w:cs="Times New Roman" w:ascii="Times New Roman" w:hAnsi="Times New Roman"/>
          <w:sz w:val="22"/>
          <w:szCs w:val="22"/>
        </w:rPr>
        <w:t xml:space="preserve">Читателям будет интересно узнать, что сновидения второго типа — когда человек переживает сновидение и одновременно осознает, что это сновидение — можно вызвать произвольно, используя методы, предложенные </w:t>
      </w:r>
      <w:r>
        <w:rPr>
          <w:rFonts w:cs="Times New Roman" w:ascii="Times New Roman" w:hAnsi="Times New Roman"/>
          <w:i/>
          <w:iCs/>
          <w:sz w:val="22"/>
          <w:szCs w:val="22"/>
        </w:rPr>
        <w:t>Г. М. Глазкиным</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ю способность видеть такие сны этот исследователь обнаружил внезапно и в течение нескольких лет постепенно усовершенствовал до такой степени, что может в течение длительных интервалов времени находиться в мире таких сновидений, оставаясь одновременно в полном</w:t>
      </w:r>
    </w:p>
    <w:p>
      <w:pPr>
        <w:pStyle w:val="Normal"/>
        <w:shd w:fill="FFFFFF" w:val="clear"/>
        <w:jc w:val="both"/>
        <w:rPr/>
      </w:pPr>
      <w:r>
        <w:rPr>
          <w:rFonts w:cs="Times New Roman" w:ascii="Times New Roman" w:hAnsi="Times New Roman"/>
          <w:i/>
          <w:iCs/>
          <w:sz w:val="22"/>
          <w:szCs w:val="22"/>
          <w:lang w:val="en-US"/>
        </w:rPr>
        <w:t xml:space="preserve">Glaskin G. M. </w:t>
      </w:r>
      <w:r>
        <w:rPr>
          <w:rFonts w:cs="Times New Roman" w:ascii="Times New Roman" w:hAnsi="Times New Roman"/>
          <w:sz w:val="22"/>
          <w:szCs w:val="22"/>
          <w:lang w:val="en-US"/>
        </w:rPr>
        <w:t xml:space="preserve">Windows of the Mind. - N. Y„ 1974; </w:t>
      </w:r>
      <w:r>
        <w:rPr>
          <w:rFonts w:cs="Times New Roman" w:ascii="Times New Roman" w:hAnsi="Times New Roman"/>
          <w:i/>
          <w:iCs/>
          <w:sz w:val="22"/>
          <w:szCs w:val="22"/>
          <w:lang w:val="en-US"/>
        </w:rPr>
        <w:t xml:space="preserve">Gooch S. </w:t>
      </w:r>
      <w:r>
        <w:rPr>
          <w:rFonts w:cs="Times New Roman" w:ascii="Times New Roman" w:hAnsi="Times New Roman"/>
          <w:sz w:val="22"/>
          <w:szCs w:val="22"/>
          <w:lang w:val="en-US"/>
        </w:rPr>
        <w:t>The paranormal. - N. Y.London, 1978. - P. 7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и. Он называет этот сновидный мир таким прекрасным и удивительным, что хотел бы когда-либо полностью жить в нем, поскольку по сравнению с ним обычная жизнь является серой и неинтересной. Но он предупреждает, что такое занятие может привести к отчуждению от реально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помним, что такие сновидения мы рассматривали в качестве важных свидетельств многоуровнего характера психики человека, в частности — того обстоятельства, что само подсознательное имеет свои подуровни. К проблеме «сновидений в сновидениях», или так называемых «люсидных» («светлых») сновидений, мы еще вернемся в настоящей кни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ящий и окружающий его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о внутренние, физиологические и психологические условия возникновения сновидений нельзя путать с внешними условиями их протекания. Впечатления жизни и воздействующие на спящего раздражители (свет, звуки, тепло и холод, прикосновения и т. п.) неверно считать причинами появления сновидений. Люди переживают сновидения в любых условиях, где бы они ни жили, какой бы расе или социально-культурной среде ни принадлежали. Периодическое переживание сновидений — закон природы, хотя в различных условиях этот закон проявляет себя не во всех отношениях одинаково. Однако изменения внешней и даже внутренней органической среды не отменяют основных законов чередования периодов сна и переживания сновидений, они являются только предпосылками более разнообразных их про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 Включение внешних раздражителей в состав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авильного понимания закономерностей воздействия внешних раздражителей на содержание сновидений вначале целесообразно ознакомиться с некоторыми фактами. Отметим, что феномен включения внешних раздражителей в состав сновидений является одним из хорошо и подробно изученных в области психологии сновидений. В литературе по этому вопросу накоплены многочисленные интересные факты.</w:t>
      </w:r>
    </w:p>
    <w:p>
      <w:pPr>
        <w:pStyle w:val="Normal"/>
        <w:shd w:fill="FFFFFF" w:val="clear"/>
        <w:jc w:val="both"/>
        <w:rPr/>
      </w:pPr>
      <w:r>
        <w:rPr>
          <w:rFonts w:cs="Times New Roman" w:ascii="Times New Roman" w:hAnsi="Times New Roman"/>
          <w:sz w:val="22"/>
          <w:szCs w:val="22"/>
        </w:rPr>
        <w:t xml:space="preserve">Заметим прежде всего, что если человек находится в фазе парадоксального сна и имеет образные сновидения, то только часть внешних Раздражителей включается в структуру этих сновидений. В одном из </w:t>
      </w:r>
      <w:r>
        <w:rPr>
          <w:rFonts w:cs="Times New Roman" w:ascii="Times New Roman" w:hAnsi="Times New Roman"/>
          <w:sz w:val="22"/>
          <w:szCs w:val="22"/>
          <w:vertAlign w:val="superscript"/>
        </w:rPr>
        <w:t>с</w:t>
      </w:r>
      <w:r>
        <w:rPr>
          <w:rFonts w:cs="Times New Roman" w:ascii="Times New Roman" w:hAnsi="Times New Roman"/>
          <w:sz w:val="22"/>
          <w:szCs w:val="22"/>
        </w:rPr>
        <w:t xml:space="preserve">воих исследований У. </w:t>
      </w:r>
      <w:r>
        <w:rPr>
          <w:rFonts w:cs="Times New Roman" w:ascii="Times New Roman" w:hAnsi="Times New Roman"/>
          <w:i/>
          <w:iCs/>
          <w:sz w:val="22"/>
          <w:szCs w:val="22"/>
        </w:rPr>
        <w:t xml:space="preserve">Димептп </w:t>
      </w:r>
      <w:r>
        <w:rPr>
          <w:rFonts w:cs="Times New Roman" w:ascii="Times New Roman" w:hAnsi="Times New Roman"/>
          <w:sz w:val="22"/>
          <w:szCs w:val="22"/>
        </w:rPr>
        <w:t xml:space="preserve">и </w:t>
      </w:r>
      <w:r>
        <w:rPr>
          <w:rFonts w:cs="Times New Roman" w:ascii="Times New Roman" w:hAnsi="Times New Roman"/>
          <w:i/>
          <w:iCs/>
          <w:sz w:val="22"/>
          <w:szCs w:val="22"/>
        </w:rPr>
        <w:t xml:space="preserve">И. Вольпертп </w:t>
      </w:r>
      <w:r>
        <w:rPr>
          <w:rFonts w:cs="Times New Roman" w:ascii="Times New Roman" w:hAnsi="Times New Roman"/>
          <w:sz w:val="22"/>
          <w:szCs w:val="22"/>
        </w:rPr>
        <w:t>показали, что в состав сно-</w:t>
      </w:r>
      <w:r>
        <w:rPr>
          <w:rFonts w:cs="Times New Roman" w:ascii="Times New Roman" w:hAnsi="Times New Roman"/>
          <w:sz w:val="22"/>
          <w:szCs w:val="22"/>
          <w:vertAlign w:val="superscript"/>
        </w:rPr>
        <w:t>в</w:t>
      </w:r>
      <w:r>
        <w:rPr>
          <w:rFonts w:cs="Times New Roman" w:ascii="Times New Roman" w:hAnsi="Times New Roman"/>
          <w:sz w:val="22"/>
          <w:szCs w:val="22"/>
        </w:rPr>
        <w:t>идений входит от 20 до 60% раздражителей.</w:t>
      </w:r>
    </w:p>
    <w:p>
      <w:pPr>
        <w:pStyle w:val="Normal"/>
        <w:shd w:fill="FFFFFF" w:val="clear"/>
        <w:jc w:val="both"/>
        <w:rPr/>
      </w:pPr>
      <w:r>
        <w:rPr>
          <w:rFonts w:cs="Times New Roman" w:ascii="Times New Roman" w:hAnsi="Times New Roman"/>
          <w:sz w:val="22"/>
          <w:szCs w:val="22"/>
        </w:rPr>
        <w:t>Исследования показали, что под воздействием слуховых раздражи-</w:t>
      </w:r>
      <w:r>
        <w:rPr>
          <w:rFonts w:cs="Times New Roman" w:ascii="Times New Roman" w:hAnsi="Times New Roman"/>
          <w:sz w:val="22"/>
          <w:szCs w:val="22"/>
          <w:vertAlign w:val="superscript"/>
        </w:rPr>
        <w:t>Те</w:t>
      </w:r>
      <w:r>
        <w:rPr>
          <w:rFonts w:cs="Times New Roman" w:ascii="Times New Roman" w:hAnsi="Times New Roman"/>
          <w:sz w:val="22"/>
          <w:szCs w:val="22"/>
        </w:rPr>
        <w:t xml:space="preserve">лей в психике спящего появляются в основном зрительные образы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их ассоциации. Нередки такие зрительные образы, которые в ре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жизни сочетаются с определенными звуками. Например, голос знакомого человека вызывает его же сновидный образ, мурлыкание кощ-ки — образ кошки, лай собаки — образ собаки и т. п. Зарегистрированы любопытные случаи, когда около спящего звучала оперная музыка, и он во сне видел зрительные сцены данного оперного представления (но только в том случае, если в реальной жизни воспринимал соответствующие сцены). Русский исследователь В. И. Касаткин из собственной жизни описывает случай, когда он и его племянница спали в соседних комнатах и во сне видели одни и те же сцены оперы «Евгений Онегин». Выяснилось, что они подсознательно восприняли арию Ленского, которую передавали по радио в то время, когда они спали. Такие факты подсказывают нам мысль, что, быть может, существует возможность активизации с помощью музыкальных раздражителей подсознательных творческих процессов музыкально одаренных людей. На этом пути основным препятствием мы считаем то, что как и звуки вообще, музыкальные раздражители, воздействуя на спящего, вызывают в его психике в основном зрительные образы и их ассоциации. Более или менее упорядоченные и осмысленные ассоциации неречевых звуков в сновидениях появляются редко. Замечено, что в сновидениях музыкально одаренных людей слуховые образы, в том числе музыкальные звуки и даже целостные мелодии, занимают значительно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отношении представляют интерес результаты группового эксперимента, организованного В. Н. Касаткины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несколько минут до подъема для 16 солдат сначала в соседней комнате, а затем в самой спальне прозвучала песня «Широка страна моя...». После пробуждения 10 солдат воспроизвели свои сновидения. У восьми из них образы сновидений были связаны с содержанием песни. Некоторые видели во сне поля, горы и леса, другие присутствовали на концерте или на свадьбе, где пели эту песню. Гармонист рассказал, что во сне играл эту песню, причем намного лучше, чем днем, и, слушая свою игру, радовался за свой усп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этих наблюдений, в сновидениях некоторых испытуемых мелодия песни отразилась в прямой, непосредственной форме, у других — в виде зрительных образов. Те же испытуемые, которые не воспроизводили никаких сновидений, по-видимому, не включили данный музыкальный раздражитель в состав своей сновидной психической активности, хотя мы с уверенностью сказать этого не можем. Вполне возможно, что эти шестеро испытуемых в «момент» подачи</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72. — С. 2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ешнего раздражителя находились в ортодоксальной фазе сна. К сожалению, при организации описанного эксперимента исследователь </w:t>
      </w:r>
      <w:r>
        <w:rPr>
          <w:rFonts w:cs="Times New Roman" w:ascii="Times New Roman" w:hAnsi="Times New Roman"/>
          <w:sz w:val="22"/>
          <w:szCs w:val="22"/>
          <w:vertAlign w:val="subscript"/>
        </w:rPr>
        <w:t>не</w:t>
      </w:r>
      <w:r>
        <w:rPr>
          <w:rFonts w:cs="Times New Roman" w:ascii="Times New Roman" w:hAnsi="Times New Roman"/>
          <w:sz w:val="22"/>
          <w:szCs w:val="22"/>
        </w:rPr>
        <w:t xml:space="preserve"> учел того, в какой фазе сна находится каждый из его испытуемых. Знание этого обстоятельства предоставило бы в наше распоряжение пополнительную и весьма ценную информацию о том, какова специфика отражения внешних раздражителей в различные фазы и периоды сна, в которых функциональные состояния спящих в значительной степени различны.</w:t>
      </w:r>
    </w:p>
    <w:p>
      <w:pPr>
        <w:pStyle w:val="Normal"/>
        <w:shd w:fill="FFFFFF" w:val="clear"/>
        <w:jc w:val="both"/>
        <w:rPr/>
      </w:pPr>
      <w:r>
        <w:rPr>
          <w:rFonts w:cs="Times New Roman" w:ascii="Times New Roman" w:hAnsi="Times New Roman"/>
          <w:sz w:val="22"/>
          <w:szCs w:val="22"/>
        </w:rPr>
        <w:t xml:space="preserve">Исследованием вопроса о том, каким образом кожно-мышечные ощущения связаны со сновидениями, еще в прошлом веке занимался шведский исследователь </w:t>
      </w:r>
      <w:r>
        <w:rPr>
          <w:rFonts w:cs="Times New Roman" w:ascii="Times New Roman" w:hAnsi="Times New Roman"/>
          <w:i/>
          <w:iCs/>
          <w:sz w:val="22"/>
          <w:szCs w:val="22"/>
        </w:rPr>
        <w:t xml:space="preserve">Морли Фолд. </w:t>
      </w:r>
      <w:r>
        <w:rPr>
          <w:rFonts w:cs="Times New Roman" w:ascii="Times New Roman" w:hAnsi="Times New Roman"/>
          <w:sz w:val="22"/>
          <w:szCs w:val="22"/>
        </w:rPr>
        <w:t>В результате многочисленных опытов он пришел к выводу, что во многих случаях зрительные галлюцинации являются зрительными выражениями кожно-мышечных ощущений, которые «визуализируются». М. Фолд выдвинул принцип функциональной замещаемости в сновидениях кожно-мышечных ощущений и зрительных образов. Он установил, что при давлении на кожу сюжет сновидения либо имеет отношение к предмету, который производит давление, либо в сновидении появляется другой сходный предмет. Этот сновидный образ предмета оказывается в зрительном поле спящего. Любопытно, что собственные ощущения и переживания в сновидениях часто приписываются другим лицам.</w:t>
      </w:r>
    </w:p>
    <w:p>
      <w:pPr>
        <w:pStyle w:val="Normal"/>
        <w:shd w:fill="FFFFFF" w:val="clear"/>
        <w:jc w:val="both"/>
        <w:rPr/>
      </w:pPr>
      <w:r>
        <w:rPr>
          <w:rFonts w:cs="Times New Roman" w:ascii="Times New Roman" w:hAnsi="Times New Roman"/>
          <w:sz w:val="22"/>
          <w:szCs w:val="22"/>
        </w:rPr>
        <w:t xml:space="preserve">Вот такой пример: человек спит на спине, лежа на </w:t>
      </w:r>
      <w:r>
        <w:rPr>
          <w:rFonts w:cs="Times New Roman" w:ascii="Times New Roman" w:hAnsi="Times New Roman"/>
          <w:sz w:val="22"/>
          <w:szCs w:val="22"/>
          <w:lang w:val="en-US"/>
        </w:rPr>
        <w:t>i</w:t>
      </w:r>
      <w:r>
        <w:rPr>
          <w:rFonts w:cs="Times New Roman" w:ascii="Times New Roman" w:hAnsi="Times New Roman"/>
          <w:sz w:val="22"/>
          <w:szCs w:val="22"/>
        </w:rPr>
        <w:t xml:space="preserve"> гескольких поленьях, а во сне видит большого зверя с горбами и с сидящим на них человеком. М. Фолд показал также, что если определенный орган спящего подвергается кожно-двигательным раздражениям, то ему обычно снятся активные действия, при выполнении которых этот орган играет преобладающую роль. В других случаях такие активные действия приписываются другим сновидным персонам. «Например, в случае подошвенного сгибания стоп спящему снится, что он бежит, подымается по лестницам или поднимается на цыпочках, либо он видит других лиц, выполняющих эти движения. При надевании на ночь перчаток спящий видит во сне, что его рука (или чужая) ударяет по другой его Руке, сжимает ее и т. д. Обычно все тело участвует в этих движениях, но иногда спящий видит двигающейся только конечность, соответствующую той, которая подвергается раздражению. В более редких случаях движение в сновидении представляется "задержанным", когда, например, спящему снится, что он стоит на цыпочках. Иногда снится велосипед или другой аналогичный образ (например, в случае подошвенного сгибания обеих стоп). Иногда спящий видит, что кто-то ступает по его телу» '.</w:t>
      </w:r>
    </w:p>
    <w:p>
      <w:pPr>
        <w:pStyle w:val="Normal"/>
        <w:shd w:fill="FFFFFF" w:val="clear"/>
        <w:jc w:val="both"/>
        <w:rPr/>
      </w:pPr>
      <w:r>
        <w:rPr>
          <w:rFonts w:cs="Times New Roman" w:ascii="Times New Roman" w:hAnsi="Times New Roman"/>
          <w:i/>
          <w:iCs/>
          <w:sz w:val="22"/>
          <w:szCs w:val="22"/>
        </w:rPr>
        <w:t xml:space="preserve">вольперт И. Е. </w:t>
      </w:r>
      <w:r>
        <w:rPr>
          <w:rFonts w:cs="Times New Roman" w:ascii="Times New Roman" w:hAnsi="Times New Roman"/>
          <w:sz w:val="22"/>
          <w:szCs w:val="22"/>
        </w:rPr>
        <w:t>Сновидения в обычном сне и гипнозе. — Л., 1966. — С. 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соответствующие сновидения вызывают и те раздражители, которые воздействовали до опыта, в бодрствующем состоянии, и они тоже имели кожно-мышечный характер, то установленные этим автором экспериментальные факты могут служить ключом для понимания роли недавних впечатлений в образовании сновидений. Свежие следы этих впечатлений вызывают к жизни сновидения, однако в объяснении их смысла эти раздражения мало чем помогут. Сновидение есть выражение тех личностио значимых проблем, которые на подсознательном концептуальном уровне уже вызывали интерес личности, но как бы ждали сигнала для образного выражения. Именно поэтому у разных индивидов один и тот же раздражитель вызывает различные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одные сновидения в большом количестве появляются и в естественных условиях, под влиянием усталости конечностей, ревматизма, рефлекторных движений спящего и т. д. Многие галлюцинации и навязчивые представления, по-видимому, обусловлены э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икродвижения органа вызывают сновидный образ соответствующего движения. Возможно, что в образовании сновидения такую же роль играют мозговые следы прошлых действий: во сне они не только вызывают образы, но приводят к повторным иннервациям соответствующих органов. Таким образом, в </w:t>
      </w:r>
      <w:r>
        <w:rPr>
          <w:rFonts w:cs="Times New Roman" w:ascii="Times New Roman" w:hAnsi="Times New Roman"/>
          <w:i/>
          <w:iCs/>
          <w:sz w:val="22"/>
          <w:szCs w:val="22"/>
        </w:rPr>
        <w:t>образовании сновидений огромную роль играет идеомоторный механизм, который действует то в направлении от движений к образу, то от образа к движению.</w:t>
      </w:r>
    </w:p>
    <w:p>
      <w:pPr>
        <w:pStyle w:val="Normal"/>
        <w:shd w:fill="FFFFFF" w:val="clear"/>
        <w:jc w:val="both"/>
        <w:rPr/>
      </w:pPr>
      <w:r>
        <w:rPr>
          <w:rFonts w:cs="Times New Roman" w:ascii="Times New Roman" w:hAnsi="Times New Roman"/>
          <w:i/>
          <w:iCs/>
          <w:sz w:val="22"/>
          <w:szCs w:val="22"/>
        </w:rPr>
        <w:t xml:space="preserve">Поскольку </w:t>
      </w:r>
      <w:r>
        <w:rPr>
          <w:rFonts w:cs="Times New Roman" w:ascii="Times New Roman" w:hAnsi="Times New Roman"/>
          <w:sz w:val="22"/>
          <w:szCs w:val="22"/>
        </w:rPr>
        <w:t xml:space="preserve">даже в бодрствующем состоянии восприятие движений других вызывает у нас микродвижения в соответствующих органах, во сне может иметь место обратный процесс: раздражение органов может привести к возникновению образов других лиц, совершавших соответствующие движения. Однако подобные явления все же нуждаются в психологическом истолковании: </w:t>
      </w:r>
      <w:r>
        <w:rPr>
          <w:rFonts w:cs="Times New Roman" w:ascii="Times New Roman" w:hAnsi="Times New Roman"/>
          <w:i/>
          <w:iCs/>
          <w:sz w:val="22"/>
          <w:szCs w:val="22"/>
        </w:rPr>
        <w:t xml:space="preserve">почему появились образы именно этих людей, почему эти воображаемые лица совершают именно эти движения и в данной воображаемой ситуации и т. п.? </w:t>
      </w:r>
      <w:r>
        <w:rPr>
          <w:rFonts w:cs="Times New Roman" w:ascii="Times New Roman" w:hAnsi="Times New Roman"/>
          <w:sz w:val="22"/>
          <w:szCs w:val="22"/>
        </w:rPr>
        <w:t>Каковы бы ни были физиологические механизмы сновидения, не следует забывать, что любое сновидение представляет собой комплексное выражение личности и наиболее значимых для нее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еханизмах возникновения сновидений и галлюцинаций имеются сходные черты. В психиатрии известны многочисленные случаи, когда у больных зрительные галлюцинации возникают под воздействием ненормальных мышечных и кожных раздражений. Таков, по-видимому, механизм возникновения гипногогических галлюцин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тельные впечатления, воспринятые человеком перед сном, в сновидении если и появляются, то в измененном виде. Чаще всего,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чал еще М. Фолд, в сновидении появляется естественный или до-[олнительный цвет воспринятого предм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тересные мысли об этой проблеме в очень сжатой форме выска-ял исследователь прошлого века 77. </w:t>
      </w:r>
      <w:r>
        <w:rPr>
          <w:rFonts w:cs="Times New Roman" w:ascii="Times New Roman" w:hAnsi="Times New Roman"/>
          <w:i/>
          <w:iCs/>
          <w:sz w:val="22"/>
          <w:szCs w:val="22"/>
        </w:rPr>
        <w:t>Йесс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писал: «Каждый случайно воспринимаемый шум вызывает соответствующее сновидение. Раскаты грома переносят нас на ноля сражения, крик петуха превращается в отчаянный вопль человека, скрип двери вызывает сновидение о разбойничьем нападении. Когда ночью с нас спадает одеяло, нам снится, что мы ходим голые или же что мы упали в воду. Когда же мы лежим в постели в неудобном положении или когда ноги свешиваются через край, нам кажется, что мы стоим на краю пропасти или же что мы падаем с огромной высоты. Когда голова попадает под подушку — над нами висит громадная скала, готовая похоронить нас под своей тяжестью. Накопление семени вызывает сладострастные сновидения, локальные боли — представление о претерпеваемых побоях или тяжелом поражении и увечь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эмпирические факты вполне реальны. В последующие годы получено огромное количество новых фактов сходного характера. Однако остается открытым важнейший вопрос: а почему указанные раздражители вызывают к жизни такие сложные и личностно значимые сновидения, причем каждый раз и у разных людей различные? Сновидения всегда являются крайне персонифицированными образованиями, их богатство и личностная значимость ни в коей мере не сводятся к тем раздражителям, которые явились поводом для их возникновения. И речи быть не может о том, чтобы сновидения считать отражениями непосредственно воздействующих на спящего человека Внешних и внутренних раздражителей. Даже в тех случаях, когда сновидение начинается под воздействием внешних раздражителей, оно, как творчество психики, формируется центром личности из содержаний подсознательного.</w:t>
      </w:r>
    </w:p>
    <w:p>
      <w:pPr>
        <w:pStyle w:val="Normal"/>
        <w:shd w:fill="FFFFFF" w:val="clear"/>
        <w:jc w:val="both"/>
        <w:rPr/>
      </w:pPr>
      <w:r>
        <w:rPr>
          <w:rFonts w:cs="Times New Roman" w:ascii="Times New Roman" w:hAnsi="Times New Roman"/>
          <w:sz w:val="22"/>
          <w:szCs w:val="22"/>
        </w:rPr>
        <w:t xml:space="preserve">Еще в 1938 году </w:t>
      </w:r>
      <w:r>
        <w:rPr>
          <w:rFonts w:cs="Times New Roman" w:ascii="Times New Roman" w:hAnsi="Times New Roman"/>
          <w:i/>
          <w:iCs/>
          <w:sz w:val="22"/>
          <w:szCs w:val="22"/>
        </w:rPr>
        <w:t xml:space="preserve">Л. А. Орбели </w:t>
      </w:r>
      <w:r>
        <w:rPr>
          <w:rFonts w:cs="Times New Roman" w:ascii="Times New Roman" w:hAnsi="Times New Roman"/>
          <w:sz w:val="22"/>
          <w:szCs w:val="22"/>
        </w:rPr>
        <w:t xml:space="preserve">высказал интересную мысль о том, что естественные сновидения возникают без соответствующих внешних раздражителей. К сожалению, ни В. Н. Касаткин, ни другие российские исследователи не смогли по достоинству оценить это высказывание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продолжали утверждать, будто сновидения возникают только под воздействием внешних и внутренних сугубо физиологических раздражителей. Эта идея в значительной степени задержала развитие научной </w:t>
      </w:r>
      <w:r>
        <w:rPr>
          <w:rFonts w:cs="Times New Roman" w:ascii="Times New Roman" w:hAnsi="Times New Roman"/>
          <w:sz w:val="22"/>
          <w:szCs w:val="22"/>
          <w:vertAlign w:val="superscript"/>
        </w:rPr>
        <w:t>Пс</w:t>
      </w:r>
      <w:r>
        <w:rPr>
          <w:rFonts w:cs="Times New Roman" w:ascii="Times New Roman" w:hAnsi="Times New Roman"/>
          <w:sz w:val="22"/>
          <w:szCs w:val="22"/>
        </w:rPr>
        <w:t>ихолопш сновидений в СССР.</w:t>
      </w:r>
    </w:p>
    <w:p>
      <w:pPr>
        <w:pStyle w:val="Normal"/>
        <w:shd w:fill="FFFFFF" w:val="clear"/>
        <w:jc w:val="both"/>
        <w:rPr/>
      </w:pPr>
      <w:r>
        <w:rPr>
          <w:rFonts w:cs="Times New Roman" w:ascii="Times New Roman" w:hAnsi="Times New Roman"/>
          <w:sz w:val="22"/>
          <w:szCs w:val="22"/>
        </w:rPr>
        <w:t>Исследованием вопроса возникновения сновидений под воздей-</w:t>
      </w:r>
      <w:r>
        <w:rPr>
          <w:rFonts w:cs="Times New Roman" w:ascii="Times New Roman" w:hAnsi="Times New Roman"/>
          <w:sz w:val="22"/>
          <w:szCs w:val="22"/>
          <w:vertAlign w:val="superscript"/>
        </w:rPr>
        <w:t>тв</w:t>
      </w:r>
      <w:r>
        <w:rPr>
          <w:rFonts w:cs="Times New Roman" w:ascii="Times New Roman" w:hAnsi="Times New Roman"/>
          <w:sz w:val="22"/>
          <w:szCs w:val="22"/>
        </w:rPr>
        <w:t>ием внешних раздражителей занимался также известный психиатр</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67. - С.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 Вольперт. Для этого он пользовался методом гипноза и внушения сновидений в гипнотическом состоянии. Он доказал, что в психике человека, находящегося в таком состоянии, под влиянием внешних раздражителей, в том числе внушения гипнотизера, возникают сновидения, в которых так или иначе отражаются эти раздраж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одного из опытов около спящей женщины в течение 5 секунд прозвучал камертон. Под воздействием этого раздражителя у нее возникло сновидение, в котором она бежала, чтобы успеть сесть на пароход, слышала гудок парохода. Кругом было много людей, она не успела на пароход, вспотела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загипнотизированная особа под воздействием запаха скипидара видела сон: она в магазине покупала сахар, встретила знакомую, разговорились, а в магазине красят и стоит сильный запах кра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еще одна испытуемая, когда к ее носогубной складке приложили на 10 секунд пробирку с холодной водой (+ 5"), увидела во сне, что стоит зима, кругом много снега, а сама она раздета и находится на ул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ие раздражители нередко включаются в состав уже протекающих сновидений, иногда полностью меняют их ход, вызывают новые темы и сц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одна испытуемая И. Е. Вольперта видела себя на сенокосе, когда психиатр пять раз проводил в области ее левой носогубной складки волоском Фрейя № 4: она видела во сне, что хочет лежать на сене, но оно «в лицо лезет, все лицо исцарапало». Здесь внешнее воздействие отражено довольно адекватно. В других же случаях оно видоизменяется до неузнаваемости. Например, другая испытуемая И. Е. Вольперта под воздействием волоска Фрейя на левое крыло носа видела во сне, что встретила в трамвае психиатра (Вольперта) и тот случайно задел ее щеку локтем. Затем они поехали на ее лекцию, после чего вместе ужинали дома. Таким образом, определенное внешнее воздействие в сновидении преобразилось в другое, вплетаясь в сложный сюжет сновидения, не лишенного сексуальных и других социальных мотивов (мечта о семейном уюте и т. п.), активизировавших познавательные процессы сновидца вокруг образа лечащего вра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других опытов И. Е. Вольперта были получены интересные данные о том, как отражаются в сновидениях проприоцептивные раздражители. Выяснилось, что под воздействием таких раздражителей возникают сновидения, в которых сновидцы совершают определенные действия теми органами, которые раздражаются. Но в этих искусственно порожденных сновидениях возникают такие дополнительные образы и воображаемые события, в которых выражаются основные заботы, надежды и тревоги личности. Во время</w:t>
      </w:r>
    </w:p>
    <w:p>
      <w:pPr>
        <w:pStyle w:val="Normal"/>
        <w:shd w:fill="FFFFFF" w:val="clear"/>
        <w:jc w:val="both"/>
        <w:rPr/>
      </w:pPr>
      <w:r>
        <w:rPr>
          <w:rFonts w:cs="Times New Roman" w:ascii="Times New Roman" w:hAnsi="Times New Roman"/>
          <w:i/>
          <w:iCs/>
          <w:sz w:val="22"/>
          <w:szCs w:val="22"/>
        </w:rPr>
        <w:t xml:space="preserve">Вольперт И. Е. </w:t>
      </w:r>
      <w:r>
        <w:rPr>
          <w:rFonts w:cs="Times New Roman" w:ascii="Times New Roman" w:hAnsi="Times New Roman"/>
          <w:sz w:val="22"/>
          <w:szCs w:val="22"/>
        </w:rPr>
        <w:t>Сновидения в обычном сне и гипнозе. — Л., 1966. — С. 204-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pPr>
      <w:r>
        <w:rPr>
          <w:rFonts w:cs="Times New Roman" w:ascii="Times New Roman" w:hAnsi="Times New Roman"/>
          <w:sz w:val="22"/>
          <w:szCs w:val="22"/>
        </w:rPr>
        <w:t xml:space="preserve">одного из опытов И. Е. Вольперт у загипнотизированной испытуемой продел «10 пассивных движений в первом межфаланговом суставе третьего пальца правой руки размахом в 30°». Сразу после этого, разбудив ее, он </w:t>
      </w:r>
      <w:r>
        <w:rPr>
          <w:rFonts w:cs="Times New Roman" w:ascii="Times New Roman" w:hAnsi="Times New Roman"/>
          <w:sz w:val="22"/>
          <w:szCs w:val="22"/>
          <w:vertAlign w:val="subscript"/>
        </w:rPr>
        <w:t>с</w:t>
      </w:r>
      <w:r>
        <w:rPr>
          <w:rFonts w:cs="Times New Roman" w:ascii="Times New Roman" w:hAnsi="Times New Roman"/>
          <w:sz w:val="22"/>
          <w:szCs w:val="22"/>
        </w:rPr>
        <w:t>просил, видела ли она сои. «Да... шила я... вышивала...», — ответила испытуемая. Затем И. Е. Вольперт повторно усыпил ее и внушил, что ей снится сон, после чего 10 раз двигал ее правый локтевой сустав. Разбудив и спросив о сновидении, он получил ответ: «Я в прачечной стирала белье». После пробуждения она рассказала сновидение, в котором сначала у себя дома вышивала какой-то узор, затем «будто пряла на самопрялке»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ивительно, как относительно простые раздражения воспроизводят упорядоченные картины таких сновидных событий, которые могли бы случиться в реальной жизни, а некоторые фрагменты их действительно случались. У другой испытуемой, например, под воздействием 10 движений в правом локтевом суставе появилось сновидение: к ней привели ребенка, которого она начала качать. Ясно, что во всех подобных сновидениях, несмотря на их искусственное происхождение, проявляются основные заботы и мотивы личности сновидц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2. Общие закономерности вовлечения раздраж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приведенных и многочисленных других аналогичных примеров позволяет сформулировать общие закономерности вовлечения внешних раздражителей в состав сновидений спящих или загипнотизированных людей.</w:t>
      </w:r>
    </w:p>
    <w:p>
      <w:pPr>
        <w:pStyle w:val="Normal"/>
        <w:shd w:fill="FFFFFF" w:val="clear"/>
        <w:jc w:val="both"/>
        <w:rPr/>
      </w:pPr>
      <w:r>
        <w:rPr>
          <w:rFonts w:cs="Times New Roman" w:ascii="Times New Roman" w:hAnsi="Times New Roman"/>
          <w:i/>
          <w:iCs/>
          <w:sz w:val="22"/>
          <w:szCs w:val="22"/>
        </w:rPr>
        <w:t xml:space="preserve">Сновидения, возникающие под воздействием раздражителей, персонифицированы, </w:t>
      </w:r>
      <w:r>
        <w:rPr>
          <w:rFonts w:cs="Times New Roman" w:ascii="Times New Roman" w:hAnsi="Times New Roman"/>
          <w:sz w:val="22"/>
          <w:szCs w:val="22"/>
        </w:rPr>
        <w:t>т. е. носят глубокое влияние черт характера, жизненного опыта, индивидуальности личности сновидца. Содержание возникающих сновидений образуется из знаний данной личности, из ее представлений о людях и окружающем мире, в них выражаются нерешенные проблемы ее жизни. Вот почему один и тот же раздражитель, воздействуя на различных людей, вызывает в значительной степени Различающиеся по содержанию и структуре сновидения.</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эти утверждения можно проиллюстрировать результатами опытов И. Е. Воль-черта: раздражение левой щеки или иосогубной складки пробиркой с теплой водой (+ 45°) у одной испытуемой вызвало целую серию сновидных картин,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которых она видела себя в Ялте, на берегу моря, с любимым человеком.</w:t>
      </w:r>
    </w:p>
    <w:p>
      <w:pPr>
        <w:pStyle w:val="Normal"/>
        <w:shd w:fill="FFFFFF" w:val="clear"/>
        <w:jc w:val="both"/>
        <w:rPr/>
      </w:pPr>
      <w:r>
        <w:rPr>
          <w:rFonts w:cs="Times New Roman" w:ascii="Times New Roman" w:hAnsi="Times New Roman"/>
          <w:i/>
          <w:iCs/>
          <w:sz w:val="22"/>
          <w:szCs w:val="22"/>
        </w:rPr>
        <w:t xml:space="preserve">'ъперт И. Е. </w:t>
      </w:r>
      <w:r>
        <w:rPr>
          <w:rFonts w:cs="Times New Roman" w:ascii="Times New Roman" w:hAnsi="Times New Roman"/>
          <w:sz w:val="22"/>
          <w:szCs w:val="22"/>
        </w:rPr>
        <w:t>Сновидения в обычном сне и гипноз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1966. - С. 2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испытуемая видела, как она топила печь и пила горячий чай с дру. гимн и т.п. (целый ряд беспокоящих ее забот).</w:t>
      </w:r>
    </w:p>
    <w:p>
      <w:pPr>
        <w:pStyle w:val="Normal"/>
        <w:shd w:fill="FFFFFF" w:val="clear"/>
        <w:jc w:val="both"/>
        <w:rPr/>
      </w:pPr>
      <w:r>
        <w:rPr>
          <w:rFonts w:cs="Times New Roman" w:ascii="Times New Roman" w:hAnsi="Times New Roman"/>
          <w:sz w:val="22"/>
          <w:szCs w:val="22"/>
        </w:rPr>
        <w:t xml:space="preserve">Воздействие холодом у одной испытуемой вызвало следующее сновидение; «Домой иду со службы. Такой ветер в лицо. Холодно, вьюга, вьюга... Ветер со снегом... Самой тепло, а лицо замерзло». Другая же испытуемая под воздействием такого же раздражителя увидела: «...Мне сон такой тяжелый снился, Ш. не вижу, а слышу. (Ш. — ее муж. — </w:t>
      </w:r>
      <w:r>
        <w:rPr>
          <w:rFonts w:cs="Times New Roman" w:ascii="Times New Roman" w:hAnsi="Times New Roman"/>
          <w:i/>
          <w:iCs/>
          <w:sz w:val="22"/>
          <w:szCs w:val="22"/>
        </w:rPr>
        <w:t xml:space="preserve">А. </w:t>
      </w:r>
      <w:r>
        <w:rPr>
          <w:rFonts w:cs="Times New Roman" w:ascii="Times New Roman" w:hAnsi="Times New Roman"/>
          <w:sz w:val="22"/>
          <w:szCs w:val="22"/>
        </w:rPr>
        <w:t>#.). Велит идти по какой-то дороге. А дождь ледяной мне в лицо. Я захлебываюсь от этого холодного дождя. Все куда-то шла, шла... Ненастный дождь какой-то... Все лицо мне замочи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эти сновидения имеют явные сходные черты с одновременными большими различиями. Они индивидуализированно и персонифицированно отражают одни и те же раздражители.</w:t>
      </w:r>
    </w:p>
    <w:p>
      <w:pPr>
        <w:pStyle w:val="Normal"/>
        <w:shd w:fill="FFFFFF" w:val="clear"/>
        <w:jc w:val="both"/>
        <w:rPr/>
      </w:pPr>
      <w:r>
        <w:rPr>
          <w:rFonts w:cs="Times New Roman" w:ascii="Times New Roman" w:hAnsi="Times New Roman"/>
          <w:i/>
          <w:iCs/>
          <w:sz w:val="22"/>
          <w:szCs w:val="22"/>
        </w:rPr>
        <w:t xml:space="preserve">Внешние раздражители, воздействуя на спящих людей, нередко вызывают такие сновидения, в которых воспроизводятся типичные социальные ситуации. </w:t>
      </w:r>
      <w:r>
        <w:rPr>
          <w:rFonts w:cs="Times New Roman" w:ascii="Times New Roman" w:hAnsi="Times New Roman"/>
          <w:sz w:val="22"/>
          <w:szCs w:val="22"/>
        </w:rPr>
        <w:t>При этом вовсе не обязательно, чтобы эти ситуации для сновидца были приятными. Это обстоятельство доказывает, что вряд ли основной тенденцией, воспроизводимой в сновидениях, является удовлетворение желаний, как полагают многие психоанали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одна испытуемая И. Е. Вольперта под воздействием звука камертона (тон «ми») увидела сон, в котором она неправильно переходила улицу и милиционер остановил ее своим свистком. Он се оштрафовал на 10 рублей. Рассказывая это сновидение, она призналась, что не любит иметь дело с милиционерами и старается обходить их. Это сновидение, конечно, довольно сложное и можно сожалеть, что оно не проанализировано подробнее. Например, возникает вопрос: почему в нем появились цифра «10», а не какая-либо другая? На этот вопрос можно получить ответ только в ходе дополнительной аналитической работы с участием сновидца, что, к сожалению, не сдел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идение, возникающее под воздействием любого внешнего раздражителя, так богато содержанием, что ни в коей мере не может быть отражением и переработкой только вносимой раздражителем информации. Этот принцип настолько очевиден, что вряд ли вызовет у читателей какие-либо возражения. Несмотря на это, мы проиллюстрируем его сновидениями, возникающими под воздействием различных раздражителей, одновременно коснувшись некоторых други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рейд очень верно заметил, что внешние и внутренние раздражители, воздействующие на спящего, могут быть возбудителями сновидений, но не могут объяснить их сущность. Эту свою точку зрения он подкрепил тем фактом, что даже у одного и того же человека один</w:t>
      </w:r>
    </w:p>
    <w:p>
      <w:pPr>
        <w:pStyle w:val="Normal"/>
        <w:shd w:fill="FFFFFF" w:val="clear"/>
        <w:jc w:val="both"/>
        <w:rPr/>
      </w:pPr>
      <w:r>
        <w:rPr>
          <w:rFonts w:cs="Times New Roman" w:ascii="Times New Roman" w:hAnsi="Times New Roman"/>
          <w:i/>
          <w:iCs/>
          <w:sz w:val="22"/>
          <w:szCs w:val="22"/>
        </w:rPr>
        <w:t xml:space="preserve">Вольперт И. Е. </w:t>
      </w:r>
      <w:r>
        <w:rPr>
          <w:rFonts w:cs="Times New Roman" w:ascii="Times New Roman" w:hAnsi="Times New Roman"/>
          <w:sz w:val="22"/>
          <w:szCs w:val="22"/>
        </w:rPr>
        <w:t>Сновидения в обычном сне и гипнозе. — Л., 1966. — С. 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pPr>
      <w:r>
        <w:rPr>
          <w:rFonts w:cs="Times New Roman" w:ascii="Times New Roman" w:hAnsi="Times New Roman"/>
          <w:sz w:val="22"/>
          <w:szCs w:val="22"/>
          <w:vertAlign w:val="subscript"/>
        </w:rPr>
        <w:t>то</w:t>
      </w:r>
      <w:r>
        <w:rPr>
          <w:rFonts w:cs="Times New Roman" w:ascii="Times New Roman" w:hAnsi="Times New Roman"/>
          <w:sz w:val="22"/>
          <w:szCs w:val="22"/>
        </w:rPr>
        <w:t xml:space="preserve">т же раздражитель, в разное время, вызывает различные сновидения. Этот факт был известен еще </w:t>
      </w:r>
      <w:r>
        <w:rPr>
          <w:rFonts w:cs="Times New Roman" w:ascii="Times New Roman" w:hAnsi="Times New Roman"/>
          <w:i/>
          <w:iCs/>
          <w:sz w:val="22"/>
          <w:szCs w:val="22"/>
        </w:rPr>
        <w:t xml:space="preserve">Ф. Гильдебрандту, </w:t>
      </w:r>
      <w:r>
        <w:rPr>
          <w:rFonts w:cs="Times New Roman" w:ascii="Times New Roman" w:hAnsi="Times New Roman"/>
          <w:sz w:val="22"/>
          <w:szCs w:val="22"/>
        </w:rPr>
        <w:t>три сновидения которого, возникшие при звоне будильника, приводит 3. Фрейд в качестве прим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обсуждаемый принцип очень хорошо иллюстрируется этими сновидениями, и мы приведем их пол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гуляю ранним весенним утром и иду по зеленому лугу до соседней деревни; там я вижу поселян в праздничных одеждах, с молитвенниками в руках, идущих в церковь. Так и есть! Воскресенье, скоро начнется богослужение. Я решаю принять в нем участие, но так как мне очень жарко, то я хочу освежиться немного на кладбище возле церкви. Читая различные надписи на могилах, я слышу, как звонарь входит на колокольню, и вижу на ней небольшой колокол, который возвестит о начале богослужения. Несколько минут он висит неподвижно, потом вдруг слышится звон настолько громкий, что он прекращает мой сон. На самом же деле колокольный звон оказался звоном моего буди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комбинация. Ясный зимний день; улица засыпана снегом. Я обещал принять участие в поездке на санях, но мне приходится долго ждать, пока мне докладывают, что сани поданы. Наконец я одеваюсь, надеваю шубу — и сажусь в сани. Но мы все еще не едем. Наконец вожжи натягиваются — и бубен начинает свою знакомую музыку. Но она раздается с такой силой, что мгновенно разрывает паутину сна. На самом деле это опять-таки — звон буди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ий пример. Я вижу, как кухарка по коридору идет в столовую с целой грудой тарелок. Фарфоровая колонна в ее руках пугает меня; мне кажется, что она сейчас рухнет. "Осторожней, — предостерегаю я ее, — ты сейчас все уронишь". Она, конечно, меня успокаивает: она уже привыкла и т. д. Я, однако, все еще озабоченным взглядом слежу за ней. И, конечно, на пороге она спотыкается — посуда падает со звоном и грохотом и разбивается вдребезги. Но грохот длится чересчур долго и переходит почему-то в продолжительный звон; звон этот, как показало мне пробуждение, исходил по-прежнему от будильника» '.</w:t>
      </w:r>
    </w:p>
    <w:p>
      <w:pPr>
        <w:pStyle w:val="Normal"/>
        <w:shd w:fill="FFFFFF" w:val="clear"/>
        <w:jc w:val="both"/>
        <w:rPr/>
      </w:pPr>
      <w:r>
        <w:rPr>
          <w:rFonts w:cs="Times New Roman" w:ascii="Times New Roman" w:hAnsi="Times New Roman"/>
          <w:sz w:val="22"/>
          <w:szCs w:val="22"/>
        </w:rPr>
        <w:t xml:space="preserve">Встречается предположение, что эти сновидения, возможно, возникли до воздействия звона будильника, а последний изменил только их концовки. Однако такое предположение не объясняет того факта, что </w:t>
      </w:r>
      <w:r>
        <w:rPr>
          <w:rFonts w:cs="Times New Roman" w:ascii="Times New Roman" w:hAnsi="Times New Roman"/>
          <w:sz w:val="22"/>
          <w:szCs w:val="22"/>
          <w:vertAlign w:val="superscript"/>
        </w:rPr>
        <w:t>Пе</w:t>
      </w:r>
      <w:r>
        <w:rPr>
          <w:rFonts w:cs="Times New Roman" w:ascii="Times New Roman" w:hAnsi="Times New Roman"/>
          <w:sz w:val="22"/>
          <w:szCs w:val="22"/>
        </w:rPr>
        <w:t>рвые части сновидений и весь их ход были удивительно приспособлены для изменения иод воздействием звона будильника. Обратное предположение более вероятно, а именно: все три сновидения возникли под воздействием звонка.</w:t>
      </w:r>
    </w:p>
    <w:p>
      <w:pPr>
        <w:pStyle w:val="Normal"/>
        <w:shd w:fill="FFFFFF" w:val="clear"/>
        <w:jc w:val="both"/>
        <w:rPr/>
      </w:pPr>
      <w:r>
        <w:rPr>
          <w:rFonts w:cs="Times New Roman" w:ascii="Times New Roman" w:hAnsi="Times New Roman"/>
          <w:i/>
          <w:iCs/>
          <w:sz w:val="22"/>
          <w:szCs w:val="22"/>
          <w:vertAlign w:val="superscript"/>
        </w:rPr>
        <w:t>ф</w:t>
      </w:r>
      <w:r>
        <w:rPr>
          <w:rFonts w:cs="Times New Roman" w:ascii="Times New Roman" w:hAnsi="Times New Roman"/>
          <w:i/>
          <w:iCs/>
          <w:sz w:val="22"/>
          <w:szCs w:val="22"/>
        </w:rPr>
        <w:t xml:space="preserve">Рейд 3. </w:t>
      </w:r>
      <w:r>
        <w:rPr>
          <w:rFonts w:cs="Times New Roman" w:ascii="Times New Roman" w:hAnsi="Times New Roman"/>
          <w:sz w:val="22"/>
          <w:szCs w:val="22"/>
        </w:rPr>
        <w:t>Толкование сновидений. - М, 1913. - С. 26-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анным многочисленных авторов (А. Мори, 3. Фрейд и др.), когда человек спит в теплой комнате, в его сновидениях преобладающими становятся лето, залитые солнцем пространства, яркие заводские цеха и другие подобные ситуации (в сновидениях каждой личности — в соответствии с ее индивидуальным жизненным опытом). В таких сновидениях зрительные образы бывают особенно яркими, эйдетическими — обстоятельство, которое, однако, не приводит к упрощению сюжетов. И эти сновидения большей частью сохраняют свой характер сложных «драматических произведений» с нередким участием в них многочисленных, действительно существующих и воображаемых персонажей. Мы полагаем, что температура среды выше средней (т. е. около 20°С) оказывает влияние на эмоциональный фон сновидений и выбор в них воображаемых сцен, однако основные мотивы возникновения событий сновидной жизни остаются внутренними и глубоко личнос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примеры, иллюстрирующие эти утверждения. Когда к различным частям тела спящего прикасаются предметом с более высокой температурой, чем температура тела, то нередко вызываются такие сновидения, в которых эти части тела нагреваются. В. Н. Касаткин провел такой опыт: к обнаженным ступням спящего молодого человека он приложил грелку с водой с температурой 63°С; через 9 секунд тот отодвинул ноги от грелки, но экспериментатор продолжал прижимать грелку кего ступням. Проснувшись через 7 секунд, испытуемый рассказал сновидение: попал на выжженное пшеничное ноле, земля покрыта огнем и пеплом, он же ходит босиком, обжигая подошвы, а затем начинает бег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кладывание этой же грелки к голове вызвало сновидение, в котором лучи яркого солнца падали на его незащищенную гол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их опытах содержание сновидений в большой мере определялось внешними раздражителями. Можно выдвинуть предположение, что такое явление имеет место тогда, когда на спящего воздействуют в периоды ортодоксального сна (МС), когда у него нет зрительных сновидений. Если же раздражитель воздействует в период парадоксального сна (ПС), то в уже протекающих сновидениях происходят изменения и добавления, но основной их ход не меняется. В опытах В. Н. Касаткина раздражения, по-видимому, наносились именно в периоды МС, вследствие чего искусственно начинались периоды ПС и такие сновидения, которые в значительной мере детерминировались внешними раздражителями.</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67. — С. 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pPr>
      <w:r>
        <w:rPr>
          <w:rFonts w:cs="Times New Roman" w:ascii="Times New Roman" w:hAnsi="Times New Roman"/>
          <w:sz w:val="22"/>
          <w:szCs w:val="22"/>
        </w:rPr>
        <w:t xml:space="preserve">Когда воздействующий на спящего предмет или среда имеют очень </w:t>
      </w:r>
      <w:r>
        <w:rPr>
          <w:rFonts w:cs="Times New Roman" w:ascii="Times New Roman" w:hAnsi="Times New Roman"/>
          <w:sz w:val="22"/>
          <w:szCs w:val="22"/>
          <w:vertAlign w:val="subscript"/>
        </w:rPr>
        <w:t>оК</w:t>
      </w:r>
      <w:r>
        <w:rPr>
          <w:rFonts w:cs="Times New Roman" w:ascii="Times New Roman" w:hAnsi="Times New Roman"/>
          <w:sz w:val="22"/>
          <w:szCs w:val="22"/>
        </w:rPr>
        <w:t>ую температуру, сновидения становятся неприятными и даже ошмарными. Мы полагаем, что если температура в комнате находит-</w:t>
      </w:r>
      <w:r>
        <w:rPr>
          <w:rFonts w:cs="Times New Roman" w:ascii="Times New Roman" w:hAnsi="Times New Roman"/>
          <w:i/>
          <w:iCs/>
          <w:sz w:val="22"/>
          <w:szCs w:val="22"/>
        </w:rPr>
        <w:t xml:space="preserve">а </w:t>
      </w:r>
      <w:r>
        <w:rPr>
          <w:rFonts w:cs="Times New Roman" w:ascii="Times New Roman" w:hAnsi="Times New Roman"/>
          <w:sz w:val="22"/>
          <w:szCs w:val="22"/>
        </w:rPr>
        <w:t>в пределах от + 15 до + 20°С, то она на естественный ход сна и сновидений существенного влияния не оказывает. При повышении или понижении температуры среды сновидения не только претерпевают такие изменения, о которых говорилось выше, но и лучше запоминаются и воспроизводятся. На этой основе можно предположить, что естественные (спонтанные) сновидения обычно протекают на бо-яее глубоких уровнях подсознательного, чем сновидения, вызванные экспериментальными раздражителями. Это даже целесообразно: поскольку имеются такие раздражители, то для организма полезно, чтобы психика функционировала на ближайшем к сознанию предсознатель-ном уровне с готовностью пробуждения. О справедливости такого предположения говорит тот факт, что при нанесении экспериментальных раздражений увеличивается количество словесно выраженных мыс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3. Включение словесных раздражителей в содержание сновидений</w:t>
      </w:r>
    </w:p>
    <w:p>
      <w:pPr>
        <w:pStyle w:val="Normal"/>
        <w:shd w:fill="FFFFFF" w:val="clear"/>
        <w:jc w:val="both"/>
        <w:rPr/>
      </w:pPr>
      <w:r>
        <w:rPr>
          <w:rFonts w:cs="Times New Roman" w:ascii="Times New Roman" w:hAnsi="Times New Roman"/>
          <w:sz w:val="22"/>
          <w:szCs w:val="22"/>
        </w:rPr>
        <w:t xml:space="preserve">Включение внешних словесных раздражителей в состав сновидений имеет свои интересные особенности, изучением которых занимался </w:t>
      </w:r>
      <w:r>
        <w:rPr>
          <w:rFonts w:cs="Times New Roman" w:ascii="Times New Roman" w:hAnsi="Times New Roman"/>
          <w:i/>
          <w:iCs/>
          <w:sz w:val="22"/>
          <w:szCs w:val="22"/>
        </w:rPr>
        <w:t>Рольф Бергер</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Ниже мы вкратце изложим полученные им результаты и выскажем несколько соображений о возможных путях дальнейшего совершенствования гипнопеди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спективе изучение закономерностей включения словесных раздражителей в состав сновидений позволит глубже понять подсознательные механизмы анализа вербальной информации и ее преобразования в зрительные образы сновидений.</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Р. Бергер поставил перед собой задачу выяснить формы включения словесных раздражителей и то обстоятельство, как они обусловлены их значимостью для спящих. В</w:t>
      </w:r>
      <w:r>
        <w:rPr>
          <w:rFonts w:cs="Times New Roman" w:ascii="Times New Roman" w:hAnsi="Times New Roman"/>
          <w:sz w:val="22"/>
          <w:szCs w:val="22"/>
          <w:lang w:val="en-US"/>
        </w:rPr>
        <w:t xml:space="preserve"> </w:t>
      </w:r>
      <w:r>
        <w:rPr>
          <w:rFonts w:cs="Times New Roman" w:ascii="Times New Roman" w:hAnsi="Times New Roman"/>
          <w:sz w:val="22"/>
          <w:szCs w:val="22"/>
        </w:rPr>
        <w:t>ходе</w:t>
      </w:r>
      <w:r>
        <w:rPr>
          <w:rFonts w:cs="Times New Roman" w:ascii="Times New Roman" w:hAnsi="Times New Roman"/>
          <w:sz w:val="22"/>
          <w:szCs w:val="22"/>
          <w:lang w:val="en-US"/>
        </w:rPr>
        <w:t xml:space="preserve"> </w:t>
      </w:r>
      <w:r>
        <w:rPr>
          <w:rFonts w:cs="Times New Roman" w:ascii="Times New Roman" w:hAnsi="Times New Roman"/>
          <w:sz w:val="22"/>
          <w:szCs w:val="22"/>
        </w:rPr>
        <w:t>экспериментов</w:t>
      </w:r>
      <w:r>
        <w:rPr>
          <w:rFonts w:cs="Times New Roman" w:ascii="Times New Roman" w:hAnsi="Times New Roman"/>
          <w:sz w:val="22"/>
          <w:szCs w:val="22"/>
          <w:lang w:val="en-US"/>
        </w:rPr>
        <w:t xml:space="preserve"> </w:t>
      </w:r>
      <w:r>
        <w:rPr>
          <w:rFonts w:cs="Times New Roman" w:ascii="Times New Roman" w:hAnsi="Times New Roman"/>
          <w:sz w:val="22"/>
          <w:szCs w:val="22"/>
        </w:rPr>
        <w:t>были</w:t>
      </w:r>
      <w:r>
        <w:rPr>
          <w:rFonts w:cs="Times New Roman" w:ascii="Times New Roman" w:hAnsi="Times New Roman"/>
          <w:sz w:val="22"/>
          <w:szCs w:val="22"/>
          <w:lang w:val="en-US"/>
        </w:rPr>
        <w:t xml:space="preserve"> </w:t>
      </w:r>
      <w:r>
        <w:rPr>
          <w:rFonts w:cs="Times New Roman" w:ascii="Times New Roman" w:hAnsi="Times New Roman"/>
          <w:sz w:val="22"/>
          <w:szCs w:val="22"/>
        </w:rPr>
        <w:t>использованы</w:t>
      </w:r>
    </w:p>
    <w:p>
      <w:pPr>
        <w:pStyle w:val="Normal"/>
        <w:shd w:fill="FFFFFF" w:val="clear"/>
        <w:jc w:val="both"/>
        <w:rPr/>
      </w:pPr>
      <w:r>
        <w:rPr>
          <w:rFonts w:cs="Times New Roman" w:ascii="Times New Roman" w:hAnsi="Times New Roman"/>
          <w:i/>
          <w:iCs/>
          <w:sz w:val="22"/>
          <w:szCs w:val="22"/>
          <w:lang w:val="en-US"/>
        </w:rPr>
        <w:t>"</w:t>
      </w:r>
      <w:r>
        <w:rPr>
          <w:rFonts w:cs="Times New Roman" w:ascii="Times New Roman" w:hAnsi="Times New Roman"/>
          <w:i/>
          <w:iCs/>
          <w:sz w:val="22"/>
          <w:szCs w:val="22"/>
          <w:vertAlign w:val="superscript"/>
        </w:rPr>
        <w:t>е</w:t>
      </w:r>
      <w:r>
        <w:rPr>
          <w:rFonts w:cs="Times New Roman" w:ascii="Times New Roman" w:hAnsi="Times New Roman"/>
          <w:i/>
          <w:iCs/>
          <w:sz w:val="22"/>
          <w:szCs w:val="22"/>
        </w:rPr>
        <w:t>ЩегЯ</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Experimental Modification of Dream Content by Meaningful Verbal Stimuli. // «Dreams and Dreaming» / Ed. by S. G. M. Lee and A. R. Mayes Harmondsworth (Mx.), 1973.-p. </w:t>
      </w:r>
      <w:r>
        <w:rPr>
          <w:rFonts w:cs="Times New Roman" w:ascii="Times New Roman" w:hAnsi="Times New Roman"/>
          <w:sz w:val="22"/>
          <w:szCs w:val="22"/>
        </w:rPr>
        <w:t>168-197.</w:t>
      </w:r>
    </w:p>
    <w:p>
      <w:pPr>
        <w:pStyle w:val="Normal"/>
        <w:shd w:fill="FFFFFF" w:val="clear"/>
        <w:jc w:val="both"/>
        <w:rPr/>
      </w:pPr>
      <w:r>
        <w:rPr>
          <w:rFonts w:cs="Times New Roman" w:ascii="Times New Roman" w:hAnsi="Times New Roman"/>
          <w:sz w:val="22"/>
          <w:szCs w:val="22"/>
          <w:vertAlign w:val="superscript"/>
        </w:rPr>
        <w:t>1и</w:t>
      </w:r>
      <w:r>
        <w:rPr>
          <w:rFonts w:cs="Times New Roman" w:ascii="Times New Roman" w:hAnsi="Times New Roman"/>
          <w:sz w:val="22"/>
          <w:szCs w:val="22"/>
        </w:rPr>
        <w:t>пнопедия — метод обучения во сне, разработкой которого специалисты начали заниматься с конца 30-х г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ые имена. Каждое имя предлагалось в одной парадоксальной фазе, причем доброволец-испытуемый сам заранее давал четыре имени. Исходя из предшествующих исследований Яна Освальда и других специалистов, Р. Бергер выдвинул гипотезу, согласно которой спящий в периоды сна со сновидениями осуществляет непрерывное восприятие и анализ поступающих из среды стимулов. Те из этих стимулов, которые являются потенциально пробуждающими (вследствие своей значимости для испытуемого), переживаются как принадлежащие сновидению, но искажаются таким образом, чтобы стать совместимыми с естественным процессом протекания сновидения. Было выдвинуто предположение, что включение этих искаженных восприятий в содержание сновидений позволит каждому из субъектов и независимому судье привести в соответствие каждое из этих четырех имен с изложением того сновидения, при протекании которого оно было предъявлено. Значимые имена чаще будут соответствовать содержаниям сновидений, чем незначимые. Параллельно регистрировались случаи цветных сновидений, соотношение между числом движений глаз и природой сновидения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ми были 4 женщины и 4 мужчин (все — без патологии), студенты. Психолог собрал данные об их близких друзьях противоположного пола. Испытуемые спали в лаборатории. Снимались ЭЭГ, графики движений глаз, рефлексы кожи (КГР — кожно-гальванические рефлексы). Испытуемые спали под «белым шумом», а у изголовья их кроватей находились громкоговорители. Через 5-10 минут после начала парадоксального периода сна давался стимул такой интенсивности, чтобы на ЭЭГ появилась небольшая реакция. Имя произносилось 1-6разстакой громкостью, чтобы испытуемый продолжал спать. Примерно через 20 секунд после начала стимуляции именами испытуемых будили высокими звуками репродуктора и просили рассказать сновидение. Рассказы записывались на магнитную ленту. Психолог старался не задавать наводящ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завершения исследования в одном периоде парадоксального сна испытуемому разрешали спать до следующего парадоксального периода, где проводилось точно такое же исследование (с той лишь разницей, что в случайном порядке предъявлялось другое имя из имевшегося набора). От каждого испытуемого было получено около 10 сновидений в течение 4-6 ночей. Из 103 случаев пробуждения в 89 случаях (т. е. в 86,4 %) испытуемые рассказывали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всего этого настоящие цели экспериментов были раскрыты перед испытуемыми. Их просили, по одному, слушать описания своих сновидений и сказать, какое имя они воспринимали в ходе каждого из них. Было уточнено, что следует найти связь между содержанием сновидения и звучанием и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Если субъект не мог сознательно обнаружить связи, его просили предложить </w:t>
      </w:r>
      <w:r>
        <w:rPr>
          <w:rFonts w:cs="Times New Roman" w:ascii="Times New Roman" w:hAnsi="Times New Roman"/>
          <w:sz w:val="22"/>
          <w:szCs w:val="22"/>
          <w:vertAlign w:val="subscript"/>
        </w:rPr>
        <w:t>сЛ</w:t>
      </w:r>
      <w:r>
        <w:rPr>
          <w:rFonts w:cs="Times New Roman" w:ascii="Times New Roman" w:hAnsi="Times New Roman"/>
          <w:sz w:val="22"/>
          <w:szCs w:val="22"/>
        </w:rPr>
        <w:t xml:space="preserve">учайную догадку. В качестве независимого судьи выступил Ян Освальд. </w:t>
      </w:r>
      <w:r>
        <w:rPr>
          <w:rFonts w:cs="Times New Roman" w:ascii="Times New Roman" w:hAnsi="Times New Roman"/>
          <w:sz w:val="22"/>
          <w:szCs w:val="22"/>
          <w:lang w:val="en-US"/>
        </w:rPr>
        <w:t>g</w:t>
      </w:r>
      <w:r>
        <w:rPr>
          <w:rFonts w:cs="Times New Roman" w:ascii="Times New Roman" w:hAnsi="Times New Roman"/>
          <w:sz w:val="22"/>
          <w:szCs w:val="22"/>
        </w:rPr>
        <w:t xml:space="preserve"> 36 сновидениях испытуемые правильно догадались о том, какое имя было ими воспринято во сне. Независимый судья нашел правильные ответы для 34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один из примеров сновидений, полученных в ходе экспериментов: испытуемая под влиянием имени «Роберт» во сне увидела кролика («рэббит»), который имел испуганный и несколько искаженный в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данных показал, что большая часть словесных стимулов (имен людей) была включена в содержание сновидений. Однако трудно, нередко невозможно определить, каким было сновидение до подачи стимула. Тем не менее в 48 сновидениях, т. е. в 54 % всех сновидений, связь стимулов и элементов сновидений была отчетливо видна. Р. Бергер выделил 4 типа включения имен в состав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сонанс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социация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ямое включение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е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фры показывают количество сновидений, в которых был обнаружен данный тип включения.</w:t>
      </w:r>
    </w:p>
    <w:p>
      <w:pPr>
        <w:pStyle w:val="Normal"/>
        <w:shd w:fill="FFFFFF" w:val="clear"/>
        <w:jc w:val="both"/>
        <w:rPr/>
      </w:pPr>
      <w:r>
        <w:rPr>
          <w:rFonts w:cs="Times New Roman" w:ascii="Times New Roman" w:hAnsi="Times New Roman"/>
          <w:b/>
          <w:bCs/>
          <w:sz w:val="22"/>
          <w:szCs w:val="22"/>
        </w:rPr>
        <w:t xml:space="preserve">Ассонанс. </w:t>
      </w:r>
      <w:r>
        <w:rPr>
          <w:rFonts w:cs="Times New Roman" w:ascii="Times New Roman" w:hAnsi="Times New Roman"/>
          <w:sz w:val="22"/>
          <w:szCs w:val="22"/>
        </w:rPr>
        <w:t>В сновидении появляются имена людей или вещей, которые имеют сходное звучание. Иногда появляются «отзвуки»: «Дженни» — «джемми», «Роберт» — «рэббит» и т. п. Когда рядом с одним из спящих испытуемых произносили имя «Шейла», в его сновидении появлялись сцены, в которых речь шла о книгах Шиллера. Другой испытуемый, после предъявления имени «Джилиан», рассказал сновидение, в котором увидел себя в комнате, где на кровати сидела женщина. Она позвонила горничной и заказала ужин... Он сидел там и старался что-то вспомнить об этой женщине и вдруг вспомнил: «О, да, она приехала из Чили!» И он вспомнил, как она голыми ногами бегала по скалам. «Я не знаю, почему мне думалось все это», — в заключение сказал он. Ясно, что отражением имени «Джилиан» является слово «Чили». Вместе с тем сновидение имеет богатое самостоятельное содержание, обусловленное личностью и заботами сновидца. Обычно в том месте сновидения, где ключается внешний стимул, при воспроизведении сновидец употреб-</w:t>
      </w:r>
      <w:r>
        <w:rPr>
          <w:rFonts w:cs="Times New Roman" w:ascii="Times New Roman" w:hAnsi="Times New Roman"/>
          <w:sz w:val="22"/>
          <w:szCs w:val="22"/>
          <w:vertAlign w:val="superscript"/>
        </w:rPr>
        <w:t>Яе</w:t>
      </w:r>
      <w:r>
        <w:rPr>
          <w:rFonts w:cs="Times New Roman" w:ascii="Times New Roman" w:hAnsi="Times New Roman"/>
          <w:sz w:val="22"/>
          <w:szCs w:val="22"/>
        </w:rPr>
        <w:t xml:space="preserve">т выражения следующего типа: «Я не знаю почему», «Я вдруг поду-ЗД», «У меня появился очень яркий образ», «Что-то странное» и т.п. </w:t>
      </w:r>
      <w:r>
        <w:rPr>
          <w:rFonts w:cs="Times New Roman" w:ascii="Times New Roman" w:hAnsi="Times New Roman"/>
          <w:sz w:val="22"/>
          <w:szCs w:val="22"/>
          <w:vertAlign w:val="superscript"/>
        </w:rPr>
        <w:t>е</w:t>
      </w:r>
      <w:r>
        <w:rPr>
          <w:rFonts w:cs="Times New Roman" w:ascii="Times New Roman" w:hAnsi="Times New Roman"/>
          <w:sz w:val="22"/>
          <w:szCs w:val="22"/>
        </w:rPr>
        <w:t>Реживания странности, неуместности, необычной яркости характе-</w:t>
      </w:r>
      <w:r>
        <w:rPr>
          <w:rFonts w:cs="Times New Roman" w:ascii="Times New Roman" w:hAnsi="Times New Roman"/>
          <w:smallCaps/>
          <w:sz w:val="22"/>
          <w:szCs w:val="22"/>
          <w:vertAlign w:val="superscript"/>
        </w:rPr>
        <w:t>3</w:t>
      </w:r>
      <w:r>
        <w:rPr>
          <w:rFonts w:cs="Times New Roman" w:ascii="Times New Roman" w:hAnsi="Times New Roman"/>
          <w:smallCaps/>
          <w:sz w:val="22"/>
          <w:szCs w:val="22"/>
        </w:rPr>
        <w:t xml:space="preserve">Укуг </w:t>
      </w:r>
      <w:r>
        <w:rPr>
          <w:rFonts w:cs="Times New Roman" w:ascii="Times New Roman" w:hAnsi="Times New Roman"/>
          <w:sz w:val="22"/>
          <w:szCs w:val="22"/>
        </w:rPr>
        <w:t>эти неожиданно'включающиеся под влиянием внешних раЗД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eastAsia="en-US"/>
        </w:rPr>
        <w:t>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ителей элементы. Это еще раз доказывает, что совершенно неправиль-но считать внешние стимулы причинами сновидений. Они даже нару. шают их естественный 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огда под влиянием одного имени в сновидении появляется ряд ассонантных (сходно звучащих) слов. Например, один из испытуемьіх под воздействием имени «Джон» видел во сне магазины (по-англ. «шопс») и клубничный джем. Это как бы догадки (два варианта) о том, какиги был раздражитель. В других случаях в рассказе о сновидении в соот-ветствующем месте появляются слова, в которых повторяется тот или иной звук слова-раздраж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метим, что пока не обнаружено закономерных, универсальных форм превращения стимулов в элементы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Ассоциация. </w:t>
      </w:r>
      <w:r>
        <w:rPr>
          <w:rFonts w:cs="Times New Roman" w:ascii="Times New Roman" w:hAnsi="Times New Roman"/>
          <w:sz w:val="22"/>
          <w:szCs w:val="22"/>
          <w:lang w:val="en-US" w:eastAsia="en-US"/>
        </w:rPr>
        <w:t>Стимул связывается с элементами сновидения, причем образующиеся ассоциации предвидеть невозможно. Например, испы-туемая под воздействием имени «Ричард» увидела ссбя в большом магазине в центре Эдинбурга. В этом магазине, который называется «Ричард», она была за день до эксперим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рямое включение. </w:t>
      </w:r>
      <w:r>
        <w:rPr>
          <w:rFonts w:cs="Times New Roman" w:ascii="Times New Roman" w:hAnsi="Times New Roman"/>
          <w:sz w:val="22"/>
          <w:szCs w:val="22"/>
          <w:lang w:val="en-US" w:eastAsia="en-US"/>
        </w:rPr>
        <w:t>В некоторых случаях стимул прямо включается в сновидение как внешний или внутренний голос. В пяти (из восьми) таких сновидений стимул включался как фоновый голос, т. е. голос, зву-чащий из-за сновидной сцены и повторяющий имя-стимул в правиль-ной или искаженной форме, не оказывающий, однако, заметного влия-</w:t>
      </w:r>
      <w:r>
        <w:rPr>
          <w:rFonts w:cs="Times New Roman" w:ascii="Times New Roman" w:hAnsi="Times New Roman"/>
          <w:i/>
          <w:iCs/>
          <w:sz w:val="22"/>
          <w:szCs w:val="22"/>
          <w:lang w:val="en-US" w:eastAsia="en-US"/>
        </w:rPr>
        <w:t xml:space="preserve">ішя </w:t>
      </w:r>
      <w:r>
        <w:rPr>
          <w:rFonts w:cs="Times New Roman" w:ascii="Times New Roman" w:hAnsi="Times New Roman"/>
          <w:sz w:val="22"/>
          <w:szCs w:val="22"/>
          <w:lang w:val="en-US" w:eastAsia="en-US"/>
        </w:rPr>
        <w:t xml:space="preserve">на основное течение сновидения. В одном случае испытуемыіі мужчина в сновидении четко слышал имя «Айлан» (имя его нодруш), и ему казалось, что он сам его произнес. В остальных двух случаях ис-пытуемые во сне видели то, что имело место в реальности: имена былн произнесены для них тогда, когда в сновидении они спали. И                    </w:t>
      </w:r>
      <w:r>
        <w:rPr>
          <w:rFonts w:cs="Times New Roman" w:ascii="Times New Roman" w:hAnsi="Times New Roman"/>
          <w:b/>
          <w:bCs/>
          <w:sz w:val="22"/>
          <w:szCs w:val="22"/>
          <w:lang w:val="en-US" w:eastAsia="en-US"/>
        </w:rPr>
        <w:t xml:space="preserve">Представление. </w:t>
      </w:r>
      <w:r>
        <w:rPr>
          <w:rFonts w:cs="Times New Roman" w:ascii="Times New Roman" w:hAnsi="Times New Roman"/>
          <w:sz w:val="22"/>
          <w:szCs w:val="22"/>
          <w:lang w:val="en-US" w:eastAsia="en-US"/>
        </w:rPr>
        <w:t>В некоторых сновидениях человек, имя котор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оизносится, появляется в сновидении или в своем естественном виде, илизамаскированно и преобразованно. Например, один из испытуемых видел во сне, что находится на танцевальной площадке вместе с подру-гой, имя которой было произнесено. В некоторых других сновидениях появились символы. Испытуемый, для которого было произнесено имя его подруги, видел во сне, как они вдвоем находятся где-то далеко от дома, идут в большой город, берут горящую лампу, которую несут вместе. Все сновидные события разворачиваются вокруг образа лампы, которая, безусловно, выступает в качестве символа. </w:t>
      </w:r>
      <w:r>
        <w:rPr>
          <w:rFonts w:cs="Times New Roman" w:ascii="Times New Roman" w:hAnsi="Times New Roman"/>
          <w:sz w:val="22"/>
          <w:szCs w:val="22"/>
        </w:rPr>
        <w:t>1</w:t>
      </w:r>
      <w:r>
        <w:rPr>
          <w:rFonts w:cs="Times New Roman" w:ascii="Times New Roman" w:hAnsi="Times New Roman"/>
          <w:sz w:val="22"/>
          <w:szCs w:val="22"/>
          <w:lang w:val="en-US" w:eastAsia="en-US"/>
        </w:rPr>
        <w:t>111                    В одном сновидении замаскированное появление образа чел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 имя которого было произнесено, очевидно. Испытуемая под воздействием имени "Лесли" увидела во сне индийскую девушку в очках.</w:t>
      </w:r>
    </w:p>
    <w:p>
      <w:pPr>
        <w:pStyle w:val="Normal"/>
        <w:shd w:fill="FFFFFF" w:val="clear"/>
        <w:jc w:val="both"/>
        <w:rPr/>
      </w:pPr>
      <w:r>
        <w:rPr>
          <w:rFonts w:cs="Times New Roman" w:ascii="Times New Roman" w:hAnsi="Times New Roman"/>
          <w:i/>
          <w:iCs/>
          <w:sz w:val="22"/>
          <w:szCs w:val="22"/>
        </w:rPr>
        <w:t xml:space="preserve">Имя  </w:t>
      </w:r>
      <w:r>
        <w:rPr>
          <w:rFonts w:cs="Times New Roman" w:ascii="Times New Roman" w:hAnsi="Times New Roman"/>
          <w:sz w:val="22"/>
          <w:szCs w:val="22"/>
        </w:rPr>
        <w:t>«Лесли» принадлежало молодому индийцу, с которым она была в дружеских отношениях. Этот молодой человек иногда носил очки. В</w:t>
      </w:r>
      <w:r>
        <w:rPr>
          <w:rFonts w:cs="Times New Roman" w:ascii="Times New Roman" w:hAnsi="Times New Roman"/>
          <w:smallCaps/>
          <w:sz w:val="22"/>
          <w:szCs w:val="22"/>
        </w:rPr>
        <w:t xml:space="preserve"> </w:t>
      </w:r>
      <w:r>
        <w:rPr>
          <w:rFonts w:cs="Times New Roman" w:ascii="Times New Roman" w:hAnsi="Times New Roman"/>
          <w:sz w:val="22"/>
          <w:szCs w:val="22"/>
        </w:rPr>
        <w:t>их отношениях были какие-то трудности и конфликты, вследствие чего и произошла, как полагает Р. Бергер, маскировка мужского об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образом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Бергер считает, что результаты его исследований по включению словесных стимулов (звучащих имен) в состав сновидений подтверждают фрейдовские взгляды на значение сновидений. 3. Фрейд считал, что сновидения имеют психические источники возникновения, они являются стражами сна, предохраняют сон от внешних и внутренних соматических стимулов. Причем эти стимулы или не замечаются, или же текущее содержание сновидения используется для отрицания стимула. Наконец, если субъект (сновидец) все же вынужден признать наличие стимула, он ищет для него истолкования. Стимул часто включается в состав сновидения и как бы лишается реального существования. Благодаря этому сновидец продолжает сп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й Р. Бергера важны для понимания механизмов гипнопедии. Как мы видели, произносимые рядом со спящим человеком имена редко отражаются в сновидениях в своих адекватных формах, без искажений. В то же время из результатов гипнопедических экспериментов известно, что учебный словесный материал воспринимается и запоминается спящим почти без искажений. Сопоставление этих фактов позволяет нам прийти к двум важным заключ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 процессе гипнопедии усвоение учебной информации осуществляется на более глубоком уровне подсознательного, чем тот (пред-сознательний) уровень, на котором появляются сновидения парадоксальных периодов сна;</w:t>
      </w:r>
    </w:p>
    <w:p>
      <w:pPr>
        <w:pStyle w:val="Normal"/>
        <w:shd w:fill="FFFFFF" w:val="clear"/>
        <w:jc w:val="both"/>
        <w:rPr/>
      </w:pPr>
      <w:r>
        <w:rPr>
          <w:rFonts w:cs="Times New Roman" w:ascii="Times New Roman" w:hAnsi="Times New Roman"/>
          <w:sz w:val="22"/>
          <w:szCs w:val="22"/>
        </w:rPr>
        <w:t xml:space="preserve">б) психическая активность спящего человека ни в коей мере не ограничивается только сновидениями: она одновременно протекает на более глубоких уровнях психики, но без образного выражения. Психическая активность, осуществляющаяся вне сновидений, шире и тех латентных концептуальных содержаний, которые выражаются в символах сновидений: только часть этих глубинных подсознательных </w:t>
      </w:r>
      <w:r>
        <w:rPr>
          <w:rFonts w:cs="Times New Roman" w:ascii="Times New Roman" w:hAnsi="Times New Roman"/>
          <w:i/>
          <w:iCs/>
          <w:sz w:val="22"/>
          <w:szCs w:val="22"/>
        </w:rPr>
        <w:t xml:space="preserve">процессов участвует в работе по созданию актуально </w:t>
      </w:r>
      <w:r>
        <w:rPr>
          <w:rFonts w:cs="Times New Roman" w:ascii="Times New Roman" w:hAnsi="Times New Roman"/>
          <w:sz w:val="22"/>
          <w:szCs w:val="22"/>
        </w:rPr>
        <w:t>протекающих сновидений преимущественно образного характера.</w:t>
      </w:r>
    </w:p>
    <w:p>
      <w:pPr>
        <w:pStyle w:val="Normal"/>
        <w:shd w:fill="FFFFFF" w:val="clear"/>
        <w:jc w:val="both"/>
        <w:rPr/>
      </w:pPr>
      <w:r>
        <w:rPr>
          <w:rFonts w:cs="Times New Roman" w:ascii="Times New Roman" w:hAnsi="Times New Roman"/>
          <w:sz w:val="22"/>
          <w:szCs w:val="22"/>
        </w:rPr>
        <w:t>Как мы видели при обсуждении результатов экспериментов Р. Берге-</w:t>
      </w:r>
      <w:r>
        <w:rPr>
          <w:rFonts w:cs="Times New Roman" w:ascii="Times New Roman" w:hAnsi="Times New Roman"/>
          <w:i/>
          <w:iCs/>
          <w:sz w:val="22"/>
          <w:szCs w:val="22"/>
        </w:rPr>
        <w:t>"</w:t>
      </w:r>
      <w:r>
        <w:rPr>
          <w:rFonts w:cs="Times New Roman" w:ascii="Times New Roman" w:hAnsi="Times New Roman"/>
          <w:i/>
          <w:iCs/>
          <w:sz w:val="22"/>
          <w:szCs w:val="22"/>
          <w:vertAlign w:val="superscript"/>
        </w:rPr>
        <w:t>Л</w:t>
      </w:r>
      <w:r>
        <w:rPr>
          <w:rFonts w:cs="Times New Roman" w:ascii="Times New Roman" w:hAnsi="Times New Roman"/>
          <w:i/>
          <w:iCs/>
          <w:sz w:val="22"/>
          <w:szCs w:val="22"/>
        </w:rPr>
        <w:t xml:space="preserve">&gt; </w:t>
      </w:r>
      <w:r>
        <w:rPr>
          <w:rFonts w:cs="Times New Roman" w:ascii="Times New Roman" w:hAnsi="Times New Roman"/>
          <w:sz w:val="22"/>
          <w:szCs w:val="22"/>
        </w:rPr>
        <w:t xml:space="preserve">слуховая информация нередко трансформируется в сновидениях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w:t>
      </w:r>
      <w:r>
        <w:rPr>
          <w:rFonts w:cs="Times New Roman" w:ascii="Times New Roman" w:hAnsi="Times New Roman"/>
          <w:sz w:val="22"/>
          <w:szCs w:val="22"/>
          <w:vertAlign w:val="superscript"/>
        </w:rPr>
        <w:t>3</w:t>
      </w:r>
      <w:r>
        <w:rPr>
          <w:rFonts w:cs="Times New Roman" w:ascii="Times New Roman" w:hAnsi="Times New Roman"/>
          <w:sz w:val="22"/>
          <w:szCs w:val="22"/>
        </w:rPr>
        <w:t>Рительные формы.</w:t>
      </w:r>
    </w:p>
    <w:p>
      <w:pPr>
        <w:pStyle w:val="Normal"/>
        <w:shd w:fill="FFFFFF" w:val="clear"/>
        <w:jc w:val="both"/>
        <w:rPr/>
      </w:pPr>
      <w:r>
        <w:rPr>
          <w:rFonts w:cs="Times New Roman" w:ascii="Times New Roman" w:hAnsi="Times New Roman"/>
          <w:sz w:val="22"/>
          <w:szCs w:val="22"/>
          <w:u w:val="single"/>
        </w:rPr>
        <w:t>Ночная жи</w:t>
      </w:r>
      <w:r>
        <w:rPr>
          <w:rFonts w:cs="Times New Roman" w:ascii="Times New Roman" w:hAnsi="Times New Roman"/>
          <w:sz w:val="22"/>
          <w:szCs w:val="22"/>
        </w:rPr>
        <w:t>зщ.</w:t>
      </w:r>
    </w:p>
    <w:p>
      <w:pPr>
        <w:pStyle w:val="Normal"/>
        <w:shd w:fill="FFFFFF" w:val="clear"/>
        <w:jc w:val="both"/>
        <w:rPr/>
      </w:pPr>
      <w:r>
        <w:rPr>
          <w:rFonts w:cs="Times New Roman" w:ascii="Times New Roman" w:hAnsi="Times New Roman"/>
          <w:sz w:val="22"/>
          <w:szCs w:val="22"/>
        </w:rPr>
        <w:t>Это явление наблюдалось и в более ранних гипнопедических опытах В. Н. Ка. саткина, в ходе которых 21 испытуемого во сне обучали телеграфному коду Опыты продолжались в течение 1,5 месяцев, и за это время количество сновидений, воспроизводимых испытуемыми после пробуждения, заметц</w:t>
      </w:r>
      <w:r>
        <w:rPr>
          <w:rFonts w:cs="Times New Roman" w:ascii="Times New Roman" w:hAnsi="Times New Roman"/>
          <w:sz w:val="22"/>
          <w:szCs w:val="22"/>
          <w:vertAlign w:val="subscript"/>
        </w:rPr>
        <w:t xml:space="preserve">0 </w:t>
      </w:r>
      <w:r>
        <w:rPr>
          <w:rFonts w:cs="Times New Roman" w:ascii="Times New Roman" w:hAnsi="Times New Roman"/>
          <w:sz w:val="22"/>
          <w:szCs w:val="22"/>
        </w:rPr>
        <w:t>увеличилось по сравнению с обычным количеством. Тем не менее из 21 йены-туемого утром свои сновидения сумели рассказывать в среднем только 5-7 человек. В этих сновидениях, наряду с другими образами, появлялись ^ элементы или целостные ситуации, имевшие отношение к учебной инфор-мации. Восемь испытуемых уверенно говорили, что во сне на телеграфной ленте видели именно те буквы, которые прозвучали рядом с ними этой ночью</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Данные факты позволяют думать, что если перед сном и во время сна внушить испытуемому, чтобы он предъявляемую ему словесную информацию увидел в образной форме (например, крупными буквами написанной на доске), то это позволит шире использовать эйдетические зрительные представления, которые, как мы знаем, улучшают процессы памяти. Это приведет к увеличению эффективности процесса восприятия информации. Иначе говоря, такие внушения будут способствовать тому, что гипнопедические процессы начнут протекать на самом близком к сознанию «слое» подсознательного: на предсознательном сновид-ном уровне. Естественно, что такое целенаправленное использование эйдетических способностей людей наиболее продуктивно в том случае, когда обучение осуществляется с помощью гипноза. Именно такого истолкования требуют интересные данные, полученные некоторыми исследователями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4. «Психосоматическое проецирование» сновидных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овидениях часто встречаются разные варианты одного явления, которое можно назвать «психосоматическим проецированием». Оно состоит в том, что если человек видит во сне, что с его телом что-то происходит (например, он обнажается или уже ходит обнаженным, надевает новый костюм и т. п.), то в его теле, под влиянием этих сновидных психических образов, возникают различные ощущения. Психически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72. — С. 259-260.</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м.: Психологические исследования творческой деятельности. — М., 1975. — С. 143-204. Отметим, что авторы не связывают свои исследования с проблемами сновидений и эйдет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ы сновидных действий как бы проецируются на тело, а после пробуждения человек в соответствующих частях тела обнаруживает ощущения. Обычно полагают, будто вначале у спящего возникают эти телесные раздражения и лишь под их влиянием — зрительные образы сновидений. Такие явления, конечно, встречаются. Раздражая различные части тела, можно вызвать сновидения, в которых раздражаемые участки нередко искаженно представлены. Однако таким образом невозможно объяснить все случаи связей между сновидениями и связанными с ними соматическими ощущениями, которые человек изредка обнаруживает уже в сновидениях, но чаще всего — после пробуждения. Кроме сомато-психических связей имеются и психосоматические связи и отражения. В свете современных знаний о физиологических механизмах сновидений уже ясно, что и без внешних и телесных раздражений парадоксальный период сна закономерно повторяется и спящий переживает сновидения. Именно сновидения парадоксального периода могут оказать влияние на различные части тела, вызывая ощущения и движения, которые могут быть и специфическими, обусловленными своеобразными содержаниями переживаемых сновидений. Поскольку сами сновидения возникают благодаря реальной работе вполне определенных (пусть еще не до конца раскрытых и понятых) мозговых систем, то идея психосоматического проецирования позволяет правильно понять сущность двусторонних связей психической активности и органических процессов сновид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ллюстрации этих идей приведем из многократно цитированной нами книги В. Н. Касаткина описание одного очень интересного сновид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 С. сообщил автору, что днем у него было простудное состояние и сильный насморк. Ночью, в одном из сновидений, «он был в операционной, операцию делала машина без участия хирурга. Вначале больному был сделан большой разрез от лобка до подбородка. Затем машина металлической рукой выгребала и выбрасывала из полости живота окровавленные ткани. Было ощущение тревоги и страха, что такая машина зарежет больного. У оперируемого лицо красное, очень большой красный нос». При пробуждении была боль в области живота, ноющее ощущение в грудной клетке, боль в горле, жар в лице, раздражение в носу и общее неприятное ощущение во всем теле. Мы полагаем, что в процессе переживания данного сновидения действовали как сомато-психические, так и психосоматические пути взаимодействия. Причем данное сновидение интересно еще в одном аспекте: в нем воображаемые</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72. - С. 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ирургические действия совершаются на «теле» другого персонажа («больного»), но состояние последнего сновидец в определенной степени пережи. вает эмоционально. Иначе говоря, мы здесь сталкиваемся с интересным явлением подсознательного сопереживания, сновидной эмпатии. На основе таких фактов можно выдвинуть следующее обобщение: психосоматическое проецирование имеет место не только в тех случаях, когда сновидные действия совершаются на теле самого сновидца, но и тогда, когда таким воздействиям подвергается другой персонаж сновидения, которому сновидец сопереживает. Вопрос о различных формах выражения эмпатии в сновидениях представляет значительный интерес, в частности, для определения подлинного уровня развития моральных установок и чувств личности, поскольку в сознательном состоянии исполнение социальных ролей нередко ограничивает возможности спонтанного выражения этих установок и чувств. Следует добавить, что в сновидениях эмпатия выражается довольно часто, поскольку в них действующими обычно являются или образы близких сновидцу людей, или же «объективации», галлюцинаторные представления различных аспектов личности самого сновидца (чаще всего выражающиеся в образах незнакомых лиц).</w:t>
      </w:r>
    </w:p>
    <w:p>
      <w:pPr>
        <w:pStyle w:val="Normal"/>
        <w:shd w:fill="FFFFFF" w:val="clear"/>
        <w:jc w:val="both"/>
        <w:rPr/>
      </w:pPr>
      <w:r>
        <w:rPr>
          <w:rFonts w:cs="Times New Roman" w:ascii="Times New Roman" w:hAnsi="Times New Roman"/>
          <w:sz w:val="22"/>
          <w:szCs w:val="22"/>
        </w:rPr>
        <w:t xml:space="preserve">Идея </w:t>
      </w:r>
      <w:r>
        <w:rPr>
          <w:rFonts w:cs="Times New Roman" w:ascii="Times New Roman" w:hAnsi="Times New Roman"/>
          <w:i/>
          <w:iCs/>
          <w:sz w:val="22"/>
          <w:szCs w:val="22"/>
        </w:rPr>
        <w:t xml:space="preserve">психосоматического проецирования </w:t>
      </w:r>
      <w:r>
        <w:rPr>
          <w:rFonts w:cs="Times New Roman" w:ascii="Times New Roman" w:hAnsi="Times New Roman"/>
          <w:sz w:val="22"/>
          <w:szCs w:val="22"/>
        </w:rPr>
        <w:t>и высказанные выше мысли станут еще более убедительными, если мы учтем, что во многих случаях полного отсутствия болезненного состояния после некоторых типов сновидений (когда, например, человек видит себя во сне голым) при пробуждении обнаруживаются телесные ощущения даже неприятного, болезненного характера, общее плохое самочувствие. Говоря о причинах возникновения сновидений с образом собственного голого тела, В. Н. Касаткин пишет: «Сновидения со зрительными сценами обнажения тела возникали при. самых разнообразных ощущениях в соответствующих частях его; они были при ощущении тепла и холода, ощущении ноющего характера и различного рода парестезиях, при кожном зуде и потливости, при обнажении в прохладном помещении и во время заболе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авим, что в сексуальных сновидениях человек еще чаще видит свое голое тело, а также других персонажей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огично думать, будто такое большое число разнообразных соматических раздражений может привести к одному и тому же результату—к появлению сновидных образов обнаженных тел персонажей сновидений. Более реалистичным представляется обратное утверждение: все эти раздражения являются специфическими и неспецифическими</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72. — С. 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ледствиями психосоматических воздействий сновидных переживали проецирования сновидных образов и действий на различные части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утверждение опирается на предположение, что такие явления, как появление в сновидении образов обнаженных тел или целой операционной процедуры (как в вышеприведенном примере из труда В. И. Касаткина) и другие сложные сновидные сюжеты имеют глубокую личностную мотивацию. Иначе невозможно понять, почему под воздействием даже простейших и незначимых для спящего раздражителей в его психике развертываются сложнейшие сновидные сюжеты. Поэтому эти раздражители являются не причиной, как полагают Т. П. Майоров, В. Н. Касаткин и другие исследователи, а лишь поводом, приводящим в активное состояние мотивы и содержания психики личности. Каждый раз нужен серьезный психологический анализ сновидения с учетом качеств, мотивов и опыта той личности, которой оно принадлежит. Знание этих поводов и психосоматических остатков сновидений может играть вспомогательную роль в подлинном анализе и понимании сновидений. Если речь идет о естественных сновидениях, возникающих без экспериментальных воздействий, эти остаточные ощущения правильнее считать следствиями сновидений, а не их причиной. Известно, что и в бодрствующем состоянии можно представить себе, что определенная часть тела стала теплее и, вследствие психосоматического усиления кровотока, температура этой части тела несколько повыс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лагаем, что при последовательном проведении данного подхода можно значительно углубить теорию сновидений.</w:t>
      </w:r>
    </w:p>
    <w:p>
      <w:pPr>
        <w:pStyle w:val="Normal"/>
        <w:shd w:fill="FFFFFF" w:val="clear"/>
        <w:jc w:val="both"/>
        <w:rPr/>
      </w:pPr>
      <w:r>
        <w:rPr>
          <w:rFonts w:cs="Times New Roman" w:ascii="Times New Roman" w:hAnsi="Times New Roman"/>
          <w:sz w:val="22"/>
          <w:szCs w:val="22"/>
        </w:rPr>
        <w:t xml:space="preserve">Для понимания природы психосоматических связей во сне поучительный материал дает следующее сновидение нашего испытуемого Б. Г. (мужчина, 35 лет, преподаватель), содержание которого интересно еще и наличием в нем символов. «Вижу сон: я нахожусь в незнакомой полутемной комнате, одет, лежу ничком на полу. Впереди, в трех-четырех шагах от меня, стоит какой-то странный предмет (круглый стол или печь, верхняя часть которого мне не видна) на четырех тонких железных ногах. Под этим предметом в полу есть круглое небольшое отверстие. Из разных концов туда бегут мыши и исчезают под полом. Рядом со мной стоит моя сестра А., которую </w:t>
      </w:r>
      <w:r>
        <w:rPr>
          <w:rFonts w:cs="Times New Roman" w:ascii="Times New Roman" w:hAnsi="Times New Roman"/>
          <w:sz w:val="22"/>
          <w:szCs w:val="22"/>
          <w:vertAlign w:val="superscript"/>
        </w:rPr>
        <w:t>я</w:t>
      </w:r>
      <w:r>
        <w:rPr>
          <w:rFonts w:cs="Times New Roman" w:ascii="Times New Roman" w:hAnsi="Times New Roman"/>
          <w:sz w:val="22"/>
          <w:szCs w:val="22"/>
        </w:rPr>
        <w:t xml:space="preserve"> не вижу, но узнаю по голосу. Вдруг она полным тревоги голосом говорит: Мышь влезает под твою одежду!" Действительно, я с отвращением ощу-Щаю, что на правой стороне тела, между моим правым плечом и шеей застряла мышь и делает отчаянные попытки уйти или втиснуться под одежду.</w:t>
      </w:r>
    </w:p>
    <w:p>
      <w:pPr>
        <w:pStyle w:val="Normal"/>
        <w:shd w:fill="FFFFFF" w:val="clear"/>
        <w:jc w:val="both"/>
        <w:rPr/>
      </w:pPr>
      <w:r>
        <w:rPr>
          <w:rFonts w:cs="Times New Roman" w:ascii="Times New Roman" w:hAnsi="Times New Roman"/>
          <w:i/>
          <w:iCs/>
          <w:sz w:val="22"/>
          <w:szCs w:val="22"/>
        </w:rPr>
        <w:t xml:space="preserve">прим.-.ЛурияА.Р. </w:t>
      </w:r>
      <w:r>
        <w:rPr>
          <w:rFonts w:cs="Times New Roman" w:ascii="Times New Roman" w:hAnsi="Times New Roman"/>
          <w:sz w:val="22"/>
          <w:szCs w:val="22"/>
        </w:rPr>
        <w:t>Маленькая книжка о большой памяти. (Уммнемониста). — М., 196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я давлю се, со страхом и отчаянием думая, что она вот-вот войдет под мою сорочку. В этот момент я ощущаю сильное отвращение и от сильного стр^. ха просыпаюсь. Вижу, что уже утро, около 9.00, светло. Оказывается, что моя правая рука сильно болит, а в плечевом суставе ощущаю непроизвольное сокращение мышц, конвульсию... Вообще моя правая рука переутомлена и уже долгое время сильно болит по всей длине. Даже в плече ощущаю б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ыяснили, что у сновидца писчий спазм. Перед сном он много писал, но боли в руке так усилились, что он был вынужден прекратить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зу можно сказать, что боли в плече предшествовали появлению сновидных образов мышей. Однако только наличием ощущений в руке и плече это очень интересное кошмарное и, конечно, символическое сновидение объяснить невозможно. Нам представляется, что данное сновидение началось независимо от ощущений в плечевом суставе. Но под влиянием усиления этих неприятных ощущений в сновидении появился новый «элемент»: одна из мышей устремилась не в отверстие, а на сновидца, стремясь через плечо проникнуть под его одежду. Усиление боли привело к пробуждению, но в самом сновидении ощущение боли отсутствовало. Оно было заменено символическим образом мыши и ощущением ее отвратительного соприкосновения. Из-за этого в плече возникли спазмы, чего в бодрствующем состоянии у Б. Г. никогда не быв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уже знаем, вместе с началом парадоксального сновидного периода сна спящий начинает совершать непроизвольные движения небольшой амплитуды лицевых мускулов и тела. Они являются двигательными выражениями начавшихся сновидений и могут считаться формами психосоматического проецирования сновидных образов. Эти движения являются, конечно, следствием переживания сновидений, а не их причиной, как думают некоторые исследователи. Спящий может совершать быстрые движения головой, тонус его мускулов может внезапно падать и т. п. В некоторых случаях удалось установить, что совершающие такие движения лица в сновидениях видят, как падают с крыш высоких домов или в пропасть. Подобные сцены особенно часто встречаются в кошмарных сновидениях. Можно искусственно вызвать сновидение падения с большой высоты в глубокое ущелье или в пропасть, если внезапно из-под головы спящего резким движением убрать подуш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есть люди, которые в спящем состоянии периодически падают с кровати. Мы знаем человека, который, путешествуя поездом, не ре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нать на верхней полке купе, так как в прошлом несколько раз падал и однажды чаже получил телесное повреждение. Такие падения возможны только при крайне низком уровне тонуса мышц, который, как известно, наступает в парадоксальные периоды сна. Падение чаще всего случается тогда, когда спящий переживает кошмарные сновидения, в которых оказывается в ситуациях крушения поезда или корабля, автомобильной аварии и т. п. Очевидно, что во всех подобных случаях сновидения возникают под влиянием внутренних мотивов человека, а совершаемые им движения (в том числе падение) являются психосоматическими, в данном случае — психомоторными выражениями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показали, что даже неподвижное состояние спящего может быть выражением содержания сновидения. В. Н. Касаткин наблюдал за больным, который лежал на диване на правом боку и, согнув обе ноги, нажимал на живот. В этой позе он спал 2 часа 22 минуты, потом вдруг его ноги выпрямились и, совершив резкое движение всем телом, он проснулся, после чего рассказал, что во сне летал на самолете М-2, сидел в неудобной позе и был вынужден сгибать ноги, но вдруг дно самолета провалилось, он прыгнул вниз и от страха сразу просну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изучение позы спящего человека весьма поучительно. Поскольку спящий принимает ту или иную позу под влиянием сновидений, т. е. подсознательных психических процессов, то психологически довольно проницательным следует считать требование японских мужчин, чтобы женщины спали в красивой позе. Если мужчина в эстетическом отношении недоволен теми позами, которые его жена принимает в спящем состоянии, он может обратиться в суд с требованием развода.</w:t>
      </w:r>
    </w:p>
    <w:p>
      <w:pPr>
        <w:pStyle w:val="Normal"/>
        <w:shd w:fill="FFFFFF" w:val="clear"/>
        <w:jc w:val="both"/>
        <w:rPr/>
      </w:pPr>
      <w:r>
        <w:rPr>
          <w:rFonts w:cs="Times New Roman" w:ascii="Times New Roman" w:hAnsi="Times New Roman"/>
          <w:i/>
          <w:iCs/>
          <w:sz w:val="22"/>
          <w:szCs w:val="22"/>
        </w:rPr>
        <w:t xml:space="preserve">Лунатизм </w:t>
      </w:r>
      <w:r>
        <w:rPr>
          <w:rFonts w:cs="Times New Roman" w:ascii="Times New Roman" w:hAnsi="Times New Roman"/>
          <w:sz w:val="22"/>
          <w:szCs w:val="22"/>
        </w:rPr>
        <w:t xml:space="preserve">(снохождение и совершение других действий в спящем состоянии является выражением этого сложного состояния, которое называют также сомнамбулизмом) и </w:t>
      </w:r>
      <w:r>
        <w:rPr>
          <w:rFonts w:cs="Times New Roman" w:ascii="Times New Roman" w:hAnsi="Times New Roman"/>
          <w:i/>
          <w:iCs/>
          <w:sz w:val="22"/>
          <w:szCs w:val="22"/>
        </w:rPr>
        <w:t xml:space="preserve">сноговорение </w:t>
      </w:r>
      <w:r>
        <w:rPr>
          <w:rFonts w:cs="Times New Roman" w:ascii="Times New Roman" w:hAnsi="Times New Roman"/>
          <w:sz w:val="22"/>
          <w:szCs w:val="22"/>
        </w:rPr>
        <w:t xml:space="preserve">(человек спит, но слышимым, даже иногда громким голосом разговаривает) тоже, по всей вероятности, являются двигательными выражениями сновидений. Однако выяснилось, что эти два явления чаще всего наблюдаются в ортодоксальном периоде сна. Когда, пробудив лунатика или человека, который начал говорить во сне, просят их рассказать свои сновидения, только </w:t>
      </w:r>
      <w:r>
        <w:rPr>
          <w:rFonts w:cs="Times New Roman" w:ascii="Times New Roman" w:hAnsi="Times New Roman"/>
          <w:sz w:val="22"/>
          <w:szCs w:val="22"/>
          <w:vertAlign w:val="superscript"/>
        </w:rPr>
        <w:t>чт</w:t>
      </w:r>
      <w:r>
        <w:rPr>
          <w:rFonts w:cs="Times New Roman" w:ascii="Times New Roman" w:hAnsi="Times New Roman"/>
          <w:sz w:val="22"/>
          <w:szCs w:val="22"/>
        </w:rPr>
        <w:t xml:space="preserve">о виденные, они (как и другие испытуемые после пробуждения из °Ртодоксального сна) или никаких сновидений не рассказывают, или </w:t>
      </w:r>
      <w:r>
        <w:rPr>
          <w:rFonts w:cs="Times New Roman" w:ascii="Times New Roman" w:hAnsi="Times New Roman"/>
          <w:sz w:val="22"/>
          <w:szCs w:val="22"/>
          <w:vertAlign w:val="superscript"/>
        </w:rPr>
        <w:t>Же</w:t>
      </w:r>
      <w:r>
        <w:rPr>
          <w:rFonts w:cs="Times New Roman" w:ascii="Times New Roman" w:hAnsi="Times New Roman"/>
          <w:sz w:val="22"/>
          <w:szCs w:val="22"/>
        </w:rPr>
        <w:t xml:space="preserve"> воспроизводят лишь очень бедные, нечеткие образы. Несмотря на </w:t>
      </w:r>
      <w:r>
        <w:rPr>
          <w:rFonts w:cs="Times New Roman" w:ascii="Times New Roman" w:hAnsi="Times New Roman"/>
          <w:sz w:val="22"/>
          <w:szCs w:val="22"/>
          <w:vertAlign w:val="superscript"/>
        </w:rPr>
        <w:t>Эг</w:t>
      </w:r>
      <w:r>
        <w:rPr>
          <w:rFonts w:cs="Times New Roman" w:ascii="Times New Roman" w:hAnsi="Times New Roman"/>
          <w:sz w:val="22"/>
          <w:szCs w:val="22"/>
        </w:rPr>
        <w:t>о, речь спящего может быть содержательной и связной (хотя нередко т° не так), а походка лунатика так хорошо скоординированной и ре-Улируемой, что он совсем не сталкивается с окружающими нред-</w:t>
      </w:r>
      <w:r>
        <w:rPr>
          <w:rFonts w:cs="Times New Roman" w:ascii="Times New Roman" w:hAnsi="Times New Roman"/>
          <w:sz w:val="22"/>
          <w:szCs w:val="22"/>
          <w:vertAlign w:val="superscript"/>
        </w:rPr>
        <w:t>м</w:t>
      </w:r>
      <w:r>
        <w:rPr>
          <w:rFonts w:cs="Times New Roman" w:ascii="Times New Roman" w:hAnsi="Times New Roman"/>
          <w:sz w:val="22"/>
          <w:szCs w:val="22"/>
        </w:rPr>
        <w:t>ет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5. Проблема длительности сновидений</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французский ученый </w:t>
      </w:r>
      <w:r>
        <w:rPr>
          <w:rFonts w:cs="Times New Roman" w:ascii="Times New Roman" w:hAnsi="Times New Roman"/>
          <w:i/>
          <w:iCs/>
          <w:sz w:val="22"/>
          <w:szCs w:val="22"/>
        </w:rPr>
        <w:t xml:space="preserve">Альфред Мори </w:t>
      </w:r>
      <w:r>
        <w:rPr>
          <w:rFonts w:cs="Times New Roman" w:ascii="Times New Roman" w:hAnsi="Times New Roman"/>
          <w:sz w:val="22"/>
          <w:szCs w:val="22"/>
        </w:rPr>
        <w:t>опубликовал важную книгу под названием «Сон и сновидения», в которой изложил, в частности, результаты анализа собственных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книге приводятся интересные сведения о строении и течении сновидений, которые в настоящее время не потеряли своего значения, так как касаются природы и особенностей проистекания подсознательных психически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большой, иногда просто-таки фантастической скорости течения сновидений можно судить по знаменитому сновидению А. Мори, цитировавшемуся многими авторами. Он был болен и лежал в своей комнате в постели. Рядом с ним сидела мать. Ему снились длинные цепи событий времен Великой французской революции и террора. Он присутствовал при убийствах, наконец сам был арестован и предстал перед трибуналом. Здесь он увидел Робеспьера, Марата, Фукье-Тенвиля и других деятелей, отвечал на их вопросы, спорил с ними, наконец был осужден и в сопровождении огромной толпы в карете отправился на место казни.</w:t>
      </w:r>
    </w:p>
    <w:p>
      <w:pPr>
        <w:pStyle w:val="Normal"/>
        <w:shd w:fill="FFFFFF" w:val="clear"/>
        <w:jc w:val="both"/>
        <w:rPr/>
      </w:pPr>
      <w:r>
        <w:rPr>
          <w:rFonts w:cs="Times New Roman" w:ascii="Times New Roman" w:hAnsi="Times New Roman"/>
          <w:sz w:val="22"/>
          <w:szCs w:val="22"/>
        </w:rPr>
        <w:t xml:space="preserve">И вот он поднимается на эшафот, палач связывает ему руки, нож гильотины падает, </w:t>
      </w:r>
      <w:r>
        <w:rPr>
          <w:rFonts w:cs="Times New Roman" w:ascii="Times New Roman" w:hAnsi="Times New Roman"/>
          <w:i/>
          <w:iCs/>
          <w:sz w:val="22"/>
          <w:szCs w:val="22"/>
        </w:rPr>
        <w:t xml:space="preserve">он </w:t>
      </w:r>
      <w:r>
        <w:rPr>
          <w:rFonts w:cs="Times New Roman" w:ascii="Times New Roman" w:hAnsi="Times New Roman"/>
          <w:sz w:val="22"/>
          <w:szCs w:val="22"/>
        </w:rPr>
        <w:t>даже ощущает, как его голова отделяется от туловища... В этот момент он пробуждается в ужасе и видит, что валик дивана, на котором он спал, откинулся назад и он опирается затылком на край дивана. Под влиянием моментально воздействовавшего раздражителя его воображение нарисовало развернутые события, охватившие очень большой промежуток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длительности сновидений можно получить некоторое представление на основе того (установленного современными исследователями У. Диментом и Е. Вольпертом) факта, что заметные движения тела в фазах парадоксального сна показывают конец одной серии сновидений и начало новой. Это, конечно, внешний, не очень надежный признак.</w:t>
      </w:r>
    </w:p>
    <w:p>
      <w:pPr>
        <w:pStyle w:val="Normal"/>
        <w:shd w:fill="FFFFFF" w:val="clear"/>
        <w:jc w:val="both"/>
        <w:rPr/>
      </w:pPr>
      <w:r>
        <w:rPr>
          <w:rFonts w:cs="Times New Roman" w:ascii="Times New Roman" w:hAnsi="Times New Roman"/>
          <w:sz w:val="22"/>
          <w:szCs w:val="22"/>
        </w:rPr>
        <w:t xml:space="preserve">Более точным является метод, когда на спящего воздействуют раздражителями, у пего начинается сновидение, после чего измеряют время: от начала воздействия раздражителя до пробуждения, словесного воспроизведения сновидения. Затем эти оба временных интервала сравнивают. Например, когда на спящего направляют брызги воды, у него начинается сновидение с внезапным началом дождя (у 40% испытуемых У. Димента и Е. Вольперта получился именно такой результат)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i/>
          <w:iCs/>
          <w:sz w:val="22"/>
          <w:szCs w:val="22"/>
        </w:rPr>
        <w:t>Машу</w:t>
      </w:r>
      <w:r>
        <w:rPr>
          <w:rFonts w:cs="Times New Roman" w:ascii="Times New Roman" w:hAnsi="Times New Roman"/>
          <w:i/>
          <w:iCs/>
          <w:sz w:val="22"/>
          <w:szCs w:val="22"/>
          <w:lang w:val="en-US"/>
        </w:rPr>
        <w:t xml:space="preserve"> A. </w:t>
      </w:r>
      <w:r>
        <w:rPr>
          <w:rFonts w:cs="Times New Roman" w:ascii="Times New Roman" w:hAnsi="Times New Roman"/>
          <w:sz w:val="22"/>
          <w:szCs w:val="22"/>
          <w:lang w:val="en-US"/>
        </w:rPr>
        <w:t>Le sommeil et les reves. — P., 1878.</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Oswald Ian. </w:t>
      </w:r>
      <w:r>
        <w:rPr>
          <w:rFonts w:cs="Times New Roman" w:ascii="Times New Roman" w:hAnsi="Times New Roman"/>
          <w:sz w:val="22"/>
          <w:szCs w:val="22"/>
          <w:lang w:val="en-US"/>
        </w:rPr>
        <w:t xml:space="preserve">Sleeping and Waking. - N. Y„ 1962. - P. </w:t>
      </w:r>
      <w:r>
        <w:rPr>
          <w:rFonts w:cs="Times New Roman" w:ascii="Times New Roman" w:hAnsi="Times New Roman"/>
          <w:b/>
          <w:bCs/>
          <w:sz w:val="22"/>
          <w:szCs w:val="22"/>
          <w:lang w:val="en-US"/>
        </w:rPr>
        <w:t>127</w:t>
      </w:r>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равнение вышеназванных временных интервалов показывает, что </w:t>
      </w:r>
      <w:r>
        <w:rPr>
          <w:rFonts w:cs="Times New Roman" w:ascii="Times New Roman" w:hAnsi="Times New Roman"/>
          <w:sz w:val="22"/>
          <w:szCs w:val="22"/>
          <w:vertAlign w:val="subscript"/>
        </w:rPr>
        <w:t>чаС</w:t>
      </w:r>
      <w:r>
        <w:rPr>
          <w:rFonts w:cs="Times New Roman" w:ascii="Times New Roman" w:hAnsi="Times New Roman"/>
          <w:sz w:val="22"/>
          <w:szCs w:val="22"/>
        </w:rPr>
        <w:t>то они примерно рав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ри анализе результатов подобных экспериментов возникает</w:t>
      </w:r>
    </w:p>
    <w:p>
      <w:pPr>
        <w:pStyle w:val="Normal"/>
        <w:shd w:fill="FFFFFF" w:val="clear"/>
        <w:jc w:val="both"/>
        <w:rPr/>
      </w:pPr>
      <w:r>
        <w:rPr>
          <w:rFonts w:cs="Times New Roman" w:ascii="Times New Roman" w:hAnsi="Times New Roman"/>
          <w:sz w:val="22"/>
          <w:szCs w:val="22"/>
        </w:rPr>
        <w:t>дующий вопрос: можно ли длительность словесного воспроизведе-</w:t>
      </w:r>
      <w:r>
        <w:rPr>
          <w:rFonts w:cs="Times New Roman" w:ascii="Times New Roman" w:hAnsi="Times New Roman"/>
          <w:sz w:val="22"/>
          <w:szCs w:val="22"/>
          <w:vertAlign w:val="subscript"/>
        </w:rPr>
        <w:t>иЯ</w:t>
      </w:r>
      <w:r>
        <w:rPr>
          <w:rFonts w:cs="Times New Roman" w:ascii="Times New Roman" w:hAnsi="Times New Roman"/>
          <w:sz w:val="22"/>
          <w:szCs w:val="22"/>
        </w:rPr>
        <w:t xml:space="preserve"> рассказа о сновидении считать равной времени, которое занимали бы сновидные события, если бы они протекали в объективной действительности? Мы думаем, что на этот вопрос в большинстве случаев следует дать отрицательный ответ. А. Мори, например, мог бы рассказать свое сновидение в течение 15-20 минут, в то время как в нем представлены события, которые протекали бы в течение нескольких месяцев и даже лет. Ни одно сновидение со всеми подробностями с помощью слов описать невозможно.</w:t>
      </w:r>
    </w:p>
    <w:p>
      <w:pPr>
        <w:pStyle w:val="Normal"/>
        <w:shd w:fill="FFFFFF" w:val="clear"/>
        <w:jc w:val="both"/>
        <w:rPr/>
      </w:pPr>
      <w:r>
        <w:rPr>
          <w:rFonts w:cs="Times New Roman" w:ascii="Times New Roman" w:hAnsi="Times New Roman"/>
          <w:sz w:val="22"/>
          <w:szCs w:val="22"/>
        </w:rPr>
        <w:t xml:space="preserve">Следует иметь в виду, что ускорение психических процессов возможно и нередко наблюдается не только на сновидном подсознательном уровне, но и на уровне сознания, с помощью произвольных усилий. Ян Освальд приводит пример математика Л. </w:t>
      </w:r>
      <w:r>
        <w:rPr>
          <w:rFonts w:cs="Times New Roman" w:ascii="Times New Roman" w:hAnsi="Times New Roman"/>
          <w:i/>
          <w:iCs/>
          <w:sz w:val="22"/>
          <w:szCs w:val="22"/>
        </w:rPr>
        <w:t xml:space="preserve">С. Айткена, </w:t>
      </w:r>
      <w:r>
        <w:rPr>
          <w:rFonts w:cs="Times New Roman" w:ascii="Times New Roman" w:hAnsi="Times New Roman"/>
          <w:sz w:val="22"/>
          <w:szCs w:val="22"/>
        </w:rPr>
        <w:t>который в сознательном состоянии был способен ускорить свои психические процессы таким образом, что за 0,5 минуты мог пережить музыкальное произведение, при исполнении занимающее 30 минут. Он же мог делать в уме очень быстрые расчеты. Следует отметить, что способность при необходимости сознательными усилиями в определенной степени ускорить свои психические процессы, является универсальной человеческой способностью, хотя индивидуальные различия очень велики. На основе данного обстоятельства можно сказать, что, при наличии соответствующих мотивов и стимулов, «спонтанное» (непроизвольное) ускорение психических процессов может иметь место и в сновидениях, вообще — на подсознательном уровне.</w:t>
      </w:r>
    </w:p>
    <w:p>
      <w:pPr>
        <w:pStyle w:val="Normal"/>
        <w:shd w:fill="FFFFFF" w:val="clear"/>
        <w:jc w:val="both"/>
        <w:rPr/>
      </w:pPr>
      <w:r>
        <w:rPr>
          <w:rFonts w:cs="Times New Roman" w:ascii="Times New Roman" w:hAnsi="Times New Roman"/>
          <w:sz w:val="22"/>
          <w:szCs w:val="22"/>
        </w:rPr>
        <w:t xml:space="preserve">Когда на спящего человека воздействуют раздражители, то, как мы уже знаем, они, подвергаясь различным преобразованиям, включаются в состав протекающих сновидений или же вызывают новые сновидные события. Одновременно имеет место явление, которое можно было бы назвать «переводом» физического времени на язык психологии. Если, например, звуковой раздражитель воздействует в течение 10 секунд, он может стать (в преобразованном виде) элементом такого сновидения, которое занимало бы дни или месяцы, если бы имело место в реальной действительности. Существует точка </w:t>
      </w:r>
      <w:r>
        <w:rPr>
          <w:rFonts w:cs="Times New Roman" w:ascii="Times New Roman" w:hAnsi="Times New Roman"/>
          <w:sz w:val="22"/>
          <w:szCs w:val="22"/>
          <w:vertAlign w:val="superscript"/>
        </w:rPr>
        <w:t>3</w:t>
      </w:r>
      <w:r>
        <w:rPr>
          <w:rFonts w:cs="Times New Roman" w:ascii="Times New Roman" w:hAnsi="Times New Roman"/>
          <w:sz w:val="22"/>
          <w:szCs w:val="22"/>
        </w:rPr>
        <w:t>Рения, что даже самые богатые содержанием сновидения длятся очень короткое время, не более 0,5 минуты, хотя их субъективная длительность для спящих намного превышает эту величину'.</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seine Deutung. — Erlenbuch-Zurich und Stuttgart, 1973. — S.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значает, что подсознательное психическое время воспринимается интроспективно, причем сама эта интроспекция, как психический процесс, протекает подсознательно. С помощью различных раздражителей можно вызвать у людей сновидения и проверить эти закономер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знакомление с фактами субъективной длительности сновидений самым убедительным образом показывает, что за объективно короткие промежутки времени «спящий мозг» выполняет огромную работу. Эти факты свидетельствуют о колоссальном объеме и больших возможностях подсознательной психической активности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 подсознательный психический мир раскрывается перед нами не только в сновидениях, но и в бодрствующем состоянии, в те моменты жизни, когда мы на короткое время отрываемся от внешних событий и перед внутренним взором возникают сцены прошлого или же воображаемые будущие события. Такие отклонения бодрствующего внимания обычно бывают короткими, но даже в течение нескольких секунд мы интроспективно воспринимаем такие цепи событий, которые, будь они реальными событиями физического мира, занимали бы многие часы, дни и недели. Такое явление наблюдается и в опасных для жизни ситуациях, когда человек ищет спас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омный объем и большая скорость подсознательных процессов, в частности — сновидений, показывает, что сознательные и подсознательные процессы осуществляются различными мозговыми механизмами, природа которых еще не изучена в достаточной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обстоятельство, что мозг человека работает одновременно в различных временных измерениях, можно проиллюстрировать с помощью целого ряда простых примеров: мы ложимся спать и решаем встать в определенное время утра. Иначе говоря, мы даем задание нашему мозгу: измерить определенный отрезок времени (скажем, с 24.00 до 7.00 утра). Но мы в течение ночи видим различные сны, субъективная длительность которых измеряется с помощью подсознательной интроспекции и, безусловно, совершенно независимо от процесса измерения тех семи часов реального физического времени сна, который тоже осуществляется на подсознательном уровне. Таким образом, мозг подсознательно измеряет и объективное время (по истечении его пробуждается), и субъективное сновид-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роцесс измерения объективного физического времени редко отражается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такой случай описывает В. Н. Касаткин. Ему надо было встать в 6 часов утра, и под утро в сновидении упорно повторялась сцена: ря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w:t>
      </w:r>
    </w:p>
    <w:p>
      <w:pPr>
        <w:pStyle w:val="Normal"/>
        <w:shd w:fill="FFFFFF" w:val="clear"/>
        <w:jc w:val="both"/>
        <w:rPr>
          <w:rFonts w:ascii="Times New Roman" w:hAnsi="Times New Roman" w:cs="Times New Roman"/>
          <w:sz w:val="22"/>
          <w:szCs w:val="22"/>
          <w:vertAlign w:val="subscript"/>
        </w:rPr>
      </w:pPr>
      <w:r>
        <w:rPr>
          <w:rFonts w:cs="Times New Roman" w:ascii="Times New Roman" w:hAnsi="Times New Roman"/>
          <w:sz w:val="22"/>
          <w:szCs w:val="22"/>
          <w:vertAlign w:val="subscript"/>
        </w:rPr>
      </w:r>
    </w:p>
    <w:p>
      <w:pPr>
        <w:pStyle w:val="Normal"/>
        <w:shd w:fill="FFFFFF" w:val="clear"/>
        <w:jc w:val="both"/>
        <w:rPr/>
      </w:pPr>
      <w:r>
        <w:rPr>
          <w:rFonts w:cs="Times New Roman" w:ascii="Times New Roman" w:hAnsi="Times New Roman"/>
          <w:sz w:val="22"/>
          <w:szCs w:val="22"/>
          <w:vertAlign w:val="subscript"/>
        </w:rPr>
        <w:t>с</w:t>
      </w:r>
      <w:r>
        <w:rPr>
          <w:rFonts w:cs="Times New Roman" w:ascii="Times New Roman" w:hAnsi="Times New Roman"/>
          <w:sz w:val="22"/>
          <w:szCs w:val="22"/>
        </w:rPr>
        <w:t>туле лежат часы, стрелка показывает 6 часов. Потом появилась мысль, нужно вставать. При пробуждении действительно оказалось, что уже б часов'. "   Вполне понятно, что в течение ночи мозг сновидца подсознательно</w:t>
      </w:r>
    </w:p>
    <w:p>
      <w:pPr>
        <w:pStyle w:val="Normal"/>
        <w:shd w:fill="FFFFFF" w:val="clear"/>
        <w:jc w:val="both"/>
        <w:rPr/>
      </w:pPr>
      <w:r>
        <w:rPr>
          <w:rFonts w:cs="Times New Roman" w:ascii="Times New Roman" w:hAnsi="Times New Roman"/>
          <w:sz w:val="22"/>
          <w:szCs w:val="22"/>
          <w:vertAlign w:val="subscript"/>
        </w:rPr>
        <w:t>1е</w:t>
      </w:r>
      <w:r>
        <w:rPr>
          <w:rFonts w:cs="Times New Roman" w:ascii="Times New Roman" w:hAnsi="Times New Roman"/>
          <w:sz w:val="22"/>
          <w:szCs w:val="22"/>
        </w:rPr>
        <w:t>рял время и последний этап этого процесса, все больше приближаясь к уровню сознания, завершился пробуждением. Этот пример показывает также, что измерение спящим мозгом физического времени происходит в основном на более глубоких подуровнях подсознательного, чем тот уровень (предсознательного), на котором разворачиваются образные процессы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заключить, что психика спящего живет как бы в двух временных измерениях: в реальном физическом времени (измеряемом довольно точно) и в психическом времени, которое протекает чрезвычайно быстро, часто меняя свою скорость. Поэтому события нескольких часов, дней или месяцев в сновидениях переживаются за несколько секунд. Скорость психических процессов в спящем мозгу, по-видимому, может возрастать в миллионы раз.</w:t>
      </w:r>
    </w:p>
    <w:p>
      <w:pPr>
        <w:pStyle w:val="Normal"/>
        <w:shd w:fill="FFFFFF" w:val="clear"/>
        <w:jc w:val="both"/>
        <w:rPr/>
      </w:pPr>
      <w:r>
        <w:rPr>
          <w:rFonts w:cs="Times New Roman" w:ascii="Times New Roman" w:hAnsi="Times New Roman"/>
          <w:sz w:val="22"/>
          <w:szCs w:val="22"/>
        </w:rPr>
        <w:t>Для решения вопроса о возможности ускорения времени в сновидениях (или, что то же самое, уплотнения реально длительных событий в короткие интервалы времени) важное значение имеет изучение этого явления на материале сновидений, вызываемых у загипнотизированных лиц. Выясняется, что в таких сновидениях подобное уплотнение действительно возможно: события нескольких дней протекают в сновидениях в течение нескольких секунд. Есть данные о том, что сновидиые события ускоряются в начале и в конце, а в середине сновидения протекают медленнее. Следует при этом иметь в виду, что в сновидениях часто происходят внезапные скачкообразные переходы от одного кад-ра к другому, т. е. используется своеобразная «кинематографическая техник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ряд авторов, наблюдая объективные признаки парадоксальных периодов (особенности ЭЭГ, быстрые движения глаз), предполагают, что сновидное время и объективное время протекают примерно с одинаковой скор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структуры сновидений позволяет выяснить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Ьстоятельство: если в сновидении изображаются длительные собы-</w:t>
      </w:r>
    </w:p>
    <w:p>
      <w:pPr>
        <w:pStyle w:val="Normal"/>
        <w:shd w:fill="FFFFFF" w:val="clear"/>
        <w:jc w:val="both"/>
        <w:rPr/>
      </w:pPr>
      <w:r>
        <w:rPr>
          <w:rFonts w:cs="Times New Roman" w:ascii="Times New Roman" w:hAnsi="Times New Roman"/>
          <w:sz w:val="22"/>
          <w:szCs w:val="22"/>
          <w:vertAlign w:val="superscript"/>
        </w:rPr>
        <w:t>Ия</w:t>
      </w:r>
      <w:r>
        <w:rPr>
          <w:rFonts w:cs="Times New Roman" w:ascii="Times New Roman" w:hAnsi="Times New Roman"/>
          <w:sz w:val="22"/>
          <w:szCs w:val="22"/>
        </w:rPr>
        <w:t>, то не все их элементы и этапы просматриваются в непрерывном</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72. - С. 310.</w:t>
      </w:r>
    </w:p>
    <w:p>
      <w:pPr>
        <w:pStyle w:val="Normal"/>
        <w:shd w:fill="FFFFFF" w:val="clear"/>
        <w:jc w:val="both"/>
        <w:rPr/>
      </w:pPr>
      <w:r>
        <w:rPr>
          <w:rFonts w:cs="Times New Roman" w:ascii="Times New Roman" w:hAnsi="Times New Roman"/>
          <w:i/>
          <w:iCs/>
          <w:sz w:val="22"/>
          <w:szCs w:val="22"/>
        </w:rPr>
        <w:t>Штап</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М</w:t>
      </w:r>
      <w:r>
        <w:rPr>
          <w:rFonts w:cs="Times New Roman" w:ascii="Times New Roman" w:hAnsi="Times New Roman"/>
          <w:i/>
          <w:iCs/>
          <w:sz w:val="22"/>
          <w:szCs w:val="22"/>
          <w:lang w:val="en-US"/>
        </w:rPr>
        <w:t xml:space="preserve">„ KrippnerS. (with A. Vaughan). </w:t>
      </w:r>
      <w:r>
        <w:rPr>
          <w:rFonts w:cs="Times New Roman" w:ascii="Times New Roman" w:hAnsi="Times New Roman"/>
          <w:sz w:val="22"/>
          <w:szCs w:val="22"/>
          <w:lang w:val="en-US"/>
        </w:rPr>
        <w:t>Dream Telepathy. - N. Y., 1973. - P. 7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у. Как и в кино, показываются начало, конец и самые важные сцены середины. Психика сновидца объединяет все это в одно целое. Происхо-дят быстрые скачки от одного кадра (сцены, сновидной ситуации) к дру. тому. Если, например, в сновидении изображается путешествие, кото, рое реально длилось бы шесть дней, то в нем могут быть начальная сцена некоторые средние кадры и конец, но не все этапы пути. Изображаются только самые существенные для личности, ее мотивов, проблематичные мысли, желания и образы, конфликты и т. п., а то, что понятно и не требует обсуждения, обычно не изображается. В этом отношении структура многих сновидений напоминает структуру внутренней речи человека, в бодрствующем состоянии молча размышляющего над волнующими его пробл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при воспроизведении сновидений многие испытуемые описывают случаи быстрых переходов от одной сновидной ситуации к другой. После таких скачков обычно начинаются новые сюжеты, т. е. новые сновидения. Однако и в пределах одного и того же сновидения такие скачки возможны, и мы продолжаем считать сновидение единым целым, поскольку сюжетная линия сохраняется.</w:t>
      </w:r>
    </w:p>
    <w:p>
      <w:pPr>
        <w:pStyle w:val="Normal"/>
        <w:shd w:fill="FFFFFF" w:val="clear"/>
        <w:jc w:val="both"/>
        <w:rPr/>
      </w:pPr>
      <w:r>
        <w:rPr>
          <w:rFonts w:cs="Times New Roman" w:ascii="Times New Roman" w:hAnsi="Times New Roman"/>
          <w:sz w:val="22"/>
          <w:szCs w:val="22"/>
        </w:rPr>
        <w:t xml:space="preserve">Если между отдельными сценами одного и того же сновидения появляются «провалы» (которые, в виду отсутствия в них интроспективно воспринимаемых образных содержаний, мы считаем целесообразным назвать «черными дырами»), то возникает вопрос: сколько длятся эти интервалы, какова их временная «ширина» и чем они заполнены? Поскольку мы исходим из общего </w:t>
      </w:r>
      <w:r>
        <w:rPr>
          <w:rFonts w:cs="Times New Roman" w:ascii="Times New Roman" w:hAnsi="Times New Roman"/>
          <w:i/>
          <w:iCs/>
          <w:sz w:val="22"/>
          <w:szCs w:val="22"/>
        </w:rPr>
        <w:t xml:space="preserve">принципа непрерывности потока психической жизни человека в течение всего постнатального онтогенеза, </w:t>
      </w:r>
      <w:r>
        <w:rPr>
          <w:rFonts w:cs="Times New Roman" w:ascii="Times New Roman" w:hAnsi="Times New Roman"/>
          <w:sz w:val="22"/>
          <w:szCs w:val="22"/>
        </w:rPr>
        <w:t xml:space="preserve">то можно предположить, что </w:t>
      </w:r>
      <w:r>
        <w:rPr>
          <w:rFonts w:cs="Times New Roman" w:ascii="Times New Roman" w:hAnsi="Times New Roman"/>
          <w:i/>
          <w:iCs/>
          <w:sz w:val="22"/>
          <w:szCs w:val="22"/>
        </w:rPr>
        <w:t xml:space="preserve">в краткие интервалы «черных дыр» подсознательные психические процессы протекают на еще более глубоких уровнях психики </w:t>
      </w:r>
      <w:r>
        <w:rPr>
          <w:rFonts w:cs="Times New Roman" w:ascii="Times New Roman" w:hAnsi="Times New Roman"/>
          <w:sz w:val="22"/>
          <w:szCs w:val="22"/>
        </w:rPr>
        <w:t xml:space="preserve">(чем предсознательный сновидный уровень) с </w:t>
      </w:r>
      <w:r>
        <w:rPr>
          <w:rFonts w:cs="Times New Roman" w:ascii="Times New Roman" w:hAnsi="Times New Roman"/>
          <w:i/>
          <w:iCs/>
          <w:sz w:val="22"/>
          <w:szCs w:val="22"/>
        </w:rPr>
        <w:t xml:space="preserve">помощью концептуальных безобразных значений. </w:t>
      </w:r>
      <w:r>
        <w:rPr>
          <w:rFonts w:cs="Times New Roman" w:ascii="Times New Roman" w:hAnsi="Times New Roman"/>
          <w:sz w:val="22"/>
          <w:szCs w:val="22"/>
        </w:rPr>
        <w:t>Именно эти недоступные для интроспектирования глубинные процессы обеспечивают единство сюжетной линии и подготавливают содержание последующих сцен. Существование «черных дыр» лишний раз свидетельствует, что подсознательная сфера психики человека многослойна, имеет ряд подуровней со своими специфическими содержательно-функциональными особенностями. Очевидно также, что эти подуровни, природа «черных дыр» и подсознательной интроспекции требуют дальнейшего изучения путем анализа упомянутой категории сновидений, в которых присутствие «черных дыр» не вызывает сомнения. Таким путем можно значительно углубить наши представления о природе психики и возможностях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в сновидениях «кинематографической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раз и достаточно впечатляющим образом свидетельствует о ра-</w:t>
      </w:r>
    </w:p>
    <w:p>
      <w:pPr>
        <w:pStyle w:val="Normal"/>
        <w:shd w:fill="FFFFFF" w:val="clear"/>
        <w:jc w:val="both"/>
        <w:rPr/>
      </w:pPr>
      <w:r>
        <w:rPr>
          <w:rFonts w:cs="Times New Roman" w:ascii="Times New Roman" w:hAnsi="Times New Roman"/>
          <w:smallCaps/>
          <w:sz w:val="22"/>
          <w:szCs w:val="22"/>
          <w:lang w:val="en-US"/>
        </w:rPr>
        <w:t>vmhocth</w:t>
      </w:r>
      <w:r>
        <w:rPr>
          <w:rFonts w:cs="Times New Roman" w:ascii="Times New Roman" w:hAnsi="Times New Roman"/>
          <w:smallCaps/>
          <w:sz w:val="22"/>
          <w:szCs w:val="22"/>
        </w:rPr>
        <w:t xml:space="preserve">, </w:t>
      </w:r>
      <w:r>
        <w:rPr>
          <w:rFonts w:cs="Times New Roman" w:ascii="Times New Roman" w:hAnsi="Times New Roman"/>
          <w:sz w:val="22"/>
          <w:szCs w:val="22"/>
        </w:rPr>
        <w:t>целесообразности и целеустремленности подсознате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х процессов. Как талантливый кинорежиссер стрем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ткий промежуток времени показать все то, что он желает сообщить зрителям, так и спящий человек за время, предназначенное для переживания сновидений, подсознательно стремится пережить и обсудить как можно больше проблем своей жизни, разрешить их или хотя бы уменьшить то психическое напряжение, которое они вызы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новидения слепых и глухонем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идения слепых и глухонемых людей имеют ряд особенностей, знание которых заметно обогащает наши представления о структуре и природе этих подсознатель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учной литературе накоплены факты, свидетельствующие о том, что в сновидениях этих людей используются только такие представления, которые в течение жизни были накоплены в памяти благодаря нормальным восприятиям. В памяти сохраняются также образы, полученные теперь уже недействующими органами чувств до их повреждения. В сновидениях человека, согласно современным представлениям, не могут появляться такие психические образы, соответствующие органы которых никогда не функционировали. Например, если человек родился слепым, то в его отчетах о «сновидениях» не бывает описаний зрительных образов. В сновидениях глухих от рождения людей отсутствуют слуховые об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Р. Бергера, Я. Освальда и других открыли интересные фа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исследовании испытуемыми были трое мужчин, которые всю жизнь были слепыми и совершенно не знали, что такое зрительный образ, а также 60-летний мужчина, ослепший 30 лет назад, и 52-летний мужчина, ослепший 40 лет назад. Эти двое утверждали, что потеряли способность рисовать предметы и в их сновидениях нет зрительных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арадоксальных фазах сна пи у одного из этих испытуемых не наблюдались быстрые движения глаз. Но в этих фазах они, тем не менее, имели фантазии зрительного характера, о чем сообщали 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ое мужчин 23-, 33- и 40-летнего возраста, полностью ослепшие 3 и 15 лет назад, говорили, что все еще имеют зрительные образы. В парадоксальных фазах у них регистрировались быстрые движения глаз, которые ничем не отличались от движений глаз у здоровых людей. После пробуждения в парадоксальных фазах все они рассказывали о зрительных образах сновидений. Например, испытуемый, который ослеп 15 лет назад, рассказал,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pPr>
      <w:r>
        <w:rPr>
          <w:rFonts w:cs="Times New Roman" w:ascii="Times New Roman" w:hAnsi="Times New Roman"/>
          <w:sz w:val="22"/>
          <w:szCs w:val="22"/>
        </w:rPr>
        <w:t xml:space="preserve">во сне видел, как плавает в бассейне, как способом «кроль» быстрее других идет вперед. Он видел белокожую жену своего друга в черном костюме. Он чувствовал себя очень оживленным и даже выплеснул воду на нее'. ]1о данным автора </w:t>
      </w:r>
      <w:r>
        <w:rPr>
          <w:rFonts w:cs="Times New Roman" w:ascii="Times New Roman" w:hAnsi="Times New Roman"/>
          <w:sz w:val="22"/>
          <w:szCs w:val="22"/>
          <w:lang w:val="en-US"/>
        </w:rPr>
        <w:t>XIX</w:t>
      </w:r>
      <w:r>
        <w:rPr>
          <w:rFonts w:cs="Times New Roman" w:ascii="Times New Roman" w:hAnsi="Times New Roman"/>
          <w:sz w:val="22"/>
          <w:szCs w:val="22"/>
        </w:rPr>
        <w:t xml:space="preserve"> века </w:t>
      </w:r>
      <w:r>
        <w:rPr>
          <w:rFonts w:cs="Times New Roman" w:ascii="Times New Roman" w:hAnsi="Times New Roman"/>
          <w:i/>
          <w:iCs/>
          <w:sz w:val="22"/>
          <w:szCs w:val="22"/>
        </w:rPr>
        <w:t xml:space="preserve">М. М. Манасеиной, </w:t>
      </w:r>
      <w:r>
        <w:rPr>
          <w:rFonts w:cs="Times New Roman" w:ascii="Times New Roman" w:hAnsi="Times New Roman"/>
          <w:sz w:val="22"/>
          <w:szCs w:val="22"/>
        </w:rPr>
        <w:t>если ребенок ослеп до пятилетнего возраста, то в его сновидениях зрительные образы будут отсутствовать, а при потере зрения в более позднем возрасте в сновидениях зрительные образы появляются даже через 20-30 лет после наступления слепоты. Однако со временем образы тускне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проведенные со слепыми от рождения детьми, показали, что они имеют такие же циклы сна, как и зрячие. У них наблюдаются быстрые движения глаз, что позволяет предположить протекание зрительных сновидений. Если это предположение подтвердится, то придется заключить, что входящие в эти сновидения образы получены наслед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иболее известна науке психическая жизнь двух слепоглухонемых женщин — </w:t>
      </w:r>
      <w:r>
        <w:rPr>
          <w:rFonts w:cs="Times New Roman" w:ascii="Times New Roman" w:hAnsi="Times New Roman"/>
          <w:i/>
          <w:iCs/>
          <w:sz w:val="22"/>
          <w:szCs w:val="22"/>
        </w:rPr>
        <w:t xml:space="preserve">Элен Келлер </w:t>
      </w:r>
      <w:r>
        <w:rPr>
          <w:rFonts w:cs="Times New Roman" w:ascii="Times New Roman" w:hAnsi="Times New Roman"/>
          <w:sz w:val="22"/>
          <w:szCs w:val="22"/>
        </w:rPr>
        <w:t xml:space="preserve">и </w:t>
      </w:r>
      <w:r>
        <w:rPr>
          <w:rFonts w:cs="Times New Roman" w:ascii="Times New Roman" w:hAnsi="Times New Roman"/>
          <w:i/>
          <w:iCs/>
          <w:sz w:val="22"/>
          <w:szCs w:val="22"/>
        </w:rPr>
        <w:t>О. И. Скороходовой.</w:t>
      </w:r>
    </w:p>
    <w:p>
      <w:pPr>
        <w:pStyle w:val="Normal"/>
        <w:shd w:fill="FFFFFF" w:val="clear"/>
        <w:jc w:val="both"/>
        <w:rPr/>
      </w:pPr>
      <w:r>
        <w:rPr>
          <w:rFonts w:cs="Times New Roman" w:ascii="Times New Roman" w:hAnsi="Times New Roman"/>
          <w:sz w:val="22"/>
          <w:szCs w:val="22"/>
        </w:rPr>
        <w:t>Элен Келлер в детстве потеряла зрение, слух и обоняние. В автобиографии она описывает свои сновидения, состоящие из движений. Вот одно из них: «Однажды я видела сон, что держу в руках жемчужину. Я не имела зрительного представления о реальном жемчуге. Поэтому то, что я видела в сновидении, могло быть продуктом моего воображения. Это был гладкий, такой обработанный кристалл. Когда я смотрела на его сверкающие глубины, душу мою охватывал экстаз нежности, я была полна удивления, как человек, который впервые смотрит в холодное и сладкое сердце розы. Мой жемчуг был росой и пламенем, обладал бархатной зеленостью мха, мягкой белизной лилии, чистыми оттенками и сладостью тысяч роз. Мне казалось, что это дух красоты был растворен в его кристаллических недрах...»</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сновидение было цветным. Цветные сновидения встречаются значительно чаще, чем предполагают люди. Они обычно видят предметы такими, какими они выглядят в реальности, но утром забывают об этом. Только когда их специально спрашивают, сновидцы вспоминают цветовые оттенки образов сновидений.</w:t>
      </w:r>
    </w:p>
    <w:p>
      <w:pPr>
        <w:pStyle w:val="Normal"/>
        <w:shd w:fill="FFFFFF" w:val="clear"/>
        <w:jc w:val="both"/>
        <w:rPr/>
      </w:pPr>
      <w:r>
        <w:rPr>
          <w:rFonts w:cs="Times New Roman" w:ascii="Times New Roman" w:hAnsi="Times New Roman"/>
          <w:sz w:val="22"/>
          <w:szCs w:val="22"/>
        </w:rPr>
        <w:t xml:space="preserve">Приведенное сновидение </w:t>
      </w:r>
      <w:r>
        <w:rPr>
          <w:rFonts w:cs="Times New Roman" w:ascii="Times New Roman" w:hAnsi="Times New Roman"/>
          <w:i/>
          <w:iCs/>
          <w:sz w:val="22"/>
          <w:szCs w:val="22"/>
        </w:rPr>
        <w:t xml:space="preserve">Э. Келлер </w:t>
      </w:r>
      <w:r>
        <w:rPr>
          <w:rFonts w:cs="Times New Roman" w:ascii="Times New Roman" w:hAnsi="Times New Roman"/>
          <w:sz w:val="22"/>
          <w:szCs w:val="22"/>
        </w:rPr>
        <w:t>интересно во многих отношениях. °десь ясно видно, что представления о предмете (в данном случае —</w:t>
      </w:r>
    </w:p>
    <w:p>
      <w:pPr>
        <w:pStyle w:val="Normal"/>
        <w:shd w:fill="FFFFFF" w:val="clear"/>
        <w:jc w:val="both"/>
        <w:rPr/>
      </w:pPr>
      <w:r>
        <w:rPr>
          <w:rFonts w:cs="Times New Roman" w:ascii="Times New Roman" w:hAnsi="Times New Roman"/>
          <w:i/>
          <w:iCs/>
          <w:sz w:val="22"/>
          <w:szCs w:val="22"/>
          <w:lang w:val="en-US"/>
        </w:rPr>
        <w:t xml:space="preserve">Berger R.J., Olky P., Oswald Ian. </w:t>
      </w:r>
      <w:r>
        <w:rPr>
          <w:rFonts w:cs="Times New Roman" w:ascii="Times New Roman" w:hAnsi="Times New Roman"/>
          <w:sz w:val="22"/>
          <w:szCs w:val="22"/>
          <w:lang w:val="en-US"/>
        </w:rPr>
        <w:t xml:space="preserve">The EEG, Eye Movements and Dreams of the Blind / In: Dreams and dreaming. Ed. by S.G.M. Lee and A. R. Mayes. — Harmondsworth (Mx.), '973. - P. 274-278; </w:t>
      </w:r>
      <w:r>
        <w:rPr>
          <w:rFonts w:cs="Times New Roman" w:ascii="Times New Roman" w:hAnsi="Times New Roman"/>
          <w:i/>
          <w:iCs/>
          <w:sz w:val="22"/>
          <w:szCs w:val="22"/>
          <w:lang w:val="en-US"/>
        </w:rPr>
        <w:t xml:space="preserve">Oswald I. </w:t>
      </w:r>
      <w:r>
        <w:rPr>
          <w:rFonts w:cs="Times New Roman" w:ascii="Times New Roman" w:hAnsi="Times New Roman"/>
          <w:sz w:val="22"/>
          <w:szCs w:val="22"/>
          <w:lang w:val="en-US"/>
        </w:rPr>
        <w:t xml:space="preserve">Sleeping and Waking. Amst. - N. Y., 1962. - P. 132. </w:t>
      </w:r>
      <w:r>
        <w:rPr>
          <w:rFonts w:cs="Times New Roman" w:ascii="Times New Roman" w:hAnsi="Times New Roman"/>
          <w:i/>
          <w:iCs/>
          <w:sz w:val="22"/>
          <w:szCs w:val="22"/>
          <w:lang w:val="en-US"/>
        </w:rPr>
        <w:t xml:space="preserve">Vllman M„ KrippnerS. (with A. Vaughan). </w:t>
      </w:r>
      <w:r>
        <w:rPr>
          <w:rFonts w:cs="Times New Roman" w:ascii="Times New Roman" w:hAnsi="Times New Roman"/>
          <w:sz w:val="22"/>
          <w:szCs w:val="22"/>
          <w:lang w:val="en-US"/>
        </w:rPr>
        <w:t>Dream</w:t>
      </w:r>
      <w:r>
        <w:rPr>
          <w:rFonts w:cs="Times New Roman" w:ascii="Times New Roman" w:hAnsi="Times New Roman"/>
          <w:sz w:val="22"/>
          <w:szCs w:val="22"/>
        </w:rPr>
        <w:t xml:space="preserve"> </w:t>
      </w:r>
      <w:r>
        <w:rPr>
          <w:rFonts w:cs="Times New Roman" w:ascii="Times New Roman" w:hAnsi="Times New Roman"/>
          <w:sz w:val="22"/>
          <w:szCs w:val="22"/>
          <w:lang w:val="en-US"/>
        </w:rPr>
        <w:t>Telepathy</w:t>
      </w:r>
      <w:r>
        <w:rPr>
          <w:rFonts w:cs="Times New Roman" w:ascii="Times New Roman" w:hAnsi="Times New Roman"/>
          <w:sz w:val="22"/>
          <w:szCs w:val="22"/>
        </w:rPr>
        <w:t xml:space="preserve">. - N. </w:t>
      </w:r>
      <w:r>
        <w:rPr>
          <w:rFonts w:cs="Times New Roman" w:ascii="Times New Roman" w:hAnsi="Times New Roman"/>
          <w:sz w:val="22"/>
          <w:szCs w:val="22"/>
          <w:lang w:val="en-US"/>
        </w:rPr>
        <w:t>Y</w:t>
      </w:r>
      <w:r>
        <w:rPr>
          <w:rFonts w:cs="Times New Roman" w:ascii="Times New Roman" w:hAnsi="Times New Roman"/>
          <w:sz w:val="22"/>
          <w:szCs w:val="22"/>
        </w:rPr>
        <w:t xml:space="preserve">., 1973. - </w:t>
      </w:r>
      <w:r>
        <w:rPr>
          <w:rFonts w:cs="Times New Roman" w:ascii="Times New Roman" w:hAnsi="Times New Roman"/>
          <w:sz w:val="22"/>
          <w:szCs w:val="22"/>
          <w:lang w:val="en-US"/>
        </w:rPr>
        <w:t>P</w:t>
      </w:r>
      <w:r>
        <w:rPr>
          <w:rFonts w:cs="Times New Roman" w:ascii="Times New Roman" w:hAnsi="Times New Roman"/>
          <w:sz w:val="22"/>
          <w:szCs w:val="22"/>
        </w:rPr>
        <w:t>. 7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жемчуге) на подсознательном уровне психической активности могут преобразоваться в зрительное представление даже у слепого человека, который когда-то был зрячим и на подсознательном уровне еще сохранил некоторую способность воспроизведения и даже создания новых зрительных образов. В сновидениях здоровых людей такие процессы — обычное я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интересный момент — четко выраженное в данном сновидении наличие синестезий. Об этом свидетельствуют такие выражения, как: «холодное и сладкое сердце розы», «бархатная зеленость», «мягкая белизна». Как и следовало ожидать, для компенсации потерянного зрения, слуха и обоняния здоровые органы чувств должны были стать сверхчувствительными, должны были сильнее обычного развиваться синестезия и такие специфические способности, как способность восприятия музыки с помощью руки, положенной на крышку рояля. Эти дополнительные способности в какой-то мере помогают человеку приспосабливаться к условиям своего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что зрительные образы сновидений этой женщины, ослепшей в раннем детстве, были цветными. Это свидетельствует о ее художественной одаренности.</w:t>
      </w:r>
    </w:p>
    <w:p>
      <w:pPr>
        <w:pStyle w:val="Normal"/>
        <w:shd w:fill="FFFFFF" w:val="clear"/>
        <w:jc w:val="both"/>
        <w:rPr/>
      </w:pPr>
      <w:r>
        <w:rPr>
          <w:rFonts w:cs="Times New Roman" w:ascii="Times New Roman" w:hAnsi="Times New Roman"/>
          <w:sz w:val="22"/>
          <w:szCs w:val="22"/>
        </w:rPr>
        <w:t xml:space="preserve">Вместо отсутствующих образов в сновидениях слепых и глухонемых увеличивается количество других видов представлений. Данное явление можно считать </w:t>
      </w:r>
      <w:r>
        <w:rPr>
          <w:rFonts w:cs="Times New Roman" w:ascii="Times New Roman" w:hAnsi="Times New Roman"/>
          <w:i/>
          <w:iCs/>
          <w:sz w:val="22"/>
          <w:szCs w:val="22"/>
        </w:rPr>
        <w:t xml:space="preserve">разновидностью психической компенсации. </w:t>
      </w:r>
      <w:r>
        <w:rPr>
          <w:rFonts w:cs="Times New Roman" w:ascii="Times New Roman" w:hAnsi="Times New Roman"/>
          <w:sz w:val="22"/>
          <w:szCs w:val="22"/>
        </w:rPr>
        <w:t>Поскольку, как известно, в благоприятных условиях обучения и воспитания слепые и глухонемые могут стать высокоразвитыми людьми и даже творчески работать (Э. Келлер, О. Скороходова и др.), то в их сновидениях тоже проявляются различные желания и психические черты. Именно для решения этой сложной личностной проблемы необходима психическая компенсация. В сновидениях слепых от рождения или потерявших зрение в раннем детстве людей слуховые, обонятельные, вкусовые и двигательные образы встречаются значительно чаще, чем в сновидениях здоровых людей. По сравнению со здоровыми людьми, они в сновидениях чаще разговари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человек ослеп в очень ранние годы индивидуального развития, в 3-4 года, то в его сновидениях количество зрительных образов постепенно уменьшается, соответственно увеличивается количество образов других видов. Если же человек ослеп в зрелом возрасте, то, как мы уже говорили, зрительные образы в его сновидениях могут сохраниться до конца жизни. Но и в этом случае их количество постепенно уменьшается. Можно предположить, что накопленные в памяти до наступления слепоты образы постепенно теряют свою акт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огут оказать помощь в решении новых задач, которые возникает перед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ауки значительный интерес представляют жизнь, психическое оазвитие и литературное наследие слепой и глухой Ольги Скороходовой.</w:t>
      </w:r>
    </w:p>
    <w:p>
      <w:pPr>
        <w:pStyle w:val="Normal"/>
        <w:shd w:fill="FFFFFF" w:val="clear"/>
        <w:jc w:val="both"/>
        <w:rPr/>
      </w:pPr>
      <w:r>
        <w:rPr>
          <w:rFonts w:cs="Times New Roman" w:ascii="Times New Roman" w:hAnsi="Times New Roman"/>
          <w:sz w:val="22"/>
          <w:szCs w:val="22"/>
        </w:rPr>
        <w:t xml:space="preserve">В пятилетнем возрасте, заболев менингитом, она теряет слух и зрение. В 1923 году, в десятилетнем возрасте, оказывается в школе-клинике профессора </w:t>
      </w:r>
      <w:r>
        <w:rPr>
          <w:rFonts w:cs="Times New Roman" w:ascii="Times New Roman" w:hAnsi="Times New Roman"/>
          <w:i/>
          <w:iCs/>
          <w:sz w:val="22"/>
          <w:szCs w:val="22"/>
        </w:rPr>
        <w:t xml:space="preserve">И. Я. Соколянского, </w:t>
      </w:r>
      <w:r>
        <w:rPr>
          <w:rFonts w:cs="Times New Roman" w:ascii="Times New Roman" w:hAnsi="Times New Roman"/>
          <w:sz w:val="22"/>
          <w:szCs w:val="22"/>
        </w:rPr>
        <w:t>организованной в Харькове. И. Я. Соколянскому удается, с помощью специальных методик (пальцевая азбука, буквы Брайля) обучить ее грамоте. В конце концов О. Скороходова на только получает образование, но и становится старшим научным сотрудником Института дефектологии АПН СССР, автором книг и статей. В 1961 году она защищает кандидатскую диссертацию по психологии. Все это — подвиг, совершенный О. Скороходовой и ее учителем — И. А. Соколян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й книге «Как я воспринимаю, представляю и понимаю окружающий мир», опубликованной в 1972 году, наряду со многими другими вопросами, она описывает также свои сновидения. Обсуждение части из них позволит раскрыть некоторые общие черты подсознательной сновидной активности людей. К сожалению, О. Скороходова не записывала систематически свои сновидения.</w:t>
      </w:r>
    </w:p>
    <w:p>
      <w:pPr>
        <w:pStyle w:val="Normal"/>
        <w:shd w:fill="FFFFFF" w:val="clear"/>
        <w:jc w:val="both"/>
        <w:rPr/>
      </w:pPr>
      <w:r>
        <w:rPr>
          <w:rFonts w:cs="Times New Roman" w:ascii="Times New Roman" w:hAnsi="Times New Roman"/>
          <w:sz w:val="22"/>
          <w:szCs w:val="22"/>
        </w:rPr>
        <w:t xml:space="preserve">Если воздействующие извне раздражители не прекращают сон, то во многих случаях вызывают у спящего сновидение, состоящее в основном из зрительных образов. Однако психика глухого и слепого человека по-другому отражает внепшие раздражители. Вот, например, как отразился </w:t>
      </w:r>
      <w:r>
        <w:rPr>
          <w:rFonts w:cs="Times New Roman" w:ascii="Times New Roman" w:hAnsi="Times New Roman"/>
          <w:b/>
          <w:bCs/>
          <w:sz w:val="22"/>
          <w:szCs w:val="22"/>
        </w:rPr>
        <w:t xml:space="preserve">запах в сновидении </w:t>
      </w:r>
      <w:r>
        <w:rPr>
          <w:rFonts w:cs="Times New Roman" w:ascii="Times New Roman" w:hAnsi="Times New Roman"/>
          <w:sz w:val="22"/>
          <w:szCs w:val="22"/>
        </w:rPr>
        <w:t>О. Скороход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раз я отдыхала и уснула. Спящая, я почувствовала, что возле меня пахло яблоком. Я во сне подумала, что это мне так кажется. Но когда я проснулась, возле меня действительно лежало яблоко, которое мне положила В. М.» '.</w:t>
      </w:r>
    </w:p>
    <w:p>
      <w:pPr>
        <w:pStyle w:val="Normal"/>
        <w:shd w:fill="FFFFFF" w:val="clear"/>
        <w:jc w:val="both"/>
        <w:rPr/>
      </w:pPr>
      <w:r>
        <w:rPr>
          <w:rFonts w:cs="Times New Roman" w:ascii="Times New Roman" w:hAnsi="Times New Roman"/>
          <w:sz w:val="22"/>
          <w:szCs w:val="22"/>
        </w:rPr>
        <w:t>Это прямое отражение запаха в «сновидении». Если бы зрение О. Скороходовой было невредимо, такой запах породил бы зрительную сно-</w:t>
      </w:r>
      <w:r>
        <w:rPr>
          <w:rFonts w:cs="Times New Roman" w:ascii="Times New Roman" w:hAnsi="Times New Roman"/>
          <w:sz w:val="22"/>
          <w:szCs w:val="22"/>
          <w:vertAlign w:val="superscript"/>
        </w:rPr>
        <w:t>в</w:t>
      </w:r>
      <w:r>
        <w:rPr>
          <w:rFonts w:cs="Times New Roman" w:ascii="Times New Roman" w:hAnsi="Times New Roman"/>
          <w:sz w:val="22"/>
          <w:szCs w:val="22"/>
        </w:rPr>
        <w:t>Идную сцену. Следует сказать, что у нее обоняние компенсаторно было обострено, выходя за пределы возможностей зрячих людей.</w:t>
      </w:r>
    </w:p>
    <w:p>
      <w:pPr>
        <w:pStyle w:val="Normal"/>
        <w:shd w:fill="FFFFFF" w:val="clear"/>
        <w:jc w:val="both"/>
        <w:rPr/>
      </w:pPr>
      <w:r>
        <w:rPr>
          <w:rFonts w:cs="Times New Roman" w:ascii="Times New Roman" w:hAnsi="Times New Roman"/>
          <w:b/>
          <w:bCs/>
          <w:sz w:val="22"/>
          <w:szCs w:val="22"/>
        </w:rPr>
        <w:t xml:space="preserve">Слуховые образы в сновидениях. </w:t>
      </w:r>
      <w:r>
        <w:rPr>
          <w:rFonts w:cs="Times New Roman" w:ascii="Times New Roman" w:hAnsi="Times New Roman"/>
          <w:sz w:val="22"/>
          <w:szCs w:val="22"/>
        </w:rPr>
        <w:t>В одном сновидении О. Скороходова слышала пение сол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то, что она «никогда в жизни не слышала, не осязала, не ощущала пения соловья, даже в руках его не держала. Во сне это пение звучало все</w:t>
      </w:r>
    </w:p>
    <w:p>
      <w:pPr>
        <w:pStyle w:val="Normal"/>
        <w:shd w:fill="FFFFFF" w:val="clear"/>
        <w:jc w:val="both"/>
        <w:rPr/>
      </w:pPr>
      <w:r>
        <w:rPr>
          <w:rFonts w:cs="Times New Roman" w:ascii="Times New Roman" w:hAnsi="Times New Roman"/>
          <w:i/>
          <w:iCs/>
          <w:sz w:val="22"/>
          <w:szCs w:val="22"/>
        </w:rPr>
        <w:t xml:space="preserve">Скороходова О. И. </w:t>
      </w:r>
      <w:r>
        <w:rPr>
          <w:rFonts w:cs="Times New Roman" w:ascii="Times New Roman" w:hAnsi="Times New Roman"/>
          <w:sz w:val="22"/>
          <w:szCs w:val="22"/>
        </w:rPr>
        <w:t>Как я воспринимаю, представляю и понимаю окружающий мир. М., 1972.-С. 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ивее, как бы издалека подкатываясь ко мне мощной волной. Потом волна начала удаляться от меня. Пение звучало все тише и тише и, наконец, со-всем умолк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новидение показывает, что сновидный слуховой образ пения был не просто воспроизведенным образом прошлого восприятия, а новым, творческим результатом, факт, который тем более удивляет, что имел место в психике глухого человека.</w:t>
      </w:r>
    </w:p>
    <w:p>
      <w:pPr>
        <w:pStyle w:val="Normal"/>
        <w:shd w:fill="FFFFFF" w:val="clear"/>
        <w:jc w:val="both"/>
        <w:rPr/>
      </w:pPr>
      <w:r>
        <w:rPr>
          <w:rFonts w:cs="Times New Roman" w:ascii="Times New Roman" w:hAnsi="Times New Roman"/>
          <w:sz w:val="22"/>
          <w:szCs w:val="22"/>
        </w:rPr>
        <w:t xml:space="preserve">О. Скороходова считает, что это сновидение — результат того шума, который вес время стоит в ее ушах: «Я даже проснулась от волнения. И что же оказалось? У меня в ушах просто был сильный шум, который никогда не прекращается — ни днем, ни ночью. Временами он бывает тише, иногда совсем затихает, но чаще всего бывает очень сильный. Но я отнюдь не сожалею, что в ту ночь, о которой я пишу, шум устроил мне такой замечательный концерт»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такого шума свидетельствует, что слуховой анализатор, особенно его центральные (мозговые) отделы, действуют, но объяснение, будто пение соловья в сновидении возникло из этого шума, конечно, неверно. Оно образовалось из тех нормальных слуховых восприятий, которые были у нее до потери слуха. Эти ранние впечатления синтезировались в данном творческом результате под влиянием ее своеобразного представления о том, что такое пение соловья, которое она, видимо, почерпнула из книг. Мотивом возникновения сновидения было желание услышать песню соловья.</w:t>
      </w:r>
    </w:p>
    <w:p>
      <w:pPr>
        <w:pStyle w:val="Normal"/>
        <w:shd w:fill="FFFFFF" w:val="clear"/>
        <w:jc w:val="both"/>
        <w:rPr/>
      </w:pPr>
      <w:r>
        <w:rPr>
          <w:rFonts w:cs="Times New Roman" w:ascii="Times New Roman" w:hAnsi="Times New Roman"/>
          <w:sz w:val="22"/>
          <w:szCs w:val="22"/>
        </w:rPr>
        <w:t>Вот что пишет об этом О. Скороходова: «Однако почему я подумала, что поет именно соловей, а не какая-нибудь другая птичка? Мне кажется, это объясняется весьма просто. Слышащие рассказывают мне о том, как хорошо поет соловей. Об этом же я читаю в книгах. Я знаю много романсов и песен о соловьях»</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для образования сновидения нужны мотив или группа мотивов, мысли и образный материал. В данном случае все это было у Скороходовой в наличии.</w:t>
      </w:r>
    </w:p>
    <w:p>
      <w:pPr>
        <w:pStyle w:val="Normal"/>
        <w:shd w:fill="FFFFFF" w:val="clear"/>
        <w:jc w:val="both"/>
        <w:rPr/>
      </w:pPr>
      <w:r>
        <w:rPr>
          <w:rFonts w:cs="Times New Roman" w:ascii="Times New Roman" w:hAnsi="Times New Roman"/>
          <w:b/>
          <w:bCs/>
          <w:sz w:val="22"/>
          <w:szCs w:val="22"/>
        </w:rPr>
        <w:t xml:space="preserve">Зрительные представления и регрессия. </w:t>
      </w:r>
      <w:r>
        <w:rPr>
          <w:rFonts w:cs="Times New Roman" w:ascii="Times New Roman" w:hAnsi="Times New Roman"/>
          <w:sz w:val="22"/>
          <w:szCs w:val="22"/>
        </w:rPr>
        <w:t>Описание Скороходовой своих сновидений показывает, что в ее памяти долгое время сохранялись зрительные представления.</w:t>
      </w:r>
    </w:p>
    <w:p>
      <w:pPr>
        <w:pStyle w:val="Normal"/>
        <w:shd w:fill="FFFFFF" w:val="clear"/>
        <w:jc w:val="both"/>
        <w:rPr/>
      </w:pPr>
      <w:r>
        <w:rPr>
          <w:rFonts w:cs="Times New Roman" w:ascii="Times New Roman" w:hAnsi="Times New Roman"/>
          <w:i/>
          <w:iCs/>
          <w:sz w:val="22"/>
          <w:szCs w:val="22"/>
        </w:rPr>
        <w:t xml:space="preserve">Скороходова О. И. </w:t>
      </w:r>
      <w:r>
        <w:rPr>
          <w:rFonts w:cs="Times New Roman" w:ascii="Times New Roman" w:hAnsi="Times New Roman"/>
          <w:sz w:val="22"/>
          <w:szCs w:val="22"/>
        </w:rPr>
        <w:t>Как я воспринимаю, представляю и понимаю окружающий ми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1972. - С. 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м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м ж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pPr>
      <w:r>
        <w:rPr>
          <w:rFonts w:cs="Times New Roman" w:ascii="Times New Roman" w:hAnsi="Times New Roman"/>
          <w:sz w:val="22"/>
          <w:szCs w:val="22"/>
        </w:rPr>
        <w:t xml:space="preserve">Вот одно из таких сновидений. «К годам юности относится и следующий мой сон. Снилось мне, что я была девочкой лет семи-восьми и жила с матерью </w:t>
      </w:r>
      <w:r>
        <w:rPr>
          <w:rFonts w:cs="Times New Roman" w:ascii="Times New Roman" w:hAnsi="Times New Roman"/>
          <w:i/>
          <w:iCs/>
          <w:sz w:val="22"/>
          <w:szCs w:val="22"/>
        </w:rPr>
        <w:t xml:space="preserve">а </w:t>
      </w:r>
      <w:r>
        <w:rPr>
          <w:rFonts w:cs="Times New Roman" w:ascii="Times New Roman" w:hAnsi="Times New Roman"/>
          <w:sz w:val="22"/>
          <w:szCs w:val="22"/>
        </w:rPr>
        <w:t xml:space="preserve">том же селе и в той же хате, где родилась. Я как будто видела и слышала все, что вокруг меня происходит. Мы с матерью завтракали, вдруг она услышала негромкий стук в наружную дверь. Мать вышла в сени и через минуту возвратилась в комнату в сопровождении какого-то мужчины. Он был одет </w:t>
      </w:r>
      <w:r>
        <w:rPr>
          <w:rFonts w:cs="Times New Roman" w:ascii="Times New Roman" w:hAnsi="Times New Roman"/>
          <w:sz w:val="22"/>
          <w:szCs w:val="22"/>
          <w:vertAlign w:val="subscript"/>
        </w:rPr>
        <w:t>в</w:t>
      </w:r>
      <w:r>
        <w:rPr>
          <w:rFonts w:cs="Times New Roman" w:ascii="Times New Roman" w:hAnsi="Times New Roman"/>
          <w:sz w:val="22"/>
          <w:szCs w:val="22"/>
        </w:rPr>
        <w:t xml:space="preserve"> черный костюм (так мне во сне представилось). Лицо у него было приветливое, но очень сосредоточенное: па нем ясно отражалось сильное волнение. Он что-то тихо говорил мам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новидение свидетельствует, что подсознательно хранились и участвовали в сновидениях не только зрительные, но и слуховые об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ение этого сновидения очень интересно не только потому, что в нем появляются новые зрительные и слуховые образы, но и потому, что в нем, по нашему мнению, ясно выражена тема смерти. Поэтому данное сновидение можно причислить к категории экзистенциальных. Оказывается, что человека в черном костюме преследуют, его надо спрятать. Слышится стук в наружную дверь. Незнакомец зовет мать и дочь следовать за ним, и они втроем, разбивая окно, бросаются во двор, где были колодец и погреб, под стеной погреба — свежевырытая я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от остальная часть сновидения со слов самой Скороходовой: «Незнакомец первый прыгнул в эту яму, за ним последовала мама, продолжая держать меня на руках. Спускаясь по ступенькам, мы очутились в узкой и длинной подземной галерее. Незнакомец быстро шел вперед. Мама опустила меня на землю и спешила за ним, а я мелкой детской рысцой бежала сзади. Галерея все расширялась и углублялась в землю. Вокруг было очень темно. Мы шли довольно долго. Потом вдруг свернули за угол в другую галерею, и я увидела арку, через которую лился яркий электрический свет (на самом деле я никогда не видела электрического света). Но сначала я подумала, что это, наверное, так ярко светит солнце. Когда же через несколько секунд мы приблизились к арке и, пройдя под нею, оказались в огромном подземном зале, я поняла, что это именно электрический с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лядываясь но сторонам, я убедилась, что зал был огромен: я едва различала вдали его противоположные стены. Ни колонн, ни какой бы то ни было мебели я не видела, но зато росли многочисленные большие кусты роз. Я посмотрела вверх: в отдалении виднелся темный свод и с него спускалось множество ярко горевших электрических лампочек.</w:t>
      </w:r>
    </w:p>
    <w:p>
      <w:pPr>
        <w:pStyle w:val="Normal"/>
        <w:shd w:fill="FFFFFF" w:val="clear"/>
        <w:jc w:val="both"/>
        <w:rPr/>
      </w:pPr>
      <w:r>
        <w:rPr>
          <w:rFonts w:cs="Times New Roman" w:ascii="Times New Roman" w:hAnsi="Times New Roman"/>
          <w:i/>
          <w:iCs/>
          <w:sz w:val="22"/>
          <w:szCs w:val="22"/>
        </w:rPr>
        <w:t xml:space="preserve">Скороходова О. И. </w:t>
      </w:r>
      <w:r>
        <w:rPr>
          <w:rFonts w:cs="Times New Roman" w:ascii="Times New Roman" w:hAnsi="Times New Roman"/>
          <w:sz w:val="22"/>
          <w:szCs w:val="22"/>
        </w:rPr>
        <w:t>Как я воспринимаю, представляю и понимаю окружающий мир. М-. 1972. -С. 22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руг послышалась как бы струящаяся сверху негромкая, но очень красц, вая и нежно звучащая музыка. Потом раздалось пение многих женских го. лосов, тоже тихое и чар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мамы, ни незнакомого мужчины возле меня не было. Я стояла одна под кустом белых, очень пахучих роз. И вот не бабочки, не птицы, а красивые девушки начали летать над кустами роз, взмахивая руками, как крыльями. Музыка и пение становились все громче и громче... Я была совершенно зачарована тем, что видела. Мощная волна ликования наполнила все мое существо: я сразу запела, засмеялась и, взмахнув руками, полетела вверх с девушками... Потом все заволоклось густым белым туманом, и я стремглав куда-то уп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было проб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Скороходова совсем не анализирует это сновидение. Учитывая то, что в сновидении она регрессировала к тому возра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умерла ее мать, о смысле сновидения и его символов можно выдвинуть ряд предположений.</w:t>
      </w:r>
    </w:p>
    <w:p>
      <w:pPr>
        <w:pStyle w:val="Normal"/>
        <w:shd w:fill="FFFFFF" w:val="clear"/>
        <w:jc w:val="both"/>
        <w:rPr/>
      </w:pPr>
      <w:r>
        <w:rPr>
          <w:rFonts w:cs="Times New Roman" w:ascii="Times New Roman" w:hAnsi="Times New Roman"/>
          <w:b/>
          <w:bCs/>
          <w:sz w:val="22"/>
          <w:szCs w:val="22"/>
        </w:rPr>
        <w:t>1</w:t>
      </w:r>
      <w:r>
        <w:rPr>
          <w:rFonts w:cs="Times New Roman" w:ascii="Times New Roman" w:hAnsi="Times New Roman"/>
          <w:sz w:val="22"/>
          <w:szCs w:val="22"/>
        </w:rPr>
        <w:t xml:space="preserve">.  </w:t>
      </w:r>
      <w:r>
        <w:rPr>
          <w:rFonts w:cs="Times New Roman" w:ascii="Times New Roman" w:hAnsi="Times New Roman"/>
          <w:b/>
          <w:bCs/>
          <w:sz w:val="22"/>
          <w:szCs w:val="22"/>
        </w:rPr>
        <w:t xml:space="preserve">Человек в черном костюме </w:t>
      </w:r>
      <w:r>
        <w:rPr>
          <w:rFonts w:cs="Times New Roman" w:ascii="Times New Roman" w:hAnsi="Times New Roman"/>
          <w:sz w:val="22"/>
          <w:szCs w:val="22"/>
        </w:rPr>
        <w:t xml:space="preserve">— </w:t>
      </w:r>
      <w:r>
        <w:rPr>
          <w:rFonts w:cs="Times New Roman" w:ascii="Times New Roman" w:hAnsi="Times New Roman"/>
          <w:i/>
          <w:iCs/>
          <w:sz w:val="22"/>
          <w:szCs w:val="22"/>
        </w:rPr>
        <w:t xml:space="preserve">олицетворение смерти. </w:t>
      </w:r>
      <w:r>
        <w:rPr>
          <w:rFonts w:cs="Times New Roman" w:ascii="Times New Roman" w:hAnsi="Times New Roman"/>
          <w:sz w:val="22"/>
          <w:szCs w:val="22"/>
        </w:rPr>
        <w:t>То, что за ним гоняются, выражает ненависть людей к смерти. Он увел мать О. Скороходовой в подземную галерею, которая олицетворяет путь в потусторонний мир. Но это лишь путь туда, а образ потустороннего мира в сновидении не появляется. В конце галереи мать и человек в черном исчезают (что означает смерть матери). Сама О. Скороходова до этого «пункта» шла с матерью: это символизация той мысли маленькой девочки, что без матери она не может жить. Кстати, как в другом месте своей книги пишет Ольга Скороходова, еще маленькой девочкой она верила, будто умершие продолжают жить в каком-то другом мире. Именно так она понимала то, что на могилу умершего приносят пищу и оставляют там. Еще долгое время после смерти матери О. Скороходова продолжала верить в эту легенду и имела соответствующие видения. В сновидении, вследствие возрастной психической регрессии, эти детские представления воспроизвелись в образной форме.</w:t>
      </w:r>
    </w:p>
    <w:p>
      <w:pPr>
        <w:pStyle w:val="Normal"/>
        <w:shd w:fill="FFFFFF" w:val="clear"/>
        <w:jc w:val="both"/>
        <w:rPr/>
      </w:pPr>
      <w:r>
        <w:rPr>
          <w:rFonts w:cs="Times New Roman" w:ascii="Times New Roman" w:hAnsi="Times New Roman"/>
          <w:b/>
          <w:bCs/>
          <w:sz w:val="22"/>
          <w:szCs w:val="22"/>
        </w:rPr>
        <w:t xml:space="preserve">2.  Выход в большой зал, пение и полет с девушками </w:t>
      </w:r>
      <w:r>
        <w:rPr>
          <w:rFonts w:cs="Times New Roman" w:ascii="Times New Roman" w:hAnsi="Times New Roman"/>
          <w:i/>
          <w:iCs/>
          <w:sz w:val="22"/>
          <w:szCs w:val="22"/>
        </w:rPr>
        <w:t xml:space="preserve">в целом символизируют продолжение жизни и здоровые желания молодого организма: </w:t>
      </w:r>
      <w:r>
        <w:rPr>
          <w:rFonts w:cs="Times New Roman" w:ascii="Times New Roman" w:hAnsi="Times New Roman"/>
          <w:sz w:val="22"/>
          <w:szCs w:val="22"/>
        </w:rPr>
        <w:t>мать умерла, но сама она продолжает жить, жизнь прекрасна. Здесь воплощены мечты молодой девушки, которая в под-</w:t>
      </w:r>
    </w:p>
    <w:p>
      <w:pPr>
        <w:pStyle w:val="Normal"/>
        <w:shd w:fill="FFFFFF" w:val="clear"/>
        <w:jc w:val="both"/>
        <w:rPr/>
      </w:pPr>
      <w:r>
        <w:rPr>
          <w:rFonts w:cs="Times New Roman" w:ascii="Times New Roman" w:hAnsi="Times New Roman"/>
          <w:i/>
          <w:iCs/>
          <w:sz w:val="22"/>
          <w:szCs w:val="22"/>
        </w:rPr>
        <w:t xml:space="preserve">Скороходова О. И. </w:t>
      </w:r>
      <w:r>
        <w:rPr>
          <w:rFonts w:cs="Times New Roman" w:ascii="Times New Roman" w:hAnsi="Times New Roman"/>
          <w:sz w:val="22"/>
          <w:szCs w:val="22"/>
        </w:rPr>
        <w:t>Как я воспринимаю, представляю и понимаю окружающий мир. — М, 1972. - С. 229-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тельном состоянии помнит о своих недостатках, мысль о них вытеснена в еще более глубокие слои подсознательного. Но не является ли напоминанием об этом густой белый туман и стремительное падение куда-то? И последующее пробуждение?.</w:t>
      </w:r>
    </w:p>
    <w:p>
      <w:pPr>
        <w:pStyle w:val="Normal"/>
        <w:shd w:fill="FFFFFF" w:val="clear"/>
        <w:jc w:val="both"/>
        <w:rPr/>
      </w:pPr>
      <w:r>
        <w:rPr>
          <w:rFonts w:cs="Times New Roman" w:ascii="Times New Roman" w:hAnsi="Times New Roman"/>
          <w:sz w:val="22"/>
          <w:szCs w:val="22"/>
          <w:lang w:val="en-US"/>
        </w:rPr>
        <w:t>R</w:t>
      </w:r>
      <w:r>
        <w:rPr>
          <w:rFonts w:cs="Times New Roman" w:ascii="Times New Roman" w:hAnsi="Times New Roman"/>
          <w:sz w:val="22"/>
          <w:szCs w:val="22"/>
        </w:rPr>
        <w:t xml:space="preserve"> целом — это прекрасное экзистенциальное сновидение, свидетельствующее о чрезвычайно сложной и изобретательной, символизирующей работе подсознательной психики даже у человека с ограниченными познавательными возмож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смерти, по-видимому, часто появлялась в сновидениях О. Ско-роход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рассказывает сновидение 1943 года: «Под утро 16 февраля мне приснился страшный сон о смерти. Я положительно ощущала ее руками. Она была в образе женщины, совершенно белая, как марля, и даже вместо телау нее была марля. Она наскакивала на меня, стараясь схватить за горло. Я отбивалась от нее сначала кулаками, потом откуда-то достала огромный нож и стала им поражать смерть. Я наносила ей удары, погружая нож по самую рукоятку в различные части тела смерти, но ей это не причиняло никакого вреда: нож погружался точно в вату. Этот сон был длителен, смерть гонялась за мной по всему дому, я начала изнемогать от борьбы с н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девочки принялись меня будить, я принимала их за смерть и яростно отбивалась. Проснувшись окончательно, я почувствовала, что у меня болят руки. Когда же надо мной наклонилась дежурная воспитательница, я ее ударила, принимая за смер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новидение О. Скороходова объясняет тем, что были трудные военные времена и нервное напряжение достигло крайних пределов. Это, конечно, не объяс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сказать, что символизация смерти в образе женщины в белых одеждах, по-видимому, имеет всеобщее (наднациональное) значение и распространенность. Я, например, в одном из моих кошмарных сновидений, в котором почему-то добровольно шел в специальное учреждение, чтобы умереть, видел, что впрыскиванием ядов людей умерщвляла именно женщина в белом халате: она исполняла роль палача. Можно ли считать этот символ общечеловеческим?</w:t>
      </w:r>
    </w:p>
    <w:p>
      <w:pPr>
        <w:pStyle w:val="Normal"/>
        <w:shd w:fill="FFFFFF" w:val="clear"/>
        <w:jc w:val="both"/>
        <w:rPr/>
      </w:pPr>
      <w:r>
        <w:rPr>
          <w:rFonts w:cs="Times New Roman" w:ascii="Times New Roman" w:hAnsi="Times New Roman"/>
          <w:sz w:val="22"/>
          <w:szCs w:val="22"/>
        </w:rPr>
        <w:t xml:space="preserve">В сновидениях человек, подвергающийся смертельной опасности, </w:t>
      </w:r>
      <w:r>
        <w:rPr>
          <w:rFonts w:cs="Times New Roman" w:ascii="Times New Roman" w:hAnsi="Times New Roman"/>
          <w:sz w:val="22"/>
          <w:szCs w:val="22"/>
          <w:vertAlign w:val="superscript"/>
        </w:rPr>
        <w:t>Ьо</w:t>
      </w:r>
      <w:r>
        <w:rPr>
          <w:rFonts w:cs="Times New Roman" w:ascii="Times New Roman" w:hAnsi="Times New Roman"/>
          <w:sz w:val="22"/>
          <w:szCs w:val="22"/>
        </w:rPr>
        <w:t>рется против смерти, хочет спастись. Но если сновидения только воображаемые явления, то почему человек в них борется против смерти?</w:t>
      </w:r>
    </w:p>
    <w:p>
      <w:pPr>
        <w:pStyle w:val="Normal"/>
        <w:shd w:fill="FFFFFF" w:val="clear"/>
        <w:jc w:val="both"/>
        <w:rPr/>
      </w:pPr>
      <w:r>
        <w:rPr>
          <w:rFonts w:cs="Times New Roman" w:ascii="Times New Roman" w:hAnsi="Times New Roman"/>
          <w:i/>
          <w:iCs/>
          <w:sz w:val="22"/>
          <w:szCs w:val="22"/>
        </w:rPr>
        <w:t xml:space="preserve">Скороходова О. И. </w:t>
      </w:r>
      <w:r>
        <w:rPr>
          <w:rFonts w:cs="Times New Roman" w:ascii="Times New Roman" w:hAnsi="Times New Roman"/>
          <w:sz w:val="22"/>
          <w:szCs w:val="22"/>
        </w:rPr>
        <w:t>Как я воспринимаю, представляю н понимаю окружающий мир. — №■. 1972.-С. 230-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то бы случилось, если бы он не боролся? Например, если бы О. Ско-роходова не боролась со смертью, являвшейся ей в образе женщины в белом? Умерла бы она? Если же нет, то какой смысл имеет такое сновидение? Ведь если это сновидение, как полагает О. Скороходова появилось под воздействием реальной опасности — нападения фашистов на Харьков, то почему эта опасность не появилась во сне в своих реальных формах, например, как эсэсовец направляет автомат на нее? (Как это, кстати, встречается в других сновидениях.) Для чего эта странная символизация и откуда взялся в психике больной женщины этот «образ смерти»? Для чего подсознательное «Я» личности образовало это кошмарное снови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м кошмарном сновидении военного времени реальная опасность появляется в естественном виде: немецкий фашист усаживает Ольгу и ее подругу в лодку и отталкивает от берега в центр Днепра, чтобы они попали в водоворот и погибли. Появляется отец Ольги, который пытается помочь им, но безуспешно: раздается страшный шум воды и они попадают в водоворот. В сильном волнении О. Скороходова просыпается. В этом кошмарном сновидении, где опять появляется страх смерти, имеются зрительные, слуховые, тактильные и вибрационные ощущения и восприятия.</w:t>
      </w:r>
    </w:p>
    <w:p>
      <w:pPr>
        <w:pStyle w:val="Normal"/>
        <w:shd w:fill="FFFFFF" w:val="clear"/>
        <w:jc w:val="both"/>
        <w:rPr/>
      </w:pPr>
      <w:r>
        <w:rPr>
          <w:rFonts w:cs="Times New Roman" w:ascii="Times New Roman" w:hAnsi="Times New Roman"/>
          <w:b/>
          <w:bCs/>
          <w:sz w:val="22"/>
          <w:szCs w:val="22"/>
        </w:rPr>
        <w:t xml:space="preserve">Болевые ощущения </w:t>
      </w:r>
      <w:r>
        <w:rPr>
          <w:rFonts w:cs="Times New Roman" w:ascii="Times New Roman" w:hAnsi="Times New Roman"/>
          <w:sz w:val="22"/>
          <w:szCs w:val="22"/>
        </w:rPr>
        <w:t>редко встречаются в сновидениях. В одном сновидении О. Скороходовой появляется гусь, который в начале лишь нарисован на полотне, а затем оживает, становится настоящим и клюет ногу сновидицы. Очень интересно то, что этот гусь заговорил человеческим голосом: это хороший пример действия механизма сгущения в одном сновидном образе качеств и свойств различных реальных объ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вная боль явно ощущалась в одном из ее сновидений. Здесь же она, подвергаясь воображаемому оперированию, теряла сознание. Потеря сознания в сновидении — очень редкое явление. В большом количестве сновидений разных людей, записанных мною, такого явления я не встреч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своих сновидениях она чаще всего имела те же восприятия, что и в бодрствующем состоянии: осязательные, вибрационные, обонятельные. Например, в одном сновидении она ногами проверяла, не дрожит ли земля, чтобы определить, свободна ли улица или же по ней едут теле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воеобразии сновидений О. Скороходовой, в смысле участия в них различных видов психических образов, говорит следующий отрывок из одного очень богатого содержанием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пишет, что находится в канцелярии Института дефектологии: «В канцелярии было очень много людей; мне казалось, будто я немного слышу их штоса и вижу их тени. Однако слуховые и зрительные восприятия были так слабы и бледны, что скорее казалось, будто я всем телом воспринимаю шум, присутствие людей и, кроме того, догадываюсь, что здесь должно быть много людей и, следовательно, большой шум, если допустить, что все они разговари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новидении значительное место занимала речь, но не обычная, а дактилологическая.</w:t>
      </w:r>
    </w:p>
    <w:p>
      <w:pPr>
        <w:pStyle w:val="Normal"/>
        <w:shd w:fill="FFFFFF" w:val="clear"/>
        <w:jc w:val="both"/>
        <w:rPr/>
      </w:pPr>
      <w:r>
        <w:rPr>
          <w:rFonts w:cs="Times New Roman" w:ascii="Times New Roman" w:hAnsi="Times New Roman"/>
          <w:sz w:val="22"/>
          <w:szCs w:val="22"/>
        </w:rPr>
        <w:t xml:space="preserve">Например, один из персонажей говорил, а женщина переводила его речь дактилологией для </w:t>
      </w:r>
      <w:r>
        <w:rPr>
          <w:rFonts w:cs="Times New Roman" w:ascii="Times New Roman" w:hAnsi="Times New Roman"/>
          <w:i/>
          <w:iCs/>
          <w:sz w:val="22"/>
          <w:szCs w:val="22"/>
        </w:rPr>
        <w:t xml:space="preserve">Ольги Скороходовой. </w:t>
      </w:r>
      <w:r>
        <w:rPr>
          <w:rFonts w:cs="Times New Roman" w:ascii="Times New Roman" w:hAnsi="Times New Roman"/>
          <w:sz w:val="22"/>
          <w:szCs w:val="22"/>
        </w:rPr>
        <w:t>Другой персонаж свои мысли записывал на ее ладони. Иначе говоря, в сновидении она общалась с другими персонажами теми же речевыми средствами, как и в своей бодрствующей жизни слепоглухонемой. В одном из эпизодов сновидения она нажимает на кнопку электрического звонка. «Звонка я не слышала, — отмечает она, — но через минуту кто-то открыл дверь со стороны вестибюля»</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ще это очень цельное и последовательное сновидение, но с очень незначительным числом типичных искажений. В смысле общего эмоционального тона это сновидение тоже сложно. В нем выражается пессимизм, страх за свое существование (сцена падения), но в конце — радостная встреча с друзьями и учителями, успешное достижение цели, которая была поставлена в первоначальной сцене. Преобладает оптим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овидениях слепоглухонемых действует также тот механизм их построения, который назван мною «методом кинематографа».</w:t>
      </w:r>
    </w:p>
    <w:p>
      <w:pPr>
        <w:pStyle w:val="Normal"/>
        <w:shd w:fill="FFFFFF" w:val="clear"/>
        <w:jc w:val="both"/>
        <w:rPr/>
      </w:pPr>
      <w:r>
        <w:rPr>
          <w:rFonts w:cs="Times New Roman" w:ascii="Times New Roman" w:hAnsi="Times New Roman"/>
          <w:sz w:val="22"/>
          <w:szCs w:val="22"/>
        </w:rPr>
        <w:t xml:space="preserve">Сущность данного явления, как мы уже отмечали, в том, что иногда определенные события (например, сновидное путешествие) не изображаются от начала до конца; показываются лишь различные сцены, «срезы» этого пути. Так, в одном сновидении О. Скороходова выходит из клиники, чтобы идти домой, но </w:t>
      </w:r>
      <w:r>
        <w:rPr>
          <w:rFonts w:cs="Times New Roman" w:ascii="Times New Roman" w:hAnsi="Times New Roman"/>
          <w:i/>
          <w:iCs/>
          <w:sz w:val="22"/>
          <w:szCs w:val="22"/>
        </w:rPr>
        <w:t xml:space="preserve">сразу оказывается дома. </w:t>
      </w:r>
      <w:r>
        <w:rPr>
          <w:rFonts w:cs="Times New Roman" w:ascii="Times New Roman" w:hAnsi="Times New Roman"/>
          <w:sz w:val="22"/>
          <w:szCs w:val="22"/>
        </w:rPr>
        <w:t>Возникает «провал» между двумя сценами, «черная дыра». Такая техника позволяет ускорить темп сновидных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гипермнезии в сновидениях людей, т.е. об усилении памяти, подробный разговор пойдет в следующих главах. Однако здесь уместно отметить, что в сновидениях глухонемых гипермнезия — такое же</w:t>
      </w:r>
    </w:p>
    <w:p>
      <w:pPr>
        <w:pStyle w:val="Normal"/>
        <w:shd w:fill="FFFFFF" w:val="clear"/>
        <w:jc w:val="both"/>
        <w:rPr/>
      </w:pPr>
      <w:r>
        <w:rPr>
          <w:rFonts w:cs="Times New Roman" w:ascii="Times New Roman" w:hAnsi="Times New Roman"/>
          <w:i/>
          <w:iCs/>
          <w:sz w:val="22"/>
          <w:szCs w:val="22"/>
        </w:rPr>
        <w:t xml:space="preserve">Скороходова О. И. </w:t>
      </w:r>
      <w:r>
        <w:rPr>
          <w:rFonts w:cs="Times New Roman" w:ascii="Times New Roman" w:hAnsi="Times New Roman"/>
          <w:sz w:val="22"/>
          <w:szCs w:val="22"/>
        </w:rPr>
        <w:t xml:space="preserve">Как я воспринимаю, представляю и понимаю окружающий мир. </w:t>
      </w:r>
      <w:r>
        <w:rPr>
          <w:rFonts w:cs="Times New Roman" w:ascii="Times New Roman" w:hAnsi="Times New Roman"/>
          <w:sz w:val="22"/>
          <w:szCs w:val="22"/>
          <w:vertAlign w:val="superscript"/>
        </w:rPr>
        <w:t>М</w:t>
      </w:r>
      <w:r>
        <w:rPr>
          <w:rFonts w:cs="Times New Roman" w:ascii="Times New Roman" w:hAnsi="Times New Roman"/>
          <w:sz w:val="22"/>
          <w:szCs w:val="22"/>
        </w:rPr>
        <w:t xml:space="preserve">- 1972. - С. 233. </w:t>
      </w:r>
      <w:r>
        <w:rPr>
          <w:rFonts w:cs="Times New Roman" w:ascii="Times New Roman" w:hAnsi="Times New Roman"/>
          <w:sz w:val="22"/>
          <w:szCs w:val="22"/>
          <w:vertAlign w:val="superscript"/>
        </w:rPr>
        <w:t>Та</w:t>
      </w:r>
      <w:r>
        <w:rPr>
          <w:rFonts w:cs="Times New Roman" w:ascii="Times New Roman" w:hAnsi="Times New Roman"/>
          <w:sz w:val="22"/>
          <w:szCs w:val="22"/>
        </w:rPr>
        <w:t>м же. - С. 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обычное явление, как и у здоровых людей. Психическая регрессия, возвр</w:t>
      </w:r>
      <w:r>
        <w:rPr>
          <w:rFonts w:cs="Times New Roman" w:ascii="Times New Roman" w:hAnsi="Times New Roman"/>
          <w:sz w:val="22"/>
          <w:szCs w:val="22"/>
          <w:vertAlign w:val="subscript"/>
        </w:rPr>
        <w:t xml:space="preserve">ат </w:t>
      </w:r>
      <w:r>
        <w:rPr>
          <w:rFonts w:cs="Times New Roman" w:ascii="Times New Roman" w:hAnsi="Times New Roman"/>
          <w:sz w:val="22"/>
          <w:szCs w:val="22"/>
        </w:rPr>
        <w:t>к прошедшим этапам жизненного пути, почти всегда сопровождает^ гипермнезией, поскольку в бодрствующем состоянии соответствующие сцены и образы прошлого произвольно никогда бы не воспроизвод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в одном из сновидений к пей подходит мужчина и берет ее за руку но она не сразу узнает его. Только после того, как мужчина называет свою подругу, О. Скороходова узнает его: она отмечает, что видела этого человека только один раз в жизни, но вот его «ручной» образ появился в сновидении.</w:t>
      </w:r>
    </w:p>
    <w:p>
      <w:pPr>
        <w:pStyle w:val="Normal"/>
        <w:shd w:fill="FFFFFF" w:val="clear"/>
        <w:jc w:val="both"/>
        <w:rPr/>
      </w:pPr>
      <w:r>
        <w:rPr>
          <w:rFonts w:cs="Times New Roman" w:ascii="Times New Roman" w:hAnsi="Times New Roman"/>
          <w:b/>
          <w:bCs/>
          <w:sz w:val="22"/>
          <w:szCs w:val="22"/>
        </w:rPr>
        <w:t xml:space="preserve">Моральные проблемы </w:t>
      </w:r>
      <w:r>
        <w:rPr>
          <w:rFonts w:cs="Times New Roman" w:ascii="Times New Roman" w:hAnsi="Times New Roman"/>
          <w:sz w:val="22"/>
          <w:szCs w:val="22"/>
        </w:rPr>
        <w:t>тоже встречались в сновидениях этой глухонемой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в одном сновидении она идет по улице «босая, в одном сарафане и растрепанная» и одновременно смущается, т. е. переживает моральные чувства'.</w:t>
      </w:r>
    </w:p>
    <w:p>
      <w:pPr>
        <w:pStyle w:val="Normal"/>
        <w:shd w:fill="FFFFFF" w:val="clear"/>
        <w:jc w:val="both"/>
        <w:rPr/>
      </w:pPr>
      <w:r>
        <w:rPr>
          <w:rFonts w:cs="Times New Roman" w:ascii="Times New Roman" w:hAnsi="Times New Roman"/>
          <w:sz w:val="22"/>
          <w:szCs w:val="22"/>
        </w:rPr>
        <w:t xml:space="preserve">Она даже спрашивает одного из персонажей, не видел ли ее кто-нибудь из администрации в таком виде и получает заверение, что нет. Это интересный пример </w:t>
      </w:r>
      <w:r>
        <w:rPr>
          <w:rFonts w:cs="Times New Roman" w:ascii="Times New Roman" w:hAnsi="Times New Roman"/>
          <w:i/>
          <w:iCs/>
          <w:sz w:val="22"/>
          <w:szCs w:val="22"/>
        </w:rPr>
        <w:t xml:space="preserve">социальной поддержки морального облика личности </w:t>
      </w:r>
      <w:r>
        <w:rPr>
          <w:rFonts w:cs="Times New Roman" w:ascii="Times New Roman" w:hAnsi="Times New Roman"/>
          <w:sz w:val="22"/>
          <w:szCs w:val="22"/>
        </w:rPr>
        <w:t>в сновидении. У ее сновидного образа одновременно есть желание смягчить моральные требования к собственной личности (о чем свидетельствуют босые ноги и небрежный вид) и желание следовать принципам морали. Здесь налицо образное проявление внутреннего конфликт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о символов сновидений у О. Скороходовой были свои предрассудки. Например, она была убеждена, что если под субботу ей снятся маленькие девочки, то днем у нее будут неприятности из-за белья. Впоследствии она поняла, что это случайные совпадения. Если же видела во сне маленьких мальчиков, то ждала приятных событий. Когда эти сновидения не осуществлялись, она удивлялась и думала, что мальчики и девочки ее сновидений или обманули ее или же рассердились на нее.</w:t>
      </w:r>
    </w:p>
    <w:p>
      <w:pPr>
        <w:pStyle w:val="Normal"/>
        <w:shd w:fill="FFFFFF" w:val="clear"/>
        <w:jc w:val="both"/>
        <w:rPr/>
      </w:pPr>
      <w:r>
        <w:rPr>
          <w:rFonts w:cs="Times New Roman" w:ascii="Times New Roman" w:hAnsi="Times New Roman"/>
          <w:sz w:val="22"/>
          <w:szCs w:val="22"/>
        </w:rPr>
        <w:t xml:space="preserve">Она часто видела </w:t>
      </w:r>
      <w:r>
        <w:rPr>
          <w:rFonts w:cs="Times New Roman" w:ascii="Times New Roman" w:hAnsi="Times New Roman"/>
          <w:b/>
          <w:bCs/>
          <w:sz w:val="22"/>
          <w:szCs w:val="22"/>
        </w:rPr>
        <w:t>кошмарные сны</w:t>
      </w:r>
      <w:r>
        <w:rPr>
          <w:rFonts w:cs="Times New Roman" w:ascii="Times New Roman" w:hAnsi="Times New Roman"/>
          <w:sz w:val="22"/>
          <w:szCs w:val="22"/>
        </w:rPr>
        <w:t>, в которых ее преследовали бешеные собаки. Повторяемость таких сновидений весьма симптоматична.</w:t>
      </w:r>
    </w:p>
    <w:p>
      <w:pPr>
        <w:pStyle w:val="Normal"/>
        <w:shd w:fill="FFFFFF" w:val="clear"/>
        <w:jc w:val="both"/>
        <w:rPr/>
      </w:pPr>
      <w:r>
        <w:rPr>
          <w:rFonts w:cs="Times New Roman" w:ascii="Times New Roman" w:hAnsi="Times New Roman"/>
          <w:sz w:val="22"/>
          <w:szCs w:val="22"/>
        </w:rPr>
        <w:t>«Припоминаю, что кроме маленьких девочек и мальчиков мне еще весьма часто снились бешеные собаки. Во сне обычно получалось так: я где-нибудь сижу одна и играю с детьми на улице. Вдруг вижу глазами, что по улин</w:t>
      </w:r>
      <w:r>
        <w:rPr>
          <w:rFonts w:cs="Times New Roman" w:ascii="Times New Roman" w:hAnsi="Times New Roman"/>
          <w:sz w:val="22"/>
          <w:szCs w:val="22"/>
          <w:vertAlign w:val="superscript"/>
        </w:rPr>
        <w:t xml:space="preserve">е </w:t>
      </w:r>
      <w:r>
        <w:rPr>
          <w:rFonts w:cs="Times New Roman" w:ascii="Times New Roman" w:hAnsi="Times New Roman"/>
          <w:sz w:val="22"/>
          <w:szCs w:val="22"/>
        </w:rPr>
        <w:t>бежит собака с опущенной головой и высунутым языком. Изо рта собаки</w:t>
      </w:r>
    </w:p>
    <w:p>
      <w:pPr>
        <w:pStyle w:val="Normal"/>
        <w:shd w:fill="FFFFFF" w:val="clear"/>
        <w:jc w:val="both"/>
        <w:rPr/>
      </w:pPr>
      <w:r>
        <w:rPr>
          <w:rFonts w:cs="Times New Roman" w:ascii="Times New Roman" w:hAnsi="Times New Roman"/>
          <w:i/>
          <w:iCs/>
          <w:sz w:val="22"/>
          <w:szCs w:val="22"/>
        </w:rPr>
        <w:t xml:space="preserve">Скороходова О. И. </w:t>
      </w:r>
      <w:r>
        <w:rPr>
          <w:rFonts w:cs="Times New Roman" w:ascii="Times New Roman" w:hAnsi="Times New Roman"/>
          <w:sz w:val="22"/>
          <w:szCs w:val="22"/>
        </w:rPr>
        <w:t>Как я воспринимаю, представляю и понимаю окружающий мир. М., 1972. - С, 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ильно течет слюна, крупными каплями падая на землю. Кто-нибудь из детей что-то кричит, и все они разбегаются в разные стороны, только я одна остаюсь на улице или во дворе и не могу бежать, потому что я вижу вблизи себя только небольшое расстояние и собаку. Она бежит прямо на меня, а я бросаюсь то в одну, то в другую сторону, но вокруг меня так мало места, что я не могу убежать. А собака все так же бежит на меня, и я чувствую, как она обдает меня тяжелым дыханием. Я как будто кричу, теряю последние силы от ужаса и ошущаю па себе собаку, просыпаюсь, действительно дрожа от страха» '.</w:t>
      </w:r>
    </w:p>
    <w:p>
      <w:pPr>
        <w:pStyle w:val="Normal"/>
        <w:shd w:fill="FFFFFF" w:val="clear"/>
        <w:jc w:val="both"/>
        <w:rPr/>
      </w:pPr>
      <w:r>
        <w:rPr>
          <w:rFonts w:cs="Times New Roman" w:ascii="Times New Roman" w:hAnsi="Times New Roman"/>
          <w:sz w:val="22"/>
          <w:szCs w:val="22"/>
        </w:rPr>
        <w:t xml:space="preserve">Это сновидение интересно во многих отношениях. </w:t>
      </w:r>
      <w:r>
        <w:rPr>
          <w:rFonts w:cs="Times New Roman" w:ascii="Times New Roman" w:hAnsi="Times New Roman"/>
          <w:b/>
          <w:bCs/>
          <w:sz w:val="22"/>
          <w:szCs w:val="22"/>
        </w:rPr>
        <w:t>Во-первых</w:t>
      </w:r>
      <w:r>
        <w:rPr>
          <w:rFonts w:cs="Times New Roman" w:ascii="Times New Roman" w:hAnsi="Times New Roman"/>
          <w:sz w:val="22"/>
          <w:szCs w:val="22"/>
        </w:rPr>
        <w:t xml:space="preserve">, тем, что в нем имеется зрительное восприятие («Вдруг вижу глазами...»). </w:t>
      </w:r>
      <w:r>
        <w:rPr>
          <w:rFonts w:cs="Times New Roman" w:ascii="Times New Roman" w:hAnsi="Times New Roman"/>
          <w:b/>
          <w:bCs/>
          <w:sz w:val="22"/>
          <w:szCs w:val="22"/>
        </w:rPr>
        <w:t>Во-вторых</w:t>
      </w:r>
      <w:r>
        <w:rPr>
          <w:rFonts w:cs="Times New Roman" w:ascii="Times New Roman" w:hAnsi="Times New Roman"/>
          <w:sz w:val="22"/>
          <w:szCs w:val="22"/>
        </w:rPr>
        <w:t xml:space="preserve">, представляет интерес эта узость поля зрения, причем она не может выйти за эти узкие пределы, не может спастись бегством. Я думаю, что это имеет символическое значение и отражает общее мироощущение О. Скороходовой: она находится в узких рамках бытия, нет спасения и т. д. И, </w:t>
      </w:r>
      <w:r>
        <w:rPr>
          <w:rFonts w:cs="Times New Roman" w:ascii="Times New Roman" w:hAnsi="Times New Roman"/>
          <w:b/>
          <w:bCs/>
          <w:sz w:val="22"/>
          <w:szCs w:val="22"/>
        </w:rPr>
        <w:t>в-третьих</w:t>
      </w:r>
      <w:r>
        <w:rPr>
          <w:rFonts w:cs="Times New Roman" w:ascii="Times New Roman" w:hAnsi="Times New Roman"/>
          <w:sz w:val="22"/>
          <w:szCs w:val="22"/>
        </w:rPr>
        <w:t>, перед нами типичные повторяющиеся кошмарные сновидения, они психогенного происхождения, являются выражением устойчивой мотивации, таких личных проблем, которые не разрешаются и всегда остаются актуальными.</w:t>
      </w:r>
    </w:p>
    <w:p>
      <w:pPr>
        <w:pStyle w:val="Normal"/>
        <w:shd w:fill="FFFFFF" w:val="clear"/>
        <w:jc w:val="both"/>
        <w:rPr/>
      </w:pPr>
      <w:r>
        <w:rPr>
          <w:rFonts w:cs="Times New Roman" w:ascii="Times New Roman" w:hAnsi="Times New Roman"/>
          <w:sz w:val="22"/>
          <w:szCs w:val="22"/>
        </w:rPr>
        <w:t>Эта наша мысль подтверждается следующим признанием: «Эти сны о бешеных собаках всегда бывали так страшны и непонятны мне, что даже сейчас, когда я нишу эти строки, у меня пробегают мурашки по коже лица. А в то время, о котором я пишу, такие сновидения в самом деле наводили на меня такой ужас по ночам, что я боялась даже пошевелиться в постели и, если больше не могла уснуть, лежала неподвижно до тех пор, пока дежурная воспитательница не подходила ко мне для того, чтобы сказать, что уже пора вставать»</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ообще такие повторяющиеся кошмарные сновидения свидетельствуют о психическом неблагополучии. Но упорное их повторение может быть обусловлено еще и тем, что они имеют прогностическое значение, предупреждают о чем-то: о наступающем событии, о внутренних изменениях патологического характера и т. п. У О. Скороходовой такие сновидения прогностического характера бывали еще в годы детства, </w:t>
      </w:r>
      <w:r>
        <w:rPr>
          <w:rFonts w:cs="Times New Roman" w:ascii="Times New Roman" w:hAnsi="Times New Roman"/>
          <w:sz w:val="22"/>
          <w:szCs w:val="22"/>
          <w:vertAlign w:val="superscript"/>
        </w:rPr>
        <w:t>к</w:t>
      </w:r>
      <w:r>
        <w:rPr>
          <w:rFonts w:cs="Times New Roman" w:ascii="Times New Roman" w:hAnsi="Times New Roman"/>
          <w:sz w:val="22"/>
          <w:szCs w:val="22"/>
        </w:rPr>
        <w:t>°гда ее мать была жива. В них девочка предвидела смерть своей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одно из этих повторяющихся детских сновидений: «...к нашему двору Подъезжала большая повозка, в которую были запряжены четыре лошади. Из повозки вылезали мужчины, одетые во все черное. Они о чем-то очень</w:t>
      </w:r>
    </w:p>
    <w:p>
      <w:pPr>
        <w:pStyle w:val="Normal"/>
        <w:shd w:fill="FFFFFF" w:val="clear"/>
        <w:jc w:val="both"/>
        <w:rPr/>
      </w:pPr>
      <w:r>
        <w:rPr>
          <w:rFonts w:cs="Times New Roman" w:ascii="Times New Roman" w:hAnsi="Times New Roman"/>
          <w:sz w:val="22"/>
          <w:szCs w:val="22"/>
        </w:rPr>
        <w:t xml:space="preserve">С-корохоЭово </w:t>
      </w:r>
      <w:r>
        <w:rPr>
          <w:rFonts w:cs="Times New Roman" w:ascii="Times New Roman" w:hAnsi="Times New Roman"/>
          <w:i/>
          <w:iCs/>
          <w:sz w:val="22"/>
          <w:szCs w:val="22"/>
        </w:rPr>
        <w:t xml:space="preserve">О. И. </w:t>
      </w:r>
      <w:r>
        <w:rPr>
          <w:rFonts w:cs="Times New Roman" w:ascii="Times New Roman" w:hAnsi="Times New Roman"/>
          <w:sz w:val="22"/>
          <w:szCs w:val="22"/>
        </w:rPr>
        <w:t>Как я воспринимаю, представляю и понимаю окружающий мир. — М-, 1972.-С. 264. Там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кричали, насильно хватали мать, бросали ее в повозку и тоже навссгд, увозили. Я оставалась одна на улице, силилась разглядеть, в какую сторону уехала повозка, но ничего не видела, ибо все, что находилось вокруг </w:t>
      </w:r>
      <w:r>
        <w:rPr>
          <w:rFonts w:cs="Times New Roman" w:ascii="Times New Roman" w:hAnsi="Times New Roman"/>
          <w:smallCaps/>
          <w:sz w:val="22"/>
          <w:szCs w:val="22"/>
          <w:lang w:val="en-US"/>
        </w:rPr>
        <w:t>mchjJ</w:t>
      </w:r>
      <w:r>
        <w:rPr>
          <w:rFonts w:cs="Times New Roman" w:ascii="Times New Roman" w:hAnsi="Times New Roman"/>
          <w:smallCaps/>
          <w:sz w:val="22"/>
          <w:szCs w:val="22"/>
        </w:rPr>
        <w:t xml:space="preserve"> </w:t>
      </w:r>
      <w:r>
        <w:rPr>
          <w:rFonts w:cs="Times New Roman" w:ascii="Times New Roman" w:hAnsi="Times New Roman"/>
          <w:sz w:val="22"/>
          <w:szCs w:val="22"/>
        </w:rPr>
        <w:t>заволакивалось сплошным туманом. После смерти матери мне никогда больше не снились подобные сн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следнее замечание полностью подтверждает мою мысль о прогностическом значении этих повторяющихся сновидений: если в них предвиделась смерть матери, то после ее реальной смерти они уже не были необход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О. Скороходовой было много кошмарных сновидений со сценами пожаров и много других настолько непонятных сновидений, что ей даже трудно было словами описывать их. Можно поставить вопрос: в какой мере обилию таких сновидений кошмарного и прогностического характера способствовали психические дефекты этой больной личности?</w:t>
      </w:r>
    </w:p>
    <w:p>
      <w:pPr>
        <w:pStyle w:val="Normal"/>
        <w:shd w:fill="FFFFFF" w:val="clear"/>
        <w:jc w:val="both"/>
        <w:rPr/>
      </w:pPr>
      <w:r>
        <w:rPr>
          <w:rFonts w:cs="Times New Roman" w:ascii="Times New Roman" w:hAnsi="Times New Roman"/>
          <w:b/>
          <w:bCs/>
          <w:sz w:val="22"/>
          <w:szCs w:val="22"/>
        </w:rPr>
        <w:t>Сновидная психическая активность О</w:t>
      </w:r>
      <w:r>
        <w:rPr>
          <w:rFonts w:cs="Times New Roman" w:ascii="Times New Roman" w:hAnsi="Times New Roman"/>
          <w:sz w:val="22"/>
          <w:szCs w:val="22"/>
        </w:rPr>
        <w:t xml:space="preserve">. Скороходовой </w:t>
      </w:r>
      <w:r>
        <w:rPr>
          <w:rFonts w:cs="Times New Roman" w:ascii="Times New Roman" w:hAnsi="Times New Roman"/>
          <w:i/>
          <w:iCs/>
          <w:sz w:val="22"/>
          <w:szCs w:val="22"/>
        </w:rPr>
        <w:t xml:space="preserve">имела для нее ясно выраженный компенсаторный и защитный характер. </w:t>
      </w:r>
      <w:r>
        <w:rPr>
          <w:rFonts w:cs="Times New Roman" w:ascii="Times New Roman" w:hAnsi="Times New Roman"/>
          <w:sz w:val="22"/>
          <w:szCs w:val="22"/>
        </w:rPr>
        <w:t>Об этом свидетельствуют следующие ее при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не часто снились пугавшие меня сны, я боялась ложиться спать одна, старалась побольше бодрствовать. Но когда мне начинали сниться несколько ночей подряд приятные сны, а днем ничего хорошего не случалось, я стремилась поскорее лечь спать, чтобы мне спящей было лучше, чем во время бодрствования. Следствием такого поведения было то, что я часто превращала день в ночь, а ночь в день. Днем я крепко спала и не хотела вставать даже тогда, когда меня звали есть. Ночью я бодрствовала, играла с куклами, хотела идти гулять, просила есть, хотела купаться и т. д.»</w:t>
      </w:r>
      <w:r>
        <w:rPr>
          <w:rFonts w:cs="Times New Roman" w:ascii="Times New Roman" w:hAnsi="Times New Roman"/>
          <w:i/>
          <w:iCs/>
          <w:sz w:val="22"/>
          <w:szCs w:val="22"/>
          <w:vertAlign w:val="superscript"/>
        </w:rPr>
        <w:t>2</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но, что сон с приятными сновидениями служил для нее средством психической защиты. С другой стороны, против неприятных сновидений она защищалась приятными делами бодрствующей жизни. О. Скороходова довольно хорошо воспроизводила свои сновидения, но, к сожалению, она систематически не записывала их, и мы лишились очень ценного психологическ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овидениях слепых и глухонемых встречаются также сексуальные сцены. Если человек ослеп в позднем возрасте, то его сексуальные желания в сновидениях все еще могут изображаться с помощью зрительных образов. Полет в одном из сновидений О. Скороходовой был символом ее сексуального возбуждения.</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Скороходова О. И. </w:t>
      </w:r>
      <w:r>
        <w:rPr>
          <w:rFonts w:cs="Times New Roman" w:ascii="Times New Roman" w:hAnsi="Times New Roman"/>
          <w:sz w:val="22"/>
          <w:szCs w:val="22"/>
        </w:rPr>
        <w:t>Как я воспринимаю, представляю и понимаю окружающий мир. М., 1972.-С. 265.</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Интересный пример сексуального сновидения приводит В. Н. Касаткин: «М-&gt; 21 года, потерявший зрение 7 лет назад, любитель музыки (играет на аккордеоне), крепкого телосложения, рассказывал, что в сновидениях он обычно слышит мелодии тех музыкальных вещей, которые играл, днем сам </w:t>
      </w:r>
      <w:r>
        <w:rPr>
          <w:rFonts w:cs="Times New Roman" w:ascii="Times New Roman" w:hAnsi="Times New Roman"/>
          <w:sz w:val="22"/>
          <w:szCs w:val="22"/>
          <w:vertAlign w:val="subscript"/>
        </w:rPr>
        <w:t>ил</w:t>
      </w:r>
      <w:r>
        <w:rPr>
          <w:rFonts w:cs="Times New Roman" w:ascii="Times New Roman" w:hAnsi="Times New Roman"/>
          <w:sz w:val="22"/>
          <w:szCs w:val="22"/>
        </w:rPr>
        <w:t>и слышал; кроме того, в сновидениях его иногда бывают зрительные образы и сцены сексуального характера, а также тактильные ощущения, связанные с этими сце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тех же, кто ослеп в самом начале онтогенеза или родился слепым, сексуальные сцены в сновидениях формируются из образов других модальностей, чаще всего такти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читать, что сексуальные сновидения появляются под воздействием половых гормонов, то для их формирования используются запасы образных содержаний памяти, если даже эти образы накоплены в результате восприятий очень ранних периодов жизни.</w:t>
      </w:r>
    </w:p>
    <w:p>
      <w:pPr>
        <w:pStyle w:val="Normal"/>
        <w:shd w:fill="FFFFFF" w:val="clear"/>
        <w:jc w:val="both"/>
        <w:rPr/>
      </w:pPr>
      <w:r>
        <w:rPr>
          <w:rFonts w:cs="Times New Roman" w:ascii="Times New Roman" w:hAnsi="Times New Roman"/>
          <w:sz w:val="22"/>
          <w:szCs w:val="22"/>
        </w:rPr>
        <w:t>Исследователи отмечают особую яркость зрительных образов сновидений глухонемых. В. Н. Касаткин, изучавший сновидения глухонемых детей, пишет: «Сновидения всех наблюдаемых нами глухонемых оформлялись зрительными образами, были довольно яркими, составлялись из больших картин, но в них совершенно не отмечались слуховые ощущения. Этот факт показывает, что слуховые ощущения, в противоположность зрительным, в сновидениях сохраняются относительно недолго после потери слуха, что подчеркивает незначительную роль их в оформлении сновидений»</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b/>
          <w:bCs/>
          <w:sz w:val="22"/>
          <w:szCs w:val="22"/>
        </w:rPr>
        <w:t>Зрительный эйдетизм</w:t>
      </w:r>
      <w:r>
        <w:rPr>
          <w:rFonts w:cs="Times New Roman" w:ascii="Times New Roman" w:hAnsi="Times New Roman"/>
          <w:sz w:val="22"/>
          <w:szCs w:val="22"/>
        </w:rPr>
        <w:t xml:space="preserve">, характерный для сновидений всех нормальных людей, у </w:t>
      </w:r>
      <w:r>
        <w:rPr>
          <w:rFonts w:cs="Times New Roman" w:ascii="Times New Roman" w:hAnsi="Times New Roman"/>
          <w:i/>
          <w:iCs/>
          <w:sz w:val="22"/>
          <w:szCs w:val="22"/>
        </w:rPr>
        <w:t xml:space="preserve">глухонемых должен выражаться особенно сильно. </w:t>
      </w:r>
      <w:r>
        <w:rPr>
          <w:rFonts w:cs="Times New Roman" w:ascii="Times New Roman" w:hAnsi="Times New Roman"/>
          <w:sz w:val="22"/>
          <w:szCs w:val="22"/>
        </w:rPr>
        <w:t>Это обстоятельство не может не оказать значительного влияния на личность этих больных и не усилить у них впечатлительность перед лицом зрительно воспринимаемых картин, внешнего вида людей. Этому способствует и то, что они разговаривают жестами и должны быть особенно внимательны к своим и чужим движениям. Исследования показали, что и в сновидениях они разговаривают жестами.</w:t>
      </w:r>
    </w:p>
    <w:p>
      <w:pPr>
        <w:pStyle w:val="Normal"/>
        <w:shd w:fill="FFFFFF" w:val="clear"/>
        <w:jc w:val="both"/>
        <w:rPr/>
      </w:pPr>
      <w:r>
        <w:rPr>
          <w:rFonts w:cs="Times New Roman" w:ascii="Times New Roman" w:hAnsi="Times New Roman"/>
          <w:sz w:val="22"/>
          <w:szCs w:val="22"/>
        </w:rPr>
        <w:t xml:space="preserve">Поскольку зрительные средства невербальной коммуникации и экспрессии имеют большие возможности развития, то у глухонемых часть </w:t>
      </w:r>
      <w:r>
        <w:rPr>
          <w:rFonts w:cs="Times New Roman" w:ascii="Times New Roman" w:hAnsi="Times New Roman"/>
          <w:sz w:val="22"/>
          <w:szCs w:val="22"/>
          <w:vertAlign w:val="superscript"/>
        </w:rPr>
        <w:t>эт</w:t>
      </w:r>
      <w:r>
        <w:rPr>
          <w:rFonts w:cs="Times New Roman" w:ascii="Times New Roman" w:hAnsi="Times New Roman"/>
          <w:sz w:val="22"/>
          <w:szCs w:val="22"/>
        </w:rPr>
        <w:t>их возможностей компенсаторно должна проявляться. И действитель-</w:t>
      </w:r>
      <w:r>
        <w:rPr>
          <w:rFonts w:cs="Times New Roman" w:ascii="Times New Roman" w:hAnsi="Times New Roman"/>
          <w:sz w:val="22"/>
          <w:szCs w:val="22"/>
          <w:vertAlign w:val="superscript"/>
        </w:rPr>
        <w:t>Но</w:t>
      </w:r>
      <w:r>
        <w:rPr>
          <w:rFonts w:cs="Times New Roman" w:ascii="Times New Roman" w:hAnsi="Times New Roman"/>
          <w:sz w:val="22"/>
          <w:szCs w:val="22"/>
        </w:rPr>
        <w:t xml:space="preserve">&gt; как мы отметили выше, зрительный эйдетизм в сновидениях таких </w:t>
      </w:r>
      <w:r>
        <w:rPr>
          <w:rFonts w:cs="Times New Roman" w:ascii="Times New Roman" w:hAnsi="Times New Roman"/>
          <w:sz w:val="22"/>
          <w:szCs w:val="22"/>
          <w:vertAlign w:val="superscript"/>
        </w:rPr>
        <w:t>Лю</w:t>
      </w:r>
      <w:r>
        <w:rPr>
          <w:rFonts w:cs="Times New Roman" w:ascii="Times New Roman" w:hAnsi="Times New Roman"/>
          <w:sz w:val="22"/>
          <w:szCs w:val="22"/>
        </w:rPr>
        <w:t>Дей значительно усиливается.</w:t>
      </w:r>
    </w:p>
    <w:p>
      <w:pPr>
        <w:pStyle w:val="Normal"/>
        <w:shd w:fill="FFFFFF" w:val="clear"/>
        <w:jc w:val="both"/>
        <w:rPr/>
      </w:pPr>
      <w:r>
        <w:rPr>
          <w:rFonts w:cs="Times New Roman" w:ascii="Times New Roman" w:hAnsi="Times New Roman"/>
          <w:sz w:val="22"/>
          <w:szCs w:val="22"/>
        </w:rPr>
        <w:t>Возникает закономерный вопрос: какие качественные изменения пре-</w:t>
      </w:r>
      <w:r>
        <w:rPr>
          <w:rFonts w:cs="Times New Roman" w:ascii="Times New Roman" w:hAnsi="Times New Roman"/>
          <w:sz w:val="22"/>
          <w:szCs w:val="22"/>
          <w:vertAlign w:val="superscript"/>
        </w:rPr>
        <w:t>е</w:t>
      </w:r>
      <w:r>
        <w:rPr>
          <w:rFonts w:cs="Times New Roman" w:ascii="Times New Roman" w:hAnsi="Times New Roman"/>
          <w:sz w:val="22"/>
          <w:szCs w:val="22"/>
        </w:rPr>
        <w:t>РПевает психика этих людей вследствие такой компенсации? Не появ-</w:t>
      </w:r>
    </w:p>
    <w:p>
      <w:pPr>
        <w:pStyle w:val="Normal"/>
        <w:shd w:fill="FFFFFF" w:val="clear"/>
        <w:jc w:val="both"/>
        <w:rPr/>
      </w:pPr>
      <w:r>
        <w:rPr>
          <w:rFonts w:cs="Times New Roman" w:ascii="Times New Roman" w:hAnsi="Times New Roman"/>
          <w:i/>
          <w:iCs/>
          <w:sz w:val="22"/>
          <w:szCs w:val="22"/>
        </w:rPr>
        <w:t xml:space="preserve">Касаткип В. Н. </w:t>
      </w:r>
      <w:r>
        <w:rPr>
          <w:rFonts w:cs="Times New Roman" w:ascii="Times New Roman" w:hAnsi="Times New Roman"/>
          <w:sz w:val="22"/>
          <w:szCs w:val="22"/>
        </w:rPr>
        <w:t>Теория сновидений. - Л., 1972. - С. 109. Там же.-С. 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яются ли у них такие, в частности телепатические, способности, которые у здоровых людей носят характер лишь латентных задатков? Известно, что слепые, благодаря компенсации, приобретают способность и в сознательном состоянии каким-то образом еще издалека чувствовать наличие крупных предметов. Интересно выяснить, во-первых как эта способность представлена в сновидениях слепых. Во-вторых, следует выяснить, не приводит ли чрезмерное усиление зрительного восприятия невербальных сигналов в сновидениях к особого рода «ясновидению», т. е. к развитию телепатических способностей. При этом следует учесть, что в сновидениях мы зачастую, по выражению лица читаем мысли и намерения других персонажей, но ведь они очень часто являются или нашими двойниками, или же героями наших творческих сновидений. Мы знаем их мысли по той же причине, по какой писатель знает мысли своего литературного героя, которого создал сам. Здесь важно то, </w:t>
      </w:r>
      <w:r>
        <w:rPr>
          <w:rFonts w:cs="Times New Roman" w:ascii="Times New Roman" w:hAnsi="Times New Roman"/>
          <w:i/>
          <w:iCs/>
          <w:sz w:val="22"/>
          <w:szCs w:val="22"/>
        </w:rPr>
        <w:t>что «читая» мысли и настроения этих персонажей, мы воспринимаем свои собственные подсознательные мысли и переживания, которые в сознательном состоянии нам недоступны. Это означает также, что функции сознательной и подсознательной интроспекции различ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сновидениях возможно появление таких персонажей, которые не являются персонификациями или символами тех или иных аспектов автора сновидений, если с ними нет психического отождествления (идентификации) и если спящий в таких условиях понимает мысли, намерения, установки и чувства этих людей, то это уже может быть достаточно убедительным доказательством проявления телепатических способностей. Мы еще больше убедились бы в этом, если бы в реальной жизни, изучив те лица, которые появились в наших сновидениях и чьи мысли мы «прочли», выяснили бы, что во сне мы не ошиблись. Конечно, следует исключить случаи, когда сновидные восприятия и события являются только образными выражениями наших дневных мыслей или тех умозаключений, которые мы или не успели сделать, или не хотели сделать, или сделали неполно и подсозн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овидениях глухонемых могут появляться также новые формы невербаль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главе я по существу предложил большую программу изучения сновидений больных и здоровых людей с новых позиций, с целью решения больших проблем психологии. Думаю, что на этом пути, если даже не все предположения подтвердятся, все же будут сделаны откр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знавательные процессы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уже говорили, сновидения в большинстве случаев являются целостными сюжетами, в которых выражаются и осуществляются мотивы и подсознательные замысли личности. Они имеют начальные сцены, определенные цепи событий и завершающие сцены, действующих лиц и т. п. Это своеобразные драматические произведения, в начальных ситуациях которых ставятся всевозможные проблемы, а в последующих предпринимаются попытки их разрешения. Если проблемы не решаются, то в значительной части случаев сновидцы переживают тревогу или страх и просып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особенности естественно возникающих сновидений свидетельствуют о том, что центр «Я» личности активен и в состоянии сна: он вспоминает прошлое, размышляет над различными проблемами, воображает, создает новые познавательные результаты: Вот почему в процессе изучения сновидений специальное внимание следует уделить проявлениям в них отдельных познавательных процессов, их роли и способам взаимодействия, тому, какие особенности характерны для них на подсознательном сновид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 Процессы памяти в сновидениях</w:t>
      </w:r>
    </w:p>
    <w:p>
      <w:pPr>
        <w:pStyle w:val="Normal"/>
        <w:shd w:fill="FFFFFF" w:val="clear"/>
        <w:jc w:val="both"/>
        <w:rPr/>
      </w:pPr>
      <w:r>
        <w:rPr>
          <w:rFonts w:cs="Times New Roman" w:ascii="Times New Roman" w:hAnsi="Times New Roman"/>
          <w:sz w:val="22"/>
          <w:szCs w:val="22"/>
        </w:rPr>
        <w:t xml:space="preserve">о сновидениях процессы памяти выражаются с самыми различными специфическими особенностями. Прежде всего следует признать тот </w:t>
      </w:r>
      <w:r>
        <w:rPr>
          <w:rFonts w:cs="Times New Roman" w:ascii="Times New Roman" w:hAnsi="Times New Roman"/>
          <w:sz w:val="22"/>
          <w:szCs w:val="22"/>
          <w:vertAlign w:val="superscript"/>
        </w:rPr>
        <w:t>п</w:t>
      </w:r>
      <w:r>
        <w:rPr>
          <w:rFonts w:cs="Times New Roman" w:ascii="Times New Roman" w:hAnsi="Times New Roman"/>
          <w:sz w:val="22"/>
          <w:szCs w:val="22"/>
        </w:rPr>
        <w:t>Ростой и фундаментальный факт, что сновидения создаются из содержаний памяти человека благодаря работе подсознательн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ражения. В сновидениях воспоминания о прошлом предостав-</w:t>
      </w:r>
    </w:p>
    <w:p>
      <w:pPr>
        <w:pStyle w:val="Normal"/>
        <w:shd w:fill="FFFFFF" w:val="clear"/>
        <w:jc w:val="both"/>
        <w:rPr/>
      </w:pPr>
      <w:r>
        <w:rPr>
          <w:rFonts w:cs="Times New Roman" w:ascii="Times New Roman" w:hAnsi="Times New Roman"/>
          <w:sz w:val="22"/>
          <w:szCs w:val="22"/>
          <w:vertAlign w:val="superscript"/>
        </w:rPr>
        <w:t>ЯЮт</w:t>
      </w:r>
      <w:r>
        <w:rPr>
          <w:rFonts w:cs="Times New Roman" w:ascii="Times New Roman" w:hAnsi="Times New Roman"/>
          <w:sz w:val="22"/>
          <w:szCs w:val="22"/>
        </w:rPr>
        <w:t>ся в распоряжение актуальных проблем личности, служат для их</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perscript"/>
        </w:rPr>
        <w:t>е</w:t>
      </w:r>
      <w:r>
        <w:rPr>
          <w:rFonts w:cs="Times New Roman" w:ascii="Times New Roman" w:hAnsi="Times New Roman"/>
          <w:sz w:val="22"/>
          <w:szCs w:val="22"/>
        </w:rPr>
        <w:t>Щения. Способность человека использовать свою память для разре-</w:t>
      </w:r>
    </w:p>
    <w:p>
      <w:pPr>
        <w:pStyle w:val="Normal"/>
        <w:shd w:fill="FFFFFF" w:val="clear"/>
        <w:jc w:val="both"/>
        <w:rPr/>
      </w:pPr>
      <w:r>
        <w:rPr>
          <w:rFonts w:cs="Times New Roman" w:ascii="Times New Roman" w:hAnsi="Times New Roman"/>
          <w:sz w:val="22"/>
          <w:szCs w:val="22"/>
          <w:vertAlign w:val="superscript"/>
        </w:rPr>
        <w:t>е</w:t>
      </w:r>
      <w:r>
        <w:rPr>
          <w:rFonts w:cs="Times New Roman" w:ascii="Times New Roman" w:hAnsi="Times New Roman"/>
          <w:sz w:val="22"/>
          <w:szCs w:val="22"/>
        </w:rPr>
        <w:t>ния актуальных задач в сновидениях нередко выдается более выпукло,</w:t>
      </w:r>
    </w:p>
    <w:p>
      <w:pPr>
        <w:pStyle w:val="Normal"/>
        <w:shd w:fill="FFFFFF" w:val="clear"/>
        <w:jc w:val="both"/>
        <w:rPr/>
      </w:pPr>
      <w:r>
        <w:rPr>
          <w:rFonts w:cs="Times New Roman" w:ascii="Times New Roman" w:hAnsi="Times New Roman"/>
          <w:sz w:val="22"/>
          <w:szCs w:val="22"/>
          <w:vertAlign w:val="superscript"/>
        </w:rPr>
        <w:t>м</w:t>
      </w:r>
      <w:r>
        <w:rPr>
          <w:rFonts w:cs="Times New Roman" w:ascii="Times New Roman" w:hAnsi="Times New Roman"/>
          <w:sz w:val="22"/>
          <w:szCs w:val="22"/>
        </w:rPr>
        <w:t xml:space="preserve">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бодрствующе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обенности подсознательного сновидно</w:t>
      </w:r>
      <w:r>
        <w:rPr>
          <w:rFonts w:cs="Times New Roman" w:ascii="Times New Roman" w:hAnsi="Times New Roman"/>
          <w:sz w:val="22"/>
          <w:szCs w:val="22"/>
        </w:rPr>
        <w:t>г</w:t>
      </w:r>
      <w:r>
        <w:rPr>
          <w:rFonts w:cs="Times New Roman" w:ascii="Times New Roman" w:hAnsi="Times New Roman"/>
          <w:b/>
          <w:bCs/>
          <w:sz w:val="22"/>
          <w:szCs w:val="22"/>
        </w:rPr>
        <w:t>о воспроизведения знаний</w:t>
      </w:r>
    </w:p>
    <w:p>
      <w:pPr>
        <w:pStyle w:val="Normal"/>
        <w:shd w:fill="FFFFFF" w:val="clear"/>
        <w:jc w:val="both"/>
        <w:rPr/>
      </w:pPr>
      <w:r>
        <w:rPr>
          <w:rFonts w:cs="Times New Roman" w:ascii="Times New Roman" w:hAnsi="Times New Roman"/>
          <w:sz w:val="22"/>
          <w:szCs w:val="22"/>
        </w:rPr>
        <w:t>В психологической литературе, посвященной проблемам памяти, тр</w:t>
      </w:r>
      <w:r>
        <w:rPr>
          <w:rFonts w:cs="Times New Roman" w:ascii="Times New Roman" w:hAnsi="Times New Roman"/>
          <w:sz w:val="22"/>
          <w:szCs w:val="22"/>
          <w:vertAlign w:val="subscript"/>
        </w:rPr>
        <w:t>а</w:t>
      </w:r>
      <w:r>
        <w:rPr>
          <w:rFonts w:cs="Times New Roman" w:ascii="Times New Roman" w:hAnsi="Times New Roman"/>
          <w:sz w:val="22"/>
          <w:szCs w:val="22"/>
        </w:rPr>
        <w:t>. диционно под воспроизведением понимают возврат в сферу сознания личности воспринятых в прошлом и закрепленных в памяти знаний Процесс воспроизведения может быть произвольным (преднамеренным, целенаправленным) и непроизвольным (непреднамеренным), В обоих случаях результат этого процесса осознается, поэтому в общем (несколько упрощая) можно сказать, что процесс воспроизведения, осуществляемый бодрствующим человеком в сознательном состоянии, является осознанным психическим процессом.</w:t>
      </w:r>
    </w:p>
    <w:p>
      <w:pPr>
        <w:pStyle w:val="Normal"/>
        <w:shd w:fill="FFFFFF" w:val="clear"/>
        <w:jc w:val="both"/>
        <w:rPr/>
      </w:pPr>
      <w:r>
        <w:rPr>
          <w:rFonts w:cs="Times New Roman" w:ascii="Times New Roman" w:hAnsi="Times New Roman"/>
          <w:sz w:val="22"/>
          <w:szCs w:val="22"/>
        </w:rPr>
        <w:t xml:space="preserve">Сновидения тоже создаются из содержаний памяти, часть которых, в зависимости от мотивации сновидения и воздействия внутренних и внешних раздражителей, избирательно воспроизводится и организуется в виде определенного сюжета. Однако сновидения, как мы знаем, протекают в «верхнем слое» подсознательного, на предсознателыюм уровне </w:t>
      </w:r>
      <w:r>
        <w:rPr>
          <w:rFonts w:cs="Times New Roman" w:ascii="Times New Roman" w:hAnsi="Times New Roman"/>
          <w:i/>
          <w:iCs/>
          <w:sz w:val="22"/>
          <w:szCs w:val="22"/>
        </w:rPr>
        <w:t xml:space="preserve">и </w:t>
      </w:r>
      <w:r>
        <w:rPr>
          <w:rFonts w:cs="Times New Roman" w:ascii="Times New Roman" w:hAnsi="Times New Roman"/>
          <w:sz w:val="22"/>
          <w:szCs w:val="22"/>
        </w:rPr>
        <w:t>являются неосознанными процессами и переживаниями. Это означает, что в сновидениях имеет место специфическое подсознательное воспроизведение, которое, несмотря на огромную роль в психической жизни личности, до сих пор не только не изучалось, но даже не было выделено в качестве специального процесса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подсознательному воспроизведению знания и впечатления прошлого, хранящиеся в глубине подсознательной сферы (в долговременной динамической памяти) и актуально недоступные для подсознательного интроспектирования, поднимаются на более высокие «слои» подсознательной сферы психики и становятся доступными для применения в текущей психической деятельности. В сновидениях эти знания используются в качестве средств обсуждения волнующих сновидца проблем или представляют собой содержания эт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и психологическими особенностями отличается подсознательное воспроизведение, лежащее в основе образования сновидений? Прежде всего бросается в глаза факт избирательности этого процесса: в сновидениях содержания долговременной памяти сновидца воспроизводятся не случайно, как попало. В связи с образованием каждого сновидного сюжета избирательно воспроизводятся только определенные знания и впечатления прошлого. Существует несколько причин, способствующих избирательности воспроиз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пецифические мотивы и замысел каждого сновидения требуют воспроизведения определенных знаний и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л </w:t>
      </w:r>
      <w:r>
        <w:rPr>
          <w:rFonts w:cs="Times New Roman" w:ascii="Times New Roman" w:hAnsi="Times New Roman"/>
          <w:sz w:val="22"/>
          <w:szCs w:val="22"/>
        </w:rPr>
        <w:t>некоторые проблемы и конфликты личности на данном этапе ее жизни более важны и актуальны, чем остальные. От их решения в значительной степени зависит будущее сновидца. Вот почему мотивы подсознательного воспроизведения таких психических содержаний намного сильнее, они с большей вероятностью могут быть включены в состав сновидений;</w:t>
      </w:r>
    </w:p>
    <w:p>
      <w:pPr>
        <w:pStyle w:val="Normal"/>
        <w:shd w:fill="FFFFFF" w:val="clear"/>
        <w:jc w:val="both"/>
        <w:rPr/>
      </w:pPr>
      <w:r>
        <w:rPr>
          <w:rFonts w:cs="Times New Roman" w:ascii="Times New Roman" w:hAnsi="Times New Roman"/>
          <w:sz w:val="22"/>
          <w:szCs w:val="22"/>
          <w:vertAlign w:val="subscript"/>
        </w:rPr>
        <w:t>в</w:t>
      </w:r>
      <w:r>
        <w:rPr>
          <w:rFonts w:cs="Times New Roman" w:ascii="Times New Roman" w:hAnsi="Times New Roman"/>
          <w:sz w:val="22"/>
          <w:szCs w:val="22"/>
        </w:rPr>
        <w:t>) важными факторами, способствующими избирательности воспроизведения, являются также моральные принципы и установки личности: в сновидениях человек может видеть то, что на данном уровне психической активности приемлемо для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психическая регрессия, часто наблюдаемая в сновидениях всех людей, тоже имеет специфические индивидуальные особенности, поскольку на каждом этапе жизни для разных людей наиболее значимы различные впечатления прошлого и различные межличностные эмоционально насыщенные отношения. Это обстоятельство тоже приводит к избирательности подсознательного воспроизведения воспринятого и пережи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избирательность подсознательного воспроизведения может быть обусловлена также достигнутым уровнем сформированное™ механизмов («техники») образования сновидений, который у разных люден не может быть одинак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всех перечисленных условий и механизмов, обеспечивающих избирательность воспроизведения, позволит значительно углубить наши представления о закономерностях психической жизни человека.</w:t>
      </w:r>
    </w:p>
    <w:p>
      <w:pPr>
        <w:pStyle w:val="Normal"/>
        <w:shd w:fill="FFFFFF" w:val="clear"/>
        <w:jc w:val="both"/>
        <w:rPr/>
      </w:pPr>
      <w:r>
        <w:rPr>
          <w:rFonts w:cs="Times New Roman" w:ascii="Times New Roman" w:hAnsi="Times New Roman"/>
          <w:sz w:val="22"/>
          <w:szCs w:val="22"/>
        </w:rPr>
        <w:t xml:space="preserve">Материалом для подсознательного сновидного воспроизведения могут служить те впечатления самых ранних этапов индивидуального развития (онтогенеза) личности, которые закрепились в ее долговременной памяти. Справедливость этих слов можно подтвердить фактами № сновидений слепых. Изучение этих сновидений показало, что впечатления ранних этапов жизни в течение всей последующей жизнедеятельности остаются в долговременной памяти человека и даже сохраняют свою конкретность и ситуативиость. </w:t>
      </w:r>
      <w:r>
        <w:rPr>
          <w:rFonts w:cs="Times New Roman" w:ascii="Times New Roman" w:hAnsi="Times New Roman"/>
          <w:i/>
          <w:iCs/>
          <w:sz w:val="22"/>
          <w:szCs w:val="22"/>
        </w:rPr>
        <w:t xml:space="preserve">Ф. П. Майоров </w:t>
      </w:r>
      <w:r>
        <w:rPr>
          <w:rFonts w:cs="Times New Roman" w:ascii="Times New Roman" w:hAnsi="Times New Roman"/>
          <w:sz w:val="22"/>
          <w:szCs w:val="22"/>
        </w:rPr>
        <w:t>приводит бедующие примеры. 50-летний С, который ослеп в 10-летнем возрасте, спустя 40 лет еще довольно часто в сновидениях видел небо и деревья. ^РУгой, ослепший 50 лет назад, продолжал переживать сновидения, которых было довольно много зрительных образов'.</w:t>
      </w:r>
    </w:p>
    <w:p>
      <w:pPr>
        <w:pStyle w:val="Normal"/>
        <w:shd w:fill="FFFFFF" w:val="clear"/>
        <w:jc w:val="both"/>
        <w:rPr/>
      </w:pPr>
      <w:r>
        <w:rPr>
          <w:rFonts w:cs="Times New Roman" w:ascii="Times New Roman" w:hAnsi="Times New Roman"/>
          <w:i/>
          <w:iCs/>
          <w:sz w:val="22"/>
          <w:szCs w:val="22"/>
        </w:rPr>
        <w:t xml:space="preserve">Майоров Ф. П. </w:t>
      </w:r>
      <w:r>
        <w:rPr>
          <w:rFonts w:cs="Times New Roman" w:ascii="Times New Roman" w:hAnsi="Times New Roman"/>
          <w:sz w:val="22"/>
          <w:szCs w:val="22"/>
        </w:rPr>
        <w:t>Нервный механизм сновидений,- Л., 1970. - С. 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впечатления ранних периодов жизни подвергаются индивц. дуальной переработке и индивидуализации под воздействием после. дующего жизненного опыта. В зависимости от индивидуальных раздц. чий памяти и мышления, сновидные психические образы в психике одних претерпевают более значительные трансформации, чем у других Это положение справедливо как для здоровых, так и для боль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солидация в сновидениях</w:t>
      </w:r>
    </w:p>
    <w:p>
      <w:pPr>
        <w:pStyle w:val="Normal"/>
        <w:shd w:fill="FFFFFF" w:val="clear"/>
        <w:jc w:val="both"/>
        <w:rPr/>
      </w:pPr>
      <w:r>
        <w:rPr>
          <w:rFonts w:cs="Times New Roman" w:ascii="Times New Roman" w:hAnsi="Times New Roman"/>
          <w:sz w:val="22"/>
          <w:szCs w:val="22"/>
        </w:rPr>
        <w:t xml:space="preserve">Экспериментами доказано, что информация, воспринятая человеком непосредственно перед сном, эффективнее, т.е. запоминается с меньшими потерями, чем воспринятая за несколько часов до этого, днем. Данный факт подтвержден такими авторитетными исследователями, как Н. Клейтман, Я. Освальд и другие, отмечающими также одну из возможных его причин — отсутствие интерференции. Интерференцией в психологии памяти </w:t>
      </w:r>
      <w:r>
        <w:rPr>
          <w:rFonts w:cs="Times New Roman" w:ascii="Times New Roman" w:hAnsi="Times New Roman"/>
          <w:i/>
          <w:iCs/>
          <w:sz w:val="22"/>
          <w:szCs w:val="22"/>
        </w:rPr>
        <w:t>называют взаимное тормозящее, «рассеивающее</w:t>
      </w:r>
      <w:r>
        <w:rPr>
          <w:rFonts w:cs="Times New Roman" w:ascii="Times New Roman" w:hAnsi="Times New Roman"/>
          <w:sz w:val="22"/>
          <w:szCs w:val="22"/>
        </w:rPr>
        <w:t xml:space="preserve">» </w:t>
      </w:r>
      <w:r>
        <w:rPr>
          <w:rFonts w:cs="Times New Roman" w:ascii="Times New Roman" w:hAnsi="Times New Roman"/>
          <w:i/>
          <w:iCs/>
          <w:sz w:val="22"/>
          <w:szCs w:val="22"/>
        </w:rPr>
        <w:t xml:space="preserve">влияние различных частей воспринятой информации, приводящее к ее забыванию. </w:t>
      </w:r>
      <w:r>
        <w:rPr>
          <w:rFonts w:cs="Times New Roman" w:ascii="Times New Roman" w:hAnsi="Times New Roman"/>
          <w:sz w:val="22"/>
          <w:szCs w:val="22"/>
        </w:rPr>
        <w:t>Существуют две разновидности интерференции:</w:t>
      </w:r>
    </w:p>
    <w:p>
      <w:pPr>
        <w:pStyle w:val="Normal"/>
        <w:shd w:fill="FFFFFF" w:val="clear"/>
        <w:jc w:val="both"/>
        <w:rPr/>
      </w:pPr>
      <w:r>
        <w:rPr>
          <w:rFonts w:cs="Times New Roman" w:ascii="Times New Roman" w:hAnsi="Times New Roman"/>
          <w:sz w:val="22"/>
          <w:szCs w:val="22"/>
        </w:rPr>
        <w:t xml:space="preserve">а) </w:t>
      </w:r>
      <w:r>
        <w:rPr>
          <w:rFonts w:cs="Times New Roman" w:ascii="Times New Roman" w:hAnsi="Times New Roman"/>
          <w:b/>
          <w:bCs/>
          <w:sz w:val="22"/>
          <w:szCs w:val="22"/>
        </w:rPr>
        <w:t xml:space="preserve">проактивное торможение: </w:t>
      </w:r>
      <w:r>
        <w:rPr>
          <w:rFonts w:cs="Times New Roman" w:ascii="Times New Roman" w:hAnsi="Times New Roman"/>
          <w:sz w:val="22"/>
          <w:szCs w:val="22"/>
        </w:rPr>
        <w:t>информация, воспринятая раньше (в первую очередь), оказывает отрицательное, тормозящее влияние на процесс запоминания информации, воспринятой вслед за ней. Особенно заметно такое отрицательное воздействие на процесс консолидации, т. е. перехода информации из сферы кратковременной памяти в долговременную. Вследствие этого в долговременной памяти закрепляется значительно меньшая часть информации, чем в тех случаях, когда ее восприятию не предшествовало заучивание других сведений, с которыми она могла бы взаимодействовать;</w:t>
      </w:r>
    </w:p>
    <w:p>
      <w:pPr>
        <w:pStyle w:val="Normal"/>
        <w:shd w:fill="FFFFFF" w:val="clear"/>
        <w:jc w:val="both"/>
        <w:rPr/>
      </w:pPr>
      <w:r>
        <w:rPr>
          <w:rFonts w:cs="Times New Roman" w:ascii="Times New Roman" w:hAnsi="Times New Roman"/>
          <w:sz w:val="22"/>
          <w:szCs w:val="22"/>
        </w:rPr>
        <w:t xml:space="preserve">б) </w:t>
      </w:r>
      <w:r>
        <w:rPr>
          <w:rFonts w:cs="Times New Roman" w:ascii="Times New Roman" w:hAnsi="Times New Roman"/>
          <w:b/>
          <w:bCs/>
          <w:sz w:val="22"/>
          <w:szCs w:val="22"/>
        </w:rPr>
        <w:t xml:space="preserve">ретроактивное торможение: </w:t>
      </w:r>
      <w:r>
        <w:rPr>
          <w:rFonts w:cs="Times New Roman" w:ascii="Times New Roman" w:hAnsi="Times New Roman"/>
          <w:sz w:val="22"/>
          <w:szCs w:val="22"/>
        </w:rPr>
        <w:t>часть информации, воспринятой во вторую очередь, оказывает возвратное тормозящее влияние на процессы запоминания информации, воспринятой в первую очере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информация воспринимается непосредственно перед сном, она подвергается воздействию проактивного торможения, но освобождается от ретроактивного торможения. Проверка, осуществляемая утром, после пробуждения, показывает, что из всех впечатлений вчерашнего дня лучше всего запоминаются те, которые воспринимались перед сном. Из этой общей закономерности наблюдаются отклонения в тех случаях, когда воспринятые днем впечатления вызывают сильные положительные эмоции, улучшающие запоминание и воспроиз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ли сравнительно эффективнее запоминается то, что воспринимается и заучивается перед сном, тогда можно заключить, что в психике спящего чело-ека происходит процесс закрепления (консолидации) воспринятой днем ..^формации. Этот процесс, по всей вероятности, протекает как в ортодоксальные, так и в парадоксальные периоды сна и, следовательно, должен так или иначе, и в определенной степени, выражаться в сновидениях. Переход информации из сферы кратковременной памяти (где она оказывается сразу же после восприятия) в сферу долговременной памяти, составляющий суть процесса консолидации, в основном завершается в течение 50-60 минут. Содержания долговременной памяти сохраняются в психике человека месяцы, годы, даже на всю жизнь и становятся основой жизнедеятельности и социально-психической адаптации. Вот почему изучение консолидации представляет исключительно большой интерес. Есть основания для предположения, что определенная часть явного содержания сновидений связана с процессом консолидации в сфере долговременной памяти той информации, которую сновидец воспринял перед сном и в течение всего дня. Если в сновидении впечатления дня воспроизводятся без существенных изменений, то в таких случаях связь между сновидением и процессом консолидации его содержания очевидна.</w:t>
      </w:r>
    </w:p>
    <w:p>
      <w:pPr>
        <w:pStyle w:val="Normal"/>
        <w:shd w:fill="FFFFFF" w:val="clear"/>
        <w:jc w:val="both"/>
        <w:rPr/>
      </w:pPr>
      <w:r>
        <w:rPr>
          <w:rFonts w:cs="Times New Roman" w:ascii="Times New Roman" w:hAnsi="Times New Roman"/>
          <w:sz w:val="22"/>
          <w:szCs w:val="22"/>
        </w:rPr>
        <w:t xml:space="preserve">Как мы знаем, даже простые механические раздражители, воздействуя на спящих, нередко вызывают сложные и обширные сновидения. Поэтому вполне естественно предположить, что сложные дневные восприятия, находящиеся в процессе консолидации, могут вызывать еще более содержательные сновидения, сюжеты которых явно не связаны с содержанием консолидирующейся информации. В сновидениях процессы консолидации воспринятой днем информации могут осуществляться в символической форме. Можно предположить также, что сновидения, отражающие процессы консолидации, имеют вспомогательное значение и поэтому быстро забываются. Речь идет преимущественно об относительном (а не абсолютном) забывании, т. е. невозможности воспроизведения с одновременным сохранением в памяти. Известно, например, что сновидения первых ортодоксальных периодов после утреннего пробуждения становятся почти полностью недоступными для </w:t>
      </w:r>
      <w:r>
        <w:rPr>
          <w:rFonts w:cs="Times New Roman" w:ascii="Times New Roman" w:hAnsi="Times New Roman"/>
          <w:sz w:val="22"/>
          <w:szCs w:val="22"/>
          <w:vertAlign w:val="superscript"/>
        </w:rPr>
        <w:t>в</w:t>
      </w:r>
      <w:r>
        <w:rPr>
          <w:rFonts w:cs="Times New Roman" w:ascii="Times New Roman" w:hAnsi="Times New Roman"/>
          <w:sz w:val="22"/>
          <w:szCs w:val="22"/>
        </w:rPr>
        <w:t xml:space="preserve">°спроизведения. Простейшим объяснением этого феномена является </w:t>
      </w:r>
      <w:r>
        <w:rPr>
          <w:rFonts w:cs="Times New Roman" w:ascii="Times New Roman" w:hAnsi="Times New Roman"/>
          <w:sz w:val="22"/>
          <w:szCs w:val="22"/>
          <w:vertAlign w:val="superscript"/>
        </w:rPr>
        <w:t>Сле</w:t>
      </w:r>
      <w:r>
        <w:rPr>
          <w:rFonts w:cs="Times New Roman" w:ascii="Times New Roman" w:hAnsi="Times New Roman"/>
          <w:sz w:val="22"/>
          <w:szCs w:val="22"/>
        </w:rPr>
        <w:t xml:space="preserve">Дующее: после переживания сновидений первых ортодоксальных </w:t>
      </w:r>
      <w:r>
        <w:rPr>
          <w:rFonts w:cs="Times New Roman" w:ascii="Times New Roman" w:hAnsi="Times New Roman"/>
          <w:sz w:val="22"/>
          <w:szCs w:val="22"/>
          <w:vertAlign w:val="superscript"/>
        </w:rPr>
        <w:t>е</w:t>
      </w:r>
      <w:r>
        <w:rPr>
          <w:rFonts w:cs="Times New Roman" w:ascii="Times New Roman" w:hAnsi="Times New Roman"/>
          <w:sz w:val="22"/>
          <w:szCs w:val="22"/>
        </w:rPr>
        <w:t>Риодов, проходит значительный интервал времени, по протекании °торого возникают новые сновидения. Сновидения последних пара-</w:t>
      </w:r>
      <w:r>
        <w:rPr>
          <w:rFonts w:cs="Times New Roman" w:ascii="Times New Roman" w:hAnsi="Times New Roman"/>
          <w:sz w:val="22"/>
          <w:szCs w:val="22"/>
          <w:vertAlign w:val="superscript"/>
        </w:rPr>
        <w:t>д</w:t>
      </w:r>
      <w:r>
        <w:rPr>
          <w:rFonts w:cs="Times New Roman" w:ascii="Times New Roman" w:hAnsi="Times New Roman"/>
          <w:sz w:val="22"/>
          <w:szCs w:val="22"/>
        </w:rPr>
        <w:t xml:space="preserve">°ксальных периодов оказывают обратное тормозящее влияние на провесы консолидации сновидений первых парадоксальных периодов, </w:t>
      </w:r>
      <w:r>
        <w:rPr>
          <w:rFonts w:cs="Times New Roman" w:ascii="Times New Roman" w:hAnsi="Times New Roman"/>
          <w:sz w:val="22"/>
          <w:szCs w:val="22"/>
          <w:vertAlign w:val="superscript"/>
        </w:rPr>
        <w:t>к</w:t>
      </w:r>
      <w:r>
        <w:rPr>
          <w:rFonts w:cs="Times New Roman" w:ascii="Times New Roman" w:hAnsi="Times New Roman"/>
          <w:sz w:val="22"/>
          <w:szCs w:val="22"/>
        </w:rPr>
        <w:t xml:space="preserve">°торых, согласно нашей гипотезе, отражается процесс консолидации </w:t>
      </w:r>
      <w:r>
        <w:rPr>
          <w:rFonts w:cs="Times New Roman" w:ascii="Times New Roman" w:hAnsi="Times New Roman"/>
          <w:sz w:val="22"/>
          <w:szCs w:val="22"/>
          <w:vertAlign w:val="superscript"/>
        </w:rPr>
        <w:t>сп</w:t>
      </w:r>
      <w:r>
        <w:rPr>
          <w:rFonts w:cs="Times New Roman" w:ascii="Times New Roman" w:hAnsi="Times New Roman"/>
          <w:sz w:val="22"/>
          <w:szCs w:val="22"/>
        </w:rPr>
        <w:t>Ринятой днем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В связи с этими вопросами можно выдвинуть еще одно предпол</w:t>
      </w:r>
      <w:r>
        <w:rPr>
          <w:rFonts w:cs="Times New Roman" w:ascii="Times New Roman" w:hAnsi="Times New Roman"/>
          <w:sz w:val="22"/>
          <w:szCs w:val="22"/>
          <w:vertAlign w:val="subscript"/>
        </w:rPr>
        <w:t>0</w:t>
      </w:r>
      <w:r>
        <w:rPr>
          <w:rFonts w:cs="Times New Roman" w:ascii="Times New Roman" w:hAnsi="Times New Roman"/>
          <w:sz w:val="22"/>
          <w:szCs w:val="22"/>
        </w:rPr>
        <w:t xml:space="preserve">. жение: </w:t>
      </w:r>
      <w:r>
        <w:rPr>
          <w:rFonts w:cs="Times New Roman" w:ascii="Times New Roman" w:hAnsi="Times New Roman"/>
          <w:i/>
          <w:iCs/>
          <w:sz w:val="22"/>
          <w:szCs w:val="22"/>
        </w:rPr>
        <w:t>в сновидениях, в первую очередь, отражаются процессы кон</w:t>
      </w:r>
      <w:r>
        <w:rPr>
          <w:rFonts w:cs="Times New Roman" w:ascii="Times New Roman" w:hAnsi="Times New Roman"/>
          <w:i/>
          <w:iCs/>
          <w:sz w:val="22"/>
          <w:szCs w:val="22"/>
          <w:vertAlign w:val="subscript"/>
        </w:rPr>
        <w:t>Со</w:t>
      </w:r>
      <w:r>
        <w:rPr>
          <w:rFonts w:cs="Times New Roman" w:ascii="Times New Roman" w:hAnsi="Times New Roman"/>
          <w:i/>
          <w:iCs/>
          <w:sz w:val="22"/>
          <w:szCs w:val="22"/>
        </w:rPr>
        <w:t xml:space="preserve">. лидации тех впечатлений, которые вызывали у личности внутренние конфликты и, вследствие этого, требуют психической переработки и принятия новых решений. </w:t>
      </w:r>
      <w:r>
        <w:rPr>
          <w:rFonts w:cs="Times New Roman" w:ascii="Times New Roman" w:hAnsi="Times New Roman"/>
          <w:sz w:val="22"/>
          <w:szCs w:val="22"/>
        </w:rPr>
        <w:t>Процесс консолидации — это не просто закрепление воспринятого в долговременной памяти, но и установи ние связей с прежними знаниями, создание новых, даже имеющу</w:t>
      </w:r>
      <w:r>
        <w:rPr>
          <w:rFonts w:cs="Times New Roman" w:ascii="Times New Roman" w:hAnsi="Times New Roman"/>
          <w:sz w:val="22"/>
          <w:szCs w:val="22"/>
          <w:vertAlign w:val="subscript"/>
        </w:rPr>
        <w:t xml:space="preserve">!х </w:t>
      </w:r>
      <w:r>
        <w:rPr>
          <w:rFonts w:cs="Times New Roman" w:ascii="Times New Roman" w:hAnsi="Times New Roman"/>
          <w:sz w:val="22"/>
          <w:szCs w:val="22"/>
        </w:rPr>
        <w:t>творческий характер ассоциаций, которые частично проявляются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ипермнезия и парамнезия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ще 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и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ученые, занимающиеся изучением сновидений, заметили, что в них часто наблюдаются явления </w:t>
      </w:r>
      <w:r>
        <w:rPr>
          <w:rFonts w:cs="Times New Roman" w:ascii="Times New Roman" w:hAnsi="Times New Roman"/>
          <w:i/>
          <w:iCs/>
          <w:sz w:val="22"/>
          <w:szCs w:val="22"/>
        </w:rPr>
        <w:t>гипермне-зии и парамнезии.</w:t>
      </w:r>
    </w:p>
    <w:p>
      <w:pPr>
        <w:pStyle w:val="Normal"/>
        <w:shd w:fill="FFFFFF" w:val="clear"/>
        <w:jc w:val="both"/>
        <w:rPr/>
      </w:pPr>
      <w:r>
        <w:rPr>
          <w:rFonts w:cs="Times New Roman" w:ascii="Times New Roman" w:hAnsi="Times New Roman"/>
          <w:b/>
          <w:bCs/>
          <w:sz w:val="22"/>
          <w:szCs w:val="22"/>
        </w:rPr>
        <w:t xml:space="preserve">Гипермнезия </w:t>
      </w:r>
      <w:r>
        <w:rPr>
          <w:rFonts w:cs="Times New Roman" w:ascii="Times New Roman" w:hAnsi="Times New Roman"/>
          <w:sz w:val="22"/>
          <w:szCs w:val="22"/>
        </w:rPr>
        <w:t xml:space="preserve">— </w:t>
      </w:r>
      <w:r>
        <w:rPr>
          <w:rFonts w:cs="Times New Roman" w:ascii="Times New Roman" w:hAnsi="Times New Roman"/>
          <w:i/>
          <w:iCs/>
          <w:sz w:val="22"/>
          <w:szCs w:val="22"/>
        </w:rPr>
        <w:t xml:space="preserve">это облегчение воспроизведения прошлого опыта, содержаний долговременной памяти. </w:t>
      </w:r>
      <w:r>
        <w:rPr>
          <w:rFonts w:cs="Times New Roman" w:ascii="Times New Roman" w:hAnsi="Times New Roman"/>
          <w:sz w:val="22"/>
          <w:szCs w:val="22"/>
        </w:rPr>
        <w:t>Данное явление наблюдается и в сознательном состоянии (в минуты вдохновения, в ситуациях стресса, под воздействием кофе и т. п.), однако оно характернее всего для сновидений. Сновидения создаются подсознательно, из тех содержаний памяти, которые избирательно воспроизводятся под воздействием неосознанных мотивов личности. В процессе сновидного подсознательного воспроизведения гипермнезия проявляется следующим образом: сновидец приобретает способность воспроизведения таких впечатлений, переживаний и знаний из своего прошлого опыта, которые, в силу их давности и других причин (в частности, систематического вытеснения), стали недоступными для сознательного произвольного воспроизведения. Более того, о наличии этих знаний в своей памяти человек может ничего не знать (в отличие от тех случаев, когда мы затрудняемся вспомнить какие-либо сведения или впечатления, но сомневаемся, что знаем их, т. е. имеем в своей памяти). Ясно, что гипермнезия, сочетаясь с большой скоростью значительной части сновидений, в огромной степени расширяет возможности подсознательной переработки информации и пересмотра, осуществления новых попыток решения личностных проблем прошлого и настоя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гипермнезии в сновидениях говорили еще А. Мори, Ф. Гильде-брандт, 3. Фрейд и другие авторы, в трудах которых имеются многочисленные примеры, иллюстрирующие эту особенность подсознательной психической активности человека'.</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Фрейд 3. </w:t>
      </w:r>
      <w:r>
        <w:rPr>
          <w:rFonts w:cs="Times New Roman" w:ascii="Times New Roman" w:hAnsi="Times New Roman"/>
          <w:sz w:val="22"/>
          <w:szCs w:val="22"/>
        </w:rPr>
        <w:t>Толкование сновидений. — М., 1913. — С. 1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о отмечается (особенно 3. Фрейдом) то обстоя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гипермнестические воспоминания часто возвращаются к ранним етским годам сновидцев, хотя эти воспоминания нередко представлены в завуалирован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 русских исследователей о сновидной гипермнезии и ее значении ттля творческих процессов писал известный представитель павловской физиологической школы Ф. П. Майоров. «В бодрственном состоянии, — </w:t>
      </w:r>
      <w:r>
        <w:rPr>
          <w:rFonts w:cs="Times New Roman" w:ascii="Times New Roman" w:hAnsi="Times New Roman"/>
          <w:sz w:val="22"/>
          <w:szCs w:val="22"/>
          <w:vertAlign w:val="subscript"/>
        </w:rPr>
        <w:t>за</w:t>
      </w:r>
      <w:r>
        <w:rPr>
          <w:rFonts w:cs="Times New Roman" w:ascii="Times New Roman" w:hAnsi="Times New Roman"/>
          <w:sz w:val="22"/>
          <w:szCs w:val="22"/>
        </w:rPr>
        <w:t xml:space="preserve">метил он, — посторонние возбуждения и отрицательные индукции </w:t>
      </w:r>
      <w:r>
        <w:rPr>
          <w:rFonts w:cs="Times New Roman" w:ascii="Times New Roman" w:hAnsi="Times New Roman"/>
          <w:sz w:val="22"/>
          <w:szCs w:val="22"/>
          <w:vertAlign w:val="subscript"/>
        </w:rPr>
        <w:t>0</w:t>
      </w:r>
      <w:r>
        <w:rPr>
          <w:rFonts w:cs="Times New Roman" w:ascii="Times New Roman" w:hAnsi="Times New Roman"/>
          <w:sz w:val="22"/>
          <w:szCs w:val="22"/>
        </w:rPr>
        <w:t xml:space="preserve">т них мешают сосредоточиться на решении той или иной умственной задачи. При развитии сна сонное торможение ускоряет множество посторонних очагов возбуждения в коре и отрицательные индукции от них. Кроме того, </w:t>
      </w:r>
      <w:r>
        <w:rPr>
          <w:rFonts w:cs="Times New Roman" w:ascii="Times New Roman" w:hAnsi="Times New Roman"/>
          <w:i/>
          <w:iCs/>
          <w:sz w:val="22"/>
          <w:szCs w:val="22"/>
        </w:rPr>
        <w:t xml:space="preserve">во сне нередко наблюдается гипермнезия, т. е. обострение памяти. </w:t>
      </w:r>
      <w:r>
        <w:rPr>
          <w:rFonts w:cs="Times New Roman" w:ascii="Times New Roman" w:hAnsi="Times New Roman"/>
          <w:sz w:val="22"/>
          <w:szCs w:val="22"/>
        </w:rPr>
        <w:t>Гипермнезия обуславливается устранением указанных отрицательных индукций и развитием парадоксальных фаз. Таким образом, гипермнезия, которая возможна только при неглубоком сне — при гипнотических фазах, может иногда способствовать творческой деятельности головного мозга во время сна»</w:t>
      </w:r>
      <w:r>
        <w:rPr>
          <w:rFonts w:cs="Times New Roman" w:ascii="Times New Roman" w:hAnsi="Times New Roman"/>
          <w:sz w:val="22"/>
          <w:szCs w:val="22"/>
          <w:vertAlign w:val="superscript"/>
        </w:rPr>
        <w:t>]</w:t>
      </w:r>
      <w:r>
        <w:rPr>
          <w:rFonts w:cs="Times New Roman" w:ascii="Times New Roman" w:hAnsi="Times New Roman"/>
          <w:sz w:val="22"/>
          <w:szCs w:val="22"/>
        </w:rPr>
        <w:t xml:space="preserve"> (выделено мной. — </w:t>
      </w:r>
      <w:r>
        <w:rPr>
          <w:rFonts w:cs="Times New Roman" w:ascii="Times New Roman" w:hAnsi="Times New Roman"/>
          <w:i/>
          <w:iCs/>
          <w:sz w:val="22"/>
          <w:szCs w:val="22"/>
        </w:rPr>
        <w:t>А. Н.).</w:t>
      </w:r>
    </w:p>
    <w:p>
      <w:pPr>
        <w:pStyle w:val="Normal"/>
        <w:shd w:fill="FFFFFF" w:val="clear"/>
        <w:jc w:val="both"/>
        <w:rPr/>
      </w:pPr>
      <w:r>
        <w:rPr>
          <w:rFonts w:cs="Times New Roman" w:ascii="Times New Roman" w:hAnsi="Times New Roman"/>
          <w:sz w:val="22"/>
          <w:szCs w:val="22"/>
        </w:rPr>
        <w:t>Является ли гипермнезия результатом работы указанного Ф. П. Майоровым нервного механизма? На этот вопрос трудно ответить. Для психологии сновидений важно то, что гипермнезия во сне есть четкое выражение возможности эффективной подсознательной актуализации прошлых впечатлений и знаний. Возможно, что и апперцепция, наблюдаемая во время сознательного восприятия и мышления, основана на том же механизме актуализации, но вследствие «узости» сознания актуализированные содержания не осознаются, а проявляются как база для понимания, осмысленного восприятия</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Для более глубокого понимания сновидной гипермнезии следует раскрыть ее связи с процессами консолидации и реминисценции. В бодрствующем состоянии реминисценция представляет собой отсроченное, </w:t>
      </w:r>
      <w:r>
        <w:rPr>
          <w:rFonts w:cs="Times New Roman" w:ascii="Times New Roman" w:hAnsi="Times New Roman"/>
          <w:sz w:val="22"/>
          <w:szCs w:val="22"/>
          <w:vertAlign w:val="superscript"/>
        </w:rPr>
        <w:t>Но</w:t>
      </w:r>
      <w:r>
        <w:rPr>
          <w:rFonts w:cs="Times New Roman" w:ascii="Times New Roman" w:hAnsi="Times New Roman"/>
          <w:sz w:val="22"/>
          <w:szCs w:val="22"/>
        </w:rPr>
        <w:t xml:space="preserve"> полное воспроизведение воспринятой информации</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реминисценции свидетельствует об отсутствии абсолютного забывания. В этом смысле можно сказать, что сновидная гипермнезия не что иное, как подсознательная реминисценция. И гипермнезия,</w:t>
      </w:r>
    </w:p>
    <w:p>
      <w:pPr>
        <w:pStyle w:val="Normal"/>
        <w:shd w:fill="FFFFFF" w:val="clear"/>
        <w:jc w:val="both"/>
        <w:rPr/>
      </w:pPr>
      <w:r>
        <w:rPr>
          <w:rFonts w:cs="Times New Roman" w:ascii="Times New Roman" w:hAnsi="Times New Roman"/>
          <w:i/>
          <w:iCs/>
          <w:sz w:val="22"/>
          <w:szCs w:val="22"/>
        </w:rPr>
        <w:t xml:space="preserve">Майоров Ф. П. </w:t>
      </w:r>
      <w:r>
        <w:rPr>
          <w:rFonts w:cs="Times New Roman" w:ascii="Times New Roman" w:hAnsi="Times New Roman"/>
          <w:sz w:val="22"/>
          <w:szCs w:val="22"/>
        </w:rPr>
        <w:t>Нервный механизм сновидений. — Л., 1970. — С. 85.</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perscript"/>
        </w:rPr>
        <w:t>м</w:t>
      </w:r>
      <w:r>
        <w:rPr>
          <w:rFonts w:cs="Times New Roman" w:ascii="Times New Roman" w:hAnsi="Times New Roman"/>
          <w:sz w:val="22"/>
          <w:szCs w:val="22"/>
        </w:rPr>
        <w:t xml:space="preserve">-: </w:t>
      </w:r>
      <w:r>
        <w:rPr>
          <w:rFonts w:cs="Times New Roman" w:ascii="Times New Roman" w:hAnsi="Times New Roman"/>
          <w:i/>
          <w:iCs/>
          <w:sz w:val="22"/>
          <w:szCs w:val="22"/>
        </w:rPr>
        <w:t xml:space="preserve">Налчаджян А. А. </w:t>
      </w:r>
      <w:r>
        <w:rPr>
          <w:rFonts w:cs="Times New Roman" w:ascii="Times New Roman" w:hAnsi="Times New Roman"/>
          <w:sz w:val="22"/>
          <w:szCs w:val="22"/>
        </w:rPr>
        <w:t>Личность, психическая адаптация и творчество. — Ереван, 1980.</w:t>
      </w:r>
    </w:p>
    <w:p>
      <w:pPr>
        <w:pStyle w:val="Normal"/>
        <w:shd w:fill="FFFFFF" w:val="clear"/>
        <w:jc w:val="both"/>
        <w:rPr/>
      </w:pPr>
      <w:r>
        <w:rPr>
          <w:rFonts w:cs="Times New Roman" w:ascii="Times New Roman" w:hAnsi="Times New Roman"/>
          <w:sz w:val="22"/>
          <w:szCs w:val="22"/>
          <w:vertAlign w:val="superscript"/>
        </w:rPr>
        <w:t>Гл</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 2; Гл. </w:t>
      </w:r>
      <w:r>
        <w:rPr>
          <w:rFonts w:cs="Times New Roman" w:ascii="Times New Roman" w:hAnsi="Times New Roman"/>
          <w:sz w:val="22"/>
          <w:szCs w:val="22"/>
          <w:lang w:val="en-US"/>
        </w:rPr>
        <w:t>IV</w:t>
      </w:r>
      <w:r>
        <w:rPr>
          <w:rFonts w:cs="Times New Roman" w:ascii="Times New Roman" w:hAnsi="Times New Roman"/>
          <w:sz w:val="22"/>
          <w:szCs w:val="22"/>
        </w:rPr>
        <w:t>, § 2.</w:t>
      </w:r>
    </w:p>
    <w:p>
      <w:pPr>
        <w:pStyle w:val="Normal"/>
        <w:shd w:fill="FFFFFF" w:val="clear"/>
        <w:jc w:val="both"/>
        <w:rPr/>
      </w:pPr>
      <w:r>
        <w:rPr>
          <w:rFonts w:cs="Times New Roman" w:ascii="Times New Roman" w:hAnsi="Times New Roman"/>
          <w:sz w:val="22"/>
          <w:szCs w:val="22"/>
          <w:vertAlign w:val="superscript"/>
        </w:rPr>
        <w:t>и</w:t>
      </w:r>
      <w:r>
        <w:rPr>
          <w:rFonts w:cs="Times New Roman" w:ascii="Times New Roman" w:hAnsi="Times New Roman"/>
          <w:sz w:val="22"/>
          <w:szCs w:val="22"/>
        </w:rPr>
        <w:t xml:space="preserve"> Реминисценции см.: </w:t>
      </w:r>
      <w:r>
        <w:rPr>
          <w:rFonts w:cs="Times New Roman" w:ascii="Times New Roman" w:hAnsi="Times New Roman"/>
          <w:i/>
          <w:iCs/>
          <w:sz w:val="22"/>
          <w:szCs w:val="22"/>
        </w:rPr>
        <w:t xml:space="preserve">Рубинштейн С. Л. </w:t>
      </w:r>
      <w:r>
        <w:rPr>
          <w:rFonts w:cs="Times New Roman" w:ascii="Times New Roman" w:hAnsi="Times New Roman"/>
          <w:sz w:val="22"/>
          <w:szCs w:val="22"/>
        </w:rPr>
        <w:t>Основы общей психологии. — М, 1946. —</w:t>
      </w:r>
    </w:p>
    <w:p>
      <w:pPr>
        <w:pStyle w:val="Normal"/>
        <w:shd w:fill="FFFFFF" w:val="clear"/>
        <w:jc w:val="both"/>
        <w:rPr/>
      </w:pPr>
      <w:r>
        <w:rPr>
          <w:rFonts w:cs="Times New Roman" w:ascii="Times New Roman" w:hAnsi="Times New Roman"/>
          <w:sz w:val="22"/>
          <w:szCs w:val="22"/>
          <w:lang w:val="en-US"/>
        </w:rPr>
        <w:t>J</w:t>
      </w:r>
      <w:r>
        <w:rPr>
          <w:rFonts w:cs="Times New Roman" w:ascii="Times New Roman" w:hAnsi="Times New Roman"/>
          <w:sz w:val="22"/>
          <w:szCs w:val="22"/>
        </w:rPr>
        <w:t>-- 311-314; Экспериментальная психология / Под ред. С. С. Стивене. — М., 1963. —</w:t>
      </w:r>
    </w:p>
    <w:p>
      <w:pPr>
        <w:pStyle w:val="Normal"/>
        <w:shd w:fill="FFFFFF" w:val="clear"/>
        <w:jc w:val="both"/>
        <w:rPr/>
      </w:pPr>
      <w:r>
        <w:rPr>
          <w:rFonts w:cs="Times New Roman" w:ascii="Times New Roman" w:hAnsi="Times New Roman"/>
          <w:sz w:val="22"/>
          <w:szCs w:val="22"/>
          <w:vertAlign w:val="superscript"/>
        </w:rPr>
        <w:t>Т</w:t>
      </w:r>
      <w:r>
        <w:rPr>
          <w:rFonts w:cs="Times New Roman" w:ascii="Times New Roman" w:hAnsi="Times New Roman"/>
          <w:sz w:val="22"/>
          <w:szCs w:val="22"/>
        </w:rPr>
        <w:t>-П.-С. 174-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и реминисценция основаны на консолидации, но не только. Ведь в </w:t>
      </w:r>
      <w:r>
        <w:rPr>
          <w:rFonts w:cs="Times New Roman" w:ascii="Times New Roman" w:hAnsi="Times New Roman"/>
          <w:smallCaps/>
          <w:sz w:val="22"/>
          <w:szCs w:val="22"/>
          <w:lang w:val="en-US"/>
        </w:rPr>
        <w:t>chq</w:t>
      </w:r>
      <w:r>
        <w:rPr>
          <w:rFonts w:cs="Times New Roman" w:ascii="Times New Roman" w:hAnsi="Times New Roman"/>
          <w:smallCaps/>
          <w:sz w:val="22"/>
          <w:szCs w:val="22"/>
        </w:rPr>
        <w:t xml:space="preserve">. </w:t>
      </w:r>
      <w:r>
        <w:rPr>
          <w:rFonts w:cs="Times New Roman" w:ascii="Times New Roman" w:hAnsi="Times New Roman"/>
          <w:sz w:val="22"/>
          <w:szCs w:val="22"/>
        </w:rPr>
        <w:t>видениях воспроизводятся и впечатления далекого прошлого индивц. дуальной жизни сновидца, процесс консолидации которых давно завершен.</w:t>
      </w:r>
    </w:p>
    <w:p>
      <w:pPr>
        <w:pStyle w:val="Normal"/>
        <w:shd w:fill="FFFFFF" w:val="clear"/>
        <w:jc w:val="both"/>
        <w:rPr/>
      </w:pPr>
      <w:r>
        <w:rPr>
          <w:rFonts w:cs="Times New Roman" w:ascii="Times New Roman" w:hAnsi="Times New Roman"/>
          <w:sz w:val="22"/>
          <w:szCs w:val="22"/>
        </w:rPr>
        <w:t xml:space="preserve">Мы полагаем, что этот новый подход позволит глубже понять механизмы образования сновидений и возможных путей их целенаправленного использования, а также закономерности творческих процессов </w:t>
      </w:r>
      <w:r>
        <w:rPr>
          <w:rFonts w:cs="Times New Roman" w:ascii="Times New Roman" w:hAnsi="Times New Roman"/>
          <w:i/>
          <w:iCs/>
          <w:sz w:val="22"/>
          <w:szCs w:val="22"/>
        </w:rPr>
        <w:t xml:space="preserve">щ </w:t>
      </w:r>
      <w:r>
        <w:rPr>
          <w:rFonts w:cs="Times New Roman" w:ascii="Times New Roman" w:hAnsi="Times New Roman"/>
          <w:sz w:val="22"/>
          <w:szCs w:val="22"/>
        </w:rPr>
        <w:t>всех уровнях психической активности. Возможность всех этих сложных психических явлений (консолидации, реминисценции и гипермнезии, творческих процессов и т.д.) на предсознательном сновидном уровне хорошо гармонирует с современными физиологическими представлениями об активности мозга во время сна.</w:t>
      </w:r>
    </w:p>
    <w:p>
      <w:pPr>
        <w:pStyle w:val="Normal"/>
        <w:shd w:fill="FFFFFF" w:val="clear"/>
        <w:jc w:val="both"/>
        <w:rPr/>
      </w:pPr>
      <w:r>
        <w:rPr>
          <w:rFonts w:cs="Times New Roman" w:ascii="Times New Roman" w:hAnsi="Times New Roman"/>
          <w:b/>
          <w:bCs/>
          <w:sz w:val="22"/>
          <w:szCs w:val="22"/>
        </w:rPr>
        <w:t xml:space="preserve">Парамнезия </w:t>
      </w:r>
      <w:r>
        <w:rPr>
          <w:rFonts w:cs="Times New Roman" w:ascii="Times New Roman" w:hAnsi="Times New Roman"/>
          <w:sz w:val="22"/>
          <w:szCs w:val="22"/>
        </w:rPr>
        <w:t xml:space="preserve">— </w:t>
      </w:r>
      <w:r>
        <w:rPr>
          <w:rFonts w:cs="Times New Roman" w:ascii="Times New Roman" w:hAnsi="Times New Roman"/>
          <w:i/>
          <w:iCs/>
          <w:sz w:val="22"/>
          <w:szCs w:val="22"/>
        </w:rPr>
        <w:t xml:space="preserve">это обман памяти. </w:t>
      </w:r>
      <w:r>
        <w:rPr>
          <w:rFonts w:cs="Times New Roman" w:ascii="Times New Roman" w:hAnsi="Times New Roman"/>
          <w:sz w:val="22"/>
          <w:szCs w:val="22"/>
        </w:rPr>
        <w:t xml:space="preserve">Существуют две ее разновидности: коифабуляция (ложное воспоминание) и криптомнезия (искажение воспоминаний). Коифабуляция имеет место тогда, когда действительные события прошлого забываются, вследствие чего появившиеся в воспоминаниях «белые пятна» заполняются воображаемыми событиями. В других случаях заполнение осуществляется путем сдвига событий прошлого к настоящему. Конфабуляции могут иметь как обыденное, так и фантастическое содержание. В случае </w:t>
      </w:r>
      <w:r>
        <w:rPr>
          <w:rFonts w:cs="Times New Roman" w:ascii="Times New Roman" w:hAnsi="Times New Roman"/>
          <w:i/>
          <w:iCs/>
          <w:sz w:val="22"/>
          <w:szCs w:val="22"/>
        </w:rPr>
        <w:t xml:space="preserve">криптомнезии </w:t>
      </w:r>
      <w:r>
        <w:rPr>
          <w:rFonts w:cs="Times New Roman" w:ascii="Times New Roman" w:hAnsi="Times New Roman"/>
          <w:sz w:val="22"/>
          <w:szCs w:val="22"/>
        </w:rPr>
        <w:t>человеку кажется, будто действия, которые совершали другие, но которые он наблюдал или о которых он узнал, совершил и пережил он сам. Мысли других тоже присваиваются себе как собств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тельное изучение сновидений убеждает нас в том, что в них конфабуляции и криптомнезии встречаются достаточно часто. Так, например, днем человек слушает рассказы об интересных событиях или читает художественные произведения, и вот в сновидениях эти события (в его индивидуальном понимании и истолковании) переживаются так, что в них сновидец выступает как активное действующее лицо. Такие сновидные криптомнезии нельзя считать болезненными явлениями, как они нередко классифицируются, когда имеют место в бодрствующем сознательном состоянии. Сновидные криптомнезии используются для реализации замыслов и мотивов сновидений. Иначе говоря, эти нарушения памяти мотивированы нормальными подсознательными мотивами и в ходе анализа сновидений следует выяснить, почему «центр Я» личности выбрал такие средства реализации своих замыслов, например, для самоутверждения личности сновид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этих явлениях памяти см.: Справочник невропатолога и психиатра. — М., 1968. — С. 3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бывание сновидений после пробуждения</w:t>
      </w:r>
    </w:p>
    <w:p>
      <w:pPr>
        <w:pStyle w:val="Normal"/>
        <w:shd w:fill="FFFFFF" w:val="clear"/>
        <w:jc w:val="both"/>
        <w:rPr/>
      </w:pPr>
      <w:r>
        <w:rPr>
          <w:rFonts w:cs="Times New Roman" w:ascii="Times New Roman" w:hAnsi="Times New Roman"/>
          <w:sz w:val="22"/>
          <w:szCs w:val="22"/>
        </w:rPr>
        <w:t>общеизвестно, что после пробуждения, сновидения, за редкими исклю-</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униями, быстро забываются. Однако исходя из этого факта нельзя заучить, будто содержание сновидений исчезает из подсознательной сферы (долговременной онтогенетической памяти). Об этом свидетельствую</w:t>
      </w:r>
      <w:r>
        <w:rPr>
          <w:rFonts w:cs="Times New Roman" w:ascii="Times New Roman" w:hAnsi="Times New Roman"/>
          <w:sz w:val="22"/>
          <w:szCs w:val="22"/>
          <w:vertAlign w:val="superscript"/>
        </w:rPr>
        <w:t>1</w:t>
      </w:r>
      <w:r>
        <w:rPr>
          <w:rFonts w:cs="Times New Roman" w:ascii="Times New Roman" w:hAnsi="Times New Roman"/>
          <w:sz w:val="22"/>
          <w:szCs w:val="22"/>
        </w:rPr>
        <w:t xml:space="preserve">" те многочисленные случаи, когда люди днем, будучи занятыми другими делами, внезапно спонтанно вспоминают отдельные отрывки (образы и их ассоциации, обрывки сновидной речи и т. п.) тех сновидений, которые переживали в течение прошедшей ночи. Спонтанное проникновение в сферу сознания осколков этих сновидений свидетельствует о том, что сновидение в целом, как новый результат подсознательных психических процессов, сохранилось в долговременной памяти. Весомым аргументом в пользу данного положения можно считать существование повторяющихся сновидений: некоторые сновидения повторяются спустя дни, месяцы и даже годы после первого переживания, причем два или большее число раз. Такие повторяющиеся сновидения нам удалось получить от многих наших испытуемых. В некоторых случаях эти сновидения до такой степени идентичны, что можно говорить об их повторных воспроизведениях: не может быть и речи об их новом конструировании в каждом отдельном случае. </w:t>
      </w:r>
      <w:r>
        <w:rPr>
          <w:rFonts w:cs="Times New Roman" w:ascii="Times New Roman" w:hAnsi="Times New Roman"/>
          <w:i/>
          <w:iCs/>
          <w:sz w:val="22"/>
          <w:szCs w:val="22"/>
        </w:rPr>
        <w:t xml:space="preserve">Исходя из этого, мы считаем возможным выдвинуть идею, согласно которой благодаря созданию все новых и новых сновидений содержания долговременной памяти человека становятся все более и более организованными. </w:t>
      </w:r>
      <w:r>
        <w:rPr>
          <w:rFonts w:cs="Times New Roman" w:ascii="Times New Roman" w:hAnsi="Times New Roman"/>
          <w:sz w:val="22"/>
          <w:szCs w:val="22"/>
        </w:rPr>
        <w:t xml:space="preserve">Даже случайные дневные впечатления, став элементами организованных сновидных сюжетов, по-новому осмысливаются. В связи с этим можно также предположить, что </w:t>
      </w:r>
      <w:r>
        <w:rPr>
          <w:rFonts w:cs="Times New Roman" w:ascii="Times New Roman" w:hAnsi="Times New Roman"/>
          <w:i/>
          <w:iCs/>
          <w:sz w:val="22"/>
          <w:szCs w:val="22"/>
        </w:rPr>
        <w:t xml:space="preserve">число повторяющихся сновидений значительно больше, чем люди в состоянии констатировать на основе интроспекции. </w:t>
      </w:r>
      <w:r>
        <w:rPr>
          <w:rFonts w:cs="Times New Roman" w:ascii="Times New Roman" w:hAnsi="Times New Roman"/>
          <w:sz w:val="22"/>
          <w:szCs w:val="22"/>
        </w:rPr>
        <w:t>Если бы нам удалось воспроизвести все сновидения, пережитые нами в течение одной ночи, то вероятно, удалось бы убедиться, что некоторые сновидения повторяются в различных парадоксальных периодах одной ночи.</w:t>
      </w:r>
    </w:p>
    <w:p>
      <w:pPr>
        <w:pStyle w:val="Normal"/>
        <w:shd w:fill="FFFFFF" w:val="clear"/>
        <w:jc w:val="both"/>
        <w:rPr/>
      </w:pPr>
      <w:r>
        <w:rPr>
          <w:rFonts w:cs="Times New Roman" w:ascii="Times New Roman" w:hAnsi="Times New Roman"/>
          <w:sz w:val="22"/>
          <w:szCs w:val="22"/>
        </w:rPr>
        <w:t>Спонтанное появление в сфере сознания целостных сновидений или их «осколков» свидетельствует о том, что эти процессы непроизвольного воспроизведения, т.е. осознания сновидений, имеют свою специфическую мотивацию. О таких сновидениях можно предположить, что °ни имеют особенно важные для личности содержания. Однако в бодр-</w:t>
      </w:r>
      <w:r>
        <w:rPr>
          <w:rFonts w:cs="Times New Roman" w:ascii="Times New Roman" w:hAnsi="Times New Roman"/>
          <w:sz w:val="22"/>
          <w:szCs w:val="22"/>
          <w:vertAlign w:val="superscript"/>
        </w:rPr>
        <w:t>ст</w:t>
      </w:r>
      <w:r>
        <w:rPr>
          <w:rFonts w:cs="Times New Roman" w:ascii="Times New Roman" w:hAnsi="Times New Roman"/>
          <w:sz w:val="22"/>
          <w:szCs w:val="22"/>
        </w:rPr>
        <w:t>вующем состоянии противоположно направленная мотивация, вызы-</w:t>
      </w:r>
      <w:r>
        <w:rPr>
          <w:rFonts w:cs="Times New Roman" w:ascii="Times New Roman" w:hAnsi="Times New Roman"/>
          <w:sz w:val="22"/>
          <w:szCs w:val="22"/>
          <w:vertAlign w:val="superscript"/>
        </w:rPr>
        <w:t>а1</w:t>
      </w:r>
      <w:r>
        <w:rPr>
          <w:rFonts w:cs="Times New Roman" w:ascii="Times New Roman" w:hAnsi="Times New Roman"/>
          <w:sz w:val="22"/>
          <w:szCs w:val="22"/>
        </w:rPr>
        <w:t>°Щая вытеснение, как правило, значительно сильнее, вследствие чего Новидение вновь забывается, и уже безвозвратно дл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осколки сновидений, которые в бодрствующем состоянии пронц. кают в сферу сознания, можно использовать (в качестве звеньев ассо. циаций, из которых состоят сновидения) для воспроизведения цел ост-. ных сновидений. И действительно, когда мы утром или днем кратко описываем эти образы (например: «Большая комната в нашем учрежде. нии. Стоят...», «Лес. Идет дождь...» и т.п.), то этим самым создается возможность воспроизведения всего сновидения даже через несколько часов после его переживания во сне. Однако откладывание произвольного воспроизведения на большой срок все же приводит к его не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может упражняться в воспроизведении и записывании своих сновидений. Однако вряд ли целесообразно неспециалисту ставить перед собой задачу обязательно запоминать и воспроизводить свои сновидения, так как это может привести к изменению естественного хода подсознательных процессов и спонтанно устанавливавшихся соотношений между сознанием и подсознательной сфе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еспециалисты желают заниматься анализом собственных сновидений (что очень полезно для самопознания), то им лучше записывать и анализировать те сновидения, которые по утрам воспроизводятся без заметных уси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сновидениях параллельно происходят и взаимодейств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дсознательное воспроизведение прошлого опыта, т.е. содержаний долговременной памяти, причем такое воспроизведение нередко принимает характер гипермне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ереход воспринятой перед сном информации в сферу долговременной памяти, т.е. процесс консолид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арамнестические явления (конфабуляция и криптомнез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переработка и запоминание во сне подсознательно воспринятой информации и другие процессы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убеждает нас в чрезвычайной сложности и многофункциональности сновидной психической актив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2. Мышление в сновидениях Природа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сихологической точки зрения мышление можно определить как последовательность действий объединения, разделения, трансформации и т.п., совершаемых с «порциями» информации или, говоря ина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значениями. С помощью этих действий человек решает задачи, нахо-ответы на те или иные вопросы. Мыслительные действия, процесс '  пиления в собственном смысле слова, невидимы, они недоступны для нешнего, объективного наблюдения. Эти процессы могут сопровож-</w:t>
      </w:r>
      <w:r>
        <w:rPr>
          <w:rFonts w:cs="Times New Roman" w:ascii="Times New Roman" w:hAnsi="Times New Roman"/>
          <w:sz w:val="22"/>
          <w:szCs w:val="22"/>
          <w:vertAlign w:val="subscript"/>
        </w:rPr>
        <w:t>тьсЯ</w:t>
      </w:r>
      <w:r>
        <w:rPr>
          <w:rFonts w:cs="Times New Roman" w:ascii="Times New Roman" w:hAnsi="Times New Roman"/>
          <w:sz w:val="22"/>
          <w:szCs w:val="22"/>
        </w:rPr>
        <w:t xml:space="preserve"> представлениями и словами, могут выражаться с их помощью, </w:t>
      </w:r>
      <w:r>
        <w:rPr>
          <w:rFonts w:cs="Times New Roman" w:ascii="Times New Roman" w:hAnsi="Times New Roman"/>
          <w:sz w:val="22"/>
          <w:szCs w:val="22"/>
          <w:vertAlign w:val="subscript"/>
        </w:rPr>
        <w:t>к</w:t>
      </w:r>
      <w:r>
        <w:rPr>
          <w:rFonts w:cs="Times New Roman" w:ascii="Times New Roman" w:hAnsi="Times New Roman"/>
          <w:sz w:val="22"/>
          <w:szCs w:val="22"/>
        </w:rPr>
        <w:t xml:space="preserve"> </w:t>
      </w:r>
      <w:r>
        <w:rPr>
          <w:rFonts w:cs="Times New Roman" w:ascii="Times New Roman" w:hAnsi="Times New Roman"/>
          <w:sz w:val="22"/>
          <w:szCs w:val="22"/>
          <w:vertAlign w:val="subscript"/>
        </w:rPr>
        <w:t>н</w:t>
      </w:r>
      <w:r>
        <w:rPr>
          <w:rFonts w:cs="Times New Roman" w:ascii="Times New Roman" w:hAnsi="Times New Roman"/>
          <w:sz w:val="22"/>
          <w:szCs w:val="22"/>
        </w:rPr>
        <w:t>цм не сводятся. Образ или слово несут информацию, которая составляет содержание мышления. Знания человека сохраняются в его памяти в виде «сетей» различных порций, доз или «кусков» информации, а при использовании выражаются с помощью слов, образов и других символов. Интересно, что мышление (по крайней мере на уровне сознания) протекает успешно, т. е. быстро и эффективно, в тех случаях, когда сопровождающие его представления смутны и неконкретны, в то время как очень яркие и четкие образы тормозят процесс мышления. Представления строятся из значений (отдельных доз информации) и являются их образными выражениями. Одной из важнейших функций представлений является следующее: если в процессе мышления человеку удается с их помощью представить себе содержание своей мысли (трансформируемой информации), то у него возникает уверенность, что он правильно мыслит.</w:t>
      </w:r>
    </w:p>
    <w:p>
      <w:pPr>
        <w:pStyle w:val="Normal"/>
        <w:shd w:fill="FFFFFF" w:val="clear"/>
        <w:jc w:val="both"/>
        <w:rPr/>
      </w:pPr>
      <w:r>
        <w:rPr>
          <w:rFonts w:cs="Times New Roman" w:ascii="Times New Roman" w:hAnsi="Times New Roman"/>
          <w:sz w:val="22"/>
          <w:szCs w:val="22"/>
        </w:rPr>
        <w:t xml:space="preserve">Если мышление осуществляется быстро и успешно, тогда число представлений сокращается, а те, которые все-таки появляются в сфере сознания, бывают очень смутными. Наоборот, если человек оказывается в проблемной ситуации и ищет выход из нее, тогда в сферу его сознания вторгаются многочисленные образы, в которых отражаются как индивидуальное восприятие проблемной ситуации, так и возможные, гипотетические пути выхода из нее. С учетом последней мысли можно предположить, что сновидения парадоксального периода сна имеют ооразный, нередко эйдетический характер по той причине, что именно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эти периоды личность на подсознательном уровне подвергает обсуждению те волнующие ее проблемные ситуации, из которых она еще не нашла для себя приемлемого выхода.</w:t>
      </w:r>
    </w:p>
    <w:p>
      <w:pPr>
        <w:pStyle w:val="Normal"/>
        <w:shd w:fill="FFFFFF" w:val="clear"/>
        <w:jc w:val="both"/>
        <w:rPr/>
      </w:pPr>
      <w:r>
        <w:rPr>
          <w:rFonts w:cs="Times New Roman" w:ascii="Times New Roman" w:hAnsi="Times New Roman"/>
          <w:sz w:val="22"/>
          <w:szCs w:val="22"/>
        </w:rPr>
        <w:t>Если мыслительный процесс протекает успешно, то наступает момент понимания задачи, а в качестве окончательного результата выступает понятие (мысль, идея). Как в бодрствующем состоянии, так и на сно-</w:t>
      </w:r>
      <w:r>
        <w:rPr>
          <w:rFonts w:cs="Times New Roman" w:ascii="Times New Roman" w:hAnsi="Times New Roman"/>
          <w:sz w:val="22"/>
          <w:szCs w:val="22"/>
          <w:vertAlign w:val="superscript"/>
        </w:rPr>
        <w:t>Ви</w:t>
      </w:r>
      <w:r>
        <w:rPr>
          <w:rFonts w:cs="Times New Roman" w:ascii="Times New Roman" w:hAnsi="Times New Roman"/>
          <w:sz w:val="22"/>
          <w:szCs w:val="22"/>
        </w:rPr>
        <w:t xml:space="preserve">дном подсознательном уровне природа мышления в основном одна и та же: его функцией является решение задач и создание понятий и </w:t>
      </w:r>
      <w:r>
        <w:rPr>
          <w:rFonts w:cs="Times New Roman" w:ascii="Times New Roman" w:hAnsi="Times New Roman"/>
          <w:sz w:val="22"/>
          <w:szCs w:val="22"/>
          <w:vertAlign w:val="superscript"/>
        </w:rPr>
        <w:t>м</w:t>
      </w:r>
      <w:r>
        <w:rPr>
          <w:rFonts w:cs="Times New Roman" w:ascii="Times New Roman" w:hAnsi="Times New Roman"/>
          <w:sz w:val="22"/>
          <w:szCs w:val="22"/>
        </w:rPr>
        <w:t>ыслей. Понятия невидимы, а представления как в бодрствующем со-</w:t>
      </w:r>
      <w:r>
        <w:rPr>
          <w:rFonts w:cs="Times New Roman" w:ascii="Times New Roman" w:hAnsi="Times New Roman"/>
          <w:sz w:val="22"/>
          <w:szCs w:val="22"/>
          <w:vertAlign w:val="superscript"/>
        </w:rPr>
        <w:t>т</w:t>
      </w:r>
      <w:r>
        <w:rPr>
          <w:rFonts w:cs="Times New Roman" w:ascii="Times New Roman" w:hAnsi="Times New Roman"/>
          <w:sz w:val="22"/>
          <w:szCs w:val="22"/>
        </w:rPr>
        <w:t xml:space="preserve">°янии, так и во сне (в его парадоксальные периоды) являются такими </w:t>
      </w:r>
      <w:r>
        <w:rPr>
          <w:rFonts w:cs="Times New Roman" w:ascii="Times New Roman" w:hAnsi="Times New Roman"/>
          <w:sz w:val="22"/>
          <w:szCs w:val="22"/>
          <w:vertAlign w:val="superscript"/>
        </w:rPr>
        <w:t>х</w:t>
      </w:r>
      <w:r>
        <w:rPr>
          <w:rFonts w:cs="Times New Roman" w:ascii="Times New Roman" w:hAnsi="Times New Roman"/>
          <w:sz w:val="22"/>
          <w:szCs w:val="22"/>
        </w:rPr>
        <w:t xml:space="preserve"> </w:t>
      </w:r>
      <w:r>
        <w:rPr>
          <w:rFonts w:cs="Times New Roman" w:ascii="Times New Roman" w:hAnsi="Times New Roman"/>
          <w:sz w:val="22"/>
          <w:szCs w:val="22"/>
          <w:vertAlign w:val="superscript"/>
        </w:rPr>
        <w:t>в</w:t>
      </w:r>
      <w:r>
        <w:rPr>
          <w:rFonts w:cs="Times New Roman" w:ascii="Times New Roman" w:hAnsi="Times New Roman"/>
          <w:sz w:val="22"/>
          <w:szCs w:val="22"/>
        </w:rPr>
        <w:t>°площениями, которые доступны для интроспектирования. В сношениях понятийные знания человека становятся воспринимаем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чему значительная часть сновидных образов получает символическое значение.</w:t>
      </w:r>
    </w:p>
    <w:p>
      <w:pPr>
        <w:pStyle w:val="Normal"/>
        <w:shd w:fill="FFFFFF" w:val="clear"/>
        <w:jc w:val="both"/>
        <w:rPr/>
      </w:pPr>
      <w:r>
        <w:rPr>
          <w:rFonts w:cs="Times New Roman" w:ascii="Times New Roman" w:hAnsi="Times New Roman"/>
          <w:sz w:val="22"/>
          <w:szCs w:val="22"/>
        </w:rPr>
        <w:t xml:space="preserve">О сновидных образах как символах здесь следует упомянуть следую. идее: поскольку каждое понятие в голове конкретного человека индц. видуализируется (т. е. получает своеобразный личностный смысл </w:t>
      </w:r>
      <w:r>
        <w:rPr>
          <w:rFonts w:cs="Times New Roman" w:ascii="Times New Roman" w:hAnsi="Times New Roman"/>
          <w:i/>
          <w:iCs/>
          <w:sz w:val="22"/>
          <w:szCs w:val="22"/>
        </w:rPr>
        <w:t xml:space="preserve">ц </w:t>
      </w:r>
      <w:r>
        <w:rPr>
          <w:rFonts w:cs="Times New Roman" w:ascii="Times New Roman" w:hAnsi="Times New Roman"/>
          <w:sz w:val="22"/>
          <w:szCs w:val="22"/>
        </w:rPr>
        <w:t>нюансы), то сновидная символизация понятий является индивидуальным процессом. Каждая личность одно и то же понятие, обозначаемое определенным словом или словосочетанием, понимает по-своему. Именно таким образом индивидуально осмысленное понятие и подвергается символизации.</w:t>
      </w:r>
    </w:p>
    <w:p>
      <w:pPr>
        <w:pStyle w:val="Normal"/>
        <w:shd w:fill="FFFFFF" w:val="clear"/>
        <w:jc w:val="both"/>
        <w:rPr/>
      </w:pPr>
      <w:r>
        <w:rPr>
          <w:rFonts w:cs="Times New Roman" w:ascii="Times New Roman" w:hAnsi="Times New Roman"/>
          <w:sz w:val="22"/>
          <w:szCs w:val="22"/>
        </w:rPr>
        <w:t xml:space="preserve">Исходя из этих правильных посылок некоторые авторы приходят к таким выводам, которые нам представляются спорными. Так, например, известный исследователь сновидений </w:t>
      </w:r>
      <w:r>
        <w:rPr>
          <w:rFonts w:cs="Times New Roman" w:ascii="Times New Roman" w:hAnsi="Times New Roman"/>
          <w:i/>
          <w:iCs/>
          <w:sz w:val="22"/>
          <w:szCs w:val="22"/>
        </w:rPr>
        <w:t xml:space="preserve">К. Холл </w:t>
      </w:r>
      <w:r>
        <w:rPr>
          <w:rFonts w:cs="Times New Roman" w:ascii="Times New Roman" w:hAnsi="Times New Roman"/>
          <w:sz w:val="22"/>
          <w:szCs w:val="22"/>
        </w:rPr>
        <w:t>считает, что специфические символы для соответствующих специфических объектов (понятий) не могут быть универсальными. Свою мысль он иллюстрирует с помощью следующего примера: в сновидении образ коровы может стать символом любвеобильной матери, если индивид на сознательном уровне именно так воспринимает данное животное. А если корова кажется ему опасным животным (как ее воспринимают многие дети), то она в сновидениях, конечно, не может стать символом любвеобильной матер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е случаи, безусловно, бывают. Однако точка зрения К. Холла нам представляется односторонней. Есть множество объектов, которые представителями каждой социально-культурной среды воспринимаются и оцениваются примерно одинаково. При ином положении вещей взаимопонимание людей было.бы невозможно. Поэтому есть все основания для утверждения, что </w:t>
      </w:r>
      <w:r>
        <w:rPr>
          <w:rFonts w:cs="Times New Roman" w:ascii="Times New Roman" w:hAnsi="Times New Roman"/>
          <w:i/>
          <w:iCs/>
          <w:sz w:val="22"/>
          <w:szCs w:val="22"/>
        </w:rPr>
        <w:t>в сновидениях встречаются как индивидуальные и общенациональные, так и общечеловеческие симв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сновидений — это чуть ли не единственный путь, позволяющий время от времени как бы непосредственно, без опосредования образами и словами, «видеть» подсознательные мысли и содержания понятий. Данное положение мы считаем возможным выдвинуть на основе фактов следующего характера: во многих сновидениях люди понимают что-то или чувствуют, что знают что-то, без необходимости выражения понятого и знаемого с помощью слов или представлений. В сновидениях люди могут постигать не только собственные мысли, не выражая их в какой-либо форме. В подобных случаях сновидец по-</w:t>
      </w:r>
    </w:p>
    <w:p>
      <w:pPr>
        <w:pStyle w:val="Normal"/>
        <w:shd w:fill="FFFFFF" w:val="clear"/>
        <w:jc w:val="both"/>
        <w:rPr/>
      </w:pPr>
      <w:r>
        <w:rPr>
          <w:rFonts w:cs="Times New Roman" w:ascii="Times New Roman" w:hAnsi="Times New Roman"/>
          <w:i/>
          <w:iCs/>
          <w:sz w:val="22"/>
          <w:szCs w:val="22"/>
          <w:lang w:val="en-US"/>
        </w:rPr>
        <w:t>Oswa</w:t>
      </w:r>
      <w:r>
        <w:rPr>
          <w:rFonts w:cs="Times New Roman" w:ascii="Times New Roman" w:hAnsi="Times New Roman"/>
          <w:i/>
          <w:iCs/>
          <w:sz w:val="22"/>
          <w:szCs w:val="22"/>
        </w:rPr>
        <w:t>/</w:t>
      </w:r>
      <w:r>
        <w:rPr>
          <w:rFonts w:cs="Times New Roman" w:ascii="Times New Roman" w:hAnsi="Times New Roman"/>
          <w:i/>
          <w:iCs/>
          <w:sz w:val="22"/>
          <w:szCs w:val="22"/>
          <w:lang w:val="en-US"/>
        </w:rPr>
        <w:t>dlan</w:t>
      </w:r>
      <w:r>
        <w:rPr>
          <w:rFonts w:cs="Times New Roman" w:ascii="Times New Roman" w:hAnsi="Times New Roman"/>
          <w:i/>
          <w:iCs/>
          <w:sz w:val="22"/>
          <w:szCs w:val="22"/>
        </w:rPr>
        <w:t xml:space="preserve">. </w:t>
      </w:r>
      <w:r>
        <w:rPr>
          <w:rFonts w:cs="Times New Roman" w:ascii="Times New Roman" w:hAnsi="Times New Roman"/>
          <w:sz w:val="22"/>
          <w:szCs w:val="22"/>
          <w:lang w:val="en-US"/>
        </w:rPr>
        <w:t>Sleeping</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Waking</w:t>
      </w:r>
      <w:r>
        <w:rPr>
          <w:rFonts w:cs="Times New Roman" w:ascii="Times New Roman" w:hAnsi="Times New Roman"/>
          <w:sz w:val="22"/>
          <w:szCs w:val="22"/>
        </w:rPr>
        <w:t xml:space="preserve">. - N. </w:t>
      </w:r>
      <w:r>
        <w:rPr>
          <w:rFonts w:cs="Times New Roman" w:ascii="Times New Roman" w:hAnsi="Times New Roman"/>
          <w:sz w:val="22"/>
          <w:szCs w:val="22"/>
          <w:lang w:val="en-US"/>
        </w:rPr>
        <w:t>Y</w:t>
      </w:r>
      <w:r>
        <w:rPr>
          <w:rFonts w:cs="Times New Roman" w:ascii="Times New Roman" w:hAnsi="Times New Roman"/>
          <w:sz w:val="22"/>
          <w:szCs w:val="22"/>
        </w:rPr>
        <w:t xml:space="preserve">., 1962. - </w:t>
      </w:r>
      <w:r>
        <w:rPr>
          <w:rFonts w:cs="Times New Roman" w:ascii="Times New Roman" w:hAnsi="Times New Roman"/>
          <w:sz w:val="22"/>
          <w:szCs w:val="22"/>
          <w:lang w:val="en-US"/>
        </w:rPr>
        <w:t>P</w:t>
      </w:r>
      <w:r>
        <w:rPr>
          <w:rFonts w:cs="Times New Roman" w:ascii="Times New Roman" w:hAnsi="Times New Roman"/>
          <w:sz w:val="22"/>
          <w:szCs w:val="22"/>
        </w:rPr>
        <w:t>. 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pPr>
      <w:r>
        <w:rPr>
          <w:rFonts w:cs="Times New Roman" w:ascii="Times New Roman" w:hAnsi="Times New Roman"/>
          <w:sz w:val="22"/>
          <w:szCs w:val="22"/>
        </w:rPr>
        <w:t xml:space="preserve">«мает мысли и намерения другого действующего лица, хотя послед-й </w:t>
      </w:r>
      <w:r>
        <w:rPr>
          <w:rFonts w:cs="Times New Roman" w:ascii="Times New Roman" w:hAnsi="Times New Roman"/>
          <w:sz w:val="22"/>
          <w:szCs w:val="22"/>
          <w:vertAlign w:val="subscript"/>
        </w:rPr>
        <w:t>н</w:t>
      </w:r>
      <w:r>
        <w:rPr>
          <w:rFonts w:cs="Times New Roman" w:ascii="Times New Roman" w:hAnsi="Times New Roman"/>
          <w:sz w:val="22"/>
          <w:szCs w:val="22"/>
        </w:rPr>
        <w:t xml:space="preserve">е выражает их ни словами, ни образами, ни действиями. Часто </w:t>
      </w:r>
      <w:r>
        <w:rPr>
          <w:rFonts w:cs="Times New Roman" w:ascii="Times New Roman" w:hAnsi="Times New Roman"/>
          <w:sz w:val="22"/>
          <w:szCs w:val="22"/>
          <w:vertAlign w:val="subscript"/>
        </w:rPr>
        <w:t>треЧ</w:t>
      </w:r>
      <w:r>
        <w:rPr>
          <w:rFonts w:cs="Times New Roman" w:ascii="Times New Roman" w:hAnsi="Times New Roman"/>
          <w:sz w:val="22"/>
          <w:szCs w:val="22"/>
        </w:rPr>
        <w:t>ается и следующее явление: перед сновидцем стоит незнако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рсонаж, но он каким-то образом знает и понимает, что в лице этого незнакомца имеет дело с хорошо знакомым человеком.</w:t>
      </w:r>
    </w:p>
    <w:p>
      <w:pPr>
        <w:pStyle w:val="Normal"/>
        <w:shd w:fill="FFFFFF" w:val="clear"/>
        <w:jc w:val="both"/>
        <w:rPr/>
      </w:pPr>
      <w:r>
        <w:rPr>
          <w:rFonts w:cs="Times New Roman" w:ascii="Times New Roman" w:hAnsi="Times New Roman"/>
          <w:sz w:val="22"/>
          <w:szCs w:val="22"/>
        </w:rPr>
        <w:t xml:space="preserve">{-[а основе анализа таких фактов можно выдвинуть гипотезу, согласно которой </w:t>
      </w:r>
      <w:r>
        <w:rPr>
          <w:rFonts w:cs="Times New Roman" w:ascii="Times New Roman" w:hAnsi="Times New Roman"/>
          <w:i/>
          <w:iCs/>
          <w:sz w:val="22"/>
          <w:szCs w:val="22"/>
        </w:rPr>
        <w:t xml:space="preserve">сновидец непосредственно воспринимает свои собственные безобразные и невербальные мысли </w:t>
      </w:r>
      <w:r>
        <w:rPr>
          <w:rFonts w:cs="Times New Roman" w:ascii="Times New Roman" w:hAnsi="Times New Roman"/>
          <w:sz w:val="22"/>
          <w:szCs w:val="22"/>
        </w:rPr>
        <w:t>(понятия, значения). Это явление становится возможным благодаря тому, что в процессе переживания сновидения человек находится на подсознательном уровне психической активности и интроспективно отражает содержания той сферы своей психики, где живут «чистые» понятия. На этом уровне, благодаря исключительной сосредоточенности внимания, обостряется также восприятие и понимание неречевых выражений (мимики, жестов, выражения глаз, позы) других персонажей сновидения, вследствие чего их мысли моментально схватываются. Это явление можно объяснить, в частности, тем, что мысли других действующих лиц сновидения, по существу, являются мыслями самого сновидца или его представлениями о мыслях других, хотя в сновидении они «объективируются» в образе другого человека (если не затрагивать спорный вопрос о возможности телепатических явлений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едложенная гипотеза верна, тогда путем анализа сновидений вышеуказанного типа мы получаем возможность прямого и непосредственного изучения подсознательного мышления. Анализ и истолкование явного содержания сновидений тоже позволяет изучить мышление, но это в основном косвенное, опосредованное изучение, поскольку сновидные образы, слова и мысли являются символами подсознательных мыслей и требуют истолк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нятие решений в сновидениях</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 xml:space="preserve">сложных сновидных процессах нередко очень четко можно видеть момент принятия решений. Принять решение означает с помощью мышления решить определенную задачу, совершить выбор между двумя или оольщим числом возможностей. Моменты принятия решений в сновидениях отличаются от сознательных решений, в частности, тем, что большинстве случаев не связаны с чувством социальной ответственен и не требуют волевых усилий. Эти решения обычно принимаются </w:t>
      </w:r>
      <w:r>
        <w:rPr>
          <w:rFonts w:cs="Times New Roman" w:ascii="Times New Roman" w:hAnsi="Times New Roman"/>
          <w:sz w:val="22"/>
          <w:szCs w:val="22"/>
          <w:vertAlign w:val="superscript"/>
        </w:rPr>
        <w:t>ег</w:t>
      </w:r>
      <w:r>
        <w:rPr>
          <w:rFonts w:cs="Times New Roman" w:ascii="Times New Roman" w:hAnsi="Times New Roman"/>
          <w:sz w:val="22"/>
          <w:szCs w:val="22"/>
        </w:rPr>
        <w:t xml:space="preserve">ко, без переживания моральных конфликтов. Это вовсе не означает, </w:t>
      </w:r>
      <w:r>
        <w:rPr>
          <w:rFonts w:cs="Times New Roman" w:ascii="Times New Roman" w:hAnsi="Times New Roman"/>
          <w:sz w:val="22"/>
          <w:szCs w:val="22"/>
          <w:vertAlign w:val="superscript"/>
        </w:rPr>
        <w:t>т</w:t>
      </w:r>
      <w:r>
        <w:rPr>
          <w:rFonts w:cs="Times New Roman" w:ascii="Times New Roman" w:hAnsi="Times New Roman"/>
          <w:sz w:val="22"/>
          <w:szCs w:val="22"/>
        </w:rPr>
        <w:t>° в сновидениях люди не переживают конфликтов. Наоборот, мы по-</w:t>
      </w:r>
      <w:r>
        <w:rPr>
          <w:rFonts w:cs="Times New Roman" w:ascii="Times New Roman" w:hAnsi="Times New Roman"/>
          <w:sz w:val="22"/>
          <w:szCs w:val="22"/>
          <w:vertAlign w:val="superscript"/>
        </w:rPr>
        <w:t>аг</w:t>
      </w:r>
      <w:r>
        <w:rPr>
          <w:rFonts w:cs="Times New Roman" w:ascii="Times New Roman" w:hAnsi="Times New Roman"/>
          <w:sz w:val="22"/>
          <w:szCs w:val="22"/>
        </w:rPr>
        <w:t>аем, что сновидения дают обильный материал для изучения внут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х конфликтов личности, в частности — различных форм когнитив-ного диссон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льзя согласиться с мыслью, отрицающей участие самосознания личности в процессах принятия решений в сновидениях'.</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вестно, что во многих сновидениях самосознание выступает доста-точно четко, хотя нередко в значительной степени измененных формах. Этот вопрос мы более подробно обсудим в следующей главе. Здесь необ-ходимо отметить, что сложные сновидные сюжеты не могли образовать-ся, если бы не существовал «личностный центр», осуществляющий руководство и регулирование этим творчески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 из себя представляет этот центр?</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современном этапе развития психологии трудно ответить на это, однако ведь не менее трудно сказать, что мы имеем в виду, когда в бодр-ствующем состоянии сознания говорим о нашем «Я», о его желаниях и стремлениях. Ни одна совокупность свойств личности не составляет центра ее «Я», но мы непосредственно чувствуем, что последнее руково-дит процессами нашей сознательной, произвольной деятельности, са-моконтроля и интроспекции. Несмотря на трудности, связанные с дока-зательством его существования, мы ощущаем в себе его наличие. То, что он в нас есть, для нашей интуиции и интроспекции очевидно.</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ще одним часто встречающимся утверждением о процессах приня-тия решений в сновидениях является следующее: эти процессы будто бы являются самыми целесообразными и оптимальными. Предпола-гается, что на уровне сознания произвольные усилия и влечения «Я» часто мешают принятию объективных решений, в то время как в сно-видениях эти препятствующие обстоятельства исчезают и решение задач достигается как бы спонтанно. Осуществляется беспристрастный пере-бор возможных вариантов решений, из которых выбирается наиболсе оптимальное в данных условиях. В этой связи необходимо отметить, что сновидное мышление, порою очень смелое, не всегда оптималыю. Оно, по сравнению с сознательным мышлением, имеет свои серьезные недостатки. Достаточно сказать (об этом мы вкратце упомянем на сле-дующих страницах), что ряд исследователей обнаружил сходство между сновидным подсознательным мышлением психически здоровых людеіі и мышлением шизофреников в бодрствующем состоянии.</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тречаются, конечно, и такие случаи, когда решения, принятые в сно-видениях, настолько разумны и реалистичны, что оказывают серьез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 xml:space="preserve">Пцшкипа И. </w:t>
      </w:r>
      <w:r>
        <w:rPr>
          <w:rFonts w:cs="Times New Roman" w:ascii="Times New Roman" w:hAnsi="Times New Roman"/>
          <w:i/>
          <w:iCs/>
          <w:sz w:val="22"/>
          <w:szCs w:val="22"/>
          <w:lang w:val="en-US"/>
        </w:rPr>
        <w:t>II</w:t>
      </w:r>
      <w:r>
        <w:rPr>
          <w:rFonts w:cs="Times New Roman" w:ascii="Times New Roman" w:hAnsi="Times New Roman"/>
          <w:i/>
          <w:iCs/>
          <w:sz w:val="22"/>
          <w:szCs w:val="22"/>
        </w:rPr>
        <w:t xml:space="preserve">. </w:t>
      </w:r>
      <w:r>
        <w:rPr>
          <w:rFonts w:cs="Times New Roman" w:ascii="Times New Roman" w:hAnsi="Times New Roman"/>
          <w:sz w:val="22"/>
          <w:szCs w:val="22"/>
          <w:lang w:val="en-US" w:eastAsia="en-US"/>
        </w:rPr>
        <w:t xml:space="preserve">«Спит» ли человек восне? //Число и мысль. — М., 1979. </w:t>
      </w:r>
      <w:r>
        <w:rPr>
          <w:rFonts w:cs="Times New Roman" w:ascii="Times New Roman" w:hAnsi="Times New Roman"/>
          <w:sz w:val="22"/>
          <w:szCs w:val="22"/>
          <w:lang w:val="en-US" w:eastAsia="en-US"/>
        </w:rPr>
        <w:t>Вып. 2. — С. 70.'</w:t>
      </w:r>
    </w:p>
    <w:p>
      <w:pPr>
        <w:pStyle w:val="Normal"/>
        <w:shd w:fill="FFFFFF" w:val="clear"/>
        <w:jc w:val="both"/>
        <w:rPr>
          <w:rFonts w:ascii="Times New Roman" w:hAnsi="Times New Roman" w:cs="Times New Roman"/>
          <w:sz w:val="22"/>
          <w:szCs w:val="22"/>
          <w:vertAlign w:val="subscript"/>
          <w:lang w:val="en-US"/>
        </w:rPr>
      </w:pPr>
      <w:r>
        <w:rPr>
          <w:rFonts w:cs="Times New Roman" w:ascii="Times New Roman" w:hAnsi="Times New Roman"/>
          <w:sz w:val="22"/>
          <w:szCs w:val="22"/>
          <w:vertAlign w:val="subscript"/>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pPr>
      <w:r>
        <w:rPr>
          <w:rFonts w:cs="Times New Roman" w:ascii="Times New Roman" w:hAnsi="Times New Roman"/>
          <w:sz w:val="22"/>
          <w:szCs w:val="22"/>
        </w:rPr>
        <w:t xml:space="preserve">ияние на жизненно важные сознательные замыслы и планы лично-Даже объективно ошибочные (вообще подсознательные) решения </w:t>
      </w:r>
      <w:r>
        <w:rPr>
          <w:rFonts w:cs="Times New Roman" w:ascii="Times New Roman" w:hAnsi="Times New Roman"/>
          <w:sz w:val="22"/>
          <w:szCs w:val="22"/>
          <w:vertAlign w:val="subscript"/>
        </w:rPr>
        <w:t>0</w:t>
      </w:r>
      <w:r>
        <w:rPr>
          <w:rFonts w:cs="Times New Roman" w:ascii="Times New Roman" w:hAnsi="Times New Roman"/>
          <w:sz w:val="22"/>
          <w:szCs w:val="22"/>
        </w:rPr>
        <w:t xml:space="preserve">гут оказывать заметное влияние на сознательную жизнедеятельность </w:t>
      </w:r>
      <w:r>
        <w:rPr>
          <w:rFonts w:cs="Times New Roman" w:ascii="Times New Roman" w:hAnsi="Times New Roman"/>
          <w:sz w:val="22"/>
          <w:szCs w:val="22"/>
          <w:vertAlign w:val="subscript"/>
        </w:rPr>
        <w:t>иЧ</w:t>
      </w:r>
      <w:r>
        <w:rPr>
          <w:rFonts w:cs="Times New Roman" w:ascii="Times New Roman" w:hAnsi="Times New Roman"/>
          <w:sz w:val="22"/>
          <w:szCs w:val="22"/>
        </w:rPr>
        <w:t xml:space="preserve">ности. Если принять точку зрения, согласно которой параллельно сознательной активностью в психике человека протекают также под-•ознательные концептуальные и образные процессы, то можно даже </w:t>
      </w:r>
      <w:r>
        <w:rPr>
          <w:rFonts w:cs="Times New Roman" w:ascii="Times New Roman" w:hAnsi="Times New Roman"/>
          <w:sz w:val="22"/>
          <w:szCs w:val="22"/>
          <w:vertAlign w:val="subscript"/>
        </w:rPr>
        <w:t>тве</w:t>
      </w:r>
      <w:r>
        <w:rPr>
          <w:rFonts w:cs="Times New Roman" w:ascii="Times New Roman" w:hAnsi="Times New Roman"/>
          <w:sz w:val="22"/>
          <w:szCs w:val="22"/>
        </w:rPr>
        <w:t>рждать, что подготовительные этапы принятия осознанных решений протекают на подсознатель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ьность воздействия решений, принятых в сновидениях, на процессы осознанного принятия решений можно проиллюстрировать многими примерами. Приведем один из них: муж, который после долгих лет совместной жизни решил развестись с женой, видит сон, в котором с женой идет по какой-то туманной улице. Они подходят к развилке дорог, где одна ветвь идет налево, а другая — направо. Они должны идти в разные стороны. В момент расставания сновидец переживает сильную тревогу и жалость и, проснувшись, решает продолжать совместную жизнь'. Появление чувства тревоги в сновидении означало отказ от прежнего решения, понимание его неправильности и выбор нового решения, другой возможной альтернативы. Этот выбор после пробуждения и был оформлен в вербаль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чь в сновидениях</w:t>
      </w:r>
    </w:p>
    <w:p>
      <w:pPr>
        <w:pStyle w:val="Normal"/>
        <w:shd w:fill="FFFFFF" w:val="clear"/>
        <w:jc w:val="both"/>
        <w:rPr/>
      </w:pPr>
      <w:r>
        <w:rPr>
          <w:rFonts w:cs="Times New Roman" w:ascii="Times New Roman" w:hAnsi="Times New Roman"/>
          <w:sz w:val="22"/>
          <w:szCs w:val="22"/>
        </w:rPr>
        <w:t>В сновидениях парадоксального периода сна речь и абстрактно-речевое мышление, по сравнению со зрительными образами, занимают довольно скромное место. Согласно данным В. Н. Касаткина, отдельные слова и мысли, связанные со зрительными представлениями, встречаются в 84 % всех записанных им сновидений, но в массе ассоциаций каждого сновидения они составляют очень небольшую часть. Присутствие речевых процессов в сновидениях является еще одним веским доводом в пользу того, что высшие психические центры спящего человека не прекращают свою работу, они не заторможены. Степень участия речи и выс-</w:t>
      </w:r>
      <w:r>
        <w:rPr>
          <w:rFonts w:cs="Times New Roman" w:ascii="Times New Roman" w:hAnsi="Times New Roman"/>
          <w:sz w:val="22"/>
          <w:szCs w:val="22"/>
          <w:vertAlign w:val="superscript"/>
        </w:rPr>
        <w:t>щ</w:t>
      </w:r>
      <w:r>
        <w:rPr>
          <w:rFonts w:cs="Times New Roman" w:ascii="Times New Roman" w:hAnsi="Times New Roman"/>
          <w:sz w:val="22"/>
          <w:szCs w:val="22"/>
        </w:rPr>
        <w:t xml:space="preserve">их форм мышления в сновидениях зависит от того, на каком подуровне или «слое» подсознательной сферы развертываются эти воображаемые </w:t>
      </w:r>
      <w:r>
        <w:rPr>
          <w:rFonts w:cs="Times New Roman" w:ascii="Times New Roman" w:hAnsi="Times New Roman"/>
          <w:sz w:val="22"/>
          <w:szCs w:val="22"/>
          <w:vertAlign w:val="superscript"/>
        </w:rPr>
        <w:t>с</w:t>
      </w:r>
      <w:r>
        <w:rPr>
          <w:rFonts w:cs="Times New Roman" w:ascii="Times New Roman" w:hAnsi="Times New Roman"/>
          <w:sz w:val="22"/>
          <w:szCs w:val="22"/>
        </w:rPr>
        <w:t>°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идения в основном состоят из образов различных видов, но люди °спроизводят их преимущественно с помощью речи. В некоторых слу-</w:t>
      </w:r>
    </w:p>
    <w:p>
      <w:pPr>
        <w:pStyle w:val="Normal"/>
        <w:shd w:fill="FFFFFF" w:val="clear"/>
        <w:jc w:val="both"/>
        <w:rPr/>
      </w:pPr>
      <w:r>
        <w:rPr>
          <w:rFonts w:cs="Times New Roman" w:ascii="Times New Roman" w:hAnsi="Times New Roman"/>
          <w:i/>
          <w:iCs/>
          <w:sz w:val="22"/>
          <w:szCs w:val="22"/>
        </w:rPr>
        <w:t xml:space="preserve">&gt;члчаджян А. А. </w:t>
      </w:r>
      <w:r>
        <w:rPr>
          <w:rFonts w:cs="Times New Roman" w:ascii="Times New Roman" w:hAnsi="Times New Roman"/>
          <w:sz w:val="22"/>
          <w:szCs w:val="22"/>
        </w:rPr>
        <w:t xml:space="preserve">Некоторые психологические и философские проблемы интуитивного '"знания. — М, 1972; </w:t>
      </w:r>
      <w:r>
        <w:rPr>
          <w:rFonts w:cs="Times New Roman" w:ascii="Times New Roman" w:hAnsi="Times New Roman"/>
          <w:i/>
          <w:iCs/>
          <w:sz w:val="22"/>
          <w:szCs w:val="22"/>
        </w:rPr>
        <w:t xml:space="preserve">Наячаджян А. А. </w:t>
      </w:r>
      <w:r>
        <w:rPr>
          <w:rFonts w:cs="Times New Roman" w:ascii="Times New Roman" w:hAnsi="Times New Roman"/>
          <w:sz w:val="22"/>
          <w:szCs w:val="22"/>
        </w:rPr>
        <w:t>Личность, психическая адаптация и творчество. - Ереван,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чаях сновидные образы можно нарисовать (такой метод объективацц, сновидений следует использовать как можно шире), но многим данный метод недоступен: даже художники затрудняются воспроизвести обр</w:t>
      </w:r>
      <w:r>
        <w:rPr>
          <w:rFonts w:cs="Times New Roman" w:ascii="Times New Roman" w:hAnsi="Times New Roman"/>
          <w:sz w:val="22"/>
          <w:szCs w:val="22"/>
          <w:vertAlign w:val="subscript"/>
        </w:rPr>
        <w:t>а</w:t>
      </w:r>
      <w:r>
        <w:rPr>
          <w:rFonts w:cs="Times New Roman" w:ascii="Times New Roman" w:hAnsi="Times New Roman"/>
          <w:sz w:val="22"/>
          <w:szCs w:val="22"/>
        </w:rPr>
        <w:t>. зы своих сновидений.</w:t>
      </w:r>
    </w:p>
    <w:p>
      <w:pPr>
        <w:pStyle w:val="Normal"/>
        <w:shd w:fill="FFFFFF" w:val="clear"/>
        <w:jc w:val="both"/>
        <w:rPr/>
      </w:pPr>
      <w:r>
        <w:rPr>
          <w:rFonts w:cs="Times New Roman" w:ascii="Times New Roman" w:hAnsi="Times New Roman"/>
          <w:sz w:val="22"/>
          <w:szCs w:val="22"/>
        </w:rPr>
        <w:t xml:space="preserve">Сновидения возможны и без участия речи. Таковы сновидения животных, факт существования которых уже доказан научными методами (В этом отношении значительный интерес представляют экспериментальные результаты французского исследователя </w:t>
      </w:r>
      <w:r>
        <w:rPr>
          <w:rFonts w:cs="Times New Roman" w:ascii="Times New Roman" w:hAnsi="Times New Roman"/>
          <w:i/>
          <w:iCs/>
          <w:sz w:val="22"/>
          <w:szCs w:val="22"/>
        </w:rPr>
        <w:t xml:space="preserve">Мишеля Жуве.) </w:t>
      </w:r>
      <w:r>
        <w:rPr>
          <w:rFonts w:cs="Times New Roman" w:ascii="Times New Roman" w:hAnsi="Times New Roman"/>
          <w:sz w:val="22"/>
          <w:szCs w:val="22"/>
        </w:rPr>
        <w:t>Однако способность говорить, обладание второй сигнальной системой не может не оказать глубокое влияние на структуру сновидений, даже оставаясь в тени. Поэтому если даже в явном содержании сновидения нет ни одного элемента речи, мы не можем утверждать, что оно образовалось независимо от языка. На каком этапе речь присоединяется к сновидным образам (на подсознательном уровне или же при пробуждении сознания) и в какой мере участвует в формировании сновидений? Ответ на этот вопрос в значительной мере углубит наши представления о закономерностях психической деятельности человека.</w:t>
      </w:r>
    </w:p>
    <w:p>
      <w:pPr>
        <w:pStyle w:val="Normal"/>
        <w:shd w:fill="FFFFFF" w:val="clear"/>
        <w:jc w:val="both"/>
        <w:rPr/>
      </w:pPr>
      <w:r>
        <w:rPr>
          <w:rFonts w:cs="Times New Roman" w:ascii="Times New Roman" w:hAnsi="Times New Roman"/>
          <w:sz w:val="22"/>
          <w:szCs w:val="22"/>
        </w:rPr>
        <w:t>Решению этой задачи и выяснению природы внутренней речи, участвующей в образовании сновидений, может способствовать изучение сноговорения. Имеется в виду то явление, когда человек, продолжая спать, начинает слышным для окружающих голосом, иногда довольно громко, говорить. Эта речь нередко бывает связной и осмысленной. Есть люди, которые во время ночного сна говорят очень часто, почти каждую ночь, но с большинством людей это случается редко. Мы полагаем, что сноговорение является внешним выражением, экстериори-зацией внутренней сновидной речи. Нет сомнения, что, когда спящий говорит, он переживает сновидение. И если в это время его сон прекращают, он рассказывает сновидение. Другим убедительным доказательством выдвинутой выше идеи являются факты, полученные экспериментальным путем: когда человека гипнотизируют и он начинает спонтанно (без специального внушения) переживать сновидения, это «гипнови-дение» иногда сопровождается сноговорением, испытуемый спонтанно начинает говорить. Ряд убедительных примеров такого рода описывает И. Е. Вольперт</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зучении сноговорения возникает ряд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едставлена ли эта речь в сновидении в точно такой же форме, как она экстериоризируется, или как-нибудь иначе?</w:t>
      </w:r>
    </w:p>
    <w:p>
      <w:pPr>
        <w:pStyle w:val="Normal"/>
        <w:shd w:fill="FFFFFF" w:val="clear"/>
        <w:jc w:val="both"/>
        <w:rPr/>
      </w:pPr>
      <w:r>
        <w:rPr>
          <w:rFonts w:cs="Times New Roman" w:ascii="Times New Roman" w:hAnsi="Times New Roman"/>
          <w:i/>
          <w:iCs/>
          <w:sz w:val="22"/>
          <w:szCs w:val="22"/>
        </w:rPr>
        <w:t xml:space="preserve">Вольперт И. Е. </w:t>
      </w:r>
      <w:r>
        <w:rPr>
          <w:rFonts w:cs="Times New Roman" w:ascii="Times New Roman" w:hAnsi="Times New Roman"/>
          <w:sz w:val="22"/>
          <w:szCs w:val="22"/>
        </w:rPr>
        <w:t>Сновидения в обычном сне и гипнозе. — Л., 1966. — С. 175-177,229-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озможно ли, что в сновидении этой речи нет, так как она является вербализацией некоторой части сновидных образов, но остается нне явного содержания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ли, если эта речь произносится для «внешней аудитории», то не следует ли предположить, что в сновидении речь личности представлена полнее и более связно, а громкая экстериоризованная речь спящего является лишь цепью фрагментов этой внутренней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наконец, поставить и такой вопрос: является ли сноговоре-ние речью самого сновидца как одного из персонажей собственного сновидения или же могут быть случаи, когда спящий экстериоризует речи других сновидных персонаж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сомнения, что нахождение адекватных ответов на все эти вопросы значительно продвинуло бы наши представления о психологических и особенно психолингвистических механизмах сновидений и всей подсознательной актив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сновидения являются подсознательными психическими процессами, сопровождающее их сноговорение можно считать непроизвольной экстериоризацией подсознательных психических процессов и содержаний спящего или загипнотизированного. Поэтому данная особая форма речи является источником исключительно ценного материала, необходимого для изучения закономерностей подсознательной психической активности человека. Изучение логической и синтаксической структур речи спящего позволит составить определенное представление о структуре рече-мыслительных и других интеллектуальных процессов, протекающих на подсознательном уровне. Для этого следует широко использовать результаты психолингвистических исследований и Достижения в деле изучения внутренней речи'.</w:t>
      </w:r>
    </w:p>
    <w:p>
      <w:pPr>
        <w:pStyle w:val="Normal"/>
        <w:shd w:fill="FFFFFF" w:val="clear"/>
        <w:jc w:val="both"/>
        <w:rPr/>
      </w:pPr>
      <w:r>
        <w:rPr>
          <w:rFonts w:cs="Times New Roman" w:ascii="Times New Roman" w:hAnsi="Times New Roman"/>
          <w:sz w:val="22"/>
          <w:szCs w:val="22"/>
        </w:rPr>
        <w:t xml:space="preserve">Если судить по тем примерам сноговорения, которые приводит в своей (уже упомянутой нами) книге И. Е. Вольперт, то придется заключить, </w:t>
      </w:r>
      <w:r>
        <w:rPr>
          <w:rFonts w:cs="Times New Roman" w:ascii="Times New Roman" w:hAnsi="Times New Roman"/>
          <w:sz w:val="22"/>
          <w:szCs w:val="22"/>
          <w:vertAlign w:val="superscript"/>
        </w:rPr>
        <w:t>чт</w:t>
      </w:r>
      <w:r>
        <w:rPr>
          <w:rFonts w:cs="Times New Roman" w:ascii="Times New Roman" w:hAnsi="Times New Roman"/>
          <w:sz w:val="22"/>
          <w:szCs w:val="22"/>
        </w:rPr>
        <w:t xml:space="preserve">о это просто фрагменты обычной речи, которая могла бы принадлежать бодрствующему человеку. Этот вопрос следует обсуждать на более °°Ширном эмпирическом материале. Однако уже теперь на основе наличных фактов можно сказать, что в известной формуле французского </w:t>
      </w:r>
      <w:r>
        <w:rPr>
          <w:rFonts w:cs="Times New Roman" w:ascii="Times New Roman" w:hAnsi="Times New Roman"/>
          <w:sz w:val="22"/>
          <w:szCs w:val="22"/>
          <w:vertAlign w:val="superscript"/>
        </w:rPr>
        <w:t>Пс</w:t>
      </w:r>
      <w:r>
        <w:rPr>
          <w:rFonts w:cs="Times New Roman" w:ascii="Times New Roman" w:hAnsi="Times New Roman"/>
          <w:sz w:val="22"/>
          <w:szCs w:val="22"/>
        </w:rPr>
        <w:t xml:space="preserve">ихолога </w:t>
      </w:r>
      <w:r>
        <w:rPr>
          <w:rFonts w:cs="Times New Roman" w:ascii="Times New Roman" w:hAnsi="Times New Roman"/>
          <w:i/>
          <w:iCs/>
          <w:sz w:val="22"/>
          <w:szCs w:val="22"/>
        </w:rPr>
        <w:t xml:space="preserve">Ж. Лакана </w:t>
      </w:r>
      <w:r>
        <w:rPr>
          <w:rFonts w:cs="Times New Roman" w:ascii="Times New Roman" w:hAnsi="Times New Roman"/>
          <w:sz w:val="22"/>
          <w:szCs w:val="22"/>
        </w:rPr>
        <w:t>«Бессознательное структурировано как язык» имеется значительная доля истины</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i/>
          <w:iCs/>
          <w:sz w:val="22"/>
          <w:szCs w:val="22"/>
        </w:rPr>
        <w:t xml:space="preserve">Соколов А. Н. </w:t>
      </w:r>
      <w:r>
        <w:rPr>
          <w:rFonts w:cs="Times New Roman" w:ascii="Times New Roman" w:hAnsi="Times New Roman"/>
          <w:sz w:val="22"/>
          <w:szCs w:val="22"/>
        </w:rPr>
        <w:t>Внутренняя речь и мышление. — М., 1968.</w:t>
      </w:r>
    </w:p>
    <w:p>
      <w:pPr>
        <w:pStyle w:val="Normal"/>
        <w:shd w:fill="FFFFFF" w:val="clear"/>
        <w:jc w:val="both"/>
        <w:rPr/>
      </w:pPr>
      <w:r>
        <w:rPr>
          <w:rFonts w:cs="Times New Roman" w:ascii="Times New Roman" w:hAnsi="Times New Roman"/>
          <w:i/>
          <w:iCs/>
          <w:sz w:val="22"/>
          <w:szCs w:val="22"/>
        </w:rPr>
        <w:t xml:space="preserve">ыеман К. Б.. Брюно П., СэвЛ. </w:t>
      </w:r>
      <w:r>
        <w:rPr>
          <w:rFonts w:cs="Times New Roman" w:ascii="Times New Roman" w:hAnsi="Times New Roman"/>
          <w:sz w:val="22"/>
          <w:szCs w:val="22"/>
        </w:rPr>
        <w:t>Марксистская критика психоанализа. — М.: Прогресс,</w:t>
      </w:r>
    </w:p>
    <w:p>
      <w:pPr>
        <w:pStyle w:val="Normal"/>
        <w:shd w:fill="FFFFFF" w:val="clear"/>
        <w:jc w:val="both"/>
        <w:rPr/>
      </w:pPr>
      <w:r>
        <w:rPr>
          <w:rFonts w:cs="Times New Roman" w:ascii="Times New Roman" w:hAnsi="Times New Roman"/>
          <w:sz w:val="22"/>
          <w:szCs w:val="22"/>
          <w:vertAlign w:val="superscript"/>
        </w:rPr>
        <w:t>197</w:t>
      </w:r>
      <w:r>
        <w:rPr>
          <w:rFonts w:cs="Times New Roman" w:ascii="Times New Roman" w:hAnsi="Times New Roman"/>
          <w:sz w:val="22"/>
          <w:szCs w:val="22"/>
        </w:rPr>
        <w:t>6. - С. 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Если сноговорение является связной речью и сопровождает весь пр</w:t>
      </w:r>
      <w:r>
        <w:rPr>
          <w:rFonts w:cs="Times New Roman" w:ascii="Times New Roman" w:hAnsi="Times New Roman"/>
          <w:sz w:val="22"/>
          <w:szCs w:val="22"/>
          <w:vertAlign w:val="subscript"/>
        </w:rPr>
        <w:t>0</w:t>
      </w:r>
      <w:r>
        <w:rPr>
          <w:rFonts w:cs="Times New Roman" w:ascii="Times New Roman" w:hAnsi="Times New Roman"/>
          <w:sz w:val="22"/>
          <w:szCs w:val="22"/>
        </w:rPr>
        <w:t>. цесс сновидения, то с его помощью можно измерить скорость его тече. ния. Существующие факты еще раз убеждают в том, что скорость многих сновидений всегда значительно выше скорости реальных событие Однако в ходе экспериментов, проведенных с помощью гипноза, получены данные, несовместимые с этим выводом. Эти данные необходимо специально обсудить. И. Е. Вольперт, загипнотизировав испытуемых ц внушив им, что они должны видеть сон, нередко требовал, чтобы по ходу переживания они вербализовали содержание сновидений. Он использовал такую формулу внушения: «Все то, что вы видите и переживаете в сновидении, вы говорите громко, вслух, не пробуждаясь»'.</w:t>
      </w:r>
    </w:p>
    <w:p>
      <w:pPr>
        <w:pStyle w:val="Normal"/>
        <w:shd w:fill="FFFFFF" w:val="clear"/>
        <w:jc w:val="both"/>
        <w:rPr/>
      </w:pPr>
      <w:r>
        <w:rPr>
          <w:rFonts w:cs="Times New Roman" w:ascii="Times New Roman" w:hAnsi="Times New Roman"/>
          <w:sz w:val="22"/>
          <w:szCs w:val="22"/>
        </w:rPr>
        <w:t>Измерив течение одного сновидения, И. Е. Вольперт пришел к выводу, что «...сновидение в гипнозе может длиться минутами и что протекание событий в сновидении, возникшем в гипнотическом сне, может не отличаться по быстроте от течения событий в действительност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Однако вызванное им сновидение было очень пассивным: испытуемая видела себя лежащей на пляже, ей было жарко, она хотела пить и т. д. В рассказе о сновидении не было более или менее полной его вербализации, поэтому заключение И. Е. Вольперта нам кажется спорным. Ведь </w:t>
      </w:r>
      <w:r>
        <w:rPr>
          <w:rFonts w:cs="Times New Roman" w:ascii="Times New Roman" w:hAnsi="Times New Roman"/>
          <w:i/>
          <w:iCs/>
          <w:sz w:val="22"/>
          <w:szCs w:val="22"/>
        </w:rPr>
        <w:t xml:space="preserve">скорость течения переживаний лежащей на песке пляжа женщины он не смог измерить] </w:t>
      </w:r>
      <w:r>
        <w:rPr>
          <w:rFonts w:cs="Times New Roman" w:ascii="Times New Roman" w:hAnsi="Times New Roman"/>
          <w:sz w:val="22"/>
          <w:szCs w:val="22"/>
        </w:rPr>
        <w:t>Поток ее переживаний, субъективных ощущений и составил содержание сновидения. Но скорость этого потока намного труднее определить, чем скорость возможных в реальной жизни, но увиденных во сне, вне сновидца протекающих событий. Значительно легче измерить также скорость таких активных воображаемых действий сновидца, как ходьба, бег и т. п. Поэтому для решения вопроса о скорости сновидений с помощью сноговорения нужен более адекватный эмпирический материал, полученный с помощью специально поставленных гипнотических опы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ы И. Е. Вольперта показали также, что процесс сноговорения длится намного дольше, чем словесное воспроизведение содержания сновидения после пробуждения. Сноговорение сопровождает в таких случаях все сновидение. В гипнозе в каждый момент протекания сновидения можно задавать вопросы испытуемому о содержании его сновидения («Что вы видите сейчас?») и получать ответы о тех событиях, которые имеют место на сновидной сцене. Эти ответы испытуемых,</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Вольперт И. Е. </w:t>
      </w:r>
      <w:r>
        <w:rPr>
          <w:rFonts w:cs="Times New Roman" w:ascii="Times New Roman" w:hAnsi="Times New Roman"/>
          <w:sz w:val="22"/>
          <w:szCs w:val="22"/>
        </w:rPr>
        <w:t>Сновидения в обычном сне и гипнозе. — Л., 1966. — С. 232.</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 С. 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нашему мнению, не входят в содержание сновидения, а </w:t>
      </w:r>
      <w:r>
        <w:rPr>
          <w:rFonts w:cs="Times New Roman" w:ascii="Times New Roman" w:hAnsi="Times New Roman"/>
          <w:i/>
          <w:iCs/>
          <w:sz w:val="22"/>
          <w:szCs w:val="22"/>
        </w:rPr>
        <w:t xml:space="preserve">составляют но-- '^дполнителъный поток психической активности. </w:t>
      </w:r>
      <w:r>
        <w:rPr>
          <w:rFonts w:cs="Times New Roman" w:ascii="Times New Roman" w:hAnsi="Times New Roman"/>
          <w:sz w:val="22"/>
          <w:szCs w:val="22"/>
        </w:rPr>
        <w:t>Как мы видим, здесь зникает целый ряд вопросов, требующих дальнейших исследований. Поскольку лучше осознается то, что выражено с помощью речи, сле-</w:t>
      </w:r>
      <w:r>
        <w:rPr>
          <w:rFonts w:cs="Times New Roman" w:ascii="Times New Roman" w:hAnsi="Times New Roman"/>
          <w:sz w:val="22"/>
          <w:szCs w:val="22"/>
          <w:vertAlign w:val="subscript"/>
          <w:lang w:val="en-US"/>
        </w:rPr>
        <w:t>ve</w:t>
      </w:r>
      <w:r>
        <w:rPr>
          <w:rFonts w:cs="Times New Roman" w:ascii="Times New Roman" w:hAnsi="Times New Roman"/>
          <w:sz w:val="22"/>
          <w:szCs w:val="22"/>
          <w:lang w:val="en-US"/>
        </w:rPr>
        <w:t>T</w:t>
      </w:r>
      <w:r>
        <w:rPr>
          <w:rFonts w:cs="Times New Roman" w:ascii="Times New Roman" w:hAnsi="Times New Roman"/>
          <w:sz w:val="22"/>
          <w:szCs w:val="22"/>
        </w:rPr>
        <w:t xml:space="preserve"> ожидать, что после пробуждения с большой вероятностью осоз-7аЮ</w:t>
      </w:r>
      <w:r>
        <w:rPr>
          <w:rFonts w:cs="Times New Roman" w:ascii="Times New Roman" w:hAnsi="Times New Roman"/>
          <w:sz w:val="22"/>
          <w:szCs w:val="22"/>
          <w:vertAlign w:val="superscript"/>
        </w:rPr>
        <w:t>тсЯ</w:t>
      </w:r>
      <w:r>
        <w:rPr>
          <w:rFonts w:cs="Times New Roman" w:ascii="Times New Roman" w:hAnsi="Times New Roman"/>
          <w:sz w:val="22"/>
          <w:szCs w:val="22"/>
        </w:rPr>
        <w:t xml:space="preserve">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воспроизводятся </w:t>
      </w:r>
      <w:r>
        <w:rPr>
          <w:rFonts w:cs="Times New Roman" w:ascii="Times New Roman" w:hAnsi="Times New Roman"/>
          <w:sz w:val="22"/>
          <w:szCs w:val="22"/>
          <w:vertAlign w:val="superscript"/>
        </w:rPr>
        <w:t>те</w:t>
      </w:r>
      <w:r>
        <w:rPr>
          <w:rFonts w:cs="Times New Roman" w:ascii="Times New Roman" w:hAnsi="Times New Roman"/>
          <w:sz w:val="22"/>
          <w:szCs w:val="22"/>
        </w:rPr>
        <w:t xml:space="preserve"> содержания и результаты сновидных познавательных процессов (например, рассуждения, диалоги, процессы </w:t>
      </w:r>
      <w:r>
        <w:rPr>
          <w:rFonts w:cs="Times New Roman" w:ascii="Times New Roman" w:hAnsi="Times New Roman"/>
          <w:sz w:val="22"/>
          <w:szCs w:val="22"/>
          <w:vertAlign w:val="subscript"/>
        </w:rPr>
        <w:t>ое</w:t>
      </w:r>
      <w:r>
        <w:rPr>
          <w:rFonts w:cs="Times New Roman" w:ascii="Times New Roman" w:hAnsi="Times New Roman"/>
          <w:sz w:val="22"/>
          <w:szCs w:val="22"/>
        </w:rPr>
        <w:t>шения задач), которые выражены в речи. Знание данного обстоятельства можно использовать с целью активизации подсознательной деятельности человека. Например, можно потребовать от загипнотизированного, чтобы в сновидении он больше использовал язык, решая задачи с помощью рассуждений. Мы предполагаем, что благодаря таким внушениям испытуемый после пробуждения воспроизведет более богатые сновидные содержания, поскольку вербализованные сновидения в большей степени доступны сознательному контро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ет ли язык на содержание сновидений людей разных национальностей? Я думаю, что в принципе на данный вопрос мы можем ответить положительно, и по крайней мере по следующим двум прич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гипотезе Сепира-Уорфа, национальный язык оказывает влияние на мышление и другие познавательные процессы человека. Это влияние не может не выражаться в сновидениях человека, тем более в таких, в которых речевые процессы играют заметную 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данные, согласно которым этимологические и другие выражения каждого языка, которые не свойственны другим языкам, особым образом выражаются в зрительных представлениях сновидений. Пословицы, поговорки тоже могут выражаться в виде небольших сновидений или же отрывков в составе обширных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это так, то и национальная психология должна найти отражение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3. Психологика в сновидениях</w:t>
      </w:r>
    </w:p>
    <w:p>
      <w:pPr>
        <w:pStyle w:val="Normal"/>
        <w:shd w:fill="FFFFFF" w:val="clear"/>
        <w:jc w:val="both"/>
        <w:rPr/>
      </w:pPr>
      <w:r>
        <w:rPr>
          <w:rFonts w:cs="Times New Roman" w:ascii="Times New Roman" w:hAnsi="Times New Roman"/>
          <w:sz w:val="22"/>
          <w:szCs w:val="22"/>
        </w:rPr>
        <w:t>нельзя согласиться с утверждением, что в сновидениях нет места ло-</w:t>
      </w:r>
      <w:r>
        <w:rPr>
          <w:rFonts w:cs="Times New Roman" w:ascii="Times New Roman" w:hAnsi="Times New Roman"/>
          <w:sz w:val="22"/>
          <w:szCs w:val="22"/>
          <w:vertAlign w:val="superscript"/>
        </w:rPr>
        <w:t>Ик</w:t>
      </w:r>
      <w:r>
        <w:rPr>
          <w:rFonts w:cs="Times New Roman" w:ascii="Times New Roman" w:hAnsi="Times New Roman"/>
          <w:sz w:val="22"/>
          <w:szCs w:val="22"/>
        </w:rPr>
        <w:t>е и аргументам. Такие утверждения встречаются достаточно часто кочуют из одной книги в другую.</w:t>
      </w:r>
    </w:p>
    <w:p>
      <w:pPr>
        <w:pStyle w:val="Normal"/>
        <w:shd w:fill="FFFFFF" w:val="clear"/>
        <w:jc w:val="both"/>
        <w:rPr/>
      </w:pPr>
      <w:r>
        <w:rPr>
          <w:rFonts w:cs="Times New Roman" w:ascii="Times New Roman" w:hAnsi="Times New Roman"/>
          <w:sz w:val="22"/>
          <w:szCs w:val="22"/>
        </w:rPr>
        <w:t xml:space="preserve">Например, </w:t>
      </w:r>
      <w:r>
        <w:rPr>
          <w:rFonts w:cs="Times New Roman" w:ascii="Times New Roman" w:hAnsi="Times New Roman"/>
          <w:i/>
          <w:iCs/>
          <w:sz w:val="22"/>
          <w:szCs w:val="22"/>
        </w:rPr>
        <w:t xml:space="preserve">А. Вейн, </w:t>
      </w:r>
      <w:r>
        <w:rPr>
          <w:rFonts w:cs="Times New Roman" w:ascii="Times New Roman" w:hAnsi="Times New Roman"/>
          <w:sz w:val="22"/>
          <w:szCs w:val="22"/>
        </w:rPr>
        <w:t xml:space="preserve">серьезный исследователь сна, утверждает: «Язык наших снов — это язык без грамматики. Грамматика — привилегия бодрствующего </w:t>
      </w:r>
      <w:r>
        <w:rPr>
          <w:rFonts w:cs="Times New Roman" w:ascii="Times New Roman" w:hAnsi="Times New Roman"/>
          <w:sz w:val="22"/>
          <w:szCs w:val="22"/>
          <w:vertAlign w:val="superscript"/>
        </w:rPr>
        <w:t>с</w:t>
      </w:r>
      <w:r>
        <w:rPr>
          <w:rFonts w:cs="Times New Roman" w:ascii="Times New Roman" w:hAnsi="Times New Roman"/>
          <w:sz w:val="22"/>
          <w:szCs w:val="22"/>
        </w:rPr>
        <w:t>°знания. Мы мыслим во сне не просто образами, а образами-символ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 которых сконцентрированы наши стремления, и место, принадлежат^ грамматике, насыщено напряженным эмоциональным содержанием глубок личного характера. В который раз вспоминая, что онтогенез повторяет кое </w:t>
      </w:r>
      <w:r>
        <w:rPr>
          <w:rFonts w:cs="Times New Roman" w:ascii="Times New Roman" w:hAnsi="Times New Roman"/>
          <w:sz w:val="22"/>
          <w:szCs w:val="22"/>
          <w:vertAlign w:val="subscript"/>
        </w:rPr>
        <w:t xml:space="preserve">в </w:t>
      </w:r>
      <w:r>
        <w:rPr>
          <w:rFonts w:cs="Times New Roman" w:ascii="Times New Roman" w:hAnsi="Times New Roman"/>
          <w:sz w:val="22"/>
          <w:szCs w:val="22"/>
        </w:rPr>
        <w:t>чем филогенез, многие исследователи сравнивают наше мышление во сц</w:t>
      </w:r>
      <w:r>
        <w:rPr>
          <w:rFonts w:cs="Times New Roman" w:ascii="Times New Roman" w:hAnsi="Times New Roman"/>
          <w:sz w:val="22"/>
          <w:szCs w:val="22"/>
          <w:vertAlign w:val="subscript"/>
        </w:rPr>
        <w:t xml:space="preserve">с </w:t>
      </w:r>
      <w:r>
        <w:rPr>
          <w:rFonts w:cs="Times New Roman" w:ascii="Times New Roman" w:hAnsi="Times New Roman"/>
          <w:sz w:val="22"/>
          <w:szCs w:val="22"/>
        </w:rPr>
        <w:t>с дологическим эмоционально-образным мышлением наших далеких пред. ков. Такое же мышление присуще и маленьким детям, великим охотникам не только слушать сказки, но и сочинять их самим себе, превращая угол комнаты в целый ми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кратком отрывке имеется ряд спорных мыслей:</w:t>
      </w:r>
    </w:p>
    <w:p>
      <w:pPr>
        <w:pStyle w:val="Normal"/>
        <w:shd w:fill="FFFFFF" w:val="clear"/>
        <w:jc w:val="both"/>
        <w:rPr/>
      </w:pPr>
      <w:r>
        <w:rPr>
          <w:rFonts w:cs="Times New Roman" w:ascii="Times New Roman" w:hAnsi="Times New Roman"/>
          <w:sz w:val="22"/>
          <w:szCs w:val="22"/>
        </w:rPr>
        <w:t xml:space="preserve">1) если в сновидениях нередко отсутствует знакомая нам формальная логика сознательного мышления, то это не значит, что в них вообще отсутствует логика. </w:t>
      </w:r>
      <w:r>
        <w:rPr>
          <w:rFonts w:cs="Times New Roman" w:ascii="Times New Roman" w:hAnsi="Times New Roman"/>
          <w:b/>
          <w:bCs/>
          <w:sz w:val="22"/>
          <w:szCs w:val="22"/>
        </w:rPr>
        <w:t xml:space="preserve">Во-первых, </w:t>
      </w:r>
      <w:r>
        <w:rPr>
          <w:rFonts w:cs="Times New Roman" w:ascii="Times New Roman" w:hAnsi="Times New Roman"/>
          <w:sz w:val="22"/>
          <w:szCs w:val="22"/>
        </w:rPr>
        <w:t xml:space="preserve">во многих сновидениях или их отрывках сохраняется обычная логика, законы обычного мышления. </w:t>
      </w:r>
      <w:r>
        <w:rPr>
          <w:rFonts w:cs="Times New Roman" w:ascii="Times New Roman" w:hAnsi="Times New Roman"/>
          <w:b/>
          <w:bCs/>
          <w:sz w:val="22"/>
          <w:szCs w:val="22"/>
        </w:rPr>
        <w:t xml:space="preserve">Во-вторых, </w:t>
      </w:r>
      <w:r>
        <w:rPr>
          <w:rFonts w:cs="Times New Roman" w:ascii="Times New Roman" w:hAnsi="Times New Roman"/>
          <w:sz w:val="22"/>
          <w:szCs w:val="22"/>
        </w:rPr>
        <w:t>в сновидениях имеется своя специфическая психологика, которую следует глубоко исследовать, т. к. она, может быть, является предварительной ступенью формирования сознательного мышления и аформальной лог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если сновидения используют символы, то само это обстоятельство никак не может стать аргументом в пользу утверждения, будто в них нет логики: символы сновидений могут связываться логическими связями особого рода, составляющими правила подсознательной психологии;</w:t>
      </w:r>
    </w:p>
    <w:p>
      <w:pPr>
        <w:pStyle w:val="Normal"/>
        <w:shd w:fill="FFFFFF" w:val="clear"/>
        <w:jc w:val="both"/>
        <w:rPr/>
      </w:pPr>
      <w:r>
        <w:rPr>
          <w:rFonts w:cs="Times New Roman" w:ascii="Times New Roman" w:hAnsi="Times New Roman"/>
          <w:sz w:val="22"/>
          <w:szCs w:val="22"/>
        </w:rPr>
        <w:t xml:space="preserve">3) следует также иметь в виду ту часть фрейдовской концепции сновидений, в которой достаточно убедительно доказывается, что обычные логические связи типа «и», «или», «да», «нет» и т.п., в сновидениях заменяются паузами, разными ассоциациями образов и т. п. Если вместе с этим иметь в виду бесспорное положение о том, что иод явным содержанием сновидения всегда имеется латентное содержание (где </w:t>
      </w:r>
      <w:r>
        <w:rPr>
          <w:rFonts w:cs="Times New Roman" w:ascii="Times New Roman" w:hAnsi="Times New Roman"/>
          <w:i/>
          <w:iCs/>
          <w:sz w:val="22"/>
          <w:szCs w:val="22"/>
        </w:rPr>
        <w:t xml:space="preserve">кроются </w:t>
      </w:r>
      <w:r>
        <w:rPr>
          <w:rFonts w:cs="Times New Roman" w:ascii="Times New Roman" w:hAnsi="Times New Roman"/>
          <w:sz w:val="22"/>
          <w:szCs w:val="22"/>
        </w:rPr>
        <w:t xml:space="preserve">подлинные его мысли), то становится очевидным, что утверждения об отсутствии в сновидениях логики и грамматики просто не соответствуют психической реальности. Добавим также, что сравнение сновидного мышления с «дологическим» мышлением отсталых племен и детей тоже, являясь плодотворным методом научной работы, вовсе не доказывает отсутствия логики и грамматики в сновидениях. В них есть и то, и другое — но особого рода. В этой области исследований подсознательной психики следует использовать концепцию </w:t>
      </w:r>
      <w:r>
        <w:rPr>
          <w:rFonts w:cs="Times New Roman" w:ascii="Times New Roman" w:hAnsi="Times New Roman"/>
          <w:i/>
          <w:iCs/>
          <w:sz w:val="22"/>
          <w:szCs w:val="22"/>
        </w:rPr>
        <w:t xml:space="preserve">Р. Абельсояа </w:t>
      </w:r>
      <w:r>
        <w:rPr>
          <w:rFonts w:cs="Times New Roman" w:ascii="Times New Roman" w:hAnsi="Times New Roman"/>
          <w:sz w:val="22"/>
          <w:szCs w:val="22"/>
        </w:rPr>
        <w:t>о психологике.</w:t>
      </w:r>
    </w:p>
    <w:p>
      <w:pPr>
        <w:pStyle w:val="Normal"/>
        <w:shd w:fill="FFFFFF" w:val="clear"/>
        <w:jc w:val="both"/>
        <w:rPr/>
      </w:pPr>
      <w:r>
        <w:rPr>
          <w:rFonts w:cs="Times New Roman" w:ascii="Times New Roman" w:hAnsi="Times New Roman"/>
          <w:i/>
          <w:iCs/>
          <w:sz w:val="22"/>
          <w:szCs w:val="22"/>
        </w:rPr>
        <w:t xml:space="preserve">Вейн А. М. </w:t>
      </w:r>
      <w:r>
        <w:rPr>
          <w:rFonts w:cs="Times New Roman" w:ascii="Times New Roman" w:hAnsi="Times New Roman"/>
          <w:sz w:val="22"/>
          <w:szCs w:val="22"/>
        </w:rPr>
        <w:t>Три трети жизни. — М., 1979. — С. 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спомним также, что согласно современным данным психическая нь </w:t>
      </w:r>
      <w:r>
        <w:rPr>
          <w:rFonts w:cs="Times New Roman" w:ascii="Times New Roman" w:hAnsi="Times New Roman"/>
          <w:sz w:val="22"/>
          <w:szCs w:val="22"/>
          <w:vertAlign w:val="subscript"/>
        </w:rPr>
        <w:t>не</w:t>
      </w:r>
      <w:r>
        <w:rPr>
          <w:rFonts w:cs="Times New Roman" w:ascii="Times New Roman" w:hAnsi="Times New Roman"/>
          <w:sz w:val="22"/>
          <w:szCs w:val="22"/>
        </w:rPr>
        <w:t xml:space="preserve"> прекращается и в ортодоксальных фазах сна и здесь сновидения больше похожи на обычное — сознательное и логическое — мышление. Сам А. М. Вейн, приведя данные, полученные американским ис-</w:t>
      </w:r>
    </w:p>
    <w:p>
      <w:pPr>
        <w:pStyle w:val="Normal"/>
        <w:shd w:fill="FFFFFF" w:val="clear"/>
        <w:jc w:val="both"/>
        <w:rPr/>
      </w:pPr>
      <w:r>
        <w:rPr>
          <w:rFonts w:cs="Times New Roman" w:ascii="Times New Roman" w:hAnsi="Times New Roman"/>
          <w:sz w:val="22"/>
          <w:szCs w:val="22"/>
        </w:rPr>
        <w:t xml:space="preserve">чедователем Давидом Фулкесом, пишет: «В быстром сне почти всегда кие </w:t>
      </w:r>
      <w:r>
        <w:rPr>
          <w:rFonts w:cs="Times New Roman" w:ascii="Times New Roman" w:hAnsi="Times New Roman"/>
          <w:sz w:val="22"/>
          <w:szCs w:val="22"/>
          <w:vertAlign w:val="subscript"/>
        </w:rPr>
        <w:t>со</w:t>
      </w:r>
      <w:r>
        <w:rPr>
          <w:rFonts w:cs="Times New Roman" w:ascii="Times New Roman" w:hAnsi="Times New Roman"/>
          <w:sz w:val="22"/>
          <w:szCs w:val="22"/>
        </w:rPr>
        <w:t>бытия, фантастические сцены, приключения, сопровождаемые эмоциями, в медленном же почти чистое размышление, "думание", и в основном о событиях минувшего дня. И неспроста глаза в глубо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диях медленного сна неподвижны: смотреть неч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4. Решение задач и творчески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серьезные исследователи сновидений замечали, что в них не только встречаются выраженные в речи логические процессы, но и то, что они могут быть организованными процессами решения задач. Из русских авторов данное обстоятельство отметил, в частности, В. Н. Касаткин. Говоря о недостатках сновидного мышления, он, тем не менее, не отрицает, что в немногочисленных сновидениях имели место случаи логически правильного мышления. (Вспомним, что он записывал только те сновидения, которые его испытуемые рассказывали ему после пробуждения из естественного сна. Это означает, что сновидения ортодоксального периода им полностью игнорировались.)</w:t>
      </w:r>
    </w:p>
    <w:p>
      <w:pPr>
        <w:pStyle w:val="Normal"/>
        <w:shd w:fill="FFFFFF" w:val="clear"/>
        <w:jc w:val="both"/>
        <w:rPr/>
      </w:pPr>
      <w:r>
        <w:rPr>
          <w:rFonts w:cs="Times New Roman" w:ascii="Times New Roman" w:hAnsi="Times New Roman"/>
          <w:sz w:val="22"/>
          <w:szCs w:val="22"/>
        </w:rPr>
        <w:t xml:space="preserve">«Из всех записанных нами сновидений только в четырех сновидениях отмечалось подобное продолжение логического мышления. Все они относятся к решению математических задач, три из них собственные и одно сообщенное инженером А. Во всех этих случаях были довольно простые арифметические и алгебраические задачи, способы решения которых раньше были известны, </w:t>
      </w:r>
      <w:r>
        <w:rPr>
          <w:rFonts w:cs="Times New Roman" w:ascii="Times New Roman" w:hAnsi="Times New Roman"/>
          <w:i/>
          <w:iCs/>
          <w:sz w:val="22"/>
          <w:szCs w:val="22"/>
        </w:rPr>
        <w:t xml:space="preserve">но затем забывались; сами </w:t>
      </w:r>
      <w:r>
        <w:rPr>
          <w:rFonts w:cs="Times New Roman" w:ascii="Times New Roman" w:hAnsi="Times New Roman"/>
          <w:sz w:val="22"/>
          <w:szCs w:val="22"/>
        </w:rPr>
        <w:t>сновидения возникли после неудачных попыток решить задачи перед сно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Н. Касаткин пишет также, что в сновидениях мыслительные процессы </w:t>
      </w:r>
      <w:r>
        <w:rPr>
          <w:rFonts w:cs="Times New Roman" w:ascii="Times New Roman" w:hAnsi="Times New Roman"/>
          <w:i/>
          <w:iCs/>
          <w:sz w:val="22"/>
          <w:szCs w:val="22"/>
        </w:rPr>
        <w:t xml:space="preserve">часто выступают в виде довольно длительных рассуждений вокруг </w:t>
      </w:r>
      <w:r>
        <w:rPr>
          <w:rFonts w:cs="Times New Roman" w:ascii="Times New Roman" w:hAnsi="Times New Roman"/>
          <w:sz w:val="22"/>
          <w:szCs w:val="22"/>
        </w:rPr>
        <w:t xml:space="preserve">°пределенных тем. Такие сновидения чаще всего бывают у студентов, Учителей, преподавателей и других представителей интеллигенции.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общей сложности число сновидений, в которых наблюдалось пра-ильное </w:t>
      </w:r>
      <w:r>
        <w:rPr>
          <w:rFonts w:cs="Times New Roman" w:ascii="Times New Roman" w:hAnsi="Times New Roman"/>
          <w:i/>
          <w:iCs/>
          <w:sz w:val="22"/>
          <w:szCs w:val="22"/>
        </w:rPr>
        <w:t xml:space="preserve">логическое мышление и решение </w:t>
      </w:r>
      <w:r>
        <w:rPr>
          <w:rFonts w:cs="Times New Roman" w:ascii="Times New Roman" w:hAnsi="Times New Roman"/>
          <w:sz w:val="22"/>
          <w:szCs w:val="22"/>
        </w:rPr>
        <w:t xml:space="preserve">задач, составляло около 1 % </w:t>
      </w:r>
      <w:r>
        <w:rPr>
          <w:rFonts w:cs="Times New Roman" w:ascii="Times New Roman" w:hAnsi="Times New Roman"/>
          <w:sz w:val="22"/>
          <w:szCs w:val="22"/>
          <w:vertAlign w:val="superscript"/>
        </w:rPr>
        <w:t>сех</w:t>
      </w:r>
      <w:r>
        <w:rPr>
          <w:rFonts w:cs="Times New Roman" w:ascii="Times New Roman" w:hAnsi="Times New Roman"/>
          <w:sz w:val="22"/>
          <w:szCs w:val="22"/>
        </w:rPr>
        <w:t xml:space="preserve"> изученных этим исследователем сновидений. Мышление в таких</w:t>
      </w:r>
    </w:p>
    <w:p>
      <w:pPr>
        <w:pStyle w:val="Normal"/>
        <w:shd w:fill="FFFFFF" w:val="clear"/>
        <w:jc w:val="both"/>
        <w:rPr/>
      </w:pP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cs="Times New Roman" w:ascii="Times New Roman" w:hAnsi="Times New Roman"/>
          <w:i/>
          <w:iCs/>
          <w:sz w:val="22"/>
          <w:szCs w:val="22"/>
          <w:vertAlign w:val="superscript"/>
        </w:rPr>
        <w:t>Ве</w:t>
      </w:r>
      <w:r>
        <w:rPr>
          <w:rFonts w:cs="Times New Roman" w:ascii="Times New Roman" w:hAnsi="Times New Roman"/>
          <w:i/>
          <w:iCs/>
          <w:sz w:val="22"/>
          <w:szCs w:val="22"/>
        </w:rPr>
        <w:t xml:space="preserve">йн А. М. </w:t>
      </w:r>
      <w:r>
        <w:rPr>
          <w:rFonts w:cs="Times New Roman" w:ascii="Times New Roman" w:hAnsi="Times New Roman"/>
          <w:sz w:val="22"/>
          <w:szCs w:val="22"/>
        </w:rPr>
        <w:t xml:space="preserve">Три трети жизнию - М., 1970. - С. 64; </w:t>
      </w:r>
      <w:r>
        <w:rPr>
          <w:rFonts w:cs="Times New Roman" w:ascii="Times New Roman" w:hAnsi="Times New Roman"/>
          <w:i/>
          <w:iCs/>
          <w:sz w:val="22"/>
          <w:szCs w:val="22"/>
        </w:rPr>
        <w:t xml:space="preserve">Кореи С. </w:t>
      </w:r>
      <w:r>
        <w:rPr>
          <w:rFonts w:cs="Times New Roman" w:ascii="Times New Roman" w:hAnsi="Times New Roman"/>
          <w:sz w:val="22"/>
          <w:szCs w:val="22"/>
        </w:rPr>
        <w:t xml:space="preserve">Тайны сна. - М., 1997. </w:t>
      </w:r>
      <w:r>
        <w:rPr>
          <w:rFonts w:cs="Times New Roman" w:ascii="Times New Roman" w:hAnsi="Times New Roman"/>
          <w:i/>
          <w:iCs/>
          <w:sz w:val="22"/>
          <w:szCs w:val="22"/>
          <w:vertAlign w:val="superscript"/>
        </w:rPr>
        <w:t>К</w:t>
      </w:r>
      <w:r>
        <w:rPr>
          <w:rFonts w:cs="Times New Roman" w:ascii="Times New Roman" w:hAnsi="Times New Roman"/>
          <w:i/>
          <w:iCs/>
          <w:sz w:val="22"/>
          <w:szCs w:val="22"/>
        </w:rPr>
        <w:t xml:space="preserve">"саткин В. И. </w:t>
      </w:r>
      <w:r>
        <w:rPr>
          <w:rFonts w:cs="Times New Roman" w:ascii="Times New Roman" w:hAnsi="Times New Roman"/>
          <w:sz w:val="22"/>
          <w:szCs w:val="22"/>
        </w:rPr>
        <w:t>Теория сновидений. - Л., 1972. - С. 3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чная жиз</w:t>
      </w:r>
      <w:r>
        <w:rPr>
          <w:rFonts w:cs="Times New Roman" w:ascii="Times New Roman" w:hAnsi="Times New Roman"/>
          <w:sz w:val="22"/>
          <w:szCs w:val="22"/>
          <w:vertAlign w:val="subscript"/>
        </w:rPr>
        <w:t>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идениях, как заметил еще 3. Фрейд, носит преимущественно ассо. циативный, «механический» характер. В работах В. Н. Касаткина и дру. гих авторов описано много сновидений, анализ которых подтверждаем эту точку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отметить, — пишет В. Н. Касаткин, — что чаще всего в сновц-дениях отсутствуют достаточная критика нелепости и противоречия зритель-ных образов, сцен и даже высказывавши, мыслей во сне, которые часто тоже принимают нелепый, хаотический, фантастический характер. Извращения мыслительных процессов в основном происходят в том же плане, как и извращения зрительных образов, т.е. слияние, подмена, разрыв, выражение мыслей спящего человека другими лицами и даже животны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однако, что все эти искажения и «нелепости» происходят по определенным закономерностям и правилам и на основе определенной мотивации. Случайными и бессмысленными все эти искажения и отклонения от логических правил бывают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ете приведенных целым рядом авторов сходных фактов можно прийти к выводу, что сновидная активность парадоксального периода сна не является наилучшей «средой» для проявления высших форм мышления. Мыслительные процессы осуществляются не только в парадоксальные периоды сна. Описано немало случаев, когда, просыпаясь утром, люди обнаруживают в своем сознании решения тех задач, над которыми трудились перед сном, в то время, как в сновидениях, во всяком случае в явном, незамаскированном виде, соответствующий мыслительный процесс отсутствовал. Утверждая это мы, конечно, не должны забывать, что после утреннего пробуждения люди вспоминают, в лучшем случае, толькочасть сновидений последнего парадоксального периода, тогда как процессы решения задач в явном виде могут быть представлены в сновидениях первых парадоксальных периодов.</w:t>
      </w:r>
    </w:p>
    <w:p>
      <w:pPr>
        <w:pStyle w:val="Normal"/>
        <w:shd w:fill="FFFFFF" w:val="clear"/>
        <w:jc w:val="both"/>
        <w:rPr/>
      </w:pPr>
      <w:r>
        <w:rPr>
          <w:rFonts w:cs="Times New Roman" w:ascii="Times New Roman" w:hAnsi="Times New Roman"/>
          <w:sz w:val="22"/>
          <w:szCs w:val="22"/>
        </w:rPr>
        <w:t>Есть и другие важные обстоятельства: сновидения, которые протекают в периоды ортодоксального, или медленного, сна (МС) и имеют, как мы уж отмечали, безобразный характер, почти полностью забываются. Некоторые авторы (в их числе А. М. Вейн) утверждают, что именно эти сновидения богаты мыслительными процессам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важной задачей специалистов, работающих в области психологии сновидений, является нахождение методов воспроизведения</w:t>
      </w:r>
    </w:p>
    <w:p>
      <w:pPr>
        <w:pStyle w:val="Normal"/>
        <w:shd w:fill="FFFFFF" w:val="clear"/>
        <w:jc w:val="both"/>
        <w:rPr/>
      </w:pPr>
      <w:r>
        <w:rPr>
          <w:rFonts w:cs="Times New Roman" w:ascii="Times New Roman" w:hAnsi="Times New Roman"/>
          <w:i/>
          <w:iCs/>
          <w:sz w:val="22"/>
          <w:szCs w:val="22"/>
        </w:rPr>
        <w:t xml:space="preserve">Касаткин В. И. </w:t>
      </w:r>
      <w:r>
        <w:rPr>
          <w:rFonts w:cs="Times New Roman" w:ascii="Times New Roman" w:hAnsi="Times New Roman"/>
          <w:sz w:val="22"/>
          <w:szCs w:val="22"/>
        </w:rPr>
        <w:t>Теория сновидений. — Л., 1972. — С. 299.</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Вейн А. М. </w:t>
      </w:r>
      <w:r>
        <w:rPr>
          <w:rFonts w:cs="Times New Roman" w:ascii="Times New Roman" w:hAnsi="Times New Roman"/>
          <w:sz w:val="22"/>
          <w:szCs w:val="22"/>
        </w:rPr>
        <w:t xml:space="preserve">Бодрствование и сон. — М., 1970; </w:t>
      </w:r>
      <w:r>
        <w:rPr>
          <w:rFonts w:cs="Times New Roman" w:ascii="Times New Roman" w:hAnsi="Times New Roman"/>
          <w:i/>
          <w:iCs/>
          <w:sz w:val="22"/>
          <w:szCs w:val="22"/>
        </w:rPr>
        <w:t xml:space="preserve">Вейн А. М. </w:t>
      </w:r>
      <w:r>
        <w:rPr>
          <w:rFonts w:cs="Times New Roman" w:ascii="Times New Roman" w:hAnsi="Times New Roman"/>
          <w:sz w:val="22"/>
          <w:szCs w:val="22"/>
        </w:rPr>
        <w:t>Нарушения сна и бодрствования. - М., 1975. - Гл.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лдений периода ортодоксального сна, что приведет к быстрому </w:t>
      </w:r>
      <w:r>
        <w:rPr>
          <w:rFonts w:cs="Times New Roman" w:ascii="Times New Roman" w:hAnsi="Times New Roman"/>
          <w:sz w:val="22"/>
          <w:szCs w:val="22"/>
          <w:vertAlign w:val="superscript"/>
        </w:rPr>
        <w:t>С</w:t>
      </w:r>
      <w:r>
        <w:rPr>
          <w:rFonts w:cs="Times New Roman" w:ascii="Times New Roman" w:hAnsi="Times New Roman"/>
          <w:sz w:val="22"/>
          <w:szCs w:val="22"/>
        </w:rPr>
        <w:t xml:space="preserve"> огрессу в понимании подсознательной психической активности ' обше и, в частности, неосознаваемых механизмов творчества. В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лении пока сделано чрезвычайно мало.</w:t>
      </w:r>
    </w:p>
    <w:p>
      <w:pPr>
        <w:pStyle w:val="Normal"/>
        <w:shd w:fill="FFFFFF" w:val="clear"/>
        <w:jc w:val="both"/>
        <w:rPr/>
      </w:pPr>
      <w:r>
        <w:rPr>
          <w:rFonts w:cs="Times New Roman" w:ascii="Times New Roman" w:hAnsi="Times New Roman"/>
          <w:sz w:val="22"/>
          <w:szCs w:val="22"/>
        </w:rPr>
        <w:t>Существует точка зрения (У. Демент, Н. Клейтман, Г. Тросма'н и др.), огласно которой творчески одаренные люди отличаются обилием сно-</w:t>
      </w:r>
      <w:r>
        <w:rPr>
          <w:rFonts w:cs="Times New Roman" w:ascii="Times New Roman" w:hAnsi="Times New Roman"/>
          <w:sz w:val="22"/>
          <w:szCs w:val="22"/>
          <w:vertAlign w:val="subscript"/>
        </w:rPr>
        <w:t>вИ</w:t>
      </w:r>
      <w:r>
        <w:rPr>
          <w:rFonts w:cs="Times New Roman" w:ascii="Times New Roman" w:hAnsi="Times New Roman"/>
          <w:sz w:val="22"/>
          <w:szCs w:val="22"/>
        </w:rPr>
        <w:t>дений. Следует полагать, что больше всего сновидений переживают люди, имеющие множество нерешенных проблем. В их сновидениях, кроме этих сугубо личностных проблем, подвергаются анализу и визуализируются также научные, технические и вообще профессиональные задачи, хотя и не так часто, как следовало бы ожидать. Но если обилие сновидений характерно для творчески одаренных людей, тогда можно выдвинуть гипотезу, согласно которой мозговые механизмы сновидений являются до некоторой степени и механизмами подсознательного творческого процесса. Поэтому изучение физиологических механизмов сновидений имеет исключительно большое значение и для психологии творчества. Это должно быть ясно также на основе высказанного нами положения, что каждое целостное сновидение, как своеобразное драматическое произведение, само является результатом подсознательного творчества личности. Исходя из этого, мы считаем, что обильные сновидения не только положительно коррелируют с творческой одаренностью: сновидная психическая активность развивает творческие способности личности. По этой причине лишение парадоксальных периодов сна чревато серьезными отрицательными последствиями для развития интеллекта и творческих способностей человека.</w:t>
      </w:r>
    </w:p>
    <w:p>
      <w:pPr>
        <w:pStyle w:val="Normal"/>
        <w:shd w:fill="FFFFFF" w:val="clear"/>
        <w:jc w:val="both"/>
        <w:rPr/>
      </w:pPr>
      <w:r>
        <w:rPr>
          <w:rFonts w:cs="Times New Roman" w:ascii="Times New Roman" w:hAnsi="Times New Roman"/>
          <w:sz w:val="22"/>
          <w:szCs w:val="22"/>
        </w:rPr>
        <w:t xml:space="preserve">Современные исследования показали, что длительное лишение сна приводит к некоторым нарушениям психической деятельности или,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лучшем случае, к падению ее эффективности. Выяснилось также, что вовсе небезразлично, какого периода сна лишили человека. Для психологии творчества особый интерес представляют те лабораторные исследования, в ходе которых обнаружилось следующее обстоятельство: те испытуемые, сон которых включал парадоксальный период, </w:t>
      </w:r>
      <w:r>
        <w:rPr>
          <w:rFonts w:cs="Times New Roman" w:ascii="Times New Roman" w:hAnsi="Times New Roman"/>
          <w:sz w:val="22"/>
          <w:szCs w:val="22"/>
          <w:vertAlign w:val="superscript"/>
        </w:rPr>
        <w:t>л</w:t>
      </w:r>
      <w:r>
        <w:rPr>
          <w:rFonts w:cs="Times New Roman" w:ascii="Times New Roman" w:hAnsi="Times New Roman"/>
          <w:sz w:val="22"/>
          <w:szCs w:val="22"/>
        </w:rPr>
        <w:t xml:space="preserve">Учше решали тесты творчества, чем те, сон которых не содержал </w:t>
      </w:r>
      <w:r>
        <w:rPr>
          <w:rFonts w:cs="Times New Roman" w:ascii="Times New Roman" w:hAnsi="Times New Roman"/>
          <w:sz w:val="22"/>
          <w:szCs w:val="22"/>
          <w:vertAlign w:val="superscript"/>
        </w:rPr>
        <w:t>эт</w:t>
      </w:r>
      <w:r>
        <w:rPr>
          <w:rFonts w:cs="Times New Roman" w:ascii="Times New Roman" w:hAnsi="Times New Roman"/>
          <w:sz w:val="22"/>
          <w:szCs w:val="22"/>
        </w:rPr>
        <w:t>их периодов. В первом случае испытуемые получали более высокие баллы</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Однако, как в этой связи справедливо замечает американская исследовательница </w:t>
      </w:r>
      <w:r>
        <w:rPr>
          <w:rFonts w:cs="Times New Roman" w:ascii="Times New Roman" w:hAnsi="Times New Roman"/>
          <w:i/>
          <w:iCs/>
          <w:sz w:val="22"/>
          <w:szCs w:val="22"/>
        </w:rPr>
        <w:t xml:space="preserve">Р. Картрайт, </w:t>
      </w:r>
      <w:r>
        <w:rPr>
          <w:rFonts w:cs="Times New Roman" w:ascii="Times New Roman" w:hAnsi="Times New Roman"/>
          <w:sz w:val="22"/>
          <w:szCs w:val="22"/>
        </w:rPr>
        <w:t>из этих опытов не совсем ясно, что способ-</w:t>
      </w:r>
    </w:p>
    <w:p>
      <w:pPr>
        <w:pStyle w:val="Normal"/>
        <w:shd w:fill="FFFFFF" w:val="clear"/>
        <w:jc w:val="both"/>
        <w:rPr/>
      </w:pPr>
      <w:r>
        <w:rPr>
          <w:rFonts w:cs="Times New Roman" w:ascii="Times New Roman" w:hAnsi="Times New Roman"/>
          <w:i/>
          <w:iCs/>
          <w:sz w:val="22"/>
          <w:szCs w:val="22"/>
          <w:lang w:val="en-US"/>
        </w:rPr>
        <w:t xml:space="preserve">LewinJ., Glaubman H. </w:t>
      </w:r>
      <w:r>
        <w:rPr>
          <w:rFonts w:cs="Times New Roman" w:ascii="Times New Roman" w:hAnsi="Times New Roman"/>
          <w:sz w:val="22"/>
          <w:szCs w:val="22"/>
          <w:lang w:val="en-US"/>
        </w:rPr>
        <w:t xml:space="preserve">The effect of REM deprivation: Is it detrimental, beneficial or neutral? // Phychophisiology, 1975. - 12. - </w:t>
      </w:r>
      <w:r>
        <w:rPr>
          <w:rFonts w:cs="Times New Roman" w:ascii="Times New Roman" w:hAnsi="Times New Roman"/>
          <w:sz w:val="22"/>
          <w:szCs w:val="22"/>
        </w:rPr>
        <w:t>С</w:t>
      </w:r>
      <w:r>
        <w:rPr>
          <w:rFonts w:cs="Times New Roman" w:ascii="Times New Roman" w:hAnsi="Times New Roman"/>
          <w:sz w:val="22"/>
          <w:szCs w:val="22"/>
          <w:lang w:val="en-US"/>
        </w:rPr>
        <w:t xml:space="preserve"> 349-35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твует появлению после сна творческих мыслей: сами сновидения </w:t>
      </w:r>
      <w:r>
        <w:rPr>
          <w:rFonts w:cs="Times New Roman" w:ascii="Times New Roman" w:hAnsi="Times New Roman"/>
          <w:i/>
          <w:iCs/>
          <w:sz w:val="22"/>
          <w:szCs w:val="22"/>
        </w:rPr>
        <w:t>щ</w:t>
      </w:r>
      <w:r>
        <w:rPr>
          <w:rFonts w:cs="Times New Roman" w:ascii="Times New Roman" w:hAnsi="Times New Roman"/>
          <w:i/>
          <w:iCs/>
          <w:sz w:val="22"/>
          <w:szCs w:val="22"/>
          <w:vertAlign w:val="subscript"/>
        </w:rPr>
        <w:t xml:space="preserve">и </w:t>
      </w:r>
      <w:r>
        <w:rPr>
          <w:rFonts w:cs="Times New Roman" w:ascii="Times New Roman" w:hAnsi="Times New Roman"/>
          <w:sz w:val="22"/>
          <w:szCs w:val="22"/>
        </w:rPr>
        <w:t>же психофизиологические особенности парадоксального перио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лабление в сновидениях условностей, сковывающих творчески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тельное мышление, наряду со своими большими преимуществами у многих имеет серьезные недостатки. Устранение последних позво-лило бы активизировать творческое мышление и воображение, прийти к оригинальным выводам и решениям. Из этих недостатков можно назвать: консервативность сознания; сверхосторожность при необходимости выдвижения новых идей; склонность к следованию за устоявшимися воззрениями, получившими всеобщее или широкое признание и связанными с именами авторитетных людей; устойчивые, но не всегда правильные самооценки. Во многих повторяющихся ситуациях консерватизм себя оправдывает, но не в тех областях человеческой деятельности (наука, искусство и т. п.), в которых основным достоинством деятеля считается способность создания новых идей и других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следует иметь в виду, что многие обладают более широкими внутренними возможностями осуществления творческой деятельности, чем в состоянии реализовать на уровне сознания, произвольно. Если бы удалось устранить те факторы, которые ограничивают работу их мысли и воображения, то эти люди могли бы работать более смело и плодотворно. Особенно серьезную отрицательную, сковывающую роль играют вышеназванные аспекты консервативности сознательн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взрослого, «зрелого» человека произвольное преодоление консервативности работы собственной мысли очень трудно или во многих случаях даже невозможно, так как часто такое самоизменение было бы равносильно отказу от своих принципов, убеждений и привычек. Есть люди, предпочитающие даже не замечать те новые факты и идеи, которые отражают подлинное положение вещей, но противоречат их убеждениям и установкам. Цель этой произвольной или непроизвольной «слепоты» — сохранение тех убеждений и установок, к которым привыкли, которые долгое время были адаптивными для данной личности. Такой характер имеют, например, расовые предрассудки или же апология какой-либо традиционной научной теории независимо от фактов, свидетельствующих о ее несостоятельности и устарелости. Люди с консервативными взглядами с готовностью воспринимают и запоминают лишь факты, обосновывающие их точку зрения и, наоборот, не за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vertAlign w:val="subscript"/>
        </w:rPr>
      </w:pPr>
      <w:r>
        <w:rPr>
          <w:rFonts w:cs="Times New Roman" w:ascii="Times New Roman" w:hAnsi="Times New Roman"/>
          <w:sz w:val="22"/>
          <w:szCs w:val="22"/>
          <w:vertAlign w:val="subscript"/>
        </w:rPr>
      </w:r>
    </w:p>
    <w:p>
      <w:pPr>
        <w:pStyle w:val="Normal"/>
        <w:shd w:fill="FFFFFF" w:val="clear"/>
        <w:jc w:val="both"/>
        <w:rPr/>
      </w:pPr>
      <w:r>
        <w:rPr>
          <w:rFonts w:cs="Times New Roman" w:ascii="Times New Roman" w:hAnsi="Times New Roman"/>
          <w:sz w:val="22"/>
          <w:szCs w:val="22"/>
          <w:vertAlign w:val="subscript"/>
        </w:rPr>
        <w:t>и</w:t>
      </w:r>
      <w:r>
        <w:rPr>
          <w:rFonts w:cs="Times New Roman" w:ascii="Times New Roman" w:hAnsi="Times New Roman"/>
          <w:sz w:val="22"/>
          <w:szCs w:val="22"/>
        </w:rPr>
        <w:t>ли отстраняют от себя, объявляют нелепостью факты и идеи, Совместимые с их взглядам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Любопытно, что в сновидениях человек очень часто спонтанно осво-</w:t>
      </w:r>
      <w:r>
        <w:rPr>
          <w:rFonts w:cs="Times New Roman" w:ascii="Times New Roman" w:hAnsi="Times New Roman"/>
          <w:i/>
          <w:iCs/>
          <w:sz w:val="22"/>
          <w:szCs w:val="22"/>
        </w:rPr>
        <w:t xml:space="preserve">, </w:t>
      </w:r>
      <w:r>
        <w:rPr>
          <w:rFonts w:cs="Times New Roman" w:ascii="Times New Roman" w:hAnsi="Times New Roman"/>
          <w:sz w:val="22"/>
          <w:szCs w:val="22"/>
          <w:vertAlign w:val="subscript"/>
        </w:rPr>
        <w:t>да</w:t>
      </w:r>
      <w:r>
        <w:rPr>
          <w:rFonts w:cs="Times New Roman" w:ascii="Times New Roman" w:hAnsi="Times New Roman"/>
          <w:sz w:val="22"/>
          <w:szCs w:val="22"/>
        </w:rPr>
        <w:t>ется от этих условностей и привычных точек зрения. В нем слабо шажается конформистская склонность, и он начинает более уверен-</w:t>
      </w:r>
      <w:r>
        <w:rPr>
          <w:rFonts w:cs="Times New Roman" w:ascii="Times New Roman" w:hAnsi="Times New Roman"/>
          <w:sz w:val="22"/>
          <w:szCs w:val="22"/>
          <w:vertAlign w:val="subscript"/>
        </w:rPr>
        <w:t>и</w:t>
      </w:r>
      <w:r>
        <w:rPr>
          <w:rFonts w:cs="Times New Roman" w:ascii="Times New Roman" w:hAnsi="Times New Roman"/>
          <w:sz w:val="22"/>
          <w:szCs w:val="22"/>
        </w:rPr>
        <w:t xml:space="preserve"> </w:t>
      </w:r>
      <w:r>
        <w:rPr>
          <w:rFonts w:cs="Times New Roman" w:ascii="Times New Roman" w:hAnsi="Times New Roman"/>
          <w:sz w:val="22"/>
          <w:szCs w:val="22"/>
          <w:vertAlign w:val="subscript"/>
        </w:rPr>
        <w:t>с</w:t>
      </w:r>
      <w:r>
        <w:rPr>
          <w:rFonts w:cs="Times New Roman" w:ascii="Times New Roman" w:hAnsi="Times New Roman"/>
          <w:sz w:val="22"/>
          <w:szCs w:val="22"/>
        </w:rPr>
        <w:t>мело выражать свои творческие способности. При анализе снови-ений нередко можно видеть, как смело и уверенно действует человек лаже перед лицом очень сложных задач по сравнению с той робостью и неуверенностью, каковые он проявляет в сознательном состоянии. Как «ы уже отмечали, каждое сновидение как специфическое подсознательное драматическое произведение, является результатом творческого процесса, и в этом смысле любой сновидец превращается в творческую личность. В этом отношении отмечаются, конечно, большие индивидуальные различия: у многих сновидения в большей мере являются репродуктивными, воспроизведением реальных впечатлений, а у сравнительно меньшего числа людей творческая одаренность в их сновидениях получает впечатляющее вы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руктуре сновидений встречаются специфические процессы решения научных, технических, художественных и других проблем, которые составляют отдельные их фрагмен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туиция в сновидениях</w:t>
      </w:r>
    </w:p>
    <w:p>
      <w:pPr>
        <w:pStyle w:val="Normal"/>
        <w:shd w:fill="FFFFFF" w:val="clear"/>
        <w:jc w:val="both"/>
        <w:rPr/>
      </w:pPr>
      <w:r>
        <w:rPr>
          <w:rFonts w:cs="Times New Roman" w:ascii="Times New Roman" w:hAnsi="Times New Roman"/>
          <w:sz w:val="22"/>
          <w:szCs w:val="22"/>
        </w:rPr>
        <w:t xml:space="preserve">Одним из ярких проявлений творческой активности личности, впечатляющим моментом ее творческого процесса является интуитивное «озарение» сознания: образовавшиеся на подсознательном уровне мысли неожиданно осознаются, и человек сразу понимает то, что долгое время не мог постичь, получает решение задачи, которую долго не мог решить. Таким путем получаются решения многих сложных научных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технических проблем. Для данной разновидности интуиции наиболее характерным является частично осознанное, но непроизвольное воспроизведение, однако в качестве воспроизводимого содержания выступают не усвоенные в прошлом знания, а новые результаты подсозна-</w:t>
      </w:r>
      <w:r>
        <w:rPr>
          <w:rFonts w:cs="Times New Roman" w:ascii="Times New Roman" w:hAnsi="Times New Roman"/>
          <w:sz w:val="22"/>
          <w:szCs w:val="22"/>
          <w:vertAlign w:val="superscript"/>
        </w:rPr>
        <w:t>е</w:t>
      </w:r>
      <w:r>
        <w:rPr>
          <w:rFonts w:cs="Times New Roman" w:ascii="Times New Roman" w:hAnsi="Times New Roman"/>
          <w:sz w:val="22"/>
          <w:szCs w:val="22"/>
        </w:rPr>
        <w:t>льного мышления, новые ассоциации психических содержаний лич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творческих процессов, совершающихся в сновидениях, Ребует и создает основу для расширения наших представлений о при-</w:t>
      </w:r>
    </w:p>
    <w:p>
      <w:pPr>
        <w:pStyle w:val="Normal"/>
        <w:shd w:fill="FFFFFF" w:val="clear"/>
        <w:jc w:val="both"/>
        <w:rPr/>
      </w:pPr>
      <w:r>
        <w:rPr>
          <w:rFonts w:cs="Times New Roman" w:ascii="Times New Roman" w:hAnsi="Times New Roman"/>
          <w:sz w:val="22"/>
          <w:szCs w:val="22"/>
          <w:vertAlign w:val="superscript"/>
        </w:rPr>
        <w:t>Т</w:t>
      </w:r>
      <w:r>
        <w:rPr>
          <w:rFonts w:cs="Times New Roman" w:ascii="Times New Roman" w:hAnsi="Times New Roman"/>
          <w:sz w:val="22"/>
          <w:szCs w:val="22"/>
        </w:rPr>
        <w:t xml:space="preserve">У концепцию интуиции мы подробно изложили в отдельной работе. См.: </w:t>
      </w:r>
      <w:r>
        <w:rPr>
          <w:rFonts w:cs="Times New Roman" w:ascii="Times New Roman" w:hAnsi="Times New Roman"/>
          <w:i/>
          <w:iCs/>
          <w:sz w:val="22"/>
          <w:szCs w:val="22"/>
        </w:rPr>
        <w:t xml:space="preserve">"лчаджян А. А. </w:t>
      </w:r>
      <w:r>
        <w:rPr>
          <w:rFonts w:cs="Times New Roman" w:ascii="Times New Roman" w:hAnsi="Times New Roman"/>
          <w:sz w:val="22"/>
          <w:szCs w:val="22"/>
        </w:rPr>
        <w:t>Некоторые психологические и философские проблемы интуитив-"</w:t>
      </w:r>
      <w:r>
        <w:rPr>
          <w:rFonts w:cs="Times New Roman" w:ascii="Times New Roman" w:hAnsi="Times New Roman"/>
          <w:sz w:val="22"/>
          <w:szCs w:val="22"/>
          <w:vertAlign w:val="superscript"/>
        </w:rPr>
        <w:t>ог</w:t>
      </w:r>
      <w:r>
        <w:rPr>
          <w:rFonts w:cs="Times New Roman" w:ascii="Times New Roman" w:hAnsi="Times New Roman"/>
          <w:sz w:val="22"/>
          <w:szCs w:val="22"/>
        </w:rPr>
        <w:t>° познания. - М., 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роде и разновидностях интуиции. Сновидения, как мы уже неоднокр^ но отмечали, являются подсознательными психическими процесса^, и протекают в верхнем — предсознательном — «слое» подсознательной сферы психики. В то же время нам известно, что сновидения создают, ся из содержаний долговременной памяти человека. Это означает, чт</w:t>
      </w:r>
      <w:r>
        <w:rPr>
          <w:rFonts w:cs="Times New Roman" w:ascii="Times New Roman" w:hAnsi="Times New Roman"/>
          <w:sz w:val="22"/>
          <w:szCs w:val="22"/>
          <w:vertAlign w:val="subscript"/>
        </w:rPr>
        <w:t xml:space="preserve">0 </w:t>
      </w:r>
      <w:r>
        <w:rPr>
          <w:rFonts w:cs="Times New Roman" w:ascii="Times New Roman" w:hAnsi="Times New Roman"/>
          <w:sz w:val="22"/>
          <w:szCs w:val="22"/>
        </w:rPr>
        <w:t>когда начинаются сновидные образные процессы парадоксального ц</w:t>
      </w:r>
      <w:r>
        <w:rPr>
          <w:rFonts w:cs="Times New Roman" w:ascii="Times New Roman" w:hAnsi="Times New Roman"/>
          <w:sz w:val="22"/>
          <w:szCs w:val="22"/>
          <w:vertAlign w:val="subscript"/>
        </w:rPr>
        <w:t>е</w:t>
      </w:r>
      <w:r>
        <w:rPr>
          <w:rFonts w:cs="Times New Roman" w:ascii="Times New Roman" w:hAnsi="Times New Roman"/>
          <w:sz w:val="22"/>
          <w:szCs w:val="22"/>
        </w:rPr>
        <w:t>. риода сна, происходит подсознательная актуализация содержаний дод. говременной памяти, их перемещение из глубин подсознательной сферы на предсознательный, самый близкий к сознанию, слой. Следу. ет вспомнить также, что на сновидном предсознательном уровне спящий внутренним взором воспринимает свои собственные переживания и процессы воображения (содержания сновидений), т. е. осуществляет подсознательную интроспе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дсознательно и спонтанно воспроизводимые и выступающие в качестве содержания сновидений ассоциации отличаются новизной, т.е. носят творческий характер, тогда мы по существу имеем дело с явлением сновидной подсознательной интуиции. Такие интуитивные «озарения» в сновидениях, по-видимому, совершаются довольно часто, но известных нам достоверных случаев немного. Можно указать но крайней мере на три причины того, почему до сих пор известно сравнительно мало случаев сновидной интуиции, способствовавших решению значитель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ольшинство сновидений к утру и после пробуждения заб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люди не всегда способны правильно оценить познавательные результаты, полученные в своих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лучаемые в сновидениях новые, творческие результаты очень часто выступают в символической форме и нуждаются в специальном толк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не имеющие профессиональной подготовки в области психологии сновидений, только в редких и сравнительно простых случаях могут правильно истолковать значение этих символических образов и действий и связать их с теми профессиональными задачами, с которыми встретились в бодрствующ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несколько известных случаев сновидной интуиции, свидетельствующих о том, что в сновидениях иногда получаются творческие результаты очень высоко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вестный физик </w:t>
      </w:r>
      <w:r>
        <w:rPr>
          <w:rFonts w:cs="Times New Roman" w:ascii="Times New Roman" w:hAnsi="Times New Roman"/>
          <w:i/>
          <w:iCs/>
          <w:sz w:val="22"/>
          <w:szCs w:val="22"/>
        </w:rPr>
        <w:t xml:space="preserve">Нильс Бор, </w:t>
      </w:r>
      <w:r>
        <w:rPr>
          <w:rFonts w:cs="Times New Roman" w:ascii="Times New Roman" w:hAnsi="Times New Roman"/>
          <w:sz w:val="22"/>
          <w:szCs w:val="22"/>
        </w:rPr>
        <w:t>будучи студентом, увидел такой сон: он находите*</w:t>
      </w:r>
      <w:r>
        <w:rPr>
          <w:rFonts w:cs="Times New Roman" w:ascii="Times New Roman" w:hAnsi="Times New Roman"/>
          <w:sz w:val="22"/>
          <w:szCs w:val="22"/>
          <w:vertAlign w:val="superscript"/>
        </w:rPr>
        <w:t xml:space="preserve">1 </w:t>
      </w:r>
      <w:r>
        <w:rPr>
          <w:rFonts w:cs="Times New Roman" w:ascii="Times New Roman" w:hAnsi="Times New Roman"/>
          <w:sz w:val="22"/>
          <w:szCs w:val="22"/>
        </w:rPr>
        <w:t>на солнце, состоящем из горячего газа. Планеты, совершая свое движенИ</w:t>
      </w:r>
      <w:r>
        <w:rPr>
          <w:rFonts w:cs="Times New Roman" w:ascii="Times New Roman" w:hAnsi="Times New Roman"/>
          <w:sz w:val="22"/>
          <w:szCs w:val="22"/>
          <w:vertAlign w:val="superscript"/>
        </w:rPr>
        <w:t xml:space="preserve">е </w:t>
      </w:r>
      <w:r>
        <w:rPr>
          <w:rFonts w:cs="Times New Roman" w:ascii="Times New Roman" w:hAnsi="Times New Roman"/>
          <w:sz w:val="22"/>
          <w:szCs w:val="22"/>
        </w:rPr>
        <w:t>вокруг солнца, проходя мимо Бора производили свист. Они были привязан!'</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олнцу тонкими веревками. Внезапно газовое солнце остыло и отвердело, п напеты разлетелись. Проснувшись, Бор понял, что открыл модель атома: ■олн цебылофиксированиым центром (ядром), вокруг которого вращалисьнла-&lt;сты (электроны), поддерживаемые энергетическими полями или квантами '. Рели такое сновидение Бора имело место в действительности, тогда мы вправе сказать, что основы современной квантовой физики были заложены благодаря сновидной интуиции Нильса Бора. Очевидно также, что, прежде </w:t>
      </w:r>
      <w:r>
        <w:rPr>
          <w:rFonts w:cs="Times New Roman" w:ascii="Times New Roman" w:hAnsi="Times New Roman"/>
          <w:sz w:val="22"/>
          <w:szCs w:val="22"/>
          <w:vertAlign w:val="subscript"/>
        </w:rPr>
        <w:t>че</w:t>
      </w:r>
      <w:r>
        <w:rPr>
          <w:rFonts w:cs="Times New Roman" w:ascii="Times New Roman" w:hAnsi="Times New Roman"/>
          <w:sz w:val="22"/>
          <w:szCs w:val="22"/>
        </w:rPr>
        <w:t>м увидеть такой сон, Бор сознательно и долго размышлял о том, какое строение имеет атом.</w:t>
      </w:r>
    </w:p>
    <w:p>
      <w:pPr>
        <w:pStyle w:val="Normal"/>
        <w:shd w:fill="FFFFFF" w:val="clear"/>
        <w:jc w:val="both"/>
        <w:rPr/>
      </w:pPr>
      <w:r>
        <w:rPr>
          <w:rFonts w:cs="Times New Roman" w:ascii="Times New Roman" w:hAnsi="Times New Roman"/>
          <w:sz w:val="22"/>
          <w:szCs w:val="22"/>
        </w:rPr>
        <w:t xml:space="preserve">Другой известный пример: химик </w:t>
      </w:r>
      <w:r>
        <w:rPr>
          <w:rFonts w:cs="Times New Roman" w:ascii="Times New Roman" w:hAnsi="Times New Roman"/>
          <w:i/>
          <w:iCs/>
          <w:sz w:val="22"/>
          <w:szCs w:val="22"/>
        </w:rPr>
        <w:t xml:space="preserve">Фридрих Кекуле </w:t>
      </w:r>
      <w:r>
        <w:rPr>
          <w:rFonts w:cs="Times New Roman" w:ascii="Times New Roman" w:hAnsi="Times New Roman"/>
          <w:sz w:val="22"/>
          <w:szCs w:val="22"/>
        </w:rPr>
        <w:t>длительное время искал правильную структурную формулу бензола. И вот однажды во сне он увидел, как конец линейной формулы бензола, подобно змее, укусил ее начало. Он получил, таким образом, правильную кольцевую структуру. «Научимся видеть сны, господа, и тогда, быть может, мы откроем истину», — любил говорить этот ученый</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ласти науки широко известным случаем открытия, совершенного в сновидении, является открытие Д. И. Менделеевым периодической системы химических элементов. Долгое время Д. И. Менделееву не удавалось создать таблицу, правильно отражающую открытый им периодический закон. Составленные им в сознательном состоянии черновые варианты приблизили его к решению задачи, но не увенчались полным успехом. Однажды он напряженно работал всю ночь и опять не добился успеха. К утру лег спать и во сне увидел искомую таблицу: в ней химические элементы были распределены как нужно. Уже во сне ученый пережил сильную радость и воодушевление, немедленно проснулся и на первом попавшем под руку куске бумаги воспроизвел то, что видел во сне. В этом случае для психолога особый интерес представляет тот факт, что сновидный образ не был символическим: он оыл очень похож на черновые варианты таблицы, составленные в бодрствующем состоянии, но содержал дополнения и различия, имеющие принципиальн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идения, в которых решаются научные и технические проблемы, оольшей частью реалистичны и содержат мало искажений, характерах для большинства других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аблонное и нешаблонное мышление</w:t>
      </w:r>
    </w:p>
    <w:p>
      <w:pPr>
        <w:pStyle w:val="Normal"/>
        <w:shd w:fill="FFFFFF" w:val="clear"/>
        <w:jc w:val="both"/>
        <w:rPr/>
      </w:pPr>
      <w:r>
        <w:rPr>
          <w:rFonts w:cs="Times New Roman" w:ascii="Times New Roman" w:hAnsi="Times New Roman"/>
          <w:sz w:val="22"/>
          <w:szCs w:val="22"/>
        </w:rPr>
        <w:t>Дной из причин активизации в сновидениях творческого мышления интуиции, по нашему мнению, является то, что, благодаря освобож-</w:t>
      </w:r>
      <w:r>
        <w:rPr>
          <w:rFonts w:cs="Times New Roman" w:ascii="Times New Roman" w:hAnsi="Times New Roman"/>
          <w:sz w:val="22"/>
          <w:szCs w:val="22"/>
          <w:vertAlign w:val="superscript"/>
        </w:rPr>
        <w:t>н</w:t>
      </w:r>
      <w:r>
        <w:rPr>
          <w:rFonts w:cs="Times New Roman" w:ascii="Times New Roman" w:hAnsi="Times New Roman"/>
          <w:sz w:val="22"/>
          <w:szCs w:val="22"/>
        </w:rPr>
        <w:t>ию психики от принятых форм и схем, шаблонов мышления, от кон-</w:t>
      </w:r>
    </w:p>
    <w:p>
      <w:pPr>
        <w:pStyle w:val="Normal"/>
        <w:shd w:fill="FFFFFF" w:val="clear"/>
        <w:jc w:val="both"/>
        <w:rPr/>
      </w:pPr>
      <w:r>
        <w:rPr>
          <w:rFonts w:cs="Times New Roman" w:ascii="Times New Roman" w:hAnsi="Times New Roman"/>
          <w:sz w:val="22"/>
          <w:szCs w:val="22"/>
          <w:lang w:val="en-US"/>
        </w:rPr>
        <w:t xml:space="preserve">Wman </w:t>
      </w:r>
      <w:r>
        <w:rPr>
          <w:rFonts w:cs="Times New Roman" w:ascii="Times New Roman" w:hAnsi="Times New Roman"/>
          <w:i/>
          <w:iCs/>
          <w:sz w:val="22"/>
          <w:szCs w:val="22"/>
          <w:lang w:val="en-US"/>
        </w:rPr>
        <w:t xml:space="preserve">M., KrippnerS. (with A. Vaughan). </w:t>
      </w:r>
      <w:r>
        <w:rPr>
          <w:rFonts w:cs="Times New Roman" w:ascii="Times New Roman" w:hAnsi="Times New Roman"/>
          <w:sz w:val="22"/>
          <w:szCs w:val="22"/>
          <w:lang w:val="en-US"/>
        </w:rPr>
        <w:t xml:space="preserve">Dream Telepathy. - N. Y„ 1973. - P. 219. </w:t>
      </w:r>
      <w:r>
        <w:rPr>
          <w:rFonts w:cs="Times New Roman" w:ascii="Times New Roman" w:hAnsi="Times New Roman"/>
          <w:sz w:val="22"/>
          <w:szCs w:val="22"/>
        </w:rPr>
        <w:t xml:space="preserve">Там же. — </w:t>
      </w:r>
      <w:r>
        <w:rPr>
          <w:rFonts w:cs="Times New Roman" w:ascii="Times New Roman" w:hAnsi="Times New Roman"/>
          <w:sz w:val="22"/>
          <w:szCs w:val="22"/>
          <w:lang w:val="en-US"/>
        </w:rPr>
        <w:t>p</w:t>
      </w:r>
      <w:r>
        <w:rPr>
          <w:rFonts w:cs="Times New Roman" w:ascii="Times New Roman" w:hAnsi="Times New Roman"/>
          <w:sz w:val="22"/>
          <w:szCs w:val="22"/>
        </w:rPr>
        <w:t>. 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формистских условностей, получает простор так называемое латера</w:t>
      </w:r>
      <w:r>
        <w:rPr>
          <w:rFonts w:cs="Times New Roman" w:ascii="Times New Roman" w:hAnsi="Times New Roman"/>
          <w:sz w:val="22"/>
          <w:szCs w:val="22"/>
          <w:vertAlign w:val="subscript"/>
        </w:rPr>
        <w:t>л</w:t>
      </w:r>
      <w:r>
        <w:rPr>
          <w:rFonts w:cs="Times New Roman" w:ascii="Times New Roman" w:hAnsi="Times New Roman"/>
          <w:sz w:val="22"/>
          <w:szCs w:val="22"/>
        </w:rPr>
        <w:t>, ное, или нешаблонное, мышление. В области психологии творчеств этим сравнительно новым термином обозначают ту разновидности мышления, которая существенно отличается от шаблонного, «траф</w:t>
      </w:r>
      <w:r>
        <w:rPr>
          <w:rFonts w:cs="Times New Roman" w:ascii="Times New Roman" w:hAnsi="Times New Roman"/>
          <w:sz w:val="22"/>
          <w:szCs w:val="22"/>
          <w:vertAlign w:val="subscript"/>
        </w:rPr>
        <w:t>5</w:t>
      </w:r>
      <w:r>
        <w:rPr>
          <w:rFonts w:cs="Times New Roman" w:ascii="Times New Roman" w:hAnsi="Times New Roman"/>
          <w:sz w:val="22"/>
          <w:szCs w:val="22"/>
        </w:rPr>
        <w:t>, ретного» мышления, осуществляемого по законам формальной логики При осуществлении шаблонного мышления человек переходит от од. ного достоверного суждения к другому, что при решении сложны* проблем приводит к одностороннему подходу. Крайней формой шаб-лонного мышления является «мышление» вычислительных машин (компьютеров). Кроме этой своей формальной стороны шаблонное («плоское») мышление пользуется такими общепризнанными понятиями и представлениями, которые иногда являются просто предубежд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шаблонное мышление радикальным образом отличается от шаблонного. Для иллюстрации этого различия приведем тест («загадку»), который психологи предлагают людям для проверки того, в какой мере они руководствуются шаблонными, стереотипными представлениями и в какой степени способны мыслить творчески, оригин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эта задача: отец и его сын едут в машине по большой дороге. Вдруг отец отвлекается и происходит авария: машина ударяется в телефонную будку. Отец моментально погибает, а сын получает тяжелые ранения. Его быстро перевозят в ближайшую больницу, где выясняется, что его внутренние органы серьезно повреждены. Немедленно приглашают видного хирурга, который приезжает и, войдя в операционную, чтобы обследовать мальчика, тяжело вздыхая, произносит: «Я не могу оперировать этого мальчика, он -мой сын!» В чем же дело? Отец мальчика ведь умер. Как же может мальчик быть сыном хирур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 прост: хирург — женщина, она — мать раненого мальчика. Несмотря на видимую очевидность этого ответа, большинство испытуемых не может решить задачу. В одном исследовании из 26 мужчин только 3 и из 24 женщин только 4 (раньше все были незнакомы с задачей) сумели дать правильные ответы. Причина этого удивительного результата в том, что широко распространено предубеждение (шаблонное, стереотипное представление), будто женщина не может стать видным хирургом. Когда задачу несколько видоизменяют и говорят, что хирург приближаясь к раненому мальчику, начал громко и истерически плакать, в его глазах появились слезы и т. п., уже значительно большее чис'</w:t>
      </w:r>
    </w:p>
    <w:p>
      <w:pPr>
        <w:pStyle w:val="Normal"/>
        <w:shd w:fill="FFFFFF" w:val="clear"/>
        <w:jc w:val="both"/>
        <w:rPr/>
      </w:pPr>
      <w:r>
        <w:rPr>
          <w:rFonts w:cs="Times New Roman" w:ascii="Times New Roman" w:hAnsi="Times New Roman"/>
          <w:sz w:val="22"/>
          <w:szCs w:val="22"/>
        </w:rPr>
        <w:t>Задачу</w:t>
      </w:r>
      <w:r>
        <w:rPr>
          <w:rFonts w:cs="Times New Roman" w:ascii="Times New Roman" w:hAnsi="Times New Roman"/>
          <w:sz w:val="22"/>
          <w:szCs w:val="22"/>
          <w:lang w:val="en-US"/>
        </w:rPr>
        <w:t xml:space="preserve"> </w:t>
      </w:r>
      <w:r>
        <w:rPr>
          <w:rFonts w:cs="Times New Roman" w:ascii="Times New Roman" w:hAnsi="Times New Roman"/>
          <w:sz w:val="22"/>
          <w:szCs w:val="22"/>
        </w:rPr>
        <w:t>мы</w:t>
      </w:r>
      <w:r>
        <w:rPr>
          <w:rFonts w:cs="Times New Roman" w:ascii="Times New Roman" w:hAnsi="Times New Roman"/>
          <w:sz w:val="22"/>
          <w:szCs w:val="22"/>
          <w:lang w:val="en-US"/>
        </w:rPr>
        <w:t xml:space="preserve"> </w:t>
      </w:r>
      <w:r>
        <w:rPr>
          <w:rFonts w:cs="Times New Roman" w:ascii="Times New Roman" w:hAnsi="Times New Roman"/>
          <w:sz w:val="22"/>
          <w:szCs w:val="22"/>
        </w:rPr>
        <w:t>взяли</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w:t>
      </w:r>
      <w:r>
        <w:rPr>
          <w:rFonts w:cs="Times New Roman" w:ascii="Times New Roman" w:hAnsi="Times New Roman"/>
          <w:sz w:val="22"/>
          <w:szCs w:val="22"/>
        </w:rPr>
        <w:t>следующей</w:t>
      </w:r>
      <w:r>
        <w:rPr>
          <w:rFonts w:cs="Times New Roman" w:ascii="Times New Roman" w:hAnsi="Times New Roman"/>
          <w:sz w:val="22"/>
          <w:szCs w:val="22"/>
          <w:lang w:val="en-US"/>
        </w:rPr>
        <w:t xml:space="preserve"> </w:t>
      </w:r>
      <w:r>
        <w:rPr>
          <w:rFonts w:cs="Times New Roman" w:ascii="Times New Roman" w:hAnsi="Times New Roman"/>
          <w:sz w:val="22"/>
          <w:szCs w:val="22"/>
        </w:rPr>
        <w:t>книги</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Baron R. A. and Byme D. </w:t>
      </w:r>
      <w:r>
        <w:rPr>
          <w:rFonts w:cs="Times New Roman" w:ascii="Times New Roman" w:hAnsi="Times New Roman"/>
          <w:sz w:val="22"/>
          <w:szCs w:val="22"/>
          <w:lang w:val="en-US"/>
        </w:rPr>
        <w:t xml:space="preserve">Social PhychologV Underrstanding Human Interaction. </w:t>
      </w:r>
      <w:r>
        <w:rPr>
          <w:rFonts w:cs="Times New Roman" w:ascii="Times New Roman" w:hAnsi="Times New Roman"/>
          <w:sz w:val="22"/>
          <w:szCs w:val="22"/>
        </w:rPr>
        <w:t xml:space="preserve">2nd </w:t>
      </w:r>
      <w:r>
        <w:rPr>
          <w:rFonts w:cs="Times New Roman" w:ascii="Times New Roman" w:hAnsi="Times New Roman"/>
          <w:sz w:val="22"/>
          <w:szCs w:val="22"/>
          <w:lang w:val="en-US"/>
        </w:rPr>
        <w:t>ed</w:t>
      </w:r>
      <w:r>
        <w:rPr>
          <w:rFonts w:cs="Times New Roman" w:ascii="Times New Roman" w:hAnsi="Times New Roman"/>
          <w:sz w:val="22"/>
          <w:szCs w:val="22"/>
        </w:rPr>
        <w:t xml:space="preserve">. — </w:t>
      </w:r>
      <w:r>
        <w:rPr>
          <w:rFonts w:cs="Times New Roman" w:ascii="Times New Roman" w:hAnsi="Times New Roman"/>
          <w:sz w:val="22"/>
          <w:szCs w:val="22"/>
          <w:lang w:val="en-US"/>
        </w:rPr>
        <w:t>Boston</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 xml:space="preserve">., 1977. — </w:t>
      </w:r>
      <w:r>
        <w:rPr>
          <w:rFonts w:cs="Times New Roman" w:ascii="Times New Roman" w:hAnsi="Times New Roman"/>
          <w:sz w:val="22"/>
          <w:szCs w:val="22"/>
          <w:lang w:val="en-US"/>
        </w:rPr>
        <w:t>P</w:t>
      </w:r>
      <w:r>
        <w:rPr>
          <w:rFonts w:cs="Times New Roman" w:ascii="Times New Roman" w:hAnsi="Times New Roman"/>
          <w:sz w:val="22"/>
          <w:szCs w:val="22"/>
        </w:rPr>
        <w:t>. 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jc w:val="both"/>
        <w:rPr/>
      </w:pPr>
      <w:r>
        <w:rPr>
          <w:rFonts w:cs="Times New Roman" w:ascii="Times New Roman" w:hAnsi="Times New Roman"/>
          <w:sz w:val="22"/>
          <w:szCs w:val="22"/>
        </w:rPr>
        <w:t>испытуемых правильно решает задачу. А это уже по той причине, что ласно другому стереотипному представлению (более близкому к ис-</w:t>
      </w:r>
      <w:r>
        <w:rPr>
          <w:rFonts w:cs="Times New Roman" w:ascii="Times New Roman" w:hAnsi="Times New Roman"/>
          <w:smallCaps/>
          <w:sz w:val="22"/>
          <w:szCs w:val="22"/>
        </w:rPr>
        <w:t xml:space="preserve">„р") </w:t>
      </w:r>
      <w:r>
        <w:rPr>
          <w:rFonts w:cs="Times New Roman" w:ascii="Times New Roman" w:hAnsi="Times New Roman"/>
          <w:sz w:val="22"/>
          <w:szCs w:val="22"/>
        </w:rPr>
        <w:t>в горе плач, как форма поведения, типична для женщин. Любо-,</w:t>
      </w:r>
      <w:r>
        <w:rPr>
          <w:rFonts w:cs="Times New Roman" w:ascii="Times New Roman" w:hAnsi="Times New Roman"/>
          <w:sz w:val="22"/>
          <w:szCs w:val="22"/>
          <w:vertAlign w:val="subscript"/>
        </w:rPr>
        <w:t>т</w:t>
      </w:r>
      <w:r>
        <w:rPr>
          <w:rFonts w:cs="Times New Roman" w:ascii="Times New Roman" w:hAnsi="Times New Roman"/>
          <w:sz w:val="22"/>
          <w:szCs w:val="22"/>
        </w:rPr>
        <w:t>но, что о женщинах такие шаблонные представления имеют Ие толь-мужчины, но и сами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шаблонные представления, сковывающие и подавляющие ори-инальное, творческое мышление, у людей имеются о многих и различных по своей природе яв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жизни часто бывает, когда перед человеком возникают трудные, на первый взгляд неразрешимые задачи. Однако после некоторой предварительной работы в сферу сознания внезапно, в виде интуитивного «озарения», проникает порою очень простое, изящное решение задачи, которое до этого «неизвестно почему» не появлялось. Но основная причина того, что долгое время человек не в состоянии был найти такое простое решение, заключается в том, что многие новые проблемы невозможно решить с помощью шаблонного мышления. При попытке разгадать вышеприведенную задачу нешаблонное, творческое мышление проявили немногие.</w:t>
      </w:r>
    </w:p>
    <w:p>
      <w:pPr>
        <w:pStyle w:val="Normal"/>
        <w:shd w:fill="FFFFFF" w:val="clear"/>
        <w:jc w:val="both"/>
        <w:rPr/>
      </w:pPr>
      <w:r>
        <w:rPr>
          <w:rFonts w:cs="Times New Roman" w:ascii="Times New Roman" w:hAnsi="Times New Roman"/>
          <w:sz w:val="22"/>
          <w:szCs w:val="22"/>
        </w:rPr>
        <w:t>Если бы решение этой задачи мы предложили испытуемым с самого начала, то многие из них усмехнулись бы: так оно просто, это решение! Однако когда требуется самостоятельно найти его, оказывается, что это не так-то просто. Известный американский психолог Эдвард де Боно справедливо пишет: «Даже в наиболее удачных примерах нешаблонного мышления решение становится логически очевидным лишь после того, как уже найдено. И тот факт, что оно найдено нешаблонным путем, быстро забывается. Как только решение уже есть, сразу находится масса желающих объяснить, как с таким же успехом его можно было получить с помощью шаблонного мышления. Зная ответ, довольно просто обнаружить логическую связь между задачей и ее решение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Основной способ получения новых идей — это нешаблонное мыш-</w:t>
      </w:r>
      <w:r>
        <w:rPr>
          <w:rFonts w:cs="Times New Roman" w:ascii="Times New Roman" w:hAnsi="Times New Roman"/>
          <w:sz w:val="22"/>
          <w:szCs w:val="22"/>
          <w:vertAlign w:val="superscript"/>
        </w:rPr>
        <w:t>Ле</w:t>
      </w:r>
      <w:r>
        <w:rPr>
          <w:rFonts w:cs="Times New Roman" w:ascii="Times New Roman" w:hAnsi="Times New Roman"/>
          <w:sz w:val="22"/>
          <w:szCs w:val="22"/>
        </w:rPr>
        <w:t>ние, которое имеет дело с маловероятными возможностями или путями. Когда путь, направление работы мысли, обладающие малой вероят-°стью, приводят к новому и полезному результату, они сразу же Риобретают большую вероятность. Шаблонное мышление всегда имеет</w:t>
      </w:r>
    </w:p>
    <w:p>
      <w:pPr>
        <w:pStyle w:val="Normal"/>
        <w:shd w:fill="FFFFFF" w:val="clear"/>
        <w:jc w:val="both"/>
        <w:rPr/>
      </w:pPr>
      <w:r>
        <w:rPr>
          <w:rFonts w:cs="Times New Roman" w:ascii="Times New Roman" w:hAnsi="Times New Roman"/>
          <w:sz w:val="22"/>
          <w:szCs w:val="22"/>
        </w:rPr>
        <w:t xml:space="preserve">Автор этих строк повторил описанный опыт и склонен думать, что женщины даже </w:t>
      </w:r>
      <w:r>
        <w:rPr>
          <w:rFonts w:cs="Times New Roman" w:ascii="Times New Roman" w:hAnsi="Times New Roman"/>
          <w:sz w:val="22"/>
          <w:szCs w:val="22"/>
          <w:vertAlign w:val="superscript"/>
        </w:rPr>
        <w:t>ес</w:t>
      </w:r>
      <w:r>
        <w:rPr>
          <w:rFonts w:cs="Times New Roman" w:ascii="Times New Roman" w:hAnsi="Times New Roman"/>
          <w:sz w:val="22"/>
          <w:szCs w:val="22"/>
        </w:rPr>
        <w:t xml:space="preserve">колько больше предубеждены против самих себя, чем мужчины. Следует сказать, </w:t>
      </w:r>
      <w:r>
        <w:rPr>
          <w:rFonts w:cs="Times New Roman" w:ascii="Times New Roman" w:hAnsi="Times New Roman"/>
          <w:sz w:val="22"/>
          <w:szCs w:val="22"/>
          <w:vertAlign w:val="superscript"/>
        </w:rPr>
        <w:t>0</w:t>
      </w:r>
      <w:r>
        <w:rPr>
          <w:rFonts w:cs="Times New Roman" w:ascii="Times New Roman" w:hAnsi="Times New Roman"/>
          <w:sz w:val="22"/>
          <w:szCs w:val="22"/>
        </w:rPr>
        <w:t xml:space="preserve"> Результат зависит и от традиций той социально-культурной среды, где проводит-</w:t>
      </w:r>
      <w:r>
        <w:rPr>
          <w:rFonts w:cs="Times New Roman" w:ascii="Times New Roman" w:hAnsi="Times New Roman"/>
          <w:sz w:val="22"/>
          <w:szCs w:val="22"/>
          <w:vertAlign w:val="superscript"/>
        </w:rPr>
        <w:t>ся</w:t>
      </w:r>
      <w:r>
        <w:rPr>
          <w:rFonts w:cs="Times New Roman" w:ascii="Times New Roman" w:hAnsi="Times New Roman"/>
          <w:sz w:val="22"/>
          <w:szCs w:val="22"/>
        </w:rPr>
        <w:t xml:space="preserve">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еБо.</w:t>
      </w:r>
    </w:p>
    <w:p>
      <w:pPr>
        <w:pStyle w:val="Normal"/>
        <w:shd w:fill="FFFFFF" w:val="clear"/>
        <w:jc w:val="both"/>
        <w:rPr/>
      </w:pPr>
      <w:r>
        <w:rPr>
          <w:rFonts w:cs="Times New Roman" w:ascii="Times New Roman" w:hAnsi="Times New Roman"/>
          <w:i/>
          <w:iCs/>
          <w:sz w:val="22"/>
          <w:szCs w:val="22"/>
        </w:rPr>
        <w:t xml:space="preserve">но Эд. </w:t>
      </w:r>
      <w:r>
        <w:rPr>
          <w:rFonts w:cs="Times New Roman" w:ascii="Times New Roman" w:hAnsi="Times New Roman"/>
          <w:sz w:val="22"/>
          <w:szCs w:val="22"/>
        </w:rPr>
        <w:t>Рождение новой идеи. — М., 1976. — С.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дело с такими путями, которые с большой вероятностью приводят к ц</w:t>
      </w:r>
      <w:r>
        <w:rPr>
          <w:rFonts w:cs="Times New Roman" w:ascii="Times New Roman" w:hAnsi="Times New Roman"/>
          <w:sz w:val="22"/>
          <w:szCs w:val="22"/>
          <w:vertAlign w:val="subscript"/>
        </w:rPr>
        <w:t xml:space="preserve">0 </w:t>
      </w:r>
      <w:r>
        <w:rPr>
          <w:rFonts w:cs="Times New Roman" w:ascii="Times New Roman" w:hAnsi="Times New Roman"/>
          <w:sz w:val="22"/>
          <w:szCs w:val="22"/>
        </w:rPr>
        <w:t>ложительным результатам.</w:t>
      </w:r>
    </w:p>
    <w:p>
      <w:pPr>
        <w:pStyle w:val="Normal"/>
        <w:shd w:fill="FFFFFF" w:val="clear"/>
        <w:jc w:val="both"/>
        <w:rPr/>
      </w:pPr>
      <w:r>
        <w:rPr>
          <w:rFonts w:cs="Times New Roman" w:ascii="Times New Roman" w:hAnsi="Times New Roman"/>
          <w:sz w:val="22"/>
          <w:szCs w:val="22"/>
        </w:rPr>
        <w:t>Нешаблонное мышление приводит или к принципиально новым р</w:t>
      </w:r>
      <w:r>
        <w:rPr>
          <w:rFonts w:cs="Times New Roman" w:ascii="Times New Roman" w:hAnsi="Times New Roman"/>
          <w:sz w:val="22"/>
          <w:szCs w:val="22"/>
          <w:vertAlign w:val="subscript"/>
        </w:rPr>
        <w:t xml:space="preserve">е </w:t>
      </w:r>
      <w:r>
        <w:rPr>
          <w:rFonts w:cs="Times New Roman" w:ascii="Times New Roman" w:hAnsi="Times New Roman"/>
          <w:sz w:val="22"/>
          <w:szCs w:val="22"/>
        </w:rPr>
        <w:t>зультатам, или же позволяет человеку с новой точки зрения обозр</w:t>
      </w:r>
      <w:r>
        <w:rPr>
          <w:rFonts w:cs="Times New Roman" w:ascii="Times New Roman" w:hAnsi="Times New Roman"/>
          <w:sz w:val="22"/>
          <w:szCs w:val="22"/>
          <w:vertAlign w:val="subscript"/>
        </w:rPr>
        <w:t>ет</w:t>
      </w:r>
      <w:r>
        <w:rPr>
          <w:rFonts w:cs="Times New Roman" w:ascii="Times New Roman" w:hAnsi="Times New Roman"/>
          <w:sz w:val="22"/>
          <w:szCs w:val="22"/>
        </w:rPr>
        <w:t>, стоящие перед ним задачи.</w:t>
      </w:r>
    </w:p>
    <w:p>
      <w:pPr>
        <w:pStyle w:val="Normal"/>
        <w:shd w:fill="FFFFFF" w:val="clear"/>
        <w:jc w:val="both"/>
        <w:rPr/>
      </w:pPr>
      <w:r>
        <w:rPr>
          <w:rFonts w:cs="Times New Roman" w:ascii="Times New Roman" w:hAnsi="Times New Roman"/>
          <w:sz w:val="22"/>
          <w:szCs w:val="22"/>
        </w:rPr>
        <w:t>Так как в сновидениях широко используется нешаблонное мышл</w:t>
      </w:r>
      <w:r>
        <w:rPr>
          <w:rFonts w:cs="Times New Roman" w:ascii="Times New Roman" w:hAnsi="Times New Roman"/>
          <w:sz w:val="22"/>
          <w:szCs w:val="22"/>
          <w:vertAlign w:val="subscript"/>
        </w:rPr>
        <w:t>е</w:t>
      </w:r>
      <w:r>
        <w:rPr>
          <w:rFonts w:cs="Times New Roman" w:ascii="Times New Roman" w:hAnsi="Times New Roman"/>
          <w:sz w:val="22"/>
          <w:szCs w:val="22"/>
        </w:rPr>
        <w:t>. ние, то интересно рассмотреть также следующий вопрос: какие сущест-вуют сходства между этой разновидностью мышления и теми нарущ</w:t>
      </w:r>
      <w:r>
        <w:rPr>
          <w:rFonts w:cs="Times New Roman" w:ascii="Times New Roman" w:hAnsi="Times New Roman"/>
          <w:sz w:val="22"/>
          <w:szCs w:val="22"/>
          <w:vertAlign w:val="subscript"/>
        </w:rPr>
        <w:t>е</w:t>
      </w:r>
      <w:r>
        <w:rPr>
          <w:rFonts w:cs="Times New Roman" w:ascii="Times New Roman" w:hAnsi="Times New Roman"/>
          <w:sz w:val="22"/>
          <w:szCs w:val="22"/>
        </w:rPr>
        <w:t xml:space="preserve">. ниями мыслительных процессов, которые возникают при психических заболеваниях? Как справедливо отмечает </w:t>
      </w:r>
      <w:r>
        <w:rPr>
          <w:rFonts w:cs="Times New Roman" w:ascii="Times New Roman" w:hAnsi="Times New Roman"/>
          <w:i/>
          <w:iCs/>
          <w:sz w:val="22"/>
          <w:szCs w:val="22"/>
        </w:rPr>
        <w:t xml:space="preserve">Эд. Де Боно, </w:t>
      </w:r>
      <w:r>
        <w:rPr>
          <w:rFonts w:cs="Times New Roman" w:ascii="Times New Roman" w:hAnsi="Times New Roman"/>
          <w:sz w:val="22"/>
          <w:szCs w:val="22"/>
        </w:rPr>
        <w:t>чем больше нешаблонное мышление удаляется от логических законов шаблонного мышления, тем более близким оно кажется к сумасшествию. Какое существует различие между нешаблонным мышлением и теми фрагментарными, перескакивающими от одного вопроса к другому ассоциациями, которые создаются мышлением шизофреника? Основное различие, согласно Эд. Де Боно, заключается в том, что в случае нешаблонного мышления весь процесс строго контролируется и управляется, тогда как неупорядоченное мышление шизофреника осуществляется спонтанно и не подчиняется сознательному контролю. «Если нешаблонное мышление предпочитает пользоваться хаосом, то это хаос управляемый, а не хаос как следствие отсутствия управления. Наряду с этим логическая способность ума всегда предполагает тщательную разработку и в конечном счете оценку новой идеи, когда бы она ни появилась. Различие между шаблонным и нешаблонным мышлением состоит в том, что при шаблонном мышлении логика управляет разумом, тогда как при нешаблонном она его обслужива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тим, что вопрос существования сходства между сновидным мышлением психически здорового человека и мышлением шизофреника в бодрствующем состоянии уже давно обсуждается в психологии и психиатрии. По этой причине вышеприведенные мысли Эд. Де Боно представляют значительный интерес, хотя мы не согласны с ним в том, что нешаблонное мышление психически здоровых людей всегда находится под «строгим» сознательным контролем их личности. Особенно в сновидениях такой контроль и такое (тем более — осознанное) управление отсутствуют, хотя, как мы уже знаем, в результате процессов сновИД' ного мышления получаются новые и оригинальные (нешаблонные) творческие ассоциации.</w:t>
      </w:r>
    </w:p>
    <w:p>
      <w:pPr>
        <w:pStyle w:val="Normal"/>
        <w:shd w:fill="FFFFFF" w:val="clear"/>
        <w:jc w:val="both"/>
        <w:rPr/>
      </w:pPr>
      <w:r>
        <w:rPr>
          <w:rFonts w:cs="Times New Roman" w:ascii="Times New Roman" w:hAnsi="Times New Roman"/>
          <w:i/>
          <w:iCs/>
          <w:sz w:val="22"/>
          <w:szCs w:val="22"/>
        </w:rPr>
        <w:t xml:space="preserve">Де Боно Эд. </w:t>
      </w:r>
      <w:r>
        <w:rPr>
          <w:rFonts w:cs="Times New Roman" w:ascii="Times New Roman" w:hAnsi="Times New Roman"/>
          <w:sz w:val="22"/>
          <w:szCs w:val="22"/>
        </w:rPr>
        <w:t>Рождение новой идеи. — М., 1976. — С.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ли, как правильно замечает Эд. Де Боно, в бодрствующем состоя-</w:t>
      </w:r>
    </w:p>
    <w:p>
      <w:pPr>
        <w:pStyle w:val="Normal"/>
        <w:shd w:fill="FFFFFF" w:val="clear"/>
        <w:jc w:val="both"/>
        <w:rPr/>
      </w:pPr>
      <w:r>
        <w:rPr>
          <w:rFonts w:cs="Times New Roman" w:ascii="Times New Roman" w:hAnsi="Times New Roman"/>
          <w:sz w:val="22"/>
          <w:szCs w:val="22"/>
        </w:rPr>
        <w:t>, только небольшое число людей выражает спонтанную, естественную</w:t>
      </w:r>
      <w:r>
        <w:rPr>
          <w:rFonts w:cs="Times New Roman" w:ascii="Times New Roman" w:hAnsi="Times New Roman"/>
          <w:smallCaps/>
          <w:sz w:val="22"/>
          <w:szCs w:val="22"/>
        </w:rPr>
        <w:t xml:space="preserve"> </w:t>
      </w:r>
      <w:r>
        <w:rPr>
          <w:rFonts w:cs="Times New Roman" w:ascii="Times New Roman" w:hAnsi="Times New Roman"/>
          <w:sz w:val="22"/>
          <w:szCs w:val="22"/>
        </w:rPr>
        <w:t>тенденцию к нешаблонному мышлению, то в сновидениях, с нашей точки зрения, такую тенденцию в некоторой степени, независимо от своей воли, проявляет кажды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видение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видение или предвосхищение будущего — одна из высших форм мышления человека. Сновидений с элементами предвидения встречается достаточно часто. Это неудивительно, так как в бодрствующем состоянии все мы стремимся угадать хотя бы те события, которые должны наступать в ближайшем будущем. Когда мы планируем собственные действия на завтра, на неделю, месяц и на более длительные сроки, мы по существу пытаемся предвосхищать будущее. Труднее предвидеть поступки других людей, события, происходящие в природе и обществе, поскольку их причины и условия почти полностью находятся вне нашего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которых случаях с помощью сновидений, в которых предвосхищается будущее, можно предотвратить неприятные или опасные события. Приведем лишь один пример, о котором рассказал известный современный исследователь сна и сновидений С. Крип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одая женщина посреди ночи пробуждается и в тревоге будит мужа, чтобы рассказать ему свое страшное сновидение. Она видела во сне, как большая люстра, висящая над кроватью их малыша, упала и убила его. В этом же сновидении был и другой яркий образ: она видела настенные часы, которые показывали ровно 4 часа 35 минут. Муж с издевательской улыбкой неверующего смотрел, как встревоженная жена берет малыша в свою постель. Но выражение его лица резко изменилось, когда спустя некоторое время он услышал грохот из детской комнаты. Это люстра упала на пустую кровать. Было ровно 4 часа 35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ка спасло то, что предвосхищение будущего события позволило молодой матери изменить одно звено в цепи будущих событий, а именно — перенести ребенка. Но каким образом ей удалось воспринимать схему будущих событий — совсем не ясно. Здесь возможны только гипотезы '.</w:t>
      </w:r>
    </w:p>
    <w:p>
      <w:pPr>
        <w:pStyle w:val="Normal"/>
        <w:shd w:fill="FFFFFF" w:val="clear"/>
        <w:jc w:val="both"/>
        <w:rPr/>
      </w:pPr>
      <w:r>
        <w:rPr>
          <w:rFonts w:cs="Times New Roman" w:ascii="Times New Roman" w:hAnsi="Times New Roman"/>
          <w:sz w:val="22"/>
          <w:szCs w:val="22"/>
        </w:rPr>
        <w:t>1аким образом, как верно заметил французский исследователь Илье О'Якобсон, наличие предвосхищения не означает, что мы долж-</w:t>
      </w:r>
      <w:r>
        <w:rPr>
          <w:rFonts w:cs="Times New Roman" w:ascii="Times New Roman" w:hAnsi="Times New Roman"/>
          <w:sz w:val="22"/>
          <w:szCs w:val="22"/>
          <w:vertAlign w:val="superscript"/>
        </w:rPr>
        <w:t>1</w:t>
      </w:r>
      <w:r>
        <w:rPr>
          <w:rFonts w:cs="Times New Roman" w:ascii="Times New Roman" w:hAnsi="Times New Roman"/>
          <w:sz w:val="22"/>
          <w:szCs w:val="22"/>
        </w:rPr>
        <w:t xml:space="preserve"> быть фаталистами: иногда возможны вмешательство человека и из-</w:t>
      </w:r>
      <w:r>
        <w:rPr>
          <w:rFonts w:cs="Times New Roman" w:ascii="Times New Roman" w:hAnsi="Times New Roman"/>
          <w:sz w:val="22"/>
          <w:szCs w:val="22"/>
          <w:vertAlign w:val="superscript"/>
        </w:rPr>
        <w:t>1ен</w:t>
      </w:r>
      <w:r>
        <w:rPr>
          <w:rFonts w:cs="Times New Roman" w:ascii="Times New Roman" w:hAnsi="Times New Roman"/>
          <w:sz w:val="22"/>
          <w:szCs w:val="22"/>
        </w:rPr>
        <w:t>ение хода событий.</w:t>
      </w:r>
    </w:p>
    <w:p>
      <w:pPr>
        <w:pStyle w:val="Normal"/>
        <w:shd w:fill="FFFFFF" w:val="clear"/>
        <w:jc w:val="both"/>
        <w:rPr/>
      </w:pPr>
      <w:r>
        <w:rPr>
          <w:rFonts w:cs="Times New Roman" w:ascii="Times New Roman" w:hAnsi="Times New Roman"/>
          <w:i/>
          <w:iCs/>
          <w:sz w:val="22"/>
          <w:szCs w:val="22"/>
          <w:lang w:val="en-US"/>
        </w:rPr>
        <w:t xml:space="preserve">Nik O'Jakobson. </w:t>
      </w:r>
      <w:r>
        <w:rPr>
          <w:rFonts w:cs="Times New Roman" w:ascii="Times New Roman" w:hAnsi="Times New Roman"/>
          <w:sz w:val="22"/>
          <w:szCs w:val="22"/>
          <w:lang w:val="en-US"/>
        </w:rPr>
        <w:t>La vie apre's la mort? - P., 1977 - P. 8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Сновидения, в которых предвидятся будущие события, по-видиц,</w:t>
      </w:r>
      <w:r>
        <w:rPr>
          <w:rFonts w:cs="Times New Roman" w:ascii="Times New Roman" w:hAnsi="Times New Roman"/>
          <w:sz w:val="22"/>
          <w:szCs w:val="22"/>
          <w:vertAlign w:val="subscript"/>
        </w:rPr>
        <w:t xml:space="preserve">!о </w:t>
      </w:r>
      <w:r>
        <w:rPr>
          <w:rFonts w:cs="Times New Roman" w:ascii="Times New Roman" w:hAnsi="Times New Roman"/>
          <w:sz w:val="22"/>
          <w:szCs w:val="22"/>
        </w:rPr>
        <w:t>му, возникают по следующей схеме: внесенсорное восприятие пар</w:t>
      </w:r>
      <w:r>
        <w:rPr>
          <w:rFonts w:cs="Times New Roman" w:ascii="Times New Roman" w:hAnsi="Times New Roman"/>
          <w:sz w:val="22"/>
          <w:szCs w:val="22"/>
          <w:vertAlign w:val="subscript"/>
        </w:rPr>
        <w:t>а</w:t>
      </w:r>
      <w:r>
        <w:rPr>
          <w:rFonts w:cs="Times New Roman" w:ascii="Times New Roman" w:hAnsi="Times New Roman"/>
          <w:sz w:val="22"/>
          <w:szCs w:val="22"/>
        </w:rPr>
        <w:t>. психологической информации — ее подсознательная обработка — обр</w:t>
      </w:r>
      <w:r>
        <w:rPr>
          <w:rFonts w:cs="Times New Roman" w:ascii="Times New Roman" w:hAnsi="Times New Roman"/>
          <w:sz w:val="22"/>
          <w:szCs w:val="22"/>
          <w:vertAlign w:val="subscript"/>
        </w:rPr>
        <w:t>а</w:t>
      </w:r>
      <w:r>
        <w:rPr>
          <w:rFonts w:cs="Times New Roman" w:ascii="Times New Roman" w:hAnsi="Times New Roman"/>
          <w:sz w:val="22"/>
          <w:szCs w:val="22"/>
        </w:rPr>
        <w:t>, зование сновидения (это тоже подсознательный процесс) — пробу^. дение и осознание сновидения — понимание его предвосхищяющ</w:t>
      </w:r>
      <w:r>
        <w:rPr>
          <w:rFonts w:cs="Times New Roman" w:ascii="Times New Roman" w:hAnsi="Times New Roman"/>
          <w:sz w:val="22"/>
          <w:szCs w:val="22"/>
          <w:vertAlign w:val="subscript"/>
        </w:rPr>
        <w:t>е</w:t>
      </w:r>
      <w:r>
        <w:rPr>
          <w:rFonts w:cs="Times New Roman" w:ascii="Times New Roman" w:hAnsi="Times New Roman"/>
          <w:sz w:val="22"/>
          <w:szCs w:val="22"/>
        </w:rPr>
        <w:t>| природы. Затем человек может предпринимать определенные дей-ствия или с целью предотвращения ожидаемого события, или же д;^ обеспечения его безусловного наступления в зависимости от своих це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5. Сновидения и художественное твор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ые виды художественного творчества и его психологические механизмы имеют более глубокие, разносторонние и специфические связи со сновидениями, чем научное творчество. По этой причине известные нам данные об этих связях мы считаем целесообразным обсудить отдельно. В психоаналитической теории сновидений высказана интересная мысль о том, что сновидения изображают сущность художественного творчества. Утверждается также, что сновидения являются высшей формой искусства. Поскольку в сновидениях речь принимает ограниченное участие, то сновидные образы выражают скрытый, порой довольно глубокий смысл. Не останавливаясь на подробном критическом рассмотрении этих идей, отметим только, что, как мы уже писали, многие сновидения имеют целостные сюжеты и очень похожи на драматические произведения. Поэтому обсуждение проблем художественного творчества на основе современных знаний о сновидениях полезно и необходим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удожественная интуиция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воим основным психологическим особенностям сновидная художественная интуиция существенно не отличается от той сновидной интуиции, которая приводит к решению научных проблем. Замысел произведения, отдельные образы или даже целостные художественные произведения могут образоваться на подсознательном уровне и войти в состав явного содержания сновидения.</w:t>
      </w:r>
    </w:p>
    <w:p>
      <w:pPr>
        <w:pStyle w:val="Normal"/>
        <w:shd w:fill="FFFFFF" w:val="clear"/>
        <w:jc w:val="both"/>
        <w:rPr/>
      </w:pPr>
      <w:r>
        <w:rPr>
          <w:rFonts w:cs="Times New Roman" w:ascii="Times New Roman" w:hAnsi="Times New Roman"/>
          <w:sz w:val="22"/>
          <w:szCs w:val="22"/>
        </w:rPr>
        <w:t>Для иллюстрации данного положения приведем известный пример из истории музыки. Итальянский скрипач и композитор Джузеппе Тартини (1672-1770) одно из своих самых значительных и известных произведений — сонату «Дьявольская трель» — слышал во сне. Д. Ойстрах в предисловии к книг</w:t>
      </w:r>
      <w:r>
        <w:rPr>
          <w:rFonts w:cs="Times New Roman" w:ascii="Times New Roman" w:hAnsi="Times New Roman"/>
          <w:sz w:val="22"/>
          <w:szCs w:val="22"/>
          <w:vertAlign w:val="superscript"/>
        </w:rPr>
        <w:t xml:space="preserve">е </w:t>
      </w:r>
      <w:r>
        <w:rPr>
          <w:rFonts w:cs="Times New Roman" w:ascii="Times New Roman" w:hAnsi="Times New Roman"/>
          <w:sz w:val="22"/>
          <w:szCs w:val="22"/>
        </w:rPr>
        <w:t>Л. Гинзбурга об этом композиторе писал: «Сонату "Дьявольская тр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jc w:val="both"/>
        <w:rPr/>
      </w:pPr>
      <w:r>
        <w:rPr>
          <w:rFonts w:cs="Times New Roman" w:ascii="Times New Roman" w:hAnsi="Times New Roman"/>
          <w:sz w:val="22"/>
          <w:szCs w:val="22"/>
          <w:vertAlign w:val="subscript"/>
        </w:rPr>
        <w:t>с</w:t>
      </w:r>
      <w:r>
        <w:rPr>
          <w:rFonts w:cs="Times New Roman" w:ascii="Times New Roman" w:hAnsi="Times New Roman"/>
          <w:sz w:val="22"/>
          <w:szCs w:val="22"/>
        </w:rPr>
        <w:t>чптаю настолько значительным произведением, что нередко заканчиваю программы своих сольных концерт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ж Тартини написал около 350 произведений, из которых около 200 — сонаты Д</w:t>
      </w:r>
      <w:r>
        <w:rPr>
          <w:rFonts w:cs="Times New Roman" w:ascii="Times New Roman" w:hAnsi="Times New Roman"/>
          <w:sz w:val="22"/>
          <w:szCs w:val="22"/>
          <w:vertAlign w:val="superscript"/>
        </w:rPr>
        <w:t>лЯ</w:t>
      </w:r>
      <w:r>
        <w:rPr>
          <w:rFonts w:cs="Times New Roman" w:ascii="Times New Roman" w:hAnsi="Times New Roman"/>
          <w:sz w:val="22"/>
          <w:szCs w:val="22"/>
        </w:rPr>
        <w:t xml:space="preserve"> скрипки. Но он считал сонату «Дьявольская трель» своим'лучшим произведением. Французский астроном Ж. Ж. Лаланд, путешествовавший по Италии, приводит следующий рассказ, слышанный им от самого Тартини: «Однажды ночью, в 1713 году, ему приснилось, что он заключил соглашение с дьяволом, который оказался в его услужении. Все, чего бы Тартини ни захотел, удавалось ему, и любые желания предупреждались новым слугой. Как-то он вздумал дать ему свою скрипку, чтобы увидеть, сможет ли тот сыграть что-нибудь благозвучное. Но каково было удивление Тартини, когда он услышал сонату, столь своеобразную и прекрасную, исполненную с таким совершенством и осмысленностью, что он никогда не мог себе представить что-нибудь подобное. Он испытал такое изумление, восхищение и наслаждение, что потерял дыхание; от этого сильного ощущения он проснулся и тут же схватил скрипку, надеясь восстановить хотя бы часть слышанного, но напрасно; пьеса, которую Тартини тогда сочинил, действительно является лучшим из того, что он когда-либо сделал, и он называет еще ее "Сонатой дьявола". Но та, которая тогда его изумила, была настолько выше, что он сломал бы свою скрипку и навсегда забросил бы музыку, если бы только мог это сделать»</w:t>
      </w:r>
      <w:r>
        <w:rPr>
          <w:rFonts w:cs="Times New Roman" w:ascii="Times New Roman" w:hAnsi="Times New Roman"/>
          <w:i/>
          <w:iCs/>
          <w:sz w:val="22"/>
          <w:szCs w:val="22"/>
          <w:vertAlign w:val="superscript"/>
        </w:rPr>
        <w:t>2</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Полагают, что впоследствии Тартини совершенствовал сонату. Прав </w:t>
      </w:r>
      <w:r>
        <w:rPr>
          <w:rFonts w:cs="Times New Roman" w:ascii="Times New Roman" w:hAnsi="Times New Roman"/>
          <w:i/>
          <w:iCs/>
          <w:sz w:val="22"/>
          <w:szCs w:val="22"/>
        </w:rPr>
        <w:t xml:space="preserve">Л. Гинзбург, </w:t>
      </w:r>
      <w:r>
        <w:rPr>
          <w:rFonts w:cs="Times New Roman" w:ascii="Times New Roman" w:hAnsi="Times New Roman"/>
          <w:sz w:val="22"/>
          <w:szCs w:val="22"/>
        </w:rPr>
        <w:t xml:space="preserve">считая, что подготовительная работа над сонатой была начата задолго до сновидения, но </w:t>
      </w:r>
      <w:r>
        <w:rPr>
          <w:rFonts w:cs="Times New Roman" w:ascii="Times New Roman" w:hAnsi="Times New Roman"/>
          <w:i/>
          <w:iCs/>
          <w:sz w:val="22"/>
          <w:szCs w:val="22"/>
        </w:rPr>
        <w:t xml:space="preserve">творческий синтез </w:t>
      </w:r>
      <w:r>
        <w:rPr>
          <w:rFonts w:cs="Times New Roman" w:ascii="Times New Roman" w:hAnsi="Times New Roman"/>
          <w:sz w:val="22"/>
          <w:szCs w:val="22"/>
        </w:rPr>
        <w:t>произошел в сновидении. Здесь под «творческим синтезом» следует понимать, конечно, сновидное интуитивное «озарение». Мы полагаем также, что поскольку существует подсознательная актуализация, действуют две разновидности интуитивного «оза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новидное «озарение» как результат перехода глубинных подсознательных содержаний долговременной памяти на предсознатель-ный сновидный 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зарение» на уровне сознания, возникающее вследствие перехода подсознательных содержаний на уровень сознания.</w:t>
      </w:r>
    </w:p>
    <w:p>
      <w:pPr>
        <w:pStyle w:val="Normal"/>
        <w:shd w:fill="FFFFFF" w:val="clear"/>
        <w:jc w:val="both"/>
        <w:rPr/>
      </w:pPr>
      <w:r>
        <w:rPr>
          <w:rFonts w:cs="Times New Roman" w:ascii="Times New Roman" w:hAnsi="Times New Roman"/>
          <w:sz w:val="22"/>
          <w:szCs w:val="22"/>
        </w:rPr>
        <w:t xml:space="preserve">Поскольку подавляющее большинство сновидений забывается, мы </w:t>
      </w:r>
      <w:r>
        <w:rPr>
          <w:rFonts w:cs="Times New Roman" w:ascii="Times New Roman" w:hAnsi="Times New Roman"/>
          <w:sz w:val="22"/>
          <w:szCs w:val="22"/>
          <w:vertAlign w:val="superscript"/>
        </w:rPr>
        <w:t>0с</w:t>
      </w:r>
      <w:r>
        <w:rPr>
          <w:rFonts w:cs="Times New Roman" w:ascii="Times New Roman" w:hAnsi="Times New Roman"/>
          <w:sz w:val="22"/>
          <w:szCs w:val="22"/>
        </w:rPr>
        <w:t xml:space="preserve">производим только незначительную часть сновидных озарений. </w:t>
      </w:r>
      <w:r>
        <w:rPr>
          <w:rFonts w:cs="Times New Roman" w:ascii="Times New Roman" w:hAnsi="Times New Roman"/>
          <w:sz w:val="22"/>
          <w:szCs w:val="22"/>
          <w:vertAlign w:val="superscript"/>
        </w:rPr>
        <w:t>ст</w:t>
      </w:r>
      <w:r>
        <w:rPr>
          <w:rFonts w:cs="Times New Roman" w:ascii="Times New Roman" w:hAnsi="Times New Roman"/>
          <w:sz w:val="22"/>
          <w:szCs w:val="22"/>
        </w:rPr>
        <w:t>альные для сознания теряются, хотя есть основание для предложения (эту идею мы уже высказывали на предыдущих страница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vertAlign w:val="superscript"/>
        </w:rPr>
        <w:t>Гин:</w:t>
      </w:r>
      <w:r>
        <w:rPr>
          <w:rFonts w:cs="Times New Roman" w:ascii="Times New Roman" w:hAnsi="Times New Roman"/>
          <w:i/>
          <w:iCs/>
          <w:sz w:val="22"/>
          <w:szCs w:val="22"/>
        </w:rPr>
        <w:t xml:space="preserve">^ург Л. </w:t>
      </w:r>
      <w:r>
        <w:rPr>
          <w:rFonts w:cs="Times New Roman" w:ascii="Times New Roman" w:hAnsi="Times New Roman"/>
          <w:sz w:val="22"/>
          <w:szCs w:val="22"/>
        </w:rPr>
        <w:t>Джузеппе Тартини. - М., 1969 - С. 3. Там же.-С. 119-1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что на подсознательном глубоком уровне содержания целостных сц</w:t>
      </w:r>
      <w:r>
        <w:rPr>
          <w:rFonts w:cs="Times New Roman" w:ascii="Times New Roman" w:hAnsi="Times New Roman"/>
          <w:sz w:val="22"/>
          <w:szCs w:val="22"/>
          <w:vertAlign w:val="subscript"/>
        </w:rPr>
        <w:t>(</w:t>
      </w:r>
      <w:r>
        <w:rPr>
          <w:rFonts w:cs="Times New Roman" w:ascii="Times New Roman" w:hAnsi="Times New Roman"/>
          <w:sz w:val="22"/>
          <w:szCs w:val="22"/>
        </w:rPr>
        <w:t>. видений сохраняются.</w:t>
      </w:r>
    </w:p>
    <w:p>
      <w:pPr>
        <w:pStyle w:val="Normal"/>
        <w:shd w:fill="FFFFFF" w:val="clear"/>
        <w:jc w:val="both"/>
        <w:rPr/>
      </w:pPr>
      <w:r>
        <w:rPr>
          <w:rFonts w:cs="Times New Roman" w:ascii="Times New Roman" w:hAnsi="Times New Roman"/>
          <w:sz w:val="22"/>
          <w:szCs w:val="22"/>
        </w:rPr>
        <w:t xml:space="preserve">В вышеназванной книге Л. Гинзбург приводит рассказы и других музыка,, тов о продолжении во сне творческой деятельности. Он пишет о Генрике В,. нявском, который уверял, «что его долгие поиски штриха </w:t>
      </w:r>
      <w:r>
        <w:rPr>
          <w:rFonts w:cs="Times New Roman" w:ascii="Times New Roman" w:hAnsi="Times New Roman"/>
          <w:sz w:val="22"/>
          <w:szCs w:val="22"/>
          <w:lang w:val="en-US"/>
        </w:rPr>
        <w:t>staccato</w:t>
      </w:r>
      <w:r>
        <w:rPr>
          <w:rFonts w:cs="Times New Roman" w:ascii="Times New Roman" w:hAnsi="Times New Roman"/>
          <w:sz w:val="22"/>
          <w:szCs w:val="22"/>
        </w:rPr>
        <w:t xml:space="preserve"> увенчалц</w:t>
      </w:r>
      <w:r>
        <w:rPr>
          <w:rFonts w:cs="Times New Roman" w:ascii="Times New Roman" w:hAnsi="Times New Roman"/>
          <w:sz w:val="22"/>
          <w:szCs w:val="22"/>
          <w:vertAlign w:val="subscript"/>
        </w:rPr>
        <w:t xml:space="preserve">(1 </w:t>
      </w:r>
      <w:r>
        <w:rPr>
          <w:rFonts w:cs="Times New Roman" w:ascii="Times New Roman" w:hAnsi="Times New Roman"/>
          <w:sz w:val="22"/>
          <w:szCs w:val="22"/>
        </w:rPr>
        <w:t>успехом после приснившегося ему приема»'.</w:t>
      </w:r>
    </w:p>
    <w:p>
      <w:pPr>
        <w:pStyle w:val="Normal"/>
        <w:shd w:fill="FFFFFF" w:val="clear"/>
        <w:jc w:val="both"/>
        <w:rPr/>
      </w:pPr>
      <w:r>
        <w:rPr>
          <w:rFonts w:cs="Times New Roman" w:ascii="Times New Roman" w:hAnsi="Times New Roman"/>
          <w:sz w:val="22"/>
          <w:szCs w:val="22"/>
        </w:rPr>
        <w:t>О русском композиторе А. К. Глазунове известно, что он обычно не запц. сывал своих произведений, пока они не созревали в его сознании, и по этой причине оставил очень мало черновиков. Он вспоминает: «Помню однажды случай, когда мне не удавалось одно место в сочинении, во сне я его прид-у. мал и когда проснулся, то все сочинение было готово»</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я эти данные, Л. Гинзбург, к сожалению, не опирается на современные достижения в области изучения сна и сновидений, вследствие чего описанным явлениям дает упрощенное механистическое толкование.</w:t>
      </w:r>
    </w:p>
    <w:p>
      <w:pPr>
        <w:pStyle w:val="Normal"/>
        <w:shd w:fill="FFFFFF" w:val="clear"/>
        <w:jc w:val="both"/>
        <w:rPr/>
      </w:pPr>
      <w:r>
        <w:rPr>
          <w:rFonts w:cs="Times New Roman" w:ascii="Times New Roman" w:hAnsi="Times New Roman"/>
          <w:sz w:val="22"/>
          <w:szCs w:val="22"/>
        </w:rPr>
        <w:t xml:space="preserve">Известны и другие случаи работы сновидной интуиции музыкантов. Л. Бетховен, путешествуя в карете, засыпает и во сне сочиняет канон, но после пробуждения не может его воспроизвести. На следующий день, сидя в топ же карете, он вспоминает это произведение и записывает его. Данный пример очень хорошо иллюстрирует высказанную нами на предыдущих страницах мысль, согласно которой сновидения, как результаты творческой работы подсознательного, </w:t>
      </w:r>
      <w:r>
        <w:rPr>
          <w:rFonts w:cs="Times New Roman" w:ascii="Times New Roman" w:hAnsi="Times New Roman"/>
          <w:i/>
          <w:iCs/>
          <w:sz w:val="22"/>
          <w:szCs w:val="22"/>
        </w:rPr>
        <w:t xml:space="preserve">сохраняются в </w:t>
      </w:r>
      <w:r>
        <w:rPr>
          <w:rFonts w:cs="Times New Roman" w:ascii="Times New Roman" w:hAnsi="Times New Roman"/>
          <w:sz w:val="22"/>
          <w:szCs w:val="22"/>
        </w:rPr>
        <w:t>долговременной памяти. Именно поэтому некоторые сновидения появляются вновь и вновь. Мы считаем, однако, что в долговременной памяти каждого взрослого человека сохраняется множество сновидений. Это вовсе не означает, что их элементы (образы, слова и т.д.) не могут стать звеньями новых ассоциаций, в частности — новых сновидений. Например, образ знакомого сновидцу человека может быть персонажем многих его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ворческом процессе композитора Шумана известно, что он по ночам просыпался и поспешно записывал те мелодии, которые в его сновидениях давали ему образы Шуберта и Мендельс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А. Римский-Корсаков некоторые отрывки своей «Снегурочки» получал в результате своей сновидной психическ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два замечательных сновидения Игоря Стравинского, о которых «</w:t>
      </w:r>
      <w:r>
        <w:rPr>
          <w:rFonts w:cs="Times New Roman" w:ascii="Times New Roman" w:hAnsi="Times New Roman"/>
          <w:sz w:val="22"/>
          <w:szCs w:val="22"/>
          <w:vertAlign w:val="superscript"/>
        </w:rPr>
        <w:t>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казал в своих «Диалог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 К. Приходят ли Ваши музыкальные идеи в любые часы дня и ночи'?</w:t>
      </w:r>
    </w:p>
    <w:p>
      <w:pPr>
        <w:pStyle w:val="Normal"/>
        <w:shd w:fill="FFFFFF" w:val="clear"/>
        <w:jc w:val="both"/>
        <w:rPr/>
      </w:pPr>
      <w:r>
        <w:rPr>
          <w:rFonts w:cs="Times New Roman" w:ascii="Times New Roman" w:hAnsi="Times New Roman"/>
          <w:i/>
          <w:iCs/>
          <w:sz w:val="22"/>
          <w:szCs w:val="22"/>
        </w:rPr>
        <w:t xml:space="preserve">Гинзбург Л. </w:t>
      </w:r>
      <w:r>
        <w:rPr>
          <w:rFonts w:cs="Times New Roman" w:ascii="Times New Roman" w:hAnsi="Times New Roman"/>
          <w:sz w:val="22"/>
          <w:szCs w:val="22"/>
        </w:rPr>
        <w:t>Джузенпе Тартини. — М., 1969. — С. 122.</w:t>
      </w:r>
    </w:p>
    <w:p>
      <w:pPr>
        <w:pStyle w:val="Normal"/>
        <w:shd w:fill="FFFFFF" w:val="clear"/>
        <w:jc w:val="both"/>
        <w:rPr/>
      </w:pPr>
      <w:r>
        <w:rPr>
          <w:rFonts w:cs="Times New Roman" w:ascii="Times New Roman" w:hAnsi="Times New Roman"/>
          <w:i/>
          <w:iCs/>
          <w:sz w:val="22"/>
          <w:szCs w:val="22"/>
        </w:rPr>
        <w:t xml:space="preserve">Глазунов А. К. </w:t>
      </w:r>
      <w:r>
        <w:rPr>
          <w:rFonts w:cs="Times New Roman" w:ascii="Times New Roman" w:hAnsi="Times New Roman"/>
          <w:sz w:val="22"/>
          <w:szCs w:val="22"/>
        </w:rPr>
        <w:t>Письма, статьи, воспоминания // Избранное. — М., 1958. — С. 458-</w:t>
      </w:r>
    </w:p>
    <w:p>
      <w:pPr>
        <w:pStyle w:val="Normal"/>
        <w:shd w:fill="FFFFFF" w:val="clear"/>
        <w:jc w:val="both"/>
        <w:rPr/>
      </w:pPr>
      <w:r>
        <w:rPr>
          <w:rFonts w:cs="Times New Roman" w:ascii="Times New Roman" w:hAnsi="Times New Roman"/>
          <w:i/>
          <w:iCs/>
          <w:sz w:val="22"/>
          <w:szCs w:val="22"/>
        </w:rPr>
        <w:t>„</w:t>
      </w:r>
      <w:r>
        <w:rPr>
          <w:rFonts w:cs="Times New Roman" w:ascii="Times New Roman" w:hAnsi="Times New Roman"/>
          <w:i/>
          <w:iCs/>
          <w:sz w:val="22"/>
          <w:szCs w:val="22"/>
        </w:rPr>
        <w:t xml:space="preserve">л </w:t>
      </w:r>
      <w:r>
        <w:rPr>
          <w:rFonts w:cs="Times New Roman" w:ascii="Times New Roman" w:hAnsi="Times New Roman"/>
          <w:sz w:val="22"/>
          <w:szCs w:val="22"/>
        </w:rPr>
        <w:t>Познавательные процессы в сновидениях                                  129</w:t>
      </w:r>
    </w:p>
    <w:p>
      <w:pPr>
        <w:pStyle w:val="Normal"/>
        <w:shd w:fill="FFFFFF" w:val="clear"/>
        <w:jc w:val="both"/>
        <w:rPr/>
      </w:pPr>
      <w:r>
        <w:rPr>
          <w:rFonts w:cs="Times New Roman" w:ascii="Times New Roman" w:hAnsi="Times New Roman"/>
          <w:i/>
          <w:iCs/>
          <w:sz w:val="22"/>
          <w:szCs w:val="22"/>
        </w:rPr>
        <w:t xml:space="preserve">и С. </w:t>
      </w:r>
      <w:r>
        <w:rPr>
          <w:rFonts w:cs="Times New Roman" w:ascii="Times New Roman" w:hAnsi="Times New Roman"/>
          <w:sz w:val="22"/>
          <w:szCs w:val="22"/>
        </w:rPr>
        <w:t xml:space="preserve">Обычно они приходят ко мне в ходе сочинения и очень редко возни-ают, когда я не за работой. Я всегда выхожу из равновесия, если они звучат </w:t>
      </w:r>
      <w:r>
        <w:rPr>
          <w:rFonts w:cs="Times New Roman" w:ascii="Times New Roman" w:hAnsi="Times New Roman"/>
          <w:sz w:val="22"/>
          <w:szCs w:val="22"/>
          <w:vertAlign w:val="subscript"/>
        </w:rPr>
        <w:t>ме</w:t>
      </w:r>
      <w:r>
        <w:rPr>
          <w:rFonts w:cs="Times New Roman" w:ascii="Times New Roman" w:hAnsi="Times New Roman"/>
          <w:sz w:val="22"/>
          <w:szCs w:val="22"/>
        </w:rPr>
        <w:t xml:space="preserve">мя в ушах, а под рукой нет карандаша, и я вынужден держать их в памяти, повторяя про себя интервалы и ритмы. Для меня важно запомнить абсолютную высоту музыки при первом ее появлении: если я транспонирую ее по какой-либо причине, я рискую утерять свежесть первого соприкосновения </w:t>
      </w:r>
      <w:r>
        <w:rPr>
          <w:rFonts w:cs="Times New Roman" w:ascii="Times New Roman" w:hAnsi="Times New Roman"/>
          <w:sz w:val="22"/>
          <w:szCs w:val="22"/>
          <w:vertAlign w:val="subscript"/>
        </w:rPr>
        <w:t>с</w:t>
      </w:r>
      <w:r>
        <w:rPr>
          <w:rFonts w:cs="Times New Roman" w:ascii="Times New Roman" w:hAnsi="Times New Roman"/>
          <w:sz w:val="22"/>
          <w:szCs w:val="22"/>
        </w:rPr>
        <w:t xml:space="preserve"> ней и столкнуться с трудностью в восстановлении ее привлекательности. Иногда музыка является мне в снах, но лишь однажды я смог записать ее. Это случилось в период сочинения "Истории солдата"; я был поражен и осчастливлен результатом. Мне приснилась не только музыка, но и персонаж, исполнявший ее. Молодая цыганка сидела у обочины дороги. У нее на коленях был ребенок, которого она развлекала, играя на скрипке. Повторявшийся ею мотив исполнялся во всю длину смычка... Ребенок был в восторге и аплодировал ей своими маленькими ручонками...» ' 2. «Р. К. Вы часто говорите о весе интервала. Что Вы имеете в в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 У меня не хватает слов и способности разъяснить подобные вещи. Могу лишь сказать, что сочиняя интервал, я сознаю его как предмет (если я вообще думаю о нем), как нечто находящееся вне меня, отличное от впечатления.</w:t>
      </w:r>
    </w:p>
    <w:p>
      <w:pPr>
        <w:pStyle w:val="Normal"/>
        <w:shd w:fill="FFFFFF" w:val="clear"/>
        <w:jc w:val="both"/>
        <w:rPr/>
      </w:pPr>
      <w:r>
        <w:rPr>
          <w:rFonts w:cs="Times New Roman" w:ascii="Times New Roman" w:hAnsi="Times New Roman"/>
          <w:sz w:val="22"/>
          <w:szCs w:val="22"/>
        </w:rPr>
        <w:t xml:space="preserve">Позвольте рассказать об одном сне, который посетил меня, когда я сочинял </w:t>
      </w:r>
      <w:r>
        <w:rPr>
          <w:rFonts w:cs="Times New Roman" w:ascii="Times New Roman" w:hAnsi="Times New Roman"/>
          <w:i/>
          <w:iCs/>
          <w:sz w:val="22"/>
          <w:szCs w:val="22"/>
          <w:lang w:val="en-US"/>
        </w:rPr>
        <w:t>Threni</w:t>
      </w:r>
      <w:r>
        <w:rPr>
          <w:rFonts w:cs="Times New Roman" w:ascii="Times New Roman" w:hAnsi="Times New Roman"/>
          <w:i/>
          <w:iCs/>
          <w:sz w:val="22"/>
          <w:szCs w:val="22"/>
        </w:rPr>
        <w:t xml:space="preserve">. </w:t>
      </w:r>
      <w:r>
        <w:rPr>
          <w:rFonts w:cs="Times New Roman" w:ascii="Times New Roman" w:hAnsi="Times New Roman"/>
          <w:sz w:val="22"/>
          <w:szCs w:val="22"/>
        </w:rPr>
        <w:t>Однажды, заработавшись до позднего вечера, я лег в постель, мучимый одним интервалом. Этот интервал мне приснился. Он превратился в эластичное вещество, растянутое между двумя записанными мною нотами, причем на каждом конце, под нотами, было по яйцу, большому яйцу. Они были студенистыми на ощупь (я потрогал их) и теплыми, в защитных оболочках. Я проснулся с уверенностью, что мой интервал был правильным. (Для тех, кто интересуется подробностями, скажу, что сон был в розовых тонах — я часто вижу цветные сны.) Увидев яйцо, я был так удивлен, что сразу счел их символами. Во сне же я пошел в свою библиотеку словарей и под словом "интервал" нашел лишь запутанное толкование; наутро я проверил его, и смысл оказался тем же»</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новидения и грезы в работах худож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ны случаи, когда художники создавали свои произведения под лиянием сновидных образов и замыслов.</w:t>
      </w:r>
    </w:p>
    <w:p>
      <w:pPr>
        <w:pStyle w:val="Normal"/>
        <w:shd w:fill="FFFFFF" w:val="clear"/>
        <w:jc w:val="both"/>
        <w:rPr/>
      </w:pPr>
      <w:r>
        <w:rPr>
          <w:rFonts w:cs="Times New Roman" w:ascii="Times New Roman" w:hAnsi="Times New Roman"/>
          <w:sz w:val="22"/>
          <w:szCs w:val="22"/>
        </w:rPr>
        <w:t xml:space="preserve">Рафаэль, по свидетельству его друга Браманте, видел во сне образ мадонны, </w:t>
      </w:r>
      <w:r>
        <w:rPr>
          <w:rFonts w:cs="Times New Roman" w:ascii="Times New Roman" w:hAnsi="Times New Roman"/>
          <w:sz w:val="22"/>
          <w:szCs w:val="22"/>
          <w:vertAlign w:val="superscript"/>
        </w:rPr>
        <w:t>к</w:t>
      </w:r>
      <w:r>
        <w:rPr>
          <w:rFonts w:cs="Times New Roman" w:ascii="Times New Roman" w:hAnsi="Times New Roman"/>
          <w:sz w:val="22"/>
          <w:szCs w:val="22"/>
        </w:rPr>
        <w:t>°торый так глубоко и отчетливо запечатлелся в его памяти, что он без о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а воспроизвел его на полотне</w:t>
      </w:r>
    </w:p>
    <w:p>
      <w:pPr>
        <w:pStyle w:val="Normal"/>
        <w:shd w:fill="FFFFFF" w:val="clear"/>
        <w:jc w:val="both"/>
        <w:rPr/>
      </w:pP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cs="Times New Roman" w:ascii="Times New Roman" w:hAnsi="Times New Roman"/>
          <w:i/>
          <w:iCs/>
          <w:sz w:val="22"/>
          <w:szCs w:val="22"/>
          <w:vertAlign w:val="superscript"/>
        </w:rPr>
        <w:t>с</w:t>
      </w:r>
      <w:r>
        <w:rPr>
          <w:rFonts w:cs="Times New Roman" w:ascii="Times New Roman" w:hAnsi="Times New Roman"/>
          <w:i/>
          <w:iCs/>
          <w:sz w:val="22"/>
          <w:szCs w:val="22"/>
        </w:rPr>
        <w:t xml:space="preserve">Щавинский И. </w:t>
      </w:r>
      <w:r>
        <w:rPr>
          <w:rFonts w:cs="Times New Roman" w:ascii="Times New Roman" w:hAnsi="Times New Roman"/>
          <w:sz w:val="22"/>
          <w:szCs w:val="22"/>
        </w:rPr>
        <w:t xml:space="preserve">Диалоги. - Л., 1971. - С. 225-226. ,   </w:t>
      </w:r>
      <w:r>
        <w:rPr>
          <w:rFonts w:cs="Times New Roman" w:ascii="Times New Roman" w:hAnsi="Times New Roman"/>
          <w:sz w:val="22"/>
          <w:szCs w:val="22"/>
          <w:vertAlign w:val="superscript"/>
        </w:rPr>
        <w:t>Там</w:t>
      </w:r>
      <w:r>
        <w:rPr>
          <w:rFonts w:cs="Times New Roman" w:ascii="Times New Roman" w:hAnsi="Times New Roman"/>
          <w:sz w:val="22"/>
          <w:szCs w:val="22"/>
        </w:rPr>
        <w:t xml:space="preserve"> же. - С. 226.</w:t>
      </w:r>
    </w:p>
    <w:p>
      <w:pPr>
        <w:pStyle w:val="Normal"/>
        <w:shd w:fill="FFFFFF" w:val="clear"/>
        <w:jc w:val="both"/>
        <w:rPr/>
      </w:pPr>
      <w:r>
        <w:rPr>
          <w:rFonts w:cs="Times New Roman" w:ascii="Times New Roman" w:hAnsi="Times New Roman"/>
          <w:sz w:val="22"/>
          <w:szCs w:val="22"/>
          <w:vertAlign w:val="superscript"/>
        </w:rPr>
        <w:t>м</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w:t>
      </w:r>
      <w:r>
        <w:rPr>
          <w:rFonts w:cs="Times New Roman" w:ascii="Times New Roman" w:hAnsi="Times New Roman"/>
          <w:i/>
          <w:iCs/>
          <w:sz w:val="22"/>
          <w:szCs w:val="22"/>
        </w:rPr>
        <w:t xml:space="preserve">Лрнаудов М. </w:t>
      </w:r>
      <w:r>
        <w:rPr>
          <w:rFonts w:cs="Times New Roman" w:ascii="Times New Roman" w:hAnsi="Times New Roman"/>
          <w:sz w:val="22"/>
          <w:szCs w:val="22"/>
        </w:rPr>
        <w:t xml:space="preserve">Психология литературного творчества. — М., </w:t>
      </w:r>
      <w:r>
        <w:rPr>
          <w:rFonts w:cs="Times New Roman" w:ascii="Times New Roman" w:hAnsi="Times New Roman"/>
          <w:b/>
          <w:bCs/>
          <w:sz w:val="22"/>
          <w:szCs w:val="22"/>
        </w:rPr>
        <w:t>1970</w:t>
      </w:r>
      <w:r>
        <w:rPr>
          <w:rFonts w:cs="Times New Roman" w:ascii="Times New Roman" w:hAnsi="Times New Roman"/>
          <w:sz w:val="22"/>
          <w:szCs w:val="22"/>
        </w:rPr>
        <w:t xml:space="preserve">. — </w:t>
      </w:r>
      <w:r>
        <w:rPr>
          <w:rFonts w:cs="Times New Roman" w:ascii="Times New Roman" w:hAnsi="Times New Roman"/>
          <w:b/>
          <w:bCs/>
          <w:sz w:val="22"/>
          <w:szCs w:val="22"/>
        </w:rPr>
        <w:t>С</w:t>
      </w:r>
      <w:r>
        <w:rPr>
          <w:rFonts w:cs="Times New Roman" w:ascii="Times New Roman" w:hAnsi="Times New Roman"/>
          <w:sz w:val="22"/>
          <w:szCs w:val="22"/>
        </w:rPr>
        <w:t xml:space="preserve">. </w:t>
      </w:r>
      <w:r>
        <w:rPr>
          <w:rFonts w:cs="Times New Roman" w:ascii="Times New Roman" w:hAnsi="Times New Roman"/>
          <w:b/>
          <w:bCs/>
          <w:sz w:val="22"/>
          <w:szCs w:val="22"/>
        </w:rPr>
        <w:t>229</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sz w:val="22"/>
          <w:szCs w:val="22"/>
          <w:vertAlign w:val="superscript"/>
        </w:rPr>
        <w:t>3;</w:t>
      </w:r>
      <w:r>
        <w:rPr>
          <w:rFonts w:cs="Times New Roman" w:ascii="Times New Roman" w:hAnsi="Times New Roman"/>
          <w:sz w:val="22"/>
          <w:szCs w:val="22"/>
        </w:rPr>
        <w:t>»к. 6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М. Арнаудов приводит следующие слова психолога Дссуара: «Возможное-» делать связные заключения и вообще совершать духовную работу во вр</w:t>
      </w:r>
      <w:r>
        <w:rPr>
          <w:rFonts w:cs="Times New Roman" w:ascii="Times New Roman" w:hAnsi="Times New Roman"/>
          <w:sz w:val="22"/>
          <w:szCs w:val="22"/>
          <w:vertAlign w:val="subscript"/>
        </w:rPr>
        <w:t>е</w:t>
      </w:r>
      <w:r>
        <w:rPr>
          <w:rFonts w:cs="Times New Roman" w:ascii="Times New Roman" w:hAnsi="Times New Roman"/>
          <w:sz w:val="22"/>
          <w:szCs w:val="22"/>
        </w:rPr>
        <w:t>. сновидения говорит о сохранении способности мышления. И в этом едва можно сомневаться после многочисленных и весьма убедительных свид</w:t>
      </w:r>
      <w:r>
        <w:rPr>
          <w:rFonts w:cs="Times New Roman" w:ascii="Times New Roman" w:hAnsi="Times New Roman"/>
          <w:sz w:val="22"/>
          <w:szCs w:val="22"/>
          <w:vertAlign w:val="subscript"/>
        </w:rPr>
        <w:t xml:space="preserve">Р </w:t>
      </w:r>
      <w:r>
        <w:rPr>
          <w:rFonts w:cs="Times New Roman" w:ascii="Times New Roman" w:hAnsi="Times New Roman"/>
          <w:sz w:val="22"/>
          <w:szCs w:val="22"/>
        </w:rPr>
        <w:t>тельств». Из жизни художника Гретри он описывает случай того, как ег ночью преследовали нерешенные вопросы. «Зайдя в свой кабинет, он бьъ изумлен, когда нашел все затруднения разрешенными. Все сделано ночньц, человеком, утренний человек — норой лишь только писец» '. Все подобные примеры (какие в свое время, кстати, много собрал В. Щтекель) говорят об активности и непрерывности функционирования подсознатель-ного независимо от того, выступает оно в форме сновидений или нет</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На основе анализа таких примеров исследователи приходят к правильному выводу, что творческое воображение работает не только днем, когда человек бодрствует, но и во время ночного «отдыха», когда кажется, будто психическая жизнь замирает и разум молчит. Хотя в сновидениях большинства людей логика и критическое отношение к реальности сменяются хаотической игрой воспоминаний и фантазий, однако по мнению М. Арнаудова, у людей, сосредоточенных на одной идее, в сновидениях мыслительные процессы сохраняют свою четкость и последовательность, благодаря чему получают новые познавательные результаты. Он справедливо пишет также, что все такие случаи нуждаются в естественнонаучном объяснении. Хотя этот ученый не опирается на новейшие открытия в области сна и сновидений (его книга написана до открытия Н. Клейтманом и Ю. Азерински парадоксального и ортодоксального периодов сна), тем не менее его заключение о том, что «духовная жизнь продолжается и после засыпания», заслуживает самой высокой оценки</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сихологии художественного творчества интересна идея М. Арнаудова о роли сосредоточенности человека на одной идее для сохранения в сновидениях последовательности и целенаправленности мысли. Говоря в терминах современной психологии, можно сказать, что сильная познавательная установка, созданная сознательно перед сном, придает направленность подсознательным психическим процессам: последние приобретают целенаправленный характер и приводят к решению сложных проблем, которые не решались в бодрствующем состоянии. Центр личности человека, его «Я», как мы уже говорили раньше, никогда поЛ'</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Арнаудов М. </w:t>
      </w:r>
      <w:r>
        <w:rPr>
          <w:rFonts w:cs="Times New Roman" w:ascii="Times New Roman" w:hAnsi="Times New Roman"/>
          <w:sz w:val="22"/>
          <w:szCs w:val="22"/>
        </w:rPr>
        <w:t>Психология литературного творчества. — М., 1970. — С. 229-230.</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Stekel W. </w:t>
      </w:r>
      <w:r>
        <w:rPr>
          <w:rFonts w:cs="Times New Roman" w:ascii="Times New Roman" w:hAnsi="Times New Roman"/>
          <w:sz w:val="22"/>
          <w:szCs w:val="22"/>
          <w:lang w:val="en-US"/>
        </w:rPr>
        <w:t>Die Traume der Dichter, 1912.</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i/>
          <w:iCs/>
          <w:sz w:val="22"/>
          <w:szCs w:val="22"/>
        </w:rPr>
        <w:t xml:space="preserve">Арнаудов М. </w:t>
      </w:r>
      <w:r>
        <w:rPr>
          <w:rFonts w:cs="Times New Roman" w:ascii="Times New Roman" w:hAnsi="Times New Roman"/>
          <w:sz w:val="22"/>
          <w:szCs w:val="22"/>
        </w:rPr>
        <w:t>Психология литературного творчества. — М, 1970. — С. 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vertAlign w:val="subscript"/>
        </w:rPr>
      </w:pPr>
      <w:r>
        <w:rPr>
          <w:rFonts w:cs="Times New Roman" w:ascii="Times New Roman" w:hAnsi="Times New Roman"/>
          <w:sz w:val="22"/>
          <w:szCs w:val="22"/>
          <w:vertAlign w:val="subscript"/>
        </w:rPr>
      </w:r>
    </w:p>
    <w:p>
      <w:pPr>
        <w:pStyle w:val="Normal"/>
        <w:shd w:fill="FFFFFF" w:val="clear"/>
        <w:jc w:val="both"/>
        <w:rPr/>
      </w:pPr>
      <w:r>
        <w:rPr>
          <w:rFonts w:cs="Times New Roman" w:ascii="Times New Roman" w:hAnsi="Times New Roman"/>
          <w:sz w:val="22"/>
          <w:szCs w:val="22"/>
          <w:vertAlign w:val="subscript"/>
        </w:rPr>
        <w:t>ь</w:t>
      </w:r>
      <w:r>
        <w:rPr>
          <w:rFonts w:cs="Times New Roman" w:ascii="Times New Roman" w:hAnsi="Times New Roman"/>
          <w:sz w:val="22"/>
          <w:szCs w:val="22"/>
        </w:rPr>
        <w:t>ю не спит: оно все время занято решением волнующих его вопро-</w:t>
      </w:r>
      <w:r>
        <w:rPr>
          <w:rFonts w:cs="Times New Roman" w:ascii="Times New Roman" w:hAnsi="Times New Roman"/>
          <w:sz w:val="22"/>
          <w:szCs w:val="22"/>
          <w:vertAlign w:val="subscript"/>
        </w:rPr>
        <w:t>пе</w:t>
      </w:r>
      <w:r>
        <w:rPr>
          <w:rFonts w:cs="Times New Roman" w:ascii="Times New Roman" w:hAnsi="Times New Roman"/>
          <w:sz w:val="22"/>
          <w:szCs w:val="22"/>
        </w:rPr>
        <w:t xml:space="preserve">реработкой, осмыслением накопленного опыта. И здесь (может быть </w:t>
      </w:r>
      <w:r>
        <w:rPr>
          <w:rFonts w:cs="Times New Roman" w:ascii="Times New Roman" w:hAnsi="Times New Roman"/>
          <w:sz w:val="22"/>
          <w:szCs w:val="22"/>
          <w:vertAlign w:val="subscript"/>
        </w:rPr>
        <w:t>в</w:t>
      </w:r>
      <w:r>
        <w:rPr>
          <w:rFonts w:cs="Times New Roman" w:ascii="Times New Roman" w:hAnsi="Times New Roman"/>
          <w:sz w:val="22"/>
          <w:szCs w:val="22"/>
        </w:rPr>
        <w:t xml:space="preserve"> большей мере), как и при решении задач в бодрствующем состоянии возможны ошибки. На одну такую возможность, теперь известную '• «дому мало-мальски сведущему исследователю сновидений, указал </w:t>
      </w:r>
      <w:r>
        <w:rPr>
          <w:rFonts w:cs="Times New Roman" w:ascii="Times New Roman" w:hAnsi="Times New Roman"/>
          <w:i/>
          <w:iCs/>
          <w:sz w:val="22"/>
          <w:szCs w:val="22"/>
        </w:rPr>
        <w:t xml:space="preserve">д Бергсон: </w:t>
      </w:r>
      <w:r>
        <w:rPr>
          <w:rFonts w:cs="Times New Roman" w:ascii="Times New Roman" w:hAnsi="Times New Roman"/>
          <w:sz w:val="22"/>
          <w:szCs w:val="22"/>
        </w:rPr>
        <w:t>«Воображение того, кто просыпается после сновидения, добавляет что-то ко сну, меняет его ретроактивно или заполняет пустоты которые могут быть значительны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эта опасность не так велика, как представлял себе А. Бергсон, так как то, что добавляет сновидец к содержанию сновидения в ходе его словесного воспроизведения, тоже является продуктом его психической активности и характеризует как его личность, так и ее творческие способности и индивидуальность. Отметим, что создание перед сном сильной познавательной установки (формулировка задачи и определение цели: решить ее во время сна) полезно не только для художников, но и для всех занятых творческой деятельностью людей. Подсознательные процессы, ставшие целенаправленным, могут быть весьма продуктив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 Гойя согласно его биографам (в частности — Лиону Фейхтвангеру) многие свои замыслы и даже образы будущих творений получал во сне, в виде сновидных мыслей и образов. Иногда, просыпаясь по утрам, он уже точно знал, что должен делать. Замысел четко и как будто в материализованной форме стоял перед его внутренним взором.</w:t>
      </w:r>
    </w:p>
    <w:p>
      <w:pPr>
        <w:pStyle w:val="Normal"/>
        <w:shd w:fill="FFFFFF" w:val="clear"/>
        <w:jc w:val="both"/>
        <w:rPr/>
      </w:pPr>
      <w:r>
        <w:rPr>
          <w:rFonts w:cs="Times New Roman" w:ascii="Times New Roman" w:hAnsi="Times New Roman"/>
          <w:sz w:val="22"/>
          <w:szCs w:val="22"/>
        </w:rPr>
        <w:t xml:space="preserve">В аспекте практического использования сновидных образов и галлюцинаций для создания произведений искусства определенный интерес представляет опыт известного художника Сальвадоре Дали, хотя он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образе своего мышления и действиях выражает ряд психопатологических черт, наличие которых не отрицает сам. Мы полагаем, что для читателя интересно будет знать, как сам Дали оценивает собственную личность и творческий метод.</w:t>
      </w:r>
    </w:p>
    <w:p>
      <w:pPr>
        <w:pStyle w:val="Normal"/>
        <w:shd w:fill="FFFFFF" w:val="clear"/>
        <w:jc w:val="both"/>
        <w:rPr/>
      </w:pPr>
      <w:r>
        <w:rPr>
          <w:rFonts w:cs="Times New Roman" w:ascii="Times New Roman" w:hAnsi="Times New Roman"/>
          <w:sz w:val="22"/>
          <w:szCs w:val="22"/>
        </w:rPr>
        <w:t xml:space="preserve">«Я устроен как параноик. Паранойя представляет собой бред систематической интерпретации. Это продуктивная и творческая активность. Параноик </w:t>
      </w:r>
      <w:r>
        <w:rPr>
          <w:rFonts w:cs="Times New Roman" w:ascii="Times New Roman" w:hAnsi="Times New Roman"/>
          <w:sz w:val="22"/>
          <w:szCs w:val="22"/>
          <w:vertAlign w:val="superscript"/>
        </w:rPr>
        <w:t>в</w:t>
      </w:r>
      <w:r>
        <w:rPr>
          <w:rFonts w:cs="Times New Roman" w:ascii="Times New Roman" w:hAnsi="Times New Roman"/>
          <w:sz w:val="22"/>
          <w:szCs w:val="22"/>
        </w:rPr>
        <w:t xml:space="preserve">идит скромный след на стене и говорит вам, что видит сражение. Вы, конечно, этого не видите. Но он указывает вам на это, и вы в конце концов видите </w:t>
      </w:r>
      <w:r>
        <w:rPr>
          <w:rFonts w:cs="Times New Roman" w:ascii="Times New Roman" w:hAnsi="Times New Roman"/>
          <w:sz w:val="22"/>
          <w:szCs w:val="22"/>
          <w:vertAlign w:val="superscript"/>
        </w:rPr>
        <w:t>Та</w:t>
      </w:r>
      <w:r>
        <w:rPr>
          <w:rFonts w:cs="Times New Roman" w:ascii="Times New Roman" w:hAnsi="Times New Roman"/>
          <w:sz w:val="22"/>
          <w:szCs w:val="22"/>
        </w:rPr>
        <w:t>к же хорошо, как и он. Параноик осуществляет свое желание на строго реалистическом плане. Это продуктивно. Параноики являются завоевателями,</w:t>
      </w:r>
    </w:p>
    <w:p>
      <w:pPr>
        <w:pStyle w:val="Normal"/>
        <w:shd w:fill="FFFFFF" w:val="clear"/>
        <w:jc w:val="both"/>
        <w:rPr/>
      </w:pPr>
      <w:r>
        <w:rPr>
          <w:rFonts w:cs="Times New Roman" w:ascii="Times New Roman" w:hAnsi="Times New Roman"/>
          <w:i/>
          <w:iCs/>
          <w:sz w:val="22"/>
          <w:szCs w:val="22"/>
          <w:vertAlign w:val="superscript"/>
          <w:lang w:val="en-US"/>
        </w:rPr>
        <w:t>Der</w:t>
      </w:r>
      <w:r>
        <w:rPr>
          <w:rFonts w:cs="Times New Roman" w:ascii="Times New Roman" w:hAnsi="Times New Roman"/>
          <w:i/>
          <w:iCs/>
          <w:sz w:val="22"/>
          <w:szCs w:val="22"/>
          <w:lang w:val="en-US"/>
        </w:rPr>
        <w:t>gsonH</w:t>
      </w:r>
      <w:r>
        <w:rPr>
          <w:rFonts w:cs="Times New Roman" w:ascii="Times New Roman" w:hAnsi="Times New Roman"/>
          <w:i/>
          <w:iCs/>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Energie</w:t>
      </w:r>
      <w:r>
        <w:rPr>
          <w:rFonts w:cs="Times New Roman" w:ascii="Times New Roman" w:hAnsi="Times New Roman"/>
          <w:sz w:val="22"/>
          <w:szCs w:val="22"/>
        </w:rPr>
        <w:t xml:space="preserve"> </w:t>
      </w:r>
      <w:r>
        <w:rPr>
          <w:rFonts w:cs="Times New Roman" w:ascii="Times New Roman" w:hAnsi="Times New Roman"/>
          <w:sz w:val="22"/>
          <w:szCs w:val="22"/>
          <w:lang w:val="en-US"/>
        </w:rPr>
        <w:t>spirituelle</w:t>
      </w:r>
      <w:r>
        <w:rPr>
          <w:rFonts w:cs="Times New Roman" w:ascii="Times New Roman" w:hAnsi="Times New Roman"/>
          <w:sz w:val="22"/>
          <w:szCs w:val="22"/>
        </w:rPr>
        <w:t xml:space="preserve">. - 1901;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reve</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3.; Цит. по: </w:t>
      </w:r>
      <w:r>
        <w:rPr>
          <w:rFonts w:cs="Times New Roman" w:ascii="Times New Roman" w:hAnsi="Times New Roman"/>
          <w:i/>
          <w:iCs/>
          <w:sz w:val="22"/>
          <w:szCs w:val="22"/>
        </w:rPr>
        <w:t xml:space="preserve">Арпаудов М. </w:t>
      </w:r>
      <w:r>
        <w:rPr>
          <w:rFonts w:cs="Times New Roman" w:ascii="Times New Roman" w:hAnsi="Times New Roman"/>
          <w:sz w:val="22"/>
          <w:szCs w:val="22"/>
        </w:rPr>
        <w:t xml:space="preserve">Психология ■литературного творчества. — </w:t>
      </w:r>
      <w:r>
        <w:rPr>
          <w:rFonts w:cs="Times New Roman" w:ascii="Times New Roman" w:hAnsi="Times New Roman"/>
          <w:sz w:val="22"/>
          <w:szCs w:val="22"/>
          <w:lang w:val="en-US"/>
        </w:rPr>
        <w:t>M</w:t>
      </w:r>
      <w:r>
        <w:rPr>
          <w:rFonts w:cs="Times New Roman" w:ascii="Times New Roman" w:hAnsi="Times New Roman"/>
          <w:sz w:val="22"/>
          <w:szCs w:val="22"/>
        </w:rPr>
        <w:t>., 1970. — С. 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людьми действия, артистами, которые служат своему бреду для того, чт</w:t>
      </w:r>
      <w:r>
        <w:rPr>
          <w:rFonts w:cs="Times New Roman" w:ascii="Times New Roman" w:hAnsi="Times New Roman"/>
          <w:sz w:val="22"/>
          <w:szCs w:val="22"/>
          <w:vertAlign w:val="subscript"/>
        </w:rPr>
        <w:t>0</w:t>
      </w:r>
      <w:r>
        <w:rPr>
          <w:rFonts w:cs="Times New Roman" w:ascii="Times New Roman" w:hAnsi="Times New Roman"/>
          <w:sz w:val="22"/>
          <w:szCs w:val="22"/>
        </w:rPr>
        <w:t>&lt;; внушить другим свое видение мира. Паранойя — полная противоположное сновидения. Как только вы просыпаетесь, сновидение умирает. Вы хотц, интерпретировать его, и это наводит на всех скуку. Паранойя — система</w:t>
      </w:r>
      <w:r>
        <w:rPr>
          <w:rFonts w:cs="Times New Roman" w:ascii="Times New Roman" w:hAnsi="Times New Roman"/>
          <w:sz w:val="22"/>
          <w:szCs w:val="22"/>
          <w:vertAlign w:val="subscript"/>
        </w:rPr>
        <w:t>т</w:t>
      </w:r>
      <w:r>
        <w:rPr>
          <w:rFonts w:cs="Times New Roman" w:ascii="Times New Roman" w:hAnsi="Times New Roman"/>
          <w:sz w:val="22"/>
          <w:szCs w:val="22"/>
        </w:rPr>
        <w:t>, ческий бред истолкования. Вот почему я изобрел систему, которая называет ся паранойяльно-критической активностью. Я не могу с уверенностью ск</w:t>
      </w:r>
      <w:r>
        <w:rPr>
          <w:rFonts w:cs="Times New Roman" w:ascii="Times New Roman" w:hAnsi="Times New Roman"/>
          <w:sz w:val="22"/>
          <w:szCs w:val="22"/>
          <w:vertAlign w:val="subscript"/>
        </w:rPr>
        <w:t xml:space="preserve">а </w:t>
      </w:r>
      <w:r>
        <w:rPr>
          <w:rFonts w:cs="Times New Roman" w:ascii="Times New Roman" w:hAnsi="Times New Roman"/>
          <w:sz w:val="22"/>
          <w:szCs w:val="22"/>
        </w:rPr>
        <w:t>зать, что эта теория существует, но что касается меня, то я знаю, что у мец« она действует превосходно»'.</w:t>
      </w:r>
    </w:p>
    <w:p>
      <w:pPr>
        <w:pStyle w:val="Normal"/>
        <w:shd w:fill="FFFFFF" w:val="clear"/>
        <w:jc w:val="both"/>
        <w:rPr/>
      </w:pPr>
      <w:r>
        <w:rPr>
          <w:rFonts w:cs="Times New Roman" w:ascii="Times New Roman" w:hAnsi="Times New Roman"/>
          <w:sz w:val="22"/>
          <w:szCs w:val="22"/>
        </w:rPr>
        <w:t xml:space="preserve">Противопоставление сновидений и параноидального истолкования не означает, что С. Дали в своем творческом процессе не пользуется сновидениями. Наоборот, в его творчестве, как правильно отмечает </w:t>
      </w:r>
      <w:r>
        <w:rPr>
          <w:rFonts w:cs="Times New Roman" w:ascii="Times New Roman" w:hAnsi="Times New Roman"/>
          <w:i/>
          <w:iCs/>
          <w:sz w:val="22"/>
          <w:szCs w:val="22"/>
        </w:rPr>
        <w:t xml:space="preserve">А.-Ф. Рей, </w:t>
      </w:r>
      <w:r>
        <w:rPr>
          <w:rFonts w:cs="Times New Roman" w:ascii="Times New Roman" w:hAnsi="Times New Roman"/>
          <w:sz w:val="22"/>
          <w:szCs w:val="22"/>
        </w:rPr>
        <w:t>изображены образы подсознательного, сновидений и кошмаров, составляющие значительную часть жизни человека. Параноидальные интерпретации — это описания и объяснения сновидений, кошмаров и галлюцинаций. Причем бред параноика может быть не только словесным, но и образным, принимая характер изобразительной деятельности. Именно такой характер носил творческий процесс С. Дали: он вызывал у себя образный бред и без критики переносил его на хол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некоторые симптомы, характерные для паранойи, систематически наблюдаются в сновидениях многих людей, которых в бодрствующем состоянии нельзя считать психически вполне нормальными. Таковы, например, мания преследования, проецирование собственных намерений и недостатков на других (в сновидениях -на других персонажей) и т. п.</w:t>
      </w:r>
    </w:p>
    <w:p>
      <w:pPr>
        <w:pStyle w:val="Normal"/>
        <w:shd w:fill="FFFFFF" w:val="clear"/>
        <w:jc w:val="both"/>
        <w:rPr/>
      </w:pPr>
      <w:r>
        <w:rPr>
          <w:rFonts w:cs="Times New Roman" w:ascii="Times New Roman" w:hAnsi="Times New Roman"/>
          <w:sz w:val="22"/>
          <w:szCs w:val="22"/>
        </w:rPr>
        <w:t>С. Дали создал произведения, содержание и название которых прямо указывает на то, что их материал заимствован из сновидений. Такова, например, созданная в 1932 году картина «Сон», где на первом плане нарисована крупная женская голова, а вдалеке видны силуэты голых людей. В другой картине Дали изобразил спящую девушку, рядом с которой лежит гранат. Вокруг граната вьется шмель. Под воздействием этого раздражителя девушке снится: на нее нападают тигры, в ее тело вонзается копье, проходит сказочный слон на паучьих ногах</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лне понятно, что в сновидениях, возникающих под воздействи ем внешних раздражителей, могут содержаться очень интересные разы и действия (об этом мы подробно писали в главе 2), служаш.и</w:t>
      </w:r>
      <w:r>
        <w:rPr>
          <w:rFonts w:cs="Times New Roman" w:ascii="Times New Roman" w:hAnsi="Times New Roman"/>
          <w:sz w:val="22"/>
          <w:szCs w:val="22"/>
          <w:vertAlign w:val="superscript"/>
        </w:rPr>
        <w:t>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и мысли С. Дали высказал в беседе с писателем Аири-Франсуа Реем. См.: </w:t>
      </w:r>
      <w:r>
        <w:rPr>
          <w:rFonts w:cs="Times New Roman" w:ascii="Times New Roman" w:hAnsi="Times New Roman"/>
          <w:i/>
          <w:iCs/>
          <w:sz w:val="22"/>
          <w:szCs w:val="22"/>
          <w:lang w:val="en-US"/>
        </w:rPr>
        <w:t>ReyH</w:t>
      </w:r>
      <w:r>
        <w:rPr>
          <w:rFonts w:cs="Times New Roman" w:ascii="Times New Roman" w:hAnsi="Times New Roman"/>
          <w:i/>
          <w:iCs/>
          <w:sz w:val="22"/>
          <w:szCs w:val="22"/>
        </w:rPr>
        <w:t>.'</w:t>
      </w:r>
      <w:r>
        <w:rPr>
          <w:rFonts w:cs="Times New Roman" w:ascii="Times New Roman" w:hAnsi="Times New Roman"/>
          <w:i/>
          <w:iCs/>
          <w:sz w:val="22"/>
          <w:szCs w:val="22"/>
          <w:lang w:val="en-US"/>
        </w:rPr>
        <w:t>t</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Mon Voisin Dali // Elle, 1979. - 24 Decembre.</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Вейн А. М. </w:t>
      </w:r>
      <w:r>
        <w:rPr>
          <w:rFonts w:cs="Times New Roman" w:ascii="Times New Roman" w:hAnsi="Times New Roman"/>
          <w:sz w:val="22"/>
          <w:szCs w:val="22"/>
        </w:rPr>
        <w:t>Бодрствование и соц. — М: Наука, 1970. — С. 7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ником образного материала и даже замыслов произведений худож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новидения в литературном твор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видетелъств писателей о том, что сновидения иногда помогают им творческом процессе, множ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 таких примеров в уже упомянутой книге приводит М. Арнаудов. «Р.-Л. Стивенсон, мастер экзотического и авантюристического рассказа, живо интересующийся проблемами подсознательного, в одном из очерков утверждает, что самые оригинальные его вещи, если и не созданы, то по крайней мере намечались во с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я провидческих сновидений можно встретить в произведениях античной литературы (например, в «Илиаде» Гомера, в «Энеиде» Вергилия и др.). Античные авторы верили, что с помощью сновидений можно предвидеть будущее людей и сознательно использовали эти творения подсознательного воображения в своих произве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сатели нового времени тоже широко используют сновидения для выражения своих замыслов.</w:t>
      </w:r>
    </w:p>
    <w:p>
      <w:pPr>
        <w:pStyle w:val="Normal"/>
        <w:shd w:fill="FFFFFF" w:val="clear"/>
        <w:jc w:val="both"/>
        <w:rPr/>
      </w:pPr>
      <w:r>
        <w:rPr>
          <w:rFonts w:cs="Times New Roman" w:ascii="Times New Roman" w:hAnsi="Times New Roman"/>
          <w:sz w:val="22"/>
          <w:szCs w:val="22"/>
        </w:rPr>
        <w:t>Ряд интересных примеров собрал и описал врач-исследователь А. М. Вейн</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читаем уместным воспроизвести здесь и проанализировать часть этих фактов.</w:t>
      </w:r>
    </w:p>
    <w:p>
      <w:pPr>
        <w:pStyle w:val="Normal"/>
        <w:shd w:fill="FFFFFF" w:val="clear"/>
        <w:jc w:val="both"/>
        <w:rPr/>
      </w:pPr>
      <w:r>
        <w:rPr>
          <w:rFonts w:cs="Times New Roman" w:ascii="Times New Roman" w:hAnsi="Times New Roman"/>
          <w:sz w:val="22"/>
          <w:szCs w:val="22"/>
        </w:rPr>
        <w:t>Л. Н. Толстой часто и успешно пользовался сновидениями для раскрытия характеров своих героев. Психологически довольно точно и современно звучит замечание Л. Н. Толстого о том, что «сновидения, которые представляются нам событиями, суть воспоминания, но в сонном состоянии они представляются нам событиями»</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ающийся писатель очень хорошо представлял себе источник, движущие силы сновидений. Он говорил, что на содержание сновидений влияют мысли, которые имел человек перед засыпанием, а также его потребности и интересы. Л. Н. Толстой знал, что сновидения обладают внутренней направленностью, т. е. не всегда являются хаотическим стечением образов.</w:t>
      </w:r>
    </w:p>
    <w:p>
      <w:pPr>
        <w:pStyle w:val="Normal"/>
        <w:shd w:fill="FFFFFF" w:val="clear"/>
        <w:jc w:val="both"/>
        <w:rPr/>
      </w:pPr>
      <w:r>
        <w:rPr>
          <w:rFonts w:cs="Times New Roman" w:ascii="Times New Roman" w:hAnsi="Times New Roman"/>
          <w:sz w:val="22"/>
          <w:szCs w:val="22"/>
        </w:rPr>
        <w:t xml:space="preserve">Много сновидений использовал Л. Н. Толстой в романе «Война и мир». </w:t>
      </w:r>
      <w:r>
        <w:rPr>
          <w:rFonts w:cs="Times New Roman" w:ascii="Times New Roman" w:hAnsi="Times New Roman"/>
          <w:i/>
          <w:iCs/>
          <w:sz w:val="22"/>
          <w:szCs w:val="22"/>
        </w:rPr>
        <w:t xml:space="preserve">" </w:t>
      </w:r>
      <w:r>
        <w:rPr>
          <w:rFonts w:cs="Times New Roman" w:ascii="Times New Roman" w:hAnsi="Times New Roman"/>
          <w:sz w:val="22"/>
          <w:szCs w:val="22"/>
        </w:rPr>
        <w:t xml:space="preserve">чих выражаются основные черты и искания его героев, их психические состояния и мироощущение. Представляют особый интерес сновидения Андрея Болконского, так как в них отражаются </w:t>
      </w:r>
      <w:r>
        <w:rPr>
          <w:rFonts w:cs="Times New Roman" w:ascii="Times New Roman" w:hAnsi="Times New Roman"/>
          <w:i/>
          <w:iCs/>
          <w:sz w:val="22"/>
          <w:szCs w:val="22"/>
        </w:rPr>
        <w:t xml:space="preserve">переломные моменты </w:t>
      </w:r>
      <w:r>
        <w:rPr>
          <w:rFonts w:cs="Times New Roman" w:ascii="Times New Roman" w:hAnsi="Times New Roman"/>
          <w:sz w:val="22"/>
          <w:szCs w:val="22"/>
        </w:rPr>
        <w:t>его</w:t>
      </w:r>
    </w:p>
    <w:p>
      <w:pPr>
        <w:pStyle w:val="Normal"/>
        <w:shd w:fill="FFFFFF" w:val="clear"/>
        <w:jc w:val="both"/>
        <w:rPr/>
      </w:pPr>
      <w:r>
        <w:rPr>
          <w:rFonts w:cs="Times New Roman" w:ascii="Times New Roman" w:hAnsi="Times New Roman"/>
          <w:i/>
          <w:iCs/>
          <w:sz w:val="22"/>
          <w:szCs w:val="22"/>
          <w:vertAlign w:val="superscript"/>
        </w:rPr>
        <w:t>Л</w:t>
      </w:r>
      <w:r>
        <w:rPr>
          <w:rFonts w:cs="Times New Roman" w:ascii="Times New Roman" w:hAnsi="Times New Roman"/>
          <w:i/>
          <w:iCs/>
          <w:sz w:val="22"/>
          <w:szCs w:val="22"/>
        </w:rPr>
        <w:t xml:space="preserve">Р'&lt;аудов М. </w:t>
      </w:r>
      <w:r>
        <w:rPr>
          <w:rFonts w:cs="Times New Roman" w:ascii="Times New Roman" w:hAnsi="Times New Roman"/>
          <w:sz w:val="22"/>
          <w:szCs w:val="22"/>
        </w:rPr>
        <w:t xml:space="preserve">Психология литературного творчества. — М, 1970. — С. 229. </w:t>
      </w:r>
      <w:r>
        <w:rPr>
          <w:rFonts w:cs="Times New Roman" w:ascii="Times New Roman" w:hAnsi="Times New Roman"/>
          <w:sz w:val="22"/>
          <w:szCs w:val="22"/>
          <w:vertAlign w:val="superscript"/>
        </w:rPr>
        <w:t>с</w:t>
      </w:r>
      <w:r>
        <w:rPr>
          <w:rFonts w:cs="Times New Roman" w:ascii="Times New Roman" w:hAnsi="Times New Roman"/>
          <w:sz w:val="22"/>
          <w:szCs w:val="22"/>
        </w:rPr>
        <w:t xml:space="preserve">м.: </w:t>
      </w:r>
      <w:r>
        <w:rPr>
          <w:rFonts w:cs="Times New Roman" w:ascii="Times New Roman" w:hAnsi="Times New Roman"/>
          <w:i/>
          <w:iCs/>
          <w:sz w:val="22"/>
          <w:szCs w:val="22"/>
        </w:rPr>
        <w:t xml:space="preserve">Вейн А. М. </w:t>
      </w:r>
      <w:r>
        <w:rPr>
          <w:rFonts w:cs="Times New Roman" w:ascii="Times New Roman" w:hAnsi="Times New Roman"/>
          <w:sz w:val="22"/>
          <w:szCs w:val="22"/>
        </w:rPr>
        <w:t xml:space="preserve">Бодрствование и сон. - М.: Наука, 1970. - С. 70-73. </w:t>
      </w:r>
      <w:r>
        <w:rPr>
          <w:rFonts w:cs="Times New Roman" w:ascii="Times New Roman" w:hAnsi="Times New Roman"/>
          <w:sz w:val="22"/>
          <w:szCs w:val="22"/>
          <w:vertAlign w:val="superscript"/>
          <w:lang w:val="en-US"/>
        </w:rPr>
        <w:t>firf</w:t>
      </w:r>
      <w:r>
        <w:rPr>
          <w:rFonts w:cs="Times New Roman" w:ascii="Times New Roman" w:hAnsi="Times New Roman"/>
          <w:sz w:val="22"/>
          <w:szCs w:val="22"/>
        </w:rPr>
        <w:t xml:space="preserve">"&lt; </w:t>
      </w:r>
      <w:r>
        <w:rPr>
          <w:rFonts w:cs="Times New Roman" w:ascii="Times New Roman" w:hAnsi="Times New Roman"/>
          <w:i/>
          <w:iCs/>
          <w:sz w:val="22"/>
          <w:szCs w:val="22"/>
        </w:rPr>
        <w:t xml:space="preserve">А. М. </w:t>
      </w:r>
      <w:r>
        <w:rPr>
          <w:rFonts w:cs="Times New Roman" w:ascii="Times New Roman" w:hAnsi="Times New Roman"/>
          <w:sz w:val="22"/>
          <w:szCs w:val="22"/>
        </w:rPr>
        <w:t>Бодрствование и сон. - М.: Наука, 1970. - С. 70-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жизни: изучение таких сновидений поможет глубже понять психологичесщ, механизмы и закономерности </w:t>
      </w:r>
      <w:r>
        <w:rPr>
          <w:rFonts w:cs="Times New Roman" w:ascii="Times New Roman" w:hAnsi="Times New Roman"/>
          <w:i/>
          <w:iCs/>
          <w:sz w:val="22"/>
          <w:szCs w:val="22"/>
        </w:rPr>
        <w:t xml:space="preserve">конверсии — </w:t>
      </w:r>
      <w:r>
        <w:rPr>
          <w:rFonts w:cs="Times New Roman" w:ascii="Times New Roman" w:hAnsi="Times New Roman"/>
          <w:sz w:val="22"/>
          <w:szCs w:val="22"/>
        </w:rPr>
        <w:t>очень мало изученных в псцх</w:t>
      </w:r>
      <w:r>
        <w:rPr>
          <w:rFonts w:cs="Times New Roman" w:ascii="Times New Roman" w:hAnsi="Times New Roman"/>
          <w:sz w:val="22"/>
          <w:szCs w:val="22"/>
          <w:vertAlign w:val="subscript"/>
        </w:rPr>
        <w:t xml:space="preserve">( </w:t>
      </w:r>
      <w:r>
        <w:rPr>
          <w:rFonts w:cs="Times New Roman" w:ascii="Times New Roman" w:hAnsi="Times New Roman"/>
          <w:sz w:val="22"/>
          <w:szCs w:val="22"/>
        </w:rPr>
        <w:t>логии, но весьма распространенных (особенно в своих умеренных форм</w:t>
      </w:r>
      <w:r>
        <w:rPr>
          <w:rFonts w:cs="Times New Roman" w:ascii="Times New Roman" w:hAnsi="Times New Roman"/>
          <w:sz w:val="22"/>
          <w:szCs w:val="22"/>
          <w:vertAlign w:val="subscript"/>
        </w:rPr>
        <w:t xml:space="preserve">ад </w:t>
      </w:r>
      <w:r>
        <w:rPr>
          <w:rFonts w:cs="Times New Roman" w:ascii="Times New Roman" w:hAnsi="Times New Roman"/>
          <w:sz w:val="22"/>
          <w:szCs w:val="22"/>
        </w:rPr>
        <w:t>явлений. В этом отношении интересны также сновидения Пьера Безухо</w:t>
      </w:r>
      <w:r>
        <w:rPr>
          <w:rFonts w:cs="Times New Roman" w:ascii="Times New Roman" w:hAnsi="Times New Roman"/>
          <w:sz w:val="22"/>
          <w:szCs w:val="22"/>
          <w:vertAlign w:val="subscript"/>
        </w:rPr>
        <w:t>6</w:t>
      </w:r>
      <w:r>
        <w:rPr>
          <w:rFonts w:cs="Times New Roman" w:ascii="Times New Roman" w:hAnsi="Times New Roman"/>
          <w:sz w:val="22"/>
          <w:szCs w:val="22"/>
        </w:rPr>
        <w:t xml:space="preserve">, поскольку в них выражены моральные искания этого героя романа. Как </w:t>
      </w:r>
      <w:r>
        <w:rPr>
          <w:rFonts w:cs="Times New Roman" w:ascii="Times New Roman" w:hAnsi="Times New Roman"/>
          <w:i/>
          <w:iCs/>
          <w:sz w:val="22"/>
          <w:szCs w:val="22"/>
        </w:rPr>
        <w:t xml:space="preserve">щ. </w:t>
      </w:r>
      <w:r>
        <w:rPr>
          <w:rFonts w:cs="Times New Roman" w:ascii="Times New Roman" w:hAnsi="Times New Roman"/>
          <w:sz w:val="22"/>
          <w:szCs w:val="22"/>
        </w:rPr>
        <w:t xml:space="preserve">увидим в </w:t>
      </w:r>
      <w:r>
        <w:rPr>
          <w:rFonts w:cs="Times New Roman" w:ascii="Times New Roman" w:hAnsi="Times New Roman"/>
          <w:sz w:val="22"/>
          <w:szCs w:val="22"/>
          <w:lang w:val="en-US"/>
        </w:rPr>
        <w:t>IV</w:t>
      </w:r>
      <w:r>
        <w:rPr>
          <w:rFonts w:cs="Times New Roman" w:ascii="Times New Roman" w:hAnsi="Times New Roman"/>
          <w:sz w:val="22"/>
          <w:szCs w:val="22"/>
        </w:rPr>
        <w:t xml:space="preserve"> главе, проблема выражения моральных установок личности в</w:t>
      </w:r>
      <w:r>
        <w:rPr>
          <w:rFonts w:cs="Times New Roman" w:ascii="Times New Roman" w:hAnsi="Times New Roman"/>
          <w:sz w:val="22"/>
          <w:szCs w:val="22"/>
          <w:vertAlign w:val="subscript"/>
        </w:rPr>
        <w:t xml:space="preserve">е </w:t>
      </w:r>
      <w:r>
        <w:rPr>
          <w:rFonts w:cs="Times New Roman" w:ascii="Times New Roman" w:hAnsi="Times New Roman"/>
          <w:sz w:val="22"/>
          <w:szCs w:val="22"/>
        </w:rPr>
        <w:t>сновидениях имеет важнейшее значение для истолкования многих сновид. ных символических образов и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обстоятельство, что Л. Н. Толстой обратил внимание на такие сновидения и использовал их в своем творчестве, свидетельствует о том что он был глубоким психологом и в понимании некоторых важных психологических проблем опередил современную ему психологию. Известно ведь, что К. Г. Юнг значительно позже создал свои представления о сновидениях кризисных периодов жизни человека и их роли в «индивидуации» личности.</w:t>
      </w:r>
    </w:p>
    <w:p>
      <w:pPr>
        <w:pStyle w:val="Normal"/>
        <w:shd w:fill="FFFFFF" w:val="clear"/>
        <w:jc w:val="both"/>
        <w:rPr/>
      </w:pPr>
      <w:r>
        <w:rPr>
          <w:rFonts w:cs="Times New Roman" w:ascii="Times New Roman" w:hAnsi="Times New Roman"/>
          <w:sz w:val="22"/>
          <w:szCs w:val="22"/>
        </w:rPr>
        <w:t>В романе «Война и мир» есть также психологически очень верно описанные и уместно использованные сновидения детей. Много сновидений в других произведениях Л. Н. Толстого. Ось рассказа «Метель» составляют четыре сновидения, которые раскрывают психическое состояние героя. В романе «Анна Каренина» описываются четыре сновидения Анны, а также сновидения Вронского и Стивы Облонского. Важное место в романе «Воскресение» занимает сновидение Нехлюдова. В одном из своих рассказов, написанных незадолго перед смертью — в 1906 году (рассказ называется «Что я видел во сне»), Л. Н. Толстой описывает собственные сновидения. В 1909 году он написал рассказ «Сон». «Судя по записи в дневнике, — пишет А. М. Вейн, — после пережитого сновидения он целый день сохранял ощущение чего-то важного»</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Нам представляется, что при дальнейшем психологическом изучении описанных Л. Н. Толстым сновидений (а такое исследование необходимо) следует опираться на достижения современной психологии в деле изучения сна и сновидений. Это позволит выяснить, в какой мере великий писатель правильно истолковал смысл сновидений, обильно представленную в них символику и т. д. и, с другой стороны, то, в какой степени использование сновидений героев позволило ему глубже раскрыть их личностные черты, основные мотивы, психические состояния и другие аспекты их личности и социальных взаимоотношений. Те ж</w:t>
      </w:r>
      <w:r>
        <w:rPr>
          <w:rFonts w:cs="Times New Roman" w:ascii="Times New Roman" w:hAnsi="Times New Roman"/>
          <w:sz w:val="22"/>
          <w:szCs w:val="22"/>
          <w:vertAlign w:val="superscript"/>
        </w:rPr>
        <w:t xml:space="preserve">е </w:t>
      </w:r>
      <w:r>
        <w:rPr>
          <w:rFonts w:cs="Times New Roman" w:ascii="Times New Roman" w:hAnsi="Times New Roman"/>
          <w:sz w:val="22"/>
          <w:szCs w:val="22"/>
        </w:rPr>
        <w:t>самые психологические вопросы возникают, конечно, при психологическом изучении произведений и художественного таланта других писателей.</w:t>
      </w:r>
    </w:p>
    <w:p>
      <w:pPr>
        <w:pStyle w:val="Normal"/>
        <w:shd w:fill="FFFFFF" w:val="clear"/>
        <w:jc w:val="both"/>
        <w:rPr/>
      </w:pPr>
      <w:r>
        <w:rPr>
          <w:rFonts w:cs="Times New Roman" w:ascii="Times New Roman" w:hAnsi="Times New Roman"/>
          <w:i/>
          <w:iCs/>
          <w:sz w:val="22"/>
          <w:szCs w:val="22"/>
        </w:rPr>
        <w:t xml:space="preserve">Вейн А. М. </w:t>
      </w:r>
      <w:r>
        <w:rPr>
          <w:rFonts w:cs="Times New Roman" w:ascii="Times New Roman" w:hAnsi="Times New Roman"/>
          <w:sz w:val="22"/>
          <w:szCs w:val="22"/>
        </w:rPr>
        <w:t>Бодрствование и сон. — М.: Наука, 1970. — С. 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плодотворно свои собственные сновидения в творческом оцессе использовал А. С. Пушкин. Некоторые отрывки своих стихов я создал в сновидениях.</w:t>
      </w:r>
    </w:p>
    <w:p>
      <w:pPr>
        <w:pStyle w:val="Normal"/>
        <w:shd w:fill="FFFFFF" w:val="clear"/>
        <w:jc w:val="both"/>
        <w:rPr/>
      </w:pPr>
      <w:r>
        <w:rPr>
          <w:rFonts w:cs="Times New Roman" w:ascii="Times New Roman" w:hAnsi="Times New Roman"/>
          <w:sz w:val="22"/>
          <w:szCs w:val="22"/>
        </w:rPr>
        <w:t xml:space="preserve">А О. Смирнова записала следующие слова А. С. Пушкина: «Я иногда вижу </w:t>
      </w:r>
      <w:r>
        <w:rPr>
          <w:rFonts w:cs="Times New Roman" w:ascii="Times New Roman" w:hAnsi="Times New Roman"/>
          <w:sz w:val="22"/>
          <w:szCs w:val="22"/>
          <w:vertAlign w:val="subscript"/>
        </w:rPr>
        <w:t>в</w:t>
      </w:r>
      <w:r>
        <w:rPr>
          <w:rFonts w:cs="Times New Roman" w:ascii="Times New Roman" w:hAnsi="Times New Roman"/>
          <w:sz w:val="22"/>
          <w:szCs w:val="22"/>
        </w:rPr>
        <w:t>о сне дневные стихи, во сне они прекрасны. В наших снах все прекрасно, но как уловить, что пишешь во время сна. Раз я разбудил бедную Наташу и продекламировал ей стихи, которые только что видел во сне... Два хороших стихотворения, лучших, какие я написал, я написал во сне». А. М. Вейн полагает, что одно из них — знаменитое стихотворение «Пророк» '. Сохранилось также свидетельство врача М. Юзефовича, который писал: «Стихи Пушкину грезились во сне так, что он ночью вскакивал с постели и записывал их впотьмах». Первый биограф Пушкина П. В. Анненков свидетельствует, что начало стихотворения «Лининию» поэту приснилось.</w:t>
      </w:r>
    </w:p>
    <w:p>
      <w:pPr>
        <w:pStyle w:val="Normal"/>
        <w:shd w:fill="FFFFFF" w:val="clear"/>
        <w:jc w:val="both"/>
        <w:rPr/>
      </w:pPr>
      <w:r>
        <w:rPr>
          <w:rFonts w:cs="Times New Roman" w:ascii="Times New Roman" w:hAnsi="Times New Roman"/>
          <w:sz w:val="22"/>
          <w:szCs w:val="22"/>
        </w:rPr>
        <w:t xml:space="preserve">О том, что часто имел творческие сновидения, А. С. Пушкин прямо пишет в романе «Евгений Онегин». Но он не только творил в сновидениях: в своих произведениях, как и позже Л. Н. Толстой, он описал сновидения своих героев с целью более глубокого раскрытия их психического состояния. В поэме </w:t>
      </w:r>
      <w:r>
        <w:rPr>
          <w:rFonts w:cs="Times New Roman" w:ascii="Times New Roman" w:hAnsi="Times New Roman"/>
          <w:i/>
          <w:iCs/>
          <w:sz w:val="22"/>
          <w:szCs w:val="22"/>
        </w:rPr>
        <w:t xml:space="preserve">«Евгений </w:t>
      </w:r>
      <w:r>
        <w:rPr>
          <w:rFonts w:cs="Times New Roman" w:ascii="Times New Roman" w:hAnsi="Times New Roman"/>
          <w:sz w:val="22"/>
          <w:szCs w:val="22"/>
        </w:rPr>
        <w:t>Онегин» психологически интересны сновидения Татьяны, в романе «Капитанская дочка» — сновидения Гринева и т.д.</w:t>
      </w:r>
    </w:p>
    <w:p>
      <w:pPr>
        <w:pStyle w:val="Normal"/>
        <w:shd w:fill="FFFFFF" w:val="clear"/>
        <w:jc w:val="both"/>
        <w:rPr/>
      </w:pPr>
      <w:r>
        <w:rPr>
          <w:rFonts w:cs="Times New Roman" w:ascii="Times New Roman" w:hAnsi="Times New Roman"/>
          <w:sz w:val="22"/>
          <w:szCs w:val="22"/>
        </w:rPr>
        <w:t xml:space="preserve">Сэмюель Кольридж, английский поэт </w:t>
      </w:r>
      <w:r>
        <w:rPr>
          <w:rFonts w:cs="Times New Roman" w:ascii="Times New Roman" w:hAnsi="Times New Roman"/>
          <w:sz w:val="22"/>
          <w:szCs w:val="22"/>
          <w:lang w:val="en-US"/>
        </w:rPr>
        <w:t>XIX</w:t>
      </w:r>
      <w:r>
        <w:rPr>
          <w:rFonts w:cs="Times New Roman" w:ascii="Times New Roman" w:hAnsi="Times New Roman"/>
          <w:sz w:val="22"/>
          <w:szCs w:val="22"/>
        </w:rPr>
        <w:t xml:space="preserve"> века, рассказывает, что значительную часть стихотворения «Кубла Хан, или Видение во сне» он создал во сне.</w:t>
      </w:r>
    </w:p>
    <w:p>
      <w:pPr>
        <w:pStyle w:val="Normal"/>
        <w:shd w:fill="FFFFFF" w:val="clear"/>
        <w:jc w:val="both"/>
        <w:rPr/>
      </w:pPr>
      <w:r>
        <w:rPr>
          <w:rFonts w:cs="Times New Roman" w:ascii="Times New Roman" w:hAnsi="Times New Roman"/>
          <w:sz w:val="22"/>
          <w:szCs w:val="22"/>
        </w:rPr>
        <w:t xml:space="preserve">«Летом 1797 года автор, в то время больной, уединился в одиноком крестьянском доме между Порлоком и Линтоном, на эксмурских границах Соммер-сета и Девоншира. Вследствие легкого недомогания ему приписали болеутоляющее средство, от воздействия которого он уснул в кресле как раз в тот момент, когда читал следующую фразу (или слова того же содержания) в "Путешествии Пэрчаса": "Здесь Кубла Хан повелел выстроить дворец и насадгггь при </w:t>
      </w:r>
      <w:r>
        <w:rPr>
          <w:rFonts w:cs="Times New Roman" w:ascii="Times New Roman" w:hAnsi="Times New Roman"/>
          <w:i/>
          <w:iCs/>
          <w:sz w:val="22"/>
          <w:szCs w:val="22"/>
        </w:rPr>
        <w:t xml:space="preserve">нем величественный сад; </w:t>
      </w:r>
      <w:r>
        <w:rPr>
          <w:rFonts w:cs="Times New Roman" w:ascii="Times New Roman" w:hAnsi="Times New Roman"/>
          <w:sz w:val="22"/>
          <w:szCs w:val="22"/>
        </w:rPr>
        <w:t xml:space="preserve">и </w:t>
      </w:r>
      <w:r>
        <w:rPr>
          <w:rFonts w:cs="Times New Roman" w:ascii="Times New Roman" w:hAnsi="Times New Roman"/>
          <w:i/>
          <w:iCs/>
          <w:sz w:val="22"/>
          <w:szCs w:val="22"/>
        </w:rPr>
        <w:t xml:space="preserve">десять миль </w:t>
      </w:r>
      <w:r>
        <w:rPr>
          <w:rFonts w:cs="Times New Roman" w:ascii="Times New Roman" w:hAnsi="Times New Roman"/>
          <w:sz w:val="22"/>
          <w:szCs w:val="22"/>
        </w:rPr>
        <w:t xml:space="preserve">плодородной земли были обнесены стеною". Около трех часов автор оставался погруженным в глубокий сон, усыпивший, по крайней мере, все внешние ощущения; он непререкаемо убежден, что за это время он сочинил не менее двухсот или трехсот стихотворных строк, если можно так назвать состояние, в котором образы вставали перед ним во всей своей вещественности и параллельно слагались соответствующие выражения, безо всяких ощутимых или сознательных усилий. Когда автор проснулся, ему показалось, что он помнит все, </w:t>
      </w:r>
      <w:r>
        <w:rPr>
          <w:rFonts w:cs="Times New Roman" w:ascii="Times New Roman" w:hAnsi="Times New Roman"/>
          <w:sz w:val="22"/>
          <w:szCs w:val="22"/>
          <w:vertAlign w:val="superscript"/>
        </w:rPr>
        <w:t>и</w:t>
      </w:r>
      <w:r>
        <w:rPr>
          <w:rFonts w:cs="Times New Roman" w:ascii="Times New Roman" w:hAnsi="Times New Roman"/>
          <w:sz w:val="22"/>
          <w:szCs w:val="22"/>
        </w:rPr>
        <w:t xml:space="preserve">&gt; взяв перо, чернила и бумагу, он мгновенно и поспешно записал строки, </w:t>
      </w:r>
      <w:r>
        <w:rPr>
          <w:rFonts w:cs="Times New Roman" w:ascii="Times New Roman" w:hAnsi="Times New Roman"/>
          <w:sz w:val="22"/>
          <w:szCs w:val="22"/>
          <w:vertAlign w:val="superscript"/>
        </w:rPr>
        <w:t>э</w:t>
      </w:r>
      <w:r>
        <w:rPr>
          <w:rFonts w:cs="Times New Roman" w:ascii="Times New Roman" w:hAnsi="Times New Roman"/>
          <w:sz w:val="22"/>
          <w:szCs w:val="22"/>
        </w:rPr>
        <w:t>Десь приводимые. В то мгновенье, к несчастью, его позвал некий человек, Прибывший по делу из Порлока, и задержал его больше часа; по возвращении</w:t>
      </w:r>
    </w:p>
    <w:p>
      <w:pPr>
        <w:pStyle w:val="Normal"/>
        <w:shd w:fill="FFFFFF" w:val="clear"/>
        <w:jc w:val="both"/>
        <w:rPr/>
      </w:pPr>
      <w:r>
        <w:rPr>
          <w:rFonts w:cs="Times New Roman" w:ascii="Times New Roman" w:hAnsi="Times New Roman"/>
          <w:i/>
          <w:iCs/>
          <w:sz w:val="22"/>
          <w:szCs w:val="22"/>
        </w:rPr>
        <w:t xml:space="preserve">Вейн А, </w:t>
      </w:r>
      <w:r>
        <w:rPr>
          <w:rFonts w:cs="Times New Roman" w:ascii="Times New Roman" w:hAnsi="Times New Roman"/>
          <w:sz w:val="22"/>
          <w:szCs w:val="22"/>
        </w:rPr>
        <w:t>А/. Бодрствование и сон. - М.: Наука, 1970. - С. 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к себе в комнату автор, к немалому своему удивлению и огорчению, обц. ружил, что, хотя и хранит некоторые неясные и тусклые воспоминания общем характере видения, но, за исключением каких-нибудь восьми или д« вяти разрозненных строк и образов, все остальное исчезло подобно отра^,, ниям в ручье, куда бросили камень, но, увы, без их последующего восстацо</w:t>
      </w:r>
      <w:r>
        <w:rPr>
          <w:rFonts w:cs="Times New Roman" w:ascii="Times New Roman" w:hAnsi="Times New Roman"/>
          <w:sz w:val="22"/>
          <w:szCs w:val="22"/>
          <w:vertAlign w:val="subscript"/>
        </w:rPr>
        <w:t xml:space="preserve">в </w:t>
      </w:r>
      <w:r>
        <w:rPr>
          <w:rFonts w:cs="Times New Roman" w:ascii="Times New Roman" w:hAnsi="Times New Roman"/>
          <w:sz w:val="22"/>
          <w:szCs w:val="22"/>
        </w:rPr>
        <w:t>леи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считал, что предлагает читателю только отрывок о Кубле Ха^ и его дворце из того целого, что возникло у него во сне. И добавляет, что часто с ним бывало, что он пытался завершить то, что было даровано ему целиком, но ничего не вышло.</w:t>
      </w:r>
    </w:p>
    <w:p>
      <w:pPr>
        <w:pStyle w:val="Normal"/>
        <w:shd w:fill="FFFFFF" w:val="clear"/>
        <w:jc w:val="both"/>
        <w:rPr/>
      </w:pPr>
      <w:r>
        <w:rPr>
          <w:rFonts w:cs="Times New Roman" w:ascii="Times New Roman" w:hAnsi="Times New Roman"/>
          <w:sz w:val="22"/>
          <w:szCs w:val="22"/>
        </w:rPr>
        <w:t>Сновидения встречаются в произведениях Н. В. Гоголя и других ру</w:t>
      </w:r>
      <w:r>
        <w:rPr>
          <w:rFonts w:cs="Times New Roman" w:ascii="Times New Roman" w:hAnsi="Times New Roman"/>
          <w:sz w:val="22"/>
          <w:szCs w:val="22"/>
          <w:vertAlign w:val="subscript"/>
        </w:rPr>
        <w:t>с</w:t>
      </w:r>
      <w:r>
        <w:rPr>
          <w:rFonts w:cs="Times New Roman" w:ascii="Times New Roman" w:hAnsi="Times New Roman"/>
          <w:sz w:val="22"/>
          <w:szCs w:val="22"/>
        </w:rPr>
        <w:t>. ских писателей. Их много в произведениях крупных писателей всех народов — обстоятельство, которое требует пристального внимания специалистов по психологии творчества и литературоведов</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много свидетельств того, что даже в бодрствующем состоянии, переживая творческое воодушевление, поэты нередко оказываются в таких психических состояниях, которые напоминают периоды сна со сновидениями. Это «дневные сны», грезы, которые частично получают словесное выражение. В таких состояниях поэты и вообще мечтатели оказываются чаще всего перед сном и в процессе утреннего пробуждения. В последнем случае грезы могут быть продолжением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говорили о том, что значительная часть сновидений является целостными, хорошо организованными произведениями, продуктами подсознательного воображения. Во многих случаях и речи быть не может о хаотичности составляющих сновидения психических образов, как это еще утверждают некоторые авторы. Так, например, даже М. Арнаудов считает, что сновидения в лучшем случае дают лишь отдельные художественные образы и не могут использоваться в той хаотической форме, какой обычно они появляются. По его мнению, «между структурой представлений в снах и принципом организации, который мы открываем в картинах творческого воображения, лежит пропасть» ■</w:t>
      </w:r>
    </w:p>
    <w:p>
      <w:pPr>
        <w:pStyle w:val="Normal"/>
        <w:shd w:fill="FFFFFF" w:val="clear"/>
        <w:jc w:val="both"/>
        <w:rPr/>
      </w:pPr>
      <w:r>
        <w:rPr>
          <w:rFonts w:cs="Times New Roman" w:ascii="Times New Roman" w:hAnsi="Times New Roman"/>
          <w:sz w:val="22"/>
          <w:szCs w:val="22"/>
        </w:rPr>
        <w:t>Это, конечно, весьма спорная мысль, которая не опирается на глубокое знание структуры и природы сновидений. Преобладающая часть сновидений после пробуждения человека не воспроизводится вообш</w:t>
      </w:r>
      <w:r>
        <w:rPr>
          <w:rFonts w:cs="Times New Roman" w:ascii="Times New Roman" w:hAnsi="Times New Roman"/>
          <w:sz w:val="22"/>
          <w:szCs w:val="22"/>
          <w:vertAlign w:val="superscript"/>
        </w:rPr>
        <w:t>е</w:t>
      </w:r>
      <w:r>
        <w:rPr>
          <w:rFonts w:cs="Times New Roman" w:ascii="Times New Roman" w:hAnsi="Times New Roman"/>
          <w:sz w:val="22"/>
          <w:szCs w:val="22"/>
        </w:rPr>
        <w:t>-другие (появившиеся в течение последнего парадоксального периода) воспроизводятся лишь частично и с искажениями, и только чрезвыча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ейн А. М. </w:t>
      </w:r>
      <w:r>
        <w:rPr>
          <w:rFonts w:cs="Times New Roman" w:ascii="Times New Roman" w:hAnsi="Times New Roman"/>
          <w:sz w:val="22"/>
          <w:szCs w:val="22"/>
        </w:rPr>
        <w:t>Три трети жизни. — М, 1970. — С. 54-55.</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Арнаудов М. </w:t>
      </w:r>
      <w:r>
        <w:rPr>
          <w:rFonts w:cs="Times New Roman" w:ascii="Times New Roman" w:hAnsi="Times New Roman"/>
          <w:sz w:val="22"/>
          <w:szCs w:val="22"/>
        </w:rPr>
        <w:t>Психология литературного творчества. — М, 1970. — С. 379-380-</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Там же. - С. 3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небольшое число особенно ярких сновидений сознательно воспроиз-</w:t>
      </w:r>
      <w:r>
        <w:rPr>
          <w:rFonts w:cs="Times New Roman" w:ascii="Times New Roman" w:hAnsi="Times New Roman"/>
          <w:sz w:val="22"/>
          <w:szCs w:val="22"/>
          <w:vertAlign w:val="superscript"/>
        </w:rPr>
        <w:t>11</w:t>
      </w:r>
      <w:r>
        <w:rPr>
          <w:rFonts w:cs="Times New Roman" w:ascii="Times New Roman" w:hAnsi="Times New Roman"/>
          <w:sz w:val="22"/>
          <w:szCs w:val="22"/>
        </w:rPr>
        <w:t xml:space="preserve"> тгятся людьми полностью. Но нет никаких доказательств того,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нно эти хорошо воспроизводимые сновидения являются в художест-' ином отношении и в смысле личностной значимости наиболее ценней. Творческие личности до сих пор еще не пытались достаточно рпьезно и систематически использовать результаты своего подсозна-ельного воображения (за исключением, быть может, некоторых сюр-пеалистов), и формирование отрицательной установки по отношению</w:t>
      </w:r>
    </w:p>
    <w:p>
      <w:pPr>
        <w:pStyle w:val="Normal"/>
        <w:shd w:fill="FFFFFF" w:val="clear"/>
        <w:jc w:val="both"/>
        <w:rPr/>
      </w:pPr>
      <w:r>
        <w:rPr>
          <w:rFonts w:cs="Times New Roman" w:ascii="Times New Roman" w:hAnsi="Times New Roman"/>
          <w:sz w:val="22"/>
          <w:szCs w:val="22"/>
          <w:vertAlign w:val="subscript"/>
        </w:rPr>
        <w:t>тв0</w:t>
      </w:r>
      <w:r>
        <w:rPr>
          <w:rFonts w:cs="Times New Roman" w:ascii="Times New Roman" w:hAnsi="Times New Roman"/>
          <w:sz w:val="22"/>
          <w:szCs w:val="22"/>
        </w:rPr>
        <w:t>рческим потенциям сновидений нам представляется нецелесообразным. Конечно, вполне уместно вспомнить слова А. С. Фета, которые приводит М. Арнаудов: «Случилось и мне во сне сочинять стихи, казавшиеся мне способными своей силой столкнуть с места земной экватор, но утром они оказывались недосягающими даже обычного моего лирического уровн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ельзя забывать, что бесчисленные литературные опыты, в том числе по созданию поэтических произведений, которые предпринимались авторами в сознательном состоянии, тоже ведь оказывались недосягающими обычного уровня их создателей. Следует также помнить, что и в бодрствующем состоянии, переживая творческий подъем и воодушевление, писатели и поэты имеют в своей психике такие яркие и богатые образы, которые отрывают их от окружающей действительности и протекают наподобие сновидений. Эти «дневные сны», или грезы, тоже в значительной мере подсознательны.</w:t>
      </w:r>
    </w:p>
    <w:p>
      <w:pPr>
        <w:pStyle w:val="Normal"/>
        <w:shd w:fill="FFFFFF" w:val="clear"/>
        <w:jc w:val="both"/>
        <w:rPr/>
      </w:pPr>
      <w:r>
        <w:rPr>
          <w:rFonts w:cs="Times New Roman" w:ascii="Times New Roman" w:hAnsi="Times New Roman"/>
          <w:sz w:val="22"/>
          <w:szCs w:val="22"/>
        </w:rPr>
        <w:t xml:space="preserve">Вопросами взаимоотношений художественного творчества и сновидений особенно много и последовательно занимались сюрреалисты, </w:t>
      </w:r>
      <w:r>
        <w:rPr>
          <w:rFonts w:cs="Times New Roman" w:ascii="Times New Roman" w:hAnsi="Times New Roman"/>
          <w:sz w:val="22"/>
          <w:szCs w:val="22"/>
          <w:vertAlign w:val="superscript"/>
        </w:rPr>
        <w:t>а</w:t>
      </w:r>
      <w:r>
        <w:rPr>
          <w:rFonts w:cs="Times New Roman" w:ascii="Times New Roman" w:hAnsi="Times New Roman"/>
          <w:sz w:val="22"/>
          <w:szCs w:val="22"/>
        </w:rPr>
        <w:t xml:space="preserve"> среди них — </w:t>
      </w:r>
      <w:r>
        <w:rPr>
          <w:rFonts w:cs="Times New Roman" w:ascii="Times New Roman" w:hAnsi="Times New Roman"/>
          <w:i/>
          <w:iCs/>
          <w:sz w:val="22"/>
          <w:szCs w:val="22"/>
        </w:rPr>
        <w:t xml:space="preserve">Андре Бретон. </w:t>
      </w:r>
      <w:r>
        <w:rPr>
          <w:rFonts w:cs="Times New Roman" w:ascii="Times New Roman" w:hAnsi="Times New Roman"/>
          <w:sz w:val="22"/>
          <w:szCs w:val="22"/>
        </w:rPr>
        <w:t>Сюрреалисты убеждены, что повседневная речь людей — это выражение языка фрейдистского вытеснения</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А. Бретон требовал избавить язык от этой тенденции, чтобы он стал средством освобождения человека. Но как осуществить это? Все сюр-Реалисты активно пользовались методом автоматического письма и всеми приемами, позволяющими раскрыть подсознательные силы человека. Особое значение они придавали, конечно, сновидениям. Проявлением </w:t>
      </w:r>
      <w:r>
        <w:rPr>
          <w:rFonts w:cs="Times New Roman" w:ascii="Times New Roman" w:hAnsi="Times New Roman"/>
          <w:sz w:val="22"/>
          <w:szCs w:val="22"/>
          <w:vertAlign w:val="superscript"/>
        </w:rPr>
        <w:t>е</w:t>
      </w:r>
      <w:r>
        <w:rPr>
          <w:rFonts w:cs="Times New Roman" w:ascii="Times New Roman" w:hAnsi="Times New Roman"/>
          <w:sz w:val="22"/>
          <w:szCs w:val="22"/>
        </w:rPr>
        <w:t>ссознательного считалось даже бесцельное хождение по улицам большого города. То же самое относилось и к смеху, который должен быть Понтанным и свободным. Перемещение в пространстве сюрреалисты Читают важным для успешного творчества, так как оно позволяет</w:t>
      </w:r>
    </w:p>
    <w:p>
      <w:pPr>
        <w:pStyle w:val="Normal"/>
        <w:shd w:fill="FFFFFF" w:val="clear"/>
        <w:jc w:val="both"/>
        <w:rPr/>
      </w:pPr>
      <w:r>
        <w:rPr>
          <w:rFonts w:cs="Times New Roman" w:ascii="Times New Roman" w:hAnsi="Times New Roman"/>
          <w:sz w:val="22"/>
          <w:szCs w:val="22"/>
        </w:rPr>
        <w:t>У</w:t>
      </w:r>
      <w:r>
        <w:rPr>
          <w:rFonts w:cs="Times New Roman" w:ascii="Times New Roman" w:hAnsi="Times New Roman"/>
          <w:sz w:val="22"/>
          <w:szCs w:val="22"/>
          <w:vertAlign w:val="superscript"/>
        </w:rPr>
        <w:t>(</w:t>
      </w:r>
      <w:r>
        <w:rPr>
          <w:rFonts w:cs="Times New Roman" w:ascii="Times New Roman" w:hAnsi="Times New Roman"/>
          <w:sz w:val="22"/>
          <w:szCs w:val="22"/>
        </w:rPr>
        <w:t xml:space="preserve">'ские писатели о литературе. —Л., 1939. Т. </w:t>
      </w:r>
      <w:r>
        <w:rPr>
          <w:rFonts w:cs="Times New Roman" w:ascii="Times New Roman" w:hAnsi="Times New Roman"/>
          <w:sz w:val="22"/>
          <w:szCs w:val="22"/>
          <w:lang w:val="en-US"/>
        </w:rPr>
        <w:t>I</w:t>
      </w:r>
      <w:r>
        <w:rPr>
          <w:rFonts w:cs="Times New Roman" w:ascii="Times New Roman" w:hAnsi="Times New Roman"/>
          <w:sz w:val="22"/>
          <w:szCs w:val="22"/>
        </w:rPr>
        <w:t xml:space="preserve">. — С. 446. (В книге М. Арнаудова эти </w:t>
      </w:r>
      <w:r>
        <w:rPr>
          <w:rFonts w:cs="Times New Roman" w:ascii="Times New Roman" w:hAnsi="Times New Roman"/>
          <w:sz w:val="22"/>
          <w:szCs w:val="22"/>
          <w:vertAlign w:val="superscript"/>
        </w:rPr>
        <w:t>сл</w:t>
      </w:r>
      <w:r>
        <w:rPr>
          <w:rFonts w:cs="Times New Roman" w:ascii="Times New Roman" w:hAnsi="Times New Roman"/>
          <w:sz w:val="22"/>
          <w:szCs w:val="22"/>
        </w:rPr>
        <w:t xml:space="preserve">°Ва приводятся на с. 380.) </w:t>
      </w:r>
      <w:r>
        <w:rPr>
          <w:rFonts w:cs="Times New Roman" w:ascii="Times New Roman" w:hAnsi="Times New Roman"/>
          <w:i/>
          <w:iCs/>
          <w:sz w:val="22"/>
          <w:szCs w:val="22"/>
          <w:lang w:val="en-US"/>
        </w:rPr>
        <w:t>Audoi</w:t>
      </w:r>
      <w:r>
        <w:rPr>
          <w:rFonts w:cs="Times New Roman" w:ascii="Times New Roman" w:hAnsi="Times New Roman"/>
          <w:i/>
          <w:iCs/>
          <w:sz w:val="22"/>
          <w:szCs w:val="22"/>
          <w:vertAlign w:val="subscript"/>
          <w:lang w:val="en-US"/>
        </w:rPr>
        <w:t>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h</w:t>
      </w:r>
      <w:r>
        <w:rPr>
          <w:rFonts w:cs="Times New Roman" w:ascii="Times New Roman" w:hAnsi="Times New Roman"/>
          <w:i/>
          <w:iCs/>
          <w:sz w:val="22"/>
          <w:szCs w:val="22"/>
        </w:rPr>
        <w:t xml:space="preserve">. </w:t>
      </w:r>
      <w:r>
        <w:rPr>
          <w:rFonts w:cs="Times New Roman" w:ascii="Times New Roman" w:hAnsi="Times New Roman"/>
          <w:sz w:val="22"/>
          <w:szCs w:val="22"/>
          <w:lang w:val="en-US"/>
        </w:rPr>
        <w:t>Les</w:t>
      </w:r>
      <w:r>
        <w:rPr>
          <w:rFonts w:cs="Times New Roman" w:ascii="Times New Roman" w:hAnsi="Times New Roman"/>
          <w:sz w:val="22"/>
          <w:szCs w:val="22"/>
        </w:rPr>
        <w:t xml:space="preserve"> </w:t>
      </w:r>
      <w:r>
        <w:rPr>
          <w:rFonts w:cs="Times New Roman" w:ascii="Times New Roman" w:hAnsi="Times New Roman"/>
          <w:sz w:val="22"/>
          <w:szCs w:val="22"/>
          <w:lang w:val="en-US"/>
        </w:rPr>
        <w:t>surrealistes</w:t>
      </w:r>
      <w:r>
        <w:rPr>
          <w:rFonts w:cs="Times New Roman" w:ascii="Times New Roman" w:hAnsi="Times New Roman"/>
          <w:sz w:val="22"/>
          <w:szCs w:val="22"/>
        </w:rPr>
        <w:t xml:space="preserve">. -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Seuil</w:t>
      </w:r>
      <w:r>
        <w:rPr>
          <w:rFonts w:cs="Times New Roman" w:ascii="Times New Roman" w:hAnsi="Times New Roman"/>
          <w:sz w:val="22"/>
          <w:szCs w:val="22"/>
        </w:rPr>
        <w:t xml:space="preserve">, 1973. - </w:t>
      </w:r>
      <w:r>
        <w:rPr>
          <w:rFonts w:cs="Times New Roman" w:ascii="Times New Roman" w:hAnsi="Times New Roman"/>
          <w:sz w:val="22"/>
          <w:szCs w:val="22"/>
          <w:lang w:val="en-US"/>
        </w:rPr>
        <w:t>P</w:t>
      </w:r>
      <w:r>
        <w:rPr>
          <w:rFonts w:cs="Times New Roman" w:ascii="Times New Roman" w:hAnsi="Times New Roman"/>
          <w:sz w:val="22"/>
          <w:szCs w:val="22"/>
        </w:rPr>
        <w:t>. 34-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получить непосредственную, «голую» информацию об объективна случайностях. Однако обширный круг вопросов, связанных с твсж чеством сюрреалистов, требует особого критико-психологического р</w:t>
      </w:r>
      <w:r>
        <w:rPr>
          <w:rFonts w:cs="Times New Roman" w:ascii="Times New Roman" w:hAnsi="Times New Roman"/>
          <w:sz w:val="22"/>
          <w:szCs w:val="22"/>
          <w:vertAlign w:val="subscript"/>
        </w:rPr>
        <w:t>ас</w:t>
      </w:r>
      <w:r>
        <w:rPr>
          <w:rFonts w:cs="Times New Roman" w:ascii="Times New Roman" w:hAnsi="Times New Roman"/>
          <w:sz w:val="22"/>
          <w:szCs w:val="22"/>
        </w:rPr>
        <w:t>, смот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завершить этот небольшой раздел, посвященный связям литературного творчества со сновидениями, нам бы хотелось отметить что при дальнейшем изучении этой проблемы следует выяснить (у под. линно талантливых поэтов и писателей) по крайней мере следующ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лучались ли у них сновидные «озарения» и подсознательные получения отрывков произведений, замыслов, образов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давалось ли им после пробуждения без искажений воспроизвести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эти подсознательные результаты были даны в символической форме или же без симво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какой степени они сознательно приписывают героям определенного произведения различные сновидения с целью раскрытия их характеров, переживаний, социальных установок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ывали ли случаи приписывания героям произведений своих собственных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 какой степени такое приписывание (проекция, атрибуция) способствует идентификации с героями собственных произве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ак писатель или поэт понимают сущность сновидений и имеют ли склонность и привычку толковать свои и чужие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знают ли они современную психологическую литературу о сновидениях и как относятся к соответствующим теор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лагаем, что эти восемь вопросов, к которым можно добавить другие, могут составить полезную основу для создания исследовательской анкеты. Последняя могла бы служить для целенаправленного собирания материала о роли сновидений в литературном твор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чность и ее самосознание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 Мотивация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формы и проявления психической активности человека обусловлены его потребностями и направлены на разрешение определенных задач, достижение каких-то целей. В них личность одновременно выражает свои особенности, представления о собственных физических и психических свойствах, характер взаимоотношений с другими людьми. В этом отношении сновидения не только не составляют исключения, а, наоборот, изумительно богаты такими содержаниями, в которых отражаются характер и темперамент личности, ее самосознание, основные установки и представления о мире. Если психологам удастся полностью расшифровать специфический язык сновидений, то их изучение заметно ускорит углубление наших представлений о природе человека и позволит давать точное описание психического склада интересующих нас людей. В этом направлении уже получены определенные результаты.</w:t>
      </w:r>
    </w:p>
    <w:p>
      <w:pPr>
        <w:pStyle w:val="Normal"/>
        <w:shd w:fill="FFFFFF" w:val="clear"/>
        <w:jc w:val="both"/>
        <w:rPr/>
      </w:pPr>
      <w:r>
        <w:rPr>
          <w:rFonts w:cs="Times New Roman" w:ascii="Times New Roman" w:hAnsi="Times New Roman"/>
          <w:sz w:val="22"/>
          <w:szCs w:val="22"/>
        </w:rPr>
        <w:t>По сравнению с нашими переживаниями бодрствующего состояния сновидения часто более точно и ясно изображают сновидца, сегодняшнюю ситуацию его жизни, его прошлое и представление о желаемом будущем. Поскольку в сознательном, бодрствующем состоянии чело-</w:t>
      </w:r>
      <w:r>
        <w:rPr>
          <w:rFonts w:cs="Times New Roman" w:ascii="Times New Roman" w:hAnsi="Times New Roman"/>
          <w:sz w:val="22"/>
          <w:szCs w:val="22"/>
          <w:vertAlign w:val="superscript"/>
        </w:rPr>
        <w:t>Ве</w:t>
      </w:r>
      <w:r>
        <w:rPr>
          <w:rFonts w:cs="Times New Roman" w:ascii="Times New Roman" w:hAnsi="Times New Roman"/>
          <w:sz w:val="22"/>
          <w:szCs w:val="22"/>
        </w:rPr>
        <w:t xml:space="preserve">к обычно играет социальные роли, то ему трудно всегда непредвзято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ъективно воспринимать самого себя: он ведь стремится предстать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определенном амплуа, преследует цель создать о себе благоприятное </w:t>
      </w:r>
      <w:r>
        <w:rPr>
          <w:rFonts w:cs="Times New Roman" w:ascii="Times New Roman" w:hAnsi="Times New Roman"/>
          <w:sz w:val="22"/>
          <w:szCs w:val="22"/>
          <w:vertAlign w:val="superscript"/>
        </w:rPr>
        <w:t>Пе</w:t>
      </w:r>
      <w:r>
        <w:rPr>
          <w:rFonts w:cs="Times New Roman" w:ascii="Times New Roman" w:hAnsi="Times New Roman"/>
          <w:sz w:val="22"/>
          <w:szCs w:val="22"/>
        </w:rPr>
        <w:t>чатление. Если одну и ту же роль он играет многократно, то сам на-инает верить тому — на самом деле искаженному, выставляемому — °бразу», который изображается им перед «зрителями». Социальное "ведение человека во многих случаях вполне содержательно 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ать как игру актера перед зрителями. Данное явление очень хоро-Показано в одном из интереснейших разделов социальной психо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gt; получившей название «теория ро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пящий человек в огромной степени, хотя, как мы уже знаем, не </w:t>
      </w:r>
      <w:r>
        <w:rPr>
          <w:rFonts w:cs="Times New Roman" w:ascii="Times New Roman" w:hAnsi="Times New Roman"/>
          <w:i/>
          <w:iCs/>
          <w:sz w:val="22"/>
          <w:szCs w:val="22"/>
        </w:rPr>
        <w:t xml:space="preserve">\щ </w:t>
      </w:r>
      <w:r>
        <w:rPr>
          <w:rFonts w:cs="Times New Roman" w:ascii="Times New Roman" w:hAnsi="Times New Roman"/>
          <w:sz w:val="22"/>
          <w:szCs w:val="22"/>
        </w:rPr>
        <w:t>ностью, изолируется от внешнего мира: он не выступает перед другие, он сам наблюдает за собственным поведением, изнутри следит за собстве</w:t>
      </w:r>
      <w:r>
        <w:rPr>
          <w:rFonts w:cs="Times New Roman" w:ascii="Times New Roman" w:hAnsi="Times New Roman"/>
          <w:sz w:val="22"/>
          <w:szCs w:val="22"/>
          <w:vertAlign w:val="subscript"/>
        </w:rPr>
        <w:t xml:space="preserve">н </w:t>
      </w:r>
      <w:r>
        <w:rPr>
          <w:rFonts w:cs="Times New Roman" w:ascii="Times New Roman" w:hAnsi="Times New Roman"/>
          <w:sz w:val="22"/>
          <w:szCs w:val="22"/>
        </w:rPr>
        <w:t>ными переживаниями. В этом смысле мы считаем, что почти кажд</w:t>
      </w:r>
      <w:r>
        <w:rPr>
          <w:rFonts w:cs="Times New Roman" w:ascii="Times New Roman" w:hAnsi="Times New Roman"/>
          <w:sz w:val="22"/>
          <w:szCs w:val="22"/>
          <w:vertAlign w:val="subscript"/>
        </w:rPr>
        <w:t xml:space="preserve">0р </w:t>
      </w:r>
      <w:r>
        <w:rPr>
          <w:rFonts w:cs="Times New Roman" w:ascii="Times New Roman" w:hAnsi="Times New Roman"/>
          <w:sz w:val="22"/>
          <w:szCs w:val="22"/>
        </w:rPr>
        <w:t>сновидение является психическим процессом, создаваемым с намер</w:t>
      </w:r>
      <w:r>
        <w:rPr>
          <w:rFonts w:cs="Times New Roman" w:ascii="Times New Roman" w:hAnsi="Times New Roman"/>
          <w:sz w:val="22"/>
          <w:szCs w:val="22"/>
          <w:vertAlign w:val="subscript"/>
        </w:rPr>
        <w:t>е</w:t>
      </w:r>
      <w:r>
        <w:rPr>
          <w:rFonts w:cs="Times New Roman" w:ascii="Times New Roman" w:hAnsi="Times New Roman"/>
          <w:sz w:val="22"/>
          <w:szCs w:val="22"/>
        </w:rPr>
        <w:t>. нием осуществить очень специфический вид самонаблюдения.</w:t>
      </w:r>
    </w:p>
    <w:p>
      <w:pPr>
        <w:pStyle w:val="Normal"/>
        <w:shd w:fill="FFFFFF" w:val="clear"/>
        <w:jc w:val="both"/>
        <w:rPr/>
      </w:pPr>
      <w:r>
        <w:rPr>
          <w:rFonts w:cs="Times New Roman" w:ascii="Times New Roman" w:hAnsi="Times New Roman"/>
          <w:sz w:val="22"/>
          <w:szCs w:val="22"/>
        </w:rPr>
        <w:t>Поскольку в сознательном состоянии человек, как правило, исполняет больше одной социальной роли и эти роли зачастую являются противор</w:t>
      </w:r>
      <w:r>
        <w:rPr>
          <w:rFonts w:cs="Times New Roman" w:ascii="Times New Roman" w:hAnsi="Times New Roman"/>
          <w:sz w:val="22"/>
          <w:szCs w:val="22"/>
          <w:vertAlign w:val="subscript"/>
        </w:rPr>
        <w:t>е</w:t>
      </w:r>
      <w:r>
        <w:rPr>
          <w:rFonts w:cs="Times New Roman" w:ascii="Times New Roman" w:hAnsi="Times New Roman"/>
          <w:sz w:val="22"/>
          <w:szCs w:val="22"/>
        </w:rPr>
        <w:t>. чивыми и не во всем совместимыми (например, в одной системе взаимоотношений человек может быть руководителем, а в другой — подчиненным, в одном — учителем, а в другом — учеником и т. п.), то нередко вынужден идти на компромиссы, прибегая даже к уступкам, несовместимым со своими принципами. Такие вынужденные уступки и беспринципные действия оказывают разрушающее воздействие на чувство собственного достоинства личности, на самоуважение, которое может серьезно пошатнуться. У нее возникают внутренние конфликты, моральные и социально-психологические проблемы, которые тоже отражаются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альной жизни, преследуя свои личные цели, человек нередко, порой против своей воли, наносит другим вред, лишает их возможности удовлетворения своих потребностей. Такая ситуация возникает, например, когда два человека соперничают ради одной и той же должности и в этой борьбе, естественно, побеждает только один из них. Но если человек вновь и вновь добивается своих целей за счет других, причиняя им лишения и страдания, он постепенно может лишиться морали и гуманности, теряя свои высшие этические чувства и критерии поведения, с таким трудом приобретенные им в ходе своего индивидуального психического развития. В то же время психологи считают, что психически зрелому человеку свойственна способность учета интересов других, сопереживания, умения стать на чужую точку зрения, способствовать счастью других людей. Поскольку не всегда удается вести себя так достойно, то, оставаясь с самим собой (а когда человек более одинок, чем в своих сновидениях?), он начинает решать сложные моральные задачи, тем самым развивая свою совесть, свои представления о моральных нормах, о допустимых и запретных действиях и т. 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2. Сновидения и исполнение жел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внутренних мотивов возникновения сновидений интересовал всех исследователей этих явлений, но больше всех — знаменитого Зигмунда Фрейда. Проанализировав как свои собственные, так и м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енные сновидения здоровых и больных людей, он пришел к некоторыМ заключениям, которые частично или полностью принимаются современными исследователями. Точка зрения, согласно которой основной мотив возникновения сновидения — воображаемое исполнение тех желаний сновидца, которые в реальной жизни остались рясполненными — выдвигалась до Фрейда. Данное обстоятельство он отмечает в своей основополагающей работе «Толкование сновидений»- Немецкий исследователь </w:t>
      </w:r>
      <w:r>
        <w:rPr>
          <w:rFonts w:cs="Times New Roman" w:ascii="Times New Roman" w:hAnsi="Times New Roman"/>
          <w:i/>
          <w:iCs/>
          <w:sz w:val="22"/>
          <w:szCs w:val="22"/>
        </w:rPr>
        <w:t xml:space="preserve">Гризингер, </w:t>
      </w:r>
      <w:r>
        <w:rPr>
          <w:rFonts w:cs="Times New Roman" w:ascii="Times New Roman" w:hAnsi="Times New Roman"/>
          <w:sz w:val="22"/>
          <w:szCs w:val="22"/>
        </w:rPr>
        <w:t xml:space="preserve">а позже и принявший его точку зрения </w:t>
      </w:r>
      <w:r>
        <w:rPr>
          <w:rFonts w:cs="Times New Roman" w:ascii="Times New Roman" w:hAnsi="Times New Roman"/>
          <w:i/>
          <w:iCs/>
          <w:sz w:val="22"/>
          <w:szCs w:val="22"/>
        </w:rPr>
        <w:t xml:space="preserve">П. Раденшток, </w:t>
      </w:r>
      <w:r>
        <w:rPr>
          <w:rFonts w:cs="Times New Roman" w:ascii="Times New Roman" w:hAnsi="Times New Roman"/>
          <w:sz w:val="22"/>
          <w:szCs w:val="22"/>
        </w:rPr>
        <w:t>считали, что как в сновидениях, так и в дневных образах воображения психически больных людей, которые очень похожи на сновидения, налицо ложное исполнение желаний, воображаемое обладание желаемым. Соглашаясь с этой точкой зрения, 3. Фрейд писал: «Мои собственные наблюдения показали мне, что именно здесь следует искать ключ к психологической теории сновидения и психоз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й проблеме он посвятил многие страницы своей фундаментальной монографии, курса лекций по введению в психоанализ и других работ. Анализируя различные сновидения людей разных возрастных групп, полов и профессий, он каждый раз демонстрировал, что мотивами их возникновения являются образное, воображаемое, нередко символическое удовлетворение одного или нескольких желаний.</w:t>
      </w:r>
    </w:p>
    <w:p>
      <w:pPr>
        <w:pStyle w:val="Normal"/>
        <w:shd w:fill="FFFFFF" w:val="clear"/>
        <w:jc w:val="both"/>
        <w:rPr/>
      </w:pPr>
      <w:r>
        <w:rPr>
          <w:rFonts w:cs="Times New Roman" w:ascii="Times New Roman" w:hAnsi="Times New Roman"/>
          <w:sz w:val="22"/>
          <w:szCs w:val="22"/>
        </w:rPr>
        <w:t xml:space="preserve">Прежде всего следует иметь некоторое представление о том, каким образом 3. Фрейд производил анализ сновидений. Это важно как для правильной оценки результатов его интерпретаций, так и для понимания и правильной оценки современных психологических исследований сновидений, поскольку и сегодня психологи большей частью пользуются фрейдовскими методами анализа и толкования, хотя и с некоторыми изменениями. Он не сомневался, что под явным, т. е. вспоминаемым и словесно описываемым содержанием сновидения имеется скрытое содержание. Задачей толкования является раскрытие этого скрытого содержания, его предъявление сновидцу с целью углубления его самопознания. Фрейд критически относился к старым методам толкования </w:t>
      </w:r>
      <w:r>
        <w:rPr>
          <w:rFonts w:cs="Times New Roman" w:ascii="Times New Roman" w:hAnsi="Times New Roman"/>
          <w:sz w:val="22"/>
          <w:szCs w:val="22"/>
          <w:vertAlign w:val="superscript"/>
        </w:rPr>
        <w:t>сп</w:t>
      </w:r>
      <w:r>
        <w:rPr>
          <w:rFonts w:cs="Times New Roman" w:ascii="Times New Roman" w:hAnsi="Times New Roman"/>
          <w:sz w:val="22"/>
          <w:szCs w:val="22"/>
        </w:rPr>
        <w:t xml:space="preserve">°видений с помощью сонников и интерпретации символов, считая, </w:t>
      </w:r>
      <w:r>
        <w:rPr>
          <w:rFonts w:cs="Times New Roman" w:ascii="Times New Roman" w:hAnsi="Times New Roman"/>
          <w:sz w:val="22"/>
          <w:szCs w:val="22"/>
          <w:vertAlign w:val="superscript"/>
        </w:rPr>
        <w:t>т</w:t>
      </w:r>
      <w:r>
        <w:rPr>
          <w:rFonts w:cs="Times New Roman" w:ascii="Times New Roman" w:hAnsi="Times New Roman"/>
          <w:sz w:val="22"/>
          <w:szCs w:val="22"/>
        </w:rPr>
        <w:t xml:space="preserve">о первый из них не является надежным и достоверным, а второй имеет </w:t>
      </w:r>
      <w:r>
        <w:rPr>
          <w:rFonts w:cs="Times New Roman" w:ascii="Times New Roman" w:hAnsi="Times New Roman"/>
          <w:sz w:val="22"/>
          <w:szCs w:val="22"/>
          <w:vertAlign w:val="superscript"/>
        </w:rPr>
        <w:t>г</w:t>
      </w:r>
      <w:r>
        <w:rPr>
          <w:rFonts w:cs="Times New Roman" w:ascii="Times New Roman" w:hAnsi="Times New Roman"/>
          <w:sz w:val="22"/>
          <w:szCs w:val="22"/>
        </w:rPr>
        <w:t xml:space="preserve">Раниченное применение. Он был убежден, что сновидения доступны </w:t>
      </w:r>
      <w:r>
        <w:rPr>
          <w:rFonts w:cs="Times New Roman" w:ascii="Times New Roman" w:hAnsi="Times New Roman"/>
          <w:sz w:val="22"/>
          <w:szCs w:val="22"/>
          <w:vertAlign w:val="superscript"/>
        </w:rPr>
        <w:t>а</w:t>
      </w:r>
      <w:r>
        <w:rPr>
          <w:rFonts w:cs="Times New Roman" w:ascii="Times New Roman" w:hAnsi="Times New Roman"/>
          <w:sz w:val="22"/>
          <w:szCs w:val="22"/>
        </w:rPr>
        <w:t>Учной интерпретации, и предложил соответствующий метод, о кото-</w:t>
      </w:r>
    </w:p>
    <w:p>
      <w:pPr>
        <w:pStyle w:val="Normal"/>
        <w:shd w:fill="FFFFFF" w:val="clear"/>
        <w:jc w:val="both"/>
        <w:rPr/>
      </w:pPr>
      <w:r>
        <w:rPr>
          <w:rFonts w:cs="Times New Roman" w:ascii="Times New Roman" w:hAnsi="Times New Roman"/>
          <w:sz w:val="22"/>
          <w:szCs w:val="22"/>
          <w:vertAlign w:val="superscript"/>
        </w:rPr>
        <w:t>м</w:t>
      </w:r>
      <w:r>
        <w:rPr>
          <w:rFonts w:cs="Times New Roman" w:ascii="Times New Roman" w:hAnsi="Times New Roman"/>
          <w:sz w:val="22"/>
          <w:szCs w:val="22"/>
        </w:rPr>
        <w:t xml:space="preserve"> Р</w:t>
      </w:r>
      <w:r>
        <w:rPr>
          <w:rFonts w:cs="Times New Roman" w:ascii="Times New Roman" w:hAnsi="Times New Roman"/>
          <w:sz w:val="22"/>
          <w:szCs w:val="22"/>
          <w:vertAlign w:val="superscript"/>
        </w:rPr>
        <w:t>е</w:t>
      </w:r>
      <w:r>
        <w:rPr>
          <w:rFonts w:cs="Times New Roman" w:ascii="Times New Roman" w:hAnsi="Times New Roman"/>
          <w:sz w:val="22"/>
          <w:szCs w:val="22"/>
        </w:rPr>
        <w:t>чь пойдет отдельно.</w:t>
      </w:r>
    </w:p>
    <w:p>
      <w:pPr>
        <w:pStyle w:val="Normal"/>
        <w:shd w:fill="FFFFFF" w:val="clear"/>
        <w:jc w:val="both"/>
        <w:rPr/>
      </w:pPr>
      <w:r>
        <w:rPr>
          <w:rFonts w:cs="Times New Roman" w:ascii="Times New Roman" w:hAnsi="Times New Roman"/>
          <w:i/>
          <w:iCs/>
          <w:sz w:val="22"/>
          <w:szCs w:val="22"/>
        </w:rPr>
        <w:t xml:space="preserve">Фрейд 3. </w:t>
      </w:r>
      <w:r>
        <w:rPr>
          <w:rFonts w:cs="Times New Roman" w:ascii="Times New Roman" w:hAnsi="Times New Roman"/>
          <w:sz w:val="22"/>
          <w:szCs w:val="22"/>
        </w:rPr>
        <w:t>Толкование сновидений. — М., 1913. — С. 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Существование в сновидениях тенденции к воображаемому исц</w:t>
      </w:r>
      <w:r>
        <w:rPr>
          <w:rFonts w:cs="Times New Roman" w:ascii="Times New Roman" w:hAnsi="Times New Roman"/>
          <w:sz w:val="22"/>
          <w:szCs w:val="22"/>
          <w:vertAlign w:val="subscript"/>
        </w:rPr>
        <w:t xml:space="preserve">0 </w:t>
      </w:r>
      <w:r>
        <w:rPr>
          <w:rFonts w:cs="Times New Roman" w:ascii="Times New Roman" w:hAnsi="Times New Roman"/>
          <w:sz w:val="22"/>
          <w:szCs w:val="22"/>
        </w:rPr>
        <w:t xml:space="preserve">нению желаний не вызывает никакого сомнения. Это обстоятельств понимали и в различных формах высказывали разные авторы и </w:t>
      </w:r>
      <w:r>
        <w:rPr>
          <w:rFonts w:cs="Times New Roman" w:ascii="Times New Roman" w:hAnsi="Times New Roman"/>
          <w:sz w:val="22"/>
          <w:szCs w:val="22"/>
          <w:vertAlign w:val="subscript"/>
        </w:rPr>
        <w:t xml:space="preserve">л </w:t>
      </w:r>
      <w:r>
        <w:rPr>
          <w:rFonts w:cs="Times New Roman" w:ascii="Times New Roman" w:hAnsi="Times New Roman"/>
          <w:sz w:val="22"/>
          <w:szCs w:val="22"/>
        </w:rPr>
        <w:t>Фрейда, и после него. Только явно тенденциозно настроенные люд</w:t>
      </w:r>
      <w:r>
        <w:rPr>
          <w:rFonts w:cs="Times New Roman" w:ascii="Times New Roman" w:hAnsi="Times New Roman"/>
          <w:sz w:val="22"/>
          <w:szCs w:val="22"/>
          <w:vertAlign w:val="subscript"/>
        </w:rPr>
        <w:t xml:space="preserve">й </w:t>
      </w:r>
      <w:r>
        <w:rPr>
          <w:rFonts w:cs="Times New Roman" w:ascii="Times New Roman" w:hAnsi="Times New Roman"/>
          <w:sz w:val="22"/>
          <w:szCs w:val="22"/>
        </w:rPr>
        <w:t xml:space="preserve">не руководствующиеся научными критериями, утверждали, что </w:t>
      </w:r>
      <w:r>
        <w:rPr>
          <w:rFonts w:cs="Times New Roman" w:ascii="Times New Roman" w:hAnsi="Times New Roman"/>
          <w:i/>
          <w:iCs/>
          <w:sz w:val="22"/>
          <w:szCs w:val="22"/>
        </w:rPr>
        <w:t xml:space="preserve">эь </w:t>
      </w:r>
      <w:r>
        <w:rPr>
          <w:rFonts w:cs="Times New Roman" w:ascii="Times New Roman" w:hAnsi="Times New Roman"/>
          <w:sz w:val="22"/>
          <w:szCs w:val="22"/>
        </w:rPr>
        <w:t xml:space="preserve">приписываемая Фрейду точка зрения ошибочна. Еще </w:t>
      </w:r>
      <w:r>
        <w:rPr>
          <w:rFonts w:cs="Times New Roman" w:ascii="Times New Roman" w:hAnsi="Times New Roman"/>
          <w:i/>
          <w:iCs/>
          <w:sz w:val="22"/>
          <w:szCs w:val="22"/>
        </w:rPr>
        <w:t xml:space="preserve">И. Кант </w:t>
      </w:r>
      <w:r>
        <w:rPr>
          <w:rFonts w:cs="Times New Roman" w:ascii="Times New Roman" w:hAnsi="Times New Roman"/>
          <w:sz w:val="22"/>
          <w:szCs w:val="22"/>
        </w:rPr>
        <w:t>в сво» труде под названием «Антропология» выдвинул мысль о том, что сно. видения появляются для выражения скрытых склонностей людей. Э^ фактически та же самая мысль о специфической мотивации возникно-вения сновидений, которую Фрейд четко сформулировал и обосновывал путем анализа огромного психологического и психиатрического эмпирическ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идея о символическом образном удовлетворении желаний в сновидениях получила подтверждение не только традиционными методами исследования сновидений, но и с помощью экспериментов.</w:t>
      </w:r>
    </w:p>
    <w:p>
      <w:pPr>
        <w:pStyle w:val="Normal"/>
        <w:shd w:fill="FFFFFF" w:val="clear"/>
        <w:jc w:val="both"/>
        <w:rPr/>
      </w:pPr>
      <w:r>
        <w:rPr>
          <w:rFonts w:cs="Times New Roman" w:ascii="Times New Roman" w:hAnsi="Times New Roman"/>
          <w:sz w:val="22"/>
          <w:szCs w:val="22"/>
        </w:rPr>
        <w:t xml:space="preserve">Вот один из этих опытов, который был проведен в Ньюйоркском университете. 18 участникам эксперимента в течение 8 часов не позволили ни есть, ни пить. После этого им предложили «острую» (соленую, горькую, пряную) пищу. Наступила ночь, и они заснули. После утреннего пробуждения </w:t>
      </w:r>
      <w:r>
        <w:rPr>
          <w:rFonts w:cs="Times New Roman" w:ascii="Times New Roman" w:hAnsi="Times New Roman"/>
          <w:i/>
          <w:iCs/>
          <w:sz w:val="22"/>
          <w:szCs w:val="22"/>
        </w:rPr>
        <w:t xml:space="preserve">стало </w:t>
      </w:r>
      <w:r>
        <w:rPr>
          <w:rFonts w:cs="Times New Roman" w:ascii="Times New Roman" w:hAnsi="Times New Roman"/>
          <w:sz w:val="22"/>
          <w:szCs w:val="22"/>
        </w:rPr>
        <w:t>известно, что каждый из них видел хотя бы одно сновидение, в котором присутствовали образы, связанные с утолением голода и жажды. В течение второй ночи многократно была проиграна магнитофонная запись слов: «Глоток холодной освежающей воды нельзя сравнить ни с чем». Под воздействием этих слов число сновидений, в которых была представлена тема питья и принятия пищи, стало еще больше. Некоторым испытуемым во сне удалось «утолить» жажду, других постигла неудача. После пробуждения удалось выяснить, что те, кому в сновидении удалось символически утолить свою жажду, пили меньшее количество воды, чем те, которым это не уд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т результат, конечно, представляет несомненный интерес. Оказывается, что ложное, замещающее «удовлетворение» потребности в какой-то степени является все же подлинным удовлетворением-Чисто психологическое, воображаемое удовлетворение воздействует на уровень органической потребности и приводит к ее ослаблению. А это означает, что </w:t>
      </w:r>
      <w:r>
        <w:rPr>
          <w:rFonts w:cs="Times New Roman" w:ascii="Times New Roman" w:hAnsi="Times New Roman"/>
          <w:i/>
          <w:iCs/>
          <w:sz w:val="22"/>
          <w:szCs w:val="22"/>
        </w:rPr>
        <w:t>сновидения являются такими подсознательными проЦ</w:t>
      </w:r>
      <w:r>
        <w:rPr>
          <w:rFonts w:cs="Times New Roman" w:ascii="Times New Roman" w:hAnsi="Times New Roman"/>
          <w:i/>
          <w:iCs/>
          <w:sz w:val="22"/>
          <w:szCs w:val="22"/>
          <w:vertAlign w:val="superscript"/>
        </w:rPr>
        <w:t>еС</w:t>
      </w:r>
      <w:r>
        <w:rPr>
          <w:rFonts w:cs="Times New Roman" w:ascii="Times New Roman" w:hAnsi="Times New Roman"/>
          <w:i/>
          <w:iCs/>
          <w:sz w:val="22"/>
          <w:szCs w:val="22"/>
        </w:rPr>
        <w:t>' сами, которые участвуют в адаптации человека к требованиям вну"</w:t>
      </w:r>
      <w:r>
        <w:rPr>
          <w:rFonts w:cs="Times New Roman" w:ascii="Times New Roman" w:hAnsi="Times New Roman"/>
          <w:i/>
          <w:iCs/>
          <w:sz w:val="22"/>
          <w:szCs w:val="22"/>
          <w:vertAlign w:val="superscript"/>
        </w:rPr>
        <w:t>1</w:t>
      </w:r>
      <w:r>
        <w:rPr>
          <w:rFonts w:cs="Times New Roman" w:ascii="Times New Roman" w:hAnsi="Times New Roman"/>
          <w:i/>
          <w:iCs/>
          <w:sz w:val="22"/>
          <w:szCs w:val="22"/>
        </w:rPr>
        <w:t>' ренних условий и внешней среды.</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Грановская Р. М. </w:t>
      </w:r>
      <w:r>
        <w:rPr>
          <w:rFonts w:cs="Times New Roman" w:ascii="Times New Roman" w:hAnsi="Times New Roman"/>
          <w:sz w:val="22"/>
          <w:szCs w:val="22"/>
        </w:rPr>
        <w:t>Элементы практической психологии. — Л., 1984. — С. 8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Отсюда понятно, что соответствует действительности также представление о другой функции, т. е. психологическом значении сновидений преД</w:t>
      </w:r>
      <w:r>
        <w:rPr>
          <w:rFonts w:cs="Times New Roman" w:ascii="Times New Roman" w:hAnsi="Times New Roman"/>
          <w:sz w:val="22"/>
          <w:szCs w:val="22"/>
          <w:vertAlign w:val="superscript"/>
        </w:rPr>
        <w:t>ложеиное</w:t>
      </w:r>
      <w:r>
        <w:rPr>
          <w:rFonts w:cs="Times New Roman" w:ascii="Times New Roman" w:hAnsi="Times New Roman"/>
          <w:sz w:val="22"/>
          <w:szCs w:val="22"/>
        </w:rPr>
        <w:t xml:space="preserve">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обоснованное 3. Фрейдом: сновидения охраняют предотвращая пробуждение спящего под воздействием различных у</w:t>
      </w:r>
      <w:r>
        <w:rPr>
          <w:rFonts w:cs="Times New Roman" w:ascii="Times New Roman" w:hAnsi="Times New Roman"/>
          <w:sz w:val="22"/>
          <w:szCs w:val="22"/>
          <w:vertAlign w:val="subscript"/>
        </w:rPr>
        <w:t>Т</w:t>
      </w:r>
      <w:r>
        <w:rPr>
          <w:rFonts w:cs="Times New Roman" w:ascii="Times New Roman" w:hAnsi="Times New Roman"/>
          <w:sz w:val="22"/>
          <w:szCs w:val="22"/>
        </w:rPr>
        <w:t>ренних и внешних раздражителей и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ы человек не имел сновидений, то под воздействием внутрен-</w:t>
      </w:r>
    </w:p>
    <w:p>
      <w:pPr>
        <w:pStyle w:val="Normal"/>
        <w:shd w:fill="FFFFFF" w:val="clear"/>
        <w:jc w:val="both"/>
        <w:rPr/>
      </w:pPr>
      <w:r>
        <w:rPr>
          <w:rFonts w:cs="Times New Roman" w:ascii="Times New Roman" w:hAnsi="Times New Roman"/>
          <w:sz w:val="22"/>
          <w:szCs w:val="22"/>
          <w:vertAlign w:val="subscript"/>
        </w:rPr>
        <w:t>х</w:t>
      </w:r>
      <w:r>
        <w:rPr>
          <w:rFonts w:cs="Times New Roman" w:ascii="Times New Roman" w:hAnsi="Times New Roman"/>
          <w:sz w:val="22"/>
          <w:szCs w:val="22"/>
        </w:rPr>
        <w:t xml:space="preserve"> </w:t>
      </w:r>
      <w:r>
        <w:rPr>
          <w:rFonts w:cs="Times New Roman" w:ascii="Times New Roman" w:hAnsi="Times New Roman"/>
          <w:sz w:val="22"/>
          <w:szCs w:val="22"/>
          <w:vertAlign w:val="subscript"/>
        </w:rPr>
        <w:t>и</w:t>
      </w:r>
      <w:r>
        <w:rPr>
          <w:rFonts w:cs="Times New Roman" w:ascii="Times New Roman" w:hAnsi="Times New Roman"/>
          <w:sz w:val="22"/>
          <w:szCs w:val="22"/>
        </w:rPr>
        <w:t xml:space="preserve"> внешних раздражителей просыпался бы значительно чаще. В действительности же раздражители вовлекаются в текущие сновидения или возбуждают новые, и человек продолжает спать. То же самое верно и в отношении сновидений, в которых изображаются темы еды и питья. Когда спящий видит, что пьет воду, то тем самым получает некоторое психическое удовлетворение, </w:t>
      </w:r>
      <w:r>
        <w:rPr>
          <w:rFonts w:cs="Times New Roman" w:ascii="Times New Roman" w:hAnsi="Times New Roman"/>
          <w:i/>
          <w:iCs/>
          <w:sz w:val="22"/>
          <w:szCs w:val="22"/>
        </w:rPr>
        <w:t xml:space="preserve">компенсацию, </w:t>
      </w:r>
      <w:r>
        <w:rPr>
          <w:rFonts w:cs="Times New Roman" w:ascii="Times New Roman" w:hAnsi="Times New Roman"/>
          <w:sz w:val="22"/>
          <w:szCs w:val="22"/>
        </w:rPr>
        <w:t>что и позволяет еще некоторое время продолжать сон, откладывая подлинное удовлетворение. Вовлечение различных нарушающих сон раздражителей в содержание сновидений, позволяющее человеку спать, тем самым создает условия для осуществления других, биологически и психологически важных функций сна: отдыха и восстановления сил, переработки воспринятой днем информации, самопознания и психического развития личности спящего и т. п. Так что даже кошмарные сновидения, несмотря на их явную вредность и неприятность, могут иметь и положительные функции, например такую: яркое изображение тех проблем, которые в данный период жизни психологически наиболее важны дл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рейд писал: «В известном смысле все сновидения вызваны стремлением к удобству; они служат желанием продолжить сон, вместо того чтобы проснуться. Сновидение — страж сна, а не нарушитель его»'.</w:t>
      </w:r>
    </w:p>
    <w:p>
      <w:pPr>
        <w:pStyle w:val="Normal"/>
        <w:shd w:fill="FFFFFF" w:val="clear"/>
        <w:jc w:val="both"/>
        <w:rPr/>
      </w:pPr>
      <w:r>
        <w:rPr>
          <w:rFonts w:cs="Times New Roman" w:ascii="Times New Roman" w:hAnsi="Times New Roman"/>
          <w:sz w:val="22"/>
          <w:szCs w:val="22"/>
        </w:rPr>
        <w:t xml:space="preserve">Причем сновидения, как уже отмечалось, охраняют сон как от внутренних психологических, так и от телесных и внешних раздражителей. Возникающие под их воздействием ощущения вовлекаются в состав сновидений, приспосабливаются к сновидным событиям подсознательного воображения и тем самым как бы теряют свое подлинное значение. Мы считаем, что понимание сновидения как стража сна — одна из </w:t>
      </w:r>
      <w:r>
        <w:rPr>
          <w:rFonts w:cs="Times New Roman" w:ascii="Times New Roman" w:hAnsi="Times New Roman"/>
          <w:sz w:val="22"/>
          <w:szCs w:val="22"/>
          <w:vertAlign w:val="superscript"/>
        </w:rPr>
        <w:t>Самых</w:t>
      </w:r>
      <w:r>
        <w:rPr>
          <w:rFonts w:cs="Times New Roman" w:ascii="Times New Roman" w:hAnsi="Times New Roman"/>
          <w:sz w:val="22"/>
          <w:szCs w:val="22"/>
        </w:rPr>
        <w:t xml:space="preserve"> глубоких идей фрейдовской теории сновидений, которая полностью подтверждается данными современных исследований.</w:t>
      </w:r>
    </w:p>
    <w:p>
      <w:pPr>
        <w:pStyle w:val="Normal"/>
        <w:shd w:fill="FFFFFF" w:val="clear"/>
        <w:jc w:val="both"/>
        <w:rPr/>
      </w:pPr>
      <w:r>
        <w:rPr>
          <w:rFonts w:cs="Times New Roman" w:ascii="Times New Roman" w:hAnsi="Times New Roman"/>
          <w:sz w:val="22"/>
          <w:szCs w:val="22"/>
        </w:rPr>
        <w:t xml:space="preserve">Рассматривая результаты воздействия внешних и других раздражимей на спящего, 3. Фрейд отметил </w:t>
      </w:r>
      <w:r>
        <w:rPr>
          <w:rFonts w:cs="Times New Roman" w:ascii="Times New Roman" w:hAnsi="Times New Roman"/>
          <w:i/>
          <w:iCs/>
          <w:sz w:val="22"/>
          <w:szCs w:val="22"/>
        </w:rPr>
        <w:t xml:space="preserve">четыре формы </w:t>
      </w:r>
      <w:r>
        <w:rPr>
          <w:rFonts w:cs="Times New Roman" w:ascii="Times New Roman" w:hAnsi="Times New Roman"/>
          <w:sz w:val="22"/>
          <w:szCs w:val="22"/>
        </w:rPr>
        <w:t>психических отве-</w:t>
      </w:r>
      <w:r>
        <w:rPr>
          <w:rFonts w:cs="Times New Roman" w:ascii="Times New Roman" w:hAnsi="Times New Roman"/>
          <w:sz w:val="22"/>
          <w:szCs w:val="22"/>
          <w:vertAlign w:val="superscript"/>
        </w:rPr>
        <w:t>08</w:t>
      </w:r>
      <w:r>
        <w:rPr>
          <w:rFonts w:cs="Times New Roman" w:ascii="Times New Roman" w:hAnsi="Times New Roman"/>
          <w:sz w:val="22"/>
          <w:szCs w:val="22"/>
        </w:rPr>
        <w:t xml:space="preserve"> </w:t>
      </w:r>
      <w:r>
        <w:rPr>
          <w:rFonts w:cs="Times New Roman" w:ascii="Times New Roman" w:hAnsi="Times New Roman"/>
          <w:sz w:val="22"/>
          <w:szCs w:val="22"/>
          <w:vertAlign w:val="superscript"/>
        </w:rPr>
        <w:t>сп</w:t>
      </w:r>
      <w:r>
        <w:rPr>
          <w:rFonts w:cs="Times New Roman" w:ascii="Times New Roman" w:hAnsi="Times New Roman"/>
          <w:sz w:val="22"/>
          <w:szCs w:val="22"/>
        </w:rPr>
        <w:t>ящего на эти раздражители. Наблюдения показывают, говорит он,</w:t>
      </w:r>
    </w:p>
    <w:p>
      <w:pPr>
        <w:pStyle w:val="Normal"/>
        <w:shd w:fill="FFFFFF" w:val="clear"/>
        <w:jc w:val="both"/>
        <w:rPr/>
      </w:pPr>
      <w:r>
        <w:rPr>
          <w:rFonts w:cs="Times New Roman" w:ascii="Times New Roman" w:hAnsi="Times New Roman"/>
          <w:sz w:val="22"/>
          <w:szCs w:val="22"/>
          <w:vertAlign w:val="superscript"/>
        </w:rPr>
        <w:t>0</w:t>
      </w:r>
      <w:r>
        <w:rPr>
          <w:rFonts w:cs="Times New Roman" w:ascii="Times New Roman" w:hAnsi="Times New Roman"/>
          <w:sz w:val="22"/>
          <w:szCs w:val="22"/>
        </w:rPr>
        <w:t xml:space="preserve"> внешние раздражения не обязательно вызывают сновидения. На при-</w:t>
      </w:r>
    </w:p>
    <w:p>
      <w:pPr>
        <w:pStyle w:val="Normal"/>
        <w:shd w:fill="FFFFFF" w:val="clear"/>
        <w:jc w:val="both"/>
        <w:rPr/>
      </w:pPr>
      <w:r>
        <w:rPr>
          <w:rFonts w:cs="Times New Roman" w:ascii="Times New Roman" w:hAnsi="Times New Roman"/>
          <w:sz w:val="22"/>
          <w:szCs w:val="22"/>
          <w:vertAlign w:val="superscript"/>
        </w:rPr>
        <w:t>ф</w:t>
      </w:r>
      <w:r>
        <w:rPr>
          <w:rFonts w:cs="Times New Roman" w:ascii="Times New Roman" w:hAnsi="Times New Roman"/>
          <w:sz w:val="22"/>
          <w:szCs w:val="22"/>
        </w:rPr>
        <w:t>Р</w:t>
      </w:r>
      <w:r>
        <w:rPr>
          <w:rFonts w:cs="Times New Roman" w:ascii="Times New Roman" w:hAnsi="Times New Roman"/>
          <w:sz w:val="22"/>
          <w:szCs w:val="22"/>
          <w:vertAlign w:val="superscript"/>
        </w:rPr>
        <w:t>р</w:t>
      </w:r>
      <w:r>
        <w:rPr>
          <w:rFonts w:cs="Times New Roman" w:ascii="Times New Roman" w:hAnsi="Times New Roman"/>
          <w:sz w:val="22"/>
          <w:szCs w:val="22"/>
        </w:rPr>
        <w:t>М,З.Толкование сновидений. - М., 1913. - С. 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мере соматических ощущений он пишет: «На раздражение осязания, ц</w:t>
      </w:r>
      <w:r>
        <w:rPr>
          <w:rFonts w:cs="Times New Roman" w:ascii="Times New Roman" w:hAnsi="Times New Roman"/>
          <w:sz w:val="22"/>
          <w:szCs w:val="22"/>
          <w:vertAlign w:val="subscript"/>
        </w:rPr>
        <w:t xml:space="preserve">с </w:t>
      </w:r>
      <w:r>
        <w:rPr>
          <w:rFonts w:cs="Times New Roman" w:ascii="Times New Roman" w:hAnsi="Times New Roman"/>
          <w:sz w:val="22"/>
          <w:szCs w:val="22"/>
        </w:rPr>
        <w:t>пытываемое мною во сне, я могу реагировать различным образом: я моп, не заметить его и увидеть потом по пробуждении, что, например, у м</w:t>
      </w:r>
      <w:r>
        <w:rPr>
          <w:rFonts w:cs="Times New Roman" w:ascii="Times New Roman" w:hAnsi="Times New Roman"/>
          <w:sz w:val="22"/>
          <w:szCs w:val="22"/>
          <w:vertAlign w:val="subscript"/>
        </w:rPr>
        <w:t>ен</w:t>
      </w:r>
      <w:r>
        <w:rPr>
          <w:rFonts w:cs="Times New Roman" w:ascii="Times New Roman" w:hAnsi="Times New Roman"/>
          <w:sz w:val="22"/>
          <w:szCs w:val="22"/>
        </w:rPr>
        <w:t>* не закрыта нога или неправильно согнута рука; патология указывает ц</w:t>
      </w:r>
      <w:r>
        <w:rPr>
          <w:rFonts w:cs="Times New Roman" w:ascii="Times New Roman" w:hAnsi="Times New Roman"/>
          <w:sz w:val="22"/>
          <w:szCs w:val="22"/>
          <w:vertAlign w:val="subscript"/>
        </w:rPr>
        <w:t xml:space="preserve">а </w:t>
      </w:r>
      <w:r>
        <w:rPr>
          <w:rFonts w:cs="Times New Roman" w:ascii="Times New Roman" w:hAnsi="Times New Roman"/>
          <w:sz w:val="22"/>
          <w:szCs w:val="22"/>
        </w:rPr>
        <w:t xml:space="preserve">многочисленные примеры того, что различные раздражения во </w:t>
      </w:r>
      <w:r>
        <w:rPr>
          <w:rFonts w:cs="Times New Roman" w:ascii="Times New Roman" w:hAnsi="Times New Roman"/>
          <w:i/>
          <w:iCs/>
          <w:sz w:val="22"/>
          <w:szCs w:val="22"/>
        </w:rPr>
        <w:t xml:space="preserve">врещ </w:t>
      </w:r>
      <w:r>
        <w:rPr>
          <w:rFonts w:cs="Times New Roman" w:ascii="Times New Roman" w:hAnsi="Times New Roman"/>
          <w:sz w:val="22"/>
          <w:szCs w:val="22"/>
        </w:rPr>
        <w:t>сна не оказывают никакого воздействия. Я могу ощутить раздражение как бы сквозь сон, что обыкновенно и происходит с болезненными ощущениями, — но ощущение это не послужит канвой для сновидения И в-третьих, я могу проснуться от раздражения с целью его устранить. И лишь четвертая возможность заключается в том, что нервное раздр</w:t>
      </w:r>
      <w:r>
        <w:rPr>
          <w:rFonts w:cs="Times New Roman" w:ascii="Times New Roman" w:hAnsi="Times New Roman"/>
          <w:sz w:val="22"/>
          <w:szCs w:val="22"/>
          <w:vertAlign w:val="subscript"/>
        </w:rPr>
        <w:t>а</w:t>
      </w:r>
      <w:r>
        <w:rPr>
          <w:rFonts w:cs="Times New Roman" w:ascii="Times New Roman" w:hAnsi="Times New Roman"/>
          <w:sz w:val="22"/>
          <w:szCs w:val="22"/>
        </w:rPr>
        <w:t>. жение может вызвать у меня сновидение. Однако первые три возможности настолько же часты, если не чаще, чем четвертая. Последняя не могла наступить, если бы не было налицо мотивов сновидения вне соматических источников раздражения»'.</w:t>
      </w:r>
    </w:p>
    <w:p>
      <w:pPr>
        <w:pStyle w:val="Normal"/>
        <w:shd w:fill="FFFFFF" w:val="clear"/>
        <w:jc w:val="both"/>
        <w:rPr/>
      </w:pPr>
      <w:r>
        <w:rPr>
          <w:rFonts w:cs="Times New Roman" w:ascii="Times New Roman" w:hAnsi="Times New Roman"/>
          <w:sz w:val="22"/>
          <w:szCs w:val="22"/>
        </w:rPr>
        <w:t>Но как объяснить те случаи, когда внешнее или соматическое раздражение вызывает сновидение или включается в состав уже протекающего сновидения? В связи с этим вопросом, имеющим отношение к функциям сновидения, 3. Фрейд выдвигает одну из самых важных идей своей теории сновидений, которую мы уже приводили выше, а именно, что: «...все сновидения вызваны стремлением к удобству; они служат желанию продолжить сон, вместо того, чтобы проснуться. Сновидение -страж сна, а не нарушитель его»</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Причем сновидение защищает сон как от соматических и внешних, так и от внутренних </w:t>
      </w:r>
      <w:r>
        <w:rPr>
          <w:rFonts w:cs="Times New Roman" w:ascii="Times New Roman" w:hAnsi="Times New Roman"/>
          <w:i/>
          <w:iCs/>
          <w:sz w:val="22"/>
          <w:szCs w:val="22"/>
        </w:rPr>
        <w:t xml:space="preserve">психических раздражителей. </w:t>
      </w:r>
      <w:r>
        <w:rPr>
          <w:rFonts w:cs="Times New Roman" w:ascii="Times New Roman" w:hAnsi="Times New Roman"/>
          <w:sz w:val="22"/>
          <w:szCs w:val="22"/>
        </w:rPr>
        <w:t>Сновидение включает эти раздражения в свой состав таким образом, чтобы они согласовались с ситуацией сновидения. 3. Фрейд отмечает, что ощущение включается в сновидение и тем самым лишается своей реальности.</w:t>
      </w:r>
    </w:p>
    <w:p>
      <w:pPr>
        <w:pStyle w:val="Normal"/>
        <w:shd w:fill="FFFFFF" w:val="clear"/>
        <w:jc w:val="both"/>
        <w:rPr/>
      </w:pPr>
      <w:r>
        <w:rPr>
          <w:rFonts w:cs="Times New Roman" w:ascii="Times New Roman" w:hAnsi="Times New Roman"/>
          <w:sz w:val="22"/>
          <w:szCs w:val="22"/>
        </w:rPr>
        <w:t xml:space="preserve">Можно утверждать, что это одна из самых глубоких идей теории сновидений Фрейда и она полностью соответствует тем эмпирическим данным, которые имеются в нашем распоряжении. «Желание спать, -считал Фрейд, — должно быть учитываемо каждый раз в качестве мотива к образованию сновидения; каждое сновидение является его осуществлением» </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эта точка зрения верна, то она позволяет выдвинуть гипотезу. согласно которой </w:t>
      </w:r>
      <w:r>
        <w:rPr>
          <w:rFonts w:cs="Times New Roman" w:ascii="Times New Roman" w:hAnsi="Times New Roman"/>
          <w:i/>
          <w:iCs/>
          <w:sz w:val="22"/>
          <w:szCs w:val="22"/>
        </w:rPr>
        <w:t>в конце каждой фазы ортодоксального сна спящие</w:t>
      </w:r>
    </w:p>
    <w:p>
      <w:pPr>
        <w:pStyle w:val="Normal"/>
        <w:shd w:fill="FFFFFF" w:val="clear"/>
        <w:jc w:val="both"/>
        <w:rPr/>
      </w:pPr>
      <w:r>
        <w:rPr>
          <w:rFonts w:cs="Times New Roman" w:ascii="Times New Roman" w:hAnsi="Times New Roman"/>
          <w:i/>
          <w:iCs/>
          <w:sz w:val="22"/>
          <w:szCs w:val="22"/>
        </w:rPr>
        <w:t xml:space="preserve">'    Фрейд 3. </w:t>
      </w:r>
      <w:r>
        <w:rPr>
          <w:rFonts w:cs="Times New Roman" w:ascii="Times New Roman" w:hAnsi="Times New Roman"/>
          <w:sz w:val="22"/>
          <w:szCs w:val="22"/>
        </w:rPr>
        <w:t>Толкование сновидений. — М., 1913. — С. 173.</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 -С. 180.</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Там же. - С. 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pPr>
      <w:r>
        <w:rPr>
          <w:rFonts w:cs="Times New Roman" w:ascii="Times New Roman" w:hAnsi="Times New Roman"/>
          <w:i/>
          <w:iCs/>
          <w:sz w:val="22"/>
          <w:szCs w:val="22"/>
        </w:rPr>
        <w:t xml:space="preserve">ближается к состоянию бодрствования. </w:t>
      </w:r>
      <w:r>
        <w:rPr>
          <w:rFonts w:cs="Times New Roman" w:ascii="Times New Roman" w:hAnsi="Times New Roman"/>
          <w:sz w:val="22"/>
          <w:szCs w:val="22"/>
        </w:rPr>
        <w:t>Но тут же начинаются сно-ления (парадоксальная фаза) и он, благодаря этим сновидениям, про-</w:t>
      </w:r>
      <w:r>
        <w:rPr>
          <w:rFonts w:cs="Times New Roman" w:ascii="Times New Roman" w:hAnsi="Times New Roman"/>
          <w:i/>
          <w:iCs/>
          <w:sz w:val="22"/>
          <w:szCs w:val="22"/>
          <w:vertAlign w:val="superscript"/>
        </w:rPr>
        <w:t>9</w:t>
      </w:r>
      <w:r>
        <w:rPr>
          <w:rFonts w:cs="Times New Roman" w:ascii="Times New Roman" w:hAnsi="Times New Roman"/>
          <w:i/>
          <w:iCs/>
          <w:sz w:val="22"/>
          <w:szCs w:val="22"/>
        </w:rPr>
        <w:t xml:space="preserve"> </w:t>
      </w:r>
      <w:r>
        <w:rPr>
          <w:rFonts w:cs="Times New Roman" w:ascii="Times New Roman" w:hAnsi="Times New Roman"/>
          <w:sz w:val="22"/>
          <w:szCs w:val="22"/>
        </w:rPr>
        <w:t>лжает спать. Как только сновидения ассимилируют, те соматические психические раздражения (в том числе мысли, заботы и т. п.), которые пгли вести к пробуждению, смягчают их пробуждающее воздействие, ■он переходит в следующую фазу ортодоксального сна, где психическая ктивность переходит опять на более глубокие уровни подсозн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ая выше гипотеза предполагает, что в ортодоксальных фазах сна действительно происходят сложные психические, но безобразные процессы, которые и обусловливают появление сновидений в качестве психической защиты против мыслей ортодоксальных ф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а гипотеза делает более понятными факты, касающиеся последствий лишения сна: в первую же и в особенности во вторую ночь, когда испытуемым предоставляют возможность спокойно спать, они почти непрерывно находятся в парадоксальной фазе сна. По-видимому, </w:t>
      </w:r>
      <w:r>
        <w:rPr>
          <w:rFonts w:cs="Times New Roman" w:ascii="Times New Roman" w:hAnsi="Times New Roman"/>
          <w:i/>
          <w:iCs/>
          <w:sz w:val="22"/>
          <w:szCs w:val="22"/>
        </w:rPr>
        <w:t>сильная потребность во сне вызывает необходимость иметь постоянный внутренний страж сна — активные непрерывные сновидения.</w:t>
      </w:r>
    </w:p>
    <w:p>
      <w:pPr>
        <w:pStyle w:val="Normal"/>
        <w:shd w:fill="FFFFFF" w:val="clear"/>
        <w:jc w:val="both"/>
        <w:rPr/>
      </w:pPr>
      <w:r>
        <w:rPr>
          <w:rFonts w:cs="Times New Roman" w:ascii="Times New Roman" w:hAnsi="Times New Roman"/>
          <w:sz w:val="22"/>
          <w:szCs w:val="22"/>
        </w:rPr>
        <w:t xml:space="preserve">Еще одним доказательством справедливости нашей гипотезы является то, что </w:t>
      </w:r>
      <w:r>
        <w:rPr>
          <w:rFonts w:cs="Times New Roman" w:ascii="Times New Roman" w:hAnsi="Times New Roman"/>
          <w:i/>
          <w:iCs/>
          <w:sz w:val="22"/>
          <w:szCs w:val="22"/>
        </w:rPr>
        <w:t xml:space="preserve">переход спящего от ортодоксальной фазы на парадоксальную никогда не происходит с уровня глубокого ортодоксального сна </w:t>
      </w:r>
      <w:r>
        <w:rPr>
          <w:rFonts w:cs="Times New Roman" w:ascii="Times New Roman" w:hAnsi="Times New Roman"/>
          <w:sz w:val="22"/>
          <w:szCs w:val="22"/>
        </w:rPr>
        <w:t xml:space="preserve">(например, с 4-ой стадии). Ортодоксальный сон спящего сначала становится более поверхностным, обычно переходя на вторую стадию, и только после этого совершается переход на парадоксальную фазу. Это означает, что спящий, под воздействием внутренних психических процессов или внешних раздражителей, начинает пробуждаться, но тут же появляются образные сновидения, и его сон продолжается. Факт перехода °т поверхностных стадий ортодоксального сна к фазе парадоксального </w:t>
      </w:r>
      <w:r>
        <w:rPr>
          <w:rFonts w:cs="Times New Roman" w:ascii="Times New Roman" w:hAnsi="Times New Roman"/>
          <w:sz w:val="22"/>
          <w:szCs w:val="22"/>
          <w:vertAlign w:val="superscript"/>
        </w:rPr>
        <w:t>с</w:t>
      </w:r>
      <w:r>
        <w:rPr>
          <w:rFonts w:cs="Times New Roman" w:ascii="Times New Roman" w:hAnsi="Times New Roman"/>
          <w:sz w:val="22"/>
          <w:szCs w:val="22"/>
        </w:rPr>
        <w:t>на, так четко изображаемый на графиках, до сих пор никто не объяснил. Наша гипотеза — первая такая попы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читаю, что здесь мы имеем перед собой еще один случай того, как гениальные догадки 3. Фрейда подтверждаются достижениями современной психологии и психофизиологии.</w:t>
      </w:r>
    </w:p>
    <w:p>
      <w:pPr>
        <w:pStyle w:val="Normal"/>
        <w:shd w:fill="FFFFFF" w:val="clear"/>
        <w:jc w:val="both"/>
        <w:rPr/>
      </w:pPr>
      <w:r>
        <w:rPr>
          <w:rFonts w:cs="Times New Roman" w:ascii="Times New Roman" w:hAnsi="Times New Roman"/>
          <w:sz w:val="22"/>
          <w:szCs w:val="22"/>
        </w:rPr>
        <w:t xml:space="preserve">Фрейдовская идея об охранной функции сновидения долгие годы </w:t>
      </w:r>
      <w:r>
        <w:rPr>
          <w:rFonts w:cs="Times New Roman" w:ascii="Times New Roman" w:hAnsi="Times New Roman"/>
          <w:sz w:val="22"/>
          <w:szCs w:val="22"/>
          <w:vertAlign w:val="superscript"/>
        </w:rPr>
        <w:t>ь</w:t>
      </w:r>
      <w:r>
        <w:rPr>
          <w:rFonts w:cs="Times New Roman" w:ascii="Times New Roman" w:hAnsi="Times New Roman"/>
          <w:sz w:val="22"/>
          <w:szCs w:val="22"/>
        </w:rPr>
        <w:t xml:space="preserve">'ла предметом необоснованной критики даже в работах таких </w:t>
      </w:r>
      <w:r>
        <w:rPr>
          <w:rFonts w:cs="Times New Roman" w:ascii="Times New Roman" w:hAnsi="Times New Roman"/>
          <w:sz w:val="22"/>
          <w:szCs w:val="22"/>
          <w:vertAlign w:val="superscript"/>
        </w:rPr>
        <w:t>е</w:t>
      </w:r>
      <w:r>
        <w:rPr>
          <w:rFonts w:cs="Times New Roman" w:ascii="Times New Roman" w:hAnsi="Times New Roman"/>
          <w:sz w:val="22"/>
          <w:szCs w:val="22"/>
        </w:rPr>
        <w:t>РЬезных исследователей, как В. Н. Касаткин и И. Е. Вольперт. Эта Ритика всегда отличалась внутренней противоречивостью и декла-</w:t>
      </w:r>
      <w:r>
        <w:rPr>
          <w:rFonts w:cs="Times New Roman" w:ascii="Times New Roman" w:hAnsi="Times New Roman"/>
          <w:sz w:val="22"/>
          <w:szCs w:val="22"/>
          <w:vertAlign w:val="superscript"/>
        </w:rPr>
        <w:t>Тив</w:t>
      </w:r>
      <w:r>
        <w:rPr>
          <w:rFonts w:cs="Times New Roman" w:ascii="Times New Roman" w:hAnsi="Times New Roman"/>
          <w:sz w:val="22"/>
          <w:szCs w:val="22"/>
        </w:rPr>
        <w:t>ностью. Думается, что пора повернуться лицом к истине, ина-</w:t>
      </w:r>
      <w:r>
        <w:rPr>
          <w:rFonts w:cs="Times New Roman" w:ascii="Times New Roman" w:hAnsi="Times New Roman"/>
          <w:sz w:val="22"/>
          <w:szCs w:val="22"/>
          <w:vertAlign w:val="superscript"/>
        </w:rPr>
        <w:t>е</w:t>
      </w:r>
      <w:r>
        <w:rPr>
          <w:rFonts w:cs="Times New Roman" w:ascii="Times New Roman" w:hAnsi="Times New Roman"/>
          <w:sz w:val="22"/>
          <w:szCs w:val="22"/>
        </w:rPr>
        <w:t xml:space="preserve"> </w:t>
      </w:r>
      <w:r>
        <w:rPr>
          <w:rFonts w:cs="Times New Roman" w:ascii="Times New Roman" w:hAnsi="Times New Roman"/>
          <w:sz w:val="22"/>
          <w:szCs w:val="22"/>
          <w:vertAlign w:val="superscript"/>
        </w:rPr>
        <w:t>т</w:t>
      </w:r>
      <w:r>
        <w:rPr>
          <w:rFonts w:cs="Times New Roman" w:ascii="Times New Roman" w:hAnsi="Times New Roman"/>
          <w:sz w:val="22"/>
          <w:szCs w:val="22"/>
        </w:rPr>
        <w:t>РУДно создать научные представления о сне, сновидениях 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Как и следовало ожидать, каждый психолог, имеющий собственщ,, представления о мотивах психической активности человека, старает</w:t>
      </w:r>
      <w:r>
        <w:rPr>
          <w:rFonts w:cs="Times New Roman" w:ascii="Times New Roman" w:hAnsi="Times New Roman"/>
          <w:sz w:val="22"/>
          <w:szCs w:val="22"/>
          <w:vertAlign w:val="subscript"/>
        </w:rPr>
        <w:t>с</w:t>
      </w:r>
      <w:r>
        <w:rPr>
          <w:rFonts w:cs="Times New Roman" w:ascii="Times New Roman" w:hAnsi="Times New Roman"/>
          <w:sz w:val="22"/>
          <w:szCs w:val="22"/>
        </w:rPr>
        <w:t xml:space="preserve">„ те же мотивы обнаружить и в подсознательной сновидной деятельности психики. Известно, например, что согласно </w:t>
      </w:r>
      <w:r>
        <w:rPr>
          <w:rFonts w:cs="Times New Roman" w:ascii="Times New Roman" w:hAnsi="Times New Roman"/>
          <w:i/>
          <w:iCs/>
          <w:sz w:val="22"/>
          <w:szCs w:val="22"/>
        </w:rPr>
        <w:t xml:space="preserve">Альфреду Адлеру, </w:t>
      </w:r>
      <w:r>
        <w:rPr>
          <w:rFonts w:cs="Times New Roman" w:ascii="Times New Roman" w:hAnsi="Times New Roman"/>
          <w:sz w:val="22"/>
          <w:szCs w:val="22"/>
        </w:rPr>
        <w:t>создат</w:t>
      </w:r>
      <w:r>
        <w:rPr>
          <w:rFonts w:cs="Times New Roman" w:ascii="Times New Roman" w:hAnsi="Times New Roman"/>
          <w:sz w:val="22"/>
          <w:szCs w:val="22"/>
          <w:vertAlign w:val="subscript"/>
        </w:rPr>
        <w:t>е</w:t>
      </w:r>
      <w:r>
        <w:rPr>
          <w:rFonts w:cs="Times New Roman" w:ascii="Times New Roman" w:hAnsi="Times New Roman"/>
          <w:sz w:val="22"/>
          <w:szCs w:val="22"/>
        </w:rPr>
        <w:t>. лю т. н. индивидуальной психологии, основными мотивами всякой психической активности человека являются стремление к власти и самоутверждению, а также преодоление чувства собственной неполноценности с помощью компенсаций и сверхкомпенсаций. Он считал, что эти основные мотивы в различных формах выражаются также в сновидениях. И действительно, в сновидениях людей тенденции к самоутверждению и компенсации выражаются очень часто, они должны быть раскрыты для того, чтобы мы могли понять характер и установк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такое беглое упоминание этих точек зрения показывает, что сновидение чаще всего имеет не один, а группу мотивов, которые, конвер-гируясь и действуя в одном направлении, вызывают к жизни данное явное содержание сновидения. Имея целый ряд мотивов, сновидение, тем самым, приобретает не один смысл, а несколько — обстоятельство, которое в свое время заметил и обсуждал сам 3. Фрейд. Он писал: «Сновидение представляется зачастую многосмысленным; в нем могут не только объединяться... несколько осуществлений желаний, но один смысл, одно осуществление желания может покрывать другое, покуда в самом последнем смысле мы не натолкнемся на осуществление желания раннего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рейд был убежден, что большинство сновидений взрослых людей в конце концов представляет собой символическое, образное осуществление неосуществленных желаний раннего детства.</w:t>
      </w:r>
    </w:p>
    <w:p>
      <w:pPr>
        <w:pStyle w:val="Normal"/>
        <w:shd w:fill="FFFFFF" w:val="clear"/>
        <w:jc w:val="both"/>
        <w:rPr/>
      </w:pPr>
      <w:r>
        <w:rPr>
          <w:rFonts w:cs="Times New Roman" w:ascii="Times New Roman" w:hAnsi="Times New Roman"/>
          <w:sz w:val="22"/>
          <w:szCs w:val="22"/>
        </w:rPr>
        <w:t>Во фрейдовской концепции сновидений центральное место занимает также точка зрения, согласно которой в них преобладает сексуальная мотивация. Как известно, говоря об основных мотивах активности человека, Фрейд главным считал сексуальное желание и агрессивные тенденции. Эти мотивы он считал главными и при анализе сновидений, причем отмечал, что к этому убеждению он пришел на основе обшир</w:t>
      </w:r>
      <w:r>
        <w:rPr>
          <w:rFonts w:cs="Times New Roman" w:ascii="Times New Roman" w:hAnsi="Times New Roman"/>
          <w:sz w:val="22"/>
          <w:szCs w:val="22"/>
          <w:vertAlign w:val="superscript"/>
        </w:rPr>
        <w:t>-</w:t>
      </w:r>
      <w:r>
        <w:rPr>
          <w:rFonts w:cs="Times New Roman" w:ascii="Times New Roman" w:hAnsi="Times New Roman"/>
          <w:sz w:val="22"/>
          <w:szCs w:val="22"/>
        </w:rPr>
        <w:t>ных опытных исследований — анализа многочисленных сновидений-Современные исследования показывают, что сексуальные и агрессивные мотивы действительно занимают значительное место в сновиде' ниях, однако не такое исключительное и всеохватывающее, как преД' ставлял себе 3. Фрейд. Сновидения, как сложные психические процессы.</w:t>
      </w:r>
    </w:p>
    <w:p>
      <w:pPr>
        <w:pStyle w:val="Normal"/>
        <w:shd w:fill="FFFFFF" w:val="clear"/>
        <w:jc w:val="both"/>
        <w:rPr/>
      </w:pPr>
      <w:r>
        <w:rPr>
          <w:rFonts w:cs="Times New Roman" w:ascii="Times New Roman" w:hAnsi="Times New Roman"/>
          <w:i/>
          <w:iCs/>
          <w:sz w:val="22"/>
          <w:szCs w:val="22"/>
        </w:rPr>
        <w:t xml:space="preserve">Фрейд 3. </w:t>
      </w:r>
      <w:r>
        <w:rPr>
          <w:rFonts w:cs="Times New Roman" w:ascii="Times New Roman" w:hAnsi="Times New Roman"/>
          <w:sz w:val="22"/>
          <w:szCs w:val="22"/>
        </w:rPr>
        <w:t>Толкование сновидений. — М, 1913. — С. 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ливаются многими мотивами и психологически намного б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разнообразнее, чем думал 3. Фрейд.</w:t>
      </w:r>
    </w:p>
    <w:p>
      <w:pPr>
        <w:pStyle w:val="Normal"/>
        <w:shd w:fill="FFFFFF" w:val="clear"/>
        <w:jc w:val="both"/>
        <w:rPr/>
      </w:pPr>
      <w:r>
        <w:rPr>
          <w:rFonts w:cs="Times New Roman" w:ascii="Times New Roman" w:hAnsi="Times New Roman"/>
          <w:i/>
          <w:iCs/>
          <w:smallCaps/>
          <w:sz w:val="22"/>
          <w:szCs w:val="22"/>
        </w:rPr>
        <w:t xml:space="preserve"> </w:t>
      </w:r>
      <w:r>
        <w:rPr>
          <w:rFonts w:cs="Times New Roman" w:ascii="Times New Roman" w:hAnsi="Times New Roman"/>
          <w:sz w:val="22"/>
          <w:szCs w:val="22"/>
        </w:rPr>
        <w:t xml:space="preserve">проблемой мотивации сновидений непосредственно соприкасаются екоторые идеи </w:t>
      </w:r>
      <w:r>
        <w:rPr>
          <w:rFonts w:cs="Times New Roman" w:ascii="Times New Roman" w:hAnsi="Times New Roman"/>
          <w:i/>
          <w:iCs/>
          <w:sz w:val="22"/>
          <w:szCs w:val="22"/>
        </w:rPr>
        <w:t xml:space="preserve">В. Зибенталя. </w:t>
      </w:r>
      <w:r>
        <w:rPr>
          <w:rFonts w:cs="Times New Roman" w:ascii="Times New Roman" w:hAnsi="Times New Roman"/>
          <w:sz w:val="22"/>
          <w:szCs w:val="22"/>
        </w:rPr>
        <w:t xml:space="preserve">Этот немецкий психоаналитик — в главных психологических вопросах последователь </w:t>
      </w:r>
      <w:r>
        <w:rPr>
          <w:rFonts w:cs="Times New Roman" w:ascii="Times New Roman" w:hAnsi="Times New Roman"/>
          <w:i/>
          <w:iCs/>
          <w:sz w:val="22"/>
          <w:szCs w:val="22"/>
        </w:rPr>
        <w:t xml:space="preserve">К. Г. Юнга — </w:t>
      </w:r>
      <w:r>
        <w:rPr>
          <w:rFonts w:cs="Times New Roman" w:ascii="Times New Roman" w:hAnsi="Times New Roman"/>
          <w:sz w:val="22"/>
          <w:szCs w:val="22"/>
        </w:rPr>
        <w:t>выдвинул идею, согласно которой сновидение не есть только образно-символическое исполнение желания: оно есть отражение внутреннего психического развития личности, происходящего в процессе переработки «следов» взаимодействий с миром. В ходе этого развития расширяется психический мир человека. Расширение психики происходит по законам возрастного развития, причем особенно важными считаются пубертатный период, климакс и старческий возраст. Поэтому при задержках психического развития анализ сновидений приобретает особенное значение.</w:t>
      </w:r>
    </w:p>
    <w:p>
      <w:pPr>
        <w:pStyle w:val="Normal"/>
        <w:shd w:fill="FFFFFF" w:val="clear"/>
        <w:jc w:val="both"/>
        <w:rPr/>
      </w:pPr>
      <w:r>
        <w:rPr>
          <w:rFonts w:cs="Times New Roman" w:ascii="Times New Roman" w:hAnsi="Times New Roman"/>
          <w:sz w:val="22"/>
          <w:szCs w:val="22"/>
        </w:rPr>
        <w:t xml:space="preserve">Тенденции развития личности отражаются не </w:t>
      </w:r>
      <w:r>
        <w:rPr>
          <w:rFonts w:cs="Times New Roman" w:ascii="Times New Roman" w:hAnsi="Times New Roman"/>
          <w:i/>
          <w:iCs/>
          <w:sz w:val="22"/>
          <w:szCs w:val="22"/>
        </w:rPr>
        <w:t xml:space="preserve">в ретроспективных сновидениях, </w:t>
      </w:r>
      <w:r>
        <w:rPr>
          <w:rFonts w:cs="Times New Roman" w:ascii="Times New Roman" w:hAnsi="Times New Roman"/>
          <w:sz w:val="22"/>
          <w:szCs w:val="22"/>
        </w:rPr>
        <w:t xml:space="preserve">в которых появляются вытесненные конфликты и аффективные комплексы, а в проспективных сновидениях, в которых наблюдается обилие символов и символоподобных событий. Анализ этих символов производится </w:t>
      </w:r>
      <w:r>
        <w:rPr>
          <w:rFonts w:cs="Times New Roman" w:ascii="Times New Roman" w:hAnsi="Times New Roman"/>
          <w:b/>
          <w:bCs/>
          <w:sz w:val="22"/>
          <w:szCs w:val="22"/>
        </w:rPr>
        <w:t>методом амплификации</w:t>
      </w:r>
      <w:r>
        <w:rPr>
          <w:rFonts w:cs="Times New Roman" w:ascii="Times New Roman" w:hAnsi="Times New Roman"/>
          <w:sz w:val="22"/>
          <w:szCs w:val="22"/>
        </w:rPr>
        <w:t xml:space="preserve">, который предложен Юнгом. Амплификация представляет собой </w:t>
      </w:r>
      <w:r>
        <w:rPr>
          <w:rFonts w:cs="Times New Roman" w:ascii="Times New Roman" w:hAnsi="Times New Roman"/>
          <w:i/>
          <w:iCs/>
          <w:sz w:val="22"/>
          <w:szCs w:val="22"/>
        </w:rPr>
        <w:t xml:space="preserve">процесс образования ассоциаций у психолога под влиянием символов сновидений испытуемого, </w:t>
      </w:r>
      <w:r>
        <w:rPr>
          <w:rFonts w:cs="Times New Roman" w:ascii="Times New Roman" w:hAnsi="Times New Roman"/>
          <w:sz w:val="22"/>
          <w:szCs w:val="22"/>
        </w:rPr>
        <w:t>причем производится сопоставление символов сновидения с образами фольклора, мифов, сказок и т. д.'</w:t>
      </w:r>
    </w:p>
    <w:p>
      <w:pPr>
        <w:pStyle w:val="Normal"/>
        <w:shd w:fill="FFFFFF" w:val="clear"/>
        <w:jc w:val="both"/>
        <w:rPr/>
      </w:pPr>
      <w:r>
        <w:rPr>
          <w:rFonts w:cs="Times New Roman" w:ascii="Times New Roman" w:hAnsi="Times New Roman"/>
          <w:sz w:val="22"/>
          <w:szCs w:val="22"/>
        </w:rPr>
        <w:t xml:space="preserve">В. Зибенталь полностью принимает теорию архетипов и то их значение в развитии личности и образовании ее сновидений, какое приписывает им </w:t>
      </w:r>
      <w:r>
        <w:rPr>
          <w:rFonts w:cs="Times New Roman" w:ascii="Times New Roman" w:hAnsi="Times New Roman"/>
          <w:i/>
          <w:iCs/>
          <w:sz w:val="22"/>
          <w:szCs w:val="22"/>
        </w:rPr>
        <w:t xml:space="preserve">К. Г. Юнг. </w:t>
      </w:r>
      <w:r>
        <w:rPr>
          <w:rFonts w:cs="Times New Roman" w:ascii="Times New Roman" w:hAnsi="Times New Roman"/>
          <w:sz w:val="22"/>
          <w:szCs w:val="22"/>
        </w:rPr>
        <w:t xml:space="preserve">Поэтому, при рассмотрении новейших данных </w:t>
      </w:r>
      <w:r>
        <w:rPr>
          <w:rFonts w:cs="Times New Roman" w:ascii="Times New Roman" w:hAnsi="Times New Roman"/>
          <w:sz w:val="22"/>
          <w:szCs w:val="22"/>
          <w:vertAlign w:val="superscript"/>
        </w:rPr>
        <w:t>0</w:t>
      </w:r>
      <w:r>
        <w:rPr>
          <w:rFonts w:cs="Times New Roman" w:ascii="Times New Roman" w:hAnsi="Times New Roman"/>
          <w:sz w:val="22"/>
          <w:szCs w:val="22"/>
        </w:rPr>
        <w:t xml:space="preserve"> выражении тенденций развития личности в ее сновидениях, следует изложить юнговские теории индивидуального и коллективного бессознательного, архетипов, форм их выражения в сновидениях, сущности процесса индивидуации. Кроме того, анализируя эти вопросы, следует задуматься над тем, какую роль может играть изучение сновидений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Деле создания психологической антропологии.</w:t>
      </w:r>
    </w:p>
    <w:p>
      <w:pPr>
        <w:pStyle w:val="Normal"/>
        <w:shd w:fill="FFFFFF" w:val="clear"/>
        <w:jc w:val="both"/>
        <w:rPr/>
      </w:pPr>
      <w:r>
        <w:rPr>
          <w:rFonts w:cs="Times New Roman" w:ascii="Times New Roman" w:hAnsi="Times New Roman"/>
          <w:sz w:val="22"/>
          <w:szCs w:val="22"/>
        </w:rPr>
        <w:t xml:space="preserve">Все крупные психологи, занимавшиеся исследованием сновидений, </w:t>
      </w:r>
      <w:r>
        <w:rPr>
          <w:rFonts w:cs="Times New Roman" w:ascii="Times New Roman" w:hAnsi="Times New Roman"/>
          <w:sz w:val="22"/>
          <w:szCs w:val="22"/>
          <w:vertAlign w:val="superscript"/>
        </w:rPr>
        <w:t>Та</w:t>
      </w:r>
      <w:r>
        <w:rPr>
          <w:rFonts w:cs="Times New Roman" w:ascii="Times New Roman" w:hAnsi="Times New Roman"/>
          <w:sz w:val="22"/>
          <w:szCs w:val="22"/>
        </w:rPr>
        <w:t xml:space="preserve">к или иначе затрагивали вопрос о тех целях, которые преследуются ■Личностью в сновидениях. Однако этот вопрос наиболее отчетливо подавил известный исследователь </w:t>
      </w:r>
      <w:r>
        <w:rPr>
          <w:rFonts w:cs="Times New Roman" w:ascii="Times New Roman" w:hAnsi="Times New Roman"/>
          <w:i/>
          <w:iCs/>
          <w:sz w:val="22"/>
          <w:szCs w:val="22"/>
        </w:rPr>
        <w:t xml:space="preserve">И. Бьерре, </w:t>
      </w:r>
      <w:r>
        <w:rPr>
          <w:rFonts w:cs="Times New Roman" w:ascii="Times New Roman" w:hAnsi="Times New Roman"/>
          <w:sz w:val="22"/>
          <w:szCs w:val="22"/>
        </w:rPr>
        <w:t>взгляды которого рассматривали В. Зибенталь и И. Е. Вольперт. Этот исследователь считал, что Новидения представляют собой биологический процесс и могут быть</w:t>
      </w:r>
    </w:p>
    <w:p>
      <w:pPr>
        <w:pStyle w:val="Normal"/>
        <w:shd w:fill="FFFFFF" w:val="clear"/>
        <w:jc w:val="both"/>
        <w:rPr/>
      </w:pPr>
      <w:r>
        <w:rPr>
          <w:rFonts w:cs="Times New Roman" w:ascii="Times New Roman" w:hAnsi="Times New Roman"/>
          <w:sz w:val="22"/>
          <w:szCs w:val="22"/>
        </w:rPr>
        <w:t xml:space="preserve">~м.: </w:t>
      </w:r>
      <w:r>
        <w:rPr>
          <w:rFonts w:cs="Times New Roman" w:ascii="Times New Roman" w:hAnsi="Times New Roman"/>
          <w:i/>
          <w:iCs/>
          <w:sz w:val="22"/>
          <w:szCs w:val="22"/>
        </w:rPr>
        <w:t xml:space="preserve">Вольперт И. Е. </w:t>
      </w:r>
      <w:r>
        <w:rPr>
          <w:rFonts w:cs="Times New Roman" w:ascii="Times New Roman" w:hAnsi="Times New Roman"/>
          <w:sz w:val="22"/>
          <w:szCs w:val="22"/>
        </w:rPr>
        <w:t xml:space="preserve">Сновидения в обычном сне и гипнозе. — Л., 1966. — С. 79; </w:t>
      </w:r>
      <w:r>
        <w:rPr>
          <w:rFonts w:cs="Times New Roman" w:ascii="Times New Roman" w:hAnsi="Times New Roman"/>
          <w:i/>
          <w:iCs/>
          <w:sz w:val="22"/>
          <w:szCs w:val="22"/>
          <w:lang w:val="en-US"/>
        </w:rPr>
        <w:t>bebenth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w:t>
      </w:r>
      <w:r>
        <w:rPr>
          <w:rFonts w:cs="Times New Roman" w:ascii="Times New Roman" w:hAnsi="Times New Roman"/>
          <w:i/>
          <w:iCs/>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Wissenschaft</w:t>
      </w:r>
      <w:r>
        <w:rPr>
          <w:rFonts w:cs="Times New Roman" w:ascii="Times New Roman" w:hAnsi="Times New Roman"/>
          <w:sz w:val="22"/>
          <w:szCs w:val="22"/>
        </w:rPr>
        <w:t xml:space="preserve">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Traum</w:t>
      </w:r>
      <w:r>
        <w:rPr>
          <w:rFonts w:cs="Times New Roman" w:ascii="Times New Roman" w:hAnsi="Times New Roman"/>
          <w:sz w:val="22"/>
          <w:szCs w:val="22"/>
        </w:rPr>
        <w:t xml:space="preserve">. - </w:t>
      </w:r>
      <w:r>
        <w:rPr>
          <w:rFonts w:cs="Times New Roman" w:ascii="Times New Roman" w:hAnsi="Times New Roman"/>
          <w:sz w:val="22"/>
          <w:szCs w:val="22"/>
          <w:lang w:val="en-US"/>
        </w:rPr>
        <w:t>Berlin</w:t>
      </w:r>
      <w:r>
        <w:rPr>
          <w:rFonts w:cs="Times New Roman" w:ascii="Times New Roman" w:hAnsi="Times New Roman"/>
          <w:sz w:val="22"/>
          <w:szCs w:val="22"/>
        </w:rPr>
        <w:t xml:space="preserve">, </w:t>
      </w:r>
      <w:r>
        <w:rPr>
          <w:rFonts w:cs="Times New Roman" w:ascii="Times New Roman" w:hAnsi="Times New Roman"/>
          <w:sz w:val="22"/>
          <w:szCs w:val="22"/>
          <w:lang w:val="en-US"/>
        </w:rPr>
        <w:t>Heidelberg</w:t>
      </w:r>
      <w:r>
        <w:rPr>
          <w:rFonts w:cs="Times New Roman" w:ascii="Times New Roman" w:hAnsi="Times New Roman"/>
          <w:sz w:val="22"/>
          <w:szCs w:val="22"/>
        </w:rPr>
        <w:t>, 19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поняты только под углом зрения их цели. Важнейший вопрос о сновц. дениях — это вопрос «для чего?». Сновидение нельзя понять путем ана-лиза, так как оно есть биологический синтетический процесс, «прояа. ление и средство биосинтетического процесса ассимиляции». В поток</w:t>
      </w:r>
      <w:r>
        <w:rPr>
          <w:rFonts w:cs="Times New Roman" w:ascii="Times New Roman" w:hAnsi="Times New Roman"/>
          <w:sz w:val="22"/>
          <w:szCs w:val="22"/>
          <w:vertAlign w:val="subscript"/>
        </w:rPr>
        <w:t xml:space="preserve">е </w:t>
      </w:r>
      <w:r>
        <w:rPr>
          <w:rFonts w:cs="Times New Roman" w:ascii="Times New Roman" w:hAnsi="Times New Roman"/>
          <w:sz w:val="22"/>
          <w:szCs w:val="22"/>
        </w:rPr>
        <w:t>переживаний человека многие элементы остаются неассимилировам. ными главным образом по той причине, что личность еще не достигла необходимого уровня зрелости. Для необходимой переработки содер. жаний бессознательного нужна соответствующая зрелость. Сновидение, согласно взглядам этого ученого, является естественной попыткой продвинуть процесс ассимиляции еще неусвоенных бессознательных содержаний психики. В этом процессе важнейшую роль играет символика. Символы возникают на почве жизненных противоречий и совершенно непроизвольно. Играя такую ассимилирующую роль, сновидения выступают также в роли исцел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этими идеями можно поставить вопрос о том, каким образом, благодаря работе каких психических механизмов, происходит психическое созревание личности в сновидениях. Есть ли такие стороны структуры личности и психических процессов, которые в основном созревают на подсознательном уровне, благодаря сновидениям и тем ролям, которые в них играет личность. Бьерре развивает также идущую от К. Г. Юнга мысль о том, что человек даже в бодрствующем состоянии часто предается сновидениям, но днем «шум сознания» мешает восприятию этих сновидений. Процесс ассимиляции в виде сновидения протекает непрерывно и способствует приспособлению личности к своим конфликтам.</w:t>
      </w:r>
    </w:p>
    <w:p>
      <w:pPr>
        <w:pStyle w:val="Normal"/>
        <w:shd w:fill="FFFFFF" w:val="clear"/>
        <w:jc w:val="both"/>
        <w:rPr/>
      </w:pPr>
      <w:r>
        <w:rPr>
          <w:rFonts w:cs="Times New Roman" w:ascii="Times New Roman" w:hAnsi="Times New Roman"/>
          <w:sz w:val="22"/>
          <w:szCs w:val="22"/>
        </w:rPr>
        <w:t xml:space="preserve">Еще одну, более широкую концепцию мотивации сновидений выдвинул </w:t>
      </w:r>
      <w:r>
        <w:rPr>
          <w:rFonts w:cs="Times New Roman" w:ascii="Times New Roman" w:hAnsi="Times New Roman"/>
          <w:i/>
          <w:iCs/>
          <w:sz w:val="22"/>
          <w:szCs w:val="22"/>
        </w:rPr>
        <w:t xml:space="preserve">К. Миллер. </w:t>
      </w:r>
      <w:r>
        <w:rPr>
          <w:rFonts w:cs="Times New Roman" w:ascii="Times New Roman" w:hAnsi="Times New Roman"/>
          <w:sz w:val="22"/>
          <w:szCs w:val="22"/>
        </w:rPr>
        <w:t>Он предположил, что сновидения выполняют следующие основные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функцию ассимиляции тревоги; б)удовлетворения импуль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ункцию катарси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функцию синте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развития мастерства, т. е. различных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повторения воспринятого; ж) функцию обучения'.</w:t>
      </w:r>
    </w:p>
    <w:p>
      <w:pPr>
        <w:pStyle w:val="Normal"/>
        <w:shd w:fill="FFFFFF" w:val="clear"/>
        <w:jc w:val="both"/>
        <w:rPr/>
      </w:pPr>
      <w:r>
        <w:rPr>
          <w:rFonts w:cs="Times New Roman" w:ascii="Times New Roman" w:hAnsi="Times New Roman"/>
          <w:i/>
          <w:iCs/>
          <w:sz w:val="22"/>
          <w:szCs w:val="22"/>
          <w:lang w:val="en-US"/>
        </w:rPr>
        <w:t xml:space="preserve">Miller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Н</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Dreams and dreaming: The current state of the art / Am. J. Psychoanal., 1975, P. 135-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т/</w:t>
      </w:r>
      <w:r>
        <w:rPr>
          <w:rFonts w:cs="Times New Roman" w:ascii="Times New Roman" w:hAnsi="Times New Roman"/>
          <w:sz w:val="22"/>
          <w:szCs w:val="22"/>
          <w:vertAlign w:val="subscript"/>
        </w:rPr>
        <w:t>аЖ</w:t>
      </w:r>
      <w:r>
        <w:rPr>
          <w:rFonts w:cs="Times New Roman" w:ascii="Times New Roman" w:hAnsi="Times New Roman"/>
          <w:sz w:val="22"/>
          <w:szCs w:val="22"/>
        </w:rPr>
        <w:t>дый из этих пунктов является гипотезой, подлежащей эксп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тальной проверке. Но только первый пункт был проверен более или * нее серьезно. Предполагается, что ассимиляция тревоги в сновиде-</w:t>
      </w:r>
    </w:p>
    <w:p>
      <w:pPr>
        <w:pStyle w:val="Normal"/>
        <w:shd w:fill="FFFFFF" w:val="clear"/>
        <w:jc w:val="both"/>
        <w:rPr/>
      </w:pPr>
      <w:r>
        <w:rPr>
          <w:rFonts w:cs="Times New Roman" w:ascii="Times New Roman" w:hAnsi="Times New Roman"/>
          <w:sz w:val="22"/>
          <w:szCs w:val="22"/>
        </w:rPr>
        <w:t xml:space="preserve">[ЯХ делает последующую бодрствующую жизнь более адаптивной той стрессовой ситуации, в которой появилась тревога. Эту гипотезу поверили </w:t>
      </w:r>
      <w:r>
        <w:rPr>
          <w:rFonts w:cs="Times New Roman" w:ascii="Times New Roman" w:hAnsi="Times New Roman"/>
          <w:i/>
          <w:iCs/>
          <w:sz w:val="22"/>
          <w:szCs w:val="22"/>
        </w:rPr>
        <w:t xml:space="preserve">Гринберг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ирлман, </w:t>
      </w:r>
      <w:r>
        <w:rPr>
          <w:rFonts w:cs="Times New Roman" w:ascii="Times New Roman" w:hAnsi="Times New Roman"/>
          <w:sz w:val="22"/>
          <w:szCs w:val="22"/>
        </w:rPr>
        <w:t>создавая перед сном две стрессов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е заключение состоит в том, что когда здоровый человек хорошо спит и нормально видит сны, то он более спокойно и непосредственно справляется с теми ситуациями реальной жизни, которые вызывали в нем тревогу или страх. Когда же его лишают сновидений парадоксальной фазы, то тревожность остается.</w:t>
      </w:r>
    </w:p>
    <w:p>
      <w:pPr>
        <w:pStyle w:val="Normal"/>
        <w:shd w:fill="FFFFFF" w:val="clear"/>
        <w:jc w:val="both"/>
        <w:rPr/>
      </w:pPr>
      <w:r>
        <w:rPr>
          <w:rFonts w:cs="Times New Roman" w:ascii="Times New Roman" w:hAnsi="Times New Roman"/>
          <w:sz w:val="22"/>
          <w:szCs w:val="22"/>
        </w:rPr>
        <w:t xml:space="preserve">фрейдовская концепция, согласно которой в сновидениях удовлетворяются скрытые желания, по мнению некоторых современных авторов </w:t>
      </w:r>
      <w:r>
        <w:rPr>
          <w:rFonts w:cs="Times New Roman" w:ascii="Times New Roman" w:hAnsi="Times New Roman"/>
          <w:i/>
          <w:iCs/>
          <w:sz w:val="22"/>
          <w:szCs w:val="22"/>
        </w:rPr>
        <w:t xml:space="preserve">(У. Уэбб, Р. Картрайт </w:t>
      </w:r>
      <w:r>
        <w:rPr>
          <w:rFonts w:cs="Times New Roman" w:ascii="Times New Roman" w:hAnsi="Times New Roman"/>
          <w:sz w:val="22"/>
          <w:szCs w:val="22"/>
        </w:rPr>
        <w:t>и др.), до сих пор не проверена экспериментально. Как пишет Розалин Картрайт, для такой проверки необходимо: усилить скрытый импульс и оценить его силу, не привлекая к нему внимание испытуемого; независимо оценить силу выражения этого импульса в сновидении и т. д. Все это трудно осуществить, поэтому фрейдовская гипотеза еще долго останется гипотез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леровская гипотеза, согласно которой сновидения являются повторными попытками решения текущих проблем, тоже экспериментально не проверена, но имеет клинические свидетельства. Некоторые лабораторные исследования показали, что испытуемые получают более высокие баллы по тестам творческого мышления после такого сна, в котором присутствует парадоксальная фаза. Если же парадоксальная фаза отсутствует, испытуемые получают более низкие баллы. Однако не ясно, что же способствует лучшему результату (получению после пробуждения творческих результатов): сами сновидения или же психофизиологические особенности парадоксального сна.</w:t>
      </w:r>
    </w:p>
    <w:p>
      <w:pPr>
        <w:pStyle w:val="Normal"/>
        <w:shd w:fill="FFFFFF" w:val="clear"/>
        <w:jc w:val="both"/>
        <w:rPr/>
      </w:pPr>
      <w:r>
        <w:rPr>
          <w:rFonts w:cs="Times New Roman" w:ascii="Times New Roman" w:hAnsi="Times New Roman"/>
          <w:sz w:val="22"/>
          <w:szCs w:val="22"/>
        </w:rPr>
        <w:t xml:space="preserve">Есть также предположение, что сновидения сохраняют и защищают тот «Я-образ», который человек имеет в бодрствующем состоянии. Эту идею отстаивает, в частности, </w:t>
      </w:r>
      <w:r>
        <w:rPr>
          <w:rFonts w:cs="Times New Roman" w:ascii="Times New Roman" w:hAnsi="Times New Roman"/>
          <w:i/>
          <w:iCs/>
          <w:sz w:val="22"/>
          <w:szCs w:val="22"/>
        </w:rPr>
        <w:t xml:space="preserve">Р. Джонс, </w:t>
      </w:r>
      <w:r>
        <w:rPr>
          <w:rFonts w:cs="Times New Roman" w:ascii="Times New Roman" w:hAnsi="Times New Roman"/>
          <w:sz w:val="22"/>
          <w:szCs w:val="22"/>
        </w:rPr>
        <w:t>один из современных исследователей сновидений</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гипотеза проверена только в одном опыте, проведенном Р. Карт-Раит. Она предложила своим испытуемым перед отходом ко сну желать</w:t>
      </w:r>
    </w:p>
    <w:p>
      <w:pPr>
        <w:pStyle w:val="Normal"/>
        <w:shd w:fill="FFFFFF" w:val="clear"/>
        <w:jc w:val="both"/>
        <w:rPr/>
      </w:pPr>
      <w:r>
        <w:rPr>
          <w:rFonts w:cs="Times New Roman" w:ascii="Times New Roman" w:hAnsi="Times New Roman"/>
          <w:i/>
          <w:iCs/>
          <w:sz w:val="22"/>
          <w:szCs w:val="22"/>
        </w:rPr>
        <w:t>"</w:t>
      </w:r>
      <w:r>
        <w:rPr>
          <w:rFonts w:cs="Times New Roman" w:ascii="Times New Roman" w:hAnsi="Times New Roman"/>
          <w:i/>
          <w:iCs/>
          <w:sz w:val="22"/>
          <w:szCs w:val="22"/>
          <w:lang w:val="en-US"/>
        </w:rPr>
        <w:t>ebb</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w:t>
      </w:r>
      <w:r>
        <w:rPr>
          <w:rFonts w:cs="Times New Roman" w:ascii="Times New Roman" w:hAnsi="Times New Roman"/>
          <w:i/>
          <w:iCs/>
          <w:sz w:val="22"/>
          <w:szCs w:val="22"/>
        </w:rPr>
        <w:t xml:space="preserve">. В. </w:t>
      </w:r>
      <w:r>
        <w:rPr>
          <w:rFonts w:cs="Times New Roman" w:ascii="Times New Roman" w:hAnsi="Times New Roman"/>
          <w:i/>
          <w:iCs/>
          <w:sz w:val="22"/>
          <w:szCs w:val="22"/>
          <w:lang w:val="en-US"/>
        </w:rPr>
        <w:t>an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artwrigh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lang w:val="en-US"/>
        </w:rPr>
        <w:t>Sleep</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Dreams</w:t>
      </w:r>
      <w:r>
        <w:rPr>
          <w:rFonts w:cs="Times New Roman" w:ascii="Times New Roman" w:hAnsi="Times New Roman"/>
          <w:sz w:val="22"/>
          <w:szCs w:val="22"/>
        </w:rPr>
        <w:t xml:space="preserve">. </w:t>
      </w:r>
      <w:r>
        <w:rPr>
          <w:rFonts w:cs="Times New Roman" w:ascii="Times New Roman" w:hAnsi="Times New Roman"/>
          <w:sz w:val="22"/>
          <w:szCs w:val="22"/>
          <w:lang w:val="en-US"/>
        </w:rPr>
        <w:t>In: Annual review of Psychology.</w:t>
      </w:r>
    </w:p>
    <w:p>
      <w:pPr>
        <w:pStyle w:val="Normal"/>
        <w:shd w:fill="FFFFFF" w:val="clear"/>
        <w:jc w:val="both"/>
        <w:rPr/>
      </w:pPr>
      <w:r>
        <w:rPr>
          <w:rFonts w:cs="Times New Roman" w:ascii="Times New Roman" w:hAnsi="Times New Roman"/>
          <w:sz w:val="22"/>
          <w:szCs w:val="22"/>
          <w:vertAlign w:val="superscript"/>
          <w:lang w:val="en-US"/>
        </w:rPr>
        <w:t>p</w:t>
      </w:r>
      <w:r>
        <w:rPr>
          <w:rFonts w:cs="Times New Roman" w:ascii="Times New Roman" w:hAnsi="Times New Roman"/>
          <w:sz w:val="22"/>
          <w:szCs w:val="22"/>
          <w:lang w:val="en-US"/>
        </w:rPr>
        <w:t>alo Alto, 1978, 29. - P. 244.</w:t>
      </w:r>
    </w:p>
    <w:p>
      <w:pPr>
        <w:pStyle w:val="Normal"/>
        <w:shd w:fill="FFFFFF" w:val="clear"/>
        <w:jc w:val="both"/>
        <w:rPr/>
      </w:pPr>
      <w:r>
        <w:rPr>
          <w:rFonts w:cs="Times New Roman" w:ascii="Times New Roman" w:hAnsi="Times New Roman"/>
          <w:i/>
          <w:iCs/>
          <w:sz w:val="22"/>
          <w:szCs w:val="22"/>
          <w:lang w:val="en-US"/>
        </w:rPr>
        <w:t xml:space="preserve">Jones R. M. </w:t>
      </w:r>
      <w:r>
        <w:rPr>
          <w:rFonts w:cs="Times New Roman" w:ascii="Times New Roman" w:hAnsi="Times New Roman"/>
          <w:sz w:val="22"/>
          <w:szCs w:val="22"/>
          <w:lang w:val="en-US"/>
        </w:rPr>
        <w:t>Ego Synthesis in Dreams. - Cambridge, Mass, 19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изменений одной из таких черт своей личности, которая в бодрст^ ющей жизни является предметом озабоченности для них. Оказало</w:t>
      </w:r>
      <w:r>
        <w:rPr>
          <w:rFonts w:cs="Times New Roman" w:ascii="Times New Roman" w:hAnsi="Times New Roman"/>
          <w:sz w:val="22"/>
          <w:szCs w:val="22"/>
          <w:vertAlign w:val="subscript"/>
        </w:rPr>
        <w:t>с</w:t>
      </w:r>
      <w:r>
        <w:rPr>
          <w:rFonts w:cs="Times New Roman" w:ascii="Times New Roman" w:hAnsi="Times New Roman"/>
          <w:sz w:val="22"/>
          <w:szCs w:val="22"/>
        </w:rPr>
        <w:t>. что под влиянием такой инструкции испытуемые чаще обычного вид</w:t>
      </w:r>
      <w:r>
        <w:rPr>
          <w:rFonts w:cs="Times New Roman" w:ascii="Times New Roman" w:hAnsi="Times New Roman"/>
          <w:sz w:val="22"/>
          <w:szCs w:val="22"/>
          <w:vertAlign w:val="subscript"/>
        </w:rPr>
        <w:t>е</w:t>
      </w:r>
      <w:r>
        <w:rPr>
          <w:rFonts w:cs="Times New Roman" w:ascii="Times New Roman" w:hAnsi="Times New Roman"/>
          <w:sz w:val="22"/>
          <w:szCs w:val="22"/>
        </w:rPr>
        <w:t>^ ли в сновидениях это свое качество, наслаждались им и были очень д</w:t>
      </w:r>
      <w:r>
        <w:rPr>
          <w:rFonts w:cs="Times New Roman" w:ascii="Times New Roman" w:hAnsi="Times New Roman"/>
          <w:sz w:val="22"/>
          <w:szCs w:val="22"/>
          <w:vertAlign w:val="subscript"/>
        </w:rPr>
        <w:t>0</w:t>
      </w:r>
      <w:r>
        <w:rPr>
          <w:rFonts w:cs="Times New Roman" w:ascii="Times New Roman" w:hAnsi="Times New Roman"/>
          <w:sz w:val="22"/>
          <w:szCs w:val="22"/>
        </w:rPr>
        <w:t>. вольны тем, что обладают этим качеством как частью своего «Я-об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теза о том, что сновидения отображают информацию, подлежащую переработке и сохранению в памяти, а также приводят к образо-ванию новых ассоциативных связей, подверглась прямой экспериментальной проверке в гораздо большей степени. В значительной части этих экспериментов манипулировали фазой парадоксального сна и больше использовали классический материал обучения, чем аффективный матер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артрайт считает, что в целом между бодрствующей и ночной (сновидной) жизнью имеется разделение труда: в бодрствующей жизни человек главным образом озабочен интеллектуальной информацией и инструментальными действиями, тогда как сновидения специализированы для переработки аффективной информации и выработки аффективных ответов. На этих двух уровнях работы психики формы, язык и программы анализа информации различны. Предстоящей важной задачей она считает расшифровку специфического языка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3. Эмоции личности в сновидениях</w:t>
      </w:r>
    </w:p>
    <w:p>
      <w:pPr>
        <w:pStyle w:val="Normal"/>
        <w:shd w:fill="FFFFFF" w:val="clear"/>
        <w:jc w:val="both"/>
        <w:rPr/>
      </w:pPr>
      <w:r>
        <w:rPr>
          <w:rFonts w:cs="Times New Roman" w:ascii="Times New Roman" w:hAnsi="Times New Roman"/>
          <w:sz w:val="22"/>
          <w:szCs w:val="22"/>
        </w:rPr>
        <w:t>После пробуждения, даже если содержание сновидений уже позабыто, настроение, возникшее в них или под их влиянием, некоторое время еще сохраняется. Каждое утро мы просыпаемся с определенным настроением, которое остается в течение нескольких минут или даже часов. Это — чувство радости и тревоги, полноты жизни или же усталости, безразличия и узости сознательного внимания. Как долго сохранится это остаточное сновидное настроение, зависит от тех событий, которые разворачиваются в жизни человека после наступления бодр</w:t>
      </w:r>
      <w:r>
        <w:rPr>
          <w:rFonts w:cs="Times New Roman" w:ascii="Times New Roman" w:hAnsi="Times New Roman"/>
          <w:sz w:val="22"/>
          <w:szCs w:val="22"/>
          <w:vertAlign w:val="superscript"/>
        </w:rPr>
        <w:t>-</w:t>
      </w:r>
      <w:r>
        <w:rPr>
          <w:rFonts w:cs="Times New Roman" w:ascii="Times New Roman" w:hAnsi="Times New Roman"/>
          <w:sz w:val="22"/>
          <w:szCs w:val="22"/>
        </w:rPr>
        <w:t>ствования.</w:t>
      </w:r>
    </w:p>
    <w:p>
      <w:pPr>
        <w:pStyle w:val="Normal"/>
        <w:shd w:fill="FFFFFF" w:val="clear"/>
        <w:jc w:val="both"/>
        <w:rPr/>
      </w:pPr>
      <w:r>
        <w:rPr>
          <w:rFonts w:cs="Times New Roman" w:ascii="Times New Roman" w:hAnsi="Times New Roman"/>
          <w:sz w:val="22"/>
          <w:szCs w:val="22"/>
        </w:rPr>
        <w:t xml:space="preserve">Мы полагаем, что </w:t>
      </w:r>
      <w:r>
        <w:rPr>
          <w:rFonts w:cs="Times New Roman" w:ascii="Times New Roman" w:hAnsi="Times New Roman"/>
          <w:i/>
          <w:iCs/>
          <w:sz w:val="22"/>
          <w:szCs w:val="22"/>
        </w:rPr>
        <w:t xml:space="preserve">чем сильнее и устойчивее остаточное настроение, тем более важным, личностно значимым было сновидение. </w:t>
      </w:r>
      <w:r>
        <w:rPr>
          <w:rFonts w:cs="Times New Roman" w:ascii="Times New Roman" w:hAnsi="Times New Roman"/>
          <w:sz w:val="22"/>
          <w:szCs w:val="22"/>
        </w:rPr>
        <w:t>Вспомним настроение Л. Н. Толстого, который, пробуждаясь после сновидения, описанного им в рассказе «Сон», в течение всего дня сохранил впечатление, что во сне пережил нечто исключительно важное. В</w:t>
      </w:r>
      <w:r>
        <w:rPr>
          <w:rFonts w:cs="Times New Roman" w:ascii="Times New Roman" w:hAnsi="Times New Roman"/>
          <w:sz w:val="22"/>
          <w:szCs w:val="22"/>
          <w:lang w:val="en-US"/>
        </w:rPr>
        <w:t xml:space="preserve"> </w:t>
      </w:r>
      <w:r>
        <w:rPr>
          <w:rFonts w:cs="Times New Roman" w:ascii="Times New Roman" w:hAnsi="Times New Roman"/>
          <w:sz w:val="22"/>
          <w:szCs w:val="22"/>
        </w:rPr>
        <w:t>таких</w:t>
      </w:r>
      <w:r>
        <w:rPr>
          <w:rFonts w:cs="Times New Roman" w:ascii="Times New Roman" w:hAnsi="Times New Roman"/>
          <w:sz w:val="22"/>
          <w:szCs w:val="22"/>
          <w:lang w:val="en-US"/>
        </w:rPr>
        <w:t xml:space="preserve"> </w:t>
      </w:r>
      <w:r>
        <w:rPr>
          <w:rFonts w:cs="Times New Roman" w:ascii="Times New Roman" w:hAnsi="Times New Roman"/>
          <w:sz w:val="22"/>
          <w:szCs w:val="22"/>
        </w:rPr>
        <w:t>случая</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i/>
          <w:iCs/>
          <w:sz w:val="22"/>
          <w:szCs w:val="22"/>
          <w:lang w:val="en-US"/>
        </w:rPr>
        <w:t xml:space="preserve">Cartwright R. D. </w:t>
      </w:r>
      <w:r>
        <w:rPr>
          <w:rFonts w:cs="Times New Roman" w:ascii="Times New Roman" w:hAnsi="Times New Roman"/>
          <w:sz w:val="22"/>
          <w:szCs w:val="22"/>
          <w:lang w:val="en-US"/>
        </w:rPr>
        <w:t>The influence of a conscious wish on dreams /J. Abnorm. Psychol</w:t>
      </w:r>
      <w:r>
        <w:rPr>
          <w:rFonts w:cs="Times New Roman" w:ascii="Times New Roman" w:hAnsi="Times New Roman"/>
          <w:sz w:val="22"/>
          <w:szCs w:val="22"/>
        </w:rPr>
        <w:t xml:space="preserve">. " 1974,83.- </w:t>
      </w:r>
      <w:r>
        <w:rPr>
          <w:rFonts w:cs="Times New Roman" w:ascii="Times New Roman" w:hAnsi="Times New Roman"/>
          <w:sz w:val="22"/>
          <w:szCs w:val="22"/>
          <w:lang w:val="en-US"/>
        </w:rPr>
        <w:t>P</w:t>
      </w:r>
      <w:r>
        <w:rPr>
          <w:rFonts w:cs="Times New Roman" w:ascii="Times New Roman" w:hAnsi="Times New Roman"/>
          <w:sz w:val="22"/>
          <w:szCs w:val="22"/>
        </w:rPr>
        <w:t>. 387-3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идет, конечно, о сновидениях, пережитых в последней парадок-Р    </w:t>
      </w:r>
      <w:r>
        <w:rPr>
          <w:rFonts w:cs="Times New Roman" w:ascii="Times New Roman" w:hAnsi="Times New Roman"/>
          <w:sz w:val="22"/>
          <w:szCs w:val="22"/>
          <w:vertAlign w:val="subscript"/>
        </w:rPr>
        <w:t>н0</w:t>
      </w:r>
      <w:r>
        <w:rPr>
          <w:rFonts w:cs="Times New Roman" w:ascii="Times New Roman" w:hAnsi="Times New Roman"/>
          <w:sz w:val="22"/>
          <w:szCs w:val="22"/>
        </w:rPr>
        <w:t xml:space="preserve">й фазе сна, перед пробуждением, так как настроения и чувства, </w:t>
      </w:r>
      <w:r>
        <w:rPr>
          <w:rFonts w:cs="Times New Roman" w:ascii="Times New Roman" w:hAnsi="Times New Roman"/>
          <w:sz w:val="22"/>
          <w:szCs w:val="22"/>
          <w:vertAlign w:val="subscript"/>
        </w:rPr>
        <w:t>п</w:t>
      </w:r>
      <w:r>
        <w:rPr>
          <w:rFonts w:cs="Times New Roman" w:ascii="Times New Roman" w:hAnsi="Times New Roman"/>
          <w:sz w:val="22"/>
          <w:szCs w:val="22"/>
        </w:rPr>
        <w:t>ровождавшие сновидения предыдущих парадоксальных фаз, уже иени</w:t>
      </w:r>
      <w:r>
        <w:rPr>
          <w:rFonts w:cs="Times New Roman" w:ascii="Times New Roman" w:hAnsi="Times New Roman"/>
          <w:sz w:val="22"/>
          <w:szCs w:val="22"/>
          <w:vertAlign w:val="superscript"/>
        </w:rPr>
        <w:t>лИСЬ</w:t>
      </w:r>
      <w:r>
        <w:rPr>
          <w:rFonts w:cs="Times New Roman" w:ascii="Times New Roman" w:hAnsi="Times New Roman"/>
          <w:sz w:val="22"/>
          <w:szCs w:val="22"/>
        </w:rPr>
        <w:t xml:space="preserve"> </w:t>
      </w:r>
      <w:r>
        <w:rPr>
          <w:rFonts w:cs="Times New Roman" w:ascii="Times New Roman" w:hAnsi="Times New Roman"/>
          <w:sz w:val="22"/>
          <w:szCs w:val="22"/>
          <w:vertAlign w:val="superscript"/>
        </w:rPr>
        <w:t>нов</w:t>
      </w:r>
      <w:r>
        <w:rPr>
          <w:rFonts w:cs="Times New Roman" w:ascii="Times New Roman" w:hAnsi="Times New Roman"/>
          <w:sz w:val="22"/>
          <w:szCs w:val="22"/>
        </w:rPr>
        <w:t>ыми. По-видимому, только очень редко после пробуж-</w:t>
      </w:r>
      <w:r>
        <w:rPr>
          <w:rFonts w:cs="Times New Roman" w:ascii="Times New Roman" w:hAnsi="Times New Roman"/>
          <w:smallCaps/>
          <w:sz w:val="22"/>
          <w:szCs w:val="22"/>
        </w:rPr>
        <w:t xml:space="preserve">рния </w:t>
      </w:r>
      <w:r>
        <w:rPr>
          <w:rFonts w:cs="Times New Roman" w:ascii="Times New Roman" w:hAnsi="Times New Roman"/>
          <w:sz w:val="22"/>
          <w:szCs w:val="22"/>
        </w:rPr>
        <w:t xml:space="preserve">непроизвольно воспроизводятся наиболее важные или яркие, йдетические сновидения первых парадоксальных периодов. С другой </w:t>
      </w:r>
      <w:r>
        <w:rPr>
          <w:rFonts w:cs="Times New Roman" w:ascii="Times New Roman" w:hAnsi="Times New Roman"/>
          <w:sz w:val="22"/>
          <w:szCs w:val="22"/>
          <w:vertAlign w:val="subscript"/>
        </w:rPr>
        <w:t>О</w:t>
      </w:r>
      <w:r>
        <w:rPr>
          <w:rFonts w:cs="Times New Roman" w:ascii="Times New Roman" w:hAnsi="Times New Roman"/>
          <w:sz w:val="22"/>
          <w:szCs w:val="22"/>
        </w:rPr>
        <w:t>р</w:t>
      </w:r>
      <w:r>
        <w:rPr>
          <w:rFonts w:cs="Times New Roman" w:ascii="Times New Roman" w:hAnsi="Times New Roman"/>
          <w:sz w:val="22"/>
          <w:szCs w:val="22"/>
          <w:vertAlign w:val="subscript"/>
        </w:rPr>
        <w:t>0</w:t>
      </w:r>
      <w:r>
        <w:rPr>
          <w:rFonts w:cs="Times New Roman" w:ascii="Times New Roman" w:hAnsi="Times New Roman"/>
          <w:sz w:val="22"/>
          <w:szCs w:val="22"/>
        </w:rPr>
        <w:t>ны, вполне возможны такие ночи, когда сновидения всех парадоксальных фаз имеют устойчивые эмоциональны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я в виду не подлежащий сомнению факт сохранения сновидно-го настроения после пробуждения и непрерывный характер потока психической активности, протекающей по всей «ширине» сознательно-подсознательно-бессознательного континуума, можно предположить также, что даже после пробуждения человека его сновидные процессы продолжаются, но на уровне сознания выражаются только в форме эмоциональных «сигналов». Преобладавшее в сновидении настроение выражается более полно и определенно в том случае, когда человек вспоминает и рассказывает снови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возникающие в сновидениях настроения обусловлены их содержанием (сновидными сценами, образами действующих лиц и событиями) и значением последних для сновидца, то интересно было бы выяснить, какие эмоциональные состояния чаще всего встречаются в сновидениях. На этот вопрос попытался ответить известный американский психолог К. Холл со своими сотруд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ергая статистическому и контент-анализу несколько тысяч сновидений, они пришли к выводу, что в сновидениях преобладают отрицательные, неприятные эмоции. Для большой популяции представителей западной культуры в их сновидениях 40 % эмоций можно охарактеризовать как переживания опасения и страха, 18 % — аффекта гнева, 6 % — как печаль. Еще 18 % эмоций характеризуются как нейтральное возбуждение, очень редко — как Удивление. И только 18% эмоций можно охарактеризовать как удовольствие или счастье.</w:t>
      </w:r>
    </w:p>
    <w:p>
      <w:pPr>
        <w:pStyle w:val="Normal"/>
        <w:shd w:fill="FFFFFF" w:val="clear"/>
        <w:jc w:val="both"/>
        <w:rPr/>
      </w:pPr>
      <w:r>
        <w:rPr>
          <w:rFonts w:cs="Times New Roman" w:ascii="Times New Roman" w:hAnsi="Times New Roman"/>
          <w:sz w:val="22"/>
          <w:szCs w:val="22"/>
        </w:rPr>
        <w:t xml:space="preserve">русский исследователь В. Н. Касаткин, изучив около 3000 сновидений, воспроизведенных людьми после утреннего пробуждения из естественного сна, </w:t>
      </w:r>
      <w:r>
        <w:rPr>
          <w:rFonts w:cs="Times New Roman" w:ascii="Times New Roman" w:hAnsi="Times New Roman"/>
          <w:sz w:val="22"/>
          <w:szCs w:val="22"/>
          <w:vertAlign w:val="superscript"/>
        </w:rPr>
        <w:t>с</w:t>
      </w:r>
      <w:r>
        <w:rPr>
          <w:rFonts w:cs="Times New Roman" w:ascii="Times New Roman" w:hAnsi="Times New Roman"/>
          <w:sz w:val="22"/>
          <w:szCs w:val="22"/>
        </w:rPr>
        <w:t>°общает другие цифры: неприятные эмоции (страх, чувство стеснения и беспомощности, тревогу) он обнаружил в 46,3% сновидений; радостные настроения, состояния счастья и удовольствия — только в 2 % всех сновидений '</w:t>
      </w:r>
      <w:r>
        <w:rPr>
          <w:rFonts w:cs="Times New Roman" w:ascii="Times New Roman" w:hAnsi="Times New Roman"/>
          <w:sz w:val="22"/>
          <w:szCs w:val="22"/>
          <w:vertAlign w:val="superscript"/>
        </w:rPr>
        <w:t>т</w:t>
      </w:r>
      <w:r>
        <w:rPr>
          <w:rFonts w:cs="Times New Roman" w:ascii="Times New Roman" w:hAnsi="Times New Roman"/>
          <w:sz w:val="22"/>
          <w:szCs w:val="22"/>
        </w:rPr>
        <w:t>- е. всего в 62 сновидениях).</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perscript"/>
        </w:rPr>
        <w:t>с</w:t>
      </w:r>
      <w:r>
        <w:rPr>
          <w:rFonts w:cs="Times New Roman" w:ascii="Times New Roman" w:hAnsi="Times New Roman"/>
          <w:sz w:val="22"/>
          <w:szCs w:val="22"/>
        </w:rPr>
        <w:t>е эти данные, полученные на основе анализа обширного эмпири-</w:t>
      </w:r>
    </w:p>
    <w:p>
      <w:pPr>
        <w:pStyle w:val="Normal"/>
        <w:shd w:fill="FFFFFF" w:val="clear"/>
        <w:jc w:val="both"/>
        <w:rPr/>
      </w:pPr>
      <w:r>
        <w:rPr>
          <w:rFonts w:cs="Times New Roman" w:ascii="Times New Roman" w:hAnsi="Times New Roman"/>
          <w:sz w:val="22"/>
          <w:szCs w:val="22"/>
          <w:vertAlign w:val="superscript"/>
        </w:rPr>
        <w:t>ск</w:t>
      </w:r>
      <w:r>
        <w:rPr>
          <w:rFonts w:cs="Times New Roman" w:ascii="Times New Roman" w:hAnsi="Times New Roman"/>
          <w:sz w:val="22"/>
          <w:szCs w:val="22"/>
        </w:rPr>
        <w:t>ого материала (в статистическом отношении весьма репрез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вного), позволяют заключить, что </w:t>
      </w:r>
      <w:r>
        <w:rPr>
          <w:rFonts w:cs="Times New Roman" w:ascii="Times New Roman" w:hAnsi="Times New Roman"/>
          <w:i/>
          <w:iCs/>
          <w:sz w:val="22"/>
          <w:szCs w:val="22"/>
        </w:rPr>
        <w:t>сновидения здоров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а больных </w:t>
      </w:r>
      <w:r>
        <w:rPr>
          <w:rFonts w:cs="Times New Roman" w:ascii="Times New Roman" w:hAnsi="Times New Roman"/>
          <w:sz w:val="22"/>
          <w:szCs w:val="22"/>
        </w:rPr>
        <w:t xml:space="preserve">— </w:t>
      </w:r>
      <w:r>
        <w:rPr>
          <w:rFonts w:cs="Times New Roman" w:ascii="Times New Roman" w:hAnsi="Times New Roman"/>
          <w:i/>
          <w:iCs/>
          <w:sz w:val="22"/>
          <w:szCs w:val="22"/>
        </w:rPr>
        <w:t xml:space="preserve">в еще большей степени, в основном имеют ярко выралсе^ ный неприятный характер. </w:t>
      </w:r>
      <w:r>
        <w:rPr>
          <w:rFonts w:cs="Times New Roman" w:ascii="Times New Roman" w:hAnsi="Times New Roman"/>
          <w:sz w:val="22"/>
          <w:szCs w:val="22"/>
        </w:rPr>
        <w:t>Автор этих строк уже около 15 лет записы. вает и анализирует собственные сновидения и сновидения группы дг™. гих лиц обоих полов и до сих пор встречал только небольшое число т</w:t>
      </w:r>
      <w:r>
        <w:rPr>
          <w:rFonts w:cs="Times New Roman" w:ascii="Times New Roman" w:hAnsi="Times New Roman"/>
          <w:sz w:val="22"/>
          <w:szCs w:val="22"/>
          <w:vertAlign w:val="subscript"/>
        </w:rPr>
        <w:t>а</w:t>
      </w:r>
      <w:r>
        <w:rPr>
          <w:rFonts w:cs="Times New Roman" w:ascii="Times New Roman" w:hAnsi="Times New Roman"/>
          <w:sz w:val="22"/>
          <w:szCs w:val="22"/>
        </w:rPr>
        <w:t>. ких сновидений, в которых преобладали радость и счастье или хотя бы более умеренные переживания удовольствия. Поэтому вызывает сомнение утверждение некоторых ортодоксальных психоаналитиков, будт</w:t>
      </w:r>
      <w:r>
        <w:rPr>
          <w:rFonts w:cs="Times New Roman" w:ascii="Times New Roman" w:hAnsi="Times New Roman"/>
          <w:sz w:val="22"/>
          <w:szCs w:val="22"/>
          <w:vertAlign w:val="subscript"/>
        </w:rPr>
        <w:t xml:space="preserve">0 </w:t>
      </w:r>
      <w:r>
        <w:rPr>
          <w:rFonts w:cs="Times New Roman" w:ascii="Times New Roman" w:hAnsi="Times New Roman"/>
          <w:sz w:val="22"/>
          <w:szCs w:val="22"/>
        </w:rPr>
        <w:t>основной мотив сновидений — это исполнение желаний.</w:t>
      </w:r>
    </w:p>
    <w:p>
      <w:pPr>
        <w:pStyle w:val="Normal"/>
        <w:shd w:fill="FFFFFF" w:val="clear"/>
        <w:jc w:val="both"/>
        <w:rPr/>
      </w:pPr>
      <w:r>
        <w:rPr>
          <w:rFonts w:cs="Times New Roman" w:ascii="Times New Roman" w:hAnsi="Times New Roman"/>
          <w:sz w:val="22"/>
          <w:szCs w:val="22"/>
        </w:rPr>
        <w:t xml:space="preserve">На основе приведенных эмпирических данных можно выдвинуть гипотезу, согласно которой </w:t>
      </w:r>
      <w:r>
        <w:rPr>
          <w:rFonts w:cs="Times New Roman" w:ascii="Times New Roman" w:hAnsi="Times New Roman"/>
          <w:i/>
          <w:iCs/>
          <w:sz w:val="22"/>
          <w:szCs w:val="22"/>
        </w:rPr>
        <w:t xml:space="preserve">в сновидениях избирательно воспроизводятся те фрустрирутощие и стрессовые ситуации, которые еще не потеряли своей актуальности для сновидца. </w:t>
      </w:r>
      <w:r>
        <w:rPr>
          <w:rFonts w:cs="Times New Roman" w:ascii="Times New Roman" w:hAnsi="Times New Roman"/>
          <w:sz w:val="22"/>
          <w:szCs w:val="22"/>
        </w:rPr>
        <w:t>Добавим, что спящий может видеть и такие сновидные фрустрирующие ситуации, которые являются вероятностными предвидениями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бладание таких насыщенных неприятными образами и эмоциями фрустрирующих ситуаций можно объяснить тем, что именно они требуют дополнительной подсознательной переработки и поиска путей выхода, разрешения с помощью различных адаптивных механиз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устрации в различных вариантах (привация, депривация, относительная депривация, «ранение» «Я-концепции») являются, по-видимому, одной из причин активизации сновидной псих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одно из свидетельств: «В периоды ограниченной активности или монотонности в моей жизни, а также во времена эмоциональной и финансовой депривапии моя нервная система снабжает меня "приключенческими сновидениями". Создается впечатление существования работающего компенсаторного механизма. Эти приключенческие сновидения... занимают все сновидное время ночного сна. Часто случается, что я просыпаюсь посреди ночи и вновь засыпаю, и тогда сновидение продолжается с того места, где оно прервалось. Иногда, разбуженный утром будильником, я произвольно вновь засыпал для того, чтобы продолжить интересное снови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называет такие сновидения «упорядоченными» и «разумными», хотя в них встречаются фантастические эле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ко процессы анализа и разрешения проблем могут быть и приятными, без заметных фрустраций. Человек нередко сам ищет проблемы (как это делают творчески одаренные люди) и увлеченно разрешает их, вдохновляется, получает удовольствие. </w:t>
      </w:r>
      <w:r>
        <w:rPr>
          <w:rFonts w:cs="Times New Roman" w:ascii="Times New Roman" w:hAnsi="Times New Roman"/>
          <w:i/>
          <w:iCs/>
          <w:sz w:val="22"/>
          <w:szCs w:val="22"/>
        </w:rPr>
        <w:t>Каждое сновидение есть процесс и продукт творчества и, по-видимому, там, где результаты сновидного</w:t>
      </w:r>
    </w:p>
    <w:p>
      <w:pPr>
        <w:pStyle w:val="Normal"/>
        <w:shd w:fill="FFFFFF" w:val="clear"/>
        <w:jc w:val="both"/>
        <w:rPr/>
      </w:pPr>
      <w:r>
        <w:rPr>
          <w:rFonts w:cs="Times New Roman" w:ascii="Times New Roman" w:hAnsi="Times New Roman"/>
          <w:i/>
          <w:iCs/>
          <w:sz w:val="22"/>
          <w:szCs w:val="22"/>
          <w:lang w:val="en-US"/>
        </w:rPr>
        <w:t xml:space="preserve">Gooch. Stan. </w:t>
      </w:r>
      <w:r>
        <w:rPr>
          <w:rFonts w:cs="Times New Roman" w:ascii="Times New Roman" w:hAnsi="Times New Roman"/>
          <w:sz w:val="22"/>
          <w:szCs w:val="22"/>
          <w:lang w:val="en-US"/>
        </w:rPr>
        <w:t>The Paranormal. — N. Y.-London, 1978. — P. 6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pPr>
      <w:r>
        <w:rPr>
          <w:rFonts w:cs="Times New Roman" w:ascii="Times New Roman" w:hAnsi="Times New Roman"/>
          <w:i/>
          <w:iCs/>
          <w:sz w:val="22"/>
          <w:szCs w:val="22"/>
          <w:vertAlign w:val="subscript"/>
          <w:lang w:val="en-US"/>
        </w:rPr>
        <w:t>n</w:t>
      </w:r>
      <w:r>
        <w:rPr>
          <w:rFonts w:cs="Times New Roman" w:ascii="Times New Roman" w:hAnsi="Times New Roman"/>
          <w:i/>
          <w:iCs/>
          <w:sz w:val="22"/>
          <w:szCs w:val="22"/>
          <w:lang w:val="en-US"/>
        </w:rPr>
        <w:t>r</w:t>
      </w:r>
      <w:r>
        <w:rPr>
          <w:rFonts w:cs="Times New Roman" w:ascii="Times New Roman" w:hAnsi="Times New Roman"/>
          <w:i/>
          <w:iCs/>
          <w:sz w:val="22"/>
          <w:szCs w:val="22"/>
        </w:rPr>
        <w:t>)4</w:t>
      </w:r>
      <w:r>
        <w:rPr>
          <w:rFonts w:cs="Times New Roman" w:ascii="Times New Roman" w:hAnsi="Times New Roman"/>
          <w:i/>
          <w:iCs/>
          <w:sz w:val="22"/>
          <w:szCs w:val="22"/>
          <w:lang w:val="en-US"/>
        </w:rPr>
        <w:t>ecinea</w:t>
      </w:r>
      <w:r>
        <w:rPr>
          <w:rFonts w:cs="Times New Roman" w:ascii="Times New Roman" w:hAnsi="Times New Roman"/>
          <w:i/>
          <w:iCs/>
          <w:sz w:val="22"/>
          <w:szCs w:val="22"/>
        </w:rPr>
        <w:t xml:space="preserve"> удовлетворяют личность, отвечая ее высоким критериям, лтязаниям и потребностям, — возникают приятные переживания. </w:t>
      </w:r>
      <w:r>
        <w:rPr>
          <w:rFonts w:cs="Times New Roman" w:ascii="Times New Roman" w:hAnsi="Times New Roman"/>
          <w:sz w:val="22"/>
          <w:szCs w:val="22"/>
        </w:rPr>
        <w:t xml:space="preserve">сн-о предположение следует проверить путем сравнительного анализа </w:t>
      </w:r>
      <w:r>
        <w:rPr>
          <w:rFonts w:cs="Times New Roman" w:ascii="Times New Roman" w:hAnsi="Times New Roman"/>
          <w:smallCaps/>
          <w:sz w:val="22"/>
          <w:szCs w:val="22"/>
        </w:rPr>
        <w:t xml:space="preserve">ойятных </w:t>
      </w:r>
      <w:r>
        <w:rPr>
          <w:rFonts w:cs="Times New Roman" w:ascii="Times New Roman" w:hAnsi="Times New Roman"/>
          <w:sz w:val="22"/>
          <w:szCs w:val="22"/>
        </w:rPr>
        <w:t>и неприятных сновидений. Приятные сновидения, по всей еооятности, не являются результатами избирательного воспроизвелся фрустрирующих ситуаций. А в тех случаях, когда все же воспроизводятся такие ситуации, сновидение может, особенно в завершающих сценах, принести сновидцу удовлетворение и радость, если сновидный процесс завершается нахождением способов и путей разрешения конфликтов. Такие сновидения имеют для личности компенсаторное и защитное значение. Но сновидение не может считаться в адаптивном смысле удачным, если конфликт сохраняется и фрустрация продолжается. В таких случаях сновидец просыпается в тревоге или страхе.</w:t>
      </w:r>
    </w:p>
    <w:p>
      <w:pPr>
        <w:pStyle w:val="Normal"/>
        <w:shd w:fill="FFFFFF" w:val="clear"/>
        <w:jc w:val="both"/>
        <w:rPr/>
      </w:pPr>
      <w:r>
        <w:rPr>
          <w:rFonts w:cs="Times New Roman" w:ascii="Times New Roman" w:hAnsi="Times New Roman"/>
          <w:sz w:val="22"/>
          <w:szCs w:val="22"/>
        </w:rPr>
        <w:t xml:space="preserve">Принимая как неоспоримый факт общий эмоционально неприятный характер сновидений, следует отметить, что многие сновидения, как целостные образования, трудно однозначно определить в качестве приятных или неприятных. В одних сценах сновидения личность (сновидец как персонаж собственного сновидения) может переживать приятные эмоции, в других сценах — неприятные. Кроме того, оценивая качество эмоциональной насыщенности сновидений, следует принимать во внимание не только природу эмоций, но также содержания образов. Если, например, сновидец видит во сне любимого человека, который, однако, фрустрирует его своим отказом в любви, то считать ли такое сновидение приятным или неприятным? Ясно, что в таких случаях следует говорить об </w:t>
      </w:r>
      <w:r>
        <w:rPr>
          <w:rFonts w:cs="Times New Roman" w:ascii="Times New Roman" w:hAnsi="Times New Roman"/>
          <w:i/>
          <w:iCs/>
          <w:sz w:val="22"/>
          <w:szCs w:val="22"/>
        </w:rPr>
        <w:t xml:space="preserve">амбивалентности </w:t>
      </w:r>
      <w:r>
        <w:rPr>
          <w:rFonts w:cs="Times New Roman" w:ascii="Times New Roman" w:hAnsi="Times New Roman"/>
          <w:sz w:val="22"/>
          <w:szCs w:val="22"/>
        </w:rPr>
        <w:t xml:space="preserve">для личности значений сновидных образов и событий. Многие сновидения очень сложны и содержат как приятные, так и неприятные образы и переживания. Поэтому правильнее говорить о преобладающих в сновидении настроениях, эмоциях и аффектах. В одном и том же сновидении одни потребности получают символическое удовлетворение, другие фрустрируются (воспроизводя </w:t>
      </w:r>
      <w:r>
        <w:rPr>
          <w:rFonts w:cs="Times New Roman" w:ascii="Times New Roman" w:hAnsi="Times New Roman"/>
          <w:sz w:val="22"/>
          <w:szCs w:val="22"/>
          <w:vertAlign w:val="superscript"/>
        </w:rPr>
        <w:t>п</w:t>
      </w:r>
      <w:r>
        <w:rPr>
          <w:rFonts w:cs="Times New Roman" w:ascii="Times New Roman" w:hAnsi="Times New Roman"/>
          <w:sz w:val="22"/>
          <w:szCs w:val="22"/>
        </w:rPr>
        <w:t>Рогллые фрустрации или же предвидя будущие). Отсюда — возникновение эмоций и настроений различных, порою противоположных качеств в одном и том же сновидении.</w:t>
      </w:r>
    </w:p>
    <w:p>
      <w:pPr>
        <w:pStyle w:val="Normal"/>
        <w:shd w:fill="FFFFFF" w:val="clear"/>
        <w:jc w:val="both"/>
        <w:rPr/>
      </w:pPr>
      <w:r>
        <w:rPr>
          <w:rFonts w:cs="Times New Roman" w:ascii="Times New Roman" w:hAnsi="Times New Roman"/>
          <w:sz w:val="22"/>
          <w:szCs w:val="22"/>
        </w:rPr>
        <w:t>Исследования показали, что в сновидениях взрослых людей частич-</w:t>
      </w:r>
      <w:r>
        <w:rPr>
          <w:rFonts w:cs="Times New Roman" w:ascii="Times New Roman" w:hAnsi="Times New Roman"/>
          <w:sz w:val="22"/>
          <w:szCs w:val="22"/>
          <w:vertAlign w:val="superscript"/>
        </w:rPr>
        <w:t>10</w:t>
      </w:r>
      <w:r>
        <w:rPr>
          <w:rFonts w:cs="Times New Roman" w:ascii="Times New Roman" w:hAnsi="Times New Roman"/>
          <w:sz w:val="22"/>
          <w:szCs w:val="22"/>
        </w:rPr>
        <w:t xml:space="preserve"> или полностью маскируются и получают символическое выражение </w:t>
      </w:r>
      <w:r>
        <w:rPr>
          <w:rFonts w:cs="Times New Roman" w:ascii="Times New Roman" w:hAnsi="Times New Roman"/>
          <w:sz w:val="22"/>
          <w:szCs w:val="22"/>
          <w:vertAlign w:val="superscript"/>
        </w:rPr>
        <w:t>са</w:t>
      </w:r>
      <w:r>
        <w:rPr>
          <w:rFonts w:cs="Times New Roman" w:ascii="Times New Roman" w:hAnsi="Times New Roman"/>
          <w:sz w:val="22"/>
          <w:szCs w:val="22"/>
        </w:rPr>
        <w:t xml:space="preserve">к мысли, так и чувства. Однако чувства, по-видимому, искажаются и </w:t>
      </w:r>
      <w:r>
        <w:rPr>
          <w:rFonts w:cs="Times New Roman" w:ascii="Times New Roman" w:hAnsi="Times New Roman"/>
          <w:sz w:val="22"/>
          <w:szCs w:val="22"/>
          <w:vertAlign w:val="superscript"/>
        </w:rPr>
        <w:t>ас</w:t>
      </w:r>
      <w:r>
        <w:rPr>
          <w:rFonts w:cs="Times New Roman" w:ascii="Times New Roman" w:hAnsi="Times New Roman"/>
          <w:sz w:val="22"/>
          <w:szCs w:val="22"/>
        </w:rPr>
        <w:t xml:space="preserve">кируются в большей степени. К такому заключению приходят на </w:t>
      </w:r>
      <w:r>
        <w:rPr>
          <w:rFonts w:cs="Times New Roman" w:ascii="Times New Roman" w:hAnsi="Times New Roman"/>
          <w:sz w:val="22"/>
          <w:szCs w:val="22"/>
          <w:vertAlign w:val="superscript"/>
        </w:rPr>
        <w:t>с</w:t>
      </w:r>
      <w:r>
        <w:rPr>
          <w:rFonts w:cs="Times New Roman" w:ascii="Times New Roman" w:hAnsi="Times New Roman"/>
          <w:sz w:val="22"/>
          <w:szCs w:val="22"/>
        </w:rPr>
        <w:t xml:space="preserve">Новании следующего: психические содержания, представленные </w:t>
      </w:r>
      <w:r>
        <w:rPr>
          <w:rFonts w:cs="Times New Roman" w:ascii="Times New Roman" w:hAnsi="Times New Roman"/>
          <w:sz w:val="22"/>
          <w:szCs w:val="22"/>
          <w:vertAlign w:val="superscript"/>
        </w:rPr>
        <w:t>с</w:t>
      </w:r>
      <w:r>
        <w:rPr>
          <w:rFonts w:cs="Times New Roman" w:ascii="Times New Roman" w:hAnsi="Times New Roman"/>
          <w:sz w:val="22"/>
          <w:szCs w:val="22"/>
        </w:rPr>
        <w:t>новидных образах, могут сочетаться с такими эмоциями, которые таком комплексе представляются неуместными, неконгруэн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Например, внешне приятные образные содержания могут ассоциировать с тревогой и гневом. И наоборот: образные сцены сновидений могут бы» страшными и деструктивными, тогда как при этом сновидец переживав, приятные и эротические эмоции. Из-за таких сочетаний мыслей и чуц</w:t>
      </w:r>
      <w:r>
        <w:rPr>
          <w:rFonts w:cs="Times New Roman" w:ascii="Times New Roman" w:hAnsi="Times New Roman"/>
          <w:sz w:val="22"/>
          <w:szCs w:val="22"/>
          <w:vertAlign w:val="subscript"/>
        </w:rPr>
        <w:t xml:space="preserve">ст </w:t>
      </w:r>
      <w:r>
        <w:rPr>
          <w:rFonts w:cs="Times New Roman" w:ascii="Times New Roman" w:hAnsi="Times New Roman"/>
          <w:sz w:val="22"/>
          <w:szCs w:val="22"/>
        </w:rPr>
        <w:t>сновидения представляются многим людям странными и бессмысленными!</w:t>
      </w:r>
    </w:p>
    <w:p>
      <w:pPr>
        <w:pStyle w:val="Normal"/>
        <w:shd w:fill="FFFFFF" w:val="clear"/>
        <w:jc w:val="both"/>
        <w:rPr/>
      </w:pPr>
      <w:r>
        <w:rPr>
          <w:rFonts w:cs="Times New Roman" w:ascii="Times New Roman" w:hAnsi="Times New Roman"/>
          <w:sz w:val="22"/>
          <w:szCs w:val="22"/>
        </w:rPr>
        <w:t>Путем изучения сновидений можно узнать подлинные, искренние чувства людей. Бывают случаи, когда человеку кажется, будто како</w:t>
      </w:r>
      <w:r>
        <w:rPr>
          <w:rFonts w:cs="Times New Roman" w:ascii="Times New Roman" w:hAnsi="Times New Roman"/>
          <w:sz w:val="22"/>
          <w:szCs w:val="22"/>
          <w:vertAlign w:val="subscript"/>
        </w:rPr>
        <w:t>е</w:t>
      </w:r>
      <w:r>
        <w:rPr>
          <w:rFonts w:cs="Times New Roman" w:ascii="Times New Roman" w:hAnsi="Times New Roman"/>
          <w:sz w:val="22"/>
          <w:szCs w:val="22"/>
        </w:rPr>
        <w:t>. либо его чувство уже исчезло, что он уже освободился от него. Однако анализ его сновидений может раскрыть совершенно другую картину глубинных психических переживани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ллюстрации этой мысли приведем сновидение 24-летней женщины, Г. В К моменту переживания нижеследующего сновидения она уже три года была замужем и имела двоих детей. До выхода замуж, в течение трех-четырех лет она была влюблена в молодого человека. Так как этот молодой человек занимал значительно более высокий социальный статус, чем она, Г. В. не осмеливалась открыть перед ним свои чувства. Но она, по ее же словам, так сильно была влюблена, что не замечала других мужчин. Она вышла замуж за другого по настоянию родителей, да еще потому, что не надеялась, что ее возлюбленный согласится жениться на ней, если даже она осмелится объясниться ему в любви. И вот эта женщина, уже мать двоих детей, видит следующий сон: находится в доме отца своего мужа и со свекровью обсуждает какие-то бытовые вопросы. Затем она берет хозяйственную сумку и выходит из дому, чтобы сделать покупки. Вдруг она оказывается на той, очень знакомой ей улице, которая ведет к учреждению, где работает тот молодой человек, в которого она несколько лет назад была безумно влюблена. Так же внезапно в ее руках появляются свечи и возникает мысль, что если она сейчас пойдет туда, то обязательно увиди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 смысл этого сновидения?</w:t>
      </w:r>
    </w:p>
    <w:p>
      <w:pPr>
        <w:pStyle w:val="Normal"/>
        <w:shd w:fill="FFFFFF" w:val="clear"/>
        <w:jc w:val="both"/>
        <w:rPr/>
      </w:pPr>
      <w:r>
        <w:rPr>
          <w:rFonts w:cs="Times New Roman" w:ascii="Times New Roman" w:hAnsi="Times New Roman"/>
          <w:sz w:val="22"/>
          <w:szCs w:val="22"/>
        </w:rPr>
        <w:t>Оно, по нашему мнению, с исключительной ясностью показывает, что Г. В. не только не забыла любимого человека (как она думала до этого и заявила нам), но продолжает любить его. Более того, ее чувство достигает уровня преклонения, боготворения. Не секрет, что под влиянием христианского учения и религиозных обрядов в нашем нароД</w:t>
      </w:r>
      <w:r>
        <w:rPr>
          <w:rFonts w:cs="Times New Roman" w:ascii="Times New Roman" w:hAnsi="Times New Roman"/>
          <w:sz w:val="22"/>
          <w:szCs w:val="22"/>
          <w:vertAlign w:val="superscript"/>
        </w:rPr>
        <w:t xml:space="preserve">е </w:t>
      </w:r>
      <w:r>
        <w:rPr>
          <w:rFonts w:cs="Times New Roman" w:ascii="Times New Roman" w:hAnsi="Times New Roman"/>
          <w:sz w:val="22"/>
          <w:szCs w:val="22"/>
        </w:rPr>
        <w:t>свеча до сих пор символизирует культ божества. Образное выражение «зажечь свечу перед кем-либо» в живой повседневной речи исполь' зуется для обозначения такой любви к кому-либо, которая достигает уровня боготворения. Следует отметить (и это тем более интересно)' что сама Г. В. неверующая и в церковь не ходит.</w:t>
      </w:r>
    </w:p>
    <w:p>
      <w:pPr>
        <w:pStyle w:val="Normal"/>
        <w:shd w:fill="FFFFFF" w:val="clear"/>
        <w:jc w:val="both"/>
        <w:rPr/>
      </w:pP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Horowitz M.J. </w:t>
      </w:r>
      <w:r>
        <w:rPr>
          <w:rFonts w:cs="Times New Roman" w:ascii="Times New Roman" w:hAnsi="Times New Roman"/>
          <w:sz w:val="22"/>
          <w:szCs w:val="22"/>
          <w:lang w:val="en-US"/>
        </w:rPr>
        <w:t>Image Formation and Cognition. — N.Y., 1978. — P. 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Одна из удивительных, можно сказать загадочных, особенностей </w:t>
      </w:r>
      <w:r>
        <w:rPr>
          <w:rFonts w:cs="Times New Roman" w:ascii="Times New Roman" w:hAnsi="Times New Roman"/>
          <w:sz w:val="22"/>
          <w:szCs w:val="22"/>
          <w:vertAlign w:val="subscript"/>
        </w:rPr>
        <w:t>и</w:t>
      </w:r>
      <w:r>
        <w:rPr>
          <w:rFonts w:cs="Times New Roman" w:ascii="Times New Roman" w:hAnsi="Times New Roman"/>
          <w:sz w:val="22"/>
          <w:szCs w:val="22"/>
        </w:rPr>
        <w:t>дений состоит в том, что в них возникновение даже самых стран-</w:t>
      </w:r>
      <w:r>
        <w:rPr>
          <w:rFonts w:cs="Times New Roman" w:ascii="Times New Roman" w:hAnsi="Times New Roman"/>
          <w:sz w:val="22"/>
          <w:szCs w:val="22"/>
          <w:vertAlign w:val="superscript"/>
        </w:rPr>
        <w:t>С</w:t>
      </w:r>
      <w:r>
        <w:rPr>
          <w:rFonts w:cs="Times New Roman" w:ascii="Times New Roman" w:hAnsi="Times New Roman"/>
          <w:sz w:val="22"/>
          <w:szCs w:val="22"/>
        </w:rPr>
        <w:t xml:space="preserve"> х образов и ситуаций воспринимается как вполне естественное яв-ние- В°</w:t>
      </w:r>
      <w:r>
        <w:rPr>
          <w:rFonts w:cs="Times New Roman" w:ascii="Times New Roman" w:hAnsi="Times New Roman"/>
          <w:sz w:val="22"/>
          <w:szCs w:val="22"/>
          <w:vertAlign w:val="superscript"/>
        </w:rPr>
        <w:t>т</w:t>
      </w:r>
      <w:r>
        <w:rPr>
          <w:rFonts w:cs="Times New Roman" w:ascii="Times New Roman" w:hAnsi="Times New Roman"/>
          <w:sz w:val="22"/>
          <w:szCs w:val="22"/>
        </w:rPr>
        <w:t xml:space="preserve"> почему чувство удивления — чрезвычайно редкое переживание </w:t>
      </w:r>
      <w:r>
        <w:rPr>
          <w:rFonts w:cs="Times New Roman" w:ascii="Times New Roman" w:hAnsi="Times New Roman"/>
          <w:sz w:val="22"/>
          <w:szCs w:val="22"/>
          <w:vertAlign w:val="subscript"/>
        </w:rPr>
        <w:t>сН</w:t>
      </w:r>
      <w:r>
        <w:rPr>
          <w:rFonts w:cs="Times New Roman" w:ascii="Times New Roman" w:hAnsi="Times New Roman"/>
          <w:sz w:val="22"/>
          <w:szCs w:val="22"/>
        </w:rPr>
        <w:t xml:space="preserve">овидениях. Когда и почему человек в бодрствующем состоянии еживает удивление? Ответ прост: в тех случаях, когда видит что-то непривычное или слышит такие рассуждения, которые несовместимы </w:t>
      </w:r>
      <w:r>
        <w:rPr>
          <w:rFonts w:cs="Times New Roman" w:ascii="Times New Roman" w:hAnsi="Times New Roman"/>
          <w:i/>
          <w:iCs/>
          <w:sz w:val="22"/>
          <w:szCs w:val="22"/>
        </w:rPr>
        <w:t xml:space="preserve">с </w:t>
      </w:r>
      <w:r>
        <w:rPr>
          <w:rFonts w:cs="Times New Roman" w:ascii="Times New Roman" w:hAnsi="Times New Roman"/>
          <w:sz w:val="22"/>
          <w:szCs w:val="22"/>
        </w:rPr>
        <w:t xml:space="preserve">известными и привычными для него истинами. Но вот в сновидениях </w:t>
      </w:r>
      <w:r>
        <w:rPr>
          <w:rFonts w:cs="Times New Roman" w:ascii="Times New Roman" w:hAnsi="Times New Roman"/>
          <w:sz w:val="22"/>
          <w:szCs w:val="22"/>
          <w:vertAlign w:val="subscript"/>
        </w:rPr>
        <w:t>оН</w:t>
      </w:r>
      <w:r>
        <w:rPr>
          <w:rFonts w:cs="Times New Roman" w:ascii="Times New Roman" w:hAnsi="Times New Roman"/>
          <w:sz w:val="22"/>
          <w:szCs w:val="22"/>
        </w:rPr>
        <w:t xml:space="preserve"> может так естественно беседовать с образами покойников, как будто </w:t>
      </w:r>
      <w:r>
        <w:rPr>
          <w:rFonts w:cs="Times New Roman" w:ascii="Times New Roman" w:hAnsi="Times New Roman"/>
          <w:sz w:val="22"/>
          <w:szCs w:val="22"/>
          <w:vertAlign w:val="subscript"/>
        </w:rPr>
        <w:t>оН</w:t>
      </w:r>
      <w:r>
        <w:rPr>
          <w:rFonts w:cs="Times New Roman" w:ascii="Times New Roman" w:hAnsi="Times New Roman"/>
          <w:sz w:val="22"/>
          <w:szCs w:val="22"/>
        </w:rPr>
        <w:t>и живые люди и ничего с ними не случилось. И у нас появляется мысль, что, быть может, для подсознательной психики сновидца эти люди вовсе и не мертвецы, они продолжают жить и оказывать влияние на его жизнь. В сновидениях человек может видеть себя голым в окружении других людей, иногда может даже переживать чувство стыда (хотя это бывает очень редко; об этом мы поговорим в следующем параграфе), но опять без удивления. Причем выступление сновидца на сно-видной сцене не вызывает удивления и у других персонажей сновидения. Ни один сновидец на этом предсознательном уровне психической жизни не удивляется, когда опять оказывается в экзаменационной комнате и ситуации прошедшего дня, когда видит себя в воображаемом городе и т. п. Все это показывает, что механизмы выражения чувств в сновидениях претерпевают серьезные изменения. Но чувства и эмоции являются субъективными выражениями наших отношений, различных установок и тех оценок, которые мы даем явлениям действительности. Поэтому следует думать, что на сновидном подсознательном уровне психической активности изменения претерпевают именно эти важнейшие составляющие динамической структуры личности. Поскольку переживаемые людьми в сновидениях эмоции так же реальны, как и те психические состояния и переживания, которые у них возникают в бодрствующем состоянии, то остается заключить, что в сновидениях выражаются многие черты, установки и другие особенности и содержания психики личности, которые на сознательном уровне не выражаются. Но °</w:t>
      </w:r>
      <w:r>
        <w:rPr>
          <w:rFonts w:cs="Times New Roman" w:ascii="Times New Roman" w:hAnsi="Times New Roman"/>
          <w:sz w:val="22"/>
          <w:szCs w:val="22"/>
          <w:vertAlign w:val="superscript"/>
        </w:rPr>
        <w:t>н</w:t>
      </w:r>
      <w:r>
        <w:rPr>
          <w:rFonts w:cs="Times New Roman" w:ascii="Times New Roman" w:hAnsi="Times New Roman"/>
          <w:sz w:val="22"/>
          <w:szCs w:val="22"/>
        </w:rPr>
        <w:t>и реальны и должны быть раскрыты и описаны, если мы хотим составить более глубокое представление о структуре личности, ее харак-</w:t>
      </w:r>
      <w:r>
        <w:rPr>
          <w:rFonts w:cs="Times New Roman" w:ascii="Times New Roman" w:hAnsi="Times New Roman"/>
          <w:sz w:val="22"/>
          <w:szCs w:val="22"/>
          <w:vertAlign w:val="superscript"/>
        </w:rPr>
        <w:t>е</w:t>
      </w:r>
      <w:r>
        <w:rPr>
          <w:rFonts w:cs="Times New Roman" w:ascii="Times New Roman" w:hAnsi="Times New Roman"/>
          <w:sz w:val="22"/>
          <w:szCs w:val="22"/>
        </w:rPr>
        <w:t>Р</w:t>
      </w:r>
      <w:r>
        <w:rPr>
          <w:rFonts w:cs="Times New Roman" w:ascii="Times New Roman" w:hAnsi="Times New Roman"/>
          <w:sz w:val="22"/>
          <w:szCs w:val="22"/>
          <w:vertAlign w:val="superscript"/>
        </w:rPr>
        <w:t>е</w:t>
      </w:r>
      <w:r>
        <w:rPr>
          <w:rFonts w:cs="Times New Roman" w:ascii="Times New Roman" w:hAnsi="Times New Roman"/>
          <w:sz w:val="22"/>
          <w:szCs w:val="22"/>
        </w:rPr>
        <w:t>, темпераменте, установках, познавательных возможностях и социальных связях, закономерностях и индивидуальных особенностях ее сихической жизни. Следует отметить, что чувство удивления все же встречается в неко-РЫх сновидениях, которые, по-видимому, протекают на очень близ-</w:t>
      </w:r>
      <w:r>
        <w:rPr>
          <w:rFonts w:cs="Times New Roman" w:ascii="Times New Roman" w:hAnsi="Times New Roman"/>
          <w:sz w:val="22"/>
          <w:szCs w:val="22"/>
          <w:vertAlign w:val="superscript"/>
        </w:rPr>
        <w:t>м</w:t>
      </w:r>
      <w:r>
        <w:rPr>
          <w:rFonts w:cs="Times New Roman" w:ascii="Times New Roman" w:hAnsi="Times New Roman"/>
          <w:sz w:val="22"/>
          <w:szCs w:val="22"/>
        </w:rPr>
        <w:t xml:space="preserve"> от сознания подуровне подсозн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пример. Рассказывает 34-летняя женщина, литработник, считав что имеет уравновешенный характер и нормальное чувство юмора.</w:t>
      </w:r>
    </w:p>
    <w:p>
      <w:pPr>
        <w:pStyle w:val="Normal"/>
        <w:shd w:fill="FFFFFF" w:val="clear"/>
        <w:jc w:val="both"/>
        <w:rPr/>
      </w:pPr>
      <w:r>
        <w:rPr>
          <w:rFonts w:cs="Times New Roman" w:ascii="Times New Roman" w:hAnsi="Times New Roman"/>
          <w:sz w:val="22"/>
          <w:szCs w:val="22"/>
        </w:rPr>
        <w:t xml:space="preserve">«Вот странный сон мне на днях приснился, кстати, уже во второй раз, но </w:t>
      </w:r>
      <w:r>
        <w:rPr>
          <w:rFonts w:cs="Times New Roman" w:ascii="Times New Roman" w:hAnsi="Times New Roman"/>
          <w:sz w:val="22"/>
          <w:szCs w:val="22"/>
          <w:vertAlign w:val="subscript"/>
        </w:rPr>
        <w:t xml:space="preserve">Са </w:t>
      </w:r>
      <w:r>
        <w:rPr>
          <w:rFonts w:cs="Times New Roman" w:ascii="Times New Roman" w:hAnsi="Times New Roman"/>
          <w:sz w:val="22"/>
          <w:szCs w:val="22"/>
        </w:rPr>
        <w:t xml:space="preserve">мым интересным в нем был не сон, а то, </w:t>
      </w:r>
      <w:r>
        <w:rPr>
          <w:rFonts w:cs="Times New Roman" w:ascii="Times New Roman" w:hAnsi="Times New Roman"/>
          <w:i/>
          <w:iCs/>
          <w:sz w:val="22"/>
          <w:szCs w:val="22"/>
        </w:rPr>
        <w:t xml:space="preserve">что я </w:t>
      </w:r>
      <w:r>
        <w:rPr>
          <w:rFonts w:cs="Times New Roman" w:ascii="Times New Roman" w:hAnsi="Times New Roman"/>
          <w:sz w:val="22"/>
          <w:szCs w:val="22"/>
        </w:rPr>
        <w:t>помнила, что этот сон я у*, видела, и получилось что-то вроде продолжения или "второй серии". Перв</w:t>
      </w:r>
      <w:r>
        <w:rPr>
          <w:rFonts w:cs="Times New Roman" w:ascii="Times New Roman" w:hAnsi="Times New Roman"/>
          <w:sz w:val="22"/>
          <w:szCs w:val="22"/>
          <w:vertAlign w:val="subscript"/>
        </w:rPr>
        <w:t>Ь|1</w:t>
      </w:r>
      <w:r>
        <w:rPr>
          <w:rFonts w:cs="Times New Roman" w:ascii="Times New Roman" w:hAnsi="Times New Roman"/>
          <w:sz w:val="22"/>
          <w:szCs w:val="22"/>
        </w:rPr>
        <w:t>&gt; раз этот сон мне приснился давно, возможно, когда я занималась туризмом (лет восемь назад), второй раз — совсем недавно, после просмотра дурацко</w:t>
      </w:r>
      <w:r>
        <w:rPr>
          <w:rFonts w:cs="Times New Roman" w:ascii="Times New Roman" w:hAnsi="Times New Roman"/>
          <w:sz w:val="22"/>
          <w:szCs w:val="22"/>
          <w:vertAlign w:val="subscript"/>
        </w:rPr>
        <w:t xml:space="preserve">Го </w:t>
      </w:r>
      <w:r>
        <w:rPr>
          <w:rFonts w:cs="Times New Roman" w:ascii="Times New Roman" w:hAnsi="Times New Roman"/>
          <w:sz w:val="22"/>
          <w:szCs w:val="22"/>
        </w:rPr>
        <w:t xml:space="preserve">примитивного фильма "Кинг-Конг", где было много приключений, опасно, стей, погони. Сюжет оригинален по своей глупости, но думаю, что излагать его </w:t>
      </w:r>
      <w:r>
        <w:rPr>
          <w:rFonts w:cs="Times New Roman" w:ascii="Times New Roman" w:hAnsi="Times New Roman"/>
          <w:sz w:val="22"/>
          <w:szCs w:val="22"/>
          <w:lang w:val="en-US"/>
        </w:rPr>
        <w:t>ire</w:t>
      </w:r>
      <w:r>
        <w:rPr>
          <w:rFonts w:cs="Times New Roman" w:ascii="Times New Roman" w:hAnsi="Times New Roman"/>
          <w:sz w:val="22"/>
          <w:szCs w:val="22"/>
        </w:rPr>
        <w:t xml:space="preserve"> стоит. Итак, во сне я с группой товарищей находилась не то на пикнике, не то в походе, точно не помню. Почему-то втроем мы карабкались на кручу, навстречу нам летели камни, песок, ветви, под ногами оползни, мы падали, вставали, переходили какую-то речку, все это очень долго тянулось, бесконечно лезли вверх, потом шли по большой дороге, попали в густой лес, где находилось много народу. Мы спросили, кажется, как нам выйти к городу, нам указали вниз, там, мол, город. Лес расположен был на склоне, вскоре показалась какая-то стена, не то ограда, спускалась вниз вдоль дороги, и мы около нее продолжали свой путь, потом совсем неожиданно появилась улица, по ней прошли немного и очутились, вынырнув из переулка, на площади, в самом центре Еревана. Удивленные, мы спросили у прохожего, куда ведет улица, по которой мы пришли (надо же, во сне — и еще мыслили логически!). Он сказал: в пригород, а дальше начинаются перелески. Тут сон кончился. Я его хорошо запомнила. И вот во второй раз сон повторился, но до того места, когда мы нашли ограду и двигались вдоль нее, и вот во сне я помнила, что вот-вот начинается улица и мы попадем в город по ней. Я чувствовала, что сплю и вижу сон, но очень отчетливо помнила, что идя бдоль этой ограды, мы придем в город. Но с этого момента сон изменился, стал фрагментарным. Было какое-то учреждение, я встретила старых друзей, которых давно не видела, и мы стали разговаривать так, как говорили бы, если бы встретились в жизни: как дома, как работа. Нас угостили кофе (этот эпизод мне ясен: недавно в типографии, куда мы ходили с работы по делу, нас тоже любезно угостили кофе работники типографии, и это явно впечатление недавнее), потом меня разбудили и я отправилась на работу. Самое удивительное, что я не помню, сон был цветной или черно-белый, все-таки, кажется, черно-белый...»</w:t>
      </w:r>
    </w:p>
    <w:p>
      <w:pPr>
        <w:pStyle w:val="Normal"/>
        <w:shd w:fill="FFFFFF" w:val="clear"/>
        <w:jc w:val="both"/>
        <w:rPr/>
      </w:pPr>
      <w:r>
        <w:rPr>
          <w:rFonts w:cs="Times New Roman" w:ascii="Times New Roman" w:hAnsi="Times New Roman"/>
          <w:sz w:val="22"/>
          <w:szCs w:val="22"/>
        </w:rPr>
        <w:t>Это сновидение интересно в некоторых отношениях. В нем сновиД</w:t>
      </w:r>
      <w:r>
        <w:rPr>
          <w:rFonts w:cs="Times New Roman" w:ascii="Times New Roman" w:hAnsi="Times New Roman"/>
          <w:sz w:val="22"/>
          <w:szCs w:val="22"/>
          <w:vertAlign w:val="superscript"/>
        </w:rPr>
        <w:t xml:space="preserve">е15 </w:t>
      </w:r>
      <w:r>
        <w:rPr>
          <w:rFonts w:cs="Times New Roman" w:ascii="Times New Roman" w:hAnsi="Times New Roman"/>
          <w:sz w:val="22"/>
          <w:szCs w:val="22"/>
        </w:rPr>
        <w:t xml:space="preserve">переживает </w:t>
      </w:r>
      <w:r>
        <w:rPr>
          <w:rFonts w:cs="Times New Roman" w:ascii="Times New Roman" w:hAnsi="Times New Roman"/>
          <w:i/>
          <w:iCs/>
          <w:sz w:val="22"/>
          <w:szCs w:val="22"/>
        </w:rPr>
        <w:t xml:space="preserve">чувство удивления, </w:t>
      </w:r>
      <w:r>
        <w:rPr>
          <w:rFonts w:cs="Times New Roman" w:ascii="Times New Roman" w:hAnsi="Times New Roman"/>
          <w:sz w:val="22"/>
          <w:szCs w:val="22"/>
        </w:rPr>
        <w:t>а ведь мы знаем, что это переживание в сновидениях встречается крайне редко. Мы считаем, что в таки* случаях сновидение протекает на очень близком от сознания подур</w:t>
      </w:r>
      <w:r>
        <w:rPr>
          <w:rFonts w:cs="Times New Roman" w:ascii="Times New Roman" w:hAnsi="Times New Roman"/>
          <w:sz w:val="22"/>
          <w:szCs w:val="22"/>
          <w:vertAlign w:val="superscript"/>
        </w:rPr>
        <w:t>08</w:t>
      </w:r>
      <w:r>
        <w:rPr>
          <w:rFonts w:cs="Times New Roman" w:ascii="Times New Roman" w:hAnsi="Times New Roman"/>
          <w:sz w:val="22"/>
          <w:szCs w:val="22"/>
        </w:rPr>
        <w:t>' не подсозн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вторное сновидение, причем во второй раз оно продолжалось дальше с того места, где закончилось в первый раз. На этой осн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сделать обобщение, что </w:t>
      </w:r>
      <w:r>
        <w:rPr>
          <w:rFonts w:cs="Times New Roman" w:ascii="Times New Roman" w:hAnsi="Times New Roman"/>
          <w:i/>
          <w:iCs/>
          <w:sz w:val="22"/>
          <w:szCs w:val="22"/>
        </w:rPr>
        <w:t xml:space="preserve">определенные темы в повторяющихся </w:t>
      </w:r>
      <w:r>
        <w:rPr>
          <w:rFonts w:cs="Times New Roman" w:ascii="Times New Roman" w:hAnsi="Times New Roman"/>
          <w:i/>
          <w:iCs/>
          <w:sz w:val="22"/>
          <w:szCs w:val="22"/>
          <w:vertAlign w:val="superscript"/>
        </w:rPr>
        <w:t>Ь</w:t>
      </w:r>
      <w:r>
        <w:rPr>
          <w:rFonts w:cs="Times New Roman" w:ascii="Times New Roman" w:hAnsi="Times New Roman"/>
          <w:i/>
          <w:iCs/>
          <w:sz w:val="22"/>
          <w:szCs w:val="22"/>
        </w:rPr>
        <w:t xml:space="preserve"> видениях каждый раз не воспроизводятся точно, а получают дальнейше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сновидение, увиденное когда-то в прошлом, вновь пов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bscript"/>
        </w:rPr>
        <w:t>тсЯ</w:t>
      </w:r>
      <w:r>
        <w:rPr>
          <w:rFonts w:cs="Times New Roman" w:ascii="Times New Roman" w:hAnsi="Times New Roman"/>
          <w:sz w:val="22"/>
          <w:szCs w:val="22"/>
        </w:rPr>
        <w:t xml:space="preserve"> именно сейчас? Я считаю, что </w:t>
      </w:r>
      <w:r>
        <w:rPr>
          <w:rFonts w:cs="Times New Roman" w:ascii="Times New Roman" w:hAnsi="Times New Roman"/>
          <w:i/>
          <w:iCs/>
          <w:sz w:val="22"/>
          <w:szCs w:val="22"/>
        </w:rPr>
        <w:t>сновидение повторно по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щой причине, что мотивы и тема сновидения, решаемые в ней задачи разрешаемые конфликты вновь становятся актуальными в жизни сновид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сновидец в своем сновидении преодолевает трудности? Что означает лес, полный людей? И почему она со своими спутниками стремится в город (доходит только во второй раз)? Если следовать юнговской традиции, то, по-видимому, следует сказать, что лес — образ психики сновидца, «населенной» людьми. Я предполагаю, что автор сновидения — личность экстравертивная. В ее сновидении некоторые символы, согласно психоаналитическим воззрениям, являются сексу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ями эмоциональной жизни в сновидениях обусловлено то обстоятельство, что человек иногда спит долгие часы и видит много снов, но просыпаясь утром, ощущает усталость, безразличие и нежелание приступить к исполнению своих повседневных обязанностей. В чем причина этого явления?</w:t>
      </w:r>
    </w:p>
    <w:p>
      <w:pPr>
        <w:pStyle w:val="Normal"/>
        <w:shd w:fill="FFFFFF" w:val="clear"/>
        <w:jc w:val="both"/>
        <w:rPr/>
      </w:pPr>
      <w:r>
        <w:rPr>
          <w:rFonts w:cs="Times New Roman" w:ascii="Times New Roman" w:hAnsi="Times New Roman"/>
          <w:sz w:val="22"/>
          <w:szCs w:val="22"/>
        </w:rPr>
        <w:t xml:space="preserve">Представляет интерес точка зрения, высказанная по этому вопросу </w:t>
      </w:r>
      <w:r>
        <w:rPr>
          <w:rFonts w:cs="Times New Roman" w:ascii="Times New Roman" w:hAnsi="Times New Roman"/>
          <w:i/>
          <w:iCs/>
          <w:sz w:val="22"/>
          <w:szCs w:val="22"/>
        </w:rPr>
        <w:t>Г. С. Салливаном</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У многих людей (особенно у невротиков, страдающих навязчивостя-ми) всегда имеется чувство внутренней неуверенности, отсутствие чувства безопасности. Это чувство связано с динамикой «Я» личности. Такие люди в бодрствующем состоянии совершают разные действия, обеспечивающие безопасность. Они также имеют психосоматические изменения: высокий тонус мускулов, боли в висцеральных областях, спазмы и т.д. </w:t>
      </w:r>
      <w:r>
        <w:rPr>
          <w:rFonts w:cs="Times New Roman" w:ascii="Times New Roman" w:hAnsi="Times New Roman"/>
          <w:i/>
          <w:iCs/>
          <w:sz w:val="22"/>
          <w:szCs w:val="22"/>
        </w:rPr>
        <w:t xml:space="preserve">Г. С. Салливан </w:t>
      </w:r>
      <w:r>
        <w:rPr>
          <w:rFonts w:cs="Times New Roman" w:ascii="Times New Roman" w:hAnsi="Times New Roman"/>
          <w:sz w:val="22"/>
          <w:szCs w:val="22"/>
        </w:rPr>
        <w:t xml:space="preserve">считает, что у них действия, обеспечивающие безопасность, включают личностные структуры, «Я» индивида,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протекают не только днем (в бодрствующем состоянии), но и во время ночного сна. Такая напряженная бессознательная активность во время </w:t>
      </w:r>
      <w:r>
        <w:rPr>
          <w:rFonts w:cs="Times New Roman" w:ascii="Times New Roman" w:hAnsi="Times New Roman"/>
          <w:sz w:val="22"/>
          <w:szCs w:val="22"/>
          <w:vertAlign w:val="superscript"/>
        </w:rPr>
        <w:t>с</w:t>
      </w:r>
      <w:r>
        <w:rPr>
          <w:rFonts w:cs="Times New Roman" w:ascii="Times New Roman" w:hAnsi="Times New Roman"/>
          <w:sz w:val="22"/>
          <w:szCs w:val="22"/>
        </w:rPr>
        <w:t>на приводит к усталости. Человек часто просыпается в тревож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многие испытуемые признаются, что по ночам часто просыпаются в тревожном состоянии. Например, дети могут, внезапно просыпаясь, долго и горько плакать: это явное свидетельство того, что в сновидении</w:t>
      </w:r>
    </w:p>
    <w:p>
      <w:pPr>
        <w:pStyle w:val="Normal"/>
        <w:shd w:fill="FFFFFF" w:val="clear"/>
        <w:jc w:val="both"/>
        <w:rPr/>
      </w:pPr>
      <w:r>
        <w:rPr>
          <w:rFonts w:cs="Times New Roman" w:ascii="Times New Roman" w:hAnsi="Times New Roman"/>
          <w:i/>
          <w:iCs/>
          <w:sz w:val="22"/>
          <w:szCs w:val="22"/>
          <w:lang w:val="en-US"/>
        </w:rPr>
        <w:t xml:space="preserve">Sullivan H. S. </w:t>
      </w:r>
      <w:r>
        <w:rPr>
          <w:rFonts w:cs="Times New Roman" w:ascii="Times New Roman" w:hAnsi="Times New Roman"/>
          <w:sz w:val="22"/>
          <w:szCs w:val="22"/>
          <w:lang w:val="en-US"/>
        </w:rPr>
        <w:t>Conceptions of Modern Psychiatry. - N. Y., 1947. - P. 118-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они оказались перед опасностью и им не удалось организовать свое защиту поведение достаточно надежно. Мы наблюдали случаи, когда маленьки дети, внезапно просыпаясь, в тревожном состоянии начинали искать.вокру</w:t>
      </w:r>
      <w:r>
        <w:rPr>
          <w:rFonts w:cs="Times New Roman" w:ascii="Times New Roman" w:hAnsi="Times New Roman"/>
          <w:sz w:val="22"/>
          <w:szCs w:val="22"/>
          <w:vertAlign w:val="subscript"/>
        </w:rPr>
        <w:t xml:space="preserve">г </w:t>
      </w:r>
      <w:r>
        <w:rPr>
          <w:rFonts w:cs="Times New Roman" w:ascii="Times New Roman" w:hAnsi="Times New Roman"/>
          <w:sz w:val="22"/>
          <w:szCs w:val="22"/>
        </w:rPr>
        <w:t>себя те образы, которые видели во сне. Это не должно удивлять нас, так ка</w:t>
      </w:r>
      <w:r>
        <w:rPr>
          <w:rFonts w:cs="Times New Roman" w:ascii="Times New Roman" w:hAnsi="Times New Roman"/>
          <w:sz w:val="22"/>
          <w:szCs w:val="22"/>
          <w:vertAlign w:val="subscript"/>
        </w:rPr>
        <w:t xml:space="preserve">к </w:t>
      </w:r>
      <w:r>
        <w:rPr>
          <w:rFonts w:cs="Times New Roman" w:ascii="Times New Roman" w:hAnsi="Times New Roman"/>
          <w:sz w:val="22"/>
          <w:szCs w:val="22"/>
        </w:rPr>
        <w:t xml:space="preserve">в первые годы жизни дети еще не отличают сновидения и окружающую </w:t>
      </w:r>
      <w:r>
        <w:rPr>
          <w:rFonts w:cs="Times New Roman" w:ascii="Times New Roman" w:hAnsi="Times New Roman"/>
          <w:smallCaps/>
          <w:sz w:val="22"/>
          <w:szCs w:val="22"/>
          <w:lang w:val="en-US"/>
        </w:rPr>
        <w:t>hv</w:t>
      </w:r>
      <w:r>
        <w:rPr>
          <w:rFonts w:cs="Times New Roman" w:ascii="Times New Roman" w:hAnsi="Times New Roman"/>
          <w:smallCaps/>
          <w:sz w:val="22"/>
          <w:szCs w:val="22"/>
        </w:rPr>
        <w:t xml:space="preserve"> </w:t>
      </w:r>
      <w:r>
        <w:rPr>
          <w:rFonts w:cs="Times New Roman" w:ascii="Times New Roman" w:hAnsi="Times New Roman"/>
          <w:sz w:val="22"/>
          <w:szCs w:val="22"/>
        </w:rPr>
        <w:t>объективную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мы привели интересную точку зрения Г. С. Салливана на то почему после долгого и насыщенного сновидениями сна человек может просыпаться усталым. Но он, высказывая эту мысль, не уточняет, какой характер имеют сновидные защитные действия и как они выражаются в явном содержании сновидения. Этой важнейшей проблеме мы еще посвятим несколько страниц.</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4. Почему сновидения нередко кончаются пробуж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идение, как своеобразное драматическое произведение, имеет начальную сцену, среднюю часть, включающую ряд событий, и концовку. В сновидениях делаются попытки решения таких задач и конфликтов, которые реально возникли в жизни сновидца, но не были решены. Задача сновидения ставится в начальной сцене, а средняя часть посвящается попыткам решения, развития темы. Конфликты разрешаются в конце сновидения, но они могут также оставаться неразрешенными. Если конфликт успешно решается, человек продолжает спать, переходя к другим сновидениям или к следующей фазе сна. Если же конфликт остается неразрешенным, то у личности в подсознательном состоянии возникает тревога и она просыпается. Сновидению в таких случаях не удается выполнить ту охранную функцию, о которой так настойчиво говорил 3. Фрей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в одном из моих сновидений, о котором я уже рассказал, я добровольно решил умереть и пошел в какое-то соответствующее моему желанию заведение. Однако в тот момент, когда служащая в белом халате вручила мне яд, я передумал. Конфликт между желанием смерти и желанием жить остался неразрешенным, временно одержало верх желание жить, и от тревоги и страха я проснулся.</w:t>
      </w:r>
    </w:p>
    <w:p>
      <w:pPr>
        <w:pStyle w:val="Normal"/>
        <w:shd w:fill="FFFFFF" w:val="clear"/>
        <w:jc w:val="both"/>
        <w:rPr/>
      </w:pPr>
      <w:r>
        <w:rPr>
          <w:rFonts w:cs="Times New Roman" w:ascii="Times New Roman" w:hAnsi="Times New Roman"/>
          <w:sz w:val="22"/>
          <w:szCs w:val="22"/>
        </w:rPr>
        <w:t xml:space="preserve">На основе исследования структуры многих сновидений — как своих, так и чужих — я пришел к твердому выводу, что цельное сновидение! когда удается его воспроизвести </w:t>
      </w:r>
      <w:r>
        <w:rPr>
          <w:rFonts w:cs="Times New Roman" w:ascii="Times New Roman" w:hAnsi="Times New Roman"/>
          <w:i/>
          <w:iCs/>
          <w:sz w:val="22"/>
          <w:szCs w:val="22"/>
        </w:rPr>
        <w:t xml:space="preserve">полно, </w:t>
      </w:r>
      <w:r>
        <w:rPr>
          <w:rFonts w:cs="Times New Roman" w:ascii="Times New Roman" w:hAnsi="Times New Roman"/>
          <w:sz w:val="22"/>
          <w:szCs w:val="22"/>
        </w:rPr>
        <w:t>всегда имеет вышеописанную структ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pPr>
      <w:r>
        <w:rPr>
          <w:rFonts w:cs="Times New Roman" w:ascii="Times New Roman" w:hAnsi="Times New Roman"/>
          <w:sz w:val="22"/>
          <w:szCs w:val="22"/>
        </w:rPr>
        <w:t>о</w:t>
      </w:r>
      <w:r>
        <w:rPr>
          <w:rFonts w:cs="Times New Roman" w:ascii="Times New Roman" w:hAnsi="Times New Roman"/>
          <w:sz w:val="22"/>
          <w:szCs w:val="22"/>
          <w:vertAlign w:val="subscript"/>
        </w:rPr>
        <w:t>ысК</w:t>
      </w:r>
      <w:r>
        <w:rPr>
          <w:rFonts w:cs="Times New Roman" w:ascii="Times New Roman" w:hAnsi="Times New Roman"/>
          <w:sz w:val="22"/>
          <w:szCs w:val="22"/>
        </w:rPr>
        <w:t>азана интересная точка зрения, согласно которой сновидения</w:t>
      </w:r>
    </w:p>
    <w:p>
      <w:pPr>
        <w:pStyle w:val="Normal"/>
        <w:shd w:fill="FFFFFF" w:val="clear"/>
        <w:jc w:val="both"/>
        <w:rPr/>
      </w:pPr>
      <w:r>
        <w:rPr>
          <w:rFonts w:cs="Times New Roman" w:ascii="Times New Roman" w:hAnsi="Times New Roman"/>
          <w:sz w:val="22"/>
          <w:szCs w:val="22"/>
          <w:vertAlign w:val="subscript"/>
        </w:rPr>
        <w:t>а[0</w:t>
      </w:r>
      <w:r>
        <w:rPr>
          <w:rFonts w:cs="Times New Roman" w:ascii="Times New Roman" w:hAnsi="Times New Roman"/>
          <w:sz w:val="22"/>
          <w:szCs w:val="22"/>
        </w:rPr>
        <w:t>т роль «часовых»: они сообщают нам, какие содержания психик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vertAlign w:val="subscript"/>
        </w:rPr>
        <w:t>т0В</w:t>
      </w:r>
      <w:r>
        <w:rPr>
          <w:rFonts w:cs="Times New Roman" w:ascii="Times New Roman" w:hAnsi="Times New Roman"/>
          <w:sz w:val="22"/>
          <w:szCs w:val="22"/>
        </w:rPr>
        <w:t>ятся вторгнуться в сферу сознания. В этом процессе сновидец 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пективно (внутренним взором) обозревает многие эмоциональные</w:t>
      </w:r>
    </w:p>
    <w:p>
      <w:pPr>
        <w:pStyle w:val="Normal"/>
        <w:shd w:fill="FFFFFF" w:val="clear"/>
        <w:jc w:val="both"/>
        <w:rPr/>
      </w:pPr>
      <w:r>
        <w:rPr>
          <w:rFonts w:cs="Times New Roman" w:ascii="Times New Roman" w:hAnsi="Times New Roman"/>
          <w:sz w:val="22"/>
          <w:szCs w:val="22"/>
        </w:rPr>
        <w:t>другие проблемы и содержания своей психики, стараясь уладить их. „</w:t>
      </w:r>
      <w:r>
        <w:rPr>
          <w:rFonts w:cs="Times New Roman" w:ascii="Times New Roman" w:hAnsi="Times New Roman"/>
          <w:sz w:val="22"/>
          <w:szCs w:val="22"/>
          <w:vertAlign w:val="subscript"/>
        </w:rPr>
        <w:t>ои</w:t>
      </w:r>
      <w:r>
        <w:rPr>
          <w:rFonts w:cs="Times New Roman" w:ascii="Times New Roman" w:hAnsi="Times New Roman"/>
          <w:sz w:val="22"/>
          <w:szCs w:val="22"/>
        </w:rPr>
        <w:t xml:space="preserve">росы рассматриваются тщательно, даже независимо </w:t>
      </w:r>
      <w:r>
        <w:rPr>
          <w:rFonts w:cs="Times New Roman" w:ascii="Times New Roman" w:hAnsi="Times New Roman"/>
          <w:i/>
          <w:iCs/>
          <w:sz w:val="22"/>
          <w:szCs w:val="22"/>
        </w:rPr>
        <w:t xml:space="preserve">от </w:t>
      </w:r>
      <w:r>
        <w:rPr>
          <w:rFonts w:cs="Times New Roman" w:ascii="Times New Roman" w:hAnsi="Times New Roman"/>
          <w:sz w:val="22"/>
          <w:szCs w:val="22"/>
        </w:rPr>
        <w:t xml:space="preserve">уровня их ажности. Когда проблемы настолько сложны, что подсознательное </w:t>
      </w:r>
      <w:r>
        <w:rPr>
          <w:rFonts w:cs="Times New Roman" w:ascii="Times New Roman" w:hAnsi="Times New Roman"/>
          <w:sz w:val="22"/>
          <w:szCs w:val="22"/>
          <w:vertAlign w:val="subscript"/>
        </w:rPr>
        <w:t>е</w:t>
      </w:r>
      <w:r>
        <w:rPr>
          <w:rFonts w:cs="Times New Roman" w:ascii="Times New Roman" w:hAnsi="Times New Roman"/>
          <w:sz w:val="22"/>
          <w:szCs w:val="22"/>
        </w:rPr>
        <w:t xml:space="preserve"> справляется с ними, на помощь идет бодрствующее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эти личностно значимые задачи так подробно обсуждаются в сновидениях человека? Считается, что в каждой сновидной фазе сна личность должна принять важное решение: остаться в спящем состоянии перед лицом происходящего или же проснуться? Сновидение есть откровенное образное представление той задачи, которая занимает спящего, ее связи с прошлым, с возможностями личности и с характерными способами защиты, которые мобилизованы перед лицом этой задачи, а также способности личности справляться с проблемой.</w:t>
      </w:r>
    </w:p>
    <w:p>
      <w:pPr>
        <w:pStyle w:val="Normal"/>
        <w:shd w:fill="FFFFFF" w:val="clear"/>
        <w:jc w:val="both"/>
        <w:rPr/>
      </w:pPr>
      <w:r>
        <w:rPr>
          <w:rFonts w:cs="Times New Roman" w:ascii="Times New Roman" w:hAnsi="Times New Roman"/>
          <w:sz w:val="22"/>
          <w:szCs w:val="22"/>
        </w:rPr>
        <w:t>По сравнению с переживаниями бодрствующего состояния, сновидения отличаются большей честностью, правдивостью и ясностью. В бодрствующем состоянии мы не можем так правдиво воспринимать самих себя, поскольку мы играем социальные роли, выступаем на различных социальных сценах, и эти роли зачастую конфликтуют друг с друго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пящем состоянии мы смелее смотрим на самих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скольку наше сознательное поведение обычно противоречиво и сводится к компромиссам, это оказывает разрушающее воздействие на наше чувство собственного достоинства и на самоуважение. </w:t>
      </w:r>
      <w:r>
        <w:rPr>
          <w:rFonts w:cs="Times New Roman" w:ascii="Times New Roman" w:hAnsi="Times New Roman"/>
          <w:i/>
          <w:iCs/>
          <w:sz w:val="22"/>
          <w:szCs w:val="22"/>
        </w:rPr>
        <w:t xml:space="preserve">Компромиссы бодрствующей жизни становятся проблемами обсуждения </w:t>
      </w: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r>
        <w:rPr>
          <w:rFonts w:cs="Times New Roman" w:ascii="Times New Roman" w:hAnsi="Times New Roman"/>
          <w:i/>
          <w:iCs/>
          <w:sz w:val="22"/>
          <w:szCs w:val="22"/>
        </w:rPr>
        <w:t xml:space="preserve">сновидениях. </w:t>
      </w:r>
      <w:r>
        <w:rPr>
          <w:rFonts w:cs="Times New Roman" w:ascii="Times New Roman" w:hAnsi="Times New Roman"/>
          <w:sz w:val="22"/>
          <w:szCs w:val="22"/>
        </w:rPr>
        <w:t xml:space="preserve">В реальной жизни, преследуя власть и наслаждения (во многих случаях за счет и во вред другим), мы дегуманизируемся. Но человек, как социальное существо, должен добиваться своих намерений не за счет эксплуатации других, а способствуя, чтобы и они тоже добивались своих целей. </w:t>
      </w:r>
      <w:r>
        <w:rPr>
          <w:rFonts w:cs="Times New Roman" w:ascii="Times New Roman" w:hAnsi="Times New Roman"/>
          <w:i/>
          <w:iCs/>
          <w:sz w:val="22"/>
          <w:szCs w:val="22"/>
        </w:rPr>
        <w:t>Поскольку этот идеал очень часто не осущест-</w:t>
      </w:r>
      <w:r>
        <w:rPr>
          <w:rFonts w:cs="Times New Roman" w:ascii="Times New Roman" w:hAnsi="Times New Roman"/>
          <w:i/>
          <w:iCs/>
          <w:sz w:val="22"/>
          <w:szCs w:val="22"/>
          <w:vertAlign w:val="superscript"/>
        </w:rPr>
        <w:t>вл</w:t>
      </w:r>
      <w:r>
        <w:rPr>
          <w:rFonts w:cs="Times New Roman" w:ascii="Times New Roman" w:hAnsi="Times New Roman"/>
          <w:i/>
          <w:iCs/>
          <w:sz w:val="22"/>
          <w:szCs w:val="22"/>
        </w:rPr>
        <w:t>яетпся, мы, оставаясь одни, обсуждаем сложные моральные проблемы, Р°буждаем и развиваем свою сов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ется, что сновидение есть сканирование собственной памя-</w:t>
      </w:r>
      <w:r>
        <w:rPr>
          <w:rFonts w:cs="Times New Roman" w:ascii="Times New Roman" w:hAnsi="Times New Roman"/>
          <w:sz w:val="22"/>
          <w:szCs w:val="22"/>
          <w:vertAlign w:val="superscript"/>
        </w:rPr>
        <w:t>11</w:t>
      </w:r>
      <w:r>
        <w:rPr>
          <w:rFonts w:cs="Times New Roman" w:ascii="Times New Roman" w:hAnsi="Times New Roman"/>
          <w:sz w:val="22"/>
          <w:szCs w:val="22"/>
        </w:rPr>
        <w:t xml:space="preserve">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поисках информации для решения той проблемы, для которой </w:t>
      </w:r>
      <w:r>
        <w:rPr>
          <w:rFonts w:cs="Times New Roman" w:ascii="Times New Roman" w:hAnsi="Times New Roman"/>
          <w:sz w:val="22"/>
          <w:szCs w:val="22"/>
          <w:vertAlign w:val="superscript"/>
        </w:rPr>
        <w:t>а</w:t>
      </w:r>
      <w:r>
        <w:rPr>
          <w:rFonts w:cs="Times New Roman" w:ascii="Times New Roman" w:hAnsi="Times New Roman"/>
          <w:sz w:val="22"/>
          <w:szCs w:val="22"/>
        </w:rPr>
        <w:t xml:space="preserve">нное сновидение возникло. Парапсихологи добавляют, что </w:t>
      </w:r>
      <w:r>
        <w:rPr>
          <w:rFonts w:cs="Times New Roman" w:ascii="Times New Roman" w:hAnsi="Times New Roman"/>
          <w:i/>
          <w:iCs/>
          <w:sz w:val="22"/>
          <w:szCs w:val="22"/>
        </w:rPr>
        <w:t>спящий</w:t>
      </w:r>
    </w:p>
    <w:p>
      <w:pPr>
        <w:pStyle w:val="Normal"/>
        <w:shd w:fill="FFFFFF" w:val="clear"/>
        <w:jc w:val="both"/>
        <w:rPr/>
      </w:pPr>
      <w:r>
        <w:rPr>
          <w:rFonts w:cs="Times New Roman" w:ascii="Times New Roman" w:hAnsi="Times New Roman"/>
          <w:i/>
          <w:iCs/>
          <w:sz w:val="22"/>
          <w:szCs w:val="22"/>
          <w:lang w:val="en-US"/>
        </w:rPr>
        <w:t>Oil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KrippnerS</w:t>
      </w:r>
      <w:r>
        <w:rPr>
          <w:rFonts w:cs="Times New Roman" w:ascii="Times New Roman" w:hAnsi="Times New Roman"/>
          <w:i/>
          <w:iCs/>
          <w:sz w:val="22"/>
          <w:szCs w:val="22"/>
        </w:rPr>
        <w:t>. (</w:t>
      </w:r>
      <w:r>
        <w:rPr>
          <w:rFonts w:cs="Times New Roman" w:ascii="Times New Roman" w:hAnsi="Times New Roman"/>
          <w:i/>
          <w:iCs/>
          <w:sz w:val="22"/>
          <w:szCs w:val="22"/>
          <w:lang w:val="en-US"/>
        </w:rPr>
        <w:t>with</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Vaughan</w:t>
      </w:r>
      <w:r>
        <w:rPr>
          <w:rFonts w:cs="Times New Roman" w:ascii="Times New Roman" w:hAnsi="Times New Roman"/>
          <w:i/>
          <w:iCs/>
          <w:sz w:val="22"/>
          <w:szCs w:val="22"/>
        </w:rPr>
        <w:t xml:space="preserve">). </w:t>
      </w:r>
      <w:r>
        <w:rPr>
          <w:rFonts w:cs="Times New Roman" w:ascii="Times New Roman" w:hAnsi="Times New Roman"/>
          <w:sz w:val="22"/>
          <w:szCs w:val="22"/>
          <w:lang w:val="en-US"/>
        </w:rPr>
        <w:t>Dream Telepathy. - N. Y„ 1973. - P. 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pPr>
      <w:r>
        <w:rPr>
          <w:rFonts w:cs="Times New Roman" w:ascii="Times New Roman" w:hAnsi="Times New Roman"/>
          <w:i/>
          <w:iCs/>
          <w:sz w:val="22"/>
          <w:szCs w:val="22"/>
        </w:rPr>
        <w:t xml:space="preserve">одновременно сканирует и внешний мир для обнаружения телепащщ ских воздействий. </w:t>
      </w:r>
      <w:r>
        <w:rPr>
          <w:rFonts w:cs="Times New Roman" w:ascii="Times New Roman" w:hAnsi="Times New Roman"/>
          <w:sz w:val="22"/>
          <w:szCs w:val="22"/>
        </w:rPr>
        <w:t>Обнаруживая такую информацию, психика, под</w:t>
      </w:r>
      <w:r>
        <w:rPr>
          <w:rFonts w:cs="Times New Roman" w:ascii="Times New Roman" w:hAnsi="Times New Roman"/>
          <w:sz w:val="22"/>
          <w:szCs w:val="22"/>
          <w:vertAlign w:val="subscript"/>
        </w:rPr>
        <w:t>Сц</w:t>
      </w:r>
      <w:r>
        <w:rPr>
          <w:rFonts w:cs="Times New Roman" w:ascii="Times New Roman" w:hAnsi="Times New Roman"/>
          <w:sz w:val="22"/>
          <w:szCs w:val="22"/>
        </w:rPr>
        <w:t>.' нательно действующее «Я», включает ее в сновидение. Это есть с^. нирование личностью своего пси-поля. Особенно чувствительна психщ,. спящего к враждебной информации, так как она находится в беспомоц, ном состоянии. По-видимому, именно по этой причине у спящего у</w:t>
      </w:r>
      <w:r>
        <w:rPr>
          <w:rFonts w:cs="Times New Roman" w:ascii="Times New Roman" w:hAnsi="Times New Roman"/>
          <w:sz w:val="22"/>
          <w:szCs w:val="22"/>
          <w:vertAlign w:val="subscript"/>
        </w:rPr>
        <w:t>с</w:t>
      </w:r>
      <w:r>
        <w:rPr>
          <w:rFonts w:cs="Times New Roman" w:ascii="Times New Roman" w:hAnsi="Times New Roman"/>
          <w:sz w:val="22"/>
          <w:szCs w:val="22"/>
        </w:rPr>
        <w:t>„ ливаются особые, парапсихологические способности.</w:t>
      </w:r>
    </w:p>
    <w:p>
      <w:pPr>
        <w:pStyle w:val="Normal"/>
        <w:shd w:fill="FFFFFF" w:val="clear"/>
        <w:jc w:val="both"/>
        <w:rPr/>
      </w:pPr>
      <w:r>
        <w:rPr>
          <w:rFonts w:cs="Times New Roman" w:ascii="Times New Roman" w:hAnsi="Times New Roman"/>
          <w:i/>
          <w:iCs/>
          <w:sz w:val="22"/>
          <w:szCs w:val="22"/>
        </w:rPr>
        <w:t xml:space="preserve">М. Улман </w:t>
      </w:r>
      <w:r>
        <w:rPr>
          <w:rFonts w:cs="Times New Roman" w:ascii="Times New Roman" w:hAnsi="Times New Roman"/>
          <w:sz w:val="22"/>
          <w:szCs w:val="22"/>
        </w:rPr>
        <w:t>считает, что такое сновидение «пси-бдительности» у некоторых индивидов может привести к творческим решениям в сновидениях. Могут решаться самые различные задачи — начиная с простейших повседневных и кончая крупными научными проблемами. Прав-да, подлинно великие, творческие идеи появляются и в сновидениях, и в бодрствующей жизни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ь о бдительности спящего к телепатическим воздействиям и к опасностям представляет значительный интерес и требует дальнейших исследований. Если она подтвердится, то мы сможем сказать, что в сновидениях действительно предвидятся события будущего, но преимущественно неприятные и опас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Улман и С. Крипнер предполагают, что все люди имеют латентные парапсихологические способности, которые лучше всего развертываются в спящем состоянии, в сновидениях парадоксальной фазы сна. Это нормальная человеческая способность. Глубокое понимание и практическое использование этой способности может привести к переосмыслению своего места во вселенной и среди людей, с которыми мы связаны более интимными связями, чем предполагали до сих пор. Физические границы нашего тела никак не изображают сферу нашего воздействия. Возможно, что все формы жизни взаимосвязаны такими способами которые мы в настоящее время плохо представля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психология должна объединяться с другими науками: с психологией, биологией, философией, физикой. Такой комплексный подход приведет к открытию новых законов и си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5. «Я-образы» личности в ее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и истолкование проявлений самосознания личности в ее сновидениях имеет исключительно важное значение для раскрытия как сущности сновидений, так и самовосприятия, самооценки и перспектив дальнейшего психического развития личности. С первого взгляда м&lt;&gt;' жет показаться, что в сновидном подсознательном состоянии, когД</w:t>
      </w:r>
      <w:r>
        <w:rPr>
          <w:rFonts w:cs="Times New Roman" w:ascii="Times New Roman" w:hAnsi="Times New Roman"/>
          <w:sz w:val="22"/>
          <w:szCs w:val="22"/>
          <w:vertAlign w:val="superscript"/>
        </w:rPr>
        <w:t xml:space="preserve">а </w:t>
      </w:r>
      <w:r>
        <w:rPr>
          <w:rFonts w:cs="Times New Roman" w:ascii="Times New Roman" w:hAnsi="Times New Roman"/>
          <w:sz w:val="22"/>
          <w:szCs w:val="22"/>
        </w:rPr>
        <w:t>сознательный уровень психической активности отсутствует, не моЖ</w:t>
      </w:r>
      <w:r>
        <w:rPr>
          <w:rFonts w:cs="Times New Roman" w:ascii="Times New Roman" w:hAnsi="Times New Roman"/>
          <w:sz w:val="22"/>
          <w:szCs w:val="22"/>
          <w:vertAlign w:val="superscript"/>
        </w:rPr>
        <w:t>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и об активности самосознания личности сновидца. Эта точка ' рния распространена, но она ошибочна и опирается на невер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вление о природе и функциях самосознания. Дело в том, что</w:t>
      </w:r>
    </w:p>
    <w:p>
      <w:pPr>
        <w:pStyle w:val="Normal"/>
        <w:shd w:fill="FFFFFF" w:val="clear"/>
        <w:jc w:val="both"/>
        <w:rPr/>
      </w:pPr>
      <w:r>
        <w:rPr>
          <w:rFonts w:cs="Times New Roman" w:ascii="Times New Roman" w:hAnsi="Times New Roman"/>
          <w:sz w:val="22"/>
          <w:szCs w:val="22"/>
        </w:rPr>
        <w:t xml:space="preserve">^осознание (или «Я-концеиция», как в настоящее время принято его язывать в области социальной психологии личности) представляет обой формирующееся в ходе онтогенетического развития личности гложное психическое образование (комплекс, интеграт). В него включаются результаты самоотражения личности, оценки своих физических </w:t>
      </w:r>
      <w:r>
        <w:rPr>
          <w:rFonts w:cs="Times New Roman" w:ascii="Times New Roman" w:hAnsi="Times New Roman"/>
          <w:sz w:val="22"/>
          <w:szCs w:val="22"/>
          <w:vertAlign w:val="subscript"/>
        </w:rPr>
        <w:t>и</w:t>
      </w:r>
      <w:r>
        <w:rPr>
          <w:rFonts w:cs="Times New Roman" w:ascii="Times New Roman" w:hAnsi="Times New Roman"/>
          <w:sz w:val="22"/>
          <w:szCs w:val="22"/>
        </w:rPr>
        <w:t xml:space="preserve"> психических черт, своего социального статуса, уровни притязаний, уровень самоуважения и другие психические содержания, касающиеся собственной личности. Структура самосознания так обширна и сложна, что, если бы даже индивид в сознательном состоянии сосредоточил все свое внимание исключительно на его содержании, т. е. на собственной личности, ему все же удалось бы осознать только ее небольшую часть. Эту актуализированную часть «Я-концепции», которую бодрствующий человек в сознательном состоянии способен осознать в данный момент и в определенной объективной ситуации, называют его ситуативным «Я-образом».</w:t>
      </w:r>
    </w:p>
    <w:p>
      <w:pPr>
        <w:pStyle w:val="Normal"/>
        <w:shd w:fill="FFFFFF" w:val="clear"/>
        <w:jc w:val="both"/>
        <w:rPr/>
      </w:pPr>
      <w:r>
        <w:rPr>
          <w:rFonts w:cs="Times New Roman" w:ascii="Times New Roman" w:hAnsi="Times New Roman"/>
          <w:sz w:val="22"/>
          <w:szCs w:val="22"/>
        </w:rPr>
        <w:t xml:space="preserve">Если в каждый данный момент бодрствующей жизни человек осознает только небольшую часть своих представлений о собственной личности (ее подструктуры — «Я-концепции»), то возникает естественный вопрос: где же локализуется остальная, преобладающая часть структуры «Я-концепции»? На этот вопрос нетрудно ответить, поскольку мы знаем о существовании подсознательной сферы психики человека: </w:t>
      </w:r>
      <w:r>
        <w:rPr>
          <w:rFonts w:cs="Times New Roman" w:ascii="Times New Roman" w:hAnsi="Times New Roman"/>
          <w:i/>
          <w:iCs/>
          <w:sz w:val="22"/>
          <w:szCs w:val="22"/>
        </w:rPr>
        <w:t xml:space="preserve">в каждый данный момент времени Я-копцепция в основном существует на подсознательном уровне и только небольшая ее подструктура осознается в виде актуализированного ситуативного «Я-образа». </w:t>
      </w:r>
      <w:r>
        <w:rPr>
          <w:rFonts w:cs="Times New Roman" w:ascii="Times New Roman" w:hAnsi="Times New Roman"/>
          <w:sz w:val="22"/>
          <w:szCs w:val="22"/>
        </w:rPr>
        <w:t xml:space="preserve">Актуализация «Я-образа» чрезвычайно важна для регуляции деятельности и самоконтроля личности. Достаточно представить себе, что случилось, </w:t>
      </w:r>
      <w:r>
        <w:rPr>
          <w:rFonts w:cs="Times New Roman" w:ascii="Times New Roman" w:hAnsi="Times New Roman"/>
          <w:sz w:val="22"/>
          <w:szCs w:val="22"/>
          <w:vertAlign w:val="superscript"/>
        </w:rPr>
        <w:t>е</w:t>
      </w:r>
      <w:r>
        <w:rPr>
          <w:rFonts w:cs="Times New Roman" w:ascii="Times New Roman" w:hAnsi="Times New Roman"/>
          <w:sz w:val="22"/>
          <w:szCs w:val="22"/>
        </w:rPr>
        <w:t>сли бы человек, находясь в социальной ситуации (среди других людей), не воспринимал себя и свои действия, не сумел бы «смотреть» на себя Извне, «глазами других».</w:t>
      </w:r>
    </w:p>
    <w:p>
      <w:pPr>
        <w:pStyle w:val="Normal"/>
        <w:shd w:fill="FFFFFF" w:val="clear"/>
        <w:jc w:val="both"/>
        <w:rPr/>
      </w:pPr>
      <w:r>
        <w:rPr>
          <w:rFonts w:cs="Times New Roman" w:ascii="Times New Roman" w:hAnsi="Times New Roman"/>
          <w:sz w:val="22"/>
          <w:szCs w:val="22"/>
        </w:rPr>
        <w:t>Если самосознание личности в данный момент времени преимущест-</w:t>
      </w:r>
      <w:r>
        <w:rPr>
          <w:rFonts w:cs="Times New Roman" w:ascii="Times New Roman" w:hAnsi="Times New Roman"/>
          <w:sz w:val="22"/>
          <w:szCs w:val="22"/>
          <w:vertAlign w:val="superscript"/>
        </w:rPr>
        <w:t>6е</w:t>
      </w:r>
      <w:r>
        <w:rPr>
          <w:rFonts w:cs="Times New Roman" w:ascii="Times New Roman" w:hAnsi="Times New Roman"/>
          <w:sz w:val="22"/>
          <w:szCs w:val="22"/>
        </w:rPr>
        <w:t xml:space="preserve">нно предсознательно, то оно становится полностью подсознательным, </w:t>
      </w:r>
      <w:r>
        <w:rPr>
          <w:rFonts w:cs="Times New Roman" w:ascii="Times New Roman" w:hAnsi="Times New Roman"/>
          <w:sz w:val="22"/>
          <w:szCs w:val="22"/>
          <w:vertAlign w:val="superscript"/>
        </w:rPr>
        <w:t>к</w:t>
      </w:r>
      <w:r>
        <w:rPr>
          <w:rFonts w:cs="Times New Roman" w:ascii="Times New Roman" w:hAnsi="Times New Roman"/>
          <w:sz w:val="22"/>
          <w:szCs w:val="22"/>
        </w:rPr>
        <w:t>°гда человек спит. Поэтому нет ничего удивительного и неожиданно-</w:t>
      </w:r>
      <w:r>
        <w:rPr>
          <w:rFonts w:cs="Times New Roman" w:ascii="Times New Roman" w:hAnsi="Times New Roman"/>
          <w:sz w:val="22"/>
          <w:szCs w:val="22"/>
          <w:vertAlign w:val="superscript"/>
        </w:rPr>
        <w:t>г</w:t>
      </w:r>
      <w:r>
        <w:rPr>
          <w:rFonts w:cs="Times New Roman" w:ascii="Times New Roman" w:hAnsi="Times New Roman"/>
          <w:sz w:val="22"/>
          <w:szCs w:val="22"/>
        </w:rPr>
        <w:t>° в том, что оно выступает и в таких формах подсознательной психиче-</w:t>
      </w:r>
      <w:r>
        <w:rPr>
          <w:rFonts w:cs="Times New Roman" w:ascii="Times New Roman" w:hAnsi="Times New Roman"/>
          <w:sz w:val="22"/>
          <w:szCs w:val="22"/>
          <w:vertAlign w:val="superscript"/>
        </w:rPr>
        <w:t>Ск</w:t>
      </w:r>
      <w:r>
        <w:rPr>
          <w:rFonts w:cs="Times New Roman" w:ascii="Times New Roman" w:hAnsi="Times New Roman"/>
          <w:sz w:val="22"/>
          <w:szCs w:val="22"/>
        </w:rPr>
        <w:t xml:space="preserve">°й активности человека, как сновидения. Поскольку эта возможность </w:t>
      </w:r>
      <w:r>
        <w:rPr>
          <w:rFonts w:cs="Times New Roman" w:ascii="Times New Roman" w:hAnsi="Times New Roman"/>
          <w:sz w:val="22"/>
          <w:szCs w:val="22"/>
          <w:vertAlign w:val="superscript"/>
        </w:rPr>
        <w:t>Не</w:t>
      </w:r>
      <w:r>
        <w:rPr>
          <w:rFonts w:cs="Times New Roman" w:ascii="Times New Roman" w:hAnsi="Times New Roman"/>
          <w:sz w:val="22"/>
          <w:szCs w:val="22"/>
        </w:rPr>
        <w:t xml:space="preserve"> вызывает никаких сомнений, то задачей психологов является не бес-</w:t>
      </w:r>
      <w:r>
        <w:rPr>
          <w:rFonts w:cs="Times New Roman" w:ascii="Times New Roman" w:hAnsi="Times New Roman"/>
          <w:sz w:val="22"/>
          <w:szCs w:val="22"/>
          <w:vertAlign w:val="superscript"/>
        </w:rPr>
        <w:t>1-,1о</w:t>
      </w:r>
      <w:r>
        <w:rPr>
          <w:rFonts w:cs="Times New Roman" w:ascii="Times New Roman" w:hAnsi="Times New Roman"/>
          <w:sz w:val="22"/>
          <w:szCs w:val="22"/>
        </w:rPr>
        <w:t xml:space="preserve">Дная дискуссия вокруг этой возможности, а конкретное изучение </w:t>
      </w:r>
      <w:r>
        <w:rPr>
          <w:rFonts w:cs="Times New Roman" w:ascii="Times New Roman" w:hAnsi="Times New Roman"/>
          <w:sz w:val="22"/>
          <w:szCs w:val="22"/>
          <w:vertAlign w:val="superscript"/>
        </w:rPr>
        <w:t>в</w:t>
      </w:r>
      <w:r>
        <w:rPr>
          <w:rFonts w:cs="Times New Roman" w:ascii="Times New Roman" w:hAnsi="Times New Roman"/>
          <w:sz w:val="22"/>
          <w:szCs w:val="22"/>
        </w:rPr>
        <w:t>°еобразных форм выражения самосознания личности в ее сновидениях,</w:t>
      </w:r>
    </w:p>
    <w:p>
      <w:pPr>
        <w:pStyle w:val="Normal"/>
        <w:shd w:fill="FFFFFF" w:val="clear"/>
        <w:jc w:val="both"/>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Зад. 6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 мотивов, которые приводят к этим выражениям и ряд других в просов. Нахождение обоснованных ответов на эти вопросы позволь углубить наши представления о закономерностях, формах и функц^ психической активности человека.</w:t>
      </w:r>
    </w:p>
    <w:p>
      <w:pPr>
        <w:pStyle w:val="Normal"/>
        <w:shd w:fill="FFFFFF" w:val="clear"/>
        <w:jc w:val="both"/>
        <w:rPr/>
      </w:pPr>
      <w:r>
        <w:rPr>
          <w:rFonts w:cs="Times New Roman" w:ascii="Times New Roman" w:hAnsi="Times New Roman"/>
          <w:sz w:val="22"/>
          <w:szCs w:val="22"/>
        </w:rPr>
        <w:t>Мы уже писали о точке зрения, согласно которой сновидения сохр</w:t>
      </w:r>
      <w:r>
        <w:rPr>
          <w:rFonts w:cs="Times New Roman" w:ascii="Times New Roman" w:hAnsi="Times New Roman"/>
          <w:sz w:val="22"/>
          <w:szCs w:val="22"/>
          <w:vertAlign w:val="subscript"/>
        </w:rPr>
        <w:t>а</w:t>
      </w:r>
      <w:r>
        <w:rPr>
          <w:rFonts w:cs="Times New Roman" w:ascii="Times New Roman" w:hAnsi="Times New Roman"/>
          <w:sz w:val="22"/>
          <w:szCs w:val="22"/>
        </w:rPr>
        <w:t>. няют и защищают те устойчивые «Я-образы», какими обладает человек в бодрствующем, сознательном состоянии. Эту точку зрения защищ</w:t>
      </w:r>
      <w:r>
        <w:rPr>
          <w:rFonts w:cs="Times New Roman" w:ascii="Times New Roman" w:hAnsi="Times New Roman"/>
          <w:sz w:val="22"/>
          <w:szCs w:val="22"/>
          <w:vertAlign w:val="subscript"/>
        </w:rPr>
        <w:t>а</w:t>
      </w:r>
      <w:r>
        <w:rPr>
          <w:rFonts w:cs="Times New Roman" w:ascii="Times New Roman" w:hAnsi="Times New Roman"/>
          <w:sz w:val="22"/>
          <w:szCs w:val="22"/>
        </w:rPr>
        <w:t xml:space="preserve">. ет, например, американский психолог </w:t>
      </w:r>
      <w:r>
        <w:rPr>
          <w:rFonts w:cs="Times New Roman" w:ascii="Times New Roman" w:hAnsi="Times New Roman"/>
          <w:i/>
          <w:iCs/>
          <w:sz w:val="22"/>
          <w:szCs w:val="22"/>
        </w:rPr>
        <w:t>Р.Джонс</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Она была проверена и подтверждена, но пока лишь с помощью небольшого числа экспериментов. Во время одного из таких экспериментов Р. Картрайт предложила испытуемым перед сном думать об изменении одной из таких черт своего характера, которая в сознательной жизни вызывает у них озабоченность. Выяснилось, что под воздействием такой инструкции испытуемые чаще обычного видят в сновидениях эту свою черту и думают о ней, но в сновидениях она вызывает у них чувство удовлетворения. В сновидениях им было приятно, что обладают данной чертой характера или темперамента, отношение к которой составляло элемент их Я-концепци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ызывает интерес то обстоятельство, что в сновидении проявляется тенденция сохранения и защиты даже тех черт и особенностей собственного характера и я-концепции, которые на уровне сознания стали нежелательными. Можно предложить следующее объяснение подобных результатов: каждая черта личности является элементом сложного психического образования и отдельно, изолированно от других (да еще лишь с помощью самовнушения) не может не только ликвидироваться, но даже существенно измениться. Целостная структура личности оказывает упорное сопротивление таким попытка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двоение«Я-об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знательном состоянии психически здоровый человек имеет непосредственное восприятие своего я или«Я-образа», который в каждый данный момент является единственным. Во многих сновидениях сновидец сходным образом выступает то как наблюдатель, то как действ}'' ющее лицо, имея единственный актуализированный «Я-об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стречается большое число сновидений, в которых сновидеИ одновременно выступает и как действующее лицо, и как наблюдатель</w:t>
      </w:r>
    </w:p>
    <w:p>
      <w:pPr>
        <w:pStyle w:val="Normal"/>
        <w:shd w:fill="FFFFFF" w:val="clear"/>
        <w:jc w:val="both"/>
        <w:rPr/>
      </w:pPr>
      <w:r>
        <w:rPr>
          <w:rFonts w:cs="Times New Roman" w:ascii="Times New Roman" w:hAnsi="Times New Roman"/>
          <w:i/>
          <w:iCs/>
          <w:sz w:val="22"/>
          <w:szCs w:val="22"/>
          <w:lang w:val="en-US"/>
        </w:rPr>
        <w:t xml:space="preserve">Jones R. M. </w:t>
      </w:r>
      <w:r>
        <w:rPr>
          <w:rFonts w:cs="Times New Roman" w:ascii="Times New Roman" w:hAnsi="Times New Roman"/>
          <w:sz w:val="22"/>
          <w:szCs w:val="22"/>
          <w:lang w:val="en-US"/>
        </w:rPr>
        <w:t>Ego Synthesis in Dreams. — Cambridge (Mass.), 1962.</w:t>
      </w:r>
    </w:p>
    <w:p>
      <w:pPr>
        <w:pStyle w:val="Normal"/>
        <w:shd w:fill="FFFFFF" w:val="clear"/>
        <w:jc w:val="both"/>
        <w:rPr/>
      </w:pPr>
      <w:r>
        <w:rPr>
          <w:rFonts w:cs="Times New Roman" w:ascii="Times New Roman" w:hAnsi="Times New Roman"/>
          <w:i/>
          <w:iCs/>
          <w:sz w:val="22"/>
          <w:szCs w:val="22"/>
          <w:lang w:val="en-US"/>
        </w:rPr>
        <w:t xml:space="preserve">Cartwright R. D. </w:t>
      </w:r>
      <w:r>
        <w:rPr>
          <w:rFonts w:cs="Times New Roman" w:ascii="Times New Roman" w:hAnsi="Times New Roman"/>
          <w:sz w:val="22"/>
          <w:szCs w:val="22"/>
          <w:lang w:val="en-US"/>
        </w:rPr>
        <w:t>The influence of a conscious wish on dreams / J. of abnorm.</w:t>
      </w:r>
    </w:p>
    <w:p>
      <w:pPr>
        <w:pStyle w:val="Normal"/>
        <w:shd w:fill="FFFFFF" w:val="clear"/>
        <w:jc w:val="both"/>
        <w:rPr/>
      </w:pPr>
      <w:r>
        <w:rPr>
          <w:rFonts w:cs="Times New Roman" w:ascii="Times New Roman" w:hAnsi="Times New Roman"/>
          <w:sz w:val="22"/>
          <w:szCs w:val="22"/>
          <w:lang w:val="en-US"/>
        </w:rPr>
        <w:t>p</w:t>
      </w:r>
      <w:r>
        <w:rPr>
          <w:rFonts w:cs="Times New Roman" w:ascii="Times New Roman" w:hAnsi="Times New Roman"/>
          <w:sz w:val="22"/>
          <w:szCs w:val="22"/>
          <w:vertAlign w:val="subscript"/>
          <w:lang w:val="en-US"/>
        </w:rPr>
        <w:t>s</w:t>
      </w:r>
      <w:r>
        <w:rPr>
          <w:rFonts w:cs="Times New Roman" w:ascii="Times New Roman" w:hAnsi="Times New Roman"/>
          <w:sz w:val="22"/>
          <w:szCs w:val="22"/>
          <w:lang w:val="en-US"/>
        </w:rPr>
        <w:t>y</w:t>
      </w:r>
      <w:r>
        <w:rPr>
          <w:rFonts w:cs="Times New Roman" w:ascii="Times New Roman" w:hAnsi="Times New Roman"/>
          <w:sz w:val="22"/>
          <w:szCs w:val="22"/>
          <w:vertAlign w:val="subscript"/>
          <w:lang w:val="en-US"/>
        </w:rPr>
        <w:t>C</w:t>
      </w:r>
      <w:r>
        <w:rPr>
          <w:rFonts w:cs="Times New Roman" w:ascii="Times New Roman" w:hAnsi="Times New Roman"/>
          <w:sz w:val="22"/>
          <w:szCs w:val="22"/>
          <w:lang w:val="en-US"/>
        </w:rPr>
        <w:t>hol</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1974,83.-</w:t>
      </w:r>
      <w:r>
        <w:rPr>
          <w:rFonts w:cs="Times New Roman" w:ascii="Times New Roman" w:hAnsi="Times New Roman"/>
          <w:sz w:val="22"/>
          <w:szCs w:val="22"/>
          <w:lang w:val="en-US"/>
        </w:rPr>
        <w:t>P</w:t>
      </w:r>
      <w:r>
        <w:rPr>
          <w:rFonts w:cs="Times New Roman" w:ascii="Times New Roman" w:hAnsi="Times New Roman"/>
          <w:sz w:val="22"/>
          <w:szCs w:val="22"/>
        </w:rPr>
        <w:t>. 387-3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йггвенных действий и собственного образа. В таких сновидениях он </w:t>
      </w:r>
      <w:r>
        <w:rPr>
          <w:rFonts w:cs="Times New Roman" w:ascii="Times New Roman" w:hAnsi="Times New Roman"/>
          <w:i/>
          <w:iCs/>
          <w:sz w:val="22"/>
          <w:szCs w:val="22"/>
          <w:vertAlign w:val="superscript"/>
        </w:rPr>
        <w:t>С</w:t>
      </w:r>
      <w:r>
        <w:rPr>
          <w:rFonts w:cs="Times New Roman" w:ascii="Times New Roman" w:hAnsi="Times New Roman"/>
          <w:i/>
          <w:iCs/>
          <w:sz w:val="22"/>
          <w:szCs w:val="22"/>
        </w:rPr>
        <w:t xml:space="preserve">° </w:t>
      </w:r>
      <w:r>
        <w:rPr>
          <w:rFonts w:cs="Times New Roman" w:ascii="Times New Roman" w:hAnsi="Times New Roman"/>
          <w:sz w:val="22"/>
          <w:szCs w:val="22"/>
        </w:rPr>
        <w:t xml:space="preserve">ят себя со стороны, как постороннее лицо, которое совершает какие-то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йствия, представляющие интерес для наблюдателя.</w:t>
      </w:r>
    </w:p>
    <w:p>
      <w:pPr>
        <w:pStyle w:val="Normal"/>
        <w:shd w:fill="FFFFFF" w:val="clear"/>
        <w:jc w:val="both"/>
        <w:rPr/>
      </w:pPr>
      <w:r>
        <w:rPr>
          <w:rFonts w:cs="Times New Roman" w:ascii="Times New Roman" w:hAnsi="Times New Roman"/>
          <w:sz w:val="22"/>
          <w:szCs w:val="22"/>
        </w:rPr>
        <w:t xml:space="preserve">9то явление хорошо иллюстрируется следующим сновидением нашей испытуемой Г. Ш. (23-летняя незамужняя женщина, с высшим образованием): </w:t>
      </w:r>
      <w:r>
        <w:rPr>
          <w:rFonts w:cs="Times New Roman" w:ascii="Times New Roman" w:hAnsi="Times New Roman"/>
          <w:sz w:val="22"/>
          <w:szCs w:val="22"/>
          <w:vertAlign w:val="subscript"/>
        </w:rPr>
        <w:t>0</w:t>
      </w:r>
      <w:r>
        <w:rPr>
          <w:rFonts w:cs="Times New Roman" w:ascii="Times New Roman" w:hAnsi="Times New Roman"/>
          <w:sz w:val="22"/>
          <w:szCs w:val="22"/>
        </w:rPr>
        <w:t xml:space="preserve"> </w:t>
      </w:r>
      <w:r>
        <w:rPr>
          <w:rFonts w:cs="Times New Roman" w:ascii="Times New Roman" w:hAnsi="Times New Roman"/>
          <w:sz w:val="22"/>
          <w:szCs w:val="22"/>
          <w:vertAlign w:val="subscript"/>
        </w:rPr>
        <w:t>с11</w:t>
      </w:r>
      <w:r>
        <w:rPr>
          <w:rFonts w:cs="Times New Roman" w:ascii="Times New Roman" w:hAnsi="Times New Roman"/>
          <w:sz w:val="22"/>
          <w:szCs w:val="22"/>
        </w:rPr>
        <w:t xml:space="preserve">е она видит, что уже утро, рядом с ее кроватью, на полу, стоит телефонный аппарат. Она берет трубку и звонит подруге. Видит, что в их квартире никто не подходит к телефону. Четко видит то место в прихожей их квартиры, где находится телефонный аппарат. </w:t>
      </w:r>
      <w:r>
        <w:rPr>
          <w:rFonts w:cs="Times New Roman" w:ascii="Times New Roman" w:hAnsi="Times New Roman"/>
          <w:i/>
          <w:iCs/>
          <w:sz w:val="22"/>
          <w:szCs w:val="22"/>
        </w:rPr>
        <w:t xml:space="preserve">Одновременно в своей комнате она видит себя со стороны, что лежит в постели, </w:t>
      </w:r>
      <w:r>
        <w:rPr>
          <w:rFonts w:cs="Times New Roman" w:ascii="Times New Roman" w:hAnsi="Times New Roman"/>
          <w:sz w:val="22"/>
          <w:szCs w:val="22"/>
        </w:rPr>
        <w:t>воспринимает также всю обстановку комнаты. Потом снова звонит подруге и видит, как она подошла к телефону. В этот момент у нее появляется нечто вроде ощущения, что уже 15 часов 10 минут, хотя она не смотрит на часы. В этом сновидении, кроме явно выраженного раздвоения собственного «Я-образа», выражены также мысли о взаимоотношениях с подругой, которые стали проблематич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человек в сновидении наблюдает себя со стороны, то он воспринимает себя и как наблюдатель (субъект), и как наблюдаемый объект. Иначе говоря, он выступает с двумя «Я-образами». Если бы человек переживал такое сложное состояние на уровне сознания (без помощи зеркала), тогда у нас были бы основания думать, что он имеет серьезные психические нарушения. Известно, что при некоторых психических заболеваниях наблюдается специальный симптом, названный раздвоением я больного: больные жалуются, что ощущают в себе наличие двух несовместимых, постоянно конфликтующих «Я»'.</w:t>
      </w:r>
    </w:p>
    <w:p>
      <w:pPr>
        <w:pStyle w:val="Normal"/>
        <w:shd w:fill="FFFFFF" w:val="clear"/>
        <w:jc w:val="both"/>
        <w:rPr/>
      </w:pPr>
      <w:r>
        <w:rPr>
          <w:rFonts w:cs="Times New Roman" w:ascii="Times New Roman" w:hAnsi="Times New Roman"/>
          <w:sz w:val="22"/>
          <w:szCs w:val="22"/>
        </w:rPr>
        <w:t>Раздвоение «Я» представляет собой только один из симптомов более «массивного» психического нарушения. При деперсонализации возникает самоотчуждение личности: в бодрствующем состоянии ей кажет-</w:t>
      </w:r>
      <w:r>
        <w:rPr>
          <w:rFonts w:cs="Times New Roman" w:ascii="Times New Roman" w:hAnsi="Times New Roman"/>
          <w:sz w:val="22"/>
          <w:szCs w:val="22"/>
          <w:vertAlign w:val="superscript"/>
        </w:rPr>
        <w:t>ся</w:t>
      </w:r>
      <w:r>
        <w:rPr>
          <w:rFonts w:cs="Times New Roman" w:ascii="Times New Roman" w:hAnsi="Times New Roman"/>
          <w:sz w:val="22"/>
          <w:szCs w:val="22"/>
        </w:rPr>
        <w:t>&gt; что она является не исполнителем или соучастником, а наблюдателем тех действий, которые совершает ее тело. Слабо выраженная и "Ыстро исчезающая деперсонализация может наблюдаться в определенные периоды жизни и у психически здоровых людей, когда они Называются в непривычных ситуациях. (Например, когда неожидан-</w:t>
      </w:r>
      <w:r>
        <w:rPr>
          <w:rFonts w:cs="Times New Roman" w:ascii="Times New Roman" w:hAnsi="Times New Roman"/>
          <w:sz w:val="22"/>
          <w:szCs w:val="22"/>
          <w:vertAlign w:val="superscript"/>
        </w:rPr>
        <w:t>110</w:t>
      </w:r>
      <w:r>
        <w:rPr>
          <w:rFonts w:cs="Times New Roman" w:ascii="Times New Roman" w:hAnsi="Times New Roman"/>
          <w:sz w:val="22"/>
          <w:szCs w:val="22"/>
        </w:rPr>
        <w:t xml:space="preserve"> нападают на человека, то он в какой-то момент может сомневаться: Роисходит ли все это с ним и на самом деле?). В таких случаях, в отливе от обычных и нормальных психических состояний, у личности ^Повременно актуализируются два «Я-образа».</w:t>
      </w:r>
    </w:p>
    <w:p>
      <w:pPr>
        <w:pStyle w:val="Normal"/>
        <w:shd w:fill="FFFFFF" w:val="clear"/>
        <w:jc w:val="both"/>
        <w:rPr/>
      </w:pPr>
      <w:r>
        <w:rPr>
          <w:rFonts w:cs="Times New Roman" w:ascii="Times New Roman" w:hAnsi="Times New Roman"/>
          <w:sz w:val="22"/>
          <w:szCs w:val="22"/>
        </w:rPr>
        <w:t xml:space="preserve">^М.: </w:t>
      </w:r>
      <w:r>
        <w:rPr>
          <w:rFonts w:cs="Times New Roman" w:ascii="Times New Roman" w:hAnsi="Times New Roman"/>
          <w:i/>
          <w:iCs/>
          <w:sz w:val="22"/>
          <w:szCs w:val="22"/>
        </w:rPr>
        <w:t xml:space="preserve">Кербиков О. В. </w:t>
      </w:r>
      <w:r>
        <w:rPr>
          <w:rFonts w:cs="Times New Roman" w:ascii="Times New Roman" w:hAnsi="Times New Roman"/>
          <w:sz w:val="22"/>
          <w:szCs w:val="22"/>
        </w:rPr>
        <w:t xml:space="preserve">и др. Психиатрия. — М., 1969. — С. 63; </w:t>
      </w:r>
      <w:r>
        <w:rPr>
          <w:rFonts w:cs="Times New Roman" w:ascii="Times New Roman" w:hAnsi="Times New Roman"/>
          <w:i/>
          <w:iCs/>
          <w:sz w:val="22"/>
          <w:szCs w:val="22"/>
        </w:rPr>
        <w:t xml:space="preserve">Меграбян А. А. </w:t>
      </w:r>
      <w:r>
        <w:rPr>
          <w:rFonts w:cs="Times New Roman" w:ascii="Times New Roman" w:hAnsi="Times New Roman"/>
          <w:sz w:val="22"/>
          <w:szCs w:val="22"/>
        </w:rPr>
        <w:t xml:space="preserve">Общая </w:t>
      </w:r>
      <w:r>
        <w:rPr>
          <w:rFonts w:cs="Times New Roman" w:ascii="Times New Roman" w:hAnsi="Times New Roman"/>
          <w:sz w:val="22"/>
          <w:szCs w:val="22"/>
          <w:vertAlign w:val="superscript"/>
        </w:rPr>
        <w:t>Пс</w:t>
      </w:r>
      <w:r>
        <w:rPr>
          <w:rFonts w:cs="Times New Roman" w:ascii="Times New Roman" w:hAnsi="Times New Roman"/>
          <w:sz w:val="22"/>
          <w:szCs w:val="22"/>
        </w:rPr>
        <w:t>Ихоиатология. - М., 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Исследования </w:t>
      </w:r>
      <w:r>
        <w:rPr>
          <w:rFonts w:cs="Times New Roman" w:ascii="Times New Roman" w:hAnsi="Times New Roman"/>
          <w:i/>
          <w:iCs/>
          <w:sz w:val="22"/>
          <w:szCs w:val="22"/>
        </w:rPr>
        <w:t xml:space="preserve">О. Хаксли, </w:t>
      </w:r>
      <w:r>
        <w:rPr>
          <w:rFonts w:cs="Times New Roman" w:ascii="Times New Roman" w:hAnsi="Times New Roman"/>
          <w:sz w:val="22"/>
          <w:szCs w:val="22"/>
        </w:rPr>
        <w:t xml:space="preserve">которые он провел на себе, показали, </w:t>
      </w:r>
      <w:r>
        <w:rPr>
          <w:rFonts w:cs="Times New Roman" w:ascii="Times New Roman" w:hAnsi="Times New Roman"/>
          <w:sz w:val="22"/>
          <w:szCs w:val="22"/>
          <w:vertAlign w:val="subscript"/>
        </w:rPr>
        <w:t xml:space="preserve">ч </w:t>
      </w:r>
      <w:r>
        <w:rPr>
          <w:rFonts w:cs="Times New Roman" w:ascii="Times New Roman" w:hAnsi="Times New Roman"/>
          <w:sz w:val="22"/>
          <w:szCs w:val="22"/>
        </w:rPr>
        <w:t>при слабом отравлении мескалином возникает переживание разд^ ления собственного тела от представления о собственной личнос-г Ему показалось, будто его собственные руки и ноги находятся вце</w:t>
      </w:r>
      <w:r>
        <w:rPr>
          <w:rFonts w:cs="Times New Roman" w:ascii="Times New Roman" w:hAnsi="Times New Roman"/>
          <w:sz w:val="22"/>
          <w:szCs w:val="22"/>
          <w:vertAlign w:val="subscript"/>
        </w:rPr>
        <w:t xml:space="preserve">ег </w:t>
      </w:r>
      <w:r>
        <w:rPr>
          <w:rFonts w:cs="Times New Roman" w:ascii="Times New Roman" w:hAnsi="Times New Roman"/>
          <w:sz w:val="22"/>
          <w:szCs w:val="22"/>
        </w:rPr>
        <w:t xml:space="preserve">телесно-психической организации. Во время принятия пищи он </w:t>
      </w:r>
      <w:r>
        <w:rPr>
          <w:rFonts w:cs="Times New Roman" w:ascii="Times New Roman" w:hAnsi="Times New Roman"/>
          <w:i/>
          <w:iCs/>
          <w:sz w:val="22"/>
          <w:szCs w:val="22"/>
        </w:rPr>
        <w:t>вщ</w:t>
      </w:r>
      <w:r>
        <w:rPr>
          <w:rFonts w:cs="Times New Roman" w:ascii="Times New Roman" w:hAnsi="Times New Roman"/>
          <w:i/>
          <w:iCs/>
          <w:sz w:val="22"/>
          <w:szCs w:val="22"/>
          <w:vertAlign w:val="subscript"/>
        </w:rPr>
        <w:t xml:space="preserve">е </w:t>
      </w:r>
      <w:r>
        <w:rPr>
          <w:rFonts w:cs="Times New Roman" w:ascii="Times New Roman" w:hAnsi="Times New Roman"/>
          <w:sz w:val="22"/>
          <w:szCs w:val="22"/>
        </w:rPr>
        <w:t>как кто-то ест с большим аппетитом, а он без особого интереса наблщ дает за ни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Заслуживает внимания то объяснение причин возникновения депер. сонализации, которое дал известный психиатр </w:t>
      </w:r>
      <w:r>
        <w:rPr>
          <w:rFonts w:cs="Times New Roman" w:ascii="Times New Roman" w:hAnsi="Times New Roman"/>
          <w:i/>
          <w:iCs/>
          <w:sz w:val="22"/>
          <w:szCs w:val="22"/>
        </w:rPr>
        <w:t xml:space="preserve">Паул Федерн. </w:t>
      </w:r>
      <w:r>
        <w:rPr>
          <w:rFonts w:cs="Times New Roman" w:ascii="Times New Roman" w:hAnsi="Times New Roman"/>
          <w:sz w:val="22"/>
          <w:szCs w:val="22"/>
        </w:rPr>
        <w:t>По его мц</w:t>
      </w:r>
      <w:r>
        <w:rPr>
          <w:rFonts w:cs="Times New Roman" w:ascii="Times New Roman" w:hAnsi="Times New Roman"/>
          <w:sz w:val="22"/>
          <w:szCs w:val="22"/>
          <w:vertAlign w:val="subscript"/>
        </w:rPr>
        <w:t>е</w:t>
      </w:r>
      <w:r>
        <w:rPr>
          <w:rFonts w:cs="Times New Roman" w:ascii="Times New Roman" w:hAnsi="Times New Roman"/>
          <w:sz w:val="22"/>
          <w:szCs w:val="22"/>
        </w:rPr>
        <w:t>. нию, деперсонализация возникает тогда, когда человек не в состоянии сформировать чувства, направленные на самого себя. Это происходит вследствие отсутствия эмпатии, т. е. в тех случаях, когда личность отчуждается, как бы отделяется от самой себя, теряет способность видеть в себе подлинные человеческие черты и переживания. Но человек есть психосоматическое единство и не может полностью освободиться от своих внутренних переживаний (как он освобождается от переживаний других, считая их не полноценными людьми, а «вещами», абстрактными представителями социальных категорий). Поэтому остается другой выход: мысленное отделение этих переживаний от себя и создание представления, как будто они принадлежат кому-то другому</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ете этих объяснений следует поставить вопрос: чем обусловлены многочисленные случаи деперсонализации и ее частного проявления -раздвоения «Я», возникновения двух и даже большего числа «Я-образов» сновидцев в их сновидениях? Это явление так сложно, что отдельные его случаи, по нашему мнению, обусловлены относительно самостоятельными механизмами и причинами, которые, конечно, могут функционировать одновременно. Можно предложить следующие три объяснения.</w:t>
      </w:r>
    </w:p>
    <w:p>
      <w:pPr>
        <w:pStyle w:val="Normal"/>
        <w:shd w:fill="FFFFFF" w:val="clear"/>
        <w:jc w:val="both"/>
        <w:rPr/>
      </w:pPr>
      <w:r>
        <w:rPr>
          <w:rFonts w:cs="Times New Roman" w:ascii="Times New Roman" w:hAnsi="Times New Roman"/>
          <w:b/>
          <w:bCs/>
          <w:sz w:val="22"/>
          <w:szCs w:val="22"/>
        </w:rPr>
        <w:t xml:space="preserve">Первое: </w:t>
      </w:r>
      <w:r>
        <w:rPr>
          <w:rFonts w:cs="Times New Roman" w:ascii="Times New Roman" w:hAnsi="Times New Roman"/>
          <w:sz w:val="22"/>
          <w:szCs w:val="22"/>
        </w:rPr>
        <w:t>сновидная деперсонализация, по-видимому, имеет тот смысл, что сновидец хотел бы видеть себя со стороны и составить более полное и глубокое представление о своих физических и психических чертах, выяснить, как его воспринимают и оценивают другие. И в бодрствую' щем состоянии, особенно в социальных ситуациях, люди стараются наблюдать себя «глазами других», но поскольку это осуществляется с помощью воображения и мышления и конструируется на месте, поэтому удается лишь частично, а иногда с очень серьезными искажениями-</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Huxley, </w:t>
      </w:r>
      <w:r>
        <w:rPr>
          <w:rFonts w:cs="Times New Roman" w:ascii="Times New Roman" w:hAnsi="Times New Roman"/>
          <w:sz w:val="22"/>
          <w:szCs w:val="22"/>
          <w:lang w:val="en-US"/>
        </w:rPr>
        <w:t>Aldous The Doors of Perception. - N. Y„ 1954. - P. 35-60.</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lang w:val="en-US"/>
        </w:rPr>
        <w:t>Feder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sz w:val="22"/>
          <w:szCs w:val="22"/>
          <w:lang w:val="en-US"/>
        </w:rPr>
        <w:t>Ego</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sychoses</w:t>
      </w:r>
      <w:r>
        <w:rPr>
          <w:rFonts w:cs="Times New Roman" w:ascii="Times New Roman" w:hAnsi="Times New Roman"/>
          <w:sz w:val="22"/>
          <w:szCs w:val="22"/>
        </w:rPr>
        <w:t xml:space="preserve">. — N. </w:t>
      </w:r>
      <w:r>
        <w:rPr>
          <w:rFonts w:cs="Times New Roman" w:ascii="Times New Roman" w:hAnsi="Times New Roman"/>
          <w:sz w:val="22"/>
          <w:szCs w:val="22"/>
          <w:lang w:val="en-US"/>
        </w:rPr>
        <w:t>Y</w:t>
      </w:r>
      <w:r>
        <w:rPr>
          <w:rFonts w:cs="Times New Roman" w:ascii="Times New Roman" w:hAnsi="Times New Roman"/>
          <w:sz w:val="22"/>
          <w:szCs w:val="22"/>
        </w:rPr>
        <w:t>., 1952 (Излагается по книг</w:t>
      </w: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Times New Roman" w:ascii="Times New Roman" w:hAnsi="Times New Roman"/>
          <w:i/>
          <w:iCs/>
          <w:sz w:val="22"/>
          <w:szCs w:val="22"/>
        </w:rPr>
        <w:t xml:space="preserve">Шибутани Т. </w:t>
      </w:r>
      <w:r>
        <w:rPr>
          <w:rFonts w:cs="Times New Roman" w:ascii="Times New Roman" w:hAnsi="Times New Roman"/>
          <w:sz w:val="22"/>
          <w:szCs w:val="22"/>
        </w:rPr>
        <w:t>Социальная психология. — М.: Прогресс, 1969. — С. 3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 того, в сложных социальных ситуациях впечатление, которое</w:t>
      </w:r>
    </w:p>
    <w:p>
      <w:pPr>
        <w:pStyle w:val="Normal"/>
        <w:shd w:fill="FFFFFF" w:val="clear"/>
        <w:jc w:val="both"/>
        <w:rPr/>
      </w:pPr>
      <w:r>
        <w:rPr>
          <w:rFonts w:cs="Times New Roman" w:ascii="Times New Roman" w:hAnsi="Times New Roman"/>
          <w:sz w:val="22"/>
          <w:szCs w:val="22"/>
          <w:vertAlign w:val="subscript"/>
        </w:rPr>
        <w:t>оВ</w:t>
      </w:r>
      <w:r>
        <w:rPr>
          <w:rFonts w:cs="Times New Roman" w:ascii="Times New Roman" w:hAnsi="Times New Roman"/>
          <w:sz w:val="22"/>
          <w:szCs w:val="22"/>
        </w:rPr>
        <w:t>ек оставляет на других, наиболее интересно для него. Но он же не</w:t>
      </w:r>
    </w:p>
    <w:p>
      <w:pPr>
        <w:pStyle w:val="Normal"/>
        <w:shd w:fill="FFFFFF" w:val="clear"/>
        <w:jc w:val="both"/>
        <w:rPr/>
      </w:pPr>
      <w:r>
        <w:rPr>
          <w:rFonts w:cs="Times New Roman" w:ascii="Times New Roman" w:hAnsi="Times New Roman"/>
          <w:i/>
          <w:iCs/>
          <w:sz w:val="22"/>
          <w:szCs w:val="22"/>
          <w:vertAlign w:val="subscript"/>
        </w:rPr>
        <w:t>же</w:t>
      </w:r>
      <w:r>
        <w:rPr>
          <w:rFonts w:cs="Times New Roman" w:ascii="Times New Roman" w:hAnsi="Times New Roman"/>
          <w:i/>
          <w:iCs/>
          <w:sz w:val="22"/>
          <w:szCs w:val="22"/>
        </w:rPr>
        <w:t xml:space="preserve">х </w:t>
      </w:r>
      <w:r>
        <w:rPr>
          <w:rFonts w:cs="Times New Roman" w:ascii="Times New Roman" w:hAnsi="Times New Roman"/>
          <w:sz w:val="22"/>
          <w:szCs w:val="22"/>
        </w:rPr>
        <w:t>ходить с зеркалом в руках. Он, в большинстве случаев,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чатлении не может спрашивать, поскольку, как знает каждый из с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енного опыта, такая эгоцентрическая любознательность сниж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нку человека в глазах других. В реальной жизни подлинные мнения</w:t>
      </w:r>
    </w:p>
    <w:p>
      <w:pPr>
        <w:pStyle w:val="Normal"/>
        <w:shd w:fill="FFFFFF" w:val="clear"/>
        <w:jc w:val="both"/>
        <w:rPr/>
      </w:pPr>
      <w:r>
        <w:rPr>
          <w:rFonts w:cs="Times New Roman" w:ascii="Times New Roman" w:hAnsi="Times New Roman"/>
          <w:sz w:val="22"/>
          <w:szCs w:val="22"/>
          <w:vertAlign w:val="subscript"/>
        </w:rPr>
        <w:t>0</w:t>
      </w:r>
      <w:r>
        <w:rPr>
          <w:rFonts w:cs="Times New Roman" w:ascii="Times New Roman" w:hAnsi="Times New Roman"/>
          <w:sz w:val="22"/>
          <w:szCs w:val="22"/>
        </w:rPr>
        <w:t>угих о нашей личности в основном остаются нам неизвес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различных, во многих случаях неречевых знаков (мим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ия глаз, интонация речи и т. п.) человек приписывает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 и точки зрения и свое поведение приводит в соответ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ими» строит с учетом этих мотивов и точек зрения. В таки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основного психического механизма социальной 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тупает атрибу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овидениях возможности воображения и гибкого образного изображения самосознания так сильно расширяются, что, благодаря раздвоению личности и появлению нескольких «Я-образов», человек начинает воспринимать себя со стороны, как смотрел бы на другого человека. В данном случае мы видим, как в сновидении находит выражение новая способность, которая в бодрствующем состоянии (на уровне сознания) отсутствует или же выражена очень слабо. При некоторых психических болезнях, в первую очередь при шизофрении, эта способность, как симптом, выражается и в бодрствующем состоянии. В этом смысле сновидная психическая активность нормальных людей сходна с психической активностью шизофреников в бодрствующем состоянии.</w:t>
      </w:r>
    </w:p>
    <w:p>
      <w:pPr>
        <w:pStyle w:val="Normal"/>
        <w:shd w:fill="FFFFFF" w:val="clear"/>
        <w:jc w:val="both"/>
        <w:rPr/>
      </w:pPr>
      <w:r>
        <w:rPr>
          <w:rFonts w:cs="Times New Roman" w:ascii="Times New Roman" w:hAnsi="Times New Roman"/>
          <w:b/>
          <w:bCs/>
          <w:sz w:val="22"/>
          <w:szCs w:val="22"/>
        </w:rPr>
        <w:t xml:space="preserve">Второе: </w:t>
      </w:r>
      <w:r>
        <w:rPr>
          <w:rFonts w:cs="Times New Roman" w:ascii="Times New Roman" w:hAnsi="Times New Roman"/>
          <w:sz w:val="22"/>
          <w:szCs w:val="22"/>
        </w:rPr>
        <w:t xml:space="preserve">появление в сновидениях двух или большего числа «Я-образов» сновидца может быть обусловлено еще и тем, что каждая личность, как бы она ни была психически здоровой и приспособленной к условиям жизни, имеет нежелательные для себя черты физической организации, темперамента и характера, социальные установки и т. п., от </w:t>
      </w:r>
      <w:r>
        <w:rPr>
          <w:rFonts w:cs="Times New Roman" w:ascii="Times New Roman" w:hAnsi="Times New Roman"/>
          <w:smallCaps/>
          <w:sz w:val="22"/>
          <w:szCs w:val="22"/>
        </w:rPr>
        <w:t xml:space="preserve">которых </w:t>
      </w:r>
      <w:r>
        <w:rPr>
          <w:rFonts w:cs="Times New Roman" w:ascii="Times New Roman" w:hAnsi="Times New Roman"/>
          <w:sz w:val="22"/>
          <w:szCs w:val="22"/>
        </w:rPr>
        <w:t xml:space="preserve">она хотела бы избавиться. В процессе социально-психического </w:t>
      </w:r>
      <w:r>
        <w:rPr>
          <w:rFonts w:cs="Times New Roman" w:ascii="Times New Roman" w:hAnsi="Times New Roman"/>
          <w:sz w:val="22"/>
          <w:szCs w:val="22"/>
          <w:vertAlign w:val="superscript"/>
        </w:rPr>
        <w:t>с</w:t>
      </w:r>
      <w:r>
        <w:rPr>
          <w:rFonts w:cs="Times New Roman" w:ascii="Times New Roman" w:hAnsi="Times New Roman"/>
          <w:sz w:val="22"/>
          <w:szCs w:val="22"/>
        </w:rPr>
        <w:t xml:space="preserve">°зревания каждый индивид, вследствие недостаточной зрелости, </w:t>
      </w:r>
      <w:r>
        <w:rPr>
          <w:rFonts w:cs="Times New Roman" w:ascii="Times New Roman" w:hAnsi="Times New Roman"/>
          <w:sz w:val="22"/>
          <w:szCs w:val="22"/>
          <w:vertAlign w:val="superscript"/>
        </w:rPr>
        <w:t>с</w:t>
      </w:r>
      <w:r>
        <w:rPr>
          <w:rFonts w:cs="Times New Roman" w:ascii="Times New Roman" w:hAnsi="Times New Roman"/>
          <w:sz w:val="22"/>
          <w:szCs w:val="22"/>
        </w:rPr>
        <w:t xml:space="preserve">°вершает значительное число поступков, за которые в последующем </w:t>
      </w:r>
      <w:r>
        <w:rPr>
          <w:rFonts w:cs="Times New Roman" w:ascii="Times New Roman" w:hAnsi="Times New Roman"/>
          <w:sz w:val="22"/>
          <w:szCs w:val="22"/>
          <w:vertAlign w:val="superscript"/>
        </w:rPr>
        <w:t>Пе</w:t>
      </w:r>
      <w:r>
        <w:rPr>
          <w:rFonts w:cs="Times New Roman" w:ascii="Times New Roman" w:hAnsi="Times New Roman"/>
          <w:sz w:val="22"/>
          <w:szCs w:val="22"/>
        </w:rPr>
        <w:t>реживает стыд и хотел бы, чтобы они не были совершены им. В сношениях такие личностные черты и воспоминания о совершенных Неприятных и ошибочных действиях человек может с помощью воображения вынести «за свои границы» так, как будто они ему не принад-</w:t>
      </w:r>
      <w:r>
        <w:rPr>
          <w:rFonts w:cs="Times New Roman" w:ascii="Times New Roman" w:hAnsi="Times New Roman"/>
          <w:sz w:val="22"/>
          <w:szCs w:val="22"/>
          <w:vertAlign w:val="superscript"/>
        </w:rPr>
        <w:t>е</w:t>
      </w:r>
      <w:r>
        <w:rPr>
          <w:rFonts w:cs="Times New Roman" w:ascii="Times New Roman" w:hAnsi="Times New Roman"/>
          <w:sz w:val="22"/>
          <w:szCs w:val="22"/>
        </w:rPr>
        <w:t>*ат. Эти черты и воспоминания для него действительно являются У*е чуждыми и неактуальными. Но в бодрствующем состоянии здоро-</w:t>
      </w:r>
      <w:r>
        <w:rPr>
          <w:rFonts w:cs="Times New Roman" w:ascii="Times New Roman" w:hAnsi="Times New Roman"/>
          <w:sz w:val="22"/>
          <w:szCs w:val="22"/>
          <w:vertAlign w:val="superscript"/>
        </w:rPr>
        <w:t>ь,</w:t>
      </w:r>
      <w:r>
        <w:rPr>
          <w:rFonts w:cs="Times New Roman" w:ascii="Times New Roman" w:hAnsi="Times New Roman"/>
          <w:sz w:val="22"/>
          <w:szCs w:val="22"/>
        </w:rPr>
        <w:t>и человек не способен видеть себя вне себя, как это непроизволь-</w:t>
      </w:r>
      <w:r>
        <w:rPr>
          <w:rFonts w:cs="Times New Roman" w:ascii="Times New Roman" w:hAnsi="Times New Roman"/>
          <w:sz w:val="22"/>
          <w:szCs w:val="22"/>
          <w:vertAlign w:val="superscript"/>
        </w:rPr>
        <w:t>0</w:t>
      </w:r>
      <w:r>
        <w:rPr>
          <w:rFonts w:cs="Times New Roman" w:ascii="Times New Roman" w:hAnsi="Times New Roman"/>
          <w:sz w:val="22"/>
          <w:szCs w:val="22"/>
        </w:rPr>
        <w:t xml:space="preserve"> совершает психически больной. В сновидении же эта латент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пособность временно становится доступной для личности, хотя и </w:t>
      </w:r>
      <w:r>
        <w:rPr>
          <w:rFonts w:cs="Times New Roman" w:ascii="Times New Roman" w:hAnsi="Times New Roman"/>
          <w:sz w:val="22"/>
          <w:szCs w:val="22"/>
          <w:vertAlign w:val="subscript"/>
        </w:rPr>
        <w:t xml:space="preserve">й </w:t>
      </w:r>
      <w:r>
        <w:rPr>
          <w:rFonts w:cs="Times New Roman" w:ascii="Times New Roman" w:hAnsi="Times New Roman"/>
          <w:sz w:val="22"/>
          <w:szCs w:val="22"/>
        </w:rPr>
        <w:t>пользуется непроизвольно, без сознательно поставленной цели. Поскол ку любые подсознательные содержания и каждый подсознательный п</w:t>
      </w:r>
      <w:r>
        <w:rPr>
          <w:rFonts w:cs="Times New Roman" w:ascii="Times New Roman" w:hAnsi="Times New Roman"/>
          <w:sz w:val="22"/>
          <w:szCs w:val="22"/>
          <w:vertAlign w:val="subscript"/>
        </w:rPr>
        <w:t>С1</w:t>
      </w:r>
      <w:r>
        <w:rPr>
          <w:rFonts w:cs="Times New Roman" w:ascii="Times New Roman" w:hAnsi="Times New Roman"/>
          <w:sz w:val="22"/>
          <w:szCs w:val="22"/>
        </w:rPr>
        <w:t xml:space="preserve">, хический процесс в принципе доступны сознанию (это доказывается в частности тем, что часть сновидений после пробуждения воспро^ водится, в том числе и множественные сновидные «Я-образы»), то можно предположить, что если в сновидениях личности признаки деперсонализации появляются часто, это можно истолковать как свидетельство латентного развития шизофрении или, в умеренно выраженных случаях, усиления шизоидности как черты личности. Раздвоение «Я» </w:t>
      </w:r>
      <w:r>
        <w:rPr>
          <w:rFonts w:cs="Times New Roman" w:ascii="Times New Roman" w:hAnsi="Times New Roman"/>
          <w:sz w:val="22"/>
          <w:szCs w:val="22"/>
          <w:vertAlign w:val="subscript"/>
        </w:rPr>
        <w:t xml:space="preserve">в </w:t>
      </w:r>
      <w:r>
        <w:rPr>
          <w:rFonts w:cs="Times New Roman" w:ascii="Times New Roman" w:hAnsi="Times New Roman"/>
          <w:sz w:val="22"/>
          <w:szCs w:val="22"/>
        </w:rPr>
        <w:t>таких случаях можно считать психопатологическим адаптивным механизмом, действие которого пока выражается только на сновидном подсознательном уровне.</w:t>
      </w:r>
    </w:p>
    <w:p>
      <w:pPr>
        <w:pStyle w:val="Normal"/>
        <w:shd w:fill="FFFFFF" w:val="clear"/>
        <w:jc w:val="both"/>
        <w:rPr/>
      </w:pPr>
      <w:r>
        <w:rPr>
          <w:rFonts w:cs="Times New Roman" w:ascii="Times New Roman" w:hAnsi="Times New Roman"/>
          <w:sz w:val="22"/>
          <w:szCs w:val="22"/>
        </w:rPr>
        <w:t xml:space="preserve">Однако латентное развитие шизофрении не протекает совсем без воздействия на сознательную деятельность личности. Известно, что на начальном этапе развития психоза, явных симптомов психического дефекта еще нет, но личность становится ленивой, безразличной, безынициативной, короче говоря, — у нее формируется астенический синдром. Интересно отметить, что те из наших испытуемых, в сновидениях которых мы отмечали случаи раздвоения я, в бодрствующем состоянии являются носителями некоторых симптомов, входящих в состав </w:t>
      </w:r>
      <w:r>
        <w:rPr>
          <w:rFonts w:cs="Times New Roman" w:ascii="Times New Roman" w:hAnsi="Times New Roman"/>
          <w:i/>
          <w:iCs/>
          <w:sz w:val="22"/>
          <w:szCs w:val="22"/>
        </w:rPr>
        <w:t xml:space="preserve">астенического синдрома. </w:t>
      </w:r>
      <w:r>
        <w:rPr>
          <w:rFonts w:cs="Times New Roman" w:ascii="Times New Roman" w:hAnsi="Times New Roman"/>
          <w:sz w:val="22"/>
          <w:szCs w:val="22"/>
        </w:rPr>
        <w:t>Эти симптомы могли бы развиться, конечно, и по другим причинам (например, вследствие органического заболевания, отравления и т. п.), и нет оснований для утверждения, что во всех случаях астенический синдром переходит в шизофрению. Однако увеличение частоты сновидного раздвоения личности и, параллельно с этим. развитие у нее астенического синдрома, по нашему мнению, должны привлекать внимание врачей. В таких случаях следовало бы предпринимать профилактические меры. Не исключено, что увеличение частоты случаев сновидной деперсонализации всегда является одним из первых признаков начала латентного развития шизофр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конец, </w:t>
      </w:r>
      <w:r>
        <w:rPr>
          <w:rFonts w:cs="Times New Roman" w:ascii="Times New Roman" w:hAnsi="Times New Roman"/>
          <w:b/>
          <w:bCs/>
          <w:sz w:val="22"/>
          <w:szCs w:val="22"/>
        </w:rPr>
        <w:t xml:space="preserve">третье объяснение: </w:t>
      </w:r>
      <w:r>
        <w:rPr>
          <w:rFonts w:cs="Times New Roman" w:ascii="Times New Roman" w:hAnsi="Times New Roman"/>
          <w:sz w:val="22"/>
          <w:szCs w:val="22"/>
        </w:rPr>
        <w:t>возможно, что личность, в сновидениях которой одновременно появляться два или более «Я-образов», обладает таким же количеством «Я-концепций» (т.е. независимых друг от дрУ</w:t>
      </w:r>
      <w:r>
        <w:rPr>
          <w:rFonts w:cs="Times New Roman" w:ascii="Times New Roman" w:hAnsi="Times New Roman"/>
          <w:sz w:val="22"/>
          <w:szCs w:val="22"/>
          <w:vertAlign w:val="superscript"/>
        </w:rPr>
        <w:t xml:space="preserve">га </w:t>
      </w:r>
      <w:r>
        <w:rPr>
          <w:rFonts w:cs="Times New Roman" w:ascii="Times New Roman" w:hAnsi="Times New Roman"/>
          <w:sz w:val="22"/>
          <w:szCs w:val="22"/>
        </w:rPr>
        <w:t xml:space="preserve">подструктур самосознания), и они параллельно актуализируются в одновременно появляющихся ситуативных «Я-образах» и их изменяющие' ся потоках во времени. Психиатрам хорошо известно явление «множесТ' венной личности»: в психической структуре человека формируются </w:t>
      </w:r>
      <w:r>
        <w:rPr>
          <w:rFonts w:cs="Times New Roman" w:ascii="Times New Roman" w:hAnsi="Times New Roman"/>
          <w:i/>
          <w:iCs/>
          <w:sz w:val="22"/>
          <w:szCs w:val="22"/>
        </w:rPr>
        <w:t>0</w:t>
      </w:r>
      <w:r>
        <w:rPr>
          <w:rFonts w:cs="Times New Roman" w:ascii="Times New Roman" w:hAnsi="Times New Roman"/>
          <w:i/>
          <w:iCs/>
          <w:sz w:val="22"/>
          <w:szCs w:val="22"/>
          <w:vertAlign w:val="superscript"/>
        </w:rPr>
        <w:t xml:space="preserve">е </w:t>
      </w:r>
      <w:r>
        <w:rPr>
          <w:rFonts w:cs="Times New Roman" w:ascii="Times New Roman" w:hAnsi="Times New Roman"/>
          <w:i/>
          <w:iCs/>
          <w:sz w:val="22"/>
          <w:szCs w:val="22"/>
        </w:rPr>
        <w:t xml:space="preserve">яла </w:t>
      </w:r>
      <w:r>
        <w:rPr>
          <w:rFonts w:cs="Times New Roman" w:ascii="Times New Roman" w:hAnsi="Times New Roman"/>
          <w:sz w:val="22"/>
          <w:szCs w:val="22"/>
        </w:rPr>
        <w:t>больше различных личностей со своими особыми «Я-концепциямИ»&gt; характерными формами и стилем поведения, социальными установкам'</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jc w:val="both"/>
        <w:rPr>
          <w:rFonts w:ascii="Times New Roman" w:hAnsi="Times New Roman" w:cs="Times New Roman"/>
          <w:sz w:val="22"/>
          <w:szCs w:val="22"/>
          <w:vertAlign w:val="subscript"/>
        </w:rPr>
      </w:pPr>
      <w:r>
        <w:rPr>
          <w:rFonts w:cs="Times New Roman" w:ascii="Times New Roman" w:hAnsi="Times New Roman"/>
          <w:sz w:val="22"/>
          <w:szCs w:val="22"/>
          <w:vertAlign w:val="subscript"/>
        </w:rPr>
      </w:r>
    </w:p>
    <w:p>
      <w:pPr>
        <w:pStyle w:val="Normal"/>
        <w:shd w:fill="FFFFFF" w:val="clear"/>
        <w:jc w:val="both"/>
        <w:rPr/>
      </w:pPr>
      <w:r>
        <w:rPr>
          <w:rFonts w:cs="Times New Roman" w:ascii="Times New Roman" w:hAnsi="Times New Roman"/>
          <w:sz w:val="22"/>
          <w:szCs w:val="22"/>
          <w:vertAlign w:val="subscript"/>
        </w:rPr>
        <w:t>д</w:t>
      </w:r>
      <w:r>
        <w:rPr>
          <w:rFonts w:cs="Times New Roman" w:ascii="Times New Roman" w:hAnsi="Times New Roman"/>
          <w:sz w:val="22"/>
          <w:szCs w:val="22"/>
        </w:rPr>
        <w:t xml:space="preserve"> Та частная личность человека, которая на данном отрезке времени "  сивна, существует в латентном состоянии (иначе говоря, вытесн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ознательный уровень). Известна, например, женщина с т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ностями, которая поочередно живет жизнью каждой из них. И каж-ая из этих частных личностей имеет свое имя, свои специфические</w:t>
      </w:r>
    </w:p>
    <w:p>
      <w:pPr>
        <w:pStyle w:val="Normal"/>
        <w:shd w:fill="FFFFFF" w:val="clear"/>
        <w:jc w:val="both"/>
        <w:rPr/>
      </w:pPr>
      <w:r>
        <w:rPr>
          <w:rFonts w:cs="Times New Roman" w:ascii="Times New Roman" w:hAnsi="Times New Roman"/>
          <w:sz w:val="22"/>
          <w:szCs w:val="22"/>
          <w:vertAlign w:val="subscript"/>
        </w:rPr>
        <w:t>те</w:t>
      </w:r>
      <w:r>
        <w:rPr>
          <w:rFonts w:cs="Times New Roman" w:ascii="Times New Roman" w:hAnsi="Times New Roman"/>
          <w:sz w:val="22"/>
          <w:szCs w:val="22"/>
        </w:rPr>
        <w:t>ресы, знания, формы и стиль поведения. Известны даже случаи, когда при переходе от одной частной личности к другой сменяются противоположные сексуальные интересы: одна частная личность имеет нормальные гетеросексуальные влечения и интересы, в то время как „ругая проявляет гомосексуальные тенденции'.</w:t>
      </w:r>
    </w:p>
    <w:p>
      <w:pPr>
        <w:pStyle w:val="Normal"/>
        <w:shd w:fill="FFFFFF" w:val="clear"/>
        <w:jc w:val="both"/>
        <w:rPr/>
      </w:pPr>
      <w:r>
        <w:rPr>
          <w:rFonts w:cs="Times New Roman" w:ascii="Times New Roman" w:hAnsi="Times New Roman"/>
          <w:sz w:val="22"/>
          <w:szCs w:val="22"/>
        </w:rPr>
        <w:t xml:space="preserve">Одновременная актуализация в сновидениях частных личностей и их «Я-концепций», входящих в состав «множественной личности», может иметь, например, следующий смысл: </w:t>
      </w:r>
      <w:r>
        <w:rPr>
          <w:rFonts w:cs="Times New Roman" w:ascii="Times New Roman" w:hAnsi="Times New Roman"/>
          <w:i/>
          <w:iCs/>
          <w:sz w:val="22"/>
          <w:szCs w:val="22"/>
        </w:rPr>
        <w:t xml:space="preserve">сновидец может на подсознательном уровне с помощью четких и живых образов проверять степень социальной приемлемости каждой из своих частных личностей как совокупностей мотивов и черт. </w:t>
      </w:r>
      <w:r>
        <w:rPr>
          <w:rFonts w:cs="Times New Roman" w:ascii="Times New Roman" w:hAnsi="Times New Roman"/>
          <w:sz w:val="22"/>
          <w:szCs w:val="22"/>
        </w:rPr>
        <w:t>Такая проверка может послужить основой для реальных личностных проявлений в реальных социальных ситуациях, т. е. для принятия важных решений. Это предположение созвучно с известной гипотезой о функциях сновидений, согласно которой в сновидениях проявляется то, что в ближайшем будущем появится на уровн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тим, что эту гипотезу лишь частично можно считать правильной, так как многие сновидные события и даже проявленные в них личностные черты (например, хотя бы деперсонализация или возникшая по отношению к другим персонажам сновидения агрессия) в бодрствующей жизни в таких же формах могут никогда не проявляться.</w:t>
      </w:r>
    </w:p>
    <w:p>
      <w:pPr>
        <w:pStyle w:val="Normal"/>
        <w:shd w:fill="FFFFFF" w:val="clear"/>
        <w:jc w:val="both"/>
        <w:rPr/>
      </w:pPr>
      <w:r>
        <w:rPr>
          <w:rFonts w:cs="Times New Roman" w:ascii="Times New Roman" w:hAnsi="Times New Roman"/>
          <w:sz w:val="22"/>
          <w:szCs w:val="22"/>
        </w:rPr>
        <w:t>Известны эксперименты, проведенные как зарубежными, так и русскими психологами, во время которых с целью раскрытия латентных познавательных возможностей испытуемых им в гипнотическом состоянии внушают образ «великого человек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 свете изложенных выше фактов и выдвинутых теоретических идей Можно сказать, что во время этих экспериментов у испытуемых фактически вызывается временное состояние «множественной личности», 'акая временная деперсонализация в познавательном отношении мо-*</w:t>
      </w:r>
      <w:r>
        <w:rPr>
          <w:rFonts w:cs="Times New Roman" w:ascii="Times New Roman" w:hAnsi="Times New Roman"/>
          <w:sz w:val="22"/>
          <w:szCs w:val="22"/>
          <w:vertAlign w:val="superscript"/>
        </w:rPr>
        <w:t>е</w:t>
      </w:r>
      <w:r>
        <w:rPr>
          <w:rFonts w:cs="Times New Roman" w:ascii="Times New Roman" w:hAnsi="Times New Roman"/>
          <w:sz w:val="22"/>
          <w:szCs w:val="22"/>
        </w:rPr>
        <w:t>т быть плодотворной лишь в том случае, когда испытуемому вну-</w:t>
      </w:r>
      <w:r>
        <w:rPr>
          <w:rFonts w:cs="Times New Roman" w:ascii="Times New Roman" w:hAnsi="Times New Roman"/>
          <w:sz w:val="22"/>
          <w:szCs w:val="22"/>
          <w:vertAlign w:val="superscript"/>
        </w:rPr>
        <w:t>щ</w:t>
      </w:r>
      <w:r>
        <w:rPr>
          <w:rFonts w:cs="Times New Roman" w:ascii="Times New Roman" w:hAnsi="Times New Roman"/>
          <w:sz w:val="22"/>
          <w:szCs w:val="22"/>
        </w:rPr>
        <w:t>ается образ личности с выдающимися творческими способностями.</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Шибутани Т. </w:t>
      </w:r>
      <w:r>
        <w:rPr>
          <w:rFonts w:cs="Times New Roman" w:ascii="Times New Roman" w:hAnsi="Times New Roman"/>
          <w:sz w:val="22"/>
          <w:szCs w:val="22"/>
        </w:rPr>
        <w:t>Социальная психология. — М., 1969. — С. 373-3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Психологические исследования творческой деятельности. — М., 1975.</w:t>
      </w:r>
    </w:p>
    <w:p>
      <w:pPr>
        <w:pStyle w:val="Normal"/>
        <w:shd w:fill="FFFFFF" w:val="clear"/>
        <w:jc w:val="both"/>
        <w:rPr/>
      </w:pPr>
      <w:r>
        <w:rPr>
          <w:rFonts w:cs="Times New Roman" w:ascii="Times New Roman" w:hAnsi="Times New Roman"/>
          <w:sz w:val="22"/>
          <w:szCs w:val="22"/>
          <w:vertAlign w:val="superscript"/>
        </w:rPr>
        <w:t>с</w:t>
      </w:r>
      <w:r>
        <w:rPr>
          <w:rFonts w:cs="Times New Roman" w:ascii="Times New Roman" w:hAnsi="Times New Roman"/>
          <w:sz w:val="22"/>
          <w:szCs w:val="22"/>
        </w:rPr>
        <w:t>- 143-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Так как состояние «множественной личности» может, по крайней ме</w:t>
      </w:r>
      <w:r>
        <w:rPr>
          <w:rFonts w:cs="Times New Roman" w:ascii="Times New Roman" w:hAnsi="Times New Roman"/>
          <w:sz w:val="22"/>
          <w:szCs w:val="22"/>
          <w:vertAlign w:val="subscript"/>
        </w:rPr>
        <w:t xml:space="preserve">п </w:t>
      </w:r>
      <w:r>
        <w:rPr>
          <w:rFonts w:cs="Times New Roman" w:ascii="Times New Roman" w:hAnsi="Times New Roman"/>
          <w:sz w:val="22"/>
          <w:szCs w:val="22"/>
        </w:rPr>
        <w:t>на подсознательном уровне, сохраниться и вне ситуаций экспериментов то оно чревато серьезной опасностью внушения образа человека со сд</w:t>
      </w:r>
      <w:r>
        <w:rPr>
          <w:rFonts w:cs="Times New Roman" w:ascii="Times New Roman" w:hAnsi="Times New Roman"/>
          <w:sz w:val="22"/>
          <w:szCs w:val="22"/>
          <w:vertAlign w:val="subscript"/>
        </w:rPr>
        <w:t xml:space="preserve">а </w:t>
      </w:r>
      <w:r>
        <w:rPr>
          <w:rFonts w:cs="Times New Roman" w:ascii="Times New Roman" w:hAnsi="Times New Roman"/>
          <w:sz w:val="22"/>
          <w:szCs w:val="22"/>
        </w:rPr>
        <w:t>быми умственными способ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ано в одной из моих работ, явление временной непатоло. гической деперсонализации наблюдается также в творческом проц</w:t>
      </w:r>
      <w:r>
        <w:rPr>
          <w:rFonts w:cs="Times New Roman" w:ascii="Times New Roman" w:hAnsi="Times New Roman"/>
          <w:sz w:val="22"/>
          <w:szCs w:val="22"/>
          <w:vertAlign w:val="subscript"/>
        </w:rPr>
        <w:t xml:space="preserve">ессе </w:t>
      </w:r>
      <w:r>
        <w:rPr>
          <w:rFonts w:cs="Times New Roman" w:ascii="Times New Roman" w:hAnsi="Times New Roman"/>
          <w:sz w:val="22"/>
          <w:szCs w:val="22"/>
        </w:rPr>
        <w:t>писателя при создании образов героев художественных произведений</w:t>
      </w:r>
      <w:r>
        <w:rPr>
          <w:rFonts w:cs="Times New Roman" w:ascii="Times New Roman" w:hAnsi="Times New Roman"/>
          <w:sz w:val="22"/>
          <w:szCs w:val="22"/>
          <w:vertAlign w:val="superscript"/>
        </w:rPr>
        <w:t>2</w:t>
      </w:r>
    </w:p>
    <w:p>
      <w:pPr>
        <w:pStyle w:val="Normal"/>
        <w:shd w:fill="FFFFFF" w:val="clear"/>
        <w:jc w:val="both"/>
        <w:rPr/>
      </w:pPr>
      <w:r>
        <w:rPr>
          <w:rFonts w:cs="Times New Roman" w:ascii="Times New Roman" w:hAnsi="Times New Roman"/>
          <w:sz w:val="22"/>
          <w:szCs w:val="22"/>
        </w:rPr>
        <w:t xml:space="preserve">Следует отметить, что приведенные выше три объяснения мотивации сновидной деперсонализации не только не противоречат друг </w:t>
      </w:r>
      <w:r>
        <w:rPr>
          <w:rFonts w:cs="Times New Roman" w:ascii="Times New Roman" w:hAnsi="Times New Roman"/>
          <w:i/>
          <w:iCs/>
          <w:sz w:val="22"/>
          <w:szCs w:val="22"/>
        </w:rPr>
        <w:t xml:space="preserve">щ,. </w:t>
      </w:r>
      <w:r>
        <w:rPr>
          <w:rFonts w:cs="Times New Roman" w:ascii="Times New Roman" w:hAnsi="Times New Roman"/>
          <w:sz w:val="22"/>
          <w:szCs w:val="22"/>
        </w:rPr>
        <w:t>гу, но и не являются несовместимыми. Имея в виду сложность и много-уровневость мотивации сновидений, можно считать, что одновременное появление в них двух или большего числа «Я-образов» может быть обусловлено как отдельно каждой из этих причин, так и их совокупным воздейств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ение «Я-образа» спящего в собственных сновидениях имеет, конечно, целый ряд психофизиологических (а не только чисто психологических) механизмов. Об этом свидетельствует хотя бы тот факт, что в одних сновидениях человек выступает в одном лице (как зритель или как только действующее лицо), а в других, как было показано, сразу в двух образах: в сновидении он наблюдает себя со стороны, является и наблюдателем, и действующим лиц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данные, указывающие на роль идеомоторного механизма в образовании таких двойных сновидных образов «Я» спящего. Известно, что когда мы в бодрствующем состоянии воспринимаем движения другого человека, наши соответствующие мускулы совершают микродвижения. Иногда эти движения вполне заметны, большей же частью о них мы можем узнать только с помощью приб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ется, что если у спящего человека определенные группы мышц иннервируются и совершают микродвижения, то последние могут отражаться в виде сновидного образа внешнего облика спящего, находящегося перед его взором (спроецированным во «внешнее» пространство ситуации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часто мышечные раздражения как в естественном состоянии, так и в эксперименте, приводят к сновидениям, в которых другие лина совершают действия главным образом теми органами, которые раздражаются. Психологически не совсем ясно, почему в одних случаях действия</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Это наше утверждение основывается на том факте, что и вне гипноза испытуемЫ</w:t>
      </w:r>
      <w:r>
        <w:rPr>
          <w:rFonts w:cs="Times New Roman" w:ascii="Times New Roman" w:hAnsi="Times New Roman"/>
          <w:sz w:val="22"/>
          <w:szCs w:val="22"/>
          <w:vertAlign w:val="superscript"/>
        </w:rPr>
        <w:t xml:space="preserve">е </w:t>
      </w:r>
      <w:r>
        <w:rPr>
          <w:rFonts w:cs="Times New Roman" w:ascii="Times New Roman" w:hAnsi="Times New Roman"/>
          <w:sz w:val="22"/>
          <w:szCs w:val="22"/>
        </w:rPr>
        <w:t>долгое время сохраняют вызванную в них высокую творческую активность.</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Налчаджян А. А. </w:t>
      </w:r>
      <w:r>
        <w:rPr>
          <w:rFonts w:cs="Times New Roman" w:ascii="Times New Roman" w:hAnsi="Times New Roman"/>
          <w:sz w:val="22"/>
          <w:szCs w:val="22"/>
        </w:rPr>
        <w:t>Личность, психическая адаптация и творчество. — Ереван,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аются спящим, «Я-образ» которого может даже раздва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vertAlign w:val="superscript"/>
        </w:rPr>
        <w:t>С</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v</w:t>
      </w:r>
      <w:r>
        <w:rPr>
          <w:rFonts w:cs="Times New Roman" w:ascii="Times New Roman" w:hAnsi="Times New Roman"/>
          <w:i/>
          <w:iCs/>
          <w:sz w:val="22"/>
          <w:szCs w:val="22"/>
        </w:rPr>
        <w:t xml:space="preserve">-лк </w:t>
      </w:r>
      <w:r>
        <w:rPr>
          <w:rFonts w:cs="Times New Roman" w:ascii="Times New Roman" w:hAnsi="Times New Roman"/>
          <w:sz w:val="22"/>
          <w:szCs w:val="22"/>
        </w:rPr>
        <w:t xml:space="preserve">мы видели, выступать одновременно и как наблюдатель, и как </w:t>
      </w:r>
      <w:r>
        <w:rPr>
          <w:rFonts w:cs="Times New Roman" w:ascii="Times New Roman" w:hAnsi="Times New Roman"/>
          <w:b/>
          <w:bCs/>
          <w:sz w:val="22"/>
          <w:szCs w:val="22"/>
        </w:rPr>
        <w:t xml:space="preserve">(И, </w:t>
      </w:r>
      <w:r>
        <w:rPr>
          <w:rFonts w:cs="Times New Roman" w:ascii="Times New Roman" w:hAnsi="Times New Roman"/>
          <w:b/>
          <w:bCs/>
          <w:sz w:val="22"/>
          <w:szCs w:val="22"/>
          <w:lang w:val="en-US"/>
        </w:rPr>
        <w:t>K</w:t>
      </w:r>
      <w:r>
        <w:rPr>
          <w:rFonts w:cs="Times New Roman" w:ascii="Times New Roman" w:hAnsi="Times New Roman"/>
          <w:b/>
          <w:bCs/>
          <w:sz w:val="22"/>
          <w:szCs w:val="22"/>
          <w:vertAlign w:val="superscript"/>
          <w:lang w:val="en-US"/>
        </w:rPr>
        <w:t>drv</w:t>
      </w:r>
      <w:r>
        <w:rPr>
          <w:rFonts w:cs="Times New Roman" w:ascii="Times New Roman" w:hAnsi="Times New Roman"/>
          <w:b/>
          <w:bCs/>
          <w:sz w:val="22"/>
          <w:szCs w:val="22"/>
        </w:rPr>
        <w:t xml:space="preserve">                               -</w:t>
      </w:r>
    </w:p>
    <w:p>
      <w:pPr>
        <w:pStyle w:val="Normal"/>
        <w:shd w:fill="FFFFFF" w:val="clear"/>
        <w:jc w:val="both"/>
        <w:rPr/>
      </w:pPr>
      <w:r>
        <w:rPr>
          <w:rFonts w:cs="Times New Roman" w:ascii="Times New Roman" w:hAnsi="Times New Roman"/>
          <w:sz w:val="22"/>
          <w:szCs w:val="22"/>
        </w:rPr>
        <w:t>йствующ</w:t>
      </w:r>
      <w:r>
        <w:rPr>
          <w:rFonts w:cs="Times New Roman" w:ascii="Times New Roman" w:hAnsi="Times New Roman"/>
          <w:sz w:val="22"/>
          <w:szCs w:val="22"/>
          <w:vertAlign w:val="superscript"/>
        </w:rPr>
        <w:t>ее</w:t>
      </w:r>
      <w:r>
        <w:rPr>
          <w:rFonts w:cs="Times New Roman" w:ascii="Times New Roman" w:hAnsi="Times New Roman"/>
          <w:sz w:val="22"/>
          <w:szCs w:val="22"/>
        </w:rPr>
        <w:t xml:space="preserve"> лицо), а в других случаях приписываются другим снов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м персонажам, почему выбираются именно эти образы и т. п. Одна-</w:t>
      </w:r>
    </w:p>
    <w:p>
      <w:pPr>
        <w:pStyle w:val="Normal"/>
        <w:shd w:fill="FFFFFF" w:val="clear"/>
        <w:jc w:val="both"/>
        <w:rPr/>
      </w:pPr>
      <w:r>
        <w:rPr>
          <w:rFonts w:cs="Times New Roman" w:ascii="Times New Roman" w:hAnsi="Times New Roman"/>
          <w:sz w:val="22"/>
          <w:szCs w:val="22"/>
          <w:vertAlign w:val="subscript"/>
        </w:rPr>
        <w:t>яС</w:t>
      </w:r>
      <w:r>
        <w:rPr>
          <w:rFonts w:cs="Times New Roman" w:ascii="Times New Roman" w:hAnsi="Times New Roman"/>
          <w:sz w:val="22"/>
          <w:szCs w:val="22"/>
        </w:rPr>
        <w:t>но одно: во всех этих случаях идеомоторный механизм играет важ-</w:t>
      </w:r>
      <w:r>
        <w:rPr>
          <w:rFonts w:cs="Times New Roman" w:ascii="Times New Roman" w:hAnsi="Times New Roman"/>
          <w:sz w:val="22"/>
          <w:szCs w:val="22"/>
          <w:vertAlign w:val="subscript"/>
          <w:lang w:val="en-US"/>
        </w:rPr>
        <w:t>v</w:t>
      </w:r>
      <w:r>
        <w:rPr>
          <w:rFonts w:cs="Times New Roman" w:ascii="Times New Roman" w:hAnsi="Times New Roman"/>
          <w:sz w:val="22"/>
          <w:szCs w:val="22"/>
          <w:lang w:val="en-US"/>
        </w:rPr>
        <w:t>io</w:t>
      </w:r>
      <w:r>
        <w:rPr>
          <w:rFonts w:cs="Times New Roman" w:ascii="Times New Roman" w:hAnsi="Times New Roman"/>
          <w:sz w:val="22"/>
          <w:szCs w:val="22"/>
        </w:rPr>
        <w:t xml:space="preserve"> роль. Причем он может активироваться как в прямом (от образа к вижению), так и в обратном (от движения, мускульного раздражения к образам сновидений) направлениях.</w:t>
      </w:r>
    </w:p>
    <w:p>
      <w:pPr>
        <w:pStyle w:val="Normal"/>
        <w:shd w:fill="FFFFFF" w:val="clear"/>
        <w:jc w:val="both"/>
        <w:rPr/>
      </w:pPr>
      <w:r>
        <w:rPr>
          <w:rFonts w:cs="Times New Roman" w:ascii="Times New Roman" w:hAnsi="Times New Roman"/>
          <w:sz w:val="22"/>
          <w:szCs w:val="22"/>
        </w:rPr>
        <w:t>Значение этого механизма в образовании сновидных представлений как ДРУ</w:t>
      </w:r>
      <w:r>
        <w:rPr>
          <w:rFonts w:cs="Times New Roman" w:ascii="Times New Roman" w:hAnsi="Times New Roman"/>
          <w:sz w:val="22"/>
          <w:szCs w:val="22"/>
          <w:vertAlign w:val="superscript"/>
        </w:rPr>
        <w:t>ГИХ</w:t>
      </w:r>
      <w:r>
        <w:rPr>
          <w:rFonts w:cs="Times New Roman" w:ascii="Times New Roman" w:hAnsi="Times New Roman"/>
          <w:sz w:val="22"/>
          <w:szCs w:val="22"/>
        </w:rPr>
        <w:t xml:space="preserve"> </w:t>
      </w:r>
      <w:r>
        <w:rPr>
          <w:rFonts w:cs="Times New Roman" w:ascii="Times New Roman" w:hAnsi="Times New Roman"/>
          <w:sz w:val="22"/>
          <w:szCs w:val="22"/>
          <w:vertAlign w:val="superscript"/>
        </w:rPr>
        <w:t>лиц</w:t>
      </w:r>
      <w:r>
        <w:rPr>
          <w:rFonts w:cs="Times New Roman" w:ascii="Times New Roman" w:hAnsi="Times New Roman"/>
          <w:sz w:val="22"/>
          <w:szCs w:val="22"/>
        </w:rPr>
        <w:t xml:space="preserve">' </w:t>
      </w:r>
      <w:r>
        <w:rPr>
          <w:rFonts w:cs="Times New Roman" w:ascii="Times New Roman" w:hAnsi="Times New Roman"/>
          <w:sz w:val="22"/>
          <w:szCs w:val="22"/>
          <w:vertAlign w:val="superscript"/>
        </w:rPr>
        <w:t>так</w:t>
      </w:r>
      <w:r>
        <w:rPr>
          <w:rFonts w:cs="Times New Roman" w:ascii="Times New Roman" w:hAnsi="Times New Roman"/>
          <w:sz w:val="22"/>
          <w:szCs w:val="22"/>
        </w:rPr>
        <w:t xml:space="preserve">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w:t>
      </w:r>
      <w:r>
        <w:rPr>
          <w:rFonts w:cs="Times New Roman" w:ascii="Times New Roman" w:hAnsi="Times New Roman"/>
          <w:sz w:val="22"/>
          <w:szCs w:val="22"/>
          <w:vertAlign w:val="superscript"/>
        </w:rPr>
        <w:t>се</w:t>
      </w:r>
      <w:r>
        <w:rPr>
          <w:rFonts w:cs="Times New Roman" w:ascii="Times New Roman" w:hAnsi="Times New Roman"/>
          <w:sz w:val="22"/>
          <w:szCs w:val="22"/>
        </w:rPr>
        <w:t>бя, понимал еще французский исследователь Вашид, о чем писал в книге «Сон и сновидения» (Париж, 19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жения современной социальной психологии личности, в частности, представления о «Я-концепции» и «Я-образах» и о механизмах интроспекции, создают условия для дальнейшего углубленного исследования сновидной деперсонализации, проецирования собственных качеств, мыслей и установок сновидца на других персонажей сновидения и ряд других особенностей презентации самосознания в сновидениях.</w:t>
      </w:r>
    </w:p>
    <w:p>
      <w:pPr>
        <w:pStyle w:val="Normal"/>
        <w:shd w:fill="FFFFFF" w:val="clear"/>
        <w:jc w:val="both"/>
        <w:rPr/>
      </w:pPr>
      <w:r>
        <w:rPr>
          <w:rFonts w:cs="Times New Roman" w:ascii="Times New Roman" w:hAnsi="Times New Roman"/>
          <w:sz w:val="22"/>
          <w:szCs w:val="22"/>
        </w:rPr>
        <w:t xml:space="preserve">Здесь уместно вкратце сказать об одном частном вопросе. В сновидениях спящие нередко видят себя летающими. Полет в сновидении, который будет также рассмотрен в главе, посвященной символике сновидений, по моему мнению, тоже опирается на психофизиологический механизм идеомоторных действий, поскольку без микродвижений огромного количества мускулов и без соответствующих раздражений проприоцепторов такой динамический образ вряд ли мог возникнуть. Однако почему именно полет? Ведь у человека нет естественных органов осуществления полета, в бодрствующем состоянии он может только вообразить себя летающим. Какие мотивы, цели, мечты осуществляются с помощью символического действия полета? Многие специалисты сходятся в том, что полет имеет значение сексуального возбуждения. Мы тоже получили данные, подтверждающие эту точку зрения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Даже позволяющие расширить ее. Однако полет имеет, с моей точки </w:t>
      </w:r>
      <w:r>
        <w:rPr>
          <w:rFonts w:cs="Times New Roman" w:ascii="Times New Roman" w:hAnsi="Times New Roman"/>
          <w:sz w:val="22"/>
          <w:szCs w:val="22"/>
          <w:vertAlign w:val="superscript"/>
        </w:rPr>
        <w:t>3</w:t>
      </w:r>
      <w:r>
        <w:rPr>
          <w:rFonts w:cs="Times New Roman" w:ascii="Times New Roman" w:hAnsi="Times New Roman"/>
          <w:sz w:val="22"/>
          <w:szCs w:val="22"/>
        </w:rPr>
        <w:t>Рения, более широкий и глубокий смысл: ведь сексуальное желание °*ет выражаться с помощью самых разных символов.</w:t>
      </w:r>
    </w:p>
    <w:p>
      <w:pPr>
        <w:pStyle w:val="Normal"/>
        <w:shd w:fill="FFFFFF" w:val="clear"/>
        <w:jc w:val="both"/>
        <w:rPr/>
      </w:pPr>
      <w:r>
        <w:rPr>
          <w:rFonts w:cs="Times New Roman" w:ascii="Times New Roman" w:hAnsi="Times New Roman"/>
          <w:i/>
          <w:iCs/>
          <w:sz w:val="22"/>
          <w:szCs w:val="22"/>
        </w:rPr>
        <w:t xml:space="preserve">Сапкте де Санктис </w:t>
      </w:r>
      <w:r>
        <w:rPr>
          <w:rFonts w:cs="Times New Roman" w:ascii="Times New Roman" w:hAnsi="Times New Roman"/>
          <w:sz w:val="22"/>
          <w:szCs w:val="22"/>
        </w:rPr>
        <w:t>выдвинул идею, согласно которой как только начинается сновидение, тем самым начинается оформление самосозна-</w:t>
      </w:r>
      <w:r>
        <w:rPr>
          <w:rFonts w:cs="Times New Roman" w:ascii="Times New Roman" w:hAnsi="Times New Roman"/>
          <w:sz w:val="22"/>
          <w:szCs w:val="22"/>
          <w:vertAlign w:val="superscript"/>
        </w:rPr>
        <w:t>Ия</w:t>
      </w:r>
      <w:r>
        <w:rPr>
          <w:rFonts w:cs="Times New Roman" w:ascii="Times New Roman" w:hAnsi="Times New Roman"/>
          <w:sz w:val="22"/>
          <w:szCs w:val="22"/>
        </w:rPr>
        <w:t xml:space="preserve">- Причем это представление он, по-видимому, считал правильным </w:t>
      </w:r>
      <w:r>
        <w:rPr>
          <w:rFonts w:cs="Times New Roman" w:ascii="Times New Roman" w:hAnsi="Times New Roman"/>
          <w:sz w:val="22"/>
          <w:szCs w:val="22"/>
          <w:vertAlign w:val="superscript"/>
        </w:rPr>
        <w:t>е</w:t>
      </w:r>
      <w:r>
        <w:rPr>
          <w:rFonts w:cs="Times New Roman" w:ascii="Times New Roman" w:hAnsi="Times New Roman"/>
          <w:sz w:val="22"/>
          <w:szCs w:val="22"/>
        </w:rPr>
        <w:t xml:space="preserve"> только актуально (как проявление самосознания взрослого челове-</w:t>
      </w:r>
      <w:r>
        <w:rPr>
          <w:rFonts w:cs="Times New Roman" w:ascii="Times New Roman" w:hAnsi="Times New Roman"/>
          <w:sz w:val="22"/>
          <w:szCs w:val="22"/>
          <w:vertAlign w:val="superscript"/>
        </w:rPr>
        <w:t>а</w:t>
      </w:r>
      <w:r>
        <w:rPr>
          <w:rFonts w:cs="Times New Roman" w:ascii="Times New Roman" w:hAnsi="Times New Roman"/>
          <w:sz w:val="22"/>
          <w:szCs w:val="22"/>
        </w:rPr>
        <w:t xml:space="preserve">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его сновидении), но и онтогенетически: начало сновидений в онто-</w:t>
      </w:r>
    </w:p>
    <w:p>
      <w:pPr>
        <w:pStyle w:val="Normal"/>
        <w:shd w:fill="FFFFFF" w:val="clear"/>
        <w:jc w:val="both"/>
        <w:rPr/>
      </w:pPr>
      <w:r>
        <w:rPr>
          <w:rFonts w:cs="Times New Roman" w:ascii="Times New Roman" w:hAnsi="Times New Roman"/>
          <w:sz w:val="22"/>
          <w:szCs w:val="22"/>
          <w:vertAlign w:val="superscript"/>
        </w:rPr>
        <w:t>Не</w:t>
      </w:r>
      <w:r>
        <w:rPr>
          <w:rFonts w:cs="Times New Roman" w:ascii="Times New Roman" w:hAnsi="Times New Roman"/>
          <w:sz w:val="22"/>
          <w:szCs w:val="22"/>
        </w:rPr>
        <w:t>зе означает начало формирования самосознания личности. Эта</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170</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sz w:val="22"/>
          <w:szCs w:val="22"/>
        </w:rPr>
        <w:t>идея чрезвычайно плодотворна и позволяет сделать целый ряд нов</w:t>
      </w:r>
      <w:r>
        <w:rPr>
          <w:rFonts w:cs="Times New Roman" w:ascii="Times New Roman" w:hAnsi="Times New Roman"/>
          <w:sz w:val="22"/>
          <w:szCs w:val="22"/>
          <w:vertAlign w:val="subscript"/>
        </w:rPr>
        <w:t xml:space="preserve">к </w:t>
      </w:r>
      <w:r>
        <w:rPr>
          <w:rFonts w:cs="Times New Roman" w:ascii="Times New Roman" w:hAnsi="Times New Roman"/>
          <w:sz w:val="22"/>
          <w:szCs w:val="22"/>
        </w:rPr>
        <w:t>предположений. Если принять точку зрения де Санктиса и иметь в вц</w:t>
      </w:r>
      <w:r>
        <w:rPr>
          <w:rFonts w:cs="Times New Roman" w:ascii="Times New Roman" w:hAnsi="Times New Roman"/>
          <w:sz w:val="22"/>
          <w:szCs w:val="22"/>
          <w:vertAlign w:val="subscript"/>
        </w:rPr>
        <w:t xml:space="preserve">л </w:t>
      </w:r>
      <w:r>
        <w:rPr>
          <w:rFonts w:cs="Times New Roman" w:ascii="Times New Roman" w:hAnsi="Times New Roman"/>
          <w:sz w:val="22"/>
          <w:szCs w:val="22"/>
        </w:rPr>
        <w:t>данные о наличии сновидений даже у новорожденных, то можно прц^</w:t>
      </w:r>
      <w:r>
        <w:rPr>
          <w:rFonts w:cs="Times New Roman" w:ascii="Times New Roman" w:hAnsi="Times New Roman"/>
          <w:sz w:val="22"/>
          <w:szCs w:val="22"/>
          <w:vertAlign w:val="subscript"/>
        </w:rPr>
        <w:t xml:space="preserve">т </w:t>
      </w:r>
      <w:r>
        <w:rPr>
          <w:rFonts w:cs="Times New Roman" w:ascii="Times New Roman" w:hAnsi="Times New Roman"/>
          <w:sz w:val="22"/>
          <w:szCs w:val="22"/>
        </w:rPr>
        <w:t>к выводу, что уже при рождении ребенка у него уже есть зачатки са.\]</w:t>
      </w:r>
      <w:r>
        <w:rPr>
          <w:rFonts w:cs="Times New Roman" w:ascii="Times New Roman" w:hAnsi="Times New Roman"/>
          <w:sz w:val="22"/>
          <w:szCs w:val="22"/>
          <w:vertAlign w:val="subscript"/>
        </w:rPr>
        <w:t xml:space="preserve">0 </w:t>
      </w:r>
      <w:r>
        <w:rPr>
          <w:rFonts w:cs="Times New Roman" w:ascii="Times New Roman" w:hAnsi="Times New Roman"/>
          <w:sz w:val="22"/>
          <w:szCs w:val="22"/>
        </w:rPr>
        <w:t>сознания, которые прирожденны и даже наследуются в той мере, в како| наследуются психические образы. Поскольку эти образы должны во</w:t>
      </w:r>
      <w:r>
        <w:rPr>
          <w:rFonts w:cs="Times New Roman" w:ascii="Times New Roman" w:hAnsi="Times New Roman"/>
          <w:sz w:val="22"/>
          <w:szCs w:val="22"/>
          <w:vertAlign w:val="subscript"/>
        </w:rPr>
        <w:t>с</w:t>
      </w:r>
      <w:r>
        <w:rPr>
          <w:rFonts w:cs="Times New Roman" w:ascii="Times New Roman" w:hAnsi="Times New Roman"/>
          <w:sz w:val="22"/>
          <w:szCs w:val="22"/>
        </w:rPr>
        <w:t>. приниматься как находящиеся вне собственного я, то уже в наследствен-ной бессознательной сфере можно считать налицо способности базаль-ного различения «Я» и «н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гипотезы говорят о том, что последовательно материалистическая точка зрения на генезис психики и самосознания человека является грубым упрощ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це данного раздела целесообразно описать одно сновидение, в котором деперсонализация проявилась весьма оригинально.</w:t>
      </w:r>
    </w:p>
    <w:p>
      <w:pPr>
        <w:pStyle w:val="Normal"/>
        <w:shd w:fill="FFFFFF" w:val="clear"/>
        <w:jc w:val="both"/>
        <w:rPr/>
      </w:pPr>
      <w:r>
        <w:rPr>
          <w:rFonts w:cs="Times New Roman" w:ascii="Times New Roman" w:hAnsi="Times New Roman"/>
          <w:sz w:val="22"/>
          <w:szCs w:val="22"/>
        </w:rPr>
        <w:t xml:space="preserve">Молодая женщина 26 лет, замужем, имеет одного ребенка, рассказала следующее сновидение: «Нахожусь на незнакомой, пустой улице. Час дня -предвечерний, я иду по этой улице. Она узкая, с высокими домами. У меня чувство тоски и беспокойства из-за того, что час не совсем поздний, но на улице никого нет. Я иду не целенаправленно, а блуждаю. Чувство паники все усиливается, я убыстряю свои шаги, мечусь, чего-то ищу, кажется — выхода из этой улицы, я понимаю, что хочу выйти на свободное место, чтобы эти дома не давили на меня. Я начинаю бежать, кусаю губы, ужас все сильнее охватывают меня. Вдруг передо мной открывается </w:t>
      </w:r>
      <w:r>
        <w:rPr>
          <w:rFonts w:cs="Times New Roman" w:ascii="Times New Roman" w:hAnsi="Times New Roman"/>
          <w:i/>
          <w:iCs/>
          <w:sz w:val="22"/>
          <w:szCs w:val="22"/>
        </w:rPr>
        <w:t xml:space="preserve">небольшая </w:t>
      </w:r>
      <w:r>
        <w:rPr>
          <w:rFonts w:cs="Times New Roman" w:ascii="Times New Roman" w:hAnsi="Times New Roman"/>
          <w:sz w:val="22"/>
          <w:szCs w:val="22"/>
        </w:rPr>
        <w:t>круглая площадь, окруженная такими же высокими домами. Я ощущаю, что здесь свободнее дышится. Помню, что мостовая была выложена булыжником серого цвета, камни продолговатые и почти прямоугольные. И вдруг я, стоя в стороне, вижу, что примерно 5-6 незнакомых мужчин, физически безобразные и грязно одетые, в центре площади образовали круг и играют в волейбол. Я замечаю, что вместо мяча играют моей головой. Она была отрезана от тела и окровавлена в районе шеи. Эти люди бросали мою голову друг другу и иногда лицо поворачивалось в мою сторону. Я видела, что лицо это живое, искаженное гримасой, в ужасной улыбке. У меня было овгущение, что они издеваются надо мной, потом я думала, что я ведь стою в стороне. Они, играя, ухмыляются, затем их смех переходит в дикий, нечеловеческий хохот-Здесь все обрывается». Испытуемая добавила, что она проснулась продолжая слышать этот хохот. Весь день она в ярких образах помнила эту сцен)' на площади, физически очень плохо себя чувствовала и была в подавленном настро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новидение, кроме отдельных образов (например, окровавлен' ная шея была красной), в основном было черно-белым. Оно — довольно сложное изобретение подсознательной психики, и нелегко его полностью интерпретировать. Однако, зная личность и жизненные обстоя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й женшины, мы можем с уверенностью сказать следующее: в ее сно-</w:t>
      </w:r>
      <w:r>
        <w:rPr>
          <w:rFonts w:cs="Times New Roman" w:ascii="Times New Roman" w:hAnsi="Times New Roman"/>
          <w:sz w:val="22"/>
          <w:szCs w:val="22"/>
          <w:vertAlign w:val="superscript"/>
        </w:rPr>
        <w:t>ЭТ</w:t>
      </w:r>
      <w:r>
        <w:rPr>
          <w:rFonts w:cs="Times New Roman" w:ascii="Times New Roman" w:hAnsi="Times New Roman"/>
          <w:sz w:val="22"/>
          <w:szCs w:val="22"/>
        </w:rPr>
        <w:t xml:space="preserve"> </w:t>
      </w:r>
      <w:r>
        <w:rPr>
          <w:rFonts w:cs="Times New Roman" w:ascii="Times New Roman" w:hAnsi="Times New Roman"/>
          <w:smallCaps/>
          <w:sz w:val="22"/>
          <w:szCs w:val="22"/>
        </w:rPr>
        <w:t xml:space="preserve">рнии </w:t>
      </w:r>
      <w:r>
        <w:rPr>
          <w:rFonts w:cs="Times New Roman" w:ascii="Times New Roman" w:hAnsi="Times New Roman"/>
          <w:sz w:val="22"/>
          <w:szCs w:val="22"/>
        </w:rPr>
        <w:t>символически (с помощью образа улицы) описано ее представ-</w:t>
      </w:r>
      <w:r>
        <w:rPr>
          <w:rFonts w:cs="Times New Roman" w:ascii="Times New Roman" w:hAnsi="Times New Roman"/>
          <w:i/>
          <w:iCs/>
          <w:sz w:val="22"/>
          <w:szCs w:val="22"/>
          <w:vertAlign w:val="superscript"/>
          <w:lang w:val="en-US"/>
        </w:rPr>
        <w:t>si</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vertAlign w:val="subscript"/>
          <w:lang w:val="en-US"/>
        </w:rPr>
        <w:t>e</w:t>
      </w:r>
      <w:r>
        <w:rPr>
          <w:rFonts w:cs="Times New Roman" w:ascii="Times New Roman" w:hAnsi="Times New Roman"/>
          <w:sz w:val="22"/>
          <w:szCs w:val="22"/>
        </w:rPr>
        <w:t xml:space="preserve"> о собственном жизненном пути; этот путь ей представляется </w:t>
      </w:r>
      <w:r>
        <w:rPr>
          <w:rFonts w:cs="Times New Roman" w:ascii="Times New Roman" w:hAnsi="Times New Roman"/>
          <w:sz w:val="22"/>
          <w:szCs w:val="22"/>
          <w:vertAlign w:val="superscript"/>
        </w:rPr>
        <w:t>Л</w:t>
      </w:r>
      <w:r>
        <w:rPr>
          <w:rFonts w:cs="Times New Roman" w:ascii="Times New Roman" w:hAnsi="Times New Roman"/>
          <w:sz w:val="22"/>
          <w:szCs w:val="22"/>
        </w:rPr>
        <w:t xml:space="preserve"> им, тесным, полным тревоги и давления. Она желает выйти па более " иоокую арену жизни, ищет выхода, но ее ждет разочарование. Заслуживают внимания ее слова о том, что «час не совсем поздний, но на лице никого нет». Поскольку улицу следует считать символом жизненного пути (этот символ встречается во многих сновидениях современных людей), то приведенная мысль означает, что сновидец — еще молодая женщина (на улице еще светло), но на своем жизненном пути пока не встретила тех людей, которых ищет. Дальнейшее течение сновидения показывает, что речь идет о мужчинах, которые, по-видимому, не балуют ее своим вним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идная деперсонализация представлена на сцене небольшой площади. Но здесь от личности сновидца (как наблюдателя) выделен не целостный образ двойника, как обычно бывает, а только отрезанная голова. Как истолковать это специфическое явление? В данном случае применимо второе из вышеописанных объяснений деперсонализации, согласно которому в сновидении второй «Я-образ» сновидца появляется вследствие того, что он имеет неприятные для себя физические и психические черты, от которых хотел бы избавиться: они для него чужды и являются источниками разочарований, повторяющихся фрустраций. В анализируемом сновидении отчужден и включен в состав Дополнительного «Я-образа» только образ головы, являющейся основным источником недовольства собой. Она думает, может быть полуосознанно, что ее голова не нравится мужчинам; более того, они издеваются над ней. Даже самые непривлекательные и неряшливые мужчины позволяют себе издеваться над ней. Вот смысл сцены «играния в волейбол» насновидной площади. Понятно, что для молодой женщины с богатым внутренним миром такая оценка со стороны других людей, особенно ^Ужчин, становится источником постоянных фрустраций, тяжких раз-ДУМий и душевных страданий.</w:t>
      </w:r>
    </w:p>
    <w:p>
      <w:pPr>
        <w:pStyle w:val="Normal"/>
        <w:shd w:fill="FFFFFF" w:val="clear"/>
        <w:jc w:val="both"/>
        <w:rPr/>
      </w:pPr>
      <w:r>
        <w:rPr>
          <w:rFonts w:cs="Times New Roman" w:ascii="Times New Roman" w:hAnsi="Times New Roman"/>
          <w:sz w:val="22"/>
          <w:szCs w:val="22"/>
        </w:rPr>
        <w:t xml:space="preserve">Предположив, что даже на уровне сознания эта женщина должна страсть от комплекса неполноценности, мы провели с ней дополнительную </w:t>
      </w:r>
      <w:r>
        <w:rPr>
          <w:rFonts w:cs="Times New Roman" w:ascii="Times New Roman" w:hAnsi="Times New Roman"/>
          <w:sz w:val="22"/>
          <w:szCs w:val="22"/>
          <w:vertAlign w:val="superscript"/>
        </w:rPr>
        <w:t>есе</w:t>
      </w:r>
      <w:r>
        <w:rPr>
          <w:rFonts w:cs="Times New Roman" w:ascii="Times New Roman" w:hAnsi="Times New Roman"/>
          <w:sz w:val="22"/>
          <w:szCs w:val="22"/>
        </w:rPr>
        <w:t>Ду. Выяснилось, что она действительно имеет довольно устойчи-</w:t>
      </w:r>
      <w:r>
        <w:rPr>
          <w:rFonts w:cs="Times New Roman" w:ascii="Times New Roman" w:hAnsi="Times New Roman"/>
          <w:sz w:val="22"/>
          <w:szCs w:val="22"/>
          <w:vertAlign w:val="superscript"/>
        </w:rPr>
        <w:t>Ь</w:t>
      </w:r>
      <w:r>
        <w:rPr>
          <w:rFonts w:cs="Times New Roman" w:ascii="Times New Roman" w:hAnsi="Times New Roman"/>
          <w:sz w:val="22"/>
          <w:szCs w:val="22"/>
        </w:rPr>
        <w:t xml:space="preserve">'И и явно выраженный комплекс неполноценности по поводу своих Физических особенностей. Одним из проявлений этого комплекса Вляется следующее: когда мужчины обращают на нее внимание, ей </w:t>
      </w:r>
      <w:r>
        <w:rPr>
          <w:rFonts w:cs="Times New Roman" w:ascii="Times New Roman" w:hAnsi="Times New Roman"/>
          <w:sz w:val="22"/>
          <w:szCs w:val="22"/>
          <w:vertAlign w:val="superscript"/>
        </w:rPr>
        <w:t>а</w:t>
      </w:r>
      <w:r>
        <w:rPr>
          <w:rFonts w:cs="Times New Roman" w:ascii="Times New Roman" w:hAnsi="Times New Roman"/>
          <w:sz w:val="22"/>
          <w:szCs w:val="22"/>
        </w:rPr>
        <w:t xml:space="preserve">*ется, что это они делают не из-за ее женской привлекательности, </w:t>
      </w:r>
      <w:r>
        <w:rPr>
          <w:rFonts w:cs="Times New Roman" w:ascii="Times New Roman" w:hAnsi="Times New Roman"/>
          <w:sz w:val="22"/>
          <w:szCs w:val="22"/>
          <w:vertAlign w:val="superscript"/>
        </w:rPr>
        <w:t>1,0</w:t>
      </w:r>
      <w:r>
        <w:rPr>
          <w:rFonts w:cs="Times New Roman" w:ascii="Times New Roman" w:hAnsi="Times New Roman"/>
          <w:sz w:val="22"/>
          <w:szCs w:val="22"/>
        </w:rPr>
        <w:t xml:space="preserve"> совершенно противоположной причине.</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172</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ецирование черт сновидца на другие персонажи сновидения</w:t>
      </w:r>
    </w:p>
    <w:p>
      <w:pPr>
        <w:pStyle w:val="Normal"/>
        <w:shd w:fill="FFFFFF" w:val="clear"/>
        <w:jc w:val="both"/>
        <w:rPr/>
      </w:pPr>
      <w:r>
        <w:rPr>
          <w:rFonts w:cs="Times New Roman" w:ascii="Times New Roman" w:hAnsi="Times New Roman"/>
          <w:sz w:val="22"/>
          <w:szCs w:val="22"/>
        </w:rPr>
        <w:t>Это часто встречающееся в сновидениях явление можно назвать так* косвенным самовыражением сновидца. В целом вопрос появления др</w:t>
      </w:r>
      <w:r>
        <w:rPr>
          <w:rFonts w:cs="Times New Roman" w:ascii="Times New Roman" w:hAnsi="Times New Roman"/>
          <w:sz w:val="22"/>
          <w:szCs w:val="22"/>
          <w:vertAlign w:val="subscript"/>
        </w:rPr>
        <w:t xml:space="preserve">у </w:t>
      </w:r>
      <w:r>
        <w:rPr>
          <w:rFonts w:cs="Times New Roman" w:ascii="Times New Roman" w:hAnsi="Times New Roman"/>
          <w:sz w:val="22"/>
          <w:szCs w:val="22"/>
        </w:rPr>
        <w:t>гих действующих лиц (кроме самого сновидца) имеет важное значен^ так как его правильное решение позволило бы истолковать многие обр</w:t>
      </w:r>
      <w:r>
        <w:rPr>
          <w:rFonts w:cs="Times New Roman" w:ascii="Times New Roman" w:hAnsi="Times New Roman"/>
          <w:sz w:val="22"/>
          <w:szCs w:val="22"/>
          <w:vertAlign w:val="subscript"/>
        </w:rPr>
        <w:t>а</w:t>
      </w:r>
      <w:r>
        <w:rPr>
          <w:rFonts w:cs="Times New Roman" w:ascii="Times New Roman" w:hAnsi="Times New Roman"/>
          <w:sz w:val="22"/>
          <w:szCs w:val="22"/>
        </w:rPr>
        <w:t>! зы и углубить психологический анализ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механизме появления других персонажей сновидений высказана интересная точка зрения, согласно которой эти действующие лица являются «воплощениями» различных аспектов личности сновидца В этом отношении существует известное сходство с творческим процессом писателя: согласно очень распространенному и во многом справедливому взгляду, герои романов и других художественных произведений являются образными выражениями различных сторон сложной структуры личности писателя.</w:t>
      </w:r>
    </w:p>
    <w:p>
      <w:pPr>
        <w:pStyle w:val="Normal"/>
        <w:shd w:fill="FFFFFF" w:val="clear"/>
        <w:jc w:val="both"/>
        <w:rPr/>
      </w:pPr>
      <w:r>
        <w:rPr>
          <w:rFonts w:cs="Times New Roman" w:ascii="Times New Roman" w:hAnsi="Times New Roman"/>
          <w:sz w:val="22"/>
          <w:szCs w:val="22"/>
        </w:rPr>
        <w:t xml:space="preserve">Косвенные или опосредованные самовыражения, которые реализуются с помощью образов других действующих лиц сновидения, отличаются от раздвоения «Я» или «умножения» личности тем, что по каким-то причинам в таких случаях собственный «Я-образ» сновидца не используется. Возникает естественный вопрос: </w:t>
      </w:r>
      <w:r>
        <w:rPr>
          <w:rFonts w:cs="Times New Roman" w:ascii="Times New Roman" w:hAnsi="Times New Roman"/>
          <w:i/>
          <w:iCs/>
          <w:sz w:val="22"/>
          <w:szCs w:val="22"/>
        </w:rPr>
        <w:t xml:space="preserve">можно ли такие косвенные самовыражения тоже считать специальной разновидностью деперсонализации? </w:t>
      </w:r>
      <w:r>
        <w:rPr>
          <w:rFonts w:cs="Times New Roman" w:ascii="Times New Roman" w:hAnsi="Times New Roman"/>
          <w:sz w:val="22"/>
          <w:szCs w:val="22"/>
        </w:rPr>
        <w:t>Мы полагаем, что подобная постановка вопроса не только вполне законна, но и открывает новые направления психологических и пато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новидная психическая деятельность так сложна и много-уровнева по своей мотивации, что внешне одно и то же явление (в данном случае — выступление на сновидных сценах других персонажей, которые в реальной жизни неизвестны сновидцу) в различных сновидениях имеет различные мотивы возникновения. В этой связи можно выдвинуть еще одну гипотезу: образы сновидных персонажей и их действий создаются активным центром личности сновидца с той целью. чтобы он получил возможность ясного восприятия различных аспектов собственной личности, их познания и оценки, объединения с осознаваемыми подструктурами личности, для преодоления существующих в собственной структуре противоречий и конфликтов. Обладание способностью подсознательного самонаблюдения предоставляет человеку возможность такого латентного, подсознательного развития и созревания. И в этом смысле сновидения можно считать творческими пронес сами, поскольку в них формируется личность, возникают ее новЫ</w:t>
      </w:r>
      <w:r>
        <w:rPr>
          <w:rFonts w:cs="Times New Roman" w:ascii="Times New Roman" w:hAnsi="Times New Roman"/>
          <w:sz w:val="22"/>
          <w:szCs w:val="22"/>
          <w:vertAlign w:val="superscript"/>
        </w:rPr>
        <w:t>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rFonts w:ascii="Times New Roman" w:hAnsi="Times New Roman" w:cs="Times New Roman"/>
          <w:sz w:val="22"/>
          <w:szCs w:val="22"/>
          <w:vertAlign w:val="subscript"/>
        </w:rPr>
      </w:pPr>
      <w:r>
        <w:rPr>
          <w:rFonts w:cs="Times New Roman" w:ascii="Times New Roman" w:hAnsi="Times New Roman"/>
          <w:sz w:val="22"/>
          <w:szCs w:val="22"/>
          <w:vertAlign w:val="subscript"/>
        </w:rPr>
      </w:r>
    </w:p>
    <w:p>
      <w:pPr>
        <w:pStyle w:val="Normal"/>
        <w:shd w:fill="FFFFFF" w:val="clear"/>
        <w:jc w:val="both"/>
        <w:rPr/>
      </w:pPr>
      <w:r>
        <w:rPr>
          <w:rFonts w:cs="Times New Roman" w:ascii="Times New Roman" w:hAnsi="Times New Roman"/>
          <w:sz w:val="22"/>
          <w:szCs w:val="22"/>
          <w:vertAlign w:val="subscript"/>
        </w:rPr>
        <w:t>с</w:t>
      </w:r>
      <w:r>
        <w:rPr>
          <w:rFonts w:cs="Times New Roman" w:ascii="Times New Roman" w:hAnsi="Times New Roman"/>
          <w:sz w:val="22"/>
          <w:szCs w:val="22"/>
        </w:rPr>
        <w:t>тва и тенденции, осуществляется не только решение задач, задан-</w:t>
      </w:r>
      <w:r>
        <w:rPr>
          <w:rFonts w:cs="Times New Roman" w:ascii="Times New Roman" w:hAnsi="Times New Roman"/>
          <w:sz w:val="22"/>
          <w:szCs w:val="22"/>
          <w:vertAlign w:val="superscript"/>
        </w:rPr>
        <w:t>К8</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или навязываемых объективной реальностью, но и «самосоздание», </w:t>
      </w:r>
      <w:r>
        <w:rPr>
          <w:rFonts w:cs="Times New Roman" w:ascii="Times New Roman" w:hAnsi="Times New Roman"/>
          <w:sz w:val="22"/>
          <w:szCs w:val="22"/>
          <w:vertAlign w:val="superscript"/>
        </w:rPr>
        <w:t>ИЬ</w:t>
      </w:r>
      <w:r>
        <w:rPr>
          <w:rFonts w:cs="Times New Roman" w:ascii="Times New Roman" w:hAnsi="Times New Roman"/>
          <w:sz w:val="22"/>
          <w:szCs w:val="22"/>
        </w:rPr>
        <w:t xml:space="preserve"> «чем спонтанно, в соответствии с закономерностями внутренней ' ихической жизни человека.</w:t>
      </w:r>
    </w:p>
    <w:p>
      <w:pPr>
        <w:pStyle w:val="Normal"/>
        <w:shd w:fill="FFFFFF" w:val="clear"/>
        <w:jc w:val="both"/>
        <w:rPr/>
      </w:pPr>
      <w:r>
        <w:rPr>
          <w:rFonts w:cs="Times New Roman" w:ascii="Times New Roman" w:hAnsi="Times New Roman"/>
          <w:sz w:val="22"/>
          <w:szCs w:val="22"/>
        </w:rPr>
        <w:t xml:space="preserve">' Косвенным самовыражением следует объяснить и то обстоятельство, </w:t>
      </w:r>
      <w:r>
        <w:rPr>
          <w:rFonts w:cs="Times New Roman" w:ascii="Times New Roman" w:hAnsi="Times New Roman"/>
          <w:sz w:val="22"/>
          <w:szCs w:val="22"/>
          <w:vertAlign w:val="subscript"/>
        </w:rPr>
        <w:t>в</w:t>
      </w:r>
      <w:r>
        <w:rPr>
          <w:rFonts w:cs="Times New Roman" w:ascii="Times New Roman" w:hAnsi="Times New Roman"/>
          <w:sz w:val="22"/>
          <w:szCs w:val="22"/>
        </w:rPr>
        <w:t xml:space="preserve"> сновидениях образы знакомых людей обычно ведут себя не так, . </w:t>
      </w:r>
      <w:r>
        <w:rPr>
          <w:rFonts w:cs="Times New Roman" w:ascii="Times New Roman" w:hAnsi="Times New Roman"/>
          <w:sz w:val="22"/>
          <w:szCs w:val="22"/>
          <w:vertAlign w:val="subscript"/>
        </w:rPr>
        <w:t>к</w:t>
      </w:r>
      <w:r>
        <w:rPr>
          <w:rFonts w:cs="Times New Roman" w:ascii="Times New Roman" w:hAnsi="Times New Roman"/>
          <w:sz w:val="22"/>
          <w:szCs w:val="22"/>
        </w:rPr>
        <w:t xml:space="preserve"> </w:t>
      </w:r>
      <w:r>
        <w:rPr>
          <w:rFonts w:cs="Times New Roman" w:ascii="Times New Roman" w:hAnsi="Times New Roman"/>
          <w:sz w:val="22"/>
          <w:szCs w:val="22"/>
          <w:vertAlign w:val="subscript"/>
        </w:rPr>
        <w:t>в</w:t>
      </w:r>
      <w:r>
        <w:rPr>
          <w:rFonts w:cs="Times New Roman" w:ascii="Times New Roman" w:hAnsi="Times New Roman"/>
          <w:sz w:val="22"/>
          <w:szCs w:val="22"/>
        </w:rPr>
        <w:t xml:space="preserve"> реальной жизни. Например, во сне отец видит, что сын идет по сной дороге и доходит до края пропасти, его жизнь в опасности. Продувшись, он начинает думать, что над сыном нависла какая-то угроза. Но на самом деле никакая опасность сыну не грозит: только отец по каким-то причинам предвидит такую опасность. В этом смысле образ сына и его воображаемые действия можно считать сновидным «воплощением» ожиданий и переживаний отца. В сновидениях образы наших друзей, товарищей, братьев, сестер или знакомых могут выступать как средства для выражения наших психических состояний, переживаний и желаний, приобретая тем самым символическое значение. Это заключение особенно верно в тех случаях, когда в сновидениях в качестве действующих лиц появляются герои книг, кино или театральных представлений, а также участники общественно-политических событий других стран.</w:t>
      </w:r>
    </w:p>
    <w:p>
      <w:pPr>
        <w:pStyle w:val="Normal"/>
        <w:shd w:fill="FFFFFF" w:val="clear"/>
        <w:jc w:val="both"/>
        <w:rPr/>
      </w:pPr>
      <w:r>
        <w:rPr>
          <w:rFonts w:cs="Times New Roman" w:ascii="Times New Roman" w:hAnsi="Times New Roman"/>
          <w:sz w:val="22"/>
          <w:szCs w:val="22"/>
        </w:rPr>
        <w:t xml:space="preserve">Сновидения имеют сходство со сказками и мифами. Из этих сходств в первую очередь бросается в глаза анимизм: приписывание «души», психических переживаний неодушевленным предметам или растениям. Нередко анимизм сочетается с </w:t>
      </w:r>
      <w:r>
        <w:rPr>
          <w:rFonts w:cs="Times New Roman" w:ascii="Times New Roman" w:hAnsi="Times New Roman"/>
          <w:b/>
          <w:bCs/>
          <w:sz w:val="22"/>
          <w:szCs w:val="22"/>
        </w:rPr>
        <w:t xml:space="preserve">антропоморфизмом: </w:t>
      </w:r>
      <w:r>
        <w:rPr>
          <w:rFonts w:cs="Times New Roman" w:ascii="Times New Roman" w:hAnsi="Times New Roman"/>
          <w:i/>
          <w:iCs/>
          <w:sz w:val="22"/>
          <w:szCs w:val="22"/>
        </w:rPr>
        <w:t xml:space="preserve">неодушевленным предметам и животным приписываются человеческие черты и переживания. </w:t>
      </w:r>
      <w:r>
        <w:rPr>
          <w:rFonts w:cs="Times New Roman" w:ascii="Times New Roman" w:hAnsi="Times New Roman"/>
          <w:sz w:val="22"/>
          <w:szCs w:val="22"/>
        </w:rPr>
        <w:t xml:space="preserve">Такой </w:t>
      </w:r>
      <w:r>
        <w:rPr>
          <w:rFonts w:cs="Times New Roman" w:ascii="Times New Roman" w:hAnsi="Times New Roman"/>
          <w:i/>
          <w:iCs/>
          <w:sz w:val="22"/>
          <w:szCs w:val="22"/>
        </w:rPr>
        <w:t xml:space="preserve">антропоцентрический анимизм </w:t>
      </w:r>
      <w:r>
        <w:rPr>
          <w:rFonts w:cs="Times New Roman" w:ascii="Times New Roman" w:hAnsi="Times New Roman"/>
          <w:sz w:val="22"/>
          <w:szCs w:val="22"/>
        </w:rPr>
        <w:t>в сновидениях встречается очень часто. Бывают сновидения, в которых животные превращаются в людей. Изучение этого процесса превращения представляет большой интерес, поскольку способствует пониманию особенностей подсознательного мышления и воображения и их связей с архаическими формами мировосприятия и мышления, которые для современных цивилизо-</w:t>
      </w:r>
      <w:r>
        <w:rPr>
          <w:rFonts w:cs="Times New Roman" w:ascii="Times New Roman" w:hAnsi="Times New Roman"/>
          <w:sz w:val="22"/>
          <w:szCs w:val="22"/>
          <w:vertAlign w:val="superscript"/>
        </w:rPr>
        <w:t>Ва</w:t>
      </w:r>
      <w:r>
        <w:rPr>
          <w:rFonts w:cs="Times New Roman" w:ascii="Times New Roman" w:hAnsi="Times New Roman"/>
          <w:sz w:val="22"/>
          <w:szCs w:val="22"/>
        </w:rPr>
        <w:t>Нных народов считаются уже пройденным этапом. Изучение сновидений показывает, что в них события нашей внутри-сихической жизни могут зрительно представляться, визуализировать-</w:t>
      </w:r>
      <w:r>
        <w:rPr>
          <w:rFonts w:cs="Times New Roman" w:ascii="Times New Roman" w:hAnsi="Times New Roman"/>
          <w:sz w:val="22"/>
          <w:szCs w:val="22"/>
          <w:vertAlign w:val="superscript"/>
        </w:rPr>
        <w:t>я</w:t>
      </w:r>
      <w:r>
        <w:rPr>
          <w:rFonts w:cs="Times New Roman" w:ascii="Times New Roman" w:hAnsi="Times New Roman"/>
          <w:sz w:val="22"/>
          <w:szCs w:val="22"/>
        </w:rPr>
        <w:t xml:space="preserve">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образах растений (деревьев, лесов и лугов) и животных, а также особенностях местностей, сновидных сцен и ландшафтов. Даже черты </w:t>
      </w:r>
      <w:r>
        <w:rPr>
          <w:rFonts w:cs="Times New Roman" w:ascii="Times New Roman" w:hAnsi="Times New Roman"/>
          <w:sz w:val="22"/>
          <w:szCs w:val="22"/>
          <w:vertAlign w:val="superscript"/>
        </w:rPr>
        <w:t>Ха</w:t>
      </w:r>
      <w:r>
        <w:rPr>
          <w:rFonts w:cs="Times New Roman" w:ascii="Times New Roman" w:hAnsi="Times New Roman"/>
          <w:sz w:val="22"/>
          <w:szCs w:val="22"/>
        </w:rPr>
        <w:t xml:space="preserve">Рактера сновидца могут изображаться в этих образах. Такое образное, Мволическое выражение нередко получают и наши представления </w:t>
      </w:r>
      <w:r>
        <w:rPr>
          <w:rFonts w:cs="Times New Roman" w:ascii="Times New Roman" w:hAnsi="Times New Roman"/>
          <w:sz w:val="22"/>
          <w:szCs w:val="22"/>
          <w:vertAlign w:val="superscript"/>
        </w:rPr>
        <w:t>е</w:t>
      </w:r>
      <w:r>
        <w:rPr>
          <w:rFonts w:cs="Times New Roman" w:ascii="Times New Roman" w:hAnsi="Times New Roman"/>
          <w:sz w:val="22"/>
          <w:szCs w:val="22"/>
        </w:rPr>
        <w:t xml:space="preserve">Ртах собственного характера. Если, например, человек думает, что </w:t>
      </w:r>
      <w:r>
        <w:rPr>
          <w:rFonts w:cs="Times New Roman" w:ascii="Times New Roman" w:hAnsi="Times New Roman"/>
          <w:sz w:val="22"/>
          <w:szCs w:val="22"/>
          <w:vertAlign w:val="superscript"/>
        </w:rPr>
        <w:t>ег</w:t>
      </w:r>
      <w:r>
        <w:rPr>
          <w:rFonts w:cs="Times New Roman" w:ascii="Times New Roman" w:hAnsi="Times New Roman"/>
          <w:sz w:val="22"/>
          <w:szCs w:val="22"/>
        </w:rPr>
        <w:t>о сложный и противоречивый характер, то такая самооценка в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идениях может изображаться в виде леса, состоящего из деоръ, с густыми ветвями и листьями странных конфигурации.</w:t>
      </w:r>
    </w:p>
    <w:p>
      <w:pPr>
        <w:pStyle w:val="Normal"/>
        <w:shd w:fill="FFFFFF" w:val="clear"/>
        <w:jc w:val="both"/>
        <w:rPr/>
      </w:pPr>
      <w:r>
        <w:rPr>
          <w:rFonts w:cs="Times New Roman" w:ascii="Times New Roman" w:hAnsi="Times New Roman"/>
          <w:sz w:val="22"/>
          <w:szCs w:val="22"/>
        </w:rPr>
        <w:t>Предполагается также, что сновидные события выражают проц</w:t>
      </w:r>
      <w:r>
        <w:rPr>
          <w:rFonts w:cs="Times New Roman" w:ascii="Times New Roman" w:hAnsi="Times New Roman"/>
          <w:sz w:val="22"/>
          <w:szCs w:val="22"/>
          <w:vertAlign w:val="subscript"/>
        </w:rPr>
        <w:t xml:space="preserve">ес </w:t>
      </w:r>
      <w:r>
        <w:rPr>
          <w:rFonts w:cs="Times New Roman" w:ascii="Times New Roman" w:hAnsi="Times New Roman"/>
          <w:sz w:val="22"/>
          <w:szCs w:val="22"/>
        </w:rPr>
        <w:t>психического развития личности и осуществления ее основных психи 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ругие действующие лица сновидения и «психосоматическое проец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уже писали на предыдущих страницах настоящей работы (см. главу 2, § 4), когда человек в сновидениях переживает различные психические состояния или совершает воображаемые действия, то эти процессы психической активности отражаются в различных частях его организма. После пробуждения сновидец очень часто обнаруживает у себя такие ощущения, которые являются следами сновидных переживаний и воздействий на теле и внутренних органах. Это явление мы назвали психосоматическим проецированием сновидений. Возникает вопрос: какие психосоматические проекции вызывают другие персонажи сновидений в тех случаях, когда они являются выражениями различных аспектов личности сновид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тветить на эти вопросы, вначале ознакомимся с одним из сновидений В. Н. Касаткина. Как мы уже знаем, этот исследователь развивает традиционную точку зрения, согласно которой спящий человек переживает сновидения тогда, когда на него воздействуют внешние раздражители или в тех случаях, когда в различных частях его тела возникают внутренние, органические раздражения. В свете современных представлений о психофизиологических механизмах сна и сновидений и о различных периодах сна этот подход следует считать односторонним. Но, как мы видели в гл. И, непреложным является тот факт, что когда на спящего воздействуют различными раздражителями, у него начинается сновидение или в уже протекавших сновидениях возникаю? изменения.</w:t>
      </w:r>
    </w:p>
    <w:p>
      <w:pPr>
        <w:pStyle w:val="Normal"/>
        <w:shd w:fill="FFFFFF" w:val="clear"/>
        <w:jc w:val="both"/>
        <w:rPr/>
      </w:pPr>
      <w:r>
        <w:rPr>
          <w:rFonts w:cs="Times New Roman" w:ascii="Times New Roman" w:hAnsi="Times New Roman"/>
          <w:sz w:val="22"/>
          <w:szCs w:val="22"/>
        </w:rPr>
        <w:t>В. Н. Касаткин рассказывает следующее сновидение: «...я видел малознакомых людей, среди них один слепой, веки у него закрыты. Окружающие его люди говорят, что он может босыми ногами находить целебные источники-Одет слепой небрежно, в серый рваный костюм с заплатами на коленях и бахромой внизу. На голове старая кепка. Стопы у него очень большие, запа</w:t>
      </w:r>
      <w:r>
        <w:rPr>
          <w:rFonts w:cs="Times New Roman" w:ascii="Times New Roman" w:hAnsi="Times New Roman"/>
          <w:sz w:val="22"/>
          <w:szCs w:val="22"/>
          <w:vertAlign w:val="superscript"/>
        </w:rPr>
        <w:t>4</w:t>
      </w:r>
      <w:r>
        <w:rPr>
          <w:rFonts w:cs="Times New Roman" w:ascii="Times New Roman" w:hAnsi="Times New Roman"/>
          <w:sz w:val="22"/>
          <w:szCs w:val="22"/>
        </w:rPr>
        <w:t>' капы грязью. Ходит он по грязной земле, местами покрытой снегом. То о</w:t>
      </w:r>
      <w:r>
        <w:rPr>
          <w:rFonts w:cs="Times New Roman" w:ascii="Times New Roman" w:hAnsi="Times New Roman"/>
          <w:sz w:val="22"/>
          <w:szCs w:val="22"/>
          <w:vertAlign w:val="superscript"/>
        </w:rPr>
        <w:t xml:space="preserve">я </w:t>
      </w:r>
      <w:r>
        <w:rPr>
          <w:rFonts w:cs="Times New Roman" w:ascii="Times New Roman" w:hAnsi="Times New Roman"/>
          <w:sz w:val="22"/>
          <w:szCs w:val="22"/>
        </w:rPr>
        <w:t xml:space="preserve">подходит, то уходит от родника, как будто нащупывая ногами направление Затем заходит в воду родника, ясно вижу уродливо изогнутую подошву </w:t>
      </w:r>
      <w:r>
        <w:rPr>
          <w:rFonts w:cs="Times New Roman" w:ascii="Times New Roman" w:hAnsi="Times New Roman"/>
          <w:sz w:val="22"/>
          <w:szCs w:val="22"/>
          <w:vertAlign w:val="superscript"/>
        </w:rPr>
        <w:t>еГ</w:t>
      </w:r>
      <w:r>
        <w:rPr>
          <w:rFonts w:cs="Times New Roman" w:ascii="Times New Roman" w:hAnsi="Times New Roman"/>
          <w:sz w:val="22"/>
          <w:szCs w:val="22"/>
        </w:rPr>
        <w:t>° правой стопы. Я думал, что он может простудиться. Моя правая стопа 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казалась в роднике, вынимаю ее из воды, пытаюсь переобуться, ясно вижу одошву своей правой стопы, на ней комком сбился мокрый носок, пробую тогреть ее, тру правой кистью, при этом начинаю ощущать тепло в правой тоне- Затем нахожу бурки и переобуваюсь в них, но не могу найти носки, бурки оказываются малы, не могу надеть их на ноги». При пробуждении была ноющая с теплом болезненность в стопах и голенях, в подошве правой стопы легкое жжение, в правой кисти ощущение тепла, во всем теле неприятное ощущение, чувство тяжести в голове, в веках — ощущение, похожее </w:t>
      </w:r>
      <w:r>
        <w:rPr>
          <w:rFonts w:cs="Times New Roman" w:ascii="Times New Roman" w:hAnsi="Times New Roman"/>
          <w:sz w:val="22"/>
          <w:szCs w:val="22"/>
          <w:vertAlign w:val="subscript"/>
        </w:rPr>
        <w:t>на</w:t>
      </w:r>
      <w:r>
        <w:rPr>
          <w:rFonts w:cs="Times New Roman" w:ascii="Times New Roman" w:hAnsi="Times New Roman"/>
          <w:sz w:val="22"/>
          <w:szCs w:val="22"/>
        </w:rPr>
        <w:t xml:space="preserve"> онемение»</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Но какое толкование дает </w:t>
      </w:r>
      <w:r>
        <w:rPr>
          <w:rFonts w:cs="Times New Roman" w:ascii="Times New Roman" w:hAnsi="Times New Roman"/>
          <w:i/>
          <w:iCs/>
          <w:sz w:val="22"/>
          <w:szCs w:val="22"/>
        </w:rPr>
        <w:t xml:space="preserve">В. Н. Касаткин </w:t>
      </w:r>
      <w:r>
        <w:rPr>
          <w:rFonts w:cs="Times New Roman" w:ascii="Times New Roman" w:hAnsi="Times New Roman"/>
          <w:sz w:val="22"/>
          <w:szCs w:val="22"/>
        </w:rPr>
        <w:t>этому сложному и интересному сновидению?</w:t>
      </w:r>
    </w:p>
    <w:p>
      <w:pPr>
        <w:pStyle w:val="Normal"/>
        <w:shd w:fill="FFFFFF" w:val="clear"/>
        <w:jc w:val="both"/>
        <w:rPr/>
      </w:pPr>
      <w:r>
        <w:rPr>
          <w:rFonts w:cs="Times New Roman" w:ascii="Times New Roman" w:hAnsi="Times New Roman"/>
          <w:sz w:val="22"/>
          <w:szCs w:val="22"/>
        </w:rPr>
        <w:t>Если следить за его рассуждениями, то все окажется просто и понятно: «Сравнивая самочувствие при пробуждении и образ слепого в сновидении, нетрудно заметить, что мои ощущения своеобразным путем проявились в сновидении иод видом слепого. А именно, неприятные ощущения в голове и теле проявились небрежным головным убором и одеждой, ощущение онемения в веках — слепотой его. Раздражение в ногах выразилось измененной формой стоп, сценой хождения его по снегу и грязи, вхождением в воду родника. Все это дополнилось сценой с собственными ногами, особенно с правой стопой (попадание ее в родник, отогревание ее и последующее переобувание)»</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огло ли такое объяснение читателю в понимании смысла и мотивов возникновения этого сложного и богатого символами сновидения? Нам, по крайней мере, не помогло, поэтому мы бы хотели иметь его подлинно психологический анализ и истолк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жде всего возникает вопрос: как можно, говоря о связях соматических ощущений и сновидений, учитывать только сомато-психиче-ские воздействия, совсем игнорируя противоположно направленные психосоматические воздействия, которые в периоды переживания сновидений становятся преобладающими вследствие отрыва спящего от внешнего мира, исключительно высокого уровня сенсорной изоляции? Следует учесть также, что </w:t>
      </w:r>
      <w:r>
        <w:rPr>
          <w:rFonts w:cs="Times New Roman" w:ascii="Times New Roman" w:hAnsi="Times New Roman"/>
          <w:b/>
          <w:bCs/>
          <w:sz w:val="22"/>
          <w:szCs w:val="22"/>
        </w:rPr>
        <w:t>психологически истолковать сновидение °зна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крыть его мо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ысл и особенности проявления в нем познавательных способностей и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азать специфику жизненных целей и планов, конфликтов, социальных связей и их оценок и т. п.</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72. - С. 143-144. Там же. — С. 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толкование, данное В. Н. Касаткиным собственно, сновидению, ни в коей мере не удовлетворяет этим психологически" требованиям. Неясно также, на основе каких общих законов функц^ нирования психики человека он старается понять сновидения.</w:t>
      </w:r>
    </w:p>
    <w:p>
      <w:pPr>
        <w:pStyle w:val="Normal"/>
        <w:shd w:fill="FFFFFF" w:val="clear"/>
        <w:jc w:val="both"/>
        <w:rPr/>
      </w:pPr>
      <w:r>
        <w:rPr>
          <w:rFonts w:cs="Times New Roman" w:ascii="Times New Roman" w:hAnsi="Times New Roman"/>
          <w:sz w:val="22"/>
          <w:szCs w:val="22"/>
        </w:rPr>
        <w:t>Вполне возможно (такое понимание представляется нам единствен, но правильным), что телесные ощущения, которые остаются после пр</w:t>
      </w:r>
      <w:r>
        <w:rPr>
          <w:rFonts w:cs="Times New Roman" w:ascii="Times New Roman" w:hAnsi="Times New Roman"/>
          <w:sz w:val="22"/>
          <w:szCs w:val="22"/>
          <w:vertAlign w:val="subscript"/>
        </w:rPr>
        <w:t>0</w:t>
      </w:r>
      <w:r>
        <w:rPr>
          <w:rFonts w:cs="Times New Roman" w:ascii="Times New Roman" w:hAnsi="Times New Roman"/>
          <w:sz w:val="22"/>
          <w:szCs w:val="22"/>
        </w:rPr>
        <w:t>. буждения, явились не причиной сновидений или даже вызывающи^ их факторами, а лишь последствиями, следами переживания сновид</w:t>
      </w:r>
      <w:r>
        <w:rPr>
          <w:rFonts w:cs="Times New Roman" w:ascii="Times New Roman" w:hAnsi="Times New Roman"/>
          <w:sz w:val="22"/>
          <w:szCs w:val="22"/>
          <w:vertAlign w:val="subscript"/>
        </w:rPr>
        <w:t>е</w:t>
      </w:r>
      <w:r>
        <w:rPr>
          <w:rFonts w:cs="Times New Roman" w:ascii="Times New Roman" w:hAnsi="Times New Roman"/>
          <w:sz w:val="22"/>
          <w:szCs w:val="22"/>
        </w:rPr>
        <w:t xml:space="preserve">. ний, возникших и развернувшихся в психике спящего по совершенно другим мотивам, под воздействием других факторов. Каждое психическое переживание, а тем более эмоционально насыщенное, аффективное, каких в сновидениях большинства людей очень много, имеет свои соматические корреляты и оставляет психосоматические «следы». Такое отражение психического в соматической организации сновидца мы назвали психосоматической проекцией. С этой точки зрения мы склонны считать, что В. Н. Касаткин в своем толковании недопустимо переставил местами причину и следствие. Кстати, внешние раздражители, вызывающие сновидение, являются </w:t>
      </w:r>
      <w:r>
        <w:rPr>
          <w:rFonts w:cs="Times New Roman" w:ascii="Times New Roman" w:hAnsi="Times New Roman"/>
          <w:i/>
          <w:iCs/>
          <w:sz w:val="22"/>
          <w:szCs w:val="22"/>
        </w:rPr>
        <w:t xml:space="preserve">не причиной, </w:t>
      </w:r>
      <w:r>
        <w:rPr>
          <w:rFonts w:cs="Times New Roman" w:ascii="Times New Roman" w:hAnsi="Times New Roman"/>
          <w:sz w:val="22"/>
          <w:szCs w:val="22"/>
        </w:rPr>
        <w:t xml:space="preserve">а </w:t>
      </w:r>
      <w:r>
        <w:rPr>
          <w:rFonts w:cs="Times New Roman" w:ascii="Times New Roman" w:hAnsi="Times New Roman"/>
          <w:i/>
          <w:iCs/>
          <w:sz w:val="22"/>
          <w:szCs w:val="22"/>
        </w:rPr>
        <w:t xml:space="preserve">лишь поводом </w:t>
      </w:r>
      <w:r>
        <w:rPr>
          <w:rFonts w:cs="Times New Roman" w:ascii="Times New Roman" w:hAnsi="Times New Roman"/>
          <w:sz w:val="22"/>
          <w:szCs w:val="22"/>
        </w:rPr>
        <w:t>для развертывания сновидной активности, поскольку, как мы показали в главе 3 настоящей книги, эти раздражители, как правило, в своей истинной форме в сновидениях не по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тактильное раздражение приводит к развертыванию зрительных сновидных сцен и событий, в которых, не зная о природе раздражителя, мы не могли бы зачастую обнаружить даже намеков на него (хотя бывают и более простые случаи). Причина этого любопытного явления в том, что любое сновидение, под воздействием каких бы внешних поводов оно ни возникло, есть проявление личности сновидца, оно персонифицировано. Свести сложные содержания сновидений к внешним воздействиям означает заниматься грубым редукционизмом и закрыть себе путь к пониманию истинной природы сновидений. Телесные раздражения могут внести новые элементы в содержание сновидений, но не могут объяснить основное их содержание, ход и особенности сновидных событий.</w:t>
      </w:r>
    </w:p>
    <w:p>
      <w:pPr>
        <w:pStyle w:val="Normal"/>
        <w:shd w:fill="FFFFFF" w:val="clear"/>
        <w:jc w:val="both"/>
        <w:rPr/>
      </w:pPr>
      <w:r>
        <w:rPr>
          <w:rFonts w:cs="Times New Roman" w:ascii="Times New Roman" w:hAnsi="Times New Roman"/>
          <w:sz w:val="22"/>
          <w:szCs w:val="22"/>
        </w:rPr>
        <w:t xml:space="preserve">Сновидение В. Н. Касаткина намного интереснее, чем полагает сам автор. Оно выражает опасения автора: в нем ясно выражено недовольство собой как врачом. Мы полагаем, что </w:t>
      </w:r>
      <w:r>
        <w:rPr>
          <w:rFonts w:cs="Times New Roman" w:ascii="Times New Roman" w:hAnsi="Times New Roman"/>
          <w:b/>
          <w:bCs/>
          <w:sz w:val="22"/>
          <w:szCs w:val="22"/>
        </w:rPr>
        <w:t xml:space="preserve">образ слепого </w:t>
      </w:r>
      <w:r>
        <w:rPr>
          <w:rFonts w:cs="Times New Roman" w:ascii="Times New Roman" w:hAnsi="Times New Roman"/>
          <w:sz w:val="22"/>
          <w:szCs w:val="22"/>
        </w:rPr>
        <w:t xml:space="preserve">— </w:t>
      </w:r>
      <w:r>
        <w:rPr>
          <w:rFonts w:cs="Times New Roman" w:ascii="Times New Roman" w:hAnsi="Times New Roman"/>
          <w:i/>
          <w:iCs/>
          <w:sz w:val="22"/>
          <w:szCs w:val="22"/>
        </w:rPr>
        <w:t>это вырв' жение некоторых сторон личности сновидца и его желаний, вопЛО' щепных в конкретном человеческом образе, персонификация этих черл</w:t>
      </w:r>
      <w:r>
        <w:rPr>
          <w:rFonts w:cs="Times New Roman" w:ascii="Times New Roman" w:hAnsi="Times New Roman"/>
          <w:i/>
          <w:iCs/>
          <w:sz w:val="22"/>
          <w:szCs w:val="22"/>
          <w:vertAlign w:val="superscript"/>
        </w:rPr>
        <w:t xml:space="preserve">1 </w:t>
      </w:r>
      <w:r>
        <w:rPr>
          <w:rFonts w:cs="Times New Roman" w:ascii="Times New Roman" w:hAnsi="Times New Roman"/>
          <w:i/>
          <w:iCs/>
          <w:sz w:val="22"/>
          <w:szCs w:val="22"/>
        </w:rPr>
        <w:t xml:space="preserve">и желаний. </w:t>
      </w:r>
      <w:r>
        <w:rPr>
          <w:rFonts w:cs="Times New Roman" w:ascii="Times New Roman" w:hAnsi="Times New Roman"/>
          <w:sz w:val="22"/>
          <w:szCs w:val="22"/>
        </w:rPr>
        <w:t>Слепота данного персонажа сновидения может быть вьф</w:t>
      </w:r>
      <w:r>
        <w:rPr>
          <w:rFonts w:cs="Times New Roman" w:ascii="Times New Roman" w:hAnsi="Times New Roman"/>
          <w:sz w:val="22"/>
          <w:szCs w:val="22"/>
          <w:vertAlign w:val="superscript"/>
        </w:rPr>
        <w:t>а</w:t>
      </w:r>
      <w:r>
        <w:rPr>
          <w:rFonts w:cs="Times New Roman" w:ascii="Times New Roman" w:hAnsi="Times New Roman"/>
          <w:sz w:val="22"/>
          <w:szCs w:val="22"/>
        </w:rPr>
        <w:t xml:space="preserve">' жением той мысли сновидца, что врачи, в том числе сам сновидец, </w:t>
      </w:r>
      <w:r>
        <w:rPr>
          <w:rFonts w:cs="Times New Roman" w:ascii="Times New Roman" w:hAnsi="Times New Roman"/>
          <w:sz w:val="22"/>
          <w:szCs w:val="22"/>
          <w:vertAlign w:val="superscript"/>
        </w:rPr>
        <w:t xml:space="preserve">не </w:t>
      </w:r>
      <w:r>
        <w:rPr>
          <w:rFonts w:cs="Times New Roman" w:ascii="Times New Roman" w:hAnsi="Times New Roman"/>
          <w:sz w:val="22"/>
          <w:szCs w:val="22"/>
        </w:rPr>
        <w:t>понимают причин и особенностей многих болезней, не имеют надеж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дов лечения и зачастую действуют вслепую. В образе слепого </w:t>
      </w:r>
      <w:r>
        <w:rPr>
          <w:rFonts w:cs="Times New Roman" w:ascii="Times New Roman" w:hAnsi="Times New Roman"/>
          <w:sz w:val="22"/>
          <w:szCs w:val="22"/>
          <w:vertAlign w:val="superscript"/>
          <w:lang w:val="en-US"/>
        </w:rPr>
        <w:t>N</w:t>
      </w:r>
      <w:r>
        <w:rPr>
          <w:rFonts w:cs="Times New Roman" w:ascii="Times New Roman" w:hAnsi="Times New Roman"/>
          <w:sz w:val="22"/>
          <w:szCs w:val="22"/>
        </w:rPr>
        <w:t xml:space="preserve"> „лощены в основном те черты сновидца, которые неприятны для </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sz w:val="22"/>
          <w:szCs w:val="22"/>
          <w:vertAlign w:val="subscript"/>
        </w:rPr>
        <w:t>г</w:t>
      </w:r>
      <w:r>
        <w:rPr>
          <w:rFonts w:cs="Times New Roman" w:ascii="Times New Roman" w:hAnsi="Times New Roman"/>
          <w:sz w:val="22"/>
          <w:szCs w:val="22"/>
        </w:rPr>
        <w:t xml:space="preserve">о от которых он отчужден и хотел бы полностью освободиться. Это едположение подтверждается также тем обстоятельством, что когда </w:t>
      </w:r>
      <w:r>
        <w:rPr>
          <w:rFonts w:cs="Times New Roman" w:ascii="Times New Roman" w:hAnsi="Times New Roman"/>
          <w:sz w:val="22"/>
          <w:szCs w:val="22"/>
          <w:vertAlign w:val="subscript"/>
        </w:rPr>
        <w:t>пе</w:t>
      </w:r>
      <w:r>
        <w:rPr>
          <w:rFonts w:cs="Times New Roman" w:ascii="Times New Roman" w:hAnsi="Times New Roman"/>
          <w:sz w:val="22"/>
          <w:szCs w:val="22"/>
        </w:rPr>
        <w:t xml:space="preserve">пой погружает свою правую стопу в родник, сновидец поступает очно так же: ведь действия слепого — это его собственные действия. И как только он совершает то же самое действие, что и его отчужденный </w:t>
      </w:r>
      <w:r>
        <w:rPr>
          <w:rFonts w:cs="Times New Roman" w:ascii="Times New Roman" w:hAnsi="Times New Roman"/>
          <w:i/>
          <w:iCs/>
          <w:sz w:val="22"/>
          <w:szCs w:val="22"/>
        </w:rPr>
        <w:t>а.</w:t>
      </w:r>
      <w:r>
        <w:rPr>
          <w:rFonts w:cs="Times New Roman" w:ascii="Times New Roman" w:hAnsi="Times New Roman"/>
          <w:sz w:val="22"/>
          <w:szCs w:val="22"/>
        </w:rPr>
        <w:t>образ» в лице слепого, последний исчезает из сновидной сцены и больше не появляется. Его присутствие уже излишне. Повторение действия слепого сновидцем, выступающим уже своим собственным неот-чужденным«Я-образом», означает, что последний на сновидном подсознательном уровне принял этот свой образ действий (поиск с помощью ног родника и вхождение в него, по нашему мнению, являются символическими действиями и в данном случае обозначают ту мысль, что врачи иногда грубыми методами и без достаточного понимания вмешиваются в процессы жизни, т. е. пытаются лечить), который он оценивает отрицательно и вынес за свои пределы, приписывая воображаемому слепому. Именно в этот момент временная подсознательная деперсонализация исчезает. В сновидении для нас, конечно, остается еще много символического и непонятного, но все это можно истолковать только при условии дополнительного исследования личности сновидца. Символами являются, например, старая кепка слепого, его рваные одежды; то, что после вынимания ноги из родника у сновидца появляется желание переобуться, однако найденные бурки он не может надеть из-за их малых размеров и т. п.</w:t>
      </w:r>
    </w:p>
    <w:p>
      <w:pPr>
        <w:pStyle w:val="Normal"/>
        <w:shd w:fill="FFFFFF" w:val="clear"/>
        <w:jc w:val="both"/>
        <w:rPr/>
      </w:pPr>
      <w:r>
        <w:rPr>
          <w:rFonts w:cs="Times New Roman" w:ascii="Times New Roman" w:hAnsi="Times New Roman"/>
          <w:sz w:val="22"/>
          <w:szCs w:val="22"/>
        </w:rPr>
        <w:t xml:space="preserve">Следует отметить также, что в сновидении В. Н. Касаткина было еще несколько действующих лиц, которые играют более пассивные роли. Если считать справедливым его объяснение, согласно которому другие Действующие лица являются образами соматических ощущений спящего, тогда следует задать вопрос: образными выражениями каких раздражителей являются эти, по-видимому второстепенные, персонажи? А если в сновидении мы видим большую толпу? Понятно, что такой подход может привести к нелепым выводам: идя таким путем, мы не </w:t>
      </w:r>
      <w:r>
        <w:rPr>
          <w:rFonts w:cs="Times New Roman" w:ascii="Times New Roman" w:hAnsi="Times New Roman"/>
          <w:sz w:val="22"/>
          <w:szCs w:val="22"/>
          <w:vertAlign w:val="superscript"/>
        </w:rPr>
        <w:t>м</w:t>
      </w:r>
      <w:r>
        <w:rPr>
          <w:rFonts w:cs="Times New Roman" w:ascii="Times New Roman" w:hAnsi="Times New Roman"/>
          <w:sz w:val="22"/>
          <w:szCs w:val="22"/>
        </w:rPr>
        <w:t xml:space="preserve">огли бы понять подлинную мотивацию сновидных образов и событий, </w:t>
      </w:r>
      <w:r>
        <w:rPr>
          <w:rFonts w:cs="Times New Roman" w:ascii="Times New Roman" w:hAnsi="Times New Roman"/>
          <w:sz w:val="22"/>
          <w:szCs w:val="22"/>
          <w:vertAlign w:val="superscript"/>
        </w:rPr>
        <w:t>Их</w:t>
      </w:r>
      <w:r>
        <w:rPr>
          <w:rFonts w:cs="Times New Roman" w:ascii="Times New Roman" w:hAnsi="Times New Roman"/>
          <w:sz w:val="22"/>
          <w:szCs w:val="22"/>
        </w:rPr>
        <w:t xml:space="preserve"> Источник и природу, их функциональное значение.</w:t>
      </w:r>
    </w:p>
    <w:p>
      <w:pPr>
        <w:pStyle w:val="Normal"/>
        <w:shd w:fill="FFFFFF" w:val="clear"/>
        <w:jc w:val="both"/>
        <w:rPr/>
      </w:pPr>
      <w:r>
        <w:rPr>
          <w:rFonts w:cs="Times New Roman" w:ascii="Times New Roman" w:hAnsi="Times New Roman"/>
          <w:sz w:val="22"/>
          <w:szCs w:val="22"/>
        </w:rPr>
        <w:t xml:space="preserve">Так как сновидения протекают в психике спящего человека (хотя </w:t>
      </w:r>
      <w:r>
        <w:rPr>
          <w:rFonts w:cs="Times New Roman" w:ascii="Times New Roman" w:hAnsi="Times New Roman"/>
          <w:sz w:val="22"/>
          <w:szCs w:val="22"/>
          <w:vertAlign w:val="superscript"/>
        </w:rPr>
        <w:t>с</w:t>
      </w:r>
      <w:r>
        <w:rPr>
          <w:rFonts w:cs="Times New Roman" w:ascii="Times New Roman" w:hAnsi="Times New Roman"/>
          <w:sz w:val="22"/>
          <w:szCs w:val="22"/>
        </w:rPr>
        <w:t>Новидцу они представляются проецированными во внешнее пространство), хо в них выражаются самые различные и большей частью осмыс-</w:t>
      </w:r>
      <w:r>
        <w:rPr>
          <w:rFonts w:cs="Times New Roman" w:ascii="Times New Roman" w:hAnsi="Times New Roman"/>
          <w:sz w:val="22"/>
          <w:szCs w:val="22"/>
          <w:vertAlign w:val="superscript"/>
        </w:rPr>
        <w:t>ен</w:t>
      </w:r>
      <w:r>
        <w:rPr>
          <w:rFonts w:cs="Times New Roman" w:ascii="Times New Roman" w:hAnsi="Times New Roman"/>
          <w:sz w:val="22"/>
          <w:szCs w:val="22"/>
        </w:rPr>
        <w:t>ные, хотя и не всегда понятные комбинации подсознательных содер-</w:t>
      </w:r>
      <w:r>
        <w:rPr>
          <w:rFonts w:cs="Times New Roman" w:ascii="Times New Roman" w:hAnsi="Times New Roman"/>
          <w:sz w:val="22"/>
          <w:szCs w:val="22"/>
          <w:vertAlign w:val="superscript"/>
        </w:rPr>
        <w:t>ан</w:t>
      </w:r>
      <w:r>
        <w:rPr>
          <w:rFonts w:cs="Times New Roman" w:ascii="Times New Roman" w:hAnsi="Times New Roman"/>
          <w:sz w:val="22"/>
          <w:szCs w:val="22"/>
        </w:rPr>
        <w:t>ий. Для возникновения этих комбинаций раздражение различ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ей тела не является необходимым. Более того, такие раздражен^ отвлекают сновидения от их естественного хода, а иногда привод„ к пробужд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крываемые черты личности в ее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ое значение изучения сновидений увеличивается благо. даря пониманию того обстоятельства, что в них выражаются такие черты и мотивы поведения людей, которые либо не осознаются ими, либо, если даже осознаются, тщательно скрываются от других. В числе скрывае-мых черт, мотивов, тенденций и т. п. встречаются и патологические и антисоци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этих строк записал некоторое количество сновидений разных лиц, с такими выраженными в них неосознаваемыми половыми влечениями, которые считаются извращениями. Нередко сновидения содержат сцены и действия, свидетельствующие о наличии у сновидцев гомосексуальных тенденций. Такой характер имели, например, изученные нами сновидения двух молодых девушек, которые в реальной жизни находятся в очень близких отношениях, а в сновидениях даже неразлучны. Чувства одной из них больше насыщены сексуальным содержанием, и она в своих сновидениях очень часто видит себя в постели с подругой, которую ласкает и целует. Одновременно в ее сновидениях мы обнаружили страх перед нормальными гетеросексуальными отношениями. В некоторых сновидениях эти две противоположные тенденции — гетеросексуалыюсть и гомосексуальность -сталкиваются, вследствие чего сновидцы переживают состояния тревоги и пробужд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 опыт изучения сновидений позволяет предположить, что если человек часто видит себя в сновидениях голым, причем в окружении других людей, которые его наблюдают, и если при этом у него приятное самочувствие, то он имеет латентный, неосознаваемый эксгибиционизм, т. е. склонность показывать другим свое тело, особенно представителям противоположного пола. Когда эксгибиционизм выражается в бодрствующем, сознательном состоянии — это считается одним из признаков патологического изменения полового влечен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сновидениях очень часто выражается такое довольно распространенное явление, как </w:t>
      </w:r>
      <w:r>
        <w:rPr>
          <w:rFonts w:cs="Times New Roman" w:ascii="Times New Roman" w:hAnsi="Times New Roman"/>
          <w:b/>
          <w:bCs/>
          <w:sz w:val="22"/>
          <w:szCs w:val="22"/>
        </w:rPr>
        <w:t>нарциссизм</w:t>
      </w:r>
      <w:r>
        <w:rPr>
          <w:rFonts w:cs="Times New Roman" w:ascii="Times New Roman" w:hAnsi="Times New Roman"/>
          <w:sz w:val="22"/>
          <w:szCs w:val="22"/>
        </w:rPr>
        <w:t xml:space="preserve">. </w:t>
      </w:r>
      <w:r>
        <w:rPr>
          <w:rFonts w:cs="Times New Roman" w:ascii="Times New Roman" w:hAnsi="Times New Roman"/>
          <w:i/>
          <w:iCs/>
          <w:sz w:val="22"/>
          <w:szCs w:val="22"/>
        </w:rPr>
        <w:t>Нарциссами называют тех, кто восхищается собой, много времени уделяет рассматриванию в зеркале собственного отражения и получает удовольствие от таких действии-</w:t>
      </w:r>
      <w:r>
        <w:rPr>
          <w:rFonts w:cs="Times New Roman" w:ascii="Times New Roman" w:hAnsi="Times New Roman"/>
          <w:sz w:val="22"/>
          <w:szCs w:val="22"/>
        </w:rPr>
        <w:t>Эксгибиционизм и нарцизм тесно связаны и выражаются совместно-Люди, обладающие этими качествами, склонны выставлять себя и получать удовольствие, наблюдая за теми реакциями окружающих, которЫ</w:t>
      </w:r>
      <w:r>
        <w:rPr>
          <w:rFonts w:cs="Times New Roman" w:ascii="Times New Roman" w:hAnsi="Times New Roman"/>
          <w:sz w:val="22"/>
          <w:szCs w:val="22"/>
          <w:vertAlign w:val="superscript"/>
        </w:rPr>
        <w:t>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льствуют об одобрительном отношении или о восхищении. Это</w:t>
      </w:r>
    </w:p>
    <w:p>
      <w:pPr>
        <w:pStyle w:val="Normal"/>
        <w:shd w:fill="FFFFFF" w:val="clear"/>
        <w:jc w:val="both"/>
        <w:rPr/>
      </w:pPr>
      <w:r>
        <w:rPr>
          <w:rFonts w:cs="Times New Roman" w:ascii="Times New Roman" w:hAnsi="Times New Roman"/>
          <w:sz w:val="22"/>
          <w:szCs w:val="22"/>
          <w:vertAlign w:val="subscript"/>
        </w:rPr>
        <w:t>дИ</w:t>
      </w:r>
      <w:r>
        <w:rPr>
          <w:rFonts w:cs="Times New Roman" w:ascii="Times New Roman" w:hAnsi="Times New Roman"/>
          <w:sz w:val="22"/>
          <w:szCs w:val="22"/>
        </w:rPr>
        <w:t xml:space="preserve"> с демонстративным характ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идение целиком может быть построено для удовлетворения</w:t>
      </w:r>
    </w:p>
    <w:p>
      <w:pPr>
        <w:pStyle w:val="Normal"/>
        <w:shd w:fill="FFFFFF" w:val="clear"/>
        <w:jc w:val="both"/>
        <w:rPr/>
      </w:pPr>
      <w:r>
        <w:rPr>
          <w:rFonts w:cs="Times New Roman" w:ascii="Times New Roman" w:hAnsi="Times New Roman"/>
          <w:sz w:val="22"/>
          <w:szCs w:val="22"/>
        </w:rPr>
        <w:t xml:space="preserve">рцистически-эксгибиционистских влечений, так как в социальных </w:t>
      </w:r>
      <w:r>
        <w:rPr>
          <w:rFonts w:cs="Times New Roman" w:ascii="Times New Roman" w:hAnsi="Times New Roman"/>
          <w:sz w:val="22"/>
          <w:szCs w:val="22"/>
          <w:vertAlign w:val="subscript"/>
        </w:rPr>
        <w:t>и</w:t>
      </w:r>
      <w:r>
        <w:rPr>
          <w:rFonts w:cs="Times New Roman" w:ascii="Times New Roman" w:hAnsi="Times New Roman"/>
          <w:sz w:val="22"/>
          <w:szCs w:val="22"/>
        </w:rPr>
        <w:t>туациях реальной жизни обладающие ими люди обычно вынуждены вытеснять и подавлять эти свои склонности, скрывая их от критически настроенных окружающ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человек, наряду с этими социально неприемлемыми и патологическими влечениями имеет высокоразвитые моральные принципы и чувства, твердые привычки нравственного поведения, строгую систему индивидуальной морали, то у него возникнут внутренние конфликты. Конфликты приводят к тому, что гомосексуализм, эксгибиционизм и нарцизм символизируются, и в сновидениях таких лиц количество символов увеличивается. Следует выяснить, каков характер тех символов, которые выражают психопатологические влечения и антисоциальные желания, психопатические черты личности. Изучению этих явлений может способствовать тот подход, который мы применили при объяснении явления раздвоения «Я-образа» сновидца. Применяя здесь данный подход, можно сказать, что скрываемые личностью или латентные патологические и антисоциальные черты и влечения с большей вероятностью выражаются в сновидных отчужденных «Я-образах», которые она выносит за свои границы, видит в качестве других персонажей сновидения. Эти черты и влечения в сновидениях могут проецироваться на знакомых людей, которые наделяются ими и совершают обусловленные им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апример, какое-либо действующее лицо сновидения в реальной жизни хорошо знакомо сновидцу, но в сновидении проявляет несвойственные себе черты, то всегда следует проверить: не являются ли они чертами, свойственными сновидцу, но неприятными для него? Нельзя считать случайным и то, на кого проецируютя эти черты. Следует отметить также, что такое проецирование, приписывание собственных отрицательных черт другим действующим лицам сновидений может быть еще одной причиной того, что во многих сновидениях доминирующими являются неприятные для сновидца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сновидениях достаточно часто наблюдаются также различные </w:t>
      </w:r>
      <w:r>
        <w:rPr>
          <w:rFonts w:cs="Times New Roman" w:ascii="Times New Roman" w:hAnsi="Times New Roman"/>
          <w:b/>
          <w:bCs/>
          <w:i/>
          <w:iCs/>
          <w:sz w:val="22"/>
          <w:szCs w:val="22"/>
          <w:vertAlign w:val="superscript"/>
        </w:rPr>
        <w:t>й</w:t>
      </w:r>
      <w:r>
        <w:rPr>
          <w:rFonts w:cs="Times New Roman" w:ascii="Times New Roman" w:hAnsi="Times New Roman"/>
          <w:b/>
          <w:bCs/>
          <w:i/>
          <w:iCs/>
          <w:sz w:val="22"/>
          <w:szCs w:val="22"/>
        </w:rPr>
        <w:t xml:space="preserve">Щы </w:t>
      </w:r>
      <w:r>
        <w:rPr>
          <w:rFonts w:cs="Times New Roman" w:ascii="Times New Roman" w:hAnsi="Times New Roman"/>
          <w:b/>
          <w:bCs/>
          <w:sz w:val="22"/>
          <w:szCs w:val="22"/>
        </w:rPr>
        <w:t>фобий</w:t>
      </w:r>
      <w:r>
        <w:rPr>
          <w:rFonts w:cs="Times New Roman" w:ascii="Times New Roman" w:hAnsi="Times New Roman"/>
          <w:sz w:val="22"/>
          <w:szCs w:val="22"/>
        </w:rPr>
        <w:t xml:space="preserve">, или </w:t>
      </w:r>
      <w:r>
        <w:rPr>
          <w:rFonts w:cs="Times New Roman" w:ascii="Times New Roman" w:hAnsi="Times New Roman"/>
          <w:i/>
          <w:iCs/>
          <w:sz w:val="22"/>
          <w:szCs w:val="22"/>
        </w:rPr>
        <w:t>фиксированного страха перед различными явлениями.</w:t>
      </w:r>
    </w:p>
    <w:p>
      <w:pPr>
        <w:pStyle w:val="Normal"/>
        <w:shd w:fill="FFFFFF" w:val="clear"/>
        <w:jc w:val="both"/>
        <w:rPr/>
      </w:pPr>
      <w:r>
        <w:rPr>
          <w:rFonts w:cs="Times New Roman" w:ascii="Times New Roman" w:hAnsi="Times New Roman"/>
          <w:sz w:val="22"/>
          <w:szCs w:val="22"/>
        </w:rPr>
        <w:t xml:space="preserve">О таких и целом ряде других акцентуированных чертах характера см. в кн.: </w:t>
      </w:r>
      <w:r>
        <w:rPr>
          <w:rFonts w:cs="Times New Roman" w:ascii="Times New Roman" w:hAnsi="Times New Roman"/>
          <w:i/>
          <w:iCs/>
          <w:sz w:val="22"/>
          <w:szCs w:val="22"/>
        </w:rPr>
        <w:t xml:space="preserve">Леонгард Карл. </w:t>
      </w:r>
      <w:r>
        <w:rPr>
          <w:rFonts w:cs="Times New Roman" w:ascii="Times New Roman" w:hAnsi="Times New Roman"/>
          <w:sz w:val="22"/>
          <w:szCs w:val="22"/>
        </w:rPr>
        <w:t>Акцентуированные личности. — Киев,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биями люди иногда страдают многие годы, стараясь скрывать сво страдания от посторонних'.</w:t>
      </w:r>
    </w:p>
    <w:p>
      <w:pPr>
        <w:pStyle w:val="Normal"/>
        <w:shd w:fill="FFFFFF" w:val="clear"/>
        <w:jc w:val="both"/>
        <w:rPr/>
      </w:pPr>
      <w:r>
        <w:rPr>
          <w:rFonts w:cs="Times New Roman" w:ascii="Times New Roman" w:hAnsi="Times New Roman"/>
          <w:sz w:val="22"/>
          <w:szCs w:val="22"/>
        </w:rPr>
        <w:t xml:space="preserve">Некоторые боятся площадей и широких улиц </w:t>
      </w:r>
      <w:r>
        <w:rPr>
          <w:rFonts w:cs="Times New Roman" w:ascii="Times New Roman" w:hAnsi="Times New Roman"/>
          <w:i/>
          <w:iCs/>
          <w:sz w:val="22"/>
          <w:szCs w:val="22"/>
        </w:rPr>
        <w:t xml:space="preserve">{агорафобия), </w:t>
      </w:r>
      <w:r>
        <w:rPr>
          <w:rFonts w:cs="Times New Roman" w:ascii="Times New Roman" w:hAnsi="Times New Roman"/>
          <w:sz w:val="22"/>
          <w:szCs w:val="22"/>
        </w:rPr>
        <w:t>другц</w:t>
      </w:r>
      <w:r>
        <w:rPr>
          <w:rFonts w:cs="Times New Roman" w:ascii="Times New Roman" w:hAnsi="Times New Roman"/>
          <w:sz w:val="22"/>
          <w:szCs w:val="22"/>
          <w:vertAlign w:val="subscript"/>
        </w:rPr>
        <w:t xml:space="preserve">е </w:t>
      </w:r>
      <w:r>
        <w:rPr>
          <w:rFonts w:cs="Times New Roman" w:ascii="Times New Roman" w:hAnsi="Times New Roman"/>
          <w:sz w:val="22"/>
          <w:szCs w:val="22"/>
        </w:rPr>
        <w:t xml:space="preserve">наоборот, узких улиц и маленьких комнат </w:t>
      </w:r>
      <w:r>
        <w:rPr>
          <w:rFonts w:cs="Times New Roman" w:ascii="Times New Roman" w:hAnsi="Times New Roman"/>
          <w:i/>
          <w:iCs/>
          <w:sz w:val="22"/>
          <w:szCs w:val="22"/>
        </w:rPr>
        <w:t xml:space="preserve">(клаустрофобия). </w:t>
      </w:r>
      <w:r>
        <w:rPr>
          <w:rFonts w:cs="Times New Roman" w:ascii="Times New Roman" w:hAnsi="Times New Roman"/>
          <w:sz w:val="22"/>
          <w:szCs w:val="22"/>
        </w:rPr>
        <w:t xml:space="preserve">В одном </w:t>
      </w:r>
      <w:r>
        <w:rPr>
          <w:rFonts w:cs="Times New Roman" w:ascii="Times New Roman" w:hAnsi="Times New Roman"/>
          <w:i/>
          <w:iCs/>
          <w:sz w:val="22"/>
          <w:szCs w:val="22"/>
        </w:rPr>
        <w:t xml:space="preserve">щ </w:t>
      </w:r>
      <w:r>
        <w:rPr>
          <w:rFonts w:cs="Times New Roman" w:ascii="Times New Roman" w:hAnsi="Times New Roman"/>
          <w:sz w:val="22"/>
          <w:szCs w:val="22"/>
        </w:rPr>
        <w:t>уже описанных сновидений молодая женщина пережила сильную тр</w:t>
      </w:r>
      <w:r>
        <w:rPr>
          <w:rFonts w:cs="Times New Roman" w:ascii="Times New Roman" w:hAnsi="Times New Roman"/>
          <w:sz w:val="22"/>
          <w:szCs w:val="22"/>
          <w:vertAlign w:val="subscript"/>
        </w:rPr>
        <w:t>е</w:t>
      </w:r>
      <w:r>
        <w:rPr>
          <w:rFonts w:cs="Times New Roman" w:ascii="Times New Roman" w:hAnsi="Times New Roman"/>
          <w:sz w:val="22"/>
          <w:szCs w:val="22"/>
        </w:rPr>
        <w:t>. вогу, почти паническое состояние, оказавшись на воображаемой узкой улице с высокими и непривлекательными домами с обеих сторон. Значительное число составляют люди, которые боятся различных животных, острых предметов, темноты и других объектов и явлений природы Нам известен мужчина средних лет, который, несмотря на высокий уровень умственного развития и широкие познания, переживает необъяснимый страх каждый раз, когда оказывается в закрытом лифте, особенно тогда, когда лифт начинает двиг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 сновидениях человек переживает такой страх, можно предположить, что эта эмоция для него характерна, пусть не так явственно, и в бодрствующем состоянии. Исключение составляют те случаи, когда предметы, вызывающие страх, являются символами. В бодрствующем состоянии сновидная фобия не появляется и в тех случаях, когда она еще слаба, латентна и на данном этапе проявляется только в сновидениях. Когда предметы или действия, вызывающие страх, являются символами, то сновидец по существу боится не этого символа, а того, что за ним скрывается, что им обозначается, но в явном содержании сновидения не представл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ее время специалисты, занимающимися изучением сновидений, проявляют внимание к тому, как отражаются в сновидениях процессы формирования новых интересов и планов личности. В частности, получены данные о том, что иногда в сновидениях могут отражаться размышления, связанные с подготовкой преступных действий. Некоторые преднамеренные преступления подготавливаются в течение длительных периодов времени и могут выражаться в форме навязчивых идей. Об этом явлении интересные данные сообщает В. Н. Касаткин, согласно которому в 60 % случаев убийства преступниками своих братьев, сестер, родителей и родственников ситуации убийства появляются в сновидениях за многие месяцы и даже годы вперед. Имея под рукой такие факты, можно, по-видимому, предотвратить некоторые преступ-</w:t>
      </w:r>
    </w:p>
    <w:p>
      <w:pPr>
        <w:pStyle w:val="Normal"/>
        <w:shd w:fill="FFFFFF" w:val="clear"/>
        <w:jc w:val="both"/>
        <w:rPr/>
      </w:pPr>
      <w:r>
        <w:rPr>
          <w:rFonts w:cs="Times New Roman" w:ascii="Times New Roman" w:hAnsi="Times New Roman"/>
          <w:sz w:val="22"/>
          <w:szCs w:val="22"/>
        </w:rPr>
        <w:t xml:space="preserve">Подробное описание фобий можно найти, например, в следующих кн.: </w:t>
      </w:r>
      <w:r>
        <w:rPr>
          <w:rFonts w:cs="Times New Roman" w:ascii="Times New Roman" w:hAnsi="Times New Roman"/>
          <w:i/>
          <w:iCs/>
          <w:sz w:val="22"/>
          <w:szCs w:val="22"/>
        </w:rPr>
        <w:t xml:space="preserve">Банщиков В. М-Короленко Ц. П., Давыдов И. В. </w:t>
      </w:r>
      <w:r>
        <w:rPr>
          <w:rFonts w:cs="Times New Roman" w:ascii="Times New Roman" w:hAnsi="Times New Roman"/>
          <w:sz w:val="22"/>
          <w:szCs w:val="22"/>
        </w:rPr>
        <w:t xml:space="preserve">Общая психопатология.— М., 1971. — С. 112—113, </w:t>
      </w:r>
      <w:r>
        <w:rPr>
          <w:rFonts w:cs="Times New Roman" w:ascii="Times New Roman" w:hAnsi="Times New Roman"/>
          <w:i/>
          <w:iCs/>
          <w:sz w:val="22"/>
          <w:szCs w:val="22"/>
        </w:rPr>
        <w:t xml:space="preserve">Карвасарскии Б. Д. Неврозы. </w:t>
      </w:r>
      <w:r>
        <w:rPr>
          <w:rFonts w:cs="Times New Roman" w:ascii="Times New Roman" w:hAnsi="Times New Roman"/>
          <w:sz w:val="22"/>
          <w:szCs w:val="22"/>
        </w:rPr>
        <w:t>— М, 1980. — С. 69-80,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rFonts w:ascii="Times New Roman" w:hAnsi="Times New Roman" w:cs="Times New Roman"/>
          <w:sz w:val="22"/>
          <w:szCs w:val="22"/>
          <w:vertAlign w:val="subscript"/>
        </w:rPr>
      </w:pPr>
      <w:r>
        <w:rPr>
          <w:rFonts w:cs="Times New Roman" w:ascii="Times New Roman" w:hAnsi="Times New Roman"/>
          <w:sz w:val="22"/>
          <w:szCs w:val="22"/>
          <w:vertAlign w:val="subscript"/>
        </w:rPr>
      </w:r>
    </w:p>
    <w:p>
      <w:pPr>
        <w:pStyle w:val="Normal"/>
        <w:shd w:fill="FFFFFF" w:val="clear"/>
        <w:jc w:val="both"/>
        <w:rPr/>
      </w:pPr>
      <w:r>
        <w:rPr>
          <w:rFonts w:cs="Times New Roman" w:ascii="Times New Roman" w:hAnsi="Times New Roman"/>
          <w:sz w:val="22"/>
          <w:szCs w:val="22"/>
          <w:vertAlign w:val="subscript"/>
        </w:rPr>
        <w:t>и</w:t>
      </w:r>
      <w:r>
        <w:rPr>
          <w:rFonts w:cs="Times New Roman" w:ascii="Times New Roman" w:hAnsi="Times New Roman"/>
          <w:sz w:val="22"/>
          <w:szCs w:val="22"/>
        </w:rPr>
        <w:t>я. Много сновидений со сценами совершения преступлений бы-</w:t>
      </w:r>
      <w:r>
        <w:rPr>
          <w:rFonts w:cs="Times New Roman" w:ascii="Times New Roman" w:hAnsi="Times New Roman"/>
          <w:sz w:val="22"/>
          <w:szCs w:val="22"/>
          <w:vertAlign w:val="superscript"/>
        </w:rPr>
        <w:t>Л</w:t>
      </w:r>
      <w:r>
        <w:rPr>
          <w:rFonts w:cs="Times New Roman" w:ascii="Times New Roman" w:hAnsi="Times New Roman"/>
          <w:sz w:val="22"/>
          <w:szCs w:val="22"/>
        </w:rPr>
        <w:t xml:space="preserve">  </w:t>
      </w:r>
      <w:r>
        <w:rPr>
          <w:rFonts w:cs="Times New Roman" w:ascii="Times New Roman" w:hAnsi="Times New Roman"/>
          <w:sz w:val="22"/>
          <w:szCs w:val="22"/>
          <w:vertAlign w:val="subscript"/>
        </w:rPr>
        <w:t>т</w:t>
      </w:r>
      <w:r>
        <w:rPr>
          <w:rFonts w:cs="Times New Roman" w:ascii="Times New Roman" w:hAnsi="Times New Roman"/>
          <w:sz w:val="22"/>
          <w:szCs w:val="22"/>
        </w:rPr>
        <w:t xml:space="preserve"> у психически больных людей'.</w:t>
      </w:r>
    </w:p>
    <w:p>
      <w:pPr>
        <w:pStyle w:val="Normal"/>
        <w:shd w:fill="FFFFFF" w:val="clear"/>
        <w:jc w:val="both"/>
        <w:rPr/>
      </w:pPr>
      <w:r>
        <w:rPr>
          <w:rFonts w:cs="Times New Roman" w:ascii="Times New Roman" w:hAnsi="Times New Roman"/>
          <w:i/>
          <w:iCs/>
          <w:sz w:val="22"/>
          <w:szCs w:val="22"/>
          <w:vertAlign w:val="superscript"/>
        </w:rPr>
        <w:t>9</w:t>
      </w:r>
      <w:r>
        <w:rPr>
          <w:rFonts w:cs="Times New Roman" w:ascii="Times New Roman" w:hAnsi="Times New Roman"/>
          <w:i/>
          <w:iCs/>
          <w:sz w:val="22"/>
          <w:szCs w:val="22"/>
        </w:rPr>
        <w:t xml:space="preserve"> </w:t>
      </w:r>
      <w:r>
        <w:rPr>
          <w:rFonts w:cs="Times New Roman" w:ascii="Times New Roman" w:hAnsi="Times New Roman"/>
          <w:sz w:val="22"/>
          <w:szCs w:val="22"/>
        </w:rPr>
        <w:t>обработка преступных замыслов и формирование отрицатель-,</w:t>
      </w:r>
      <w:r>
        <w:rPr>
          <w:rFonts w:cs="Times New Roman" w:ascii="Times New Roman" w:hAnsi="Times New Roman"/>
          <w:sz w:val="22"/>
          <w:szCs w:val="22"/>
          <w:vertAlign w:val="subscript"/>
        </w:rPr>
        <w:t>х</w:t>
      </w:r>
      <w:r>
        <w:rPr>
          <w:rFonts w:cs="Times New Roman" w:ascii="Times New Roman" w:hAnsi="Times New Roman"/>
          <w:sz w:val="22"/>
          <w:szCs w:val="22"/>
        </w:rPr>
        <w:t xml:space="preserve"> чувств (в частности — ненависти) к другим людям представляет бой частный случай организации в психике человека </w:t>
      </w:r>
      <w:r>
        <w:rPr>
          <w:rFonts w:cs="Times New Roman" w:ascii="Times New Roman" w:hAnsi="Times New Roman"/>
          <w:i/>
          <w:iCs/>
          <w:sz w:val="22"/>
          <w:szCs w:val="22"/>
        </w:rPr>
        <w:t xml:space="preserve">социальных сгпановок. </w:t>
      </w:r>
      <w:r>
        <w:rPr>
          <w:rFonts w:cs="Times New Roman" w:ascii="Times New Roman" w:hAnsi="Times New Roman"/>
          <w:sz w:val="22"/>
          <w:szCs w:val="22"/>
        </w:rPr>
        <w:t xml:space="preserve">Поэтому можно поставить более широкую проблему: </w:t>
      </w:r>
      <w:r>
        <w:rPr>
          <w:rFonts w:cs="Times New Roman" w:ascii="Times New Roman" w:hAnsi="Times New Roman"/>
          <w:i/>
          <w:iCs/>
          <w:sz w:val="22"/>
          <w:szCs w:val="22"/>
        </w:rPr>
        <w:t>ка-</w:t>
      </w:r>
      <w:r>
        <w:rPr>
          <w:rFonts w:cs="Times New Roman" w:ascii="Times New Roman" w:hAnsi="Times New Roman"/>
          <w:i/>
          <w:iCs/>
          <w:sz w:val="22"/>
          <w:szCs w:val="22"/>
          <w:vertAlign w:val="subscript"/>
        </w:rPr>
        <w:t>и</w:t>
      </w:r>
      <w:r>
        <w:rPr>
          <w:rFonts w:cs="Times New Roman" w:ascii="Times New Roman" w:hAnsi="Times New Roman"/>
          <w:i/>
          <w:iCs/>
          <w:sz w:val="22"/>
          <w:szCs w:val="22"/>
        </w:rPr>
        <w:t xml:space="preserve"> образом в сновидениях людей выражаются процессы формирования новых социальных установок, которые, особенно в начальных Мазах своего возникновения, полностью или частично недоступны сознанию? </w:t>
      </w:r>
      <w:r>
        <w:rPr>
          <w:rFonts w:cs="Times New Roman" w:ascii="Times New Roman" w:hAnsi="Times New Roman"/>
          <w:sz w:val="22"/>
          <w:szCs w:val="22"/>
        </w:rPr>
        <w:t>Вполне понятно, что знание закономерностей и этапов подсознательного формирования этих новых социальных установок имело бы большое значение для предвосхищения будущего поведения и образа мышления личности, для правильной организации процесса ее дальнейшей социализации. В этом отношении особенно перспективным нам представляется изучение сновидений детей, подростков и юношей. Отметим также, что при дальнейшем изучении сформулированных выше проблем, психология сновидений должна опираться на достижения соци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ветлые (люсидные) сновидения</w:t>
      </w:r>
    </w:p>
    <w:p>
      <w:pPr>
        <w:pStyle w:val="Normal"/>
        <w:shd w:fill="FFFFFF" w:val="clear"/>
        <w:jc w:val="both"/>
        <w:rPr/>
      </w:pPr>
      <w:r>
        <w:rPr>
          <w:rFonts w:cs="Times New Roman" w:ascii="Times New Roman" w:hAnsi="Times New Roman"/>
          <w:sz w:val="22"/>
          <w:szCs w:val="22"/>
        </w:rPr>
        <w:t xml:space="preserve">Это специфическая разновидность сновидений, которая привлекла внимание в первую очередь представителей парапсихологии. Их называют «светлыми» не просто потому, что составляющие их образы отличаются четкостью и ясностью, а потому, что сновидец, переживая такое сновидение, знает, что это сон. Как нам известно, такое знание об актуальной психической активности человека — один из важнейших </w:t>
      </w:r>
      <w:r>
        <w:rPr>
          <w:rFonts w:cs="Times New Roman" w:ascii="Times New Roman" w:hAnsi="Times New Roman"/>
          <w:i/>
          <w:iCs/>
          <w:sz w:val="22"/>
          <w:szCs w:val="22"/>
        </w:rPr>
        <w:t xml:space="preserve">критериев осознанности </w:t>
      </w:r>
      <w:r>
        <w:rPr>
          <w:rFonts w:cs="Times New Roman" w:ascii="Times New Roman" w:hAnsi="Times New Roman"/>
          <w:sz w:val="22"/>
          <w:szCs w:val="22"/>
        </w:rPr>
        <w:t>психического процесса. Если вообще мыслимо говорить о сновидном сознании, то только в случае люсидных сновидений. Люди лучше понимают и воспроизводят после пробуждения светлые, чем обычные сновидения, которые в основном забываются.</w:t>
      </w:r>
    </w:p>
    <w:p>
      <w:pPr>
        <w:pStyle w:val="Normal"/>
        <w:shd w:fill="FFFFFF" w:val="clear"/>
        <w:jc w:val="both"/>
        <w:rPr/>
      </w:pPr>
      <w:r>
        <w:rPr>
          <w:rFonts w:cs="Times New Roman" w:ascii="Times New Roman" w:hAnsi="Times New Roman"/>
          <w:sz w:val="22"/>
          <w:szCs w:val="22"/>
        </w:rPr>
        <w:t>Светлым сновидениям в последние годы посвящается много исследований, о них даже выходят отдельные книг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ная газета. 1974. — № 40. — 2 окт.</w:t>
      </w:r>
    </w:p>
    <w:p>
      <w:pPr>
        <w:pStyle w:val="Normal"/>
        <w:shd w:fill="FFFFFF" w:val="clear"/>
        <w:jc w:val="both"/>
        <w:rPr/>
      </w:pPr>
      <w:r>
        <w:rPr>
          <w:rFonts w:cs="Times New Roman" w:ascii="Times New Roman" w:hAnsi="Times New Roman"/>
          <w:sz w:val="22"/>
          <w:szCs w:val="22"/>
        </w:rPr>
        <w:t xml:space="preserve">^м.: </w:t>
      </w:r>
      <w:r>
        <w:rPr>
          <w:rFonts w:cs="Times New Roman" w:ascii="Times New Roman" w:hAnsi="Times New Roman"/>
          <w:i/>
          <w:iCs/>
          <w:sz w:val="22"/>
          <w:szCs w:val="22"/>
          <w:lang w:val="en-US"/>
        </w:rPr>
        <w:t>L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eig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tephen</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Lucid Dreaming. The Power of Being Awake and Aware in Your Dreams. Ballantine Books. - N. Y., 1986; </w:t>
      </w:r>
      <w:r>
        <w:rPr>
          <w:rFonts w:cs="Times New Roman" w:ascii="Times New Roman" w:hAnsi="Times New Roman"/>
          <w:i/>
          <w:iCs/>
          <w:sz w:val="22"/>
          <w:szCs w:val="22"/>
          <w:lang w:val="en-US"/>
        </w:rPr>
        <w:t xml:space="preserve">Nils OJakobson. </w:t>
      </w:r>
      <w:r>
        <w:rPr>
          <w:rFonts w:cs="Times New Roman" w:ascii="Times New Roman" w:hAnsi="Times New Roman"/>
          <w:sz w:val="22"/>
          <w:szCs w:val="22"/>
          <w:lang w:val="en-US"/>
        </w:rPr>
        <w:t xml:space="preserve">La vie apres la mort? P. 122-125; </w:t>
      </w:r>
      <w:r>
        <w:rPr>
          <w:rFonts w:cs="Times New Roman" w:ascii="Times New Roman" w:hAnsi="Times New Roman"/>
          <w:i/>
          <w:iCs/>
          <w:sz w:val="22"/>
          <w:szCs w:val="22"/>
          <w:lang w:val="en-US"/>
        </w:rPr>
        <w:t xml:space="preserve">^ha/tori Anthony. </w:t>
      </w:r>
      <w:r>
        <w:rPr>
          <w:rFonts w:cs="Times New Roman" w:ascii="Times New Roman" w:hAnsi="Times New Roman"/>
          <w:sz w:val="22"/>
          <w:szCs w:val="22"/>
          <w:lang w:val="en-US"/>
        </w:rPr>
        <w:t xml:space="preserve">Dream Reader. Contemporary Approaches to the Understanding of </w:t>
      </w:r>
      <w:r>
        <w:rPr>
          <w:rFonts w:cs="Times New Roman" w:ascii="Times New Roman" w:hAnsi="Times New Roman"/>
          <w:sz w:val="22"/>
          <w:szCs w:val="22"/>
          <w:vertAlign w:val="superscript"/>
          <w:lang w:val="en-US"/>
        </w:rPr>
        <w:t>Dr</w:t>
      </w:r>
      <w:r>
        <w:rPr>
          <w:rFonts w:cs="Times New Roman" w:ascii="Times New Roman" w:hAnsi="Times New Roman"/>
          <w:sz w:val="22"/>
          <w:szCs w:val="22"/>
          <w:lang w:val="en-US"/>
        </w:rPr>
        <w:t>rams. State</w:t>
      </w:r>
      <w:r>
        <w:rPr>
          <w:rFonts w:cs="Times New Roman" w:ascii="Times New Roman" w:hAnsi="Times New Roman"/>
          <w:sz w:val="22"/>
          <w:szCs w:val="22"/>
        </w:rPr>
        <w:t xml:space="preserve">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xml:space="preserve">. - N. </w:t>
      </w:r>
      <w:r>
        <w:rPr>
          <w:rFonts w:cs="Times New Roman" w:ascii="Times New Roman" w:hAnsi="Times New Roman"/>
          <w:sz w:val="22"/>
          <w:szCs w:val="22"/>
          <w:lang w:val="en-US"/>
        </w:rPr>
        <w:t>Y</w:t>
      </w:r>
      <w:r>
        <w:rPr>
          <w:rFonts w:cs="Times New Roman" w:ascii="Times New Roman" w:hAnsi="Times New Roman"/>
          <w:sz w:val="22"/>
          <w:szCs w:val="22"/>
        </w:rPr>
        <w:t>.,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ратце, на примерах, ознакомимся с такими сновидениями.</w:t>
      </w:r>
    </w:p>
    <w:p>
      <w:pPr>
        <w:pStyle w:val="Normal"/>
        <w:shd w:fill="FFFFFF" w:val="clear"/>
        <w:jc w:val="both"/>
        <w:rPr/>
      </w:pPr>
      <w:r>
        <w:rPr>
          <w:rFonts w:cs="Times New Roman" w:ascii="Times New Roman" w:hAnsi="Times New Roman"/>
          <w:sz w:val="22"/>
          <w:szCs w:val="22"/>
        </w:rPr>
        <w:t>Вот одно такое сновидение: мужчина видит во сне, что спешит на вокзал никак не может доехать. Кто-то с опасными, как ему кажется, намерениям преследует его, и у него появляется чувство страха. Но в этот самый момец изнутри звучит чей-то голос: «Почему ты боишься, ведь это только сон?! Сновидец улыбается и успокаивается. Его ноги начинают нормально д</w:t>
      </w:r>
      <w:r>
        <w:rPr>
          <w:rFonts w:cs="Times New Roman" w:ascii="Times New Roman" w:hAnsi="Times New Roman"/>
          <w:sz w:val="22"/>
          <w:szCs w:val="22"/>
          <w:vertAlign w:val="subscript"/>
        </w:rPr>
        <w:t xml:space="preserve">Вй </w:t>
      </w:r>
      <w:r>
        <w:rPr>
          <w:rFonts w:cs="Times New Roman" w:ascii="Times New Roman" w:hAnsi="Times New Roman"/>
          <w:sz w:val="22"/>
          <w:szCs w:val="22"/>
        </w:rPr>
        <w:t>гаться, препятствующий до того его продвижению ветер прекращается, и о</w:t>
      </w:r>
      <w:r>
        <w:rPr>
          <w:rFonts w:cs="Times New Roman" w:ascii="Times New Roman" w:hAnsi="Times New Roman"/>
          <w:sz w:val="22"/>
          <w:szCs w:val="22"/>
          <w:vertAlign w:val="subscript"/>
        </w:rPr>
        <w:t xml:space="preserve">н </w:t>
      </w:r>
      <w:r>
        <w:rPr>
          <w:rFonts w:cs="Times New Roman" w:ascii="Times New Roman" w:hAnsi="Times New Roman"/>
          <w:sz w:val="22"/>
          <w:szCs w:val="22"/>
        </w:rPr>
        <w:t>доезжает до вокзала, освобождаясь от преследования,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х сновидений немало и читатели и слушатели моих выстуц. лений часто спрашивают о них, о том, как они возможны,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отрывок из другого люсидного сновидения: человек во сне видит, что получает письмо. Открывает конверт и видит, что это очень длинное письмо. Приступает к чтению, но слышит голос, который ему говорит: «Не читай это письмо, это сон!» Разочарованный и злой, он откладывает письмо на стол, и его желание читать исчез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примеры показывают, что каждый раз сновидцы «осознают», что видят сон и даже в какой-то мере контролируют протекание определенной его части. Нередко понимание того, что переживаемое — сновидение, происходит без участия «голосов», спонтанно: человек видит сон и знает, что это не событие реальной жизни. Появляется важнейший критерий осознанности психического процесса: непосредственное знание его существования. Иногда сновидцы почти с самого начала знают, что переживают сновидение, хотя считается, что такие сновидения начинаются как обычные, полностью подсознательные и только затем, с какого-то момента развития сюжета, становятся люсидными, как это мы видели в приведенных приме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бъяснить существование таких «осознанных» сновидений?</w:t>
      </w:r>
    </w:p>
    <w:p>
      <w:pPr>
        <w:pStyle w:val="Normal"/>
        <w:shd w:fill="FFFFFF" w:val="clear"/>
        <w:jc w:val="both"/>
        <w:rPr/>
      </w:pPr>
      <w:r>
        <w:rPr>
          <w:rFonts w:cs="Times New Roman" w:ascii="Times New Roman" w:hAnsi="Times New Roman"/>
          <w:sz w:val="22"/>
          <w:szCs w:val="22"/>
        </w:rPr>
        <w:t xml:space="preserve">Много лет назад я высказал гипотезу, </w:t>
      </w:r>
      <w:r>
        <w:rPr>
          <w:rFonts w:cs="Times New Roman" w:ascii="Times New Roman" w:hAnsi="Times New Roman"/>
          <w:i/>
          <w:iCs/>
          <w:sz w:val="22"/>
          <w:szCs w:val="22"/>
        </w:rPr>
        <w:t xml:space="preserve">согласно которой подобные сновидения протекают одновременно на двух подуровнях подсознательного. </w:t>
      </w:r>
      <w:r>
        <w:rPr>
          <w:rFonts w:cs="Times New Roman" w:ascii="Times New Roman" w:hAnsi="Times New Roman"/>
          <w:sz w:val="22"/>
          <w:szCs w:val="22"/>
        </w:rPr>
        <w:t>Поэтому исследование их может дать богатый материал для дальнейшего развития теории уровней психики человека, которая представлена в другом месте'.</w:t>
      </w:r>
    </w:p>
    <w:p>
      <w:pPr>
        <w:pStyle w:val="Normal"/>
        <w:shd w:fill="FFFFFF" w:val="clear"/>
        <w:jc w:val="both"/>
        <w:rPr/>
      </w:pPr>
      <w:r>
        <w:rPr>
          <w:rFonts w:cs="Times New Roman" w:ascii="Times New Roman" w:hAnsi="Times New Roman"/>
          <w:sz w:val="22"/>
          <w:szCs w:val="22"/>
        </w:rPr>
        <w:t>В «светлых» сновидениях происходит улучшение памяти (гипермн</w:t>
      </w:r>
      <w:r>
        <w:rPr>
          <w:rFonts w:cs="Times New Roman" w:ascii="Times New Roman" w:hAnsi="Times New Roman"/>
          <w:sz w:val="22"/>
          <w:szCs w:val="22"/>
          <w:vertAlign w:val="superscript"/>
        </w:rPr>
        <w:t>е</w:t>
      </w:r>
      <w:r>
        <w:rPr>
          <w:rFonts w:cs="Times New Roman" w:ascii="Times New Roman" w:hAnsi="Times New Roman"/>
          <w:sz w:val="22"/>
          <w:szCs w:val="22"/>
        </w:rPr>
        <w:t>' зия) и создаются условия для интеграции подсознательного и сознательного психического опыта человека.</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Налчаджян А. А. </w:t>
      </w:r>
      <w:r>
        <w:rPr>
          <w:rFonts w:cs="Times New Roman" w:ascii="Times New Roman" w:hAnsi="Times New Roman"/>
          <w:sz w:val="22"/>
          <w:szCs w:val="22"/>
        </w:rPr>
        <w:t>Личность, психическая адаптация и творчество. — Ереван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6. Изменения нравственности личности в сновидениях</w:t>
      </w:r>
    </w:p>
    <w:p>
      <w:pPr>
        <w:pStyle w:val="Normal"/>
        <w:shd w:fill="FFFFFF" w:val="clear"/>
        <w:jc w:val="both"/>
        <w:rPr/>
      </w:pPr>
      <w:r>
        <w:rPr>
          <w:rFonts w:cs="Times New Roman" w:ascii="Times New Roman" w:hAnsi="Times New Roman"/>
          <w:sz w:val="22"/>
          <w:szCs w:val="22"/>
        </w:rPr>
        <w:t xml:space="preserve">1ля понимания характера изменений морали личности в сновидениях </w:t>
      </w:r>
      <w:r>
        <w:rPr>
          <w:rFonts w:cs="Times New Roman" w:ascii="Times New Roman" w:hAnsi="Times New Roman"/>
          <w:sz w:val="22"/>
          <w:szCs w:val="22"/>
          <w:vertAlign w:val="subscript"/>
        </w:rPr>
        <w:t>леСО</w:t>
      </w:r>
      <w:r>
        <w:rPr>
          <w:rFonts w:cs="Times New Roman" w:ascii="Times New Roman" w:hAnsi="Times New Roman"/>
          <w:sz w:val="22"/>
          <w:szCs w:val="22"/>
        </w:rPr>
        <w:t xml:space="preserve">образно сказать несколько предварительных слов о том, что такое тЫД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в каких условиях человек переживает это моральное чувство.</w:t>
      </w:r>
    </w:p>
    <w:p>
      <w:pPr>
        <w:pStyle w:val="Normal"/>
        <w:shd w:fill="FFFFFF" w:val="clear"/>
        <w:jc w:val="both"/>
        <w:rPr/>
      </w:pPr>
      <w:r>
        <w:rPr>
          <w:rFonts w:cs="Times New Roman" w:ascii="Times New Roman" w:hAnsi="Times New Roman"/>
          <w:i/>
          <w:iCs/>
          <w:sz w:val="22"/>
          <w:szCs w:val="22"/>
        </w:rPr>
        <w:t xml:space="preserve">Чувство стыда человек переживает в тех случаях, когда вольно или невольно совершает такие акты самораскрытия, которые не соответствуют собственным положительным представлениям о себе, своему идеальному «Я», а также тем благоприятным мнениям, которые, как он полагает, другие имеют о нем. </w:t>
      </w:r>
      <w:r>
        <w:rPr>
          <w:rFonts w:cs="Times New Roman" w:ascii="Times New Roman" w:hAnsi="Times New Roman"/>
          <w:sz w:val="22"/>
          <w:szCs w:val="22"/>
        </w:rPr>
        <w:t>Совокупность таких представлений о мнениях других называют приписываемым «Я-образом»: предполагается, что мои представления о мнениях других обо мне могут быть ошибочными. Очень часто дело обстоит именно так, поскольку я могу приписать им желательные мнения и оценки. Однако, как бы искаженно не были бы отражены в этом приписываемом «Я-образе» мнения других, он оказывает серьезное влияние на поведение человека, особенно на его социальные связи и взаимоотношения с людьми.</w:t>
      </w:r>
    </w:p>
    <w:p>
      <w:pPr>
        <w:pStyle w:val="Normal"/>
        <w:shd w:fill="FFFFFF" w:val="clear"/>
        <w:jc w:val="both"/>
        <w:rPr/>
      </w:pPr>
      <w:r>
        <w:rPr>
          <w:rFonts w:cs="Times New Roman" w:ascii="Times New Roman" w:hAnsi="Times New Roman"/>
          <w:sz w:val="22"/>
          <w:szCs w:val="22"/>
        </w:rPr>
        <w:t xml:space="preserve">Когда в структуре самосознания личности «идеальное Я» и «приписываемое Я» становятся устойчивыми образованиями, человек старается жить в соответствии с ними. Если эти два «Я-образа» положительны, т.е. содержат в себе высокие самооценки личности, то, совершая подтверждающие их действия, человек испытывает гордость. Стыд и гордость — чувства противоположные и взаимоисключающие. Стыд переживается в тех случаях, когда человек совершает действия, несовместимые с его положительным мнением о себе. Гордость, наоборот, переживается в тех ситуациях, в которых личность совершает действия, характер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последствия которых подтверждают благоприятное мнение человека °себе или еще больше повышают его самооценку.</w:t>
      </w:r>
    </w:p>
    <w:p>
      <w:pPr>
        <w:pStyle w:val="Normal"/>
        <w:shd w:fill="FFFFFF" w:val="clear"/>
        <w:jc w:val="both"/>
        <w:rPr/>
      </w:pPr>
      <w:r>
        <w:rPr>
          <w:rFonts w:cs="Times New Roman" w:ascii="Times New Roman" w:hAnsi="Times New Roman"/>
          <w:sz w:val="22"/>
          <w:szCs w:val="22"/>
        </w:rPr>
        <w:t xml:space="preserve">Стыд — моральное чувство. Человек чаще всего переживает его при </w:t>
      </w:r>
      <w:r>
        <w:rPr>
          <w:rFonts w:cs="Times New Roman" w:ascii="Times New Roman" w:hAnsi="Times New Roman"/>
          <w:sz w:val="22"/>
          <w:szCs w:val="22"/>
          <w:vertAlign w:val="superscript"/>
        </w:rPr>
        <w:t>На</w:t>
      </w:r>
      <w:r>
        <w:rPr>
          <w:rFonts w:cs="Times New Roman" w:ascii="Times New Roman" w:hAnsi="Times New Roman"/>
          <w:sz w:val="22"/>
          <w:szCs w:val="22"/>
        </w:rPr>
        <w:t>РУшении тех интернализованных моральных принципов, которые являются важнейшими элементами структур идеального «Я» и приписываемого «Я». Поскольку чувство стыда приносит страдание, то оно тем самым становится мощным регулятором человеческого поведения, заставляя *</w:t>
      </w:r>
      <w:r>
        <w:rPr>
          <w:rFonts w:cs="Times New Roman" w:ascii="Times New Roman" w:hAnsi="Times New Roman"/>
          <w:sz w:val="22"/>
          <w:szCs w:val="22"/>
          <w:vertAlign w:val="superscript"/>
        </w:rPr>
        <w:t>Ит</w:t>
      </w:r>
      <w:r>
        <w:rPr>
          <w:rFonts w:cs="Times New Roman" w:ascii="Times New Roman" w:hAnsi="Times New Roman"/>
          <w:sz w:val="22"/>
          <w:szCs w:val="22"/>
        </w:rPr>
        <w:t>ь согласно тем моральным принципам, которые человек усвоил "Роцессе своей социализации, индивидуального психического раз-</w:t>
      </w:r>
      <w:r>
        <w:rPr>
          <w:rFonts w:cs="Times New Roman" w:ascii="Times New Roman" w:hAnsi="Times New Roman"/>
          <w:sz w:val="22"/>
          <w:szCs w:val="22"/>
          <w:vertAlign w:val="superscript"/>
        </w:rPr>
        <w:t>Ит</w:t>
      </w:r>
      <w:r>
        <w:rPr>
          <w:rFonts w:cs="Times New Roman" w:ascii="Times New Roman" w:hAnsi="Times New Roman"/>
          <w:sz w:val="22"/>
          <w:szCs w:val="22"/>
        </w:rPr>
        <w:t>ия. С социально-психологической точки зрения зрелая личность °</w:t>
      </w:r>
      <w:r>
        <w:rPr>
          <w:rFonts w:cs="Times New Roman" w:ascii="Times New Roman" w:hAnsi="Times New Roman"/>
          <w:sz w:val="22"/>
          <w:szCs w:val="22"/>
          <w:vertAlign w:val="superscript"/>
        </w:rPr>
        <w:t>л</w:t>
      </w:r>
      <w:r>
        <w:rPr>
          <w:rFonts w:cs="Times New Roman" w:ascii="Times New Roman" w:hAnsi="Times New Roman"/>
          <w:sz w:val="22"/>
          <w:szCs w:val="22"/>
        </w:rPr>
        <w:t>*на переживать чувство стыда во всех тех случаях, когда вольно или больно совершает акты самораскрытия, неприемлемые для собствен-</w:t>
      </w:r>
      <w:r>
        <w:rPr>
          <w:rFonts w:cs="Times New Roman" w:ascii="Times New Roman" w:hAnsi="Times New Roman"/>
          <w:sz w:val="22"/>
          <w:szCs w:val="22"/>
          <w:vertAlign w:val="superscript"/>
        </w:rPr>
        <w:t>,х</w:t>
      </w:r>
      <w:r>
        <w:rPr>
          <w:rFonts w:cs="Times New Roman" w:ascii="Times New Roman" w:hAnsi="Times New Roman"/>
          <w:sz w:val="22"/>
          <w:szCs w:val="22"/>
        </w:rPr>
        <w:t xml:space="preserve"> Моральных установок и для моральных принципов значимых для</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184</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sz w:val="22"/>
          <w:szCs w:val="22"/>
        </w:rPr>
        <w:t>него лиц и социальных групп. Чувство стыда свидетельствует о том, ч</w:t>
      </w:r>
      <w:r>
        <w:rPr>
          <w:rFonts w:cs="Times New Roman" w:ascii="Times New Roman" w:hAnsi="Times New Roman"/>
          <w:sz w:val="22"/>
          <w:szCs w:val="22"/>
          <w:vertAlign w:val="subscript"/>
        </w:rPr>
        <w:t xml:space="preserve">т </w:t>
      </w:r>
      <w:r>
        <w:rPr>
          <w:rFonts w:cs="Times New Roman" w:ascii="Times New Roman" w:hAnsi="Times New Roman"/>
          <w:sz w:val="22"/>
          <w:szCs w:val="22"/>
        </w:rPr>
        <w:t>переживающая его личность является моральным существом, обдад ющим определенным уровнем социально-психической, в частност нравственной, зре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ак обстоит дело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поверхностное знакомство с содержанием сновидений убе*. дает нас в том, что на подсознательном сновидном уровне психической активности нравственность людей претерпевает серьезные изменения Здесь человек совершает такие действия, допускает раскрытия таких сторон своей личности, которые в бодрствующем состоянии, особенно в присутствии других, невообразимы. Поведение сновидцев в своих сновидениях с моральной точки зрения становится крайне раскованным, хотя и не может быть речи о полном торможении или подавлении внутренних моральных установок, критериев и чувств. Причем по степени сохранности в сновидениях моральных установок между людьми имеются большие индивидуальные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огих сновидениях люди видят себя голыми, среди других персонажей, но не переживают чувства стыда. Интересно то, что в таких случаях другие действующие лица сновидений тоже не проявляют морального возмущения при таких безнравственных действиях сновидца. Например, одна из наших испытуемых, молодая девушка, увидела во сне, что она со своей подругой, обе голые до пояса, сидят в зале какого-то заведения, напоминающего кафе, где присутствует несколько мужчин. Мужчины внимательно смотрят на них, но ни она, ни ее подруга, не чувствуют стесненности и стыда под их взглядами. В этой ситуации они пытаются совершить ряд действий несексуального характера, одновременно стараясь, чтобы мужчины не заметили эти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сознательном состоянии человек, исходя из своего реального поведения, считает, что способен на серьезные нарушения моральных норм, то эта точка зрения может получить образное выражение в сновидениях. Любопытно, что представление о моральном падении собственной личности в сновидениях выражается не прямо, а в символической форме.</w:t>
      </w:r>
    </w:p>
    <w:p>
      <w:pPr>
        <w:pStyle w:val="Normal"/>
        <w:shd w:fill="FFFFFF" w:val="clear"/>
        <w:jc w:val="both"/>
        <w:rPr/>
      </w:pPr>
      <w:r>
        <w:rPr>
          <w:rFonts w:cs="Times New Roman" w:ascii="Times New Roman" w:hAnsi="Times New Roman"/>
          <w:sz w:val="22"/>
          <w:szCs w:val="22"/>
        </w:rPr>
        <w:t>Эти положения можно проиллюстрировать с помощью описываемого ни#</w:t>
      </w:r>
      <w:r>
        <w:rPr>
          <w:rFonts w:cs="Times New Roman" w:ascii="Times New Roman" w:hAnsi="Times New Roman"/>
          <w:sz w:val="22"/>
          <w:szCs w:val="22"/>
          <w:vertAlign w:val="superscript"/>
        </w:rPr>
        <w:t xml:space="preserve">е </w:t>
      </w:r>
      <w:r>
        <w:rPr>
          <w:rFonts w:cs="Times New Roman" w:ascii="Times New Roman" w:hAnsi="Times New Roman"/>
          <w:sz w:val="22"/>
          <w:szCs w:val="22"/>
        </w:rPr>
        <w:t>сновидения, которое нам рассказала, наряду с большой серией других, одН</w:t>
      </w:r>
      <w:r>
        <w:rPr>
          <w:rFonts w:cs="Times New Roman" w:ascii="Times New Roman" w:hAnsi="Times New Roman"/>
          <w:sz w:val="22"/>
          <w:szCs w:val="22"/>
          <w:vertAlign w:val="superscript"/>
        </w:rPr>
        <w:t xml:space="preserve">а </w:t>
      </w:r>
      <w:r>
        <w:rPr>
          <w:rFonts w:cs="Times New Roman" w:ascii="Times New Roman" w:hAnsi="Times New Roman"/>
          <w:sz w:val="22"/>
          <w:szCs w:val="22"/>
        </w:rPr>
        <w:t>из наших испытуемых (П. О., 40-летняя женщина с хорошо сохранными сексуальными интересами). Около 10 лет назад она развелась с мужем, после чего имела временные связи с несколькими мужчинами и каждый раз с благородным намерением составить новую семью. Но это намерение ей так й не удалось осуществить. Вот ее сновидение: «Я спускалась с горы напрямик</w:t>
      </w:r>
    </w:p>
    <w:p>
      <w:pPr>
        <w:pStyle w:val="Normal"/>
        <w:shd w:fill="FFFFFF" w:val="clear"/>
        <w:jc w:val="both"/>
        <w:rPr/>
      </w:pPr>
      <w:r>
        <w:rPr>
          <w:rFonts w:cs="Times New Roman" w:ascii="Times New Roman" w:hAnsi="Times New Roman"/>
          <w:i/>
          <w:iCs/>
          <w:sz w:val="22"/>
          <w:szCs w:val="22"/>
        </w:rPr>
        <w:t>1</w:t>
      </w: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по тропинке. Земля была сухая, с травой, поднялась пыль. Я оказалась выступе и не знала, что внизу обрыв, упала вниз и боялась, что расшибусь: </w:t>
      </w:r>
      <w:r>
        <w:rPr>
          <w:rFonts w:cs="Times New Roman" w:ascii="Times New Roman" w:hAnsi="Times New Roman"/>
          <w:sz w:val="22"/>
          <w:szCs w:val="22"/>
          <w:vertAlign w:val="subscript"/>
        </w:rPr>
        <w:t>се</w:t>
      </w:r>
      <w:r>
        <w:rPr>
          <w:rFonts w:cs="Times New Roman" w:ascii="Times New Roman" w:hAnsi="Times New Roman"/>
          <w:sz w:val="22"/>
          <w:szCs w:val="22"/>
        </w:rPr>
        <w:t xml:space="preserve"> во мне на секунду замерло. Но я упала на землю и встала неповрежденная, </w:t>
      </w:r>
      <w:r>
        <w:rPr>
          <w:rFonts w:cs="Times New Roman" w:ascii="Times New Roman" w:hAnsi="Times New Roman"/>
          <w:sz w:val="22"/>
          <w:szCs w:val="22"/>
          <w:vertAlign w:val="subscript"/>
        </w:rPr>
        <w:t>мо</w:t>
      </w:r>
      <w:r>
        <w:rPr>
          <w:rFonts w:cs="Times New Roman" w:ascii="Times New Roman" w:hAnsi="Times New Roman"/>
          <w:sz w:val="22"/>
          <w:szCs w:val="22"/>
        </w:rPr>
        <w:t xml:space="preserve">трелась вокруг. Я увидела зеленую равнину. С правой стороны поднимались горы, и там было даже мрачновато. Я боялась, что в долине будет много змей, и тут же увидела их. Одна змея проползла в сторону, огромная и толстая, с поднятой головой. Другая тоже проползла рядом со мной, и, когда я повернулась, увидела мужчину. Он был очень обыкновенной внешности, плохо одетый. Змея подползла к нему, и я думала, что она его ужалит. Но она, даже обвив его, не ужалила, и мужчина был спокоен. Он, по-видимому, умел обращаться со змеями. Еще одна змея теперь ползла в мою сторону, проползла мимо, не причинив мне вреда. (Кстати, все эти змеи были одинаковыми, с крупными головами.) Потом я повернула голову вправо и вдруг увидела огромную собаку в позе сфинкса. Она была светлого, рыжеватого цвета. Когда я пригляделась, то заметила, что она улыбается, и глаза ее серо-голубые, осмысленные, лицо — мужское, человеческое. Оно напоминало лицо американского актера Кларка Дугласа из фильма "Викинги". (Это сходство П. О. осознала только при воспроизведении сновидения. — </w:t>
      </w:r>
      <w:r>
        <w:rPr>
          <w:rFonts w:cs="Times New Roman" w:ascii="Times New Roman" w:hAnsi="Times New Roman"/>
          <w:i/>
          <w:iCs/>
          <w:sz w:val="22"/>
          <w:szCs w:val="22"/>
        </w:rPr>
        <w:t xml:space="preserve">А. Н.). </w:t>
      </w:r>
      <w:r>
        <w:rPr>
          <w:rFonts w:cs="Times New Roman" w:ascii="Times New Roman" w:hAnsi="Times New Roman"/>
          <w:sz w:val="22"/>
          <w:szCs w:val="22"/>
        </w:rPr>
        <w:t>Она смотрела на меня пристально и с вожделением, а также с явной симпатией. Я чувствовала, что нравлюсь этому существу. Я почувствовала волнение и половое влечение и тут же проснулась». После пробуждения П. О. обнаружила у себя приятное общее самочувствие и сексуальное возбуждение. Во время дополнительной беседы со мной она сообщила, что в последнее время очень часто видит сексуальные сновидения, а в сознательной жизни пришла к убеждению, что, если личная жизнь не получается, следует не очень строго относиться к моральным запретам.</w:t>
      </w:r>
    </w:p>
    <w:p>
      <w:pPr>
        <w:pStyle w:val="Normal"/>
        <w:shd w:fill="FFFFFF" w:val="clear"/>
        <w:jc w:val="both"/>
        <w:rPr/>
      </w:pPr>
      <w:r>
        <w:rPr>
          <w:rFonts w:cs="Times New Roman" w:ascii="Times New Roman" w:hAnsi="Times New Roman"/>
          <w:sz w:val="22"/>
          <w:szCs w:val="22"/>
        </w:rPr>
        <w:t xml:space="preserve">Данное сновидение целиком было цветным, что свидетельствует, в частности, об эмоциональной насыщенности развернувшихся в нем воображаемых событий. Во время беседы с нами П. О. сказала, что </w:t>
      </w:r>
      <w:r>
        <w:rPr>
          <w:rFonts w:cs="Times New Roman" w:ascii="Times New Roman" w:hAnsi="Times New Roman"/>
          <w:sz w:val="22"/>
          <w:szCs w:val="22"/>
          <w:vertAlign w:val="superscript"/>
        </w:rPr>
        <w:t>8</w:t>
      </w:r>
      <w:r>
        <w:rPr>
          <w:rFonts w:cs="Times New Roman" w:ascii="Times New Roman" w:hAnsi="Times New Roman"/>
          <w:sz w:val="22"/>
          <w:szCs w:val="22"/>
        </w:rPr>
        <w:t xml:space="preserve"> своих сексуальных сновидениях она обычно достигает исполнения желаний.</w:t>
      </w:r>
    </w:p>
    <w:p>
      <w:pPr>
        <w:pStyle w:val="Normal"/>
        <w:shd w:fill="FFFFFF" w:val="clear"/>
        <w:jc w:val="both"/>
        <w:rPr/>
      </w:pPr>
      <w:r>
        <w:rPr>
          <w:rFonts w:cs="Times New Roman" w:ascii="Times New Roman" w:hAnsi="Times New Roman"/>
          <w:sz w:val="22"/>
          <w:szCs w:val="22"/>
        </w:rPr>
        <w:t xml:space="preserve">О смысле описанного сновидения можно сказать следующее: анализ </w:t>
      </w:r>
      <w:r>
        <w:rPr>
          <w:rFonts w:cs="Times New Roman" w:ascii="Times New Roman" w:hAnsi="Times New Roman"/>
          <w:sz w:val="22"/>
          <w:szCs w:val="22"/>
          <w:vertAlign w:val="superscript"/>
        </w:rPr>
        <w:t>11</w:t>
      </w:r>
      <w:r>
        <w:rPr>
          <w:rFonts w:cs="Times New Roman" w:ascii="Times New Roman" w:hAnsi="Times New Roman"/>
          <w:sz w:val="22"/>
          <w:szCs w:val="22"/>
        </w:rPr>
        <w:t xml:space="preserve"> толкование многочисленных сновидений убеждает нас в том, что </w:t>
      </w:r>
      <w:r>
        <w:rPr>
          <w:rFonts w:cs="Times New Roman" w:ascii="Times New Roman" w:hAnsi="Times New Roman"/>
          <w:i/>
          <w:iCs/>
          <w:sz w:val="22"/>
          <w:szCs w:val="22"/>
        </w:rPr>
        <w:t>па-</w:t>
      </w:r>
      <w:r>
        <w:rPr>
          <w:rFonts w:cs="Times New Roman" w:ascii="Times New Roman" w:hAnsi="Times New Roman"/>
          <w:i/>
          <w:iCs/>
          <w:sz w:val="22"/>
          <w:szCs w:val="22"/>
          <w:vertAlign w:val="superscript"/>
        </w:rPr>
        <w:t>0е</w:t>
      </w:r>
      <w:r>
        <w:rPr>
          <w:rFonts w:cs="Times New Roman" w:ascii="Times New Roman" w:hAnsi="Times New Roman"/>
          <w:i/>
          <w:iCs/>
          <w:sz w:val="22"/>
          <w:szCs w:val="22"/>
        </w:rPr>
        <w:t xml:space="preserve">Ше с высокого места часто символизирует моральное падение сновидца </w:t>
      </w:r>
      <w:r>
        <w:rPr>
          <w:rFonts w:cs="Times New Roman" w:ascii="Times New Roman" w:hAnsi="Times New Roman"/>
          <w:sz w:val="22"/>
          <w:szCs w:val="22"/>
        </w:rPr>
        <w:t>1если, конечно, в сновидении падает он сам). В сновидении такое падение в какой-то момент вызывает страх. Однако, как выясняется (и это °Дтверждено реальной жизнью сновидца), внизу не так уж и страшно. °лее того, там ее ожидают новые удовольствия. Не рассматривая под-"</w:t>
      </w:r>
      <w:r>
        <w:rPr>
          <w:rFonts w:cs="Times New Roman" w:ascii="Times New Roman" w:hAnsi="Times New Roman"/>
          <w:sz w:val="22"/>
          <w:szCs w:val="22"/>
          <w:vertAlign w:val="superscript"/>
        </w:rPr>
        <w:t>н</w:t>
      </w:r>
      <w:r>
        <w:rPr>
          <w:rFonts w:cs="Times New Roman" w:ascii="Times New Roman" w:hAnsi="Times New Roman"/>
          <w:sz w:val="22"/>
          <w:szCs w:val="22"/>
        </w:rPr>
        <w:t xml:space="preserve">°стей отметим только, что образы благосклонных к сновидице змей ^Ужчины свидетельствуют, что то новое положение, в котором она </w:t>
      </w:r>
      <w:r>
        <w:rPr>
          <w:rFonts w:cs="Times New Roman" w:ascii="Times New Roman" w:hAnsi="Times New Roman"/>
          <w:sz w:val="22"/>
          <w:szCs w:val="22"/>
          <w:vertAlign w:val="superscript"/>
        </w:rPr>
        <w:t>аз</w:t>
      </w:r>
      <w:r>
        <w:rPr>
          <w:rFonts w:cs="Times New Roman" w:ascii="Times New Roman" w:hAnsi="Times New Roman"/>
          <w:sz w:val="22"/>
          <w:szCs w:val="22"/>
        </w:rPr>
        <w:t>алась после падения, для нее желанно и интересно. Образ мужчины определенной внешности символизирует желание иметь друзей сре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мужчин. Это обобщенный мужской образ. Представляет интерес </w:t>
      </w:r>
      <w:r>
        <w:rPr>
          <w:rFonts w:cs="Times New Roman" w:ascii="Times New Roman" w:hAnsi="Times New Roman"/>
          <w:sz w:val="22"/>
          <w:szCs w:val="22"/>
          <w:vertAlign w:val="subscript"/>
        </w:rPr>
        <w:t xml:space="preserve">1( </w:t>
      </w:r>
      <w:r>
        <w:rPr>
          <w:rFonts w:cs="Times New Roman" w:ascii="Times New Roman" w:hAnsi="Times New Roman"/>
          <w:sz w:val="22"/>
          <w:szCs w:val="22"/>
        </w:rPr>
        <w:t xml:space="preserve">факт, что после появления этого образа он до некоторой степени </w:t>
      </w:r>
      <w:r>
        <w:rPr>
          <w:rFonts w:cs="Times New Roman" w:ascii="Times New Roman" w:hAnsi="Times New Roman"/>
          <w:i/>
          <w:iCs/>
          <w:sz w:val="22"/>
          <w:szCs w:val="22"/>
        </w:rPr>
        <w:t xml:space="preserve">щ </w:t>
      </w:r>
      <w:r>
        <w:rPr>
          <w:rFonts w:cs="Times New Roman" w:ascii="Times New Roman" w:hAnsi="Times New Roman"/>
          <w:sz w:val="22"/>
          <w:szCs w:val="22"/>
        </w:rPr>
        <w:t>кретизируется, приобретая облик собаки-сфинкса. А сфинкс напгд,, нает известного киноактера. П. О. сообщила нам, что совсем недавц, во время просмотра картины «Викинги», она восхищалась игрой, внешностью этого актера. После этого много дней подряд она в свот грезах мечтала о нем. Здесь уместно отметить, что сновидная собака. сфинкс, по-видимому, имеет двойной смысл. С одной стороны она изображает влечения и страсти П. О., с другой стороны, в ней в определен-ной степени воплощен образ идеального для нее мужчины. Перед нами таким образом, сложный сновидный символ, в котором подсознательное воображение мастерски объединило внешние признаки различных животных, а таким путем — ряд желаний и представлений П. О.</w:t>
      </w:r>
    </w:p>
    <w:p>
      <w:pPr>
        <w:pStyle w:val="Normal"/>
        <w:shd w:fill="FFFFFF" w:val="clear"/>
        <w:jc w:val="both"/>
        <w:rPr/>
      </w:pPr>
      <w:r>
        <w:rPr>
          <w:rFonts w:cs="Times New Roman" w:ascii="Times New Roman" w:hAnsi="Times New Roman"/>
          <w:sz w:val="22"/>
          <w:szCs w:val="22"/>
        </w:rPr>
        <w:t xml:space="preserve">Падение с высокого места, как символизация мыслей о моральном падении, встречается во многих сновидениях взрослых людей. Однако не все сновидцы после воображаемого падения продолжают спать и переживать новые сновидные события. Многие пробуждаются в тревоге или страхе — обстоятельство, свидетельствующее о том, что моральное падение для них крайне нежелательно. Сновидения с таким концом чаще всего возникают в тех случаях, когда человек предвидит свое моральное падение, которое еще не произошло. Анализ и правильное толкование таких сновидений могут оказать заметную помощь делу самовоспитания и саморегуляции будущей социальной активности сновидца согласно усвоенным им моральным принципам. Однако состояние вышеупомянутой испытуемой уже другое: она уже совершила моральное падение и </w:t>
      </w:r>
      <w:r>
        <w:rPr>
          <w:rFonts w:cs="Times New Roman" w:ascii="Times New Roman" w:hAnsi="Times New Roman"/>
          <w:sz w:val="22"/>
          <w:szCs w:val="22"/>
          <w:lang w:val="en-US"/>
        </w:rPr>
        <w:t>f</w:t>
      </w:r>
      <w:r>
        <w:rPr>
          <w:rFonts w:cs="Times New Roman" w:ascii="Times New Roman" w:hAnsi="Times New Roman"/>
          <w:sz w:val="22"/>
          <w:szCs w:val="22"/>
        </w:rPr>
        <w:t xml:space="preserve"> еперь ищет пути для приспособления к новым условиям, освобождения от внутренних конфликтов.</w:t>
      </w:r>
    </w:p>
    <w:p>
      <w:pPr>
        <w:pStyle w:val="Normal"/>
        <w:shd w:fill="FFFFFF" w:val="clear"/>
        <w:jc w:val="both"/>
        <w:rPr/>
      </w:pPr>
      <w:r>
        <w:rPr>
          <w:rFonts w:cs="Times New Roman" w:ascii="Times New Roman" w:hAnsi="Times New Roman"/>
          <w:sz w:val="22"/>
          <w:szCs w:val="22"/>
        </w:rPr>
        <w:t>Во многих сновидениях моральные принципы переживающих их людей не только сохраняются, но даже становятся основными мотивами их создания. В таких сновидениях решаются специфические нравственные проблемы, для чего используются особые символические действия — «очистительные ритуалы». Если в реальной жизни сновиДИ</w:t>
      </w:r>
      <w:r>
        <w:rPr>
          <w:rFonts w:cs="Times New Roman" w:ascii="Times New Roman" w:hAnsi="Times New Roman"/>
          <w:sz w:val="22"/>
          <w:szCs w:val="22"/>
          <w:vertAlign w:val="superscript"/>
        </w:rPr>
        <w:t xml:space="preserve">а </w:t>
      </w:r>
      <w:r>
        <w:rPr>
          <w:rFonts w:cs="Times New Roman" w:ascii="Times New Roman" w:hAnsi="Times New Roman"/>
          <w:sz w:val="22"/>
          <w:szCs w:val="22"/>
        </w:rPr>
        <w:t>произошли такие события, которые, по его мнению, оставили на не*</w:t>
      </w:r>
      <w:r>
        <w:rPr>
          <w:rFonts w:cs="Times New Roman" w:ascii="Times New Roman" w:hAnsi="Times New Roman"/>
          <w:sz w:val="22"/>
          <w:szCs w:val="22"/>
          <w:vertAlign w:val="superscript"/>
        </w:rPr>
        <w:t xml:space="preserve">1 </w:t>
      </w:r>
      <w:r>
        <w:rPr>
          <w:rFonts w:cs="Times New Roman" w:ascii="Times New Roman" w:hAnsi="Times New Roman"/>
          <w:sz w:val="22"/>
          <w:szCs w:val="22"/>
        </w:rPr>
        <w:t>моральное «пятно» или «клеймо» безнравственности, то это «пятно» в сновидении снимается с помощью очистительных ритуалов. Причем образное выражение «моральное пятно» в сновидениях принимает вИД реального пятна или следа на теле или на одежде.</w:t>
      </w:r>
    </w:p>
    <w:p>
      <w:pPr>
        <w:pStyle w:val="Normal"/>
        <w:shd w:fill="FFFFFF" w:val="clear"/>
        <w:jc w:val="both"/>
        <w:rPr/>
      </w:pPr>
      <w:r>
        <w:rPr>
          <w:rFonts w:cs="Times New Roman" w:ascii="Times New Roman" w:hAnsi="Times New Roman"/>
          <w:sz w:val="22"/>
          <w:szCs w:val="22"/>
        </w:rPr>
        <w:t>Это явление очень четко выражено в одном из сновидений нашей испьггу</w:t>
      </w:r>
      <w:r>
        <w:rPr>
          <w:rFonts w:cs="Times New Roman" w:ascii="Times New Roman" w:hAnsi="Times New Roman"/>
          <w:sz w:val="22"/>
          <w:szCs w:val="22"/>
          <w:vertAlign w:val="superscript"/>
        </w:rPr>
        <w:t>с</w:t>
      </w:r>
      <w:r>
        <w:rPr>
          <w:rFonts w:cs="Times New Roman" w:ascii="Times New Roman" w:hAnsi="Times New Roman"/>
          <w:sz w:val="22"/>
          <w:szCs w:val="22"/>
        </w:rPr>
        <w:t>' мой Г. В. (24 года, незамужняя): «Мы с семьей были в нашем старом ДоМ</w:t>
      </w:r>
      <w:r>
        <w:rPr>
          <w:rFonts w:cs="Times New Roman" w:ascii="Times New Roman" w:hAnsi="Times New Roman"/>
          <w:sz w:val="22"/>
          <w:szCs w:val="22"/>
          <w:vertAlign w:val="superscript"/>
        </w:rPr>
        <w:t>е</w:t>
      </w:r>
      <w:r>
        <w:rPr>
          <w:rFonts w:cs="Times New Roman" w:ascii="Times New Roman" w:hAnsi="Times New Roman"/>
          <w:sz w:val="22"/>
          <w:szCs w:val="22"/>
        </w:rPr>
        <w:t>-Я обедала одна, на столе было много нарезанного хлеба, а передо мной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bscript"/>
        </w:rPr>
        <w:t>оЛ</w:t>
      </w:r>
      <w:r>
        <w:rPr>
          <w:rFonts w:cs="Times New Roman" w:ascii="Times New Roman" w:hAnsi="Times New Roman"/>
          <w:sz w:val="22"/>
          <w:szCs w:val="22"/>
        </w:rPr>
        <w:t>ьшая тарелка с зеленой фасолью, двумя сосисками. Были еще какие-то воши. Рядом со столом стоял отец и одну ногу приставил к стене. Он вы-</w:t>
      </w:r>
      <w:r>
        <w:rPr>
          <w:rFonts w:cs="Times New Roman" w:ascii="Times New Roman" w:hAnsi="Times New Roman"/>
          <w:sz w:val="22"/>
          <w:szCs w:val="22"/>
          <w:vertAlign w:val="subscript"/>
        </w:rPr>
        <w:t>лЯ</w:t>
      </w:r>
      <w:r>
        <w:rPr>
          <w:rFonts w:cs="Times New Roman" w:ascii="Times New Roman" w:hAnsi="Times New Roman"/>
          <w:sz w:val="22"/>
          <w:szCs w:val="22"/>
        </w:rPr>
        <w:t>дел как в последнее время. Он был только в белых трусах и пил простоквашу из стакана. Я думала, что его нет, но вот он есть: стоит здесь, здоровый, и мы, может быть, сможем ему помочь. Все остальные (мама, я и сестра) были в том возрасте, в каком жили в старом доме 8-9 лет назад. Сестра принесла мне большой красный помидор, слишком спелый. Когда я нарезала этот помидор, кожура сама снималась. Сестра, пройдя мимо, задела мою руку, и вилка с кусочком помидора упала с моих рук и испачкала мне юбку. Осталось мокрое место, без следов помидора, как будто простой водой смочилось это место. Я рассердилась на нее за неаккуратность, потом через двор пошла на кухню, чтобы смыть это пятно. В кране воды не было, но там стояла большая ванна, в ней — две кастрюли: одна очень большая, другая — поменьше. В большую кастрюлю был спущен шланг, из которого вытекала вода, а из нее в маленькую кастрюлю. В маленькой кастрюле была горячая вода, которая постепенно охлаждалась. Я это проверила рукой, так как вода сверху вытекала. Когда вода в маленькой кастрюле стала теплой, я начала смывать пятно. Оно исчезло. Ощущения мокрого в этом месте не осталось. Потом вода перестала течь. После этого я вернулась в ту же комнату. Уже стемнело и в комнате не было света. Я спросила, почему нет света. Мне ответили (кажется мама), что электричество отключили. Но 2-3 раза лампочка зажигалась и потухала, прежде чем окончательно потухла. Стало совсем темно». Сновидение на этом кончилось. Г. В. проснулась в угнетенном настроении.</w:t>
      </w:r>
    </w:p>
    <w:p>
      <w:pPr>
        <w:pStyle w:val="Normal"/>
        <w:shd w:fill="FFFFFF" w:val="clear"/>
        <w:jc w:val="both"/>
        <w:rPr/>
      </w:pPr>
      <w:r>
        <w:rPr>
          <w:rFonts w:cs="Times New Roman" w:ascii="Times New Roman" w:hAnsi="Times New Roman"/>
          <w:sz w:val="22"/>
          <w:szCs w:val="22"/>
        </w:rPr>
        <w:t xml:space="preserve">Последняя сцена сновидения, как мы думаем, с помощью символических образов изображает смерть отца Г. В. Когда на сновидной сцене становится темно, то это обычно символизирует неприятные или трагические события, которые уже произошли или же предвосхищаются сновидцем. Такое предвидение создает соответствующее психическое состояние тревоги, подавленности, пессимизма. Следует иметь в виду, что уровень освещенности сновидных сцен и событий всегда имеет </w:t>
      </w:r>
      <w:r>
        <w:rPr>
          <w:rFonts w:cs="Times New Roman" w:ascii="Times New Roman" w:hAnsi="Times New Roman"/>
          <w:sz w:val="22"/>
          <w:szCs w:val="22"/>
          <w:vertAlign w:val="superscript"/>
        </w:rPr>
        <w:t>см</w:t>
      </w:r>
      <w:r>
        <w:rPr>
          <w:rFonts w:cs="Times New Roman" w:ascii="Times New Roman" w:hAnsi="Times New Roman"/>
          <w:sz w:val="22"/>
          <w:szCs w:val="22"/>
        </w:rPr>
        <w:t>Ысл. События могут протекать в условиях начиная от ярко освещенных до полумрака. Если даже совершаемые на таких различных по освещенности сценах действия одинаковые, их смысл в них не может быть Знаковым: они не могут иметь совершенно одинаковые интерпретации. " приведенном выше сновидении Г. В. для нас наибольший интерес Р</w:t>
      </w:r>
      <w:r>
        <w:rPr>
          <w:rFonts w:cs="Times New Roman" w:ascii="Times New Roman" w:hAnsi="Times New Roman"/>
          <w:sz w:val="22"/>
          <w:szCs w:val="22"/>
          <w:vertAlign w:val="superscript"/>
        </w:rPr>
        <w:t>е</w:t>
      </w:r>
      <w:r>
        <w:rPr>
          <w:rFonts w:cs="Times New Roman" w:ascii="Times New Roman" w:hAnsi="Times New Roman"/>
          <w:sz w:val="22"/>
          <w:szCs w:val="22"/>
        </w:rPr>
        <w:t xml:space="preserve">Дставляют те ритуальные действия, с помощью которых было уда-Но образовавшееся на юбке пятно. Это пятно является, конечно, сим-Лом чего-то важного, значительного для Г. В. события и нуждается Нтерпретации. Было бы наивно думать, что подсознательное с такой Костью и последовательностью выполнило эту довольно обширную </w:t>
      </w:r>
      <w:r>
        <w:rPr>
          <w:rFonts w:cs="Times New Roman" w:ascii="Times New Roman" w:hAnsi="Times New Roman"/>
          <w:sz w:val="22"/>
          <w:szCs w:val="22"/>
          <w:vertAlign w:val="superscript"/>
        </w:rPr>
        <w:t>0т</w:t>
      </w:r>
      <w:r>
        <w:rPr>
          <w:rFonts w:cs="Times New Roman" w:ascii="Times New Roman" w:hAnsi="Times New Roman"/>
          <w:sz w:val="22"/>
          <w:szCs w:val="22"/>
        </w:rPr>
        <w:t>У по созданию сновидения для выражения только того, что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в его явном содержании. Записывая это сновидение, мы предположу</w:t>
      </w:r>
      <w:r>
        <w:rPr>
          <w:rFonts w:cs="Times New Roman" w:ascii="Times New Roman" w:hAnsi="Times New Roman"/>
          <w:sz w:val="22"/>
          <w:szCs w:val="22"/>
          <w:vertAlign w:val="subscript"/>
        </w:rPr>
        <w:t xml:space="preserve">; </w:t>
      </w:r>
      <w:r>
        <w:rPr>
          <w:rFonts w:cs="Times New Roman" w:ascii="Times New Roman" w:hAnsi="Times New Roman"/>
          <w:sz w:val="22"/>
          <w:szCs w:val="22"/>
        </w:rPr>
        <w:t>что незадолго до его возникновения с Г. В. случилось какое-то событ,,' которое оскорбляло ее самолюбие и, по ее представлениям, оставило ней моральное «пятно». Именно эти ее размышления, будучи отчас, нечетко осознанными, изображались в сновидении. Мы предподо^,, ли также, что в этом событии активную и неприятную для Г. В. р</w:t>
      </w:r>
      <w:r>
        <w:rPr>
          <w:rFonts w:cs="Times New Roman" w:ascii="Times New Roman" w:hAnsi="Times New Roman"/>
          <w:sz w:val="22"/>
          <w:szCs w:val="22"/>
          <w:vertAlign w:val="subscript"/>
        </w:rPr>
        <w:t xml:space="preserve">01| </w:t>
      </w:r>
      <w:r>
        <w:rPr>
          <w:rFonts w:cs="Times New Roman" w:ascii="Times New Roman" w:hAnsi="Times New Roman"/>
          <w:sz w:val="22"/>
          <w:szCs w:val="22"/>
        </w:rPr>
        <w:t>играла ее сестра, поскольку именно она в сновидении задела руку Г. (■ и вилка с помидором упала на ее юб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во время дополнительной беседы с Г. В. нам удалое-. выяснить следующее: за несколько месяцев до появления описанное сновидения сестра Г. В. познакомила ее с братом своей сотрудницы. 0ц; предполагала, что молодые понравятся друг другу и дело завершится браком. Но они встретились только один раз: молодой человек оставил неприятное впечатление у нашей испытуемой, которая сказала, что у него «очень низкий уровень». После этого Г. В. не только отказалась от дальнейших встреч с ним, но была оскорблена тем, что сестра считал;! возможным познакомить ее с таким неподходящим человеком. Именно данное событие и желание освобождения от чувства оскорбления собственного достоинства, по нашему мнению, в символической форме представлены в сновидении.</w:t>
      </w:r>
    </w:p>
    <w:p>
      <w:pPr>
        <w:pStyle w:val="Normal"/>
        <w:shd w:fill="FFFFFF" w:val="clear"/>
        <w:jc w:val="both"/>
        <w:rPr/>
      </w:pPr>
      <w:r>
        <w:rPr>
          <w:rFonts w:cs="Times New Roman" w:ascii="Times New Roman" w:hAnsi="Times New Roman"/>
          <w:sz w:val="22"/>
          <w:szCs w:val="22"/>
        </w:rPr>
        <w:t xml:space="preserve">Отметим, </w:t>
      </w:r>
      <w:r>
        <w:rPr>
          <w:rFonts w:cs="Times New Roman" w:ascii="Times New Roman" w:hAnsi="Times New Roman"/>
          <w:i/>
          <w:iCs/>
          <w:sz w:val="22"/>
          <w:szCs w:val="22"/>
        </w:rPr>
        <w:t xml:space="preserve">что </w:t>
      </w:r>
      <w:r>
        <w:rPr>
          <w:rFonts w:cs="Times New Roman" w:ascii="Times New Roman" w:hAnsi="Times New Roman"/>
          <w:sz w:val="22"/>
          <w:szCs w:val="22"/>
        </w:rPr>
        <w:t>эти интерпретации нельзя считать исчерпывающими так как в сновидении есть еще несколько символов, которые весьдм трудны для истолкования. Таковы, например, большая и маленькая кастрюли, резиновый шланг. Можно, например, поставить и такой вопрос: почему Г. В. ждала, пока вода в маленькой кастрюле станет теплол и почему именно только этой водой стало возможным удалить пятно' Следует иметь в виду, что в том доме, в котором развернулись сновид ные события, никогда не было такой кухни и таких соединенных шлангом кастрюль. Или, такой вопрос: почему Г. В. обедала одна и что это значит, когда на столе много разрезанного хлеба? И, наконец, как по пять то обстоятельство, что моральная проблема была образно выр</w:t>
      </w:r>
      <w:r>
        <w:rPr>
          <w:rFonts w:cs="Times New Roman" w:ascii="Times New Roman" w:hAnsi="Times New Roman"/>
          <w:sz w:val="22"/>
          <w:szCs w:val="22"/>
          <w:vertAlign w:val="superscript"/>
        </w:rPr>
        <w:t xml:space="preserve">а </w:t>
      </w:r>
      <w:r>
        <w:rPr>
          <w:rFonts w:cs="Times New Roman" w:ascii="Times New Roman" w:hAnsi="Times New Roman"/>
          <w:sz w:val="22"/>
          <w:szCs w:val="22"/>
        </w:rPr>
        <w:t>жена под пристальным взглядом стоящего у стены и полураздетого отца, пьющего простоквашу. Здесь мы можем предположить, что ото'</w:t>
      </w:r>
      <w:r>
        <w:rPr>
          <w:rFonts w:cs="Times New Roman" w:ascii="Times New Roman" w:hAnsi="Times New Roman"/>
          <w:sz w:val="22"/>
          <w:szCs w:val="22"/>
          <w:vertAlign w:val="superscript"/>
        </w:rPr>
        <w:t xml:space="preserve">1 </w:t>
      </w:r>
      <w:r>
        <w:rPr>
          <w:rFonts w:cs="Times New Roman" w:ascii="Times New Roman" w:hAnsi="Times New Roman"/>
          <w:sz w:val="22"/>
          <w:szCs w:val="22"/>
        </w:rPr>
        <w:t>был для Г. В. воплощением моральных принципов и лицом, осуше</w:t>
      </w:r>
      <w:r>
        <w:rPr>
          <w:rFonts w:cs="Times New Roman" w:ascii="Times New Roman" w:hAnsi="Times New Roman"/>
          <w:sz w:val="22"/>
          <w:szCs w:val="22"/>
          <w:vertAlign w:val="superscript"/>
        </w:rPr>
        <w:t>сТ</w:t>
      </w:r>
      <w:r>
        <w:rPr>
          <w:rFonts w:cs="Times New Roman" w:ascii="Times New Roman" w:hAnsi="Times New Roman"/>
          <w:sz w:val="22"/>
          <w:szCs w:val="22"/>
        </w:rPr>
        <w:t>' вляющим над ней социальный контроль: желая избавиться от оскорби' ния, она всегда помнила советы и взгляды своего от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новидении представлены также результаты очень интерн" ного психического процесса, о котором мы подробнее поговорим в О''</w:t>
      </w:r>
      <w:r>
        <w:rPr>
          <w:rFonts w:cs="Times New Roman" w:ascii="Times New Roman" w:hAnsi="Times New Roman"/>
          <w:sz w:val="22"/>
          <w:szCs w:val="22"/>
          <w:vertAlign w:val="superscript"/>
        </w:rPr>
        <w:t xml:space="preserve">1 </w:t>
      </w:r>
      <w:r>
        <w:rPr>
          <w:rFonts w:cs="Times New Roman" w:ascii="Times New Roman" w:hAnsi="Times New Roman"/>
          <w:sz w:val="22"/>
          <w:szCs w:val="22"/>
        </w:rPr>
        <w:t xml:space="preserve">ном из последующих разделов. Поэтому здесь охарактеризуем его очей бегло. Речь идет о процессе </w:t>
      </w:r>
      <w:r>
        <w:rPr>
          <w:rFonts w:cs="Times New Roman" w:ascii="Times New Roman" w:hAnsi="Times New Roman"/>
          <w:i/>
          <w:iCs/>
          <w:sz w:val="22"/>
          <w:szCs w:val="22"/>
        </w:rPr>
        <w:t xml:space="preserve">психической регрессии, </w:t>
      </w:r>
      <w:r>
        <w:rPr>
          <w:rFonts w:cs="Times New Roman" w:ascii="Times New Roman" w:hAnsi="Times New Roman"/>
          <w:sz w:val="22"/>
          <w:szCs w:val="22"/>
        </w:rPr>
        <w:t>своеобразного «°</w:t>
      </w:r>
      <w:r>
        <w:rPr>
          <w:rFonts w:cs="Times New Roman" w:ascii="Times New Roman" w:hAnsi="Times New Roman"/>
          <w:sz w:val="22"/>
          <w:szCs w:val="22"/>
          <w:vertAlign w:val="superscript"/>
        </w:rPr>
        <w:t>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rFonts w:ascii="Times New Roman" w:hAnsi="Times New Roman" w:cs="Times New Roman"/>
          <w:sz w:val="22"/>
          <w:szCs w:val="22"/>
          <w:vertAlign w:val="subscript"/>
        </w:rPr>
      </w:pPr>
      <w:r>
        <w:rPr>
          <w:rFonts w:cs="Times New Roman" w:ascii="Times New Roman" w:hAnsi="Times New Roman"/>
          <w:sz w:val="22"/>
          <w:szCs w:val="22"/>
          <w:vertAlign w:val="subscript"/>
        </w:rPr>
      </w:r>
    </w:p>
    <w:p>
      <w:pPr>
        <w:pStyle w:val="Normal"/>
        <w:shd w:fill="FFFFFF" w:val="clear"/>
        <w:jc w:val="both"/>
        <w:rPr/>
      </w:pPr>
      <w:r>
        <w:rPr>
          <w:rFonts w:cs="Times New Roman" w:ascii="Times New Roman" w:hAnsi="Times New Roman"/>
          <w:sz w:val="22"/>
          <w:szCs w:val="22"/>
          <w:vertAlign w:val="subscript"/>
        </w:rPr>
        <w:t>пле</w:t>
      </w:r>
      <w:r>
        <w:rPr>
          <w:rFonts w:cs="Times New Roman" w:ascii="Times New Roman" w:hAnsi="Times New Roman"/>
          <w:sz w:val="22"/>
          <w:szCs w:val="22"/>
        </w:rPr>
        <w:t>ния» от настоящего, возврата на прошедшие этапы жизненного 1ти личности</w:t>
      </w:r>
      <w:r>
        <w:rPr>
          <w:rFonts w:cs="Times New Roman" w:ascii="Times New Roman" w:hAnsi="Times New Roman"/>
          <w:sz w:val="22"/>
          <w:szCs w:val="22"/>
          <w:vertAlign w:val="superscript"/>
        </w:rPr>
        <w:t>1</w:t>
      </w:r>
      <w:r>
        <w:rPr>
          <w:rFonts w:cs="Times New Roman" w:ascii="Times New Roman" w:hAnsi="Times New Roman"/>
          <w:sz w:val="22"/>
          <w:szCs w:val="22"/>
        </w:rPr>
        <w:t>. В данном случае во временном измерении регрессия привела куглуб-</w:t>
      </w:r>
      <w:r>
        <w:rPr>
          <w:rFonts w:cs="Times New Roman" w:ascii="Times New Roman" w:hAnsi="Times New Roman"/>
          <w:smallCaps/>
          <w:sz w:val="22"/>
          <w:szCs w:val="22"/>
        </w:rPr>
        <w:t xml:space="preserve">рнйю </w:t>
      </w:r>
      <w:r>
        <w:rPr>
          <w:rFonts w:cs="Times New Roman" w:ascii="Times New Roman" w:hAnsi="Times New Roman"/>
          <w:i/>
          <w:iCs/>
          <w:sz w:val="22"/>
          <w:szCs w:val="22"/>
        </w:rPr>
        <w:t xml:space="preserve">в </w:t>
      </w:r>
      <w:r>
        <w:rPr>
          <w:rFonts w:cs="Times New Roman" w:ascii="Times New Roman" w:hAnsi="Times New Roman"/>
          <w:sz w:val="22"/>
          <w:szCs w:val="22"/>
        </w:rPr>
        <w:t xml:space="preserve">прошлое на 8-9 лет. Следует, однако, заметить, что в конце поведения изображены события, которые произошли незадолго до его </w:t>
      </w:r>
      <w:r>
        <w:rPr>
          <w:rFonts w:cs="Times New Roman" w:ascii="Times New Roman" w:hAnsi="Times New Roman"/>
          <w:sz w:val="22"/>
          <w:szCs w:val="22"/>
          <w:vertAlign w:val="subscript"/>
        </w:rPr>
        <w:t>пе</w:t>
      </w:r>
      <w:r>
        <w:rPr>
          <w:rFonts w:cs="Times New Roman" w:ascii="Times New Roman" w:hAnsi="Times New Roman"/>
          <w:sz w:val="22"/>
          <w:szCs w:val="22"/>
        </w:rPr>
        <w:t>реживания, поскольку, как мы уже говорили, отключение электрического света и наступление темноты символизируют смерть отца Г.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яет интерес другое сновидение Г. В., в котором тоже четко видны очистительные ритуальные действия, хотя в целом это сновидение для нас менее понятно и более загадочно, чем первое. «Я и Н. (близкая подруга Г. В.) в тюрьме кого-то убиваем. Знаю, что это был мужчина, но кто именно — не помню. Потом выходим из тюремной камеры и сразу оказываемся на дороге. Рядом с тюрьмой, на улице, стоит часовой в черной форме, с автоматом в руках. Сразу видно, что он не советский. Ярко светит солнце. Мы останавливаем какую-то машину. Нас сажают в иностранную машину, и мы понимаем, что нас поймали. Машина еще стоит. Я замечаю, что в кармане рядом со мной сидящего мужчины есть сигареты и обращаюсь к нему с просьбой, чтобы он дал мне закурить. Он отвечает отказом. Я нервничаю, потом сама, без разрешения, беру сигарету и закуриваю. Эти (их трое) говорят на каком-то иностранном языке, я их голоса не слышу, но хорошо понимаю их мысли, хотя мы говорим на разных языках. Потом мы все оказываемся в ярко освещенном здании, сидим за столиками. Они хотят доказать, что мы убийцы. Один из них сидит в углу зала, на столе, а правую ногу поставил на стул. В центре зала стоит столик, за которым сидят Н. и один из мужчин. За соседним столом сижу я одна. На левой стороне моей спины есть царапина, я вижу ее. Верхняя часть моего тела голая. Н. берет вату, смачивает йодом, чтобы очистить мою царапину. Я в уме ругаю ее и думаю, что мы пропали. Я замечаю, что сидящий в углу мужчина с напряженным вниманием смотрит на Н., а она берет вату и переходит к моему столику. Здесь она берет более крупный кусок ваты, и мужчины успокаиваются, напряженность проходит, и они продолжают беседовать. Н. поднимается, возвращается на свое прежнее место, а пропитанную йодом вату бросает в урну».</w:t>
      </w:r>
    </w:p>
    <w:p>
      <w:pPr>
        <w:pStyle w:val="Normal"/>
        <w:shd w:fill="FFFFFF" w:val="clear"/>
        <w:jc w:val="both"/>
        <w:rPr/>
      </w:pPr>
      <w:r>
        <w:rPr>
          <w:rFonts w:cs="Times New Roman" w:ascii="Times New Roman" w:hAnsi="Times New Roman"/>
          <w:sz w:val="22"/>
          <w:szCs w:val="22"/>
        </w:rPr>
        <w:t xml:space="preserve">Легко видеть, что в этом сновидении ритуальные очистительные Действия символического характера остались незавершенными, однако </w:t>
      </w:r>
      <w:r>
        <w:rPr>
          <w:rFonts w:cs="Times New Roman" w:ascii="Times New Roman" w:hAnsi="Times New Roman"/>
          <w:sz w:val="22"/>
          <w:szCs w:val="22"/>
          <w:vertAlign w:val="superscript"/>
        </w:rPr>
        <w:t>п</w:t>
      </w:r>
      <w:r>
        <w:rPr>
          <w:rFonts w:cs="Times New Roman" w:ascii="Times New Roman" w:hAnsi="Times New Roman"/>
          <w:sz w:val="22"/>
          <w:szCs w:val="22"/>
        </w:rPr>
        <w:t>Роблема, для решения которой сновидение было вызвано к жизни, °Ь1ла, по-видимому, решена, так как в конце концов наступила спокой-</w:t>
      </w:r>
      <w:r>
        <w:rPr>
          <w:rFonts w:cs="Times New Roman" w:ascii="Times New Roman" w:hAnsi="Times New Roman"/>
          <w:sz w:val="22"/>
          <w:szCs w:val="22"/>
          <w:vertAlign w:val="superscript"/>
        </w:rPr>
        <w:t>)ая</w:t>
      </w:r>
      <w:r>
        <w:rPr>
          <w:rFonts w:cs="Times New Roman" w:ascii="Times New Roman" w:hAnsi="Times New Roman"/>
          <w:sz w:val="22"/>
          <w:szCs w:val="22"/>
        </w:rPr>
        <w:t xml:space="preserve"> ситуация. А какие действия Г. В. были символизированы в образе</w:t>
      </w:r>
    </w:p>
    <w:p>
      <w:pPr>
        <w:pStyle w:val="Normal"/>
        <w:shd w:fill="FFFFFF" w:val="clear"/>
        <w:jc w:val="both"/>
        <w:rPr/>
      </w:pPr>
      <w:r>
        <w:rPr>
          <w:rFonts w:cs="Times New Roman" w:ascii="Times New Roman" w:hAnsi="Times New Roman"/>
          <w:sz w:val="22"/>
          <w:szCs w:val="22"/>
        </w:rPr>
        <w:t xml:space="preserve">Ччдробное описание психической регрессии можно найти в следующих наших Работах: </w:t>
      </w:r>
      <w:r>
        <w:rPr>
          <w:rFonts w:cs="Times New Roman" w:ascii="Times New Roman" w:hAnsi="Times New Roman"/>
          <w:i/>
          <w:iCs/>
          <w:sz w:val="22"/>
          <w:szCs w:val="22"/>
        </w:rPr>
        <w:t xml:space="preserve">Налчаджян А. А., Мкртчян М. А. </w:t>
      </w:r>
      <w:r>
        <w:rPr>
          <w:rFonts w:cs="Times New Roman" w:ascii="Times New Roman" w:hAnsi="Times New Roman"/>
          <w:sz w:val="22"/>
          <w:szCs w:val="22"/>
        </w:rPr>
        <w:t xml:space="preserve">Мотив, конфликт, фрустрация. — Ереван, ^'8. — С. 213-223 (на армянском языке); </w:t>
      </w:r>
      <w:r>
        <w:rPr>
          <w:rFonts w:cs="Times New Roman" w:ascii="Times New Roman" w:hAnsi="Times New Roman"/>
          <w:i/>
          <w:iCs/>
          <w:sz w:val="22"/>
          <w:szCs w:val="22"/>
        </w:rPr>
        <w:t xml:space="preserve">Налчаджян А. А. </w:t>
      </w:r>
      <w:r>
        <w:rPr>
          <w:rFonts w:cs="Times New Roman" w:ascii="Times New Roman" w:hAnsi="Times New Roman"/>
          <w:sz w:val="22"/>
          <w:szCs w:val="22"/>
        </w:rPr>
        <w:t>Личность, психическая адаптация и творчество. — Ереван, 1980. — Гл.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царапины на спине? Точно установить это нам не удалось. Мо^</w:t>
      </w:r>
      <w:r>
        <w:rPr>
          <w:rFonts w:cs="Times New Roman" w:ascii="Times New Roman" w:hAnsi="Times New Roman"/>
          <w:sz w:val="22"/>
          <w:szCs w:val="22"/>
          <w:vertAlign w:val="subscript"/>
        </w:rPr>
        <w:t xml:space="preserve">н </w:t>
      </w:r>
      <w:r>
        <w:rPr>
          <w:rFonts w:cs="Times New Roman" w:ascii="Times New Roman" w:hAnsi="Times New Roman"/>
          <w:sz w:val="22"/>
          <w:szCs w:val="22"/>
        </w:rPr>
        <w:t xml:space="preserve">предположить, что царапина — это след или символ того действия </w:t>
      </w:r>
      <w:r>
        <w:rPr>
          <w:rFonts w:cs="Times New Roman" w:ascii="Times New Roman" w:hAnsi="Times New Roman"/>
          <w:i/>
          <w:iCs/>
          <w:sz w:val="22"/>
          <w:szCs w:val="22"/>
        </w:rPr>
        <w:t xml:space="preserve">■&gt;■ </w:t>
      </w:r>
      <w:r>
        <w:rPr>
          <w:rFonts w:cs="Times New Roman" w:ascii="Times New Roman" w:hAnsi="Times New Roman"/>
          <w:sz w:val="22"/>
          <w:szCs w:val="22"/>
        </w:rPr>
        <w:t>которое ожидается наказание. Возможно, что дело касается как раз т</w:t>
      </w:r>
      <w:r>
        <w:rPr>
          <w:rFonts w:cs="Times New Roman" w:ascii="Times New Roman" w:hAnsi="Times New Roman"/>
          <w:sz w:val="22"/>
          <w:szCs w:val="22"/>
          <w:vertAlign w:val="subscript"/>
        </w:rPr>
        <w:t xml:space="preserve">0г </w:t>
      </w:r>
      <w:r>
        <w:rPr>
          <w:rFonts w:cs="Times New Roman" w:ascii="Times New Roman" w:hAnsi="Times New Roman"/>
          <w:sz w:val="22"/>
          <w:szCs w:val="22"/>
        </w:rPr>
        <w:t>«убийства», которое они в начале сновидения совершили в тюремной камере. Кстати, эта камера тоже есть символ. Исходя из всего контекста сновидения, мы предполагаем, что, возможно, одна из подруг прежде. временно прекратила свою беременность (возникшую в результате внебрачной связи), а удаленный плод был мужского пола. Вата и йод ~. средства уничтожения следов преступления. Тем не менее, поскольк-у нам не удалось получить от Г. В. дополнительных сведений (она заняла по этому вопросу защитную, неприступную позицию, что само по себе симптоматично), многочисленные символы этого сновидения — большой и маленький кусочки ваты, автомашина, сигарета, трое мужчин и т.д. не могут получить однозначного толкования, хотя об их часто встречающихся значениях в психологии имеются определенные представления. Следует добавить, что второе из приведенных сновидений Г. В. принадлежит к числу типично женских сновидений, в которых находят выражение размышления и тревоги представителей прекрасной половины человечества о половой жизни, рождении детей, взаимоотношениях с мужчинами и о тех моральных проблемах, которые возникают в связи с этими аспектами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7. Влияние социально-культурной среды на содержание сновидений</w:t>
      </w:r>
    </w:p>
    <w:p>
      <w:pPr>
        <w:pStyle w:val="Normal"/>
        <w:shd w:fill="FFFFFF" w:val="clear"/>
        <w:jc w:val="both"/>
        <w:rPr/>
      </w:pPr>
      <w:r>
        <w:rPr>
          <w:rFonts w:cs="Times New Roman" w:ascii="Times New Roman" w:hAnsi="Times New Roman"/>
          <w:sz w:val="22"/>
          <w:szCs w:val="22"/>
        </w:rPr>
        <w:t>Как сознательная деятельность человека, так и его сновидения, несут на себе, конечно, влияние той социальной среды, в которой он сформировался и стал личностью. Когда человек меняет социально-культурную среду своей жизни, то в его сновидениях, наряду с сохраняющимися долгое время или навсегда впечатлениями и культурным содержанием предыдущей среды появляются новые образы и темы. Это уже результаты его социализации и приспособления к изменившейся, новой среде. Поведение человека, в сознательном состоянии действующего в определенной социальной среде, регулирУ ется с помощью ожиданий других людей, посредством социальны* санкций (различного рода поощрений и наказаний). К ним присоединяется сознательный самоконтроль, который в жизни зрелой, с социально-психологической точки зрения личности, становится боле</w:t>
      </w:r>
      <w:r>
        <w:rPr>
          <w:rFonts w:cs="Times New Roman" w:ascii="Times New Roman" w:hAnsi="Times New Roman"/>
          <w:sz w:val="22"/>
          <w:szCs w:val="22"/>
          <w:vertAlign w:val="superscript"/>
        </w:rPr>
        <w:t xml:space="preserve">е </w:t>
      </w:r>
      <w:r>
        <w:rPr>
          <w:rFonts w:cs="Times New Roman" w:ascii="Times New Roman" w:hAnsi="Times New Roman"/>
          <w:sz w:val="22"/>
          <w:szCs w:val="22"/>
        </w:rPr>
        <w:t>важным, чем средства внешнего социального контроля (моральные нормы, законы, са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о </w:t>
      </w:r>
      <w:r>
        <w:rPr>
          <w:rFonts w:cs="Times New Roman" w:ascii="Times New Roman" w:hAnsi="Times New Roman"/>
          <w:sz w:val="22"/>
          <w:szCs w:val="22"/>
          <w:vertAlign w:val="subscript"/>
        </w:rPr>
        <w:t>сн</w:t>
      </w:r>
      <w:r>
        <w:rPr>
          <w:rFonts w:cs="Times New Roman" w:ascii="Times New Roman" w:hAnsi="Times New Roman"/>
          <w:sz w:val="22"/>
          <w:szCs w:val="22"/>
        </w:rPr>
        <w:t>овидениях эти внешние и внутренние факторы социального</w:t>
      </w:r>
    </w:p>
    <w:p>
      <w:pPr>
        <w:pStyle w:val="Normal"/>
        <w:shd w:fill="FFFFFF" w:val="clear"/>
        <w:jc w:val="both"/>
        <w:rPr/>
      </w:pPr>
      <w:r>
        <w:rPr>
          <w:rFonts w:cs="Times New Roman" w:ascii="Times New Roman" w:hAnsi="Times New Roman"/>
          <w:sz w:val="22"/>
          <w:szCs w:val="22"/>
          <w:vertAlign w:val="subscript"/>
        </w:rPr>
        <w:t>т</w:t>
      </w:r>
      <w:r>
        <w:rPr>
          <w:rFonts w:cs="Times New Roman" w:ascii="Times New Roman" w:hAnsi="Times New Roman"/>
          <w:sz w:val="22"/>
          <w:szCs w:val="22"/>
        </w:rPr>
        <w:t>р</w:t>
      </w:r>
      <w:r>
        <w:rPr>
          <w:rFonts w:cs="Times New Roman" w:ascii="Times New Roman" w:hAnsi="Times New Roman"/>
          <w:sz w:val="22"/>
          <w:szCs w:val="22"/>
          <w:vertAlign w:val="subscript"/>
        </w:rPr>
        <w:t>0</w:t>
      </w:r>
      <w:r>
        <w:rPr>
          <w:rFonts w:cs="Times New Roman" w:ascii="Times New Roman" w:hAnsi="Times New Roman"/>
          <w:sz w:val="22"/>
          <w:szCs w:val="22"/>
        </w:rPr>
        <w:t>ля в значительной мере теряют свою силу, а в части сновидений,</w:t>
      </w:r>
    </w:p>
    <w:p>
      <w:pPr>
        <w:pStyle w:val="Normal"/>
        <w:shd w:fill="FFFFFF" w:val="clear"/>
        <w:jc w:val="both"/>
        <w:rPr/>
      </w:pPr>
      <w:r>
        <w:rPr>
          <w:rFonts w:cs="Times New Roman" w:ascii="Times New Roman" w:hAnsi="Times New Roman"/>
          <w:sz w:val="22"/>
          <w:szCs w:val="22"/>
          <w:vertAlign w:val="superscript"/>
        </w:rPr>
        <w:t>К</w:t>
      </w:r>
      <w:r>
        <w:rPr>
          <w:rFonts w:cs="Times New Roman" w:ascii="Times New Roman" w:hAnsi="Times New Roman"/>
          <w:sz w:val="22"/>
          <w:szCs w:val="22"/>
        </w:rPr>
        <w:t xml:space="preserve">  к-пайней мере внешне, полностью исчезают. Сновидец,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сознательно подражать другим, приспосабливаться к тем</w:t>
      </w:r>
    </w:p>
    <w:p>
      <w:pPr>
        <w:pStyle w:val="Normal"/>
        <w:shd w:fill="FFFFFF" w:val="clear"/>
        <w:jc w:val="both"/>
        <w:rPr/>
      </w:pPr>
      <w:r>
        <w:rPr>
          <w:rFonts w:cs="Times New Roman" w:ascii="Times New Roman" w:hAnsi="Times New Roman"/>
          <w:sz w:val="22"/>
          <w:szCs w:val="22"/>
          <w:vertAlign w:val="subscript"/>
        </w:rPr>
        <w:t>е</w:t>
      </w:r>
      <w:r>
        <w:rPr>
          <w:rFonts w:cs="Times New Roman" w:ascii="Times New Roman" w:hAnsi="Times New Roman"/>
          <w:sz w:val="22"/>
          <w:szCs w:val="22"/>
        </w:rPr>
        <w:t>денческим шаблонам, следовать которым требуют те социальные пуппы, членом которых является личность. Вот почему, когда, анали-</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у</w:t>
      </w:r>
      <w:r>
        <w:rPr>
          <w:rFonts w:cs="Times New Roman" w:ascii="Times New Roman" w:hAnsi="Times New Roman"/>
          <w:sz w:val="22"/>
          <w:szCs w:val="22"/>
          <w:vertAlign w:val="subscript"/>
        </w:rPr>
        <w:t>Я</w:t>
      </w:r>
      <w:r>
        <w:rPr>
          <w:rFonts w:cs="Times New Roman" w:ascii="Times New Roman" w:hAnsi="Times New Roman"/>
          <w:sz w:val="22"/>
          <w:szCs w:val="22"/>
        </w:rPr>
        <w:t xml:space="preserve"> сновидения личности, процессы ее сновидного мышления, воображения и поведения, обнаруживаем, что в них сохраняются те социальные нормы и шаблоны, которые приобретены в процессе социализации, то мы можем утверждать, что эти нормы и шаблоны наиболее прочно и глубоко усвоены ею, стали неотъемлемыми компонентами ее структуры. Однако, как выясняется, не все сновидения явным образом отражают время и события социальной жизни человека.</w:t>
      </w:r>
    </w:p>
    <w:p>
      <w:pPr>
        <w:pStyle w:val="Normal"/>
        <w:shd w:fill="FFFFFF" w:val="clear"/>
        <w:jc w:val="both"/>
        <w:rPr/>
      </w:pPr>
      <w:r>
        <w:rPr>
          <w:rFonts w:cs="Times New Roman" w:ascii="Times New Roman" w:hAnsi="Times New Roman"/>
          <w:sz w:val="22"/>
          <w:szCs w:val="22"/>
        </w:rPr>
        <w:t xml:space="preserve">В наших сновидениях мы, конечно, в большинстве случаев видим такие предметы, которые реально существуют и восприняты нами. Несуществующие в реальной действительности предметы в сновидениях встречается редко. Например, современные люди в своих сновидениях очень часто совершают воображаемые путешествия на автомашинах или самолетах. Но, скажем, грек или армянин, живший в </w:t>
      </w:r>
      <w:r>
        <w:rPr>
          <w:rFonts w:cs="Times New Roman" w:ascii="Times New Roman" w:hAnsi="Times New Roman"/>
          <w:sz w:val="22"/>
          <w:szCs w:val="22"/>
          <w:lang w:val="en-US"/>
        </w:rPr>
        <w:t>V</w:t>
      </w:r>
      <w:r>
        <w:rPr>
          <w:rFonts w:cs="Times New Roman" w:ascii="Times New Roman" w:hAnsi="Times New Roman"/>
          <w:sz w:val="22"/>
          <w:szCs w:val="22"/>
        </w:rPr>
        <w:t xml:space="preserve"> веке до нашей эры, в сновидениях не могли видеть самолет или автомобиль.</w:t>
      </w:r>
    </w:p>
    <w:p>
      <w:pPr>
        <w:pStyle w:val="Normal"/>
        <w:shd w:fill="FFFFFF" w:val="clear"/>
        <w:jc w:val="both"/>
        <w:rPr/>
      </w:pPr>
      <w:r>
        <w:rPr>
          <w:rFonts w:cs="Times New Roman" w:ascii="Times New Roman" w:hAnsi="Times New Roman"/>
          <w:sz w:val="22"/>
          <w:szCs w:val="22"/>
        </w:rPr>
        <w:t xml:space="preserve">Но, как мы уже говорили, в определенной части сновидений влияние современной социальной среды и культуры почти не чувствуется. Это в основном те сновидения, которые богаты различными общечеловеческими символами (полет, разделение тела на несколько частей, вынесение дополнительных «Я-образов», незнакомые лица, причудливые ландшафты, не встречавшиеся в реальной жизни, образы фантастических животных и т. д). Речь при этом идет, конечно, о явных, интроспективно воспринимаемых содержаниях сновидений, поскольку названные символы во многих случаях могут обозначать вполне современные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отражающие реальную жизнь сновидца мысли и явления.</w:t>
      </w:r>
    </w:p>
    <w:p>
      <w:pPr>
        <w:pStyle w:val="Normal"/>
        <w:shd w:fill="FFFFFF" w:val="clear"/>
        <w:jc w:val="both"/>
        <w:rPr/>
      </w:pPr>
      <w:r>
        <w:rPr>
          <w:rFonts w:cs="Times New Roman" w:ascii="Times New Roman" w:hAnsi="Times New Roman"/>
          <w:sz w:val="22"/>
          <w:szCs w:val="22"/>
        </w:rPr>
        <w:t xml:space="preserve">Один из специалистов, занимавшихся исследованием обсуждаемых Вопросов, </w:t>
      </w:r>
      <w:r>
        <w:rPr>
          <w:rFonts w:cs="Times New Roman" w:ascii="Times New Roman" w:hAnsi="Times New Roman"/>
          <w:i/>
          <w:iCs/>
          <w:sz w:val="22"/>
          <w:szCs w:val="22"/>
        </w:rPr>
        <w:t xml:space="preserve">Р. Д'Андрад, </w:t>
      </w:r>
      <w:r>
        <w:rPr>
          <w:rFonts w:cs="Times New Roman" w:ascii="Times New Roman" w:hAnsi="Times New Roman"/>
          <w:sz w:val="22"/>
          <w:szCs w:val="22"/>
        </w:rPr>
        <w:t>отмечает, что в '/</w:t>
      </w:r>
      <w:r>
        <w:rPr>
          <w:rFonts w:cs="Times New Roman" w:ascii="Times New Roman" w:hAnsi="Times New Roman"/>
          <w:sz w:val="22"/>
          <w:szCs w:val="22"/>
          <w:vertAlign w:val="subscript"/>
        </w:rPr>
        <w:t>5</w:t>
      </w:r>
      <w:r>
        <w:rPr>
          <w:rFonts w:cs="Times New Roman" w:ascii="Times New Roman" w:hAnsi="Times New Roman"/>
          <w:sz w:val="22"/>
          <w:szCs w:val="22"/>
        </w:rPr>
        <w:t xml:space="preserve"> сновидений людей, не принад-</w:t>
      </w:r>
      <w:r>
        <w:rPr>
          <w:rFonts w:cs="Times New Roman" w:ascii="Times New Roman" w:hAnsi="Times New Roman"/>
          <w:sz w:val="22"/>
          <w:szCs w:val="22"/>
          <w:vertAlign w:val="superscript"/>
        </w:rPr>
        <w:t>е</w:t>
      </w:r>
      <w:r>
        <w:rPr>
          <w:rFonts w:cs="Times New Roman" w:ascii="Times New Roman" w:hAnsi="Times New Roman"/>
          <w:sz w:val="22"/>
          <w:szCs w:val="22"/>
        </w:rPr>
        <w:t>*ащих к западной культуре, нет явных следов влияния их социаль-</w:t>
      </w:r>
      <w:r>
        <w:rPr>
          <w:rFonts w:cs="Times New Roman" w:ascii="Times New Roman" w:hAnsi="Times New Roman"/>
          <w:sz w:val="22"/>
          <w:szCs w:val="22"/>
          <w:vertAlign w:val="superscript"/>
        </w:rPr>
        <w:t>Но</w:t>
      </w:r>
      <w:r>
        <w:rPr>
          <w:rFonts w:cs="Times New Roman" w:ascii="Times New Roman" w:hAnsi="Times New Roman"/>
          <w:sz w:val="22"/>
          <w:szCs w:val="22"/>
        </w:rPr>
        <w:t>"Культурной среды'.</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этот автор, как и К. Холл, заметил, что в сновидениях некоторые </w:t>
      </w:r>
      <w:r>
        <w:rPr>
          <w:rFonts w:cs="Times New Roman" w:ascii="Times New Roman" w:hAnsi="Times New Roman"/>
          <w:sz w:val="22"/>
          <w:szCs w:val="22"/>
          <w:vertAlign w:val="superscript"/>
        </w:rPr>
        <w:t>с</w:t>
      </w:r>
      <w:r>
        <w:rPr>
          <w:rFonts w:cs="Times New Roman" w:ascii="Times New Roman" w:hAnsi="Times New Roman"/>
          <w:sz w:val="22"/>
          <w:szCs w:val="22"/>
        </w:rPr>
        <w:t>Пекты социальной жизни отражаются очень часто, а другие — редко.</w:t>
      </w:r>
    </w:p>
    <w:p>
      <w:pPr>
        <w:pStyle w:val="Normal"/>
        <w:shd w:fill="FFFFFF" w:val="clear"/>
        <w:jc w:val="both"/>
        <w:rPr/>
      </w:pPr>
      <w:r>
        <w:rPr>
          <w:rFonts w:cs="Times New Roman" w:ascii="Times New Roman" w:hAnsi="Times New Roman"/>
          <w:i/>
          <w:iCs/>
          <w:sz w:val="22"/>
          <w:szCs w:val="22"/>
          <w:lang w:val="en-US"/>
        </w:rPr>
        <w:t xml:space="preserve">~*Andrade R. G. </w:t>
      </w:r>
      <w:r>
        <w:rPr>
          <w:rFonts w:cs="Times New Roman" w:ascii="Times New Roman" w:hAnsi="Times New Roman"/>
          <w:sz w:val="22"/>
          <w:szCs w:val="22"/>
          <w:lang w:val="en-US"/>
        </w:rPr>
        <w:t>The Effect of Culture on Dreams. In: Dreams and dreaming, Ed. by S. G. ^- Lee and A. R. Mayes. Harmondsworth</w:t>
      </w:r>
      <w:r>
        <w:rPr>
          <w:rFonts w:cs="Times New Roman" w:ascii="Times New Roman" w:hAnsi="Times New Roman"/>
          <w:sz w:val="22"/>
          <w:szCs w:val="22"/>
        </w:rPr>
        <w:t xml:space="preserve"> (</w:t>
      </w:r>
      <w:r>
        <w:rPr>
          <w:rFonts w:cs="Times New Roman" w:ascii="Times New Roman" w:hAnsi="Times New Roman"/>
          <w:sz w:val="22"/>
          <w:szCs w:val="22"/>
          <w:lang w:val="en-US"/>
        </w:rPr>
        <w:t>Mx</w:t>
      </w:r>
      <w:r>
        <w:rPr>
          <w:rFonts w:cs="Times New Roman" w:ascii="Times New Roman" w:hAnsi="Times New Roman"/>
          <w:sz w:val="22"/>
          <w:szCs w:val="22"/>
        </w:rPr>
        <w:t xml:space="preserve">.), 1973. - </w:t>
      </w:r>
      <w:r>
        <w:rPr>
          <w:rFonts w:cs="Times New Roman" w:ascii="Times New Roman" w:hAnsi="Times New Roman"/>
          <w:sz w:val="22"/>
          <w:szCs w:val="22"/>
          <w:lang w:val="en-US"/>
        </w:rPr>
        <w:t>P</w:t>
      </w:r>
      <w:r>
        <w:rPr>
          <w:rFonts w:cs="Times New Roman" w:ascii="Times New Roman" w:hAnsi="Times New Roman"/>
          <w:sz w:val="22"/>
          <w:szCs w:val="22"/>
        </w:rPr>
        <w:t>. 198-218.</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192</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в сновидениях американцев события экономической и полит ческой жизни занимают очень скромное место. Только в незначительц числе сновидений отражаются такие события, как война (если снови/ц ' не были или в настоящее время не являются участниками войны), выбог&gt; встречи дипломатов, спортивные соревнования. Все те новости, котоп, появляются в печати и в повседневных разговорах людей, почти полносц игнорируются в сновидениях.</w:t>
      </w:r>
    </w:p>
    <w:p>
      <w:pPr>
        <w:pStyle w:val="Normal"/>
        <w:shd w:fill="FFFFFF" w:val="clear"/>
        <w:jc w:val="both"/>
        <w:rPr/>
      </w:pPr>
      <w:r>
        <w:rPr>
          <w:rFonts w:cs="Times New Roman" w:ascii="Times New Roman" w:hAnsi="Times New Roman"/>
          <w:sz w:val="22"/>
          <w:szCs w:val="22"/>
        </w:rPr>
        <w:t>В подавляющем большинстве сновидений отражаются интимные, личны. проблемы, личностно значимые внутренние и внешние конфликты. В пр</w:t>
      </w:r>
      <w:r>
        <w:rPr>
          <w:rFonts w:cs="Times New Roman" w:ascii="Times New Roman" w:hAnsi="Times New Roman"/>
          <w:sz w:val="22"/>
          <w:szCs w:val="22"/>
          <w:vertAlign w:val="subscript"/>
        </w:rPr>
        <w:t>0</w:t>
      </w:r>
      <w:r>
        <w:rPr>
          <w:rFonts w:cs="Times New Roman" w:ascii="Times New Roman" w:hAnsi="Times New Roman"/>
          <w:sz w:val="22"/>
          <w:szCs w:val="22"/>
        </w:rPr>
        <w:t xml:space="preserve">. цессе поиска причин этого интересного явления была выдвинута гипотеза (С. Ли), </w:t>
      </w:r>
      <w:r>
        <w:rPr>
          <w:rFonts w:cs="Times New Roman" w:ascii="Times New Roman" w:hAnsi="Times New Roman"/>
          <w:i/>
          <w:iCs/>
          <w:sz w:val="22"/>
          <w:szCs w:val="22"/>
        </w:rPr>
        <w:t xml:space="preserve">согласно которой основные темы сновидений людей определяют^ еще в годы раннего детства и в дальнейшем претерпевают лишь внешние изменения. </w:t>
      </w:r>
      <w:r>
        <w:rPr>
          <w:rFonts w:cs="Times New Roman" w:ascii="Times New Roman" w:hAnsi="Times New Roman"/>
          <w:sz w:val="22"/>
          <w:szCs w:val="22"/>
        </w:rPr>
        <w:t>Если эта гипотеза подтвердится, то станет понятным, почему даже в сновидениях взрослых людей политические и экономические темы иод напором личных проблем отодвигаются на задний план. Но выбор способов разрешения личных проблем и конфликтов в значительной степени определяется нормами той социальной среды, где сформировалась и живет личность. Особого изучения заслуживают формы и механизмы воздействия эталонных социальных групп на содержание сновидений личности и выбор способов решения проблем.</w:t>
      </w:r>
    </w:p>
    <w:p>
      <w:pPr>
        <w:pStyle w:val="Normal"/>
        <w:shd w:fill="FFFFFF" w:val="clear"/>
        <w:jc w:val="both"/>
        <w:rPr/>
      </w:pPr>
      <w:r>
        <w:rPr>
          <w:rFonts w:cs="Times New Roman" w:ascii="Times New Roman" w:hAnsi="Times New Roman"/>
          <w:sz w:val="22"/>
          <w:szCs w:val="22"/>
        </w:rPr>
        <w:t xml:space="preserve">В этом отношении значительный интерес представляют результаты, полученные Д. </w:t>
      </w:r>
      <w:r>
        <w:rPr>
          <w:rFonts w:cs="Times New Roman" w:ascii="Times New Roman" w:hAnsi="Times New Roman"/>
          <w:i/>
          <w:iCs/>
          <w:sz w:val="22"/>
          <w:szCs w:val="22"/>
        </w:rPr>
        <w:t xml:space="preserve">Шнейдеро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Р. Шарпом, </w:t>
      </w:r>
      <w:r>
        <w:rPr>
          <w:rFonts w:cs="Times New Roman" w:ascii="Times New Roman" w:hAnsi="Times New Roman"/>
          <w:sz w:val="22"/>
          <w:szCs w:val="22"/>
        </w:rPr>
        <w:t xml:space="preserve">изучавшим сновидения представителей одного из индейских племен </w:t>
      </w:r>
      <w:r>
        <w:rPr>
          <w:rFonts w:cs="Times New Roman" w:ascii="Times New Roman" w:hAnsi="Times New Roman"/>
          <w:i/>
          <w:iCs/>
          <w:sz w:val="22"/>
          <w:szCs w:val="22"/>
        </w:rPr>
        <w:t>(</w:t>
      </w:r>
      <w:r>
        <w:rPr>
          <w:rFonts w:cs="Times New Roman" w:ascii="Times New Roman" w:hAnsi="Times New Roman"/>
          <w:i/>
          <w:iCs/>
          <w:sz w:val="22"/>
          <w:szCs w:val="22"/>
          <w:lang w:val="en-US"/>
        </w:rPr>
        <w:t>Yir</w:t>
      </w:r>
      <w:r>
        <w:rPr>
          <w:rFonts w:cs="Times New Roman" w:ascii="Times New Roman" w:hAnsi="Times New Roman"/>
          <w:i/>
          <w:iCs/>
          <w:sz w:val="22"/>
          <w:szCs w:val="22"/>
        </w:rPr>
        <w:t>-</w:t>
      </w:r>
      <w:r>
        <w:rPr>
          <w:rFonts w:cs="Times New Roman" w:ascii="Times New Roman" w:hAnsi="Times New Roman"/>
          <w:i/>
          <w:iCs/>
          <w:sz w:val="22"/>
          <w:szCs w:val="22"/>
          <w:lang w:val="en-US"/>
        </w:rPr>
        <w:t>Yoront</w:t>
      </w:r>
      <w:r>
        <w:rPr>
          <w:rFonts w:cs="Times New Roman" w:ascii="Times New Roman" w:hAnsi="Times New Roman"/>
          <w:i/>
          <w:iCs/>
          <w:sz w:val="22"/>
          <w:szCs w:val="22"/>
        </w:rPr>
        <w:t xml:space="preserve">). </w:t>
      </w:r>
      <w:r>
        <w:rPr>
          <w:rFonts w:cs="Times New Roman" w:ascii="Times New Roman" w:hAnsi="Times New Roman"/>
          <w:sz w:val="22"/>
          <w:szCs w:val="22"/>
        </w:rPr>
        <w:t>Начиная свое исследование, эти авторы исходили из предположения, что нормы социальной среды оказывают влияние на то, как люди воспринимают и интерпретируют жизненные ситуации. Ожидалось, что это явление должно наблюдаться и в сновидениях.</w:t>
      </w:r>
    </w:p>
    <w:p>
      <w:pPr>
        <w:pStyle w:val="Normal"/>
        <w:shd w:fill="FFFFFF" w:val="clear"/>
        <w:jc w:val="both"/>
        <w:rPr/>
      </w:pPr>
      <w:r>
        <w:rPr>
          <w:rFonts w:cs="Times New Roman" w:ascii="Times New Roman" w:hAnsi="Times New Roman"/>
          <w:sz w:val="22"/>
          <w:szCs w:val="22"/>
        </w:rPr>
        <w:t>От 51 испытуемого (43 мужчин и 8 женщин) было получено 149 сновидении. Было выделено 4 типа сновидений: сексуальные, агрессивные, содержащие сцены смерти и такие, в которых выражены взаимоотношения человека со своей социально-культурной средой. В 19 мужских сновидениях были сцены с явными сексуальными действиями между партнерами. В них в качестве сексуальных партнеров чаще всего выступали представители тех племен (например, дочь дяди), с которыми такие отношения в реальной жизни разрешаются. Эти данные свидетельствуют о том, что нормы, регулируюиН</w:t>
      </w:r>
      <w:r>
        <w:rPr>
          <w:rFonts w:cs="Times New Roman" w:ascii="Times New Roman" w:hAnsi="Times New Roman"/>
          <w:sz w:val="22"/>
          <w:szCs w:val="22"/>
          <w:vertAlign w:val="superscript"/>
        </w:rPr>
        <w:t xml:space="preserve">,е </w:t>
      </w:r>
      <w:r>
        <w:rPr>
          <w:rFonts w:cs="Times New Roman" w:ascii="Times New Roman" w:hAnsi="Times New Roman"/>
          <w:sz w:val="22"/>
          <w:szCs w:val="22"/>
        </w:rPr>
        <w:t>отношения полов, в целом сохраняют свою силу и в сновидениях.</w:t>
      </w:r>
    </w:p>
    <w:p>
      <w:pPr>
        <w:pStyle w:val="Normal"/>
        <w:shd w:fill="FFFFFF" w:val="clear"/>
        <w:jc w:val="both"/>
        <w:rPr/>
      </w:pPr>
      <w:r>
        <w:rPr>
          <w:rFonts w:cs="Times New Roman" w:ascii="Times New Roman" w:hAnsi="Times New Roman"/>
          <w:sz w:val="22"/>
          <w:szCs w:val="22"/>
        </w:rPr>
        <w:t>Особый интерес представляют те случаи, когда в качестве сексуаЛЬ' ных партнеров в сновидениях выступают представители других племе* с которыми такого рода связи реально были запрещены, но не суШ</w:t>
      </w:r>
      <w:r>
        <w:rPr>
          <w:rFonts w:cs="Times New Roman" w:ascii="Times New Roman" w:hAnsi="Times New Roman"/>
          <w:sz w:val="22"/>
          <w:szCs w:val="22"/>
          <w:vertAlign w:val="superscript"/>
        </w:rPr>
        <w:t>е</w:t>
      </w:r>
      <w:r>
        <w:rPr>
          <w:rFonts w:cs="Times New Roman" w:ascii="Times New Roman" w:hAnsi="Times New Roman"/>
          <w:sz w:val="22"/>
          <w:szCs w:val="22"/>
        </w:rPr>
        <w:t>' ствовало разработанных замещающих способов социального присгЮ' соб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в тех случаях, когда в сновидениях появлялись партнеры, которыми половое сношение было запрещено, процессы сексуального об-нения оставались незавершенными, прерываясь прямо перед коитусом. В спо-«дениях такие запрещенные партнеры-женщины с помощью речи отвечали отказом сновидцам, превращаясь, таким образом, в носителей социальных норм и санкций. В сновидениях процесс сексуального общения запрещался чаше и намного строже, когда такого рода связи и в реальной жизни были под более суровым запретом.</w:t>
      </w:r>
    </w:p>
    <w:p>
      <w:pPr>
        <w:pStyle w:val="Normal"/>
        <w:shd w:fill="FFFFFF" w:val="clear"/>
        <w:jc w:val="both"/>
        <w:rPr/>
      </w:pPr>
      <w:r>
        <w:rPr>
          <w:rFonts w:cs="Times New Roman" w:ascii="Times New Roman" w:hAnsi="Times New Roman"/>
          <w:sz w:val="22"/>
          <w:szCs w:val="22"/>
          <w:lang w:val="en-US"/>
        </w:rPr>
        <w:t>g</w:t>
      </w:r>
      <w:r>
        <w:rPr>
          <w:rFonts w:cs="Times New Roman" w:ascii="Times New Roman" w:hAnsi="Times New Roman"/>
          <w:sz w:val="22"/>
          <w:szCs w:val="22"/>
        </w:rPr>
        <w:t xml:space="preserve"> сновидениях мужчин этого племени в качестве персонажей, чаще всего применявших агрессивные действия к сновидцам, выступали дядя и старший брат. Эти лица в сновидениях воспринимаются как враги, в то время как в реальной жизни наблюдается другая картина: по отношению к дяде выражают подчерк?гутое уважение, ему приносят подарки. К старшему брату тоже относятся с ува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ители этого племени не верят в воскрешение мертвых. Но во всех тех сновидениях, в которых изображается смерть самого сновидца, он одновременно выступает в качестве живого наблюдателя. Причем в некоторых сновидениях были сцены воскрешения мертвеца-сновидца. Когда же умирают другие персонажи сновидений, их тела до конца последней сцены так и остаются мерт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можно заметить очень интересное общечеловеческое явление: только сновидный образ самого сновидца может расщепляться на два или больше «Я-образов». Как и следовало ожидать, другие персонажи не деперсонализирутся. Это сильный довод в пользу того, что действующие лица сновидения — это или вынесенные вовне подструктуры качеств сновидца, или образы знакомых лиц, сохраненные в его долговременной памяти.</w:t>
      </w:r>
    </w:p>
    <w:p>
      <w:pPr>
        <w:pStyle w:val="Normal"/>
        <w:shd w:fill="FFFFFF" w:val="clear"/>
        <w:jc w:val="both"/>
        <w:rPr/>
      </w:pPr>
      <w:r>
        <w:rPr>
          <w:rFonts w:cs="Times New Roman" w:ascii="Times New Roman" w:hAnsi="Times New Roman"/>
          <w:sz w:val="22"/>
          <w:szCs w:val="22"/>
        </w:rPr>
        <w:t xml:space="preserve">В сновидениях, без сомнения, отражаются жизненный опыт личности и ее индивидуальное понимание социальных ситуаций, но они отбираются и «редактируются» в соответствии с ее потребностями. В значительной части сновидений эта избирательность и преобразования </w:t>
      </w:r>
      <w:r>
        <w:rPr>
          <w:rFonts w:cs="Times New Roman" w:ascii="Times New Roman" w:hAnsi="Times New Roman"/>
          <w:sz w:val="22"/>
          <w:szCs w:val="22"/>
          <w:vertAlign w:val="superscript"/>
        </w:rPr>
        <w:t>Не</w:t>
      </w:r>
      <w:r>
        <w:rPr>
          <w:rFonts w:cs="Times New Roman" w:ascii="Times New Roman" w:hAnsi="Times New Roman"/>
          <w:sz w:val="22"/>
          <w:szCs w:val="22"/>
        </w:rPr>
        <w:t xml:space="preserve"> приводят к заметным искажениям. Но последние становятся очень заметными и серьезными, если сновидения строятся для символического удовлетворения интенсивных влечений и желаний. Согласно данном упомянутых выше авторов, мужчины исследуемого племени в качест-</w:t>
      </w:r>
      <w:r>
        <w:rPr>
          <w:rFonts w:cs="Times New Roman" w:ascii="Times New Roman" w:hAnsi="Times New Roman"/>
          <w:sz w:val="22"/>
          <w:szCs w:val="22"/>
          <w:vertAlign w:val="superscript"/>
        </w:rPr>
        <w:t>е</w:t>
      </w:r>
      <w:r>
        <w:rPr>
          <w:rFonts w:cs="Times New Roman" w:ascii="Times New Roman" w:hAnsi="Times New Roman"/>
          <w:sz w:val="22"/>
          <w:szCs w:val="22"/>
        </w:rPr>
        <w:t xml:space="preserve"> </w:t>
      </w:r>
      <w:r>
        <w:rPr>
          <w:rFonts w:cs="Times New Roman" w:ascii="Times New Roman" w:hAnsi="Times New Roman"/>
          <w:sz w:val="22"/>
          <w:szCs w:val="22"/>
          <w:vertAlign w:val="superscript"/>
        </w:rPr>
        <w:t>с</w:t>
      </w:r>
      <w:r>
        <w:rPr>
          <w:rFonts w:cs="Times New Roman" w:ascii="Times New Roman" w:hAnsi="Times New Roman"/>
          <w:sz w:val="22"/>
          <w:szCs w:val="22"/>
        </w:rPr>
        <w:t>новидной сексуальной партнерши никогда не видели ту женщину, °тору</w:t>
      </w:r>
      <w:r>
        <w:rPr>
          <w:rFonts w:cs="Times New Roman" w:ascii="Times New Roman" w:hAnsi="Times New Roman"/>
          <w:sz w:val="22"/>
          <w:szCs w:val="22"/>
          <w:vertAlign w:val="subscript"/>
        </w:rPr>
        <w:t>ю</w:t>
      </w:r>
      <w:r>
        <w:rPr>
          <w:rFonts w:cs="Times New Roman" w:ascii="Times New Roman" w:hAnsi="Times New Roman"/>
          <w:sz w:val="22"/>
          <w:szCs w:val="22"/>
        </w:rPr>
        <w:t xml:space="preserve"> особенно сильно желали в бодрствующем состоянии. В сно-идениях она замещалась образом другой женщины. Тем самым реаль-</w:t>
      </w:r>
    </w:p>
    <w:p>
      <w:pPr>
        <w:pStyle w:val="Normal"/>
        <w:shd w:fill="FFFFFF" w:val="clear"/>
        <w:jc w:val="both"/>
        <w:rPr/>
      </w:pPr>
      <w:r>
        <w:rPr>
          <w:rFonts w:cs="Times New Roman" w:ascii="Times New Roman" w:hAnsi="Times New Roman"/>
          <w:sz w:val="22"/>
          <w:szCs w:val="22"/>
          <w:vertAlign w:val="superscript"/>
        </w:rPr>
        <w:t>1е</w:t>
      </w:r>
      <w:r>
        <w:rPr>
          <w:rFonts w:cs="Times New Roman" w:ascii="Times New Roman" w:hAnsi="Times New Roman"/>
          <w:sz w:val="22"/>
          <w:szCs w:val="22"/>
        </w:rPr>
        <w:t xml:space="preserve"> социальные ситуации в сновидениях выступают в искаженном виде.</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perscript"/>
        </w:rPr>
        <w:t>а</w:t>
      </w:r>
      <w:r>
        <w:rPr>
          <w:rFonts w:cs="Times New Roman" w:ascii="Times New Roman" w:hAnsi="Times New Roman"/>
          <w:sz w:val="22"/>
          <w:szCs w:val="22"/>
        </w:rPr>
        <w:t>ким образом, в данной социально-культурной сред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 бодрствующей жизнью и сновидениями человека сложны и не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 6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нозначны. Дневные впечатления не повторяются в неизменном </w:t>
      </w:r>
      <w:r>
        <w:rPr>
          <w:rFonts w:cs="Times New Roman" w:ascii="Times New Roman" w:hAnsi="Times New Roman"/>
          <w:i/>
          <w:iCs/>
          <w:sz w:val="22"/>
          <w:szCs w:val="22"/>
        </w:rPr>
        <w:t xml:space="preserve">щ. </w:t>
      </w:r>
      <w:r>
        <w:rPr>
          <w:rFonts w:cs="Times New Roman" w:ascii="Times New Roman" w:hAnsi="Times New Roman"/>
          <w:sz w:val="22"/>
          <w:szCs w:val="22"/>
        </w:rPr>
        <w:t xml:space="preserve">Индивидуальность личности оставляет свой след на тех процессах </w:t>
      </w:r>
      <w:r>
        <w:rPr>
          <w:rFonts w:cs="Times New Roman" w:ascii="Times New Roman" w:hAnsi="Times New Roman"/>
          <w:smallCaps/>
          <w:sz w:val="22"/>
          <w:szCs w:val="22"/>
          <w:lang w:val="en-US"/>
        </w:rPr>
        <w:t>bi</w:t>
      </w:r>
      <w:r>
        <w:rPr>
          <w:rFonts w:cs="Times New Roman" w:ascii="Times New Roman" w:hAnsi="Times New Roman"/>
          <w:smallCaps/>
          <w:sz w:val="22"/>
          <w:szCs w:val="22"/>
        </w:rPr>
        <w:t xml:space="preserve"> </w:t>
      </w:r>
      <w:r>
        <w:rPr>
          <w:rFonts w:cs="Times New Roman" w:ascii="Times New Roman" w:hAnsi="Times New Roman"/>
          <w:sz w:val="22"/>
          <w:szCs w:val="22"/>
        </w:rPr>
        <w:t>бора и переработки, в результате которых бодрствующая жизнь ч</w:t>
      </w:r>
      <w:r>
        <w:rPr>
          <w:rFonts w:cs="Times New Roman" w:ascii="Times New Roman" w:hAnsi="Times New Roman"/>
          <w:sz w:val="22"/>
          <w:szCs w:val="22"/>
          <w:vertAlign w:val="subscript"/>
        </w:rPr>
        <w:t xml:space="preserve">ел </w:t>
      </w:r>
      <w:r>
        <w:rPr>
          <w:rFonts w:cs="Times New Roman" w:ascii="Times New Roman" w:hAnsi="Times New Roman"/>
          <w:sz w:val="22"/>
          <w:szCs w:val="22"/>
        </w:rPr>
        <w:t>века в сновидениях представляется с искажениями. Эти искажен являются последствиями влияния подсознательных мотивов личное? и работы специфических подсознательных механизмов сновидных по знавательных процессов. Искажения бывают особенно значительным), в тех случаях, когда сновидения отражают конфликтные содер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екоторых народов, находящихся еще на низком уровне культурно-исторического развития, принято требовать от людей, чтобы они видели специфические сновидения, например, мистические сны с участием сверхъестественных существ, в которых эти существа дают сновидцам полезные советы. Такие традиции существовали и у древних греков: они верили, что когда паломник спит в храме, построенном в честь какого-то божества, то в его сновидениях появляется это божество л дает полезные советы или же излечивает болезни. Психическая установка, создаваемая перед сном, действительно приводила к тому, что многие паломники во сне видели этих богов. Подобные факты свидетельствуют о том, что на содержание сновидений сознательно можно оказать некоторое воздействие. Ряд современных исследователей предпринимает попытки использовать эту возможность и управлять процессами сновидной подсознате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одержание сновидения, а также на отношение людей к своим и чужим сновидениям оказывают влияние взгляды на сущность сновидений, распространенных в данной социально-культурной с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народы (например, аборигены некоторых тихоокеанских островов), которые считают сновидения подлинными, реальными событиями. По этой причине если в их сновидениях встречаются запрещенные обычаем сцены (например, кровосмесительного характера), то они переживают глубокий стыд. Они полагают, что даже в сновидениях такие действия с определенными лицами запрещены. Как мы видим, изменения моратьного облика личности в сновидениях до определенной степени зависят от тех «теорий», которые сознательно принимаются членами данного сообщества.</w:t>
      </w:r>
    </w:p>
    <w:p>
      <w:pPr>
        <w:pStyle w:val="Normal"/>
        <w:shd w:fill="FFFFFF" w:val="clear"/>
        <w:jc w:val="both"/>
        <w:rPr/>
      </w:pPr>
      <w:r>
        <w:rPr>
          <w:rFonts w:cs="Times New Roman" w:ascii="Times New Roman" w:hAnsi="Times New Roman"/>
          <w:sz w:val="22"/>
          <w:szCs w:val="22"/>
        </w:rPr>
        <w:t>В тех обществах, в которых противоречия между социальными требованиями и интересами людей невелики, содержания сновидений становятся более реалистическими. Изучение таких сновидений особенй</w:t>
      </w:r>
      <w:r>
        <w:rPr>
          <w:rFonts w:cs="Times New Roman" w:ascii="Times New Roman" w:hAnsi="Times New Roman"/>
          <w:sz w:val="22"/>
          <w:szCs w:val="22"/>
          <w:vertAlign w:val="superscript"/>
        </w:rPr>
        <w:t xml:space="preserve">0 </w:t>
      </w:r>
      <w:r>
        <w:rPr>
          <w:rFonts w:cs="Times New Roman" w:ascii="Times New Roman" w:hAnsi="Times New Roman"/>
          <w:sz w:val="22"/>
          <w:szCs w:val="22"/>
        </w:rPr>
        <w:t>полезно, так как, анализируя собственные сновидения и добиваясь й*</w:t>
      </w:r>
    </w:p>
    <w:p>
      <w:pPr>
        <w:pStyle w:val="Normal"/>
        <w:shd w:fill="FFFFFF" w:val="clear"/>
        <w:jc w:val="both"/>
        <w:rPr/>
      </w:pP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Garfield, Patricia. </w:t>
      </w:r>
      <w:r>
        <w:rPr>
          <w:rFonts w:cs="Times New Roman" w:ascii="Times New Roman" w:hAnsi="Times New Roman"/>
          <w:sz w:val="22"/>
          <w:szCs w:val="22"/>
          <w:lang w:val="en-US"/>
        </w:rPr>
        <w:t>Creative Dreaming. Simon and Schuster. — N. Y. a.o.,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имания, человек увеличивает свои возможности правильного п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пвания будущих действий, стратегии и тактики своего самосов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р</w:t>
      </w:r>
    </w:p>
    <w:p>
      <w:pPr>
        <w:pStyle w:val="Normal"/>
        <w:shd w:fill="FFFFFF" w:val="clear"/>
        <w:jc w:val="both"/>
        <w:rPr/>
      </w:pPr>
      <w:r>
        <w:rPr>
          <w:rFonts w:cs="Times New Roman" w:ascii="Times New Roman" w:hAnsi="Times New Roman"/>
          <w:sz w:val="22"/>
          <w:szCs w:val="22"/>
          <w:vertAlign w:val="subscript"/>
        </w:rPr>
        <w:t>ше</w:t>
      </w:r>
      <w:r>
        <w:rPr>
          <w:rFonts w:cs="Times New Roman" w:ascii="Times New Roman" w:hAnsi="Times New Roman"/>
          <w:sz w:val="22"/>
          <w:szCs w:val="22"/>
        </w:rPr>
        <w:t>я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цовидения, по-видимому, связаны с самыми глубокими пластами</w:t>
      </w:r>
    </w:p>
    <w:p>
      <w:pPr>
        <w:pStyle w:val="Normal"/>
        <w:shd w:fill="FFFFFF" w:val="clear"/>
        <w:jc w:val="both"/>
        <w:rPr/>
      </w:pPr>
      <w:r>
        <w:rPr>
          <w:rFonts w:cs="Times New Roman" w:ascii="Times New Roman" w:hAnsi="Times New Roman"/>
          <w:sz w:val="22"/>
          <w:szCs w:val="22"/>
        </w:rPr>
        <w:t>лхики человека, нации и человечества. Анализ сновидений неизбеж-</w:t>
      </w:r>
      <w:r>
        <w:rPr>
          <w:rFonts w:cs="Times New Roman" w:ascii="Times New Roman" w:hAnsi="Times New Roman"/>
          <w:sz w:val="22"/>
          <w:szCs w:val="22"/>
          <w:vertAlign w:val="subscript"/>
        </w:rPr>
        <w:t>п</w:t>
      </w:r>
      <w:r>
        <w:rPr>
          <w:rFonts w:cs="Times New Roman" w:ascii="Times New Roman" w:hAnsi="Times New Roman"/>
          <w:sz w:val="22"/>
          <w:szCs w:val="22"/>
        </w:rPr>
        <w:t xml:space="preserve"> приводит к постановке проблемы наличия архаических форм мыш-</w:t>
      </w:r>
      <w:r>
        <w:rPr>
          <w:rFonts w:cs="Times New Roman" w:ascii="Times New Roman" w:hAnsi="Times New Roman"/>
          <w:sz w:val="22"/>
          <w:szCs w:val="22"/>
          <w:vertAlign w:val="subscript"/>
        </w:rPr>
        <w:t>е</w:t>
      </w:r>
      <w:r>
        <w:rPr>
          <w:rFonts w:cs="Times New Roman" w:ascii="Times New Roman" w:hAnsi="Times New Roman"/>
          <w:sz w:val="22"/>
          <w:szCs w:val="22"/>
        </w:rPr>
        <w:t xml:space="preserve">ция в психике человека. Например, </w:t>
      </w:r>
      <w:r>
        <w:rPr>
          <w:rFonts w:cs="Times New Roman" w:ascii="Times New Roman" w:hAnsi="Times New Roman"/>
          <w:i/>
          <w:iCs/>
          <w:sz w:val="22"/>
          <w:szCs w:val="22"/>
        </w:rPr>
        <w:t xml:space="preserve">Е. Демент </w:t>
      </w:r>
      <w:r>
        <w:rPr>
          <w:rFonts w:cs="Times New Roman" w:ascii="Times New Roman" w:hAnsi="Times New Roman"/>
          <w:sz w:val="22"/>
          <w:szCs w:val="22"/>
        </w:rPr>
        <w:t xml:space="preserve">считал, что в сновидениях и галлюцинациях выражаются те силы человеческой натуры, которые берут начало в потустороннем мире. Они дают возможность заглянуть в эмоциональное состояние доисторического человека. В сновидениях проявляются такие глубокие свойства психики человека, которые невозможно познать. Однако, задолго до этого автора, </w:t>
      </w:r>
      <w:r>
        <w:rPr>
          <w:rFonts w:cs="Times New Roman" w:ascii="Times New Roman" w:hAnsi="Times New Roman"/>
          <w:i/>
          <w:iCs/>
          <w:sz w:val="22"/>
          <w:szCs w:val="22"/>
        </w:rPr>
        <w:t xml:space="preserve">Ф. Ницше </w:t>
      </w:r>
      <w:r>
        <w:rPr>
          <w:rFonts w:cs="Times New Roman" w:ascii="Times New Roman" w:hAnsi="Times New Roman"/>
          <w:sz w:val="22"/>
          <w:szCs w:val="22"/>
        </w:rPr>
        <w:t>говорил: «Сновидения переносят нас к отдаленным состояниям человеческой культуры и дают нам в руки средство лучше понять это состоя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одные мысли высказывали и другие авторы (К. Г. Юнг, Ю. Беннит и др.). Эти идеи полностью соответствуют тем представлениям о наследственном бессознательном, которые изложены мною в ряде раб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ах 3. Фрейда приводятся данные, согласно которым, в сновидениях значительное место занимают образы и сцены, являющиеся изображениями определенных оборотов речи, применяемых в том языке, на котором мыслит и говорит человек. Он приводит и истолковывает ряд примеров, представляющихся достаточно убедительными. Это означает, что сновидения тесно связаны с национальным языком и национальной психологией и поэтому психологическая теория сновидений Должна быть не только общечеловеческой, но и этнической.</w:t>
      </w:r>
    </w:p>
    <w:p>
      <w:pPr>
        <w:pStyle w:val="Normal"/>
        <w:shd w:fill="FFFFFF" w:val="clear"/>
        <w:jc w:val="both"/>
        <w:rPr/>
      </w:pPr>
      <w:r>
        <w:rPr>
          <w:rFonts w:cs="Times New Roman" w:ascii="Times New Roman" w:hAnsi="Times New Roman"/>
          <w:sz w:val="22"/>
          <w:szCs w:val="22"/>
        </w:rPr>
        <w:t xml:space="preserve">Интересные данные о роли сновидений в жизни североамериканских индейцев </w:t>
      </w:r>
      <w:r>
        <w:rPr>
          <w:rFonts w:cs="Times New Roman" w:ascii="Times New Roman" w:hAnsi="Times New Roman"/>
          <w:i/>
          <w:iCs/>
          <w:sz w:val="22"/>
          <w:szCs w:val="22"/>
          <w:lang w:val="en-US"/>
        </w:rPr>
        <w:t>Sioux</w:t>
      </w:r>
      <w:r>
        <w:rPr>
          <w:rFonts w:cs="Times New Roman" w:ascii="Times New Roman" w:hAnsi="Times New Roman"/>
          <w:i/>
          <w:iCs/>
          <w:sz w:val="22"/>
          <w:szCs w:val="22"/>
        </w:rPr>
        <w:t xml:space="preserve"> </w:t>
      </w:r>
      <w:r>
        <w:rPr>
          <w:rFonts w:cs="Times New Roman" w:ascii="Times New Roman" w:hAnsi="Times New Roman"/>
          <w:sz w:val="22"/>
          <w:szCs w:val="22"/>
        </w:rPr>
        <w:t>сообщает Э. Эриксон</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Это индейское племя (как и другие первобытные народности) для предотвращения заметных отклонений от нормативного поведения, принятого в своей гомогенной среде, использует также сновидения. Но члены этого племени не ждут пассивно появления таких сновидений. Они посылают подростков на поиски снов и видений, чтобы они наметили планы для своей будущей Жизни. Безоружные и почти голые, подростки уходят в прерии, подвергая </w:t>
      </w:r>
      <w:r>
        <w:rPr>
          <w:rFonts w:cs="Times New Roman" w:ascii="Times New Roman" w:hAnsi="Times New Roman"/>
          <w:sz w:val="22"/>
          <w:szCs w:val="22"/>
          <w:vertAlign w:val="superscript"/>
        </w:rPr>
        <w:t>с</w:t>
      </w:r>
      <w:r>
        <w:rPr>
          <w:rFonts w:cs="Times New Roman" w:ascii="Times New Roman" w:hAnsi="Times New Roman"/>
          <w:sz w:val="22"/>
          <w:szCs w:val="22"/>
        </w:rPr>
        <w:t>ебя воздействию солнца, голода и опасностей, и сообщают божеству о своем смирении и потребности в руководстве. На четвертый день появляются видения, которые затем истолковываются комиссией экспертов по сновидениям.</w:t>
      </w:r>
    </w:p>
    <w:p>
      <w:pPr>
        <w:pStyle w:val="Normal"/>
        <w:shd w:fill="FFFFFF" w:val="clear"/>
        <w:jc w:val="both"/>
        <w:rPr/>
      </w:pPr>
      <w:r>
        <w:rPr>
          <w:rFonts w:cs="Times New Roman" w:ascii="Times New Roman" w:hAnsi="Times New Roman"/>
          <w:i/>
          <w:iCs/>
          <w:sz w:val="22"/>
          <w:szCs w:val="22"/>
        </w:rPr>
        <w:t xml:space="preserve">Нщше ф. </w:t>
      </w:r>
      <w:r>
        <w:rPr>
          <w:rFonts w:cs="Times New Roman" w:ascii="Times New Roman" w:hAnsi="Times New Roman"/>
          <w:sz w:val="22"/>
          <w:szCs w:val="22"/>
        </w:rPr>
        <w:t>Поли. собр. соч. - 1901. - С. 27.</w:t>
      </w:r>
    </w:p>
    <w:p>
      <w:pPr>
        <w:pStyle w:val="Normal"/>
        <w:shd w:fill="FFFFFF" w:val="clear"/>
        <w:jc w:val="both"/>
        <w:rPr/>
      </w:pPr>
      <w:r>
        <w:rPr>
          <w:rFonts w:cs="Times New Roman" w:ascii="Times New Roman" w:hAnsi="Times New Roman"/>
          <w:i/>
          <w:iCs/>
          <w:sz w:val="22"/>
          <w:szCs w:val="22"/>
          <w:lang w:val="en-US"/>
        </w:rPr>
        <w:t>Јnks</w:t>
      </w:r>
      <w:r>
        <w:rPr>
          <w:rFonts w:cs="Times New Roman" w:ascii="Times New Roman" w:hAnsi="Times New Roman"/>
          <w:i/>
          <w:iCs/>
          <w:sz w:val="22"/>
          <w:szCs w:val="22"/>
          <w:vertAlign w:val="subscript"/>
          <w:lang w:val="en-US"/>
        </w:rPr>
        <w:t>0n</w:t>
      </w:r>
      <w:r>
        <w:rPr>
          <w:rFonts w:cs="Times New Roman" w:ascii="Times New Roman" w:hAnsi="Times New Roman"/>
          <w:i/>
          <w:iCs/>
          <w:sz w:val="22"/>
          <w:szCs w:val="22"/>
          <w:lang w:val="en-US"/>
        </w:rPr>
        <w:t xml:space="preserve"> E. </w:t>
      </w:r>
      <w:r>
        <w:rPr>
          <w:rFonts w:cs="Times New Roman" w:ascii="Times New Roman" w:hAnsi="Times New Roman"/>
          <w:sz w:val="22"/>
          <w:szCs w:val="22"/>
          <w:lang w:val="en-US"/>
        </w:rPr>
        <w:t>Childhood and Society. - N. Y., 1978. - P. 150-151.</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196</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sz w:val="22"/>
          <w:szCs w:val="22"/>
        </w:rPr>
        <w:t xml:space="preserve">Эти интерпретации поощряют такие обычные формы активности, как </w:t>
      </w:r>
      <w:r>
        <w:rPr>
          <w:rFonts w:cs="Times New Roman" w:ascii="Times New Roman" w:hAnsi="Times New Roman"/>
          <w:sz w:val="22"/>
          <w:szCs w:val="22"/>
          <w:vertAlign w:val="subscript"/>
        </w:rPr>
        <w:t xml:space="preserve">0 </w:t>
      </w:r>
      <w:r>
        <w:rPr>
          <w:rFonts w:cs="Times New Roman" w:ascii="Times New Roman" w:hAnsi="Times New Roman"/>
          <w:sz w:val="22"/>
          <w:szCs w:val="22"/>
        </w:rPr>
        <w:t>та, война, конокрадство, некоторые незначительные инновации (нововв</w:t>
      </w:r>
      <w:r>
        <w:rPr>
          <w:rFonts w:cs="Times New Roman" w:ascii="Times New Roman" w:hAnsi="Times New Roman"/>
          <w:sz w:val="22"/>
          <w:szCs w:val="22"/>
          <w:vertAlign w:val="subscript"/>
        </w:rPr>
        <w:t xml:space="preserve">е </w:t>
      </w:r>
      <w:r>
        <w:rPr>
          <w:rFonts w:cs="Times New Roman" w:ascii="Times New Roman" w:hAnsi="Times New Roman"/>
          <w:sz w:val="22"/>
          <w:szCs w:val="22"/>
        </w:rPr>
        <w:t>ния) в культуру народности (сочинение песни, танца или молитвы). Ино1-' сновидения интерпретируются в том смысле, что подросток должен ст»'" врачом или жрецом или же принять одну из небольшого числа девиантц., ролей, разрешенных в данной культуре.</w:t>
      </w:r>
    </w:p>
    <w:p>
      <w:pPr>
        <w:pStyle w:val="Normal"/>
        <w:shd w:fill="FFFFFF" w:val="clear"/>
        <w:jc w:val="both"/>
        <w:rPr/>
      </w:pPr>
      <w:r>
        <w:rPr>
          <w:rFonts w:cs="Times New Roman" w:ascii="Times New Roman" w:hAnsi="Times New Roman"/>
          <w:sz w:val="22"/>
          <w:szCs w:val="22"/>
        </w:rPr>
        <w:t>Э. Эриксон приводит интересный пример того, как сновидение 13-ле</w:t>
      </w:r>
      <w:r>
        <w:rPr>
          <w:rFonts w:cs="Times New Roman" w:ascii="Times New Roman" w:hAnsi="Times New Roman"/>
          <w:sz w:val="22"/>
          <w:szCs w:val="22"/>
          <w:vertAlign w:val="subscript"/>
        </w:rPr>
        <w:t>т</w:t>
      </w:r>
      <w:r>
        <w:rPr>
          <w:rFonts w:cs="Times New Roman" w:ascii="Times New Roman" w:hAnsi="Times New Roman"/>
          <w:sz w:val="22"/>
          <w:szCs w:val="22"/>
        </w:rPr>
        <w:t>. него подростка толкуется как требование высших сил изменить ясиз-ненные планы, выбрать новый жизненный путь. Бывали случаи, когда сновидения интерпретировались как предписание в течение всей жизни вести какой-то странный образ жизни или даже убивать кого-то В таких случаях «эксперты» не советовали жертвам сопротивляться так как защита от злых духов была намного важнее, чем сохранение индивиду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представителей этой народности есть определенное понимание некоторых символов сновидений. Например, образы луны, бизона-гермафродита или же двойника имеют то значение, что сновидец не должен следовать по обычному пути, предназначенному для представителей его иола. Например, девушка может видеть во сне двойника-жешнину, которая ведет ее в одинокий вигвам. Более того (что весьма странно для людей, стоящих на позициях культуры европейского типа): интерпретируя сновидения, «эксперты» этой народности предписывают даже такие девиантные роли, как роль проститутки. Причем, что весьма любопытно, такая женщина, на основе интерпретации ее собственного сновидения, объявляется сначала помешанной и на этой основе предназначается для активного поиска встреч с мужчинами, для проституции на всю жизнь. Если в этом деле она проявляет ловкость, может достигнуть высокого статуса гет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ажно отметить то, что общество осознает необходимость таких девиантных статусов: соответствующие роли, по-видимому, считаются необходимыми для сохранения целостности культуры и нормального хода социальной жизни.</w:t>
      </w:r>
    </w:p>
    <w:p>
      <w:pPr>
        <w:pStyle w:val="Normal"/>
        <w:shd w:fill="FFFFFF" w:val="clear"/>
        <w:jc w:val="both"/>
        <w:rPr/>
      </w:pPr>
      <w:r>
        <w:rPr>
          <w:rFonts w:cs="Times New Roman" w:ascii="Times New Roman" w:hAnsi="Times New Roman"/>
          <w:sz w:val="22"/>
          <w:szCs w:val="22"/>
        </w:rPr>
        <w:t>Вот пример сновидения мальчика, интерпретация которого привела к р°' ковым для него последствиям. Он видел во сне, будто луна имеет две рук</w:t>
      </w:r>
      <w:r>
        <w:rPr>
          <w:rFonts w:cs="Times New Roman" w:ascii="Times New Roman" w:hAnsi="Times New Roman"/>
          <w:sz w:val="22"/>
          <w:szCs w:val="22"/>
          <w:vertAlign w:val="superscript"/>
        </w:rPr>
        <w:t>и</w:t>
      </w:r>
      <w:r>
        <w:rPr>
          <w:rFonts w:cs="Times New Roman" w:ascii="Times New Roman" w:hAnsi="Times New Roman"/>
          <w:sz w:val="22"/>
          <w:szCs w:val="22"/>
        </w:rPr>
        <w:t>-В одной она держит стрелы и лук, а в другой — женский пояс. Луна нрсД* латает сновидцу сделать свой выбор. Он протягивает руку, чтобы взять лук-но руки луны внезапно скрещиваются и она пытается насильно дать ему ПоЯ</w:t>
      </w:r>
      <w:r>
        <w:rPr>
          <w:rFonts w:cs="Times New Roman" w:ascii="Times New Roman" w:hAnsi="Times New Roman"/>
          <w:sz w:val="22"/>
          <w:szCs w:val="22"/>
          <w:vertAlign w:val="superscript"/>
        </w:rPr>
        <w:t xml:space="preserve">с </w:t>
      </w:r>
      <w:r>
        <w:rPr>
          <w:rFonts w:cs="Times New Roman" w:ascii="Times New Roman" w:hAnsi="Times New Roman"/>
          <w:sz w:val="22"/>
          <w:szCs w:val="22"/>
        </w:rPr>
        <w:t>Сновидец в это время старается проснуться, чтобы успеть не взять ремень и удержать при себе лук. Если это ему не удается и он остается с поясом, тогД</w:t>
      </w:r>
      <w:r>
        <w:rPr>
          <w:rFonts w:cs="Times New Roman" w:ascii="Times New Roman" w:hAnsi="Times New Roman"/>
          <w:sz w:val="22"/>
          <w:szCs w:val="22"/>
          <w:vertAlign w:val="superscript"/>
        </w:rPr>
        <w:t xml:space="preserve">а </w:t>
      </w:r>
      <w:r>
        <w:rPr>
          <w:rFonts w:cs="Times New Roman" w:ascii="Times New Roman" w:hAnsi="Times New Roman"/>
          <w:sz w:val="22"/>
          <w:szCs w:val="22"/>
        </w:rPr>
        <w:t>он осужден быть похожим на женщину. Такой мальчик, если он не предн°</w:t>
      </w:r>
      <w:r>
        <w:rPr>
          <w:rFonts w:cs="Times New Roman" w:ascii="Times New Roman" w:hAnsi="Times New Roman"/>
          <w:sz w:val="22"/>
          <w:szCs w:val="22"/>
          <w:vertAlign w:val="superscript"/>
        </w:rPr>
        <w:t>4</w:t>
      </w:r>
      <w:r>
        <w:rPr>
          <w:rFonts w:cs="Times New Roman" w:ascii="Times New Roman" w:hAnsi="Times New Roman"/>
          <w:sz w:val="22"/>
          <w:szCs w:val="22"/>
        </w:rPr>
        <w:t>' тет покончить жизнь самоубийством, должен отказаться от карьеры воИ"</w:t>
      </w:r>
      <w:r>
        <w:rPr>
          <w:rFonts w:cs="Times New Roman" w:ascii="Times New Roman" w:hAnsi="Times New Roman"/>
          <w:sz w:val="22"/>
          <w:szCs w:val="22"/>
          <w:vertAlign w:val="superscript"/>
        </w:rPr>
        <w:t xml:space="preserve">а </w:t>
      </w:r>
      <w:r>
        <w:rPr>
          <w:rFonts w:cs="Times New Roman" w:ascii="Times New Roman" w:hAnsi="Times New Roman"/>
          <w:sz w:val="22"/>
          <w:szCs w:val="22"/>
        </w:rPr>
        <w:t>и охотника и стать бердахом, т. е. мужчиной-женщиной. Он должен оде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vertAlign w:val="subscript"/>
        </w:rPr>
        <w:t>к</w:t>
      </w:r>
      <w:r>
        <w:rPr>
          <w:rFonts w:cs="Times New Roman" w:ascii="Times New Roman" w:hAnsi="Times New Roman"/>
          <w:sz w:val="22"/>
          <w:szCs w:val="22"/>
        </w:rPr>
        <w:t xml:space="preserve"> женши на и выполнять женскую работу. Такие люди не обязательно гомо-</w:t>
      </w:r>
      <w:r>
        <w:rPr>
          <w:rFonts w:cs="Times New Roman" w:ascii="Times New Roman" w:hAnsi="Times New Roman"/>
          <w:sz w:val="22"/>
          <w:szCs w:val="22"/>
          <w:vertAlign w:val="subscript"/>
        </w:rPr>
        <w:t>кС</w:t>
      </w:r>
      <w:r>
        <w:rPr>
          <w:rFonts w:cs="Times New Roman" w:ascii="Times New Roman" w:hAnsi="Times New Roman"/>
          <w:sz w:val="22"/>
          <w:szCs w:val="22"/>
        </w:rPr>
        <w:t>уальны, хотя некоторые из них выходят замуж за мужчин; некоторых из гих посещают воины перед военным похо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бердахов считались евнухами, безопасными для жен-</w:t>
      </w:r>
    </w:p>
    <w:p>
      <w:pPr>
        <w:pStyle w:val="Normal"/>
        <w:shd w:fill="FFFFFF" w:val="clear"/>
        <w:jc w:val="both"/>
        <w:rPr/>
      </w:pPr>
      <w:r>
        <w:rPr>
          <w:rFonts w:cs="Times New Roman" w:ascii="Times New Roman" w:hAnsi="Times New Roman"/>
          <w:sz w:val="22"/>
          <w:szCs w:val="22"/>
          <w:vertAlign w:val="subscript"/>
        </w:rPr>
        <w:t>й</w:t>
      </w:r>
      <w:r>
        <w:rPr>
          <w:rFonts w:cs="Times New Roman" w:ascii="Times New Roman" w:hAnsi="Times New Roman"/>
          <w:sz w:val="22"/>
          <w:szCs w:val="22"/>
        </w:rPr>
        <w:t>н, поэтому они служили в качестве их учителей. Многие из них ста-овились мастерами в кулинарии и вышивании.</w:t>
      </w:r>
    </w:p>
    <w:p>
      <w:pPr>
        <w:pStyle w:val="Normal"/>
        <w:shd w:fill="FFFFFF" w:val="clear"/>
        <w:jc w:val="both"/>
        <w:rPr/>
      </w:pPr>
      <w:r>
        <w:rPr>
          <w:rFonts w:cs="Times New Roman" w:ascii="Times New Roman" w:hAnsi="Times New Roman"/>
          <w:sz w:val="22"/>
          <w:szCs w:val="22"/>
          <w:lang w:val="en-US"/>
        </w:rPr>
        <w:t>R</w:t>
      </w:r>
      <w:r>
        <w:rPr>
          <w:rFonts w:cs="Times New Roman" w:ascii="Times New Roman" w:hAnsi="Times New Roman"/>
          <w:sz w:val="22"/>
          <w:szCs w:val="22"/>
        </w:rPr>
        <w:t xml:space="preserve"> связи с такими фактами Э. Эриксон замечает, что в гомогенных </w:t>
      </w:r>
      <w:r>
        <w:rPr>
          <w:rFonts w:cs="Times New Roman" w:ascii="Times New Roman" w:hAnsi="Times New Roman"/>
          <w:sz w:val="22"/>
          <w:szCs w:val="22"/>
          <w:vertAlign w:val="subscript"/>
          <w:lang w:val="en-US"/>
        </w:rPr>
        <w:t>VJ</w:t>
      </w:r>
      <w:r>
        <w:rPr>
          <w:rFonts w:cs="Times New Roman" w:ascii="Times New Roman" w:hAnsi="Times New Roman"/>
          <w:sz w:val="22"/>
          <w:szCs w:val="22"/>
          <w:vertAlign w:val="subscript"/>
        </w:rPr>
        <w:t>!</w:t>
      </w:r>
      <w:r>
        <w:rPr>
          <w:rFonts w:cs="Times New Roman" w:ascii="Times New Roman" w:hAnsi="Times New Roman"/>
          <w:sz w:val="22"/>
          <w:szCs w:val="22"/>
          <w:vertAlign w:val="subscript"/>
          <w:lang w:val="en-US"/>
        </w:rPr>
        <w:t>bT</w:t>
      </w:r>
      <w:r>
        <w:rPr>
          <w:rFonts w:cs="Times New Roman" w:ascii="Times New Roman" w:hAnsi="Times New Roman"/>
          <w:sz w:val="22"/>
          <w:szCs w:val="22"/>
          <w:lang w:val="en-US"/>
        </w:rPr>
        <w:t>ypax</w:t>
      </w:r>
      <w:r>
        <w:rPr>
          <w:rFonts w:cs="Times New Roman" w:ascii="Times New Roman" w:hAnsi="Times New Roman"/>
          <w:sz w:val="22"/>
          <w:szCs w:val="22"/>
        </w:rPr>
        <w:t>, наподобие культур вышеупомянутой народности, девиант-</w:t>
      </w:r>
      <w:r>
        <w:rPr>
          <w:rFonts w:cs="Times New Roman" w:ascii="Times New Roman" w:hAnsi="Times New Roman"/>
          <w:sz w:val="22"/>
          <w:szCs w:val="22"/>
          <w:vertAlign w:val="subscript"/>
        </w:rPr>
        <w:t>нь1</w:t>
      </w:r>
      <w:r>
        <w:rPr>
          <w:rFonts w:cs="Times New Roman" w:ascii="Times New Roman" w:hAnsi="Times New Roman"/>
          <w:sz w:val="22"/>
          <w:szCs w:val="22"/>
        </w:rPr>
        <w:t xml:space="preserve">м лицам вручают второстепенные роли клоуна, проститутки или артиста, </w:t>
      </w:r>
      <w:r>
        <w:rPr>
          <w:rFonts w:cs="Times New Roman" w:ascii="Times New Roman" w:hAnsi="Times New Roman"/>
          <w:i/>
          <w:iCs/>
          <w:sz w:val="22"/>
          <w:szCs w:val="22"/>
        </w:rPr>
        <w:t xml:space="preserve">яо </w:t>
      </w:r>
      <w:r>
        <w:rPr>
          <w:rFonts w:cs="Times New Roman" w:ascii="Times New Roman" w:hAnsi="Times New Roman"/>
          <w:sz w:val="22"/>
          <w:szCs w:val="22"/>
        </w:rPr>
        <w:t>не освобождают от издевательств и питаемого к ним чувства отвращения, а также страха: большинство поддерживает такое отношение для подавления в себе тех черт и влечений, которые девиантные люди выражают откры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путем они признают над собой власть бессознательного и сверхъестественного духа, который посетил спящ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8. Самосовершенствование личности путем управления ходом сновидений</w:t>
      </w:r>
    </w:p>
    <w:p>
      <w:pPr>
        <w:pStyle w:val="Normal"/>
        <w:shd w:fill="FFFFFF" w:val="clear"/>
        <w:jc w:val="both"/>
        <w:rPr/>
      </w:pPr>
      <w:r>
        <w:rPr>
          <w:rFonts w:cs="Times New Roman" w:ascii="Times New Roman" w:hAnsi="Times New Roman"/>
          <w:sz w:val="22"/>
          <w:szCs w:val="22"/>
        </w:rPr>
        <w:t xml:space="preserve">В одном из предыдущих разделов мы предложили точку зрения, согласно которой процесс развития личности вовсе не ограничивается развитием в бодрствующем состоянии, протекая спонтанно или организуясь целенаправленно. Он продолжается также в сновидениях. Развитие личности в сновидениях обеспечивается тем, что в них часть познавательных процессов сохраняется, а некоторые из них даже усиливаются. Подсознательное развитие личности обеспечивается также благодаря тому, что некоторые черты и мотивы поведения сновидца воплощаются в образах и действиях других персонажей: сновидец воспринимает их как бы извне, формируя по отношению к этим чертам и </w:t>
      </w:r>
      <w:r>
        <w:rPr>
          <w:rFonts w:cs="Times New Roman" w:ascii="Times New Roman" w:hAnsi="Times New Roman"/>
          <w:sz w:val="22"/>
          <w:szCs w:val="22"/>
          <w:vertAlign w:val="superscript"/>
        </w:rPr>
        <w:t>м</w:t>
      </w:r>
      <w:r>
        <w:rPr>
          <w:rFonts w:cs="Times New Roman" w:ascii="Times New Roman" w:hAnsi="Times New Roman"/>
          <w:sz w:val="22"/>
          <w:szCs w:val="22"/>
        </w:rPr>
        <w:t xml:space="preserve">°тивам соответствующие установки и оценки. Совокупность таких </w:t>
      </w:r>
      <w:r>
        <w:rPr>
          <w:rFonts w:cs="Times New Roman" w:ascii="Times New Roman" w:hAnsi="Times New Roman"/>
          <w:sz w:val="22"/>
          <w:szCs w:val="22"/>
          <w:vertAlign w:val="superscript"/>
        </w:rPr>
        <w:t>с</w:t>
      </w:r>
      <w:r>
        <w:rPr>
          <w:rFonts w:cs="Times New Roman" w:ascii="Times New Roman" w:hAnsi="Times New Roman"/>
          <w:sz w:val="22"/>
          <w:szCs w:val="22"/>
        </w:rPr>
        <w:t>новидных процессов саморазвития составляет существенную часть са-</w:t>
      </w:r>
      <w:r>
        <w:rPr>
          <w:rFonts w:cs="Times New Roman" w:ascii="Times New Roman" w:hAnsi="Times New Roman"/>
          <w:sz w:val="22"/>
          <w:szCs w:val="22"/>
          <w:vertAlign w:val="superscript"/>
        </w:rPr>
        <w:t>Мо</w:t>
      </w:r>
      <w:r>
        <w:rPr>
          <w:rFonts w:cs="Times New Roman" w:ascii="Times New Roman" w:hAnsi="Times New Roman"/>
          <w:sz w:val="22"/>
          <w:szCs w:val="22"/>
        </w:rPr>
        <w:t>Ф°рмирова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ли в сновидениях существуют такие широкие возможности для Развития личности и ее самоформирования, тогда вполне естественно Размышлять о путях сознательного управления этими процессами.</w:t>
      </w:r>
    </w:p>
    <w:p>
      <w:pPr>
        <w:pStyle w:val="Normal"/>
        <w:shd w:fill="FFFFFF" w:val="clear"/>
        <w:jc w:val="both"/>
        <w:rPr/>
      </w:pPr>
      <w:r>
        <w:rPr>
          <w:rFonts w:cs="Times New Roman" w:ascii="Times New Roman" w:hAnsi="Times New Roman"/>
          <w:sz w:val="22"/>
          <w:szCs w:val="22"/>
          <w:vertAlign w:val="superscript"/>
        </w:rPr>
        <w:t>ет</w:t>
      </w:r>
      <w:r>
        <w:rPr>
          <w:rFonts w:cs="Times New Roman" w:ascii="Times New Roman" w:hAnsi="Times New Roman"/>
          <w:sz w:val="22"/>
          <w:szCs w:val="22"/>
        </w:rPr>
        <w:t xml:space="preserve">РУДно догадаться, что для решения этой задачи в первую очередь </w:t>
      </w:r>
      <w:r>
        <w:rPr>
          <w:rFonts w:cs="Times New Roman" w:ascii="Times New Roman" w:hAnsi="Times New Roman"/>
          <w:sz w:val="22"/>
          <w:szCs w:val="22"/>
          <w:vertAlign w:val="superscript"/>
        </w:rPr>
        <w:t>е</w:t>
      </w:r>
      <w:r>
        <w:rPr>
          <w:rFonts w:cs="Times New Roman" w:ascii="Times New Roman" w:hAnsi="Times New Roman"/>
          <w:sz w:val="22"/>
          <w:szCs w:val="22"/>
        </w:rPr>
        <w:t>°бходимо произвольно «возбуждать» такие сновидения, которые</w:t>
      </w:r>
    </w:p>
    <w:p>
      <w:pPr>
        <w:pStyle w:val="Normal"/>
        <w:shd w:fill="FFFFFF" w:val="clear"/>
        <w:jc w:val="both"/>
        <w:rPr/>
      </w:pPr>
      <w:r>
        <w:rPr>
          <w:rFonts w:cs="Times New Roman" w:ascii="Times New Roman" w:hAnsi="Times New Roman"/>
          <w:i/>
          <w:iCs/>
          <w:sz w:val="22"/>
          <w:szCs w:val="22"/>
          <w:lang w:val="en-US"/>
        </w:rPr>
        <w:t xml:space="preserve">bibon E. </w:t>
      </w:r>
      <w:r>
        <w:rPr>
          <w:rFonts w:cs="Times New Roman" w:ascii="Times New Roman" w:hAnsi="Times New Roman"/>
          <w:sz w:val="22"/>
          <w:szCs w:val="22"/>
          <w:lang w:val="en-US"/>
        </w:rPr>
        <w:t>Childhood and Society. - N. Y„ 1978. - P. 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чнаяж</w:t>
      </w:r>
      <w:r>
        <w:rPr>
          <w:rFonts w:cs="Times New Roman" w:ascii="Times New Roman" w:hAnsi="Times New Roman"/>
          <w:sz w:val="22"/>
          <w:szCs w:val="22"/>
          <w:vertAlign w:val="subscript"/>
        </w:rPr>
        <w:t>и</w:t>
      </w:r>
    </w:p>
    <w:p>
      <w:pPr>
        <w:pStyle w:val="Normal"/>
        <w:shd w:fill="FFFFFF" w:val="clear"/>
        <w:jc w:val="both"/>
        <w:rPr/>
      </w:pPr>
      <w:r>
        <w:rPr>
          <w:rFonts w:cs="Times New Roman" w:ascii="Times New Roman" w:hAnsi="Times New Roman"/>
          <w:sz w:val="22"/>
          <w:szCs w:val="22"/>
        </w:rPr>
        <w:t>максимально благоприятствуют развитию определенных черт хар</w:t>
      </w:r>
      <w:r>
        <w:rPr>
          <w:rFonts w:cs="Times New Roman" w:ascii="Times New Roman" w:hAnsi="Times New Roman"/>
          <w:sz w:val="22"/>
          <w:szCs w:val="22"/>
          <w:vertAlign w:val="subscript"/>
        </w:rPr>
        <w:t xml:space="preserve">а </w:t>
      </w:r>
      <w:r>
        <w:rPr>
          <w:rFonts w:cs="Times New Roman" w:ascii="Times New Roman" w:hAnsi="Times New Roman"/>
          <w:sz w:val="22"/>
          <w:szCs w:val="22"/>
        </w:rPr>
        <w:t>тера, способностей и умений личности. Другое требование: следу формировать способность более полного воспроизведения сновидец^ их словесного изложения. И, наконец, следует уметь внушить сей полезные сновидения.</w:t>
      </w:r>
    </w:p>
    <w:p>
      <w:pPr>
        <w:pStyle w:val="Normal"/>
        <w:shd w:fill="FFFFFF" w:val="clear"/>
        <w:jc w:val="both"/>
        <w:rPr/>
      </w:pPr>
      <w:r>
        <w:rPr>
          <w:rFonts w:cs="Times New Roman" w:ascii="Times New Roman" w:hAnsi="Times New Roman"/>
          <w:sz w:val="22"/>
          <w:szCs w:val="22"/>
        </w:rPr>
        <w:t>Весьма существенен также следующий вопрос: не приведет ли так</w:t>
      </w:r>
      <w:r>
        <w:rPr>
          <w:rFonts w:cs="Times New Roman" w:ascii="Times New Roman" w:hAnsi="Times New Roman"/>
          <w:sz w:val="22"/>
          <w:szCs w:val="22"/>
          <w:vertAlign w:val="subscript"/>
        </w:rPr>
        <w:t xml:space="preserve">0р </w:t>
      </w:r>
      <w:r>
        <w:rPr>
          <w:rFonts w:cs="Times New Roman" w:ascii="Times New Roman" w:hAnsi="Times New Roman"/>
          <w:sz w:val="22"/>
          <w:szCs w:val="22"/>
        </w:rPr>
        <w:t>серьезное вмешательство, в определенной степени нарушающее естест. венный, спонтанный ход сна и сновидений, к болезненным последствиям к патологическим изменениям личности?</w:t>
      </w:r>
    </w:p>
    <w:p>
      <w:pPr>
        <w:pStyle w:val="Normal"/>
        <w:shd w:fill="FFFFFF" w:val="clear"/>
        <w:jc w:val="both"/>
        <w:rPr/>
      </w:pPr>
      <w:r>
        <w:rPr>
          <w:rFonts w:cs="Times New Roman" w:ascii="Times New Roman" w:hAnsi="Times New Roman"/>
          <w:sz w:val="22"/>
          <w:szCs w:val="22"/>
        </w:rPr>
        <w:t xml:space="preserve">В печати опубликованы данные, согласно которым психологи удад предпринимают серьезные шаги с целью управления сновидной психической активностью. Пока что единственным способом, которым вызывают желательные сновидения, является </w:t>
      </w:r>
      <w:r>
        <w:rPr>
          <w:rFonts w:cs="Times New Roman" w:ascii="Times New Roman" w:hAnsi="Times New Roman"/>
          <w:b/>
          <w:bCs/>
          <w:sz w:val="22"/>
          <w:szCs w:val="22"/>
        </w:rPr>
        <w:t>самовнушение</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Этим методом успешно пользуется американский психолог </w:t>
      </w:r>
      <w:r>
        <w:rPr>
          <w:rFonts w:cs="Times New Roman" w:ascii="Times New Roman" w:hAnsi="Times New Roman"/>
          <w:i/>
          <w:iCs/>
          <w:sz w:val="22"/>
          <w:szCs w:val="22"/>
        </w:rPr>
        <w:t xml:space="preserve">Патриция Гар-фильд, </w:t>
      </w:r>
      <w:r>
        <w:rPr>
          <w:rFonts w:cs="Times New Roman" w:ascii="Times New Roman" w:hAnsi="Times New Roman"/>
          <w:sz w:val="22"/>
          <w:szCs w:val="22"/>
        </w:rPr>
        <w:t xml:space="preserve">которая об обучении полету в сновидении рассказала следующее: «Просто-напросто я однажды перед сном себе сказала: этой ночью я должна летать. И что же? Ничего: в эту ночь я вообще ничего не видела. </w:t>
      </w:r>
      <w:r>
        <w:rPr>
          <w:rFonts w:cs="Times New Roman" w:ascii="Times New Roman" w:hAnsi="Times New Roman"/>
          <w:i/>
          <w:iCs/>
          <w:sz w:val="22"/>
          <w:szCs w:val="22"/>
        </w:rPr>
        <w:t xml:space="preserve">Для </w:t>
      </w:r>
      <w:r>
        <w:rPr>
          <w:rFonts w:cs="Times New Roman" w:ascii="Times New Roman" w:hAnsi="Times New Roman"/>
          <w:sz w:val="22"/>
          <w:szCs w:val="22"/>
        </w:rPr>
        <w:t>выражения результатов внушения, по-видимому, нужен более или менее длительный "инкубационный период". И вот в следующую ночь я видела сон: я поднялась не очень высоко над землей, но летала с огромной скоростью. Это было великолеп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годы П. Гарфильд в Калифорнийском университете многих студентов обучала видеть «заказанные» сновидения: она убеждена, что использование этих методов помогает каждому внушать себе на ночь хорошее настроение и даже решать накопленные днем задачи. П. ГарфильД приобрела способность просыпаться после каждого сновидения и записывать его содержание. В течение 14 -лет она записала более 10 тысяч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яснилось также, что способность воспроизведения сновидений усиливается благодаря употреблению витамина В в количествах, превышающих обычные дозы. Такие опыты проводил американский психолог Пфейфер-Согласно его данным, достаточно принимать 25-50 миллиграммов витамина В. чтобы получить желаемый результат. Витамином В богаты мясо, легкие животных и различные дрожжи.</w:t>
      </w:r>
    </w:p>
    <w:p>
      <w:pPr>
        <w:pStyle w:val="Normal"/>
        <w:shd w:fill="FFFFFF" w:val="clear"/>
        <w:jc w:val="both"/>
        <w:rPr/>
      </w:pPr>
      <w:r>
        <w:rPr>
          <w:rFonts w:cs="Times New Roman" w:ascii="Times New Roman" w:hAnsi="Times New Roman"/>
          <w:sz w:val="22"/>
          <w:szCs w:val="22"/>
        </w:rPr>
        <w:t xml:space="preserve">Перед внушением можно составить такой целостный сюжет сновидения, который способствовал бы развитию в личности определенного психического качества. Поскольку некоторые сновидения, как психические процессы, спонтанно способствуют развитию личности, то значительно плодотворнее раскрыть их и сознательно использовать </w:t>
      </w:r>
      <w:r>
        <w:rPr>
          <w:rFonts w:cs="Times New Roman" w:ascii="Times New Roman" w:hAnsi="Times New Roman"/>
          <w:i/>
          <w:iCs/>
          <w:sz w:val="22"/>
          <w:szCs w:val="22"/>
        </w:rPr>
        <w:t>0</w:t>
      </w:r>
      <w:r>
        <w:rPr>
          <w:rFonts w:cs="Times New Roman" w:ascii="Times New Roman" w:hAnsi="Times New Roman"/>
          <w:i/>
          <w:iCs/>
          <w:sz w:val="22"/>
          <w:szCs w:val="22"/>
          <w:vertAlign w:val="superscript"/>
        </w:rPr>
        <w:t xml:space="preserve">я </w:t>
      </w:r>
      <w:r>
        <w:rPr>
          <w:rFonts w:cs="Times New Roman" w:ascii="Times New Roman" w:hAnsi="Times New Roman"/>
          <w:sz w:val="22"/>
          <w:szCs w:val="22"/>
        </w:rPr>
        <w:t>саморазвития, вместо того, чтобы делать случайные внушения, которы</w:t>
      </w:r>
      <w:r>
        <w:rPr>
          <w:rFonts w:cs="Times New Roman" w:ascii="Times New Roman" w:hAnsi="Times New Roman"/>
          <w:sz w:val="22"/>
          <w:szCs w:val="22"/>
          <w:vertAlign w:val="superscript"/>
        </w:rPr>
        <w:t xml:space="preserve">е </w:t>
      </w:r>
      <w:r>
        <w:rPr>
          <w:rFonts w:cs="Times New Roman" w:ascii="Times New Roman" w:hAnsi="Times New Roman"/>
          <w:sz w:val="22"/>
          <w:szCs w:val="22"/>
        </w:rPr>
        <w:t>могут оказаться бесполезными и даже вредными.                         «&l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тметим также, что само по себе использование сновидения расши-</w:t>
      </w:r>
    </w:p>
    <w:p>
      <w:pPr>
        <w:pStyle w:val="Normal"/>
        <w:shd w:fill="FFFFFF" w:val="clear"/>
        <w:jc w:val="both"/>
        <w:rPr/>
      </w:pPr>
      <w:r>
        <w:rPr>
          <w:rFonts w:cs="Times New Roman" w:ascii="Times New Roman" w:hAnsi="Times New Roman"/>
          <w:sz w:val="22"/>
          <w:szCs w:val="22"/>
          <w:vertAlign w:val="subscript"/>
        </w:rPr>
        <w:t>т</w:t>
      </w:r>
      <w:r>
        <w:rPr>
          <w:rFonts w:cs="Times New Roman" w:ascii="Times New Roman" w:hAnsi="Times New Roman"/>
          <w:sz w:val="22"/>
          <w:szCs w:val="22"/>
        </w:rPr>
        <w:t xml:space="preserve"> самосознание личности и тем самым способствует ее развитию.</w:t>
      </w:r>
    </w:p>
    <w:p>
      <w:pPr>
        <w:pStyle w:val="Normal"/>
        <w:shd w:fill="FFFFFF" w:val="clear"/>
        <w:jc w:val="both"/>
        <w:rPr/>
      </w:pPr>
      <w:r>
        <w:rPr>
          <w:rFonts w:cs="Times New Roman" w:ascii="Times New Roman" w:hAnsi="Times New Roman"/>
          <w:sz w:val="22"/>
          <w:szCs w:val="22"/>
        </w:rPr>
        <w:t xml:space="preserve">Р   </w:t>
      </w:r>
      <w:r>
        <w:rPr>
          <w:rFonts w:cs="Times New Roman" w:ascii="Times New Roman" w:hAnsi="Times New Roman"/>
          <w:sz w:val="22"/>
          <w:szCs w:val="22"/>
          <w:vertAlign w:val="subscript"/>
        </w:rPr>
        <w:t>эТ</w:t>
      </w:r>
      <w:r>
        <w:rPr>
          <w:rFonts w:cs="Times New Roman" w:ascii="Times New Roman" w:hAnsi="Times New Roman"/>
          <w:sz w:val="22"/>
          <w:szCs w:val="22"/>
        </w:rPr>
        <w:t>ой причине весьма желательно, чтобы каждый умел в какой-то</w:t>
      </w:r>
    </w:p>
    <w:p>
      <w:pPr>
        <w:pStyle w:val="Normal"/>
        <w:shd w:fill="FFFFFF" w:val="clear"/>
        <w:jc w:val="both"/>
        <w:rPr/>
      </w:pPr>
      <w:r>
        <w:rPr>
          <w:rFonts w:cs="Times New Roman" w:ascii="Times New Roman" w:hAnsi="Times New Roman"/>
          <w:sz w:val="22"/>
          <w:szCs w:val="22"/>
          <w:vertAlign w:val="subscript"/>
        </w:rPr>
        <w:t>е</w:t>
      </w:r>
      <w:r>
        <w:rPr>
          <w:rFonts w:cs="Times New Roman" w:ascii="Times New Roman" w:hAnsi="Times New Roman"/>
          <w:sz w:val="22"/>
          <w:szCs w:val="22"/>
        </w:rPr>
        <w:t xml:space="preserve"> научно анализировать и истолковывать собственные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9. Различия сновидений мужчин и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перспективных направлений изучения сновидений — дифференциальное сравнительное исследование сновидений людей разных возрастных и половых групп. Раскрытие, например, различий сновидений женщин и мужчин позволило бы углубить психологическую теорию личности. Известно, что до сих пор в психологии личности различия женщин и мужчин слабо изучены. Это обстоятельство в значительной мере снижает теоретическую и прикладную ценность психологически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ое исследование сновидений женщин и мужчин и их сравнение по некоторым параметрам осуществил американский психолог К. Холл со своими сотрудниками. Проанализировав 1418 женских и 1399 мужских сновидений, К. Холл пришел к выводу, что между ними есть целый ряд различий. Возраст испытуемых имел широкие границы: от двух лет до восьмидесяти. Из обнаруженных различий представляют интерес следующие: мужчины в своих сновидениях видят примерно в два раза больше мужских, чем женских персонажей. Женщины же — примерно равное количество женских и мужских образов. Эти различия К. Холл и его сотрудники объясняют тем, что в сновидениях выражаются повседневные заботы, конфликты и нереализованные желания бодрствующей жизни людей. Мужчины такие проблемы большей частью решают во взаимодействии с другими мужчинами и в меньшей степени — с женщинами.</w:t>
      </w:r>
    </w:p>
    <w:p>
      <w:pPr>
        <w:pStyle w:val="Normal"/>
        <w:shd w:fill="FFFFFF" w:val="clear"/>
        <w:jc w:val="both"/>
        <w:rPr/>
      </w:pPr>
      <w:r>
        <w:rPr>
          <w:rFonts w:cs="Times New Roman" w:ascii="Times New Roman" w:hAnsi="Times New Roman"/>
          <w:sz w:val="22"/>
          <w:szCs w:val="22"/>
        </w:rPr>
        <w:t xml:space="preserve">Этот вопрос стал предметом также межкультурных сравнительных исследований. В частности, исследования, проведенные в Индии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i/>
          <w:iCs/>
          <w:sz w:val="22"/>
          <w:szCs w:val="22"/>
        </w:rPr>
        <w:t xml:space="preserve">Греем и Д. Калчидем) </w:t>
      </w:r>
      <w:r>
        <w:rPr>
          <w:rFonts w:cs="Times New Roman" w:ascii="Times New Roman" w:hAnsi="Times New Roman"/>
          <w:sz w:val="22"/>
          <w:szCs w:val="22"/>
        </w:rPr>
        <w:t xml:space="preserve">и в Перу </w:t>
      </w:r>
      <w:r>
        <w:rPr>
          <w:rFonts w:cs="Times New Roman" w:ascii="Times New Roman" w:hAnsi="Times New Roman"/>
          <w:i/>
          <w:iCs/>
          <w:sz w:val="22"/>
          <w:szCs w:val="22"/>
        </w:rPr>
        <w:t xml:space="preserve">(А. Греем и С, Урбиной) </w:t>
      </w:r>
      <w:r>
        <w:rPr>
          <w:rFonts w:cs="Times New Roman" w:ascii="Times New Roman" w:hAnsi="Times New Roman"/>
          <w:sz w:val="22"/>
          <w:szCs w:val="22"/>
        </w:rPr>
        <w:t xml:space="preserve">показали, что различия сновидений женщин и мужчин обусловлены характерными Для них социальными связями в данном обществе и тем, какие типичные </w:t>
      </w:r>
      <w:r>
        <w:rPr>
          <w:rFonts w:cs="Times New Roman" w:ascii="Times New Roman" w:hAnsi="Times New Roman"/>
          <w:sz w:val="22"/>
          <w:szCs w:val="22"/>
          <w:vertAlign w:val="superscript"/>
        </w:rPr>
        <w:t>с</w:t>
      </w:r>
      <w:r>
        <w:rPr>
          <w:rFonts w:cs="Times New Roman" w:ascii="Times New Roman" w:hAnsi="Times New Roman"/>
          <w:sz w:val="22"/>
          <w:szCs w:val="22"/>
        </w:rPr>
        <w:t xml:space="preserve">°Циальные и половые роли они выполняют. Поскольку даже в одном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том же обществе для разных людей эти связи и роли неодинаковы, то </w:t>
      </w:r>
      <w:r>
        <w:rPr>
          <w:rFonts w:cs="Times New Roman" w:ascii="Times New Roman" w:hAnsi="Times New Roman"/>
          <w:sz w:val="22"/>
          <w:szCs w:val="22"/>
          <w:vertAlign w:val="superscript"/>
        </w:rPr>
        <w:t>ИК1</w:t>
      </w:r>
      <w:r>
        <w:rPr>
          <w:rFonts w:cs="Times New Roman" w:ascii="Times New Roman" w:hAnsi="Times New Roman"/>
          <w:sz w:val="22"/>
          <w:szCs w:val="22"/>
        </w:rPr>
        <w:t>енно данное обстоятельство и неминуемо приводит к значительным индивидуальным различиям в сновидениях женщин и муж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дном исследовании, проведенном в США, было установлено, что в сновидениях женщин больше действующих лиц, в них больше сцен дружеского, Неделового общения, больше различных эмоций, сцен домашн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емейных взаимоотношений, чем в сновидениях мужчин. В сновидениях-мужчин больше сцен, воплощающих мотив достижения, агрессивные </w:t>
      </w:r>
      <w:r>
        <w:rPr>
          <w:rFonts w:cs="Times New Roman" w:ascii="Times New Roman" w:hAnsi="Times New Roman"/>
          <w:sz w:val="22"/>
          <w:szCs w:val="22"/>
          <w:vertAlign w:val="subscript"/>
        </w:rPr>
        <w:t>Вл</w:t>
      </w:r>
      <w:r>
        <w:rPr>
          <w:rFonts w:cs="Times New Roman" w:ascii="Times New Roman" w:hAnsi="Times New Roman"/>
          <w:sz w:val="22"/>
          <w:szCs w:val="22"/>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 xml:space="preserve">чепия и явные враждебные отношения между действующими лицами </w:t>
      </w:r>
      <w:r>
        <w:rPr>
          <w:rFonts w:cs="Times New Roman" w:ascii="Times New Roman" w:hAnsi="Times New Roman"/>
          <w:sz w:val="22"/>
          <w:szCs w:val="22"/>
          <w:vertAlign w:val="subscript"/>
        </w:rPr>
        <w:t>С1</w:t>
      </w:r>
      <w:r>
        <w:rPr>
          <w:rFonts w:cs="Times New Roman" w:ascii="Times New Roman" w:hAnsi="Times New Roman"/>
          <w:sz w:val="22"/>
          <w:szCs w:val="22"/>
        </w:rPr>
        <w:t>. видений. Эти факты не должны вызвать удивление если учесть, что в совп менном североамериканском обществе агрессивность и сильное стремлен», к достижениям считаются типичными чертами мужск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яет интерес следующее различие между сновидениями женщин и мужчин: в женских сновидениях их реальные задачи и заботы, связанные с типичными женскими ролями матери, жены, сестры воспитательницы и т. п., большей частью получают экспрессивное эмоциональное выражение, в то время как в сновидениях мужчин такие заботы выражаются по-деловому. Мужчины совершают сновидные действия в направлении решения этих задач. Иначе говоря, их сновидения более инструментальны, чем сновидения женщин. Добавим, что женщины в сновидениях видят в два раза больше детей, чем муж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нимания психологических особенностей женщин следует подробно изучить и истолковать те мужские образы, которые появляются в их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ый интерес представляют вновь и вновь появляющиеся в нескольких сновидениях персонажи. Совсем не обязательно, чтобы эти, безусловно важные, персонажи были знакомыми людьми из реальной жизни. Очень часто эти действующие лица сновидений являются обобщенными образами: «красивый юноша», «врач», «известный актер» и т. п., иногда без точного определения той роли, в которой они выступают в сновидениях данного человека. Мы полагаем, что в значительном числе случаев это — идеальные для сновидцев личности, совершающие в сновидениях важные для них действия. Эти персонажи и их сновидные действия являются символами, интерпретация которых имеет существенное значение для понимания перспектив дальнейшего развития личности, смысла ее поисков и стремлении, факторов, детерминирующих выборы друга жизни и друзей, различных тонкостей ее поведения. То же самое относится и к тем мужчинам, в сновидениях которых выступают такие персонажи, как «идеальная девушка», «холодная обольстительница» и другие обобщенные женские образы.</w:t>
      </w:r>
    </w:p>
    <w:p>
      <w:pPr>
        <w:pStyle w:val="Normal"/>
        <w:shd w:fill="FFFFFF" w:val="clear"/>
        <w:jc w:val="both"/>
        <w:rPr/>
      </w:pPr>
      <w:r>
        <w:rPr>
          <w:rFonts w:cs="Times New Roman" w:ascii="Times New Roman" w:hAnsi="Times New Roman"/>
          <w:sz w:val="22"/>
          <w:szCs w:val="22"/>
        </w:rPr>
        <w:t>Изучение всех этих обобщенных образов позволит составить преД' ставление об идеалах личности, о том, с кем она себя идентифициру</w:t>
      </w:r>
      <w:r>
        <w:rPr>
          <w:rFonts w:cs="Times New Roman" w:ascii="Times New Roman" w:hAnsi="Times New Roman"/>
          <w:sz w:val="22"/>
          <w:szCs w:val="22"/>
          <w:vertAlign w:val="superscript"/>
        </w:rPr>
        <w:t xml:space="preserve">еТ </w:t>
      </w:r>
      <w:r>
        <w:rPr>
          <w:rFonts w:cs="Times New Roman" w:ascii="Times New Roman" w:hAnsi="Times New Roman"/>
          <w:sz w:val="22"/>
          <w:szCs w:val="22"/>
        </w:rPr>
        <w:t>на данном отрезке своего жизненного пути.</w:t>
      </w:r>
    </w:p>
    <w:p>
      <w:pPr>
        <w:pStyle w:val="Normal"/>
        <w:shd w:fill="FFFFFF" w:val="clear"/>
        <w:jc w:val="both"/>
        <w:rPr/>
      </w:pPr>
      <w:r>
        <w:rPr>
          <w:rFonts w:cs="Times New Roman" w:ascii="Times New Roman" w:hAnsi="Times New Roman"/>
          <w:sz w:val="22"/>
          <w:szCs w:val="22"/>
        </w:rPr>
        <w:t xml:space="preserve">Наблюдаются, в частности, интересные случаи такого характера: если </w:t>
      </w:r>
      <w:r>
        <w:rPr>
          <w:rFonts w:cs="Times New Roman" w:ascii="Times New Roman" w:hAnsi="Times New Roman"/>
          <w:smallCaps/>
          <w:sz w:val="22"/>
          <w:szCs w:val="22"/>
          <w:lang w:val="en-US"/>
        </w:rPr>
        <w:t>n</w:t>
      </w:r>
      <w:r>
        <w:rPr>
          <w:rFonts w:cs="Times New Roman" w:ascii="Times New Roman" w:hAnsi="Times New Roman"/>
          <w:smallCaps/>
          <w:sz w:val="22"/>
          <w:szCs w:val="22"/>
        </w:rPr>
        <w:t>&lt;</w:t>
      </w:r>
      <w:r>
        <w:rPr>
          <w:rFonts w:cs="Times New Roman" w:ascii="Times New Roman" w:hAnsi="Times New Roman"/>
          <w:smallCaps/>
          <w:sz w:val="22"/>
          <w:szCs w:val="22"/>
          <w:vertAlign w:val="superscript"/>
        </w:rPr>
        <w:t>0</w:t>
      </w:r>
      <w:r>
        <w:rPr>
          <w:rFonts w:cs="Times New Roman" w:ascii="Times New Roman" w:hAnsi="Times New Roman"/>
          <w:smallCaps/>
          <w:sz w:val="22"/>
          <w:szCs w:val="22"/>
        </w:rPr>
        <w:t xml:space="preserve">' </w:t>
      </w:r>
      <w:r>
        <w:rPr>
          <w:rFonts w:cs="Times New Roman" w:ascii="Times New Roman" w:hAnsi="Times New Roman"/>
          <w:sz w:val="22"/>
          <w:szCs w:val="22"/>
        </w:rPr>
        <w:t xml:space="preserve">лодая девушка совершает выбор, который соответствуют ее идеалу, то в </w:t>
      </w:r>
      <w:r>
        <w:rPr>
          <w:rFonts w:cs="Times New Roman" w:ascii="Times New Roman" w:hAnsi="Times New Roman"/>
          <w:i/>
          <w:iCs/>
          <w:sz w:val="22"/>
          <w:szCs w:val="22"/>
        </w:rPr>
        <w:t xml:space="preserve">ее </w:t>
      </w:r>
      <w:r>
        <w:rPr>
          <w:rFonts w:cs="Times New Roman" w:ascii="Times New Roman" w:hAnsi="Times New Roman"/>
          <w:sz w:val="22"/>
          <w:szCs w:val="22"/>
        </w:rPr>
        <w:t>сновидениях вместо обобщенного образа идеального мужчины начнет вЫ' ступать образ этого реального человека. После этого сновидная иденти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vertAlign w:val="subscript"/>
        </w:rPr>
        <w:t>циЯ</w:t>
      </w:r>
      <w:r>
        <w:rPr>
          <w:rFonts w:cs="Times New Roman" w:ascii="Times New Roman" w:hAnsi="Times New Roman"/>
          <w:sz w:val="22"/>
          <w:szCs w:val="22"/>
        </w:rPr>
        <w:t xml:space="preserve"> осуществляется преимущественно с образом этого мужчины. Для того, </w:t>
      </w:r>
      <w:r>
        <w:rPr>
          <w:rFonts w:cs="Times New Roman" w:ascii="Times New Roman" w:hAnsi="Times New Roman"/>
          <w:sz w:val="22"/>
          <w:szCs w:val="22"/>
          <w:vertAlign w:val="subscript"/>
        </w:rPr>
        <w:t>т</w:t>
      </w:r>
      <w:r>
        <w:rPr>
          <w:rFonts w:cs="Times New Roman" w:ascii="Times New Roman" w:hAnsi="Times New Roman"/>
          <w:sz w:val="22"/>
          <w:szCs w:val="22"/>
        </w:rPr>
        <w:t>обы все эти рассуждения стали более конкретными для читателей, приедем сновидение 26-летней женщины, которое, по нашему мнению, можно считать типично женским сновидением: «Я с нашей соседкой Р. пошла в продовольственный магазин. Продавали шоколадные плитки, но они были пло-</w:t>
      </w:r>
      <w:r>
        <w:rPr>
          <w:rFonts w:cs="Times New Roman" w:ascii="Times New Roman" w:hAnsi="Times New Roman"/>
          <w:sz w:val="22"/>
          <w:szCs w:val="22"/>
          <w:vertAlign w:val="subscript"/>
        </w:rPr>
        <w:t>хоГ</w:t>
      </w:r>
      <w:r>
        <w:rPr>
          <w:rFonts w:cs="Times New Roman" w:ascii="Times New Roman" w:hAnsi="Times New Roman"/>
          <w:sz w:val="22"/>
          <w:szCs w:val="22"/>
        </w:rPr>
        <w:t xml:space="preserve">о качества и к тому же в некрасивых обертках. Продавщицей работала простая на вид девушка со светлыми волосами. (На самом деле в этом магазине такой продавщицы нет. — </w:t>
      </w:r>
      <w:r>
        <w:rPr>
          <w:rFonts w:cs="Times New Roman" w:ascii="Times New Roman" w:hAnsi="Times New Roman"/>
          <w:i/>
          <w:iCs/>
          <w:sz w:val="22"/>
          <w:szCs w:val="22"/>
        </w:rPr>
        <w:t xml:space="preserve">А. Н.) </w:t>
      </w:r>
      <w:r>
        <w:rPr>
          <w:rFonts w:cs="Times New Roman" w:ascii="Times New Roman" w:hAnsi="Times New Roman"/>
          <w:sz w:val="22"/>
          <w:szCs w:val="22"/>
        </w:rPr>
        <w:t>Она неохотно протянула мне шоколад и без всякого повода (я об этом у нее не спрашивала) сказала: "Мой отец — академик". На ее лице я видела поддельную гордость. Она всем своим поведением хотела показать, что в социальном отношении, да и вообще, выше меня. Она об этом ничего не сказала, но я все поняла по выражению ее лица. Я ответила: "А мой муж скоро станет всемирно известным, он уже известный художник". После этих моих слов ее отношение ко мне изменилось, стало более уважительным и доброжела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численные исследования в социальной психологии и в области возрастной психологии показали, что многим женщинам свойственно считать своими личными, успехи своих отцов, братьев, мужей и других значимых лиц мужского пола. В этом смысле они идентифицируются с этими лицами.</w:t>
      </w:r>
    </w:p>
    <w:p>
      <w:pPr>
        <w:pStyle w:val="Normal"/>
        <w:shd w:fill="FFFFFF" w:val="clear"/>
        <w:jc w:val="both"/>
        <w:rPr/>
      </w:pPr>
      <w:r>
        <w:rPr>
          <w:rFonts w:cs="Times New Roman" w:ascii="Times New Roman" w:hAnsi="Times New Roman"/>
          <w:sz w:val="22"/>
          <w:szCs w:val="22"/>
        </w:rPr>
        <w:t>Данное явление чаще всего наблюдается во взаимоотношениях супругов, а также детей и их родителей. Именно в этом смысле описанное выше сновидение является типично женским. Девушка со светлыми волосами — возможная соперница. Две женщины вступили в борьбу, в качестве оружия используя реальные и возможные в будущем социальные статусы значимых для себя мужчин. Это обычное и в реальной жизни повседневное явление. В этом смысле данное сновидение вполне реалистичное. Но в нем есть и символы: шоколадные плитки. Когда во время беседы с автором сновидения мы высказали предположение, что эти плитки можно считать символами денег или материального достатка вообще, она сразу согласилась и добавила, что их качество было низким, так как она не имеет надежд получить большие суммы денег, а некоторые из них были открытыми, без оберток, поскольку эти суммы будут зарабатываться честным путем и нечего их скрывать. Здесь, Конечно, остается неясным вопрос, почему она получает плитки от соперницы. Все-таки приведенные интерпретации сновидца интересны даже в том случае, если ошибочны, так как позволяют глубже понять личность этой Женщины. Следует сказать, что те мнения и толкования, которые дают сно-</w:t>
      </w:r>
      <w:r>
        <w:rPr>
          <w:rFonts w:cs="Times New Roman" w:ascii="Times New Roman" w:hAnsi="Times New Roman"/>
          <w:sz w:val="22"/>
          <w:szCs w:val="22"/>
          <w:vertAlign w:val="superscript"/>
        </w:rPr>
        <w:t>в</w:t>
      </w:r>
      <w:r>
        <w:rPr>
          <w:rFonts w:cs="Times New Roman" w:ascii="Times New Roman" w:hAnsi="Times New Roman"/>
          <w:sz w:val="22"/>
          <w:szCs w:val="22"/>
        </w:rPr>
        <w:t>идцы после словесного воспроизведения содержания сновидений, представляют значительную ценность и помогают психологу в успешном толковании сновидений. Особенно ценны результаты свободной ассоциативной Работы мышления и воображения сновидцев вокруг содержания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В сновидениях женщин часто повторяющимися темами являют вопросы брака и семьи, первого полового сношения и связанные с цц&gt; физиологические и моральные проблемы. Нередко ядром сновиден</w:t>
      </w:r>
      <w:r>
        <w:rPr>
          <w:rFonts w:cs="Times New Roman" w:ascii="Times New Roman" w:hAnsi="Times New Roman"/>
          <w:sz w:val="22"/>
          <w:szCs w:val="22"/>
          <w:vertAlign w:val="subscript"/>
        </w:rPr>
        <w:t>и</w:t>
      </w:r>
      <w:r>
        <w:rPr>
          <w:rFonts w:cs="Times New Roman" w:ascii="Times New Roman" w:hAnsi="Times New Roman"/>
          <w:sz w:val="22"/>
          <w:szCs w:val="22"/>
        </w:rPr>
        <w:t>-являются темы ревности, взаимоотношений с подругами, зависти п отношению к наиболее удачливым из них, стремление иметь более гду. бокие переживания и более широкий жизненный опыт, чем это возможно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я с детского возраста, в сновидениях отражаются характер. ные виды занятий, свойственные девочкам и мальчикам, женщинам и мужчинам. Типичные игры, половые различия, различия в одежде прическе и т. п. тоже находят отражение в сновидениях. Пол человека можно определить по его сновид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й подход к изучению сновидений позволяет сформулировать целый ряд новых проблем, решение которых возможно только в результате новы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ледует изучить развитие игровой деятельности в сновидениях. В частности, большой интерес представляет рассмотрение воображаемых ролевых игр на таком подсознательном уровне. Каким образом в сновидениях отражаются типичные женские и мужские социальные, в том числе девиантные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овы различия чувств, мышления, памяти и воображения женщин и мужчин в сновидениях? Известно, что в бодрствующем состоянии женщины и мужчины значительно различаются по способности словесного выражения своих мыслей и переживаний, в том числе по вербализации сновидений. Каким образом эти различия отражаютсяв самих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Есть, безусловно, также различия в символах сновидений мужчин и женщин, но точных данных у нас мало. Следует описать типично женскую и типично мужскую символику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ловые извращения тоже специфичны у мужчин и женщин и должны отразиться в сновидениях. Отметим, что в сновидениях человека выражаются и такие извращения, которые еще латентны, т. е-проходят первый, инкубационный этап сво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лишь некоторые из проблем этого направления исследования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новидения и психическая защит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 Сон как способ защитной 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н в целом можно считать механизмом защитной адаптации, бегства организма: спящий во многих случаях не замечает, не осознает те действительные трудности и преграды, которые в реальной жизни возникли перед ним и не позволяют ему осуществить свои планы, достигнуть свои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я показывают, что наступление ответственных этапов жизни (например, приближение начала битвы с врагом, времени ответственного публичного выступления, смерти близкого человека и т. п.) у многих людей сопровождается сонливостью. Оказавшись в таких ситуациях, многие прямо заявляют, что хотели бы спать и предать забвению неприятные события. Такую реактивную сонливость можно считать одной из разновидностей более общего механизма ухода, бегства от неприятных или вызывающих страх явлений.</w:t>
      </w:r>
    </w:p>
    <w:p>
      <w:pPr>
        <w:pStyle w:val="Normal"/>
        <w:shd w:fill="FFFFFF" w:val="clear"/>
        <w:jc w:val="both"/>
        <w:rPr/>
      </w:pPr>
      <w:r>
        <w:rPr>
          <w:rFonts w:cs="Times New Roman" w:ascii="Times New Roman" w:hAnsi="Times New Roman"/>
          <w:sz w:val="22"/>
          <w:szCs w:val="22"/>
        </w:rPr>
        <w:t>Засыпая, человек вытесняет из своего сознания все те знания, впечатления и мысли, которые фрустрируют его. Желание спать возника-</w:t>
      </w:r>
      <w:r>
        <w:rPr>
          <w:rFonts w:cs="Times New Roman" w:ascii="Times New Roman" w:hAnsi="Times New Roman"/>
          <w:sz w:val="22"/>
          <w:szCs w:val="22"/>
          <w:vertAlign w:val="superscript"/>
        </w:rPr>
        <w:t>ет</w:t>
      </w:r>
      <w:r>
        <w:rPr>
          <w:rFonts w:cs="Times New Roman" w:ascii="Times New Roman" w:hAnsi="Times New Roman"/>
          <w:sz w:val="22"/>
          <w:szCs w:val="22"/>
        </w:rPr>
        <w:t xml:space="preserve"> и в том случае, когда человек предвосхищает возможные фрустрации "УДущего и переживает сильную тревогу или страх.</w:t>
      </w:r>
    </w:p>
    <w:p>
      <w:pPr>
        <w:pStyle w:val="Normal"/>
        <w:shd w:fill="FFFFFF" w:val="clear"/>
        <w:jc w:val="both"/>
        <w:rPr/>
      </w:pPr>
      <w:r>
        <w:rPr>
          <w:rFonts w:cs="Times New Roman" w:ascii="Times New Roman" w:hAnsi="Times New Roman"/>
          <w:sz w:val="22"/>
          <w:szCs w:val="22"/>
        </w:rPr>
        <w:t xml:space="preserve">Однако сон только частично освобождает человека от фрустраций, </w:t>
      </w:r>
      <w:r>
        <w:rPr>
          <w:rFonts w:cs="Times New Roman" w:ascii="Times New Roman" w:hAnsi="Times New Roman"/>
          <w:sz w:val="22"/>
          <w:szCs w:val="22"/>
          <w:vertAlign w:val="superscript"/>
        </w:rPr>
        <w:t>Та</w:t>
      </w:r>
      <w:r>
        <w:rPr>
          <w:rFonts w:cs="Times New Roman" w:ascii="Times New Roman" w:hAnsi="Times New Roman"/>
          <w:sz w:val="22"/>
          <w:szCs w:val="22"/>
        </w:rPr>
        <w:t>к как трудности жизни, внешние и внутренние конфликты достаточно часто отражаются в сновидениях, в которых, как мы уже знаем, пред-</w:t>
      </w:r>
      <w:r>
        <w:rPr>
          <w:rFonts w:cs="Times New Roman" w:ascii="Times New Roman" w:hAnsi="Times New Roman"/>
          <w:sz w:val="22"/>
          <w:szCs w:val="22"/>
          <w:vertAlign w:val="superscript"/>
        </w:rPr>
        <w:t>п</w:t>
      </w:r>
      <w:r>
        <w:rPr>
          <w:rFonts w:cs="Times New Roman" w:ascii="Times New Roman" w:hAnsi="Times New Roman"/>
          <w:sz w:val="22"/>
          <w:szCs w:val="22"/>
        </w:rPr>
        <w:t>Р</w:t>
      </w:r>
      <w:r>
        <w:rPr>
          <w:rFonts w:cs="Times New Roman" w:ascii="Times New Roman" w:hAnsi="Times New Roman"/>
          <w:sz w:val="22"/>
          <w:szCs w:val="22"/>
          <w:vertAlign w:val="superscript"/>
        </w:rPr>
        <w:t>и</w:t>
      </w:r>
      <w:r>
        <w:rPr>
          <w:rFonts w:cs="Times New Roman" w:ascii="Times New Roman" w:hAnsi="Times New Roman"/>
          <w:sz w:val="22"/>
          <w:szCs w:val="22"/>
        </w:rPr>
        <w:t>нимаются попытки их преодоления или разрешения, символического удовлетворения неудовлетворенных в реальной жизни желаний.</w:t>
      </w:r>
    </w:p>
    <w:p>
      <w:pPr>
        <w:pStyle w:val="Normal"/>
        <w:shd w:fill="FFFFFF" w:val="clear"/>
        <w:jc w:val="both"/>
        <w:rPr/>
      </w:pPr>
      <w:r>
        <w:rPr>
          <w:rFonts w:cs="Times New Roman" w:ascii="Times New Roman" w:hAnsi="Times New Roman"/>
          <w:sz w:val="22"/>
          <w:szCs w:val="22"/>
          <w:vertAlign w:val="superscript"/>
        </w:rPr>
        <w:t>с</w:t>
      </w:r>
      <w:r>
        <w:rPr>
          <w:rFonts w:cs="Times New Roman" w:ascii="Times New Roman" w:hAnsi="Times New Roman"/>
          <w:sz w:val="22"/>
          <w:szCs w:val="22"/>
        </w:rPr>
        <w:t>новидениях выражается общий уровень фрустрированности лич-°</w:t>
      </w:r>
      <w:r>
        <w:rPr>
          <w:rFonts w:cs="Times New Roman" w:ascii="Times New Roman" w:hAnsi="Times New Roman"/>
          <w:sz w:val="22"/>
          <w:szCs w:val="22"/>
          <w:vertAlign w:val="superscript"/>
        </w:rPr>
        <w:t>с</w:t>
      </w:r>
      <w:r>
        <w:rPr>
          <w:rFonts w:cs="Times New Roman" w:ascii="Times New Roman" w:hAnsi="Times New Roman"/>
          <w:sz w:val="22"/>
          <w:szCs w:val="22"/>
        </w:rPr>
        <w:t>ти. Длительные и повторяющиеся фрустрации приводят к общему епрессивному состоянию личности. Изучение серии сновидений та-</w:t>
      </w:r>
    </w:p>
    <w:p>
      <w:pPr>
        <w:pStyle w:val="Normal"/>
        <w:shd w:fill="FFFFFF" w:val="clear"/>
        <w:jc w:val="both"/>
        <w:rPr/>
      </w:pPr>
      <w:r>
        <w:rPr>
          <w:rFonts w:cs="Times New Roman" w:ascii="Times New Roman" w:hAnsi="Times New Roman"/>
          <w:sz w:val="22"/>
          <w:szCs w:val="22"/>
          <w:vertAlign w:val="superscript"/>
        </w:rPr>
        <w:t>х</w:t>
      </w:r>
      <w:r>
        <w:rPr>
          <w:rFonts w:cs="Times New Roman" w:ascii="Times New Roman" w:hAnsi="Times New Roman"/>
          <w:sz w:val="22"/>
          <w:szCs w:val="22"/>
        </w:rPr>
        <w:t xml:space="preserve"> </w:t>
      </w:r>
      <w:r>
        <w:rPr>
          <w:rFonts w:cs="Times New Roman" w:ascii="Times New Roman" w:hAnsi="Times New Roman"/>
          <w:sz w:val="22"/>
          <w:szCs w:val="22"/>
          <w:vertAlign w:val="superscript"/>
        </w:rPr>
        <w:t>л</w:t>
      </w:r>
      <w:r>
        <w:rPr>
          <w:rFonts w:cs="Times New Roman" w:ascii="Times New Roman" w:hAnsi="Times New Roman"/>
          <w:sz w:val="22"/>
          <w:szCs w:val="22"/>
        </w:rPr>
        <w:t>иц показывает, что в них значительно больше мазохистских э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тов (сцен неприятия собственной личности, неприятия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персонажами сновидений, разочарования, оскорбления и т. п.),</w:t>
      </w:r>
      <w:r>
        <w:rPr>
          <w:rFonts w:cs="Times New Roman" w:ascii="Times New Roman" w:hAnsi="Times New Roman"/>
          <w:sz w:val="22"/>
          <w:szCs w:val="22"/>
          <w:vertAlign w:val="subscript"/>
        </w:rPr>
        <w:t xml:space="preserve">ч </w:t>
      </w:r>
      <w:r>
        <w:rPr>
          <w:rFonts w:cs="Times New Roman" w:ascii="Times New Roman" w:hAnsi="Times New Roman"/>
          <w:sz w:val="22"/>
          <w:szCs w:val="22"/>
        </w:rPr>
        <w:t>у лиц, свободных от депрессии. Эти сновидные сцены являются невг, ' тическими реакциями на фрустрирующие ситуации. Изучение сно</w:t>
      </w:r>
      <w:r>
        <w:rPr>
          <w:rFonts w:cs="Times New Roman" w:ascii="Times New Roman" w:hAnsi="Times New Roman"/>
          <w:sz w:val="22"/>
          <w:szCs w:val="22"/>
          <w:vertAlign w:val="subscript"/>
        </w:rPr>
        <w:t xml:space="preserve">Вй </w:t>
      </w:r>
      <w:r>
        <w:rPr>
          <w:rFonts w:cs="Times New Roman" w:ascii="Times New Roman" w:hAnsi="Times New Roman"/>
          <w:sz w:val="22"/>
          <w:szCs w:val="22"/>
        </w:rPr>
        <w:t>дений нередко является самым эффективным путем быстрого прон</w:t>
      </w:r>
      <w:r>
        <w:rPr>
          <w:rFonts w:cs="Times New Roman" w:ascii="Times New Roman" w:hAnsi="Times New Roman"/>
          <w:sz w:val="22"/>
          <w:szCs w:val="22"/>
          <w:vertAlign w:val="subscript"/>
        </w:rPr>
        <w:t>и</w:t>
      </w:r>
      <w:r>
        <w:rPr>
          <w:rFonts w:cs="Times New Roman" w:ascii="Times New Roman" w:hAnsi="Times New Roman"/>
          <w:sz w:val="22"/>
          <w:szCs w:val="22"/>
        </w:rPr>
        <w:t>, новения в сущность тех проблем, которые больше всего волнуют человек на данном отрезке его жизненного пути. На этом уровне психическое активности можно видеть также процессы формирования и функцц</w:t>
      </w:r>
      <w:r>
        <w:rPr>
          <w:rFonts w:cs="Times New Roman" w:ascii="Times New Roman" w:hAnsi="Times New Roman"/>
          <w:sz w:val="22"/>
          <w:szCs w:val="22"/>
          <w:vertAlign w:val="subscript"/>
        </w:rPr>
        <w:t>0</w:t>
      </w:r>
      <w:r>
        <w:rPr>
          <w:rFonts w:cs="Times New Roman" w:ascii="Times New Roman" w:hAnsi="Times New Roman"/>
          <w:sz w:val="22"/>
          <w:szCs w:val="22"/>
        </w:rPr>
        <w:t xml:space="preserve">. нирования различных защитных механизмов. Мы полагаем, что в </w:t>
      </w:r>
      <w:r>
        <w:rPr>
          <w:rFonts w:cs="Times New Roman" w:ascii="Times New Roman" w:hAnsi="Times New Roman"/>
          <w:i/>
          <w:iCs/>
          <w:sz w:val="22"/>
          <w:szCs w:val="22"/>
        </w:rPr>
        <w:t>спови-дениях очень часто проявляются действия тех защитных механизмов которыми личность хотела бы отвечать на фрустраторы своей жизни но что в реальной жизни невозможно</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Если же эта гипотеза верна, то в принципе должна существовать возможность обнаружения в сновидениях таких механизмов преобразования защитных процессов, формирования новых форм поведения и защиты личности, которые приемлемы для применения в реальных жизненных ситуациях сновидца. Иначе говоря, в сновидениях должны наблюдаться процессы подготовки для защитной адаптации в реальных фрустрирующих ситуациях. Эти предположения мы выдвигаем исходя из того факта, что формирование защитных механизмов в онтогенезе осуществляется преимущественно подсознательно и поэтому не может не отразиться в таких характерных и богатых по объему и содержанию подсознательных процессах, какими являются сновидения. В сновидениях можно наблюдать такие явления, как </w:t>
      </w:r>
      <w:r>
        <w:rPr>
          <w:rFonts w:cs="Times New Roman" w:ascii="Times New Roman" w:hAnsi="Times New Roman"/>
          <w:i/>
          <w:iCs/>
          <w:sz w:val="22"/>
          <w:szCs w:val="22"/>
        </w:rPr>
        <w:t xml:space="preserve">замена одной реакции на другую; объединение нескольких защитных механизмов в своеобразные защитно-адаптивные комплексы </w:t>
      </w:r>
      <w:r>
        <w:rPr>
          <w:rFonts w:cs="Times New Roman" w:ascii="Times New Roman" w:hAnsi="Times New Roman"/>
          <w:sz w:val="22"/>
          <w:szCs w:val="22"/>
        </w:rPr>
        <w:t>для преодоления наиболее сложных конфликтных фрустрирующих ситуаций; борьба различных тенденций, влечений и установок и другие важные аспекты психической динамики личности. Глубокое изучение всех этих процессов на основе анализа сновидений значительно продвинет познание закономерностей формирования личности и ее функционирования в различных ситуациях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устрация в различных вариантах (привация, депривация, относительное лишение каких-либо ценностей, оскорбление, скука и беД' ность реальной жизни впечатлениями и т.п.) по-видимому является одной из причин активизации сновидной психической деятельности.</w:t>
      </w:r>
    </w:p>
    <w:p>
      <w:pPr>
        <w:pStyle w:val="Normal"/>
        <w:shd w:fill="FFFFFF" w:val="clear"/>
        <w:jc w:val="both"/>
        <w:rPr/>
      </w:pPr>
      <w:r>
        <w:rPr>
          <w:rFonts w:cs="Times New Roman" w:ascii="Times New Roman" w:hAnsi="Times New Roman"/>
          <w:sz w:val="22"/>
          <w:szCs w:val="22"/>
        </w:rPr>
        <w:t xml:space="preserve">О фрустрации и защитных механизмах см. в наших книгах: </w:t>
      </w:r>
      <w:r>
        <w:rPr>
          <w:rFonts w:cs="Times New Roman" w:ascii="Times New Roman" w:hAnsi="Times New Roman"/>
          <w:i/>
          <w:iCs/>
          <w:sz w:val="22"/>
          <w:szCs w:val="22"/>
        </w:rPr>
        <w:t xml:space="preserve">Налчаджян А. А. </w:t>
      </w:r>
      <w:r>
        <w:rPr>
          <w:rFonts w:cs="Times New Roman" w:ascii="Times New Roman" w:hAnsi="Times New Roman"/>
          <w:sz w:val="22"/>
          <w:szCs w:val="22"/>
        </w:rPr>
        <w:t>Личность психическая адаптация и творчество. — Ереван, 1980; Социально-психическая адаПТ' ция личности: формы, механизмы и стратегии. — Ереван,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иведем свидетельство одного специалиста: «В периоды ограниченной ак-ивности или монотонности в моей жизни, а также во времена эмоциональной и финансовой депривации моя нервная система снабжает меня "приключенческими сновидениями". Создается впечатление существования работающего компенсаторного механизма. Эти приключенческие сновидения... занимают все сновидное время ночного сна. Часто случается, что я просыпаюсь посреди ночи и вновь засыпаю, и тогда сновидение продолжается с того места, где оно прервалось. Иногда, разбуженный утром будильником, я произвольно вновь засыпал для того, чтобы продолжать интересное сновид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называет такие сновидения «упорядоченными» и «разумными», хотя в них встречаются фантастические элементы.</w:t>
      </w:r>
    </w:p>
    <w:p>
      <w:pPr>
        <w:pStyle w:val="Normal"/>
        <w:shd w:fill="FFFFFF" w:val="clear"/>
        <w:jc w:val="both"/>
        <w:rPr/>
      </w:pPr>
      <w:r>
        <w:rPr>
          <w:rFonts w:cs="Times New Roman" w:ascii="Times New Roman" w:hAnsi="Times New Roman"/>
          <w:sz w:val="22"/>
          <w:szCs w:val="22"/>
        </w:rPr>
        <w:t xml:space="preserve">Сновидения, как показали статистические данные, накопленные К. Холлом, В. Н. Касаткиным и другими исследователями, большей частью насыщены событиями, вызывающими неприятные для сновидца отрицательные чувства и эмоции. Это явление, о котором мы уже писали, наблюдается в сновидениях как больных, так и здоровых людей. Если бы сновидения были лишь символическими выражениями удовлетворения желаний сновидца, они должны были бы вызывать только приятные переживания. Исходя из данного обстоятельства можно предположить, что в сновидениях явно или с помощью символов изображаются те фрустрирующие ситуации, которые для сновидца еще не потеряли свою актуальность. В сновидениях предпринимаются попытки их преодоления или, говоря иначе, избирательное-воспроизведение и попытки разрешения волнующих сновидца проблем. Эти положения нетрудно проиллюстрировать многочисленными фактами. Психологам и всем тем любознательным людям, которые проявляют интерес к своим и чужим сновидениям, хорошо известно, что если человек на определенном отрезке своей жизни имел тяжелые потери и острые, личностно значимые конфликты, то даже в условиях эксперимента (под воздействием экспериментальных раздражителей) обычно видит такие сны, в которых представлены именно эти фрустрирующие ситуации. В этом смысле интересен следующий случай, описанный </w:t>
      </w:r>
      <w:r>
        <w:rPr>
          <w:rFonts w:cs="Times New Roman" w:ascii="Times New Roman" w:hAnsi="Times New Roman"/>
          <w:i/>
          <w:iCs/>
          <w:sz w:val="22"/>
          <w:szCs w:val="22"/>
        </w:rPr>
        <w:t xml:space="preserve">В. Н. Касаткиньш: </w:t>
      </w:r>
      <w:r>
        <w:rPr>
          <w:rFonts w:cs="Times New Roman" w:ascii="Times New Roman" w:hAnsi="Times New Roman"/>
          <w:sz w:val="22"/>
          <w:szCs w:val="22"/>
        </w:rPr>
        <w:t xml:space="preserve">мать, потерявшая На войне своего сына, в сновидениях почти без исключений видела его </w:t>
      </w:r>
      <w:r>
        <w:rPr>
          <w:rFonts w:cs="Times New Roman" w:ascii="Times New Roman" w:hAnsi="Times New Roman"/>
          <w:sz w:val="22"/>
          <w:szCs w:val="22"/>
          <w:vertAlign w:val="superscript"/>
        </w:rPr>
        <w:t>0г</w:t>
      </w:r>
      <w:r>
        <w:rPr>
          <w:rFonts w:cs="Times New Roman" w:ascii="Times New Roman" w:hAnsi="Times New Roman"/>
          <w:sz w:val="22"/>
          <w:szCs w:val="22"/>
        </w:rPr>
        <w:t>ибшим. Эти сновидения были полны тревоги и страх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тревожные, кошмарные сны постепенно могут стать более едкими, если соответствующие неприятные ситуации уже исчезли или</w:t>
      </w:r>
    </w:p>
    <w:p>
      <w:pPr>
        <w:pStyle w:val="Normal"/>
        <w:shd w:fill="FFFFFF" w:val="clear"/>
        <w:jc w:val="both"/>
        <w:rPr/>
      </w:pPr>
      <w:r>
        <w:rPr>
          <w:rFonts w:cs="Times New Roman" w:ascii="Times New Roman" w:hAnsi="Times New Roman"/>
          <w:sz w:val="22"/>
          <w:szCs w:val="22"/>
          <w:vertAlign w:val="superscript"/>
          <w:lang w:val="en-US"/>
        </w:rPr>
        <w:t>G</w:t>
      </w:r>
      <w:r>
        <w:rPr>
          <w:rFonts w:cs="Times New Roman" w:ascii="Times New Roman" w:hAnsi="Times New Roman"/>
          <w:sz w:val="22"/>
          <w:szCs w:val="22"/>
          <w:lang w:val="en-US"/>
        </w:rPr>
        <w:t xml:space="preserve">°och, Stan. The Paranormal. - N. Y.; London, 1978. - P. 64. </w:t>
      </w:r>
      <w:r>
        <w:rPr>
          <w:rFonts w:cs="Times New Roman" w:ascii="Times New Roman" w:hAnsi="Times New Roman"/>
          <w:i/>
          <w:iCs/>
          <w:sz w:val="22"/>
          <w:szCs w:val="22"/>
        </w:rPr>
        <w:t xml:space="preserve">Краткий В. Н. </w:t>
      </w:r>
      <w:r>
        <w:rPr>
          <w:rFonts w:cs="Times New Roman" w:ascii="Times New Roman" w:hAnsi="Times New Roman"/>
          <w:sz w:val="22"/>
          <w:szCs w:val="22"/>
        </w:rPr>
        <w:t>Теория сновидений. - Л., 1967. - С. 3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преодолены благодаря сознательным усилиям сновидца. Однако </w:t>
      </w:r>
      <w:r>
        <w:rPr>
          <w:rFonts w:cs="Times New Roman" w:ascii="Times New Roman" w:hAnsi="Times New Roman"/>
          <w:sz w:val="22"/>
          <w:szCs w:val="22"/>
          <w:vertAlign w:val="subscript"/>
        </w:rPr>
        <w:t>е(</w:t>
      </w:r>
      <w:r>
        <w:rPr>
          <w:rFonts w:cs="Times New Roman" w:ascii="Times New Roman" w:hAnsi="Times New Roman"/>
          <w:sz w:val="22"/>
          <w:szCs w:val="22"/>
        </w:rPr>
        <w:t>. такие фрустрации, которые сохраняются в течение всей жизни человек-.</w:t>
      </w:r>
      <w:r>
        <w:rPr>
          <w:rFonts w:cs="Times New Roman" w:ascii="Times New Roman" w:hAnsi="Times New Roman"/>
          <w:sz w:val="22"/>
          <w:szCs w:val="22"/>
          <w:vertAlign w:val="superscript"/>
        </w:rPr>
        <w:t xml:space="preserve">1 </w:t>
      </w:r>
      <w:r>
        <w:rPr>
          <w:rFonts w:cs="Times New Roman" w:ascii="Times New Roman" w:hAnsi="Times New Roman"/>
          <w:sz w:val="22"/>
          <w:szCs w:val="22"/>
        </w:rPr>
        <w:t>и в сновидениях он вновь и вновь возвращается к ним. Такое длитеп ное фрустрирующее воздействие оказывает, например, потеря близки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сновидениях, отражающих такие фрустрации, характер эмоим постепенно меняется. В. Н. Касаткин описывает сновидения женщищ, которая после смерти мужа каждый день переживала кошмарные сно' видения: какие-то скелеты ее тащили в могилу мужа; в других случаях она видела уже разлагавшееся тело мужа, которое приходило за ней и говорило его голосом. Она видела группы мертвецов, а среди них -своего мужа. С течением времени число таких кошмарных сновидений стало все меньше и меньше, а на смену страху пришла тоска. Фрустра-ция, возникшая вследствие смерти мужа, постепенно потеряла свою акт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 исследователей отмечает интересное явление: есть люди (как предполагается, это в основном те, у кого слабая нервная система), которые после потери близкого человека в течение 1 -2 месяцев не видят его в сновидениях. Можно предположить, что это явление обусловлено особой эффективностью работы в психике этих людей механизмов вытеснения и подавления неприятных, фрустрирующих влечений, мыслей и впечатлений. Успешное вытеснение из сферы сознания и даже сновидного подсознательного уровня фрустрирующих влечений, конфликтов и т. п. временно способствует защите против фрустраций. Мы отмечаем временной характер такого успеха, так как крайне эффективное систематическое вытеснение может привести к целому ряду отрицательных последствий, в частности — нерационалистическому уходу от реальност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во многих сновидениях тенденция вытеснения неприятных влечений и других фрустрирующих содержаний из сферы сознания и предсознательного сновидного уровня наблюдается очень часто. Это в первую очередь те сновидения, в которых много символов. Но есть и такие сновидения, в которых фрустрирующие ситуации и конфликты представлены явно. Это означает, что в них механизм вытеснения по каким-то причинам не функционировал более или менее успешно.</w:t>
      </w:r>
    </w:p>
    <w:p>
      <w:pPr>
        <w:pStyle w:val="Normal"/>
        <w:shd w:fill="FFFFFF" w:val="clear"/>
        <w:jc w:val="both"/>
        <w:rPr/>
      </w:pPr>
      <w:r>
        <w:rPr>
          <w:rFonts w:cs="Times New Roman" w:ascii="Times New Roman" w:hAnsi="Times New Roman"/>
          <w:sz w:val="22"/>
          <w:szCs w:val="22"/>
        </w:rPr>
        <w:t>Наши исследования доказали, что у пострадавших от Спитакского эемлетрясеШ</w:t>
      </w:r>
      <w:r>
        <w:rPr>
          <w:rFonts w:cs="Times New Roman" w:ascii="Times New Roman" w:hAnsi="Times New Roman"/>
          <w:sz w:val="22"/>
          <w:szCs w:val="22"/>
          <w:vertAlign w:val="superscript"/>
        </w:rPr>
        <w:t xml:space="preserve">1 </w:t>
      </w:r>
      <w:r>
        <w:rPr>
          <w:rFonts w:cs="Times New Roman" w:ascii="Times New Roman" w:hAnsi="Times New Roman"/>
          <w:sz w:val="22"/>
          <w:szCs w:val="22"/>
        </w:rPr>
        <w:t>(7 декабря 1988 г.) резко возросло число кошмарных сновидений, в которых ча&lt;-'</w:t>
      </w:r>
      <w:r>
        <w:rPr>
          <w:rFonts w:cs="Times New Roman" w:ascii="Times New Roman" w:hAnsi="Times New Roman"/>
          <w:sz w:val="22"/>
          <w:szCs w:val="22"/>
          <w:vertAlign w:val="superscript"/>
        </w:rPr>
        <w:t xml:space="preserve">т </w:t>
      </w:r>
      <w:r>
        <w:rPr>
          <w:rFonts w:cs="Times New Roman" w:ascii="Times New Roman" w:hAnsi="Times New Roman"/>
          <w:sz w:val="22"/>
          <w:szCs w:val="22"/>
        </w:rPr>
        <w:t>появляются образы погибших людей, особенно родных и близких л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7</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pPr>
      <w:r>
        <w:rPr>
          <w:rFonts w:cs="Times New Roman" w:ascii="Times New Roman" w:hAnsi="Times New Roman"/>
          <w:i/>
          <w:iCs/>
          <w:sz w:val="22"/>
          <w:szCs w:val="22"/>
        </w:rPr>
        <w:t xml:space="preserve">О </w:t>
      </w:r>
      <w:r>
        <w:rPr>
          <w:rFonts w:cs="Times New Roman" w:ascii="Times New Roman" w:hAnsi="Times New Roman"/>
          <w:sz w:val="22"/>
          <w:szCs w:val="22"/>
        </w:rPr>
        <w:t>защитной функции сна знают даже такие ученые нашего времени,</w:t>
      </w:r>
    </w:p>
    <w:p>
      <w:pPr>
        <w:pStyle w:val="Normal"/>
        <w:shd w:fill="FFFFFF" w:val="clear"/>
        <w:jc w:val="both"/>
        <w:rPr/>
      </w:pPr>
      <w:r>
        <w:rPr>
          <w:rFonts w:cs="Times New Roman" w:ascii="Times New Roman" w:hAnsi="Times New Roman"/>
          <w:sz w:val="22"/>
          <w:szCs w:val="22"/>
          <w:vertAlign w:val="subscript"/>
        </w:rPr>
        <w:t>т</w:t>
      </w:r>
      <w:r>
        <w:rPr>
          <w:rFonts w:cs="Times New Roman" w:ascii="Times New Roman" w:hAnsi="Times New Roman"/>
          <w:sz w:val="22"/>
          <w:szCs w:val="22"/>
        </w:rPr>
        <w:t xml:space="preserve">орые формально не являются психологами. Один из них — </w:t>
      </w:r>
      <w:r>
        <w:rPr>
          <w:rFonts w:cs="Times New Roman" w:ascii="Times New Roman" w:hAnsi="Times New Roman"/>
          <w:i/>
          <w:iCs/>
          <w:sz w:val="22"/>
          <w:szCs w:val="22"/>
        </w:rPr>
        <w:t xml:space="preserve">Норберт а мер ~~ </w:t>
      </w:r>
      <w:r>
        <w:rPr>
          <w:rFonts w:cs="Times New Roman" w:ascii="Times New Roman" w:hAnsi="Times New Roman"/>
          <w:sz w:val="22"/>
          <w:szCs w:val="22"/>
          <w:vertAlign w:val="superscript"/>
        </w:rPr>
        <w:t>писал:</w:t>
      </w:r>
      <w:r>
        <w:rPr>
          <w:rFonts w:cs="Times New Roman" w:ascii="Times New Roman" w:hAnsi="Times New Roman"/>
          <w:sz w:val="22"/>
          <w:szCs w:val="22"/>
        </w:rPr>
        <w:t xml:space="preserve"> *^</w:t>
      </w: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sz w:val="22"/>
          <w:szCs w:val="22"/>
          <w:vertAlign w:val="superscript"/>
        </w:rPr>
        <w:t>всех</w:t>
      </w:r>
      <w:r>
        <w:rPr>
          <w:rFonts w:cs="Times New Roman" w:ascii="Times New Roman" w:hAnsi="Times New Roman"/>
          <w:sz w:val="22"/>
          <w:szCs w:val="22"/>
        </w:rPr>
        <w:t xml:space="preserve"> нормальных процессов всего ближе к непа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цческому очищению сон. Как часто бывает, что наилучший способ Давиться от тяжелого беспокойства или умственной путаницы — это переспать их. Однако сон не очищает памяти от более глубоких воспоминаний, да сильная тревога и не даст заснуть по-настоящему. Поэтому мы часто бываем вынуждены прибегать к более сильным вмешательствам в работу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очищением» Н. Винер имел в виду ослабление тревоги и угрызений совести и обеспечение более взвешенного подхода к проблемам, дэто есть по существу защита психики от серьезных нарушений.</w:t>
      </w:r>
    </w:p>
    <w:p>
      <w:pPr>
        <w:pStyle w:val="Normal"/>
        <w:shd w:fill="FFFFFF" w:val="clear"/>
        <w:jc w:val="both"/>
        <w:rPr/>
      </w:pPr>
      <w:r>
        <w:rPr>
          <w:rFonts w:cs="Times New Roman" w:ascii="Times New Roman" w:hAnsi="Times New Roman"/>
          <w:sz w:val="22"/>
          <w:szCs w:val="22"/>
        </w:rPr>
        <w:t xml:space="preserve">Однако психология сновидений не может ограничиться констатацией общей защитной функции сна и сновидения. Она должна раскрыть конкретную работу конкретных, специфических защитных механизмов в этом подсознательном состоянии психики человека. Об одном из них, о механизме вытеснения, мы уже вкратце говорили. Прежде чем перейти к рассмотрению работы других механизмов, ознакомимся с еще одним мнением о защитных функциях сновидений. В настоящее время широко известна «гипотеза» американского психолога </w:t>
      </w:r>
      <w:r>
        <w:rPr>
          <w:rFonts w:cs="Times New Roman" w:ascii="Times New Roman" w:hAnsi="Times New Roman"/>
          <w:i/>
          <w:iCs/>
          <w:sz w:val="22"/>
          <w:szCs w:val="22"/>
        </w:rPr>
        <w:t xml:space="preserve">Гринберга, </w:t>
      </w:r>
      <w:r>
        <w:rPr>
          <w:rFonts w:cs="Times New Roman" w:ascii="Times New Roman" w:hAnsi="Times New Roman"/>
          <w:sz w:val="22"/>
          <w:szCs w:val="22"/>
        </w:rPr>
        <w:t xml:space="preserve">согласно которой сновидения играют защитную роль. Мы взяли в кавычки слово «гипотеза», поскольку, как видно из предыдущего изложения, это известная идея и восходит она к 3. Фрейду. Однако в рассуждениях Гринберга имеются моменты, которые стоит рассмотреть. По его мнению, в бодрствующем состоянии дневные впечатления извлекают из бессознательного личности те или иные нерешенные конфликты и переводят их на подсознательный уровень. Это вызывает тревогу, хотя человек не осознает свои конфликты. Сновидения трансформируют и вновь переводят в сферу бессознательного эти конфликты, но уже вместе </w:t>
      </w:r>
      <w:r>
        <w:rPr>
          <w:rFonts w:cs="Times New Roman" w:ascii="Times New Roman" w:hAnsi="Times New Roman"/>
          <w:sz w:val="22"/>
          <w:szCs w:val="22"/>
          <w:vertAlign w:val="superscript"/>
        </w:rPr>
        <w:t>с</w:t>
      </w:r>
      <w:r>
        <w:rPr>
          <w:rFonts w:cs="Times New Roman" w:ascii="Times New Roman" w:hAnsi="Times New Roman"/>
          <w:sz w:val="22"/>
          <w:szCs w:val="22"/>
        </w:rPr>
        <w:t xml:space="preserve"> ними и те части дневных впечатлений, «на крючок которых они попадись». Эти конфликты возникают между определенными желаниями Человека, мотивами и несовместимыми с ними нравственными принципами. Мотивы и их конфликтные отношения остаются в бессозна-</w:t>
      </w:r>
    </w:p>
    <w:p>
      <w:pPr>
        <w:pStyle w:val="Normal"/>
        <w:shd w:fill="FFFFFF" w:val="clear"/>
        <w:jc w:val="both"/>
        <w:rPr/>
      </w:pPr>
      <w:r>
        <w:rPr>
          <w:rFonts w:cs="Times New Roman" w:ascii="Times New Roman" w:hAnsi="Times New Roman"/>
          <w:sz w:val="22"/>
          <w:szCs w:val="22"/>
          <w:vertAlign w:val="superscript"/>
          <w:lang w:val="en-US"/>
        </w:rPr>
        <w:t>Tej</w:t>
      </w:r>
      <w:r>
        <w:rPr>
          <w:rFonts w:cs="Times New Roman" w:ascii="Times New Roman" w:hAnsi="Times New Roman"/>
          <w:sz w:val="22"/>
          <w:szCs w:val="22"/>
          <w:lang w:val="en-US"/>
        </w:rPr>
        <w:t>lbHOM</w:t>
      </w: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Как мы видим, Гринберг излагает фрейдовские мысли, хотя некоей новизной отличается идея, согласно которой сновидения вновь </w:t>
      </w:r>
      <w:r>
        <w:rPr>
          <w:rFonts w:cs="Times New Roman" w:ascii="Times New Roman" w:hAnsi="Times New Roman"/>
          <w:sz w:val="22"/>
          <w:szCs w:val="22"/>
          <w:vertAlign w:val="superscript"/>
        </w:rPr>
        <w:t>Пе</w:t>
      </w:r>
      <w:r>
        <w:rPr>
          <w:rFonts w:cs="Times New Roman" w:ascii="Times New Roman" w:hAnsi="Times New Roman"/>
          <w:sz w:val="22"/>
          <w:szCs w:val="22"/>
        </w:rPr>
        <w:t>Реводят эти конфликты из предсознательного в бессознательное.</w:t>
      </w:r>
    </w:p>
    <w:p>
      <w:pPr>
        <w:pStyle w:val="Normal"/>
        <w:shd w:fill="FFFFFF" w:val="clear"/>
        <w:jc w:val="both"/>
        <w:rPr/>
      </w:pPr>
      <w:r>
        <w:rPr>
          <w:rFonts w:cs="Times New Roman" w:ascii="Times New Roman" w:hAnsi="Times New Roman"/>
          <w:sz w:val="22"/>
          <w:szCs w:val="22"/>
          <w:vertAlign w:val="subscript"/>
        </w:rPr>
        <w:t>;</w:t>
      </w:r>
      <w:r>
        <w:rPr>
          <w:rFonts w:cs="Times New Roman" w:ascii="Times New Roman" w:hAnsi="Times New Roman"/>
          <w:sz w:val="22"/>
          <w:szCs w:val="22"/>
        </w:rPr>
        <w:t xml:space="preserve">   </w:t>
      </w:r>
      <w:r>
        <w:rPr>
          <w:rFonts w:cs="Times New Roman" w:ascii="Times New Roman" w:hAnsi="Times New Roman"/>
          <w:i/>
          <w:iCs/>
          <w:sz w:val="22"/>
          <w:szCs w:val="22"/>
          <w:vertAlign w:val="superscript"/>
        </w:rPr>
        <w:t>в</w:t>
      </w:r>
      <w:r>
        <w:rPr>
          <w:rFonts w:cs="Times New Roman" w:ascii="Times New Roman" w:hAnsi="Times New Roman"/>
          <w:i/>
          <w:iCs/>
          <w:sz w:val="22"/>
          <w:szCs w:val="22"/>
        </w:rPr>
        <w:t xml:space="preserve">инер Н. </w:t>
      </w:r>
      <w:r>
        <w:rPr>
          <w:rFonts w:cs="Times New Roman" w:ascii="Times New Roman" w:hAnsi="Times New Roman"/>
          <w:sz w:val="22"/>
          <w:szCs w:val="22"/>
        </w:rPr>
        <w:t xml:space="preserve">Кибернетика // Советское радио. - М„ 1968. - С. 218-219. </w:t>
      </w:r>
      <w:r>
        <w:rPr>
          <w:rFonts w:cs="Times New Roman" w:ascii="Times New Roman" w:hAnsi="Times New Roman"/>
          <w:i/>
          <w:iCs/>
          <w:sz w:val="22"/>
          <w:szCs w:val="22"/>
          <w:vertAlign w:val="superscript"/>
        </w:rPr>
        <w:t>Пе</w:t>
      </w:r>
      <w:r>
        <w:rPr>
          <w:rFonts w:cs="Times New Roman" w:ascii="Times New Roman" w:hAnsi="Times New Roman"/>
          <w:i/>
          <w:iCs/>
          <w:sz w:val="22"/>
          <w:szCs w:val="22"/>
        </w:rPr>
        <w:t xml:space="preserve">йн А. М. </w:t>
      </w:r>
      <w:r>
        <w:rPr>
          <w:rFonts w:cs="Times New Roman" w:ascii="Times New Roman" w:hAnsi="Times New Roman"/>
          <w:sz w:val="22"/>
          <w:szCs w:val="22"/>
        </w:rPr>
        <w:t>Три трети жизни. - М, 1979. - С. 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чем же состоит здесь психическая защита? «Механизмы же</w:t>
      </w:r>
    </w:p>
    <w:p>
      <w:pPr>
        <w:pStyle w:val="Normal"/>
        <w:shd w:fill="FFFFFF" w:val="clear"/>
        <w:jc w:val="both"/>
        <w:rPr/>
      </w:pPr>
      <w:r>
        <w:rPr>
          <w:rFonts w:cs="Times New Roman" w:ascii="Times New Roman" w:hAnsi="Times New Roman"/>
          <w:sz w:val="22"/>
          <w:szCs w:val="22"/>
        </w:rPr>
        <w:t>Пс</w:t>
      </w:r>
      <w:r>
        <w:rPr>
          <w:rFonts w:cs="Times New Roman" w:ascii="Times New Roman" w:hAnsi="Times New Roman"/>
          <w:sz w:val="22"/>
          <w:szCs w:val="22"/>
          <w:vertAlign w:val="subscript"/>
        </w:rPr>
        <w:t>и</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хической защиты либо заставляют человека не воспринимать инф</w:t>
      </w:r>
      <w:r>
        <w:rPr>
          <w:rFonts w:cs="Times New Roman" w:ascii="Times New Roman" w:hAnsi="Times New Roman"/>
          <w:sz w:val="22"/>
          <w:szCs w:val="22"/>
          <w:vertAlign w:val="subscript"/>
        </w:rPr>
        <w:t xml:space="preserve">0п </w:t>
      </w:r>
      <w:r>
        <w:rPr>
          <w:rFonts w:cs="Times New Roman" w:ascii="Times New Roman" w:hAnsi="Times New Roman"/>
          <w:sz w:val="22"/>
          <w:szCs w:val="22"/>
        </w:rPr>
        <w:t>мацию, которая может спровоцировать открытый конфликт, либо тр</w:t>
      </w:r>
      <w:r>
        <w:rPr>
          <w:rFonts w:cs="Times New Roman" w:ascii="Times New Roman" w:hAnsi="Times New Roman"/>
          <w:sz w:val="22"/>
          <w:szCs w:val="22"/>
          <w:vertAlign w:val="subscript"/>
        </w:rPr>
        <w:t xml:space="preserve">а11 </w:t>
      </w:r>
      <w:r>
        <w:rPr>
          <w:rFonts w:cs="Times New Roman" w:ascii="Times New Roman" w:hAnsi="Times New Roman"/>
          <w:sz w:val="22"/>
          <w:szCs w:val="22"/>
        </w:rPr>
        <w:t>формируют ее так, чтобы она стала безобидной»'.</w:t>
      </w:r>
    </w:p>
    <w:p>
      <w:pPr>
        <w:pStyle w:val="Normal"/>
        <w:shd w:fill="FFFFFF" w:val="clear"/>
        <w:jc w:val="both"/>
        <w:rPr/>
      </w:pPr>
      <w:r>
        <w:rPr>
          <w:rFonts w:cs="Times New Roman" w:ascii="Times New Roman" w:hAnsi="Times New Roman"/>
          <w:sz w:val="22"/>
          <w:szCs w:val="22"/>
        </w:rPr>
        <w:t>Здесь, как нетрудно заметить, нет ничего о работе специфически защитных механизмов на сновидном уровне подсознательного, тогда как уже в работах 3. Фрейда можно найти немало указаний на их род</w:t>
      </w:r>
      <w:r>
        <w:rPr>
          <w:rFonts w:cs="Times New Roman" w:ascii="Times New Roman" w:hAnsi="Times New Roman"/>
          <w:sz w:val="22"/>
          <w:szCs w:val="22"/>
          <w:vertAlign w:val="subscript"/>
        </w:rPr>
        <w:t xml:space="preserve">ь </w:t>
      </w:r>
      <w:r>
        <w:rPr>
          <w:rFonts w:cs="Times New Roman" w:ascii="Times New Roman" w:hAnsi="Times New Roman"/>
          <w:sz w:val="22"/>
          <w:szCs w:val="22"/>
        </w:rPr>
        <w:t>Вместо того, чтобы записывать и анализировать сновидения людей раскрывая в них защитные механизмы, следы вытесненных конфлик' тов и эмоций и т. п., Гринберг прибег к методу лишения быстрого сна и контрольного пробуждения испытуемых из медленного сна. После лишения сна проверялись реакции на интеллектуальные и проективные тесты, а также тесты с подсознательным стимулом.</w:t>
      </w:r>
    </w:p>
    <w:p>
      <w:pPr>
        <w:pStyle w:val="Normal"/>
        <w:shd w:fill="FFFFFF" w:val="clear"/>
        <w:jc w:val="both"/>
        <w:rPr/>
      </w:pPr>
      <w:r>
        <w:rPr>
          <w:rFonts w:cs="Times New Roman" w:ascii="Times New Roman" w:hAnsi="Times New Roman"/>
          <w:sz w:val="22"/>
          <w:szCs w:val="22"/>
        </w:rPr>
        <w:t>Лишение быстрого сна не оказало серьезного воздействия на познавательную активность. Но в остальных тестах его влияние было весьма заметным. В ответах на проективные тесты испытуемые обнаружили те эмоции, от которых защищались с помощью своих сновидений. Были отмечены большие индивидуальные различия в этих эмоциях и их интенсивности. Основной вывод Гринберга и его коллег состоит в том, что сон со сновидениями предназначен для стабилизации психики. Дополнительным доказательством этого вывода является следующее: «Когда в специальной серии экспериментов изучали личность испытуемого и его сновидения, обнаружилось, что если систематически прерывать быстрый сон, вытесненные конфликты начинают проявляться в сновидениях в более откровенной, незамаскированной форме»</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одробно последствия лишения сна мы рассмотрим в последней главе. Однако приведенный факт можно интерпретировать в том смысле, что лишение парадоксального сна приводит к ослаблению и разрушению защитных процессов на уровне сновидного подсознательного. Возможно, что у тех людей, которые постоянно в своих сновидениях откровенно видят свои аморальные желания и конфликты, нарушены парадоксальные фазы сна и их нормальные соотношения с ортодоксальными фазами. В других случаях речь может идти о недостаточной сформированности защитных механизмов и способности их исполь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атель, таким образом, без труда убедился, что в «новой» концеП' ции Гринберга нет ничего о работе специфических защитных механиз</w:t>
      </w:r>
      <w:r>
        <w:rPr>
          <w:rFonts w:cs="Times New Roman" w:ascii="Times New Roman" w:hAnsi="Times New Roman"/>
          <w:sz w:val="22"/>
          <w:szCs w:val="22"/>
          <w:vertAlign w:val="superscript"/>
        </w:rPr>
        <w:t>-</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Вейн </w:t>
      </w:r>
      <w:r>
        <w:rPr>
          <w:rFonts w:cs="Times New Roman" w:ascii="Times New Roman" w:hAnsi="Times New Roman"/>
          <w:i/>
          <w:iCs/>
          <w:sz w:val="22"/>
          <w:szCs w:val="22"/>
          <w:lang w:val="en-US"/>
        </w:rPr>
        <w:t>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w:t>
      </w:r>
      <w:r>
        <w:rPr>
          <w:rFonts w:cs="Times New Roman" w:ascii="Times New Roman" w:hAnsi="Times New Roman"/>
          <w:i/>
          <w:iCs/>
          <w:sz w:val="22"/>
          <w:szCs w:val="22"/>
        </w:rPr>
        <w:t xml:space="preserve">. </w:t>
      </w:r>
      <w:r>
        <w:rPr>
          <w:rFonts w:cs="Times New Roman" w:ascii="Times New Roman" w:hAnsi="Times New Roman"/>
          <w:sz w:val="22"/>
          <w:szCs w:val="22"/>
        </w:rPr>
        <w:t>Три трети жизни.</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 — С. 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1979.-С. 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jc w:val="both"/>
        <w:rPr>
          <w:rFonts w:ascii="Times New Roman" w:hAnsi="Times New Roman" w:cs="Times New Roman"/>
          <w:sz w:val="22"/>
          <w:szCs w:val="22"/>
          <w:vertAlign w:val="subscript"/>
        </w:rPr>
      </w:pPr>
      <w:r>
        <w:rPr>
          <w:rFonts w:cs="Times New Roman" w:ascii="Times New Roman" w:hAnsi="Times New Roman"/>
          <w:sz w:val="22"/>
          <w:szCs w:val="22"/>
          <w:vertAlign w:val="subscript"/>
        </w:rPr>
      </w:r>
    </w:p>
    <w:p>
      <w:pPr>
        <w:pStyle w:val="Normal"/>
        <w:shd w:fill="FFFFFF" w:val="clear"/>
        <w:jc w:val="both"/>
        <w:rPr/>
      </w:pPr>
      <w:r>
        <w:rPr>
          <w:rFonts w:cs="Times New Roman" w:ascii="Times New Roman" w:hAnsi="Times New Roman"/>
          <w:sz w:val="22"/>
          <w:szCs w:val="22"/>
          <w:vertAlign w:val="subscript"/>
        </w:rPr>
        <w:t>в</w:t>
      </w:r>
      <w:r>
        <w:rPr>
          <w:rFonts w:cs="Times New Roman" w:ascii="Times New Roman" w:hAnsi="Times New Roman"/>
          <w:sz w:val="22"/>
          <w:szCs w:val="22"/>
        </w:rPr>
        <w:t xml:space="preserve"> В качестве защитного механизма имеется в виду только вытесне-'  </w:t>
      </w:r>
      <w:r>
        <w:rPr>
          <w:rFonts w:cs="Times New Roman" w:ascii="Times New Roman" w:hAnsi="Times New Roman"/>
          <w:sz w:val="22"/>
          <w:szCs w:val="22"/>
          <w:vertAlign w:val="subscript"/>
        </w:rPr>
        <w:t>е</w:t>
      </w:r>
      <w:r>
        <w:rPr>
          <w:rFonts w:cs="Times New Roman" w:ascii="Times New Roman" w:hAnsi="Times New Roman"/>
          <w:sz w:val="22"/>
          <w:szCs w:val="22"/>
        </w:rPr>
        <w:t xml:space="preserve"> что, конечно, совершенно недостаточно.</w:t>
      </w:r>
    </w:p>
    <w:p>
      <w:pPr>
        <w:pStyle w:val="Normal"/>
        <w:shd w:fill="FFFFFF" w:val="clear"/>
        <w:jc w:val="both"/>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aK</w:t>
      </w:r>
      <w:r>
        <w:rPr>
          <w:rFonts w:cs="Times New Roman" w:ascii="Times New Roman" w:hAnsi="Times New Roman"/>
          <w:sz w:val="22"/>
          <w:szCs w:val="22"/>
        </w:rPr>
        <w:t xml:space="preserve"> известно из работ 3. Фрейда и таких психоаналитиков, как </w:t>
      </w:r>
      <w:r>
        <w:rPr>
          <w:rFonts w:cs="Times New Roman" w:ascii="Times New Roman" w:hAnsi="Times New Roman"/>
          <w:i/>
          <w:iCs/>
          <w:sz w:val="22"/>
          <w:szCs w:val="22"/>
        </w:rPr>
        <w:t xml:space="preserve">Т. Френч, Фромм </w:t>
      </w:r>
      <w:r>
        <w:rPr>
          <w:rFonts w:cs="Times New Roman" w:ascii="Times New Roman" w:hAnsi="Times New Roman"/>
          <w:sz w:val="22"/>
          <w:szCs w:val="22"/>
        </w:rPr>
        <w:t>и другие, в сновидениях с целью разрешения конфликтов ис-ользуются первичные процессы, образное, иногда архаическое мышление. Конфликты разрешаются путем оперирования образами, а не логического анализа и псевдообъяснений, что характерно для сознательной познавательной деятельности. Эти авторы считают сновидение самостоятельным механизмом психической защиты, а в качестве доказательства приводят результаты экспериментов по лишению сна. Эти результаты мы рассмотрим в последне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связи приведем один интересный факт, который, по-видимому, свидетельствует о том, что в сновидениях конфликты человека если и не разрешаются полностью, то по крайней мере смягчаются. Этот факт заключается в том, что при введении правила, допускающего подавать жалобы только на второй день после происшествия, количество поданных жалоб уменьшается на 60 %. Такой эффект, возможно, объясняется тем, что после ночного сна человек меньше возбужден и способен более разумно отнестись к возникшему конфликт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2. Агрессивность человека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ждебность к другим людям, склонность к совершению агрессивных действий является неотъемлемой частью психической жизни человека, особенно если он часто фрустрируется. Сновидения не являются исключениями. Одним из часто наблюдаемых явлений в сновидениях можно считать агрессивность сновидца и других действующих лиц. Она выражается, как и в реальной жизни, в самых разнообразных формах: начиная от направленных на других явных вредоносных действий (удар Рукой или холодным оружием, стрельба из огнестрельного оружия и т. п.) Д° различных самых тонких речевых и других символических выражений критики, неодобрения и отрицательной оценки. Агрессия может °ыть направлена на другие сновидные персонажи, на неодушевленные Предметы и даже против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особенностей выражения в сновидениях агрессии целесообразно начать с описания следующего интересного эксперимента: мальчику (школьнику) в состоянии гипноза внушают, что в классе у него есть соперник Но географии. Но с ним ему трудно соперничать, так как тот подчиняется</w:t>
      </w:r>
    </w:p>
    <w:p>
      <w:pPr>
        <w:pStyle w:val="Normal"/>
        <w:shd w:fill="FFFFFF" w:val="clear"/>
        <w:jc w:val="both"/>
        <w:rPr/>
      </w:pPr>
      <w:r>
        <w:rPr>
          <w:rFonts w:cs="Times New Roman" w:ascii="Times New Roman" w:hAnsi="Times New Roman"/>
          <w:sz w:val="22"/>
          <w:szCs w:val="22"/>
        </w:rPr>
        <w:t xml:space="preserve">*-М.: </w:t>
      </w:r>
      <w:r>
        <w:rPr>
          <w:rFonts w:cs="Times New Roman" w:ascii="Times New Roman" w:hAnsi="Times New Roman"/>
          <w:i/>
          <w:iCs/>
          <w:sz w:val="22"/>
          <w:szCs w:val="22"/>
        </w:rPr>
        <w:t xml:space="preserve">Грановская Р. М. </w:t>
      </w:r>
      <w:r>
        <w:rPr>
          <w:rFonts w:cs="Times New Roman" w:ascii="Times New Roman" w:hAnsi="Times New Roman"/>
          <w:sz w:val="22"/>
          <w:szCs w:val="22"/>
        </w:rPr>
        <w:t>Элементы практической психологии. — Л., 1984. — С. 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учителю, а он — нет. Под влиянием этих слов мальчик видит следующий соц. весь их класс во время урока географии под руководством учителя выходц</w:t>
      </w:r>
      <w:r>
        <w:rPr>
          <w:rFonts w:cs="Times New Roman" w:ascii="Times New Roman" w:hAnsi="Times New Roman"/>
          <w:sz w:val="22"/>
          <w:szCs w:val="22"/>
          <w:vertAlign w:val="subscript"/>
        </w:rPr>
        <w:t xml:space="preserve">т </w:t>
      </w:r>
      <w:r>
        <w:rPr>
          <w:rFonts w:cs="Times New Roman" w:ascii="Times New Roman" w:hAnsi="Times New Roman"/>
          <w:sz w:val="22"/>
          <w:szCs w:val="22"/>
        </w:rPr>
        <w:t>в поле. Все подходят к какой-то скале, и сновидец начинает молотком ударят</w:t>
      </w:r>
      <w:r>
        <w:rPr>
          <w:rFonts w:cs="Times New Roman" w:ascii="Times New Roman" w:hAnsi="Times New Roman"/>
          <w:sz w:val="22"/>
          <w:szCs w:val="22"/>
          <w:vertAlign w:val="subscript"/>
        </w:rPr>
        <w:t xml:space="preserve">( </w:t>
      </w:r>
      <w:r>
        <w:rPr>
          <w:rFonts w:cs="Times New Roman" w:ascii="Times New Roman" w:hAnsi="Times New Roman"/>
          <w:sz w:val="22"/>
          <w:szCs w:val="22"/>
        </w:rPr>
        <w:t>по этой скале. Летают осколки, и один из них попадает в лицо сопернику. Т</w:t>
      </w:r>
      <w:r>
        <w:rPr>
          <w:rFonts w:cs="Times New Roman" w:ascii="Times New Roman" w:hAnsi="Times New Roman"/>
          <w:sz w:val="22"/>
          <w:szCs w:val="22"/>
          <w:vertAlign w:val="subscript"/>
        </w:rPr>
        <w:t xml:space="preserve">от </w:t>
      </w:r>
      <w:r>
        <w:rPr>
          <w:rFonts w:cs="Times New Roman" w:ascii="Times New Roman" w:hAnsi="Times New Roman"/>
          <w:sz w:val="22"/>
          <w:szCs w:val="22"/>
        </w:rPr>
        <w:t>получает рану. В этот момент сновидец чувствует себя счастливы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лне понятно, что в этом сновидении удары, наносимые молотком, следует истолковать как агрессивные действия, перенесенные на скалу. Но гнев сновидца против своего соперника так силен, что в конце концов тот получает прямой удар. Это хороший пример выражения агрессивности в сновидениях, и здесь особенно интересно то, что сновидец был фрустрирован в состоянии гипноза, под влиянием внушения гипнотизера.</w:t>
      </w:r>
    </w:p>
    <w:p>
      <w:pPr>
        <w:pStyle w:val="Normal"/>
        <w:shd w:fill="FFFFFF" w:val="clear"/>
        <w:jc w:val="both"/>
        <w:rPr/>
      </w:pPr>
      <w:r>
        <w:rPr>
          <w:rFonts w:cs="Times New Roman" w:ascii="Times New Roman" w:hAnsi="Times New Roman"/>
          <w:sz w:val="22"/>
          <w:szCs w:val="22"/>
        </w:rPr>
        <w:t xml:space="preserve">Это обстоятельство позволяет нам сформулировать новую задачу, решение которой даст возможность совершить еще один позитивный шаг в направлении более глубокого изучения подсознательных психических процессов: речь идет о </w:t>
      </w:r>
      <w:r>
        <w:rPr>
          <w:rFonts w:cs="Times New Roman" w:ascii="Times New Roman" w:hAnsi="Times New Roman"/>
          <w:i/>
          <w:iCs/>
          <w:sz w:val="22"/>
          <w:szCs w:val="22"/>
        </w:rPr>
        <w:t xml:space="preserve">подсознательной фрустрации личности и тех защитных психических процессах, которые развертываются под ее воздействием. </w:t>
      </w:r>
      <w:r>
        <w:rPr>
          <w:rFonts w:cs="Times New Roman" w:ascii="Times New Roman" w:hAnsi="Times New Roman"/>
          <w:sz w:val="22"/>
          <w:szCs w:val="22"/>
        </w:rPr>
        <w:t>До сих пор, говоря о фрустрации, мы имели в виду, что личность в бодрствующем и сознательном состоянии, встретив непреодолимые (или субъективно так оцениваемые) препятствия или переживая острые внутренние и внешние конфликты, для адаптации к возникшей ситуации использует ряд защитных механизмов. Но в описанном выше экспериментальном случае и фрустрация (возникшая вследствие получения информации о том, что есть соперник, который мешает испытуемому быть первым в классе), и процесс психической защиты (в данном случае защитные агрессивные действия) были полностью подсознательными. Эти факты важны потому, что позволяют предположить возможность возникновения таких сновидений, которые, будучи детерминированы воспроизведением и переработкой содержаний памяти сновидца и подсознательных восприятий его повседневной жизни, на подсознательном уровне фрустрируют его, вызывают нормальные и патологические защитные процессы. В описанном выше экспериментально вызванном сновидении вполне здоровый мальчик с помощью механизма агрессии совершает нормальную психическую защиту. Но встречаются случаи, когда люди после пробуждения пытаются продолжать те агрессивные действия или другие психосоматические процессы,</w:t>
      </w:r>
    </w:p>
    <w:p>
      <w:pPr>
        <w:pStyle w:val="Normal"/>
        <w:shd w:fill="FFFFFF" w:val="clear"/>
        <w:jc w:val="both"/>
        <w:rPr/>
      </w:pPr>
      <w:r>
        <w:rPr>
          <w:rFonts w:cs="Times New Roman" w:ascii="Times New Roman" w:hAnsi="Times New Roman"/>
          <w:i/>
          <w:iCs/>
          <w:sz w:val="22"/>
          <w:szCs w:val="22"/>
          <w:lang w:val="en-US"/>
        </w:rPr>
        <w:t xml:space="preserve">Farber L. N. and Fisher Ch. </w:t>
      </w:r>
      <w:r>
        <w:rPr>
          <w:rFonts w:cs="Times New Roman" w:ascii="Times New Roman" w:hAnsi="Times New Roman"/>
          <w:sz w:val="22"/>
          <w:szCs w:val="22"/>
          <w:lang w:val="en-US"/>
        </w:rPr>
        <w:t>An Experimental Approach to Dream Psychology thruogh the Use oi Hypnosis // Dreams and dreaming / Ed. by S.G.M. Lee and A. R. Mayes. Harmondsworth</w:t>
      </w:r>
      <w:r>
        <w:rPr>
          <w:rFonts w:cs="Times New Roman" w:ascii="Times New Roman" w:hAnsi="Times New Roman"/>
          <w:sz w:val="22"/>
          <w:szCs w:val="22"/>
        </w:rPr>
        <w:t xml:space="preserve"> (</w:t>
      </w:r>
      <w:r>
        <w:rPr>
          <w:rFonts w:cs="Times New Roman" w:ascii="Times New Roman" w:hAnsi="Times New Roman"/>
          <w:sz w:val="22"/>
          <w:szCs w:val="22"/>
          <w:lang w:val="en-US"/>
        </w:rPr>
        <w:t>Ms</w:t>
      </w:r>
      <w:r>
        <w:rPr>
          <w:rFonts w:cs="Times New Roman" w:ascii="Times New Roman" w:hAnsi="Times New Roman"/>
          <w:sz w:val="22"/>
          <w:szCs w:val="22"/>
        </w:rPr>
        <w:t xml:space="preserve">.), 1973. - </w:t>
      </w:r>
      <w:r>
        <w:rPr>
          <w:rFonts w:cs="Times New Roman" w:ascii="Times New Roman" w:hAnsi="Times New Roman"/>
          <w:sz w:val="22"/>
          <w:szCs w:val="22"/>
          <w:lang w:val="en-US"/>
        </w:rPr>
        <w:t>P</w:t>
      </w:r>
      <w:r>
        <w:rPr>
          <w:rFonts w:cs="Times New Roman" w:ascii="Times New Roman" w:hAnsi="Times New Roman"/>
          <w:sz w:val="22"/>
          <w:szCs w:val="22"/>
        </w:rPr>
        <w:t>. 132-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ые у них начались в сновидениях. Очевидно, что в таких случаях поведение человека будет иррациональным, патологическим и, следовательно, дезадаптивным. Это означает, что подобные сновидения приводят к нарушению того уровня положительной адаптации личности к социальной среде, который был достигнут благодаря ее предыдуще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овидениях, возникающих во время естественного сна, агрессия может принимать более сложные и трудные для истолкования формы, связываясь, в частности, с темой смерти. Эта тема и в дневных размышлениях, и в сновидениях людей среднего и особенно пожилого возраста занимает значительное место. Причем тревожные состояния, возникающие под влиянием ожидания смерти, могут относиться как к сновидцу, так и к близким ему людям и даже к незнакомым персонажам сновидений, которые, как мы уже знаем, иногда являются воплощениями некоторых черт личности сновид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ее сновидение нашего испытуемого М. Б. (40 лет, научный работник) хорошо иллюстрирует эти положения: «Ложился спать около 2 ночи в очень утомленном состоянии, после длительной напряженной работы. Проснулся в 5 от холода. Выпив стакан чая, вновь лег, заснул и увидел следующий сон: поднимаюсь в какой-то автобус, в котором уже много людей. Все они в основном мужчины, в серых или коричневых костюмах, с серыми лицами и в шляпах. Слышен неприятный шум, какие-то нечеткие разговоры пассажиров. Автобус стоит на проспекте Ленина и пока не движется, хотя уже полон пассажиров. Я стою на задней площадке. В автобус пытаются войти еще несколько человек, их около десяти, они в дверях толкают друг друга. В этот момент рядом со мной появляется отец, который одет в серый костюм и в шляпе. С гневным выражением лица он предлагает мне продвинуться в переднюю часть автобуса, и, не дождавшись моего ответа, толкая некоторых пассажиров, сам идет вперед. В этот момент некоторые из сидящих пассажиров бурно выражают свое недовольство тем, что из-за все новых людей, пытающихся подняться в автобус, он не двигается. Один из них, мужчина в коричневом костюме и с таким же цветом лица, резко поднимается со своего места и, толкая стоящих на своем пути людей, идет к задним дверям автобуса. Это происходит как раз в тот момент, когда мой отец пытается пройти вперед. Незнакомец грубо толкает моего отца, который в этот момент поворачивается лицом ко мне, оскорбленно и как-то жалобно улыбается, но ничего не говорит. Я тоже не рискую выразить недовольство этой грубостью, так как незнакомец неизвестно почему вызывает страх. Он двумя руками выталкивает из автобуса тех, кто еще пытается войти, в том числе какую-то полную женщину в белом платье. Некоторые падают на землю. Начинается настоящая резня. Группа людей нападает на человека в коричневом костюме, в их числе — сильный мужчина в офицерской форме. Удары сыпл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на коричневого, но он остается невредимым. Он дерется мастерски, ему на </w:t>
      </w:r>
      <w:r>
        <w:rPr>
          <w:rFonts w:cs="Times New Roman" w:ascii="Times New Roman" w:hAnsi="Times New Roman"/>
          <w:sz w:val="22"/>
          <w:szCs w:val="22"/>
          <w:lang w:val="en-US"/>
        </w:rPr>
        <w:t>n</w:t>
      </w:r>
      <w:r>
        <w:rPr>
          <w:rFonts w:cs="Times New Roman" w:ascii="Times New Roman" w:hAnsi="Times New Roman"/>
          <w:sz w:val="22"/>
          <w:szCs w:val="22"/>
          <w:vertAlign w:val="subscript"/>
          <w:lang w:val="en-US"/>
        </w:rPr>
        <w:t>Q</w:t>
      </w:r>
      <w:r>
        <w:rPr>
          <w:rFonts w:cs="Times New Roman" w:ascii="Times New Roman" w:hAnsi="Times New Roman"/>
          <w:sz w:val="22"/>
          <w:szCs w:val="22"/>
        </w:rPr>
        <w:t>. мощь спешат какие-то наполовину прозрачные существа. Вдруг в правой ру</w:t>
      </w:r>
      <w:r>
        <w:rPr>
          <w:rFonts w:cs="Times New Roman" w:ascii="Times New Roman" w:hAnsi="Times New Roman"/>
          <w:sz w:val="22"/>
          <w:szCs w:val="22"/>
          <w:vertAlign w:val="subscript"/>
        </w:rPr>
        <w:t xml:space="preserve">Кр </w:t>
      </w:r>
      <w:r>
        <w:rPr>
          <w:rFonts w:cs="Times New Roman" w:ascii="Times New Roman" w:hAnsi="Times New Roman"/>
          <w:sz w:val="22"/>
          <w:szCs w:val="22"/>
        </w:rPr>
        <w:t>незнакомца появляется меч, напоминающий факел. Этот меч он в конце концов вонзает в тело офицера, который моментально умирает. Везде видны тру. иы. Коричневый незнакомец с видом торжествующего победителя стоит прям</w:t>
      </w:r>
      <w:r>
        <w:rPr>
          <w:rFonts w:cs="Times New Roman" w:ascii="Times New Roman" w:hAnsi="Times New Roman"/>
          <w:sz w:val="22"/>
          <w:szCs w:val="22"/>
          <w:vertAlign w:val="subscript"/>
        </w:rPr>
        <w:t xml:space="preserve">0 </w:t>
      </w:r>
      <w:r>
        <w:rPr>
          <w:rFonts w:cs="Times New Roman" w:ascii="Times New Roman" w:hAnsi="Times New Roman"/>
          <w:sz w:val="22"/>
          <w:szCs w:val="22"/>
        </w:rPr>
        <w:t>с мечом-факелом в руке и поворачивается к тем, кто наблюдал за ходом сражения из автобуса. В числе наблюдателей нахожусь и я. Трое полупрозрачных существ тоже поворачиваются к нам и превращаются в высоких и стройных молодых женщин со светлыми, падающими на плечи волосами, с полупро-' зрачными и неопределенными, несколько воскообразными лицами. Они прекрасны и страшны и внимательно смотрят в нашу сторону. Я в легкой тревоге просыпаюсь. Самочувствие мое хорошее, но легкая тревога исчезает лишь спустя некоторое время, уступив место интересу к содержанию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действительно очень интересное и содержательное сновидение. В нем много явных агрессивных действий, и они не нуждаются в специальной демонстрации. Но в данном случае перед нами такое характерное сновидение, уже первое впечатление от которого, тем более попытки его понимания, хорошо иллюстрируют один из принципов нашего подхода к анализу сновидений: явные содержания сновидений не совпадают с их подлинным, латентным содержанием. Это означает, что в приведенном сновидении очень много символических образов и действий. Поскольку нам слишком мало известно о личной жизни сновидца, его перспективах, предвидениях и размышлениях, целесообразно представить те пояснения, которые по поводу описанного выше сновидения дает он сам. По его мнению, человек в коричневом костюме символизирует смерть. Пассажиры автобуса — это приговоренные к смерти люди (не судом, а судьбой). Кто выступает против естественного закона неизбежности смерти, тот уничтожается раньше срока. Обладание властью тоже не избавляет от смерти. (По мнению сновидца, именно эта мысль символизируется убийством высокопоставленного офицера.) Возникновение сновидения он объясняет теми изменениями, которые он в последнее время замечает в себе: значительно чаще, чем раньше, размышляет о неизбежности смерти и краткости индивидуальной жизни. «Предвосхищает ли мое сновидение какое-либо реальное событие будущего? Трудно сказать. Поживем — увидим», — так заключил свои толкования М. Б.</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3. Защитная прое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Я-образ» человека в сновидениях раздваивается, и он видит свои черты не у себя, а ими наделен дополнительный образ (двойник) и его действия, то это еще не проекция. Психическая проекция имеет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jc w:val="both"/>
        <w:rPr>
          <w:rFonts w:ascii="Times New Roman" w:hAnsi="Times New Roman" w:cs="Times New Roman"/>
          <w:sz w:val="22"/>
          <w:szCs w:val="22"/>
          <w:vertAlign w:val="subscript"/>
        </w:rPr>
      </w:pPr>
      <w:r>
        <w:rPr>
          <w:rFonts w:cs="Times New Roman" w:ascii="Times New Roman" w:hAnsi="Times New Roman"/>
          <w:sz w:val="22"/>
          <w:szCs w:val="22"/>
          <w:vertAlign w:val="subscript"/>
        </w:rPr>
      </w:r>
    </w:p>
    <w:p>
      <w:pPr>
        <w:pStyle w:val="Normal"/>
        <w:shd w:fill="FFFFFF" w:val="clear"/>
        <w:jc w:val="both"/>
        <w:rPr/>
      </w:pPr>
      <w:r>
        <w:rPr>
          <w:rFonts w:cs="Times New Roman" w:ascii="Times New Roman" w:hAnsi="Times New Roman"/>
          <w:sz w:val="22"/>
          <w:szCs w:val="22"/>
          <w:vertAlign w:val="subscript"/>
        </w:rPr>
        <w:t>то</w:t>
      </w:r>
      <w:r>
        <w:rPr>
          <w:rFonts w:cs="Times New Roman" w:ascii="Times New Roman" w:hAnsi="Times New Roman"/>
          <w:sz w:val="22"/>
          <w:szCs w:val="22"/>
        </w:rPr>
        <w:t>м случае, когда сновидец свои желательные и нежелательные черты приписывает другим персонажам сновидения, будь то образы реальных яли ж</w:t>
      </w:r>
      <w:r>
        <w:rPr>
          <w:rFonts w:cs="Times New Roman" w:ascii="Times New Roman" w:hAnsi="Times New Roman"/>
          <w:sz w:val="22"/>
          <w:szCs w:val="22"/>
          <w:vertAlign w:val="superscript"/>
        </w:rPr>
        <w:t>е</w:t>
      </w:r>
      <w:r>
        <w:rPr>
          <w:rFonts w:cs="Times New Roman" w:ascii="Times New Roman" w:hAnsi="Times New Roman"/>
          <w:sz w:val="22"/>
          <w:szCs w:val="22"/>
        </w:rPr>
        <w:t xml:space="preserve"> вымышленных, воображаемых людей. Проекция (о которой мы уже говорили в § 2 настоящей главы) становится защитным адаптивным механизмом личности, если освобождает человека от состояний фрустрированности, возникших у него вследствие обнаружения в себе нежелательных черт и влечений. Если эти черты и влечения, одновременно с их осознанием в себе, приписываются другим, то человек может придти к одному из возможных послед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наруживая» те же нежелательные черты и у других, он поддается убеждению, что ими обладают многие, что это, возможно, общечеловеческие черты. Поэтому нет оснований считать себя хуже других. Такое заключение в какой-то мере еще остается реалистическим и даже предотвращает возникновение комплекса неполно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ругим, более крайним и опасным результатом проекции является следующий: некоторые люди, приписывая другим собственные недостатки, чувствуют себя полностью свободными от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того, в последнем случае, дело доходит нередко до такой нелепости, что эти люди яростно критикуют других за эти недостатки, совсем не понимая, что сами являются их носителями. Такая критика никогда не осознается как самокритика. Другие лица, на которых проецируются черты личности, даже могут в действительности быть их носителями. Несуразность этой крайней формы проекции заключается в том, что человек перестает замечать даже те из собственных недостатков, которые очевидны для окружающих, считает себя выше других, нередко проявляет развитую способность критиковать других. Такая патологическая проекция ослабляет уровень точности и бдительность самонаблюдения личности, способность критически анализировать и преодолевать свои недост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овидениях механизм проекции используется очень часто, и учет Данного обстоятельства позволяет понять одно интересное явление, отмеченное некоторыми исследователями: многие в штыки принимают те Научные психологические толкования своих сновидений, которые раскрывают нежелательные для них истины. Для большинства людей вообще неприятно получить такие сведения о себе, которые неблагоприятны, Характеризуют их с отрицательной стороны. Но когда речь идет о результатах толкования сновидений, положение усугубляется вследствие Частого использования защитного механизма проекции. Дело в том, ч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осуществляя в сновидении проекцию и обнаруживая у других пер</w:t>
      </w:r>
      <w:r>
        <w:rPr>
          <w:rFonts w:cs="Times New Roman" w:ascii="Times New Roman" w:hAnsi="Times New Roman"/>
          <w:sz w:val="22"/>
          <w:szCs w:val="22"/>
          <w:vertAlign w:val="subscript"/>
        </w:rPr>
        <w:t>Со</w:t>
      </w:r>
      <w:r>
        <w:rPr>
          <w:rFonts w:cs="Times New Roman" w:ascii="Times New Roman" w:hAnsi="Times New Roman"/>
          <w:sz w:val="22"/>
          <w:szCs w:val="22"/>
        </w:rPr>
        <w:t>. нажей такие недостатки, которые на самом деле являются их собственными, они после пробуждения никак не могут согласиться с тем, чт</w:t>
      </w:r>
      <w:r>
        <w:rPr>
          <w:rFonts w:cs="Times New Roman" w:ascii="Times New Roman" w:hAnsi="Times New Roman"/>
          <w:sz w:val="22"/>
          <w:szCs w:val="22"/>
          <w:vertAlign w:val="subscript"/>
        </w:rPr>
        <w:t xml:space="preserve">0 </w:t>
      </w:r>
      <w:r>
        <w:rPr>
          <w:rFonts w:cs="Times New Roman" w:ascii="Times New Roman" w:hAnsi="Times New Roman"/>
          <w:sz w:val="22"/>
          <w:szCs w:val="22"/>
        </w:rPr>
        <w:t>сами являются носителями этих недостатков. Многие даже оскорбляются от такого «приписывания» неприятных черт, влечений, мотивов. Когд</w:t>
      </w:r>
      <w:r>
        <w:rPr>
          <w:rFonts w:cs="Times New Roman" w:ascii="Times New Roman" w:hAnsi="Times New Roman"/>
          <w:sz w:val="22"/>
          <w:szCs w:val="22"/>
          <w:vertAlign w:val="subscript"/>
        </w:rPr>
        <w:t xml:space="preserve">а </w:t>
      </w:r>
      <w:r>
        <w:rPr>
          <w:rFonts w:cs="Times New Roman" w:ascii="Times New Roman" w:hAnsi="Times New Roman"/>
          <w:sz w:val="22"/>
          <w:szCs w:val="22"/>
        </w:rPr>
        <w:t>анализ приводит к неприятным результатам, испытуемые нередко заявляют, что научное объяснение сновидений не является правильным Такие факты свидетельствуют о том, что сновидная проекция успешно выполнила свои функции, освободив сознание и даже предсознатель-ный сновидный уровень психики личности от неприятной возможности восприятия собственных недостатков. Если сновидения не интерпретируются, тогда люди, успешно и непроизвольно применяющие проекцию в своих сновидениях, долгое время могут не осознавать в себе наличие целого комплекса психических черт, влечений и установок. Естественно, что данное обстоятельство уменьшает возможности дальнейшего развития и самосовершенствования личности.</w:t>
      </w:r>
    </w:p>
    <w:p>
      <w:pPr>
        <w:pStyle w:val="Normal"/>
        <w:shd w:fill="FFFFFF" w:val="clear"/>
        <w:jc w:val="both"/>
        <w:rPr/>
      </w:pPr>
      <w:r>
        <w:rPr>
          <w:rFonts w:cs="Times New Roman" w:ascii="Times New Roman" w:hAnsi="Times New Roman"/>
          <w:sz w:val="22"/>
          <w:szCs w:val="22"/>
        </w:rPr>
        <w:t xml:space="preserve">Это означает, что мы некоторые свои черты и влечения с большей вероятностью видим в других реальных людях или персонажах своих сновидений, пока они неосознаваемы. </w:t>
      </w:r>
      <w:r>
        <w:rPr>
          <w:rFonts w:cs="Times New Roman" w:ascii="Times New Roman" w:hAnsi="Times New Roman"/>
          <w:i/>
          <w:iCs/>
          <w:sz w:val="22"/>
          <w:szCs w:val="22"/>
        </w:rPr>
        <w:t xml:space="preserve">Недоразвитость способности самопознания личности и ее самосознания, сочетаясь с работой вытеснения, создает благоприятные условия для злоупотребления механизмом психической проекции. </w:t>
      </w:r>
      <w:r>
        <w:rPr>
          <w:rFonts w:cs="Times New Roman" w:ascii="Times New Roman" w:hAnsi="Times New Roman"/>
          <w:sz w:val="22"/>
          <w:szCs w:val="22"/>
        </w:rPr>
        <w:t>Мы полагаем это одной из причин того, что у людей с низким уровнем психического развития чаще встречается отрицательная предубежденность по отношению к другим. Например, расисты больше склонны считать других расистами, чем те, кто свободен от таких предубеждений и установок. У кого сильно развиты отрицательные и преступные влечения и установки, тот с трудом верит, что есть люди, свободные от таков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других людях человек считает терпимыми те черты, которые у него самого уже формируются, но еще не осознаются. В качестве объектов проецирования отрицательных черт выбираются люди, почему-то нелюбимые со стороны использующего данный механизм человека. На них проецируются ненавистные для него черты собственной личности, способные при осознании поставить под угрозу его положительную самооценку. Нельзя утверждать, конечно, что осознанные и соединенные со структурой самосознания черты личности не могут проецироваться на других. Если в их числе есть неприятные для личности черты, влечения и установки, то и они в сновидениях могут проецироваться на другие персонажи, поскольку вся структура самосознания спящего подсознательн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екоторые из человеческих образов, выступающих сновидениях в качестве действующих лиц, представляют собой иносказания определенных черт, мотивов и установок сновид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овидениях часто встречаются случаи проекции, которые.не приводят к созданию новых человеческих образов. Это проекции более частного характера: проецируются отдельные черты характера или темперамента сновидца, его отдельные установки или влечения, но не их комплекс. Если, например, мы видим во сне, что наш коллега по работе вместо того, чтобы добросовестно выполнять важное поручение, занят второстепенными или личными делами, то такое сновидение может иметь тот латентный смысл, что мы сами имеем и реализуем такую вредную социальную установку. Это толкование правильно в первую очередь в тех случаях, когда наш коллега в действительности свободен от этого недостатка, но по какой-то причине мы ему не симпатизируем, он для нас является фрустра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механизма проекции, как правило, совершается непроизвольно, как процесс спонтанной подсознательной самозащиты личности. Это создает возможности для злоупотребления проекцией как средством защиты, что, в свою очередь, в значительной мере препятствует осознанию уже сформированных или находящихся в процессе формирования черт и установок, долгое время сохраняет их на подсознательном уровне. Более того, некоторые черты личности, которые считаются личностью отрицательными и осознавались в прошлом, с помощью проективного механизма вновь избирательно могут вытесняться на подсознательный уровень, подвергаясь забыванию. Вместо здравого взгляда на собственные недостатки, контроля над ними и освобождения от них ценою усилий и страданий, люди часто выбирают легкий путь: свои недостатки приписывают другим и начинают бороться против этих людей именно по той причине, что они будто бы имеют эти недост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уже около 10 лет автор этих строк имеет возможность наблюдать за поведением одной уже стареющей женщины, которая в прошлом допускала серьезные нарушения моральных норм, в основном руководствовалась эгоистическими мотивами, да и сейчас часто допускает нечестные поступки, если они приносят ей пользу. Но у нее одновременно наблюдаются явные признаки реактивного поведения и злоупотребления механизмом проекции: все эти свои влечения и аморальные качества она приписывает другим, как правило — вполне честным и порядочным людям, и нечестными методами борется против приписываемых им недостатков, существующих только в ее воображении. В тех коллективах, где есть такие люди, от руководителей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е основ психологии личности и социальной психологии, поскольку ошибки, допускаемые при организации взаимоотношений с такими людьм^ могут привести к затяжным и отвлекающим от основных производственны), задач конфлик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ные проявления проекции наблюдаются уже в сновидениях 4-5-летних детей. В качестве объектов проекции собственных психических черт выступают в первую очередь сновидные образы сверстников. Образы животных и в этом возрасте могут уже символизировать силу влечений сновид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логической литературе, посвященной сновидениям, описано несколько случаев, в которых присутствие сновидной проекции не вызывает никакого сомнения. Ниже мы приведем некоторые из них и дадим соответствующие толкования, с помощью которых наши представления о защитном механизме проекции станут более конкретными.</w:t>
      </w:r>
    </w:p>
    <w:p>
      <w:pPr>
        <w:pStyle w:val="Normal"/>
        <w:shd w:fill="FFFFFF" w:val="clear"/>
        <w:jc w:val="both"/>
        <w:rPr/>
      </w:pPr>
      <w:r>
        <w:rPr>
          <w:rFonts w:cs="Times New Roman" w:ascii="Times New Roman" w:hAnsi="Times New Roman"/>
          <w:sz w:val="22"/>
          <w:szCs w:val="22"/>
        </w:rPr>
        <w:t>В. Н. Касаткин описал сновидение одного врача. В нем сновидец проецировал свои ощущения на образ другого действующего лица. Он во сне видел, как на него напали хулиганы и один из них пальцами схватил его за горло. Но в этот момент появились знакомые солдаты, которые напали на этого хулигана и начали бить его. Он видел , как солдаты поднимают хулигана и бьют его о пол спиной , но спящий ощущал эти удары на собственной спине. Затем солдаты стали бить хулигана по голове и превратили ее в кусок мяса темно-красного цвета. Голова уменьшилась в размерах, как бы сморщилась. Это удивило его даже во сне. Проснувшись, он ощущал боль в теменной и затылочной областях головы, легкую парестезию спины и слабую боль в горле</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этом сновидении прежде всего бросается в глаза то, что спящий подвергается агрессии и защищается против агрессора с помощью агрессии. Правда, эту защитную реакцию вместо него применяют солдаты. </w:t>
      </w:r>
      <w:r>
        <w:rPr>
          <w:rFonts w:cs="Times New Roman" w:ascii="Times New Roman" w:hAnsi="Times New Roman"/>
          <w:i/>
          <w:iCs/>
          <w:sz w:val="22"/>
          <w:szCs w:val="22"/>
        </w:rPr>
        <w:t xml:space="preserve">Это есть проекция своего защитного поведения на других. </w:t>
      </w:r>
      <w:r>
        <w:rPr>
          <w:rFonts w:cs="Times New Roman" w:ascii="Times New Roman" w:hAnsi="Times New Roman"/>
          <w:sz w:val="22"/>
          <w:szCs w:val="22"/>
        </w:rPr>
        <w:t>Причем в сновидении эти другие персонажи с функциональной точки зрения выбраны правильно, так как солдаты по роду своей службы призваны играть такую 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этом сновидении есть еще одна проекция: бьют другого, но удары ощущает сам сновидец. В зрительных образах сновидения неприятные ощущения проецированы на другого, но в соматических ощущениях они принадлежат спящему. Здесь ясно видно, что на других персонажей проецируются тягостные переживания и ощущения сновидца. Причем</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72. — С. 117.                                     ■ &l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jc w:val="both"/>
        <w:rPr/>
      </w:pPr>
      <w:r>
        <w:rPr>
          <w:rFonts w:cs="Times New Roman" w:ascii="Times New Roman" w:hAnsi="Times New Roman"/>
          <w:sz w:val="22"/>
          <w:szCs w:val="22"/>
        </w:rPr>
        <w:t>качестве объекта проекции избрано очень удобное действующее лицо — хулиган, который, конечно, является неприятным человеком для сно-</w:t>
      </w:r>
      <w:r>
        <w:rPr>
          <w:rFonts w:cs="Times New Roman" w:ascii="Times New Roman" w:hAnsi="Times New Roman"/>
          <w:sz w:val="22"/>
          <w:szCs w:val="22"/>
          <w:vertAlign w:val="subscript"/>
        </w:rPr>
        <w:t>в</w:t>
      </w:r>
      <w:r>
        <w:rPr>
          <w:rFonts w:cs="Times New Roman" w:ascii="Times New Roman" w:hAnsi="Times New Roman"/>
          <w:sz w:val="22"/>
          <w:szCs w:val="22"/>
        </w:rPr>
        <w:t>идИ</w:t>
      </w:r>
      <w:r>
        <w:rPr>
          <w:rFonts w:cs="Times New Roman" w:ascii="Times New Roman" w:hAnsi="Times New Roman"/>
          <w:sz w:val="22"/>
          <w:szCs w:val="22"/>
          <w:vertAlign w:val="superscript"/>
        </w:rPr>
        <w:t>а</w:t>
      </w:r>
      <w:r>
        <w:rPr>
          <w:rFonts w:cs="Times New Roman" w:ascii="Times New Roman" w:hAnsi="Times New Roman"/>
          <w:sz w:val="22"/>
          <w:szCs w:val="22"/>
        </w:rPr>
        <w:t>- Любопытно, что в сновидении проекция оправдывается: хулигана начинают бить лишь после того, как он первым нападает на сновидца и фрустрируе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этом сновидении функционирование психических защитных механизмов имеет одну очень важную особенность: два защитных механизма — агрессия и проекция — выступают в нерасторжимом единстве, составляя </w:t>
      </w:r>
      <w:r>
        <w:rPr>
          <w:rFonts w:cs="Times New Roman" w:ascii="Times New Roman" w:hAnsi="Times New Roman"/>
          <w:i/>
          <w:iCs/>
          <w:sz w:val="22"/>
          <w:szCs w:val="22"/>
        </w:rPr>
        <w:t>защитный компле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бы поучительно знать, какие связи имеет содержание этого сновидения с личностью сновидца и с фрустрациями его реальной жизни. К сожалению, В. Н. Касаткин не проанализировал ни сновидение, ни личность сновидца. Он отметил только, что в этом сновидении нашли свое отражение подлинные ощущения спящего.</w:t>
      </w:r>
    </w:p>
    <w:p>
      <w:pPr>
        <w:pStyle w:val="Normal"/>
        <w:shd w:fill="FFFFFF" w:val="clear"/>
        <w:jc w:val="both"/>
        <w:rPr/>
      </w:pPr>
      <w:r>
        <w:rPr>
          <w:rFonts w:cs="Times New Roman" w:ascii="Times New Roman" w:hAnsi="Times New Roman"/>
          <w:sz w:val="22"/>
          <w:szCs w:val="22"/>
        </w:rPr>
        <w:t xml:space="preserve">В сновидениях человек переносит на других свои проблемы и заботы и символически освобождается от них. Представляет интерес следующее сновидение, описанное французским исследователем </w:t>
      </w:r>
      <w:r>
        <w:rPr>
          <w:rFonts w:cs="Times New Roman" w:ascii="Times New Roman" w:hAnsi="Times New Roman"/>
          <w:i/>
          <w:iCs/>
          <w:sz w:val="22"/>
          <w:szCs w:val="22"/>
        </w:rPr>
        <w:t xml:space="preserve">Лермитом: </w:t>
      </w:r>
      <w:r>
        <w:rPr>
          <w:rFonts w:cs="Times New Roman" w:ascii="Times New Roman" w:hAnsi="Times New Roman"/>
          <w:sz w:val="22"/>
          <w:szCs w:val="22"/>
        </w:rPr>
        <w:t>«Врачу, страдающему грудной жабой, снится, что он и его друг поднимаются на башню. Поднявшись наверх, он видит, что друг его побледнел, дыхание у него стеснено. Он спрашивает у своего друга, что с ним, и ставит диагноз "грудная жаб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писывание товарищу собственной болезни, с нашей точки зрения, является характерным случаем использования проекции в качестве защитного механизма. Нельзя считать случайным также выбор именно этого товарища в качестве объекта проекции. Можно предполагать, что по отношению к нему сновидец имеет отрицательную установку, кото-Рая (как и большинство сновидений) не осознается им. Причем такие сновидения поучительны еще и в том смысле, что нередко отражают подсознательные процессы формирования новой установки и выбора нового объекта проекции, о чем сновидец в бодрствующем состоянии Может ничего не знать.</w:t>
      </w:r>
    </w:p>
    <w:p>
      <w:pPr>
        <w:pStyle w:val="Normal"/>
        <w:shd w:fill="FFFFFF" w:val="clear"/>
        <w:jc w:val="both"/>
        <w:rPr/>
      </w:pPr>
      <w:r>
        <w:rPr>
          <w:rFonts w:cs="Times New Roman" w:ascii="Times New Roman" w:hAnsi="Times New Roman"/>
          <w:sz w:val="22"/>
          <w:szCs w:val="22"/>
        </w:rPr>
        <w:t xml:space="preserve">Для глубокого понимания сущности и разновидностей психической Проекции следует изучить множество случаев ее проявления в сновидениях. Особенно интересно исследовать проекцию у фрустрированных </w:t>
      </w:r>
      <w:r>
        <w:rPr>
          <w:rFonts w:cs="Times New Roman" w:ascii="Times New Roman" w:hAnsi="Times New Roman"/>
          <w:sz w:val="22"/>
          <w:szCs w:val="22"/>
          <w:vertAlign w:val="superscript"/>
        </w:rPr>
        <w:t>Ли</w:t>
      </w:r>
      <w:r>
        <w:rPr>
          <w:rFonts w:cs="Times New Roman" w:ascii="Times New Roman" w:hAnsi="Times New Roman"/>
          <w:sz w:val="22"/>
          <w:szCs w:val="22"/>
        </w:rPr>
        <w:t>Ц сразу после естественной или экспериментальной фрустрации (например, в гипнотическом состоянии). Очень важным является вопрос, °</w:t>
      </w:r>
      <w:r>
        <w:rPr>
          <w:rFonts w:cs="Times New Roman" w:ascii="Times New Roman" w:hAnsi="Times New Roman"/>
          <w:sz w:val="22"/>
          <w:szCs w:val="22"/>
          <w:vertAlign w:val="superscript"/>
        </w:rPr>
        <w:t>т</w:t>
      </w:r>
      <w:r>
        <w:rPr>
          <w:rFonts w:cs="Times New Roman" w:ascii="Times New Roman" w:hAnsi="Times New Roman"/>
          <w:sz w:val="22"/>
          <w:szCs w:val="22"/>
        </w:rPr>
        <w:t>Ражают ли сновидения процессы формирования новых устойчивых</w:t>
      </w:r>
    </w:p>
    <w:p>
      <w:pPr>
        <w:pStyle w:val="Normal"/>
        <w:shd w:fill="FFFFFF" w:val="clear"/>
        <w:jc w:val="both"/>
        <w:rPr/>
      </w:pPr>
      <w:r>
        <w:rPr>
          <w:rFonts w:cs="Times New Roman" w:ascii="Times New Roman" w:hAnsi="Times New Roman"/>
          <w:i/>
          <w:iCs/>
          <w:sz w:val="22"/>
          <w:szCs w:val="22"/>
        </w:rPr>
        <w:t xml:space="preserve">'°лъперт И. Е. </w:t>
      </w:r>
      <w:r>
        <w:rPr>
          <w:rFonts w:cs="Times New Roman" w:ascii="Times New Roman" w:hAnsi="Times New Roman"/>
          <w:sz w:val="22"/>
          <w:szCs w:val="22"/>
        </w:rPr>
        <w:t>Сновидения в обычном сне и гипнозе. — Л., 1966. — С. 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ций, которые позднее неожиданно для самой личности прояв-ляются в различных ситуациях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несколько комический пример проекции описан в сновидении одного из испытуемых В. Н. Касаткина.</w:t>
      </w:r>
    </w:p>
    <w:p>
      <w:pPr>
        <w:pStyle w:val="Normal"/>
        <w:shd w:fill="FFFFFF" w:val="clear"/>
        <w:jc w:val="both"/>
        <w:rPr/>
      </w:pPr>
      <w:r>
        <w:rPr>
          <w:rFonts w:cs="Times New Roman" w:ascii="Times New Roman" w:hAnsi="Times New Roman"/>
          <w:sz w:val="22"/>
          <w:szCs w:val="22"/>
        </w:rPr>
        <w:t>Сновидение этого 58-летнего человека мы считаем целесообразным пр</w:t>
      </w:r>
      <w:r>
        <w:rPr>
          <w:rFonts w:cs="Times New Roman" w:ascii="Times New Roman" w:hAnsi="Times New Roman"/>
          <w:sz w:val="22"/>
          <w:szCs w:val="22"/>
          <w:vertAlign w:val="subscript"/>
        </w:rPr>
        <w:t>и</w:t>
      </w:r>
      <w:r>
        <w:rPr>
          <w:rFonts w:cs="Times New Roman" w:ascii="Times New Roman" w:hAnsi="Times New Roman"/>
          <w:sz w:val="22"/>
          <w:szCs w:val="22"/>
        </w:rPr>
        <w:t>. вести здесь полностью, так как оно интересно с нескольких точек зрения-«В нижнем этаже бывшей гостиницы "Золотой якорь" моя комната. Ко мц</w:t>
      </w:r>
      <w:r>
        <w:rPr>
          <w:rFonts w:cs="Times New Roman" w:ascii="Times New Roman" w:hAnsi="Times New Roman"/>
          <w:sz w:val="22"/>
          <w:szCs w:val="22"/>
          <w:vertAlign w:val="subscript"/>
        </w:rPr>
        <w:t xml:space="preserve">е </w:t>
      </w:r>
      <w:r>
        <w:rPr>
          <w:rFonts w:cs="Times New Roman" w:ascii="Times New Roman" w:hAnsi="Times New Roman"/>
          <w:sz w:val="22"/>
          <w:szCs w:val="22"/>
        </w:rPr>
        <w:t>заходит жена одного знакомого мне человека и жалуется на то, что муж не отпускает ее учиться и заподозрил в связи со мной. (Женщина эта и му^ служили когда-то вместе в г. Тотьме. Она заведовала детским садом, он был преподавателем в семинарии, а я заведующим отделом народного образования.) Потом мы где-то втроем спускаемся с гор, моя знакомая вдруг при нас начинает клозетную процедуру. Я возмущаюсь и убегаю за угол, сам ищу уборную. Снова горы, спускание с них и жара. Просыпаюсь — лежу, с головой укрывшись одеялом; душно, тепло, хочется в уборну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этом сновидении бросается в глаза факт проекции элементарной физиологической потребности сновидца на женщину, возбуждающую в нем сексуальный интерес. Но поскольку потребность спящего не только реальна, но и довольно интенсивна (об этом говорит его желание пойти в туалет после пробуждения), с помощью механизма проекции вытеснение его желания не обеспечивается, и в конце концов он пробуждается. Здесь мы очень ясно видим, что </w:t>
      </w:r>
      <w:r>
        <w:rPr>
          <w:rFonts w:cs="Times New Roman" w:ascii="Times New Roman" w:hAnsi="Times New Roman"/>
          <w:i/>
          <w:iCs/>
          <w:sz w:val="22"/>
          <w:szCs w:val="22"/>
        </w:rPr>
        <w:t>защитные механизмы имеют также функцию охраны сна, предотвращения пробуждения, которую они в большинстве сновидений выполняют довольно успеш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ускание с гор, да еще сопровождающееся с действиями такого низменного натуралистического уровня, символизирует размышления сновидца о моральном падении этих трех лиц. Есть основания для предположения, что их взаимоотношения носили характер «треугольника», пусть только на психологическом уровне. Ведь замечание, выраженное в сновидении устами этой женщины, что муж подозревает ее в интимной связи со сновидцем, является мыслью самого сновидца. Желание установить с ней интимные отношения сохранилось в нем с давних времен (и в этом смысле в сновидении имеет место глубокая регрессия до одного из ранних периодов индивидуальной жизни сновидца), но и сейчас у него достаточно активны направленные против этого желания моральные установки. Последние выражаются не только в том, что сновидец возмущается бесстыдством и натурализмом сновидного образа этой женщины. Еще более интересно то, что он оценивает свои взаимо-</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67. — С. 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jc w:val="both"/>
        <w:rPr>
          <w:rFonts w:ascii="Times New Roman" w:hAnsi="Times New Roman" w:cs="Times New Roman"/>
          <w:sz w:val="22"/>
          <w:szCs w:val="22"/>
          <w:vertAlign w:val="subscript"/>
        </w:rPr>
      </w:pPr>
      <w:r>
        <w:rPr>
          <w:rFonts w:cs="Times New Roman" w:ascii="Times New Roman" w:hAnsi="Times New Roman"/>
          <w:sz w:val="22"/>
          <w:szCs w:val="22"/>
          <w:vertAlign w:val="subscript"/>
        </w:rPr>
      </w:r>
    </w:p>
    <w:p>
      <w:pPr>
        <w:pStyle w:val="Normal"/>
        <w:shd w:fill="FFFFFF" w:val="clear"/>
        <w:jc w:val="both"/>
        <w:rPr/>
      </w:pPr>
      <w:r>
        <w:rPr>
          <w:rFonts w:cs="Times New Roman" w:ascii="Times New Roman" w:hAnsi="Times New Roman"/>
          <w:sz w:val="22"/>
          <w:szCs w:val="22"/>
          <w:vertAlign w:val="subscript"/>
        </w:rPr>
        <w:t>т</w:t>
      </w:r>
      <w:r>
        <w:rPr>
          <w:rFonts w:cs="Times New Roman" w:ascii="Times New Roman" w:hAnsi="Times New Roman"/>
          <w:sz w:val="22"/>
          <w:szCs w:val="22"/>
        </w:rPr>
        <w:t>ношения как аморальные — обстоятельство, которое символизирует-</w:t>
      </w:r>
      <w:r>
        <w:rPr>
          <w:rFonts w:cs="Times New Roman" w:ascii="Times New Roman" w:hAnsi="Times New Roman"/>
          <w:sz w:val="22"/>
          <w:szCs w:val="22"/>
          <w:vertAlign w:val="subscript"/>
        </w:rPr>
        <w:t>я</w:t>
      </w:r>
      <w:r>
        <w:rPr>
          <w:rFonts w:cs="Times New Roman" w:ascii="Times New Roman" w:hAnsi="Times New Roman"/>
          <w:sz w:val="22"/>
          <w:szCs w:val="22"/>
        </w:rPr>
        <w:t xml:space="preserve"> действием спускания с гор. Характерно, что этот символ встречается сновидениях представителей разных народов и, безусловно, является общечеловеческ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4. Психическая регрессия в сновидениях Разновидности регрессии</w:t>
      </w:r>
    </w:p>
    <w:p>
      <w:pPr>
        <w:pStyle w:val="Normal"/>
        <w:shd w:fill="FFFFFF" w:val="clear"/>
        <w:jc w:val="both"/>
        <w:rPr/>
      </w:pPr>
      <w:r>
        <w:rPr>
          <w:rFonts w:cs="Times New Roman" w:ascii="Times New Roman" w:hAnsi="Times New Roman"/>
          <w:sz w:val="22"/>
          <w:szCs w:val="22"/>
          <w:lang w:val="en-US"/>
        </w:rPr>
        <w:t>R</w:t>
      </w:r>
      <w:r>
        <w:rPr>
          <w:rFonts w:cs="Times New Roman" w:ascii="Times New Roman" w:hAnsi="Times New Roman"/>
          <w:sz w:val="22"/>
          <w:szCs w:val="22"/>
        </w:rPr>
        <w:t xml:space="preserve"> целом регрессию можно определить как такое изменение организма или психической деятельности, которое приводит к активизации и проявлению форм поведения и переживаний, свойственных прошедшим этапам возрастного развития. Под влиянием определенных факторов (фрустраций) или состояний (сон) человек с физиологической и психологической точек зрения отступает к своему прошлому. В сновидениях психическая регрессия не просто является часто встречающимся феноменом, но по существу представляет собою один из механизмов создания сновидений. Однако до ознакомления с проявлениями сно-видной психической регрессии вкратце остановимся па одном явлении, которое целесообразно назвать </w:t>
      </w:r>
      <w:r>
        <w:rPr>
          <w:rFonts w:cs="Times New Roman" w:ascii="Times New Roman" w:hAnsi="Times New Roman"/>
          <w:b/>
          <w:bCs/>
          <w:sz w:val="22"/>
          <w:szCs w:val="22"/>
        </w:rPr>
        <w:t>физиологической регрессией'</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настоящее время уже накоплены факты, свидетельствующие о том, что во время сна частичная физиологическая регрессия имеет место в организме всех млекопитающих, в том числе человека. Как пишет специалист но сну животных </w:t>
      </w:r>
      <w:r>
        <w:rPr>
          <w:rFonts w:cs="Times New Roman" w:ascii="Times New Roman" w:hAnsi="Times New Roman"/>
          <w:i/>
          <w:iCs/>
          <w:sz w:val="22"/>
          <w:szCs w:val="22"/>
        </w:rPr>
        <w:t xml:space="preserve">И. Г. Карманова, </w:t>
      </w:r>
      <w:r>
        <w:rPr>
          <w:rFonts w:cs="Times New Roman" w:ascii="Times New Roman" w:hAnsi="Times New Roman"/>
          <w:sz w:val="22"/>
          <w:szCs w:val="22"/>
        </w:rPr>
        <w:t xml:space="preserve">во время сна у многих животных наблюдается возврат к старым формам работы центральной нервной системы, характерным для этапа эмбрионального развития. Например, у спящих рыб можно наблюдать </w:t>
      </w:r>
      <w:r>
        <w:rPr>
          <w:rFonts w:cs="Times New Roman" w:ascii="Times New Roman" w:hAnsi="Times New Roman"/>
          <w:sz w:val="22"/>
          <w:szCs w:val="22"/>
          <w:lang w:val="en-US"/>
        </w:rPr>
        <w:t>S</w:t>
      </w:r>
      <w:r>
        <w:rPr>
          <w:rFonts w:cs="Times New Roman" w:ascii="Times New Roman" w:hAnsi="Times New Roman"/>
          <w:sz w:val="22"/>
          <w:szCs w:val="22"/>
        </w:rPr>
        <w:t>-образные движения хвоста, у лягушки — такие же движения задних лап, у пресмыкающихся — «копательные» движения головы и передних лап</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этому надо добавить точку зрения Я. Освальда, Ф. Снайдера, И. Г. Кармановой и других специалистов о парадоксальном периоде сна, согласно которой этот период имеет сходство со сторожевым бодрствованием, в процессе эволюции возникшим у позвоночных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арадоксальный сон сходен с этим сторожевым бодрствованием, то естественно заключить, что данное состояние организма в целом представляет собой временную физиологическую регрессию к эволю-Чионно более ранней форме существования. Поскольку парадоксальный</w:t>
      </w:r>
    </w:p>
    <w:p>
      <w:pPr>
        <w:pStyle w:val="Normal"/>
        <w:shd w:fill="FFFFFF" w:val="clear"/>
        <w:jc w:val="both"/>
        <w:rPr/>
      </w:pPr>
      <w:r>
        <w:rPr>
          <w:rFonts w:cs="Times New Roman" w:ascii="Times New Roman" w:hAnsi="Times New Roman"/>
          <w:sz w:val="22"/>
          <w:szCs w:val="22"/>
        </w:rPr>
        <w:t xml:space="preserve">Насколько нам известно, этот термин впервые используется нами. </w:t>
      </w:r>
      <w:r>
        <w:rPr>
          <w:rFonts w:cs="Times New Roman" w:ascii="Times New Roman" w:hAnsi="Times New Roman"/>
          <w:i/>
          <w:iCs/>
          <w:sz w:val="22"/>
          <w:szCs w:val="22"/>
        </w:rPr>
        <w:t xml:space="preserve">Карманова И. Г. </w:t>
      </w:r>
      <w:r>
        <w:rPr>
          <w:rFonts w:cs="Times New Roman" w:ascii="Times New Roman" w:hAnsi="Times New Roman"/>
          <w:sz w:val="22"/>
          <w:szCs w:val="22"/>
        </w:rPr>
        <w:t>Эволюция сна. - Л., 1977. - С. 136-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н насыщен богатой психической активностью, можно выдвинуть гипотезу, согласно которой по сравнению с сознательной активностью бодрствующего состояния он является более древней, регрессивно^ формой психической активности. Это означает, что </w:t>
      </w:r>
      <w:r>
        <w:rPr>
          <w:rFonts w:cs="Times New Roman" w:ascii="Times New Roman" w:hAnsi="Times New Roman"/>
          <w:i/>
          <w:iCs/>
          <w:sz w:val="22"/>
          <w:szCs w:val="22"/>
        </w:rPr>
        <w:t>психическаярегр</w:t>
      </w:r>
      <w:r>
        <w:rPr>
          <w:rFonts w:cs="Times New Roman" w:ascii="Times New Roman" w:hAnsi="Times New Roman"/>
          <w:i/>
          <w:iCs/>
          <w:sz w:val="22"/>
          <w:szCs w:val="22"/>
          <w:vertAlign w:val="subscript"/>
        </w:rPr>
        <w:t>ес</w:t>
      </w:r>
      <w:r>
        <w:rPr>
          <w:rFonts w:cs="Times New Roman" w:ascii="Times New Roman" w:hAnsi="Times New Roman"/>
          <w:i/>
          <w:iCs/>
          <w:sz w:val="22"/>
          <w:szCs w:val="22"/>
        </w:rPr>
        <w:t>. сия имеет место на основе физиологической регрессии.</w:t>
      </w:r>
    </w:p>
    <w:p>
      <w:pPr>
        <w:pStyle w:val="Normal"/>
        <w:shd w:fill="FFFFFF" w:val="clear"/>
        <w:jc w:val="both"/>
        <w:rPr/>
      </w:pPr>
      <w:r>
        <w:rPr>
          <w:rFonts w:cs="Times New Roman" w:ascii="Times New Roman" w:hAnsi="Times New Roman"/>
          <w:sz w:val="22"/>
          <w:szCs w:val="22"/>
        </w:rPr>
        <w:t xml:space="preserve">Опираясь на фактические данные, полученные вышеназванными исследователями, следует различать, с одной стороны, две разновидности физиологической регрессии — филогенетическую и онтогенетическую и, с другой — две соответствующие разновидности психической регрессии. </w:t>
      </w:r>
      <w:r>
        <w:rPr>
          <w:rFonts w:cs="Times New Roman" w:ascii="Times New Roman" w:hAnsi="Times New Roman"/>
          <w:b/>
          <w:bCs/>
          <w:sz w:val="22"/>
          <w:szCs w:val="22"/>
        </w:rPr>
        <w:t xml:space="preserve">Филогенетическая регрессия </w:t>
      </w:r>
      <w:r>
        <w:rPr>
          <w:rFonts w:cs="Times New Roman" w:ascii="Times New Roman" w:hAnsi="Times New Roman"/>
          <w:sz w:val="22"/>
          <w:szCs w:val="22"/>
        </w:rPr>
        <w:t xml:space="preserve">— </w:t>
      </w:r>
      <w:r>
        <w:rPr>
          <w:rFonts w:cs="Times New Roman" w:ascii="Times New Roman" w:hAnsi="Times New Roman"/>
          <w:i/>
          <w:iCs/>
          <w:sz w:val="22"/>
          <w:szCs w:val="22"/>
        </w:rPr>
        <w:t xml:space="preserve">это возврат организма к тем формам физиологической и психической активности, которые данному животному виду были присущи на более ранних этапах эволюции. </w:t>
      </w:r>
      <w:r>
        <w:rPr>
          <w:rFonts w:cs="Times New Roman" w:ascii="Times New Roman" w:hAnsi="Times New Roman"/>
          <w:sz w:val="22"/>
          <w:szCs w:val="22"/>
        </w:rPr>
        <w:t xml:space="preserve">Сно-видная регрессия к надындивидуальному прошлому может иметь различную глубину. Возможно, что некоторые сновидения возвращают нас к нашей прежней жизни на земле, другие — до жизни перед рождением и, наконец, третьи — до прошедших этапов индивидуального существования. Новорожденные могут иметь только первые два типа регрессивных сновидений. </w:t>
      </w:r>
      <w:r>
        <w:rPr>
          <w:rFonts w:cs="Times New Roman" w:ascii="Times New Roman" w:hAnsi="Times New Roman"/>
          <w:b/>
          <w:bCs/>
          <w:sz w:val="22"/>
          <w:szCs w:val="22"/>
        </w:rPr>
        <w:t xml:space="preserve">Онтогенетическая регрессия </w:t>
      </w:r>
      <w:r>
        <w:rPr>
          <w:rFonts w:cs="Times New Roman" w:ascii="Times New Roman" w:hAnsi="Times New Roman"/>
          <w:sz w:val="22"/>
          <w:szCs w:val="22"/>
        </w:rPr>
        <w:t xml:space="preserve">— </w:t>
      </w:r>
      <w:r>
        <w:rPr>
          <w:rFonts w:cs="Times New Roman" w:ascii="Times New Roman" w:hAnsi="Times New Roman"/>
          <w:i/>
          <w:iCs/>
          <w:sz w:val="22"/>
          <w:szCs w:val="22"/>
        </w:rPr>
        <w:t xml:space="preserve">это возврат к формам физиологической и психической активности и поведения, характерньич для более ранних этапов индивидуального развития (онтогенеза) организма, в том числе периода внутриутробного развития. </w:t>
      </w:r>
      <w:r>
        <w:rPr>
          <w:rFonts w:cs="Times New Roman" w:ascii="Times New Roman" w:hAnsi="Times New Roman"/>
          <w:sz w:val="22"/>
          <w:szCs w:val="22"/>
        </w:rPr>
        <w:t>Таким образом, по нашему мнению, в жизни высших животных, особенно в периоды парадоксального сна, можно наблюдать четыре вида рег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илогенетическую физиологическую регре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нтогенетическую физиологическую регре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илогенетическую психическую регре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нтогенетическую психическую регре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3. Фрейд заметил, что человек, готовясь ко сну или уже во сне, сворачивается «калачиком» и это означает символическое возвращение к этапу внутриутробного развития. Это уход от реального мира, который его утомил. Идея, конечно, интересная, требующая серьезного отношения.</w:t>
      </w:r>
    </w:p>
    <w:p>
      <w:pPr>
        <w:pStyle w:val="Normal"/>
        <w:shd w:fill="FFFFFF" w:val="clear"/>
        <w:jc w:val="both"/>
        <w:rPr/>
      </w:pPr>
      <w:r>
        <w:rPr>
          <w:rFonts w:cs="Times New Roman" w:ascii="Times New Roman" w:hAnsi="Times New Roman"/>
          <w:sz w:val="22"/>
          <w:szCs w:val="22"/>
        </w:rPr>
        <w:t xml:space="preserve">Постепенно накапливаются </w:t>
      </w:r>
      <w:r>
        <w:rPr>
          <w:rFonts w:cs="Times New Roman" w:ascii="Times New Roman" w:hAnsi="Times New Roman"/>
          <w:i/>
          <w:iCs/>
          <w:sz w:val="22"/>
          <w:szCs w:val="22"/>
        </w:rPr>
        <w:t xml:space="preserve">все </w:t>
      </w:r>
      <w:r>
        <w:rPr>
          <w:rFonts w:cs="Times New Roman" w:ascii="Times New Roman" w:hAnsi="Times New Roman"/>
          <w:sz w:val="22"/>
          <w:szCs w:val="22"/>
        </w:rPr>
        <w:t xml:space="preserve">новые факты, свидетельствующие о том, что все четыре вида регрессии действительно существуют и могут наблюдаться у человека. Так, </w:t>
      </w:r>
      <w:r>
        <w:rPr>
          <w:rFonts w:cs="Times New Roman" w:ascii="Times New Roman" w:hAnsi="Times New Roman"/>
          <w:i/>
          <w:iCs/>
          <w:sz w:val="22"/>
          <w:szCs w:val="22"/>
        </w:rPr>
        <w:t xml:space="preserve">А. Пейпер </w:t>
      </w:r>
      <w:r>
        <w:rPr>
          <w:rFonts w:cs="Times New Roman" w:ascii="Times New Roman" w:hAnsi="Times New Roman"/>
          <w:sz w:val="22"/>
          <w:szCs w:val="22"/>
        </w:rPr>
        <w:t xml:space="preserve">заметил, что спящие дети нередко совершают действия, характерные для более ранних этапов их жизни, например, движения руками и губами, которыми спящий ищет материнскую грудь. Такие движения у здоровых детей наблюдаются </w:t>
      </w:r>
      <w:r>
        <w:rPr>
          <w:rFonts w:cs="Times New Roman" w:ascii="Times New Roman" w:hAnsi="Times New Roman"/>
          <w:i/>
          <w:iCs/>
          <w:sz w:val="22"/>
          <w:szCs w:val="22"/>
        </w:rPr>
        <w:t xml:space="preserve">до </w:t>
      </w:r>
      <w:r>
        <w:rPr>
          <w:rFonts w:cs="Times New Roman" w:ascii="Times New Roman" w:hAnsi="Times New Roman"/>
          <w:sz w:val="22"/>
          <w:szCs w:val="22"/>
        </w:rPr>
        <w:t>7-летнего возраста. Этот исследователь убежден, что в состоянии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зг может действовать на более низком уровне онтогенетического развития, чем уровень, достигнутый человеком в бодрствующем состоянии'.</w:t>
      </w:r>
    </w:p>
    <w:p>
      <w:pPr>
        <w:pStyle w:val="Normal"/>
        <w:shd w:fill="FFFFFF" w:val="clear"/>
        <w:jc w:val="both"/>
        <w:rPr/>
      </w:pPr>
      <w:r>
        <w:rPr>
          <w:rFonts w:cs="Times New Roman" w:ascii="Times New Roman" w:hAnsi="Times New Roman"/>
          <w:sz w:val="22"/>
          <w:szCs w:val="22"/>
        </w:rPr>
        <w:t>д это означает, что имеет место физиологическая регрессия, параллельно с которой, безусловно, совершается также онтогенетическая психическая регрессия. Если признаки физиологической регрессии наблюдаются в период парадоксального сна, тогда они связаны со сновидениями. Что касается вопроса о существовании психической регрессии в сновидениях, то он, как мы неоднократно уже убедились, не вызывает никакого сомнения. Одним из свидетельств в пользу этого положения является та преобладающая роль, которую в сновидениях играют зрительные представления. Один из ведущих физиологов павловской школы Ф. П. Майоров писал: «Мы полагаем возможным объяснить преобладание зрительных образов в сновидениях с точки зрения эволюционной закономерности регресси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Опираясь на высказывания И. П. Павлова, В. А. Гиляровского и Ф. П. Майорова, В. Н. Касаткин тоже считает, что «преобладание зрительных элементов в сновидениях объясняется своеобразным возвратом во время сна к филогенетически более древней мозговой деятельности» </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этим он отмечает, что механизмы и причины доминирования в сновидениях зрительных представлений плохо изучены. С таким выводом нельзя не согласиться.</w:t>
      </w:r>
    </w:p>
    <w:p>
      <w:pPr>
        <w:pStyle w:val="Normal"/>
        <w:shd w:fill="FFFFFF" w:val="clear"/>
        <w:jc w:val="both"/>
        <w:rPr/>
      </w:pPr>
      <w:r>
        <w:rPr>
          <w:rFonts w:cs="Times New Roman" w:ascii="Times New Roman" w:hAnsi="Times New Roman"/>
          <w:sz w:val="22"/>
          <w:szCs w:val="22"/>
        </w:rPr>
        <w:t xml:space="preserve">Убедительным примером филогенетической регрессии во сне может служить следующий пример, заимствованный нами из интересной книги </w:t>
      </w:r>
      <w:r>
        <w:rPr>
          <w:rFonts w:cs="Times New Roman" w:ascii="Times New Roman" w:hAnsi="Times New Roman"/>
          <w:i/>
          <w:iCs/>
          <w:sz w:val="22"/>
          <w:szCs w:val="22"/>
        </w:rPr>
        <w:t xml:space="preserve">Фрэнка Эдвардса </w:t>
      </w:r>
      <w:r>
        <w:rPr>
          <w:rFonts w:cs="Times New Roman" w:ascii="Times New Roman" w:hAnsi="Times New Roman"/>
          <w:sz w:val="22"/>
          <w:szCs w:val="22"/>
        </w:rPr>
        <w:t>«Странны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ри Филд был ближайшим другом Джозефа Мандеманта. Оба были выдающимися специалистами в области антропологии. Оба понимали, насколько тщетными могли оказаться их поиски и как легко могли бы они просмотреть находку века из-за того, что просто не сумели поискать ее в нужном месте. По словам Филда, Мандемант обладал бесценным даром подключить свое подсознание к работе, что иногда приносило ему невероятны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ночью Мандеманту приснился ясный сон о том, что он осматривает вход в одну пещеру. Он ее сразу узнал: это была Бедейанская пещера во Франции. Ему снилась ночь, но Мандемант четко различал группу магда-ленианских охотников, сидевших на корточках вокруг костра внутри пещеры</w:t>
      </w:r>
    </w:p>
    <w:p>
      <w:pPr>
        <w:pStyle w:val="Normal"/>
        <w:shd w:fill="FFFFFF" w:val="clear"/>
        <w:jc w:val="both"/>
        <w:rPr/>
      </w:pPr>
      <w:r>
        <w:rPr>
          <w:rFonts w:cs="Times New Roman" w:ascii="Times New Roman" w:hAnsi="Times New Roman"/>
          <w:i/>
          <w:iCs/>
          <w:sz w:val="22"/>
          <w:szCs w:val="22"/>
        </w:rPr>
        <w:t xml:space="preserve">Пейпер А. </w:t>
      </w:r>
      <w:r>
        <w:rPr>
          <w:rFonts w:cs="Times New Roman" w:ascii="Times New Roman" w:hAnsi="Times New Roman"/>
          <w:sz w:val="22"/>
          <w:szCs w:val="22"/>
        </w:rPr>
        <w:t xml:space="preserve">Особенности деятельности мозга ребенка. — М., 1962. </w:t>
      </w:r>
      <w:r>
        <w:rPr>
          <w:rFonts w:cs="Times New Roman" w:ascii="Times New Roman" w:hAnsi="Times New Roman"/>
          <w:i/>
          <w:iCs/>
          <w:sz w:val="22"/>
          <w:szCs w:val="22"/>
        </w:rPr>
        <w:t xml:space="preserve">Майоров Ф. П. </w:t>
      </w:r>
      <w:r>
        <w:rPr>
          <w:rFonts w:cs="Times New Roman" w:ascii="Times New Roman" w:hAnsi="Times New Roman"/>
          <w:sz w:val="22"/>
          <w:szCs w:val="22"/>
        </w:rPr>
        <w:t xml:space="preserve">Нервный механизм сновидений. — Л., 1970. — С. 92. </w:t>
      </w: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2-е изд. — Л., 1972. — С. 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недалеко от выхода. Среди прочего при слабом мерцании костра Мандем</w:t>
      </w:r>
      <w:r>
        <w:rPr>
          <w:rFonts w:cs="Times New Roman" w:ascii="Times New Roman" w:hAnsi="Times New Roman"/>
          <w:sz w:val="22"/>
          <w:szCs w:val="22"/>
          <w:vertAlign w:val="subscript"/>
        </w:rPr>
        <w:t>а</w:t>
      </w:r>
      <w:r>
        <w:rPr>
          <w:rFonts w:cs="Times New Roman" w:ascii="Times New Roman" w:hAnsi="Times New Roman"/>
          <w:sz w:val="22"/>
          <w:szCs w:val="22"/>
        </w:rPr>
        <w:t>,, заметил на своде пещеры рисунки, изображающие сцены ох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ороне сидела парочка, одетая, как и все, в шкуры. Мандемант догадался что это любовники. Мужчина поднялся, увлекая девушку в небольшую темную расщелину, выходившую в боковую нишу с уступом. Хотя свиданий проходило почти в полной темноте, Мандемант слышал их шепот и смутно различал, как юноша гладит подругу по ее длинным блестящим волосам Вдруг послышался грохот обвала, свод пещеры треснул, и посыпавшиеся сверху камни запечатали вход в помещение, в котором скрылась молодая п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н произвел на Мандеманта такое неизгладимое впечатление, что он подробно записал его и поместил свои записи на хранение в банк. Затем он отправился к Бедейанской пещере. Она выглядела точно так, какой он видел ее во сне, за исключением правой стены большой "комнаты", выложенной из известняка. Знаменитый французский ученый сразу понял, что ему приходится пока довольствоваться журавлем в небе, поскольку никаких признаков расщелины, через которую молодая парочка проникла в боковое помещение, не было. Мандемант постучал по стене деревянным молотком — приглушенный звук весьма обнадежи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шли рабочие, чтобы проложить лаз в огромной каменной глыбе, на что ушло несколько дней. Наконец лаз был пробит. Появилась расщелина — точно такая же, какую ученый видел во сне и описал. Он пролез через нее в следующую пещеру. Вот и ложе, на котором он видел влюбленных каменного века, но оно оказалось пус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внешней пещеры показало, что завал, прервавший его сон (и встречу влюбленных), состоял из каменных плит от се свода. Между каменной глыбой, которую рубили рабочие, и стеной оставалась узкая щель, через которую и могла спастись молодая парочка. Мандемант был сильно разочарован, обнаружив пещеру пустой, — он так надеялся найти останки древнего человека. И все же сон оказался правильным, указав ему на существование прохода и боковой ниши с уступом. И тут он вспомнил о рисунках со сценами охоты на своде другой пещерной "комнаты". Там ли они на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бирая в уме детали сна, Мандемант повел рабочих в длинную пещеру с низким сводом, где он видел рисунки в слабом отсвете огня костра. Там, в глубине пещеры, он нашел рисунки, — примитивное изображение сцен охоты древних людей, одетых в шкуры, которых он увидел во сне спустя тысячеле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очень интересном примере озадачивает одна деталь: ученый во сне видит пещеру и сразу узнает ее — Бедейанскую пещеру во Фран-</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Эдварде Фрэнк. </w:t>
      </w:r>
      <w:r>
        <w:rPr>
          <w:rFonts w:cs="Times New Roman" w:ascii="Times New Roman" w:hAnsi="Times New Roman"/>
          <w:sz w:val="22"/>
          <w:szCs w:val="22"/>
        </w:rPr>
        <w:t>Странные люди. — Л., 1991. — С. 130-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щи. Остается неясным, бывал ли он в ней раньше, до этого сновидения? Рели </w:t>
      </w:r>
      <w:r>
        <w:rPr>
          <w:rFonts w:cs="Times New Roman" w:ascii="Times New Roman" w:hAnsi="Times New Roman"/>
          <w:sz w:val="22"/>
          <w:szCs w:val="22"/>
          <w:vertAlign w:val="superscript"/>
        </w:rPr>
        <w:t>нет</w:t>
      </w:r>
      <w:r>
        <w:rPr>
          <w:rFonts w:cs="Times New Roman" w:ascii="Times New Roman" w:hAnsi="Times New Roman"/>
          <w:sz w:val="22"/>
          <w:szCs w:val="22"/>
        </w:rPr>
        <w:t xml:space="preserve">&gt; </w:t>
      </w:r>
      <w:r>
        <w:rPr>
          <w:rFonts w:cs="Times New Roman" w:ascii="Times New Roman" w:hAnsi="Times New Roman"/>
          <w:sz w:val="22"/>
          <w:szCs w:val="22"/>
          <w:vertAlign w:val="superscript"/>
        </w:rPr>
        <w:t>т0</w:t>
      </w:r>
      <w:r>
        <w:rPr>
          <w:rFonts w:cs="Times New Roman" w:ascii="Times New Roman" w:hAnsi="Times New Roman"/>
          <w:sz w:val="22"/>
          <w:szCs w:val="22"/>
        </w:rPr>
        <w:t xml:space="preserve"> </w:t>
      </w:r>
      <w:r>
        <w:rPr>
          <w:rFonts w:cs="Times New Roman" w:ascii="Times New Roman" w:hAnsi="Times New Roman"/>
          <w:sz w:val="22"/>
          <w:szCs w:val="22"/>
          <w:vertAlign w:val="superscript"/>
        </w:rPr>
        <w:t>что</w:t>
      </w:r>
      <w:r>
        <w:rPr>
          <w:rFonts w:cs="Times New Roman" w:ascii="Times New Roman" w:hAnsi="Times New Roman"/>
          <w:sz w:val="22"/>
          <w:szCs w:val="22"/>
        </w:rPr>
        <w:t xml:space="preserve"> значит слово «узнал»? Но в целом мысленная регрессия в доисторические времена налицо. Как она возможна? Каким образом и кем могла быть передана спящему Дж. Мандеманту такая </w:t>
      </w:r>
      <w:r>
        <w:rPr>
          <w:rFonts w:cs="Times New Roman" w:ascii="Times New Roman" w:hAnsi="Times New Roman"/>
          <w:sz w:val="22"/>
          <w:szCs w:val="22"/>
          <w:vertAlign w:val="subscript"/>
        </w:rPr>
        <w:t>иН</w:t>
      </w:r>
      <w:r>
        <w:rPr>
          <w:rFonts w:cs="Times New Roman" w:ascii="Times New Roman" w:hAnsi="Times New Roman"/>
          <w:sz w:val="22"/>
          <w:szCs w:val="22"/>
        </w:rPr>
        <w:t>формация? Все это — загадки природы.</w:t>
      </w:r>
    </w:p>
    <w:p>
      <w:pPr>
        <w:pStyle w:val="Normal"/>
        <w:shd w:fill="FFFFFF" w:val="clear"/>
        <w:jc w:val="both"/>
        <w:rPr/>
      </w:pPr>
      <w:r>
        <w:rPr>
          <w:rFonts w:cs="Times New Roman" w:ascii="Times New Roman" w:hAnsi="Times New Roman"/>
          <w:sz w:val="22"/>
          <w:szCs w:val="22"/>
        </w:rPr>
        <w:t xml:space="preserve">Одним из доказательств существования психофизиологической регрессии в парадоксальном сне является то, что этот период сохраняется даже тогда, когда кору головного мозга экспериментальных животных удаляют (иначе говоря, при декортикации). Данный факт показывает, что парадоксальный сон осуществляется с филогенетической точки зрения древними подкорковыми образованиями. </w:t>
      </w:r>
      <w:r>
        <w:rPr>
          <w:rFonts w:cs="Times New Roman" w:ascii="Times New Roman" w:hAnsi="Times New Roman"/>
          <w:i/>
          <w:iCs/>
          <w:sz w:val="22"/>
          <w:szCs w:val="22"/>
        </w:rPr>
        <w:t xml:space="preserve">Парадоксальный период сна, таким образом, является психофизиологической филогенетической регрессией. </w:t>
      </w:r>
      <w:r>
        <w:rPr>
          <w:rFonts w:cs="Times New Roman" w:ascii="Times New Roman" w:hAnsi="Times New Roman"/>
          <w:sz w:val="22"/>
          <w:szCs w:val="22"/>
        </w:rPr>
        <w:t>Здесь одновременно имеет место и онтогенетическая психофизиологическая регрессия: возврат к тем формам активности, которые особенно характерны для детских лет жизни человека. Но эта онтогенетическая психическая регрессия в какой-то мере является также филогенетической регрессией, поскольку, как показывают этнографические данные, в психической жизни представителей народов, находящихся на более низких уровнях социально-культурного развития (как и у детей), превалируют образно-мифологические формы мышления. С этой точки зрения изучение сновидений детей представляет огромный интерес.</w:t>
      </w:r>
    </w:p>
    <w:p>
      <w:pPr>
        <w:pStyle w:val="Normal"/>
        <w:shd w:fill="FFFFFF" w:val="clear"/>
        <w:jc w:val="both"/>
        <w:rPr/>
      </w:pPr>
      <w:r>
        <w:rPr>
          <w:rFonts w:cs="Times New Roman" w:ascii="Times New Roman" w:hAnsi="Times New Roman"/>
          <w:sz w:val="22"/>
          <w:szCs w:val="22"/>
        </w:rPr>
        <w:t xml:space="preserve">Конечно, было бы нелепо утверждать, будто психическая деятельность находящихся на низком уровне социально-культурного развития людей осуществляется преимущественно подкорковыми отделами мозга. Поэтому следует признать, что </w:t>
      </w:r>
      <w:r>
        <w:rPr>
          <w:rFonts w:cs="Times New Roman" w:ascii="Times New Roman" w:hAnsi="Times New Roman"/>
          <w:i/>
          <w:iCs/>
          <w:sz w:val="22"/>
          <w:szCs w:val="22"/>
        </w:rPr>
        <w:t xml:space="preserve">психофизиологическая регрессия возвращает человека не к уровню исключительно подсознательной активности, а к исторически более ранним уровням психической активности человечества. </w:t>
      </w:r>
      <w:r>
        <w:rPr>
          <w:rFonts w:cs="Times New Roman" w:ascii="Times New Roman" w:hAnsi="Times New Roman"/>
          <w:sz w:val="22"/>
          <w:szCs w:val="22"/>
        </w:rPr>
        <w:t xml:space="preserve">В те времена мозг человека имел в основном ту же анатомическую структуру и осуществлял те же физиологические функции, что и сейчас, но в процессе психической деятельности использовались преимущественно восприятия и представления. В этой связи Уместно отметить то большое значение, которое имеет развитие исторической психологии. Задачей этой науки является выяснение того, </w:t>
      </w:r>
      <w:r>
        <w:rPr>
          <w:rFonts w:cs="Times New Roman" w:ascii="Times New Roman" w:hAnsi="Times New Roman"/>
          <w:sz w:val="22"/>
          <w:szCs w:val="22"/>
          <w:vertAlign w:val="superscript"/>
        </w:rPr>
        <w:t>к</w:t>
      </w:r>
      <w:r>
        <w:rPr>
          <w:rFonts w:cs="Times New Roman" w:ascii="Times New Roman" w:hAnsi="Times New Roman"/>
          <w:sz w:val="22"/>
          <w:szCs w:val="22"/>
        </w:rPr>
        <w:t xml:space="preserve">ак воспринимали мир и мыслили наши предки на различных этапах </w:t>
      </w:r>
      <w:r>
        <w:rPr>
          <w:rFonts w:cs="Times New Roman" w:ascii="Times New Roman" w:hAnsi="Times New Roman"/>
          <w:sz w:val="22"/>
          <w:szCs w:val="22"/>
          <w:vertAlign w:val="superscript"/>
        </w:rPr>
        <w:t>с</w:t>
      </w:r>
      <w:r>
        <w:rPr>
          <w:rFonts w:cs="Times New Roman" w:ascii="Times New Roman" w:hAnsi="Times New Roman"/>
          <w:sz w:val="22"/>
          <w:szCs w:val="22"/>
        </w:rPr>
        <w:t>°Циально-исторического развития человечества'.</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Клике Ф. </w:t>
      </w:r>
      <w:r>
        <w:rPr>
          <w:rFonts w:cs="Times New Roman" w:ascii="Times New Roman" w:hAnsi="Times New Roman"/>
          <w:sz w:val="22"/>
          <w:szCs w:val="22"/>
        </w:rPr>
        <w:t>Пробуждающееся мышление. У истоков человеческого интеллекта. М.,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Наконец, особый интерес представляет ответ на вопрос, имеет ли Месту, психологическая и физиологическая регрессия и в ортодоксальны» периоды сна? Эта проблема пока совсем не изучена. Здесь мы толы&lt;</w:t>
      </w:r>
      <w:r>
        <w:rPr>
          <w:rFonts w:cs="Times New Roman" w:ascii="Times New Roman" w:hAnsi="Times New Roman"/>
          <w:sz w:val="22"/>
          <w:szCs w:val="22"/>
          <w:vertAlign w:val="subscript"/>
        </w:rPr>
        <w:t xml:space="preserve">0 </w:t>
      </w:r>
      <w:r>
        <w:rPr>
          <w:rFonts w:cs="Times New Roman" w:ascii="Times New Roman" w:hAnsi="Times New Roman"/>
          <w:sz w:val="22"/>
          <w:szCs w:val="22"/>
        </w:rPr>
        <w:t>в порядке предварительной гипотезы можем предположить такую возможность, отмечая одновременно, что для выяснения этого следует досконально изучить такие наблюдаемые только в ортодоксальные периоды сна специфические явления, как сноговорение, лунатизм и эпилептические припадки спящих больных. Если удастся в этих проявлениях обнаружить архаические формы мышления и поведения, тогда гипотезу о существовании регрессии в ортодоксальные периоды сна можно считать доказанной. При этом было бы интересно выяснить те сходства и различия, которые существуют между регрессивными сдвигами психической активности в парадоксальном и ортодоксальном периодах с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грессия в сновидениях естественного сна</w:t>
      </w:r>
    </w:p>
    <w:p>
      <w:pPr>
        <w:pStyle w:val="Normal"/>
        <w:shd w:fill="FFFFFF" w:val="clear"/>
        <w:jc w:val="both"/>
        <w:rPr/>
      </w:pPr>
      <w:r>
        <w:rPr>
          <w:rFonts w:cs="Times New Roman" w:ascii="Times New Roman" w:hAnsi="Times New Roman"/>
          <w:sz w:val="22"/>
          <w:szCs w:val="22"/>
        </w:rPr>
        <w:t>Для сновидений, возникающих во время ежедневного естественного сна, регрессия — обычное явление. Причем сновидные регрессии могут быть такими же, как и те, которые наблюдаются в бодрствующем состоянии, когда человек вспоминает события своей прошедшей жизни. С этой точки зрения представляют интерес некоторые исследования, опубликованные после Второй мировой войны, с описанием психических состояний и патопсихологических изменений людей, попавших в фашистские концлагеря. Воспоминания о своих тяжких переживаниях, а также психические нарушения, возникшие в те годы, сохраняются у них долго, иногда до конца жизни. Говоря о некоторых из этих исследуемых, В. Н. Касаткин пишет, что даже через 15 лет после своего освобождения у этих людей сохранились психопатологические комплексы, включающие синдромы печали и страха, нарушения самосознания и эмоциональной жизни. Интересно, что такие психопатологические изменения в очень сходных формах проявлялись также в сновидениях, когда эти больные люди вновь и вновь переживали страх перед теми нечеловеческими мучениями, которым они подвергались, чувствовали себя беспомощными, видели образы погибших людей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регрессивные переживания, психологически переносящие людей в их прошлое, воспроизводящие образы и события, имевшие для них роковое значение.</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2-е изд. — Л., 1972. — С.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зучении таких сновидений следует обратить внимание на спе-</w:t>
      </w:r>
    </w:p>
    <w:p>
      <w:pPr>
        <w:pStyle w:val="Normal"/>
        <w:shd w:fill="FFFFFF" w:val="clear"/>
        <w:jc w:val="both"/>
        <w:rPr/>
      </w:pPr>
      <w:r>
        <w:rPr>
          <w:rFonts w:cs="Times New Roman" w:ascii="Times New Roman" w:hAnsi="Times New Roman"/>
          <w:sz w:val="22"/>
          <w:szCs w:val="22"/>
          <w:vertAlign w:val="subscript"/>
        </w:rPr>
        <w:t>и</w:t>
      </w:r>
      <w:r>
        <w:rPr>
          <w:rFonts w:cs="Times New Roman" w:ascii="Times New Roman" w:hAnsi="Times New Roman"/>
          <w:sz w:val="22"/>
          <w:szCs w:val="22"/>
        </w:rPr>
        <w:t>фические проявления в них защитных механизмов и одно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яснить, какие новые механизмы психической адаптации начали фор-</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bscript"/>
        </w:rPr>
        <w:t>1</w:t>
      </w:r>
      <w:r>
        <w:rPr>
          <w:rFonts w:cs="Times New Roman" w:ascii="Times New Roman" w:hAnsi="Times New Roman"/>
          <w:sz w:val="22"/>
          <w:szCs w:val="22"/>
        </w:rPr>
        <w:t>ир</w:t>
      </w:r>
      <w:r>
        <w:rPr>
          <w:rFonts w:cs="Times New Roman" w:ascii="Times New Roman" w:hAnsi="Times New Roman"/>
          <w:sz w:val="22"/>
          <w:szCs w:val="22"/>
          <w:vertAlign w:val="superscript"/>
        </w:rPr>
        <w:t>оваться</w:t>
      </w:r>
      <w:r>
        <w:rPr>
          <w:rFonts w:cs="Times New Roman" w:ascii="Times New Roman" w:hAnsi="Times New Roman"/>
          <w:sz w:val="22"/>
          <w:szCs w:val="22"/>
        </w:rPr>
        <w:t xml:space="preserve">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личности под воздействием резкого изменения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нных ситуаций.</w:t>
      </w:r>
    </w:p>
    <w:p>
      <w:pPr>
        <w:pStyle w:val="Normal"/>
        <w:shd w:fill="FFFFFF" w:val="clear"/>
        <w:jc w:val="both"/>
        <w:rPr/>
      </w:pPr>
      <w:r>
        <w:rPr>
          <w:rFonts w:cs="Times New Roman" w:ascii="Times New Roman" w:hAnsi="Times New Roman"/>
          <w:sz w:val="22"/>
          <w:szCs w:val="22"/>
        </w:rPr>
        <w:t xml:space="preserve">В одном и том же сновидении некоторые события могут протекать </w:t>
      </w:r>
      <w:r>
        <w:rPr>
          <w:rFonts w:cs="Times New Roman" w:ascii="Times New Roman" w:hAnsi="Times New Roman"/>
          <w:sz w:val="22"/>
          <w:szCs w:val="22"/>
          <w:vertAlign w:val="subscript"/>
        </w:rPr>
        <w:t>в</w:t>
      </w:r>
      <w:r>
        <w:rPr>
          <w:rFonts w:cs="Times New Roman" w:ascii="Times New Roman" w:hAnsi="Times New Roman"/>
          <w:sz w:val="22"/>
          <w:szCs w:val="22"/>
        </w:rPr>
        <w:t xml:space="preserve"> условиях возрастной регрессии (в прошлом), остальные — актуально, т. е. в настоящем. Такие сновидения можно назвать во временном аспекте многоуровневыми. Например, в сновидении одной молодой женщины она участвовала в целом ряде событий, происходящих в городе Е., после чего неожиданно оказалась в городе К., на несколько лет регрессируя в прош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в сновидениях происходит психическая регрессия личности? По нашему мнению, мотивация сновидной регрессии такова же, какова и мотивация регрессивных изменений, происходящих в личности в бодрствующем состоянии: это фрустрированность личности и стремление освободиться от неприятного состояния. Встречается немало случаев, когда для личности не теряют свою значимость даже те фрустраторы, воздействию которых она подверглась много лет наз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в сновидениях мы часто видим картины нашего прошлого. Однако есть основание предполагать, что в сновидениях в первую очередь воспроизводятся те впечатления и переживания прошлого, которые важны для настоящего, для разрешения актуальных наших проблем. Можно сказать, что в сновидениях часто настоящее анализируется и осмысливается с помощью прошлого. Нередко это настоящее связано с прошлым, происходит из прошлых наших психических переживаний. Поэтому сновидение возвращается к началу и первоисточникам наших сегодняшних проблем, желаний и установок. Некоторые исследователи даже полагают, что в сновидениях человек может вернуться к акту своего рождения и первые впечатления детства смутно представлены в образах сновидений взрослого человека.</w:t>
      </w:r>
    </w:p>
    <w:p>
      <w:pPr>
        <w:pStyle w:val="Normal"/>
        <w:shd w:fill="FFFFFF" w:val="clear"/>
        <w:jc w:val="both"/>
        <w:rPr/>
      </w:pPr>
      <w:r>
        <w:rPr>
          <w:rFonts w:cs="Times New Roman" w:ascii="Times New Roman" w:hAnsi="Times New Roman"/>
          <w:i/>
          <w:iCs/>
          <w:sz w:val="22"/>
          <w:szCs w:val="22"/>
        </w:rPr>
        <w:t xml:space="preserve">Прошлое является для сновидения материалом для выражения актуальных проблем, </w:t>
      </w:r>
      <w:r>
        <w:rPr>
          <w:rFonts w:cs="Times New Roman" w:ascii="Times New Roman" w:hAnsi="Times New Roman"/>
          <w:sz w:val="22"/>
          <w:szCs w:val="22"/>
        </w:rPr>
        <w:t>и с этим материалом сновидение обращается весьма свободно. С его помощью осуществляется и предвидение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новидения имеют, конечно, и другую тенденцию: в них воспроизводятся приятные картины прошлого, появляются любимые лица, Которых уже нет в живых. Поэтому сновидение является также формой бегства от неприятной реальности.</w:t>
      </w:r>
    </w:p>
    <w:p>
      <w:pPr>
        <w:pStyle w:val="Normal"/>
        <w:shd w:fill="FFFFFF" w:val="clear"/>
        <w:jc w:val="both"/>
        <w:rPr/>
      </w:pPr>
      <w:r>
        <w:rPr>
          <w:rFonts w:cs="Times New Roman" w:ascii="Times New Roman" w:hAnsi="Times New Roman"/>
          <w:sz w:val="22"/>
          <w:szCs w:val="22"/>
        </w:rPr>
        <w:t>Но и эти воспроизведенные приятные впечатления прошлого мо-</w:t>
      </w:r>
      <w:r>
        <w:rPr>
          <w:rFonts w:cs="Times New Roman" w:ascii="Times New Roman" w:hAnsi="Times New Roman"/>
          <w:sz w:val="22"/>
          <w:szCs w:val="22"/>
          <w:vertAlign w:val="superscript"/>
        </w:rPr>
        <w:t>г</w:t>
      </w:r>
      <w:r>
        <w:rPr>
          <w:rFonts w:cs="Times New Roman" w:ascii="Times New Roman" w:hAnsi="Times New Roman"/>
          <w:sz w:val="22"/>
          <w:szCs w:val="22"/>
        </w:rPr>
        <w:t>Ут иметь прогностическое значение: с их помощью человек может</w:t>
      </w:r>
    </w:p>
    <w:p>
      <w:pPr>
        <w:pStyle w:val="Normal"/>
        <w:shd w:fill="FFFFFF" w:val="clear"/>
        <w:jc w:val="both"/>
        <w:rPr/>
      </w:pPr>
      <w:r>
        <w:rPr>
          <w:rFonts w:cs="Times New Roman" w:ascii="Times New Roman" w:hAnsi="Times New Roman"/>
          <w:sz w:val="22"/>
          <w:szCs w:val="22"/>
          <w:vertAlign w:val="superscript"/>
          <w:lang w:val="en-US"/>
        </w:rPr>
        <w:t>s</w:t>
      </w:r>
      <w:r>
        <w:rPr>
          <w:rFonts w:cs="Times New Roman" w:ascii="Times New Roman" w:hAnsi="Times New Roman"/>
          <w:sz w:val="22"/>
          <w:szCs w:val="22"/>
        </w:rPr>
        <w:t xml:space="preserve">   Зак. 6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ланировать для себя </w:t>
      </w:r>
      <w:r>
        <w:rPr>
          <w:rFonts w:cs="Times New Roman" w:ascii="Times New Roman" w:hAnsi="Times New Roman"/>
          <w:i/>
          <w:iCs/>
          <w:sz w:val="22"/>
          <w:szCs w:val="22"/>
        </w:rPr>
        <w:t>лучшее будущее. Связь сновидений с прошлым настоящим и будущим выражает факт непрерывности и единства на. шей психической жизни и личности.</w:t>
      </w:r>
    </w:p>
    <w:p>
      <w:pPr>
        <w:pStyle w:val="Normal"/>
        <w:shd w:fill="FFFFFF" w:val="clear"/>
        <w:jc w:val="both"/>
        <w:rPr/>
      </w:pPr>
      <w:r>
        <w:rPr>
          <w:rFonts w:cs="Times New Roman" w:ascii="Times New Roman" w:hAnsi="Times New Roman"/>
          <w:sz w:val="22"/>
          <w:szCs w:val="22"/>
        </w:rPr>
        <w:t>Исходя из этих идей, каждое сновидение следует подвергнуть анализу для выяснения того, почему в нем имела место та или иная разновидность психической регрессии. Эти мотивы иногда вполне понятны даже очевидны. Например, В. Н. Касаткин пишет об одной студентке которая несколько раз видела одно и то же сновидение. Она видела в нем себя маленькой девочкой, сохранившей, однако, те знания и жизненный опыт, которыми обладает сейчас. Это обстоятельство в сновидении вызвало удивление других персонажей, а она сама чувствовала себя героиней, намного превосходящей по уровню развития других детей</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Н. Касаткин очень верно замечает, что мотивация регрессии, происходящей в данном сновидении, такая же, как и мотивация регрессии, имевшей </w:t>
      </w:r>
      <w:r>
        <w:rPr>
          <w:rFonts w:cs="Times New Roman" w:ascii="Times New Roman" w:hAnsi="Times New Roman"/>
          <w:i/>
          <w:iCs/>
          <w:sz w:val="22"/>
          <w:szCs w:val="22"/>
        </w:rPr>
        <w:t xml:space="preserve">место </w:t>
      </w:r>
      <w:r>
        <w:rPr>
          <w:rFonts w:cs="Times New Roman" w:ascii="Times New Roman" w:hAnsi="Times New Roman"/>
          <w:sz w:val="22"/>
          <w:szCs w:val="22"/>
        </w:rPr>
        <w:t>в бодрствующем состоянии. К этому следует добавить, что в бодрствующем состоянии это желание студентки было, безусловно, фрустрировано, его невозможно было осуществить. Фрустриру-ющая ситуация скрывается за этими приятными образами явного содержания сновидения, которое по существу является детской сказкой с элементами волшебства. Можно предположить, что эта студентка в кругу своих сверстников по жизненному опыту и уровню умственного развития не считала себя равной другим: она хотела бы стать маленькой и, таким путем, коренным образом изменить ситуацию своей жизни. К сожалению, В. Н. Касаткин не сообщает нам никаких дополнительных сведений о прошлом и настоящей жизненной ситуации этой студентки. По этой причине мы можем лишь предположить, что описанное повторяющееся сновидение не давало ей достаточного удовлетворения. И это сновидение, по всей видимости, кроме приятных переживаний содержало в себе тревоги деву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 возможных механизмах осуществления психической регрессии в сновидениях можно сформулировать следующую </w:t>
      </w:r>
      <w:r>
        <w:rPr>
          <w:rFonts w:cs="Times New Roman" w:ascii="Times New Roman" w:hAnsi="Times New Roman"/>
          <w:i/>
          <w:iCs/>
          <w:sz w:val="22"/>
          <w:szCs w:val="22"/>
        </w:rPr>
        <w:t>проблему: регрессия в сновидениях, по-видимому, связана с импринтингом у детей</w:t>
      </w:r>
      <w:r>
        <w:rPr>
          <w:rFonts w:cs="Times New Roman" w:ascii="Times New Roman" w:hAnsi="Times New Roman"/>
          <w:i/>
          <w:iCs/>
          <w:sz w:val="22"/>
          <w:szCs w:val="22"/>
          <w:vertAlign w:val="superscript"/>
        </w:rPr>
        <w:t>2</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дастся установить такую связь, и выяснится, что регрессии ведут личность к ранним импринтингам, тогда появится возможность</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72. — С. 3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ринтинг — наблюдаемое у животных и людей в раннем онтогенезе запечатление воспринятых образов с первого же раза, без повторения. Особенно крепко запечатлеваются образы тех индивидов и предметов, которые удовлетворяют инстинктивные потребности человека ил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ее оценить психоаналитическую теорию сновидений. Откройся новые пути анализа и истолкования сновидений.</w:t>
      </w:r>
    </w:p>
    <w:p>
      <w:pPr>
        <w:pStyle w:val="Normal"/>
        <w:shd w:fill="FFFFFF" w:val="clear"/>
        <w:jc w:val="both"/>
        <w:rPr/>
      </w:pPr>
      <w:r>
        <w:rPr>
          <w:rFonts w:cs="Times New Roman" w:ascii="Times New Roman" w:hAnsi="Times New Roman"/>
          <w:sz w:val="22"/>
          <w:szCs w:val="22"/>
        </w:rPr>
        <w:t xml:space="preserve">В сновидениях происходит не только регрессия личности, но и ее мышления. Швейцарские психологи — супруги </w:t>
      </w:r>
      <w:r>
        <w:rPr>
          <w:rFonts w:cs="Times New Roman" w:ascii="Times New Roman" w:hAnsi="Times New Roman"/>
          <w:i/>
          <w:iCs/>
          <w:sz w:val="22"/>
          <w:szCs w:val="22"/>
        </w:rPr>
        <w:t xml:space="preserve">Дитрих Леман иМарте Кикку — </w:t>
      </w:r>
      <w:r>
        <w:rPr>
          <w:rFonts w:cs="Times New Roman" w:ascii="Times New Roman" w:hAnsi="Times New Roman"/>
          <w:sz w:val="22"/>
          <w:szCs w:val="22"/>
        </w:rPr>
        <w:t>предложили теорию, по которой во время сна идеи и стратегии мышления, приобретенные человеком в прошлом, в детские годы, соче-</w:t>
      </w:r>
      <w:r>
        <w:rPr>
          <w:rFonts w:cs="Times New Roman" w:ascii="Times New Roman" w:hAnsi="Times New Roman"/>
          <w:sz w:val="22"/>
          <w:szCs w:val="22"/>
          <w:vertAlign w:val="subscript"/>
        </w:rPr>
        <w:t>та</w:t>
      </w:r>
      <w:r>
        <w:rPr>
          <w:rFonts w:cs="Times New Roman" w:ascii="Times New Roman" w:hAnsi="Times New Roman"/>
          <w:sz w:val="22"/>
          <w:szCs w:val="22"/>
        </w:rPr>
        <w:t xml:space="preserve">ются с недавно воспринятой существенной информацией. Происходит пересмотр и пересортировка хранящейся в памяти информации, </w:t>
      </w:r>
      <w:r>
        <w:rPr>
          <w:rFonts w:cs="Times New Roman" w:ascii="Times New Roman" w:hAnsi="Times New Roman"/>
          <w:sz w:val="22"/>
          <w:szCs w:val="22"/>
          <w:vertAlign w:val="subscript"/>
        </w:rPr>
        <w:t>в</w:t>
      </w:r>
      <w:r>
        <w:rPr>
          <w:rFonts w:cs="Times New Roman" w:ascii="Times New Roman" w:hAnsi="Times New Roman"/>
          <w:sz w:val="22"/>
          <w:szCs w:val="22"/>
        </w:rPr>
        <w:t xml:space="preserve"> результате чего появляются сновидения. Эти авторы опираются на концепцию французского исследователя М. Жуве, утверждающего, что врожденная информация об инстинктивном поведении связывается с недавно приобретенной информацией, с результатами обучения. Об этой концепции более подробно мы пишем в последней главе настоящей книги. Таким образом, согласно этой концепции в сновидениях актуальное мышление сочетается с регресс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огих сновидениях наблюдается временная и пространственная регрессия, но без того, чтобы личность воспринимала себя вернувшейся на более ранние и низкие уровни психического и физиолог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ллюстрации этого утверждения приведем описание одного сновидения, которое, как мы увидим, представляет интерес и с других точек зрения. Сновидение принадлежит тому же М. Б. (40-летнему научному работнику), который за несколько месяцев до этого потерял своего любимого дядю. «Вижу себя в том доме города К., где всей нашей семьей мы жили много лет назад. Стою в центре комнаты, лицом к входной двери. Справа от двери (т. е. слева от меня и впереди), в углу комнаты, лицом ко мне стоит моя мать. С правой стороны и чуть позади от меня стоит мой отец. Вдруг дверь открывается и со свойственными ему быстрыми и решительными шагами входит мой дядя. У него обросшее седеющими волосами лицо, видно, что давно не брился. Цвет лица у него желтоватый, нездоровый, как в последние годы жизни: он долго и тяжело бол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отри, мама, дядя пришел! — обрадовался я, обращаясь к матери, которая стоит в углу и внимательно смотрит на н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н может прийти? — ответила мать и я понял, что она намекает на смерть дяди. Сразу после этих слов матери дядя, который остановился в центре комнаты, стал наполовину прозрачным, казалось, что вот-вот исчезнет. Но он так же быстро принял свой естественный в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тебя я хорошее лекарство нашел, — обращаясь ко мне, бодрым и обнадеживающим голосом говорит дядя. — Если систематически будешь принимать, проживешь еще шесть меся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зу после этих слов просыпаюсь. Страха или тревоги не чувст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В этом сновидении нет признаков интеллектуальной или моральна регрессии. Сновидение протекало в последнем парадоксальном период</w:t>
      </w:r>
      <w:r>
        <w:rPr>
          <w:rFonts w:cs="Times New Roman" w:ascii="Times New Roman" w:hAnsi="Times New Roman"/>
          <w:sz w:val="22"/>
          <w:szCs w:val="22"/>
          <w:vertAlign w:val="subscript"/>
        </w:rPr>
        <w:t xml:space="preserve">е </w:t>
      </w:r>
      <w:r>
        <w:rPr>
          <w:rFonts w:cs="Times New Roman" w:ascii="Times New Roman" w:hAnsi="Times New Roman"/>
          <w:sz w:val="22"/>
          <w:szCs w:val="22"/>
        </w:rPr>
        <w:t>ночного сна и после пробуждения сновидец больше не заснул. Он смугц</w:t>
      </w:r>
      <w:r>
        <w:rPr>
          <w:rFonts w:cs="Times New Roman" w:ascii="Times New Roman" w:hAnsi="Times New Roman"/>
          <w:sz w:val="22"/>
          <w:szCs w:val="22"/>
          <w:vertAlign w:val="subscript"/>
        </w:rPr>
        <w:t xml:space="preserve">0 </w:t>
      </w:r>
      <w:r>
        <w:rPr>
          <w:rFonts w:cs="Times New Roman" w:ascii="Times New Roman" w:hAnsi="Times New Roman"/>
          <w:sz w:val="22"/>
          <w:szCs w:val="22"/>
        </w:rPr>
        <w:t>помнит, что до описанного сновидного сюжета у него было много дру. гих образов, он был участником многих других сновидных событие но не может их воспроизв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беседы со сновидцем выяснилось, что в последние годы он очень много размышлял о неизбежности смерти и, хотя не страдает никакими серьезными болезнями, тем не менее убежден, что долго не проживет. Нет сомнения, что именно эти размышления и тревоги нашли образное выражение в сновидении. Выяснилось также, что сновидец не желает умереть и удивляется тому, что в сновидении не испугался, когда покойный дядя предсказал ему лишь шестимесячный срок жизни. Любопытно, что сновидец с легкой тревогой ждал, что же произойдет в его жизни ровно через шесть месяцев. Но, как он утверждает, в эти дни в его жизни ничего значительного не произошло. Как видим, предвидения персонажей сновидений не всегда сб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дклассы сновидной регрессии</w:t>
      </w:r>
    </w:p>
    <w:p>
      <w:pPr>
        <w:pStyle w:val="Normal"/>
        <w:shd w:fill="FFFFFF" w:val="clear"/>
        <w:jc w:val="both"/>
        <w:rPr/>
      </w:pPr>
      <w:r>
        <w:rPr>
          <w:rFonts w:cs="Times New Roman" w:ascii="Times New Roman" w:hAnsi="Times New Roman"/>
          <w:sz w:val="22"/>
          <w:szCs w:val="22"/>
        </w:rPr>
        <w:t xml:space="preserve">С помощью контент-анализа вопрос о разновидностях или подклассах регрессии в сновидениях исследовал К. Холл с сотрудниками. Обычно считается, пишут эти авторы, что с возрастом человек все больше и больше живет в прошлом, т. е., говоря языком психологии, регрессирует. Для проверки этой точки зрения </w:t>
      </w:r>
      <w:r>
        <w:rPr>
          <w:rFonts w:cs="Times New Roman" w:ascii="Times New Roman" w:hAnsi="Times New Roman"/>
          <w:i/>
          <w:iCs/>
          <w:sz w:val="22"/>
          <w:szCs w:val="22"/>
        </w:rPr>
        <w:t xml:space="preserve">Смит </w:t>
      </w:r>
      <w:r>
        <w:rPr>
          <w:rFonts w:cs="Times New Roman" w:ascii="Times New Roman" w:hAnsi="Times New Roman"/>
          <w:sz w:val="22"/>
          <w:szCs w:val="22"/>
        </w:rPr>
        <w:t xml:space="preserve">и </w:t>
      </w:r>
      <w:r>
        <w:rPr>
          <w:rFonts w:cs="Times New Roman" w:ascii="Times New Roman" w:hAnsi="Times New Roman"/>
          <w:i/>
          <w:iCs/>
          <w:sz w:val="22"/>
          <w:szCs w:val="22"/>
        </w:rPr>
        <w:t xml:space="preserve">Холл </w:t>
      </w:r>
      <w:r>
        <w:rPr>
          <w:rFonts w:cs="Times New Roman" w:ascii="Times New Roman" w:hAnsi="Times New Roman"/>
          <w:sz w:val="22"/>
          <w:szCs w:val="22"/>
        </w:rPr>
        <w:t>изучили регрессию в сновидениях одной женщины, которая в течение 50 лет записывала свои сновидения. Оказалось, что в течение этих 50 лет частота регрессии в ее сновидениях не изменилась заметным образом.</w:t>
      </w:r>
    </w:p>
    <w:p>
      <w:pPr>
        <w:pStyle w:val="Normal"/>
        <w:shd w:fill="FFFFFF" w:val="clear"/>
        <w:jc w:val="both"/>
        <w:rPr/>
      </w:pPr>
      <w:r>
        <w:rPr>
          <w:rFonts w:cs="Times New Roman" w:ascii="Times New Roman" w:hAnsi="Times New Roman"/>
          <w:sz w:val="22"/>
          <w:szCs w:val="22"/>
        </w:rPr>
        <w:t xml:space="preserve">Авторы выделяют семь подклассов сновидных событий, которые они считают регрессивными. Регрессию они обозначают </w:t>
      </w:r>
      <w:r>
        <w:rPr>
          <w:rFonts w:cs="Times New Roman" w:ascii="Times New Roman" w:hAnsi="Times New Roman"/>
          <w:sz w:val="22"/>
          <w:szCs w:val="22"/>
          <w:lang w:val="en-US"/>
        </w:rPr>
        <w:t>RE</w:t>
      </w:r>
      <w:r>
        <w:rPr>
          <w:rFonts w:cs="Times New Roman" w:ascii="Times New Roman" w:hAnsi="Times New Roman"/>
          <w:sz w:val="22"/>
          <w:szCs w:val="22"/>
        </w:rPr>
        <w:t>. Эти подклассы следующие.</w:t>
      </w:r>
    </w:p>
    <w:p>
      <w:pPr>
        <w:pStyle w:val="Normal"/>
        <w:shd w:fill="FFFFFF" w:val="clear"/>
        <w:jc w:val="both"/>
        <w:rPr/>
      </w:pPr>
      <w:r>
        <w:rPr>
          <w:rFonts w:cs="Times New Roman" w:ascii="Times New Roman" w:hAnsi="Times New Roman"/>
          <w:sz w:val="22"/>
          <w:szCs w:val="22"/>
          <w:lang w:val="en-US"/>
        </w:rPr>
        <w:t>RE</w:t>
      </w:r>
      <w:r>
        <w:rPr>
          <w:rFonts w:cs="Times New Roman" w:ascii="Times New Roman" w:hAnsi="Times New Roman"/>
          <w:sz w:val="22"/>
          <w:szCs w:val="22"/>
        </w:rPr>
        <w:t>-1. Сновидец видит себя в такой местности или в таком доме, где он не был уже несколько лет. Пример: «Я преподавала в школе, где я учительствовала, будучи еще молодой женщиной». Примером такой регрессии может служить сновидение упомянутого нами 40-летнего научного работника, который видел себя в доме, где он жил много лет назад.</w:t>
      </w:r>
    </w:p>
    <w:p>
      <w:pPr>
        <w:pStyle w:val="Normal"/>
        <w:shd w:fill="FFFFFF" w:val="clear"/>
        <w:jc w:val="both"/>
        <w:rPr/>
      </w:pPr>
      <w:r>
        <w:rPr>
          <w:rFonts w:cs="Times New Roman" w:ascii="Times New Roman" w:hAnsi="Times New Roman"/>
          <w:sz w:val="22"/>
          <w:szCs w:val="22"/>
          <w:lang w:val="en-US"/>
        </w:rPr>
        <w:t>RE</w:t>
      </w:r>
      <w:r>
        <w:rPr>
          <w:rFonts w:cs="Times New Roman" w:ascii="Times New Roman" w:hAnsi="Times New Roman"/>
          <w:sz w:val="22"/>
          <w:szCs w:val="22"/>
        </w:rPr>
        <w:t>-2. Сновидец видит себя моложе по крайней мере на год.</w:t>
      </w:r>
    </w:p>
    <w:p>
      <w:pPr>
        <w:pStyle w:val="Normal"/>
        <w:shd w:fill="FFFFFF" w:val="clear"/>
        <w:jc w:val="both"/>
        <w:rPr/>
      </w:pPr>
      <w:r>
        <w:rPr>
          <w:rFonts w:cs="Times New Roman" w:ascii="Times New Roman" w:hAnsi="Times New Roman"/>
          <w:sz w:val="22"/>
          <w:szCs w:val="22"/>
          <w:lang w:val="en-US"/>
        </w:rPr>
        <w:t>RE</w:t>
      </w:r>
      <w:r>
        <w:rPr>
          <w:rFonts w:cs="Times New Roman" w:ascii="Times New Roman" w:hAnsi="Times New Roman"/>
          <w:sz w:val="22"/>
          <w:szCs w:val="22"/>
        </w:rPr>
        <w:t>-3. Сновидец видит кого-то, кого не видел или чей голос не слышал уже год или более.</w:t>
      </w:r>
    </w:p>
    <w:p>
      <w:pPr>
        <w:pStyle w:val="Normal"/>
        <w:shd w:fill="FFFFFF" w:val="clear"/>
        <w:jc w:val="both"/>
        <w:rPr/>
      </w:pPr>
      <w:r>
        <w:rPr>
          <w:rFonts w:cs="Times New Roman" w:ascii="Times New Roman" w:hAnsi="Times New Roman"/>
          <w:sz w:val="22"/>
          <w:szCs w:val="22"/>
          <w:lang w:val="en-US"/>
        </w:rPr>
        <w:t>RE</w:t>
      </w:r>
      <w:r>
        <w:rPr>
          <w:rFonts w:cs="Times New Roman" w:ascii="Times New Roman" w:hAnsi="Times New Roman"/>
          <w:sz w:val="22"/>
          <w:szCs w:val="22"/>
        </w:rPr>
        <w:t>-4. Автор сновидения видит, что совершает нечто такое, чего не делал уже год или более. Пример: «Я и мой брат вскарабкались на г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ясе пять лет я не способна на это, хотя в молодые годы любила подыматься в горы».</w:t>
      </w:r>
    </w:p>
    <w:p>
      <w:pPr>
        <w:pStyle w:val="Normal"/>
        <w:shd w:fill="FFFFFF" w:val="clear"/>
        <w:jc w:val="both"/>
        <w:rPr/>
      </w:pPr>
      <w:r>
        <w:rPr>
          <w:rFonts w:cs="Times New Roman" w:ascii="Times New Roman" w:hAnsi="Times New Roman"/>
          <w:sz w:val="22"/>
          <w:szCs w:val="22"/>
          <w:lang w:val="en-US"/>
        </w:rPr>
        <w:t>RE</w:t>
      </w:r>
      <w:r>
        <w:rPr>
          <w:rFonts w:cs="Times New Roman" w:ascii="Times New Roman" w:hAnsi="Times New Roman"/>
          <w:sz w:val="22"/>
          <w:szCs w:val="22"/>
        </w:rPr>
        <w:t>-5. Сновидец видит во сне кого-то, кто умер за год или более.</w:t>
      </w:r>
    </w:p>
    <w:p>
      <w:pPr>
        <w:pStyle w:val="Normal"/>
        <w:shd w:fill="FFFFFF" w:val="clear"/>
        <w:jc w:val="both"/>
        <w:rPr/>
      </w:pPr>
      <w:r>
        <w:rPr>
          <w:rFonts w:cs="Times New Roman" w:ascii="Times New Roman" w:hAnsi="Times New Roman"/>
          <w:sz w:val="22"/>
          <w:szCs w:val="22"/>
          <w:lang w:val="en-US"/>
        </w:rPr>
        <w:t>RE</w:t>
      </w:r>
      <w:r>
        <w:rPr>
          <w:rFonts w:cs="Times New Roman" w:ascii="Times New Roman" w:hAnsi="Times New Roman"/>
          <w:sz w:val="22"/>
          <w:szCs w:val="22"/>
        </w:rPr>
        <w:t xml:space="preserve">-6. Сновидец видит другого человека моложе на год, чем,он есть </w:t>
      </w:r>
      <w:r>
        <w:rPr>
          <w:rFonts w:cs="Times New Roman" w:ascii="Times New Roman" w:hAnsi="Times New Roman"/>
          <w:sz w:val="22"/>
          <w:szCs w:val="22"/>
          <w:vertAlign w:val="subscript"/>
        </w:rPr>
        <w:t>Б</w:t>
      </w:r>
      <w:r>
        <w:rPr>
          <w:rFonts w:cs="Times New Roman" w:ascii="Times New Roman" w:hAnsi="Times New Roman"/>
          <w:sz w:val="22"/>
          <w:szCs w:val="22"/>
        </w:rPr>
        <w:t xml:space="preserve"> настоящее время. Например: «Моя сестра появилась в сновидении в 18-летнем возрасте, хотя сейчас ей 40 лет».</w:t>
      </w:r>
    </w:p>
    <w:p>
      <w:pPr>
        <w:pStyle w:val="Normal"/>
        <w:shd w:fill="FFFFFF" w:val="clear"/>
        <w:jc w:val="both"/>
        <w:rPr/>
      </w:pPr>
      <w:r>
        <w:rPr>
          <w:rFonts w:cs="Times New Roman" w:ascii="Times New Roman" w:hAnsi="Times New Roman"/>
          <w:sz w:val="22"/>
          <w:szCs w:val="22"/>
          <w:lang w:val="en-US"/>
        </w:rPr>
        <w:t>RE</w:t>
      </w:r>
      <w:r>
        <w:rPr>
          <w:rFonts w:cs="Times New Roman" w:ascii="Times New Roman" w:hAnsi="Times New Roman"/>
          <w:sz w:val="22"/>
          <w:szCs w:val="22"/>
        </w:rPr>
        <w:t>-7. Автор сновидения видит предметы, которыми не обладает уже год или более. Например: «Я был в одежде, от которой отказался уже несколько лет наз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этих авторов, регрессиями не являются следующие сно-видные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овидец или другой персонаж говорит в сновидении о чем-то, что случилось в 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овидец или другой персонаж вспоминают о чем-то, что с ними случилось в 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что в сновидении признается как сходное с чем-то, имевшем место в прошлом, но их различие признается. Например: «Он выглядел как один из моих любовников, но был намного выше ро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пробуждения, рассказав сновидение, его автор ассоциирует какие-то его элементы с впечатлениями прош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концепция безусловно интересна и дает некоторые критерии для определения форм регрессии в сновидениях. Однако нет сомнений в том, что наиболее тонкие и важные формы регрессии мышления, воображения и влечений человека эти авторы не рассматриваю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ическая регрессия в сновидениях, вызванных в гипнотическ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ная психическая регрессия наблюдается не только в сновидениях, естественным образом возникающих во время обычного сна, но и в тех случаях, когда сновидения вызываются искусственно, в условиях эксперимента. Мы уже знаем, что сновидения возникают в гипнотическом состоянии испытуемых, под воздействием каких-либо раздражителей.</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Такой характер имеет описываемое ниже сновидение, которое И. Е. Вольперт вызвал у одной из своих испытуемых. К</w:t>
      </w:r>
      <w:r>
        <w:rPr>
          <w:rFonts w:cs="Times New Roman" w:ascii="Times New Roman" w:hAnsi="Times New Roman"/>
          <w:sz w:val="22"/>
          <w:szCs w:val="22"/>
          <w:lang w:val="en-US"/>
        </w:rPr>
        <w:t xml:space="preserve"> </w:t>
      </w:r>
      <w:r>
        <w:rPr>
          <w:rFonts w:cs="Times New Roman" w:ascii="Times New Roman" w:hAnsi="Times New Roman"/>
          <w:sz w:val="22"/>
          <w:szCs w:val="22"/>
        </w:rPr>
        <w:t>левой</w:t>
      </w:r>
      <w:r>
        <w:rPr>
          <w:rFonts w:cs="Times New Roman" w:ascii="Times New Roman" w:hAnsi="Times New Roman"/>
          <w:sz w:val="22"/>
          <w:szCs w:val="22"/>
          <w:lang w:val="en-US"/>
        </w:rPr>
        <w:t xml:space="preserve"> </w:t>
      </w:r>
      <w:r>
        <w:rPr>
          <w:rFonts w:cs="Times New Roman" w:ascii="Times New Roman" w:hAnsi="Times New Roman"/>
          <w:sz w:val="22"/>
          <w:szCs w:val="22"/>
        </w:rPr>
        <w:t>щеке</w:t>
      </w:r>
      <w:r>
        <w:rPr>
          <w:rFonts w:cs="Times New Roman" w:ascii="Times New Roman" w:hAnsi="Times New Roman"/>
          <w:sz w:val="22"/>
          <w:szCs w:val="22"/>
          <w:lang w:val="en-US"/>
        </w:rPr>
        <w:t xml:space="preserve"> </w:t>
      </w:r>
      <w:r>
        <w:rPr>
          <w:rFonts w:cs="Times New Roman" w:ascii="Times New Roman" w:hAnsi="Times New Roman"/>
          <w:sz w:val="22"/>
          <w:szCs w:val="22"/>
        </w:rPr>
        <w:t>испытуемой</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течение</w:t>
      </w:r>
    </w:p>
    <w:p>
      <w:pPr>
        <w:pStyle w:val="Normal"/>
        <w:shd w:fill="FFFFFF" w:val="clear"/>
        <w:jc w:val="both"/>
        <w:rPr/>
      </w:pPr>
      <w:r>
        <w:rPr>
          <w:rFonts w:cs="Times New Roman" w:ascii="Times New Roman" w:hAnsi="Times New Roman"/>
          <w:i/>
          <w:iCs/>
          <w:sz w:val="22"/>
          <w:szCs w:val="22"/>
          <w:lang w:val="en-US"/>
        </w:rPr>
        <w:t xml:space="preserve">Hall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S. and Van de Castle R. L. </w:t>
      </w:r>
      <w:r>
        <w:rPr>
          <w:rFonts w:cs="Times New Roman" w:ascii="Times New Roman" w:hAnsi="Times New Roman"/>
          <w:sz w:val="22"/>
          <w:szCs w:val="22"/>
          <w:lang w:val="en-US"/>
        </w:rPr>
        <w:t>The content analysis of dreams. — N. Y., 1966 — P. 140-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8 минут прикладывали флакон с теплой водой. Температура воды равнялась + 45". В течение этих восьми минут женщина находилась под гипнозом После выхода из гипнотического состояния она рассказала следующ</w:t>
      </w:r>
      <w:r>
        <w:rPr>
          <w:rFonts w:cs="Times New Roman" w:ascii="Times New Roman" w:hAnsi="Times New Roman"/>
          <w:sz w:val="22"/>
          <w:szCs w:val="22"/>
          <w:vertAlign w:val="subscript"/>
        </w:rPr>
        <w:t xml:space="preserve">ее </w:t>
      </w:r>
      <w:r>
        <w:rPr>
          <w:rFonts w:cs="Times New Roman" w:ascii="Times New Roman" w:hAnsi="Times New Roman"/>
          <w:sz w:val="22"/>
          <w:szCs w:val="22"/>
        </w:rPr>
        <w:t xml:space="preserve">сновидение: ее купала в ванне мать. Вода была горячая. Как и в детстве, мама ей говорила, что надо быть чистой, надо мыть ути. Она добавила, что М. </w:t>
      </w:r>
      <w:r>
        <w:rPr>
          <w:rFonts w:cs="Times New Roman" w:ascii="Times New Roman" w:hAnsi="Times New Roman"/>
          <w:i/>
          <w:iCs/>
          <w:sz w:val="22"/>
          <w:szCs w:val="22"/>
        </w:rPr>
        <w:t xml:space="preserve">]\ </w:t>
      </w:r>
      <w:r>
        <w:rPr>
          <w:rFonts w:cs="Times New Roman" w:ascii="Times New Roman" w:hAnsi="Times New Roman"/>
          <w:sz w:val="22"/>
          <w:szCs w:val="22"/>
        </w:rPr>
        <w:t>выходит замуж, надо пойти на ее свадьбу. Затем мама горячей водой мыла ей уши и шею. Любопытно признание испытуемой: в сновидении она не видела своей матери, но знала, что это она моет ее и разговаривает с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готовность к возрастной регрессии, пусть даже частичной, по нашему мнению, свидетельствует о глубокой фрустрированности испытуемой: она нуждается в теплом, человеческом отношении окружающих. С другой стороны, мать в сновидении моет ее горячей водой, причиняющей боль. Этот факт можно объяснить не столько воздействием внешнего раздражителя (который, как мы знаем, является лишь поводом для возникновения сновидения или же внесения изменений в уже протекающие сновидения), сколько тем обстоятельством, что мать испытуемой при ее воспитании проявляла сверхпротекционизм и авторитаризм. Отношение испытуемой к матери амбивалентно. Несмотря на это, мать продолжает оставаться для глубоко фрустрированной испытуемой лучшей защитницей и советчицей. Эта с физиологической точки зрения вполне зрелая женщина сохранила в себе глубокую и в определенной степени детскую привязанность к образу своей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в сновидениях, вызываемых в гипнотическом состоянии, возрастная психическая регрессия выражается реже, чем в сновидениях естественного сна. Это обстоятельство показывает, что при изучении сновидений с помощью гипноза необходимы предосторожности: данный метод не может полностью заменить метод регистрации и анализа естественных сновидений. Оба должны дополнять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е проявление регрессии в виде возврата к раннему детскому возрасту можно видеть и в другом сновидении, экспериментально полученном И. Е. Вольпер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гружая пациентку в сомнамбулическое состояние с неполной каталепсией, И. Е. Вольперт внушил ей, что ей снится сон и она запомнит его содержание со всеми подробностями для воспроизведения после пробуждения. Вот ее сновидение: она видит себя ребенком, в саду на берегу реки, собирающей яблоки. (Такое событие реально имело место.) Она видела также, что над ее головой все время летали пчелы. С ней была маленькая девочка, лицо которой она не вспомнила. Затем она видела и ощущала всем телом, как</w:t>
      </w:r>
    </w:p>
    <w:p>
      <w:pPr>
        <w:pStyle w:val="Normal"/>
        <w:shd w:fill="FFFFFF" w:val="clear"/>
        <w:jc w:val="both"/>
        <w:rPr/>
      </w:pPr>
      <w:r>
        <w:rPr>
          <w:rFonts w:cs="Times New Roman" w:ascii="Times New Roman" w:hAnsi="Times New Roman"/>
          <w:i/>
          <w:iCs/>
          <w:sz w:val="22"/>
          <w:szCs w:val="22"/>
        </w:rPr>
        <w:t xml:space="preserve">Вольперт И. Е. </w:t>
      </w:r>
      <w:r>
        <w:rPr>
          <w:rFonts w:cs="Times New Roman" w:ascii="Times New Roman" w:hAnsi="Times New Roman"/>
          <w:sz w:val="22"/>
          <w:szCs w:val="22"/>
        </w:rPr>
        <w:t>Сновидения в обычном сне и гипнозе. — Л., 1966. — С. 183-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отрывается от земли и летает над садом. Ей и приятно, и страшно. В спящем состоянии она совершала движения головой, как будто ей что-то мешает. </w:t>
      </w:r>
      <w:r>
        <w:rPr>
          <w:rFonts w:cs="Times New Roman" w:ascii="Times New Roman" w:hAnsi="Times New Roman"/>
          <w:i/>
          <w:iCs/>
          <w:sz w:val="22"/>
          <w:szCs w:val="22"/>
        </w:rPr>
        <w:t xml:space="preserve">\\. </w:t>
      </w:r>
      <w:r>
        <w:rPr>
          <w:rFonts w:cs="Times New Roman" w:ascii="Times New Roman" w:hAnsi="Times New Roman"/>
          <w:sz w:val="22"/>
          <w:szCs w:val="22"/>
        </w:rPr>
        <w:t>Е. Вольперт правильно истолковывает это как доказательство того, что в сновидении действительно над ней летали воображаемые пчелы,.от которых она, по-видимому, защищалась. «Переживание полета отражает хорошее самочувствие во сне, быть может, как считают некоторые авторы, также легкое эротическое возбуждение (больная накануне отмечала 15-летие со дня своей свадьбы)»'.</w:t>
      </w:r>
    </w:p>
    <w:p>
      <w:pPr>
        <w:pStyle w:val="Normal"/>
        <w:shd w:fill="FFFFFF" w:val="clear"/>
        <w:jc w:val="both"/>
        <w:rPr/>
      </w:pPr>
      <w:r>
        <w:rPr>
          <w:rFonts w:cs="Times New Roman" w:ascii="Times New Roman" w:hAnsi="Times New Roman"/>
          <w:sz w:val="22"/>
          <w:szCs w:val="22"/>
        </w:rPr>
        <w:t xml:space="preserve">Следует отметить, что этот сновидный полет как символ сексуального возбуждения, </w:t>
      </w:r>
      <w:r>
        <w:rPr>
          <w:rFonts w:cs="Times New Roman" w:ascii="Times New Roman" w:hAnsi="Times New Roman"/>
          <w:i/>
          <w:iCs/>
          <w:sz w:val="22"/>
          <w:szCs w:val="22"/>
        </w:rPr>
        <w:t xml:space="preserve">свидетельствует о том, что имевшая место психическая </w:t>
      </w:r>
      <w:r>
        <w:rPr>
          <w:rFonts w:cs="Times New Roman" w:ascii="Times New Roman" w:hAnsi="Times New Roman"/>
          <w:sz w:val="22"/>
          <w:szCs w:val="22"/>
        </w:rPr>
        <w:t xml:space="preserve">регрессия к детскому возрасту носила частичный характер, так как маленькая девочка не могла иметь полового генитально локализованного влечения. В этом сновидении имеются также символы (пчелы, яблоки), однако </w:t>
      </w:r>
      <w:r>
        <w:rPr>
          <w:rFonts w:cs="Times New Roman" w:ascii="Times New Roman" w:hAnsi="Times New Roman"/>
          <w:i/>
          <w:iCs/>
          <w:sz w:val="22"/>
          <w:szCs w:val="22"/>
        </w:rPr>
        <w:t xml:space="preserve">И. Е. Вольперт </w:t>
      </w:r>
      <w:r>
        <w:rPr>
          <w:rFonts w:cs="Times New Roman" w:ascii="Times New Roman" w:hAnsi="Times New Roman"/>
          <w:sz w:val="22"/>
          <w:szCs w:val="22"/>
        </w:rPr>
        <w:t xml:space="preserve">не пытается истолковать их. Многие сновидения, в которых личность регрессирует к ранним этапам своего онтогенетического развития, приятны для сновидцев и выражают защитное бегство от невзгод и фрустраций настоящей реальной жизни. Но это счастье, эти приятные переживания обычно чем-то, какой-то «мелочью» нарушаются, «отравляются». В описанном выше сновидении такими факторами, фрустрирующими личность, являются пчелы, в предыдущем </w:t>
      </w:r>
      <w:r>
        <w:rPr>
          <w:rFonts w:cs="Times New Roman" w:ascii="Times New Roman" w:hAnsi="Times New Roman"/>
          <w:i/>
          <w:iCs/>
          <w:sz w:val="22"/>
          <w:szCs w:val="22"/>
        </w:rPr>
        <w:t xml:space="preserve">сновидении </w:t>
      </w:r>
      <w:r>
        <w:rPr>
          <w:rFonts w:cs="Times New Roman" w:ascii="Times New Roman" w:hAnsi="Times New Roman"/>
          <w:sz w:val="22"/>
          <w:szCs w:val="22"/>
        </w:rPr>
        <w:t xml:space="preserve">— </w:t>
      </w:r>
      <w:r>
        <w:rPr>
          <w:rFonts w:cs="Times New Roman" w:ascii="Times New Roman" w:hAnsi="Times New Roman"/>
          <w:i/>
          <w:iCs/>
          <w:sz w:val="22"/>
          <w:szCs w:val="22"/>
        </w:rPr>
        <w:t xml:space="preserve">нестерпимо высокая температура воды. </w:t>
      </w:r>
      <w:r>
        <w:rPr>
          <w:rFonts w:cs="Times New Roman" w:ascii="Times New Roman" w:hAnsi="Times New Roman"/>
          <w:sz w:val="22"/>
          <w:szCs w:val="22"/>
        </w:rPr>
        <w:t>В свете этих фактов следует еще раз напомнить, что в большинстве сновидений преобладают отрицательные, неприятные для сновидца чувства.</w:t>
      </w:r>
    </w:p>
    <w:p>
      <w:pPr>
        <w:pStyle w:val="Normal"/>
        <w:shd w:fill="FFFFFF" w:val="clear"/>
        <w:jc w:val="both"/>
        <w:rPr/>
      </w:pPr>
      <w:r>
        <w:rPr>
          <w:rFonts w:cs="Times New Roman" w:ascii="Times New Roman" w:hAnsi="Times New Roman"/>
          <w:sz w:val="22"/>
          <w:szCs w:val="22"/>
        </w:rPr>
        <w:t>Более глубокому пониманию природы психической регрессии, возникающей в гипнотическом состоянии, может способствовать знание того обстоятельства, что, согласно взглядам ряда современных специалистов, само гипнотическое состояние личности во многих отношениях имеет характер регресси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гипнотизации человека наблюдаются следующие признаки рег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ление испытуемого становится образным, содержания зрительной памяти легко воспроизводятся, из них создаются фантазии и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щитные процессы перестраиваются таким образом, что увеличивается возможность забывания неприятных событий;</w:t>
      </w:r>
    </w:p>
    <w:p>
      <w:pPr>
        <w:pStyle w:val="Normal"/>
        <w:shd w:fill="FFFFFF" w:val="clear"/>
        <w:jc w:val="both"/>
        <w:rPr/>
      </w:pPr>
      <w:r>
        <w:rPr>
          <w:rFonts w:cs="Times New Roman" w:ascii="Times New Roman" w:hAnsi="Times New Roman"/>
          <w:i/>
          <w:iCs/>
          <w:sz w:val="22"/>
          <w:szCs w:val="22"/>
        </w:rPr>
        <w:t xml:space="preserve">Вольперт И. Е. </w:t>
      </w:r>
      <w:r>
        <w:rPr>
          <w:rFonts w:cs="Times New Roman" w:ascii="Times New Roman" w:hAnsi="Times New Roman"/>
          <w:sz w:val="22"/>
          <w:szCs w:val="22"/>
        </w:rPr>
        <w:t xml:space="preserve">Сновидения в обычном сне и гипнозе. — Л., 1966. — С. 174. </w:t>
      </w:r>
      <w:r>
        <w:rPr>
          <w:rFonts w:cs="Times New Roman" w:ascii="Times New Roman" w:hAnsi="Times New Roman"/>
          <w:i/>
          <w:iCs/>
          <w:sz w:val="22"/>
          <w:szCs w:val="22"/>
          <w:lang w:val="en-US"/>
        </w:rPr>
        <w:t xml:space="preserve">GUI M. M. </w:t>
      </w:r>
      <w:r>
        <w:rPr>
          <w:rFonts w:cs="Times New Roman" w:ascii="Times New Roman" w:hAnsi="Times New Roman"/>
          <w:sz w:val="22"/>
          <w:szCs w:val="22"/>
          <w:lang w:val="en-US"/>
        </w:rPr>
        <w:t xml:space="preserve">Hypnosis is an altered and regressed state of consciousness. </w:t>
      </w:r>
      <w:r>
        <w:rPr>
          <w:rFonts w:cs="Times New Roman" w:ascii="Times New Roman" w:hAnsi="Times New Roman"/>
          <w:sz w:val="22"/>
          <w:szCs w:val="22"/>
        </w:rPr>
        <w:t>(В сб. Бессознательное. Т. 2. —Тбилиси, 1978. — С. 152-161). См.также:</w:t>
      </w:r>
      <w:r>
        <w:rPr>
          <w:rFonts w:cs="Times New Roman" w:ascii="Times New Roman" w:hAnsi="Times New Roman"/>
          <w:i/>
          <w:iCs/>
          <w:sz w:val="22"/>
          <w:szCs w:val="22"/>
        </w:rPr>
        <w:t xml:space="preserve">ШертокЛ. </w:t>
      </w:r>
      <w:r>
        <w:rPr>
          <w:rFonts w:cs="Times New Roman" w:ascii="Times New Roman" w:hAnsi="Times New Roman"/>
          <w:sz w:val="22"/>
          <w:szCs w:val="22"/>
        </w:rPr>
        <w:t>Непознанное в психике человека. - М, 1982. - С. 221-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сть почти не считается с реальностью, «принцип реальности» отодвигается на задний план;</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рушается целостность личности, в ней активизируются оставшиеся до тех пор латентными подсистемы, которые </w:t>
      </w:r>
      <w:r>
        <w:rPr>
          <w:rFonts w:cs="Times New Roman" w:ascii="Times New Roman" w:hAnsi="Times New Roman"/>
          <w:i/>
          <w:iCs/>
          <w:sz w:val="22"/>
          <w:szCs w:val="22"/>
        </w:rPr>
        <w:t xml:space="preserve">М. Джим </w:t>
      </w:r>
      <w:r>
        <w:rPr>
          <w:rFonts w:cs="Times New Roman" w:ascii="Times New Roman" w:hAnsi="Times New Roman"/>
          <w:sz w:val="22"/>
          <w:szCs w:val="22"/>
        </w:rPr>
        <w:t>называет также скрытыми «ро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связи уместно вспомнить то, что мы в § 2 главы 7 писали об изменениях «Я» в состоянии гипноза, о возрастной регрессии и возможности внушения сновидцу образа друг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и том же сновидении одни события могут протекать в условиях возрастной (временной и пространственной) регрессии, остальные — в настоящем, без регрессии. Такие сновидения можно называть во временном отношении двух- или трехступенчатыми, обобщенно — многоступенчат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одна из наших испытуемых в одном из своих обширных по содержанию сновидений участвовала в событиях, которые происходят в наши дни в Ереване, затем она оказалась в городе К., где жила раньше, видела знакомые лица и такие местности, в которых не была уже более 10 лет. Несмотря на это, две описанные части сновидения логически были взаимосвязаны. Это явление не вызовет удивления, если мы вспомним, что и в бодрствующем состоянии, обсуждая актуальные задачи сегодняшнего дня и участвуя в событиях жизни, мы, нередко совершенно неожиданно для себя, ассоциативно вспоминаем некоторые отрывки нашего прошлого, иногда так увлекаясь ими, что забываем настоящее. Готовность к психическому возврату в прошлое всегда существует в нас, и она усиливается тогда, когда настоящее неприятно, а прошлое обладает привлекательностью и может утешить человека, ослабить его фрустрир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5. Атрибуция и страх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ормировании патологической мотивации поведения человека, по нашему мнению, решающую роль могут играть механизмы атрибуции и проекции. Следующее сновидение, взятое из книги В. Н. Касаткина, хорошо иллюстрирует это положение.</w:t>
      </w:r>
    </w:p>
    <w:p>
      <w:pPr>
        <w:pStyle w:val="Normal"/>
        <w:shd w:fill="FFFFFF" w:val="clear"/>
        <w:jc w:val="both"/>
        <w:rPr/>
      </w:pPr>
      <w:r>
        <w:rPr>
          <w:rFonts w:cs="Times New Roman" w:ascii="Times New Roman" w:hAnsi="Times New Roman"/>
          <w:sz w:val="22"/>
          <w:szCs w:val="22"/>
        </w:rPr>
        <w:t>«Больной К., 38 лет, шофер, заболел параноидной шизофренией девять лет назад. Было тревожное состояние, высказывал бред отравления, утверждал что подруга жены пытается его отравить. Сон был всегда тревожным, а когда заболел, спал еще хуже, с обилием сновидений, в которых подруга жены "его травит, пытается убить". Решил убить ее. Эта мысль появилась за год Д° совершения правонарушения, и с того же времени в сновидениях видел, что "убивал ее". К убийству готовился, за месяц до него приобрел железный прУ</w:t>
      </w:r>
      <w:r>
        <w:rPr>
          <w:rFonts w:cs="Times New Roman" w:ascii="Times New Roman" w:hAnsi="Times New Roman"/>
          <w:sz w:val="22"/>
          <w:szCs w:val="22"/>
          <w:vertAlign w:val="superscript"/>
        </w:rPr>
        <w:t xml:space="preserve">т </w:t>
      </w:r>
      <w:r>
        <w:rPr>
          <w:rFonts w:cs="Times New Roman" w:ascii="Times New Roman" w:hAnsi="Times New Roman"/>
          <w:sz w:val="22"/>
          <w:szCs w:val="22"/>
        </w:rPr>
        <w:t>и в этот период однажды в сновидении "бил ее железным прутом по голов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коре убил эту женщину на улице ударом железного прута по голове. После убийства "стало легче..." Сон стал несколько лучше, сновидения отмечались реже и убитую в них "не видел". В момент наблюдения бреда и галлюцинаций не высказывал, ориентирован, спал хорошо, сновидения были часто, в них видел сына, жену, "убитую не видел"» '.</w:t>
      </w:r>
    </w:p>
    <w:p>
      <w:pPr>
        <w:pStyle w:val="Normal"/>
        <w:shd w:fill="FFFFFF" w:val="clear"/>
        <w:jc w:val="both"/>
        <w:rPr/>
      </w:pPr>
      <w:r>
        <w:rPr>
          <w:rFonts w:cs="Times New Roman" w:ascii="Times New Roman" w:hAnsi="Times New Roman"/>
          <w:sz w:val="22"/>
          <w:szCs w:val="22"/>
        </w:rPr>
        <w:t>В этом сновидении мы четко видим, как действуют патологизирован-</w:t>
      </w:r>
      <w:r>
        <w:rPr>
          <w:rFonts w:cs="Times New Roman" w:ascii="Times New Roman" w:hAnsi="Times New Roman"/>
          <w:sz w:val="22"/>
          <w:szCs w:val="22"/>
          <w:vertAlign w:val="subscript"/>
        </w:rPr>
        <w:t>н</w:t>
      </w:r>
      <w:r>
        <w:rPr>
          <w:rFonts w:cs="Times New Roman" w:ascii="Times New Roman" w:hAnsi="Times New Roman"/>
          <w:sz w:val="22"/>
          <w:szCs w:val="22"/>
        </w:rPr>
        <w:t>ые защитно-адаптивные механизмы.</w:t>
      </w:r>
    </w:p>
    <w:p>
      <w:pPr>
        <w:pStyle w:val="Normal"/>
        <w:shd w:fill="FFFFFF" w:val="clear"/>
        <w:jc w:val="both"/>
        <w:rPr/>
      </w:pPr>
      <w:r>
        <w:rPr>
          <w:rFonts w:cs="Times New Roman" w:ascii="Times New Roman" w:hAnsi="Times New Roman"/>
          <w:sz w:val="22"/>
          <w:szCs w:val="22"/>
        </w:rPr>
        <w:t>1.  Подруге жены сновидец приписывает агрессивные желания (атрибуция агрессивности). Такая атрибуция, в свою очередь, может быть обусловлена другими причинами, например, неудовлетворенным, фрустрированным половым влечением к подруге жены. Однако в работе Касаткина не приводятся дополнительные подробности о личной жизни больного. Атрибуция вообще, и атрибуция агрессивных намерений в частности, является защитно-адаптивным процессом, имеющим собственную мотивацию. Данный механизм очень часто встречается у чистых параноиков и параноидных шизофреников</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трибуция создает основу для формирования собственных агрессивных намерений. Этому способствует страх, возникающий перед ожидаемыми агрессивными действиями другого. Чтобы устранить страх, следует ликвидировать его причину, а в качестве такового субъект воспринимает подругу жены, наделенную им самим агрессивным намерением. Отметим, что во многих случаях успешной атрибуции способствуют некоторые действия жертвы, которые со стороны больного получают своеобразную интерпрет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сле этих подготовительных защитно-адаптивных процессов созревает конкретный план убийства, приобретается орудие и т. д. Данный этап отражается в сновидениях психотика. Он сначала «убивает» жертву символически, в своих сновидениях, и только после такой подсознательной психологической подготовки — реально. Это, конечно, не означает, что в сознательном состоянии он в своем воображении не «убивал» ее. Очевидно, что все подготовительные процессы, обеспечившие психологическую основу и мотивацию преступного деяния, совершались в континууме сознание-подсознательное.</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2-е изд. — Л., 1972. — С. 180. Об этом свидетельствуют также многочисленные зарубежные исследования. 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Coleman J.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Abnormal Psychology and Modern Life. — Chicago (3-rd ed.), 1964. — Chapter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ргументом в пользу принципов теории социально-психологической адаптации является то, что после совершения убийства сновидец переживает облегчение, причем образ убитой вытесняется из его сновидений. Здесь мы видим другое, не менее интересное явление: после совершения убийства (которое психологически является устранением, уничтожением фрустратора) в психике преступника начинаются другие адаптивные процессы: вытеснение из сновидений образа фрустратора и собственного деяния, а также уменьшение количества воспроизводимых сновидений, что также, по нашему мнению, является защитно-адаптивным процессом. Ведь сновидения, в которых появлялся образ убитой женщины, были бы фрустрирующими для сновидца, поэтому он и забывает о них. Мы полагаем, что общее количество сновидений убийцы вряд ли уменьшилось: произошло только их более глубокое вытес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тметим также, что больным параноидной шизофренией вообще свойственно проецирование и атрибуция собственных патологических и фрустрирующих желаний, мотивов и свойств другим лицам, проекция в их синдроме является центральным симптомом, так что следовало ожидать проявления этого механизма и в сновидениях таких лиц. В дальнейшем следует выяснить, какие специфические формы принимают эти защитно-адаптивные механизмы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 не менее интересен другой пример параноидного шизофреника, приведенный В. Н. Касатки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 Д., 30 лет. инженер, болен параноидной шизофренией пять лет. Два года назад совершил убийство двух незнакомых лиц и три разбойничьих нападения. Больной определенно указывал, что в начале заболевания и каждый раз перед обострением психоза сон резко нарушался (трудно засыпал, очень часто просыпался), появлялось много ярких кошмарных сновидений: война, пленение, драка, убийства, "то я убивал", "то меня преследовали". За два месяца до совершения убийства появились мужские и женские голоса, приказывающие убивать людей, настроение было угнетенное, сон плохой, много страшных сновидений, в них "убивал людей", "меня преследовали враги", но голосов в сновидениях никогда не слышал. Это явление отмечается почти у всех больных со слуховыми галлюцинациями. После убийства сон был плохим, сновидений много, кошмарные, поубитых не видел. Подобное явление встречалось и у других больных в тех случаях, когда убитые были незнакомыми людьми. В одном из сновидений того времени "видел горячее болото, от него поднимался пар, а в болоте лежали живые и мертвые ч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конодобные чудовища. Было страшно, казалось, что меня затягивает в болото, убегал, за мной бежали собаки, пытались укусить". В страхе проснул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е из приведенных сновидений Д. интересно тем, что в нем, по нашему мнению, четко выражено любопытное явление: проекция собственных желаний на «других», на воображаемых людей, голоса которых слышит больной. Можно предложить гипотезу, согласно которой «их» появление мотивировано именно желанием «свалить» свою патологическую мотивацию на других. Не они совершают свои действия, а находятся под внушающим воздействием каких-то внешних сил. Это форма самозащиты и от наказания, и от собственной агрессивности, и от моральных переживаний. Однако остается не совсем понятным, почему у некоторых лиц объекты (люди, персонажи), на которых проецируются собственные мотивы, выбираются не из числа реальных знакомых людей, а создаются воображением? В результате этих патологических процессов создания воображаемых лиц и приписывания им желания убивать (приказы о необходимости совершения убийства исходят от них), больная личность как бы освобождается от ответственности и получает возможность совершения преступлений без внутренних конфликтов, без тяжелых моральных переживаний. Таким путем она как бы отчуждается от собственной агрессивности, защищается от своих антисоциальных импуль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овести интересную параллель: конформисты-преступники совершали и совершают преступления, поскольку им приказывают авторитетные и власть имущие люди (лидеры, руководители), тогда как психотики совершают преступления по приказу каких-то «голосов». В обоих случаях ответственность выносится за пределы собственной личности, что дает индивиду свободу действий и «чистую» сов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ногих больных паранойей и параноидной шизофренией наблюдается бред ревности, включающий мотивацию преступлений (например, убийство жен ревнивыми мужьями). Интересно, что после совершения убийства параноики больше не видят своей жертвы и акт убийства: это свидетельствует об активной работе механизма вытеснения. 1 Очень часто голоса, приказывающие совершать преступления, появляются также у больных галлюцинаторно-бредовой формой шизофрении. Например, В. Н. Касаткин исследовал всего 27 таких больных, из которых 25 совершали тяжкие преступления: убийства ближайших род-</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72. — С. 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енников, грабеж, изнасилования. В их сновидениях тоже выражаются яркие зрительные сцены предвосхищения преступных действий и особенности психоза. У них наблюдается четкая визуализация содержания императивных слуховых галлюцинаций. Эта форма шизофрении чрезвычайно опа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вышепредложенного объяснения источников этих таинственных голосов можно предположить также, что если мозг является детектором сигналов, то в болезненном состоянии он начинает воспринимать из окружающего пространства такие психические содержания, которые ему недоступны в нормальном состоянии. Одна из таких больных, молодая женщина 25 лет, меня убеждала в том, что эти голоса принадлежат реальным людям. Она была глубоко убеждена в этом. Она говорила, что если предположить обратное, т. е. что таких людей нет и она слышит какие-то внутренние голоса, т. е. имеет галлюцинации, то придется заключить, что она психически ненормальна. С этим она никак не могла согласиться и потому не желала лечиться у врачей. Мы видим, что проекция голосов на воображаемых реальных людей является средством психической защиты от глубоко фрустрирующей идеи о собственной ненормальности. Психотерапевты должны учесть, что если больную лишают этой защиты, то должны заменить ее чем-то более здоровым и эффективным. Если врач не знает, как это сделать, тогда он не должен начинать л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составить представление о том, о каких неконтролируемых психических силах говорят при описании таких больных, приведем еще один 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 Н., 29 лет, рабочий, заболел галлюцинаторно-бредовой шизофренией десять лет назад. Появилось беспокойство, подозрительность, "кто-то действовал на мои мысли". Слышал голоса, которые говорили "нехорошее про мать", "хочет отравить меня". Сон был тревожный с детства, сновидения страшные, а когда заболел, сон стал еще хуже, плохо засыпал, часто просыпался. Много страшных сновидений, в них "мать была, как ведьма, меня преследовала", "хотела отравить", "я ее бил", "убивал". Голосов в сновидении не слышал. Через три года после начала заболевания убил мать, потому что велели голоса. После убийства сон был очень тревожный, с обилием коШ' марных сновидений, в которых часто были сцены расстрела, тюрьмы, мать видел чаще живой. В момент наблюдения замкнут, говорит, что находится под влиянием какой-то силы, делает не то, что должен бы. Об убийстве говорит: "пришла минута и убил". Сон тревожный, сновидения бывают, в ни" чаще женщины в интимной ситуации, еда, сцены выписки из больницы, мать снится редко и всегда жи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новидение интересно во многи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сполнение желаний (сексуальных, агрессивных, выписки из больницы и др.) очень четко выраж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о свидетельствует о всепроникающей враждебности, «агресси-визации» больн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овидение показывает, что больной верит в судьбу, в неотвратимость определенных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сновидений таких больных представляет интерес как для исследования паталогических защитно-адаптивных механизмов, так и для выяснения того, в каких состояниях мозга и психики человек получает возможность контакта, «общения» с другими слоями бы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6. Защитные комплексы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говорить о роли защитных комплексов в сновидениях, уточним понятие «психический комплекс».</w:t>
      </w:r>
    </w:p>
    <w:p>
      <w:pPr>
        <w:pStyle w:val="Normal"/>
        <w:shd w:fill="FFFFFF" w:val="clear"/>
        <w:jc w:val="both"/>
        <w:rPr/>
      </w:pPr>
      <w:r>
        <w:rPr>
          <w:rFonts w:cs="Times New Roman" w:ascii="Times New Roman" w:hAnsi="Times New Roman"/>
          <w:sz w:val="22"/>
          <w:szCs w:val="22"/>
        </w:rPr>
        <w:t xml:space="preserve">Под </w:t>
      </w:r>
      <w:r>
        <w:rPr>
          <w:rFonts w:cs="Times New Roman" w:ascii="Times New Roman" w:hAnsi="Times New Roman"/>
          <w:b/>
          <w:bCs/>
          <w:sz w:val="22"/>
          <w:szCs w:val="22"/>
        </w:rPr>
        <w:t xml:space="preserve">комплексом </w:t>
      </w:r>
      <w:r>
        <w:rPr>
          <w:rFonts w:cs="Times New Roman" w:ascii="Times New Roman" w:hAnsi="Times New Roman"/>
          <w:i/>
          <w:iCs/>
          <w:sz w:val="22"/>
          <w:szCs w:val="22"/>
        </w:rPr>
        <w:t xml:space="preserve">следует понимать смысловую группу психических содержаний, имеющую значение для личности и связанную с определенными аффектами. </w:t>
      </w:r>
      <w:r>
        <w:rPr>
          <w:rFonts w:cs="Times New Roman" w:ascii="Times New Roman" w:hAnsi="Times New Roman"/>
          <w:sz w:val="22"/>
          <w:szCs w:val="22"/>
        </w:rPr>
        <w:t>Это значительные переживания, которые в компактном, «уплотненном» состоянии долгое время сохраняются в сфере подсознательного. Они обнаруживаются в невротических и психотических симптомах, в повседневных ошибочных и странных действиях, а также в сновидениях. В повторяющихся сновидениях, по-видимому, обнаруживаются наиболее значимые комплексы личности, имеющие устойчивую мотивацию для актуализации.</w:t>
      </w:r>
    </w:p>
    <w:p>
      <w:pPr>
        <w:pStyle w:val="Normal"/>
        <w:shd w:fill="FFFFFF" w:val="clear"/>
        <w:jc w:val="both"/>
        <w:rPr/>
      </w:pPr>
      <w:r>
        <w:rPr>
          <w:rFonts w:cs="Times New Roman" w:ascii="Times New Roman" w:hAnsi="Times New Roman"/>
          <w:sz w:val="22"/>
          <w:szCs w:val="22"/>
        </w:rPr>
        <w:t xml:space="preserve">В процессе преодоления трудных ситуаций реальной жизни, вызывающих лишения, оскорбления и потери, люди обычно используют не отдельные защитные механизмы, а их различные сочетания и комплексы. Чаще всего адаптация личности осуществляется путем одновременного или последовательного использования двух защитных Механизмов. Таким путем образуются </w:t>
      </w:r>
      <w:r>
        <w:rPr>
          <w:rFonts w:cs="Times New Roman" w:ascii="Times New Roman" w:hAnsi="Times New Roman"/>
          <w:b/>
          <w:bCs/>
          <w:sz w:val="22"/>
          <w:szCs w:val="22"/>
        </w:rPr>
        <w:t>защитные комплексы</w:t>
      </w:r>
      <w:r>
        <w:rPr>
          <w:rFonts w:cs="Times New Roman" w:ascii="Times New Roman" w:hAnsi="Times New Roman"/>
          <w:sz w:val="22"/>
          <w:szCs w:val="22"/>
        </w:rPr>
        <w:t xml:space="preserve">, </w:t>
      </w:r>
      <w:r>
        <w:rPr>
          <w:rFonts w:cs="Times New Roman" w:ascii="Times New Roman" w:hAnsi="Times New Roman"/>
          <w:i/>
          <w:iCs/>
          <w:sz w:val="22"/>
          <w:szCs w:val="22"/>
        </w:rPr>
        <w:t xml:space="preserve">устойчивые адаптивные образования, которые, многократно воспроизводясь </w:t>
      </w: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r>
        <w:rPr>
          <w:rFonts w:cs="Times New Roman" w:ascii="Times New Roman" w:hAnsi="Times New Roman"/>
          <w:i/>
          <w:iCs/>
          <w:sz w:val="22"/>
          <w:szCs w:val="22"/>
        </w:rPr>
        <w:t>повторяющихся типичных ситуациях, обеспечивают адаптацию личности, сохранение у нее положительной самооценки</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оказывает, что и во многих сновидениях защитные тенденции личности выражаются не с помощью отдельных механизмов:</w:t>
      </w:r>
    </w:p>
    <w:p>
      <w:pPr>
        <w:pStyle w:val="Normal"/>
        <w:shd w:fill="FFFFFF" w:val="clear"/>
        <w:jc w:val="both"/>
        <w:rPr/>
      </w:pPr>
      <w:r>
        <w:rPr>
          <w:rFonts w:cs="Times New Roman" w:ascii="Times New Roman" w:hAnsi="Times New Roman"/>
          <w:sz w:val="22"/>
          <w:szCs w:val="22"/>
        </w:rPr>
        <w:t xml:space="preserve">О защитных механизмах и комплексах см. нашу работу: </w:t>
      </w:r>
      <w:r>
        <w:rPr>
          <w:rFonts w:cs="Times New Roman" w:ascii="Times New Roman" w:hAnsi="Times New Roman"/>
          <w:i/>
          <w:iCs/>
          <w:sz w:val="22"/>
          <w:szCs w:val="22"/>
        </w:rPr>
        <w:t xml:space="preserve">Налчаджян А. А. </w:t>
      </w:r>
      <w:r>
        <w:rPr>
          <w:rFonts w:cs="Times New Roman" w:ascii="Times New Roman" w:hAnsi="Times New Roman"/>
          <w:sz w:val="22"/>
          <w:szCs w:val="22"/>
        </w:rPr>
        <w:t>Социально-психическая адаптация личности: формы, механизмы и стратегии. — Ереван,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происходит одновременное воспроизведение двух или большего числ</w:t>
      </w:r>
      <w:r>
        <w:rPr>
          <w:rFonts w:cs="Times New Roman" w:ascii="Times New Roman" w:hAnsi="Times New Roman"/>
          <w:sz w:val="22"/>
          <w:szCs w:val="22"/>
          <w:vertAlign w:val="subscript"/>
        </w:rPr>
        <w:t xml:space="preserve">а </w:t>
      </w:r>
      <w:r>
        <w:rPr>
          <w:rFonts w:cs="Times New Roman" w:ascii="Times New Roman" w:hAnsi="Times New Roman"/>
          <w:sz w:val="22"/>
          <w:szCs w:val="22"/>
        </w:rPr>
        <w:t>тесно взаимосвязанных защитных механизмов.</w:t>
      </w:r>
    </w:p>
    <w:p>
      <w:pPr>
        <w:pStyle w:val="Normal"/>
        <w:shd w:fill="FFFFFF" w:val="clear"/>
        <w:jc w:val="both"/>
        <w:rPr/>
      </w:pPr>
      <w:r>
        <w:rPr>
          <w:rFonts w:cs="Times New Roman" w:ascii="Times New Roman" w:hAnsi="Times New Roman"/>
          <w:sz w:val="22"/>
          <w:szCs w:val="22"/>
        </w:rPr>
        <w:t>Это утверждение проиллюстрируем на примере записанного нами сно</w:t>
      </w:r>
      <w:r>
        <w:rPr>
          <w:rFonts w:cs="Times New Roman" w:ascii="Times New Roman" w:hAnsi="Times New Roman"/>
          <w:sz w:val="22"/>
          <w:szCs w:val="22"/>
          <w:vertAlign w:val="subscript"/>
        </w:rPr>
        <w:t>В11</w:t>
      </w:r>
      <w:r>
        <w:rPr>
          <w:rFonts w:cs="Times New Roman" w:ascii="Times New Roman" w:hAnsi="Times New Roman"/>
          <w:sz w:val="22"/>
          <w:szCs w:val="22"/>
        </w:rPr>
        <w:t>_ дения. Его нам рассказала Л. Г., незамужняя женщина средних лет, учительница. Сновидение возникло под впечатлением определенных событий ее жизни. Она увлекается молодым человеком и старается дать ему понять, что хотела бы стать его же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одой человек, которому наскучили ее намеки и преследования, решает с помощью обмана избавиться от этой несимпатичной для себя особы. Он сообщает ей, что имеет прекрасную невесту высокого роста (тогда как у Л. Г. — маленький рост) и собирается в ближайшее время на ней жениться. Молодой человек специально подчеркивает привлекательные черты своей воображаемой возлюбленной, поскольку Л. Г. низкорослая, некрасивая и болтливая девуш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впечатлением этих слов молодого человека Л. Г., несомненно, переживает глубокую фрустрацию. У нее появляется несколько сновидений, одно из которых, самое интересное, она рассказала автору этих ст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жу, что нахожусь перед зданием того учреждения, где работает Г., в которого я влюблена. Высокая и не очень молодая женщина стояла там и все время смотрела в сторону входа в это здание. Она, очевидно, ждала кого-то. Она подошла ко мне и спросила: "Почему вы туда смотрите?" Перед зданием стояла черная машина иностранной марки. Вдруг из здания выходит Г. и подходит ко мне. В этот момент я отвечала женщине, что не ее дело, чем я занимаюсь, что она... из-за своего роста этого видеть не может. Под впечатлением этих слов она вдруг стала сжиматься, уменьшаться в размерах и превратилась в собачку, которая, скуля, касалась моих ног. Г. подошел ко мне. Я просила, чтобы он не ударял собачку. "А чего ты придаешь значение этой собачке", — ответил он-и ударил ее ногой. От жалости я расплака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я села за руль машины и пригласила сесть Г.: "Не сядете ли со мной?" — "Поскольку спешу, сяду", — ответил он и сел на заднее сиденье. Мы тронулись, а та женщина продолжала смотреть в ту же стор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идение, как видно, имеет достаточно простое содержание, и в нем ясно видны некоторые психологически важные механизмы и закономерности. Прежде всего ясно видно неудовлетворенное половое влечение Л. Г. к Г. Сновидение в целом представляет собой воображаемое удовлетворение желания овладеть любимым человеком. Черная машина тоже имеет не просто значение средства передвижения: это символ интимных желаний. Символическое значение имеет также действие перевозки Г. на этой маш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овидении явно выражены различные формы агрессии. Во-первых, Л. Г. с помощью подсознательного воображения создает образ своей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перницы: это та высокая женщина, которая смотрит в сторону входа здания. Затем она в сновидении успешно унижает ее. Л. Г. желает, чтобы соперница была ниже ее ростом и в сновидении пользуется методом чудесного превращения: соперница становится жалко скулящей собачкой. Еще одним способом дискредитации и унижения воображаемой соперницы является представление ее не очень привлекательной, хотя Г. описал ее совсем иначе. В сновидении присутствует также явная и грубая агрессия: Г. ногой ударяет собачку-соперницу ревнующей </w:t>
      </w:r>
      <w:r>
        <w:rPr>
          <w:rFonts w:cs="Times New Roman" w:ascii="Times New Roman" w:hAnsi="Times New Roman"/>
          <w:sz w:val="22"/>
          <w:szCs w:val="22"/>
          <w:lang w:val="en-US"/>
        </w:rPr>
        <w:t>J</w:t>
      </w:r>
      <w:r>
        <w:rPr>
          <w:rFonts w:cs="Times New Roman" w:ascii="Times New Roman" w:hAnsi="Times New Roman"/>
          <w:sz w:val="22"/>
          <w:szCs w:val="22"/>
        </w:rPr>
        <w:t>]. Г. Это уже чрезвычайно интересный механизм: Л. Г. проецирует свое желание грубого, агрессивного обращения на Г., желательное для себя действие приписывает другому персонажу, который, совершая такое действие, отвергает соперницу Л. Г. и выбирает ее. Наступающее затем чувство жалости и плач показывают, что отношение Л. Г. к сопернице двузначно, амбивалентно: трудно только ненавидеть незнакомую женщину, которая вместе с тем имеет свои естественные права и жел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овидении проявились чрезмерные ожидания Л. Г.: она желает, чтобы Г. отказался от своей невесты и, презрительно отвергая «эту собаку», выбрал ее (вспомним о пинке, который получила от Г. эта бедная женщина-собачка). Эти фантазии, конечно, являются прямыми образными выражениями ожиданий, имевшихся в ее сознании в бодрствующем состоянии. То, что днем было угрозой и осознавалась как таковая, в ночных переживаниях превратилось в галлюцинацию, обрастая новыми подробностями и подсознательно воспринималась как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сновидения ясно видно, что у Л. Г. устойчивый комплекс неполноценности. Она недовольна своим ростом и внешностью вообще. Именно по этой причине, в сознательной жизни она часто восхваляет свою внешность, хотя в ее словах и взгляде всегда чувствуется неуверенность. В сновидении она пытается приписать свои недостатки воображаемой сопернице, т. е. пользуется такими интересными и мощными механизмами психической самозащиты, какими являются приписывание (атрибуция) и проекция. В целом, тенденция проецирования собственных недостатков на других свидетельствует о фрустрированнос-ти личности и наличии в ее психике комплекса неполноценности. Это явление наблюдается также в поведении социальных групп, особенно этнических сообществ, которые, соперничая с целью обладания жизненным пространством и средствами выживания, пытаются дискредитировать друг друга. Отметим также, что в образе Л. Г. мы имеем перед собой подчеркнутую истерическую личность, своеобразно использующую механизм защитной адаптации. У нее, по-видимому, существует также постоянный конфликт между истерической склонностью бы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нтре внимания людей и комплексом неполноценности, заставляющие ее избегать новых и фрустрирующих социальных конта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исследование можно было бы углубить, добиваясь более полного описания личности Л. Г. С этой целью мы хотели провести с ней дополнительные беседы, для раскрытия некоторых черт личности использовать психологические тесты и другие методы, записывать и анализировать ее новые сновидения и т. п. Однако Л. Г., выслушав часть наших предварительных толкований, отказалась от дальнейшего сотрудничества. Это обстоятельство показывает, что толкование ее сновидения действительно затронуло существенные и до некоторой степени болезненные черты ее личности. В таких случаях личность, обладающая комплексом неполноценности, оказывает сопротивление дальнейшим шагам психолога, объективные объяснения ее не удовлетворяют и даже представляются опасными, поскольку она адаптировалась к проблемным ситуациям своей жизни с помощью ложных представлений о себе. Отметим также, что анализ сновидений таких лиц, проведенный с позиций теории фрустрации, позволит раскрыть новые защитные механизмы и их комплексы, до сих пор неизвестные психологам и психиатр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жизни человека защитная, даже исцеляющая роль сновидений значительна. Эта их роль становится еще более понятной и явной, когда люди оказываются в тяжелых, кризисных ситуациях, из которых, кажется, больше нет выхода. Наш народ пережил столько страданий и невзгод, что трудно представить себе преодоление подобных ситуаций без компенсирующих сновидений и грез, способствующих мобилизации духовных и физических сил. Землетрясение 7 декабря 1988 года стало новым тяжелым испытанием для нас, но оно позволило вновь убедиться в том, что духовные силы и адаптивные возможности народа неисчерпаемы. В дни скорби мы вновь увидели, что сновидения обладают огромными возможностями защиты личности от патологических изменений, психической компенсации потерь и скорби. Землетрясение оставило след в душах многих армян, в том числе в их сновидениях. Все эти явления требуют специального и обширного исследования, поскольку переживаемый отрезок истории оставит свои следы в дальнейшей жизнедеятельности на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мы ограничимся одним частным примером, который ясно покажет компенсаторную роль сновидений. Газета «Банвор», издающаяся в г. Кумайри (Ленинакан) 16 июля 1989 года опубликовала очерк под названием «12 дней под развалинами». Вот краткое содержание этого очерка: во время землетрясения разрушается 9-этажный жилой дом и мать троих детей Анаит вместе со своим 4-летним сыном Мукучиком остается под развалинами. От гол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jc w:val="both"/>
        <w:rPr/>
      </w:pPr>
      <w:r>
        <w:rPr>
          <w:rFonts w:cs="Times New Roman" w:ascii="Times New Roman" w:hAnsi="Times New Roman"/>
          <w:sz w:val="22"/>
          <w:szCs w:val="22"/>
        </w:rPr>
        <w:t>жажды и холода на четвертый день на руках матери ребенок умирает. Ради остальных своих детей, которые, к счастью, спасаются, Анаит борется против смерти и выживает, хотя и с серьезными увечьями. Через несколько дней до нее доходят голоса людей, шум бульдозера, и она понимает, что это работает спасательная команда. Она зовет на помощь, но никто ее не «</w:t>
      </w:r>
      <w:r>
        <w:rPr>
          <w:rFonts w:cs="Times New Roman" w:ascii="Times New Roman" w:hAnsi="Times New Roman"/>
          <w:sz w:val="22"/>
          <w:szCs w:val="22"/>
          <w:lang w:val="en-US"/>
        </w:rPr>
        <w:t>ibiiHHf</w:t>
      </w:r>
      <w:r>
        <w:rPr>
          <w:rFonts w:cs="Times New Roman" w:ascii="Times New Roman" w:hAnsi="Times New Roman"/>
          <w:sz w:val="22"/>
          <w:szCs w:val="22"/>
        </w:rPr>
        <w:t>. И вот у нее возникает сновидение: какая-то женщина, вся в белых одеждах, дает ей стакан воды и она утоляет, жажду. Затем Анаит в сновидении просит эту женщину спасти ее жизнь, ведь у нее еще двое детей. Женщина в белых одеждах головой делает знак, и удаляется. Анаит просыпается, но кругом опять тьма, и она желает, чтобы сновидение продолжалось. Она вновь и вновь оказывалась в мире сновидений, которые воспринимались ею как реальность. Эти сновидения давали ей надежду и силы и она рядом со своим мертвым ребенком выдержала целых 12 дней и вернулась к своим живым детям. Перед нами исключительное свидетельство силы человеческого духа и защитной роли сновидений в жизни людей.</w:t>
      </w:r>
    </w:p>
    <w:p>
      <w:pPr>
        <w:pStyle w:val="Normal"/>
        <w:shd w:fill="FFFFFF" w:val="clear"/>
        <w:jc w:val="both"/>
        <w:rPr/>
      </w:pPr>
      <w:r>
        <w:rPr>
          <w:rFonts w:cs="Times New Roman" w:ascii="Times New Roman" w:hAnsi="Times New Roman"/>
          <w:sz w:val="22"/>
          <w:szCs w:val="22"/>
        </w:rPr>
        <w:t xml:space="preserve">Когда тяжелые ситуации жизни со всеми подробностями воспроизводятся в сновидениях, могут повторить фрустрации сновидца. Но со временем такие сновидения претерпевают определенные изменения, которые тоже играют защитную роль. Так, один бывший политзаключенный (Г. </w:t>
      </w:r>
      <w:r>
        <w:rPr>
          <w:rFonts w:cs="Times New Roman" w:ascii="Times New Roman" w:hAnsi="Times New Roman"/>
          <w:sz w:val="22"/>
          <w:szCs w:val="22"/>
          <w:lang w:val="en-US"/>
        </w:rPr>
        <w:t>X</w:t>
      </w:r>
      <w:r>
        <w:rPr>
          <w:rFonts w:cs="Times New Roman" w:ascii="Times New Roman" w:hAnsi="Times New Roman"/>
          <w:sz w:val="22"/>
          <w:szCs w:val="22"/>
        </w:rPr>
        <w:t>., 1942 г. рождения, историк) рассказал автору, что в первое время после освобождения видел яркие образы концлагеря, конкретных людей — заключенных и охранников и т. п., но чем дальше от этих страшных дней, тем больше эти образы стали обобщенными: теперь он видит лагерь вообще, охранников, даже своих товарищей по лагерю уже видит недостаточно четко. И еще одна особенность его сновидений: все эти образы лагерной жизни он видит в полутьме. Здесь, кроме потери яркости и конкретности картин, мы, безусловно, видим также результаты работы механизма вытес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дсознательное, гипноз и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из предыдущих разделов мы уже упоминали о том, что, когда человека гипнотизируют, у него нередко спонтанно начинаются сновидения. Находящемуся в гипнотическом состоянии человеку можно внушить сновидения, причем такие опыты проводятся в двух вариан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в общем виде, т.е. создавая общую установку на сновидческую активность. С этой целью можно использовать, например, такую форму внушения: «Сейчас вы увидите приятное (или неприятное) снови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нушается специфическая установка на сновидение желательного содержания, например: «Вы сейчас увидите свою прежнюю квартиру, своих родителей»... Дальнейшая проверка показывает, что в психике загипнотизированного испытуемого действительно начинаются и развертываются соответствующие сновидения, подсознательные психические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у в состоянии гипноза можно внушить, что он является другой личностью. Под воздействием такого внушения в нем происходят изменения самосознания («Я-концепции» и «Я-образов»), внутренних мотивов, познавательной активности, возникают новые эмоциональные состояния. Следует учесть, что эти изменения образно выражаются в спонтанно возникающих сновидениях загипнотизированного: в них он уже выступает в роли того человека, образ которого ему был внуш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экспериментальные результаты в наши дни довольно широко известны. Для более глубокого понимания природы и характерных особенностей умственной активности человека в сновидениях большой интерес представляют данные, полученные в экспериментах, организованных с целью раскрытия с помощью гипноза и внушения скрытых, потенциальных познавательных возможностей людей. Хотя исследователи обычно замалчивают данное обстоятельство, мы все же думаем, что в своих экспериментах они косвенно используют возможности поД' сознательного мышления и воображения.</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скрытых, в обычных условиях не проявляемых и не используемых возможностях постепенно становится предметом серьезных психологических, психофизиологических и медицинских исследований. Сосредоточение внимания исследователей на этих вопросах имеет ряд серьезных причин, из которых можно упомянуть следующие: расширение потока информации, недостаточная продуктивность традиционных методов обучения, а нередко даже вредное влияние их на здоровье и на процесс формирования творческих способностей, недостаток времени, отведенного для обучения. Проведение таких исследований обусловлено также целым рядом актуальных психопатологических, медицинских проблем. Можно с убежденностью сказать, что педагогика будущего, теория и практика управления, психопатология и психиатрия, многие другие области науки и практической деятельности людей будут широко опираться на те знания, получение которых ожидается от исследований, направленных на раскрытие скрытых познавательных задатков и способностей людей. Мы считаем, что отставание в этой области чревато самыми серьезными отрицательными послед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 Гипноз и вн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ясь на то, что эту книгу будут читать многие неспециалисты, мы считаем целесообразным дать им некоторое представление о гипнозе и внушении — явлениях, которые импонируют многим.</w:t>
      </w:r>
    </w:p>
    <w:p>
      <w:pPr>
        <w:pStyle w:val="Normal"/>
        <w:shd w:fill="FFFFFF" w:val="clear"/>
        <w:jc w:val="both"/>
        <w:rPr/>
      </w:pPr>
      <w:r>
        <w:rPr>
          <w:rFonts w:cs="Times New Roman" w:ascii="Times New Roman" w:hAnsi="Times New Roman"/>
          <w:b/>
          <w:bCs/>
          <w:sz w:val="22"/>
          <w:szCs w:val="22"/>
        </w:rPr>
        <w:t xml:space="preserve">Внушение </w:t>
      </w:r>
      <w:r>
        <w:rPr>
          <w:rFonts w:cs="Times New Roman" w:ascii="Times New Roman" w:hAnsi="Times New Roman"/>
          <w:sz w:val="22"/>
          <w:szCs w:val="22"/>
        </w:rPr>
        <w:t xml:space="preserve">— </w:t>
      </w:r>
      <w:r>
        <w:rPr>
          <w:rFonts w:cs="Times New Roman" w:ascii="Times New Roman" w:hAnsi="Times New Roman"/>
          <w:i/>
          <w:iCs/>
          <w:sz w:val="22"/>
          <w:szCs w:val="22"/>
        </w:rPr>
        <w:t xml:space="preserve">психический механизм, играющий важную роль в межличностных отношениях. </w:t>
      </w:r>
      <w:r>
        <w:rPr>
          <w:rFonts w:cs="Times New Roman" w:ascii="Times New Roman" w:hAnsi="Times New Roman"/>
          <w:sz w:val="22"/>
          <w:szCs w:val="22"/>
        </w:rPr>
        <w:t>На каком бы уровне психической активности ни находились общающиеся, взаимодействующие люди, в установлении и регуляции их взаимоотношений участвует, наряду с другими механизмами, также внушение. Внушать или оказывать внушающее воздействие на человека означает, обычно без угроз и предъявления требований,-заставлять его исполнять какие-то действия, переживать те или иные психические состояния, мысли и представления. С помощью внушения можно склонить человека даже на такие действия, которые Не вытекают из сознательно принятых им принципов и социальных Установок. Внушением можно еще больше активизировать действия, соответствующие осознанным установкам и убеждениям личности.</w:t>
      </w:r>
    </w:p>
    <w:p>
      <w:pPr>
        <w:pStyle w:val="Normal"/>
        <w:shd w:fill="FFFFFF" w:val="clear"/>
        <w:jc w:val="both"/>
        <w:rPr/>
      </w:pPr>
      <w:r>
        <w:rPr>
          <w:rFonts w:cs="Times New Roman" w:ascii="Times New Roman" w:hAnsi="Times New Roman"/>
          <w:sz w:val="22"/>
          <w:szCs w:val="22"/>
        </w:rPr>
        <w:t xml:space="preserve">Как метод или механизм социального воздействия, внушение имеет </w:t>
      </w:r>
      <w:r>
        <w:rPr>
          <w:rFonts w:cs="Times New Roman" w:ascii="Times New Roman" w:hAnsi="Times New Roman"/>
          <w:sz w:val="22"/>
          <w:szCs w:val="22"/>
          <w:vertAlign w:val="superscript"/>
        </w:rPr>
        <w:t>Т</w:t>
      </w:r>
      <w:r>
        <w:rPr>
          <w:rFonts w:cs="Times New Roman" w:ascii="Times New Roman" w:hAnsi="Times New Roman"/>
          <w:sz w:val="22"/>
          <w:szCs w:val="22"/>
        </w:rPr>
        <w:t>У особенность, что обычно обходит сознательную волю объекта внушения, с помощью речи, действий и выразительных движений прямо Воздействует на подсознательную сферу человека. Многие социально-Психологические явления, в том числе любое педагогическое воз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кроме других факторов, опирается также на внушение. Известно, како</w:t>
      </w:r>
      <w:r>
        <w:rPr>
          <w:rFonts w:cs="Times New Roman" w:ascii="Times New Roman" w:hAnsi="Times New Roman"/>
          <w:sz w:val="22"/>
          <w:szCs w:val="22"/>
          <w:vertAlign w:val="subscript"/>
        </w:rPr>
        <w:t xml:space="preserve">е </w:t>
      </w:r>
      <w:r>
        <w:rPr>
          <w:rFonts w:cs="Times New Roman" w:ascii="Times New Roman" w:hAnsi="Times New Roman"/>
          <w:sz w:val="22"/>
          <w:szCs w:val="22"/>
        </w:rPr>
        <w:t xml:space="preserve">огромное внушающее влияние на детей оказывают слова учителя, когда он поощряет или наказывает ученика. Например, довольный тем, как ученик решает математические задачи, учитель может убежденно </w:t>
      </w:r>
      <w:r>
        <w:rPr>
          <w:rFonts w:cs="Times New Roman" w:ascii="Times New Roman" w:hAnsi="Times New Roman"/>
          <w:smallCaps/>
          <w:sz w:val="22"/>
          <w:szCs w:val="22"/>
          <w:lang w:val="en-US"/>
        </w:rPr>
        <w:t>ciq</w:t>
      </w:r>
      <w:r>
        <w:rPr>
          <w:rFonts w:cs="Times New Roman" w:ascii="Times New Roman" w:hAnsi="Times New Roman"/>
          <w:smallCaps/>
          <w:sz w:val="22"/>
          <w:szCs w:val="22"/>
        </w:rPr>
        <w:t xml:space="preserve">. </w:t>
      </w:r>
      <w:r>
        <w:rPr>
          <w:rFonts w:cs="Times New Roman" w:ascii="Times New Roman" w:hAnsi="Times New Roman"/>
          <w:sz w:val="22"/>
          <w:szCs w:val="22"/>
        </w:rPr>
        <w:t>зать ему, что он обладает математическим талантом, и внушающ</w:t>
      </w:r>
      <w:r>
        <w:rPr>
          <w:rFonts w:cs="Times New Roman" w:ascii="Times New Roman" w:hAnsi="Times New Roman"/>
          <w:sz w:val="22"/>
          <w:szCs w:val="22"/>
          <w:vertAlign w:val="subscript"/>
        </w:rPr>
        <w:t xml:space="preserve">ее </w:t>
      </w:r>
      <w:r>
        <w:rPr>
          <w:rFonts w:cs="Times New Roman" w:ascii="Times New Roman" w:hAnsi="Times New Roman"/>
          <w:sz w:val="22"/>
          <w:szCs w:val="22"/>
        </w:rPr>
        <w:t>воздействие этих слов, еще больше активизируя математические занятия ученика, могут предрешить выбор им сферы своей будущей профессион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шение оказывает более глубокое воздействие на внушаемого, когда внушающий занимает более высокое социальное положение, обладает более широкими правами и может повлиять на жизнь и благополучие внушаемого. Если к этим социально-психологическим факторам добавляются более глубокие знания, опыт и культура внушающего индивида, то он становится значимой личностью и большим авторитетом для объекта внушения. В значительной мере такова природа взаимоотношений пар: родитель-ребенок, врач-больной, учитель-уче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ым и очень убедительным примером глубокого воздействия на людей психического механизма внушения может служить в настоящее время широко известный «эффект плаце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 предназначенный для обнаружения данного явления, организуется следующим образом: формируют две группы испытуемых, страдающих одним и тем же заболеванием. Больных первой группы лечат настоящим лекарством, а испытуемым второй группы под видом того же лекарства, дают нейтральное средство — «плацебо». Одновременно внушают, что это хорошее современное лечебное средство, иностранное, которое за короткое время приводит к замечательным результатам. Проверка, проведенная после курса лечения, показывает, что лечебный эффект плацебо-вещества лишь на несколько процентов уступает лечебному воздействию настоящего лекарства. Понятно, что «плацебо» воздействовало на организм человека исключительно с помощью механизма внушения, здесь других объяснений дать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может стать объектом внушения не только для других людей: он сам нередко выступает одновременно и в роли объекта, и в роли субъекта внушения. Психика человека обладает значительной гибкостью, его целостное «Я» способно расщепляться, сочетая в себе как «Я-наблюдателя» (и воздействующего), так и «Я-наблюдаемого», объекта воздействия и внушения. Эта разновидность внушения получила название самовнушения. В отношении доступности для внушения,</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ЩертокЛ. </w:t>
      </w:r>
      <w:r>
        <w:rPr>
          <w:rFonts w:cs="Times New Roman" w:ascii="Times New Roman" w:hAnsi="Times New Roman"/>
          <w:sz w:val="22"/>
          <w:szCs w:val="22"/>
        </w:rPr>
        <w:t>Непознанное в психике человека. — М., 1982. — С. 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чувствительности к внушениям, т. е. внушаемости, люди отличаются большими индивидуальными различиями. Эти различия обусловлены своеобразием темперамента и характера, мотивации, силы потребностей, уровня умственного развития, возраста и пола, несходством вобъеме </w:t>
      </w:r>
      <w:r>
        <w:rPr>
          <w:rFonts w:cs="Times New Roman" w:ascii="Times New Roman" w:hAnsi="Times New Roman"/>
          <w:sz w:val="22"/>
          <w:szCs w:val="22"/>
          <w:vertAlign w:val="subscript"/>
        </w:rPr>
        <w:t>й</w:t>
      </w:r>
      <w:r>
        <w:rPr>
          <w:rFonts w:cs="Times New Roman" w:ascii="Times New Roman" w:hAnsi="Times New Roman"/>
          <w:sz w:val="22"/>
          <w:szCs w:val="22"/>
        </w:rPr>
        <w:t xml:space="preserve"> точности знаний и рядом других психических свойств и качеств. Однако каждый психически здоровый человек в определенной мере доступен как для внушения, так и для самовнушения. Более того, умеренная внушаемость, согласно современным представлениям, является одним из признаков психического здоровья. Справедливость такого утверждения становится понятной, если представим себе человека, кого-то, кто совершенно недоступен, «непроницаем» для воспитательных воздействий, лишен такого качества личности, как внушаемость. Очевидно, что такого человека воспитывать невозможно, он не может достигнуть удовлетворительного уровня социально-психической зрелости. Немыслимо нормальными средствами управлять его поведением, включить в совместную плодотворную деятельность. Признаком психического недоразвития является также отсутствие или зачаточное состояние способности к самовнушению, так как человек с таким недостатком психического развития неспособен к организации собственной целенаправленной деятельности, к самоуправлению и самовоспитанию. Достаточно вспомнить, как часто, в различных ситуациях жизни мы с помощью внешней или еще чаще внутренней речи, побуждаем себя делать что-то, воздержаться от действий, откладывать достижение определенных целей и т. п. Во всех этих случаях мы производим самовнушения, которые, таким образом, являются важнейшими механизмами само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 внушения особенно четко и почти беспрепятственно действует в тех случаях, когда внушаемый индивид находится в гипнотизированном состоянии. Здесь нам нет необходимости говорить о физиологических и психологических механизмах и особенностях гипноза: об этом имеется довольно обширная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тим лишь некоторые характерные признаки психического состояния человека, находящегося под гипнотическим воздействием. Если гипноз достаточно глубок, то гинотизированный человек почти полностью оказывается во власти гипнотизера. Пользуясь внешне простыми приемами, гипнотизер добивается того, что испытуемый воспринимает только его слова и выполняет, с небольшими исключениями,</w:t>
      </w:r>
    </w:p>
    <w:p>
      <w:pPr>
        <w:pStyle w:val="Normal"/>
        <w:shd w:fill="FFFFFF" w:val="clear"/>
        <w:jc w:val="both"/>
        <w:rPr/>
      </w:pPr>
      <w:r>
        <w:rPr>
          <w:rFonts w:cs="Times New Roman" w:ascii="Times New Roman" w:hAnsi="Times New Roman"/>
          <w:sz w:val="22"/>
          <w:szCs w:val="22"/>
        </w:rPr>
        <w:t xml:space="preserve">Из новейших работ отметим две книги уже упомянутого нами французского специалиста: </w:t>
      </w:r>
      <w:r>
        <w:rPr>
          <w:rFonts w:cs="Times New Roman" w:ascii="Times New Roman" w:hAnsi="Times New Roman"/>
          <w:i/>
          <w:iCs/>
          <w:sz w:val="22"/>
          <w:szCs w:val="22"/>
        </w:rPr>
        <w:t xml:space="preserve">ШертокЛ. </w:t>
      </w:r>
      <w:r>
        <w:rPr>
          <w:rFonts w:cs="Times New Roman" w:ascii="Times New Roman" w:hAnsi="Times New Roman"/>
          <w:sz w:val="22"/>
          <w:szCs w:val="22"/>
        </w:rPr>
        <w:t xml:space="preserve">Гипноз (проблемы теории и практики; техника). — М., 1972; </w:t>
      </w:r>
      <w:r>
        <w:rPr>
          <w:rFonts w:cs="Times New Roman" w:ascii="Times New Roman" w:hAnsi="Times New Roman"/>
          <w:i/>
          <w:iCs/>
          <w:sz w:val="22"/>
          <w:szCs w:val="22"/>
        </w:rPr>
        <w:t xml:space="preserve">Щерток Л. </w:t>
      </w:r>
      <w:r>
        <w:rPr>
          <w:rFonts w:cs="Times New Roman" w:ascii="Times New Roman" w:hAnsi="Times New Roman"/>
          <w:sz w:val="22"/>
          <w:szCs w:val="22"/>
        </w:rPr>
        <w:t>Непознанное в психике человека. — М.,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се его команды. При желании можно внушить, чтобы он открывал глаза, воспринял свое окружение и, сообразуясь с обстановкой, выпсиь нял требования гипнотизера. Такая безграничная власть над объектов ослабление или почти полное исчезновение его критичности и самостоятельности, приводят к тому, что механизм внушения приобретает чудовищную силу. Такую власть гипнотизер получает над теми испытуемыми, которых он погружает в состояние глубокого </w:t>
      </w:r>
      <w:r>
        <w:rPr>
          <w:rFonts w:cs="Times New Roman" w:ascii="Times New Roman" w:hAnsi="Times New Roman"/>
          <w:i/>
          <w:iCs/>
          <w:sz w:val="22"/>
          <w:szCs w:val="22"/>
        </w:rPr>
        <w:t xml:space="preserve">гипноза-сомнамбулизма: </w:t>
      </w:r>
      <w:r>
        <w:rPr>
          <w:rFonts w:cs="Times New Roman" w:ascii="Times New Roman" w:hAnsi="Times New Roman"/>
          <w:sz w:val="22"/>
          <w:szCs w:val="22"/>
        </w:rPr>
        <w:t>на этом уровне поведение человека очень напоминает поведение лунатика. Такой глубокий гипноз является особенно благоприятным условием для раскрытия познавательных возможностей человека, поэтому стоит говорить о некоторых его наиболее характерных чер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уровне сомнамбулизма имеет место последующее относительное забывание почти всех внушений. Это означает, что после выхода из состояния гипноза у испытуемого не возникает воспоминаний о том, что внушал ему и какие действия выполнял с ним гипнотизер, что делал и говорил сам испытуемый. Но такое забывание мы называем не абсолютным, а относительным, поскольку с помощью специальных средств и усилий можно добиться воспроизведения в сфере сознания этих впечатлений, которые безусловно хранятся в подсознатель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уровне сомнамбулизма можно осуществлять так называемые «постгипнотические внушения». Испытуемому, в состоянии глубокого гипноза, внушают, что после пробуждения он, допустим, должен произнести какое-то известное ему стихотворение или ощущать жару (хотя в комнате прохладно) и т. п. Можно внушить несуществующие ситуации и события, присутствие человека, который на самом деле отсутствует и т. п. Такие образы называются положительными галлюцинациями. Можно добиться даже возникновения у испытуемых так называемых отрицательных галлюцинаций. Внушается, например, что после выхода из гипнотического состояния он не должен заметить кого-то из присутствующих в комнате лиц. И действительно, так и происходит. Во время одного из таких опытов испытуемый хотел сесть на стул, на котором сидел человек, исчезновение восприятия которого ему было внушено. Стул он видел, но для него он был пуст. А в сомнамбулическом подсознательном состоянии возможно внушение любого искусственного, экспериментального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гипнотическое внушение, наряду с фактом существования сновидений, является одним из наиболее убедительных доказательств существования мира подсознательных психических явлений. На результатах исследований этих явлений главным образом основал свою теорию бессознательного Зигмунд Фрейд. Вот один из современных опы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w:t>
      </w:r>
      <w:r>
        <w:rPr>
          <w:rFonts w:cs="Times New Roman" w:ascii="Times New Roman" w:hAnsi="Times New Roman"/>
          <w:sz w:val="22"/>
          <w:szCs w:val="22"/>
          <w:u w:val="single"/>
        </w:rPr>
        <w:t>а 7. Подсознательное, гипноз и способности</w:t>
      </w:r>
    </w:p>
    <w:p>
      <w:pPr>
        <w:pStyle w:val="Normal"/>
        <w:shd w:fill="FFFFFF" w:val="clear"/>
        <w:jc w:val="both"/>
        <w:rPr/>
      </w:pPr>
      <w:r>
        <w:rPr>
          <w:rFonts w:cs="Times New Roman" w:ascii="Times New Roman" w:hAnsi="Times New Roman"/>
          <w:sz w:val="22"/>
          <w:szCs w:val="22"/>
          <w:vertAlign w:val="subscript"/>
        </w:rPr>
        <w:t>оП</w:t>
      </w:r>
      <w:r>
        <w:rPr>
          <w:rFonts w:cs="Times New Roman" w:ascii="Times New Roman" w:hAnsi="Times New Roman"/>
          <w:sz w:val="22"/>
          <w:szCs w:val="22"/>
        </w:rPr>
        <w:t xml:space="preserve">цсание которого приводится в работе </w:t>
      </w:r>
      <w:r>
        <w:rPr>
          <w:rFonts w:cs="Times New Roman" w:ascii="Times New Roman" w:hAnsi="Times New Roman"/>
          <w:i/>
          <w:iCs/>
          <w:sz w:val="22"/>
          <w:szCs w:val="22"/>
        </w:rPr>
        <w:t xml:space="preserve">Дж. Миллера: </w:t>
      </w:r>
      <w:r>
        <w:rPr>
          <w:rFonts w:cs="Times New Roman" w:ascii="Times New Roman" w:hAnsi="Times New Roman"/>
          <w:sz w:val="22"/>
          <w:szCs w:val="22"/>
        </w:rPr>
        <w:t>гипнолог внушает загипнотизированной женщине, что на определенном участке ее руки должен возникнуть ожог. Однако в данном случае ожидаемый результат не получается и гипнолог переходит к внушению других действий. Но оказывается, что внушение не пропало бесследно. Через несколько дней женщина возвращается к гипнотизеру и жалуется, что на ее правой руке, точно в том месте, которое психолог указал при внушении, возник ожог. Больная совершенно ничего не помнила о внушении (постгипнотическая амнезия). Выяснилось, что, поднимая левой рукой кофейник, она «случайно» налила на правую руку горячий коф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нушение, спустя некоторое время, было исполнено с помощью нечаянного события. Однако во многих случаях, подобные внушения непосредственно приводят к тем результатам, каких добился гипнолог. Вполне понятно, что во всех этих случаях внушение и его психосоматические последствия имели полностью подсознатель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ля оказания внушающего воздействия и достижения желательных действий испытуемого, самым благоприятным условием является гипнотическое состояние. Если специалист-гипнолог обладает необходимой подготовкой, он может создать тот или иной уровень гипнотического состояния примерно у 70-80 %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2. Трансформации «Я» и возрастная регрессия</w:t>
      </w:r>
    </w:p>
    <w:p>
      <w:pPr>
        <w:pStyle w:val="Normal"/>
        <w:shd w:fill="FFFFFF" w:val="clear"/>
        <w:jc w:val="both"/>
        <w:rPr/>
      </w:pPr>
      <w:r>
        <w:rPr>
          <w:rFonts w:cs="Times New Roman" w:ascii="Times New Roman" w:hAnsi="Times New Roman"/>
          <w:sz w:val="22"/>
          <w:szCs w:val="22"/>
        </w:rPr>
        <w:t xml:space="preserve">С помощью внушений можно произвести более глубокие психические изменения личности испытуемых. Известно, что одним из основных признаков развитости, зрелости человеческой личности является наличие у нее сознания и самосознания. Каждый индивид, не страдающий серьезными психическими нарушениями, имеет достаточно четкое представление о том, кто он, какими свойствами и качествами обладает. Другое дело, что это представление нередко является достаточно искаженным, субъективным: у людей часто формируется явно ошибочное, Нереалистическое представление о своих способностях, характере, других аспектах личности и ее социального положения. Независимо от того,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какой степени правильно отражают наши представления подлинные свойства и структуру нашей личности, они оказывают глубокое и всестороннее воздействие на стиль нашей жизнедеятельности, на профессиональную активность, мировосприятие, на взаимодействие с людьми.</w:t>
      </w:r>
    </w:p>
    <w:p>
      <w:pPr>
        <w:pStyle w:val="Normal"/>
        <w:shd w:fill="FFFFFF" w:val="clear"/>
        <w:jc w:val="both"/>
        <w:rPr/>
      </w:pPr>
      <w:r>
        <w:rPr>
          <w:rFonts w:cs="Times New Roman" w:ascii="Times New Roman" w:hAnsi="Times New Roman"/>
          <w:i/>
          <w:iCs/>
          <w:sz w:val="22"/>
          <w:szCs w:val="22"/>
          <w:lang w:val="en-US"/>
        </w:rPr>
        <w:t xml:space="preserve">Miller G. </w:t>
      </w:r>
      <w:r>
        <w:rPr>
          <w:rFonts w:cs="Times New Roman" w:ascii="Times New Roman" w:hAnsi="Times New Roman"/>
          <w:sz w:val="22"/>
          <w:szCs w:val="22"/>
          <w:lang w:val="en-US"/>
        </w:rPr>
        <w:t>Psychology. The Science of mental life. - N. Y., 1969. - P. 7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Другими словами, самосознание, или «Я-концепция», человека является одним из главных источников мотивации и регулятором его психической деятельности. Если бы каким-то образом удалось серьезно изменить представление личности о себе и ее самооценку, то это его ново</w:t>
      </w:r>
      <w:r>
        <w:rPr>
          <w:rFonts w:cs="Times New Roman" w:ascii="Times New Roman" w:hAnsi="Times New Roman"/>
          <w:sz w:val="22"/>
          <w:szCs w:val="22"/>
          <w:vertAlign w:val="subscript"/>
        </w:rPr>
        <w:t xml:space="preserve">е </w:t>
      </w:r>
      <w:r>
        <w:rPr>
          <w:rFonts w:cs="Times New Roman" w:ascii="Times New Roman" w:hAnsi="Times New Roman"/>
          <w:sz w:val="22"/>
          <w:szCs w:val="22"/>
        </w:rPr>
        <w:t>самосознание породило бы много новых потребностей, действий и новый стиль жизнедеятельности, поиск новых способов самоутверждения. Оказывается, подобного рода и достаточно глубокие изменения личности можно произвести с помощью гипноза и внушения. Соответствующие исследования провидились в разных странах, в том числе и в Росси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Опыты, проведенные </w:t>
      </w:r>
      <w:r>
        <w:rPr>
          <w:rFonts w:cs="Times New Roman" w:ascii="Times New Roman" w:hAnsi="Times New Roman"/>
          <w:i/>
          <w:iCs/>
          <w:sz w:val="22"/>
          <w:szCs w:val="22"/>
        </w:rPr>
        <w:t xml:space="preserve">В. Леей, О. Тихомировы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 Райковым, </w:t>
      </w:r>
      <w:r>
        <w:rPr>
          <w:rFonts w:cs="Times New Roman" w:ascii="Times New Roman" w:hAnsi="Times New Roman"/>
          <w:sz w:val="22"/>
          <w:szCs w:val="22"/>
        </w:rPr>
        <w:t>показали, что на уровне сомнамбулизма можно добиться перевоплощения личности, внушить, что загипнотизированный не он сам, а другая известная личность. Испытуемым внушались образы Паганини, Наполеона, Леонардо да Винчи и других выдающихся людей. Необходимым условием успешного перевоплощения в образ другого человека является наличие у испытуемого знаний, информации о нем. Эту мысль можно выразить и по другому, в социально-психологических понятиях теории ролей: если испытуемому внушается временно стать другим человеком и исполнять его роль, то он должен иметь хотя бы минимальные знания о том, каким был этот человек и чем занимался. Такую информацию он мог бы приобрести или путем непосредственного общения (в этом случае создаются наиболее благоприятные условия для психического перевоплощения), или из любых других источников. Перевоплощение тем полнее и реалистичнее, чем точнее та информация, которая имеется в распоряжении испытуемого, т. е. в его памяти. Если сведения испытуемого недостаточны для успешного перевоплощения, психолог может сразу перед опытом сообщить ему необходимую дополнительную информацию. Поскольку в гипнозе восприимчивость значительно усиливается, то эти дополнительные сведения, крепко запечатлеваясь в памяти, могут стать основой для создания представления о «Я» другого и достаточно реалистичного, хотя и обобщенного воплощения его личности и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дром психической структуры личности является группа ее устойчивых мотивов, т.е. те склонности, установки, желания, цели и стремления, которые, сознательно или подсознательно, вызывают ее актив-</w:t>
      </w:r>
    </w:p>
    <w:p>
      <w:pPr>
        <w:pStyle w:val="Normal"/>
        <w:shd w:fill="FFFFFF" w:val="clear"/>
        <w:jc w:val="both"/>
        <w:rPr/>
      </w:pPr>
      <w:r>
        <w:rPr>
          <w:rFonts w:cs="Times New Roman" w:ascii="Times New Roman" w:hAnsi="Times New Roman"/>
          <w:sz w:val="22"/>
          <w:szCs w:val="22"/>
        </w:rPr>
        <w:t xml:space="preserve">ом. : Психологические исследования творческой деятельности. — М., 1975. — С. 154-167; </w:t>
      </w:r>
      <w:r>
        <w:rPr>
          <w:rFonts w:cs="Times New Roman" w:ascii="Times New Roman" w:hAnsi="Times New Roman"/>
          <w:i/>
          <w:iCs/>
          <w:sz w:val="22"/>
          <w:szCs w:val="22"/>
        </w:rPr>
        <w:t xml:space="preserve">Райков В.Л. </w:t>
      </w:r>
      <w:r>
        <w:rPr>
          <w:rFonts w:cs="Times New Roman" w:ascii="Times New Roman" w:hAnsi="Times New Roman"/>
          <w:sz w:val="22"/>
          <w:szCs w:val="22"/>
        </w:rPr>
        <w:t xml:space="preserve">Гипноз как метод исследования бессознательного// Бессознательное. — Т. </w:t>
      </w:r>
      <w:r>
        <w:rPr>
          <w:rFonts w:cs="Times New Roman" w:ascii="Times New Roman" w:hAnsi="Times New Roman"/>
          <w:sz w:val="22"/>
          <w:szCs w:val="22"/>
          <w:lang w:val="en-US"/>
        </w:rPr>
        <w:t>III</w:t>
      </w:r>
      <w:r>
        <w:rPr>
          <w:rFonts w:cs="Times New Roman" w:ascii="Times New Roman" w:hAnsi="Times New Roman"/>
          <w:sz w:val="22"/>
          <w:szCs w:val="22"/>
        </w:rPr>
        <w:t>. — Тбилиси, 1978. — С. 586-597,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9</w:t>
      </w:r>
    </w:p>
    <w:p>
      <w:pPr>
        <w:pStyle w:val="Normal"/>
        <w:shd w:fill="FFFFFF" w:val="clear"/>
        <w:jc w:val="both"/>
        <w:rPr>
          <w:rFonts w:ascii="Times New Roman" w:hAnsi="Times New Roman" w:cs="Times New Roman"/>
          <w:sz w:val="22"/>
          <w:szCs w:val="22"/>
          <w:vertAlign w:val="subscript"/>
        </w:rPr>
      </w:pPr>
      <w:r>
        <w:rPr>
          <w:rFonts w:cs="Times New Roman" w:ascii="Times New Roman" w:hAnsi="Times New Roman"/>
          <w:sz w:val="22"/>
          <w:szCs w:val="22"/>
          <w:vertAlign w:val="subscript"/>
        </w:rPr>
      </w:r>
    </w:p>
    <w:p>
      <w:pPr>
        <w:pStyle w:val="Normal"/>
        <w:shd w:fill="FFFFFF" w:val="clear"/>
        <w:jc w:val="both"/>
        <w:rPr/>
      </w:pPr>
      <w:r>
        <w:rPr>
          <w:rFonts w:cs="Times New Roman" w:ascii="Times New Roman" w:hAnsi="Times New Roman"/>
          <w:sz w:val="22"/>
          <w:szCs w:val="22"/>
          <w:vertAlign w:val="subscript"/>
        </w:rPr>
        <w:t>н</w:t>
      </w:r>
      <w:r>
        <w:rPr>
          <w:rFonts w:cs="Times New Roman" w:ascii="Times New Roman" w:hAnsi="Times New Roman"/>
          <w:sz w:val="22"/>
          <w:szCs w:val="22"/>
        </w:rPr>
        <w:t>ость. Когда под воздействием внушения испытуемый принимает роль известного ему человека, то тем самым принимает также систему его мотивов так, как он их себе представляет. Это представление, как мы «же сказали, может дополняться с помощью информации, сообщаемой психол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гипнотизируя и внушая испытуемому, что оп Паганини, можно сообщить дополнительные данные о преданности этого музыканта своему искусству, о его стремлении к мастерству и т. п. Оказывается, испытуемый действительно принимает мотивацию музыканта, вследствие чего в его психике происходят глубокие изменения, о которых речь пойдет ниже. Здесь следует привести дополнительные данные о возможностях перевоплощения, которые, с первого взгляда кажутся невероятными, но тем не менее вполне реальны и крайне важны как для психологической теории, так и для прикладных раб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пытно, что в гипнотическом состоянии человеку можно внушить, якобы он является каким-либо явлением природы, определенным предметом или живо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В. Леви внушил девушке, что она — большое и роскошное дерево со многими ветвями. Испытуемая широко раскинула руки и начала качаться. После дополнительного внушения, будто дует сильный ветер, руки испытуемой начали дрожать как листья под порывами ветра. Когда психолог внушил, что испытуемая — будильник, который через определенный отрезок времени должен зазвучать, примерно через такой интервал времени, независимо от своей воли, девушка пыталась произвести звон буди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нимания психической жизни человека особое значение имеет изучение возрастной регрессии, которую в гипнотическом состоянии можно вызывать у многих. Известно, что в процессе онтогенетического развития личность проходит ряд возрастных этапов формирования. В каждом возрасте он имеет различные знания и умения, различны У него также познавательные и психосоматические процессы, сознание и самосознание, взаимоотношения с социальными группами и отдельными людьми, мир переживаний. В процессе перехода на каждую новую ступень развития психические образования, представления, системы мотивов подвергаются серьезным преобразованиям и, как предполагается, включаются в психическую структуру личности в «снятом», Преобразованном виде. Появляются новые психические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я, однако, широкие возможности подсознательного, можно задать себе такой вопрос: каким образом и в какой степени в психике взрослого Человека сохраняются личностные особенности и опыт раннего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оставаясь на подсознательном уровне, как они воздействуют на повседневную деятельность человека? Некоторую ясность в эти вопросы позволяет внести исследование психической регрессии в гипнотическом состоянии. Вспомним, что под «регрессией» в данном случае следу</w:t>
      </w:r>
      <w:r>
        <w:rPr>
          <w:rFonts w:cs="Times New Roman" w:ascii="Times New Roman" w:hAnsi="Times New Roman"/>
          <w:sz w:val="22"/>
          <w:szCs w:val="22"/>
          <w:vertAlign w:val="subscript"/>
        </w:rPr>
        <w:t xml:space="preserve">ет </w:t>
      </w:r>
      <w:r>
        <w:rPr>
          <w:rFonts w:cs="Times New Roman" w:ascii="Times New Roman" w:hAnsi="Times New Roman"/>
          <w:sz w:val="22"/>
          <w:szCs w:val="22"/>
        </w:rPr>
        <w:t>понимать возврат личности на один из прошедших этапов индивидуального психического развития, проявление особенностей и опыта этого этапа в поведении, переживаниях и познавательных процессах личности. Психическая регрессия никогда не бывает полной, она охватывает лишь некоторые психические процессы, навыки, черты и переживания личности.</w:t>
      </w:r>
    </w:p>
    <w:p>
      <w:pPr>
        <w:pStyle w:val="Normal"/>
        <w:shd w:fill="FFFFFF" w:val="clear"/>
        <w:jc w:val="both"/>
        <w:rPr/>
      </w:pPr>
      <w:r>
        <w:rPr>
          <w:rFonts w:cs="Times New Roman" w:ascii="Times New Roman" w:hAnsi="Times New Roman"/>
          <w:sz w:val="22"/>
          <w:szCs w:val="22"/>
        </w:rPr>
        <w:t xml:space="preserve">Еще в 1898 году известный немецкий психиатр </w:t>
      </w:r>
      <w:r>
        <w:rPr>
          <w:rFonts w:cs="Times New Roman" w:ascii="Times New Roman" w:hAnsi="Times New Roman"/>
          <w:i/>
          <w:iCs/>
          <w:sz w:val="22"/>
          <w:szCs w:val="22"/>
        </w:rPr>
        <w:t xml:space="preserve">Р. Крафт-Эбит </w:t>
      </w:r>
      <w:r>
        <w:rPr>
          <w:rFonts w:cs="Times New Roman" w:ascii="Times New Roman" w:hAnsi="Times New Roman"/>
          <w:sz w:val="22"/>
          <w:szCs w:val="22"/>
        </w:rPr>
        <w:t xml:space="preserve">показал, что, внушая индивиду в состоянии гипноза соответствующий образ, можно произвести глубокие изменения личности. В настоящее время подобные результаты получает уже значительное число исследователей и врачей. Внушая взрослому загипнотизированному человеку (в состоянии сомнамбулизма), что ему 5-7 лет, можно видеть, как его поведение напоминает поведение в детском возрасте. Он начинает говорить тем голосом, писать тем почерком, допускать те же ошибки, которые были характерны для него в соответствующем возрасте. В гипнотическом состоянии нередко воспроизводятся симптомы перенесенных в детстве болезней (в этом отношении есть сходство с ортодоксальной фазой сна), причем вне гипноза эти симптомы почти никогда не проявляются. Болгарскому исследователю </w:t>
      </w:r>
      <w:r>
        <w:rPr>
          <w:rFonts w:cs="Times New Roman" w:ascii="Times New Roman" w:hAnsi="Times New Roman"/>
          <w:i/>
          <w:iCs/>
          <w:sz w:val="22"/>
          <w:szCs w:val="22"/>
        </w:rPr>
        <w:t xml:space="preserve">Г. Лозанову </w:t>
      </w:r>
      <w:r>
        <w:rPr>
          <w:rFonts w:cs="Times New Roman" w:ascii="Times New Roman" w:hAnsi="Times New Roman"/>
          <w:sz w:val="22"/>
          <w:szCs w:val="22"/>
        </w:rPr>
        <w:t>удалось с помощью внушения зрелого в психофизиологическом отношении человека вернуть в период новорожденное™, одним из характерных признаков которого является возникающее спонтанное нарушение координации движений глазных яблок. Вне эксперимента, за его пределами, это явление не наблюдается. Удалось видеть также детский плач без слез, рефлекторные движения сосания и другие характерные признаки жизни новорожденного. Такие результаты получили и другие исследов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ытах Б. Л. Райкова и О. К. Тихомирова взрослых людей гипнотизировали и внушали, что им 5 лет и они должны нарисовать «дядю». Рисунки сравнивались с нарисованными до гипноза. Затем испытуемых, находящихся в сознательном состоянии, просили представить себе, что им 5 лет и они должны рисовать как дети. Эти рисунки сравнивались с рисунками пятилетних детей, выполненных при той же инструкции. Анализ показал, что нарисованный в гипнотическом состоянии рисунок действительно является детским как по смыслу, так</w:t>
      </w:r>
    </w:p>
    <w:p>
      <w:pPr>
        <w:pStyle w:val="Normal"/>
        <w:shd w:fill="FFFFFF" w:val="clear"/>
        <w:jc w:val="both"/>
        <w:rPr/>
      </w:pPr>
      <w:r>
        <w:rPr>
          <w:rFonts w:cs="Times New Roman" w:ascii="Times New Roman" w:hAnsi="Times New Roman"/>
          <w:i/>
          <w:iCs/>
          <w:sz w:val="22"/>
          <w:szCs w:val="22"/>
        </w:rPr>
        <w:t xml:space="preserve">Райков В. Л., Тихомиров О. К. </w:t>
      </w:r>
      <w:r>
        <w:rPr>
          <w:rFonts w:cs="Times New Roman" w:ascii="Times New Roman" w:hAnsi="Times New Roman"/>
          <w:sz w:val="22"/>
          <w:szCs w:val="22"/>
        </w:rPr>
        <w:t xml:space="preserve">Гипноз как метод исследования бессознательного // Бессознательное. — Т. </w:t>
      </w:r>
      <w:r>
        <w:rPr>
          <w:rFonts w:cs="Times New Roman" w:ascii="Times New Roman" w:hAnsi="Times New Roman"/>
          <w:sz w:val="22"/>
          <w:szCs w:val="22"/>
          <w:lang w:val="en-US"/>
        </w:rPr>
        <w:t>III</w:t>
      </w:r>
      <w:r>
        <w:rPr>
          <w:rFonts w:cs="Times New Roman" w:ascii="Times New Roman" w:hAnsi="Times New Roman"/>
          <w:sz w:val="22"/>
          <w:szCs w:val="22"/>
        </w:rPr>
        <w:t>. — Тбилиси, 1978. — С. 586-5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1</w:t>
      </w:r>
    </w:p>
    <w:p>
      <w:pPr>
        <w:pStyle w:val="Normal"/>
        <w:shd w:fill="FFFFFF" w:val="clear"/>
        <w:jc w:val="both"/>
        <w:rPr>
          <w:rFonts w:ascii="Times New Roman" w:hAnsi="Times New Roman" w:cs="Times New Roman"/>
          <w:sz w:val="22"/>
          <w:szCs w:val="22"/>
          <w:vertAlign w:val="subscript"/>
        </w:rPr>
      </w:pPr>
      <w:r>
        <w:rPr>
          <w:rFonts w:cs="Times New Roman" w:ascii="Times New Roman" w:hAnsi="Times New Roman"/>
          <w:sz w:val="22"/>
          <w:szCs w:val="22"/>
          <w:vertAlign w:val="subscript"/>
        </w:rPr>
      </w:r>
    </w:p>
    <w:p>
      <w:pPr>
        <w:pStyle w:val="Normal"/>
        <w:shd w:fill="FFFFFF" w:val="clear"/>
        <w:jc w:val="both"/>
        <w:rPr/>
      </w:pPr>
      <w:r>
        <w:rPr>
          <w:rFonts w:cs="Times New Roman" w:ascii="Times New Roman" w:hAnsi="Times New Roman"/>
          <w:sz w:val="22"/>
          <w:szCs w:val="22"/>
          <w:vertAlign w:val="subscript"/>
        </w:rPr>
        <w:t>й</w:t>
      </w:r>
      <w:r>
        <w:rPr>
          <w:rFonts w:cs="Times New Roman" w:ascii="Times New Roman" w:hAnsi="Times New Roman"/>
          <w:sz w:val="22"/>
          <w:szCs w:val="22"/>
        </w:rPr>
        <w:t xml:space="preserve"> по технике исполнения. Такой результат получается, однако, только </w:t>
      </w:r>
      <w:r>
        <w:rPr>
          <w:rFonts w:cs="Times New Roman" w:ascii="Times New Roman" w:hAnsi="Times New Roman"/>
          <w:sz w:val="22"/>
          <w:szCs w:val="22"/>
          <w:vertAlign w:val="subscript"/>
        </w:rPr>
        <w:t>п</w:t>
      </w:r>
      <w:r>
        <w:rPr>
          <w:rFonts w:cs="Times New Roman" w:ascii="Times New Roman" w:hAnsi="Times New Roman"/>
          <w:sz w:val="22"/>
          <w:szCs w:val="22"/>
        </w:rPr>
        <w:t>ри глубоком сомнамбулизме, во время которого испытуемый переживает спонтанные сновидения и в них выступает в роли пятилетне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ые результаты были получены при исследовании психической регрессии мышления'.</w:t>
      </w:r>
    </w:p>
    <w:p>
      <w:pPr>
        <w:pStyle w:val="Normal"/>
        <w:shd w:fill="FFFFFF" w:val="clear"/>
        <w:jc w:val="both"/>
        <w:rPr/>
      </w:pPr>
      <w:r>
        <w:rPr>
          <w:rFonts w:cs="Times New Roman" w:ascii="Times New Roman" w:hAnsi="Times New Roman"/>
          <w:sz w:val="22"/>
          <w:szCs w:val="22"/>
        </w:rPr>
        <w:t xml:space="preserve">Используя известные задачи Ж. </w:t>
      </w:r>
      <w:r>
        <w:rPr>
          <w:rFonts w:cs="Times New Roman" w:ascii="Times New Roman" w:hAnsi="Times New Roman"/>
          <w:i/>
          <w:iCs/>
          <w:sz w:val="22"/>
          <w:szCs w:val="22"/>
        </w:rPr>
        <w:t xml:space="preserve">Пиаже, </w:t>
      </w:r>
      <w:r>
        <w:rPr>
          <w:rFonts w:cs="Times New Roman" w:ascii="Times New Roman" w:hAnsi="Times New Roman"/>
          <w:sz w:val="22"/>
          <w:szCs w:val="22"/>
        </w:rPr>
        <w:t>исследователи выяснили, что при психическом возвращении испытуемых к пятилетнему возрасту наблюдаются следующие открытые Жаном Пиаже и характерные для этого возраста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рушение дискретного количества: сравнивая два ряда элементов и определяя по их количеству длину рядов, испытуемые учитывают два параметра — длину и «плотность». Причем если плотность рядов, т. е. количество помещенных на единице длины предметов, примерно одинаково, то определяющей становится длина, а когда примерно равны длины рядов, то в рассуждениях о равенстве числа объектов в них существенным фактором становится пло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сутствие понимания закона сохранения непрерывного количества.</w:t>
      </w:r>
    </w:p>
    <w:p>
      <w:pPr>
        <w:pStyle w:val="Normal"/>
        <w:shd w:fill="FFFFFF" w:val="clear"/>
        <w:jc w:val="both"/>
        <w:rPr/>
      </w:pPr>
      <w:r>
        <w:rPr>
          <w:rFonts w:cs="Times New Roman" w:ascii="Times New Roman" w:hAnsi="Times New Roman"/>
          <w:sz w:val="22"/>
          <w:szCs w:val="22"/>
        </w:rPr>
        <w:t xml:space="preserve">Последнее тоже было проверено с помощью методики Ж. </w:t>
      </w:r>
      <w:r>
        <w:rPr>
          <w:rFonts w:cs="Times New Roman" w:ascii="Times New Roman" w:hAnsi="Times New Roman"/>
          <w:i/>
          <w:iCs/>
          <w:sz w:val="22"/>
          <w:szCs w:val="22"/>
        </w:rPr>
        <w:t xml:space="preserve">Пиаже: </w:t>
      </w:r>
      <w:r>
        <w:rPr>
          <w:rFonts w:cs="Times New Roman" w:ascii="Times New Roman" w:hAnsi="Times New Roman"/>
          <w:sz w:val="22"/>
          <w:szCs w:val="22"/>
        </w:rPr>
        <w:t>испытуемым показывали две одинаковые колбы, заполненные равным количеством жидкости. На вопрос о том, в какой из них больше жидкости, испытуемые отвечали адекватно: в обоих колбах содержится одинаковое количество жидкости. Затем перед их глазами содержимое одной из колб переливали в другую — более узкую и высокую колбу и вновь спрашивали, в какой из колб больше жидкости. Часть испытуемых отвечала, что жидкости больше в высокой колбе, другим казалось, что больше в низкой и широкой посуде. Короче говоря, понимание закона сохранения количества вещества исчезло (как это имеет место у пятилетн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спытуемые начинают допускать ошибки в своих рассуждениях о соотношениях явлений. Например, если в се\;ье три брата, один из которых — наш испытуемый, и одна сестра, то на вопрос: «Сколько у тебя братьев?» он отвечает правильно: «Два», но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Психологические исследования творческой деятельности. — М., 1975. — С 154-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Сколько братьев у твоей сестры?» он допускает элемен-тарную, «детскую» ошибку и, не включая себя в группу братьев опять отвечает: «Два». Такие ошибки, систематически повторяясь в ответах испытуемых, с очевидностью показывают, что произошла глубокая регрессия мышления, т. е. возвращение на детский уровень развития. Согласно Ж. Пиаже, эти две особенности мышления являются следствиями таких характерных черт личности ребенка, как эгоцентризм, синкретизм, неспособность к синтезу, слабость чувствительности к противоречиям. Для маленького ребенка особенно трудно принятие точки зрения другого человека и понимание взаимности отношений («Если я твой брат, то ты — мой брат»). 4. Под синкретизмом мышления подразумевают следующее: если ребенок два явления или два признака одного и того же явления воспринял одновременно, то когда его спрашивают об одном из них, он воспроизводит и то, и другое в их неизменном сочетании, ассоциации по смежности. Вследствие этого в мыслительных процессах ребенка вместо объективных причинных связей часто устанавливаются такие субъективные связи, которые даны в его непосредственных восприятиях. Например, загипнотизированного индивида спрашивают: «Почему луна не падает вниз?» Отвечает: «Потому что светит». В восприятии землян Луна всегда дана вместе с отражаемым от ее поверхности светом. А то обстоятельство, что способность отражать свет для Луны не является причиной ее удержания в небе — непонятно как детям 5-8 лет, так и тем из взрослых, которые в гипнотическом состоянии пережили регресс до 5-8-летного возраста.</w:t>
      </w:r>
    </w:p>
    <w:p>
      <w:pPr>
        <w:pStyle w:val="Normal"/>
        <w:shd w:fill="FFFFFF" w:val="clear"/>
        <w:jc w:val="both"/>
        <w:rPr/>
      </w:pPr>
      <w:r>
        <w:rPr>
          <w:rFonts w:cs="Times New Roman" w:ascii="Times New Roman" w:hAnsi="Times New Roman"/>
          <w:sz w:val="22"/>
          <w:szCs w:val="22"/>
        </w:rPr>
        <w:t>Эксперименты показали, что детскими становятся также процессы памяти, определения понятий, речь приобретает непосредственность и эмоциональную насыщенность, претерпевает изменения мотивация деятельности. Можно произвести также так называемую «возрастную прогрессию». Например, молодой женщине внушают, что она — столетняя старуха. Она сгибается и едва продвигается неуверенными старческими шагами, часто останавливается, отдыхает, глаза теряют блеск молодости, руки дрожат, голос напоминает голос старой женщины. В таких случаях остается предположить, что на основе своих представлений о вид</w:t>
      </w:r>
      <w:r>
        <w:rPr>
          <w:rFonts w:cs="Times New Roman" w:ascii="Times New Roman" w:hAnsi="Times New Roman"/>
          <w:sz w:val="22"/>
          <w:szCs w:val="22"/>
          <w:vertAlign w:val="superscript"/>
        </w:rPr>
        <w:t xml:space="preserve">е </w:t>
      </w:r>
      <w:r>
        <w:rPr>
          <w:rFonts w:cs="Times New Roman" w:ascii="Times New Roman" w:hAnsi="Times New Roman"/>
          <w:sz w:val="22"/>
          <w:szCs w:val="22"/>
        </w:rPr>
        <w:t>и поведении старой женщины испытуемая бессознательно играет соответствующую роль, причем с таким мастерством, которому позавидовала бы даже высокоодаренная актри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3</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3. Раскрытие резервов физической силы в гипно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К. Тихомиров, В. Л. Райков и другие специалисты исследовали также вопрос о том, в какой мере под воздействием внушений в гипнозе уве-д0чиваются физическая сила, выносливость и трудоспособность людей. Этот вопрос тоже исследовался еще Р. Крафт-Эбингом и другими европейскими гипнологами. Оказалось, что сила и выносливость в гипнотическом состоянии, при соответствующих внушениях, действительно заметно возрастают, но что самое интересное, этот их новый уровень в течение значительного времени сохраняется и после вывода испытуемых из гипнотического состояния. Исследователи поставили перед собой цель выяснить, каковы возможности роста физической силы человека в гипно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решения этой задачи, после введения испытуемого в состояние глубокого гипноза, ему внушают образ другой личности. Вследствие этого мозговые механизмы регуляции его активности претерпевают значительные изменения: некоторые корковые механизмы контроля выключаются и преобразуются, вместо них подключаются другие, резервные системы. Каждому испытуемому, прежде всего, внушали образ очень сильного человека (например, «Вы штангист Жаботинский»), который участвует в ответственных соревнованиях. Дополнительно к этому внушалось, что он находится в очень ответственной аварийной ситуации и от его силы и выносливости зависит как его, так и жизнь других людей. Затем с помощью соответствующих внушений добивались того, чтобы после выхода из гипнотического состояния испытуемые никакой усталости не ощущали. В состоянии гипноза испытуемые получали двух- и трехкилограммовые тяжести, которые они должны были держать в протянутой руке как можно дольше. Если до гипноза испытуемые держали эту тяжесть в протянутой руке в среднем 66 секунд, то в гипнозе — примерно 133 секунды, т. е. в два раза дольше. Это означает двойной рост выносливости, причем прекращали эту работу и в гипнозе предварительно, т.е. с сохранением некоторых внутренних резервов, что, по-видимому, предотвращает недопустимое утомление двигательного анализа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изменения в мотивации, усиление чувства ответственности, приводят к глубоким изменениям механизмов регуляции Деятельности личности, вследствие чего раскрываются такие резервы физической силы и выносливости, которые в обычных условиях остаются скрытыми. Такой результат нельзя считать неожиданным: давно изустно, что в моменты крайней опасности людям удается преодолевать </w:t>
      </w:r>
      <w:r>
        <w:rPr>
          <w:rFonts w:cs="Times New Roman" w:ascii="Times New Roman" w:hAnsi="Times New Roman"/>
          <w:sz w:val="22"/>
          <w:szCs w:val="22"/>
          <w:vertAlign w:val="superscript"/>
        </w:rPr>
        <w:t>т</w:t>
      </w:r>
      <w:r>
        <w:rPr>
          <w:rFonts w:cs="Times New Roman" w:ascii="Times New Roman" w:hAnsi="Times New Roman"/>
          <w:sz w:val="22"/>
          <w:szCs w:val="22"/>
        </w:rPr>
        <w:t xml:space="preserve">акие препятствия, которые в обычных условиях непреодолимы. Частично этим следует объяснить беспримерную храбрость и выносливость, Проявленные прославленным спортсменом </w:t>
      </w:r>
      <w:r>
        <w:rPr>
          <w:rFonts w:cs="Times New Roman" w:ascii="Times New Roman" w:hAnsi="Times New Roman"/>
          <w:i/>
          <w:iCs/>
          <w:sz w:val="22"/>
          <w:szCs w:val="22"/>
        </w:rPr>
        <w:t>Шаваршом Карапетян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пасении людей, тонувших вместе с троллейбусом в искусственно^ озере Еревана. Этот случай широко известен читателя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4. Активизация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гипнотических внушений можно раскрыть новые качества и возможности памяти, активизировать основные ее процессы — запоминание и воспроизведение ранее запечатленной информации.</w:t>
      </w:r>
    </w:p>
    <w:p>
      <w:pPr>
        <w:pStyle w:val="Normal"/>
        <w:shd w:fill="FFFFFF" w:val="clear"/>
        <w:jc w:val="both"/>
        <w:rPr/>
      </w:pPr>
      <w:r>
        <w:rPr>
          <w:rFonts w:cs="Times New Roman" w:ascii="Times New Roman" w:hAnsi="Times New Roman"/>
          <w:sz w:val="22"/>
          <w:szCs w:val="22"/>
        </w:rPr>
        <w:t xml:space="preserve">В области психологии одно из важнейших открытий последних десятилетий сделано известным нейрохирургом </w:t>
      </w:r>
      <w:r>
        <w:rPr>
          <w:rFonts w:cs="Times New Roman" w:ascii="Times New Roman" w:hAnsi="Times New Roman"/>
          <w:i/>
          <w:iCs/>
          <w:sz w:val="22"/>
          <w:szCs w:val="22"/>
        </w:rPr>
        <w:t xml:space="preserve">У. Пенфильдом. </w:t>
      </w:r>
      <w:r>
        <w:rPr>
          <w:rFonts w:cs="Times New Roman" w:ascii="Times New Roman" w:hAnsi="Times New Roman"/>
          <w:sz w:val="22"/>
          <w:szCs w:val="22"/>
        </w:rPr>
        <w:t>Используя новейшие методы исследования, он смог раздражать различные отделы мозга и уточнять локализацию ряда психических функций. При раздражении некоторых разделов височных долей головного мозга исследователь заметил, что в сознании испытуемого воспроизводятся казавшиеся давно забытыми впечатления о событиях прошлого. Воспроизводясь, ассоциации представлений этих событий протекают в том же порядке, как и в прошлом. Испытуемые сообщили, что они видят перед внутренним взором живые образы и получают такое впечатление, как будто еще раз оказались в тех же реальных ситуациях'.</w:t>
      </w:r>
    </w:p>
    <w:p>
      <w:pPr>
        <w:pStyle w:val="Normal"/>
        <w:shd w:fill="FFFFFF" w:val="clear"/>
        <w:jc w:val="both"/>
        <w:rPr/>
      </w:pPr>
      <w:r>
        <w:rPr>
          <w:rFonts w:cs="Times New Roman" w:ascii="Times New Roman" w:hAnsi="Times New Roman"/>
          <w:sz w:val="22"/>
          <w:szCs w:val="22"/>
        </w:rPr>
        <w:t xml:space="preserve">На основе подобных экспериментальных данных </w:t>
      </w:r>
      <w:r>
        <w:rPr>
          <w:rFonts w:cs="Times New Roman" w:ascii="Times New Roman" w:hAnsi="Times New Roman"/>
          <w:i/>
          <w:iCs/>
          <w:sz w:val="22"/>
          <w:szCs w:val="22"/>
        </w:rPr>
        <w:t xml:space="preserve">У. Пенфильд, </w:t>
      </w:r>
      <w:r>
        <w:rPr>
          <w:rFonts w:cs="Times New Roman" w:ascii="Times New Roman" w:hAnsi="Times New Roman"/>
          <w:sz w:val="22"/>
          <w:szCs w:val="22"/>
        </w:rPr>
        <w:t>а затем и ряд других исследователей (</w:t>
      </w:r>
      <w:r>
        <w:rPr>
          <w:rFonts w:cs="Times New Roman" w:ascii="Times New Roman" w:hAnsi="Times New Roman"/>
          <w:sz w:val="22"/>
          <w:szCs w:val="22"/>
          <w:lang w:val="en-US"/>
        </w:rPr>
        <w:t>X</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льгадо,Дж. Олдса, Н. Бехтерева </w:t>
      </w:r>
      <w:r>
        <w:rPr>
          <w:rFonts w:cs="Times New Roman" w:ascii="Times New Roman" w:hAnsi="Times New Roman"/>
          <w:sz w:val="22"/>
          <w:szCs w:val="22"/>
        </w:rPr>
        <w:t>и др.) пришли к важнейшему заключению: все более или менее значимые восприятия и переживания человека, имевшие место в течение индивидуального (онтогенетического) развития, все совершенные им действия, в виде психических образов различных видов регистрируются и хранятся в долговременной динамической памяти человека, т. е., говоря иначе, в подсознательной сфере психики. Эти подсознательные психические содержания в специальных условиях, в том числе в сновидениях, могут воспроизводиться, хотя в бодрствующем состоянии недоступны для произвольного воспроизведения. Многие даже не представляют, что в глубине их психики имеются такие впечатления, мысли, переживания и жел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ывается, что условием, способствующим активизации глубинных слоев долгосрочной памяти является также гипноз, особенно его глубокий уровень — сомнамбулическое состояние. В этом состоянии можно активизировать и сделать доступными для воспроизведения некоторые содержания сверхдолгосрочной памяти. Такой характер имеет</w:t>
      </w:r>
    </w:p>
    <w:p>
      <w:pPr>
        <w:pStyle w:val="Normal"/>
        <w:shd w:fill="FFFFFF" w:val="clear"/>
        <w:jc w:val="both"/>
        <w:rPr/>
      </w:pPr>
      <w:r>
        <w:rPr>
          <w:rFonts w:cs="Times New Roman" w:ascii="Times New Roman" w:hAnsi="Times New Roman"/>
          <w:i/>
          <w:iCs/>
          <w:sz w:val="22"/>
          <w:szCs w:val="22"/>
        </w:rPr>
        <w:t xml:space="preserve">Пенфильд У., Роберте Л. </w:t>
      </w:r>
      <w:r>
        <w:rPr>
          <w:rFonts w:cs="Times New Roman" w:ascii="Times New Roman" w:hAnsi="Times New Roman"/>
          <w:sz w:val="22"/>
          <w:szCs w:val="22"/>
        </w:rPr>
        <w:t>Речь и мозговые механизмы. — Л., 19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также возрастная регрессия. Когда с помощью внушений удается вернуть человека в состояние новорожденности, то действия, совершаемые </w:t>
      </w:r>
      <w:r>
        <w:rPr>
          <w:rFonts w:cs="Times New Roman" w:ascii="Times New Roman" w:hAnsi="Times New Roman"/>
          <w:sz w:val="22"/>
          <w:szCs w:val="22"/>
          <w:vertAlign w:val="subscript"/>
        </w:rPr>
        <w:t>й</w:t>
      </w:r>
      <w:r>
        <w:rPr>
          <w:rFonts w:cs="Times New Roman" w:ascii="Times New Roman" w:hAnsi="Times New Roman"/>
          <w:sz w:val="22"/>
          <w:szCs w:val="22"/>
        </w:rPr>
        <w:t>м непроизвольно, являются подсознательными «следами» его самого раннего жизненного опыта. Более того, воспроизводятся детский плач, рефлекторные сосательные и другие движения, являющиеся такими элементами наследственной бессознательной сферы человека, которые в жизнедеятельности взрослого обычно не проявляются, они вытеснены из актуальных рамок его сознания и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е, оказавшиеся в состоянии новорожденности, избирательно забывали все то, что усвоили в последующей жизни. Например, они не отвечали соответствующим действием, когда гипнолог приказывал открывать глаза, лежать спокойно, сказать свое имя. Они не были способны сосредоточить взгляд на показываемом блестящем предмете. Все это — признаки новорожденности, однако есть одно обстоятельство, все же свидетельствующее о том, что регрессия носит частичный характер. Когда гипнолог говорит: «Ты взрослый человек», испытуемый воспринимает и понимает эти слова и выходит из состояния новорожденности (но продолжая оставаться в гипнотическом состоянии). Настоящий новорожденный ребенок эти слова, естественно, не смог бы понять. Это означает, что вызываемое с помощью внушения функциональное состояние весьма сложное. Наряду с детскими функциями в психике испытуемого активны и готовы к проявлению многие его взрослые черты, склонности и способности, в частности — готовность и способность установления речевой коммуникации с гипнол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гипноза и внушения можно непосредственно активизировать процессы памяти, вызвать гипермнезию (усиление памяти) и организовать специальный процесс обучения. Наиболее активно этими вопросами занимался В. Рай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груженному в глубокое гипнотическое состояние испытуемому внушают образ человека, который якобы сознательно решает предложенную психологом задачу: запомнить определенное количество иностранных слов. Находясь в подсознательном состоянии, испытуемый, естественно, не знает, какие изменения произошли в структуре его самосознания. В. Л. Райков предположил, что с помощью таких изменений самосознания можно привести в движение ряд психологических функций, в том числе и память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гипнотизирования испытуемых (студентов) просили запомнить как можно больше из 100 слов какого-либо иностранного языка. Просили, чтобы они, по возможности, сосредоточили внимание и волю, придавая заданию как можно более важное значение. После этого испытуемых приводили в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Новые исследования в психологии. — 1976. — № 1. — С. 15-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бокого гипноза и внушали образ иностранца, который хорошо знает язы и обладает исключительно сильной памятью.</w:t>
      </w:r>
    </w:p>
    <w:p>
      <w:pPr>
        <w:pStyle w:val="Normal"/>
        <w:shd w:fill="FFFFFF" w:val="clear"/>
        <w:jc w:val="both"/>
        <w:rPr/>
      </w:pPr>
      <w:r>
        <w:rPr>
          <w:rFonts w:cs="Times New Roman" w:ascii="Times New Roman" w:hAnsi="Times New Roman"/>
          <w:sz w:val="22"/>
          <w:szCs w:val="22"/>
        </w:rPr>
        <w:t>Внушалось также, что испытуемый «иностранец» немного владеет русским языком и в настоящее время продолжает его изучение. После этого пред. лагалась та же задача, что и до гипноза. Дополнительно делались внуш</w:t>
      </w:r>
      <w:r>
        <w:rPr>
          <w:rFonts w:cs="Times New Roman" w:ascii="Times New Roman" w:hAnsi="Times New Roman"/>
          <w:sz w:val="22"/>
          <w:szCs w:val="22"/>
          <w:vertAlign w:val="subscript"/>
        </w:rPr>
        <w:t>е</w:t>
      </w:r>
      <w:r>
        <w:rPr>
          <w:rFonts w:cs="Times New Roman" w:ascii="Times New Roman" w:hAnsi="Times New Roman"/>
          <w:sz w:val="22"/>
          <w:szCs w:val="22"/>
        </w:rPr>
        <w:t>ц</w:t>
      </w:r>
      <w:r>
        <w:rPr>
          <w:rFonts w:cs="Times New Roman" w:ascii="Times New Roman" w:hAnsi="Times New Roman"/>
          <w:sz w:val="22"/>
          <w:szCs w:val="22"/>
          <w:vertAlign w:val="subscript"/>
        </w:rPr>
        <w:t xml:space="preserve">Ия </w:t>
      </w:r>
      <w:r>
        <w:rPr>
          <w:rFonts w:cs="Times New Roman" w:ascii="Times New Roman" w:hAnsi="Times New Roman"/>
          <w:sz w:val="22"/>
          <w:szCs w:val="22"/>
        </w:rPr>
        <w:t>о важности и приятности задачи, а также о необходимости сосредоточения воли и внимания для ее решения. Однако, специально не внушалось, что материал следует запомнить надолго. После того, как испытуемый в состоянии гипноза и после всех этих внушений два раза читал материал (100 слов), его выводили из гипнотического транса и просили воспроизвести воспринятое Оказалось, что если вне гипноза каждый испытуемый в среднем воспроизводит около 10 слов, то в гипнотическом состоянии этот показатель резко увеличивается, доходя до 77 слов. Интересно, что после вывода из гипнотического состояния запоминание и воспроизведение остается на высоком уровне, составляя 78 слов. Каждый следующий гипнотический опыт становится все более и более плодотворным. Некоторые испытуемые сумели без ошибок воспроизвести 95-100 слов. Иначе говоря, возникшая в состоянии гипноза гипермнезия сохранялась также в бодрствующем сознатель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ряд экспериментов был проведен в значительно измененных условиях: предполагалось запомнить 200 незнакомых слов, но читая уже всего один раз. Те же семь испытуемых в состоянии гипноза воспроизводили в среднем 178 слов, а после выхода из гипноза в последующих опытах воспроизводили в среднем 167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ак в самом гипнотическом состоянии, так и в постгипнотических опытах запоминание и воспроизведение становятся примерно в 8 раз более результативными, причем в каждом последующем опыте замечается тенденция роста-продуктивности названных процессов памяти. Поскольку и после гипноза в обычном сознательном состоянии, процессы памяти сохраняют свою повышенную продуктивность, В. Л. Райков пришел к выводу, что в психике испытуемых вообще происходит развитие способности запоминания новы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нашему мнению, этим фактам можно давать и другое толкование, дополняющее гипотезу В. Л. Райкова: внушенный новый «Я-образ» и после выхода испытуемого из состояния гипноза сохраняется в его подсознательном, обеспечивает высокий уровень мотивированности и психической «заряженности» активности личности и, тем самым, независимо от ее сознания, повышает уровень продуктивности ее познавательной работы. Эта гипотеза позволяет также утверждать, что проблема развития способностей, кроме чисто познавательного аспекта формирования навыков и умений, имеет также мотивационный и социально-психологический аспекты, которые не менее важны, чем первы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Мотивация приводит в активное состояние многие познавательные </w:t>
      </w:r>
      <w:r>
        <w:rPr>
          <w:rFonts w:cs="Times New Roman" w:ascii="Times New Roman" w:hAnsi="Times New Roman"/>
          <w:sz w:val="22"/>
          <w:szCs w:val="22"/>
          <w:vertAlign w:val="subscript"/>
        </w:rPr>
        <w:t>в0</w:t>
      </w:r>
      <w:r>
        <w:rPr>
          <w:rFonts w:cs="Times New Roman" w:ascii="Times New Roman" w:hAnsi="Times New Roman"/>
          <w:sz w:val="22"/>
          <w:szCs w:val="22"/>
        </w:rPr>
        <w:t xml:space="preserve">зможности человека, обычно раскрывающиеся и использующиеся </w:t>
      </w:r>
      <w:r>
        <w:rPr>
          <w:rFonts w:cs="Times New Roman" w:ascii="Times New Roman" w:hAnsi="Times New Roman"/>
          <w:sz w:val="22"/>
          <w:szCs w:val="22"/>
          <w:vertAlign w:val="subscript"/>
        </w:rPr>
        <w:t>л</w:t>
      </w:r>
      <w:r>
        <w:rPr>
          <w:rFonts w:cs="Times New Roman" w:ascii="Times New Roman" w:hAnsi="Times New Roman"/>
          <w:sz w:val="22"/>
          <w:szCs w:val="22"/>
        </w:rPr>
        <w:t xml:space="preserve">цшь частично. Эта мысль является частным выражением выдвинутой </w:t>
      </w:r>
      <w:r>
        <w:rPr>
          <w:rFonts w:cs="Times New Roman" w:ascii="Times New Roman" w:hAnsi="Times New Roman"/>
          <w:sz w:val="22"/>
          <w:szCs w:val="22"/>
          <w:vertAlign w:val="subscript"/>
        </w:rPr>
        <w:t>в</w:t>
      </w:r>
      <w:r>
        <w:rPr>
          <w:rFonts w:cs="Times New Roman" w:ascii="Times New Roman" w:hAnsi="Times New Roman"/>
          <w:sz w:val="22"/>
          <w:szCs w:val="22"/>
        </w:rPr>
        <w:t xml:space="preserve"> предыдущих разделах более общей идеи, согласно которой у человека подсознательные, возможно образные, сновидные психические процессы имеются всегда, непрерывно, т. е. даже тогда, когда он находится </w:t>
      </w:r>
      <w:r>
        <w:rPr>
          <w:rFonts w:cs="Times New Roman" w:ascii="Times New Roman" w:hAnsi="Times New Roman"/>
          <w:sz w:val="22"/>
          <w:szCs w:val="22"/>
          <w:vertAlign w:val="subscript"/>
        </w:rPr>
        <w:t>в</w:t>
      </w:r>
      <w:r>
        <w:rPr>
          <w:rFonts w:cs="Times New Roman" w:ascii="Times New Roman" w:hAnsi="Times New Roman"/>
          <w:sz w:val="22"/>
          <w:szCs w:val="22"/>
        </w:rPr>
        <w:t xml:space="preserve"> сознательном состоянии и выполняет какую-либо деятельность.</w:t>
      </w:r>
    </w:p>
    <w:p>
      <w:pPr>
        <w:pStyle w:val="Normal"/>
        <w:shd w:fill="FFFFFF" w:val="clear"/>
        <w:jc w:val="both"/>
        <w:rPr/>
      </w:pPr>
      <w:r>
        <w:rPr>
          <w:rFonts w:cs="Times New Roman" w:ascii="Times New Roman" w:hAnsi="Times New Roman"/>
          <w:sz w:val="22"/>
          <w:szCs w:val="22"/>
        </w:rPr>
        <w:t xml:space="preserve">Испытуемые рассказывали, что выученное в гипнотическом трансе лучше запоминается. Возникает активный интерес к тому языку, которому студенты обучались в вузе, а процесс обучения становится для них источником удовольствия. Один из них рассказал, что словарь немецкого языка читает «как поэму» и с удовольствием запоминает слова. Другой испытуемый, изучавший в институте в качестве второго иностранного испанский язык, в течение одного занятия усвоил 188 слов, т. е. столько, сколько по учебному плану предусмотрено усвоить за два месяца. Успешное усвоение большого количества новых </w:t>
      </w:r>
      <w:r>
        <w:rPr>
          <w:rFonts w:cs="Times New Roman" w:ascii="Times New Roman" w:hAnsi="Times New Roman"/>
          <w:i/>
          <w:iCs/>
          <w:sz w:val="22"/>
          <w:szCs w:val="22"/>
        </w:rPr>
        <w:t xml:space="preserve">слов вызывает положительные </w:t>
      </w:r>
      <w:r>
        <w:rPr>
          <w:rFonts w:cs="Times New Roman" w:ascii="Times New Roman" w:hAnsi="Times New Roman"/>
          <w:sz w:val="22"/>
          <w:szCs w:val="22"/>
        </w:rPr>
        <w:t>эмоция, которые, в свою очередь, способствуют повышению продуктивности процессов памяти и сохранения этой особенности и после выхода испытуемого из гипнотическ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ое воздействие внушений на память испытуемого обусловлено также тем, что число отвлекающих раздражителей становится минимальным, в психике возникает сосредоточенная, поляризованная мотивация, временно забываются все остальные задачи и заботы. Как мы уже знаем, внимание в сновидениях нередко становится чрезвычайно сосредоточенным. Если под воздействием гипноза у человека начинаются сновидения, то можно предположить, что сосредоточенность на учебном материале тоже можно считать выражением специфической особенности сновидного, подсознательного внимания. Отметим, что вопрос исследования сновидений с помощью гипноза будет обсуждаться нами на последующих страниц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подчеркнуть, что в состоянии гипноза, нередко без специальных внушений, спонтанно возникает гипермнезия, т. е. необычное Усиление памяти, благодаря чему воспроизводятся также впечатления и знания, которые, казалось бы, начисто забыты. Поскольку, как мы ви-Дели в третьей главе, подобное явление наблюдали также исследователи сновидений — врачи и психологи, то нам представляется вероятным существование между этими явлениями глубоких связей. Поэтому, активизация и исследование с помощью гипноза и внушения процессов памяти может способствовать также углублению наших знаний об уровнях психической деятельности, в том числе важнейших подсознательных явлений — сновидений человека.</w:t>
      </w:r>
    </w:p>
    <w:p>
      <w:pPr>
        <w:pStyle w:val="Normal"/>
        <w:shd w:fill="FFFFFF" w:val="clear"/>
        <w:jc w:val="both"/>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Зак 6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5. Ускорение формирования навыков и развитие творческих способностей</w:t>
      </w:r>
    </w:p>
    <w:p>
      <w:pPr>
        <w:pStyle w:val="Normal"/>
        <w:shd w:fill="FFFFFF" w:val="clear"/>
        <w:jc w:val="both"/>
        <w:rPr/>
      </w:pPr>
      <w:r>
        <w:rPr>
          <w:rFonts w:cs="Times New Roman" w:ascii="Times New Roman" w:hAnsi="Times New Roman"/>
          <w:sz w:val="22"/>
          <w:szCs w:val="22"/>
        </w:rPr>
        <w:t>Как уже отмечалось, в гипнотическом трансе процессы запоминания и воспроизведения становятся значительно более активными и проду</w:t>
      </w:r>
      <w:r>
        <w:rPr>
          <w:rFonts w:cs="Times New Roman" w:ascii="Times New Roman" w:hAnsi="Times New Roman"/>
          <w:sz w:val="22"/>
          <w:szCs w:val="22"/>
          <w:vertAlign w:val="subscript"/>
        </w:rPr>
        <w:t>к</w:t>
      </w:r>
      <w:r>
        <w:rPr>
          <w:rFonts w:cs="Times New Roman" w:ascii="Times New Roman" w:hAnsi="Times New Roman"/>
          <w:sz w:val="22"/>
          <w:szCs w:val="22"/>
        </w:rPr>
        <w:t>. тивными, чем обычно. Это обстоятельство позволяет ускорять ход ф</w:t>
      </w:r>
      <w:r>
        <w:rPr>
          <w:rFonts w:cs="Times New Roman" w:ascii="Times New Roman" w:hAnsi="Times New Roman"/>
          <w:sz w:val="22"/>
          <w:szCs w:val="22"/>
          <w:vertAlign w:val="subscript"/>
        </w:rPr>
        <w:t>ор</w:t>
      </w:r>
      <w:r>
        <w:rPr>
          <w:rFonts w:cs="Times New Roman" w:ascii="Times New Roman" w:hAnsi="Times New Roman"/>
          <w:sz w:val="22"/>
          <w:szCs w:val="22"/>
        </w:rPr>
        <w:t>. мирования у человека различных навыков. Известно, что в обычных условиях обучения, формирование навыков и приобретение мастерства в выполнении различных действий требует значительных усилий, большого количества упражнений и много времени. Ускоренное формирование навыков, в свою очередь, создает благоприятные условия для плодотворной твор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о исследовались особенности формирования па сомнамбулическом уровне гипноза навыков рисования и шахматной игры. Испытуемому внушали, что он является талантливым человеком и занимается творческим трудом. Для создания мощной мотивации внушались конкретные образы выдающихся художников (Рафаэль, Репин и др.), о жизни которых испытуемый имел достаточное количество сведений. В ходе 10-20 опытов изучалось, как человек учится в гипнотическом состоянии рисовать различные предметы, какие изменения претерпевает деятельность испытуемого в гипнозе и вне гипнотического состояния. Параллельно без применения гипноза рисованию обучалась другая группа лиц, чтобы можно было произвести сравнительный анализ. Это была контрольная 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и в гипнотическом состоянии разные индивиды проявляли различные способности к рисованию, однако было очевидно, что все они добивались быстрых успехов, хотя и с индивидуальными различиями. Сформированные навыки сохранились и проявлялись и после выхода из гипнотического состояния. Уже после 8-10 опытов, кроме формирования навыков рисования, возникало также сильное желание заниматься такой деятельностью. Более тонким стало восприятие пространственных свойств предметов (объема, формы, фактуры), цветовых нюансов и эстетических качеств. Испытуемые стали больше интересоваться книгами об искусстве, посещали выставки, воспринимали мир глазами художника. Их рисунки, выполненные без гипноза и внушения, по своим качествам почти не уступали тем, которые были нарисованы в гипнотическом состоянии. Таким образом, стало ясно, что с помощью гипноза можно организовать плодотворное обучение, а приобретенный опыт использовать в процессе целенаправленной созна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психологических особенностей описанных опытов их авторы считают то, что в них, кроме внушения перевоплощения и создания активной внутренней мотивации, дается только общая зада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jc w:val="both"/>
        <w:rPr>
          <w:rFonts w:ascii="Times New Roman" w:hAnsi="Times New Roman" w:cs="Times New Roman"/>
          <w:sz w:val="22"/>
          <w:szCs w:val="22"/>
          <w:vertAlign w:val="subscript"/>
        </w:rPr>
      </w:pPr>
      <w:r>
        <w:rPr>
          <w:rFonts w:cs="Times New Roman" w:ascii="Times New Roman" w:hAnsi="Times New Roman"/>
          <w:sz w:val="22"/>
          <w:szCs w:val="22"/>
          <w:vertAlign w:val="subscript"/>
        </w:rPr>
      </w:r>
    </w:p>
    <w:p>
      <w:pPr>
        <w:pStyle w:val="Normal"/>
        <w:shd w:fill="FFFFFF" w:val="clear"/>
        <w:jc w:val="both"/>
        <w:rPr/>
      </w:pPr>
      <w:r>
        <w:rPr>
          <w:rFonts w:cs="Times New Roman" w:ascii="Times New Roman" w:hAnsi="Times New Roman"/>
          <w:sz w:val="22"/>
          <w:szCs w:val="22"/>
          <w:vertAlign w:val="subscript"/>
        </w:rPr>
        <w:t>н</w:t>
      </w:r>
      <w:r>
        <w:rPr>
          <w:rFonts w:cs="Times New Roman" w:ascii="Times New Roman" w:hAnsi="Times New Roman"/>
          <w:sz w:val="22"/>
          <w:szCs w:val="22"/>
        </w:rPr>
        <w:t xml:space="preserve">арисовать какие-то предметы. Что касается сенсомоторных навыков /восприятия и правильного воспроизведения предмета на бумаге, выработки точных движений и техники рисования и т. п.), то эти аспекты </w:t>
      </w:r>
      <w:r>
        <w:rPr>
          <w:rFonts w:cs="Times New Roman" w:ascii="Times New Roman" w:hAnsi="Times New Roman"/>
          <w:sz w:val="22"/>
          <w:szCs w:val="22"/>
          <w:vertAlign w:val="subscript"/>
        </w:rPr>
        <w:t>н</w:t>
      </w:r>
      <w:r>
        <w:rPr>
          <w:rFonts w:cs="Times New Roman" w:ascii="Times New Roman" w:hAnsi="Times New Roman"/>
          <w:sz w:val="22"/>
          <w:szCs w:val="22"/>
        </w:rPr>
        <w:t>е были предметами специального формирования: они формировались самопроизвольно. Вот почему В. Л. Райков, О. К. Тихомиров и Н. А. Бере-занская отмечают, что «в строгом смысле в опытах под контролем гипнолога происходило не обучение, а воспитание "художников". Обучение в более узком смысле было объектом управления лишь вторично, через изменение позиции личности. Вместе с тем величина средней абсолютной ошибки при попытках воспроизвести заданный размер фигуры в гипнотическом состоянии уменьшается в два раз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каждого опыта отмечалось улучшение результатов, а после двух десятков опытных сеансов обучения заметное развитие способностей и навыков рисования не вызывало сом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72 году была организована выставка работ художников, обученных в гипнотическом состоянии, и она произвела глубокое впечатление на специалистов. Ими было подчеркнуто, что в обычных условиях такое быстрое приобретение умений и навыков рисования невозможно. Высокую оценку получил также художественный уровень этих произве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ые результаты были получены также в опытах, организованных для воспитания музыкантов-исполнителей. С помощью внушения их перевоплощали в выдающихся музыкантов. Поразительными были результаты обучения игре в шахматы таких людей, которые раньше совсем не умели играть. Уже в первых опытах качество игры у них улучшалось скачкообразно, и данное обстоятельство было подтверждено М. Талем, который принимал участие в этих экспериментах.</w:t>
      </w:r>
    </w:p>
    <w:p>
      <w:pPr>
        <w:pStyle w:val="Normal"/>
        <w:shd w:fill="FFFFFF" w:val="clear"/>
        <w:jc w:val="both"/>
        <w:rPr/>
      </w:pPr>
      <w:r>
        <w:rPr>
          <w:rFonts w:cs="Times New Roman" w:ascii="Times New Roman" w:hAnsi="Times New Roman"/>
          <w:sz w:val="22"/>
          <w:szCs w:val="22"/>
        </w:rPr>
        <w:t xml:space="preserve">Активизация познавательных способностей на сомнамбулическом Уровне гипноза, кроме скачкообразного усиления продуктивности процессов памяти, была обусловлена также улучшением способности сосредоточения внимания. Расчеты показывают, что показатели эффективности памяти улучшаются примерно в два раза. Данное обстоятельство впечатляет и внешне: если испытуемому внушили образ великого художника и он сосредоточенно рисует, то рядом с ним можно говорить </w:t>
      </w:r>
      <w:r>
        <w:rPr>
          <w:rFonts w:cs="Times New Roman" w:ascii="Times New Roman" w:hAnsi="Times New Roman"/>
          <w:sz w:val="22"/>
          <w:szCs w:val="22"/>
          <w:vertAlign w:val="superscript"/>
        </w:rPr>
        <w:t>0</w:t>
      </w:r>
      <w:r>
        <w:rPr>
          <w:rFonts w:cs="Times New Roman" w:ascii="Times New Roman" w:hAnsi="Times New Roman"/>
          <w:sz w:val="22"/>
          <w:szCs w:val="22"/>
        </w:rPr>
        <w:t xml:space="preserve"> самых различных вопросах, играть на музыкальных инструментах, шуметь, и он все это не заметит, если это не имеет отношения к внушенному образу. Еще психологи </w:t>
      </w:r>
      <w:r>
        <w:rPr>
          <w:rFonts w:cs="Times New Roman" w:ascii="Times New Roman" w:hAnsi="Times New Roman"/>
          <w:sz w:val="22"/>
          <w:szCs w:val="22"/>
          <w:lang w:val="en-US"/>
        </w:rPr>
        <w:t>XIX</w:t>
      </w:r>
      <w:r>
        <w:rPr>
          <w:rFonts w:cs="Times New Roman" w:ascii="Times New Roman" w:hAnsi="Times New Roman"/>
          <w:sz w:val="22"/>
          <w:szCs w:val="22"/>
        </w:rPr>
        <w:t xml:space="preserve"> века (Г. </w:t>
      </w:r>
      <w:r>
        <w:rPr>
          <w:rFonts w:cs="Times New Roman" w:ascii="Times New Roman" w:hAnsi="Times New Roman"/>
          <w:i/>
          <w:iCs/>
          <w:sz w:val="22"/>
          <w:szCs w:val="22"/>
        </w:rPr>
        <w:t xml:space="preserve">Рибо, Ф. Гальтон </w:t>
      </w:r>
      <w:r>
        <w:rPr>
          <w:rFonts w:cs="Times New Roman" w:ascii="Times New Roman" w:hAnsi="Times New Roman"/>
          <w:sz w:val="22"/>
          <w:szCs w:val="22"/>
        </w:rPr>
        <w:t>и др.) говорили, что гений — это сосредоточенное внимание. Это односторон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ое исследование творческой деятельности / Отв. ред. О. К. Тихомиров. - М., 1975.-С. 18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утверждение все же правильно отражает исключительное значение с</w:t>
      </w:r>
      <w:r>
        <w:rPr>
          <w:rFonts w:cs="Times New Roman" w:ascii="Times New Roman" w:hAnsi="Times New Roman"/>
          <w:sz w:val="22"/>
          <w:szCs w:val="22"/>
          <w:vertAlign w:val="subscript"/>
        </w:rPr>
        <w:t>0</w:t>
      </w:r>
      <w:r>
        <w:rPr>
          <w:rFonts w:cs="Times New Roman" w:ascii="Times New Roman" w:hAnsi="Times New Roman"/>
          <w:sz w:val="22"/>
          <w:szCs w:val="22"/>
        </w:rPr>
        <w:t>. средоточения внимания для увеличения продуктивности деятельности Сосредоточение и напряжение внимания требуют волевых усилий а волю в гипнозе тоже можно подкреплять с помощью соответствующих положительных вну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психологические механизмы творческой работы преимущественно подсознательны и являются в значительной мере дорече-выми, то в гипнотическом подсознательном состоянии становится возможным непосредственно «пощупать» их и активизировать. Особенно действенными становятся подсознательные процессы воображения. Под воздействием внушения личность углубляется в мир интроспективно отражаемых образов и не обращает внимания на те аспекты окружающей реальной действительности, которые не имеют отношения к решаемой задаче. Благодаря психическому сосредоточению личность «растворяется» в реальной задаче.</w:t>
      </w:r>
    </w:p>
    <w:p>
      <w:pPr>
        <w:pStyle w:val="Normal"/>
        <w:shd w:fill="FFFFFF" w:val="clear"/>
        <w:jc w:val="both"/>
        <w:rPr/>
      </w:pPr>
      <w:r>
        <w:rPr>
          <w:rFonts w:cs="Times New Roman" w:ascii="Times New Roman" w:hAnsi="Times New Roman"/>
          <w:sz w:val="22"/>
          <w:szCs w:val="22"/>
        </w:rPr>
        <w:t xml:space="preserve">В области психологии творчества существует правильное представление о том, что развитию и проявлению творческих способностей людей в значительной степени препятствуют особые защитные механизмы, или, вернее, механизмы сопротивления. Совокупность этих механизмов целесообразно назвать </w:t>
      </w:r>
      <w:r>
        <w:rPr>
          <w:rFonts w:cs="Times New Roman" w:ascii="Times New Roman" w:hAnsi="Times New Roman"/>
          <w:i/>
          <w:iCs/>
          <w:sz w:val="22"/>
          <w:szCs w:val="22"/>
        </w:rPr>
        <w:t xml:space="preserve">консервативным комплексом личности. </w:t>
      </w:r>
      <w:r>
        <w:rPr>
          <w:rFonts w:cs="Times New Roman" w:ascii="Times New Roman" w:hAnsi="Times New Roman"/>
          <w:sz w:val="22"/>
          <w:szCs w:val="22"/>
        </w:rPr>
        <w:t>У людей, не обладающих заметными творческими способностями, эти тенденции сопротивления очень ярко выражены: они избегают новых идей и взглядов, подавляют свои необычные мысли, отвергают также исходящие от других свежие идеи, имеют склонность действовать по старым устойчивым, догматическим принципам, лишены артистичности, крайне осторожны в выражении своих мыслей и чувств и т.п. Другими словами, такой человек «непроницаем» для нового опыта, боится критики и не способен идти на риск, подвергая опасности свое благополучие ради прогресса науки, хотя может выступить в качестве сторонника ее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ы американского психолога П. Бауэрса показали, что в состоянии глубокого гипноза, даже без использования специальных речевых формул внушения, удается в значительной степени уменьшить консервативность личности, раскрыть способности выдвижения оригинальных идей. Эти внутренние изменения тоже, по нашему мнению, связаны со спонтанно возникающими сновидениями. Сходных, но более скромных результатов можно добиться также путем изменения установки личности в сознательном состоянии. Такие результаты свидетельствуют, что каждый человеческий индивид имеет определенные внутренние возможности творчества, которые в принципе доступны, могут использоваться и развиваться, но в обычны* условиях вытесняются и подавляются под грузом защитных механиз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и и социальных условностей. Когда внушается, что испытуемый является активной и творческой личностью, продуктивность познавательных процессов увеличивается. И наоборот, когда загипнотизированному испытуемому внушают образ полуграмотного и тупоумного человека, его память, внимание, мышление и воображение в значительной мере теряют свою активность и продуктивность. В меньшей степени сходные результаты получаются тогда, когда человек в обычном сознательном состоянии совершает такие отрицательные самовнушения или подвергается подобным внушениям недоброжелатель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специальных тестов удалось также выяснить, что в гипнотическом состоянии, благодаря активизации процессов воображения, испытуемые (в качестве которых выступали 7 индивидов 20-27-летнего возраста) находят новые способы употребления знакомых предметов. Так, испытуемым внушали образы великих ученых или изобретателей и спрашивали: «Как можно использовать этот предмет?» (называли ключ, щетку, весы, другие обычные предметы). Эту же группу предметов предъявили контрольной группе из 10 человек, которые были практически недоступны для гипнотиз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в гипнотическом состоянии не только открываются новые способы употребления предметов (новые их «функции» но, что более важно, некоторые из вновь открытых функций предметов были оригинальными и в сознательном состоянии испытуемые о них не догадывались. В среднем каждый испытуемый описывал 12 способов использования каждого предмета, из которых 9 были обнаружены только в гипнотическом состоянии, а остальные 3 — как до гипноза, так и в гипнозе. Испытуемые выявляли новые свойства предметов, что и позволило им открыть новые способы их использования, т.е. новые функции. Причем эти свойства и функции нередко были неожиданными и вполне оригинальными, часто с первого взгляда бессмысленными, однако испытуемым удавалось обосновать их возможность и логичность. Можно предположить, что внушение образа «великого человека» и психическое перевоплощение личности в гипнозе создают мощную внутреннюю мотивацию, которая, в свою очередь, вызывает заметные изменения механизмов восприятия и понимания свойств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читать, что особую важность представляют процессы создания новых форм и особенностей апперцепции (дополнения восприятия «массой» прошлого опыта), а также активизация подсознательной сновидной апперцепции и интроспекции. Создаются более благоприятные условия для подсознательных интуитивных процессов. Очевидно, Что открываются новые перспективы плодотворных 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интересных результатов описанных гипнотических опытов, во время которых внушается образ активной творческ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ется активизация не только образных, но и речевых познавательных процессов. Такой результат несовместим с устаревшими, преимущественно физиологическими представлениями о гипнозе как о специфическом виде сна и открывает новые возможности раскрытия содержаний и механизмов подсознательных психических процессов Специального внимания заслуживает тот факт, что активизированные в гипнозе символические и речевые процессы в течение значительных отрезков времени способны сохранять свою активность и после выхода из гипнотическ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этом свидетельствуют отчеты испытуемых. Один из них, подвергнутый тестовым испытаниям только в двух сеансах, впоследствии рассказывал, что чувствует себя полностью возрожденным: ярче и полнокровнее воспринимает мир, настроение всегда хорошее, хочет работать, думать и творить. Остальные испытуемые тоже рассказывают о переживании сходных состояний. Один из них увлекся литературной деятельностью, другого начали занимать взаимосвязи и закономерности явлений, в нем возникла активная творческая установка к явлениям окружающей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читаем, что в этой области будущие исследования приведут к более значительным результатам, если в гипнотическом состоянии испытуемым внушить характерные для сновидений виды мышления и воображения, т. е. если психолог сумеет сознательно руководить поочередной или последовательной активизацией тех механизмов, которые участвуют в создании творческих результатов сновидений. Для организации таких исследований, естественно, следует иметь четкие представления об этих механиз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имволы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 Символ, знак и подсозна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в античные времена люди понимали, что в сновидениях появляются многочисленные символы, требующие объяснения и толкования. Без толкования сновидных символов, т. е. раскрытия скрывающихся за ними содержаний, невозможно понять смысл всего сновидения как целостного психологического образования, мотивы его появления, проявление в нем психических свойств сновидца. Однако почему в сновидениях используются символы, почему психические содержания сновидений не всегда выражаются прямо, как интерпретировать эти символы и, тем самым, понять язык подсознательного? В какой мере толкование символов сновидений поможет глубже понять человека, характер и возможности его памяти, мышления и воображения, связи его настоящей жизни и поведения с прошлыми впечатлениями и опытом, его заботы и то, как он предвосхищает свое будущее? Думается, что знакомство с толкованиями некоторых сновидных символов поможет дать ответ на ряд таки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д </w:t>
      </w:r>
      <w:r>
        <w:rPr>
          <w:rFonts w:cs="Times New Roman" w:ascii="Times New Roman" w:hAnsi="Times New Roman"/>
          <w:b/>
          <w:bCs/>
          <w:sz w:val="22"/>
          <w:szCs w:val="22"/>
        </w:rPr>
        <w:t xml:space="preserve">символом </w:t>
      </w:r>
      <w:r>
        <w:rPr>
          <w:rFonts w:cs="Times New Roman" w:ascii="Times New Roman" w:hAnsi="Times New Roman"/>
          <w:i/>
          <w:iCs/>
          <w:sz w:val="22"/>
          <w:szCs w:val="22"/>
        </w:rPr>
        <w:t>следует понимать такой образ, предмет или действие, которые, обладая каким-либо явным содержанием, одновременно представляет или заменяет нечто другое, в данной ситуации недоступное для восприятия содержание — предмет, явление или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национальное знамя можно считать символом государственной независимости нации, оно так и истолковывается большинством людей. Красная роза у многих народов является символом любви: обычно приятно получить ее в качестве подарка. Существуют символы различных социальных статусов (позиций, должностей) и взаимоотношений. Народ с давних пор приписывал символическое значение многим явлениям, и до сих пор есть люди, которые в явлениях природы и человеческой жизни усматривают какие-то скрытые содержания или намеки на ожидаемые события. Если человек использует символ, то это значит, что он намекает на нечто, что не хочет выразить открыто. Своеобразными символами являются предме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культа, фетиши. Таким может быть, например, предмет, принадлежащий л</w:t>
      </w:r>
      <w:r>
        <w:rPr>
          <w:rFonts w:cs="Times New Roman" w:ascii="Times New Roman" w:hAnsi="Times New Roman"/>
          <w:sz w:val="22"/>
          <w:szCs w:val="22"/>
          <w:vertAlign w:val="subscript"/>
        </w:rPr>
        <w:t xml:space="preserve">К) </w:t>
      </w:r>
      <w:r>
        <w:rPr>
          <w:rFonts w:cs="Times New Roman" w:ascii="Times New Roman" w:hAnsi="Times New Roman"/>
          <w:sz w:val="22"/>
          <w:szCs w:val="22"/>
        </w:rPr>
        <w:t>бимому человеку, на который переносится это чувство, особенно когда люби, мый человек долго отсутствует или умер. Символический характер имеют так называемые эвфемизмы, т.е. условные и общепринятые слова и словосочетания, которые используются вместо натуралистических или явно ц</w:t>
      </w:r>
      <w:r>
        <w:rPr>
          <w:rFonts w:cs="Times New Roman" w:ascii="Times New Roman" w:hAnsi="Times New Roman"/>
          <w:sz w:val="22"/>
          <w:szCs w:val="22"/>
          <w:vertAlign w:val="subscript"/>
        </w:rPr>
        <w:t>е</w:t>
      </w:r>
      <w:r>
        <w:rPr>
          <w:rFonts w:cs="Times New Roman" w:ascii="Times New Roman" w:hAnsi="Times New Roman"/>
          <w:sz w:val="22"/>
          <w:szCs w:val="22"/>
        </w:rPr>
        <w:t xml:space="preserve">. приличных мыслей, таких, которые человек в присутствии других по </w:t>
      </w:r>
      <w:r>
        <w:rPr>
          <w:rFonts w:cs="Times New Roman" w:ascii="Times New Roman" w:hAnsi="Times New Roman"/>
          <w:i/>
          <w:iCs/>
          <w:sz w:val="22"/>
          <w:szCs w:val="22"/>
        </w:rPr>
        <w:t>\</w:t>
      </w:r>
      <w:r>
        <w:rPr>
          <w:rFonts w:cs="Times New Roman" w:ascii="Times New Roman" w:hAnsi="Times New Roman"/>
          <w:i/>
          <w:iCs/>
          <w:sz w:val="22"/>
          <w:szCs w:val="22"/>
          <w:vertAlign w:val="subscript"/>
        </w:rPr>
        <w:t>ю</w:t>
      </w:r>
      <w:r>
        <w:rPr>
          <w:rFonts w:cs="Times New Roman" w:ascii="Times New Roman" w:hAnsi="Times New Roman"/>
          <w:i/>
          <w:iCs/>
          <w:sz w:val="22"/>
          <w:szCs w:val="22"/>
        </w:rPr>
        <w:t xml:space="preserve">. </w:t>
      </w:r>
      <w:r>
        <w:rPr>
          <w:rFonts w:cs="Times New Roman" w:ascii="Times New Roman" w:hAnsi="Times New Roman"/>
          <w:sz w:val="22"/>
          <w:szCs w:val="22"/>
        </w:rPr>
        <w:t>ральным и другим соображениям не может выразить открыто.</w:t>
      </w:r>
    </w:p>
    <w:p>
      <w:pPr>
        <w:pStyle w:val="Normal"/>
        <w:shd w:fill="FFFFFF" w:val="clear"/>
        <w:jc w:val="both"/>
        <w:rPr/>
      </w:pPr>
      <w:r>
        <w:rPr>
          <w:rFonts w:cs="Times New Roman" w:ascii="Times New Roman" w:hAnsi="Times New Roman"/>
          <w:sz w:val="22"/>
          <w:szCs w:val="22"/>
        </w:rPr>
        <w:t xml:space="preserve">Для каждой нации существует </w:t>
      </w:r>
      <w:r>
        <w:rPr>
          <w:rFonts w:cs="Times New Roman" w:ascii="Times New Roman" w:hAnsi="Times New Roman"/>
          <w:i/>
          <w:iCs/>
          <w:sz w:val="22"/>
          <w:szCs w:val="22"/>
        </w:rPr>
        <w:t xml:space="preserve">исторически возникшая система национальных символов, </w:t>
      </w:r>
      <w:r>
        <w:rPr>
          <w:rFonts w:cs="Times New Roman" w:ascii="Times New Roman" w:hAnsi="Times New Roman"/>
          <w:sz w:val="22"/>
          <w:szCs w:val="22"/>
        </w:rPr>
        <w:t>в которых в уплотненном, сгущенном виде представлена национальная психология, во всяком случае — значительная ее часть.</w:t>
      </w:r>
    </w:p>
    <w:p>
      <w:pPr>
        <w:pStyle w:val="Normal"/>
        <w:shd w:fill="FFFFFF" w:val="clear"/>
        <w:jc w:val="both"/>
        <w:rPr/>
      </w:pPr>
      <w:r>
        <w:rPr>
          <w:rFonts w:cs="Times New Roman" w:ascii="Times New Roman" w:hAnsi="Times New Roman"/>
          <w:sz w:val="22"/>
          <w:szCs w:val="22"/>
        </w:rPr>
        <w:t xml:space="preserve">В психической жизни людей </w:t>
      </w:r>
      <w:r>
        <w:rPr>
          <w:rFonts w:cs="Times New Roman" w:ascii="Times New Roman" w:hAnsi="Times New Roman"/>
          <w:i/>
          <w:iCs/>
          <w:sz w:val="22"/>
          <w:szCs w:val="22"/>
        </w:rPr>
        <w:t xml:space="preserve">символы </w:t>
      </w:r>
      <w:r>
        <w:rPr>
          <w:rFonts w:cs="Times New Roman" w:ascii="Times New Roman" w:hAnsi="Times New Roman"/>
          <w:sz w:val="22"/>
          <w:szCs w:val="22"/>
        </w:rPr>
        <w:t>могут выступать не только отдельно, разрозненно, но и взаимосвязанно, в виде ассоциаций. Некоторые сновидные события нередко представлены в виде цепей символов, и когда мы пытаемся понять их непосредственно, так, как они даны нашей интроспекции и как описываются словесно, то, как правило, оказываемся перед тупиком. Символы и их сочетания могут быть поняты только после их психологического толкования. Поскольку сновидения — подсознательные психические процессы, то интерпретировать используемые в них символы означает проникнуть в еще большие глубины подсознательного, содержания которых недоступны для прямого внутреннего наблюдения, т.е. интроспекции. Это одна из причин того, что так трудно истолковать сновидения: многие из них так и остаются непонятными и загадочными.</w:t>
      </w:r>
    </w:p>
    <w:p>
      <w:pPr>
        <w:pStyle w:val="Normal"/>
        <w:shd w:fill="FFFFFF" w:val="clear"/>
        <w:jc w:val="both"/>
        <w:rPr/>
      </w:pPr>
      <w:r>
        <w:rPr>
          <w:rFonts w:cs="Times New Roman" w:ascii="Times New Roman" w:hAnsi="Times New Roman"/>
          <w:sz w:val="22"/>
          <w:szCs w:val="22"/>
        </w:rPr>
        <w:t xml:space="preserve">Одна из характерных особенностей связи символа с обозначаемым содержанием — его </w:t>
      </w:r>
      <w:r>
        <w:rPr>
          <w:rFonts w:cs="Times New Roman" w:ascii="Times New Roman" w:hAnsi="Times New Roman"/>
          <w:i/>
          <w:iCs/>
          <w:sz w:val="22"/>
          <w:szCs w:val="22"/>
        </w:rPr>
        <w:t xml:space="preserve">обратимость. </w:t>
      </w:r>
      <w:r>
        <w:rPr>
          <w:rFonts w:cs="Times New Roman" w:ascii="Times New Roman" w:hAnsi="Times New Roman"/>
          <w:sz w:val="22"/>
          <w:szCs w:val="22"/>
        </w:rPr>
        <w:t xml:space="preserve">От символов можно перейти к скрытым подсознательным содержаниям психики (это и есть процесс интерпретации или толкования символа) и наоборот, упомянутые содержания могут выражаться с помощью символов (символизация). По всей видимости именно этим и символ отличается </w:t>
      </w:r>
      <w:r>
        <w:rPr>
          <w:rFonts w:cs="Times New Roman" w:ascii="Times New Roman" w:hAnsi="Times New Roman"/>
          <w:i/>
          <w:iCs/>
          <w:sz w:val="22"/>
          <w:szCs w:val="22"/>
        </w:rPr>
        <w:t xml:space="preserve">от </w:t>
      </w:r>
      <w:r>
        <w:rPr>
          <w:rFonts w:cs="Times New Roman" w:ascii="Times New Roman" w:hAnsi="Times New Roman"/>
          <w:sz w:val="22"/>
          <w:szCs w:val="22"/>
        </w:rPr>
        <w:t>знака. Сам по себе знак может быть лишен смысла. В таких случаях переход от знака к обозначаемому возможен только тогда, когда известно правило обозначения. Таковы языковые и математические знаки. Между тем, например, крест является не знаком, а символом, так как имеет определенный смысл и связан с известными историческими событиями. Невозможно от знака, с помощью психологических преобразований, перейти к обозначаемому, эта связь не является обратимой и в данной взаимосвязи знак не может стать обозначаемым, а обозначаемое — зна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овидениях встречаются как символы, так и знаки. Первые из них требуют толкования, поскольку используются не в прямом смы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новидных символов значительно больше, и мы будем говорить именно об их интерпретации, поскольку в каждом конкретном случае не всегда легко решить, с чем мы имеем дело — со знаком или с символом. Есть также промежуточные формы, которые требуют специальн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в сновидениях психические содержания так часто символизир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чень сложный вопрос, и его ответ не до конца ясен. В целом замечается следующая закономерность, или, иначе говоря, — тенденция: в сновидениях с помощью символов выражаются те мысли, желания и представления, которые неприемлемы для сознательных принципов и моральных критериев данной личности. Эти содержания вытеснены в область подсознательного, поскольку на уровне сознания могли вызывать конфликты и неприятные переживания. Но даже после вытеснения, на подсознательном уровне, они допускаются в сновидения только в символизированном виде, так сильна направленная против них защита личности. Таким образом, в числе действующих на подсознательном сновидном уровне защитных механизмов личности, о которых мы уже знаем, важнейшее место занимает универсальный механизм вытеснения: многие явления сновидной жизни человека связаны с вытеснением и могут правильно толковаться только с учетом работы вытес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от этого правила есть многочисленные отступления: во многих сновидениях неприемлемые для морали, «Я-концепции» личности психические содержания — мысли, представления и желания, в том числе сексуальные и агрессивные, которые даже в сознательном состоянии считаются постыдными и вызывают чувство стыда, — выражаются явно, безо всякой символизации и эвфемизмов. Но вот мы видим, как рядом с ними символизируются такие мысли и желания, которые полностью могли бы осознаваться, не вызывая у личности ни сопротивления, ни неприятных переживаний, ни внутренних конфликтов. Вот почему можно предположить, что процесс символизации имеет и другие функции. Одной из них мы считаем создание возможности с новых сторон и более четко видеть и обсуждать волнующие человека задачи, которые на уровне сознания представлены словесно-понятийными, часто весьма абстрактными формами. Символизацию психических содержаний никогда нельзя считать излишней и бессмысленной. Она чаще Всего является способом скрытия, камуфлирования определенных мыслей и желаний человека.</w:t>
      </w:r>
    </w:p>
    <w:p>
      <w:pPr>
        <w:pStyle w:val="Normal"/>
        <w:shd w:fill="FFFFFF" w:val="clear"/>
        <w:jc w:val="both"/>
        <w:rPr/>
      </w:pPr>
      <w:r>
        <w:rPr>
          <w:rFonts w:cs="Times New Roman" w:ascii="Times New Roman" w:hAnsi="Times New Roman"/>
          <w:sz w:val="22"/>
          <w:szCs w:val="22"/>
        </w:rPr>
        <w:t xml:space="preserve">Другой причиной обилия в сновидениях различных символов является </w:t>
      </w:r>
      <w:r>
        <w:rPr>
          <w:rFonts w:cs="Times New Roman" w:ascii="Times New Roman" w:hAnsi="Times New Roman"/>
          <w:i/>
          <w:iCs/>
          <w:sz w:val="22"/>
          <w:szCs w:val="22"/>
        </w:rPr>
        <w:t xml:space="preserve">психическая регрессия, </w:t>
      </w:r>
      <w:r>
        <w:rPr>
          <w:rFonts w:cs="Times New Roman" w:ascii="Times New Roman" w:hAnsi="Times New Roman"/>
          <w:sz w:val="22"/>
          <w:szCs w:val="22"/>
        </w:rPr>
        <w:t>интереснейшее явление, о котором мы у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говорили в одной из предыдущих глав. Содержания сновидений отряжают прошлое, настоящее и будущее человека, последнее в определенной мере предвидится в подсознательных образах спящего. Во многих сновидениях человек, как герой собственных подсознательных переживаний, выступает не в том возрасте, которого достиг, а более молодым, как будто опять находится на предыдущих стадиях своего возрастного развития. Взрослые люди во сне часто видят себя детьми, на различных сценах прошлой жизни или в совершенно новых ситуациях исполняющих различные детские или подростковые роли. Психическая регрессия касается не только возраста сновидца, но также его индивидуальных психических черт и мышления. Вследствие этого, в сновидениях преобладают яркие эйдетические образы и, наоборот, по сравнению с сознательной деятельностью, крайне сужается сфера применения обобщенных понятий и словесно-логического мышления. Индивид регрессирует к своему прошлому </w:t>
      </w:r>
      <w:r>
        <w:rPr>
          <w:rFonts w:cs="Times New Roman" w:ascii="Times New Roman" w:hAnsi="Times New Roman"/>
          <w:sz w:val="22"/>
          <w:szCs w:val="22"/>
          <w:lang w:val="en-US"/>
        </w:rPr>
        <w:t>if</w:t>
      </w:r>
      <w:r>
        <w:rPr>
          <w:rFonts w:cs="Times New Roman" w:ascii="Times New Roman" w:hAnsi="Times New Roman"/>
          <w:sz w:val="22"/>
          <w:szCs w:val="22"/>
        </w:rPr>
        <w:t xml:space="preserve"> воспроизводит мысли, представления и психические свойства, которые были характерны еще в годы детства. Подобные факты свидетельствуют, что наше индивидуальное прошлое, наш прошлый психический опыт всегда с нами и даже в определенной степени находится в активном состоянии, служит сегодняшним заботам и будущим целям.</w:t>
      </w:r>
    </w:p>
    <w:p>
      <w:pPr>
        <w:pStyle w:val="Normal"/>
        <w:shd w:fill="FFFFFF" w:val="clear"/>
        <w:jc w:val="both"/>
        <w:rPr/>
      </w:pPr>
      <w:r>
        <w:rPr>
          <w:rFonts w:cs="Times New Roman" w:ascii="Times New Roman" w:hAnsi="Times New Roman"/>
          <w:sz w:val="22"/>
          <w:szCs w:val="22"/>
        </w:rPr>
        <w:t xml:space="preserve">Однако некоторые психологи, к числу которых принадлежит и автор этих строк, склоняются к мысли, что кроме индивидуальной психической регрессии время от времени, особенно в сновидениях, люди возвращаются к прошедшим этапам развития человечества, переживают т.н. </w:t>
      </w:r>
      <w:r>
        <w:rPr>
          <w:rFonts w:cs="Times New Roman" w:ascii="Times New Roman" w:hAnsi="Times New Roman"/>
          <w:i/>
          <w:iCs/>
          <w:sz w:val="22"/>
          <w:szCs w:val="22"/>
        </w:rPr>
        <w:t xml:space="preserve">филогенетическую психическую регрессию. </w:t>
      </w:r>
      <w:r>
        <w:rPr>
          <w:rFonts w:cs="Times New Roman" w:ascii="Times New Roman" w:hAnsi="Times New Roman"/>
          <w:sz w:val="22"/>
          <w:szCs w:val="22"/>
        </w:rPr>
        <w:t>Вследствие такого глубокого психического возврата в прошлое сновидное мышление и воображение некоторыми своими свойствами напоминают мышление и мировосприятие древних людей: в сновидениях появляется забытый символический язык наших предков. Такая психическая регрессия наблюдается в сновидениях не только нормальных, психически здоровых людей: она характерна для мышления, воображения и мировосприятия шизофреников, очень часто приписывающих символическое значение простым явлениям, действиям и предметам: у них вообще сильно выражена тенденция во всем видеть символическое выражение каких-то скрытых, таинственных сил. Имея в виду сходство обычных сновидений и повседневных переживаний шизофреников, некоторые психологи и психиатры, как мы уже знаем, предложили довольно интересную концепцию, согласно которой каждый нормальный человек во сне временно становится психически больным. Действительно, если бы мы в реальной, бодрствующей жизни начали вести себя так, как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bscript"/>
        </w:rPr>
        <w:t>т0</w:t>
      </w:r>
      <w:r>
        <w:rPr>
          <w:rFonts w:cs="Times New Roman" w:ascii="Times New Roman" w:hAnsi="Times New Roman"/>
          <w:sz w:val="22"/>
          <w:szCs w:val="22"/>
        </w:rPr>
        <w:t xml:space="preserve"> в полной мере проявили бы все характерные для шизофреников признаки и симптомы поведения и переживаний. Кстати, психиатрам известны случаи, когда отдельные их пациенты становились психоти-ками после того, как просыпались под влиянием страшных, кошмарных сновидений: их поведение и психическое состояние, имевшие место в таких сновидениях, перешли на уровень сознания и бодрствования. Имея в виду эти и другие мотивы и процессы, приводящие к символизации психических содержаний в сновидениях, а также накопленный опыт в деле интерпретации сновидений, выделяют </w:t>
      </w:r>
      <w:r>
        <w:rPr>
          <w:rFonts w:cs="Times New Roman" w:ascii="Times New Roman" w:hAnsi="Times New Roman"/>
          <w:i/>
          <w:iCs/>
          <w:sz w:val="22"/>
          <w:szCs w:val="22"/>
        </w:rPr>
        <w:t>три главные группы сновидных символов:</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общечеловеческие, </w:t>
      </w:r>
      <w:r>
        <w:rPr>
          <w:rFonts w:cs="Times New Roman" w:ascii="Times New Roman" w:hAnsi="Times New Roman"/>
          <w:sz w:val="22"/>
          <w:szCs w:val="22"/>
        </w:rPr>
        <w:t>встречающиеся в сновидениях представителей всех наций и культур;</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национальные: </w:t>
      </w:r>
      <w:r>
        <w:rPr>
          <w:rFonts w:cs="Times New Roman" w:ascii="Times New Roman" w:hAnsi="Times New Roman"/>
          <w:sz w:val="22"/>
          <w:szCs w:val="22"/>
        </w:rPr>
        <w:t>такие символы характерны только для сновидений представителей данной нации, этнической группы или, шире, социально-культурной среды;</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индивидуальные символы сновидений: </w:t>
      </w:r>
      <w:r>
        <w:rPr>
          <w:rFonts w:cs="Times New Roman" w:ascii="Times New Roman" w:hAnsi="Times New Roman"/>
          <w:sz w:val="22"/>
          <w:szCs w:val="22"/>
        </w:rPr>
        <w:t>они встречаются только в сновидениях данного человека, возникали в ходе его индивидуального психического развития.</w:t>
      </w:r>
    </w:p>
    <w:p>
      <w:pPr>
        <w:pStyle w:val="Normal"/>
        <w:shd w:fill="FFFFFF" w:val="clear"/>
        <w:jc w:val="both"/>
        <w:rPr/>
      </w:pPr>
      <w:r>
        <w:rPr>
          <w:rFonts w:cs="Times New Roman" w:ascii="Times New Roman" w:hAnsi="Times New Roman"/>
          <w:sz w:val="22"/>
          <w:szCs w:val="22"/>
        </w:rPr>
        <w:t xml:space="preserve">Однако каждый общечеловеческий или этнический символ, как неотъемлемая часть сновидения личности, индивидуализируется и становится средством выражения ее проблем и личного видения вопросов жизни. Считаем возможным предположить, что интерпретация символов сновидений может стать средством проникновения в глубины национальной психологии, в </w:t>
      </w:r>
      <w:r>
        <w:rPr>
          <w:rFonts w:cs="Times New Roman" w:ascii="Times New Roman" w:hAnsi="Times New Roman"/>
          <w:i/>
          <w:iCs/>
          <w:sz w:val="22"/>
          <w:szCs w:val="22"/>
        </w:rPr>
        <w:t xml:space="preserve">этническое подсознательное. </w:t>
      </w:r>
      <w:r>
        <w:rPr>
          <w:rFonts w:cs="Times New Roman" w:ascii="Times New Roman" w:hAnsi="Times New Roman"/>
          <w:sz w:val="22"/>
          <w:szCs w:val="22"/>
        </w:rPr>
        <w:t>Такой путь исследования этнической психики, например, национального характера, представляет особую ценность в условиях, когда вследствие интенсивного взаимовлияния культур постепенно увеличивается сходство мировосприятия, сознательного мышления и поведения представителей разных народов. Вот почему крайне интересны те, пока еще немногочисленные, факты, свидетельствующие о том, что в сновидениях людей, в виде образных воображаемых событий, иногда представлены национальные легенды, сказки, притчи и даже типичные поговорки и выражения, о которых на уровне сознания у нас нет воспомин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2. Некоторые понятные символы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претация или толкование символов — важная часть анализа сновидений. Ниже мы приведем ряд примеров сновидных символов Ч их толкования, которые помогут читателю лучше понять те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которыми сталкиваются психологи, когда перед ними возникает задача толкования символов с целью лучшего понимания психической жизни личности. Для изложения мы выбрали такие символы, интерпретации которых принимаются большинством исследователей, работающих в области психологии сновидений, независимо от того, к какой школе психологии они себя причисляют и каких теоретических взглядов придерживаются. Одновременно представим наши личные соображения относительно толкования тех или иных символов. Отметим также, что примеры символов приводятся в случайном порядке, без учета их значения в жизни людей и в психологии сновидений. Причина в том что дело классификации символов сновидений находится пока в крайне запущенном состоянии.</w:t>
      </w:r>
    </w:p>
    <w:p>
      <w:pPr>
        <w:pStyle w:val="Normal"/>
        <w:shd w:fill="FFFFFF" w:val="clear"/>
        <w:jc w:val="both"/>
        <w:rPr/>
      </w:pPr>
      <w:r>
        <w:rPr>
          <w:rFonts w:cs="Times New Roman" w:ascii="Times New Roman" w:hAnsi="Times New Roman"/>
          <w:i/>
          <w:iCs/>
          <w:sz w:val="22"/>
          <w:szCs w:val="22"/>
        </w:rPr>
        <w:t xml:space="preserve">Удаление зуба </w:t>
      </w:r>
      <w:r>
        <w:rPr>
          <w:rFonts w:cs="Times New Roman" w:ascii="Times New Roman" w:hAnsi="Times New Roman"/>
          <w:sz w:val="22"/>
          <w:szCs w:val="22"/>
        </w:rPr>
        <w:t>в сновидении символизирует оскорбительное нападение на сновидца. Смысл этого символа проверен не только анализом многочисленных примеров, но и с помощью экспери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Л. Фарбер и Ч. Фишер, гипнотизировав испытуемую студентку, внушили ей, будто подруга обвиняет ее в обмане во время экзамена, а она, хотя крайне возмущена, не имеет возможности оправдаться. Под воздействием данного внушения, девушка видела сон, в котором врач старался удалить зуб, несмотря на ее энергичные протесты и утверждение, что медсестра взяла обезболивающее средство не из той бутылки, откуда следовало взять. Как мы видим, в этом сновидении обвинение личности, оскорбляющее ее достоинство, нашло отражение в сцене, где совершается посягательство на ее тело — в данном случае — в виде попыток удалить зу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тим, что широкое распространение получила психоаналитическая (фрейдовская) интерпретация этого символа: появление действия удаления зубов в мужском сновидении означает кастрирование, а в сновидениях женщин — рождение ребенка.</w:t>
      </w:r>
    </w:p>
    <w:p>
      <w:pPr>
        <w:pStyle w:val="Normal"/>
        <w:shd w:fill="FFFFFF" w:val="clear"/>
        <w:jc w:val="both"/>
        <w:rPr/>
      </w:pPr>
      <w:r>
        <w:rPr>
          <w:rFonts w:cs="Times New Roman" w:ascii="Times New Roman" w:hAnsi="Times New Roman"/>
          <w:sz w:val="22"/>
          <w:szCs w:val="22"/>
        </w:rPr>
        <w:t xml:space="preserve">По мнению большинства специалистов, когда человек видит во сне, что </w:t>
      </w:r>
      <w:r>
        <w:rPr>
          <w:rFonts w:cs="Times New Roman" w:ascii="Times New Roman" w:hAnsi="Times New Roman"/>
          <w:i/>
          <w:iCs/>
          <w:sz w:val="22"/>
          <w:szCs w:val="22"/>
        </w:rPr>
        <w:t xml:space="preserve">опаздывает на поезд или не успевает сесть на другие транспортные средства, </w:t>
      </w:r>
      <w:r>
        <w:rPr>
          <w:rFonts w:cs="Times New Roman" w:ascii="Times New Roman" w:hAnsi="Times New Roman"/>
          <w:sz w:val="22"/>
          <w:szCs w:val="22"/>
        </w:rPr>
        <w:t>то это означает, что он недоволен результатами своей деятельности, вообще — своими успехами, считает, что отстал от товарищей. Из советских авторов В. Н. Касаткин описал сновидение, содержащее данный символ, и дал ему сходную интерпрет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тим, что различные конкретные разновидности этого символа встречаются в сновидениях невротиков (истериков, меланхоликов и др.). Это общечеловеческий симво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 xml:space="preserve">Теория сновидений. — Л., (972. — С. 170.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Одним из наиболее часто встречающихся и, безусловно, общечело-</w:t>
      </w:r>
      <w:r>
        <w:rPr>
          <w:rFonts w:cs="Times New Roman" w:ascii="Times New Roman" w:hAnsi="Times New Roman"/>
          <w:sz w:val="22"/>
          <w:szCs w:val="22"/>
          <w:vertAlign w:val="subscript"/>
        </w:rPr>
        <w:t>Б</w:t>
      </w:r>
      <w:r>
        <w:rPr>
          <w:rFonts w:cs="Times New Roman" w:ascii="Times New Roman" w:hAnsi="Times New Roman"/>
          <w:sz w:val="22"/>
          <w:szCs w:val="22"/>
        </w:rPr>
        <w:t xml:space="preserve">еческих символов является </w:t>
      </w:r>
      <w:r>
        <w:rPr>
          <w:rFonts w:cs="Times New Roman" w:ascii="Times New Roman" w:hAnsi="Times New Roman"/>
          <w:i/>
          <w:iCs/>
          <w:sz w:val="22"/>
          <w:szCs w:val="22"/>
        </w:rPr>
        <w:t xml:space="preserve">полет в сновидении. </w:t>
      </w:r>
      <w:r>
        <w:rPr>
          <w:rFonts w:cs="Times New Roman" w:ascii="Times New Roman" w:hAnsi="Times New Roman"/>
          <w:sz w:val="22"/>
          <w:szCs w:val="22"/>
        </w:rPr>
        <w:t>Речь идет о полете без технических средств: просто человек видит, как тело поднимается в воздух и парит над землей, затем где-то спускается, оставаясь целым и невредимым. Общим смыслом данного символа, по нашему мнению, является подсознательное желание спящего уйти, избежать чего-то, что представляет для него опасность. Наш опыт толкования сновидного полета показывает, что данный символ часто отражает конфликт, существующий между стремлением удовлетворить какое-либо желание и противоположной тенденцией (например, когда человек предвидит, что удовлетворение данного желания приведет к каким-либо неприятным последствиям). Очевидно, что у человека возникает много желаний, удовлетворение которых обещает как наслаждение, так и неприятности и страдания. Такие внутренние конфликты могут символизироваться в образе полета в собственном снови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все сновидные образы, по нашему мнению, имеют смысл и значение, то для правильной интерпретации полета, в каждом конкретном сновидении, следует как можно точнее установить, с какого места сновидец начал свой полет и где его закончил. Важно также выяснить, какие сновидные события предшествовали полету и последовали за ним. Только в таком случае нам, быть может, удастся узнать, чего желает и от чего хочет уйти автор сновидения. Мы считаем, что место приземления сновидец подсознательно считает более приятным или безопасным для себя, чем то, где начался полет. Например, молодая женщина, сновидения которой автор этих строк исследовал в течение нескольких лет, в одном из них начала свой полет с места, находящегося рядом с домом неприятного для себя человека (и в реальной жизни она постоянно старалась держаться подальше от него), и приземлилась возле дома своих родителей, который, в данный период ее жизни, был Для нее самым безопасным местом в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имая эту общую интерпретацию полета сновидца, нельзя все же не заметить, что он чаще всего связан с половым желанием и с сопутствующими явлениями. К такому выводу пришли все специалисты, пытавшиеся интерпретировать данный симв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самых весомых аргументов, приводимых в пользу данной точки зрения, является то, что в сновидениях чаще всего летают молодые люди, особенно те, кто вынужден, вследствие отсутствия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первых такую интерпретацию полету дал немецкий психолог В. Штек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оянно подавлять свои сексуальные желания. С возрастом число сновидных полетов уменьшается, и старики уже очень редко видят себя летающими. В престарелом возрасте этот символ совсем исчезает. Дру. гим важным аргументом в пользу сексуального значения полета является то, что полет в сновидении сопровождается переживанием удовольствия или даже наслаждения, причем если человек пробуждается сразу же после такого сновидения, то оказывается, что он находится в сексуально возбужденном состоянии.</w:t>
      </w:r>
    </w:p>
    <w:p>
      <w:pPr>
        <w:pStyle w:val="Normal"/>
        <w:shd w:fill="FFFFFF" w:val="clear"/>
        <w:jc w:val="both"/>
        <w:rPr/>
      </w:pPr>
      <w:r>
        <w:rPr>
          <w:rFonts w:cs="Times New Roman" w:ascii="Times New Roman" w:hAnsi="Times New Roman"/>
          <w:sz w:val="22"/>
          <w:szCs w:val="22"/>
        </w:rPr>
        <w:t>О связи сексуального желания и полета в сновидении наиболее определенно из русских авторов пишет В. Н. Касаткин. Он записал 17сновидений 11 лиц, в которых они видели себя летающими. Из них семеро были 18-37-летними женщинами, четверо — 21-40-летними мужчинами. Люди более старшего возраста не рассказывали ему таких сновидений, в которых видели бы собственный полет. Такие символические сны становятся частыми, когда человек в течение длительного времени воздерживается от удовлетворения полового желания. Реже такие сны переживаются в сновидениях женатых людей, если они спят в удобной постели и чистом воздухе</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отмеченные обстоятельства не могут быть аргументами в пользу взгляда, будто женатые мужчины и замужние женщины во сне не оказываются в состоянии полового возбуждения. Как мы увидим в последней главе настоящей книги, в парадоксальных фазах сна внешние признаки половой возбужденности наблюдаются даже в тех случаях, когда спящий удовлетворил свое желание прямо перед с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также отметить, что если моральные принципы не становятся препятствием для явного выражения в сновидениях сексуальных желаний, тогда необходимость символизации этого желания в значительной мере исчез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овидениях престарелых лиц полет получает иное значение. Вот один из таких примеров.</w:t>
      </w:r>
    </w:p>
    <w:p>
      <w:pPr>
        <w:pStyle w:val="Normal"/>
        <w:shd w:fill="FFFFFF" w:val="clear"/>
        <w:jc w:val="both"/>
        <w:rPr/>
      </w:pPr>
      <w:r>
        <w:rPr>
          <w:rFonts w:cs="Times New Roman" w:ascii="Times New Roman" w:hAnsi="Times New Roman"/>
          <w:sz w:val="22"/>
          <w:szCs w:val="22"/>
        </w:rPr>
        <w:t xml:space="preserve">Один наш коллега, 70-летний интеллигент, рассказывает следующее сновидение: видит себя в знакомом курортном городе, где у него есть родственники. Он и его 35-летний сын стоят в лесистом месте. Вдруг оба одновременно поднимаются в воздух и начинают полет над лесами и горами. Он описал позу, в которой он и его сын летали в воздухе: широко раскинутые руки и согнутые колени. Что означает такое сновидение? Поскольку сновидец </w:t>
      </w:r>
      <w:r>
        <w:rPr>
          <w:rFonts w:cs="Times New Roman" w:ascii="Times New Roman" w:hAnsi="Times New Roman"/>
          <w:i/>
          <w:iCs/>
          <w:sz w:val="22"/>
          <w:szCs w:val="22"/>
        </w:rPr>
        <w:t xml:space="preserve">" </w:t>
      </w:r>
      <w:r>
        <w:rPr>
          <w:rFonts w:cs="Times New Roman" w:ascii="Times New Roman" w:hAnsi="Times New Roman"/>
          <w:sz w:val="22"/>
          <w:szCs w:val="22"/>
        </w:rPr>
        <w:t>человек престарелый, то я, ничего не зная о его семейных делах, предположил, что у него есть сын, который, несмотря на порядочный возраст, еше не женился. Это обстоятельство очень беспокоит отца, и порой у него даже</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72. — С. 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ает мысль, что, может быть, молодой человек в половом отношении не совсем полноценен. Слушая эти мои предположения, он с удивлением посмотрел на меня и сразу же признался, что действительно его младший сын, которому уже 35 лет, никак не собирается жениться. Он хороший специалист, серьезный мужчина, по никак не может найти себе подругу жизни, и у отца появляются уже разные подозрения о возможных причинах такой пасс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ое сновидение интересно тем, что в нем сновидец с помощью символического действия полета выражает не только свое беспокойство и подозрения о причинах полового воздержания сына, но одновременно проецирует на него те свои половые способности, которыми обладал в молодости. Своим примером он показывает, как следует летать, и приписывает сыну половые способности.</w:t>
      </w:r>
    </w:p>
    <w:p>
      <w:pPr>
        <w:pStyle w:val="Normal"/>
        <w:shd w:fill="FFFFFF" w:val="clear"/>
        <w:jc w:val="both"/>
        <w:rPr/>
      </w:pPr>
      <w:r>
        <w:rPr>
          <w:rFonts w:cs="Times New Roman" w:ascii="Times New Roman" w:hAnsi="Times New Roman"/>
          <w:sz w:val="22"/>
          <w:szCs w:val="22"/>
        </w:rPr>
        <w:t xml:space="preserve">В сновидениях современных людей очень часто встречаются символические действия </w:t>
      </w:r>
      <w:r>
        <w:rPr>
          <w:rFonts w:cs="Times New Roman" w:ascii="Times New Roman" w:hAnsi="Times New Roman"/>
          <w:i/>
          <w:iCs/>
          <w:sz w:val="22"/>
          <w:szCs w:val="22"/>
        </w:rPr>
        <w:t xml:space="preserve">вождения автомашины или путешествия в автомобиле. </w:t>
      </w:r>
      <w:r>
        <w:rPr>
          <w:rFonts w:cs="Times New Roman" w:ascii="Times New Roman" w:hAnsi="Times New Roman"/>
          <w:sz w:val="22"/>
          <w:szCs w:val="22"/>
        </w:rPr>
        <w:t>В простейших случаях такие сновидения выражают исполнение желания. Однако наш опыт толкования сновидений показывает, что в сновидениях, особенно в сновидениях женщин, автомобили ведутся мужчинами. На первый взгляд это вполне понятно, поскольку в реальной жизни тоже водителями автомашин в основном являются мужчины. Однако если ограничимся этими замечаниями, мы не сможем понять, почему в сновидениях организуются такие «путешествия», почему часто сповидные автомашины имеют такой непривычный, странный вид, кого символизируют их воображаемые водители, в роли которых часто выступают совершенно незнакомые мужские образы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лагаем, что когда женщины в сновидении путешествуют в автомашинах, ведомых мужчинами, то в этих образах символически выраж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ивность мужчин и сравнительная пассивность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иск женщинами мужчин-партнеров, способных вести их в желательной совмест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е незамужние подруги, сновидения которых мы параллельно исследовали в течение почти двух лет, в своих сновидениях вместе или отдельно очень часто ездили на автомашинах, водителями которых бывали незнакомые мужчины. Но когда в реальной жизни они встречались с такими мужчинами, с которыми были бы не прочь связать свою судьбу, то эти мужчины в их сновидениях выступали как в реальной жизни, но, что особенно любопытно, часто в роли водителей автомашин. Вот почему мы полагаем, что до тех пор, пока в сновидениях в роли водителей выступают незнакомые люди, э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молодые женщины находятся в стадии поиска желанных мужчин. Если яс</w:t>
      </w:r>
      <w:r>
        <w:rPr>
          <w:rFonts w:cs="Times New Roman" w:ascii="Times New Roman" w:hAnsi="Times New Roman"/>
          <w:sz w:val="22"/>
          <w:szCs w:val="22"/>
          <w:vertAlign w:val="subscript"/>
        </w:rPr>
        <w:t xml:space="preserve">Р </w:t>
      </w:r>
      <w:r>
        <w:rPr>
          <w:rFonts w:cs="Times New Roman" w:ascii="Times New Roman" w:hAnsi="Times New Roman"/>
          <w:sz w:val="22"/>
          <w:szCs w:val="22"/>
        </w:rPr>
        <w:t>в сновидениях выступают знакомые люди и играют роль водителей, то можно предположить, что процесс выбора партнера противоположного пола перешел в новую, более определенную фазу. Когда эти знакомые мужчины перестают интересовать их, то в сновидениях появляются новые незнакомые лица мужского иола. Мы считаем, что последние являются обобщенными мужскими образ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ование символических выражений других действующих в сновидениях лиц является одной из важных задач анализа сновидений. Люди, знакомые нам в реальной жизни, в сновидениях могут выступать измененно, с новыми чертами. У них нередко мы видим особенности, свойственные другим нашим знакомым или случайным лицам, с которыми нас больше ничего не связывает.</w:t>
      </w:r>
    </w:p>
    <w:p>
      <w:pPr>
        <w:pStyle w:val="Normal"/>
        <w:shd w:fill="FFFFFF" w:val="clear"/>
        <w:jc w:val="both"/>
        <w:rPr/>
      </w:pPr>
      <w:r>
        <w:rPr>
          <w:rFonts w:cs="Times New Roman" w:ascii="Times New Roman" w:hAnsi="Times New Roman"/>
          <w:sz w:val="22"/>
          <w:szCs w:val="22"/>
        </w:rPr>
        <w:t xml:space="preserve">Когда во сне видим, что </w:t>
      </w:r>
      <w:r>
        <w:rPr>
          <w:rFonts w:cs="Times New Roman" w:ascii="Times New Roman" w:hAnsi="Times New Roman"/>
          <w:i/>
          <w:iCs/>
          <w:sz w:val="22"/>
          <w:szCs w:val="22"/>
        </w:rPr>
        <w:t xml:space="preserve">наш товарищ находится в жалком и униженном состоянии, </w:t>
      </w:r>
      <w:r>
        <w:rPr>
          <w:rFonts w:cs="Times New Roman" w:ascii="Times New Roman" w:hAnsi="Times New Roman"/>
          <w:sz w:val="22"/>
          <w:szCs w:val="22"/>
        </w:rPr>
        <w:t>то часто это означает, что дружба с ним переживает кризис, а сам этот друг может быть в добром здравии, с ним ничего плохого не случилось.</w:t>
      </w:r>
    </w:p>
    <w:p>
      <w:pPr>
        <w:pStyle w:val="Normal"/>
        <w:shd w:fill="FFFFFF" w:val="clear"/>
        <w:jc w:val="both"/>
        <w:rPr/>
      </w:pPr>
      <w:r>
        <w:rPr>
          <w:rFonts w:cs="Times New Roman" w:ascii="Times New Roman" w:hAnsi="Times New Roman"/>
          <w:sz w:val="22"/>
          <w:szCs w:val="22"/>
        </w:rPr>
        <w:t xml:space="preserve">Когда молодой мужчина видит во сне, что его </w:t>
      </w:r>
      <w:r>
        <w:rPr>
          <w:rFonts w:cs="Times New Roman" w:ascii="Times New Roman" w:hAnsi="Times New Roman"/>
          <w:i/>
          <w:iCs/>
          <w:sz w:val="22"/>
          <w:szCs w:val="22"/>
        </w:rPr>
        <w:t xml:space="preserve">любимая девушка больна, </w:t>
      </w:r>
      <w:r>
        <w:rPr>
          <w:rFonts w:cs="Times New Roman" w:ascii="Times New Roman" w:hAnsi="Times New Roman"/>
          <w:sz w:val="22"/>
          <w:szCs w:val="22"/>
        </w:rPr>
        <w:t>то это может означать, что «заболела» ее любовь: молодой человек подсознательно чувствует, что у девушки больше нет прежней теплоты и доверия, с которыми она относилась к нему. Вообще интерпретируя значение сновидных образов предметов и людей, следует иметь в виду, что спящих волнуют не столько сами люди и вещи, сколько отношения, складывающиеся между ними и представленными в этих образах предметами и индивидами. А это означает, что путем анализа сновидений можно выяснить те подлинные отношения, которые существуют, существовали или ожидаются между спящим и его социально-культурным окружением.</w:t>
      </w:r>
    </w:p>
    <w:p>
      <w:pPr>
        <w:pStyle w:val="Normal"/>
        <w:shd w:fill="FFFFFF" w:val="clear"/>
        <w:jc w:val="both"/>
        <w:rPr/>
      </w:pPr>
      <w:r>
        <w:rPr>
          <w:rFonts w:cs="Times New Roman" w:ascii="Times New Roman" w:hAnsi="Times New Roman"/>
          <w:sz w:val="22"/>
          <w:szCs w:val="22"/>
        </w:rPr>
        <w:t xml:space="preserve">В сновидениях большинства людей разных возрастов довольно часто появляется </w:t>
      </w:r>
      <w:r>
        <w:rPr>
          <w:rFonts w:cs="Times New Roman" w:ascii="Times New Roman" w:hAnsi="Times New Roman"/>
          <w:i/>
          <w:iCs/>
          <w:sz w:val="22"/>
          <w:szCs w:val="22"/>
        </w:rPr>
        <w:t xml:space="preserve">образ матери, </w:t>
      </w:r>
      <w:r>
        <w:rPr>
          <w:rFonts w:cs="Times New Roman" w:ascii="Times New Roman" w:hAnsi="Times New Roman"/>
          <w:sz w:val="22"/>
          <w:szCs w:val="22"/>
        </w:rPr>
        <w:t>являясь символом доброты и человечности. У членов тех семей, в которых взаимоотношения нормальны, нет острых конфликтов и неоправданных взаимных требований, образ матери в сновидениях детей и других членов семьи появляется лишь изредка. Если в сновидениях того или иного человека образ матери появляется очень часто, то предполагается, например, психологами школы К. Г. Юнга, что сновидец еще не достиг достаточного уровня социально-психической зрелости и независимости характера и поведения. Если это так, то по частоте появления в сновидениях человека образа его матери можно судить об уровне его психической зрелости. Но это, конечно, не очень точный крите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3</w:t>
      </w:r>
    </w:p>
    <w:p>
      <w:pPr>
        <w:pStyle w:val="Normal"/>
        <w:shd w:fill="FFFFFF" w:val="clear"/>
        <w:jc w:val="both"/>
        <w:rPr/>
      </w:pPr>
      <w:r>
        <w:rPr>
          <w:rFonts w:cs="Times New Roman" w:ascii="Times New Roman" w:hAnsi="Times New Roman"/>
          <w:sz w:val="22"/>
          <w:szCs w:val="22"/>
        </w:rPr>
        <w:t xml:space="preserve">Взрослые люди в своих сновидениях нередко видят своих родителей </w:t>
      </w:r>
      <w:r>
        <w:rPr>
          <w:rFonts w:cs="Times New Roman" w:ascii="Times New Roman" w:hAnsi="Times New Roman"/>
          <w:sz w:val="22"/>
          <w:szCs w:val="22"/>
          <w:vertAlign w:val="subscript"/>
        </w:rPr>
        <w:t>в</w:t>
      </w:r>
      <w:r>
        <w:rPr>
          <w:rFonts w:cs="Times New Roman" w:ascii="Times New Roman" w:hAnsi="Times New Roman"/>
          <w:sz w:val="22"/>
          <w:szCs w:val="22"/>
        </w:rPr>
        <w:t xml:space="preserve"> уменьшенных размерах. Данное явление часто символизирует то обстоятельство, что сновидец подсознательно или полусознательно воспринимает незначительность родительского влияния и авторитета для себя, о чем раньше у него были преувеличенные представления. В таких сновидениях сын или дочь обращаются к родителям за помощью, но они не отвечают и нередко молча уда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человек оказывается в трудной ситуации и терпит лишения, образы родителей начинают чаще появляться в его сновидениях. Одновременно может иметь место регрессия до ранних этапов развития его личности. Причем некоторые психологи считают, что мужчины чаще видят в сновидениях своих матерей, а дочери — отцов. Нередко появляются образы заменяющих родителей лиц обоих полов. Свое влияние на детей мать и отец сохраняют даже после своей смерти, остаются значимыми личностями. Если мать была чрезмерно строгой, тогда, в сновидениях сына или дочери может появляться в виде чужой и жестокой женщины. Она может также заменяться другим, более добрым и человечным материнским образом, каким сновидец хотел бы видеть свою мать. В сновидениях мужчин образ матери может выступать в роли обобщенного образа идеальной женщины.</w:t>
      </w:r>
    </w:p>
    <w:p>
      <w:pPr>
        <w:pStyle w:val="Normal"/>
        <w:shd w:fill="FFFFFF" w:val="clear"/>
        <w:jc w:val="both"/>
        <w:rPr/>
      </w:pPr>
      <w:r>
        <w:rPr>
          <w:rFonts w:cs="Times New Roman" w:ascii="Times New Roman" w:hAnsi="Times New Roman"/>
          <w:sz w:val="22"/>
          <w:szCs w:val="22"/>
        </w:rPr>
        <w:t xml:space="preserve">В сновидениях </w:t>
      </w:r>
      <w:r>
        <w:rPr>
          <w:rFonts w:cs="Times New Roman" w:ascii="Times New Roman" w:hAnsi="Times New Roman"/>
          <w:i/>
          <w:iCs/>
          <w:sz w:val="22"/>
          <w:szCs w:val="22"/>
        </w:rPr>
        <w:t xml:space="preserve">образ отца </w:t>
      </w:r>
      <w:r>
        <w:rPr>
          <w:rFonts w:cs="Times New Roman" w:ascii="Times New Roman" w:hAnsi="Times New Roman"/>
          <w:sz w:val="22"/>
          <w:szCs w:val="22"/>
        </w:rPr>
        <w:t>символизирует требования общества, национальные традиции и ролевые ожидания. Для многих сыновей отцы являются идеальными мужскими образами, эталонами, достойными подражания. Именно поэтому в годы развития, социализации, учебы и приобретения первых профессиональных навыков подростки и юноши в своих сновидениях часто видят своих отцов. Для толкования смысла отцовского образа в сновидениях детей и взрослых, мужчин и женщин, следует иметь разные подходы. Для правильного толкования полезно знать, каким является отец сновидца в реальной жизни. В сновидениях подростков и юношей отец может выступить в роли лидера, указывающего, что надо знать и какие навыки следует иметь, к чему стремиться. Иногда в сновидениях молодых, вместо образа отца, появляются образы уважаемого учителя или других лиц: они по каким-то причинам заменяют образ отца. Когда молодые женщины в жизни встречаются с серьезными трудностями, в их сновидениях отец начинает появляться Достаточно часто.</w:t>
      </w:r>
    </w:p>
    <w:p>
      <w:pPr>
        <w:pStyle w:val="Normal"/>
        <w:shd w:fill="FFFFFF" w:val="clear"/>
        <w:jc w:val="both"/>
        <w:rPr/>
      </w:pPr>
      <w:r>
        <w:rPr>
          <w:rFonts w:cs="Times New Roman" w:ascii="Times New Roman" w:hAnsi="Times New Roman"/>
          <w:i/>
          <w:iCs/>
          <w:sz w:val="22"/>
          <w:szCs w:val="22"/>
        </w:rPr>
        <w:t xml:space="preserve">Образы детей, </w:t>
      </w:r>
      <w:r>
        <w:rPr>
          <w:rFonts w:cs="Times New Roman" w:ascii="Times New Roman" w:hAnsi="Times New Roman"/>
          <w:sz w:val="22"/>
          <w:szCs w:val="22"/>
        </w:rPr>
        <w:t>по-видимому, следует понимать в прямом смысле. Родители, видящие в сновидениях своих детей, часто выражают к ним такие установки, которые в бодрствующем состоянии ими не осознаются. Когда родитель начиная с какого-то дня чаще, чем прежде, видит од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детей в сновидениях, то такой факт требует особого к себе внимания-возможно, что есть задачи и факты, связанные с этим ребенком, вызывающие у него беспокойство. В сновидениях образы детей бывают также идеальными, т. е. такими, какими их хотели бы видеть родители.</w:t>
      </w:r>
    </w:p>
    <w:p>
      <w:pPr>
        <w:pStyle w:val="Normal"/>
        <w:shd w:fill="FFFFFF" w:val="clear"/>
        <w:jc w:val="both"/>
        <w:rPr/>
      </w:pPr>
      <w:r>
        <w:rPr>
          <w:rFonts w:cs="Times New Roman" w:ascii="Times New Roman" w:hAnsi="Times New Roman"/>
          <w:i/>
          <w:iCs/>
          <w:sz w:val="22"/>
          <w:szCs w:val="22"/>
        </w:rPr>
        <w:t xml:space="preserve">Образы братьев и сестер </w:t>
      </w:r>
      <w:r>
        <w:rPr>
          <w:rFonts w:cs="Times New Roman" w:ascii="Times New Roman" w:hAnsi="Times New Roman"/>
          <w:sz w:val="22"/>
          <w:szCs w:val="22"/>
        </w:rPr>
        <w:t>в сновидениях людей разных возрастных групп появляются тогда, когда отношения между ними и сновидцем становятся проблематичными, претерпевают какие-то изменения. В некоторых случаях эти сновидные образы могут обладать также дополнительными чертами, которые являются проекциями части психических свойств спящего.</w:t>
      </w:r>
    </w:p>
    <w:p>
      <w:pPr>
        <w:pStyle w:val="Normal"/>
        <w:shd w:fill="FFFFFF" w:val="clear"/>
        <w:jc w:val="both"/>
        <w:rPr/>
      </w:pPr>
      <w:r>
        <w:rPr>
          <w:rFonts w:cs="Times New Roman" w:ascii="Times New Roman" w:hAnsi="Times New Roman"/>
          <w:i/>
          <w:iCs/>
          <w:sz w:val="22"/>
          <w:szCs w:val="22"/>
        </w:rPr>
        <w:t xml:space="preserve">Образы, связанные с профессиональной деятельностью </w:t>
      </w:r>
      <w:r>
        <w:rPr>
          <w:rFonts w:cs="Times New Roman" w:ascii="Times New Roman" w:hAnsi="Times New Roman"/>
          <w:sz w:val="22"/>
          <w:szCs w:val="22"/>
        </w:rPr>
        <w:t>спящего, обычно в его сновидениях выступают не в своем прямом значении, а в качестве симво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в сновидениях одной из наших испытуемых очень часто появлялись трубы разных конфигураций и диаметров (по специальности она гидростроитель), но они, как правило, являлись символическими образами. В сновидениях они играли роль различных препятствий и барьеров, чаще всего — сексуальных символов. Поскольку сновидения в основном выражают личные заботы и желания спящего, его эгоистические устремления, то связанные с профессиональной деятельностью образы появляются в них в качестве средств исполнения этих психических функций. Они в основном имеют замещающие, символические значения.</w:t>
      </w:r>
    </w:p>
    <w:p>
      <w:pPr>
        <w:pStyle w:val="Normal"/>
        <w:shd w:fill="FFFFFF" w:val="clear"/>
        <w:jc w:val="both"/>
        <w:rPr/>
      </w:pPr>
      <w:r>
        <w:rPr>
          <w:rFonts w:cs="Times New Roman" w:ascii="Times New Roman" w:hAnsi="Times New Roman"/>
          <w:sz w:val="22"/>
          <w:szCs w:val="22"/>
        </w:rPr>
        <w:t xml:space="preserve">Согласно К. Г. Юнгу и другим представителям т. н. аналитической психологии </w:t>
      </w:r>
      <w:r>
        <w:rPr>
          <w:rFonts w:cs="Times New Roman" w:ascii="Times New Roman" w:hAnsi="Times New Roman"/>
          <w:i/>
          <w:iCs/>
          <w:sz w:val="22"/>
          <w:szCs w:val="22"/>
        </w:rPr>
        <w:t xml:space="preserve">образы морей, озер и других водных пространств </w:t>
      </w:r>
      <w:r>
        <w:rPr>
          <w:rFonts w:cs="Times New Roman" w:ascii="Times New Roman" w:hAnsi="Times New Roman"/>
          <w:sz w:val="22"/>
          <w:szCs w:val="22"/>
        </w:rPr>
        <w:t>символически выражают еще не познанные сферы психики спящего. В сновидениях люди часто видят себя погружающимися в глубины вод. Предполагается, что если во время погружения сновидец находит рыбу или драгоценный предмет, то это символизирует его ожидания наступления новых и более плодотворных этапов его жизни.</w:t>
      </w:r>
    </w:p>
    <w:p>
      <w:pPr>
        <w:pStyle w:val="Normal"/>
        <w:shd w:fill="FFFFFF" w:val="clear"/>
        <w:jc w:val="both"/>
        <w:rPr/>
      </w:pPr>
      <w:r>
        <w:rPr>
          <w:rFonts w:cs="Times New Roman" w:ascii="Times New Roman" w:hAnsi="Times New Roman"/>
          <w:sz w:val="22"/>
          <w:szCs w:val="22"/>
        </w:rPr>
        <w:t xml:space="preserve">В сновидениях люди часто видят </w:t>
      </w:r>
      <w:r>
        <w:rPr>
          <w:rFonts w:cs="Times New Roman" w:ascii="Times New Roman" w:hAnsi="Times New Roman"/>
          <w:i/>
          <w:iCs/>
          <w:sz w:val="22"/>
          <w:szCs w:val="22"/>
        </w:rPr>
        <w:t xml:space="preserve">свое тело, совершают над ним какие-то действия, </w:t>
      </w:r>
      <w:r>
        <w:rPr>
          <w:rFonts w:cs="Times New Roman" w:ascii="Times New Roman" w:hAnsi="Times New Roman"/>
          <w:sz w:val="22"/>
          <w:szCs w:val="22"/>
        </w:rPr>
        <w:t>и т. п. Образы тела, его частей и совершаемых над ними действий имеют психологическое содержание, в первую очередь выражая существенные черты и заботы спящего. В сновидении тело иногда бывает больше или, наоборот, меньше обычного. Таким путем может символизироваться представление личности о собственной ценности, т. е. ее самооценка. Если в сновидении человек очищает свое тело, то это может означать, что он находит в себе, в своей личности, какие-то недостатки, от которых хотел бы избав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действующие лица сновидения тоже могут быть символическими выражениями различных сторон личности спящего. Когда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е сновидения удается выяснить это обстоятельство, тогда следует обратить внимание также на те положительные и отрицательные черты, которые представлены в их образах и дейст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овидениях человек может видеть как себя, так и других, без определенных частей тела (без головы, без руки и т. п.). Например, одна молодая женщина рассказала немецкому психологу Э. Эппли, что часто в сновидениях видит себя без нижней части тела, ниже пояса. Это символическое искажение образа собственного тела психолог объясняет как образное выражение той мысли девушки, что она еще не успела реализовать женские функции нижней части своего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отделения головы от собственного тела, то оно может выражать идею самопожертвования. В сновидении одной молодой нашей испытуемой, которое мы проанализировали в пятой главе, данный символ в соответствующем сновидном контексте мы истолковали как выражение недовольства сновидца своим внешним видом, особенно ее отрицательной оценки собственной гол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человек сам себя или какое-либо другое лицо, символизирующее в сновидении его самого, видит голым, а тело — покрытым волосами, то это может выражать мысль о наличии в себе животных черт.</w:t>
      </w:r>
    </w:p>
    <w:p>
      <w:pPr>
        <w:pStyle w:val="Normal"/>
        <w:shd w:fill="FFFFFF" w:val="clear"/>
        <w:jc w:val="both"/>
        <w:rPr/>
      </w:pPr>
      <w:r>
        <w:rPr>
          <w:rFonts w:cs="Times New Roman" w:ascii="Times New Roman" w:hAnsi="Times New Roman"/>
          <w:sz w:val="22"/>
          <w:szCs w:val="22"/>
        </w:rPr>
        <w:t xml:space="preserve">В сновидениях </w:t>
      </w:r>
      <w:r>
        <w:rPr>
          <w:rFonts w:cs="Times New Roman" w:ascii="Times New Roman" w:hAnsi="Times New Roman"/>
          <w:i/>
          <w:iCs/>
          <w:sz w:val="22"/>
          <w:szCs w:val="22"/>
        </w:rPr>
        <w:t xml:space="preserve">обед </w:t>
      </w:r>
      <w:r>
        <w:rPr>
          <w:rFonts w:cs="Times New Roman" w:ascii="Times New Roman" w:hAnsi="Times New Roman"/>
          <w:sz w:val="22"/>
          <w:szCs w:val="22"/>
        </w:rPr>
        <w:t>может иметь ритуальное значение. В таких случаях образы и действия участников обеда должны быть истолкованы. Согласно одной из существующих точек зрения, образ хлеба символизирует нужду, наличие депривации, причем не только материальной, но и духовной. Любая духовная и материальная ценность может символизироваться с помощью образа хлеба. Такая символизация не окажется удивительной, если вспомнить, что народ всегда считал хлеб святым (во всяком случае — в христианской традиции) и под «хлебом» понимал вообще все то, что обеспечивает существование человека («иметь свой кусок хлеба», «из камня выжимать хлеб» и т. п.). В исследованных нами сновидениях мы заметили, что символ в образе хлеба чаще всего появляется в сновидениях тех лиц, которые нуждаются в любви, интимности и ласках.</w:t>
      </w:r>
    </w:p>
    <w:p>
      <w:pPr>
        <w:pStyle w:val="Normal"/>
        <w:shd w:fill="FFFFFF" w:val="clear"/>
        <w:jc w:val="both"/>
        <w:rPr/>
      </w:pPr>
      <w:r>
        <w:rPr>
          <w:rFonts w:cs="Times New Roman" w:ascii="Times New Roman" w:hAnsi="Times New Roman"/>
          <w:i/>
          <w:iCs/>
          <w:sz w:val="22"/>
          <w:szCs w:val="22"/>
        </w:rPr>
        <w:t xml:space="preserve">Одежда </w:t>
      </w:r>
      <w:r>
        <w:rPr>
          <w:rFonts w:cs="Times New Roman" w:ascii="Times New Roman" w:hAnsi="Times New Roman"/>
          <w:sz w:val="22"/>
          <w:szCs w:val="22"/>
        </w:rPr>
        <w:t>человека в сновидениях, имея самые различные и порой неожиданные формы, в каждом конкретном случае должна получить соответствующую интерпретацию, хотя это, как правило, очень трудное Дело. Образ различных частей туалета выдвигается на первый план</w:t>
      </w:r>
    </w:p>
    <w:p>
      <w:pPr>
        <w:pStyle w:val="Normal"/>
        <w:shd w:fill="FFFFFF" w:val="clear"/>
        <w:jc w:val="both"/>
        <w:rPr/>
      </w:pPr>
      <w:r>
        <w:rPr>
          <w:rFonts w:cs="Times New Roman" w:ascii="Times New Roman" w:hAnsi="Times New Roman"/>
          <w:sz w:val="22"/>
          <w:szCs w:val="22"/>
          <w:lang w:val="en-US"/>
        </w:rPr>
        <w:t xml:space="preserve">L    </w:t>
      </w:r>
      <w:r>
        <w:rPr>
          <w:rFonts w:cs="Times New Roman" w:ascii="Times New Roman" w:hAnsi="Times New Roman"/>
          <w:i/>
          <w:iCs/>
          <w:sz w:val="22"/>
          <w:szCs w:val="22"/>
          <w:lang w:val="en-US"/>
        </w:rPr>
        <w:t xml:space="preserve">Appli E. </w:t>
      </w:r>
      <w:r>
        <w:rPr>
          <w:rFonts w:cs="Times New Roman" w:ascii="Times New Roman" w:hAnsi="Times New Roman"/>
          <w:sz w:val="22"/>
          <w:szCs w:val="22"/>
          <w:lang w:val="en-US"/>
        </w:rPr>
        <w:t xml:space="preserve">Der Trail m und seine Deuting. Mit 500 Traum-Symbolen. Sechste Aufgabe. </w:t>
      </w:r>
      <w:r>
        <w:rPr>
          <w:rFonts w:cs="Times New Roman" w:ascii="Times New Roman" w:hAnsi="Times New Roman"/>
          <w:sz w:val="22"/>
          <w:szCs w:val="22"/>
        </w:rPr>
        <w:t xml:space="preserve">£'*•   </w:t>
      </w:r>
      <w:r>
        <w:rPr>
          <w:rFonts w:cs="Times New Roman" w:ascii="Times New Roman" w:hAnsi="Times New Roman"/>
          <w:sz w:val="22"/>
          <w:szCs w:val="22"/>
          <w:lang w:val="en-US"/>
        </w:rPr>
        <w:t>Eugen</w:t>
      </w:r>
      <w:r>
        <w:rPr>
          <w:rFonts w:cs="Times New Roman" w:ascii="Times New Roman" w:hAnsi="Times New Roman"/>
          <w:sz w:val="22"/>
          <w:szCs w:val="22"/>
        </w:rPr>
        <w:t xml:space="preserve"> </w:t>
      </w:r>
      <w:r>
        <w:rPr>
          <w:rFonts w:cs="Times New Roman" w:ascii="Times New Roman" w:hAnsi="Times New Roman"/>
          <w:sz w:val="22"/>
          <w:szCs w:val="22"/>
          <w:lang w:val="en-US"/>
        </w:rPr>
        <w:t>Rentsch</w:t>
      </w:r>
      <w:r>
        <w:rPr>
          <w:rFonts w:cs="Times New Roman" w:ascii="Times New Roman" w:hAnsi="Times New Roman"/>
          <w:sz w:val="22"/>
          <w:szCs w:val="22"/>
        </w:rPr>
        <w:t xml:space="preserve"> </w:t>
      </w:r>
      <w:r>
        <w:rPr>
          <w:rFonts w:cs="Times New Roman" w:ascii="Times New Roman" w:hAnsi="Times New Roman"/>
          <w:sz w:val="22"/>
          <w:szCs w:val="22"/>
          <w:lang w:val="en-US"/>
        </w:rPr>
        <w:t>Verlag</w:t>
      </w:r>
      <w:r>
        <w:rPr>
          <w:rFonts w:cs="Times New Roman" w:ascii="Times New Roman" w:hAnsi="Times New Roman"/>
          <w:sz w:val="22"/>
          <w:szCs w:val="22"/>
        </w:rPr>
        <w:t xml:space="preserve">. - </w:t>
      </w:r>
      <w:r>
        <w:rPr>
          <w:rFonts w:cs="Times New Roman" w:ascii="Times New Roman" w:hAnsi="Times New Roman"/>
          <w:sz w:val="22"/>
          <w:szCs w:val="22"/>
          <w:lang w:val="en-US"/>
        </w:rPr>
        <w:t>Erlenbuch</w:t>
      </w:r>
      <w:r>
        <w:rPr>
          <w:rFonts w:cs="Times New Roman" w:ascii="Times New Roman" w:hAnsi="Times New Roman"/>
          <w:sz w:val="22"/>
          <w:szCs w:val="22"/>
        </w:rPr>
        <w:t>-</w:t>
      </w:r>
      <w:r>
        <w:rPr>
          <w:rFonts w:cs="Times New Roman" w:ascii="Times New Roman" w:hAnsi="Times New Roman"/>
          <w:sz w:val="22"/>
          <w:szCs w:val="22"/>
          <w:lang w:val="en-US"/>
        </w:rPr>
        <w:t>Zurich</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Stuttgart</w:t>
      </w:r>
      <w:r>
        <w:rPr>
          <w:rFonts w:cs="Times New Roman" w:ascii="Times New Roman" w:hAnsi="Times New Roman"/>
          <w:sz w:val="22"/>
          <w:szCs w:val="22"/>
        </w:rPr>
        <w:t xml:space="preserve">, 1975. - </w:t>
      </w:r>
      <w:r>
        <w:rPr>
          <w:rFonts w:cs="Times New Roman" w:ascii="Times New Roman" w:hAnsi="Times New Roman"/>
          <w:sz w:val="22"/>
          <w:szCs w:val="22"/>
          <w:lang w:val="en-US"/>
        </w:rPr>
        <w:t>S</w:t>
      </w:r>
      <w:r>
        <w:rPr>
          <w:rFonts w:cs="Times New Roman" w:ascii="Times New Roman" w:hAnsi="Times New Roman"/>
          <w:sz w:val="22"/>
          <w:szCs w:val="22"/>
        </w:rPr>
        <w:t>. 2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идной сцены, если у спящего есть желание иметь новые одежду или, если на данном этапе жизни у него силен мотив представить себя в благоприятном свете. Вспомним, что одежда играет функцию не только чисто биологическую (защищать тело от холода и других неблагоприятных воздействий физической среды), но и психологическую: символизирует социальное положение человека, делает его привлекательным и т. п. Цвет одежды действующих лиц сновидения связан с подсознательными переживаниями и установками сновидца. Если в сновидении мы видим себя в детских одеждах, то это можно истолковать в том смысле, что в нашей психике сохранились детские интересы, в бодрствующем состоянии уже неосознаваемые. Это частный случай психической регрессии в сновидении. Если на сцене сновидения мы выступаем в той одежде, которую носили в определенный замечательный день нашей жизни, то это означает, что впечатления этого дня не потеряли для нас своего значения.</w:t>
      </w:r>
    </w:p>
    <w:p>
      <w:pPr>
        <w:pStyle w:val="Normal"/>
        <w:shd w:fill="FFFFFF" w:val="clear"/>
        <w:jc w:val="both"/>
        <w:rPr/>
      </w:pPr>
      <w:r>
        <w:rPr>
          <w:rFonts w:cs="Times New Roman" w:ascii="Times New Roman" w:hAnsi="Times New Roman"/>
          <w:i/>
          <w:iCs/>
          <w:sz w:val="22"/>
          <w:szCs w:val="22"/>
        </w:rPr>
        <w:t xml:space="preserve">Головной убор </w:t>
      </w:r>
      <w:r>
        <w:rPr>
          <w:rFonts w:cs="Times New Roman" w:ascii="Times New Roman" w:hAnsi="Times New Roman"/>
          <w:sz w:val="22"/>
          <w:szCs w:val="22"/>
        </w:rPr>
        <w:t>выражает социальное положение человека. Поэтому психолог должен быть внимательным к тому, в каких головных уборах выступают герои сновидного спектакля. Например, если во сне человек носит смешную шапку, то смысл данного образа в том, что, по его мнению, в его социальном положении произошли дискредитирующие его изменения. Если сновидец носит в своем сновидении шапку другого человека, то это означает, что в реальной жизни его кто-то опекает. Это та точка зрения, которая принята в школе К. Г. Юнга. Нельзя забывать, что, согласно 3. Фрейду, шапка в сновидениях, особенно у женщин, является сексуальным символом.</w:t>
      </w:r>
    </w:p>
    <w:p>
      <w:pPr>
        <w:pStyle w:val="Normal"/>
        <w:shd w:fill="FFFFFF" w:val="clear"/>
        <w:jc w:val="both"/>
        <w:rPr/>
      </w:pPr>
      <w:r>
        <w:rPr>
          <w:rFonts w:cs="Times New Roman" w:ascii="Times New Roman" w:hAnsi="Times New Roman"/>
          <w:sz w:val="22"/>
          <w:szCs w:val="22"/>
        </w:rPr>
        <w:t xml:space="preserve">Нельзя считать второстепенными </w:t>
      </w:r>
      <w:r>
        <w:rPr>
          <w:rFonts w:cs="Times New Roman" w:ascii="Times New Roman" w:hAnsi="Times New Roman"/>
          <w:i/>
          <w:iCs/>
          <w:sz w:val="22"/>
          <w:szCs w:val="22"/>
        </w:rPr>
        <w:t xml:space="preserve">символические образы различных видов обуви, </w:t>
      </w:r>
      <w:r>
        <w:rPr>
          <w:rFonts w:cs="Times New Roman" w:ascii="Times New Roman" w:hAnsi="Times New Roman"/>
          <w:sz w:val="22"/>
          <w:szCs w:val="22"/>
        </w:rPr>
        <w:t>особенно если они в сновидении становятся предметом внимания как сновидца, так и других действующих лиц. Например, если в своем сновидении человек обут в несоответствующую его ногам обувь, то это может означать, что он не готов для выполнения определенной деятельности или планируемого путешествия. Как мы видим, в таких случаях в образной форме выражены определенные элементы народной мудр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хлеб и другие съедобные предметы, так и сновидные действия, изображающие процесс принятия пищи и питья, очень часто не являются отражением голода и жажды спящего, хотя, как мы уже знаем, нередко образуются и такие сновидения. Есть, быть одним из участников обеда, как правило, имеет более глубокое символическ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психологов приводит следующее сновидение молодой и, как сам выражается, достойной личного счастья женщины, которая, однако, бы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шена такого счастья: «Поднимаюсь по лестнице и вхожу в большую комнату. Там стоит длинный стол, загруженный разными пищевыми продуктами, а возле него женщина. Радуясь, я подхожу к ней и прошу, чтобы и для меня она поставила прибор. Качая головой, она отвергает мою просьбу. Я ей объясняю, что очень голодна, но она опять головой делает отрицательный знак. Я продолжаю упорно просить, чтобы она дала мне хоть что-нибудь поесть, по она отрицательно качает головой». Жизненными благами, «от стола жизни» люди пользуются неодинаково — вот, по-видимому, главный смысл этого сновидения. Образ отказывающей женщины, безусловно, является символическим, возможно, что он является обобщенным материнским образом — отказывающим и наказыва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овидении человек может также отвергать предлагаемую ему пищу, потому что ее слишком мало или по причине ее отвратительного вида. Особенно сильное отвращение спящие переживают, когда во сне едят мясо и колбасу. В одной из предыдущих глав мы рассмотрели такой пример, и нам удалось показать, что подобные сновидные символы и связанные с ними переживания могут вызываться болезнями желудка и кишеч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бразами различных видов пищи, например фруктов и сладостей, могут связываться чувства, причем они нередко сопровождаются психической регрессией. Например, находясь в тяжелом душевном состоянии, женщина средних лет видит себя во сне в той самой комнате, где в детстве получила два куска шоколада и съела вместе с братьями и сестрами. Как видно из этого сновидения, подсознательно она выбрала детский способ самоутешения и получения удовольствия. В сновидении бросается также в глаза желание вернуться к тем непосредственным и теплым отношениям, которые у нее были с сестрами и братьями в годы далекого детства.</w:t>
      </w:r>
    </w:p>
    <w:p>
      <w:pPr>
        <w:pStyle w:val="Normal"/>
        <w:shd w:fill="FFFFFF" w:val="clear"/>
        <w:jc w:val="both"/>
        <w:rPr/>
      </w:pPr>
      <w:r>
        <w:rPr>
          <w:rFonts w:cs="Times New Roman" w:ascii="Times New Roman" w:hAnsi="Times New Roman"/>
          <w:i/>
          <w:iCs/>
          <w:sz w:val="22"/>
          <w:szCs w:val="22"/>
        </w:rPr>
        <w:t xml:space="preserve">Образы домов </w:t>
      </w:r>
      <w:r>
        <w:rPr>
          <w:rFonts w:cs="Times New Roman" w:ascii="Times New Roman" w:hAnsi="Times New Roman"/>
          <w:sz w:val="22"/>
          <w:szCs w:val="22"/>
        </w:rPr>
        <w:t>в сновидениях могут состоять как из реальных, так и из воображаемых, фантастических частей. Все новые элементы и изменения подлинных образов реальных домов выражают подсознательные намерения спящего. Всегда желательно уточнить, почему в качестве сновидных сцен избраны именно этот дом, эта комната или же разные сочетания частей различных до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современным представлениям, все то, что происходит в сновидных домах и других строениях, на самом деле происходит в психике сновидца. Во многих случаях образ дома есть изображение, символизация его психики, внутреннего мира. Если спящий видит себя во сне, Как, проходя через ряд комнат, останавливается в последней и совершает какие-то действия, то такое сновидение следует пони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м образом: с помощью самонаблюдения и самоанализа он углубился в собственное подсознательное. События, имеющие место в этих глубинных слоях психики, как правило, имеют смысл, который недоступен сознанию в бодрствующем состоянии.</w:t>
      </w:r>
    </w:p>
    <w:p>
      <w:pPr>
        <w:pStyle w:val="Normal"/>
        <w:shd w:fill="FFFFFF" w:val="clear"/>
        <w:jc w:val="both"/>
        <w:rPr/>
      </w:pPr>
      <w:r>
        <w:rPr>
          <w:rFonts w:cs="Times New Roman" w:ascii="Times New Roman" w:hAnsi="Times New Roman"/>
          <w:sz w:val="22"/>
          <w:szCs w:val="22"/>
        </w:rPr>
        <w:t xml:space="preserve">Действия, совершаемые в </w:t>
      </w:r>
      <w:r>
        <w:rPr>
          <w:rFonts w:cs="Times New Roman" w:ascii="Times New Roman" w:hAnsi="Times New Roman"/>
          <w:i/>
          <w:iCs/>
          <w:sz w:val="22"/>
          <w:szCs w:val="22"/>
        </w:rPr>
        <w:t xml:space="preserve">спальнях, </w:t>
      </w:r>
      <w:r>
        <w:rPr>
          <w:rFonts w:cs="Times New Roman" w:ascii="Times New Roman" w:hAnsi="Times New Roman"/>
          <w:sz w:val="22"/>
          <w:szCs w:val="22"/>
        </w:rPr>
        <w:t>как в сновидениях, так и в реальной жизни, выражают самые интимные стороны жизни спящего. Если человек во сне видит себя лежащим в постели, то очень часто его покой нарушают другие действующие лица или даже животные. Все эти события требуют тщательного психологического анализа. Размеры кровати или дивана, на котором лежит человек в своем сновидении, тоже имеют смысл. Например, молодая еще женщина видит во сне, что ее кровать увеличилась в размерах и покрыла всю поверхность спальни. Один из психологов следующим образом истолковал данный символический образ: женщина хотела бы, чтобы «постельные действия» в ее жизни занимали значительно большее место.</w:t>
      </w:r>
    </w:p>
    <w:p>
      <w:pPr>
        <w:pStyle w:val="Normal"/>
        <w:shd w:fill="FFFFFF" w:val="clear"/>
        <w:jc w:val="both"/>
        <w:rPr/>
      </w:pPr>
      <w:r>
        <w:rPr>
          <w:rFonts w:cs="Times New Roman" w:ascii="Times New Roman" w:hAnsi="Times New Roman"/>
          <w:i/>
          <w:iCs/>
          <w:sz w:val="22"/>
          <w:szCs w:val="22"/>
        </w:rPr>
        <w:t xml:space="preserve">Пустые комнаты, </w:t>
      </w:r>
      <w:r>
        <w:rPr>
          <w:rFonts w:cs="Times New Roman" w:ascii="Times New Roman" w:hAnsi="Times New Roman"/>
          <w:sz w:val="22"/>
          <w:szCs w:val="22"/>
        </w:rPr>
        <w:t>в которых в сновидении оказывается человек, в школе аналитической психологии К. Г. Юнга истолковывается как символизация существующих в психике и еще не использованных возможностей. Очень важно то, что мы вносим в эти комнаты и какие предметы там находятся. Иногда мы видим комнаты, полные знакомых предметов и людей. При их правильной интерпретации можно получить интересные сведения о психической жизни и социальных связях сновидца. Когда такие сновидения повторяются, рекомендуется нарисовать запомнившиеся об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лестницы сновидного дома повреждены, то это может означать наличие у сновидца неустойчивых психических черт, например — нерешительности в ситуациях, требующих принятия решений.</w:t>
      </w:r>
    </w:p>
    <w:p>
      <w:pPr>
        <w:pStyle w:val="Normal"/>
        <w:shd w:fill="FFFFFF" w:val="clear"/>
        <w:jc w:val="both"/>
        <w:rPr/>
      </w:pPr>
      <w:r>
        <w:rPr>
          <w:rFonts w:cs="Times New Roman" w:ascii="Times New Roman" w:hAnsi="Times New Roman"/>
          <w:sz w:val="22"/>
          <w:szCs w:val="22"/>
        </w:rPr>
        <w:t xml:space="preserve">Всегда важными сновидными символами являются </w:t>
      </w:r>
      <w:r>
        <w:rPr>
          <w:rFonts w:cs="Times New Roman" w:ascii="Times New Roman" w:hAnsi="Times New Roman"/>
          <w:i/>
          <w:iCs/>
          <w:sz w:val="22"/>
          <w:szCs w:val="22"/>
        </w:rPr>
        <w:t xml:space="preserve">путешествия, средства передвижения </w:t>
      </w:r>
      <w:r>
        <w:rPr>
          <w:rFonts w:cs="Times New Roman" w:ascii="Times New Roman" w:hAnsi="Times New Roman"/>
          <w:sz w:val="22"/>
          <w:szCs w:val="22"/>
        </w:rPr>
        <w:t xml:space="preserve">(поезд, автобус и другие), </w:t>
      </w:r>
      <w:r>
        <w:rPr>
          <w:rFonts w:cs="Times New Roman" w:ascii="Times New Roman" w:hAnsi="Times New Roman"/>
          <w:i/>
          <w:iCs/>
          <w:sz w:val="22"/>
          <w:szCs w:val="22"/>
        </w:rPr>
        <w:t xml:space="preserve">авто- </w:t>
      </w:r>
      <w:r>
        <w:rPr>
          <w:rFonts w:cs="Times New Roman" w:ascii="Times New Roman" w:hAnsi="Times New Roman"/>
          <w:sz w:val="22"/>
          <w:szCs w:val="22"/>
        </w:rPr>
        <w:t xml:space="preserve">и </w:t>
      </w:r>
      <w:r>
        <w:rPr>
          <w:rFonts w:cs="Times New Roman" w:ascii="Times New Roman" w:hAnsi="Times New Roman"/>
          <w:i/>
          <w:iCs/>
          <w:sz w:val="22"/>
          <w:szCs w:val="22"/>
        </w:rPr>
        <w:t xml:space="preserve">железнодорожные станции. </w:t>
      </w:r>
      <w:r>
        <w:rPr>
          <w:rFonts w:cs="Times New Roman" w:ascii="Times New Roman" w:hAnsi="Times New Roman"/>
          <w:sz w:val="22"/>
          <w:szCs w:val="22"/>
        </w:rPr>
        <w:t>Правильное их истолкование позволяет понять, каким образом человек осмысливает свой жизненный путь, свои достижения и ожидания. Образ станции изображает то место, которое в жизни занимает спящий. На уровне сознания человек может считать, что достиг больших успехов, но вот в сновидении он свой путь начинает с очень жалкой авто- или железнодорожной станции. Не исключено, что такая подсознательная оценка собственных достижений и своего места в жизни более реалистична, чем та, которая дается на уровне сознания. Важно также, с кем в сновидении путешествует человек: в качестве попутчиков могут выступать идеальные личности, персонификации различных аспектов («Я-образов») собственной личности и други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говорили о символическом значении путешествия на автомашине. Добавим, что имеет значение и внешний вид автомобиля (считается, что он символизирует психические состояния личности), а также внешность сновидца или других действующих лиц. Если в сновидении машина, в которой едет сновидец, останавливается и не идет дальше, то это значит, что в данный период жизни он встретится с серьезными препятствиями и больше не захочет идти дальше. Когда машина, везущая спящего, потерпела аварию, то следует выяснить те «аварии», которые в последнее время имелись в жизни сновидца или же предвидятся в ближайшем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человек в своем сновидении путешествует в автобусе, на трамвае или других средствах передвижения, которые полны пассажиров, то это может символизировать групповые переживания. Можно предположить, что в таких сновидениях изображается общая судьба людей.</w:t>
      </w:r>
    </w:p>
    <w:p>
      <w:pPr>
        <w:pStyle w:val="Normal"/>
        <w:shd w:fill="FFFFFF" w:val="clear"/>
        <w:jc w:val="both"/>
        <w:rPr/>
      </w:pPr>
      <w:r>
        <w:rPr>
          <w:rFonts w:cs="Times New Roman" w:ascii="Times New Roman" w:hAnsi="Times New Roman"/>
          <w:sz w:val="22"/>
          <w:szCs w:val="22"/>
        </w:rPr>
        <w:t xml:space="preserve">Имеют смысл также сновидные </w:t>
      </w:r>
      <w:r>
        <w:rPr>
          <w:rFonts w:cs="Times New Roman" w:ascii="Times New Roman" w:hAnsi="Times New Roman"/>
          <w:i/>
          <w:iCs/>
          <w:sz w:val="22"/>
          <w:szCs w:val="22"/>
        </w:rPr>
        <w:t xml:space="preserve">ландшафты. </w:t>
      </w:r>
      <w:r>
        <w:rPr>
          <w:rFonts w:cs="Times New Roman" w:ascii="Times New Roman" w:hAnsi="Times New Roman"/>
          <w:sz w:val="22"/>
          <w:szCs w:val="22"/>
        </w:rPr>
        <w:t>Следует просить, чтобы испытуемый подробно описывал те местности, в которых развернулись воображаемые события сновидения. Первым делом надо найти сходства с образами реальных местностей, если таковые имеются. Если к образам знакомых местностей добавлены новые элементы, то это не случайность, а отражает какие-то подсознательные желания и тенденции, представления. Например, человек видит во сне реально существующую реку, над которой, однако, проходит не существующий в реальности мост, и сновидец желает перейти его. Рекомендуется выяснить, что связано с местом «построения» сновидного моста, не таит ли оно опасностей для спя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новидные ландшафты совершенно незнакомы, то они, безусловно, имеют символическое значение. Их появление следует объяснить наличием в психике человека подсознательных представлений, желаний, намерений. Личность может видеть во сне незнакомые горы, Долины, дороги, реки и т. п. Когда он видит себя в пустыне, то это может символизировать его психологическое одиночество. Цветущие картины весны могут изображать его молодость и силу, осень — «осень» его жизни и т. п. Как видим, в таких сновидениях воплощаются обычные образные представления людей о различных этапах жизненного пути Человека, его судьбе, о взаимоотношениях с другими людьми и другие важнейшие стороны человеческого существования. Сновидения имеют глубоко экзистенциаль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овидениях, как мы уже говорили, отражаются внутренние и внешние конфликты личности, предпринимаются попытки их разрешения. При изображении конфликтов и попыток их разрешения использ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многочисленные символы. Довольно часто встречается символ </w:t>
      </w:r>
      <w:r>
        <w:rPr>
          <w:rFonts w:cs="Times New Roman" w:ascii="Times New Roman" w:hAnsi="Times New Roman"/>
          <w:i/>
          <w:iCs/>
          <w:sz w:val="22"/>
          <w:szCs w:val="22"/>
        </w:rPr>
        <w:t xml:space="preserve">дороги </w:t>
      </w:r>
      <w:r>
        <w:rPr>
          <w:rFonts w:cs="Times New Roman" w:ascii="Times New Roman" w:hAnsi="Times New Roman"/>
          <w:sz w:val="22"/>
          <w:szCs w:val="22"/>
        </w:rPr>
        <w:t>Вновь приведем очень известный пример из книги И. Е. Вольперта Сновидению предшествовали некоторые другие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многих лет совместной жизни с женой С. увлекается другой женщиной и начинает серьезно размышлять о разводе. Но с женой он связан духовно, они рука об руку прошли через многие трудные годы своей жизни. И вот эти противоречивые переживания отражаются в сновидении: туманное утро он и жена идут по какой-то пустынной улице города. Впереди появляется развилка дорог: жена должна идти вправо, а он — влево. Они прощаются, и в этот момент в самом сновидении он переживает чувство жалости к жене, которая долгие годы была его верным другом. Проснувшись, он решает отказаться от развода, подавить свою новую любовь и остаться с женой '.</w:t>
      </w:r>
    </w:p>
    <w:p>
      <w:pPr>
        <w:pStyle w:val="Normal"/>
        <w:shd w:fill="FFFFFF" w:val="clear"/>
        <w:jc w:val="both"/>
        <w:rPr/>
      </w:pPr>
      <w:r>
        <w:rPr>
          <w:rFonts w:cs="Times New Roman" w:ascii="Times New Roman" w:hAnsi="Times New Roman"/>
          <w:sz w:val="22"/>
          <w:szCs w:val="22"/>
        </w:rPr>
        <w:t xml:space="preserve">Перед нами хороший пример символизации конфликтной ситуации, причем весьма примечательно то, что ее разрешение в значительной степени подготавливается на подсознательном уровне. Развилка дорог, как один из поэтических образов, изображающих конфликт, ярко представила перед этим человеком возможное нерадостное будущее и ускорила принятие решения. Сам И. Е. Вольперт вполне прав, когда, следуя за К. Г. Юнгом, считает данное сновидение </w:t>
      </w:r>
      <w:r>
        <w:rPr>
          <w:rFonts w:cs="Times New Roman" w:ascii="Times New Roman" w:hAnsi="Times New Roman"/>
          <w:i/>
          <w:iCs/>
          <w:sz w:val="22"/>
          <w:szCs w:val="22"/>
        </w:rPr>
        <w:t xml:space="preserve">проспективным, </w:t>
      </w:r>
      <w:r>
        <w:rPr>
          <w:rFonts w:cs="Times New Roman" w:ascii="Times New Roman" w:hAnsi="Times New Roman"/>
          <w:sz w:val="22"/>
          <w:szCs w:val="22"/>
        </w:rPr>
        <w:t xml:space="preserve">т. е. направленным на ближайшее будущее. Необходимо добавить, что сновидение помогло его автору в значительной степени освободиться от фрустрации, т. е. состояния лишенности чего-либо, блокады целенаправленной деятельности. Мы полагаем, что </w:t>
      </w:r>
      <w:r>
        <w:rPr>
          <w:rFonts w:cs="Times New Roman" w:ascii="Times New Roman" w:hAnsi="Times New Roman"/>
          <w:i/>
          <w:iCs/>
          <w:sz w:val="22"/>
          <w:szCs w:val="22"/>
        </w:rPr>
        <w:t xml:space="preserve">представление личностных конфликтов с помощью зрительных эйдетических, одновременно символических образов делает их содержание более понятным, позволяет наглядно предвидеть последствия того или иного их решения. </w:t>
      </w:r>
      <w:r>
        <w:rPr>
          <w:rFonts w:cs="Times New Roman" w:ascii="Times New Roman" w:hAnsi="Times New Roman"/>
          <w:sz w:val="22"/>
          <w:szCs w:val="22"/>
        </w:rPr>
        <w:t>Образные средства усиливают внушающее воздействие мыслей сновидца, помогают ярче предвидеть возможные последствия, могущие стать желанными целями, между которыми трудно было бы произвести выбор, если бы они были представлены только на сознательном уровне и концептуально, т. е. с помощью понятий. Поэтому есть все основания для предположения, что преимущественная образность сновидений и преобладание в них зрительных образов возникли в ходе биологической эволюции и социально-культурного развития человека как крайне целесообразные механизмы его психики, способствующие адаптации в трудных ситуациях существования. Целесообразный и адаптивный характер имеют также сновидения высших животных.</w:t>
      </w:r>
    </w:p>
    <w:p>
      <w:pPr>
        <w:pStyle w:val="Normal"/>
        <w:shd w:fill="FFFFFF" w:val="clear"/>
        <w:jc w:val="both"/>
        <w:rPr/>
      </w:pPr>
      <w:r>
        <w:rPr>
          <w:rFonts w:cs="Times New Roman" w:ascii="Times New Roman" w:hAnsi="Times New Roman"/>
          <w:i/>
          <w:iCs/>
          <w:sz w:val="22"/>
          <w:szCs w:val="22"/>
        </w:rPr>
        <w:t xml:space="preserve">Вольперт И. Е. </w:t>
      </w:r>
      <w:r>
        <w:rPr>
          <w:rFonts w:cs="Times New Roman" w:ascii="Times New Roman" w:hAnsi="Times New Roman"/>
          <w:sz w:val="22"/>
          <w:szCs w:val="22"/>
        </w:rPr>
        <w:t>Сновидения в обычном сне и гипнозе. — Л., 1966. — С. 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jc w:val="both"/>
        <w:rPr/>
      </w:pPr>
      <w:r>
        <w:rPr>
          <w:rFonts w:cs="Times New Roman" w:ascii="Times New Roman" w:hAnsi="Times New Roman"/>
          <w:sz w:val="22"/>
          <w:szCs w:val="22"/>
        </w:rPr>
        <w:t xml:space="preserve">Многие сновидные события происходят в </w:t>
      </w:r>
      <w:r>
        <w:rPr>
          <w:rFonts w:cs="Times New Roman" w:ascii="Times New Roman" w:hAnsi="Times New Roman"/>
          <w:i/>
          <w:iCs/>
          <w:sz w:val="22"/>
          <w:szCs w:val="22"/>
        </w:rPr>
        <w:t xml:space="preserve">«долинах», </w:t>
      </w:r>
      <w:r>
        <w:rPr>
          <w:rFonts w:cs="Times New Roman" w:ascii="Times New Roman" w:hAnsi="Times New Roman"/>
          <w:sz w:val="22"/>
          <w:szCs w:val="22"/>
        </w:rPr>
        <w:t>созданных подсознательным воображением: здесь дух спящего встречается с разными диковинными животными, среди которых очень часто встречаются змеи, и со многими другими животными, образы которых являются символами. В тех случаях, когда удается найти значение этих символов, нам становятся более понятными такие психические переживания и процессы человека, которые в бодрствующем состоянии или совсем не осознаются, или едва замечаются. Эти подсознательные процессы, безусловно, оказывают глубокое воздействие на сознательные психические состояния человека, на его решения и действия. События, развертывающиеся на сновидных сценах, нередко очень похожи на сказки, поэтому следует ожидать новых открытий от сравнительного исследования сновидений и сказок, особенно — лучшего понимания многих из тех символов, которые используются в народном творчестве. Недаром сказки нередко называют сновидениями челове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я, совершаемые в сновидных долинах, особенно когда речь идет о сновидениях молодых людей, могут отражать их представления о своей будущей деятельности в обществе. Так, по-видимому, следует понимать сновидение одного молодого человека, который в сновидной долине строил железную дорогу. Но когда пожилой человек видит себя идущим по долине, то такой образ может символизировать возврат к переживаниям и ожиданиям молодых лет его жизни.</w:t>
      </w:r>
    </w:p>
    <w:p>
      <w:pPr>
        <w:pStyle w:val="Normal"/>
        <w:shd w:fill="FFFFFF" w:val="clear"/>
        <w:jc w:val="both"/>
        <w:rPr/>
      </w:pPr>
      <w:r>
        <w:rPr>
          <w:rFonts w:cs="Times New Roman" w:ascii="Times New Roman" w:hAnsi="Times New Roman"/>
          <w:sz w:val="22"/>
          <w:szCs w:val="22"/>
        </w:rPr>
        <w:t xml:space="preserve">Во многих сновидениях люди мысленно возвращаются в те места, где проходили юношеские годы их жизни. Толкование таких сновидений, возникающих на основе возрастной психической регрессии и содержащих результаты этого эго-защитного процесса, нужно углублять на основе новейших данных возрастной психологии. Следует иметь в виду, что психический возврат к индивидуальному прошлому нередко необходим для нахождения исходных источников собственной личности и для более успешного продвижения и реализации своего идеального я, если такое представление у личности имеется. Когда в сновидении человек Не просто возвращается в прежние места, но самого себя видит в них Молодым или даже маленьким ребенком, то это значит, что перед нами Настоящая возрастная регрессия, которая, как мы уже знаем, является Результатом подлинных и актуальных фрустраций. Такая регрессия иногда очень четко показывает, что в психике человека до сих пор сохраняются, даже фиксированы, некоторые детские черты характера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склонности. С помощью таких сновидений он временно забывает свои сегодняшние заботы, потери и стр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ется, что в сновидении человек идет по незнакомой дороге, но она заканчивается. Если здесь кто-то продолжает строить дорогу и спящий активно участвует в этом строительстве, то все это символизирует активность личности в реальной жизни, успешный поиск собственного пути. На воображаемой, символической дороге сновидения могут встречаться различные препятствия, незнакомые люди и т. п. Психолог должен все это подробно описать, исследовать и истолковать, поскольку встречающиеся в реальной жизни препятствия в сновидении могут символизироваться образами разбойников и других, не очень отчетливо воспринимаемых существ, а также физических объектов, преграждающих сновидцу путь.</w:t>
      </w:r>
    </w:p>
    <w:p>
      <w:pPr>
        <w:pStyle w:val="Normal"/>
        <w:shd w:fill="FFFFFF" w:val="clear"/>
        <w:jc w:val="both"/>
        <w:rPr/>
      </w:pPr>
      <w:r>
        <w:rPr>
          <w:rFonts w:cs="Times New Roman" w:ascii="Times New Roman" w:hAnsi="Times New Roman"/>
          <w:sz w:val="22"/>
          <w:szCs w:val="22"/>
        </w:rPr>
        <w:t xml:space="preserve">В сновидении на пути человека встречаются самые различные </w:t>
      </w:r>
      <w:r>
        <w:rPr>
          <w:rFonts w:cs="Times New Roman" w:ascii="Times New Roman" w:hAnsi="Times New Roman"/>
          <w:i/>
          <w:iCs/>
          <w:sz w:val="22"/>
          <w:szCs w:val="22"/>
        </w:rPr>
        <w:t xml:space="preserve">препятствия — </w:t>
      </w:r>
      <w:r>
        <w:rPr>
          <w:rFonts w:cs="Times New Roman" w:ascii="Times New Roman" w:hAnsi="Times New Roman"/>
          <w:sz w:val="22"/>
          <w:szCs w:val="22"/>
        </w:rPr>
        <w:t>посты, пункты проверки, шлагбаумы и т. п. Иногда дорогу преграждают животные, которые, согласно некоторым современным авторам, символизируют страсти и желания самого спящего. Если дорогу преградило какое-то странное и мощное животное, то такую сновидную ситуацию можно истолковать следующим образом: спящий в реальной жизни стремится к какой-то цели, но его собственные страсти мешают ему успешно и целенаправленно действовать и достигнуть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д через мост показывает, что личность видит перед собой новые области применения своих сил и думает (во всяком случае на подсознательном уровне), что они ему доступны. Если возможно правильно истолковать все то, что видно за мостом, то полученные результаты можно даже использовать при принятии решений в реальной жизни. Мосты могут быть различных видов и из разных материалов (железные, каменные и т. п.). Все это не может не обладать скрытым смыслом: мы ведь полагаем, что в психической жизни человека все детерминировано, в ней нет бессмысленных и немотивированных явлений. Если сновидный мост еще строится, то это может означать, что сновидец ищет пути выхода в новые области жизнедеятельности и применения своих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 сновидении человек проходит через узкие проходы, щели и т. п., то это может означать, что в реальной жизни он оказывается (или окажется) в трудных ситуациях, но ему удастся избежать их, найти пути спасения. Проснувшись после таких сновидений, люди, насколько мы могли убедиться на основе анализа ряда сновидений разных лиц, переживают приятное состояние облегчения, как будто избавились от каких-то заб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и такие сновидения, в которых человек оказывается в лесу, погружается в воду, из-за темноты или тумана блуждает и т. п. В 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3</w:t>
      </w:r>
    </w:p>
    <w:p>
      <w:pPr>
        <w:pStyle w:val="Normal"/>
        <w:shd w:fill="FFFFFF" w:val="clear"/>
        <w:jc w:val="both"/>
        <w:rPr/>
      </w:pPr>
      <w:r>
        <w:rPr>
          <w:rFonts w:cs="Times New Roman" w:ascii="Times New Roman" w:hAnsi="Times New Roman"/>
          <w:sz w:val="22"/>
          <w:szCs w:val="22"/>
          <w:vertAlign w:val="subscript"/>
        </w:rPr>
        <w:t>к</w:t>
      </w:r>
      <w:r>
        <w:rPr>
          <w:rFonts w:cs="Times New Roman" w:ascii="Times New Roman" w:hAnsi="Times New Roman"/>
          <w:sz w:val="22"/>
          <w:szCs w:val="22"/>
        </w:rPr>
        <w:t>их случаях, находясь еще в сновидении, спящий переживает чувство тревоги или страха, поскольку подобные ситуации содержат в себе угрозу и подсознательно действующее «Я» личности правильно воспринимает данное обстоятельство. Если спящий в своем сновидении оказывается в зимней стуже, среди покрытых снегом пространств, то такие образы могут символизировать его одиночество и отчужденность, холодность его отношений к людям. Однако вспомним, что в сновидениях людей зимние сцены появляются и в тех случаях, когда на спящего несильно воздействуют холодными предметами, на определенный участок его тела направляют струю холодного воздуха, когда одеяло падает на пол, а он продолжает спать и т. д. А это означает, что вышеуказанный смысл (одиночество, отчужденность от людей) имеют только те зимние сцены сновидений, которые появляются спонтанно и в обычных условиях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мы весьма и весьма кратко описали только некоторые из символов сновидений людей, выбирая те, толкования которых нам представляются более или менее достоверными. Интерпретация символов — одно из наиболее трудных, но необходимых направлений исследования сновидений, причем здесь есть опасность, увлекшись, незаметно отойти от науки в область произвольных суждений. По нашему мнению, именно этим недостатком страдают народные сонники. Чтобы избежать такой участи, мы прекратим толкование символов и перейдем к изложению некоторых новых экспериментальных данных. Эти результаты, как мы надеемся, убедят читателя, что в области расшифровки символов сновидений возможны новые, оригинальные и перспективные подходы.</w:t>
      </w:r>
    </w:p>
    <w:p>
      <w:pPr>
        <w:pStyle w:val="Normal"/>
        <w:shd w:fill="FFFFFF" w:val="clear"/>
        <w:jc w:val="both"/>
        <w:rPr/>
      </w:pPr>
      <w:r>
        <w:rPr>
          <w:rFonts w:cs="Times New Roman" w:ascii="Times New Roman" w:hAnsi="Times New Roman"/>
          <w:b/>
          <w:bCs/>
          <w:sz w:val="22"/>
          <w:szCs w:val="22"/>
        </w:rPr>
        <w:t xml:space="preserve">|§ 3. Толкование символов с помощью гипноза </w:t>
      </w:r>
      <w:r>
        <w:rPr>
          <w:rFonts w:cs="Times New Roman" w:ascii="Times New Roman" w:hAnsi="Times New Roman"/>
          <w:sz w:val="22"/>
          <w:szCs w:val="22"/>
        </w:rPr>
        <w:t>В предыдущих главах мы уже упоминали о некоторых возможностях применения гипноза в исследовании сновидений. Как метод исследования психологии сновидений, гипноз использовали русские ученые А. К. Ленц, И. Е. Вольперт и И. Г. Беспалько. Эти авторы, гипнотизируя испытуемых, внушали им сновидения, а затем требовали описать эти видения словами. На основе таких исследований они пришли к выво-Ду, что сновидения, появляющиеся в гипнотическом состоянии, ничем Не отличаются от спонтанно возникающих во время естественного сна сновидений. Но для такого категорического вывода нет достаточных оснований. Более приемлема точка зрения В. Н. Касаткина, но мнению Которого, о полном сходстве этих двух типов сновидений речи быть Че может, поскольку есть различия между обычным и гипнот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м. Более того, гипнотический сон нельзя назвать сном в обычном смысле, поскольку, как отмечает известный французский специалист в области гипноза Л. Шерток, по электрофизиологическим параметрам работы мозга они совсем не похожи'.</w:t>
      </w:r>
    </w:p>
    <w:p>
      <w:pPr>
        <w:pStyle w:val="Normal"/>
        <w:shd w:fill="FFFFFF" w:val="clear"/>
        <w:jc w:val="both"/>
        <w:rPr/>
      </w:pPr>
      <w:r>
        <w:rPr>
          <w:rFonts w:cs="Times New Roman" w:ascii="Times New Roman" w:hAnsi="Times New Roman"/>
          <w:sz w:val="22"/>
          <w:szCs w:val="22"/>
        </w:rPr>
        <w:t>То же самое говорил известный английский физиолог Г. Уолтер</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Данный вопрос специально исследовался также Б. Домхофом</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отмечает, что метод свободных ассоциаций, несмотря на свою большую ценность, не позволяет глубоко изучить сновидения, особенно их символику. Перспективным является гипноз. Однако в настоящее время стало ясно, что в физиологическом, в частности, электрофизиологическом отношении обычный сон и гипнотический транс совсем не сходные явления. Поэтому, нельзя без проведения специальных исследований утверждать, что сновидения, появляющиеся в обычном сне и вызванные в гипнотическом состоянии, идентичны. При углублении человека в гипнотическое состояние его ЭЭГ почти не меняется, во всяком случае не обнаруживает никакого сходства с ЭЭГ сна. Однако следует уточнить, какие периоды медленного сна сравниваются с гипнотическим состоянием. Другое дело физиологические характеристики парадоксальног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Шерток и Крамере в 1959 году пришли к выводу, что гипнотическое состояние имеет сходство с парадоксальной фазой. Эксперименты показали, что па ЭЭГ испытуемых в гипнотическом состоянии преобладают тета-волны, по, когда они отвечают на вопросы гипнотизера, появляются альфа-волны. Это означает, что при наличии раппорта на ЭЭГ преобладают альфа-волны, как в бодрствующем состоянии. При отсутствии же раппорта ЭЭГ была сходна с ЭЭГ медленног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Клейтман показал, что появление на ЭЭГ альфа-ритмов говорит о наличии сознания, аналитической работы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дленные альфа-ритмы наблюдаются у детей, у престарелых, алкоголиков, у скучающих людей, а также в гипнотическом состоянии. Известно, что небольшие изменения альфа-ритма могут коррелировать с большими изменениями в психической активности. Поэтому если ЭЭГ гипнотического состояния имеет сходство с ЭЭГ парадоксальной фазы, то, как полагают Б. Домхофф и другие исследователи, это обстоятельство можн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ШертокЛ. </w:t>
      </w:r>
      <w:r>
        <w:rPr>
          <w:rFonts w:cs="Times New Roman" w:ascii="Times New Roman" w:hAnsi="Times New Roman"/>
          <w:sz w:val="22"/>
          <w:szCs w:val="22"/>
        </w:rPr>
        <w:t xml:space="preserve">Гипноз. — М, 1972. — С. 54-55; </w:t>
      </w:r>
      <w:r>
        <w:rPr>
          <w:rFonts w:cs="Times New Roman" w:ascii="Times New Roman" w:hAnsi="Times New Roman"/>
          <w:i/>
          <w:iCs/>
          <w:sz w:val="22"/>
          <w:szCs w:val="22"/>
        </w:rPr>
        <w:t xml:space="preserve">ШертокЛ. </w:t>
      </w:r>
      <w:r>
        <w:rPr>
          <w:rFonts w:cs="Times New Roman" w:ascii="Times New Roman" w:hAnsi="Times New Roman"/>
          <w:sz w:val="22"/>
          <w:szCs w:val="22"/>
        </w:rPr>
        <w:t>Непознанное в психике человека. - М., 1982. - С. 120-122.</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Уолтер Г. </w:t>
      </w:r>
      <w:r>
        <w:rPr>
          <w:rFonts w:cs="Times New Roman" w:ascii="Times New Roman" w:hAnsi="Times New Roman"/>
          <w:sz w:val="22"/>
          <w:szCs w:val="22"/>
        </w:rPr>
        <w:t>Живой мозг. - М., 1966. - С. 253.</w:t>
      </w:r>
    </w:p>
    <w:p>
      <w:pPr>
        <w:pStyle w:val="Normal"/>
        <w:shd w:fill="FFFFFF" w:val="clear"/>
        <w:jc w:val="both"/>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Domhoff Bill. </w:t>
      </w:r>
      <w:r>
        <w:rPr>
          <w:rFonts w:cs="Times New Roman" w:ascii="Times New Roman" w:hAnsi="Times New Roman"/>
          <w:sz w:val="22"/>
          <w:szCs w:val="22"/>
          <w:lang w:val="en-US"/>
        </w:rPr>
        <w:t>Night Dreams and Hypnotic Dreams: Is There Evidence that They Are Different // Dreams and dreaming / Ed. by S. G. Lee and H. Mayes. Harmondswortn</w:t>
      </w:r>
      <w:r>
        <w:rPr>
          <w:rFonts w:cs="Times New Roman" w:ascii="Times New Roman" w:hAnsi="Times New Roman"/>
          <w:sz w:val="22"/>
          <w:szCs w:val="22"/>
        </w:rPr>
        <w:t xml:space="preserve"> (</w:t>
      </w:r>
      <w:r>
        <w:rPr>
          <w:rFonts w:cs="Times New Roman" w:ascii="Times New Roman" w:hAnsi="Times New Roman"/>
          <w:sz w:val="22"/>
          <w:szCs w:val="22"/>
          <w:lang w:val="en-US"/>
        </w:rPr>
        <w:t>Mx</w:t>
      </w:r>
      <w:r>
        <w:rPr>
          <w:rFonts w:cs="Times New Roman" w:ascii="Times New Roman" w:hAnsi="Times New Roman"/>
          <w:sz w:val="22"/>
          <w:szCs w:val="22"/>
        </w:rPr>
        <w:t xml:space="preserve">.), </w:t>
      </w:r>
      <w:r>
        <w:rPr>
          <w:rFonts w:cs="Times New Roman" w:ascii="Times New Roman" w:hAnsi="Times New Roman"/>
          <w:b/>
          <w:bCs/>
          <w:sz w:val="22"/>
          <w:szCs w:val="22"/>
        </w:rPr>
        <w:t>1972</w:t>
      </w:r>
      <w:r>
        <w:rPr>
          <w:rFonts w:cs="Times New Roman" w:ascii="Times New Roman" w:hAnsi="Times New Roman"/>
          <w:sz w:val="22"/>
          <w:szCs w:val="22"/>
        </w:rPr>
        <w:t>.</w:t>
      </w:r>
      <w:r>
        <w:rPr>
          <w:rFonts w:cs="Times New Roman" w:ascii="Times New Roman" w:hAnsi="Times New Roman"/>
          <w:b/>
          <w:bCs/>
          <w:sz w:val="22"/>
          <w:szCs w:val="22"/>
        </w:rPr>
        <w:t>-</w:t>
      </w:r>
      <w:r>
        <w:rPr>
          <w:rFonts w:cs="Times New Roman" w:ascii="Times New Roman" w:hAnsi="Times New Roman"/>
          <w:b/>
          <w:bCs/>
          <w:sz w:val="22"/>
          <w:szCs w:val="22"/>
          <w:lang w:val="en-US"/>
        </w:rPr>
        <w:t>P</w:t>
      </w:r>
      <w:r>
        <w:rPr>
          <w:rFonts w:cs="Times New Roman" w:ascii="Times New Roman" w:hAnsi="Times New Roman"/>
          <w:b/>
          <w:bCs/>
          <w:sz w:val="22"/>
          <w:szCs w:val="22"/>
        </w:rPr>
        <w:t>. 144-15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ть для изучения работы сновидения и процесса формирования симво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тим, что поскольку альфа-ритм имеет индивидуальные различия (у разных индивидов может отличаться на 1-3 цикла), то целесообразно в качестве испытуемого, как в обычном сне, так и в гипнозе, иметь одного и того же человека.</w:t>
      </w:r>
    </w:p>
    <w:p>
      <w:pPr>
        <w:pStyle w:val="Normal"/>
        <w:shd w:fill="FFFFFF" w:val="clear"/>
        <w:jc w:val="both"/>
        <w:rPr/>
      </w:pPr>
      <w:r>
        <w:rPr>
          <w:rFonts w:cs="Times New Roman" w:ascii="Times New Roman" w:hAnsi="Times New Roman"/>
          <w:sz w:val="22"/>
          <w:szCs w:val="22"/>
        </w:rPr>
        <w:t xml:space="preserve">Из существующих точек зрения по этому вопросу, более близкой к истине представляется точка зрения известных американских гипнологов </w:t>
      </w:r>
      <w:r>
        <w:rPr>
          <w:rFonts w:cs="Times New Roman" w:ascii="Times New Roman" w:hAnsi="Times New Roman"/>
          <w:i/>
          <w:iCs/>
          <w:sz w:val="22"/>
          <w:szCs w:val="22"/>
        </w:rPr>
        <w:t xml:space="preserve">Джилл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ренмана, </w:t>
      </w:r>
      <w:r>
        <w:rPr>
          <w:rFonts w:cs="Times New Roman" w:ascii="Times New Roman" w:hAnsi="Times New Roman"/>
          <w:sz w:val="22"/>
          <w:szCs w:val="22"/>
        </w:rPr>
        <w:t>которые считают, что гипноз не является глубоким сном. Но у нас нет оснований и для утверждения, что гипноз является бодрствующим состоянием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данные свидетельствуют, что ЭЭГ гипноза и электрографические характеристики бодрствования различны. Кроме того, в парадоксальной фазе сна ЭЭГ может стать сходной с ЭЭГ бодрствования. В это время раздражения органов чувств не приводят к прекращению сна и появляются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годы, для исследования сновидений, гипноз используется в новом аспекте, а именно: для раскрытия способностей испытуемых в деле истолкования символов и их изменений. Известно, что люди, не имеющие соответствующей профессиональной подготовки, не в состоянии правильно интерпретировать символы как собственных, так и чужих сновидений. Вследствие этого, сновидения для них остаются полностью непонятной областью психической жизни. Однако можно задать парадоксальный на первый взгляд вопрос: являются ли многочисленные символы, так обильно появляющиеся в наших сновидениях, непонятными не только на сознательном, но и на подсознатель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можно сформулировать и таким образом: не изменяется ли способность толкования этих символов, когда человек находится в загипнотизированном состоянии, т. е. когда вся его психическая активность приобрела бессознательно-подсознательный характер?</w:t>
      </w:r>
    </w:p>
    <w:p>
      <w:pPr>
        <w:pStyle w:val="Normal"/>
        <w:shd w:fill="FFFFFF" w:val="clear"/>
        <w:jc w:val="both"/>
        <w:rPr/>
      </w:pPr>
      <w:r>
        <w:rPr>
          <w:rFonts w:cs="Times New Roman" w:ascii="Times New Roman" w:hAnsi="Times New Roman"/>
          <w:sz w:val="22"/>
          <w:szCs w:val="22"/>
        </w:rPr>
        <w:t xml:space="preserve">Из немногочисленных исследований, проведенных с целью выяснения данного вопроса, особый интерес вызывает одно из исследований </w:t>
      </w:r>
      <w:r>
        <w:rPr>
          <w:rFonts w:cs="Times New Roman" w:ascii="Times New Roman" w:hAnsi="Times New Roman"/>
          <w:i/>
          <w:iCs/>
          <w:sz w:val="22"/>
          <w:szCs w:val="22"/>
        </w:rPr>
        <w:t>Л. Фарбера и Ч. Фишера</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В их экспериментах в качестве испытуемых выступали 18-21-летние здоровые и уравновешенные студенты Вашингтонского университета. С</w:t>
      </w:r>
      <w:r>
        <w:rPr>
          <w:rFonts w:cs="Times New Roman" w:ascii="Times New Roman" w:hAnsi="Times New Roman"/>
          <w:sz w:val="22"/>
          <w:szCs w:val="22"/>
          <w:lang w:val="en-US"/>
        </w:rPr>
        <w:t xml:space="preserve"> </w:t>
      </w:r>
      <w:r>
        <w:rPr>
          <w:rFonts w:cs="Times New Roman" w:ascii="Times New Roman" w:hAnsi="Times New Roman"/>
          <w:sz w:val="22"/>
          <w:szCs w:val="22"/>
        </w:rPr>
        <w:t>помощью</w:t>
      </w:r>
    </w:p>
    <w:p>
      <w:pPr>
        <w:pStyle w:val="Normal"/>
        <w:shd w:fill="FFFFFF" w:val="clear"/>
        <w:jc w:val="both"/>
        <w:rPr/>
      </w:pP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Farber L. H. and Ch. Fisher. </w:t>
      </w:r>
      <w:r>
        <w:rPr>
          <w:rFonts w:cs="Times New Roman" w:ascii="Times New Roman" w:hAnsi="Times New Roman"/>
          <w:sz w:val="22"/>
          <w:szCs w:val="22"/>
          <w:lang w:val="en-US"/>
        </w:rPr>
        <w:t>An Experimental Approach to Dream Psychology through the Use of Hypnosis// Dreams and dreaming / Ed. by S. G. M. Lee and A. R. Mayes. Harmondsworth</w:t>
      </w:r>
      <w:r>
        <w:rPr>
          <w:rFonts w:cs="Times New Roman" w:ascii="Times New Roman" w:hAnsi="Times New Roman"/>
          <w:sz w:val="22"/>
          <w:szCs w:val="22"/>
        </w:rPr>
        <w:t xml:space="preserve"> (</w:t>
      </w:r>
      <w:r>
        <w:rPr>
          <w:rFonts w:cs="Times New Roman" w:ascii="Times New Roman" w:hAnsi="Times New Roman"/>
          <w:sz w:val="22"/>
          <w:szCs w:val="22"/>
          <w:lang w:val="en-US"/>
        </w:rPr>
        <w:t>Mx</w:t>
      </w:r>
      <w:r>
        <w:rPr>
          <w:rFonts w:cs="Times New Roman" w:ascii="Times New Roman" w:hAnsi="Times New Roman"/>
          <w:sz w:val="22"/>
          <w:szCs w:val="22"/>
        </w:rPr>
        <w:t xml:space="preserve">.), 1973. - </w:t>
      </w:r>
      <w:r>
        <w:rPr>
          <w:rFonts w:cs="Times New Roman" w:ascii="Times New Roman" w:hAnsi="Times New Roman"/>
          <w:sz w:val="22"/>
          <w:szCs w:val="22"/>
          <w:lang w:val="en-US"/>
        </w:rPr>
        <w:t>P</w:t>
      </w:r>
      <w:r>
        <w:rPr>
          <w:rFonts w:cs="Times New Roman" w:ascii="Times New Roman" w:hAnsi="Times New Roman"/>
          <w:sz w:val="22"/>
          <w:szCs w:val="22"/>
        </w:rPr>
        <w:t>. 132-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тестов были отобраны молодые люди со средними интеллектуальными </w:t>
      </w:r>
      <w:r>
        <w:rPr>
          <w:rFonts w:cs="Times New Roman" w:ascii="Times New Roman" w:hAnsi="Times New Roman"/>
          <w:sz w:val="22"/>
          <w:szCs w:val="22"/>
          <w:vertAlign w:val="subscript"/>
        </w:rPr>
        <w:t xml:space="preserve">С11о </w:t>
      </w:r>
      <w:r>
        <w:rPr>
          <w:rFonts w:cs="Times New Roman" w:ascii="Times New Roman" w:hAnsi="Times New Roman"/>
          <w:sz w:val="22"/>
          <w:szCs w:val="22"/>
        </w:rPr>
        <w:t>собностями. Оказалось, что после ввода в глубокое гипнотическое состояние некоторые из них приобретают способность к пониманию результатов п</w:t>
      </w:r>
      <w:r>
        <w:rPr>
          <w:rFonts w:cs="Times New Roman" w:ascii="Times New Roman" w:hAnsi="Times New Roman"/>
          <w:sz w:val="22"/>
          <w:szCs w:val="22"/>
          <w:vertAlign w:val="subscript"/>
        </w:rPr>
        <w:t>0</w:t>
      </w:r>
      <w:r>
        <w:rPr>
          <w:rFonts w:cs="Times New Roman" w:ascii="Times New Roman" w:hAnsi="Times New Roman"/>
          <w:sz w:val="22"/>
          <w:szCs w:val="22"/>
        </w:rPr>
        <w:t>д. сознательной психической деятельности других людей. Известно, что шизофреники иногда правильно объясняют сновидения других. То же самое в определенной степени верно и для людей с художественными способностями, которые воспринимают подсознательные слои или подтекст произведений искусства. Известный специалист в области гипноза Эрика Эриксон показала, каким образом один из ее испытуемых мог читать и правильно толковать автоматическое письмо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ому, после приведения в гипнотическое состояние, рассказывают такие сновидения, часть которых сочинена психологами, а остальные являются подлинными сновидениями других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одной 18-летней девушке психолог говорит: «Сновидения имеют смысл. Сейчас, в спящем состоянии, вы должны лучше понимать сновидения. Вот одно из них: девушка видит во сне, как приводит в порядок свой чемодан, и в это время в него влезает змея. Девушка в страхе выбегает из комнаты. Как вы думаете, что означает это сновидение?» Психолог едва успел завершить свой вопрос, как находящаяся в гипнотическом состоянии испытуемая покраснела и после минутного колебания сказала: «Ну, я думаю, что она боится обольщения. Змея — это половой член мужчины, а чемодан — девушки». Это — чисто психоаналитическое объяснение приведенных в сновидении символов. Для проверки результата эту девушку просили до гипноза и после него истолковать то же самое сновидение. В обоих случаях она дала такие ответы, которые не имели даже отдаленного сходства с толкованием, полученным в состоянии гипноза. Отметим, что предпринимались шаги, чтобы психоаналитическая точка зрения психологов-экспериментаторов заранее не стала известна испыту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им испытуемым девушкам предложили следующее сновидение: «Мальчик сидит за столом и занимается. В это время пустая корзина вспыхивает огнем. Он вскакивает, берет ведро с водой и тушит огонь». Испытуемые сразу же отвечали: «О, он помочился в свою постель» или: «Было бы лучше, если бы он пошел в ванную комнату». Но когда то же самое сновидение приписывали девушке, испытуемые не могли дать какие-либо интерпретации. Можно предположить, что существуют типичные мужские и женские сновидения и соответствующие символы. Если это действительно так, то открываются новые возможности для дифференцированного исследования психологии личности мужчин и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загипнотизированных девушек внушили, будто она во сне помочилась в свою постель, из-за чего мать строго отчитала ее. В ответ на такое внушение она увидела следующий сон: зима, она спотыкается и падает в бассейн, вся ее одежда становится мокрой. Из-за этого 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гает ее. Затем это сновидение рассказали другой загипнотизированной девушке, которая не имела ни малейшего представления о его происхождении. Вторая испытуемая, без колебаний, ответила: «О, эта девушка, конечно же, помочилась в свою постель!» Это означает, что она поняла, под влиянием какого стимула в чужой психике возникло такое сновидение. Ясно, что подобные опытные данные возвещают приближение к более глубокому пониманию природы подсознательных познавательных процессов, «языка подсозн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данные важны как для раскрытия подсознательных познавательных процессов (в частности — способности интерпретировать символы), так и для понимания того, что существуют всеобщие символы, на подсознательном уровне известные всем. Именно это позволяет в подсознательном состоянии правильно расшифровать сновидения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 и те же сновидения получают различное толкование в зависимости от того, кому они приписываются — мужчине или женщ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человеку, находящемуся в гипнотическом состоянии, рассказывают следующее сновидение: «Человек сидит в кресле в кабинете зубного врача. Врач пытается удалить его зуб. Он долго не может это сделать, а спящий в конце сновидения ощущает сильную боль». Часть испытуемых смыслом этого сновидения считает то, что сновидец потерял какой-то очень важный орган. Но когда психолог уточняет, что в кресле зубного врача сидит женщина, тогда то же самое сновидение толкуется как символизация «рожден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страдающий психическими нарушениями, проявлял необычайно сильный интерес к грибам. Когда об этом рассказали одной из загипнотизированных студенток и просили объяснить, в чем мог бы состоять смысл такого интереса, если бы он проявился в сновидении, она ответила: «Этот человек очень сексуален. Возможно, что он гомосексуален». Дополнительное обследование больного показало, что он действительно является гомосексуал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знакомлении с такими сновидениями трудно избежать впечатления, что имеешь дело с загадками, каждая из которых имеет только одно решение: ведь разные испытуемые дают в основном один и тот же ответ. Однако следует иметь в виду, что разные гипнологи, предлагая своим испытуемым одно и то же сновидение, получают от них несколько различающиеся друг от друга ответы. Эти различия обусловлены тем, что между разными гипнологами и их испытуемыми создаются неодинаковые отношения. Когда испытуемый не доверяет психологу, то его ответы становятся формальными, подобно тем, которые даются</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288</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знательном состоянии, когда учитываются нормы и условности об щественной жизни. С этой точки зрения представляет интерес следу ющий эксперимент тех же исследователей.</w:t>
      </w:r>
    </w:p>
    <w:p>
      <w:pPr>
        <w:pStyle w:val="Normal"/>
        <w:shd w:fill="FFFFFF" w:val="clear"/>
        <w:jc w:val="both"/>
        <w:rPr/>
      </w:pPr>
      <w:r>
        <w:rPr>
          <w:rFonts w:cs="Times New Roman" w:ascii="Times New Roman" w:hAnsi="Times New Roman"/>
          <w:sz w:val="22"/>
          <w:szCs w:val="22"/>
        </w:rPr>
        <w:t>Девушке, введенной в состояние гипноза, говорят: «Недавно вы узнали ч</w:t>
      </w:r>
      <w:r>
        <w:rPr>
          <w:rFonts w:cs="Times New Roman" w:ascii="Times New Roman" w:hAnsi="Times New Roman"/>
          <w:sz w:val="22"/>
          <w:szCs w:val="22"/>
          <w:vertAlign w:val="subscript"/>
        </w:rPr>
        <w:t xml:space="preserve">т </w:t>
      </w:r>
      <w:r>
        <w:rPr>
          <w:rFonts w:cs="Times New Roman" w:ascii="Times New Roman" w:hAnsi="Times New Roman"/>
          <w:sz w:val="22"/>
          <w:szCs w:val="22"/>
        </w:rPr>
        <w:t>ваша подруга забеременела. Она пришла к вам и рассказала, как ей стращ</w:t>
      </w:r>
      <w:r>
        <w:rPr>
          <w:rFonts w:cs="Times New Roman" w:ascii="Times New Roman" w:hAnsi="Times New Roman"/>
          <w:sz w:val="22"/>
          <w:szCs w:val="22"/>
          <w:vertAlign w:val="subscript"/>
        </w:rPr>
        <w:t xml:space="preserve">Но </w:t>
      </w:r>
      <w:r>
        <w:rPr>
          <w:rFonts w:cs="Times New Roman" w:ascii="Times New Roman" w:hAnsi="Times New Roman"/>
          <w:sz w:val="22"/>
          <w:szCs w:val="22"/>
        </w:rPr>
        <w:t>от мысли, что об этом могут узнать другие. Вы были удивлены и не знали что делать». Под воздействием этого рассказа испытуемая увидела сон' «Нахожусь на каком-то острове и вокруг меня поднимаются волны. За моей спиной — горы. Вдруг начинается проливной дождь. Чувствую, что перет окружающими меня могучими силами я слаба и незначительна. Я не знаю что делать». Спустя несколько дней это сновидение рассказали ей самой и опять в гипнотическом состоянии, но эксперимент проводили в двух вариантах. В одном случае сновидение рассказал незнакомый мужчина, а в другом — знакомый гипнолог. Незнакомцу она объяснила сновидение следующим образом: оно связано с беременностью. Нахождение на острове означает насильственную изоляцию из-за ее трудного положения, а дождь символизирует те слухи и клевету, которые распространяются о ней из-за ее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от гипнологу она ответила, что дождь символизирует момент орга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сравнивают гипноз с сексуальным обольщением. Гипнотизер-мужчина легче гипнотизирует женщин, чем мужчин, а из мужчин тех, кто отличается пассивным характером. Все вышеописанные эротические интерпретации были получены от несдержанных женщин и от одного мужчины с пассивным характ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Г. Юнг бросил пользоваться гипнозом, когда одна из пациенток, после вывода из гипнотического состояния, застенчиво поблагодарила его за то, что он был таким добрым. «Этот факт открыл мне подлинную природу гипноза», — говорил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з — отношение трансференции. Согласно Дж. Фарберу и Ч. Фишеру, это повышает его значение как метода исследования. Они приводят пример того, как женщина в гипнотическом состоянии объясняет свое сновидение в одном случае самому гипнотизеру, в другом — постороннему человеку. Во втором случае она дает в социальном отношении более приемлемые, конвенциональные ответы. Для гипнотизера же она раскрывает подлинное сексуальное содержание и смысл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се испытуемые оказались способными успешно толковать сновидения в гипнотическом состоянии. Такие способности были обнарУ жены только примерно у 20 % испытуемых. Причины таких индивидуальных различий пока еще не ясны. Исследователи отмечают лишь то, что плохо толкующие сновидения индивиды имеют негибки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заторможены, тогда как способные толкователи наделены противоположными чертами. Интересно, что некоторые вообще отказались ин-</w:t>
      </w:r>
      <w:r>
        <w:rPr>
          <w:rFonts w:cs="Times New Roman" w:ascii="Times New Roman" w:hAnsi="Times New Roman"/>
          <w:sz w:val="22"/>
          <w:szCs w:val="22"/>
          <w:vertAlign w:val="subscript"/>
        </w:rPr>
        <w:t>те</w:t>
      </w:r>
      <w:r>
        <w:rPr>
          <w:rFonts w:cs="Times New Roman" w:ascii="Times New Roman" w:hAnsi="Times New Roman"/>
          <w:sz w:val="22"/>
          <w:szCs w:val="22"/>
        </w:rPr>
        <w:t>рпретировать как свои, так и чужие сновидения. Все эти индивидуальные различия тоже достойны дальнейших исследований.</w:t>
      </w:r>
    </w:p>
    <w:p>
      <w:pPr>
        <w:pStyle w:val="Normal"/>
        <w:shd w:fill="FFFFFF" w:val="clear"/>
        <w:jc w:val="both"/>
        <w:rPr/>
      </w:pPr>
      <w:r>
        <w:rPr>
          <w:rFonts w:cs="Times New Roman" w:ascii="Times New Roman" w:hAnsi="Times New Roman"/>
          <w:sz w:val="22"/>
          <w:szCs w:val="22"/>
        </w:rPr>
        <w:t xml:space="preserve">Следует говорить о методике таких исследований, в частности — получения экспериментальных сновидений. Впервые такие сновидения под гипнозом получил </w:t>
      </w:r>
      <w:r>
        <w:rPr>
          <w:rFonts w:cs="Times New Roman" w:ascii="Times New Roman" w:hAnsi="Times New Roman"/>
          <w:i/>
          <w:iCs/>
          <w:sz w:val="22"/>
          <w:szCs w:val="22"/>
        </w:rPr>
        <w:t xml:space="preserve">Карл Шреттер </w:t>
      </w:r>
      <w:r>
        <w:rPr>
          <w:rFonts w:cs="Times New Roman" w:ascii="Times New Roman" w:hAnsi="Times New Roman"/>
          <w:sz w:val="22"/>
          <w:szCs w:val="22"/>
        </w:rPr>
        <w:t>в 1911 году. В 1912 году он сообщил о нескольких сновидениях, содержащих известные из психоаналитической теории символы. Эта работа считалась дополнительным подтверждением верности фрейдовской теории сновидных символов. В дальнейшем сходные исследования проводились и другими исследователями. В этих исследованиях сообщалось, что испытуемые в гипнозе видят спонтанно возникающие сновидения, но им можно и внушить сновидения. Однако для возникновения внушенного сновидения необходимо, чтобы субъект умел принять идею и переживать ее. Когда это происходит, по выражению лица и движениям можно видеть, что он испытывает подлинные, порой очень интенсивные, положительные и отрицательные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ая процедура следующая: «Я сейчас напомню переживание, которое было у вас некоторое время назад. Вы, наверное, забыли его, но как только я опишу его, вы все вспомните во всех подробностях». Затем дается инструкция: «Сейчас у вас возникнет сновидение. Как только начнется сновидение, поднимите руку и опустите, когда кончится». После 2-3 минут сновидений испытуемый должен рассказать его. Эта форма внушения, при которой конкретное содержание сновидения не диктуется, оставляет большой простор для работы воображения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 Фарбер и Ч. Фишер использовали два вида стимул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ексуального характера: </w:t>
      </w:r>
      <w:r>
        <w:rPr>
          <w:rFonts w:cs="Times New Roman" w:ascii="Times New Roman" w:hAnsi="Times New Roman"/>
          <w:sz w:val="22"/>
          <w:szCs w:val="22"/>
        </w:rPr>
        <w:t>переживания беременности, коитуса, мочеиспускания в постель (энурез), мастурбацию, гомосексуальнос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несексуальные стимулы: </w:t>
      </w:r>
      <w:r>
        <w:rPr>
          <w:rFonts w:cs="Times New Roman" w:ascii="Times New Roman" w:hAnsi="Times New Roman"/>
          <w:sz w:val="22"/>
          <w:szCs w:val="22"/>
        </w:rPr>
        <w:t>переживания вражды, ложные обвинения, состязание, превосходство и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идения, полученные с помощью гипноза или постгипнотического внушения, были спонтанными. После восприятия стимула испытуемые вначале сообщали сновидения, которые были перефразировкой стимула; последние слегка преобразовались вследствие присоединения Цементов собственного личного опыта. Продолжая переживать сновидения, они рассказывали о все более странных и ярких образах, т. е. о подлинных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к 6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Оказалось также (во всяком случае так утверждают эти авторы), </w:t>
      </w:r>
      <w:r>
        <w:rPr>
          <w:rFonts w:cs="Times New Roman" w:ascii="Times New Roman" w:hAnsi="Times New Roman"/>
          <w:sz w:val="22"/>
          <w:szCs w:val="22"/>
          <w:vertAlign w:val="subscript"/>
        </w:rPr>
        <w:t xml:space="preserve">Чт </w:t>
      </w:r>
      <w:r>
        <w:rPr>
          <w:rFonts w:cs="Times New Roman" w:ascii="Times New Roman" w:hAnsi="Times New Roman"/>
          <w:sz w:val="22"/>
          <w:szCs w:val="22"/>
        </w:rPr>
        <w:t xml:space="preserve">не все испытуемые способны иметь сновидения под гипнозом. В этой играют роль такие факторы, как природа стимула, личность испытуемого, его отношение к гипнотизеру. Исследователь </w:t>
      </w:r>
      <w:r>
        <w:rPr>
          <w:rFonts w:cs="Times New Roman" w:ascii="Times New Roman" w:hAnsi="Times New Roman"/>
          <w:i/>
          <w:iCs/>
          <w:sz w:val="22"/>
          <w:szCs w:val="22"/>
        </w:rPr>
        <w:t xml:space="preserve">Роффенштейн </w:t>
      </w:r>
      <w:r>
        <w:rPr>
          <w:rFonts w:cs="Times New Roman" w:ascii="Times New Roman" w:hAnsi="Times New Roman"/>
          <w:sz w:val="22"/>
          <w:szCs w:val="22"/>
        </w:rPr>
        <w:t>с тру. дом находил испытуемых, так как во время опытов воздействовал травмирующими стиму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он внушал женщине, чтобы она вошла в гомосексуальную связь с другой женщиной. Чтобы не ранить моральные чувства испытуемых и не вызвать сопротивления, Дж. Фарбер и Ч. Фишер разработали косвенный метод: чтобы вызвать сновидение о беременности, они говорили испытуемой о беременности подруги. Поскольку сновидение всегда персонализировано, в конце концов получался желаемый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редосудительные переживания становились для испытуемых приемлемыми, использовался также метод «возвращения» в детство. Например, одной женщине внушили: «Когда вы были маленькой девочкой, у вас случилось ночное недержание мочи. Когда утром вы проснулись, ваша мать обругала вас». Испытуемая видела сои, в котором она говорила родителям какую-то ложь и ее шлепнули. Первый раз рассказав сновидение, она опустила причину обмана — недержание мочи. Только после дополнительных вопросов она призналась в том, что во сне видела такой эпизод. Некоторые исследователи (Л. Кюби, те же Дж. Фарбер и Ч. Фишер) просили, чтобы испытуемые нарисовали свои зрительные образы. Один из испытуемых нарисовал самолет, который в его сновидении был сексуальным символом (символически изображал мужские половые органы). Чтобы выяснить природу символизации женской груди, испытуемому (мужчине) говорили: «Однажды вы шли по улице в одном из самых бедных районов города и видели молодую женщину. Она сидела у порога и грудью кормила ребенка. Ее грудь была открыта, и вы видели, как ребенок взял в рот сосок и стал сосать». Под влиянием этого раздражителя он увидел сон: «Я подошел к углу улицы, где был старый магазин. Я вошел туда, чтобы купить журнал "Знаменитые фантастические мистерии". Я заметил там фрукты: яблоки и апельсины, а также табак и конфеты. У них не было жуР" нала, поэтому я купил несколько фунтов табака и вышел. Я сел в автобус на улице "Приятная гора" и доехал до вершины высокого холма. На вершине было плоско, а на другой стороне был крутой спуск. Здесь был конец автобусной линии. Я вышел, встал на краю спуска и смотрел вниз». Под гипнозом испытуемый нарисовал холм, который и считается исследователями символом женской груди в данном снови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испытуемые в гипнотическом состоянии по просьбе гипнотизера производят сновидения. Эти спонтанные сновидения имеют такие явные содержания, которые отражают основные интересы личности. Например, один из испытуемых, который интересовался 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итектурой, повторно увидел сновидные образы архитектурных групп </w:t>
      </w:r>
      <w:r>
        <w:rPr>
          <w:rFonts w:cs="Times New Roman" w:ascii="Times New Roman" w:hAnsi="Times New Roman"/>
          <w:sz w:val="22"/>
          <w:szCs w:val="22"/>
          <w:vertAlign w:val="subscript"/>
        </w:rPr>
        <w:t>й</w:t>
      </w:r>
      <w:r>
        <w:rPr>
          <w:rFonts w:cs="Times New Roman" w:ascii="Times New Roman" w:hAnsi="Times New Roman"/>
          <w:sz w:val="22"/>
          <w:szCs w:val="22"/>
        </w:rPr>
        <w:t xml:space="preserve"> ландшаф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некоторых гипнотических сеансов Дж. Фарбср и Ч. Фишер просили присутствовать врача-женщину. Оказалось, что ее присутствие влияет на содержание сновидений испытуемых. В частности, любитель архитектуры начал видеть такие картины, как карабканье по лестнице, канализационную трубу, которая проходит по тоннелю, управление автомобилем, объезд вокруг левой стороны горы и вхождение в тоннель. Отметим, что согласно психоаналитическим представлениям, все эти действия и предметы в сновидениях являются сексуальными симво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авторы приходят к выводу, что сновидное поведение в гипнозе является активным, осмысленным, целенаправленным стремлением, его природа определяется динамическим бессознательным личности. Спонтанные сновидения испытуемых определяются их бессознательными желаниями и их взаимодействием с гипнотизером, а также с другими присутствующими. Даже те сновидения, которые возникают не спонтанно, а в ответ на раздражения, являются не просто реакциями на стимулы, а раскрывают потребности и желания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но несексуальные стимулы вызывают сновидения, которые выражают социальную ситуацию в терминах «языка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молодой девушке, как вы помните, предложили в качестве стимула ситуацию, в которой подруга ложно обвинила ее в мошенничестве во время экзамена, и она, очень злая, тем не менее не в состоянии оправдаться. Девушка увидела сон, в котором зубной врач старался удалить ее зуб несмотря на ее энергичные протесты и указание на то, что медсестра брала обезболивающее средство не из той бутылки. В этом сновидении унижающее ее достоинство обвинение нашло отражение в покушении на ее тело и в переживании денр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видим, в процессе такой символизации действуют сложные психосоматические механизмы. Было бы интересно выяснить, какие выражения получают в таких сновидениях процессы рационализации личности, различные варианты самооправ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риведенного примера видно, что удаление зуба в сновидении вовсе Не всегда означает кастрацию или деторождение (как думал 3. Фрейд): Чаще всего оно означает оскорбительные нападки.</w:t>
      </w:r>
    </w:p>
    <w:p>
      <w:pPr>
        <w:pStyle w:val="Normal"/>
        <w:shd w:fill="FFFFFF" w:val="clear"/>
        <w:jc w:val="both"/>
        <w:rPr/>
      </w:pPr>
      <w:r>
        <w:rPr>
          <w:rFonts w:cs="Times New Roman" w:ascii="Times New Roman" w:hAnsi="Times New Roman"/>
          <w:sz w:val="22"/>
          <w:szCs w:val="22"/>
        </w:rPr>
        <w:t xml:space="preserve">В другом, тоже знакомом нам опыте, школьнику в гипнозе было сказано, что в их классе есть мальчик, который является его соперником "о географии, но с ним ему трудно соперничать, так как тот подчиняется учителю, а он — нет. После этого он видел сон, в котором весь </w:t>
      </w:r>
      <w:r>
        <w:rPr>
          <w:rFonts w:cs="Times New Roman" w:ascii="Times New Roman" w:hAnsi="Times New Roman"/>
          <w:sz w:val="22"/>
          <w:szCs w:val="22"/>
          <w:vertAlign w:val="superscript"/>
          <w:lang w:val="en-US"/>
        </w:rPr>
        <w:t>Kj</w:t>
      </w:r>
      <w:r>
        <w:rPr>
          <w:rFonts w:cs="Times New Roman" w:ascii="Times New Roman" w:hAnsi="Times New Roman"/>
          <w:sz w:val="22"/>
          <w:szCs w:val="22"/>
          <w:lang w:val="en-US"/>
        </w:rPr>
        <w:t>iacc</w:t>
      </w:r>
      <w:r>
        <w:rPr>
          <w:rFonts w:cs="Times New Roman" w:ascii="Times New Roman" w:hAnsi="Times New Roman"/>
          <w:sz w:val="22"/>
          <w:szCs w:val="22"/>
        </w:rPr>
        <w:t xml:space="preserve"> во время урока географии вышел в поле. Все идут к скале, и м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к (сновидец) начинает своим молотком стучать по ней. Летят оскол ки, которые ударяются в лицо мальчику-сопернику, раня его. При этом сновидец чувствует себя счастл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новидение авторы комментируют так: удар молотка является не только выражением гомосексуального нападения, но и школьного соперничества. Таким образом, мы здесь видим символическое выражение психической самозащиты в снови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ные опыты очень интересны не только потому, что показывают скрытый смысл многих символов сновидений, но и потому, что расширяют теорию символов, зачастую отрицая устоявшиеся представления, в том числе психоаналитические. Однако во многих случаях, как мы убедились, они дают экспериментальное доказательство фрейдовской теории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ование сновидений, особенно встречающихся в них многочисленных символов, является одним из перспективных направлений психологии сновидений и вообще психологии личности и подсознательного, поскольку такая работа позволяет проникнуть в такие слои психики человека, которые иначе оставались бы недоступными для научного познания. Полагаем, что эта мысль станет еще более убедительной, когда мы ознакомимся с такими сновидными символами и их толкованием, которые относятся к одной из самых волнующих людей тем — проблеме смерти. Ниже речь пойдет о «символах смер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4. Сновидения и предвидение собственной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я некоторое представление о природе сновидных символов, их разновидностях и условиях возникновения, здесь мы хотели бы продолжить рассмотрение некоторых аспектов проблемы смерти в связи с психологией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лне естественно, что в сновидениях не могла не отразиться проблема смерти, занимающая столь важное место в жизни людей. Особенно у престарелых, значительная часть сновидений проникнута мыслями о смерти, тревогой перед приближающимся концом индивидуальной жизни, тревогой, которая временами поднимается до уровня панического страха. Вот почему психологическое исследование сновидении требует от нас заняться также обсуждением специфических вопросов проблемы смерти, психологической танатологи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Более полно проблематика психологической танатологии представлена в моей книге «Загадка смерти», второе издание которой выходит в издательстве «Питер». В настоящей работе я позволил себе, ради полноты изложения, повторно использовать </w:t>
      </w:r>
      <w:r>
        <w:rPr>
          <w:rFonts w:cs="Times New Roman" w:ascii="Times New Roman" w:hAnsi="Times New Roman"/>
          <w:i/>
          <w:iCs/>
          <w:sz w:val="22"/>
          <w:szCs w:val="22"/>
        </w:rPr>
        <w:t xml:space="preserve">рЯЛ </w:t>
      </w:r>
      <w:r>
        <w:rPr>
          <w:rFonts w:cs="Times New Roman" w:ascii="Times New Roman" w:hAnsi="Times New Roman"/>
          <w:sz w:val="22"/>
          <w:szCs w:val="22"/>
        </w:rPr>
        <w:t>материалов из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Если в сознательном состоянии люди склонны вытеснять и подавать свои мысли как о собственной смерти, так и о смерти других, в первую очередь близких людей, то на уровне сновидного подсознательного, работа этих защитных механизмов в значительной степени ослабевает </w:t>
      </w:r>
      <w:r>
        <w:rPr>
          <w:rFonts w:cs="Times New Roman" w:ascii="Times New Roman" w:hAnsi="Times New Roman"/>
          <w:sz w:val="22"/>
          <w:szCs w:val="22"/>
          <w:vertAlign w:val="subscript"/>
        </w:rPr>
        <w:t>и</w:t>
      </w:r>
      <w:r>
        <w:rPr>
          <w:rFonts w:cs="Times New Roman" w:ascii="Times New Roman" w:hAnsi="Times New Roman"/>
          <w:sz w:val="22"/>
          <w:szCs w:val="22"/>
        </w:rPr>
        <w:t>ли вовсе исчезает и мысли о смерти открыто, но очень часто в символизированном виде, появляются в явном содержании сновидений. Центральными темами многих сновидений являются проблемы рождения и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сновидений, непосредственно предшествовавших смерти человека, по некоторым причинам представляет особый интерес. Первая причина состоит в том, что приближение неизбежной смерти — самый глубокий и вызывающий психический шок, опыт человека. Нет сомнения, что перед лицом этого ожидаемого рокового события, он должен мобилизовать все свои психические силы, все средства психологической самозащиты, которыми располагает. Исследование этих защитных механизмов и способов их использования может дать весьма поучительные результаты, помогающие более глубокому пониманию психозащитных возможностей человека и закономерностей использования защитных механизмов. Вторая причина следующая: ожидание смерти может активизировать такие психические силы и способности человека, которые до этого оставались скрытыми и не имели возможности развития. Для раскрытия и развития некоторых способностей необходимо переживать глубокие потрясения, фрустрации и перевороты, состояния глубокой психической конвер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сихологов особое внимание на сновидения предсмертных этапов жизни людей обратил К. Г. Юнг. Его интересовали сновидения безнадежно больных и людей, осужденных на смерть. Он считал, что в такие кризисные периоды жизни бессознательное человека претерпевает глубокие потрясения. Вспоминаются забытые впечатления ранних лет жизни. При непосредственном приближении к моменту смерти умирающие слышат прекрасную, неземную музыку. Они видят человеческие фигуры, стоящие в дверях и отражающие сильный свет. Многие слышат какие-то необычные звуки, созерцают мощные цветные образы, фигуры людей, поражающих роскошностью, светом и психической энергией. Некоторые из умирающих видят перед собой неподвижные образы людей монгольского типа, которые стоят и взирают на то, как умирает человек. Смертельно больным людям видятся обширные ландшафты, скалы, из щелей которых выступают лучи света, слышатся голоса, как будто идущие из глубин земли. Им видятся построенные на горных вершинах крепости. Какие-то голоса приглашают их путешествовать над волнующими морями. Юнг говорит, что чем ближе смерть, тем прекраснее эти видения и возникает впечатление, что с этими великолепными сновид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ется какая-то новая жизнь. Для того, чтобы достигнуть ее, тело чел века должно умереть.</w:t>
      </w:r>
    </w:p>
    <w:p>
      <w:pPr>
        <w:pStyle w:val="Normal"/>
        <w:shd w:fill="FFFFFF" w:val="clear"/>
        <w:jc w:val="both"/>
        <w:rPr/>
      </w:pPr>
      <w:r>
        <w:rPr>
          <w:rFonts w:cs="Times New Roman" w:ascii="Times New Roman" w:hAnsi="Times New Roman"/>
          <w:sz w:val="22"/>
          <w:szCs w:val="22"/>
        </w:rPr>
        <w:t>Интересно, что в работах К. Г. Юнга и его последователей привод</w:t>
      </w:r>
      <w:r>
        <w:rPr>
          <w:rFonts w:cs="Times New Roman" w:ascii="Times New Roman" w:hAnsi="Times New Roman"/>
          <w:sz w:val="22"/>
          <w:szCs w:val="22"/>
          <w:vertAlign w:val="subscript"/>
        </w:rPr>
        <w:t xml:space="preserve">Ягся </w:t>
      </w:r>
      <w:r>
        <w:rPr>
          <w:rFonts w:cs="Times New Roman" w:ascii="Times New Roman" w:hAnsi="Times New Roman"/>
          <w:sz w:val="22"/>
          <w:szCs w:val="22"/>
        </w:rPr>
        <w:t>такие данные и описания сновидений, которые напоминают явления значительно позднее открытые при исследовании клинической смерт</w:t>
      </w:r>
      <w:r>
        <w:rPr>
          <w:rFonts w:cs="Times New Roman" w:ascii="Times New Roman" w:hAnsi="Times New Roman"/>
          <w:sz w:val="22"/>
          <w:szCs w:val="22"/>
          <w:vertAlign w:val="subscript"/>
        </w:rPr>
        <w:t xml:space="preserve">и </w:t>
      </w:r>
      <w:r>
        <w:rPr>
          <w:rFonts w:cs="Times New Roman" w:ascii="Times New Roman" w:hAnsi="Times New Roman"/>
          <w:sz w:val="22"/>
          <w:szCs w:val="22"/>
        </w:rPr>
        <w:t>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немецкий психолог Э. Эпили рассказывает об одном человеке который пять дней подряд находился в предсмертном кризисном состоянии но не умер. После возвращения в сознательное состояние он рассказал, что эти дни его жизни были полны рядами прекрасных картин. Он видел себя на узкой дороге, ведущей в далекие, фиолетово-голубые горы. Переходя с одной скалы на другую, он вновь оказался в зеленой долине. Здесь, на реках, текущих на юг, он увидел древние и высокие мосты. Неожиданно он оказался в море. Солнце подошло очень близко к нему, в то время как он стоял на дне моря. Между ним и солнцем виднелись зеленые, красивые растения. Потом он видел себя стоящим на берегу моря, в глубине которого виднелись огромные рыбы, вот они дикими движениями приближаются к сновидцу... Потом он опять в долине. Из щелей скал видны какие-то головы, какие-то лица и даже отдельные глаза, смотрящие на него. На одном из деревьев он видит прекрасное лицо умершей женщины, оно как будто из мрамора. Ему кажется, что это лицо принадлежит одному из его дорогих покойников. Затем он видит себя уже за каким-то высоким забором и замечает, что здесь, в углу, неподвижно стоит какой-то монгол: у него желто-коричневое лицо, густые черные волосы, большие и зловещие глаза. Монгол исчезает, после чего сновидец замечает, что прямо на него смотрят глаза какого-то животного. Он чувствует, что сходит с ума и кричит: «Довольно!». Сразу же обнаруживает себя в большом и прекрасном зале, где с нотолка на него смотрит «божественный глаз». Потом эти представления исчезают, кризис проходит. Нет сомнения, что в этих, во многом загадочных и выражающих какие-то глубокие пласты реальности представлениях, получили свое отражение также некоторые религиозные воззрения и расистские взгляды умираю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сновидениях тема смерти образно выражается также при ухудшении здоровья человека, когда в его организме начинаются какие-то болезни. Анализ многочисленных сновидений показывает, что при общем ухудшении здоровья люди во сне видят не только испорченную пищу, грязь, мутную воду и другие подобные представления, но также кладбище, отдельные могилы, трупы, привидения и т.п. Такие сновидения как бы сигнализируют, что тело начинает разлагаться и должно умереть.</w:t>
      </w:r>
    </w:p>
    <w:p>
      <w:pPr>
        <w:pStyle w:val="Normal"/>
        <w:shd w:fill="FFFFFF" w:val="clear"/>
        <w:jc w:val="both"/>
        <w:rPr/>
      </w:pPr>
      <w:r>
        <w:rPr>
          <w:rFonts w:cs="Times New Roman" w:ascii="Times New Roman" w:hAnsi="Times New Roman"/>
          <w:sz w:val="22"/>
          <w:szCs w:val="22"/>
        </w:rPr>
        <w:t>В сновидениях переживание страха смерти связано с болезням</w:t>
      </w:r>
      <w:r>
        <w:rPr>
          <w:rFonts w:cs="Times New Roman" w:ascii="Times New Roman" w:hAnsi="Times New Roman"/>
          <w:sz w:val="22"/>
          <w:szCs w:val="22"/>
          <w:vertAlign w:val="superscript"/>
        </w:rPr>
        <w:t xml:space="preserve">11 </w:t>
      </w:r>
      <w:r>
        <w:rPr>
          <w:rFonts w:cs="Times New Roman" w:ascii="Times New Roman" w:hAnsi="Times New Roman"/>
          <w:sz w:val="22"/>
          <w:szCs w:val="22"/>
        </w:rPr>
        <w:t xml:space="preserve">сердца. Известный врач </w:t>
      </w:r>
      <w:r>
        <w:rPr>
          <w:rFonts w:cs="Times New Roman" w:ascii="Times New Roman" w:hAnsi="Times New Roman"/>
          <w:i/>
          <w:iCs/>
          <w:sz w:val="22"/>
          <w:szCs w:val="22"/>
        </w:rPr>
        <w:t xml:space="preserve">М. И. Аствацатуров </w:t>
      </w:r>
      <w:r>
        <w:rPr>
          <w:rFonts w:cs="Times New Roman" w:ascii="Times New Roman" w:hAnsi="Times New Roman"/>
          <w:sz w:val="22"/>
          <w:szCs w:val="22"/>
        </w:rPr>
        <w:t>еще в 30-е годы писал,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bscript"/>
        </w:rPr>
        <w:t>с</w:t>
      </w:r>
      <w:r>
        <w:rPr>
          <w:rFonts w:cs="Times New Roman" w:ascii="Times New Roman" w:hAnsi="Times New Roman"/>
          <w:sz w:val="22"/>
          <w:szCs w:val="22"/>
        </w:rPr>
        <w:t>ли человек видит сновидения, в которых переживает страх перед смертью, внезапно просыпается и в сознательном состоянии тоже спонтанно переживает такой же страх, то можно полагать, что у него имеется болезнь сердца. Причем эта болезнь может еще быть на таком этапе развития, когда еще нет связанных с ней жал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у пример символизации предвидения собственной смерти в сновидении. О нем недавно мне сообщили родные умершей на 83 году жизни женщины. За два месяца до смерти она увидела сон: появляется ее сестра, скончавшаяся несколько месяцев назад, и говорит ей: «Я получила участок земли и построила хороший дом. Построю и для тебя. Приходи, будем жить вместе». Спустя два месяца у нее произошел инсульт левого полушария головного мозга и, как следствие, правосторонний паралич тела, и после трех дней молчаливых страданий она умерла. Ее родные рассказывают также, что за день до паралича, вспоминая умершую сестру, она говорила: «Пусть бог даст мне трехдневную смерть, чтобы я не страдала как сестра». И действительно, с момента наступления инсульта до последнего вздоха умирающей женщины прошло ровно три дня, в то время как ее сестра умирала после долгих страданий. Эти явные совпадения вряд ли могут быть только случайностями. Что касается сновидения, то оно свидетельствует о том, что, по представлениям этой верующей женщины, существует потусторонний мир, где люди тоже получают участки земли и строят дома, как и на настоящей зем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отрицая вероятности существования других миров, сделаем, однако, более реалистическое предположение: тяжело больной человек, размышляя о своем состоянии, тем самым предоставляет материал своему подсознательному, которое из него строит сновидения. А в сновидениях, как мы помним, любая мысль главным образом изображается с помощью зрительных представлений и сцен, действий актеров сновидения. И вот появляются картины сновидений, которые истолковываются в качестве пред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мысле очень интересным является сновидение армянского поэта Петроса Дуряна, который видел его за три дня до своей смерти. Поэт умер 21-го января 1872 года. Есть свидетельства о том, что за три дня до этого, во сне, он предвидел свою смерть и похороны. «За три дня до этой ужасной ночи он увидел сон. К нему являются трое священников и приглашают на свадьбу. И на своем смертном одре, больной с грустной улыбкой, отправляется на эту свадьбу, которая должна была состояться "наверху". По странной случайности на его похоронах присутствовали три священни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б.: Петрос Дурян в документах и воспоминаниях современников. — Ереван, 1982. — С. 106 (составил А. С. Шарурян, на армянском язы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Предвидя свою смерть, П. Дурян представил свои похороны, которые, </w:t>
      </w:r>
      <w:r>
        <w:rPr>
          <w:rFonts w:cs="Times New Roman" w:ascii="Times New Roman" w:hAnsi="Times New Roman"/>
          <w:sz w:val="22"/>
          <w:szCs w:val="22"/>
          <w:lang w:val="en-US"/>
        </w:rPr>
        <w:t>n</w:t>
      </w:r>
      <w:r>
        <w:rPr>
          <w:rFonts w:cs="Times New Roman" w:ascii="Times New Roman" w:hAnsi="Times New Roman"/>
          <w:sz w:val="22"/>
          <w:szCs w:val="22"/>
          <w:vertAlign w:val="subscript"/>
        </w:rPr>
        <w:t>0</w:t>
      </w:r>
      <w:r>
        <w:rPr>
          <w:rFonts w:cs="Times New Roman" w:ascii="Times New Roman" w:hAnsi="Times New Roman"/>
          <w:sz w:val="22"/>
          <w:szCs w:val="22"/>
          <w:lang w:val="en-US"/>
        </w:rPr>
        <w:t>n</w:t>
      </w:r>
      <w:r>
        <w:rPr>
          <w:rFonts w:cs="Times New Roman" w:ascii="Times New Roman" w:hAnsi="Times New Roman"/>
          <w:sz w:val="22"/>
          <w:szCs w:val="22"/>
          <w:vertAlign w:val="subscript"/>
          <w:lang w:val="en-US"/>
        </w:rPr>
        <w:t>v</w:t>
      </w:r>
      <w:r>
        <w:rPr>
          <w:rFonts w:cs="Times New Roman" w:ascii="Times New Roman" w:hAnsi="Times New Roman"/>
          <w:sz w:val="22"/>
          <w:szCs w:val="22"/>
          <w:vertAlign w:val="subscript"/>
        </w:rPr>
        <w:t xml:space="preserve"> </w:t>
      </w:r>
      <w:r>
        <w:rPr>
          <w:rFonts w:cs="Times New Roman" w:ascii="Times New Roman" w:hAnsi="Times New Roman"/>
          <w:sz w:val="22"/>
          <w:szCs w:val="22"/>
        </w:rPr>
        <w:t>чая в сновидении другую интерпретацию, выступили в виде «небесной свад</w:t>
      </w:r>
      <w:r>
        <w:rPr>
          <w:rFonts w:cs="Times New Roman" w:ascii="Times New Roman" w:hAnsi="Times New Roman"/>
          <w:sz w:val="22"/>
          <w:szCs w:val="22"/>
          <w:vertAlign w:val="subscript"/>
        </w:rPr>
        <w:t xml:space="preserve">к </w:t>
      </w:r>
      <w:r>
        <w:rPr>
          <w:rFonts w:cs="Times New Roman" w:ascii="Times New Roman" w:hAnsi="Times New Roman"/>
          <w:sz w:val="22"/>
          <w:szCs w:val="22"/>
        </w:rPr>
        <w:t>бы». Здесь, конечно, не исключены также элементы подлинного предвид</w:t>
      </w:r>
      <w:r>
        <w:rPr>
          <w:rFonts w:cs="Times New Roman" w:ascii="Times New Roman" w:hAnsi="Times New Roman"/>
          <w:sz w:val="22"/>
          <w:szCs w:val="22"/>
          <w:vertAlign w:val="subscript"/>
        </w:rPr>
        <w:t xml:space="preserve">Р </w:t>
      </w:r>
      <w:r>
        <w:rPr>
          <w:rFonts w:cs="Times New Roman" w:ascii="Times New Roman" w:hAnsi="Times New Roman"/>
          <w:sz w:val="22"/>
          <w:szCs w:val="22"/>
        </w:rPr>
        <w:t>ния будущего.</w:t>
      </w:r>
    </w:p>
    <w:p>
      <w:pPr>
        <w:pStyle w:val="Normal"/>
        <w:shd w:fill="FFFFFF" w:val="clear"/>
        <w:jc w:val="both"/>
        <w:rPr/>
      </w:pPr>
      <w:r>
        <w:rPr>
          <w:rFonts w:cs="Times New Roman" w:ascii="Times New Roman" w:hAnsi="Times New Roman"/>
          <w:sz w:val="22"/>
          <w:szCs w:val="22"/>
        </w:rPr>
        <w:t>В упомянутом сборнике, на той же странице, приводится также сновидение младшего брата Петроса Дуряна — Миграна, который в ночь смерти бра</w:t>
      </w:r>
      <w:r>
        <w:rPr>
          <w:rFonts w:cs="Times New Roman" w:ascii="Times New Roman" w:hAnsi="Times New Roman"/>
          <w:sz w:val="22"/>
          <w:szCs w:val="22"/>
          <w:vertAlign w:val="subscript"/>
        </w:rPr>
        <w:t xml:space="preserve">та </w:t>
      </w:r>
      <w:r>
        <w:rPr>
          <w:rFonts w:cs="Times New Roman" w:ascii="Times New Roman" w:hAnsi="Times New Roman"/>
          <w:sz w:val="22"/>
          <w:szCs w:val="22"/>
        </w:rPr>
        <w:t>увидел следующее сновидение: «видит, как Петрос, со своей персидской шалью на плечах, медленно идет к д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гран бросает ему камень и говорит: "Почему шагаешь как пьяный?" И вот Петрос превращается в голубоглазую женщину, которая мол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свидетельства приведены из книги Аршака Чопаняна «Жизнь и деятельность Петроса Дуряна», некоторые отрывки которой представлены на страницах 90-107 упомянутого сборника. Научная психология не может пренебрегать такими свидетельствами.                             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5. Символы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бросающихся в глаза особенностей сновидной жизни человека, как мы видели, является обилие в ней символов. Иногда даже простые, приемлемые и понятные в сознательно-бодрствующем состоянии мысли, представления и впечатления в сновидениях выражаются не прямо, а в символизированном, «замаскированном» виде. Однако еще больше таких символов, которые имеют глубокий смысл и выражают наиболее важные проблемы и заботы спящего: представления о жизни и смерти, его связи с другими людьми, такие черты и тенденции в поведении собственной личности, которые для него неприятны и нежелательны и т. п. В сновидениях, как мы уже знаем, встречается три основных вида символов: общечеловеческие, социально-культурные (в том числе национальные, этнические) и индивидуальные. Последние принадлежат лишь психической системе данной личности и могут получить объяснение только при условии, что мы знаем ее жизненный путь и настоящее положение. Толкование символов совершенно необходимо для понимания истинного смысла большинства сновидений-Поскольку в области психологической танатологии эта задача почти не исследована,то наши рассуждения будут касаться только ряда отдельных вопросов и не будут носить характер систематического рассмотрения данной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заметим, что люди, и в сознательной жизни, используют символы, отражающие вопрос о смерти. Символы смерти частью являются осознанными, частью же — подсознательными. Во всех 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довеческих культурах используются сознательные символы смерти. Таковы, например, </w:t>
      </w:r>
      <w:r>
        <w:rPr>
          <w:rFonts w:cs="Times New Roman" w:ascii="Times New Roman" w:hAnsi="Times New Roman"/>
          <w:i/>
          <w:iCs/>
          <w:sz w:val="22"/>
          <w:szCs w:val="22"/>
        </w:rPr>
        <w:t xml:space="preserve">черный цвет, повязки, лента вокруг портрета покойника, элементы внешнего оформления могилы </w:t>
      </w:r>
      <w:r>
        <w:rPr>
          <w:rFonts w:cs="Times New Roman" w:ascii="Times New Roman" w:hAnsi="Times New Roman"/>
          <w:sz w:val="22"/>
          <w:szCs w:val="22"/>
        </w:rPr>
        <w:t xml:space="preserve">(холм, цветы, надгробные камни и другие памятники), </w:t>
      </w:r>
      <w:r>
        <w:rPr>
          <w:rFonts w:cs="Times New Roman" w:ascii="Times New Roman" w:hAnsi="Times New Roman"/>
          <w:i/>
          <w:iCs/>
          <w:sz w:val="22"/>
          <w:szCs w:val="22"/>
        </w:rPr>
        <w:t xml:space="preserve">траурная музыка </w:t>
      </w:r>
      <w:r>
        <w:rPr>
          <w:rFonts w:cs="Times New Roman" w:ascii="Times New Roman" w:hAnsi="Times New Roman"/>
          <w:sz w:val="22"/>
          <w:szCs w:val="22"/>
        </w:rPr>
        <w:t>и т. п. Существуют также символические действия, связанные со смертью человека, вопрос о происхождении которых представляет самостоятельный интерес я должен быть предметом исследования во всех национальных культу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после выноса гроба у некоторых народов дверь дома оставляют открытой и это, безусловно, символическое действие, оно, по-видимому, возникло на основе идеи бессмертия души умершего. Я помню довольно неприятный, но поучительный пример из моей жизни. Многие годы назад, еще юношей, я поехал в Тбилиси, чтобы принять участие в похоронах нашей родственницы. Когда гроб вынесли и в квартире никого не осталось, я заметил, что входная дверь квартиры широко открыта и, беспокоясь, подошел и хотел прикрыть ее. Этот мой жест заметил седовласый муж покойной, мой близкий родственник, и импульсивно, с изумлением и гневом, резко еще шире открыл дверь и приглушенно прикрикнул на меня: «Нельзя!» Его реакция была такой естественной и спонтанной, что у меня возникло сильное чувство вины за свою оплошность. Поскольку он близкий мне человек, я позже пытался узнать, почему после выноса тела покойника дверь квартиры следует оставлять открытой. Он, сколько помню, толком не смог объяснить, но убежденно говорил, что нельзя закрывать, будет новая беда. Эта традиция, по-видимому, идет из далекого прошлого и в значительной мере подсознательно управляет действиями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лько бы люди ни старались закрывать глаза на смерть, вытеснять из своего сознания мысли о ней, она, различными путями, зачастую с помощью своих символов, врывается в повседневную жизнь и напоминает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ознательные символы смерти — это в основном образы и действия сновидного воображения. Некоторые из этих символов непосредственно понятны и не требуют толкования, так как выступают в виде образов осознанных символов смерти или очень похожи на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у убедительный пример такого сновидения, о котором мне сообщила 30-летняя женщина: «Вижу во сне, что нахожусь в каком-то городе. Вокруг одноэтажные дома с пирамидообразными, остроконечными крышами. Вхожу в какой-то магазин, потом выхожу на улицу. Смотрю на город откуда-то сверху. Просыпаюсь и сразу же понимаю, что это был не город, а кладбище.» Беседа с этой женщиной убедила меня в том, что появление в ее сновидении образа «города смерти» не случайно: женщина беременна, она тяжело переносит свое положение, часто имеет головокружения и со страхом дум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ом, что во время родов может умереть. Этими мыслями она поделилас также со своими родителями и другими близкими людьми. Возможноо-смерти и постоянные размышления об этом символизировались в сновид» нии в виде огромного кладбища — города покойников. Вот еще одно сновидение, в котором мы видим сразу несколько символов смерти. 70-летний мужчина поверхностным и беспокойным сном спит до шести часов утра. Просыпаясь, он чувствует усталость, вспоминает брата, который умер несколько лет назад, затем вновь засыпает и видит следующий сон: «Темно, одиноко иду куда-то. Вдруг светлеет, и я вижу, что нахожусь в какой-то пещере или в каком-то подобном месте, где много людей и все они сидят. Среди них сидит мой брат. Каким-то образом я понимаю, что это ад Радостно подхожу к брату, но он тоже замечает меня и, улыбаясь, подходит ко мне. "Брат мой!" — восклицает он и с глубокой тоской обнимает и целует меня. Сразу после этого просыпаюсь. Настроение спокой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новидение возникло, безусловно, под воздействием ожидания смерти и тревоги личности. Дополнительная беседа со сновидцем позволила выяснить, что после смерти его единственного и горячо любимого брата у него часто возникают сновидения, в которых в той или иной форме выражена мысль о возможности и неизбежности смерти. Он сам часть символов своих сновидений толкует правильно. Образ ада: «Пустынное место, нет ни одного предмета. Так описывают ад». Поцелуй: «Говорят, что поцелуй покойника — смерть. Покойник приглашает к себе тех, кто еще живет». В этих толкованиях, как мы видим, отражены некоторые традиционные народные представления о взаимоотношениях живых и мертвых, о воображаемом потустороннем мире и о жизни умерших. Поцелуй с умершим и образ ада, безусловно, являются символами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волами смерти особенно богаты сновидения людей, которые будучи тяжело больными, оказались в предсмертном состоянии, но еще далеки от клинической смерти. Такие примеры мы уже приводили. Надо сказать, что выдающиеся писатели, хорошо ориентирующиеся в вопросах психологии человека, знают, что у людей бывают предсмертные сновидения. Писатели и художники использовали сновидения в качестве материалов для художественного творчества, а некоторые из них особенно запомнившиеся сновидения положили в основу своих произведений. Например, согласно свидетельствам, Л. Н. Толстой свои рассказ «Что я видел во сне» написал под влиянием сновидения — записывая его содержание. Для нашей проблемы особый интерес представляет написанный в 1909 году рассказ «Сон», в основу которого тоже положено сновидение автора. Проснувшись, писатель весь день оставался под его впечатлением, у него сохранилось то настроение, в к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м он проснулся. А впечатление у него было такое, как будто во сне он Прикоснулся к чему-то очень важному и непонят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овидениях встречается множество ситуаций и символов, имеющих отношение к смерти, и их анализ убеждает нас в том, что люди придают этой проблеме очень большое значение. Ситуации и символы смерти становятся особенно обильными в сновидениях старых и больных людей, или у тех, у кого умирают близкие люди и товарищи, с которыми у них были эмоциональные, значимые связи. Такие сновидения становятся частыми и у невротиков, а также при некоторых других заболеваниях. На проблему символизации смерти в сновидениях обратил внимание еще Зигмунд Фрейд. По его мнению, такое символическое значение имеют те сновидения, в которых человек опаздывает на поезд, отстает от него. Такие сновидения как бы утешают человека, переживающего страх перед смертью: мол, поезд ушел и на этот раз смерть обошла его, удалилась. «Отъезд», по мнению 3. Фрейда, один из наиболее часто употребляемых и понятных символов смерти. Если поезд уходит без нас, то мы можем быть спокойны, не умр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рейд напоминает нам, что о символах смерти написал также немецкий автор В. Штекель в своей книге «Язык сновидений».</w:t>
      </w:r>
    </w:p>
    <w:p>
      <w:pPr>
        <w:pStyle w:val="Normal"/>
        <w:shd w:fill="FFFFFF" w:val="clear"/>
        <w:jc w:val="both"/>
        <w:rPr/>
      </w:pPr>
      <w:r>
        <w:rPr>
          <w:rFonts w:cs="Times New Roman" w:ascii="Times New Roman" w:hAnsi="Times New Roman"/>
          <w:sz w:val="22"/>
          <w:szCs w:val="22"/>
        </w:rPr>
        <w:t>Страх перед смертью, считает 3. Фрейд, выступает также в тех сновидениях, в которых изображается процесс рождения (например, когда в сновидении действующее лицо бросается в воду и тонет) или фантазии о нахождении в утробе матери. Фантазии и бессознательные мысли содержат, согласно Фрейду, как объяснения о страхе людей быть заживо похороненными, так и глубокое бессознательное обоснование веры в загробную жизнь. А эта жизнь представляется как какое-то загадочное продолжение бытия вплоть до нового рождения. Фрейд отмечает также, что при акте рождения человек впервые переживает страх и этот акт одновременно является источником чувства страха в дальнейшей жизн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е число сновидений, в которых отражается тема смерти других людей, имеют тот смысл, что в них сновидения таким специфическим образом выражают собственный страх и тревогу в связи с приближением конца соб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такой пример: 75-летняя пенсионерка, муж которой умер три года назад, часто размышляет о своей близкой и неминуемой смерти, но, как сама утверждает, без страха, так как «пора на отдых». Она рассказала следующее</w:t>
      </w:r>
    </w:p>
    <w:p>
      <w:pPr>
        <w:pStyle w:val="Normal"/>
        <w:shd w:fill="FFFFFF" w:val="clear"/>
        <w:jc w:val="both"/>
        <w:rPr/>
      </w:pPr>
      <w:r>
        <w:rPr>
          <w:rFonts w:cs="Times New Roman" w:ascii="Times New Roman" w:hAnsi="Times New Roman"/>
          <w:i/>
          <w:iCs/>
          <w:sz w:val="22"/>
          <w:szCs w:val="22"/>
        </w:rPr>
        <w:t xml:space="preserve">Фрейд 3. </w:t>
      </w:r>
      <w:r>
        <w:rPr>
          <w:rFonts w:cs="Times New Roman" w:ascii="Times New Roman" w:hAnsi="Times New Roman"/>
          <w:sz w:val="22"/>
          <w:szCs w:val="22"/>
        </w:rPr>
        <w:t xml:space="preserve">Толкование сновидений. — М., 1913. — С. 211.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 -С. 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сновидение: видит во сне умершего мужа, который говорит ей: «Я прищ</w:t>
      </w:r>
      <w:r>
        <w:rPr>
          <w:rFonts w:cs="Times New Roman" w:ascii="Times New Roman" w:hAnsi="Times New Roman"/>
          <w:sz w:val="22"/>
          <w:szCs w:val="22"/>
          <w:vertAlign w:val="subscript"/>
        </w:rPr>
        <w:t>ел</w:t>
      </w:r>
      <w:r>
        <w:rPr>
          <w:rFonts w:cs="Times New Roman" w:ascii="Times New Roman" w:hAnsi="Times New Roman"/>
          <w:sz w:val="22"/>
          <w:szCs w:val="22"/>
        </w:rPr>
        <w:t xml:space="preserve"> ,. тобой». Затем ее везут, чтобы хоронить, опускают в могилу, но она жива думает: «Почему это меня хоронят живую». Вот она уже в могиле, в </w:t>
      </w:r>
      <w:r>
        <w:rPr>
          <w:rFonts w:cs="Times New Roman" w:ascii="Times New Roman" w:hAnsi="Times New Roman"/>
          <w:smallCaps/>
          <w:sz w:val="22"/>
          <w:szCs w:val="22"/>
          <w:lang w:val="en-US"/>
        </w:rPr>
        <w:t>otkdj</w:t>
      </w:r>
      <w:r>
        <w:rPr>
          <w:rFonts w:cs="Times New Roman" w:ascii="Times New Roman" w:hAnsi="Times New Roman"/>
          <w:smallCaps/>
          <w:sz w:val="22"/>
          <w:szCs w:val="22"/>
        </w:rPr>
        <w:t xml:space="preserve"> </w:t>
      </w:r>
      <w:r>
        <w:rPr>
          <w:rFonts w:cs="Times New Roman" w:ascii="Times New Roman" w:hAnsi="Times New Roman"/>
          <w:sz w:val="22"/>
          <w:szCs w:val="22"/>
        </w:rPr>
        <w:t>том гробу. На нее сыплют землю, особенно много на голову и на грудь, затем и на ноги, она пытается двигать ногами или руками, но они как будто парализованы. Дышать становится все труднее.</w:t>
      </w:r>
    </w:p>
    <w:p>
      <w:pPr>
        <w:pStyle w:val="Normal"/>
        <w:shd w:fill="FFFFFF" w:val="clear"/>
        <w:jc w:val="both"/>
        <w:rPr/>
      </w:pPr>
      <w:r>
        <w:rPr>
          <w:rFonts w:cs="Times New Roman" w:ascii="Times New Roman" w:hAnsi="Times New Roman"/>
          <w:sz w:val="22"/>
          <w:szCs w:val="22"/>
        </w:rPr>
        <w:t>Проснувшись в страхе, старая женщина ощущает тяжесть в груди, с труд</w:t>
      </w:r>
      <w:r>
        <w:rPr>
          <w:rFonts w:cs="Times New Roman" w:ascii="Times New Roman" w:hAnsi="Times New Roman"/>
          <w:sz w:val="22"/>
          <w:szCs w:val="22"/>
          <w:vertAlign w:val="subscript"/>
        </w:rPr>
        <w:t xml:space="preserve">ом </w:t>
      </w:r>
      <w:r>
        <w:rPr>
          <w:rFonts w:cs="Times New Roman" w:ascii="Times New Roman" w:hAnsi="Times New Roman"/>
          <w:sz w:val="22"/>
          <w:szCs w:val="22"/>
        </w:rPr>
        <w:t>дышит, ощущает боли в голове и ногах. В этом сновидении в ярких образных формах мы видим воплощение того древнего верования, согласно которому покойники, живя где-то, зовут к себе живущих, даже посещают их, чтобы увести за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видя свою смерть и психологически в значительной мере уже будучи мертвой, эта женщина видит во сне своего покойного мужа. Вполне возможно, что сновидение является другой формой существования сознательных мыслей. Фактически перед нами отрывки тех переживаний умирающего человека, которые в полном объеме должны проявляться в клинической фазе смерти, где человек, находясь полностью в подсознательном состоянии, тоже видит образы умерших людей. Здесь мы видим также признаки очень интересного явления, которое в одной из предыдущих глав мы назвали психосоматической проекцией. Представления о смерти принимают конкретные психофизиологические формы телесного состояния — неподвижности и скованности, болевых ощущений, одышки и т. п. Содержания психики проецируются на тело, проявляются в психофизиологических телесных состоя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соматическая проекция имеет то преимущество, что с ее помощью человек свои собственные переживания, мотивы поведения и заботы приписывает другому, в данном случае — действующему лицу сновидения. Это лицо становится другой формой существования сновидца, носителем некоторых его черт и стремлений. С помощью этого психосоматического механизма может получить образное выражение также проблема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пример, который покажет, каким образом выражается п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летний мужчина, врач но специальности, страдает неврастенией и гипертопической болезнью. В последние годы часто бывает в мрачном настроении, размышляет о бессмысленности жизни, тяжело переживает смерть людей и даже животных. Его сновидения часто крайне неприятные, кошмар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втаназия — ускорение наступления смерти безнадежно больного человека Д-"</w:t>
      </w:r>
      <w:r>
        <w:rPr>
          <w:rFonts w:cs="Times New Roman" w:ascii="Times New Roman" w:hAnsi="Times New Roman"/>
          <w:sz w:val="22"/>
          <w:szCs w:val="22"/>
          <w:vertAlign w:val="superscript"/>
        </w:rPr>
        <w:t xml:space="preserve">я </w:t>
      </w:r>
      <w:r>
        <w:rPr>
          <w:rFonts w:cs="Times New Roman" w:ascii="Times New Roman" w:hAnsi="Times New Roman"/>
          <w:sz w:val="22"/>
          <w:szCs w:val="22"/>
        </w:rPr>
        <w:t>избавления его от страданий или же прекращение медицинской помощи с той *</w:t>
      </w:r>
      <w:r>
        <w:rPr>
          <w:rFonts w:cs="Times New Roman" w:ascii="Times New Roman" w:hAnsi="Times New Roman"/>
          <w:sz w:val="22"/>
          <w:szCs w:val="22"/>
          <w:vertAlign w:val="superscript"/>
        </w:rPr>
        <w:t>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одно из них: находится в знакомой больнице, где много больных, они лежат на койках и даже на полу. Один из больных, у которого крайне изможденный вид, просит врачей, чтобы его убили, потому что жизнь для него противна. Врачи подвергают его какому-то запретному физиотеравпетическо-му воздействию, после чего погружают в ванну, полную теплой воды и накрывают одеялом. Больной сначала молчит, кажется, что умер, но вскоре он опять начинает двигаться и жалобным голосом просить: «Убейте меня, убейте меня!» Уже перед этой картиной автор сновидения во сне переживает сильную тревогу и получает впечатление, что все это имеет непосредственное отношение к нему. После пробуждения в течение определенного времени у него сохраняется то же самое тревожное и грустное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лне понятно, что в этом сновидении произошло проецирование собственных забот и тревог сновидца на воображаемого больного. Человек извне, как бы с точки зрения постороннего наблюдателя, пытается видеть, каким будет собственное положение, если он действительно попросит своих коллег — врачей ускорить его смерть. Здесь, следовательно, мы видим образное выражение представлений больного врача об активной эвтаназии, пример представления на сновидной сцене подобного «спектакля». Врач по специальности, этот человек и в сознательном состоянии мог бы иметь мысли о желательности активной эвтаназии как средстве избавления от страданий. Однако в сознательном состоянии он, естественно, не смог бы точно предвидеть ход событий на сцене своего сновидения.</w:t>
      </w:r>
    </w:p>
    <w:p>
      <w:pPr>
        <w:pStyle w:val="Normal"/>
        <w:shd w:fill="FFFFFF" w:val="clear"/>
        <w:jc w:val="both"/>
        <w:rPr/>
      </w:pPr>
      <w:r>
        <w:rPr>
          <w:rFonts w:cs="Times New Roman" w:ascii="Times New Roman" w:hAnsi="Times New Roman"/>
          <w:sz w:val="22"/>
          <w:szCs w:val="22"/>
        </w:rPr>
        <w:t xml:space="preserve">В сновидениях человек угадывает смерть близкого человека или предугадывает, что скоро он умрет. Иногда это делается прямо: во сне человек видит умершего, покойника, просыпается и догадывается, что тот умер. Нередко оказывается, что этот человек действительно умер. Так, </w:t>
      </w:r>
      <w:r>
        <w:rPr>
          <w:rFonts w:cs="Times New Roman" w:ascii="Times New Roman" w:hAnsi="Times New Roman"/>
          <w:i/>
          <w:iCs/>
          <w:sz w:val="22"/>
          <w:szCs w:val="22"/>
        </w:rPr>
        <w:t xml:space="preserve">М. Ломоносов </w:t>
      </w:r>
      <w:r>
        <w:rPr>
          <w:rFonts w:cs="Times New Roman" w:ascii="Times New Roman" w:hAnsi="Times New Roman"/>
          <w:sz w:val="22"/>
          <w:szCs w:val="22"/>
        </w:rPr>
        <w:t>во сне видел, что умер его отец и вскоре он действительно получил известие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других случаях, смерть близкого человека в сновидении выражается символ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ен пример, приведенный А. М. Вейном: жена скульптора И. Д. Шадра, Татьяна Владимировна, рассказала, что однажды ночью, когда они с мужем жили в Риме, Иван Дмитриевич просыпается и, разбудив ее, говорит: «Я видел плохой сон. Будто сломался крест, что отец подарил. Должно быть, отец у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символом смерти отца выступает сломанный крест. Крест по-Дарил сыну отец и этим он связан был с отцом. Но мы можем поставить</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ВейнА. М. </w:t>
      </w:r>
      <w:r>
        <w:rPr>
          <w:rFonts w:cs="Times New Roman" w:ascii="Times New Roman" w:hAnsi="Times New Roman"/>
          <w:sz w:val="22"/>
          <w:szCs w:val="22"/>
        </w:rPr>
        <w:t>Три трети жизни. — М., 1979. — С. 5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также и такой, более общий, вопрос: не является ли для верующ</w:t>
      </w:r>
      <w:r>
        <w:rPr>
          <w:rFonts w:cs="Times New Roman" w:ascii="Times New Roman" w:hAnsi="Times New Roman"/>
          <w:sz w:val="22"/>
          <w:szCs w:val="22"/>
          <w:vertAlign w:val="subscript"/>
        </w:rPr>
        <w:t xml:space="preserve">иу </w:t>
      </w:r>
      <w:r>
        <w:rPr>
          <w:rFonts w:cs="Times New Roman" w:ascii="Times New Roman" w:hAnsi="Times New Roman"/>
          <w:sz w:val="22"/>
          <w:szCs w:val="22"/>
        </w:rPr>
        <w:t>христиан крест символом жизни, а когда сломан — символом смерти</w:t>
      </w:r>
      <w:r>
        <w:rPr>
          <w:rFonts w:cs="Times New Roman" w:ascii="Times New Roman" w:hAnsi="Times New Roman"/>
          <w:sz w:val="22"/>
          <w:szCs w:val="22"/>
          <w:vertAlign w:val="superscript"/>
        </w:rPr>
        <w:t>1</w:t>
      </w:r>
      <w:r>
        <w:rPr>
          <w:rFonts w:cs="Times New Roman" w:ascii="Times New Roman" w:hAnsi="Times New Roman"/>
          <w:sz w:val="22"/>
          <w:szCs w:val="22"/>
        </w:rPr>
        <w:t>? Религиозные символы в результате долговременного применения и в код. тексте соответствующей идеологии становятся элементами национальной психологии и могут превратиться в символы подсознательного символы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сцен, отражающих тему смерти, в сновидениях психически больных людей. Причем эти сцены могут выражать также мысли больных о желательности смерти своих родных и близких. Эти мысли, противореча моральным принципам личности, в бодрствующем состоянии не всегда осознаются. Такие люди под воздействием собственных сновидений, как свидетельствуют исследовавшие этот вопрос специалисты (например, В. Н. Касаткин), могут совершать даже преступления, вплоть до убийств. Мотивы таких садистических действий следует искать в их бреде и галлюцинациях, тех «голосах» воображаемых лиц, которые диктуют им определенные действия. Вот пример из книги этого автора, в котором мотив убийства связывается с представлением о целесообразности эвтана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 37-летний Г., по специальности механик. Уже 10 лет страдает органической болезнью головного мозга. Нередко бредит и галлюцинирует. В прошлом употреблял спиртные напитки. Страдает бредом преследования. Имеет слуховые и зрительные галлюцинации. Два месяца назад убил свою мать. Мысль об убийстве родной матери возникла в его голове примерно год назад. Говорит, что хотел избавить мать от страданий (она страдала раком желудка). При жизни к матери относился хорошо. В сновидениях этого периода жизни часто появлялись мысли и зрительные образы об убийстве матери: видел, как «убивал» больную мать. За две недели до убийства, он оказался в странном тревожном состоянии, началась бессонница, и он непрерывно слышал голоса: «Должен убить свою мать!» или «Убей свою мать!» В короткие промежутки сна, его непрерывно преследовали навязчивые мысли и зрительные образы, но голосов не было. В течение двух первых дней после убийства матери, он ощущал облегчение, тревога уменьшилась, голоса исчезли, сон стал несколько более нормальным, сновидения уже не были столь кошмарными, из них исчезли мысли об убийстве матери и соответствующие зрительные образы, мать в них больше не появлялась. Однако, через два месяца после убийства, сон снова стал тревожным, начались обильные сновидения, которые большей частью были неприятными и в них он часто видел свою мать, чаще — живой, но иногда — мертвой. Образ матери в его сновидениях начал появляться уже через месяц после совершения 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оровые люди тоже могут во сне видеть смерть других или самим их «убивать». Однако они и их сновидения отличаются от псих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ых и их сновидений некоторыми существенными особенностями: после пробуждения такие сновидные образы и действия представляются им нелепыми и в реальной жизни невозможными. Сознательная моральная саморегуляция предотвращает превращение таких мыслей и представлений в действия. В то же время на вышеописанном примере мы видим, что психически больной человек считает естественным осуществление своих кошмарных ночных видений, даже сочиняет удобную аргументацию для оправдания своего будущего страшного преступления и осуществляет, так сказать, «любительскую эвтаназию». То, что для здорового человека является трудной моральной проблемой (можно ли поднять руку на чужую жизнь, если даже он просит об этом, умоляет), с точки зрения психотика приемлемо и подлежит осуществлению. Средством облегчения собственной вины является и то, что от него требуют совершения преступных действий какие-то голоса, которым не подчиняться он не может. Это похоже на то, как военные преступники оправдывают свои деяния тем, что им приказали и у них не было другого выхода, как только исполнять эти приказ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6. Сновидения и переживания клинической фазы умир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овидениях, время от времени, можно видеть такие сцены и образы, которые имеют сходство с переживаниями и интроспективными восприятиями, о которых рассказывают возвращенные к жизни, реанимированные из клинической фазы смерти, индивиды. Пониманию таких таинственных переживаний помогает то обстоятельство, что некоторые из них встречаются и в процессе повседневной и нормальной психической деятельности. Никто не может отрицать, что сон и сновидения являются повседневными и одновременно нормальными явлениями. И вот мы в сновидениях иногда переживаем такие состояния, которые в той или иной степени напоминают переживания умирающего, отдельные отрывки галлюцинаций предсмертной и клинической фаз умирания человека. Сделаем несколько сопо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явления «психического "Я"»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м распоряжении имеются сновидения разных лиц, увидевших себя в них со стороны, в качестве посторонних наблюдателей. Мы уже Приводили сновидение одной девушки, в котором она видела, как стоит около двери комнаты и смотрит как сама лежит на кровати и отдыхает, о сновидениях других лиц часто встречаются такие сцены: сновид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о стороны наблюдают, как в различных ситуациях совершают разнообразные действия. Возникают также сновидения, в которых </w:t>
      </w:r>
      <w:r>
        <w:rPr>
          <w:rFonts w:cs="Times New Roman" w:ascii="Times New Roman" w:hAnsi="Times New Roman"/>
          <w:smallCaps/>
          <w:sz w:val="22"/>
          <w:szCs w:val="22"/>
        </w:rPr>
        <w:t xml:space="preserve">спящий </w:t>
      </w:r>
      <w:r>
        <w:rPr>
          <w:rFonts w:cs="Times New Roman" w:ascii="Times New Roman" w:hAnsi="Times New Roman"/>
          <w:sz w:val="22"/>
          <w:szCs w:val="22"/>
        </w:rPr>
        <w:t>видит, что присутствует на собственных похоронах, лежащим в гробу неживым. Причем эти образы в сновидениях у него обычно не вызывают никакого уди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явление весьма сходно с тем особенно удивительным и оставляющим сильное впечатление явлением, когда умирающий чувствует что его психическое «Я» отделилась от физического тела и наблюдает его со стороны. Причем реанимированные сообщают, что окружающие люди видят только их тела, а «их самих», т.е. их духовное, чисто психическое «Я» не замечают. И в сновидениях тоже имеет место такое расщепление личности, хотя большая разница заключается в том, что здесь живой и наблюдающий сновидец (как действующее лицо собственного сновидения) одновременно ощущает себя в собственном физическом теле: он, по-видимому, не ощущает себя «чистой душой» или в каком-то «духовном теле», как чисто психическое существо. Однако и сходство двух этих ситуаций очень велико и требует новы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 мозговой механизм этих удивительных переживаний? Не играет ли роли тот факт, что в лице правого и левого полушарий головного мозга мы имеем два самостоятельных образования, два мозга, каждый из которых в состоянии создать отдельные образы каждого предмета внешнего мира, в том числе собственной личности, как предмета объективного восприятия и интросп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уместны и такие вопросы: во время клинической смерти какое из двух полушарий быстрее отравляется вследствие кислородного голодания и какие связи в этот период устанавливаются между ними? Какова мозговая локализация психических переживаний умирающего, и после реанимации претерпевает ли изменения нормальная локализация мозговых психических функций? В чем причина того, что после реанимации у некоторых лиц возникают исключительные способности? Например, несколько лет назад в печати появились сообщения о том, что у одной женщины, живущей на Украине, после реанимации из клинической смерти появились редчайшие способности: она видит внутренние органы людей. Если это действительно так, то вполне понятно, что данная способность, как потенциальная возможность, всегда была в ней, но только большие изменения, происходящие в организме во время клинической смерти, позволили им проявиться как действительные способности. Возможно, что такой потенциальной способностью обладают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антомные ощущения» и психическ</w:t>
      </w:r>
      <w:r>
        <w:rPr>
          <w:rFonts w:cs="Times New Roman" w:ascii="Times New Roman" w:hAnsi="Times New Roman"/>
          <w:sz w:val="22"/>
          <w:szCs w:val="22"/>
        </w:rPr>
        <w:t>о</w:t>
      </w:r>
      <w:r>
        <w:rPr>
          <w:rFonts w:cs="Times New Roman" w:ascii="Times New Roman" w:hAnsi="Times New Roman"/>
          <w:b/>
          <w:bCs/>
          <w:sz w:val="22"/>
          <w:szCs w:val="22"/>
        </w:rPr>
        <w:t>е «Я»</w:t>
      </w:r>
    </w:p>
    <w:p>
      <w:pPr>
        <w:pStyle w:val="Normal"/>
        <w:shd w:fill="FFFFFF" w:val="clear"/>
        <w:jc w:val="both"/>
        <w:rPr/>
      </w:pPr>
      <w:r>
        <w:rPr>
          <w:rFonts w:cs="Times New Roman" w:ascii="Times New Roman" w:hAnsi="Times New Roman"/>
          <w:sz w:val="22"/>
          <w:szCs w:val="22"/>
          <w:lang w:val="en-US"/>
        </w:rPr>
        <w:t>R</w:t>
      </w:r>
      <w:r>
        <w:rPr>
          <w:rFonts w:cs="Times New Roman" w:ascii="Times New Roman" w:hAnsi="Times New Roman"/>
          <w:sz w:val="22"/>
          <w:szCs w:val="22"/>
        </w:rPr>
        <w:t xml:space="preserve"> психологии и психопатологии давно известно любопытное явление, получившее название «фантомное ощущение». Например, мы знакомы с уже пожилым мужчиной, который годы назад попал под поезд и потерял обе ноги. Однако долгое время, даже в бодрствующем состоянии, ему часто казалось, что ноги целы, мысленно он «двигал» несуществующими пальцами ног, ощущая их наличие вне пределов своего теперешнего тела, в таких местах пространства, где они могли бы быть, если бы не произошел этот несчастный случ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нтомные ощущения возникают и в сновидениях. Тот же человек без ног, в своих сновидениях, часто видит себя шагающим или стоящим на двух здоровых ногах. Иногда во сне он бегает, ведет автомашину (по специальности он был водителем) и совершает другие действия, как до трагического дня. Сейчас он передвигается только в инвалидной коляске.</w:t>
      </w:r>
    </w:p>
    <w:p>
      <w:pPr>
        <w:pStyle w:val="Normal"/>
        <w:shd w:fill="FFFFFF" w:val="clear"/>
        <w:jc w:val="both"/>
        <w:rPr/>
      </w:pPr>
      <w:r>
        <w:rPr>
          <w:rFonts w:cs="Times New Roman" w:ascii="Times New Roman" w:hAnsi="Times New Roman"/>
          <w:sz w:val="22"/>
          <w:szCs w:val="22"/>
        </w:rPr>
        <w:t xml:space="preserve">Приведем еще один пример, теперь уже из неоднократно упомянутой книги В. Н. Касаткина. Речь идет о шизофренике, у которого часто бывают бред и галлюцинации. Во время войны он потерял левую руку и верхнюю часть левого плеча. Этот больной убил свою мать и сестру, так как подозревал, что * </w:t>
      </w:r>
      <w:r>
        <w:rPr>
          <w:rFonts w:cs="Times New Roman" w:ascii="Times New Roman" w:hAnsi="Times New Roman"/>
          <w:sz w:val="22"/>
          <w:szCs w:val="22"/>
          <w:lang w:val="en-US"/>
        </w:rPr>
        <w:t>off</w:t>
      </w:r>
      <w:r>
        <w:rPr>
          <w:rFonts w:cs="Times New Roman" w:ascii="Times New Roman" w:hAnsi="Times New Roman"/>
          <w:sz w:val="22"/>
          <w:szCs w:val="22"/>
        </w:rPr>
        <w:t xml:space="preserve"> и отводят от него возможных невест. Он слышал голоса (слуховые галлюцинации), которые настоятельно требовали от него убивать своих родных, желающих ему зла. Однако данный случай интересен и в других отношениях: в своих сновидениях больной ведет себя так, как будто левое плечо и рука на месте и он вполне нормально пользуется ими. И здесь, следовательно, мы имеем явление фантомных ощущений и психического дополнения образа своего тела. Такие явления наблюдаются как в сновидениях людей, потерявших те или иные части своего тела, так и парализованных лиц: последние могут видеть во сне, будто парализованные части тела здоровы и нормально функционир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факты, по нашему мнению, позволяют заключить, что в сновидениях человека действуют не физическое тело сновидца или его части (например, спящий может видеть в сновидении вне себя только свою голову или отдельную руку), а их психические образы. Психический образ тела, телесное я личности, может отделяться от него, проецироваться в психическое пространство подсознательного и выступить в роли независимо действующего лица. А когда нет такого подсознательного расщепления личности спящего, тогда целостный психический образ спящего дополняет отсутствующие части физического тела и создает иллюзию целостности тела. И здесь нет ничего удивительного: собственное тело человека является таким же объектом 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ятия и других форм психического отражения, как и любой другой предмет или человек. В ходе психического развития личности возникает «схема тела», телесный «Я-образ», который, сохраняясь в памяти в качестве представления, может воспроизводиться и стать объектом наблюдения как в сновидениях, так и в бодрствующем состоянии, хотя второй случай встречается реже. Он имеет место тогда, когда, например человек оказывается в крайне напряженных, необычных условиях и переживает состояние самоотчуждения. Например, когда внезапно с человеком случается такое событие, для встречи с которым он совершенно не был подготовлен и не знает, как поступить, он может в начале не доверять данным своих органов чувств («не верит глазам своим», ушам и т.н.), даже может пощупать себя и спросить: неужели это я? В таких случаях возникает легкое и преходящее состояние самоотчуждения и деперсонализации, происходящее временно воспринимается как невозможное и недействительное, как галлюцин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я параллели между фантомными восприятиями в сновидениях и переживаниями клинической фазы умирания человека, следует понимать, что психический образ человека, его духовное «Я», хотя бы на подсознательном уровне, остается целостным и неизменным даже при серьезных повреждениях физического тела, потере его различных частей. Психическая структура личности в ходе ее формирования приобретает относительную самостоятельность от физической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ы покойников в сновидениях и в клинической фазе умир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мним, что люди, возвращенные к жизни из клинической фазы умирания, нередко рассказывают, что в своих галлюцинациях видели образы умерших родных и близких, товарищей, знакомых и очень часто также совершенно незнакомых людей. Иногда они похожи на привидения, наполовину прозрачные, могут возникать сразу перед глазами, перед внутренним взором умирающего и мгновенно исчезать, но могут принимать также вид совершенно обычных и живых людей. Они нередко пытаются говорить что-то спящему, проявляют желание вести его за собой или, наоборот, каким-либо образом дают понять, что он должен вернуться назад, что он пришел сюда раньше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сновидениях возникают подобные явления, мы об этом говорили при обсуждении вопроса о том, каким образом смерть других людей может получить выражение в сновидениях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сновидениях живого спящего человека, перед его внутренним взором образы покойников могут являться в таких конкре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х и в таком содержательном контексте, что сразу же возникает делание давать им символическое, мифическое толкование. Такие психические явления, действительно содержащие тайны, в настоящее время мы пока не в состоянии полностью объяснить, но подвергнуть их научному обсуждению обяз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старых исследователей сновидений, русский ученый В. Л. Осипов, описывает следующий интересный случай: английский генерал Сильмен, подавляя во главе своего войска одно из восстаний индийцев, взял с собой в поход жену. В военном лагере в первую же ночь, ночуя в палатке, женщина видела сны, в которых появлялись образы умерших людей. Она просит мужа, чтобы палатку разбили в другом месте. Генерал приказывает перенести палатку и вскопать ее прежнее место. Выясняется, что там закопано много трупов. Каким образом жена генерала узнала, что спит на могиле? Самое простое объяснение состоит в том, что спящая восприняла запах трупов, под воздействием которого во сне возникли соответствующие образы. Это такое явление, которое напоминает уже знакомые нам простые психологические опыты: когда к носу спящего подводят флакон духов с открытым горлышком, у него начинается, например, сновидение, в котором он видит себя в саду, где растут цветы, из которых составляет букет и т. п. Многочисленные эксперименты показали, что действительно, когда на обонятельный анализатор или на кожу человека воздействуют слабыми раздражителями и он продолжает спать, у него появляются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став таких сновидений входят также преобразованные образы воздействующих раздражителей. Это, в основном, зрительные образы. Когда около уха спящего произносят имя знакомого человека, тогда он в сновидении может видеть этого человека. Возвращаясь к случаю с женой генерала следует, однако, отметить, что нет убедительных данных о том, что в палатке действительно ощущался запах трупов и ее сновидение, следовательно, является результатом подсознательного восприятия этого раздражителя. Из литературы известны случаи, когда человек, ночуя в гостинице, в случайно предоставленном ему номере, видел во сне образ покойника, человека, которого убили в этой комнате или который совершил здесь самоубийство. В таких случаях об обонятельных ощущениях речи быть, по-видимому, не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речаются другие, не менее интересные случаи. Вот один из них, о котором автору этих строк рассказала молодая учительница: за несколько дней до своей смерти ее бабушка видела во сне, что будто уже умерла и ее везут на кладбище. Но здесь она замечает, что ее место уже занято: в могиле лежит другой покойник. Через несколько дней старая женщина умирает. Когда в отведенном месте начинают для нее копать могилу, на определенной глубине обнаруживают труп. Можно ли считать, что старуха каким-то об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зом узнала об этом во сне или же перед нами чистая случайность? Ее внучка учительница, поведавшая нам об этом, твердо верит, что перед смертью дущ</w:t>
      </w:r>
      <w:r>
        <w:rPr>
          <w:rFonts w:cs="Times New Roman" w:ascii="Times New Roman" w:hAnsi="Times New Roman"/>
          <w:sz w:val="22"/>
          <w:szCs w:val="22"/>
          <w:vertAlign w:val="subscript"/>
        </w:rPr>
        <w:t xml:space="preserve">а </w:t>
      </w:r>
      <w:r>
        <w:rPr>
          <w:rFonts w:cs="Times New Roman" w:ascii="Times New Roman" w:hAnsi="Times New Roman"/>
          <w:sz w:val="22"/>
          <w:szCs w:val="22"/>
        </w:rPr>
        <w:t>бабушки пошла на кладбище и нашла то место, где ее хотят похоронить и здесь она духовным зрением увидела то, что могильщики должны были обнаружить лишь спустя несколько дней. Возможно и другое объяснение источника ее сновидения, не лишенное некоторой вероятности: старая женщина, не желала своей смерти и это желание (или нежелание), формируясь в виде мысли «Моя могила уже занята», привела к созданию загадочной сцены этого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7. Другие уровни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ической деятельности каждого человека возникают многочисленные сновидения, которые не только остаются непонятными (это обычное явление), но, что намного интереснее, оставляют впечатление загадочности: после пробуждения мы чувствуем, что во сне вплотную приблизились к таким слоям бытия, о которых в сознательном состоянии никакого представления не могли иметь. Один из известных современных исследователей сна и сновидений, Уильям Демент, высказал мысль, что в сновидениях и галлюцинациях человека раскрываются силы, берущие свое начало в мире, находящемся «по ту сторону» известного нам физического мира. Более того, сновидения, по его мнению, позволяют наблюдать психические состояния доисторических времен. В сновидениях открываются настолько глубокие качества души человека, что сущность их недоступна нашему интеллек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сказанного, точка зрения У. Демента состоит в том, что спящий в своих сновидениях психологически возвращается не только к прошедшим периодам своего индивидуального прошлого, но и к прошлому всего человечества, даже к давно прошедшим историческим этапам развития человека и общества. По существу, речь идет о филогенетической психической регрессии человека, о которой мы более подробно говорили в предыдущих разделах. Если существование онтогенетической психической регрессии личности не вызывает сомнений, то филогенетическая регрессия, безусловно, более проблематична, хотя уже существуют факты, свидетельствующие о реальности этого явления. Напомним, что такой прирожденный психолог и тонкий человек, каким был Фридрих Ницше, свидетельствовал: сновидения переносят нас в далекие времена человеческой культуры и предоставляют нам средства для лучшего понимания эти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 примеры о том, каким образом спящий в своих сновидениях может чувствовать, что перед ним необычные, незнакомые, в сознательном состоянии ему неизвестные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ример мы берем из книги уже хорошо знакомого нам врача и исследователя В. Н. Касаткина, в которой он пытается дать сновидениям последовательно материалистическое толкование. Он считает, что в своих сновидениях оказываются в совершенно незнакомых местностях и переживают страх, те люди, у которых восприятия крайне утонченные и подсознательная жизнь</w:t>
      </w:r>
    </w:p>
    <w:p>
      <w:pPr>
        <w:pStyle w:val="Normal"/>
        <w:shd w:fill="FFFFFF" w:val="clear"/>
        <w:jc w:val="both"/>
        <w:rPr/>
      </w:pPr>
      <w:r>
        <w:rPr>
          <w:rFonts w:cs="Times New Roman" w:ascii="Times New Roman" w:hAnsi="Times New Roman"/>
          <w:sz w:val="22"/>
          <w:szCs w:val="22"/>
        </w:rPr>
        <w:t xml:space="preserve">! более активная, чем у большинства других людей. Часть таких людей страдает неврозами. Один из таких больных, невротический мужчина средних лет, рассказывает следующее сновидение: нахожусь в какой-то загадочной стране. Психическое состояние — тревожное. Стараюсь протиснуться через </w:t>
      </w:r>
      <w:r>
        <w:rPr>
          <w:rFonts w:cs="Times New Roman" w:ascii="Times New Roman" w:hAnsi="Times New Roman"/>
          <w:i/>
          <w:iCs/>
          <w:sz w:val="22"/>
          <w:szCs w:val="22"/>
          <w:lang w:val="en-US"/>
        </w:rPr>
        <w:t>ifc</w:t>
      </w:r>
      <w:r>
        <w:rPr>
          <w:rFonts w:cs="Times New Roman" w:ascii="Times New Roman" w:hAnsi="Times New Roman"/>
          <w:i/>
          <w:iCs/>
          <w:sz w:val="22"/>
          <w:szCs w:val="22"/>
        </w:rPr>
        <w:t xml:space="preserve">. </w:t>
      </w:r>
      <w:r>
        <w:rPr>
          <w:rFonts w:cs="Times New Roman" w:ascii="Times New Roman" w:hAnsi="Times New Roman"/>
          <w:sz w:val="22"/>
          <w:szCs w:val="22"/>
        </w:rPr>
        <w:t>узкий проход под каким-то забором, однако грудью застреваю и остаюсь в таком положении. Передо мной стоят два странных существа с круглыми головами, блестящими красными глазами, вместо рук у них длинные и красные щупальца, которые в кончиках завернуты в виде кружков. Мне стало страшно. Попытался выйти из-под забора, пальцами рук начал сгребать землю и даже ощущал ее твердость. После пробуждения он рисует эту сцену: сам лежит под забором, а перед ним стоят эти два странных призрака'.</w:t>
      </w:r>
    </w:p>
    <w:p>
      <w:pPr>
        <w:pStyle w:val="Normal"/>
        <w:shd w:fill="FFFFFF" w:val="clear"/>
        <w:jc w:val="both"/>
        <w:rPr/>
      </w:pPr>
      <w:r>
        <w:rPr>
          <w:rFonts w:cs="Times New Roman" w:ascii="Times New Roman" w:hAnsi="Times New Roman"/>
          <w:sz w:val="22"/>
          <w:szCs w:val="22"/>
        </w:rPr>
        <w:t xml:space="preserve">В. Н. Касаткин никак не объясняет это явление. Но ведь если сновидец получил впечатление, что на подсознательном уровне общался с какими-то таинственными явлениями, то психолог не вправе считать его переживания бессмысленными. Мы должны учесть, что на подсознательном сновидном уровне психической активности, в психике человека могут пробуждаться такие способности, которые на уровне сознания </w:t>
      </w:r>
      <w:r>
        <w:rPr>
          <w:rFonts w:cs="Times New Roman" w:ascii="Times New Roman" w:hAnsi="Times New Roman"/>
          <w:i/>
          <w:iCs/>
          <w:sz w:val="22"/>
          <w:szCs w:val="22"/>
        </w:rPr>
        <w:t xml:space="preserve">по </w:t>
      </w:r>
      <w:r>
        <w:rPr>
          <w:rFonts w:cs="Times New Roman" w:ascii="Times New Roman" w:hAnsi="Times New Roman"/>
          <w:sz w:val="22"/>
          <w:szCs w:val="22"/>
        </w:rPr>
        <w:t>каким-то причинам никак не проявлялись. Одно известно: человечество пока имеет очень мало знаний о глубинных уровнях бытия, поэтому во всех тех случаях, когда наша психика соприкасается со следами явлений, принадлежащих этим уровням, мы должны быть готовыми действовать как исследователи, поскольку возможно, что именно здесь открывается дорога, ведущая к более глубокому познанию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ям, пережившим такие сновидения, после пробуждения кажется, что они находились на границе обычного, нормального, «посюстороннего» и «потустороннего», таинственного миров. Такие переживания Должны стать предметом серьезных научных исследований, иначе могут послужить источником мифических и произвольных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ы таких «таинственных» видений мы, может быть, лучше поймем, если обратим должное внимание на некоторые, пока еще кажущиеся необъяснимыми явления, которые в психической жизни человека появляются то в бодрствующем, чаще же — в полусонном состоянии, перед погружением в первую фазу ортодоксального сна. Ясно, что в таких случаях они становятся элементами так называемых гипно-</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72. — С. 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гических галлюцинаций. Причем мы располагаем сообщениями очень серьезных исследователей, честность которых не вызывает никаких сом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что пишет в своей автобиографической книге «Воспоминания, сновидения и размышления» всемирно известный психолог, психиатр и философ К. Г. Юнг: ночью он лежал в постели и не мог уснуть, думал о товарище который накануне внезапно умер. Эта потеря причинила ему глубокое горе Вдруг он почувствовал, что покойник находится в комнате, около его кровати и предлагает ему выйти из комнаты. Юнг сразу же подумал, что перед ним не призрак, душа умершего, а галлюцинация, фантастический образ, но в следующий момент в его голове появилась мысль: «А если это не фантазия и мой друг действительно находится здесь, то разве так думать не значит совершить неприятный поступок?» Он принимает решение считать образ друга существующим в действительности. В этот момент образ покойника идет к двери и приглашает Юнга последовать за ним. Юнг решает включиться в эту игру и в своем воображении следовать за ним. Покойник выводит его во двор, в сад, затем на улицу и, в конце концов, приводит в свой дом, который находился поблизости. Юнг входит в дом. Покойник ведет его в свой рабочий кабинет-библиотеку, подходит к книжным полкам, поднимается на стул и показывает Юнгу вторую из пяти книг в красных переплетах. Эти книги находились на второй полке сверх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тое так удивляет Юнга, что утром он идет к вдове покойника и просит разрешения войти в библиотеку друга. Оказывается, что все обстоит именно так, как Юнг видел в своих фантастических представлениях: перед книжными полками стоял стул и еще издалека Юнг заметил, что сверху на второй полке стоят пять красных томов. Поднявшись на стул, он выяснил, что это тома перевода произведений Эмиля Золя. Второй том имел заглавие: «Наследство покойника». Содержание книги, отмечает Юнг, не представляет особого интереса, но заглавие кажется знач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ъяснении сущности и значения таких переживаний высказываются различные мнения. Некоторые считают, что видения Юнга являются доказательством существования души человека после его смерти. В то же время есть такие, кто полагает, что эти переживания находятся на границе между нормальными и болезненными психическими явлениями. Живой человек, в данном случае — Юнг, мог бы получить информацию как из прошлого, так и из будущего. По-видимому, мозг живого и психически активного человека каким-то образом может воспринять и узнать то, что кто-то знал некоторое время назад, а также то, что кто-то должен узнать в ближайшем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участок мозга, который осуществляет такие ретроспективные (направленные в прошлое) и перспективные (направленные в буду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я, склонен к созданию воображаемых образов, обладает способностью к символизации переживаний человека. Это артистический отдел психики. Именно такие пограничные психические переживания могут оставлять впечатление таинственных и привести человека, в частности, к той мысли, что после земной жизни существует другая жизнь. Такие переживания становятся возможными потому, что многие, может быть все, мечтают о бессмертии, а при старении это желание еще больше усиливается. Подсознательная сфера психики, преобразуя эти надежды и мечты в образные содержания, выражает их в виде галлюцинаций, грез и сновидений. Такое объяснение правдоподобно и соответствует современным представлениям о психических функциях правого полушария головного мозга человека. Безусловно, требуется экспериментальное исследование того, каким образом совершается восприятие, без участия известных органов чувств, тех знаний, которые у других были в прошлом или будут спустя определенное время, в будущем. Здесь мы вплотную подходим к осознанию задачи тщательного исследования парапсихологических явлений. В частности, следует исследовать проявления восприятия мыслей на расстоянии, предвидения будущего в сновидениях и другие явления этой пограничной области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ГЛАВА 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олезни человека в образах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сновидений дает обильный материал о различных болезнях человека, в частности — о психических нарушениях различной степени тяжести и устойчивости. Оно позволяет также заранее предвидеть развитие ряда болезней и диагностировать их, что представляет несомненный практический интерес. Наконец, исследование различных фактов, касающихся психических нарушений и связанных со сновидениями, позволяет анализировать различные дополнительные аспекты сознания и подсознательной психической жизни человека. Ниже вкратце обсудим некоторые из этих важных и актуальны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 Сновидения и неврозы</w:t>
      </w:r>
    </w:p>
    <w:p>
      <w:pPr>
        <w:pStyle w:val="Normal"/>
        <w:shd w:fill="FFFFFF" w:val="clear"/>
        <w:jc w:val="both"/>
        <w:rPr/>
      </w:pPr>
      <w:r>
        <w:rPr>
          <w:rFonts w:cs="Times New Roman" w:ascii="Times New Roman" w:hAnsi="Times New Roman"/>
          <w:sz w:val="22"/>
          <w:szCs w:val="22"/>
        </w:rPr>
        <w:t xml:space="preserve">Сновидения как вид психической активности тонко отражают даже те ничтожные изменения, которые происходят в жизнедеятельности человека. Когда человек страдает одним из видов известных неврозов </w:t>
      </w:r>
      <w:r>
        <w:rPr>
          <w:rFonts w:cs="Times New Roman" w:ascii="Times New Roman" w:hAnsi="Times New Roman"/>
          <w:i/>
          <w:iCs/>
          <w:sz w:val="22"/>
          <w:szCs w:val="22"/>
        </w:rPr>
        <w:t xml:space="preserve">{истерия, неврастения, психостения, депрессия, невроз навязчивых состояний), </w:t>
      </w:r>
      <w:r>
        <w:rPr>
          <w:rFonts w:cs="Times New Roman" w:ascii="Times New Roman" w:hAnsi="Times New Roman"/>
          <w:sz w:val="22"/>
          <w:szCs w:val="22"/>
        </w:rPr>
        <w:t>структура и содержание его сновидений претерпевают значительные изменения по сравнению с его сновидениями того периода жизни, когда он был психически здоровым человеком'.</w:t>
      </w:r>
    </w:p>
    <w:p>
      <w:pPr>
        <w:pStyle w:val="Normal"/>
        <w:shd w:fill="FFFFFF" w:val="clear"/>
        <w:jc w:val="both"/>
        <w:rPr/>
      </w:pPr>
      <w:r>
        <w:rPr>
          <w:rFonts w:cs="Times New Roman" w:ascii="Times New Roman" w:hAnsi="Times New Roman"/>
          <w:i/>
          <w:iCs/>
          <w:sz w:val="22"/>
          <w:szCs w:val="22"/>
        </w:rPr>
        <w:t xml:space="preserve">Невротики </w:t>
      </w:r>
      <w:r>
        <w:rPr>
          <w:rFonts w:cs="Times New Roman" w:ascii="Times New Roman" w:hAnsi="Times New Roman"/>
          <w:sz w:val="22"/>
          <w:szCs w:val="22"/>
        </w:rPr>
        <w:t>после утреннего пробуждения воспроизводят больше сновидений, в которых значительное место занимают неприятные сцены и эмоциональные состояния. Увеличивается также количество неприятных мыслей, выраженных словами. Сновидения страдающих неврозами людей богаче содержанием, в них более четко выражены механизмы и закономерности образования этих подсознательных процессов, обильны и четче выражены типичные искажения реальности и символика сно-</w:t>
      </w:r>
    </w:p>
    <w:p>
      <w:pPr>
        <w:pStyle w:val="Normal"/>
        <w:shd w:fill="FFFFFF" w:val="clear"/>
        <w:jc w:val="both"/>
        <w:rPr/>
      </w:pPr>
      <w:r>
        <w:rPr>
          <w:rFonts w:cs="Times New Roman" w:ascii="Times New Roman" w:hAnsi="Times New Roman"/>
          <w:sz w:val="22"/>
          <w:szCs w:val="22"/>
        </w:rPr>
        <w:t xml:space="preserve">Описание неврозов можно найти во многих пособиях по психиатрии. См. напр.. </w:t>
      </w:r>
      <w:r>
        <w:rPr>
          <w:rFonts w:cs="Times New Roman" w:ascii="Times New Roman" w:hAnsi="Times New Roman"/>
          <w:i/>
          <w:iCs/>
          <w:sz w:val="22"/>
          <w:szCs w:val="22"/>
        </w:rPr>
        <w:t xml:space="preserve">Портнов А. А., Федотов Д. Д. </w:t>
      </w:r>
      <w:r>
        <w:rPr>
          <w:rFonts w:cs="Times New Roman" w:ascii="Times New Roman" w:hAnsi="Times New Roman"/>
          <w:sz w:val="22"/>
          <w:szCs w:val="22"/>
        </w:rPr>
        <w:t xml:space="preserve">Психиатрия. — М., 1971; </w:t>
      </w:r>
      <w:r>
        <w:rPr>
          <w:rFonts w:cs="Times New Roman" w:ascii="Times New Roman" w:hAnsi="Times New Roman"/>
          <w:i/>
          <w:iCs/>
          <w:sz w:val="22"/>
          <w:szCs w:val="22"/>
        </w:rPr>
        <w:t>Банщиков В. М., Невзорова Т. А-</w:t>
      </w:r>
      <w:r>
        <w:rPr>
          <w:rFonts w:cs="Times New Roman" w:ascii="Times New Roman" w:hAnsi="Times New Roman"/>
          <w:sz w:val="22"/>
          <w:szCs w:val="22"/>
        </w:rPr>
        <w:t xml:space="preserve">Психиатрия. — М, 1969; </w:t>
      </w:r>
      <w:r>
        <w:rPr>
          <w:rFonts w:cs="Times New Roman" w:ascii="Times New Roman" w:hAnsi="Times New Roman"/>
          <w:i/>
          <w:iCs/>
          <w:sz w:val="22"/>
          <w:szCs w:val="22"/>
        </w:rPr>
        <w:t xml:space="preserve">Меграбян А. </w:t>
      </w:r>
      <w:r>
        <w:rPr>
          <w:rFonts w:cs="Times New Roman" w:ascii="Times New Roman" w:hAnsi="Times New Roman"/>
          <w:sz w:val="22"/>
          <w:szCs w:val="22"/>
        </w:rPr>
        <w:t>Основы психопатологии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ений. Вот почему для познания личности, ее мышления и других познавательных способностей невротиков, а также характеристики состояния их здоровья, исследование их сновидений имеет исключительно большое значение. При этом было установлено, что симптомы болезни вначале проявляются в сновидениях и только позднее — в осознанных ощущениях и поведении бодрствующего человека. Данное обстоятельство создает возможность диагностики некоторых болезней на основе психологического анализа сновидений людей.</w:t>
      </w:r>
    </w:p>
    <w:p>
      <w:pPr>
        <w:pStyle w:val="Normal"/>
        <w:shd w:fill="FFFFFF" w:val="clear"/>
        <w:jc w:val="both"/>
        <w:rPr/>
      </w:pPr>
      <w:r>
        <w:rPr>
          <w:rFonts w:cs="Times New Roman" w:ascii="Times New Roman" w:hAnsi="Times New Roman"/>
          <w:i/>
          <w:iCs/>
          <w:sz w:val="22"/>
          <w:szCs w:val="22"/>
        </w:rPr>
        <w:t xml:space="preserve">В сновидениях невротиков очень часто воспроизводятся те фрустри-рующие ситуации, которые играли решающую роль в возникновении невроза. </w:t>
      </w:r>
      <w:r>
        <w:rPr>
          <w:rFonts w:cs="Times New Roman" w:ascii="Times New Roman" w:hAnsi="Times New Roman"/>
          <w:sz w:val="22"/>
          <w:szCs w:val="22"/>
        </w:rPr>
        <w:t>Это означает, что на подсознательном уровне психики проблемная (конфликтная, фрустрирующая) ситуация, связанная с потерями, депривацией, еще долгое время занимает мысли человека. Часто она так устойчиво фиксируется в памяти и так актуализируется, что человеку никак не удается от нее избав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замечает В. Н. Касаткин, до последнего времени бывший единственным русским специалистом, изучающим проблему диагностики болезней по сновидениям, даже при легких функциональных нарушениях (неврозах), которые в бодрствующем сознательном состоянии почти не замечаются человеком, ими страдающим, сновидения претерпевают изменения. В сновидениях невротиков часто повторяются неприятные зрительные сцены и ситуации, отражающие имевшие место на работе, в учебе и других сферах деятельности человека неудачи, отставание от товарищей и т. п. В таких сновидениях наблюдаются сцены опоздания к поезду, сцены войн, драки, пожары, образы волнующегося моря и тонущих в них людей, тягостные и оскорбительные сцены, связанные с сексуальной жизнью сновидца. Общими для всех этих сновид-ных сцен являются неприятные психические переживания спящего: тревога, боязнь и страх, тоска, чувство неудовлетворенности. Собственно психические содержания этих сновидений обусловлены индивидуальностью человека, неповторимостью его жизненного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 невротиков очень чувствителен к малейшим изменениям, происходящим в организме человека. То, что у здорового человека почти никак не отражается в сновидениях, у невротиков производит значительные изменения. Исходя из этого, специалисты считают, что сновидения являются подходящим материалом для изучения функционального состояния мозга и психики человека. Из 2049 сновидений обследованных ими невротиков 2002 были неприятными и только в 47 из них не было неприятных сцен и переживаний.</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72. — С. 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ы уже обратили внимание на тот факт, что, когда человек находится в депрессивном состоянии, в его сновидениях увеличивается удельный вес образов и переживаний мазохистического характера </w:t>
      </w:r>
      <w:r>
        <w:rPr>
          <w:rFonts w:cs="Times New Roman" w:ascii="Times New Roman" w:hAnsi="Times New Roman"/>
          <w:i/>
          <w:iCs/>
          <w:sz w:val="22"/>
          <w:szCs w:val="22"/>
        </w:rPr>
        <w:t>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зохистическими считаются такие состояния сновидца, как: отверженность, разочарованность, униженность и т. п. Следует отметить также что своеобразно отражаясь в сновидениях, неприятные события реальной жизни большей частью не компенсируются созданием приятных сцен и психических состояний. В сновидениях невротиков и людей страдающих более серьезными психическими нарушениями, принцип удовольствия отодвигается на более дальний, задний план. Причем следует иметь в виду, что даже в сновидениях практически здоровых людей, вопреки широко распространенным народным верованиям, превалируют тревога и другие неприятные эмоциональные состояния.</w:t>
      </w:r>
    </w:p>
    <w:p>
      <w:pPr>
        <w:pStyle w:val="Normal"/>
        <w:shd w:fill="FFFFFF" w:val="clear"/>
        <w:jc w:val="both"/>
        <w:rPr/>
      </w:pPr>
      <w:r>
        <w:rPr>
          <w:rFonts w:cs="Times New Roman" w:ascii="Times New Roman" w:hAnsi="Times New Roman"/>
          <w:sz w:val="22"/>
          <w:szCs w:val="22"/>
        </w:rPr>
        <w:t xml:space="preserve">Для бодрствующей жизни </w:t>
      </w:r>
      <w:r>
        <w:rPr>
          <w:rFonts w:cs="Times New Roman" w:ascii="Times New Roman" w:hAnsi="Times New Roman"/>
          <w:i/>
          <w:iCs/>
          <w:sz w:val="22"/>
          <w:szCs w:val="22"/>
        </w:rPr>
        <w:t xml:space="preserve">депрессивных людей </w:t>
      </w:r>
      <w:r>
        <w:rPr>
          <w:rFonts w:cs="Times New Roman" w:ascii="Times New Roman" w:hAnsi="Times New Roman"/>
          <w:sz w:val="22"/>
          <w:szCs w:val="22"/>
        </w:rPr>
        <w:t>характерны: преобладание плохого настроения, низкий общий уровень активности, направленность агрессии во внутрь, в область фантазий или на собственную личность (мазохизм), ослабление желаний. Эти же особенности мы видим и в их сновидениях. Сновидения депрессивных людей бедны содержанием и неинтересны, лишены чувства удовольствия. Депрессивные люди во сне чаще всего видят членов своей семьи. По мере успешного лечения в их сновидениях все чаще и чаще появляются чувства тревоги и агрессивности. Даже после исчезновения из бодрствующей жизни этих людей депрессивного синдрома специфическими для их сновидений остаются мазохизм и зависимость от других людей, тем самым они существенно отличаются от сновидений практически здоровых людей. Сновидения бывших депрессивных людей короче обычных, направлены на прошлое и ясно показывают, что человек свое актуальное социальное окружение воспринимает в качестве враждебного. Было даже установлено, что в сновидениях таких людей некоторые черты их характера представлены в качестве патологических, нарушенных, и эти нарушения сохраняются даже тогда, когда в бодрствующем состоянии депрессия почти незаметна. Эти личностные нарушения явно и систематически отражаются в сновидениях и могут стать основой для предвидения будущих психологических трудностей человека. Анализ сновидений показывает также, что эти люди находятся под грузом эмоциональных связей и предубеждений прошлого</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На это явление обратил взимание также Ян Освальд. 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Oswald]. </w:t>
      </w:r>
      <w:r>
        <w:rPr>
          <w:rFonts w:cs="Times New Roman" w:ascii="Times New Roman" w:hAnsi="Times New Roman"/>
          <w:sz w:val="22"/>
          <w:szCs w:val="22"/>
          <w:lang w:val="en-US"/>
        </w:rPr>
        <w:t>Sleeping and Waking. - N. Y., 1962. - P. 143.</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Webb W. B. and Cartwright R. D. </w:t>
      </w:r>
      <w:r>
        <w:rPr>
          <w:rFonts w:cs="Times New Roman" w:ascii="Times New Roman" w:hAnsi="Times New Roman"/>
          <w:sz w:val="22"/>
          <w:szCs w:val="22"/>
          <w:lang w:val="en-US"/>
        </w:rPr>
        <w:t xml:space="preserve">Sleep and Dreams // Annual review of Psychology. </w:t>
      </w:r>
      <w:r>
        <w:rPr>
          <w:rFonts w:cs="Times New Roman" w:ascii="Times New Roman" w:hAnsi="Times New Roman"/>
          <w:sz w:val="22"/>
          <w:szCs w:val="22"/>
        </w:rPr>
        <w:t xml:space="preserve">" </w:t>
      </w:r>
      <w:r>
        <w:rPr>
          <w:rFonts w:cs="Times New Roman" w:ascii="Times New Roman" w:hAnsi="Times New Roman"/>
          <w:sz w:val="22"/>
          <w:szCs w:val="22"/>
          <w:lang w:val="en-US"/>
        </w:rPr>
        <w:t>Palo</w:t>
      </w:r>
      <w:r>
        <w:rPr>
          <w:rFonts w:cs="Times New Roman" w:ascii="Times New Roman" w:hAnsi="Times New Roman"/>
          <w:sz w:val="22"/>
          <w:szCs w:val="22"/>
        </w:rPr>
        <w:t xml:space="preserve"> </w:t>
      </w:r>
      <w:r>
        <w:rPr>
          <w:rFonts w:cs="Times New Roman" w:ascii="Times New Roman" w:hAnsi="Times New Roman"/>
          <w:sz w:val="22"/>
          <w:szCs w:val="22"/>
          <w:lang w:val="en-US"/>
        </w:rPr>
        <w:t>Alto</w:t>
      </w:r>
      <w:r>
        <w:rPr>
          <w:rFonts w:cs="Times New Roman" w:ascii="Times New Roman" w:hAnsi="Times New Roman"/>
          <w:sz w:val="22"/>
          <w:szCs w:val="22"/>
        </w:rPr>
        <w:t xml:space="preserve">, 1978, 29. - </w:t>
      </w:r>
      <w:r>
        <w:rPr>
          <w:rFonts w:cs="Times New Roman" w:ascii="Times New Roman" w:hAnsi="Times New Roman"/>
          <w:sz w:val="22"/>
          <w:szCs w:val="22"/>
          <w:lang w:val="en-US"/>
        </w:rPr>
        <w:t>P</w:t>
      </w:r>
      <w:r>
        <w:rPr>
          <w:rFonts w:cs="Times New Roman" w:ascii="Times New Roman" w:hAnsi="Times New Roman"/>
          <w:sz w:val="22"/>
          <w:szCs w:val="22"/>
        </w:rPr>
        <w:t>. 223-25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новидения невротиков, особенно </w:t>
      </w:r>
      <w:r>
        <w:rPr>
          <w:rFonts w:cs="Times New Roman" w:ascii="Times New Roman" w:hAnsi="Times New Roman"/>
          <w:i/>
          <w:iCs/>
          <w:sz w:val="22"/>
          <w:szCs w:val="22"/>
        </w:rPr>
        <w:t xml:space="preserve">истеричных </w:t>
      </w:r>
      <w:r>
        <w:rPr>
          <w:rFonts w:cs="Times New Roman" w:ascii="Times New Roman" w:hAnsi="Times New Roman"/>
          <w:sz w:val="22"/>
          <w:szCs w:val="22"/>
        </w:rPr>
        <w:t>людей, большей частью цветные, в них превалируют яркие образы, причем в такой степени, как будто все сновидение — реально происходящее событие. Достаточно вспомнить также, что в сновидениях невротиков очень много целостных мыслей, выраженных словами, и станет очевидным, что уровень их подсознательной активности выше обычного. Если невротика волнуют, в основном, вопросы, связанные с его профессиональной деятельностью, то можно ожидать, что он в своих сновидениях чаще получит новые, творческие результаты, чем здоровые люди. Но поскольку в спонтанно возникающих сновидениях превалируют интимные, личные задачи и заботы, то для получения практической пользы от повышенного уровня своей подсознательной активности невротикам следует перед сном четко сформулировать свои нерешенные профессиональные задачи. Одновременно с помощью соответствующих внушений следует создать сильную установку на их решение во время ночног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преимущественно неприятный характер сновидений невротиков, все же встречаются случаи, когда они видят сцены воображаемого удовлетворения своих неисполненных желаний. От таких сновидений они, конечно, получают удовольствие. Например, у одного из пациентов В. Н. Касаткина был сценический страх (т. е. в сознательном состоянии ему было страшно выступать перед большой аудиторией), но он рассказывал, что в своих сновидениях часто видел, как спокойно и логично выступает на собраниях. Наличие таких правильно построенных длинных речей свидетельствует, что сновидения невротиков нередко весьма сходны с сознательной психической деятельностью.</w:t>
      </w:r>
    </w:p>
    <w:p>
      <w:pPr>
        <w:pStyle w:val="Normal"/>
        <w:shd w:fill="FFFFFF" w:val="clear"/>
        <w:jc w:val="both"/>
        <w:rPr/>
      </w:pPr>
      <w:r>
        <w:rPr>
          <w:rFonts w:cs="Times New Roman" w:ascii="Times New Roman" w:hAnsi="Times New Roman"/>
          <w:sz w:val="22"/>
          <w:szCs w:val="22"/>
        </w:rPr>
        <w:t xml:space="preserve">Особый интерес представляют сновидения </w:t>
      </w:r>
      <w:r>
        <w:rPr>
          <w:rFonts w:cs="Times New Roman" w:ascii="Times New Roman" w:hAnsi="Times New Roman"/>
          <w:i/>
          <w:iCs/>
          <w:sz w:val="22"/>
          <w:szCs w:val="22"/>
        </w:rPr>
        <w:t xml:space="preserve">истериков, </w:t>
      </w:r>
      <w:r>
        <w:rPr>
          <w:rFonts w:cs="Times New Roman" w:ascii="Times New Roman" w:hAnsi="Times New Roman"/>
          <w:sz w:val="22"/>
          <w:szCs w:val="22"/>
        </w:rPr>
        <w:t>так как эти больные обычно весьма интересны как личности. К сожалению, в психологической литературе, за исключением психоаналитической (фрейдистской), сновидения истериков еще не стали предметом серьезных исследований. В сновидениях этих больных, в отличие от неврастеников, мысли и слова занимают достаточно скромное место, зато весьма обильны сцены, изображающие различные стороны половой жизни. Причем зрительные сцены и другие представления настолько красочны, что оставляют впечатление реальных. В них сновидец переживает глубокие эмоции, подлинные тревогу и страх, возникновение которых имеет серьезную психологическую основу. В сновидениях истериков обилие сексуальных сцен не должно вызывать удивления, поскольку Давно известно, что в развитии этого невроза подавление полового влечения и длительные лишения в удовлетворении половых желаний играет Решающую роль. По этой причине происходит психическая компенс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сновидениях истерических невротиков появляется больше сексуальных сцен, чем у здоровых людей. В сновидениях истериков речевое мышление занимает ограниченное место, зато весьма обильны зрительные, слуховые, температурные, тактильные и другие ощущения и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этих данных можно придти к двум обобщ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новидениях истериков эйдетизм выражен значительно ярче, чем в сновидениях других невротиков, не говоря уже о здоровых люд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овидения истериков, как психические процессы, протекают на более близком к сознанию слое подсозн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в этом причина того, что в их сновидениях обильны не только зрительные образы (как у здоровых людей, в сновидениях которых зрительные образы составляют более 90 % психического материала), но и восприятия других видов, вследствие чего у истериков создается впечатление, будто они видят свои сны в бодрствующем состоянии.</w:t>
      </w:r>
    </w:p>
    <w:p>
      <w:pPr>
        <w:pStyle w:val="Normal"/>
        <w:shd w:fill="FFFFFF" w:val="clear"/>
        <w:jc w:val="both"/>
        <w:rPr/>
      </w:pPr>
      <w:r>
        <w:rPr>
          <w:rFonts w:cs="Times New Roman" w:ascii="Times New Roman" w:hAnsi="Times New Roman"/>
          <w:sz w:val="22"/>
          <w:szCs w:val="22"/>
        </w:rPr>
        <w:t xml:space="preserve">Исследование сновидений истериков показывает также, что их содержания оставляют значительные психосоматические следы и с этой точки зрения превосходят сновидения как других невротиков, так и здоровых людей. И это не удивительно, поскольку в бодрствующем состоянии психосоматические проявления истерии достаточно очевидны. Достаточно вспомнить, например, пациентку 3. Фрейда и </w:t>
      </w:r>
      <w:r>
        <w:rPr>
          <w:rFonts w:cs="Times New Roman" w:ascii="Times New Roman" w:hAnsi="Times New Roman"/>
          <w:i/>
          <w:iCs/>
          <w:sz w:val="22"/>
          <w:szCs w:val="22"/>
        </w:rPr>
        <w:t xml:space="preserve">Йозефа Брейе-ра, </w:t>
      </w:r>
      <w:r>
        <w:rPr>
          <w:rFonts w:cs="Times New Roman" w:ascii="Times New Roman" w:hAnsi="Times New Roman"/>
          <w:sz w:val="22"/>
          <w:szCs w:val="22"/>
        </w:rPr>
        <w:t>Анну О., подробное описание симптомов ее истерического невроза, значительная часть которых имела психосоматически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другие специалисты также давали подробное и точное описание психосоматических симптомов истериков.</w:t>
      </w:r>
    </w:p>
    <w:p>
      <w:pPr>
        <w:pStyle w:val="Normal"/>
        <w:shd w:fill="FFFFFF" w:val="clear"/>
        <w:jc w:val="both"/>
        <w:rPr/>
      </w:pPr>
      <w:r>
        <w:rPr>
          <w:rFonts w:cs="Times New Roman" w:ascii="Times New Roman" w:hAnsi="Times New Roman"/>
          <w:sz w:val="22"/>
          <w:szCs w:val="22"/>
        </w:rPr>
        <w:t xml:space="preserve">От здоровых людей невротики отличаются еще одной особенностью: </w:t>
      </w:r>
      <w:r>
        <w:rPr>
          <w:rFonts w:cs="Times New Roman" w:ascii="Times New Roman" w:hAnsi="Times New Roman"/>
          <w:i/>
          <w:iCs/>
          <w:sz w:val="22"/>
          <w:szCs w:val="22"/>
        </w:rPr>
        <w:t xml:space="preserve">при воспроизведении своих сновидений они привносят в их содержание больше искажений, чем. свободные от невротических черт люди. </w:t>
      </w:r>
      <w:r>
        <w:rPr>
          <w:rFonts w:cs="Times New Roman" w:ascii="Times New Roman" w:hAnsi="Times New Roman"/>
          <w:sz w:val="22"/>
          <w:szCs w:val="22"/>
        </w:rPr>
        <w:t xml:space="preserve">Однако следует помнить, что люди с психическими нарушениями обычно осознают и выражают свои мысли, эмоции и желания без учета социальных ситуаций и моральных норм, безудержно. Вследствие ослабления моральных норм и чувств они в общественных местах могут совершать аморальные действия и не иметь при этом чувства стыда. У них ослаблено или недоразвито чувство собственного достоинства. Эти замечания касаются некоторых типов психопатов и хулиганов, одной из характерных черт которых является </w:t>
      </w:r>
      <w:r>
        <w:rPr>
          <w:rFonts w:cs="Times New Roman" w:ascii="Times New Roman" w:hAnsi="Times New Roman"/>
          <w:i/>
          <w:iCs/>
          <w:sz w:val="22"/>
          <w:szCs w:val="22"/>
        </w:rPr>
        <w:t xml:space="preserve">моральная тупость. </w:t>
      </w:r>
      <w:r>
        <w:rPr>
          <w:rFonts w:cs="Times New Roman" w:ascii="Times New Roman" w:hAnsi="Times New Roman"/>
          <w:sz w:val="22"/>
          <w:szCs w:val="22"/>
        </w:rPr>
        <w:t>Вот почему при исследовании изменений характера сновидений человека следует учесть</w:t>
      </w:r>
    </w:p>
    <w:p>
      <w:pPr>
        <w:pStyle w:val="Normal"/>
        <w:shd w:fill="FFFFFF" w:val="clear"/>
        <w:jc w:val="both"/>
        <w:rPr/>
      </w:pPr>
      <w:r>
        <w:rPr>
          <w:rFonts w:cs="Times New Roman" w:ascii="Times New Roman" w:hAnsi="Times New Roman"/>
          <w:i/>
          <w:iCs/>
          <w:sz w:val="22"/>
          <w:szCs w:val="22"/>
        </w:rPr>
        <w:t xml:space="preserve">Фрейд 3. </w:t>
      </w:r>
      <w:r>
        <w:rPr>
          <w:rFonts w:cs="Times New Roman" w:ascii="Times New Roman" w:hAnsi="Times New Roman"/>
          <w:sz w:val="22"/>
          <w:szCs w:val="22"/>
        </w:rPr>
        <w:t>О психоанализе. — М, 1913. — С. 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тип его личности, те отличительные психические черты, формирование которых начинается с раннего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неврозах и психозах наблюдаются некоторые другие изменения сновидений. В частности, возникают почти без изменений повторяющиеся, стереотипные сновидения. Например, одна больная женщина часто видела во сне, что находится в незнакомом городе и заблудилась. Успешное лечение таких больных постепенно приводит не только к исчезновению основных симптомов заболевания: у них исчезают также повторяющиеся стереотипные сновидения, которые, кстати говоря, очень часто являются кошмарными. До тех пор, пока человек продолжает видеть такие сцены, о полном излечении речи быть не может. Если такие сновидения исчезают, но через некоторое время вновь появляются, можно с уверенностью сказать, что болезнь повторяется.</w:t>
      </w:r>
    </w:p>
    <w:p>
      <w:pPr>
        <w:pStyle w:val="Normal"/>
        <w:shd w:fill="FFFFFF" w:val="clear"/>
        <w:jc w:val="both"/>
        <w:rPr/>
      </w:pPr>
      <w:r>
        <w:rPr>
          <w:rFonts w:cs="Times New Roman" w:ascii="Times New Roman" w:hAnsi="Times New Roman"/>
          <w:sz w:val="22"/>
          <w:szCs w:val="22"/>
        </w:rPr>
        <w:t xml:space="preserve">В сновидениях </w:t>
      </w:r>
      <w:r>
        <w:rPr>
          <w:rFonts w:cs="Times New Roman" w:ascii="Times New Roman" w:hAnsi="Times New Roman"/>
          <w:i/>
          <w:iCs/>
          <w:sz w:val="22"/>
          <w:szCs w:val="22"/>
        </w:rPr>
        <w:t xml:space="preserve">неврастеников </w:t>
      </w:r>
      <w:r>
        <w:rPr>
          <w:rFonts w:cs="Times New Roman" w:ascii="Times New Roman" w:hAnsi="Times New Roman"/>
          <w:sz w:val="22"/>
          <w:szCs w:val="22"/>
        </w:rPr>
        <w:t>нередко наблюдаются проявления возрастной психической регрессии. В научной литературе отмечается следующее обстоятельство: как при неврастении, так и при крайней физической и психической утомленности, больше всего кошмарных сновидений наблюдается в начале ночного сна, но по мере того как спящий отдыхает, эмоциональный фон его сновидений улучшается. К утру кошмарные сновидения заменяются сновидениями, в которых человек переживает более умеренные, спокойные эмоциональные состояния. Но исследователи, отмечающие данное (действительно наблюдаемое) явление, вряд ли правы в том, что изменение эмоционального фона сновидений обусловлено только отдыхом. Природа отдыха, в том числе психического, достигаемого благодаря сну, пока не совсем ясна. Нельзя считать полностью решенными вопрос о том, в какой мере и когда сон способствует психическому отдыху и когда, наоборот, еще больше утомляет человека'.</w:t>
      </w:r>
    </w:p>
    <w:p>
      <w:pPr>
        <w:pStyle w:val="Normal"/>
        <w:shd w:fill="FFFFFF" w:val="clear"/>
        <w:jc w:val="both"/>
        <w:rPr/>
      </w:pPr>
      <w:r>
        <w:rPr>
          <w:rFonts w:cs="Times New Roman" w:ascii="Times New Roman" w:hAnsi="Times New Roman"/>
          <w:sz w:val="22"/>
          <w:szCs w:val="22"/>
        </w:rPr>
        <w:t xml:space="preserve">Мы считаем, что по мере приближения к «моменту» утреннего пробуждения происходящее изменение эмоционального фона сновидений обусловлено тем, что во сне психическая регрессия все более и более углубляется, благодаря чему спящий все больше и больше удаляется от забот и тревог последнего периода своей жизни. А это означает, что </w:t>
      </w:r>
      <w:r>
        <w:rPr>
          <w:rFonts w:cs="Times New Roman" w:ascii="Times New Roman" w:hAnsi="Times New Roman"/>
          <w:i/>
          <w:iCs/>
          <w:sz w:val="22"/>
          <w:szCs w:val="22"/>
        </w:rPr>
        <w:t xml:space="preserve">приобретенный психический покой является результатом успешной работы защитных механизмов личности. </w:t>
      </w:r>
      <w:r>
        <w:rPr>
          <w:rFonts w:cs="Times New Roman" w:ascii="Times New Roman" w:hAnsi="Times New Roman"/>
          <w:sz w:val="22"/>
          <w:szCs w:val="22"/>
        </w:rPr>
        <w:t>При этом не просто более спокойными становятся эмоциональные аспекты сновидений: их содержания, мотивация и символы тоже претерпевают глубокие изменения.</w:t>
      </w:r>
    </w:p>
    <w:p>
      <w:pPr>
        <w:pStyle w:val="Normal"/>
        <w:shd w:fill="FFFFFF" w:val="clear"/>
        <w:jc w:val="both"/>
        <w:rPr/>
      </w:pPr>
      <w:r>
        <w:rPr>
          <w:rFonts w:cs="Times New Roman" w:ascii="Times New Roman" w:hAnsi="Times New Roman"/>
          <w:sz w:val="22"/>
          <w:szCs w:val="22"/>
        </w:rPr>
        <w:t xml:space="preserve">Эти вопросы общедоступно обсуждаются в следующих работах: </w:t>
      </w:r>
      <w:r>
        <w:rPr>
          <w:rFonts w:cs="Times New Roman" w:ascii="Times New Roman" w:hAnsi="Times New Roman"/>
          <w:i/>
          <w:iCs/>
          <w:sz w:val="22"/>
          <w:szCs w:val="22"/>
        </w:rPr>
        <w:t xml:space="preserve">Вейн А. М. </w:t>
      </w:r>
      <w:r>
        <w:rPr>
          <w:rFonts w:cs="Times New Roman" w:ascii="Times New Roman" w:hAnsi="Times New Roman"/>
          <w:sz w:val="22"/>
          <w:szCs w:val="22"/>
        </w:rPr>
        <w:t xml:space="preserve">Три трети жизни. — М., 1979; </w:t>
      </w:r>
      <w:r>
        <w:rPr>
          <w:rFonts w:cs="Times New Roman" w:ascii="Times New Roman" w:hAnsi="Times New Roman"/>
          <w:i/>
          <w:iCs/>
          <w:sz w:val="22"/>
          <w:szCs w:val="22"/>
        </w:rPr>
        <w:t xml:space="preserve">Борбели А. </w:t>
      </w:r>
      <w:r>
        <w:rPr>
          <w:rFonts w:cs="Times New Roman" w:ascii="Times New Roman" w:hAnsi="Times New Roman"/>
          <w:sz w:val="22"/>
          <w:szCs w:val="22"/>
        </w:rPr>
        <w:t>Тайна сна. — М.,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ично принимая точку зрения психоаналитиков, можно предположить, что сновидения последних парадоксальных фаз сна более инфантильны, чем те, которые переживались в начале сна, хотя очевидно, что и последние сновидения тоже могут быть тревожными и кошмарными-в них часто воспроизводятся фрустрации и страхи детских лет.</w:t>
      </w:r>
    </w:p>
    <w:p>
      <w:pPr>
        <w:pStyle w:val="Normal"/>
        <w:shd w:fill="FFFFFF" w:val="clear"/>
        <w:jc w:val="both"/>
        <w:rPr/>
      </w:pPr>
      <w:r>
        <w:rPr>
          <w:rFonts w:cs="Times New Roman" w:ascii="Times New Roman" w:hAnsi="Times New Roman"/>
          <w:sz w:val="22"/>
          <w:szCs w:val="22"/>
        </w:rPr>
        <w:t xml:space="preserve">Наша точка зрения о роли психической регрессии в сновидениях неврастеников подтверждается тем, что в них часто воспроизводятся те события и ситуации прошлого, в которых начали проявляться симптомы болезни. Это, по существу, фрустрирующие ситуации. Вообще невротики в своей повседневной жизни теснее связаны со своим индивидуальным прошлым, чем здоровые люди: они вновь и вновь воспроизводят в сознании картины прошлого, анализируют свои ошибки и неудачи, они, как принято говорить, «фиксированы» на впечатлениях прошлого. Даже в бодрствующем состоянии, подвергаясь новым фрустрациям, они самопроизвольно вспоминают свои потери и пережитые оскорбления, причем как будто специально воспроизводятся те впечатления, которые были неприятными и оскорбительными. Можно сказать, что </w:t>
      </w:r>
      <w:r>
        <w:rPr>
          <w:rFonts w:cs="Times New Roman" w:ascii="Times New Roman" w:hAnsi="Times New Roman"/>
          <w:i/>
          <w:iCs/>
          <w:sz w:val="22"/>
          <w:szCs w:val="22"/>
        </w:rPr>
        <w:t xml:space="preserve">память неврастеника избирательно антигедонична, </w:t>
      </w:r>
      <w:r>
        <w:rPr>
          <w:rFonts w:cs="Times New Roman" w:ascii="Times New Roman" w:hAnsi="Times New Roman"/>
          <w:sz w:val="22"/>
          <w:szCs w:val="22"/>
        </w:rPr>
        <w:t>т. е. направлена против великого принципа психической жизни здоровых людей — принципа удовольствия. Антигедонический характер механизма воспроизведения более свободно проявляется на подсознательном уровне, вследствие чего появляются кошмарные сновидения. Вполне понятно, что когда психическая регрессия, уходя в прошлое, достигает тех периодов развития личности, когда она была еще здорова, то сновидения должны освободиться от кошмаров и стать более прия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однако, отметить, что больные в прошлом люди, в настоящее время чувствующие себя здоровыми, практически чаще всего регрессируют к тем фрустрациям прошлого, которые являлись факторами, способствовавшими развитию неврастении. В этом отношении представляет интерес следующее, записанное В. Н. Касаткиным, но по-существу не проанализированное им, сновидение.</w:t>
      </w:r>
    </w:p>
    <w:p>
      <w:pPr>
        <w:pStyle w:val="Normal"/>
        <w:shd w:fill="FFFFFF" w:val="clear"/>
        <w:jc w:val="both"/>
        <w:rPr/>
      </w:pPr>
      <w:r>
        <w:rPr>
          <w:rFonts w:cs="Times New Roman" w:ascii="Times New Roman" w:hAnsi="Times New Roman"/>
          <w:sz w:val="22"/>
          <w:szCs w:val="22"/>
        </w:rPr>
        <w:t>Студент медицинского института, в ходе подготовки к сдаче экзамена по нормальной анатомии, заболел неврастенией. После этого он стал часто видеть сны, связанные с содержанием этого учебного предмета. Перед взором спящего появлялись образы анатомического зала, трупов, нападения мертвецов на сновидца, образы скелетов. Этот студент рассказывал, что еще долго после освобождения от неврастении, много лет спустя, когда приходилось много и напряженно работать и он переутомлялся, начинал видеть сны, в которых воспроизводились те же сцены и образы. Он уж</w:t>
      </w:r>
      <w:r>
        <w:rPr>
          <w:rFonts w:cs="Times New Roman" w:ascii="Times New Roman" w:hAnsi="Times New Roman"/>
          <w:sz w:val="22"/>
          <w:szCs w:val="22"/>
          <w:vertAlign w:val="superscript"/>
        </w:rPr>
        <w:t xml:space="preserve">е </w:t>
      </w:r>
      <w:r>
        <w:rPr>
          <w:rFonts w:cs="Times New Roman" w:ascii="Times New Roman" w:hAnsi="Times New Roman"/>
          <w:sz w:val="22"/>
          <w:szCs w:val="22"/>
        </w:rPr>
        <w:t>знал, что такие сновидения — признак переутомления и наступления 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зненных состояний. Чтобы отвратить все это, он разгружал себя от забот, меньше работ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читаем, что во всех подобных случаях на подсознательном уровне психики человек остается неврастеником, и о его полном излечении речи быть не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кроме обилия ярких и цветных образов для сновидений неврастеников характерно также наличие в них ясно выраженных и логически правильных мыслей, хотя последние большей частью неприятны и выражают тревоги, сомнения и другие переживания 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ведении неврастеников рельефно выражается типичный для них комплекс неполноценности. Естественно предположить, что этот комплекс в сновидениях больного тоже должен иметь разнообразные и характерные выражения, хотя в каждом конкретном случае он индивидуален и отображает содержания фрустраций и низкую самооценку определенной неповторимой личности. Следовательно, можно ожидать, что в сновидениях этих невротиков по сравнению со сновидениями здоровых людей, должны чаще и определеннее выражаться защитные механизмы и их ассоциации — адаптивные комплексы. Если, например, по сравнению со сновидениями практически здоровых людей в сновидениях неврастеников больше словесно выраженных и логически правильно построенных мыслей, то следует ожидать, что в них осуществление защитных функций должно иметь место в значительной мере с помощью рационализации. Эта гипотеза требует дополнительной опытной проверки.</w:t>
      </w:r>
    </w:p>
    <w:p>
      <w:pPr>
        <w:pStyle w:val="Normal"/>
        <w:shd w:fill="FFFFFF" w:val="clear"/>
        <w:jc w:val="both"/>
        <w:rPr/>
      </w:pPr>
      <w:r>
        <w:rPr>
          <w:rFonts w:cs="Times New Roman" w:ascii="Times New Roman" w:hAnsi="Times New Roman"/>
          <w:sz w:val="22"/>
          <w:szCs w:val="22"/>
        </w:rPr>
        <w:t xml:space="preserve">Сновидения невротиков очень часто имеют ярко выраженный </w:t>
      </w:r>
      <w:r>
        <w:rPr>
          <w:rFonts w:cs="Times New Roman" w:ascii="Times New Roman" w:hAnsi="Times New Roman"/>
          <w:i/>
          <w:iCs/>
          <w:sz w:val="22"/>
          <w:szCs w:val="22"/>
        </w:rPr>
        <w:t xml:space="preserve">компенсаторный характер. </w:t>
      </w:r>
      <w:r>
        <w:rPr>
          <w:rFonts w:cs="Times New Roman" w:ascii="Times New Roman" w:hAnsi="Times New Roman"/>
          <w:sz w:val="22"/>
          <w:szCs w:val="22"/>
        </w:rPr>
        <w:t>В них не только воспроизводятся образы ситуаций прошлой жизни человека: его неудачи заменяются действиями, обеспечивающими успех в тех же ситуациях, а это в реальной жизни, конечно, невозможно, прошлое невозможно изменить. Об этом свидетельствует, например, приведенное в начале данного параграфа сновидение мужчины, который страдал сценическим страх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ивести много примеров, в которых компенсаторная тенденция получает разнообразные выражения. Так, невротики, страдающие половой импотенцией, в своих сновидениях нередко видят себя исполняющими роль сильных и умелых мужчин. В свете новейших данных о половой активности людей в фазе парадоксального сна такие компенсаторные сновидения становятся более понятными: во сне, особенно в парадоксальных фазах, как мы</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72. — С. 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идим в последней главе, люди в сексуальном отношении становятся более потентными, чем в бодрствующем состоянии. Это особенно касается людей страдающих неврозами, поскольку в бодрствующем состоянии их половая активность под воздействием тревоги, страхов и осознания неполноценности собственной личности, в значительной степени пода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й интерес представляет вопрос о том, отличаются ли подсознательные сновидные процессы невротиков, по своему уровню протекания в психическом континууме, от сновидений нормальных людей? Мы считаем, что можно предложить следующее общее положение: сновидения невротиков протекают в более близком к сознанию слое подсознательного, чем сновидения здоровых людей. Во время сна здоровых людей различные сновидения происходят на различных подуровнях подсознательного, поэтому они различаются по некоторым своим особенностям (количественные различия символов, смутное осознание факта нахождения в «мире» сновидений, различные уровни легкости пробуждения и т. п.).</w:t>
      </w:r>
    </w:p>
    <w:p>
      <w:pPr>
        <w:pStyle w:val="Normal"/>
        <w:shd w:fill="FFFFFF" w:val="clear"/>
        <w:jc w:val="both"/>
        <w:rPr/>
      </w:pPr>
      <w:r>
        <w:rPr>
          <w:rFonts w:cs="Times New Roman" w:ascii="Times New Roman" w:hAnsi="Times New Roman"/>
          <w:sz w:val="22"/>
          <w:szCs w:val="22"/>
        </w:rPr>
        <w:t xml:space="preserve">Однако в психике невротиков сновидная психическая активность в целом </w:t>
      </w:r>
      <w:r>
        <w:rPr>
          <w:rFonts w:cs="Times New Roman" w:ascii="Times New Roman" w:hAnsi="Times New Roman"/>
          <w:i/>
          <w:iCs/>
          <w:sz w:val="22"/>
          <w:szCs w:val="22"/>
        </w:rPr>
        <w:t xml:space="preserve">подвергается сдвигу, приближаясь к границе сознания. </w:t>
      </w:r>
      <w:r>
        <w:rPr>
          <w:rFonts w:cs="Times New Roman" w:ascii="Times New Roman" w:hAnsi="Times New Roman"/>
          <w:sz w:val="22"/>
          <w:szCs w:val="22"/>
        </w:rPr>
        <w:t>В значительной части их сновидений заботы и тревоги повседневной жизни, впечатления и переживания дня так непосредственно и реалистично отражаются, что можно даже задаться вопросом: являются ли эти психические процессы сновидениями в подлинном смысле этого слова — со специфическими для сновидений искажениями, с механизмами, порождающими эти искажения, характерной символикой и т.п.? Причем реалистичные (в смысле сходства с реальностью) сновидения невротиков лучше и полнее воспроизводятся и выражаются словами, чем сновидения здоровых людей, которые после пробуждения очень быстро вытесняются в глубокие слои подсознательного и бодрствующему сознанию становятся почти полностью недоступ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учетом данного обстоятельства можно сделать замечание, которое касается уже методологии исследования сновидений: с целью раскрытия природы, механизмов и смысла сновидений здоровых людей целесообразно записывать и анализировать сновидения тех лиц, которые очень быстро забывают их и в целом редко рассказывают сны. Если человек в своем поведении и переживаниях бодрствующей жизни не проявляет явных признаков невроза, тем не менее факт хорошего запоминания и легкого воспроизведения сновидений должен быть предупреждающим сигналом для психолога и психиатра. Если предположить, что легкость воспроизведения сновидений обусловлена слабостью вытесняющих психических сил и плохой работой механизма вытес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бость развития индивидуальной морали, регрессивные психические изменения личности и т. п.), то это обстоятельство тоже подтверждает правильность нашего предположения. Эти рассуждения не касаются сновидений детей, так как они, вследствие недостаточной социали-зированности, не умеют вытеснять, да во многом и не нуждаются в этом, а обусловленная возрастом слабость социализированное™ (плохое знание требований общества, отсутствие навыков социального поведения и т. п.) нельзя истолковать в качестве невротизма. Она — вполне нормальное явление и должна преодолеваться постепенно. Развитие невроза, во всяком случае в некоторых случаях, обусловлено потерей ранее приобретенных моральных принципов, элементов системы социальных ценностей и норм или, наоборот, их ригидностью, чрезмерной моральной социализированностыо личности. Такие люди с трудом адаптируются к условиям социальной жизни.</w:t>
      </w:r>
    </w:p>
    <w:p>
      <w:pPr>
        <w:pStyle w:val="Normal"/>
        <w:shd w:fill="FFFFFF" w:val="clear"/>
        <w:jc w:val="both"/>
        <w:rPr/>
      </w:pPr>
      <w:r>
        <w:rPr>
          <w:rFonts w:cs="Times New Roman" w:ascii="Times New Roman" w:hAnsi="Times New Roman"/>
          <w:sz w:val="22"/>
          <w:szCs w:val="22"/>
        </w:rPr>
        <w:t xml:space="preserve">Близость к уровню сознания сновидений невротиков подтверждается тем фактом, что в них, по сравнению со сновидениями здоровых людей, большее место занимают словесно-мыслительные процессы, слуховые, тепловые и болевые ощущения, ощущения давления и другие, которые в сновидениях здоровых людей реже встречаются: в последних преобладают зрительные образы и сцены. Как мы помним, при раздражении различных органов чувств спящих людей в их психике возникают новые сновидные образы. Такая сновидная синестезия, в свою очередь, в сновидениях неврастеников проявляется очень впечатляющим образом: даже ничтожные органические изменения или слабые воздействия внешних раздражителей в их психике порождают яркие, эйдетические сновидения. Однако следует иметь в виду, что телесные ощущения, о которых неврастеники рассказывают после пробуждения, чаще всего являются психосоматическими последствиями или проекциями образов и событий сновидений и до начала сновидной активности большей частью отсутствовали. Ни в коей мере нельзя согласиться с теми авторами, которые считают сновидения лишь последствиями телесных и внешних раздражителей, воздействующих на органы чувств спящего человека. </w:t>
      </w:r>
      <w:r>
        <w:rPr>
          <w:rFonts w:cs="Times New Roman" w:ascii="Times New Roman" w:hAnsi="Times New Roman"/>
          <w:i/>
          <w:iCs/>
          <w:sz w:val="22"/>
          <w:szCs w:val="22"/>
        </w:rPr>
        <w:t xml:space="preserve">Сновидения являются закономерно и спонтанно протекающими подсознательными психическими процессами и могут вызвать глубокие изменения в организме спящего, в его физиологических процессах. </w:t>
      </w:r>
      <w:r>
        <w:rPr>
          <w:rFonts w:cs="Times New Roman" w:ascii="Times New Roman" w:hAnsi="Times New Roman"/>
          <w:sz w:val="22"/>
          <w:szCs w:val="22"/>
        </w:rPr>
        <w:t>Это явление, названное нами психосоматической проекцией, мы подробно обсудили в одной из предыдущих гл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ы люди систематически воспроизводили и анализировали свои сновидения, то они, возможно, могли бы в значительной мере предотвратить развитие у себя неврозов и психозов. Убедительно аргумен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Зак 6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ать эту точку зрения сегодня трудно ввиду отсутствия соответствую, щих эмпирических исследований, однако, без сомнения, заслуживают внимания факты следующего характера: по данным антропологов жители Малайского полуострова имеют традицию каждое утро рассказывать свои сновидения членам семьи. Такая привычка, в отличие от традиций других народов, в рамках данной культуры поощряется С другой стороны, у этого народа психические болезни и взаимная агрессивность отсутствуют. Предполагается, что между этими двумя явлениями существует взаимная связ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2. Лунатизм, кошмары и психические нарушения</w:t>
      </w:r>
    </w:p>
    <w:p>
      <w:pPr>
        <w:pStyle w:val="Normal"/>
        <w:shd w:fill="FFFFFF" w:val="clear"/>
        <w:jc w:val="both"/>
        <w:rPr/>
      </w:pPr>
      <w:r>
        <w:rPr>
          <w:rFonts w:cs="Times New Roman" w:ascii="Times New Roman" w:hAnsi="Times New Roman"/>
          <w:sz w:val="22"/>
          <w:szCs w:val="22"/>
        </w:rPr>
        <w:t xml:space="preserve">Если определенный этап жизненного пути человека богат фрустрациями и стрессовыми состояниями (семейные конфликты, ответственные экзамены и выступления, потеря любимых людей и т. п.), или если предвосхищаются неприятные события, то у человека могут возникнуть кошмарные сновидения, сноговорение, иногда — </w:t>
      </w:r>
      <w:r>
        <w:rPr>
          <w:rFonts w:cs="Times New Roman" w:ascii="Times New Roman" w:hAnsi="Times New Roman"/>
          <w:b/>
          <w:bCs/>
          <w:sz w:val="22"/>
          <w:szCs w:val="22"/>
        </w:rPr>
        <w:t xml:space="preserve">лунатизм </w:t>
      </w:r>
      <w:r>
        <w:rPr>
          <w:rFonts w:cs="Times New Roman" w:ascii="Times New Roman" w:hAnsi="Times New Roman"/>
          <w:sz w:val="22"/>
          <w:szCs w:val="22"/>
        </w:rPr>
        <w:t>(сомнамбулиз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говорим сначала о лунатизме, одном из самых загадочных явлений психической жизни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ие признаки поведения лунатика общеизвестны: спящий встает, иногда одевается, совершает различные, часто весьма сложные действия, обходит препятствия, затем возвращается в постель и продолжает спать. Лунатик может лечь спать и в другом месте. В таких случаях, просыпаясь утром, он удивляется и никак не может понять, как туда попал. Глаза у лунатика во время снохождения открыты и он видит окружающее. Именно поэтому ему удается обходить препятствия, совершая целесообразные и подходящие действия. Лицо у сомнамбула каменное, без вы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ще </w:t>
      </w:r>
      <w:r>
        <w:rPr>
          <w:rFonts w:cs="Times New Roman" w:ascii="Times New Roman" w:hAnsi="Times New Roman"/>
          <w:i/>
          <w:iCs/>
          <w:sz w:val="22"/>
          <w:szCs w:val="22"/>
        </w:rPr>
        <w:t xml:space="preserve">И. Мечников, </w:t>
      </w:r>
      <w:r>
        <w:rPr>
          <w:rFonts w:cs="Times New Roman" w:ascii="Times New Roman" w:hAnsi="Times New Roman"/>
          <w:sz w:val="22"/>
          <w:szCs w:val="22"/>
        </w:rPr>
        <w:t>описывая поведение лунатиков, отмечал, что они часто повторяют свои обычные профессиональные действия и движения, которые автоматизированы: «Мастеровые выполняют ручную работу. Швеи шьют, прислуги чистят обувь и одежду, накрывают на стол. Люди более высокой культуры предаются той умственной работе, которая им более всего привычна. Наблюдали, что духовные лица в сомнамбулическом состоянии сочиняли проповеди...»</w:t>
      </w:r>
      <w:r>
        <w:rPr>
          <w:rFonts w:cs="Times New Roman" w:ascii="Times New Roman" w:hAnsi="Times New Roman"/>
          <w:sz w:val="22"/>
          <w:szCs w:val="22"/>
          <w:vertAlign w:val="superscript"/>
        </w:rPr>
        <w:t>:!</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lang w:val="en-US"/>
        </w:rPr>
        <w:t>Ull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Krippn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L</w:t>
      </w:r>
      <w:r>
        <w:rPr>
          <w:rFonts w:cs="Times New Roman" w:ascii="Times New Roman" w:hAnsi="Times New Roman"/>
          <w:i/>
          <w:iCs/>
          <w:sz w:val="22"/>
          <w:szCs w:val="22"/>
        </w:rPr>
        <w:t>. (</w:t>
      </w:r>
      <w:r>
        <w:rPr>
          <w:rFonts w:cs="Times New Roman" w:ascii="Times New Roman" w:hAnsi="Times New Roman"/>
          <w:i/>
          <w:iCs/>
          <w:sz w:val="22"/>
          <w:szCs w:val="22"/>
          <w:lang w:val="en-US"/>
        </w:rPr>
        <w:t>with</w:t>
      </w:r>
      <w:r>
        <w:rPr>
          <w:rFonts w:cs="Times New Roman" w:ascii="Times New Roman" w:hAnsi="Times New Roman"/>
          <w:i/>
          <w:iCs/>
          <w:sz w:val="22"/>
          <w:szCs w:val="22"/>
        </w:rPr>
        <w:t xml:space="preserve"> Л. </w:t>
      </w:r>
      <w:r>
        <w:rPr>
          <w:rFonts w:cs="Times New Roman" w:ascii="Times New Roman" w:hAnsi="Times New Roman"/>
          <w:i/>
          <w:iCs/>
          <w:sz w:val="22"/>
          <w:szCs w:val="22"/>
          <w:lang w:val="en-US"/>
        </w:rPr>
        <w:t>Vaughan</w:t>
      </w:r>
      <w:r>
        <w:rPr>
          <w:rFonts w:cs="Times New Roman" w:ascii="Times New Roman" w:hAnsi="Times New Roman"/>
          <w:i/>
          <w:iCs/>
          <w:sz w:val="22"/>
          <w:szCs w:val="22"/>
        </w:rPr>
        <w:t xml:space="preserve">). </w:t>
      </w:r>
      <w:r>
        <w:rPr>
          <w:rFonts w:cs="Times New Roman" w:ascii="Times New Roman" w:hAnsi="Times New Roman"/>
          <w:sz w:val="22"/>
          <w:szCs w:val="22"/>
          <w:lang w:val="en-US"/>
        </w:rPr>
        <w:t>Dream Telepathy. — N. Y„ 1973. — P. 7/-</w:t>
      </w:r>
    </w:p>
    <w:p>
      <w:pPr>
        <w:pStyle w:val="Normal"/>
        <w:shd w:fill="FFFFFF" w:val="clear"/>
        <w:jc w:val="both"/>
        <w:rPr/>
      </w:pPr>
      <w:r>
        <w:rPr>
          <w:rFonts w:cs="Times New Roman" w:ascii="Times New Roman" w:hAnsi="Times New Roman"/>
          <w:sz w:val="22"/>
          <w:szCs w:val="22"/>
        </w:rPr>
        <w:t xml:space="preserve">От лат. </w:t>
      </w:r>
      <w:r>
        <w:rPr>
          <w:rFonts w:cs="Times New Roman" w:ascii="Times New Roman" w:hAnsi="Times New Roman"/>
          <w:i/>
          <w:iCs/>
          <w:sz w:val="22"/>
          <w:szCs w:val="22"/>
          <w:lang w:val="en-US"/>
        </w:rPr>
        <w:t>somnus</w:t>
      </w:r>
      <w:r>
        <w:rPr>
          <w:rFonts w:cs="Times New Roman" w:ascii="Times New Roman" w:hAnsi="Times New Roman"/>
          <w:i/>
          <w:iCs/>
          <w:sz w:val="22"/>
          <w:szCs w:val="22"/>
        </w:rPr>
        <w:t xml:space="preserve"> </w:t>
      </w:r>
      <w:r>
        <w:rPr>
          <w:rFonts w:cs="Times New Roman" w:ascii="Times New Roman" w:hAnsi="Times New Roman"/>
          <w:sz w:val="22"/>
          <w:szCs w:val="22"/>
        </w:rPr>
        <w:t xml:space="preserve">— сон и </w:t>
      </w:r>
      <w:r>
        <w:rPr>
          <w:rFonts w:cs="Times New Roman" w:ascii="Times New Roman" w:hAnsi="Times New Roman"/>
          <w:i/>
          <w:iCs/>
          <w:sz w:val="22"/>
          <w:szCs w:val="22"/>
          <w:lang w:val="en-US"/>
        </w:rPr>
        <w:t>ambulo</w:t>
      </w:r>
      <w:r>
        <w:rPr>
          <w:rFonts w:cs="Times New Roman" w:ascii="Times New Roman" w:hAnsi="Times New Roman"/>
          <w:i/>
          <w:iCs/>
          <w:sz w:val="22"/>
          <w:szCs w:val="22"/>
        </w:rPr>
        <w:t xml:space="preserve"> — </w:t>
      </w:r>
      <w:r>
        <w:rPr>
          <w:rFonts w:cs="Times New Roman" w:ascii="Times New Roman" w:hAnsi="Times New Roman"/>
          <w:sz w:val="22"/>
          <w:szCs w:val="22"/>
        </w:rPr>
        <w:t>хожу.</w:t>
      </w:r>
    </w:p>
    <w:p>
      <w:pPr>
        <w:pStyle w:val="Normal"/>
        <w:shd w:fill="FFFFFF" w:val="clear"/>
        <w:jc w:val="both"/>
        <w:rPr/>
      </w:pPr>
      <w:r>
        <w:rPr>
          <w:rFonts w:cs="Times New Roman" w:ascii="Times New Roman" w:hAnsi="Times New Roman"/>
          <w:i/>
          <w:iCs/>
          <w:sz w:val="22"/>
          <w:szCs w:val="22"/>
        </w:rPr>
        <w:t xml:space="preserve">ВейнА. М. </w:t>
      </w:r>
      <w:r>
        <w:rPr>
          <w:rFonts w:cs="Times New Roman" w:ascii="Times New Roman" w:hAnsi="Times New Roman"/>
          <w:sz w:val="22"/>
          <w:szCs w:val="22"/>
        </w:rPr>
        <w:t>Три трети жизни. — М., 1979. — С.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омнамбулы иногда совершают новые действия, приспосабливаясь к окружающей обстан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ми авторами (Ян Освальд и др.) выдвинуто предположение, согласно которому лунатики отличаются эмоциональной неустойчивостью. Они покидают постель и совершают различные действия, так как видят эмоционально насыщенные сновидения и в них выступают в качестве активно действующих лиц. Уровень активности спящего лунатика достигает высокой степени, но в психологическом отношении он продолжает спать, оставаясь на подсознательном уровне: его сознание не пробуждается, хотя наблюдаемое внешнее поведение будто бы свидетельствует о против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лунатик находится в подсознательном состоянии, он свободен от страха и психофизиологического напряжения, благодаря чему показывает удивительную ловкость и скоординированность движений: ходит по карнизу или по краю пропасти, лазает по балконам и деревьям и не па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натики часто оказывают сопротивление тем людям, которые пытаются вернуть их в постель. Самым интересным является то, что они полностью забывают все, что с ними происходило в этом специфическом состоянии, в том числе все свои действия. Можем только предположить, что это связано с явлением спонтанного забывания большинства сновидений и, как и последние, обусловлено работой защитно-адаптивного механизма вытеснения. Таким образом, лунатизм — такое подсознательное состояние, находясь в котором, спящий видит эмоционально насыщенные сновидения, переживает активные подсознательные процессы, в которых принимает деятельное воображаемое, галлюцинаторное участие. При этом, в отличие от большинства случаев сновидений, двигательные центры его мозга настолько активны, что его участие в сновидениях получает внешнее проявление, хотя и частичное. Лунатизм, сноговорение, ночной энурез (недержание мочи) наблюдаются тогда, когда человек переживает тревожные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упки, совершаемые во время сомнамбулического транса, обусловлены содержанием актуально протекающего сновидения. Известны случаи совершения лунатиком весьма опасных действий, в том числе убийства или покушения на убийство. Ян Освальд пишет о 16-летней девушке, которая видит во сне, как в их квартиру проникают воры. Под воздействием этой сновидной сцены она, психологически оставаясь во сне, берет два пистолета и, выпуская из них 10 нуль, убивает отца и шестилетнего брата, наносит рану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лунатики совершают более сложные действия. Оставаясь спящими и покидая свою постель, они прогуливаются, причем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их отличаются тонкой скоординированностью, возвращаются в постель и продолжают свой сон, и все это — в подсознательном состоянии, без пробуждения. Совершаемые в сомнамбулическом состоянии действия нередко представляют опасность для окружающих. Например, русские психиатры </w:t>
      </w:r>
      <w:r>
        <w:rPr>
          <w:rFonts w:cs="Times New Roman" w:ascii="Times New Roman" w:hAnsi="Times New Roman"/>
          <w:i/>
          <w:iCs/>
          <w:sz w:val="22"/>
          <w:szCs w:val="22"/>
        </w:rPr>
        <w:t xml:space="preserve">В. М. Банщиков, Ц. П. Короленко </w:t>
      </w:r>
      <w:r>
        <w:rPr>
          <w:rFonts w:cs="Times New Roman" w:ascii="Times New Roman" w:hAnsi="Times New Roman"/>
          <w:sz w:val="22"/>
          <w:szCs w:val="22"/>
        </w:rPr>
        <w:t xml:space="preserve">и </w:t>
      </w:r>
      <w:r>
        <w:rPr>
          <w:rFonts w:cs="Times New Roman" w:ascii="Times New Roman" w:hAnsi="Times New Roman"/>
          <w:i/>
          <w:iCs/>
          <w:sz w:val="22"/>
          <w:szCs w:val="22"/>
        </w:rPr>
        <w:t xml:space="preserve">И. В. Давыдов </w:t>
      </w:r>
      <w:r>
        <w:rPr>
          <w:rFonts w:cs="Times New Roman" w:ascii="Times New Roman" w:hAnsi="Times New Roman"/>
          <w:sz w:val="22"/>
          <w:szCs w:val="22"/>
        </w:rPr>
        <w:t>описывают больного, который сразу после засыпания оказывается в сомнамбулическом состоянии. Больной неожиданно поднимался с постели, шагал но комнате, часто выходил в коридор, на лестничную площадку, иногда — на балкон. Однажды он с балкона своей комнаты (с четвертого этажа) перешел на балкон третьего этажа, проник в квартиру соседа и, заметив спящего человека, бросился на него и начал душить. Этот же больной, как только садился перед телевизором, дремал и оказывался в сомнамбулическ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ывая этот случай, упомянутые авторы не стремятся установить связь между внешне наблюдаемым поведением, состоянием больного и его внутрипсихическими процессами. Вместо этого они характеризуют сомнамбулизм в качестве разновидности «сумеречного состояния сознания». Между тем, судя по сложности действий больного, можно предположить, что они связаны с подсознательным мышлением и воображением. Такие больные, по всей вероятности, начинают видеть сны, мотивы и воображаемые события которых толкают их на совершение весьма сложных и агрессивных, реальных действий.</w:t>
      </w:r>
    </w:p>
    <w:p>
      <w:pPr>
        <w:pStyle w:val="Normal"/>
        <w:shd w:fill="FFFFFF" w:val="clear"/>
        <w:jc w:val="both"/>
        <w:rPr/>
      </w:pPr>
      <w:r>
        <w:rPr>
          <w:rFonts w:cs="Times New Roman" w:ascii="Times New Roman" w:hAnsi="Times New Roman"/>
          <w:sz w:val="22"/>
          <w:szCs w:val="22"/>
        </w:rPr>
        <w:t xml:space="preserve">Предложено еще одно предположение о происхождении действий лунатика, которое тоже имеет некоторую вероятность быть истинным: </w:t>
      </w:r>
      <w:r>
        <w:rPr>
          <w:rFonts w:cs="Times New Roman" w:ascii="Times New Roman" w:hAnsi="Times New Roman"/>
          <w:i/>
          <w:iCs/>
          <w:sz w:val="22"/>
          <w:szCs w:val="22"/>
        </w:rPr>
        <w:t xml:space="preserve">все то, что воспринимает и делает лунатик, отражается в его психике как сновидение. </w:t>
      </w:r>
      <w:r>
        <w:rPr>
          <w:rFonts w:cs="Times New Roman" w:ascii="Times New Roman" w:hAnsi="Times New Roman"/>
          <w:sz w:val="22"/>
          <w:szCs w:val="22"/>
        </w:rPr>
        <w:t xml:space="preserve">При таком предположении молчаливо принимается, что лунатический сеанс начинается у спящего не под влиянием его сновидений, а под воздействием каких-то других факторов. Может быть именно так понимал лунатизм </w:t>
      </w:r>
      <w:r>
        <w:rPr>
          <w:rFonts w:cs="Times New Roman" w:ascii="Times New Roman" w:hAnsi="Times New Roman"/>
          <w:i/>
          <w:iCs/>
          <w:sz w:val="22"/>
          <w:szCs w:val="22"/>
        </w:rPr>
        <w:t xml:space="preserve">Андре Морг/а, </w:t>
      </w:r>
      <w:r>
        <w:rPr>
          <w:rFonts w:cs="Times New Roman" w:ascii="Times New Roman" w:hAnsi="Times New Roman"/>
          <w:sz w:val="22"/>
          <w:szCs w:val="22"/>
        </w:rPr>
        <w:t>описавший в новелле «Дом» героиню, которая рассказывает свое повторяющееся, навязчивое сновидение: она во сне посещает очаровательный замок. Днем она ищет этот замок и однажды находит такой дом в окрестностях Парижа. Она узнает дом и парк вокруг него, но не узнает ведущую к нему дорогу. Оказывается, что дом продается, так как, по словам хозяина, каждую ночь в нем появляется привидение. Слуга узнает в гостье это самое приви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 то ни было, сомнамбулизм, как психофизиологическое явление находится на границе нормы и патологии и свидетельствует о том,</w:t>
      </w:r>
    </w:p>
    <w:p>
      <w:pPr>
        <w:pStyle w:val="Normal"/>
        <w:shd w:fill="FFFFFF" w:val="clear"/>
        <w:jc w:val="both"/>
        <w:rPr/>
      </w:pPr>
      <w:r>
        <w:rPr>
          <w:rFonts w:cs="Times New Roman" w:ascii="Times New Roman" w:hAnsi="Times New Roman"/>
          <w:i/>
          <w:iCs/>
          <w:sz w:val="22"/>
          <w:szCs w:val="22"/>
        </w:rPr>
        <w:t xml:space="preserve">Банщиков В. т., Короленко Ц. П., Давыдов И. В. </w:t>
      </w:r>
      <w:r>
        <w:rPr>
          <w:rFonts w:cs="Times New Roman" w:ascii="Times New Roman" w:hAnsi="Times New Roman"/>
          <w:sz w:val="22"/>
          <w:szCs w:val="22"/>
        </w:rPr>
        <w:t>Общая психопатология. — М, 1971. С. 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что психические процессы имеются и в медленном сне. Следует при этом иметь в виду, что у сомнамбулов во время снохождения ЭЭГ сходна с характерной для </w:t>
      </w:r>
      <w:r>
        <w:rPr>
          <w:rFonts w:cs="Times New Roman" w:ascii="Times New Roman" w:hAnsi="Times New Roman"/>
          <w:sz w:val="22"/>
          <w:szCs w:val="22"/>
          <w:lang w:val="en-US"/>
        </w:rPr>
        <w:t>III</w:t>
      </w:r>
      <w:r>
        <w:rPr>
          <w:rFonts w:cs="Times New Roman" w:ascii="Times New Roman" w:hAnsi="Times New Roman"/>
          <w:sz w:val="22"/>
          <w:szCs w:val="22"/>
        </w:rPr>
        <w:t xml:space="preserve"> и </w:t>
      </w:r>
      <w:r>
        <w:rPr>
          <w:rFonts w:cs="Times New Roman" w:ascii="Times New Roman" w:hAnsi="Times New Roman"/>
          <w:sz w:val="22"/>
          <w:szCs w:val="22"/>
          <w:lang w:val="en-US"/>
        </w:rPr>
        <w:t>IV</w:t>
      </w:r>
      <w:r>
        <w:rPr>
          <w:rFonts w:cs="Times New Roman" w:ascii="Times New Roman" w:hAnsi="Times New Roman"/>
          <w:sz w:val="22"/>
          <w:szCs w:val="22"/>
        </w:rPr>
        <w:t xml:space="preserve"> стадий медленного, ортодоксального сна.</w:t>
      </w:r>
    </w:p>
    <w:p>
      <w:pPr>
        <w:pStyle w:val="Normal"/>
        <w:shd w:fill="FFFFFF" w:val="clear"/>
        <w:jc w:val="both"/>
        <w:rPr/>
      </w:pPr>
      <w:r>
        <w:rPr>
          <w:rFonts w:cs="Times New Roman" w:ascii="Times New Roman" w:hAnsi="Times New Roman"/>
          <w:sz w:val="22"/>
          <w:szCs w:val="22"/>
        </w:rPr>
        <w:t xml:space="preserve">Лунатизм описан и в других художественных произведениях, например, в «Леди Макбет» У. Шекспира, в </w:t>
      </w:r>
      <w:r>
        <w:rPr>
          <w:rFonts w:cs="Times New Roman" w:ascii="Times New Roman" w:hAnsi="Times New Roman"/>
          <w:sz w:val="22"/>
          <w:szCs w:val="22"/>
          <w:lang w:val="en-US"/>
        </w:rPr>
        <w:t>V</w:t>
      </w:r>
      <w:r>
        <w:rPr>
          <w:rFonts w:cs="Times New Roman" w:ascii="Times New Roman" w:hAnsi="Times New Roman"/>
          <w:sz w:val="22"/>
          <w:szCs w:val="22"/>
        </w:rPr>
        <w:t xml:space="preserve"> акте, где Леди Макбет в сно-хождении «моет руки», так как ей кажется, будто на руке есть пятно.</w:t>
      </w:r>
    </w:p>
    <w:p>
      <w:pPr>
        <w:pStyle w:val="Normal"/>
        <w:shd w:fill="FFFFFF" w:val="clear"/>
        <w:jc w:val="both"/>
        <w:rPr/>
      </w:pPr>
      <w:r>
        <w:rPr>
          <w:rFonts w:cs="Times New Roman" w:ascii="Times New Roman" w:hAnsi="Times New Roman"/>
          <w:sz w:val="22"/>
          <w:szCs w:val="22"/>
        </w:rPr>
        <w:t xml:space="preserve">Действия лунатика для внешнего наблюдателя бессмысленны и странны. Он может бесцельно бродить по комнате, одеваться, собирать вещи, ощупывать стены, брать в руки и откладывать предметы, выходить на улицу и совершать автоматические действия. После пробуждения он обо всем этом ничего не помнит, у него полная амнезия на все, что происходило в сомнамбулическом трансе. Все эти действия воспринимаются наблюдателем в качестве неуместных и странных, так как нецелесообразны в окружающей объективной ситуации. Действительно, для чего и почему они выполняются? Нам представляется, что если бы мы знали содержания тех сновидений и других подсознательных процессов, которые параллельно с этими действиями во внутреннем своем мире видит человек, мы бы, без сомнения, больше не удивлялись. Нам стало бы понятно, что действия больного соответствуют его внутренним психическим состояниям и интроспективно наблюдаемым ситуациям, в которых он является действующим лицом и одновременно наблюдателем. В этих своеобразных случаях проявления подсознательных воображаемых действий, а также образов и мотивов, без сомнения, играют роль давно известные психологам </w:t>
      </w:r>
      <w:r>
        <w:rPr>
          <w:rFonts w:cs="Times New Roman" w:ascii="Times New Roman" w:hAnsi="Times New Roman"/>
          <w:i/>
          <w:iCs/>
          <w:sz w:val="22"/>
          <w:szCs w:val="22"/>
        </w:rPr>
        <w:t xml:space="preserve">идеомоторные механизмы. </w:t>
      </w:r>
      <w:r>
        <w:rPr>
          <w:rFonts w:cs="Times New Roman" w:ascii="Times New Roman" w:hAnsi="Times New Roman"/>
          <w:sz w:val="22"/>
          <w:szCs w:val="22"/>
        </w:rPr>
        <w:t>Сущность их, как известно, заключается в том, что создание осознаваемого или неосознаваемого образа какого-либо органа приводит к незаметным для глаза микродвижениям, причем эти микроскопические движения можно регистрировать с помощью соответствующей аппа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глубокое изучение психологии и физиологии сомнамбулизма приведет к познанию новых закономерностей подсознательного непроизвольного воображения. По всей вероятности, в сомнамбулическом состоянии человек настолько увлечен сценами своего воображения, что попытки, окликнув, разбудить его, обычно не приводят к успеху. Некоторые авторы полагают, что такое «безразличие» обусловлено сосредоточенностью на том узком круге реальных предметов, с которыми индивид совершает действия. Однако с этим предположением едва ли можно согласиться, поскольку случайно встречающиеся на пути сомнамбула предметы обычно не обладают той ценностью и привлекательностью, которые необходимы для возникновения такого напряж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осредоточенного внимания. Сомнамбулы на самом деле сосредоточены на образах своего внутреннего мира, совершают внутреннее наблюдение — интроспекцию, видят яркие сны и почти абсолютно отчуж-дены от своего внешнего окружения. Мы уже знаем, что с помощью гипноза тоже можно искусственно вызывать сновидения и заставлять человека совершать такие действия, которые не отличаются от действий лунатика. Это очень важный аргумент в пользу того предположения что лунатик сосредоточен на мире своих сновидений и других, необразных, подсознательных психических процессах.</w:t>
      </w:r>
    </w:p>
    <w:p>
      <w:pPr>
        <w:pStyle w:val="Normal"/>
        <w:shd w:fill="FFFFFF" w:val="clear"/>
        <w:jc w:val="both"/>
        <w:rPr/>
      </w:pPr>
      <w:r>
        <w:rPr>
          <w:rFonts w:cs="Times New Roman" w:ascii="Times New Roman" w:hAnsi="Times New Roman"/>
          <w:sz w:val="22"/>
          <w:szCs w:val="22"/>
        </w:rPr>
        <w:t xml:space="preserve">Как показывают новейшие исследования, лунатизм возникает не в парадоксальных фазах сна (как можно было бы предположить!), а в ортодоксальных фазах, в стадии </w:t>
      </w:r>
      <w:r>
        <w:rPr>
          <w:rFonts w:cs="Times New Roman" w:ascii="Times New Roman" w:hAnsi="Times New Roman"/>
          <w:sz w:val="22"/>
          <w:szCs w:val="22"/>
          <w:lang w:val="en-US"/>
        </w:rPr>
        <w:t>III</w:t>
      </w:r>
      <w:r>
        <w:rPr>
          <w:rFonts w:cs="Times New Roman" w:ascii="Times New Roman" w:hAnsi="Times New Roman"/>
          <w:sz w:val="22"/>
          <w:szCs w:val="22"/>
        </w:rPr>
        <w:t xml:space="preserve">, чаще всего — в стадии </w:t>
      </w:r>
      <w:r>
        <w:rPr>
          <w:rFonts w:cs="Times New Roman" w:ascii="Times New Roman" w:hAnsi="Times New Roman"/>
          <w:sz w:val="22"/>
          <w:szCs w:val="22"/>
          <w:lang w:val="en-US"/>
        </w:rPr>
        <w:t>IV</w:t>
      </w:r>
      <w:r>
        <w:rPr>
          <w:rFonts w:cs="Times New Roman" w:ascii="Times New Roman" w:hAnsi="Times New Roman"/>
          <w:sz w:val="22"/>
          <w:szCs w:val="22"/>
        </w:rPr>
        <w:t>, в которой сон человека как с поведенческой, так и электрографической точек зрения наиболее глуб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м следует объяснить полноту забывания переживаний, имевших место в этом состоянии: в том, что они рассказывают после пробуждения, невозможно найти даже намек на те действия, которые они совершали в сомнамбулическ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лунатик одновременно погружен в себя и в какой-то мере воспринимает окружающее пространство, считается, что он находится в каком-то особом состоянии между сном и бодрствованием. Сомнамбул может даже давать простые ответы на вопросы. Поскольку в последние годы специалисты получают все новые свидетельства того, что и в медленном сне человек переживает сложные подсознательные психические процессы, то нет принципиального противоречия между точкой зрения, согласно которой действия лунатика являются выражениями его сновидений и тем фактом, что лунатические состояния возникают в ортодоксальных фазах сна. Главное в том, что поведение лунатика всегда связано с его внутренними психическими процессами.</w:t>
      </w:r>
    </w:p>
    <w:p>
      <w:pPr>
        <w:pStyle w:val="Normal"/>
        <w:shd w:fill="FFFFFF" w:val="clear"/>
        <w:jc w:val="both"/>
        <w:rPr/>
      </w:pPr>
      <w:r>
        <w:rPr>
          <w:rFonts w:cs="Times New Roman" w:ascii="Times New Roman" w:hAnsi="Times New Roman"/>
          <w:sz w:val="22"/>
          <w:szCs w:val="22"/>
        </w:rPr>
        <w:t>Как показывают исследования, если снохождение краткосрочное, то лунатик остается в глубоких стадиях медленного сна, если же оно становится длительным, тогда совершается переход на более поверхностный уровень сна, на ЭЭГ появляются признаки бодрствования и первой стадии медленного сн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Jacobson A. and Kales A. </w:t>
      </w:r>
      <w:r>
        <w:rPr>
          <w:rFonts w:cs="Times New Roman" w:ascii="Times New Roman" w:hAnsi="Times New Roman"/>
          <w:sz w:val="22"/>
          <w:szCs w:val="22"/>
          <w:lang w:val="en-US"/>
        </w:rPr>
        <w:t>Somnambulism: All-night EEG and related studies // Ed. by</w:t>
      </w:r>
    </w:p>
    <w:p>
      <w:pPr>
        <w:pStyle w:val="Normal"/>
        <w:shd w:fill="FFFFFF" w:val="clear"/>
        <w:jc w:val="both"/>
        <w:rPr/>
      </w:pPr>
      <w:r>
        <w:rPr>
          <w:rFonts w:cs="Times New Roman" w:ascii="Times New Roman" w:hAnsi="Times New Roman"/>
          <w:sz w:val="22"/>
          <w:szCs w:val="22"/>
          <w:lang w:val="en-US"/>
        </w:rPr>
        <w:t xml:space="preserve">Kety S. S., Evarts E. V. and Williams H. L. Sleep and altered states of consciousness. — Baltimore, </w:t>
      </w:r>
      <w:r>
        <w:rPr>
          <w:rFonts w:cs="Times New Roman" w:ascii="Times New Roman" w:hAnsi="Times New Roman"/>
          <w:i/>
          <w:iCs/>
          <w:sz w:val="22"/>
          <w:szCs w:val="22"/>
          <w:lang w:val="en-US"/>
        </w:rPr>
        <w:t xml:space="preserve">\967; Jacobson A., Kales]. D., Kales A. </w:t>
      </w:r>
      <w:r>
        <w:rPr>
          <w:rFonts w:cs="Times New Roman" w:ascii="Times New Roman" w:hAnsi="Times New Roman"/>
          <w:sz w:val="22"/>
          <w:szCs w:val="22"/>
          <w:lang w:val="en-US"/>
        </w:rPr>
        <w:t xml:space="preserve">Clinical and electrophysiological correlates of sleep disorders in children // Sleep: Phisiology and Pathology / Ed. by A. Kales. - Philadelphia, 1969. - P. 109-118; </w:t>
      </w:r>
      <w:r>
        <w:rPr>
          <w:rFonts w:cs="Times New Roman" w:ascii="Times New Roman" w:hAnsi="Times New Roman"/>
          <w:i/>
          <w:iCs/>
          <w:sz w:val="22"/>
          <w:szCs w:val="22"/>
        </w:rPr>
        <w:t>Борбели</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А</w:t>
      </w:r>
      <w:r>
        <w:rPr>
          <w:rFonts w:cs="Times New Roman" w:ascii="Times New Roman" w:hAnsi="Times New Roman"/>
          <w:i/>
          <w:iCs/>
          <w:sz w:val="22"/>
          <w:szCs w:val="22"/>
          <w:lang w:val="en-US"/>
        </w:rPr>
        <w:t xml:space="preserve">. </w:t>
      </w:r>
      <w:r>
        <w:rPr>
          <w:rFonts w:cs="Times New Roman" w:ascii="Times New Roman" w:hAnsi="Times New Roman"/>
          <w:sz w:val="22"/>
          <w:szCs w:val="22"/>
        </w:rPr>
        <w:t>Тайны</w:t>
      </w:r>
      <w:r>
        <w:rPr>
          <w:rFonts w:cs="Times New Roman" w:ascii="Times New Roman" w:hAnsi="Times New Roman"/>
          <w:sz w:val="22"/>
          <w:szCs w:val="22"/>
          <w:lang w:val="en-US"/>
        </w:rPr>
        <w:t xml:space="preserve"> </w:t>
      </w:r>
      <w:r>
        <w:rPr>
          <w:rFonts w:cs="Times New Roman" w:ascii="Times New Roman" w:hAnsi="Times New Roman"/>
          <w:sz w:val="22"/>
          <w:szCs w:val="22"/>
        </w:rPr>
        <w:t>сна</w:t>
      </w:r>
      <w:r>
        <w:rPr>
          <w:rFonts w:cs="Times New Roman" w:ascii="Times New Roman" w:hAnsi="Times New Roman"/>
          <w:sz w:val="22"/>
          <w:szCs w:val="22"/>
          <w:lang w:val="en-US"/>
        </w:rPr>
        <w:t xml:space="preserve">. - M., 1989. - </w:t>
      </w:r>
      <w:r>
        <w:rPr>
          <w:rFonts w:cs="Times New Roman" w:ascii="Times New Roman" w:hAnsi="Times New Roman"/>
          <w:sz w:val="22"/>
          <w:szCs w:val="22"/>
        </w:rPr>
        <w:t>С</w:t>
      </w:r>
      <w:r>
        <w:rPr>
          <w:rFonts w:cs="Times New Roman" w:ascii="Times New Roman" w:hAnsi="Times New Roman"/>
          <w:sz w:val="22"/>
          <w:szCs w:val="22"/>
          <w:lang w:val="en-US"/>
        </w:rPr>
        <w:t>. 84.</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Борбели А. </w:t>
      </w:r>
      <w:r>
        <w:rPr>
          <w:rFonts w:cs="Times New Roman" w:ascii="Times New Roman" w:hAnsi="Times New Roman"/>
          <w:sz w:val="22"/>
          <w:szCs w:val="22"/>
        </w:rPr>
        <w:t>Тайны сна. - М., 1989. -С. 84.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лунатиками часто случаются несчастья, поэтому не соответствует действительности миф об их повышенном чувстве 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натизм чаще встречается у детей, чем у взрослых, но в ходе возрастного развития исчезает. Причины этого пока не совсем ясны. Предполагается даже, что наследственные факторы играют значительную роль в возникновении лунатизма: в определенных семьях лунатизм встречается чаще, чем в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казано также предположение, что лунатизм — особая фаза сна, наряду с парадоксальной и ортодоксальной фазами. Если это так, то основными психическими состояниями человека являются: бодрствование, медленный (ортодоксальный) сон, быстрый (парадоксальный) сон, гипнотическое состояние и лунатизм.</w:t>
      </w:r>
    </w:p>
    <w:p>
      <w:pPr>
        <w:pStyle w:val="Normal"/>
        <w:shd w:fill="FFFFFF" w:val="clear"/>
        <w:jc w:val="both"/>
        <w:rPr/>
      </w:pPr>
      <w:r>
        <w:rPr>
          <w:rFonts w:cs="Times New Roman" w:ascii="Times New Roman" w:hAnsi="Times New Roman"/>
          <w:b/>
          <w:bCs/>
          <w:sz w:val="22"/>
          <w:szCs w:val="22"/>
        </w:rPr>
        <w:t xml:space="preserve">Сомнамбулизм взрослых </w:t>
      </w:r>
      <w:r>
        <w:rPr>
          <w:rFonts w:cs="Times New Roman" w:ascii="Times New Roman" w:hAnsi="Times New Roman"/>
          <w:sz w:val="22"/>
          <w:szCs w:val="22"/>
        </w:rPr>
        <w:t xml:space="preserve">часто обусловлен или по крайней мере </w:t>
      </w:r>
      <w:r>
        <w:rPr>
          <w:rFonts w:cs="Times New Roman" w:ascii="Times New Roman" w:hAnsi="Times New Roman"/>
          <w:i/>
          <w:iCs/>
          <w:sz w:val="22"/>
          <w:szCs w:val="22"/>
        </w:rPr>
        <w:t xml:space="preserve">связан с одним из самых страшных психозов — эпилепсией и является выражением психического автоматизма, </w:t>
      </w:r>
      <w:r>
        <w:rPr>
          <w:rFonts w:cs="Times New Roman" w:ascii="Times New Roman" w:hAnsi="Times New Roman"/>
          <w:sz w:val="22"/>
          <w:szCs w:val="22"/>
        </w:rPr>
        <w:t>наблюдаемого при этой болезни. Специалисты хорошо знают, что эпилептические припадки нередко наступают во сне: в это время больные продолжают спать, а утром так и не вспоминают о них, иногда удивляясь, откуда на их теле появились синяки и царапины. Между тем лунатизм детей и подростков внешне похож на лунатизм взрослых, но обычно не связан с эпилепсией, являясь нарушением сна. У большинства детей с возрастом лунатизм исчезает. Не рекомендуется будить детей-сомнамбулов, так как у них могут возникнуть страхи и психические травмы.</w:t>
      </w:r>
    </w:p>
    <w:p>
      <w:pPr>
        <w:pStyle w:val="Normal"/>
        <w:shd w:fill="FFFFFF" w:val="clear"/>
        <w:jc w:val="both"/>
        <w:rPr/>
      </w:pPr>
      <w:r>
        <w:rPr>
          <w:rFonts w:cs="Times New Roman" w:ascii="Times New Roman" w:hAnsi="Times New Roman"/>
          <w:b/>
          <w:bCs/>
          <w:sz w:val="22"/>
          <w:szCs w:val="22"/>
        </w:rPr>
        <w:t xml:space="preserve">Лунатизм детей </w:t>
      </w:r>
      <w:r>
        <w:rPr>
          <w:rFonts w:cs="Times New Roman" w:ascii="Times New Roman" w:hAnsi="Times New Roman"/>
          <w:sz w:val="22"/>
          <w:szCs w:val="22"/>
        </w:rPr>
        <w:t xml:space="preserve">во многих случаях </w:t>
      </w:r>
      <w:r>
        <w:rPr>
          <w:rFonts w:cs="Times New Roman" w:ascii="Times New Roman" w:hAnsi="Times New Roman"/>
          <w:i/>
          <w:iCs/>
          <w:sz w:val="22"/>
          <w:szCs w:val="22"/>
        </w:rPr>
        <w:t xml:space="preserve">обусловлен началом какого-либо хронического заболевания у одного из родителей. В </w:t>
      </w:r>
      <w:r>
        <w:rPr>
          <w:rFonts w:cs="Times New Roman" w:ascii="Times New Roman" w:hAnsi="Times New Roman"/>
          <w:sz w:val="22"/>
          <w:szCs w:val="22"/>
        </w:rPr>
        <w:t>целом эмоционально неустойчивые дети — тот контингент, из которого и выделяются индивиды, склонные к снохождению. Вот пример: девятилетняя девочка, оставаясь в состоянии сна, начинает прохаживаться по комнате, потирает руки, что-то бормочет. Когда пытаются вернуть ее в постель, сопротивляется. Несколько раз берет в руки ночную рубашку и выходит на улицу. Утром, просыпаясь, ничего обо всем этом не помн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иод лунатического припадка она как будто бодрствует, а на самом Деле находится под влиянием своих фантазий.</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Сомнамбулизм тесно связан с психическим стрессом. Об этом свидетельствует, в частности, описание сомнамбулизма тех 117 военных, о которых пишет тот же Ян Освальд. Из них 71 страдали глубокой тревожностью, у 18 тревоги были постоянными, 8 страдали истерией, у 9 пациентов наблюдалось явление истерической симуляции, у 11 были повреждения мозга. Самую</w:t>
      </w:r>
    </w:p>
    <w:p>
      <w:pPr>
        <w:pStyle w:val="Normal"/>
        <w:shd w:fill="FFFFFF" w:val="clear"/>
        <w:jc w:val="both"/>
        <w:rPr/>
      </w:pPr>
      <w:r>
        <w:rPr>
          <w:rFonts w:cs="Times New Roman" w:ascii="Times New Roman" w:hAnsi="Times New Roman"/>
          <w:i/>
          <w:iCs/>
          <w:sz w:val="22"/>
          <w:szCs w:val="22"/>
          <w:lang w:val="en-US"/>
        </w:rPr>
        <w:t xml:space="preserve">Oswald Ian. </w:t>
      </w:r>
      <w:r>
        <w:rPr>
          <w:rFonts w:cs="Times New Roman" w:ascii="Times New Roman" w:hAnsi="Times New Roman"/>
          <w:sz w:val="22"/>
          <w:szCs w:val="22"/>
          <w:lang w:val="en-US"/>
        </w:rPr>
        <w:t>Sleeping and Waking. - N. Y., 1962. - P. 137-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бокую тревогу они переживали после боев, вызывавших сильный стресс Во сне они кричали, выскакивая из постели, давали приказы — повторяя их в одних и тех же словах многие ночи подряд. Некоторые из них становились до такой степени агрессивными, что во сне ударяли по стенам и получали телесные повреждения. У некоторых было желание выпрыгнуть из окна. Им было страшно, дыхание было частым и отрывистым, на вопросы отвечали бессвязными словами, имели высокий мускульный тонус. Припадки сомнамбулизма наблюдались у этих больных не каждый день а с интервалами. Лунатическим ночам предшествовали мучительные периоды примерно недельной длительности, во время которых ночной сон пациентов был насыщен кошмарными сновидениями. В них эти люди очень часто видели свою смерть, подвергались преследованиям врагов. После глубоких психических стрессов и таких мучительных периодов наступала ночь сомнамбулизма, и здесь у некоторых из них появлялось неудержимое желание выпрыгнуть из окна, покончить самоубийством. Истерические личности в состоянии сомнамбулизма совершают аморальные действия, ругаются и т. п., но обо всем этом утром забывают.</w:t>
      </w:r>
    </w:p>
    <w:p>
      <w:pPr>
        <w:pStyle w:val="Normal"/>
        <w:shd w:fill="FFFFFF" w:val="clear"/>
        <w:jc w:val="both"/>
        <w:rPr/>
      </w:pPr>
      <w:r>
        <w:rPr>
          <w:rFonts w:cs="Times New Roman" w:ascii="Times New Roman" w:hAnsi="Times New Roman"/>
          <w:sz w:val="22"/>
          <w:szCs w:val="22"/>
        </w:rPr>
        <w:t xml:space="preserve">В целом, исследование движений, выполняемых спящими людьми, представляет серьезный интерес не только для психологии и физиологии, но и для медицины. Так, во </w:t>
      </w:r>
      <w:r>
        <w:rPr>
          <w:rFonts w:cs="Times New Roman" w:ascii="Times New Roman" w:hAnsi="Times New Roman"/>
          <w:sz w:val="22"/>
          <w:szCs w:val="22"/>
          <w:lang w:val="en-US"/>
        </w:rPr>
        <w:t>II</w:t>
      </w:r>
      <w:r>
        <w:rPr>
          <w:rFonts w:cs="Times New Roman" w:ascii="Times New Roman" w:hAnsi="Times New Roman"/>
          <w:sz w:val="22"/>
          <w:szCs w:val="22"/>
        </w:rPr>
        <w:t xml:space="preserve"> и </w:t>
      </w:r>
      <w:r>
        <w:rPr>
          <w:rFonts w:cs="Times New Roman" w:ascii="Times New Roman" w:hAnsi="Times New Roman"/>
          <w:sz w:val="22"/>
          <w:szCs w:val="22"/>
          <w:lang w:val="en-US"/>
        </w:rPr>
        <w:t>III</w:t>
      </w:r>
      <w:r>
        <w:rPr>
          <w:rFonts w:cs="Times New Roman" w:ascii="Times New Roman" w:hAnsi="Times New Roman"/>
          <w:sz w:val="22"/>
          <w:szCs w:val="22"/>
        </w:rPr>
        <w:t xml:space="preserve"> стадиях ортодоксального сна у эпилептиков наблюдаются настоящие припадки этой болезни. Автор этих строк в годы службы в армии имел возможность наблюдать несколько таких случаев. Можно предположить, что во время поверхностного сна патологические процессы мозга получают боольшую возможность проявления, чем в период бодрствования. Вот почему если в период бодрствования ЭЭГ имеет нормальный вид или же только неспецифические нерегулярности без определенной локализации, то обследование таких людей в первой и второй стадиях ортодоксального сна приобретает решающее значение для правильной диагностики их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знать, что 75-80 % всех случаев сноговорения возникает во второй, третьей и четвертой стадиях ортодоксального сна, остальные 20-25% — в парадоксальных фазах. К вопросу связи сноговорения с уровнями психической активности мы вернемся на следующих страниц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уже говорили, кошмарные сновидения чаще всего возникают у психически боль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у И. Е. Вольнерта была пожилая пациентка, часто видевшая в своих сновидениях пожары и такие страшные сцены, в которых какие-то люди убивали ее детей. У этой женщины были некоторые симптомы эпилепсии. Вот одно из ее сновидений: се сын, которому на самом деле всего 12 лет, находится в каком-то далеком месте и там стал известным артистом. Теп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он вернулся и выступает на сцене театра. Вдруг в театре начинается пожар и его стаскивают вниз со сцены. Вокруг очень много людей. Она сама выходит из театра и оказывается у своего дома. Поворачивается и смотрит — не идет ли сын, но его нет</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 Вольперту не удалось связать это сновидение с впечатлениями реальной жизни пациентки. Очевидно, что сновидение имеет характер попытки заглянуть в будущее (мать предвидит будущую деятельность сына). Однако во сне она переживает глубокую тревогу и страх, а это, по-видимому, свидетельствует о том, что она не совсем уверена в блестящем будущем своего сына. Пожар, как и огонь вообще, является сно-видным символом и требует толкования. Однако он не подверг это сновидение более или менее подробному анали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тики, страдающие фобиями, часто переживают фиксированные и многократно повторяющиеся кошмарные сновидения. В них преобладающей является эмоция страха.</w:t>
      </w:r>
    </w:p>
    <w:p>
      <w:pPr>
        <w:pStyle w:val="Normal"/>
        <w:shd w:fill="FFFFFF" w:val="clear"/>
        <w:jc w:val="both"/>
        <w:rPr/>
      </w:pPr>
      <w:r>
        <w:rPr>
          <w:rFonts w:cs="Times New Roman" w:ascii="Times New Roman" w:hAnsi="Times New Roman"/>
          <w:sz w:val="22"/>
          <w:szCs w:val="22"/>
        </w:rPr>
        <w:t xml:space="preserve">Такие сновидения часто переживают люди с болезнями внутренних органов, с нарушениями работы системы кровообращения, с повышением температуры мозга, с высокой температурой тела. Возникновение кошмарных сновидений физиолог </w:t>
      </w:r>
      <w:r>
        <w:rPr>
          <w:rFonts w:cs="Times New Roman" w:ascii="Times New Roman" w:hAnsi="Times New Roman"/>
          <w:i/>
          <w:iCs/>
          <w:sz w:val="22"/>
          <w:szCs w:val="22"/>
        </w:rPr>
        <w:t xml:space="preserve">Ф. П. Майоров </w:t>
      </w:r>
      <w:r>
        <w:rPr>
          <w:rFonts w:cs="Times New Roman" w:ascii="Times New Roman" w:hAnsi="Times New Roman"/>
          <w:sz w:val="22"/>
          <w:szCs w:val="22"/>
        </w:rPr>
        <w:t>связывал с частичным пробуждением мозга. Мозг оказывается в таком состоянии в тех случаях, когда, согласно этому исследователю, его подкорковые отделы возбуждены и активны, тогда как кора находится в заторможенном состоянии. В подобных случаях животные и даже люди становятся опасными, в них инстинкт самосохранения и самозащиты достигает огромной силы</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добавить, что в таких случаях едва ли можно говорить о заторможенности коры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 П. Майоров с помощью убедительных примеров показывает, что кошмарные сновидения обусловлены болезненными органическими раздражениями, а также нервными и психическим нарушениями. Как и другие авторы, Майоров приводит факты, свидетельствующие о том, что у невротиков часто возникают кошмарные сновидения с преобладанием в них эмоции страха. Приводя пример кошмарного сновидения из своей жизни, Майоров, в числе возможных причин возникновения таких сновидений, на первое место ставит неполное пробуждение мозга, а кроме того — интроцептивные (идущие из внутренних органов)</w:t>
      </w:r>
    </w:p>
    <w:p>
      <w:pPr>
        <w:pStyle w:val="Normal"/>
        <w:shd w:fill="FFFFFF" w:val="clear"/>
        <w:jc w:val="both"/>
        <w:rPr/>
      </w:pPr>
      <w:r>
        <w:rPr>
          <w:rFonts w:cs="Times New Roman" w:ascii="Times New Roman" w:hAnsi="Times New Roman"/>
          <w:i/>
          <w:iCs/>
          <w:sz w:val="22"/>
          <w:szCs w:val="22"/>
        </w:rPr>
        <w:t xml:space="preserve">Вольперт И. Е. </w:t>
      </w:r>
      <w:r>
        <w:rPr>
          <w:rFonts w:cs="Times New Roman" w:ascii="Times New Roman" w:hAnsi="Times New Roman"/>
          <w:sz w:val="22"/>
          <w:szCs w:val="22"/>
        </w:rPr>
        <w:t xml:space="preserve">Сновидения в обычном сне и гипнозе. — Л., 1966. — С. 171-172. </w:t>
      </w:r>
      <w:r>
        <w:rPr>
          <w:rFonts w:cs="Times New Roman" w:ascii="Times New Roman" w:hAnsi="Times New Roman"/>
          <w:i/>
          <w:iCs/>
          <w:sz w:val="22"/>
          <w:szCs w:val="22"/>
        </w:rPr>
        <w:t xml:space="preserve">Майоров Ф. П. </w:t>
      </w:r>
      <w:r>
        <w:rPr>
          <w:rFonts w:cs="Times New Roman" w:ascii="Times New Roman" w:hAnsi="Times New Roman"/>
          <w:sz w:val="22"/>
          <w:szCs w:val="22"/>
        </w:rPr>
        <w:t>Нервный механизм сновидений. — Л., 1970. — С. 5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ульсы, которые идут к мозгу от больных внутренних органов или из полного желудка — факторы, вызывающие одышку, болезни, сопровождающиеся высокой температурой, ненормальное повышение температуры головного мозга и нарушения в нем движений крови, временные перерывы функциональных связей между различными отделами мозга Однако о психологических условиях и механизмах возникновения кошмарных сновидений этот автор ничего не говорит.</w:t>
      </w:r>
    </w:p>
    <w:p>
      <w:pPr>
        <w:pStyle w:val="Normal"/>
        <w:shd w:fill="FFFFFF" w:val="clear"/>
        <w:jc w:val="both"/>
        <w:rPr/>
      </w:pPr>
      <w:r>
        <w:rPr>
          <w:rFonts w:cs="Times New Roman" w:ascii="Times New Roman" w:hAnsi="Times New Roman"/>
          <w:sz w:val="22"/>
          <w:szCs w:val="22"/>
        </w:rPr>
        <w:t xml:space="preserve">Кошмарные сновидения часто переживают больные, страдающие </w:t>
      </w:r>
      <w:r>
        <w:rPr>
          <w:rFonts w:cs="Times New Roman" w:ascii="Times New Roman" w:hAnsi="Times New Roman"/>
          <w:i/>
          <w:iCs/>
          <w:sz w:val="22"/>
          <w:szCs w:val="22"/>
        </w:rPr>
        <w:t xml:space="preserve">нарколепсией. </w:t>
      </w:r>
      <w:r>
        <w:rPr>
          <w:rFonts w:cs="Times New Roman" w:ascii="Times New Roman" w:hAnsi="Times New Roman"/>
          <w:sz w:val="22"/>
          <w:szCs w:val="22"/>
        </w:rPr>
        <w:t>Основным признаком этой болезни является непреодолимая сонливость, наблюдаемая днем. Но ночной сон этих людей тоже нарушен: ночью они время от времени просыпаются под влиянием страшных сновидений, полных ярких образов'.</w:t>
      </w:r>
    </w:p>
    <w:p>
      <w:pPr>
        <w:pStyle w:val="Normal"/>
        <w:shd w:fill="FFFFFF" w:val="clear"/>
        <w:jc w:val="both"/>
        <w:rPr/>
      </w:pPr>
      <w:r>
        <w:rPr>
          <w:rFonts w:cs="Times New Roman" w:ascii="Times New Roman" w:hAnsi="Times New Roman"/>
          <w:sz w:val="22"/>
          <w:szCs w:val="22"/>
        </w:rPr>
        <w:t>Исследования показывают, что у нарколептиков, как во время ночного, так и дневного сна, значительно более частыми становятся парадоксальные фазы сн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 французских авторов исследовала ночные и дневные сновидения нарколептиков. Когда начинается приступ нарколепсии, больной сначала оказывается в ортодоксальной фазе сна. Но эта фаза продолжается всего 10-12 минут, после чего начинается насыщенная сновидениями богатого содержания парадоксальная фаза. Значительная часть этих сновидений не отличается от обычных, однако встречаются и очень впечатляющие кошмарные сновидения, которые могут повторяться во время следующих нарколептических припадков. Например, один из больных часто видел сон, в котором но его лицу ползли какие-то насекомые. Следует заметить, что гипногогические галлюцинации нарколептиков тоже у каждого больного всегда однотипны (слуховые, зрительные и телесные) и также могут иметь повторяющиеся содержания. Так, одни видят странные человеческие фигуры, другие слышат звуки, как будто кто-то ходит по ступенькам дома, стуки в дверь или звон звонка. Они открывают дверь и только тогда убеждаются, что там никого нет. Эти галлюцинации нередко сочетаются с чувством стр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е ночное сновидение нарколептиков обычно кошмарное. Один больной время от времени видел следующее сновидение: какие-то люди его привязывают к кровати и перемещают в различных направлениях. Во время этого сновидения больной находится в парадоксальной фазе и у него наблюдаются характерные признаки этого вида сна: типичная ЭЭГ, быстрые движения глаз, нерегулярное дыхание.</w:t>
      </w:r>
    </w:p>
    <w:p>
      <w:pPr>
        <w:pStyle w:val="Normal"/>
        <w:shd w:fill="FFFFFF" w:val="clear"/>
        <w:jc w:val="both"/>
        <w:rPr/>
      </w:pPr>
      <w:r>
        <w:rPr>
          <w:rFonts w:cs="Times New Roman" w:ascii="Times New Roman" w:hAnsi="Times New Roman"/>
          <w:i/>
          <w:iCs/>
          <w:sz w:val="22"/>
          <w:szCs w:val="22"/>
        </w:rPr>
        <w:t xml:space="preserve">ВейнА. М. </w:t>
      </w:r>
      <w:r>
        <w:rPr>
          <w:rFonts w:cs="Times New Roman" w:ascii="Times New Roman" w:hAnsi="Times New Roman"/>
          <w:sz w:val="22"/>
          <w:szCs w:val="22"/>
        </w:rPr>
        <w:t xml:space="preserve">Нарушения сна и бодрствования. — М„ 1974. — С. 156; </w:t>
      </w:r>
      <w:r>
        <w:rPr>
          <w:rFonts w:cs="Times New Roman" w:ascii="Times New Roman" w:hAnsi="Times New Roman"/>
          <w:i/>
          <w:iCs/>
          <w:sz w:val="22"/>
          <w:szCs w:val="22"/>
        </w:rPr>
        <w:t xml:space="preserve">Вейи А. М. </w:t>
      </w:r>
      <w:r>
        <w:rPr>
          <w:rFonts w:cs="Times New Roman" w:ascii="Times New Roman" w:hAnsi="Times New Roman"/>
          <w:sz w:val="22"/>
          <w:szCs w:val="22"/>
        </w:rPr>
        <w:t>Три трети жизни. — М., 1979.</w:t>
      </w:r>
    </w:p>
    <w:p>
      <w:pPr>
        <w:pStyle w:val="Normal"/>
        <w:shd w:fill="FFFFFF" w:val="clear"/>
        <w:jc w:val="both"/>
        <w:rPr/>
      </w:pPr>
      <w:r>
        <w:rPr>
          <w:rFonts w:cs="Times New Roman" w:ascii="Times New Roman" w:hAnsi="Times New Roman"/>
          <w:i/>
          <w:iCs/>
          <w:sz w:val="22"/>
          <w:szCs w:val="22"/>
          <w:lang w:val="en-US"/>
        </w:rPr>
        <w:t xml:space="preserve">PassouantP. et CadhilacJ. </w:t>
      </w:r>
      <w:r>
        <w:rPr>
          <w:rFonts w:cs="Times New Roman" w:ascii="Times New Roman" w:hAnsi="Times New Roman"/>
          <w:sz w:val="22"/>
          <w:szCs w:val="22"/>
          <w:lang w:val="en-US"/>
        </w:rPr>
        <w:t>Activite, onirique et narcolepsie // Reve et consience / Ed-P. Wertheimer</w:t>
      </w:r>
      <w:r>
        <w:rPr>
          <w:rFonts w:cs="Times New Roman" w:ascii="Times New Roman" w:hAnsi="Times New Roman"/>
          <w:sz w:val="22"/>
          <w:szCs w:val="22"/>
        </w:rPr>
        <w:t xml:space="preserve">. </w:t>
      </w:r>
      <w:r>
        <w:rPr>
          <w:rFonts w:cs="Times New Roman" w:ascii="Times New Roman" w:hAnsi="Times New Roman"/>
          <w:sz w:val="22"/>
          <w:szCs w:val="22"/>
          <w:lang w:val="en-US"/>
        </w:rPr>
        <w:t>PUF</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1968. - </w:t>
      </w:r>
      <w:r>
        <w:rPr>
          <w:rFonts w:cs="Times New Roman" w:ascii="Times New Roman" w:hAnsi="Times New Roman"/>
          <w:sz w:val="22"/>
          <w:szCs w:val="22"/>
          <w:lang w:val="en-US"/>
        </w:rPr>
        <w:t>P</w:t>
      </w:r>
      <w:r>
        <w:rPr>
          <w:rFonts w:cs="Times New Roman" w:ascii="Times New Roman" w:hAnsi="Times New Roman"/>
          <w:sz w:val="22"/>
          <w:szCs w:val="22"/>
        </w:rPr>
        <w:t>. 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влиянием кошмарных сновидений больные часто пробуждаются. Последние сновидения ночного сна также обычно являются кошмарными (преследования, нападения зверей, падение в пропасть и т. д.). Но эти сновидения — более многочисленные, подробно и искусно оформленны и не отличаются от сновидений начала ночног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пытно, что, когда нарколептик ночью просыпается и рассказывает свое сновидение, засыпая, сразу же оказывается вновь в парадоксальной фазе сна. Сновидения различных парадоксальных фаз одной и той же ночи часто тесно связаны между собой и продолжают одно другое. Однако встречаются случаи, когда сновидения различных парадоксальных фаз сна совершенно независимы друг от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ртодоксальных фазах сна нарколептиков тоже удалось регистрировать сновидения. Один из них рассказал, например, что во сне обсуждал с отцом какой-то вопрос, другой — что во сне ходил на ох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анализе кошмарных сновидений, как больных неврозами, так и здоровых людей, нельзя ограничиться только описанием нейрофизиологических и соматических условий их возникновения. Эти сновидения, являясь психическими процессами, естественно, требуют психологического объяснения. Для разъяснения этой мысли вновь вспомним приведенный из книги И. Е. Вольперта пример о том, как пожилая женщина, беспокоясь о будущем своих детей, видела богатые сценами пожаров и преследований сновидения. Исследование подобных случаев позволяет утверждать, что при психологическом анализе сновидений основная задача — раскрытие мотивов их возникновения и механизмов их образования, а не описание физиологической локализации, которая, как бы важна она ни была, не позволяет ответить на коренные вопросы о бессознательном, которые в первую очередь и интересуют на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3. Сновидения и психозы</w:t>
      </w:r>
    </w:p>
    <w:p>
      <w:pPr>
        <w:pStyle w:val="Normal"/>
        <w:shd w:fill="FFFFFF" w:val="clear"/>
        <w:jc w:val="both"/>
        <w:rPr/>
      </w:pPr>
      <w:r>
        <w:rPr>
          <w:rFonts w:cs="Times New Roman" w:ascii="Times New Roman" w:hAnsi="Times New Roman"/>
          <w:sz w:val="22"/>
          <w:szCs w:val="22"/>
        </w:rPr>
        <w:t xml:space="preserve">О сходстве сновидений и психозов интересные мысли были высказаны еще 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Так, французский исследователь </w:t>
      </w:r>
      <w:r>
        <w:rPr>
          <w:rFonts w:cs="Times New Roman" w:ascii="Times New Roman" w:hAnsi="Times New Roman"/>
          <w:i/>
          <w:iCs/>
          <w:sz w:val="22"/>
          <w:szCs w:val="22"/>
        </w:rPr>
        <w:t xml:space="preserve">Альфред Мори </w:t>
      </w:r>
      <w:r>
        <w:rPr>
          <w:rFonts w:cs="Times New Roman" w:ascii="Times New Roman" w:hAnsi="Times New Roman"/>
          <w:sz w:val="22"/>
          <w:szCs w:val="22"/>
        </w:rPr>
        <w:t>видел сходство между сновидением и бредом. Эта мысль нашла свое отражение в названии «онейроидный бред»: так называют определенный вид бреда, наблюдаемый у больных психозами в бодрствующе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уже видели, проблема связей между сновидениями и психическими болезнями является традиционной. Она обсуждалась в работах многих авторов, хотя некоторые ее стороны до сих пор остаются Неясными и загадочными. Эта проблема, естественно, интересовала так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3. Фрейда, который, обобщив наблюдения и представления предщ</w:t>
      </w:r>
      <w:r>
        <w:rPr>
          <w:rFonts w:cs="Times New Roman" w:ascii="Times New Roman" w:hAnsi="Times New Roman"/>
          <w:sz w:val="22"/>
          <w:szCs w:val="22"/>
          <w:vertAlign w:val="subscript"/>
        </w:rPr>
        <w:t>е</w:t>
      </w:r>
      <w:r>
        <w:rPr>
          <w:rFonts w:cs="Times New Roman" w:ascii="Times New Roman" w:hAnsi="Times New Roman"/>
          <w:sz w:val="22"/>
          <w:szCs w:val="22"/>
        </w:rPr>
        <w:t>_ ствуютих авторов, выделяет в ней три главных стороны.</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Этиологические и клинические связи: психозы иногда начинаются в сновидениях. </w:t>
      </w:r>
      <w:r>
        <w:rPr>
          <w:rFonts w:cs="Times New Roman" w:ascii="Times New Roman" w:hAnsi="Times New Roman"/>
          <w:sz w:val="22"/>
          <w:szCs w:val="22"/>
        </w:rPr>
        <w:t xml:space="preserve">Возникают странные, кошмарные сновидения, которые содержат в себе главную идею психоза. О возникновении паранойи сходную мысль высказал </w:t>
      </w:r>
      <w:r>
        <w:rPr>
          <w:rFonts w:cs="Times New Roman" w:ascii="Times New Roman" w:hAnsi="Times New Roman"/>
          <w:i/>
          <w:iCs/>
          <w:sz w:val="22"/>
          <w:szCs w:val="22"/>
        </w:rPr>
        <w:t xml:space="preserve">Санкте-де-Санктис. </w:t>
      </w:r>
      <w:r>
        <w:rPr>
          <w:rFonts w:cs="Times New Roman" w:ascii="Times New Roman" w:hAnsi="Times New Roman"/>
          <w:sz w:val="22"/>
          <w:szCs w:val="22"/>
        </w:rPr>
        <w:t>Согласно этому исследователю, паранойя может начинаться после одного кошмарного сновидения или под воздействием ряда подобных сновидений. Люди, имеющие склонность к развитию паранойи именно таким путем, до заболевания психозом отличаются легкими истерическими припадками и переживанием меланхолических состояний, сопровождающихся страхом. 3. Фрейд соглашается с той мыслью, что психоз таких лиц начинается в кошмарном сновидении, но одновременно отмечает, что встречаются случаи, когда психоз не выходит за рамки сновидений и человек переживает патологические состояния только на сновидном подсознательном уровне</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3. Фрейд упоминает свидетельства разных авторов о том, что возникающий в сновидениях страх равносилен эпилептическому припадку. В медицинской литературе описаны случаи «ночных психических заболеваний». Эти люди днем практически здоровы, однако ночью периодически переживают галлюцинации, вспышки бешенства и другие болезненные проявления. Такие конкретные факты описаны в работе Санкте-де-Санктиса, </w:t>
      </w:r>
      <w:r>
        <w:rPr>
          <w:rFonts w:cs="Times New Roman" w:ascii="Times New Roman" w:hAnsi="Times New Roman"/>
          <w:i/>
          <w:iCs/>
          <w:sz w:val="22"/>
          <w:szCs w:val="22"/>
        </w:rPr>
        <w:t xml:space="preserve">Тисье </w:t>
      </w:r>
      <w:r>
        <w:rPr>
          <w:rFonts w:cs="Times New Roman" w:ascii="Times New Roman" w:hAnsi="Times New Roman"/>
          <w:sz w:val="22"/>
          <w:szCs w:val="22"/>
        </w:rPr>
        <w:t>и других авторов. 3. Фрейд, в свою очередь, приводит факты, свидетельствующие о том, что после лечения от психоза сновидения некоторых пациентов сохраняют свой болезненный характер, личность на уровне своих сновидений остается больной. Наблюдались случаи, когда психозы этих «излечившихся» людей возобновлялись сначала в сновидениях, а затем уже на уровне сознания и поведения. Завершая обсуждение этого вопроса, 3. Фрейд писал: «Не подлежит никакому сомнению, что когда-нибудь наряду с психологией сновидения врачи будут интересоваться его психопатологией»</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Параллельно с возникновением и развитием психических заболеваний сновидения человека претерпевают изменения. </w:t>
      </w:r>
      <w:r>
        <w:rPr>
          <w:rFonts w:cs="Times New Roman" w:ascii="Times New Roman" w:hAnsi="Times New Roman"/>
          <w:sz w:val="22"/>
          <w:szCs w:val="22"/>
        </w:rPr>
        <w:t>3. Фрейд не сумел привести подтверждающие эту мысль факты, так как в те дн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Фрейд 3. </w:t>
      </w:r>
      <w:r>
        <w:rPr>
          <w:rFonts w:cs="Times New Roman" w:ascii="Times New Roman" w:hAnsi="Times New Roman"/>
          <w:sz w:val="22"/>
          <w:szCs w:val="22"/>
        </w:rPr>
        <w:t xml:space="preserve">Толкование сновидений. — М, 1913. — С. 74-75.                               </w:t>
      </w:r>
      <w:r>
        <w:rPr>
          <w:rFonts w:cs="Times New Roman" w:ascii="Times New Roman" w:hAnsi="Times New Roman"/>
          <w:sz w:val="22"/>
          <w:szCs w:val="22"/>
          <w:lang w:val="en-US"/>
        </w:rPr>
        <w:t>J</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                                                                                                                  &gt;Н </w:t>
      </w:r>
      <w:r>
        <w:rPr>
          <w:rFonts w:cs="Times New Roman" w:ascii="Times New Roman" w:hAnsi="Times New Roman"/>
          <w:sz w:val="22"/>
          <w:szCs w:val="22"/>
          <w:vertAlign w:val="superscript"/>
        </w:rPr>
        <w:t>&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 последние годы </w:t>
      </w:r>
      <w:r>
        <w:rPr>
          <w:rFonts w:cs="Times New Roman" w:ascii="Times New Roman" w:hAnsi="Times New Roman"/>
          <w:sz w:val="22"/>
          <w:szCs w:val="22"/>
          <w:lang w:val="en-US"/>
        </w:rPr>
        <w:t>XIX</w:t>
      </w:r>
      <w:r>
        <w:rPr>
          <w:rFonts w:cs="Times New Roman" w:ascii="Times New Roman" w:hAnsi="Times New Roman"/>
          <w:sz w:val="22"/>
          <w:szCs w:val="22"/>
        </w:rPr>
        <w:t xml:space="preserve"> века, когда 3. Фрейд писал свою книгу, первое немецкое издание которой вышло в 1900 году) эта задача еще не стала предметом конкретных исследований. В наши дни уже накоплены соответствующие факты и некоторые из них приведены нами на предыдущих страницах. 3. Внутреннее сходство сновидений и психозов. Это явление давно привлекло внимание ученых и философов и о нем есть многочисленные высказывания. Так, еще И. Кант говорил, что сумасшедший — все равно, что видящий сон наяву. А. Шопенгауэр назвал сновидение кратковременным безумием, а безумие — продолжительным сновидением. В. Вундт в своем труде «Физиологическая психология» писал, что «в сновидениях мы можем переживать все те явления, которые наблюдаются в психбольниц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Мори и В. Спитта перечислили те свойства, по которым между сновидениями и психозами наблюдаются сх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чезновение самосознания, а вследствие этого — также морального сознания и уди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я чувствительности органов чувств (во сне становится крайне низкой, а при психозах чересчур обостр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четание представлений только по законам ассоциаций и воспроизведения, «автоматическое формирование рядов» представлений, вследствие чего возникают преувеличения и фантастические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я личности, ее характера, которые иногда достигают уровня извращенности и неестественных проявлений.</w:t>
      </w:r>
    </w:p>
    <w:p>
      <w:pPr>
        <w:pStyle w:val="Normal"/>
        <w:shd w:fill="FFFFFF" w:val="clear"/>
        <w:jc w:val="both"/>
        <w:rPr/>
      </w:pPr>
      <w:r>
        <w:rPr>
          <w:rFonts w:cs="Times New Roman" w:ascii="Times New Roman" w:hAnsi="Times New Roman"/>
          <w:sz w:val="22"/>
          <w:szCs w:val="22"/>
        </w:rPr>
        <w:t xml:space="preserve">Приведенное перечисление в основном соответствует действительности. Нельзя согласиться только с утверждением об исчезновении самосознания. Как мы видели в главе 5 настоящей книги, в сновидениях наблюдаются специфические проявления самосознания («Я-концепции» и ее подструктур — «Я-образов»), поэтому утверждение о его исчезновении, встречающееся и у некоторых современных авторов, является результатом плохого знания психологии.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эта наука находилась только в начале своего развития. Спорно также утверждение о действии в сновидениях только закономерностей ассоциаций и воспроизведения, поскольку, как мы знаем, на сновидном уровне подсознательного имеют место также творческие процессы, действует</w:t>
      </w:r>
    </w:p>
    <w:p>
      <w:pPr>
        <w:pStyle w:val="Normal"/>
        <w:shd w:fill="FFFFFF" w:val="clear"/>
        <w:jc w:val="both"/>
        <w:rPr/>
      </w:pPr>
      <w:r>
        <w:rPr>
          <w:rFonts w:cs="Times New Roman" w:ascii="Times New Roman" w:hAnsi="Times New Roman"/>
          <w:i/>
          <w:iCs/>
          <w:sz w:val="22"/>
          <w:szCs w:val="22"/>
        </w:rPr>
        <w:t xml:space="preserve">Фрейд 3. </w:t>
      </w:r>
      <w:r>
        <w:rPr>
          <w:rFonts w:cs="Times New Roman" w:ascii="Times New Roman" w:hAnsi="Times New Roman"/>
          <w:sz w:val="22"/>
          <w:szCs w:val="22"/>
        </w:rPr>
        <w:t xml:space="preserve">Толкование сновидений. — М., 1913. — </w:t>
      </w:r>
      <w:r>
        <w:rPr>
          <w:rFonts w:cs="Times New Roman" w:ascii="Times New Roman" w:hAnsi="Times New Roman"/>
          <w:i/>
          <w:iCs/>
          <w:sz w:val="22"/>
          <w:szCs w:val="22"/>
        </w:rPr>
        <w:t xml:space="preserve">С. </w:t>
      </w:r>
      <w:r>
        <w:rPr>
          <w:rFonts w:cs="Times New Roman" w:ascii="Times New Roman" w:hAnsi="Times New Roman"/>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образная сновидная интуиция, дающая новые синтетические результаты.</w:t>
      </w:r>
    </w:p>
    <w:p>
      <w:pPr>
        <w:pStyle w:val="Normal"/>
        <w:shd w:fill="FFFFFF" w:val="clear"/>
        <w:jc w:val="both"/>
        <w:rPr/>
      </w:pPr>
      <w:r>
        <w:rPr>
          <w:rFonts w:cs="Times New Roman" w:ascii="Times New Roman" w:hAnsi="Times New Roman"/>
          <w:sz w:val="22"/>
          <w:szCs w:val="22"/>
        </w:rPr>
        <w:t xml:space="preserve">Еще одно важное сходство отметил немецкий автор </w:t>
      </w:r>
      <w:r>
        <w:rPr>
          <w:rFonts w:cs="Times New Roman" w:ascii="Times New Roman" w:hAnsi="Times New Roman"/>
          <w:i/>
          <w:iCs/>
          <w:sz w:val="22"/>
          <w:szCs w:val="22"/>
        </w:rPr>
        <w:t xml:space="preserve">Радешток; </w:t>
      </w:r>
      <w:r>
        <w:rPr>
          <w:rFonts w:cs="Times New Roman" w:ascii="Times New Roman" w:hAnsi="Times New Roman"/>
          <w:sz w:val="22"/>
          <w:szCs w:val="22"/>
        </w:rPr>
        <w:t>как сновидец, так и психически больной вспоминают такие впечатления и переживания своего детства, которые бодрствующему здоровому человеку представляются абсолютно забыт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рейд писал: «Аналогия сновидения и психоза приобретает свое полное значение тем, что она, точно семейное сходство, простирается вплоть до мимики и до мельчайших деталей выражения лица» '.</w:t>
      </w:r>
    </w:p>
    <w:p>
      <w:pPr>
        <w:pStyle w:val="Normal"/>
        <w:shd w:fill="FFFFFF" w:val="clear"/>
        <w:jc w:val="both"/>
        <w:rPr/>
      </w:pPr>
      <w:r>
        <w:rPr>
          <w:rFonts w:cs="Times New Roman" w:ascii="Times New Roman" w:hAnsi="Times New Roman"/>
          <w:sz w:val="22"/>
          <w:szCs w:val="22"/>
        </w:rPr>
        <w:t>Еще один аспект сходства сновидения и психоза отметил Гризингер. Задолго до появления на арене психологии 3. Фрейда он писал, что как в сновидениях спящего человека, так и в фантазиях психотика проявляется воображаемое исполнение желаний. 3. Фрейд высоко оценил эту точку зрения и, как нам уже известно, широко развил и обосновал в своей теории сновидений. «Мои собственные наблюдения показали мне, — писал он, — что именно здесь следует искать ключ к психологической теории сновидения и психоз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рейд справедливо считал, что хотя сновидения нельзя полностью свести к психозам, тем не менее изучение сновидений поможет раскрытию тайн психозов. Эта задача и в наши дни остается акту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основания считать, что дневные, упорно повторяющиеся фантазии людей чаще завершаются психическими заболеваниями, чем кошмарные сновидения. Хотя, как мы уже знаем, медицине известны случаи, когда люди, проснувшись под впечатлением кошмарного сновидения, больше никогда не могли освободиться от его патологических мотивов и содержания, став, таким образом, психически больными и в бодрствующе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для бреда, так и для сновидений, по мнению А. Мори, характерны: непроизвольный способ возникновения, проекция на внешний мир, т.е. галлюцинаторный характер представлений, обилие ассоциаций, образуемых по внешним, второстепенным признакам образов предметов, отсутствие критического отношения даже к нелепым представлениям и ситуа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ецкий психиатр Г. Крепелин, развивая идею сходства сновидения и психоза, высказал мысль, что путаница в мыслях, характерная для шизофреников, наблюдается также в сновидениях нормальных людей:</w:t>
      </w:r>
    </w:p>
    <w:p>
      <w:pPr>
        <w:pStyle w:val="Normal"/>
        <w:shd w:fill="FFFFFF" w:val="clear"/>
        <w:jc w:val="both"/>
        <w:rPr/>
      </w:pPr>
      <w:r>
        <w:rPr>
          <w:rFonts w:cs="Times New Roman" w:ascii="Times New Roman" w:hAnsi="Times New Roman"/>
          <w:i/>
          <w:iCs/>
          <w:sz w:val="22"/>
          <w:szCs w:val="22"/>
        </w:rPr>
        <w:t xml:space="preserve">Фрейд 3. </w:t>
      </w:r>
      <w:r>
        <w:rPr>
          <w:rFonts w:cs="Times New Roman" w:ascii="Times New Roman" w:hAnsi="Times New Roman"/>
          <w:sz w:val="22"/>
          <w:szCs w:val="22"/>
        </w:rPr>
        <w:t>Толкование сновидений. — М., 1913. — С. 76. Там же. — С. 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5</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pPr>
      <w:r>
        <w:rPr>
          <w:rFonts w:cs="Times New Roman" w:ascii="Times New Roman" w:hAnsi="Times New Roman"/>
          <w:i/>
          <w:iCs/>
          <w:sz w:val="22"/>
          <w:szCs w:val="22"/>
        </w:rPr>
        <w:t xml:space="preserve">в </w:t>
      </w:r>
      <w:r>
        <w:rPr>
          <w:rFonts w:cs="Times New Roman" w:ascii="Times New Roman" w:hAnsi="Times New Roman"/>
          <w:sz w:val="22"/>
          <w:szCs w:val="22"/>
        </w:rPr>
        <w:t>обоих случаях мы видим, как мысль отвлекается от своего осевого направления. Человек быстро переходит от одной мысли к другой, не имеющей с ней ни логической, ни смысловой связи. Наблюдается раздробленность речи, склонность к созданию новых слов, иногда напоминающих иностранные слова, искажения общеизвестных слов.</w:t>
      </w:r>
    </w:p>
    <w:p>
      <w:pPr>
        <w:pStyle w:val="Normal"/>
        <w:shd w:fill="FFFFFF" w:val="clear"/>
        <w:jc w:val="both"/>
        <w:rPr/>
      </w:pPr>
      <w:r>
        <w:rPr>
          <w:rFonts w:cs="Times New Roman" w:ascii="Times New Roman" w:hAnsi="Times New Roman"/>
          <w:sz w:val="22"/>
          <w:szCs w:val="22"/>
        </w:rPr>
        <w:t>Исследование сновидений гебефренов и их сравнение со сновидениями здоровых людей позволили выяснить, что у таких больных структура сновидений проще обычной, активность действующих в них лиц — низкая, в них меньше странных образов, более заметно преобладание отрицательных эмоций, значительно больше неприкрытых сексуальных сцен</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ующие лица сновидений в основном враждебно настроены к сновидцу-гебефрену. Сновидения этих больных имеют более реалистический характер, поскольку их психика не в состоянии с помощью символов скрывать, маскировать даже простейшие потребности и склонности больных. Это означает, что их подсознательная психическая деятельность потерпела неудачу. Ведь одной из основных ее функций является пересмотр желаний, установок, эмоций и целей личности, их переоценка и т. п. Психическая жизнь гебефренов в бодрствующем состоянии тоже примитивна: они прямо и неприкрыто выражают свои желания и этим отличаются от здоровых людей с более сложной и тонкой психической организацией. Эта специфическая черта их психической деятельности сохраняется как на сознательном, так и на подсознательном уровнях.</w:t>
      </w:r>
    </w:p>
    <w:p>
      <w:pPr>
        <w:pStyle w:val="Normal"/>
        <w:shd w:fill="FFFFFF" w:val="clear"/>
        <w:jc w:val="both"/>
        <w:rPr/>
      </w:pPr>
      <w:r>
        <w:rPr>
          <w:rFonts w:cs="Times New Roman" w:ascii="Times New Roman" w:hAnsi="Times New Roman"/>
          <w:i/>
          <w:iCs/>
          <w:sz w:val="22"/>
          <w:szCs w:val="22"/>
        </w:rPr>
        <w:t xml:space="preserve">М. Крамер </w:t>
      </w:r>
      <w:r>
        <w:rPr>
          <w:rFonts w:cs="Times New Roman" w:ascii="Times New Roman" w:hAnsi="Times New Roman"/>
          <w:sz w:val="22"/>
          <w:szCs w:val="22"/>
        </w:rPr>
        <w:t>показал, что параноики тоже видят много снов, которые не похожи на подлинные сновидения здоровых людей (с соответствующими символами, специфическими искажениями и т. п.). В их сновидениях больше обычного образов незнакомых людей и большее место, чем обычно, занимает агрессивность.</w:t>
      </w:r>
    </w:p>
    <w:p>
      <w:pPr>
        <w:pStyle w:val="Normal"/>
        <w:shd w:fill="FFFFFF" w:val="clear"/>
        <w:jc w:val="both"/>
        <w:rPr/>
      </w:pPr>
      <w:r>
        <w:rPr>
          <w:rFonts w:cs="Times New Roman" w:ascii="Times New Roman" w:hAnsi="Times New Roman"/>
          <w:i/>
          <w:iCs/>
          <w:sz w:val="22"/>
          <w:szCs w:val="22"/>
        </w:rPr>
        <w:t xml:space="preserve">Р. Картрайт </w:t>
      </w:r>
      <w:r>
        <w:rPr>
          <w:rFonts w:cs="Times New Roman" w:ascii="Times New Roman" w:hAnsi="Times New Roman"/>
          <w:sz w:val="22"/>
          <w:szCs w:val="22"/>
        </w:rPr>
        <w:t>выяснила, что в периоды усиления болезни сновидения шизофреников становятся более простыми, в них уменьшается количество странных образов, и этим они отличаются от сновидений здоровых лиц того же возраста и пола. То же самое наблюдается у детей, страдающих шизофренией</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опрос о сходстве шизофрении и сновидений привлек внимание также известного французского психиатра </w:t>
      </w:r>
      <w:r>
        <w:rPr>
          <w:rFonts w:cs="Times New Roman" w:ascii="Times New Roman" w:hAnsi="Times New Roman"/>
          <w:i/>
          <w:iCs/>
          <w:sz w:val="22"/>
          <w:szCs w:val="22"/>
        </w:rPr>
        <w:t xml:space="preserve">Анри Эйя. </w:t>
      </w:r>
      <w:r>
        <w:rPr>
          <w:rFonts w:cs="Times New Roman" w:ascii="Times New Roman" w:hAnsi="Times New Roman"/>
          <w:sz w:val="22"/>
          <w:szCs w:val="22"/>
        </w:rPr>
        <w:t>Он прежде всег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Гебефрения — разновидность шизофрении. Она начинается рано, в период перехода от подросткового возраста к юности и в последующие годы (в 14-18 лет).</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Webb W.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and Cartwright R. D. </w:t>
      </w:r>
      <w:r>
        <w:rPr>
          <w:rFonts w:cs="Times New Roman" w:ascii="Times New Roman" w:hAnsi="Times New Roman"/>
          <w:sz w:val="22"/>
          <w:szCs w:val="22"/>
        </w:rPr>
        <w:t>Указ</w:t>
      </w:r>
      <w:r>
        <w:rPr>
          <w:rFonts w:cs="Times New Roman" w:ascii="Times New Roman" w:hAnsi="Times New Roman"/>
          <w:sz w:val="22"/>
          <w:szCs w:val="22"/>
          <w:lang w:val="en-US"/>
        </w:rPr>
        <w:t xml:space="preserve">. </w:t>
      </w:r>
      <w:r>
        <w:rPr>
          <w:rFonts w:cs="Times New Roman" w:ascii="Times New Roman" w:hAnsi="Times New Roman"/>
          <w:sz w:val="22"/>
          <w:szCs w:val="22"/>
        </w:rPr>
        <w:t>соч</w:t>
      </w:r>
      <w:r>
        <w:rPr>
          <w:rFonts w:cs="Times New Roman" w:ascii="Times New Roman" w:hAnsi="Times New Roman"/>
          <w:sz w:val="22"/>
          <w:szCs w:val="22"/>
          <w:lang w:val="en-US"/>
        </w:rPr>
        <w:t xml:space="preserve">. - </w:t>
      </w:r>
      <w:r>
        <w:rPr>
          <w:rFonts w:cs="Times New Roman" w:ascii="Times New Roman" w:hAnsi="Times New Roman"/>
          <w:sz w:val="22"/>
          <w:szCs w:val="22"/>
        </w:rPr>
        <w:t>С</w:t>
      </w:r>
      <w:r>
        <w:rPr>
          <w:rFonts w:cs="Times New Roman" w:ascii="Times New Roman" w:hAnsi="Times New Roman"/>
          <w:sz w:val="22"/>
          <w:szCs w:val="22"/>
          <w:lang w:val="en-US"/>
        </w:rPr>
        <w:t>. 223-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чает то обстоятельство, что как в сновидениях, так и при большинстве психических заболеваний наблюдается психическая регрессия личности. Исходя из этого и ряда других признаков, сновидения можно считать временным помешательством нормального человека. Причем надо уметь четко различать не только сходства, но и различия психозов и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одним из центральных и характерных симптомов психозов, особенно шизофрении, является отчуждение личности от самой себя, а также возникающее вследствие отчуждения ее расщепление или переход к состоянию «множественной личности», то, по нашему мнению, при исследовании сходств и различий шизофрении и сновидений следует в первую очередь обратить внимание именно на данное явление. Как мы показали в четвертой главе настоящей книги, самоотчуждение и деперсонализация личности в сновидениях имеют различные наблюдаемые признаки, хотя не всегда понятна мотивация возникновения эт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дробнее всего вопрос сходства сновидений и шизофрении был предметом обсуждения в работах знаменитого швейцарского психолога, психиатра и философа К. Г. Юнга. Он называет сновидения «нормальным помешательством», а помешательство — сновидением, которое заменило сознание. В сновидениях проявляются многие симптомы шизофрении, в частности — ожидания больших катастроф. </w:t>
      </w:r>
      <w:r>
        <w:rPr>
          <w:rFonts w:cs="Times New Roman" w:ascii="Times New Roman" w:hAnsi="Times New Roman"/>
          <w:i/>
          <w:iCs/>
          <w:sz w:val="22"/>
          <w:szCs w:val="22"/>
        </w:rPr>
        <w:t>Эти ожидания являются проекциями собственных внутренних конфликтов на внешний мир, принимающими вид сцен сновидений.</w:t>
      </w:r>
    </w:p>
    <w:p>
      <w:pPr>
        <w:pStyle w:val="Normal"/>
        <w:shd w:fill="FFFFFF" w:val="clear"/>
        <w:jc w:val="both"/>
        <w:rPr/>
      </w:pPr>
      <w:r>
        <w:rPr>
          <w:rFonts w:cs="Times New Roman" w:ascii="Times New Roman" w:hAnsi="Times New Roman"/>
          <w:sz w:val="22"/>
          <w:szCs w:val="22"/>
        </w:rPr>
        <w:t>В сновидениях отражаются все этапы разложения личности. По мнению К. Г. Юнга, проявления сновидений и шизофрении почти одни и те же, только с той разницей, что первые наблюдаются во сне, а вторые нарушают бодрствующую, сознательную жизнь человека. Механизм возврата к состоянию такого временного помешательства в определенной степени находится в руках человека, так как именно мы и решаем заснуть, зная, что у нас будут сновидения. Отказываясь от сознательного восприятия внешнего мира, мы добровольно отдаем себя в распоряжение мира сновидений и тем самым создаем условия для наступления сн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добавить, что мы вольны в принятии решения спать или не спать в короткий промежуток времени, после которого наступает такая</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i/>
          <w:iCs/>
          <w:sz w:val="22"/>
          <w:szCs w:val="22"/>
        </w:rPr>
        <w:t>Еу</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Н</w:t>
      </w:r>
      <w:r>
        <w:rPr>
          <w:rFonts w:cs="Times New Roman" w:ascii="Times New Roman" w:hAnsi="Times New Roman"/>
          <w:i/>
          <w:iCs/>
          <w:sz w:val="22"/>
          <w:szCs w:val="22"/>
          <w:lang w:val="en-US"/>
        </w:rPr>
        <w:t xml:space="preserve">. he </w:t>
      </w:r>
      <w:r>
        <w:rPr>
          <w:rFonts w:cs="Times New Roman" w:ascii="Times New Roman" w:hAnsi="Times New Roman"/>
          <w:sz w:val="22"/>
          <w:szCs w:val="22"/>
          <w:lang w:val="en-US"/>
        </w:rPr>
        <w:t>phcnomen sommeil-reve cle de voute do la psychopalhologie // Reve et conscience / Ed. by P. Wertheimer. - PUF, P. 1968. - P. 251-258.</w:t>
      </w:r>
    </w:p>
    <w:p>
      <w:pPr>
        <w:pStyle w:val="Normal"/>
        <w:shd w:fill="FFFFFF" w:val="clear"/>
        <w:jc w:val="both"/>
        <w:rPr/>
      </w:pPr>
      <w:r>
        <w:rPr>
          <w:rFonts w:cs="Times New Roman" w:ascii="Times New Roman" w:hAnsi="Times New Roman"/>
          <w:i/>
          <w:iCs/>
          <w:sz w:val="22"/>
          <w:szCs w:val="22"/>
          <w:vertAlign w:val="superscript"/>
          <w:lang w:val="en-US"/>
        </w:rPr>
        <w:t>2</w:t>
      </w:r>
      <w:r>
        <w:rPr>
          <w:rFonts w:cs="Times New Roman" w:ascii="Times New Roman" w:hAnsi="Times New Roman"/>
          <w:i/>
          <w:iCs/>
          <w:sz w:val="22"/>
          <w:szCs w:val="22"/>
          <w:lang w:val="en-US"/>
        </w:rPr>
        <w:t xml:space="preserve">    Jung C. G. </w:t>
      </w:r>
      <w:r>
        <w:rPr>
          <w:rFonts w:cs="Times New Roman" w:ascii="Times New Roman" w:hAnsi="Times New Roman"/>
          <w:sz w:val="22"/>
          <w:szCs w:val="22"/>
          <w:lang w:val="en-US"/>
        </w:rPr>
        <w:t>On the Psychogenesis of Schizophrenia // Theories of Psychopathology / Ed. by Th. Millon</w:t>
      </w:r>
      <w:r>
        <w:rPr>
          <w:rFonts w:cs="Times New Roman" w:ascii="Times New Roman" w:hAnsi="Times New Roman"/>
          <w:sz w:val="22"/>
          <w:szCs w:val="22"/>
        </w:rPr>
        <w:t xml:space="preserve">. - </w:t>
      </w:r>
      <w:r>
        <w:rPr>
          <w:rFonts w:cs="Times New Roman" w:ascii="Times New Roman" w:hAnsi="Times New Roman"/>
          <w:sz w:val="22"/>
          <w:szCs w:val="22"/>
          <w:lang w:val="en-US"/>
        </w:rPr>
        <w:t>Phil</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London</w:t>
      </w:r>
      <w:r>
        <w:rPr>
          <w:rFonts w:cs="Times New Roman" w:ascii="Times New Roman" w:hAnsi="Times New Roman"/>
          <w:sz w:val="22"/>
          <w:szCs w:val="22"/>
        </w:rPr>
        <w:t xml:space="preserve">, 1967. - </w:t>
      </w:r>
      <w:r>
        <w:rPr>
          <w:rFonts w:cs="Times New Roman" w:ascii="Times New Roman" w:hAnsi="Times New Roman"/>
          <w:sz w:val="22"/>
          <w:szCs w:val="22"/>
          <w:lang w:val="en-US"/>
        </w:rPr>
        <w:t>P</w:t>
      </w:r>
      <w:r>
        <w:rPr>
          <w:rFonts w:cs="Times New Roman" w:ascii="Times New Roman" w:hAnsi="Times New Roman"/>
          <w:sz w:val="22"/>
          <w:szCs w:val="22"/>
        </w:rPr>
        <w:t>. 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ая усталость, такое отвращение к внешнему миру, что сон наступает уже против нашей воли, неотвратимо. Поэтому мы, расширяя идеи К. Г. Юнга и других авторов, можем сказать, что периодический возврат в подсознательный шизофренический мир сновидений является судьбой каждого нормального человека, и в этом, по всей вероятности, имеется глубокий смысл: чтобы под грузом проблем и фрустраций бодрствующей жизни не заболеть, лучше время от времени стать больным на подсознательном уровне, давать выход в ее сновидениях своим шизоидным и антиобщественными установкам, а затем, просыпаясь психически более или менее очищенным, рациональными способами решать свои повседневны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ко продолжим обсуждение идеи К. Г. Юнга. Шизофрения в целом, по его мнению, представляет собой одно «большое сновидение», во время переживания которого бессознательные содержания, большей частью символически выраженные, поднялись до уровня сознания. Такое общее утверждение нам представляется не совсем обоснованным, поскольку сновидения представляют собой внешний и непременный аспект нормальной психической жизни человека и необходимы для того, чтобы человек мог правильно мыслить и действовать на сознательном уровне. Между видениями и переживаниями шизофреников и сновидениями психически здоровых людей существует определенное сходство. Имея в виду бесспорность наличия этого сходства, мы считаем, что более правильным является следующее заключение: существование сновидений, оставаясь одним из условий нормальной психической деятельности, одновременно заключает в себе условия заболевания неврозами и психозами. Эти возможности реализуются тогда, когда человек оказывается в повторяющихся неблагоприятных, фрустрирую-щих ситуациях жизни или под воздействием фанатичных социальных групп. Вследствие таких воздействий у человека появляются переутомление, отравления, органические заболевания нервной системы, повторяющиеся сильные нервные потрясения и другие следствия, которые приводят к снижению уровня сознательной активности. </w:t>
      </w:r>
      <w:r>
        <w:rPr>
          <w:rFonts w:cs="Times New Roman" w:ascii="Times New Roman" w:hAnsi="Times New Roman"/>
          <w:i/>
          <w:iCs/>
          <w:sz w:val="22"/>
          <w:szCs w:val="22"/>
        </w:rPr>
        <w:t>В таких условиях сновидные подсознательные содержания прорываются в сферу сознания и действий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дрствующем состоянии такой человек начинает вести себя и говорить примерно так же, как и в своих сновидениях. Такой человек способен, например, думать, будто без помощи технических средств может полететь на Луну. Фантастические желания представляются вполне реальными, хотя для их реализации не созданы даже минимальные условия. Одновременно такой человек считает себя здоровым. Мно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зофреники оскорбляются, когда психиатры квалифицируют их в качестве больных. Они убеждены, что просто обладают определенными преимуществами и уникальными способностями: воспринимают такие явления и переживают состояния, недоступные обычным людям. Таким образом, предполагается, что если бы сновидец смог в реальной жизни совершить те свои действия, которые он видит во сне, то его поведение было бы сходно с поведением шизофреника. Нам кажется что этот вывод справедлив особенно в отношении кошмарных сновидений, в которых спящий оказывается посреди катастрофических ситуаций, подвергается преследованиям и переживает страх; именно эти сновидения и имеют наибольшее сходство с психической жизнью бодрствующего шизофре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факт, что сновидения психически нормальных людей имеют сходства с переживаниями бодрствующих шизофреников, может стать основой для выдвижения новых концепций и проблем. Можно, в частности, предложить следующий вопрос: если на уровне бодрствования и сознания шизофреников протекают такие психические процессы, похожие на сновидения психически здоровых людей, то какова их сно-видная жизнь? Не актуализируются ли в их психике, в спящем состоянии, такие глубокие слои, недоступные здоровым людям даже в сновидениях? Читатель видит, что в нашем вопросе содержится гипотеза, и если она подтвердится, то можно будет, исследуя сновидения шизофреников, проникнуть в глубочайшие слои подсознательного и бессознательного, до сих пор недоступные человеческому познанию. Насколько нам известно, такая постановка вопроса делается впервые и в этом направлении пока ничего не предприня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косвенных доказательств справедливости нашей концепции является тот факт, что от шизофреников очень трудно получить отчеты об их подлинных сновидениях: последние они нередко путают с дневными переживаниями, а сновидения, в собственном смысле, рассказывают неохотно. Но основной причиной трудности получения словесного отчета о подлинных сновидениях шизофреников, по нашему мнению, является то, что обычный язык, на котором они вместе с нами говорят и мыслят, не очень удобное средство для описания образов и переживаний, которыми насыщены их сновидения. Формирование национальных языков, по всей видимости, происходило в основном с вовлечением верхних слоев психики, сознания и подсознательного, в то время как глубокие слои подсознательного и бессознательного в формировании языка и речи заметного участия не принимали. Но именно на таких глубинных уровнях протекают сновидения и скрыт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ними безобразные и доречевые мысли как нормальных, так и больных людей, кроме, может быть, некоторой части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и шизофреники часто путают свои сновидения с переживаниями бодрствующего состояния. Если судить по данным литературы и нашего сравнительно ограниченного опыта, то можно сказать, что сновидения шизофреников всегда цветные, почти всегда кошмарные, в них заметны болезненные (с точки зрения здорового интеллекта) изменения процессов воображения, мышления и восприятия, а также защитных адаптивных процессов. В их сновидениях эйдетизм, безусловно, ярче выражен, чем даже в сновидениях неврот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рки справедливости выдвинутых выше гипотез было бы полезно исследовать также творческие процессы шизофреников и их продукты, поскольку творчески одаренные шизофреники (а такие встречаются) в своих рисунках, художественных и научных произведениях, могут воплощать образы своих сновидений. Мы это уже видели на примере сюрреалиста Сальвадора Д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общие закономерности сновидений, например, выражение в них скрытых желаний человека, у психотиков выражены наиболее выпук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ый пример этого рода приводит В. Н. Касаткин: «Больной 3., 46 лет, страдающий параноидной шизофренией и хроническим алкоголизмом, в прошлом ведущий беспорядочную половую жизнь, сообщил, что в сновидениях часто проделывает половой акт с девочками 6-8 лет, при этом чувствует процедуру полового акта, а иногда и завершение его, в последнем случае бывает поллюция. Подобные сновидения, нам кажется, свидетельствуют о порочных влечениях больного, которые могут проявиться в действите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лностью согласны с таким выводом, тем более, что в сновидениях больного эти влечения принимают характер активных действий. Анализ таких сновидений позволяет предвидеть социальное поведение человека в специфических ситуациях. В сновидениях психотиков и психопатов нередко бывают сцены, обнаруживающие подсознательные гомосексуальные и другие патологические влечения, которые в реальном поведении пока не выражаются. В таких случаях существует вероятность их развития, интенсификации и проявления на уровне сознания и социальных действий.</w:t>
      </w:r>
    </w:p>
    <w:p>
      <w:pPr>
        <w:pStyle w:val="Normal"/>
        <w:shd w:fill="FFFFFF" w:val="clear"/>
        <w:jc w:val="both"/>
        <w:rPr/>
      </w:pPr>
      <w:r>
        <w:rPr>
          <w:rFonts w:cs="Times New Roman" w:ascii="Times New Roman" w:hAnsi="Times New Roman"/>
          <w:sz w:val="22"/>
          <w:szCs w:val="22"/>
        </w:rPr>
        <w:t xml:space="preserve">Слабо исследована связь </w:t>
      </w:r>
      <w:r>
        <w:rPr>
          <w:rFonts w:cs="Times New Roman" w:ascii="Times New Roman" w:hAnsi="Times New Roman"/>
          <w:i/>
          <w:iCs/>
          <w:sz w:val="22"/>
          <w:szCs w:val="22"/>
        </w:rPr>
        <w:t xml:space="preserve">эпилепсии </w:t>
      </w:r>
      <w:r>
        <w:rPr>
          <w:rFonts w:cs="Times New Roman" w:ascii="Times New Roman" w:hAnsi="Times New Roman"/>
          <w:sz w:val="22"/>
          <w:szCs w:val="22"/>
        </w:rPr>
        <w:t>со сновидениями. Известно, и мы об этом уже писали, что эпилептики во сне могут иметь припадки.</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72. — С. 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считать исследование сна и сновидений достаточно полным пока не раскрыта связь ночных эпилептических припадков с подсознательными психическими процессами больного.</w:t>
      </w:r>
    </w:p>
    <w:p>
      <w:pPr>
        <w:pStyle w:val="Normal"/>
        <w:shd w:fill="FFFFFF" w:val="clear"/>
        <w:jc w:val="both"/>
        <w:rPr/>
      </w:pPr>
      <w:r>
        <w:rPr>
          <w:rFonts w:cs="Times New Roman" w:ascii="Times New Roman" w:hAnsi="Times New Roman"/>
          <w:sz w:val="22"/>
          <w:szCs w:val="22"/>
        </w:rPr>
        <w:t xml:space="preserve">Из современных авторов явление учащения и усиления эпилептических припадков во время сна заметил также </w:t>
      </w:r>
      <w:r>
        <w:rPr>
          <w:rFonts w:cs="Times New Roman" w:ascii="Times New Roman" w:hAnsi="Times New Roman"/>
          <w:i/>
          <w:iCs/>
          <w:sz w:val="22"/>
          <w:szCs w:val="22"/>
        </w:rPr>
        <w:t>Л. П. Латаш</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тоже удалось наблюдать два таких случая (у двух солдат, у одного из них ночью, во время ночлега в полевых условиях, у другого днем в госпитале, когда он спал). Первый из этих больных в бодрствующем состоянии, по его же утверждению, припадков не имел, но его поведение в целом отличалось скованностью, а лицо было болезненное и выражало стр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читаем, что в состоянии сна эпилептические припадки могут иметь место у лиц с соответствующей склонностью в основном в ортодоксальных фазах сна, поскольку двигательный паралич парадоксальных фаз, по-видимому, исключает такую возможность. Но существует ли связь между эпилептическим припадком и психическими подсознательными процессами личности? Это вопрос, на который на основе сегодняшних наших знаний одназначный ответ дать невозможно. Вопрос требует новых конкретных исследований. Если иметь в виду принципиально важное общепсихологическое положение, согласно которому психическая жизнь человека непрерывна, то без колебаний можно сказать, что и во время эпилептических ночных припадков психическая жизнь индивида продолжается параллельно с физиологической.</w:t>
      </w:r>
    </w:p>
    <w:p>
      <w:pPr>
        <w:pStyle w:val="Normal"/>
        <w:shd w:fill="FFFFFF" w:val="clear"/>
        <w:jc w:val="both"/>
        <w:rPr/>
      </w:pPr>
      <w:r>
        <w:rPr>
          <w:rFonts w:cs="Times New Roman" w:ascii="Times New Roman" w:hAnsi="Times New Roman"/>
          <w:i/>
          <w:iCs/>
          <w:sz w:val="22"/>
          <w:szCs w:val="22"/>
        </w:rPr>
        <w:t xml:space="preserve">Реактивные психозы, </w:t>
      </w:r>
      <w:r>
        <w:rPr>
          <w:rFonts w:cs="Times New Roman" w:ascii="Times New Roman" w:hAnsi="Times New Roman"/>
          <w:sz w:val="22"/>
          <w:szCs w:val="22"/>
        </w:rPr>
        <w:t>как известно, развиваются в ответ на травмирующие ситуации. Изучение сновидений лиц, страдающих реактивными психозами, позволило увидеть, что в них выражаются как особенности психического нарушения, так и вызвавшая его ситуация. Реактивный психоз развивается у людей после крупных неприятностей в семье и на службе, после совершения правонарушений (убийство, спекуляции, избиение близких людей и т. п.). Если, например, человек совершил убийство и заболел реактивным психозом, то в его сновидениях часто появляется сцена убийства, покойник, которого преступник видит живым или мертвым и т. п. Например, один такой больной часто видел во сне свою жертву живой и просил у нее прощения за то, что убил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 интересен следующий случай, поскольку здесь результаты работы защитно-компенсаторных механизмов личности проявляются более четко и своеобразно. «У больного 3., официанта, около года назад после</w:t>
      </w:r>
    </w:p>
    <w:p>
      <w:pPr>
        <w:pStyle w:val="Normal"/>
        <w:shd w:fill="FFFFFF" w:val="clear"/>
        <w:jc w:val="both"/>
        <w:rPr/>
      </w:pPr>
      <w:r>
        <w:rPr>
          <w:rFonts w:cs="Times New Roman" w:ascii="Times New Roman" w:hAnsi="Times New Roman"/>
          <w:i/>
          <w:iCs/>
          <w:sz w:val="22"/>
          <w:szCs w:val="22"/>
        </w:rPr>
        <w:t xml:space="preserve">См:.Латаш Л. П. </w:t>
      </w:r>
      <w:r>
        <w:rPr>
          <w:rFonts w:cs="Times New Roman" w:ascii="Times New Roman" w:hAnsi="Times New Roman"/>
          <w:sz w:val="22"/>
          <w:szCs w:val="22"/>
        </w:rPr>
        <w:t>Нейрофизиология сна и сновидений // Клиническая нейрофизиология. - Л., 1972. - С. 389-3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еста за спекуляцию развился реактивный психоз дементной формы. Больной заявил, что "он лучший официант страны", "хотел использовать деньги, вырученные при спекуляции, для создания академии и конгресса официантов". Имел слуховые и зрительные обманы. В это время сон был тревожный, сновидений много, в них: "он главный официант, обслуживающий съезды, конгрессы", "созывает мировой конгресс официант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представления о своей миссии «главного официанта», о том, будто хотел использовать деньги, вырученные из спекуляции для создания академии и конгресса официантов, являются защитно-компенсаторными образованиями. В них значительное место занимают рационализации в виде самообмана. К сожалению, описание данного интересного случая в работе В. Н. Касаткина очень бедно, иначе мы смогли бы проследить путь формирования этих компенсаторных образ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сходный пример из нашего опыта: А. К., 60 лет, преподаватель вуза, был уличен во взяточничестве и предан суду. Преступление его состояло в том, что перед сессионными экзаменами он собирал у студентов деньги, возвращал сдачи и т. п. На суде он заявил, будто все это делал не в корыстных целях, а «ставил психологический эксперимент». Отметим, что подсудимый но специальности — психолог. Мы полагаем, что у А. К. развился легкий реактивный психоз, соматическими выражениями которого были приступы сердечной недостаточности, в связи с которыми он лечился в больн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знаем, что под влиянием кошмарных сновидений возникают психозы, человек становится больным и в бодрствующе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ый пример приводит М. Горовиц: Изабел, 30-летняя замужняя женщина, мать троих детей. Она была госпитализирована в психиатрическую больницу, так как имеет повторяющиеся страшные видения, переживает состояния паники и растерянности. Она жалуется, что видит старика, который умер в ее доме. Образ старика появляется в двух формах. В одном случае он злым взглядом смотрит на нее, в другом — он мертв. Эти же образы появлялись в виде галлюцинаций и псевдогаллюцинаций, а также иллюзий, гипногогических видений и повторяющихся кошмарных сновидений. Выяснилось, что в ее доме действительно жил старик-квартирант, который умер примерно год назад. Его смерть оказала на женщину тяжелое влияние, но она не обратилась к психиатру за помощью. Через несколько недель она почувствовала себя лучше. Однако спустя год неожиданно начали появляться образы старика, вызывая панику, растерянность, нарушения мышления 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ачале она видела старика в сновидениях, по он потом стал «преследовать» ее и днем. Когда старик жил у нее дома, из-за его тяжелого характера и про-</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72. — С. 1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сссирующего слабоумия часто между ними возникали конфликты, иногда она отвечала на его претензии грубо, так что теперь чувствовала себя в определенной степени виновницей его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смертью старика связано одно сновидение больной. Однажды она видела во сне, будто ее маленькая дочь попала под машину и умерла. В той социально-культурной среде, в которой она живет, такое сновидение считается предвосхищением чьей-либо смерти. И действительно, утром она нашла старика мертвым. Она считала себя виноватой за это сновидение, так как, по ее мнению, именно оно стало причиной смерти старого человека. Она спрашивала многих, действительно ли невиновна? Везде ей виделся старик, его галлюцинаторный образ. С криком просыпалась от кошмарных сновидений, в которых старик с сердитым видом кричал на н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шмары и два вида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данного параграфа считаем уместным предложить ряд новых идей о разновидностях сновидений. Исходным материалом для этого нам послужат кошмарные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того факта, что некоторая часть сновидений людей в ходе их переживания, когда человек продолжает спать, воспринимаются им в качестве сновидений (человек спит, видит сон и знает, что это сон), мы считаем возможным выдвинуть идею о существовании двух разновидностей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овидения, образуемые из галлюцинаторных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овидения, состоящие из псевдогаллюцин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кошмаров показывает, что эти страшные или крайне неприятные сновидения, как правило, принадлежат второму типу. Во-первых, следует согласиться с мыслью, что в кошмарных сновидениях в галлюцинаторной форме выражаются такие психические содержания, которые обычно вытесняются индивидом'.</w:t>
      </w:r>
    </w:p>
    <w:p>
      <w:pPr>
        <w:pStyle w:val="Normal"/>
        <w:shd w:fill="FFFFFF" w:val="clear"/>
        <w:jc w:val="both"/>
        <w:rPr/>
      </w:pPr>
      <w:r>
        <w:rPr>
          <w:rFonts w:cs="Times New Roman" w:ascii="Times New Roman" w:hAnsi="Times New Roman"/>
          <w:sz w:val="22"/>
          <w:szCs w:val="22"/>
        </w:rPr>
        <w:t>Как только у спящего появляются яркие и страшные образы кошмарного сновидения, психика, по-видимому, защищаясь от них, приводит к прекращению процесса создания ассоциаций и к пробуждению. Однако психологи заметили, что еще до пробуждения часть людей чувствует или частично осознает, что продолжают спать и видеть сон. Они желают прервать сон и кошмарное сновидение</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и данные позволяют нам придти к выводу, что </w:t>
      </w:r>
      <w:r>
        <w:rPr>
          <w:rFonts w:cs="Times New Roman" w:ascii="Times New Roman" w:hAnsi="Times New Roman"/>
          <w:i/>
          <w:iCs/>
          <w:sz w:val="22"/>
          <w:szCs w:val="22"/>
        </w:rPr>
        <w:t xml:space="preserve">кошмарные сновидения </w:t>
      </w:r>
      <w:r>
        <w:rPr>
          <w:rFonts w:cs="Times New Roman" w:ascii="Times New Roman" w:hAnsi="Times New Roman"/>
          <w:sz w:val="22"/>
          <w:szCs w:val="22"/>
        </w:rPr>
        <w:t xml:space="preserve">(или хотя бы часть из них) </w:t>
      </w:r>
      <w:r>
        <w:rPr>
          <w:rFonts w:cs="Times New Roman" w:ascii="Times New Roman" w:hAnsi="Times New Roman"/>
          <w:i/>
          <w:iCs/>
          <w:sz w:val="22"/>
          <w:szCs w:val="22"/>
        </w:rPr>
        <w:t>преимущественно состоят из псевдо-</w:t>
      </w:r>
    </w:p>
    <w:p>
      <w:pPr>
        <w:pStyle w:val="Normal"/>
        <w:shd w:fill="FFFFFF" w:val="clear"/>
        <w:jc w:val="both"/>
        <w:rPr/>
      </w:pP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Mack]. E. </w:t>
      </w:r>
      <w:r>
        <w:rPr>
          <w:rFonts w:cs="Times New Roman" w:ascii="Times New Roman" w:hAnsi="Times New Roman"/>
          <w:sz w:val="22"/>
          <w:szCs w:val="22"/>
          <w:lang w:val="en-US"/>
        </w:rPr>
        <w:t>Nightmares and Human Conflict. — Boston, 1970.</w:t>
      </w:r>
    </w:p>
    <w:p>
      <w:pPr>
        <w:pStyle w:val="Normal"/>
        <w:shd w:fill="FFFFFF" w:val="clear"/>
        <w:jc w:val="both"/>
        <w:rPr/>
      </w:pPr>
      <w:r>
        <w:rPr>
          <w:rFonts w:cs="Times New Roman" w:ascii="Times New Roman" w:hAnsi="Times New Roman"/>
          <w:i/>
          <w:iCs/>
          <w:sz w:val="22"/>
          <w:szCs w:val="22"/>
          <w:lang w:val="en-US"/>
        </w:rPr>
        <w:t xml:space="preserve">Horowitz M.J. </w:t>
      </w:r>
      <w:r>
        <w:rPr>
          <w:rFonts w:cs="Times New Roman" w:ascii="Times New Roman" w:hAnsi="Times New Roman"/>
          <w:sz w:val="22"/>
          <w:szCs w:val="22"/>
          <w:lang w:val="en-US"/>
        </w:rPr>
        <w:t>Image Formation and Cognition. — N. Y., 1978. — P. 41.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3</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pPr>
      <w:r>
        <w:rPr>
          <w:rFonts w:cs="Times New Roman" w:ascii="Times New Roman" w:hAnsi="Times New Roman"/>
          <w:i/>
          <w:iCs/>
          <w:sz w:val="22"/>
          <w:szCs w:val="22"/>
        </w:rPr>
        <w:t xml:space="preserve">галлюцинаций. </w:t>
      </w:r>
      <w:r>
        <w:rPr>
          <w:rFonts w:cs="Times New Roman" w:ascii="Times New Roman" w:hAnsi="Times New Roman"/>
          <w:sz w:val="22"/>
          <w:szCs w:val="22"/>
        </w:rPr>
        <w:t>Возможно, что именно по данному признаку следует различать подлинные кошмарные сновидения от многочисленных неприятных сновидений, полных тревог, опасений и состоящих из обычных (подлинных) галлюцинаций и не заканчивающихся пробуждением сновид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шмарные сновидения сопровождаются криками, речью, сидением в постели, сомнамбулизмом (поведением «лунатика»). В кошмарных сновидениях, которые не дают отдыха, психические содержания часто более просты по сравнению с другими неприятными сновидениями, но в них проявляются более интенсивная агрессивность и страх. В обычных неприятных и тревожных сновидениях содержания в большей степени завуалированы, их смысл не так ясно вид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уждение из кошмарного сновидения приводит к состоянию дезориентированное™ и спутанности сознания. В таком состоянии люди часто не отвечают на внешние стимулы (в том числе на вопросы присутствующих). Обычные неприятные сновидения в этом отношении являются противоположностью кошмаров: после пробуждения из них люди оказываются в состоянии ясного сознания, хорошо ориентируются в окружающем мире и хорошо воспроизводят свое сновидение'.</w:t>
      </w:r>
    </w:p>
    <w:p>
      <w:pPr>
        <w:pStyle w:val="Normal"/>
        <w:shd w:fill="FFFFFF" w:val="clear"/>
        <w:jc w:val="both"/>
        <w:rPr/>
      </w:pPr>
      <w:r>
        <w:rPr>
          <w:rFonts w:cs="Times New Roman" w:ascii="Times New Roman" w:hAnsi="Times New Roman"/>
          <w:sz w:val="22"/>
          <w:szCs w:val="22"/>
        </w:rPr>
        <w:t xml:space="preserve">Кошмары возникают на стадии </w:t>
      </w:r>
      <w:r>
        <w:rPr>
          <w:rFonts w:cs="Times New Roman" w:ascii="Times New Roman" w:hAnsi="Times New Roman"/>
          <w:sz w:val="22"/>
          <w:szCs w:val="22"/>
          <w:lang w:val="en-US"/>
        </w:rPr>
        <w:t>IV</w:t>
      </w:r>
      <w:r>
        <w:rPr>
          <w:rFonts w:cs="Times New Roman" w:ascii="Times New Roman" w:hAnsi="Times New Roman"/>
          <w:sz w:val="22"/>
          <w:szCs w:val="22"/>
        </w:rPr>
        <w:t xml:space="preserve"> ортодоксального сна и связаны с мыслительными несновидными процессами, тогда как просто неприятные сновидения образуются в парадоксальных фазах сна. Этот факт установлен главным образом благодаря исследованиям Ч. Фишера и его колл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доказательства существования сходства между сновидениями и галлюцинациями приводят также данные о переживаниях и психических нарушениях бывших узников концлагерей. У этих лиц, даже много лет спустя после освобождения, отмечался психопатологический комплекс, включающий синдром страха, синдром печали, нарушение восприятия своего «Я», различные нарушения аффективной жизни. В их сновидениях отмечались те же самые психопатологические нарушения (страх, чувство беззащитности, возникновение образов погибших людей и д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4. Психопатия: извращения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идения психопатов представляют особый интерес для психологии личности в целом и характерологии, в частности. Однако этот вопрос До сих пор мало исследован. Например, В. Н. Касаткин, который собрал</w:t>
      </w:r>
    </w:p>
    <w:p>
      <w:pPr>
        <w:pStyle w:val="Normal"/>
        <w:shd w:fill="FFFFFF" w:val="clear"/>
        <w:jc w:val="both"/>
        <w:rPr/>
      </w:pPr>
      <w:r>
        <w:rPr>
          <w:rFonts w:cs="Times New Roman" w:ascii="Times New Roman" w:hAnsi="Times New Roman"/>
          <w:i/>
          <w:iCs/>
          <w:sz w:val="22"/>
          <w:szCs w:val="22"/>
          <w:lang w:val="en-US"/>
        </w:rPr>
        <w:t xml:space="preserve">Horowitz M.J. </w:t>
      </w:r>
      <w:r>
        <w:rPr>
          <w:rFonts w:cs="Times New Roman" w:ascii="Times New Roman" w:hAnsi="Times New Roman"/>
          <w:sz w:val="22"/>
          <w:szCs w:val="22"/>
          <w:lang w:val="en-US"/>
        </w:rPr>
        <w:t>image Formation and Cognition. — N. Y., 1978. — P. 4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тысяч сновидений самых разных лиц, наблюдал только 14 психопатов, 12 из которых совершали правонарушения в состоянии декомпенсации (кражи, хулиганские действия и одно убийство). У некоторых из них психопатия осложнялась алкоголизмом и другими интоксика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идения психотиков с раннего детства были тревожными, неприятными и яркими. В них отражалась подготовка к совершению преступлений. После совершения правонарушений сон у них еще больше нарушался, появлялась тревога за свою судьбу, виделись «суд», «милиция», «тюрьма» и «боль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значает, что совершенное правонарушение стало для человека новым фрустратором. Поэтому в сновидениях психопатов следует искать защитные и компенсаторные процессы. В таком «адаптивном» аспекте их сновидения еще не изуч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исанных в литературе сновидениях психопатов такие защитно-компенсаторные явления проявлялись довольно часто. Однако, например, В. Н. Касаткин, на них не обращал внимания. Вот один 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 Т., 18 лет, страдающий психопатией, заявил, что сон плохой с детства, почти всегда было много странных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15-летнего возраста хулиганские действия, мелкие кражи, пьянки. После правонарушения и изоляции сон стал хуже, в сновидениях часто — "тюрьма", "милиция", "драки". Затем стал высказывать гиперсексуальные мысли: "заведу гарем, много любовниц" и т. п. С этого времени и в сновидениях в изобилии появлялись сексуальные сцены. Больной иногда нюхал пары ацетона, вызывающие у него яркие зрительные галлюцинации по его желанию, "какие задумаю, такие и появляются", "девочки", "д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мы видим компенсаторное появление сексуальных сцен (как наяву, так и в сновидениях и в искусственно вызываемых галлюцинациях) вследствие фрустрации сильного полового влечения.</w:t>
      </w:r>
    </w:p>
    <w:p>
      <w:pPr>
        <w:pStyle w:val="Normal"/>
        <w:shd w:fill="FFFFFF" w:val="clear"/>
        <w:jc w:val="both"/>
        <w:rPr/>
      </w:pPr>
      <w:r>
        <w:rPr>
          <w:rFonts w:cs="Times New Roman" w:ascii="Times New Roman" w:hAnsi="Times New Roman"/>
          <w:sz w:val="22"/>
          <w:szCs w:val="22"/>
        </w:rPr>
        <w:t>Поскольку у психопатов очень часто развивается ревность, было бы интересно изучить ее проявления на подсознательном уровне, а также связанные с ней защитно-компенсаторные адаптивные процессы. Ревнующий человек всегда фрустрирован и поэтому изучение таких лиц представляет большой интерес для психологии личности. К сожалению, психопаты в этом аспекте совсем не исследованы. В. Н. Касаткин в своей книге приводит только один случай ревнующего психопата, который в своих сновидениях часто видел сцены измены жены и ее уход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эта ждет своих исследователей.</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70. — С. 190.</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овидениях получают свое отражение, как мы видели, половые извращения людей. Кратко рассмотрим два из них: женские черты у мужчин и мужские — у женщи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ужеподобные женщины (мужская душа в женском т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вые извращения, особенно их легкие формы, принадлежат к числу тех особенностей людей, которые ими обычно тщательно скрываются от посторонних. Человек всегда в высшей степени чувствителен к своему половому «Я-образу», к тому, как его воспринимают другие в качестве представителя (типичного, нетипичного и т. п.) своего пола. Однако, как мы полагаем, эти извращения еще в начале их развития должны проявляться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оловое извращение выражено в развитой форме, оно отражается как в бодрствующем состоянии, так и во сне. В. Н. Касаткин приводит случай 18-летней девушки, которая хотела стать мужчиной и в клинике требовала сделать ей операцию. В одном из сновидений она видела, что эта операция уже произведена, она — мужчина, остается только удалить грудные железы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ически мы видим в ее сновидении исполнение извращенного желания, которое невозможно реализовать в реальной жизни (врачи отказались оперировать ее и тем самым фрустрировали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женщина, пациентка В. Н. Касаткина, рассказала, что в сновидениях видит себя мужчиной и даже совершает половой акт по мужскому ти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тоже получили ряд сновидений женщин, в которых отражались их извращенные половые влечения. Но эти случаи отражают более тонкие изменения личности: в реальной жизни они стремятся жить полноценной половой жизнью с мужчинами, выходить замуж. Однако в их сновидениях выражаются лесбийские и другие скло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ще, проблема мужеподобных женщин и их сновидений представляет значительный интерес для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ужчины с конверсией (женская душа в мужском теле)</w:t>
      </w:r>
    </w:p>
    <w:p>
      <w:pPr>
        <w:pStyle w:val="Normal"/>
        <w:shd w:fill="FFFFFF" w:val="clear"/>
        <w:jc w:val="both"/>
        <w:rPr/>
      </w:pPr>
      <w:r>
        <w:rPr>
          <w:rFonts w:cs="Times New Roman" w:ascii="Times New Roman" w:hAnsi="Times New Roman"/>
          <w:sz w:val="22"/>
          <w:szCs w:val="22"/>
        </w:rPr>
        <w:t>В литературе описано немало случаев, когда мужчина имеет неодолимое желание быть женщиной</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70. — С. 62.</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Белкин А. И. </w:t>
      </w:r>
      <w:r>
        <w:rPr>
          <w:rFonts w:cs="Times New Roman" w:ascii="Times New Roman" w:hAnsi="Times New Roman"/>
          <w:sz w:val="22"/>
          <w:szCs w:val="22"/>
        </w:rPr>
        <w:t>Биологические и социальные факторы, формирующие половую идентификацию (по данным изучения лиц, перенесших смену пола) // Соотношение биологического и социального в человеке. — М., 1975. — С. 777-7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х лиц, как и мужеподобных женщин, обычно включают в категорию психопатов. Однако очень мало работ, посвященных изучению сновидений таких людей. Несколько таких случаев кратко рассмотрев В. Н. Касаткин. Разберем один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Ф., 34 года, женатый, имеет маленькую дочь. Диагностирован в качестве психопата с неодолимым желанием стать женщиной. Еще в школьные годы у него наблюдалось желание переодеваться в девичье платье (трансвестизм). «Став взрослым, он с помощью татуировки на своей коже вырисовал кружевной воротник, панталоны, чулки, женские груди, растительность у половых органов по женскому типу. В последующем он стал одеваться в женское платье, носил женский парик, серьги в ушах, кольца на пальцах. Стал подражать женщинам в манерах держаться, говорить. Лицо тщательно выбривал, сделал татуировкой тонкие женские брови, вытатуировал маленькие женские губки. Затем он окончательно испортил татуировкой свое лицо для того, чтобы ему было разрешено носить маску, которую он, будучи мастером по изготовлению художественных макетов и игрушек, сделал очень искусно по типу женского лица. В довершение всего он решил избавиться от наружных половых органов, для чего запаял их в металлический цилиндр, однако появившиеся вскоре после такой процедуры отек и сильные боли в этих местах заставили обратиться за помощью к вр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боялся оставаться один, так как в таких случаях у него появлялось сильное желание переделать свое тело по женскому типу, например, обрезать пальцы кистей и стоп, чтобы они были меньше, как женские. У больного были многие признаки психической депрессии. Он неодолимо желал носить только женское платье, так как только в нем чувствовал себя хорошо. Много раз просил выписать из больницы и разрешить носить женское платье. И вот характерное сновидение больного, записанное врачом: «Видел, что он в женском платье, розовом, с кружевами на воротнике и рукавах, волосы на голове длинные, светло-соломенного цвета, уложены в красивую женскую прическу. Лицо чистое, без растительности, фигура женская. Доктора пытались отобрать у него женское платье, этим был очень расстроен»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мы видим исполнение желания в сновидении, которое, однако, сочетается с новой фрустрацией. Сновидения этого больного, по-видимому, не обеспечивали ему более или менее заметной компенсаторной защиты, так как в них образы, в которых исполняется желание, сочетались с фрустрациями. Об этом свидетельствует другое его сновидение, в котором он видел, как ему сделали операцию для превращения в женщину, но неудачно, поскольку его половые органы вновь выросли.</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72. — С. 6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уда такое извращенное желание превратиться в представителя противоположного пола? Поскольку в описанных случаях как у женщин, так и у мужчин грубых анатомо-физиологических изменений не наблюдалось, объяснение должно быть, по нашему мнению, и главным образом психологическим: в теле мужчины «обитает» душа женщины, и наоборот. Имеют место, так сказать, ошибки Бога.</w:t>
      </w:r>
    </w:p>
    <w:p>
      <w:pPr>
        <w:pStyle w:val="Normal"/>
        <w:shd w:fill="FFFFFF" w:val="clear"/>
        <w:jc w:val="both"/>
        <w:rPr/>
      </w:pPr>
      <w:r>
        <w:rPr>
          <w:rFonts w:cs="Times New Roman" w:ascii="Times New Roman" w:hAnsi="Times New Roman"/>
          <w:sz w:val="22"/>
          <w:szCs w:val="22"/>
        </w:rPr>
        <w:t xml:space="preserve">В. Н. Касаткин приводит также случай 46-летнего мужчины с неодолимым </w:t>
      </w:r>
      <w:r>
        <w:rPr>
          <w:rFonts w:cs="Times New Roman" w:ascii="Times New Roman" w:hAnsi="Times New Roman"/>
          <w:sz w:val="22"/>
          <w:szCs w:val="22"/>
          <w:lang w:val="en-US"/>
        </w:rPr>
        <w:t>i</w:t>
      </w:r>
      <w:r>
        <w:rPr>
          <w:rFonts w:cs="Times New Roman" w:ascii="Times New Roman" w:hAnsi="Times New Roman"/>
          <w:sz w:val="22"/>
          <w:szCs w:val="22"/>
        </w:rPr>
        <w:t xml:space="preserve"> половым влечением к мужчинам, который лечился и даже привлекался к судебной ответственности за наличие нездоровой связи. «Он рассказывал, что, когда длительно ему не удается совершить подобный акт, это желание овладевает им целиком, и днем, и ночью. Во всех сновидениях он видит голых мужчин, и часто совершает половой акт, иногда ощущал удовлетворение — в этих случаях всегда была поллюция». И здесь мы видим исполнение патологического желания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5. Нарушения сна и психическая защит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нографическое, пусть и общедоступно изложенное, исследование группы взаимосвязанных проблем требует полноты и широкого охвата. Поэтому я, не будучи врачом, все же в данной работе значительное место уделил нарушениям психики и врачебным вопросам. Тем более, что соответствующие сведения представляют большой интерес не только для специалистов, но и для широкого круга читателей. Этими аргументами обусловлено включение в книгу данного параграфа, где кратко описываются нарушения сна в связи с проблемой адаптации личности, и следующих параграфов, в которых, опираясь на литературные данные, изложу некоторые сведения о возможности диагностирования болезней на основе анализа сновидений.</w:t>
      </w:r>
    </w:p>
    <w:p>
      <w:pPr>
        <w:pStyle w:val="Normal"/>
        <w:shd w:fill="FFFFFF" w:val="clear"/>
        <w:jc w:val="both"/>
        <w:rPr/>
      </w:pPr>
      <w:r>
        <w:rPr>
          <w:rFonts w:cs="Times New Roman" w:ascii="Times New Roman" w:hAnsi="Times New Roman"/>
          <w:sz w:val="22"/>
          <w:szCs w:val="22"/>
        </w:rPr>
        <w:t xml:space="preserve">Кратко опишем </w:t>
      </w:r>
      <w:r>
        <w:rPr>
          <w:rFonts w:cs="Times New Roman" w:ascii="Times New Roman" w:hAnsi="Times New Roman"/>
          <w:i/>
          <w:iCs/>
          <w:sz w:val="22"/>
          <w:szCs w:val="22"/>
        </w:rPr>
        <w:t xml:space="preserve">нарколепсию, пиквикский синдро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летаргический сон. </w:t>
      </w:r>
      <w:r>
        <w:rPr>
          <w:rFonts w:cs="Times New Roman" w:ascii="Times New Roman" w:hAnsi="Times New Roman"/>
          <w:sz w:val="22"/>
          <w:szCs w:val="22"/>
        </w:rPr>
        <w:t>Рассматривая последний тип нарушения сна, выскажем ряд соображений о психической защит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рколепсия</w:t>
      </w:r>
    </w:p>
    <w:p>
      <w:pPr>
        <w:pStyle w:val="Normal"/>
        <w:shd w:fill="FFFFFF" w:val="clear"/>
        <w:jc w:val="both"/>
        <w:rPr/>
      </w:pPr>
      <w:r>
        <w:rPr>
          <w:rFonts w:cs="Times New Roman" w:ascii="Times New Roman" w:hAnsi="Times New Roman"/>
          <w:sz w:val="22"/>
          <w:szCs w:val="22"/>
        </w:rPr>
        <w:t xml:space="preserve">Слово </w:t>
      </w:r>
      <w:r>
        <w:rPr>
          <w:rFonts w:cs="Times New Roman" w:ascii="Times New Roman" w:hAnsi="Times New Roman"/>
          <w:b/>
          <w:bCs/>
          <w:sz w:val="22"/>
          <w:szCs w:val="22"/>
        </w:rPr>
        <w:t xml:space="preserve">нарколепсия </w:t>
      </w:r>
      <w:r>
        <w:rPr>
          <w:rFonts w:cs="Times New Roman" w:ascii="Times New Roman" w:hAnsi="Times New Roman"/>
          <w:sz w:val="22"/>
          <w:szCs w:val="22"/>
        </w:rPr>
        <w:t xml:space="preserve">в буквальном переводе означает «взятие в оцепенение». В 1877 году впервые это явление описал немецкий невропатолог </w:t>
      </w:r>
      <w:r>
        <w:rPr>
          <w:rFonts w:cs="Times New Roman" w:ascii="Times New Roman" w:hAnsi="Times New Roman"/>
          <w:i/>
          <w:iCs/>
          <w:sz w:val="22"/>
          <w:szCs w:val="22"/>
        </w:rPr>
        <w:t xml:space="preserve">Вестфалъ, </w:t>
      </w:r>
      <w:r>
        <w:rPr>
          <w:rFonts w:cs="Times New Roman" w:ascii="Times New Roman" w:hAnsi="Times New Roman"/>
          <w:sz w:val="22"/>
          <w:szCs w:val="22"/>
        </w:rPr>
        <w:t xml:space="preserve">в 1880 году — француз </w:t>
      </w:r>
      <w:r>
        <w:rPr>
          <w:rFonts w:cs="Times New Roman" w:ascii="Times New Roman" w:hAnsi="Times New Roman"/>
          <w:i/>
          <w:iCs/>
          <w:sz w:val="22"/>
          <w:szCs w:val="22"/>
        </w:rPr>
        <w:t xml:space="preserve">Желино. </w:t>
      </w:r>
      <w:r>
        <w:rPr>
          <w:rFonts w:cs="Times New Roman" w:ascii="Times New Roman" w:hAnsi="Times New Roman"/>
          <w:sz w:val="22"/>
          <w:szCs w:val="22"/>
        </w:rPr>
        <w:t>Больные днем имеют повторные приступы засыпания, которым они не в состоянии сопротивляться.</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Л., 1972. — С. 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приступом движения больного становятся неуверенными, как будто он пья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симптомы болезни следующие:                                   ,,</w:t>
      </w:r>
      <w:r>
        <w:rPr>
          <w:rFonts w:cs="Times New Roman" w:ascii="Times New Roman" w:hAnsi="Times New Roman"/>
          <w:sz w:val="22"/>
          <w:szCs w:val="22"/>
          <w:vertAlign w:val="subscript"/>
        </w:rPr>
        <w:t>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твратимые приступы засыпания в любо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талепсия (греч. «удар вниз»): ноги внезапно подкашиваются, наступает общее ослабление тонуса всех поперечно-полосатых мышц из рук выпадают предметы (вилка, ручка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е может быть общим и широким или узким, охватывая лишь отдельные системы мышц. Чаще всего каталепсия возникает под воздействием сильных эмоций (радость, смех, страх, удивление и т. п.). Иногда каталепсия поражает человека в решающие моменты жизни (например, перед тем, как нажать курок стрелкового оружия, футболиста — перед ударом в вор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я ночного сна (кошмарные сновидения, частые пробуждения, неудовлетворенность сном). В кошмарном сне встречаются случаи паралича: больной хочет бежать, но не может, тело не подчиняется желанию. Это ночная каталеп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ногогические галлюцинации, страшные и неприятные, разных модальностей, в том числе кожные (по коже как будто бегают насекомые, мыши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талепсия пробуждения: проснувшись, человек не может двигаться и говорить (в течение нескольких секу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 больного налицо все эти симптомы, то его нарколепсия является полисимптомной, а если он страдает только сонливостью — моносимптом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н и сновидения нарколептиков отличаются тем, что у этих больных парадоксальная фаза начинается сразу же после засыпания. Сновидения для них — средство ухода от конфликтных ситуаций жизни и удовлетворения запретных желаний. Нарколептики охотно рассказывают свои яркие сны, хорошо помнят их содержание, так как очень часто просыпаются из парадоксальных фаз сна. В общем, баланс сна у них для парадоксальных фаз значительно увеличен, а для медленного сна — уменьш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наки нарколепсии иногда могут наблюдаться и у практически нормальных людей. У больных эти симптомы ярко выражены и устойчивы, являются гипертрофированными чертами нормальных психофизиологических явлений. Поскольку страдающий нарколепсией ночью спит плохо и часто просыпается, то вывод один: у него произошл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обальное нарушение всех циклов: бодрствование — ортодоксальный сон — парадоксальный сон. Происходит странная вещь: такие больные одновременно могут бодрствовать и находиться в парадоксальной фазе сна, даже видеть сны. Это явление у них наблюдается при засыпании и пробужд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иквикский синдром</w:t>
      </w:r>
    </w:p>
    <w:p>
      <w:pPr>
        <w:pStyle w:val="Normal"/>
        <w:shd w:fill="FFFFFF" w:val="clear"/>
        <w:jc w:val="both"/>
        <w:rPr/>
      </w:pPr>
      <w:r>
        <w:rPr>
          <w:rFonts w:cs="Times New Roman" w:ascii="Times New Roman" w:hAnsi="Times New Roman"/>
          <w:sz w:val="22"/>
          <w:szCs w:val="22"/>
        </w:rPr>
        <w:t xml:space="preserve">Название этой болезни дано потому, что </w:t>
      </w:r>
      <w:r>
        <w:rPr>
          <w:rFonts w:cs="Times New Roman" w:ascii="Times New Roman" w:hAnsi="Times New Roman"/>
          <w:i/>
          <w:iCs/>
          <w:sz w:val="22"/>
          <w:szCs w:val="22"/>
        </w:rPr>
        <w:t xml:space="preserve">Ч. Диккенс </w:t>
      </w:r>
      <w:r>
        <w:rPr>
          <w:rFonts w:cs="Times New Roman" w:ascii="Times New Roman" w:hAnsi="Times New Roman"/>
          <w:sz w:val="22"/>
          <w:szCs w:val="22"/>
        </w:rPr>
        <w:t>впервые описал ее в своем романе «Записки Пиквикского клуба», где ею страдал мальчик Джо. Основные симптомы следующие: повышенная сонливость, болезненная полнота, лицо круглое, синюшнее. Больные засыпают в любом положении и с храпом. Дыхание периодически задерживается. Приступы дневных засыпаний похожи на нарколептические, но не сопровождаются резким снижением мускульного тонуса. Больные часто принимают определенные позы и так засыпают. Например, держат в руке горящую сигарету и спят, снят также в позе читающего газету человека и т. п. После пробуждения плохо ориентируются в обстановке, часто не могут сказать, как попали в то место, где находятся.</w:t>
      </w:r>
    </w:p>
    <w:p>
      <w:pPr>
        <w:pStyle w:val="Normal"/>
        <w:shd w:fill="FFFFFF" w:val="clear"/>
        <w:jc w:val="both"/>
        <w:rPr/>
      </w:pPr>
      <w:r>
        <w:rPr>
          <w:rFonts w:cs="Times New Roman" w:ascii="Times New Roman" w:hAnsi="Times New Roman"/>
          <w:sz w:val="22"/>
          <w:szCs w:val="22"/>
        </w:rPr>
        <w:t xml:space="preserve">Ожирение является непременным симптомом болезни. Оно особенно выражено в области живота, но наблюдается даже в глотке. Поэтому возникает очень сильный храп и нарушение сна как в парадоксальной, так и в ортодоксальной фазах. Вследствие этого эти фазы часто повторяются днем. Как только больной углубляется в </w:t>
      </w:r>
      <w:r>
        <w:rPr>
          <w:rFonts w:cs="Times New Roman" w:ascii="Times New Roman" w:hAnsi="Times New Roman"/>
          <w:sz w:val="22"/>
          <w:szCs w:val="22"/>
          <w:lang w:val="en-US"/>
        </w:rPr>
        <w:t>III</w:t>
      </w:r>
      <w:r>
        <w:rPr>
          <w:rFonts w:cs="Times New Roman" w:ascii="Times New Roman" w:hAnsi="Times New Roman"/>
          <w:sz w:val="22"/>
          <w:szCs w:val="22"/>
        </w:rPr>
        <w:t>—</w:t>
      </w:r>
      <w:r>
        <w:rPr>
          <w:rFonts w:cs="Times New Roman" w:ascii="Times New Roman" w:hAnsi="Times New Roman"/>
          <w:sz w:val="22"/>
          <w:szCs w:val="22"/>
          <w:lang w:val="en-US"/>
        </w:rPr>
        <w:t>IV</w:t>
      </w:r>
      <w:r>
        <w:rPr>
          <w:rFonts w:cs="Times New Roman" w:ascii="Times New Roman" w:hAnsi="Times New Roman"/>
          <w:sz w:val="22"/>
          <w:szCs w:val="22"/>
        </w:rPr>
        <w:t xml:space="preserve"> стадии ортодоксального сна, происходит закупорка дыхательных путей, начинается сильный храп и сон нарушается, становится поверхнос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ется, что основная патология при пиквикском синдроме локализована в гипоталамусе, который регулирует обмен веществ и половые функции. Ожирение — признак нарушения функций гипоталамуса. У таких больных ослаблены половые функции. Аппетит повышен, больные часто хотят пить. Наблюдаются признаки маниакально-депрессивного психоза, сильная возбудимость, агрессивность. Самое лучшее лечение — похудение, однако склонность к ожирению всегда сохраня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етаргический сон и психическая защит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таргический сон может наступить под влиянием физического и психического переутомления, под влиянием конфликтов, психических потрясений, но иногда и без видимых причин. В тех случаях, когда летаргический сон наступает после длительного психического напряжения Или конфликта, можно сказать, что он является защитной реакцией Психики. Реакция эта, конечно, патологиче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Основные симптомы проявляются в том, что иногда наблюдаются периодические спячки, длительностью от нескольких часов до нескольких недель. ЭЭГ показывает волны, характерные для второй стадии медленного сна. Мускульный тонус ослаблен, артериальное давление понижено. Разбудить спящих невозможно. Организм спящих обезвоживается, вес уменьшается. Люди, которые спят два-три дня, просыпаясь жалуются на головные боли и слабость. После двух-трех недель сна больные просыпаются, едят, ходят в туалет, после чего опять засыпают. Первую разновидность этой болезни А. М. Вейн назвал </w:t>
      </w:r>
      <w:r>
        <w:rPr>
          <w:rFonts w:cs="Times New Roman" w:ascii="Times New Roman" w:hAnsi="Times New Roman"/>
          <w:i/>
          <w:iCs/>
          <w:sz w:val="22"/>
          <w:szCs w:val="22"/>
        </w:rPr>
        <w:t xml:space="preserve">кома-топодобным </w:t>
      </w:r>
      <w:r>
        <w:rPr>
          <w:rFonts w:cs="Times New Roman" w:ascii="Times New Roman" w:hAnsi="Times New Roman"/>
          <w:sz w:val="22"/>
          <w:szCs w:val="22"/>
        </w:rPr>
        <w:t xml:space="preserve">летаргическим сном, а вторую — </w:t>
      </w:r>
      <w:r>
        <w:rPr>
          <w:rFonts w:cs="Times New Roman" w:ascii="Times New Roman" w:hAnsi="Times New Roman"/>
          <w:i/>
          <w:iCs/>
          <w:sz w:val="22"/>
          <w:szCs w:val="22"/>
        </w:rPr>
        <w:t xml:space="preserve">соинолентным. </w:t>
      </w:r>
      <w:r>
        <w:rPr>
          <w:rFonts w:cs="Times New Roman" w:ascii="Times New Roman" w:hAnsi="Times New Roman"/>
          <w:sz w:val="22"/>
          <w:szCs w:val="22"/>
        </w:rPr>
        <w:t>Они чаще всего встречаются у молодых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овидностью летаргического сна является синдром Клейна-Левина: больной спит неделю-две, затем просыпается, набрасывается на еду (прожорливость). Он агрессивен, напряжен. Насытившись, снова засыпает. Это может повториться в течение нескольких нед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ящие дышат, но очень слабо, сердце бьется, но очень тихо и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ведем примеры. В 1944 году министра общественных работ одного из штатов Индии Бопалханда Лодха освобождают от работы, выдвигая против него туманные обвинения. Он старается оправдаться, полтора месяца живет в страшном психическом напряжении и затем впадает в глубокий летаргический сон. Так он спал 7 лет (с 1944 по 1951 год), все время лежал как мертвый, ни разу не открывал глаз и не сказал ни слова. Его кормили искусственно (трубками давали жидкую пищу через ноздри), делали инъекции витаминов, массировали мышцы, каждые полчаса меняли положение тела, чтобы кровь не застоялась. На четвертом году спячки он заболел воспалением легких и его лечили пенициллином. На седьмом году сна он заболел малярией и считают, что именно под воздействием этой болезни он и проснулся. «В первый день приступа температура у него повысилась до сорока градусов; а на следующее утро упала до тридцати пяти. В этот день больной начал чуть заметно шевелить пальцами руки, а через несколько дней — пальцами ног. Вскоре он открыл глаза, а через месяц уже мог поворачивать голову и самостоятельно есть. Зрение вернулось к нему лишь через полгода, а окончательно он пришел в себя только через год. Лодха был здоров физически и психически. В 1957 году он благополучно отпраздновал в кругу семьи свое семидесятилетие» </w:t>
      </w:r>
      <w:r>
        <w:rPr>
          <w:rFonts w:cs="Times New Roman"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М. Вейн описывает также случай одной русской женщины, которая родилась и жила в деревне Дрюкивна Днепропетровской области, работала в колхозе птичницей. Муж погиб на войне. После войны вновь вышла замуж, родила дочь. В 1953 году, когда ей было 37 лет, заснула. Перед этим в течени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Вейн А. М. </w:t>
      </w:r>
      <w:r>
        <w:rPr>
          <w:rFonts w:cs="Times New Roman" w:ascii="Times New Roman" w:hAnsi="Times New Roman"/>
          <w:sz w:val="22"/>
          <w:szCs w:val="22"/>
        </w:rPr>
        <w:t>Три трети жизни. - М„ 1979. - С. 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да страдала сонливостью, везде и всегда хотела спать. В летаргическом сне пребывала 20 лет. Первые пять лет лежала в больнице, затем ее взяла к себе старуха мать. За эти годы умер ее второй муж, дочь подросла и уже училась в школе-интернате. Примечательно, что она проснулась в день смерти своей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шестно, что в день убийства Дж. Кеннеди аргентинка Мария Елена Тельо заснула летаргическим сном и долгие годы спала. Этот случай интересен как психогенное, защит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итературе описаны многие другие интересные случаи. Каковы последствия летаргического сна? Когда человек засыпает летаргическим сном, его умственное развитие прекращается. Если летаргический сон начинается в детстве, то, просыпаясь спустя много лет, человек просит игрушки. Физическое развитие тоже задерживается, но не пол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М. Вейн упоминает женщину, которая проспала 20 лет. Проснувшись, она выглядела такой же юной, как и в первые месяцы сна. Однако чудо длилось недолго: за год она постарела на те же двадцать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войн, при бомбардировках, как среди солдат, так и мирных жителей, наблюдались частые случаи патологической спячки от нескольких часов до нескольких дней (это так называемая «истерическая нарколепсия»). Внезапно заснувших в таких условиях людей разбудить почти невозможно. Мирные жители и в бодрствующем состоянии выглядели сонными, их движения были автомат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вновь доказывает, что многие случаи летаргического сна являются патологической психической защитой перед лицом сильных фрустраторов и стрессоров. Поэтому их исследование и лечение должно опираться также на современные представления о механизмы психической адаптац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юди, которые не сп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люди, которые очень мало спят или совсем не спят. Это тоже серьезное нарушение сна. Приведем несколько прим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льгийский таможенник Жорж Мазюи начиная с 38-летнего возраста начал плохо спать. По ночам стал делать в уме арифметические расчеты, сначала простые, затем все более и более сложные. В конце концов он добился того, что приобрел способность считать в уме корень сорок седьмой степени из разных чисел. Но все это не помогало, и вот уже более сорока лет он спит по два часа в сутки.</w:t>
      </w:r>
    </w:p>
    <w:p>
      <w:pPr>
        <w:pStyle w:val="Normal"/>
        <w:shd w:fill="FFFFFF" w:val="clear"/>
        <w:jc w:val="both"/>
        <w:rPr/>
      </w:pPr>
      <w:r>
        <w:rPr>
          <w:rFonts w:cs="Times New Roman" w:ascii="Times New Roman" w:hAnsi="Times New Roman"/>
          <w:i/>
          <w:iCs/>
          <w:sz w:val="22"/>
          <w:szCs w:val="22"/>
        </w:rPr>
        <w:t xml:space="preserve">Вейн А. М. </w:t>
      </w:r>
      <w:r>
        <w:rPr>
          <w:rFonts w:cs="Times New Roman" w:ascii="Times New Roman" w:hAnsi="Times New Roman"/>
          <w:sz w:val="22"/>
          <w:szCs w:val="22"/>
        </w:rPr>
        <w:t>Три трети жизни. — М., 1979. — С. 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Один слуга императрицы. Елизаветы Петровны круглые сутки дежур</w:t>
      </w:r>
      <w:r>
        <w:rPr>
          <w:rFonts w:cs="Times New Roman" w:ascii="Times New Roman" w:hAnsi="Times New Roman"/>
          <w:sz w:val="22"/>
          <w:szCs w:val="22"/>
          <w:vertAlign w:val="subscript"/>
        </w:rPr>
        <w:t>и</w:t>
      </w:r>
      <w:r>
        <w:rPr>
          <w:rFonts w:cs="Times New Roman" w:ascii="Times New Roman" w:hAnsi="Times New Roman"/>
          <w:sz w:val="22"/>
          <w:szCs w:val="22"/>
        </w:rPr>
        <w:t>, у покоев хозяйки. Он спал только днем, всего 15 минут, и этот короткий сен возвращал ему бодрость. Об этом в 1886 году сообщил журнал «Русская старина».</w:t>
      </w:r>
    </w:p>
    <w:p>
      <w:pPr>
        <w:pStyle w:val="Normal"/>
        <w:shd w:fill="FFFFFF" w:val="clear"/>
        <w:jc w:val="both"/>
        <w:rPr/>
      </w:pPr>
      <w:r>
        <w:rPr>
          <w:rFonts w:cs="Times New Roman" w:ascii="Times New Roman" w:hAnsi="Times New Roman"/>
          <w:sz w:val="22"/>
          <w:szCs w:val="22"/>
        </w:rPr>
        <w:t xml:space="preserve">Иракский рабочий Абу Саад совсем не спит уже около 40 лет. Его бессонница — психогенная: в один день у него умерли мать и сын. С тех пор </w:t>
      </w:r>
      <w:r>
        <w:rPr>
          <w:rFonts w:cs="Times New Roman" w:ascii="Times New Roman" w:hAnsi="Times New Roman"/>
          <w:sz w:val="22"/>
          <w:szCs w:val="22"/>
          <w:vertAlign w:val="subscript"/>
        </w:rPr>
        <w:t>01</w:t>
      </w:r>
      <w:r>
        <w:rPr>
          <w:rFonts w:cs="Times New Roman" w:ascii="Times New Roman" w:hAnsi="Times New Roman"/>
          <w:sz w:val="22"/>
          <w:szCs w:val="22"/>
        </w:rPr>
        <w:t>, не смыкает глаз.</w:t>
      </w:r>
    </w:p>
    <w:p>
      <w:pPr>
        <w:pStyle w:val="Normal"/>
        <w:shd w:fill="FFFFFF" w:val="clear"/>
        <w:jc w:val="both"/>
        <w:rPr/>
      </w:pPr>
      <w:r>
        <w:rPr>
          <w:rFonts w:cs="Times New Roman" w:ascii="Times New Roman" w:hAnsi="Times New Roman"/>
          <w:sz w:val="22"/>
          <w:szCs w:val="22"/>
        </w:rPr>
        <w:t xml:space="preserve">Мы знаем, что в случаях, подобных последнему, обычно наступает </w:t>
      </w:r>
      <w:r>
        <w:rPr>
          <w:rFonts w:cs="Times New Roman" w:ascii="Times New Roman" w:hAnsi="Times New Roman"/>
          <w:i/>
          <w:iCs/>
          <w:sz w:val="22"/>
          <w:szCs w:val="22"/>
        </w:rPr>
        <w:t xml:space="preserve">защитная спячка. </w:t>
      </w:r>
      <w:r>
        <w:rPr>
          <w:rFonts w:cs="Times New Roman" w:ascii="Times New Roman" w:hAnsi="Times New Roman"/>
          <w:sz w:val="22"/>
          <w:szCs w:val="22"/>
        </w:rPr>
        <w:t>Если возникает бессонница, то следует спросить: какой адаптивный смысл имеет постоянное бодрствование? Можно думать, что здесь перед нами случай патологического ослабления механизмов защитной адаптации. Однако бодрствующий человек тоже должен использовать какие-то защитные механизмы против фрустрации, но у нас нет никаких дополнительных данных о том, чем занимается Абу Саад в долгие часы бодрствования. Известно, например, что испанка Инее Паломите более 30 лет провела без сна, но она по ночам шила, читала газеты, занималась домашними делами. Усталости она не ощущала.</w:t>
      </w:r>
    </w:p>
    <w:p>
      <w:pPr>
        <w:pStyle w:val="Normal"/>
        <w:shd w:fill="FFFFFF" w:val="clear"/>
        <w:jc w:val="both"/>
        <w:rPr/>
      </w:pPr>
      <w:r>
        <w:rPr>
          <w:rFonts w:cs="Times New Roman" w:ascii="Times New Roman" w:hAnsi="Times New Roman"/>
          <w:sz w:val="22"/>
          <w:szCs w:val="22"/>
        </w:rPr>
        <w:t xml:space="preserve">В связи с проблемой патологической бессонницы возникает вопрос: является ли она полной, абсолютной? </w:t>
      </w:r>
      <w:r>
        <w:rPr>
          <w:rFonts w:cs="Times New Roman" w:ascii="Times New Roman" w:hAnsi="Times New Roman"/>
          <w:i/>
          <w:iCs/>
          <w:sz w:val="22"/>
          <w:szCs w:val="22"/>
        </w:rPr>
        <w:t xml:space="preserve">Анри Пъерон </w:t>
      </w:r>
      <w:r>
        <w:rPr>
          <w:rFonts w:cs="Times New Roman" w:ascii="Times New Roman" w:hAnsi="Times New Roman"/>
          <w:sz w:val="22"/>
          <w:szCs w:val="22"/>
        </w:rPr>
        <w:t>об этом остроумно говорил: «Не спит никогда тот, кто спит постоянно». Исследование ЭЭГ показывает, что не спящие или мало спящие люди все же днем время от времени спят. Они временами оказываются в первой и второй стадиях ортодоксального сна и это приносит им частичный отд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ллионы людей во всем мире страдают бессонницей. Поэтому нужны массовые исследования сна людей и принятие оздоровительных м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6. Об одном методе лечения депрессии и бессон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сна и сновидений приобретают все большее практическое значение. Некоторые исследователи сна вносят конкретный вклад, в частности, в практическую медицину. Здесь мы хотели бы вкратце рассказать об одном методе лечения депрессии, которой в настоящее время страдает немало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одним из основных симптомов депрессии является нарушение сна. Больные, наряду с бессонницей, переживают чувства</w:t>
      </w:r>
    </w:p>
    <w:p>
      <w:pPr>
        <w:pStyle w:val="Normal"/>
        <w:shd w:fill="FFFFFF" w:val="clear"/>
        <w:jc w:val="both"/>
        <w:rPr/>
      </w:pPr>
      <w:r>
        <w:rPr>
          <w:rFonts w:cs="Times New Roman" w:ascii="Times New Roman" w:hAnsi="Times New Roman"/>
          <w:sz w:val="22"/>
          <w:szCs w:val="22"/>
        </w:rPr>
        <w:t xml:space="preserve">Подробно об этих вопросах см. в кн: </w:t>
      </w:r>
      <w:r>
        <w:rPr>
          <w:rFonts w:cs="Times New Roman" w:ascii="Times New Roman" w:hAnsi="Times New Roman"/>
          <w:i/>
          <w:iCs/>
          <w:sz w:val="22"/>
          <w:szCs w:val="22"/>
        </w:rPr>
        <w:t xml:space="preserve">Корен С. </w:t>
      </w:r>
      <w:r>
        <w:rPr>
          <w:rFonts w:cs="Times New Roman" w:ascii="Times New Roman" w:hAnsi="Times New Roman"/>
          <w:sz w:val="22"/>
          <w:szCs w:val="22"/>
        </w:rPr>
        <w:t>Тайны сна. — М.,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надежности, все им представляется бессмысленным, вследствие чего у них отсутствует желание ставить перед собой новые цели и добиваться их реализации. Такие люди чувствуют себя виновными даже в таких делах, в которых нет их доли вины. Страдающие депрессией люди часто имеют комплекс неполноценности, основными проявлениями которого являются следующие: человек считает себя хуже других, недостойным каких-то благ и социального положения, приписывает себе разные недостатки или придает чрезмерное значение своим действительным недостаткам. Такие люди избегают соперничества и быстро отступают, уходят из тех ситуаций, в которых возникает необходимость соперничества. В крайних случаях страдающие депрессией люди размышляют о целесообразности совершения самоубийства, а некоторые из них совершают реальные попытки ухода из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асно, когда в составе определенной этнической группы увеличивается число депрессивных людей с комплексом неполноценности. Эти патологические синдромы могут закрепляться в психическом складе этноса, нанося огромный вред его настоящему и буду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чрезвычайно важно принимать своевременные меры против распространения такой патологии. У психотерапевтов в арсенале есть методы, но их эффективность не всегда удовлетворительна. Многие так и остаются больными и, страдая сами, причиняют много</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хлопот обществу и своим близким, заставляя их тоже страдать. Мы уже сказали, что депрессия сопровождается нарушением сна, что, в свою очередь, углубляет усталость и депрессию в целом. Сон у таких лиц поверхностный, не достигает стадий </w:t>
      </w:r>
      <w:r>
        <w:rPr>
          <w:rFonts w:cs="Times New Roman" w:ascii="Times New Roman" w:hAnsi="Times New Roman"/>
          <w:sz w:val="22"/>
          <w:szCs w:val="22"/>
          <w:lang w:val="en-US"/>
        </w:rPr>
        <w:t>III</w:t>
      </w:r>
      <w:r>
        <w:rPr>
          <w:rFonts w:cs="Times New Roman" w:ascii="Times New Roman" w:hAnsi="Times New Roman"/>
          <w:sz w:val="22"/>
          <w:szCs w:val="22"/>
        </w:rPr>
        <w:t xml:space="preserve"> и </w:t>
      </w:r>
      <w:r>
        <w:rPr>
          <w:rFonts w:cs="Times New Roman" w:ascii="Times New Roman" w:hAnsi="Times New Roman"/>
          <w:sz w:val="22"/>
          <w:szCs w:val="22"/>
          <w:lang w:val="en-US"/>
        </w:rPr>
        <w:t>IV</w:t>
      </w:r>
      <w:r>
        <w:rPr>
          <w:rFonts w:cs="Times New Roman" w:ascii="Times New Roman" w:hAnsi="Times New Roman"/>
          <w:sz w:val="22"/>
          <w:szCs w:val="22"/>
        </w:rPr>
        <w:t xml:space="preserve"> ортодоксального сна. Больные часто просыпаются ночью и хотя вновь засыпают, но их </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rPr>
        <w:t xml:space="preserve"> </w:t>
      </w:r>
      <w:r>
        <w:rPr>
          <w:rFonts w:cs="Times New Roman" w:ascii="Times New Roman" w:hAnsi="Times New Roman"/>
          <w:sz w:val="22"/>
          <w:szCs w:val="22"/>
        </w:rPr>
        <w:t>сон остается поверхностным и беспокойным. Утром они просып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чень рано и больше не могут заснуть. Понятно, что в течение дня, осо-</w:t>
      </w:r>
    </w:p>
    <w:p>
      <w:pPr>
        <w:pStyle w:val="Normal"/>
        <w:shd w:fill="FFFFFF" w:val="clear"/>
        <w:jc w:val="both"/>
        <w:rPr/>
      </w:pPr>
      <w:r>
        <w:rPr>
          <w:rFonts w:cs="Times New Roman" w:ascii="Times New Roman" w:hAnsi="Times New Roman"/>
          <w:sz w:val="22"/>
          <w:szCs w:val="22"/>
        </w:rPr>
        <w:t>*   бенно в первой его половине, они чувствуют себя усталыми и сонны-</w:t>
      </w:r>
      <w:r>
        <w:rPr>
          <w:rFonts w:cs="Times New Roman" w:ascii="Times New Roman" w:hAnsi="Times New Roman"/>
          <w:sz w:val="22"/>
          <w:szCs w:val="22"/>
          <w:lang w:val="en-US"/>
        </w:rPr>
        <w:t>j</w:t>
      </w:r>
      <w:r>
        <w:rPr>
          <w:rFonts w:cs="Times New Roman" w:ascii="Times New Roman" w:hAnsi="Times New Roman"/>
          <w:sz w:val="22"/>
          <w:szCs w:val="22"/>
        </w:rPr>
        <w:t xml:space="preserve"> ми, неспособными сосредоточить внимание и выполнять продуктив-' ную трудовую и учебн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60-х годах был выдвинут парадоксальный метод улучшения состояния таких больных. Предлагалось их полностью лишить своего нару-</w:t>
      </w:r>
    </w:p>
    <w:p>
      <w:pPr>
        <w:pStyle w:val="Normal"/>
        <w:shd w:fill="FFFFFF" w:val="clear"/>
        <w:jc w:val="both"/>
        <w:rPr/>
      </w:pPr>
      <w:r>
        <w:rPr>
          <w:rFonts w:cs="Times New Roman" w:ascii="Times New Roman" w:hAnsi="Times New Roman"/>
          <w:sz w:val="22"/>
          <w:szCs w:val="22"/>
        </w:rPr>
        <w:t xml:space="preserve">*   шенного сна. Иначе говоря, в качестве метода лечения был избран </w:t>
      </w:r>
      <w:r>
        <w:rPr>
          <w:rFonts w:cs="Times New Roman" w:ascii="Times New Roman" w:hAnsi="Times New Roman"/>
          <w:i/>
          <w:iCs/>
          <w:sz w:val="22"/>
          <w:szCs w:val="22"/>
        </w:rPr>
        <w:t xml:space="preserve">метод лишения сна, </w:t>
      </w:r>
      <w:r>
        <w:rPr>
          <w:rFonts w:cs="Times New Roman" w:ascii="Times New Roman" w:hAnsi="Times New Roman"/>
          <w:sz w:val="22"/>
          <w:szCs w:val="22"/>
        </w:rPr>
        <w:t>который до сих пор считался вредным для здоровья и часто именно таким и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цинский персонал психиатрической больницы всю ночь, занимая больных, не дает им спать. Больные всю ночь читают, беседуют, играют в домино и карты, работают и т. п. — каждый в соответствии со своими склонностями и состоянием здоровья. Обследование больных показывает, что прим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40 % из них к утру самочувствие улучшается. Положительные сдвиги особенно заметны у тех больных, которые уже долгое время страдают депрессией и бессонницей. Улучшение состояния больных этой группы продолжается и в последующие дни. Но когда им разрешают спать, у них депрессивное состояние восстанавливается, т.е. лечебный эффект метода лишения сна оказывается недолговечным и неустойчивым. Для получения более устойчивых результатов данный метод сочетают с медикаментозным лечением, предлагая антидепрессанты. Все же врачей и исследователей не может не заинтересовать то обстоятельство, что уже только изменения цикла сон — бодрствование приводит к некоторому улучшению психического состояния больного.</w:t>
      </w:r>
    </w:p>
    <w:p>
      <w:pPr>
        <w:pStyle w:val="Normal"/>
        <w:shd w:fill="FFFFFF" w:val="clear"/>
        <w:jc w:val="both"/>
        <w:rPr/>
      </w:pPr>
      <w:r>
        <w:rPr>
          <w:rFonts w:cs="Times New Roman" w:ascii="Times New Roman" w:hAnsi="Times New Roman"/>
          <w:sz w:val="22"/>
          <w:szCs w:val="22"/>
        </w:rPr>
        <w:t xml:space="preserve">Здесь уместно вспомнить еще один способ лечения бессонницы, предложенный американскими специалистами </w:t>
      </w:r>
      <w:r>
        <w:rPr>
          <w:rFonts w:cs="Times New Roman" w:ascii="Times New Roman" w:hAnsi="Times New Roman"/>
          <w:i/>
          <w:iCs/>
          <w:sz w:val="22"/>
          <w:szCs w:val="22"/>
        </w:rPr>
        <w:t xml:space="preserve">Элиотом Вейцмано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Чарлзом Цейслером. </w:t>
      </w:r>
      <w:r>
        <w:rPr>
          <w:rFonts w:cs="Times New Roman" w:ascii="Times New Roman" w:hAnsi="Times New Roman"/>
          <w:sz w:val="22"/>
          <w:szCs w:val="22"/>
        </w:rPr>
        <w:t>Данный метод лучше проиллюстрировать на прим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одой человек долгое время страдал бессонницей: до двух часов ночи не мог заснуть, но вынужден был, чтобы успеть на работу, просыпаться в 7 часов утра. Так он мучился, страдал в рабочие дни недели, имея возможность вдоволь поспать только в субботу и воскресенье. Ни один метод не помогал ему рано заснуть. И вот упомянутые специалисты, исходя из своих научных представлений о циклах сна, предложили следующий, на первый взгляд парадоксальный метод: час засыпания перевести не назад, как тщетно пытался делать этот молодой человек, а вперед — по часовой стрелке. Молодому человеку предложили каждый день ложиться спать на три часа позже предыдущего дня: в 5:00, 8:00, 11:00 и т. д. Через несколько дней он уже спал днем, а по ночам бодрствовал. Через неделю он смог заснуть в 11 часов вечера и проснуться в 7 утра. Именно это ему и было нужно. Ему посоветовали больше не менять час засыпания, поскольку в случае несоблюдения данного распорядка опять может произойти нежелательный сдвиг «момента» засыпания в более поздние ночные часы. Больной выздоров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этим методом удалось вылечить многих других больных. Мы уверены, что страдающие этим видом нарушения сна (его называют «синдром фазового отставания сна») больные сами могут применить к себе описанный метод. Что касается научных основ этого метода, они даны как в данной книге (особенно в последней главе), так и в общедоступной книге Александра Борбели «Тайна сна», которую мы уже упомяну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7. Диагностика болезней с помощью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редыдущего изложения видно, что болезни человека ведут к изменениям его сновидений и других подсознательных процессов. Это касается не только нервных и психических, но и соматических заболе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лне естественно, что специалисты, следящие за развитием психологии или интересующиеся результатами исследования подсознательных психических явлений, не могут не размышлять о том, нельзя ли использовать результаты исследования сновидений для диагностики и лечения болезней.</w:t>
      </w:r>
    </w:p>
    <w:p>
      <w:pPr>
        <w:pStyle w:val="Normal"/>
        <w:shd w:fill="FFFFFF" w:val="clear"/>
        <w:jc w:val="both"/>
        <w:rPr/>
      </w:pPr>
      <w:r>
        <w:rPr>
          <w:rFonts w:cs="Times New Roman" w:ascii="Times New Roman" w:hAnsi="Times New Roman"/>
          <w:sz w:val="22"/>
          <w:szCs w:val="22"/>
        </w:rPr>
        <w:t xml:space="preserve">Известно, что в работе врача решающее значение имеет своевременный и точный диагноз болезни. Когда болезнь диагностируется в начальном этапе развития, то ее лечение значительно облегчается. И естественно, что величайшего внимания заслуживает каждый новый метод диагноза, любая дополнительная информация о предварительном, т. е. </w:t>
      </w:r>
      <w:r>
        <w:rPr>
          <w:rFonts w:cs="Times New Roman" w:ascii="Times New Roman" w:hAnsi="Times New Roman"/>
          <w:i/>
          <w:iCs/>
          <w:sz w:val="22"/>
          <w:szCs w:val="22"/>
        </w:rPr>
        <w:t xml:space="preserve">латентном периоде </w:t>
      </w:r>
      <w:r>
        <w:rPr>
          <w:rFonts w:cs="Times New Roman" w:ascii="Times New Roman" w:hAnsi="Times New Roman"/>
          <w:sz w:val="22"/>
          <w:szCs w:val="22"/>
        </w:rPr>
        <w:t>ее развития, когда оно протекает без явных симптомов. Латентным, т. е. скрытым, называют начальный период подспудного развития болезни, которая под влиянием возбудителей (например, стресса, различных микроорганизмов и т.п.) уже началась, но для ее диагностики нет явных, т. е. доступных наблюдению симптомов. На данной фазе отсутствуют также осознаваемые ощущения больного (боль, слабость, спад трудоспособности и т. д.). По этой причине огромное число людей, уже заболевших, не обращаются за врачебной помощ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уместен краткий исторический экскур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по своему опыту давно чувствовали, а современная наука доказывает, что когда человек спит и почти полностью отключается от воздействий внешнего мира, усиливаются (относительно, а может быть и абсолютно) раздражения, идущие в мозг из внутренних органов и различных частей тела. Они могут привести к возникновению сновидений или же к включению в состав уже протекающих сновидений новых, соответствующих образов.</w:t>
      </w:r>
    </w:p>
    <w:p>
      <w:pPr>
        <w:pStyle w:val="Normal"/>
        <w:shd w:fill="FFFFFF" w:val="clear"/>
        <w:jc w:val="both"/>
        <w:rPr/>
      </w:pPr>
      <w:r>
        <w:rPr>
          <w:rFonts w:cs="Times New Roman" w:ascii="Times New Roman" w:hAnsi="Times New Roman"/>
          <w:sz w:val="22"/>
          <w:szCs w:val="22"/>
        </w:rPr>
        <w:t xml:space="preserve">Очевидно, что соматические заболевания, начавшиеся патологические процессы, тоже отражаются в сновидениях. Известно, что еще Аристотель знал: сновидения предупреждают человека о начинающейся болезни, признаки которой в бодрствующем состоянии отсутствуют. Многие медики считали, что болезненные состояния отражаются в сновидениях. Об этом писали 3. Фрейд и другие психоаналитики. Из работы </w:t>
      </w:r>
      <w:r>
        <w:rPr>
          <w:rFonts w:cs="Times New Roman" w:ascii="Times New Roman" w:hAnsi="Times New Roman"/>
          <w:i/>
          <w:iCs/>
          <w:sz w:val="22"/>
          <w:szCs w:val="22"/>
        </w:rPr>
        <w:t xml:space="preserve">Ф. Тисъе </w:t>
      </w:r>
      <w:r>
        <w:rPr>
          <w:rFonts w:cs="Times New Roman" w:ascii="Times New Roman" w:hAnsi="Times New Roman"/>
          <w:sz w:val="22"/>
          <w:szCs w:val="22"/>
        </w:rPr>
        <w:t>«Сновидения, физиология и патология» 3. Фрейд приводит пример 43-летней женщины, которая чувствовала себя хорошо, но уже много лет видела кошмарные сновидения. Врачебное обследование обнаружило у нее болезнь сердца, от которой она вскоре умер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ые кошмары бывают у лиц с болезнями сердца и легких. Называя ряд авторов, в работах которых имеются данные о влиянии внутренних</w:t>
      </w:r>
    </w:p>
    <w:p>
      <w:pPr>
        <w:pStyle w:val="Normal"/>
        <w:shd w:fill="FFFFFF" w:val="clear"/>
        <w:jc w:val="both"/>
        <w:rPr/>
      </w:pPr>
      <w:r>
        <w:rPr>
          <w:rFonts w:cs="Times New Roman" w:ascii="Times New Roman" w:hAnsi="Times New Roman"/>
          <w:i/>
          <w:iCs/>
          <w:sz w:val="22"/>
          <w:szCs w:val="22"/>
        </w:rPr>
        <w:t xml:space="preserve">Фрейд 3. </w:t>
      </w:r>
      <w:r>
        <w:rPr>
          <w:rFonts w:cs="Times New Roman" w:ascii="Times New Roman" w:hAnsi="Times New Roman"/>
          <w:sz w:val="22"/>
          <w:szCs w:val="22"/>
        </w:rPr>
        <w:t>Толкование сновидений. — М., 1913. — С. 3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зней на сновидения, 3. Фрейд обобщает этот вопрос следующим образом: «Тисье полагает даже, что больные органы придают характерную окраску содержанию сновидений. Сновидения сердечных больных обычно весьма непродолжительны и заканчиваются кошмарными пробуждениями; почти всегда в них важную роль играет смерть при самых мучительных обстоятельствах. Легочным больным снится удушение давка, бегство, и они в огромном большинстве случаев испытывают известный кошмар, который Бернер экспериментально вызывал у себя засыпая с лицом, зарытым в подушки, закрывая нос и рот и т. п. При расстройствах пищеварения спящему снится еда, рвота и т. д. Влияние сексуального возбуждения на содержание сновидений в достаточной степени известно каждому и служит сильнейшей опорой всему учению о вызывании сновидений путем органических раздражений. Знакомый с литературой по вопросу о сновидениях несомненно обратил внимание на то, что некоторые авторы (Мори, Вейганд), благодаря влиянию своих собственных болезненных состояний на содержание сновидений были приведены к изучению проблемы сновид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го Фрейд очень верно замечает, что сновидения бывают каждый день и у вполне здоровых людей, и поэтому болезни не являются необходимым условием переживания сновидений. Однако болезни сообщают характерные особенности сновид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помним, что латентно протекающие заболевания могут проявляться во время сна и в соматических формах, независимо от того, отражаются они в сновидениях или нет. В парадоксальной фазе сна бывают приступы стенокардии, гипертонические кризы, приступы инфаркта миокарда. В ортодоксальной-фазе встречаются вспышки бронхиальной астмы. Применяя различные лекарства, следует учесть их влияние на парадоксальные и ортодоксальные фазы сна. Например, снотворные вещества сокращают или ликвидируют парадоксальные фазы, что чревато опасностью для организма и психик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последние десятилетия значительно возрос интерес врачей и психологов к возможности диагностики болезней путем анализа сновидений. Над этой проблемой последовательно работает В. Н. Касаткин, в работах которого приводятся интересные данные о том, какие изменения претерпевают сновидения под воздействием патологических процессов организма. Ниже мы опишем некоторые из этих данных, те, которые с нашей точки зрения являются наиболее достоверными-</w:t>
      </w:r>
    </w:p>
    <w:p>
      <w:pPr>
        <w:pStyle w:val="Normal"/>
        <w:shd w:fill="FFFFFF" w:val="clear"/>
        <w:jc w:val="both"/>
        <w:rPr/>
      </w:pPr>
      <w:r>
        <w:rPr>
          <w:rFonts w:cs="Times New Roman" w:ascii="Times New Roman" w:hAnsi="Times New Roman"/>
          <w:i/>
          <w:iCs/>
          <w:sz w:val="22"/>
          <w:szCs w:val="22"/>
        </w:rPr>
        <w:t xml:space="preserve">Фрейд 3. </w:t>
      </w:r>
      <w:r>
        <w:rPr>
          <w:rFonts w:cs="Times New Roman" w:ascii="Times New Roman" w:hAnsi="Times New Roman"/>
          <w:sz w:val="22"/>
          <w:szCs w:val="22"/>
        </w:rPr>
        <w:t>Толкование снонидений. — М, 1913. — С. 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кто хотел бы подробнее ознакомиться с этой прикладной областью психологии и психофизиологии сновидений, рекомендуем читать последнее издание неоднократно упомянутой нами книги В. Н. Касаткина «Теория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ая трудность диагностики болезней с помощью сновидений обусловлена тем, что многие не интересуются так непосредственно своими сновидениями, чтобы могли составить четкое представление о них и сообщить об их характерных особенностях. Такими специфическими особенностями могут быть: повторяющиеся темы, преобладающие эмоции и настроения, наличие цветных образов и их приблизительный удельный вес среди всех видов образного содержания сновидений и другие. Но когда человек в течение определенного времени интересуется своими сновидениями, то эти характерные особенности он не может не заметить. Некоторые могут с удивлением обнаружить, что в последнее время начали видеть кошмарные сновидения, часто пробуждаются в тревожном состоянии. В таких случаях подробный анализ сновидений, как мы увидим из последующего изложения, может помочь предотвращению дальнейшего углубления болезнен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пользовании сновидений в качестве средств диагностики следует отвечать на два основных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за сколько времени до появления явных симптомов болезни можно наблюдать структурные и содержательные изменения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ие специфические изменения претерпевают сновидения при различных болезн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8262 сновидений 1150 больных позволило В. Н. Касаткину при определенных заболеваниях найти довольно точные ответы на первый из поставленных вопросов. В 7427 сновидениях (90 %) наблюдались связанные с болезнью сцены и об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некоторые из эти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ронический гастрит можно предвидеть примерно за месяц до появления симптомов, туберкулез легких — за два месяца, гипертоническую болезнь — два-три месяца, опухоли головного мозга — от одного месяца до года. Хронический алкоголизм предварительно диагностируется за несколько месяцев, брюшной и степной тиф — за неделю до появления явных признаков. Некоторые болезни вызывают изменения сновидений только накануне своего проявления, так что в подобных случаях предвосхищающее значение</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М, 1983. — С. 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идений невелико. Таковы, например, ангина, зубная боль, острый аппендицит, грипп и другие болезни. Некоторые психозы появляются в сновидениях за неделю до их проявления на уровне сознания и поведения, неврозы — от одной недели до месяца. В. Н. Касаткин заметил, что длительность временного отрезка от начала появления изменений в сновидениях до явного проявления заболевания примерно такова же, что и длительность латентного периода данного заболевания. Например, при гриппе, ангине, дизентерии брюшном и степном тифе данный отрезок времени примерно равен инкубационному периоду этих заболе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сновидений считается особенно важным в деле диагностики медленно развивающихся нервных, психических и внутренних болезней. Из последних следует упомянуть туберкулез легких и опухоли внутренних органов. При этих заболеваниях сновидения человека могут претерпевать изменения за несколько месяцев до явного проявления симпто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неврозах и психозах тоже не только следует говорить о существовании латентного, «инкубационного» периода их развития, но и, по нашему мнению, анализ сновидений следует использовать с целью уточнения границ этого периода и раскрытия сущности происходящих здесь подсознательных процессов. Причем особого внимания заслуживают повторяющиеся кошмарные сновидения, появляющиеся уже тогда, когда человек находится на границе между нормальным и патологическим состояниями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 Касаткин пишет об одном из своих пациентов, который в течение длительного времени видел одно и то же сновидение: он один и находится в какой-то полутемной комнате, стены которой начинают двигаться навстречу друг другу и вот-вот должны раздавить его. (Примерно такую же сцену описал Эдгар По в одном из своих рассказов.) В последний момент он всегда в страхе просыпался. Позднее он и в бодрствующем состоянии, оставаясь один в комнате, чувствовал страх — обстоятельство, свидетельствующее о символическом и предвосхищающем значении сто сновидения. Этот же автор, исследуя сновидения 29 больных психозом пациентов (15 из них страдали галлюцинаторно-бредовыми, а 14 — параноидным синдромами), выяснил, что еще задолго до проявления психоза сон у них приобрел тревожный характер, у них было множество цветных и кошмарных сновидений с образами страшных зверей и чертей, преследованиями со стороны злых духов, нападениями мелких зверей, образами покойников, могил; они видели сцены войн, пожаров, сцены предательства жен пациентов и их убийства в сочетании с переживаниями тревоги или страха; сцены поиска алкогольных напитков, а при нахождении — сцены обрядов их распития и т.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торой важнейший вопрос, как мы помним, касался того, какие характерные изменения происходят в сновидениях людей при каждом заболевании. Этот вопрос интересовал еще древнеримского врача </w:t>
      </w:r>
      <w:r>
        <w:rPr>
          <w:rFonts w:cs="Times New Roman" w:ascii="Times New Roman" w:hAnsi="Times New Roman"/>
          <w:i/>
          <w:iCs/>
          <w:sz w:val="22"/>
          <w:szCs w:val="22"/>
        </w:rPr>
        <w:t xml:space="preserve">Клавдия Галена </w:t>
      </w:r>
      <w:r>
        <w:rPr>
          <w:rFonts w:cs="Times New Roman" w:ascii="Times New Roman" w:hAnsi="Times New Roman"/>
          <w:sz w:val="22"/>
          <w:szCs w:val="22"/>
        </w:rPr>
        <w:t>(второй век нашей эры). Он оставил описание одного больного, который видел во сне, как его нога превратилась в камень. Несколько дней спустя эта нога парализуется вследствие апоплексического удара.</w:t>
      </w:r>
    </w:p>
    <w:p>
      <w:pPr>
        <w:pStyle w:val="Normal"/>
        <w:shd w:fill="FFFFFF" w:val="clear"/>
        <w:jc w:val="both"/>
        <w:rPr/>
      </w:pPr>
      <w:r>
        <w:rPr>
          <w:rFonts w:cs="Times New Roman" w:ascii="Times New Roman" w:hAnsi="Times New Roman"/>
          <w:sz w:val="22"/>
          <w:szCs w:val="22"/>
        </w:rPr>
        <w:t>Из медицинской литературы можно привести еще некоторые другие примеры. Один мужчина видит во сне, что кто-то укусил его за ногу. Через несколько дней в этом месте появляется сибирская язва. Другой человек видит во сне, что болит горло. Вскоре у него действительно обнаруживается болезнь горла. Молодая девушка в сновидении часто видела сцены пожара, кровь и т. п., и эти кошмарные сновидения вызывали у нее страх. Обследование показало, что она страдает ревматизмом сердц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азличных заболеваниях знание характерных изменений, символических образов и действий сновидений имеют практическое значение для диагностики и лечения, поскольку дают возможность предотвращения их развития еще в инкубационном пери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кратце поговорим о латентных периодах развития некоторых болезней и соответствующих специфических изменениях сновидений.</w:t>
      </w:r>
    </w:p>
    <w:p>
      <w:pPr>
        <w:pStyle w:val="Normal"/>
        <w:shd w:fill="FFFFFF" w:val="clear"/>
        <w:jc w:val="both"/>
        <w:rPr/>
      </w:pPr>
      <w:r>
        <w:rPr>
          <w:rFonts w:cs="Times New Roman" w:ascii="Times New Roman" w:hAnsi="Times New Roman"/>
          <w:b/>
          <w:bCs/>
          <w:sz w:val="22"/>
          <w:szCs w:val="22"/>
        </w:rPr>
        <w:t xml:space="preserve">Желудочно-кишечные заболевания. </w:t>
      </w:r>
      <w:r>
        <w:rPr>
          <w:rFonts w:cs="Times New Roman" w:ascii="Times New Roman" w:hAnsi="Times New Roman"/>
          <w:sz w:val="22"/>
          <w:szCs w:val="22"/>
        </w:rPr>
        <w:t>Развитие этой группы заболеваний сопровождается такими сновидениями, в которых больной видит, как ест сырое мясо или такую пищу, какую в прошлом действительно ел и получил нарушения работы желудка и кишечника. Эти больные видят во сне также сцены еды, посещения туалета, образы испорченной пищи, получения ранений в районе живота и кишечника. Причем, кроме зрительных образов, в таких сновидениях появляются также связанные с ними мысли. При общем ухудшении здоровья люди в сновидениях видят мутные воды, грязь, больницу, аптеку, врачей, а также кладбище, покойников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медленно развивающемся гастрите, когда явные признаки болезни еще отсутствуют, возникают сцены употребления некачественной пищи. При остром гастрите тоже сновидения возникают накануне явного проявления болезни. Сцены принятия некачественной пищи обычно включаются в состав обширных кошмарных сновидений, в которых очень много образов нечистых предметов и различных отвратительных животных. Если нарушения работы желудочно-кишечной</w:t>
      </w:r>
    </w:p>
    <w:p>
      <w:pPr>
        <w:pStyle w:val="Normal"/>
        <w:shd w:fill="FFFFFF" w:val="clear"/>
        <w:jc w:val="both"/>
        <w:rPr/>
      </w:pPr>
      <w:r>
        <w:rPr>
          <w:rFonts w:cs="Times New Roman" w:ascii="Times New Roman" w:hAnsi="Times New Roman"/>
          <w:sz w:val="22"/>
          <w:szCs w:val="22"/>
        </w:rPr>
        <w:t xml:space="preserve">Все эти примеры взяты из кн.: </w:t>
      </w:r>
      <w:r>
        <w:rPr>
          <w:rFonts w:cs="Times New Roman" w:ascii="Times New Roman" w:hAnsi="Times New Roman"/>
          <w:i/>
          <w:iCs/>
          <w:sz w:val="22"/>
          <w:szCs w:val="22"/>
        </w:rPr>
        <w:t xml:space="preserve">Лермит Ж. </w:t>
      </w:r>
      <w:r>
        <w:rPr>
          <w:rFonts w:cs="Times New Roman" w:ascii="Times New Roman" w:hAnsi="Times New Roman"/>
          <w:sz w:val="22"/>
          <w:szCs w:val="22"/>
        </w:rPr>
        <w:t>Сновидения. — Париж, 19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0</w:t>
      </w:r>
    </w:p>
    <w:p>
      <w:pPr>
        <w:pStyle w:val="Normal"/>
        <w:shd w:fill="FFFFFF" w:val="clear"/>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ы сохраняются и после лечения, то некоторые кошмарные сновидения могут повторяться. Предполагается, что в таких сновидениях отражаются последовательные этапы развития и лечения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гепатите, еще за несколько дней до явного проявления симптомов болезни, сон человека становится тревожным, возникают кошмарные сновидения со сценами драк, в которых преобладающими являются эмоции тревоги, страха и тоски. При обострении болезни в сновидениях появляются неприятные переживания с образом правой части тела, сновидцу наносят рану или каким-то образом под бедром появляется поврежденное место.</w:t>
      </w:r>
    </w:p>
    <w:p>
      <w:pPr>
        <w:pStyle w:val="Normal"/>
        <w:shd w:fill="FFFFFF" w:val="clear"/>
        <w:jc w:val="both"/>
        <w:rPr/>
      </w:pPr>
      <w:r>
        <w:rPr>
          <w:rFonts w:cs="Times New Roman" w:ascii="Times New Roman" w:hAnsi="Times New Roman"/>
          <w:sz w:val="22"/>
          <w:szCs w:val="22"/>
        </w:rPr>
        <w:t xml:space="preserve">При остром аппендиците, несколько опережая приступ, возникают 'кошмарные сновидения, в которых сновидец видит повреждения на </w:t>
      </w:r>
      <w:r>
        <w:rPr>
          <w:rFonts w:cs="Times New Roman" w:ascii="Times New Roman" w:hAnsi="Times New Roman"/>
          <w:sz w:val="22"/>
          <w:szCs w:val="22"/>
          <w:vertAlign w:val="superscript"/>
        </w:rPr>
        <w:t>с</w:t>
      </w:r>
      <w:r>
        <w:rPr>
          <w:rFonts w:cs="Times New Roman" w:ascii="Times New Roman" w:hAnsi="Times New Roman"/>
          <w:sz w:val="22"/>
          <w:szCs w:val="22"/>
        </w:rPr>
        <w:t>:воем животе, а в районе аппендикса ощущает боль.</w:t>
      </w:r>
    </w:p>
    <w:p>
      <w:pPr>
        <w:pStyle w:val="Normal"/>
        <w:shd w:fill="FFFFFF" w:val="clear"/>
        <w:jc w:val="both"/>
        <w:rPr/>
      </w:pPr>
      <w:r>
        <w:rPr>
          <w:rFonts w:cs="Times New Roman" w:ascii="Times New Roman" w:hAnsi="Times New Roman"/>
          <w:sz w:val="22"/>
          <w:szCs w:val="22"/>
        </w:rPr>
        <w:t>Вот уже несколько лет автор этих строк изучает сновидения молодой женщины, некоторые из которых ясно показывают, в какой степени верны вышеизложенные рассуждения о специфических изменениях сновидений при нарушениях желудочно-кишечного тракта. Приведем одно из сновидений этой женщины: «Нахожусь в какой-то маленькой и почти пустой комнате. Недалеко от двери, под стеной, стоит маленький стол, перед которым сидит пожилой человек. Перед ним лежат предметы, необходимые для гадания, из которых помню лишь несколько игральных карт. Я сижу рядом с ним и слежу за его действиями. Знаю, что в этом доме много гостей и отмечается какой-то праздник, но какой именно — не знаю. Время от времени по одному в комнату входят какие-то люди и просят, чтобы старик погадал для них или сказал исполнятся ли их желания. Отчетливо помню одно из его действий: он взял карту и в перевернутом положении, подняв выше своей головы, бросил на стол. Затем повернул, чтобы посмотреть, что это за карта, и дал просителю какой-то ответ... Вдруг я вспомнила, что надо пойти на кухню и посмотреть, что там творится. Проходя через несколько незнакомых комнат, иду на кухню. Комнаты пусты и только у левой стены одной из них стоят большие столы, загруженные вкусной едой. Вокруг этих столов сидит много ■ людей, они едят, пьют, веселятся. Перехожу в другую комнату — здесь та же 'картина. А из моей головы не выходит мысль: Г. (молодой муж автора сно-</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видения) умер, мы его убили для того, чтобы угостить гостей мясом. Я тоже ''должна есть это мясо. Мне страшно, и я не могу примириться с этой мыслью. 'Вот наконец я на кухне. Это наша кухня, сразу узнаю. Подхожу к газовой 'печи, на которой стоит большая и высокая кастрюля. Поднимаю крышку и %ижу, что в ней варится мясо моего мужа. Меня охватывает страх, но внешне ^Я спокойна и уравновешенна. Вода кипит, поднимаются пузыри. Беру ложку, "по размерам значительно большую, чем обычные ложки, и из кастрюли вынимаю кусок мяса. Мясо имеет красный цвет и как будто состоит из многих Маленьких звездочек, от которых отходит большое число ниток: звезд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ми нитками соединены друг с другом. Я с большим интересом рассматриваю кусок мяса и, несмотря на страх, никак не могу оторвать от него взгляд. Наконец кусок мяса бросаю обратно в кастрюлю и закрываю крышку. Рядом со мной стоит мать Г., которая была на кухне, когда я вошла. Я обращаюсь к ней с такими словами: «Что это такое, убили Г., а теперь должны его мясо есть? Но ведь это ужасно!». Она ответила: «Ты так не волнуйся, ведь это обычай, ритуал, который мы не можем не совершить». Здесь женщина просыпается в физически и духовно разбитом состоянии. «Мне казалось, — добавила она, — что во рту я ощущаю вкус этого мяса». Такое психическое состояние и усталость сохраняются у нее несколько дней, и она мысленно вновь и вновь возвращается к своему сновидению, пытаясь понять его смы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новидение, безусловно, имеет сложное содержание и обусловлено несколькими мотивами. Здесь мы поговорим только о тех образах и сценах, которые связаны с убийством мужа Г. и съедением его мяса. Нет сомнения, что образ человеческого мяса свидетельствует о наличии достаточно серьезных, может быть — устойчивых нарушениях в органах пищеварения автора сновидения. Причем эти нарушения ясно выражены и в бодрствующем состоянии: она жалуется на плохую работу своих пищеварительных органов. Однако почему данное заболевание для своего символического выражения в сновидении в качестве символа избрало тело ее мужа? Такой выбор не может быть случайным, он имеет свои психологические мотивы. Сновидение, по нашему мнению, выражает агрессию Г. по отношению к мужу, и эта агрессия доходит до уровня людоедства. Но это желание, безусловно принадлежащее ей, одновременно до такой степени неприемлемо для ее морали, что она, чтобы облегчить свою вину за совершение такого преступления, приписывает его матери своего мужа, добавляя сюда приписываемую ей мысль о традиционности ритуала поедания мяса убитого. У нас нет достаточных оснований для утверждения, что в этом сновидении имела место психическая регрессия — пробуждение у спящей оставшейся из доисторических времен склонности к людоедству. В сновидении такая склонность налицо, однако к чести этой молодой женщины следует сказать, что она одновременно ощущала ужас и отвращение перед возможностью такого ритуального действия. Отметим, что и в других сновидениях этой женщины встречаются образы, связанные с нарушениями работы желудка и кишечника. В одном из своих сновидений она ощущала тошноту и видела, как из ее рта выходят безобразные и цветные массы непереваренной пищи, состоящие из «медуз» разных цветов. Ощущая отвращение, она одновременно с удовольствием копается пальцами в этой отвратительной массе. И другие авторы тоже связы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т такие сновидения, символические образы такого рода с нарушениями пищеварения. Сходного содержания сновидения у этой женщины бывали уже несколько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здоровых людей тоже бывают кошмарные сновидения, однако кошмарные сновидения больных имеют ряд особенностей: они обычно заполняют парадоксальные фазы ночного сна, не имеют прямой связи с воздействующими на спящего внешними раздражениями и, что еще более характерно, в кошмарных сновидениях больных некоторые темы упорно повторяются. Они связываются с работой определенных органов или с функциями организма (с пищеварением, дыханием, с работой сердца и т.д.). Независимость кошмарных сновидений больных от непосредственно воздействующих внешних раздражителей, конечно, вовсе не означает, что они в целом обусловлены болезненными органическими процессами. Они всегда остаются психическими процессами и, как мы показали при рассмотрении вышеприведенного сновидения, имеют внутреннюю личностную мотивацию. Что касается кошмарных сновидений людей, страдающих нервными и психическими заболеваниями, то их преимущественно психологическая обусловленность не вызывает никакого сомнения.</w:t>
      </w:r>
    </w:p>
    <w:p>
      <w:pPr>
        <w:pStyle w:val="Normal"/>
        <w:shd w:fill="FFFFFF" w:val="clear"/>
        <w:jc w:val="both"/>
        <w:rPr/>
      </w:pPr>
      <w:r>
        <w:rPr>
          <w:rFonts w:cs="Times New Roman" w:ascii="Times New Roman" w:hAnsi="Times New Roman"/>
          <w:b/>
          <w:bCs/>
          <w:sz w:val="22"/>
          <w:szCs w:val="22"/>
        </w:rPr>
        <w:t xml:space="preserve">При болезнях легких </w:t>
      </w:r>
      <w:r>
        <w:rPr>
          <w:rFonts w:cs="Times New Roman" w:ascii="Times New Roman" w:hAnsi="Times New Roman"/>
          <w:sz w:val="22"/>
          <w:szCs w:val="22"/>
        </w:rPr>
        <w:t>зрительные образы сновидений связываются с грудной клеткой и дыханием. Например, во сне люди могут видеть, будто на грудь положены какие-то тяжести или они одеты в узкую одежду, проходят через узкие места, чувствуют, что задыхаются, переживают тревогу и страх. Сходные сцены в сновидениях возникают также при таких болезнях, вызывающих нарушение дыхания, как насморк, бронхит и др. Вследствие этого диагностика с помощью сновидений становится трудной.</w:t>
      </w:r>
    </w:p>
    <w:p>
      <w:pPr>
        <w:pStyle w:val="Normal"/>
        <w:shd w:fill="FFFFFF" w:val="clear"/>
        <w:jc w:val="both"/>
        <w:rPr/>
      </w:pPr>
      <w:r>
        <w:rPr>
          <w:rFonts w:cs="Times New Roman" w:ascii="Times New Roman" w:hAnsi="Times New Roman"/>
          <w:b/>
          <w:bCs/>
          <w:sz w:val="22"/>
          <w:szCs w:val="22"/>
        </w:rPr>
        <w:t xml:space="preserve">Болезни сердца. </w:t>
      </w:r>
      <w:r>
        <w:rPr>
          <w:rFonts w:cs="Times New Roman" w:ascii="Times New Roman" w:hAnsi="Times New Roman"/>
          <w:sz w:val="22"/>
          <w:szCs w:val="22"/>
        </w:rPr>
        <w:t>Впервые о характерных изменениях сновидений при болезнях сердца писал, как мы уже говорили в одной из предыдущих глав, известный врач М. И. Аствацатуров. Напомним: по его мнению, если у человека начался латентный период развития болезни сердца, у него появляются страшные сновидения, из-за которых он просыпается. Во сне появляется страх перед смертью. Конечно, конкретное содержание таких сновидений у разных лиц различно, поскольку они образуются на основе индивидуального опыта каждого человека. Например, два человека, страдающие одним и тем же заболеванием сердца, переживают страх смерти в сновидениях, однако во внешне различных воображаемых ситуациях: один встречает дикого зверя, другой оказывается перед опасностью падения в пропасть. М. И. Аствацатуров, Ж. Лермит, В. Н. Касаткин и другие специалисты считают, что если даже вся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симптомы отсутствуют, то уже при наличии в сновидениях страха перед смертью можно с уверенностью говорить о латентном развитии болезни сердца. Если развитие болезни зашло уже так далеко, что ее симптомы очевидны и в бодрствующем состоянии, то подобных кошмарных сновидений становится еще больше.</w:t>
      </w:r>
    </w:p>
    <w:p>
      <w:pPr>
        <w:pStyle w:val="Normal"/>
        <w:shd w:fill="FFFFFF" w:val="clear"/>
        <w:jc w:val="both"/>
        <w:rPr/>
      </w:pPr>
      <w:r>
        <w:rPr>
          <w:rFonts w:cs="Times New Roman" w:ascii="Times New Roman" w:hAnsi="Times New Roman"/>
          <w:sz w:val="22"/>
          <w:szCs w:val="22"/>
        </w:rPr>
        <w:t xml:space="preserve">Об этом кратко писал также </w:t>
      </w:r>
      <w:r>
        <w:rPr>
          <w:rFonts w:cs="Times New Roman" w:ascii="Times New Roman" w:hAnsi="Times New Roman"/>
          <w:i/>
          <w:iCs/>
          <w:sz w:val="22"/>
          <w:szCs w:val="22"/>
        </w:rPr>
        <w:t>В. Джованович</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его работе, помимо известной идеи об отражении хода болезни в сновидениях, говорится также о том, что сновидения, связанные с определенной болезнью, повторяются. Этот автор тоже заметил, что для начинающихся сердечных заболеваний характерны кошмарные сновидения, в которых сновидца преследуют, догоняют, убивают и т. п. Сновидец обычно просыпается ночью в холодном поту и с сильным сердцебиением. Патологические процессы подобным, весьма специфическим, образом, включаются в состав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о сне у человека начинается аритмия сердца, то и в этом случае возникают кошмарные сновидения. Однако в таких случаях не всегда образование сновидения обусловлено болезнью сердца. Следует помнить, что в сновидениях, мотивация которых в основном психологическая и в которых предметами обсуждения являются значимые для личности вопросы и конфликты, нерешенность коих вызывает глубокие и бурные отрицательные эмоциональные состояния, изменениям подвергается также работа внутренних органов. Следствием таких психосоматических изменений является также аритмия сердца, хотя, как уже сказано, она может не зависеть от болезни. Однако следует иметь в виду еще одно обстоятельство: сильные и глубокие эмоции, психический стресс и фрустрация в первую очередь вызывают болезненные сдвиги в тех органах, функции которых заранее уже имели легкую патологию. Психосоматические вредные воздействия находят патологическое отражение в слабых или ослабленных органах.</w:t>
      </w:r>
    </w:p>
    <w:p>
      <w:pPr>
        <w:pStyle w:val="Normal"/>
        <w:shd w:fill="FFFFFF" w:val="clear"/>
        <w:jc w:val="both"/>
        <w:rPr/>
      </w:pPr>
      <w:r>
        <w:rPr>
          <w:rFonts w:cs="Times New Roman" w:ascii="Times New Roman" w:hAnsi="Times New Roman"/>
          <w:sz w:val="22"/>
          <w:szCs w:val="22"/>
        </w:rPr>
        <w:t xml:space="preserve">В сновидениях лиц, страдающих </w:t>
      </w:r>
      <w:r>
        <w:rPr>
          <w:rFonts w:cs="Times New Roman" w:ascii="Times New Roman" w:hAnsi="Times New Roman"/>
          <w:b/>
          <w:bCs/>
          <w:sz w:val="22"/>
          <w:szCs w:val="22"/>
        </w:rPr>
        <w:t>гипертонической болезнью</w:t>
      </w:r>
      <w:r>
        <w:rPr>
          <w:rFonts w:cs="Times New Roman" w:ascii="Times New Roman" w:hAnsi="Times New Roman"/>
          <w:sz w:val="22"/>
          <w:szCs w:val="22"/>
        </w:rPr>
        <w:t>, соответствующие изменения наблюдаются за 2-3 месяца до диагностики. Сновидения этих больных богаты яркими, эйдетическими образами, в них возникает множество неприятных сцен, которые большей частью ассоциируются с головой и сердцем. Эти сновидения насыщены глубокой тревогой и сильным страхом. В. Н. Касаткин пишет об одном инженере-строителе, видевшем во сне, как построенный им дом обрушился и он остался под развалинами, переживая страх смерти. В этом</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Грановская Р. М. </w:t>
      </w:r>
      <w:r>
        <w:rPr>
          <w:rFonts w:cs="Times New Roman" w:ascii="Times New Roman" w:hAnsi="Times New Roman"/>
          <w:sz w:val="22"/>
          <w:szCs w:val="22"/>
        </w:rPr>
        <w:t xml:space="preserve">Элементы практической психологии. — Л., 1984. — С. 89-90; </w:t>
      </w:r>
      <w:r>
        <w:rPr>
          <w:rFonts w:cs="Times New Roman" w:ascii="Times New Roman" w:hAnsi="Times New Roman"/>
          <w:i/>
          <w:iCs/>
          <w:sz w:val="22"/>
          <w:szCs w:val="22"/>
          <w:lang w:val="en-US"/>
        </w:rPr>
        <w:t>Jovanovic</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V</w:t>
      </w:r>
      <w:r>
        <w:rPr>
          <w:rFonts w:cs="Times New Roman" w:ascii="Times New Roman" w:hAnsi="Times New Roman"/>
          <w:i/>
          <w:iCs/>
          <w:sz w:val="22"/>
          <w:szCs w:val="22"/>
        </w:rPr>
        <w:t>.</w:t>
      </w:r>
      <w:r>
        <w:rPr>
          <w:rFonts w:cs="Times New Roman" w:ascii="Times New Roman" w:hAnsi="Times New Roman"/>
          <w:i/>
          <w:iCs/>
          <w:sz w:val="22"/>
          <w:szCs w:val="22"/>
          <w:lang w:val="en-US"/>
        </w:rPr>
        <w:t>J</w:t>
      </w:r>
      <w:r>
        <w:rPr>
          <w:rFonts w:cs="Times New Roman" w:ascii="Times New Roman" w:hAnsi="Times New Roman"/>
          <w:i/>
          <w:iCs/>
          <w:sz w:val="22"/>
          <w:szCs w:val="22"/>
        </w:rPr>
        <w:t xml:space="preserve">. </w:t>
      </w:r>
      <w:r>
        <w:rPr>
          <w:rFonts w:cs="Times New Roman" w:ascii="Times New Roman" w:hAnsi="Times New Roman"/>
          <w:sz w:val="22"/>
          <w:szCs w:val="22"/>
          <w:lang w:val="en-US"/>
        </w:rPr>
        <w:t>Normal</w:t>
      </w:r>
      <w:r>
        <w:rPr>
          <w:rFonts w:cs="Times New Roman" w:ascii="Times New Roman" w:hAnsi="Times New Roman"/>
          <w:sz w:val="22"/>
          <w:szCs w:val="22"/>
        </w:rPr>
        <w:t xml:space="preserve"> </w:t>
      </w:r>
      <w:r>
        <w:rPr>
          <w:rFonts w:cs="Times New Roman" w:ascii="Times New Roman" w:hAnsi="Times New Roman"/>
          <w:sz w:val="22"/>
          <w:szCs w:val="22"/>
          <w:lang w:val="en-US"/>
        </w:rPr>
        <w:t>sleep</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man</w:t>
      </w:r>
      <w:r>
        <w:rPr>
          <w:rFonts w:cs="Times New Roman" w:ascii="Times New Roman" w:hAnsi="Times New Roman"/>
          <w:sz w:val="22"/>
          <w:szCs w:val="22"/>
        </w:rPr>
        <w:t xml:space="preserve">. — </w:t>
      </w:r>
      <w:r>
        <w:rPr>
          <w:rFonts w:cs="Times New Roman" w:ascii="Times New Roman" w:hAnsi="Times New Roman"/>
          <w:sz w:val="22"/>
          <w:szCs w:val="22"/>
          <w:lang w:val="en-US"/>
        </w:rPr>
        <w:t>Stuttgart</w:t>
      </w:r>
      <w:r>
        <w:rPr>
          <w:rFonts w:cs="Times New Roman" w:ascii="Times New Roman" w:hAnsi="Times New Roman"/>
          <w:sz w:val="22"/>
          <w:szCs w:val="22"/>
        </w:rPr>
        <w:t>, 1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идении выражены также тревога и страх, чувство ответственности, связанные со сдачей построенного им дома. Болезнь, которая у него действительно была обнаружена, в таком случае могла усугубить ситуацию, усиливая тревогу. При анализе подобных сновидений всегда следует иметь в виду то обстоятельство, что в них имеется достаточно большое социально-психологическое содержание.</w:t>
      </w:r>
    </w:p>
    <w:p>
      <w:pPr>
        <w:pStyle w:val="Normal"/>
        <w:shd w:fill="FFFFFF" w:val="clear"/>
        <w:jc w:val="both"/>
        <w:rPr/>
      </w:pPr>
      <w:r>
        <w:rPr>
          <w:rFonts w:cs="Times New Roman" w:ascii="Times New Roman" w:hAnsi="Times New Roman"/>
          <w:sz w:val="22"/>
          <w:szCs w:val="22"/>
        </w:rPr>
        <w:t xml:space="preserve">В инкубационный период </w:t>
      </w:r>
      <w:r>
        <w:rPr>
          <w:rFonts w:cs="Times New Roman" w:ascii="Times New Roman" w:hAnsi="Times New Roman"/>
          <w:b/>
          <w:bCs/>
          <w:sz w:val="22"/>
          <w:szCs w:val="22"/>
        </w:rPr>
        <w:t xml:space="preserve">гриппа </w:t>
      </w:r>
      <w:r>
        <w:rPr>
          <w:rFonts w:cs="Times New Roman" w:ascii="Times New Roman" w:hAnsi="Times New Roman"/>
          <w:sz w:val="22"/>
          <w:szCs w:val="22"/>
        </w:rPr>
        <w:t>сновидения становятся неприятными, нередко даже кошмарными. Если болезнь сопровождается высокой температурой, то человек может видеть себя во сне голым или, что еще более характерно, плавающим или купающимся. Некоторые из собственного опыта знают, что, когда видят себя во сне купающимися, на следующий день должны заболеть гриппом. Понятно, что в таких случаях анализ сновидений позволит более продуктивно использовать предупреждающие средства. Эффективными средствами предотвращения гриппа являются методы точечного массажа или подогрева биологически активных точек поверхности тела, а также иглотерапия.</w:t>
      </w:r>
    </w:p>
    <w:p>
      <w:pPr>
        <w:pStyle w:val="Normal"/>
        <w:shd w:fill="FFFFFF" w:val="clear"/>
        <w:jc w:val="both"/>
        <w:rPr/>
      </w:pPr>
      <w:r>
        <w:rPr>
          <w:rFonts w:cs="Times New Roman" w:ascii="Times New Roman" w:hAnsi="Times New Roman"/>
          <w:sz w:val="22"/>
          <w:szCs w:val="22"/>
        </w:rPr>
        <w:t xml:space="preserve">Латентный период развития </w:t>
      </w:r>
      <w:r>
        <w:rPr>
          <w:rFonts w:cs="Times New Roman" w:ascii="Times New Roman" w:hAnsi="Times New Roman"/>
          <w:b/>
          <w:bCs/>
          <w:sz w:val="22"/>
          <w:szCs w:val="22"/>
        </w:rPr>
        <w:t xml:space="preserve">ангины </w:t>
      </w:r>
      <w:r>
        <w:rPr>
          <w:rFonts w:cs="Times New Roman" w:ascii="Times New Roman" w:hAnsi="Times New Roman"/>
          <w:sz w:val="22"/>
          <w:szCs w:val="22"/>
        </w:rPr>
        <w:t>отражается в сновидениях такими образами, как, например, образ раненого горла. Спящему может показаться, что его душат. Когда ангина до такой степени усиливается, что наблюдается уже явно, сновидения становятся кошмарными, в них появляются сцены драк и получения телесных повреждений, спящий видит кровь, переживает страх, возникают другие неприятные сцены.</w:t>
      </w:r>
    </w:p>
    <w:p>
      <w:pPr>
        <w:pStyle w:val="Normal"/>
        <w:shd w:fill="FFFFFF" w:val="clear"/>
        <w:jc w:val="both"/>
        <w:rPr/>
      </w:pPr>
      <w:r>
        <w:rPr>
          <w:rFonts w:cs="Times New Roman" w:ascii="Times New Roman" w:hAnsi="Times New Roman"/>
          <w:b/>
          <w:bCs/>
          <w:sz w:val="22"/>
          <w:szCs w:val="22"/>
        </w:rPr>
        <w:t xml:space="preserve">Кожные заболевания. </w:t>
      </w:r>
      <w:r>
        <w:rPr>
          <w:rFonts w:cs="Times New Roman" w:ascii="Times New Roman" w:hAnsi="Times New Roman"/>
          <w:sz w:val="22"/>
          <w:szCs w:val="22"/>
        </w:rPr>
        <w:t>В период скрытого развития этих заболеваний соответствующие участки тела спящего в сновидениях могут наблюдаться пораженными, с повреждениями, грязными и т. п. Приведем два случая из многих, описанных В. Н. Касатки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удентка видит во сне, будто ее сосед горящей сигаретой касается ее руки, и она сразу же отводит руку. После пробуждения в этой части тела она ощущает жжение и легкую боль. Это сновидение, безусловно, требует дополнительного анализа для пояснения вопроса о том, почему именно этот сосед выступил в сновидении с такой ролью. Возможно также, что болезненное возбуждение данного участка кожи является результатом подсознательного внушения, имевшего место под влиянием сновидения. Известно, что в гипнотическом состоянии с помощью внушения возможно произвести подобного рода органические изменения, причем предполагается, что внушение гипнотизера вызывает соответствующие сновидения '.</w:t>
      </w:r>
    </w:p>
    <w:p>
      <w:pPr>
        <w:pStyle w:val="Normal"/>
        <w:shd w:fill="FFFFFF" w:val="clear"/>
        <w:jc w:val="both"/>
        <w:rPr/>
      </w:pPr>
      <w:r>
        <w:rPr>
          <w:rFonts w:cs="Times New Roman" w:ascii="Times New Roman" w:hAnsi="Times New Roman"/>
          <w:i/>
          <w:iCs/>
          <w:sz w:val="22"/>
          <w:szCs w:val="22"/>
        </w:rPr>
        <w:t xml:space="preserve">Касаткин В. Н. </w:t>
      </w:r>
      <w:r>
        <w:rPr>
          <w:rFonts w:cs="Times New Roman" w:ascii="Times New Roman" w:hAnsi="Times New Roman"/>
          <w:sz w:val="22"/>
          <w:szCs w:val="22"/>
        </w:rPr>
        <w:t>Теория сновидений. — М., 1983. — С. 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же автор описывает также свое сновидение, в котором латентный процесс образования фурункула отразился в таком образе сновидения: во сне этот участок отек и из него вытекает г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 этом, так и в остальных семи случаях, описанных этим автором, неприятные сновидения возникли за один день до появления явных признаков болезни. После полного выздоровления соответствующие зрительные образы исчезли из сновидений, однако позже, чем внешне наблюдаемые симптомы болезней. Иногда одновременно с зрительными образами в сновидениях встречаются также связанные с болезнью слова и целостные мысли, однако они всегда остаются на заднем плане. Если одновременно с поражением кожи в организме возникают дополнительные патологические изменения (повышение температуры, общая слабость, возбужденность и т. п.), то сновидения в целом становятся неприятными, даже кошмарными. После излечения обычные характеристики сновидной жизни личности восстанавл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диагностики неврозов и психозов, то данный вопрос мы в какой-то мере уже обсуждали в предыдущих параграфах данной главы и здесь больше рассматривать не буд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научное изучение возможностей диагностики заболеваний с помощью анализа сновидений — по существу новое дело. Дальнейший прогресс в этой области обусловлен тем, найдутся ли специалисты, которые, владея достижениями психологии и психиатрии и обладая большим опытом в соответствующих областях соматической медицины, попытаются предпринять обширную практическую и теоретическую работу для решения упомянутых погранич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8. Шизофрения, подсознательное и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ыдущей главе мы уже говорили о взаимосвязи шизофрении и сновидной жизни человека, а также о некоторых особенностях сновидений людей, страдающих этим психозом. Там мы вкратце рассмотрели точки зрения К. Г. Юнга, Анри Эйя и других исследователей. Здесь мы бы хотели кратко изложить и проанализировать точку зрения известного психоаналитика Г. С. Салливана по тому же вопросу. Одновременно мы предлагаем ряд новых идей о соотношениях сознания и подсознательного, а также о механизмах осознания подсознательных психических содерж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тим с самого начала, что Г. С. Салливан предложил весьма оригинальную и интересную точку зрения о природе шизофрении и о различиях здоровых людей и шизофреников. Согласно его взглядам,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ный от шизофрении, вовлекаясь во взаимоотношения с другим человеком, мыслит и действует на общей для обоих культурной основе с помощью общих категорий и представлений той культуры, в рамках которой и благодаря усвоению которой происходила их социализация и формирование. В той мере, в какой поведение и мысли личности при общении с другим отвлекаются, отходят от этой общей культурной основы, в той мере личность является шизофре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точку зрения он считает полезной рабочей гипотезой, одновременно отмечая, что в настоящее время очень трудно измерить взаимно общую, т. е. приемлемую для обоих культуру. Если человек живет в определенной культурной среде, то это еще не означает, что он обязательно усвоит эту культуру. Известно, что существуют индивидуальные различия людей, которые оказывают значительное влияние на усвоение культурных ценностей. Пока еще не создана техника измерения «культурных аспектов» или природы и уровня акультуризации отдель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Г. С. Салливан считает, что возможно найти косвенный, но плодотворный подход к решению этой проблемы. Он обращает наше внимание на то обстоятельство, что сновидения человека в значительной степени выражают его личностные черты. В меньшей степени такой характер имеют также дневные фантазии, грезы, поскольку только небольшая их часть независима от влияния окружающей социальной среды и отдельных людей. Между тем, отмечает этот ученый, некоторые простейшие сновидения свободны от внешних измерений или референций. По этой причине чем больше данное психическое содержание сходно со сновидением, образованным в период глубокого сна, тем больше насыщен личностным содержанием. Различия между шизофреником и психически здоровым человеком, по мнению Салливана, можно раскрыть исходя из того, что данную межличностную ситуацию первый из них оценивает преимущественно по личностным, субъективным критериям, в то время как второй — по взаимно согласованным, социально приемлемым критер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для здорового человека его связь с внешней ситуацией остается непонятной, он может вести себя так, что его действия будут мало отличаться от действий, совершаемых в сновидениях. Это может привести или к нарушению целостности его личности, или, в конце концов,</w:t>
      </w:r>
    </w:p>
    <w:p>
      <w:pPr>
        <w:pStyle w:val="Normal"/>
        <w:shd w:fill="FFFFFF" w:val="clear"/>
        <w:jc w:val="both"/>
        <w:rPr/>
      </w:pP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Sullivan H. S. </w:t>
      </w:r>
      <w:r>
        <w:rPr>
          <w:rFonts w:cs="Times New Roman" w:ascii="Times New Roman" w:hAnsi="Times New Roman"/>
          <w:sz w:val="22"/>
          <w:szCs w:val="22"/>
          <w:lang w:val="en-US"/>
        </w:rPr>
        <w:t>The Modified Psychoanalytic Treament of Schizophrenia // Theories of Psychopathology. Essay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Critiques</w:t>
      </w:r>
      <w:r>
        <w:rPr>
          <w:rFonts w:cs="Times New Roman" w:ascii="Times New Roman" w:hAnsi="Times New Roman"/>
          <w:sz w:val="22"/>
          <w:szCs w:val="22"/>
        </w:rPr>
        <w:t xml:space="preserve">. —N. </w:t>
      </w:r>
      <w:r>
        <w:rPr>
          <w:rFonts w:cs="Times New Roman" w:ascii="Times New Roman" w:hAnsi="Times New Roman"/>
          <w:sz w:val="22"/>
          <w:szCs w:val="22"/>
          <w:lang w:val="en-US"/>
        </w:rPr>
        <w:t>Y</w:t>
      </w:r>
      <w:r>
        <w:rPr>
          <w:rFonts w:cs="Times New Roman" w:ascii="Times New Roman" w:hAnsi="Times New Roman"/>
          <w:sz w:val="22"/>
          <w:szCs w:val="22"/>
        </w:rPr>
        <w:t xml:space="preserve">., 1973., — </w:t>
      </w:r>
      <w:r>
        <w:rPr>
          <w:rFonts w:cs="Times New Roman" w:ascii="Times New Roman" w:hAnsi="Times New Roman"/>
          <w:sz w:val="22"/>
          <w:szCs w:val="22"/>
          <w:lang w:val="en-US"/>
        </w:rPr>
        <w:t>P</w:t>
      </w:r>
      <w:r>
        <w:rPr>
          <w:rFonts w:cs="Times New Roman" w:ascii="Times New Roman" w:hAnsi="Times New Roman"/>
          <w:sz w:val="22"/>
          <w:szCs w:val="22"/>
        </w:rPr>
        <w:t>. 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шизофрении. По мнению Г. С. Салливана, шизофреником можно назвать человека, интерес которого к внешнему миру крайне ослаб, и это обстоятельство выражается в виде крайнего утомления. Следует отменить, что эта своеобразная концепция шизофрении имеет ряд точек соприкосновения с взглядами К. Г. Юнга. Она весьма интересна, хотя и в некоторых отношениях спор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здоровый человек видит кошмарное сновидение, то после пробуждения, в течение определенного времени, может оставаться под влиянием преобладавшего в нем настроения. По мнению Салливана, шизофреник отличается от здорового человека тем, что как будто постоянно находится в сновидных ситуациях (эту же мысль мы встретили у К. Г. Юнга). В течение первых часов и дней явного проявления болезни у шизофреников наблюдается резкий переход от одного психического состояния к другому. Сновидные состояния у шизофреника становятся обычными и часто повторяющими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выдвижения этих идей о природе шизофрении Г. С. Салливан переходит к обсуждению таких вопросов, которые важны не только для лучшего понимания личности шизофреника (что с учетом распространенности этой болезни исключительно важно для психологии и психиатрии), но и для более глубокой разработки представлений об уровнях психической деятельности человека. «Как это случается, — спрашивает Салливен, — что многие из нас способны с большим успехом различать свои сновидения и переживания бодрствующего состояния, тогда как шизофреник в этом деле терпит неудачу? Почему только часть людей, имеющих ночные страхи и кошмарные сновидения, оказывается в состояниях хронической шизофрен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т вопрос нам представляется чрезвычайно важным, поскольку затрагивает важнейший вопрос о соотношениях сознания и подсознательного. Если примем, что К. Г. Юнг и Г. С. Салливан правы и шизофреник действительно находится в состоянии переживания сновидений, то, говоря уже с помощью понятий, характеризующих уровни психической активности, следует сказать следующее: оказываясь на пред-сознательном сновидном уровне, шизофреник теряет способность перейти на уровень сознания, ему не удается восстановить сознательную сферу и вытеснять подсознательные психические содержания. Поэтому мы считаем, что </w:t>
      </w:r>
      <w:r>
        <w:rPr>
          <w:rFonts w:cs="Times New Roman" w:ascii="Times New Roman" w:hAnsi="Times New Roman"/>
          <w:i/>
          <w:iCs/>
          <w:sz w:val="22"/>
          <w:szCs w:val="22"/>
        </w:rPr>
        <w:t>шизофрению можно охарактеризовать в ка-</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lang w:val="en-US"/>
        </w:rPr>
        <w:t>Sulliv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Modified</w:t>
      </w:r>
      <w:r>
        <w:rPr>
          <w:rFonts w:cs="Times New Roman" w:ascii="Times New Roman" w:hAnsi="Times New Roman"/>
          <w:sz w:val="22"/>
          <w:szCs w:val="22"/>
        </w:rPr>
        <w:t xml:space="preserve"> </w:t>
      </w:r>
      <w:r>
        <w:rPr>
          <w:rFonts w:cs="Times New Roman" w:ascii="Times New Roman" w:hAnsi="Times New Roman"/>
          <w:sz w:val="22"/>
          <w:szCs w:val="22"/>
          <w:lang w:val="en-US"/>
        </w:rPr>
        <w:t>Psychoanalytic</w:t>
      </w:r>
      <w:r>
        <w:rPr>
          <w:rFonts w:cs="Times New Roman" w:ascii="Times New Roman" w:hAnsi="Times New Roman"/>
          <w:sz w:val="22"/>
          <w:szCs w:val="22"/>
        </w:rPr>
        <w:t xml:space="preserve"> </w:t>
      </w:r>
      <w:r>
        <w:rPr>
          <w:rFonts w:cs="Times New Roman" w:ascii="Times New Roman" w:hAnsi="Times New Roman"/>
          <w:sz w:val="22"/>
          <w:szCs w:val="22"/>
          <w:lang w:val="en-US"/>
        </w:rPr>
        <w:t>Treament</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Schizophrenia</w:t>
      </w:r>
      <w:r>
        <w:rPr>
          <w:rFonts w:cs="Times New Roman" w:ascii="Times New Roman" w:hAnsi="Times New Roman"/>
          <w:sz w:val="22"/>
          <w:szCs w:val="22"/>
        </w:rPr>
        <w:t xml:space="preserve"> // </w:t>
      </w:r>
      <w:r>
        <w:rPr>
          <w:rFonts w:cs="Times New Roman" w:ascii="Times New Roman" w:hAnsi="Times New Roman"/>
          <w:sz w:val="22"/>
          <w:szCs w:val="22"/>
          <w:lang w:val="en-US"/>
        </w:rPr>
        <w:t>Theorie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sychopathology</w:t>
      </w:r>
      <w:r>
        <w:rPr>
          <w:rFonts w:cs="Times New Roman" w:ascii="Times New Roman" w:hAnsi="Times New Roman"/>
          <w:sz w:val="22"/>
          <w:szCs w:val="22"/>
        </w:rPr>
        <w:t xml:space="preserve">. </w:t>
      </w:r>
      <w:r>
        <w:rPr>
          <w:rFonts w:cs="Times New Roman" w:ascii="Times New Roman" w:hAnsi="Times New Roman"/>
          <w:sz w:val="22"/>
          <w:szCs w:val="22"/>
          <w:lang w:val="en-US"/>
        </w:rPr>
        <w:t>Essay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Critiques</w:t>
      </w:r>
      <w:r>
        <w:rPr>
          <w:rFonts w:cs="Times New Roman" w:ascii="Times New Roman" w:hAnsi="Times New Roman"/>
          <w:sz w:val="22"/>
          <w:szCs w:val="22"/>
        </w:rPr>
        <w:t xml:space="preserve">. — N. </w:t>
      </w:r>
      <w:r>
        <w:rPr>
          <w:rFonts w:cs="Times New Roman" w:ascii="Times New Roman" w:hAnsi="Times New Roman"/>
          <w:sz w:val="22"/>
          <w:szCs w:val="22"/>
          <w:lang w:val="en-US"/>
        </w:rPr>
        <w:t>Y</w:t>
      </w:r>
      <w:r>
        <w:rPr>
          <w:rFonts w:cs="Times New Roman" w:ascii="Times New Roman" w:hAnsi="Times New Roman"/>
          <w:sz w:val="22"/>
          <w:szCs w:val="22"/>
        </w:rPr>
        <w:t xml:space="preserve">., 1973. — </w:t>
      </w:r>
      <w:r>
        <w:rPr>
          <w:rFonts w:cs="Times New Roman" w:ascii="Times New Roman" w:hAnsi="Times New Roman"/>
          <w:sz w:val="22"/>
          <w:szCs w:val="22"/>
          <w:lang w:val="en-US"/>
        </w:rPr>
        <w:t>P</w:t>
      </w:r>
      <w:r>
        <w:rPr>
          <w:rFonts w:cs="Times New Roman" w:ascii="Times New Roman" w:hAnsi="Times New Roman"/>
          <w:sz w:val="22"/>
          <w:szCs w:val="22"/>
        </w:rPr>
        <w:t>. 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8</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естве такого психического заболевания, при котором нарушены механизмы перехода психических содержаний с одного уровня на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наши представления об уровнях психической активности опираются на данные современной эмпирической психологии о разновидностях памяти, открывается возможность связать шизофрению с процессами памяти, устанавливать связи между различными видами и уровнями памяти и разновидностями этой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ожно психологически конкретизировать исследование механизмов шизофрении и их отличие от механизмов нормальной познава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С. Салливан подчеркивает еще одно важное обстоятельство: нормальному человеку тоже не всегда легко ограничить свои впечатления бодрствующей жизни от впечатлений, остающихся от сновидений. Каждая личность имеет системы мощных внутренних мотивов, которые выражаются в сновидениях и этим путем «разряжаются». Именно по этой причине сновидения имеют для человека исключительно большое значение, иногда поднимаясь до уровня подлинных ценностей. Эти внутренние тенденции, по его мнению, выражаются только в сновидениях и в других измененных состояниях сознания, и именно по этой причине разделены, разграничены от тех тенденций личности, которые всегда и неизменно даны в его подсознательном «Я».</w:t>
      </w:r>
    </w:p>
    <w:p>
      <w:pPr>
        <w:pStyle w:val="Normal"/>
        <w:shd w:fill="FFFFFF" w:val="clear"/>
        <w:jc w:val="both"/>
        <w:rPr/>
      </w:pPr>
      <w:r>
        <w:rPr>
          <w:rFonts w:cs="Times New Roman" w:ascii="Times New Roman" w:hAnsi="Times New Roman"/>
          <w:sz w:val="22"/>
          <w:szCs w:val="22"/>
        </w:rPr>
        <w:t xml:space="preserve">Эта точка зрения ценна тем, что позволяет выдвинуть новую гипотезу об условиях и механизмах осознания подсознательных психических содержаний: </w:t>
      </w:r>
      <w:r>
        <w:rPr>
          <w:rFonts w:cs="Times New Roman" w:ascii="Times New Roman" w:hAnsi="Times New Roman"/>
          <w:i/>
          <w:iCs/>
          <w:sz w:val="22"/>
          <w:szCs w:val="22"/>
        </w:rPr>
        <w:t xml:space="preserve">одним из условий успешного, не встречающего внутреннего сопротивления осознания содержаний онтогенетической динамической памяти (подсознательного) является отсутствие диссоциаций и конфликтов между тенденциями их осознания и теми основными мотивами личности, которые направляют ее поведение в бодрствующем сознательном состоянии. </w:t>
      </w:r>
      <w:r>
        <w:rPr>
          <w:rFonts w:cs="Times New Roman" w:ascii="Times New Roman" w:hAnsi="Times New Roman"/>
          <w:sz w:val="22"/>
          <w:szCs w:val="22"/>
        </w:rPr>
        <w:t>То, что Г. С. Салливан называет «диссоциацией», следует понимать как несоответствие или конфликт тех целей и ценностей, которые порождаются под воздействием несовместимых внутренний мотивов поведен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сть предложенной гипотезы обусловлена, в частности, тем обстоятельством, что из нее естественным образом вытекает такое следствие — исследование процесса осознания внутрипсихических содержаний должно осуществляться двумя главными путями:</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Налчаджян А. А. </w:t>
      </w:r>
      <w:r>
        <w:rPr>
          <w:rFonts w:cs="Times New Roman" w:ascii="Times New Roman" w:hAnsi="Times New Roman"/>
          <w:sz w:val="22"/>
          <w:szCs w:val="22"/>
        </w:rPr>
        <w:t xml:space="preserve">Личность, психическая адаптация и творчество. — Ереван, 1980. </w:t>
      </w:r>
      <w:r>
        <w:rPr>
          <w:rFonts w:cs="Times New Roman" w:ascii="Times New Roman" w:hAnsi="Times New Roman"/>
          <w:i/>
          <w:iCs/>
          <w:sz w:val="22"/>
          <w:szCs w:val="22"/>
        </w:rPr>
        <w:t xml:space="preserve">— </w:t>
      </w:r>
      <w:r>
        <w:rPr>
          <w:rFonts w:cs="Times New Roman" w:ascii="Times New Roman" w:hAnsi="Times New Roman"/>
          <w:sz w:val="22"/>
          <w:szCs w:val="22"/>
        </w:rPr>
        <w:t>Гл.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следование уровней психики и динамики психических содержаний, перехода от одного уровня на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сследование тех мотивов, которые порождают это движение психических содержаний и их полное или частичное осознание, приводят к одной из разновидностей воспроизведения или апперцепции, установлению контроля над перемещениями психических содержаний в психическом пространстве и другим результа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а гипотеза касается особенно этого второго, мотивационного аспекта процесса осознания психических содерж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глубокое психологическое исследование шизофрении, сравнительный анализ сновидений шизофреника, его подсознательных процессов является одним из путей, способных навеять новые идеи об уровнях психики и закономерностях психической деятельности. Разумеется, предложенные нами теоретические идеи нуждаются в дальнейших эмпирических исследованиях и обосн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арапсихологические явления и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о парапсихологические явления связываются со сновидениями, а в последнее время появились исследования, посвященные этой связи. Поэтому в данной работе мы этот вопрос обойти не можем. Однако эта область — очень запутанная и малоисследованная, поэтому наше изложение, к сожалению, будет фрагментарным, а утверждения — скорее всего гипотетичн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 Паранормальные явления в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настоящему времени более или менее известны следующие паранормальные явления или, вернее, процессы:</w:t>
      </w:r>
    </w:p>
    <w:p>
      <w:pPr>
        <w:pStyle w:val="Normal"/>
        <w:shd w:fill="FFFFFF" w:val="clear"/>
        <w:jc w:val="both"/>
        <w:rPr/>
      </w:pPr>
      <w:r>
        <w:rPr>
          <w:rFonts w:cs="Times New Roman" w:ascii="Times New Roman" w:hAnsi="Times New Roman"/>
          <w:b/>
          <w:bCs/>
          <w:sz w:val="22"/>
          <w:szCs w:val="22"/>
        </w:rPr>
        <w:t>1</w:t>
      </w:r>
      <w:r>
        <w:rPr>
          <w:rFonts w:cs="Times New Roman" w:ascii="Times New Roman" w:hAnsi="Times New Roman"/>
          <w:sz w:val="22"/>
          <w:szCs w:val="22"/>
        </w:rPr>
        <w:t xml:space="preserve">) </w:t>
      </w:r>
      <w:r>
        <w:rPr>
          <w:rFonts w:cs="Times New Roman" w:ascii="Times New Roman" w:hAnsi="Times New Roman"/>
          <w:b/>
          <w:bCs/>
          <w:sz w:val="22"/>
          <w:szCs w:val="22"/>
        </w:rPr>
        <w:t xml:space="preserve">телепатия: </w:t>
      </w:r>
      <w:r>
        <w:rPr>
          <w:rFonts w:cs="Times New Roman" w:ascii="Times New Roman" w:hAnsi="Times New Roman"/>
          <w:sz w:val="22"/>
          <w:szCs w:val="22"/>
        </w:rPr>
        <w:t>восприятие одним человеком мыслей другого на различных расстояниях, без участия известных органов чувств (зрения, слуха и др.);</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ясновидение, </w:t>
      </w:r>
      <w:r>
        <w:rPr>
          <w:rFonts w:cs="Times New Roman" w:ascii="Times New Roman" w:hAnsi="Times New Roman"/>
          <w:sz w:val="22"/>
          <w:szCs w:val="22"/>
        </w:rPr>
        <w:t xml:space="preserve">или </w:t>
      </w:r>
      <w:r>
        <w:rPr>
          <w:rFonts w:cs="Times New Roman" w:ascii="Times New Roman" w:hAnsi="Times New Roman"/>
          <w:b/>
          <w:bCs/>
          <w:sz w:val="22"/>
          <w:szCs w:val="22"/>
        </w:rPr>
        <w:t xml:space="preserve">телестезия: </w:t>
      </w:r>
      <w:r>
        <w:rPr>
          <w:rFonts w:cs="Times New Roman" w:ascii="Times New Roman" w:hAnsi="Times New Roman"/>
          <w:sz w:val="22"/>
          <w:szCs w:val="22"/>
        </w:rPr>
        <w:t>получение информации о каком-либо объекте или событии без участия органов чувств. Например, одна молодая женщина рассказала нам, что однажды в полдень, когда она подметала пол своей квартиры, неожиданно перед ее взором возникла сцена аварии самолета. Она позвонила и узнала, что точно во время появления своего ясновидческого видения ее родственник, пилот гражданской авиации, потерпел аварию и погиб в горах. Ясновидение иногда называют вторым зрением или шестым чувством;</w:t>
      </w:r>
    </w:p>
    <w:p>
      <w:pPr>
        <w:pStyle w:val="Normal"/>
        <w:shd w:fill="FFFFFF" w:val="clear"/>
        <w:jc w:val="both"/>
        <w:rPr/>
      </w:pPr>
      <w:r>
        <w:rPr>
          <w:rFonts w:cs="Times New Roman" w:ascii="Times New Roman" w:hAnsi="Times New Roman"/>
          <w:b/>
          <w:bCs/>
          <w:sz w:val="22"/>
          <w:szCs w:val="22"/>
        </w:rPr>
        <w:t>3) проскопия</w:t>
      </w:r>
      <w:r>
        <w:rPr>
          <w:rFonts w:cs="Times New Roman" w:ascii="Times New Roman" w:hAnsi="Times New Roman"/>
          <w:sz w:val="22"/>
          <w:szCs w:val="22"/>
        </w:rPr>
        <w:t xml:space="preserve">, </w:t>
      </w:r>
      <w:r>
        <w:rPr>
          <w:rFonts w:cs="Times New Roman" w:ascii="Times New Roman" w:hAnsi="Times New Roman"/>
          <w:b/>
          <w:bCs/>
          <w:sz w:val="22"/>
          <w:szCs w:val="22"/>
        </w:rPr>
        <w:t xml:space="preserve">или прекогниция: </w:t>
      </w:r>
      <w:r>
        <w:rPr>
          <w:rFonts w:cs="Times New Roman" w:ascii="Times New Roman" w:hAnsi="Times New Roman"/>
          <w:sz w:val="22"/>
          <w:szCs w:val="22"/>
        </w:rPr>
        <w:t>«узнавание будущих мыслей другого лица (проскопическая телепатия) или будущих событий (проско-пическое ясновидение)»'. Эта способность лежит в основе пророчества;</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Хэнзел Ч. </w:t>
      </w:r>
      <w:r>
        <w:rPr>
          <w:rFonts w:cs="Times New Roman" w:ascii="Times New Roman" w:hAnsi="Times New Roman"/>
          <w:sz w:val="22"/>
          <w:szCs w:val="22"/>
        </w:rPr>
        <w:t>Парапсихология. — М., 1970. — С.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1</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b/>
          <w:bCs/>
          <w:sz w:val="22"/>
          <w:szCs w:val="22"/>
        </w:rPr>
        <w:t xml:space="preserve">4) психокинез (ПК): </w:t>
      </w:r>
      <w:r>
        <w:rPr>
          <w:rFonts w:cs="Times New Roman" w:ascii="Times New Roman" w:hAnsi="Times New Roman"/>
          <w:sz w:val="22"/>
          <w:szCs w:val="22"/>
        </w:rPr>
        <w:t>способность человека силой мысли оказать воздействие на событие (например, на движение элементарной частицы или падение игральной кости) или на физический объект. Данный механизм лежит в основе той способности (если она существует), которая позволяет с помощью просьб и молитв получить хорошую погоду. В древнем мире с этой целью приносили жертвы божествам, а также боготворяемым лиц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три из описанных явлений составляют группу экстрасенсорных явлений (ЭС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й работе читатель не найдет детального описания парапси-хологических явлений, поскольку в литературе можно найти подробные данные об этих явлениях. Наша цель — вкратце рассмотреть связь парапсихологических явлений со сновидной активностью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й проблемой интересовались многие исследователи, в том числе такие крупные, как Пьер Жане, 3. Фрейд, К. Г. Юнг и др.'</w:t>
      </w:r>
    </w:p>
    <w:p>
      <w:pPr>
        <w:pStyle w:val="Normal"/>
        <w:shd w:fill="FFFFFF" w:val="clear"/>
        <w:jc w:val="both"/>
        <w:rPr/>
      </w:pPr>
      <w:r>
        <w:rPr>
          <w:rFonts w:cs="Times New Roman" w:ascii="Times New Roman" w:hAnsi="Times New Roman"/>
          <w:sz w:val="22"/>
          <w:szCs w:val="22"/>
        </w:rPr>
        <w:t>Очень подробно связь сновидений с парапсихологическими явлениями обсуждает ряд современных авторов</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авторы в общем склоняются к мысли, что в сновидениях паранормальные явления встречаются наиболее часто, причем у многих людей они проявляются только в сновидениях. Парапсихологические способности человека проявляются тогда, когда он переносит свое сновидное психическое состояние на уровень бодрствующей жизни, иначе говоря — когда видит сны наяву.</w:t>
      </w:r>
    </w:p>
    <w:p>
      <w:pPr>
        <w:pStyle w:val="Normal"/>
        <w:shd w:fill="FFFFFF" w:val="clear"/>
        <w:jc w:val="both"/>
        <w:rPr/>
      </w:pPr>
      <w:r>
        <w:rPr>
          <w:rFonts w:cs="Times New Roman" w:ascii="Times New Roman" w:hAnsi="Times New Roman"/>
          <w:sz w:val="22"/>
          <w:szCs w:val="22"/>
        </w:rPr>
        <w:t xml:space="preserve">Полезно ознакомиться с краткой историей исследования паранормальных явлений, в частности телепатии и ясновидения в сновидениях. Неко-|торые сведения об этом мы черпаем из книги </w:t>
      </w:r>
      <w:r>
        <w:rPr>
          <w:rFonts w:cs="Times New Roman" w:ascii="Times New Roman" w:hAnsi="Times New Roman"/>
          <w:i/>
          <w:iCs/>
          <w:sz w:val="22"/>
          <w:szCs w:val="22"/>
        </w:rPr>
        <w:t xml:space="preserve">М. Ульмана </w:t>
      </w:r>
      <w:r>
        <w:rPr>
          <w:rFonts w:cs="Times New Roman" w:ascii="Times New Roman" w:hAnsi="Times New Roman"/>
          <w:sz w:val="22"/>
          <w:szCs w:val="22"/>
        </w:rPr>
        <w:t xml:space="preserve">и </w:t>
      </w:r>
      <w:r>
        <w:rPr>
          <w:rFonts w:cs="Times New Roman" w:ascii="Times New Roman" w:hAnsi="Times New Roman"/>
          <w:i/>
          <w:iCs/>
          <w:sz w:val="22"/>
          <w:szCs w:val="22"/>
        </w:rPr>
        <w:t>С. Криппнера</w:t>
      </w:r>
      <w:r>
        <w:rPr>
          <w:rFonts w:cs="Times New Roman" w:ascii="Times New Roman" w:hAnsi="Times New Roman"/>
          <w:i/>
          <w:iCs/>
          <w:sz w:val="22"/>
          <w:szCs w:val="22"/>
          <w:vertAlign w:val="superscript"/>
        </w:rPr>
        <w:t>3</w:t>
      </w:r>
      <w:r>
        <w:rPr>
          <w:rFonts w:cs="Times New Roman" w:ascii="Times New Roman" w:hAnsi="Times New Roman"/>
          <w:i/>
          <w:iCs/>
          <w:sz w:val="22"/>
          <w:szCs w:val="22"/>
        </w:rPr>
        <w:t xml:space="preserve">. </w:t>
      </w:r>
      <w:r>
        <w:rPr>
          <w:rFonts w:cs="Times New Roman" w:ascii="Times New Roman" w:hAnsi="Times New Roman"/>
          <w:sz w:val="22"/>
          <w:szCs w:val="22"/>
        </w:rPr>
        <w:t>Экспериментальное исследование экстрасенсорных явлений начато в 1962 году группой психологов, работавших в Маймонидовской лаборатории сновидений (США). Однако еще в 1880 году было основано Английское общество психических исследований, которое в 1886 году выпустило книгу «Фантазмы жизни»</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i/>
          <w:iCs/>
          <w:sz w:val="22"/>
          <w:szCs w:val="22"/>
        </w:rPr>
        <w:t>Фрейд</w:t>
      </w:r>
      <w:r>
        <w:rPr>
          <w:rFonts w:cs="Times New Roman" w:ascii="Times New Roman" w:hAnsi="Times New Roman"/>
          <w:i/>
          <w:iCs/>
          <w:sz w:val="22"/>
          <w:szCs w:val="22"/>
          <w:lang w:val="en-US"/>
        </w:rPr>
        <w:t xml:space="preserve"> 3. </w:t>
      </w:r>
      <w:r>
        <w:rPr>
          <w:rFonts w:cs="Times New Roman" w:ascii="Times New Roman" w:hAnsi="Times New Roman"/>
          <w:sz w:val="22"/>
          <w:szCs w:val="22"/>
        </w:rPr>
        <w:t>Введени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психоанализ</w:t>
      </w:r>
      <w:r>
        <w:rPr>
          <w:rFonts w:cs="Times New Roman" w:ascii="Times New Roman" w:hAnsi="Times New Roman"/>
          <w:sz w:val="22"/>
          <w:szCs w:val="22"/>
          <w:lang w:val="en-US"/>
        </w:rPr>
        <w:t xml:space="preserve">. </w:t>
      </w:r>
      <w:r>
        <w:rPr>
          <w:rFonts w:cs="Times New Roman" w:ascii="Times New Roman" w:hAnsi="Times New Roman"/>
          <w:sz w:val="22"/>
          <w:szCs w:val="22"/>
        </w:rPr>
        <w:t>Лекции</w:t>
      </w:r>
      <w:r>
        <w:rPr>
          <w:rFonts w:cs="Times New Roman" w:ascii="Times New Roman" w:hAnsi="Times New Roman"/>
          <w:sz w:val="22"/>
          <w:szCs w:val="22"/>
          <w:lang w:val="en-US"/>
        </w:rPr>
        <w:t xml:space="preserve">. — </w:t>
      </w:r>
      <w:r>
        <w:rPr>
          <w:rFonts w:cs="Times New Roman" w:ascii="Times New Roman" w:hAnsi="Times New Roman"/>
          <w:sz w:val="22"/>
          <w:szCs w:val="22"/>
        </w:rPr>
        <w:t>М</w:t>
      </w:r>
      <w:r>
        <w:rPr>
          <w:rFonts w:cs="Times New Roman" w:ascii="Times New Roman" w:hAnsi="Times New Roman"/>
          <w:sz w:val="22"/>
          <w:szCs w:val="22"/>
          <w:lang w:val="en-US"/>
        </w:rPr>
        <w:t xml:space="preserve">: </w:t>
      </w:r>
      <w:r>
        <w:rPr>
          <w:rFonts w:cs="Times New Roman" w:ascii="Times New Roman" w:hAnsi="Times New Roman"/>
          <w:sz w:val="22"/>
          <w:szCs w:val="22"/>
        </w:rPr>
        <w:t>Наука</w:t>
      </w:r>
      <w:r>
        <w:rPr>
          <w:rFonts w:cs="Times New Roman" w:ascii="Times New Roman" w:hAnsi="Times New Roman"/>
          <w:sz w:val="22"/>
          <w:szCs w:val="22"/>
          <w:lang w:val="en-US"/>
        </w:rPr>
        <w:t xml:space="preserve">, 1989. — </w:t>
      </w:r>
      <w:r>
        <w:rPr>
          <w:rFonts w:cs="Times New Roman" w:ascii="Times New Roman" w:hAnsi="Times New Roman"/>
          <w:sz w:val="22"/>
          <w:szCs w:val="22"/>
        </w:rPr>
        <w:t>С</w:t>
      </w:r>
      <w:r>
        <w:rPr>
          <w:rFonts w:cs="Times New Roman" w:ascii="Times New Roman" w:hAnsi="Times New Roman"/>
          <w:sz w:val="22"/>
          <w:szCs w:val="22"/>
          <w:lang w:val="en-US"/>
        </w:rPr>
        <w:t>. 317</w:t>
      </w:r>
      <w:r>
        <w:rPr>
          <w:rFonts w:cs="Times New Roman" w:ascii="Times New Roman" w:hAnsi="Times New Roman"/>
          <w:i/>
          <w:iCs/>
          <w:sz w:val="22"/>
          <w:szCs w:val="22"/>
          <w:lang w:val="en-US"/>
        </w:rPr>
        <w:t xml:space="preserve">-33i;Jung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G. </w:t>
      </w:r>
      <w:r>
        <w:rPr>
          <w:rFonts w:cs="Times New Roman" w:ascii="Times New Roman" w:hAnsi="Times New Roman"/>
          <w:sz w:val="22"/>
          <w:szCs w:val="22"/>
          <w:lang w:val="en-US"/>
        </w:rPr>
        <w:t xml:space="preserve">Memories, Dreams, Reflections. — N. Y., 1963; </w:t>
      </w:r>
      <w:r>
        <w:rPr>
          <w:rFonts w:cs="Times New Roman" w:ascii="Times New Roman" w:hAnsi="Times New Roman"/>
          <w:sz w:val="22"/>
          <w:szCs w:val="22"/>
        </w:rPr>
        <w:t>его</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The Archetypes and the Collective Unconscious. Collected Works, Vol. 9, Princetion Univ. Press, Princction (N. J.), 1968.</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напр</w:t>
      </w:r>
      <w:r>
        <w:rPr>
          <w:rFonts w:cs="Times New Roman" w:ascii="Times New Roman" w:hAnsi="Times New Roman"/>
          <w:sz w:val="22"/>
          <w:szCs w:val="22"/>
          <w:lang w:val="en-US"/>
        </w:rPr>
        <w:t>.: Gooch, Stan, The Paranormal. — N. Y. — London, 1978. — P. 65.</w:t>
      </w:r>
    </w:p>
    <w:p>
      <w:pPr>
        <w:pStyle w:val="Normal"/>
        <w:shd w:fill="FFFFFF" w:val="clear"/>
        <w:jc w:val="both"/>
        <w:rPr/>
      </w:pPr>
      <w:r>
        <w:rPr>
          <w:rFonts w:cs="Times New Roman" w:ascii="Times New Roman" w:hAnsi="Times New Roman"/>
          <w:sz w:val="22"/>
          <w:szCs w:val="22"/>
          <w:vertAlign w:val="superscript"/>
          <w:lang w:val="en-US"/>
        </w:rPr>
        <w:t>!</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Ullman M., KrippnerS. (with Alan Vaughan). </w:t>
      </w:r>
      <w:r>
        <w:rPr>
          <w:rFonts w:cs="Times New Roman" w:ascii="Times New Roman" w:hAnsi="Times New Roman"/>
          <w:sz w:val="22"/>
          <w:szCs w:val="22"/>
          <w:lang w:val="en-US"/>
        </w:rPr>
        <w:t>Dream</w:t>
      </w:r>
      <w:r>
        <w:rPr>
          <w:rFonts w:cs="Times New Roman" w:ascii="Times New Roman" w:hAnsi="Times New Roman"/>
          <w:sz w:val="22"/>
          <w:szCs w:val="22"/>
        </w:rPr>
        <w:t xml:space="preserve"> </w:t>
      </w:r>
      <w:r>
        <w:rPr>
          <w:rFonts w:cs="Times New Roman" w:ascii="Times New Roman" w:hAnsi="Times New Roman"/>
          <w:sz w:val="22"/>
          <w:szCs w:val="22"/>
          <w:lang w:val="en-US"/>
        </w:rPr>
        <w:t>Telepathy</w:t>
      </w:r>
      <w:r>
        <w:rPr>
          <w:rFonts w:cs="Times New Roman" w:ascii="Times New Roman" w:hAnsi="Times New Roman"/>
          <w:sz w:val="22"/>
          <w:szCs w:val="22"/>
        </w:rPr>
        <w:t xml:space="preserve">. — N. </w:t>
      </w:r>
      <w:r>
        <w:rPr>
          <w:rFonts w:cs="Times New Roman" w:ascii="Times New Roman" w:hAnsi="Times New Roman"/>
          <w:sz w:val="22"/>
          <w:szCs w:val="22"/>
          <w:lang w:val="en-US"/>
        </w:rPr>
        <w:t>Y</w:t>
      </w:r>
      <w:r>
        <w:rPr>
          <w:rFonts w:cs="Times New Roman" w:ascii="Times New Roman" w:hAnsi="Times New Roman"/>
          <w:sz w:val="22"/>
          <w:szCs w:val="22"/>
        </w:rPr>
        <w:t>., 1973. '    Существует также Институт пограничных областей психологии при Фрайбургском университете (Гер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На 1300 страницах этой книги приводится много случаев парапсихо-логических явлений из жизни разных людей. Термин «телепатия» предложил один из авторов этой книги, </w:t>
      </w:r>
      <w:r>
        <w:rPr>
          <w:rFonts w:cs="Times New Roman" w:ascii="Times New Roman" w:hAnsi="Times New Roman"/>
          <w:i/>
          <w:iCs/>
          <w:sz w:val="22"/>
          <w:szCs w:val="22"/>
        </w:rPr>
        <w:t xml:space="preserve">У. Майерс </w:t>
      </w:r>
      <w:r>
        <w:rPr>
          <w:rFonts w:cs="Times New Roman" w:ascii="Times New Roman" w:hAnsi="Times New Roman"/>
          <w:sz w:val="22"/>
          <w:szCs w:val="22"/>
        </w:rPr>
        <w:t>в 1882 году для описания явления передачи мыслей и чувств на расстоянии. В упомянутой книге описано 149 телепатических сновидений, в половине которых отражена проблема смерти. Авторы считают телепатические сновидения редкостью. Большая часть других сновидений касалась людей («агентов» или «личностей-мишеней»), которые оказывались в опасных ситуациях, в несчастье, и перципиенты, т. е. спящие и увидевшие сновидения люди, во сне узнавали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два примера из этой книги, чтобы читатель получил представление о том, какие факты собраны в ней в большом коли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ая женщина рассказала свое сновидение, в котором видела своего сына, находящегося в другом городе: сын выглядел очень плохо и два раза четко позвал ее на помощь словом «Мама!». Позднее оказалось, что именно в это время он умирал.</w:t>
      </w:r>
    </w:p>
    <w:p>
      <w:pPr>
        <w:pStyle w:val="Normal"/>
        <w:shd w:fill="FFFFFF" w:val="clear"/>
        <w:jc w:val="both"/>
        <w:rPr/>
      </w:pPr>
      <w:r>
        <w:rPr>
          <w:rFonts w:cs="Times New Roman" w:ascii="Times New Roman" w:hAnsi="Times New Roman"/>
          <w:sz w:val="22"/>
          <w:szCs w:val="22"/>
        </w:rPr>
        <w:t xml:space="preserve">В другом сновидении рассказчик увидел, как убили человека, его тело </w:t>
      </w:r>
      <w:r>
        <w:rPr>
          <w:rFonts w:cs="Times New Roman" w:ascii="Times New Roman" w:hAnsi="Times New Roman"/>
          <w:smallCaps/>
          <w:sz w:val="22"/>
          <w:szCs w:val="22"/>
        </w:rPr>
        <w:t xml:space="preserve">положили </w:t>
      </w:r>
      <w:r>
        <w:rPr>
          <w:rFonts w:cs="Times New Roman" w:ascii="Times New Roman" w:hAnsi="Times New Roman"/>
          <w:sz w:val="22"/>
          <w:szCs w:val="22"/>
        </w:rPr>
        <w:t>на какое-то высокое место, затем он увидел, что рядом с покойником сидит его жена. Позднее он узнал, что в ту самую ночь и в то самое время, когда началось его сновидение, убили брата его жены, который к утру умер. Рядом с умирающим действительно сидела его (рассказчика) жена. Почти все события этой ночи в хронологическом порядке отразились в его снови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ерия заслуживают в первую очередь те рассказы о сновидениях, которые записаны или сообщены до их совпадения с реальными событиями (т. е. когда человек записывает или кому-либо рассказывает свое сновидение, и лишь позже получает сведения о реальных событиях, которые экстрасенсорно отразились в его сновидении). Это научный подход, учитывающий то обстоятельство, что человеку просто может показаться, будто в своих сновидениях он предвосхитил будущие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из накопленных в литературе телепатических сновидений страшны и уникальны, они запоминаются навсегда. Однако имеется немало более простых, «тривиальных» телепатических сновидений, которые быстро заб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телепатические сновидения с такой очевидностью показывают реальность подобной связи между людьми, что никакого сомнения не оставляют даже у самого трезвого и скептически настроенного исследователя. Вот один из таких случаев: супруги, спящие ночью рядом, увидели одно и то же сновидение. Каким образом случилось та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мительное совпадение? А вот другой документально подтвержденный случай: муж спал, а жена, бодрствуя, вспоминала свое детство, соседей, увидела изнутри отцовский дом, где муж ни разу не бывал. Но в то же самое время муж все эти воспоминания жены увидел в сновидении, которое он рассказал утром после пробуждения. Перед сном у них не было никаких разговоров на эту 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простые телепатические сновидения интересны и тем, что указывают путь экспериментального исследования.</w:t>
      </w:r>
    </w:p>
    <w:p>
      <w:pPr>
        <w:pStyle w:val="Normal"/>
        <w:shd w:fill="FFFFFF" w:val="clear"/>
        <w:jc w:val="both"/>
        <w:rPr/>
      </w:pPr>
      <w:r>
        <w:rPr>
          <w:rFonts w:cs="Times New Roman" w:ascii="Times New Roman" w:hAnsi="Times New Roman"/>
          <w:sz w:val="22"/>
          <w:szCs w:val="22"/>
        </w:rPr>
        <w:t xml:space="preserve">Следует учесть, что иногда в сновидениях образно выражаются </w:t>
      </w:r>
      <w:r>
        <w:rPr>
          <w:rFonts w:cs="Times New Roman" w:ascii="Times New Roman" w:hAnsi="Times New Roman"/>
          <w:i/>
          <w:iCs/>
          <w:sz w:val="22"/>
          <w:szCs w:val="22"/>
        </w:rPr>
        <w:t xml:space="preserve">подсознательные восприятия </w:t>
      </w:r>
      <w:r>
        <w:rPr>
          <w:rFonts w:cs="Times New Roman" w:ascii="Times New Roman" w:hAnsi="Times New Roman"/>
          <w:sz w:val="22"/>
          <w:szCs w:val="22"/>
        </w:rPr>
        <w:t>человека, и такие сновидения на первый взгляд могут показаться экстрасенсор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один такой пример: в изданной еще в 1903 году книге «Человеческая личность» Ф. Мсйерс привел такое сновидение: женщина потеряла свою брошь. Во сне она увидела, что брошь лежит в каком-то журнале, на определенной странице. Оказалось, что в парикмахерской, где она была накануне, она листала этот журнал. Действительно, брошь нашли в журнале и именно на той странице, которую она увидела в сновидении. Но здесь нет никакой парапсихологии. Во всяком случае это сновидение полностью объяснимо на основе проверенных данных современной экспериментальной психологии о подсознательных восприятиях: женщина увидела эту страницу журнала, но не осознала данный образ, хотя последний закрепился в ее долговременной памяти. Во сне, под влиянием сильной мотивации, этот образ поднялся на предсознательный сновидный уровень психической активност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от случай проскопического ясновидения из книги М. Ульмана и С. Крип-пнера: человек увидел во сне железнодорожную катастрофу, которая действительно произошла некоторое время спустя и на значительном расстоянии от того места, где он живет. Совпадение было поразительным: во сне он видел многие подробности этой трагед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другой пример сбывшегося сновидения, т. е. такого, в котором человек действительно предвосхитил реальные события будущего. Это удивительная история о том, как информация о смерти человека может быть сообщена через снови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ктябре 1918 года Роберту Бересфорду было четыре года и жил он в Бекин-гемшире, в Англии. Первая мировая война катилась с грохотом к концу, но для четырехлетних мальчиков она не представляла никакого интер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лдень 11 октября, во время обычного послеобеденного сна, Бобби стал бредить. С мальчиком такого раньше не бывало, и отец наклонился к ребенку</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Ullman </w:t>
      </w:r>
      <w:r>
        <w:rPr>
          <w:rFonts w:cs="Times New Roman" w:ascii="Times New Roman" w:hAnsi="Times New Roman"/>
          <w:i/>
          <w:iCs/>
          <w:sz w:val="22"/>
          <w:szCs w:val="22"/>
        </w:rPr>
        <w:t>М</w:t>
      </w:r>
      <w:r>
        <w:rPr>
          <w:rFonts w:cs="Times New Roman" w:ascii="Times New Roman" w:hAnsi="Times New Roman"/>
          <w:i/>
          <w:iCs/>
          <w:sz w:val="22"/>
          <w:szCs w:val="22"/>
          <w:lang w:val="en-US"/>
        </w:rPr>
        <w:t xml:space="preserve">„ Krippner S. (with Alan Vaughan). </w:t>
      </w:r>
      <w:r>
        <w:rPr>
          <w:rFonts w:cs="Times New Roman" w:ascii="Times New Roman" w:hAnsi="Times New Roman"/>
          <w:sz w:val="22"/>
          <w:szCs w:val="22"/>
          <w:lang w:val="en-US"/>
        </w:rPr>
        <w:t>Dream Telepathy. - N. Y., 1973. - P. 2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ушать. А Бобби в это время все повторял: «Бедная миссис Тиммс! Пожалуйста, расскажите ей обо в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ители Бобби никакой Тиммс не знали, они не могли понять, о чем он говорит и почему переживает беду совершенно незнакомого человека. В это время мимо дома проходил их врач, и они позвали его послушать, что говорит Бобби. Доктор также изумился и спросил спящего мальчика, о чем именно нужно рассказать миссис Тимм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нуты две стояла тишина, прерываемая тяжелым дыханием ребенка, затем он пробормот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 Эдвине. Он умер... умер в грязи. О, бедная миссис Тимм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четырехлетний Бобби проснулся, он выглядел вполне здоровым ребенком и не помнил никаког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то же была эта бедная миссис Тимм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а врача вспомнила одну женщину по фамилии Тиммс, проживавшую в деревне в 20 милях от места события. Когда навели справки, то выяснилось, что у этой женщины есть сын по имени Эдвин, который служит в британских войсках и находится во Франции. Спустя три дня после сновидения мальчика миссис Тиммс получила извещение о гибели сына в бою... Жизнь Эдвина оборвалась за день до того, как Бобби бормотал об этом во с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то образом ребенок говорил во сне о людях, о которых никогда не слышал, и об их отношении к событиям, происходившим в двухстах милях от него в чужой стран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парапсихологических сновидений показало, что примерно половина случаев экстрасенсорных восприятий имеют место в сновидениях, хотя в разных странах эта статистика в определенной степени различ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арапсихологических сновидениях темы смерти и несчастий занимают центральное место, поскольку они эмоционально наиболее значимы для людей. Вообще для возникновения телепатического контакта очень важны эмоциональные связи между людьми. Такие связи чаще всего устанавливаются между родственниками и близкими знакомыми. Особым случаем является связь между психиатром и врачом, в частности между психоаналитиком и его пациентом, о чем речь пойдет ниже. Сновидения, особенно телепатические, часто выражают неприятные для личности ист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психологические явления в сновидениях привлекали внимание людей с древнейших времен. Приведем в качестве иллюстрации сновидение Цицерона.</w:t>
      </w:r>
    </w:p>
    <w:p>
      <w:pPr>
        <w:pStyle w:val="Normal"/>
        <w:shd w:fill="FFFFFF" w:val="clear"/>
        <w:jc w:val="both"/>
        <w:rPr/>
      </w:pPr>
      <w:r>
        <w:rPr>
          <w:rFonts w:cs="Times New Roman" w:ascii="Times New Roman" w:hAnsi="Times New Roman"/>
          <w:i/>
          <w:iCs/>
          <w:sz w:val="22"/>
          <w:szCs w:val="22"/>
        </w:rPr>
        <w:t xml:space="preserve">Эдварде Фрэнк. </w:t>
      </w:r>
      <w:r>
        <w:rPr>
          <w:rFonts w:cs="Times New Roman" w:ascii="Times New Roman" w:hAnsi="Times New Roman"/>
          <w:sz w:val="22"/>
          <w:szCs w:val="22"/>
        </w:rPr>
        <w:t>Странные люди. — М., С. 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великий оратор и мыслитель не верил в пророческое значение сновидений и даже написал памфлет «О пророчестве», что свидетельствует или о незнании предмета, или же о некоторой поверхностности натуры. Как бы то ни было, известно его ясновидческое сновидение: в первый день нового года Цицерон сопровождал Цезаря (как консула) в Капитолии. На пути он рассказал своим спутникам свое сновидение прошедшей ночи: во сне он видел юношу благородной внешности, на золотой цепи спускавшегося с небес. Юноша стоял у входа в храм. В тот самый момент, когда он говорил об этом, его взгляд пал на Октавия, которого привел сюда его дядя Цезарь, но которого многие, в том числе и сам Цицерон, в лицо не знали. Цицерон воскликнул: «Вот этого юношу я видел во сне!» — Годы спустя Октавий стал императором Рима под именем Августа и возвестил долгую эру в истории этого государства. Но Цицерон был убит годом ра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этой же книги приведем новейший пример. Алан Воган, являющийся соавтором книги, рассказывает следующее. Он смотрел телепередачу, в которой выступал его любимый писатель Курт Воннегут. Через два дня он увидел следующий сон, о котором в письме сообщил писателю: «...Я Вас видел этой ночью во сне. Вы были в каком-то доме, полном детьми. Вы готовились к путешествию. Затем Вы сказали, что направляетесь на остров по имени Джером (насколько я знаю, такой местности нет, но имя Джером или буква "Дж" имеет какое-то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исьмо А. Воган отправил 13 марта 1970 года, а 28 марта К. Воннегут ему ответил: «Неплохо! В ночь, когда Вы видели свой сон, я обедал с Джеромом Б. (автор книг для детей), и мы говорили о путешествии, которое я через три дня предпринял на остров по имени Анг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книги указывают на то, что сновидение имеет очевидный те-епатический характер. В нем налицо странное сгущение: имя чел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несено на ос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новидческие сновидения связывают человека не только с други-|и людьми: связь может установиться и с животными, если у человека эзникли с ними глубокие эмоциональ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один такой, с нашей точки зрения чрезвычайно поучительный пример. Ветеринарный врач, француз Фернан Мери написал книгу «Наши животные друзья», в которой описывает следующий паранормальный случай. Один из его друзей, уезжая за границу, передал ему свою кошку Тимми, которая жила у него еще будучи маленьким котенком. Прошел год, но уехавший не напоминал о себе ни письмом, ни телефонными звонками. Вдруг пришло письмо, в котором этот друг сообщал, что решил написать по поводу одного сновидения, приснившегося ему три дня назад, 10 октября ночью, а затем еще раз — через два дня, опять во время ночного сна. Во сне он видел Тимми с за-</w:t>
      </w:r>
    </w:p>
    <w:p>
      <w:pPr>
        <w:pStyle w:val="Normal"/>
        <w:shd w:fill="FFFFFF" w:val="clear"/>
        <w:jc w:val="both"/>
        <w:rPr/>
      </w:pPr>
      <w:r>
        <w:rPr>
          <w:rFonts w:cs="Times New Roman" w:ascii="Times New Roman" w:hAnsi="Times New Roman"/>
          <w:i/>
          <w:iCs/>
          <w:sz w:val="22"/>
          <w:szCs w:val="22"/>
          <w:lang w:val="en-US"/>
        </w:rPr>
        <w:t>Ullman</w:t>
      </w:r>
      <w:r>
        <w:rPr>
          <w:rFonts w:cs="Times New Roman" w:ascii="Times New Roman" w:hAnsi="Times New Roman"/>
          <w:i/>
          <w:iCs/>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i/>
          <w:iCs/>
          <w:sz w:val="22"/>
          <w:szCs w:val="22"/>
          <w:lang w:val="en-US"/>
        </w:rPr>
        <w:t>Krippner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 xml:space="preserve">(with A. Vaughan). </w:t>
      </w:r>
      <w:r>
        <w:rPr>
          <w:rFonts w:cs="Times New Roman" w:ascii="Times New Roman" w:hAnsi="Times New Roman"/>
          <w:sz w:val="22"/>
          <w:szCs w:val="22"/>
          <w:lang w:val="en-US"/>
        </w:rPr>
        <w:t>Dream Telepathy. - N. Y., 1973. - P.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нтованной головой. Кошка пыталась вскарабкаться на сто окно и войти в комнату, но каждый раз падала вниз.</w:t>
      </w:r>
    </w:p>
    <w:p>
      <w:pPr>
        <w:pStyle w:val="Normal"/>
        <w:shd w:fill="FFFFFF" w:val="clear"/>
        <w:jc w:val="both"/>
        <w:rPr/>
      </w:pPr>
      <w:r>
        <w:rPr>
          <w:rFonts w:cs="Times New Roman" w:ascii="Times New Roman" w:hAnsi="Times New Roman"/>
          <w:sz w:val="22"/>
          <w:szCs w:val="22"/>
        </w:rPr>
        <w:t>10 октября и в течение последующих дней и ночей Тимми действительно умирала от менингита и голова ее была забинтован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ример показывает, что паранормальные способности людей действительно усиливаются в сновидениях, что животные тоже, по-видимому, передают сигналы на большие расстояния. И в этом случае полученная информация в сновидении символизируется: в приведенном примере символическими были безуспешные попытки кошки войти в комнату своего хозяина, а также закрытое окно, символизирующее отсутствие помощи со стороны хозяина. Стэн Гоуч, автор книги, из которой мы взяли пример, предполагает, что информацию о состоянии кошки, вероятно, послал ветеринар, а не животное. Однако возможно и то, и другое.</w:t>
      </w:r>
    </w:p>
    <w:p>
      <w:pPr>
        <w:pStyle w:val="Normal"/>
        <w:shd w:fill="FFFFFF" w:val="clear"/>
        <w:jc w:val="both"/>
        <w:rPr/>
      </w:pPr>
      <w:r>
        <w:rPr>
          <w:rFonts w:cs="Times New Roman" w:ascii="Times New Roman" w:hAnsi="Times New Roman"/>
          <w:sz w:val="22"/>
          <w:szCs w:val="22"/>
        </w:rPr>
        <w:t>Этот же автор приводит случаи, свидетельствующие о том, что животные не только посылают, но и принимают сообщения без участия известных нам органов чувств. Случалось, что собаки на больших расстояниях чувствовали смерть своих хозяев. Приводится, в частности, такой пример: хозяева оставили свою собаку у ветеринарного врача и уехали на отдых. Однажды утром в 10 часов собака начала лаять и выть в сильной тревоге. Такое поведение животного продолжалось примерно час и затем прекратилось. Врач осмотрел собаку и не нашел у нее никаких болезненных явлений. Когда хозяева вернулись, врач сообщил им о случившемся. Те удивились: оказывается, в указанный день, ровно в 10 часов утра, они попали в болотистое место и спаслись только благодаря тому, что вскарабкались на крышу машины. Около 11 часов им пришли на помощь и спасли их</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ногих людей, особенно в напряженных жизненных ситуациях, перед войнами и большими катастрофами, спонтанно возникают предвосхищающие будущее сновидения, так называемые «вещие сны». Они являются выражениями проскопического ясновидения.</w:t>
      </w:r>
    </w:p>
    <w:p>
      <w:pPr>
        <w:pStyle w:val="Normal"/>
        <w:shd w:fill="FFFFFF" w:val="clear"/>
        <w:jc w:val="both"/>
        <w:rPr/>
      </w:pPr>
      <w:r>
        <w:rPr>
          <w:rFonts w:cs="Times New Roman" w:ascii="Times New Roman" w:hAnsi="Times New Roman"/>
          <w:sz w:val="22"/>
          <w:szCs w:val="22"/>
        </w:rPr>
        <w:t>Во время Второй мировой войны, в 1942 году, советский солдат Коля Зван-цов ночью спал на одной из передовых линий фронта. Во сне он увидел, как вражеский танк стремится прорвать фронт советских войск в определенном направлении. Затем он увидел начало бомбардировки советских позиций. Рано утром солдат рассказал свой сон начальству, и те с учетом его рассказа построили оборону. В действительности все оказалось так, как предвидел солдат в своем сновидении. Враг вынужден был отступить</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lang w:val="en-US"/>
        </w:rPr>
        <w:t>Gooch</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aranormal</w:t>
      </w:r>
      <w:r>
        <w:rPr>
          <w:rFonts w:cs="Times New Roman" w:ascii="Times New Roman" w:hAnsi="Times New Roman"/>
          <w:sz w:val="22"/>
          <w:szCs w:val="22"/>
        </w:rPr>
        <w:t xml:space="preserve">. - N. </w:t>
      </w:r>
      <w:r>
        <w:rPr>
          <w:rFonts w:cs="Times New Roman" w:ascii="Times New Roman" w:hAnsi="Times New Roman"/>
          <w:sz w:val="22"/>
          <w:szCs w:val="22"/>
          <w:lang w:val="en-US"/>
        </w:rPr>
        <w:t>Y</w:t>
      </w:r>
      <w:r>
        <w:rPr>
          <w:rFonts w:cs="Times New Roman" w:ascii="Times New Roman" w:hAnsi="Times New Roman"/>
          <w:sz w:val="22"/>
          <w:szCs w:val="22"/>
        </w:rPr>
        <w:t>.-</w:t>
      </w:r>
      <w:r>
        <w:rPr>
          <w:rFonts w:cs="Times New Roman" w:ascii="Times New Roman" w:hAnsi="Times New Roman"/>
          <w:sz w:val="22"/>
          <w:szCs w:val="22"/>
          <w:lang w:val="en-US"/>
        </w:rPr>
        <w:t>London</w:t>
      </w:r>
      <w:r>
        <w:rPr>
          <w:rFonts w:cs="Times New Roman" w:ascii="Times New Roman" w:hAnsi="Times New Roman"/>
          <w:sz w:val="22"/>
          <w:szCs w:val="22"/>
        </w:rPr>
        <w:t xml:space="preserve">, 1978. - </w:t>
      </w:r>
      <w:r>
        <w:rPr>
          <w:rFonts w:cs="Times New Roman" w:ascii="Times New Roman" w:hAnsi="Times New Roman"/>
          <w:sz w:val="22"/>
          <w:szCs w:val="22"/>
          <w:lang w:val="en-US"/>
        </w:rPr>
        <w:t>P</w:t>
      </w:r>
      <w:r>
        <w:rPr>
          <w:rFonts w:cs="Times New Roman" w:ascii="Times New Roman" w:hAnsi="Times New Roman"/>
          <w:sz w:val="22"/>
          <w:szCs w:val="22"/>
        </w:rPr>
        <w:t>. 25-26.</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 - </w:t>
      </w:r>
      <w:r>
        <w:rPr>
          <w:rFonts w:cs="Times New Roman" w:ascii="Times New Roman" w:hAnsi="Times New Roman"/>
          <w:sz w:val="22"/>
          <w:szCs w:val="22"/>
          <w:lang w:val="en-US"/>
        </w:rPr>
        <w:t>P</w:t>
      </w:r>
      <w:r>
        <w:rPr>
          <w:rFonts w:cs="Times New Roman" w:ascii="Times New Roman" w:hAnsi="Times New Roman"/>
          <w:sz w:val="22"/>
          <w:szCs w:val="22"/>
        </w:rPr>
        <w:t>. 27.</w:t>
      </w:r>
    </w:p>
    <w:p>
      <w:pPr>
        <w:pStyle w:val="Normal"/>
        <w:shd w:fill="FFFFFF" w:val="clear"/>
        <w:jc w:val="both"/>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Passian Rudolf. </w:t>
      </w:r>
      <w:r>
        <w:rPr>
          <w:rFonts w:cs="Times New Roman" w:ascii="Times New Roman" w:hAnsi="Times New Roman"/>
          <w:sz w:val="22"/>
          <w:szCs w:val="22"/>
          <w:lang w:val="en-US"/>
        </w:rPr>
        <w:t>Abschied ohne Wiederkehr? S</w:t>
      </w:r>
      <w:r>
        <w:rPr>
          <w:rFonts w:cs="Times New Roman" w:ascii="Times New Roman" w:hAnsi="Times New Roman"/>
          <w:sz w:val="22"/>
          <w:szCs w:val="22"/>
        </w:rPr>
        <w:t xml:space="preserve">. 110. </w:t>
      </w:r>
      <w:r>
        <w:rPr>
          <w:rFonts w:cs="Times New Roman" w:ascii="Times New Roman" w:hAnsi="Times New Roman"/>
          <w:sz w:val="22"/>
          <w:szCs w:val="22"/>
          <w:lang w:val="en-US"/>
        </w:rPr>
        <w:t>P</w:t>
      </w:r>
      <w:r>
        <w:rPr>
          <w:rFonts w:cs="Times New Roman" w:ascii="Times New Roman" w:hAnsi="Times New Roman"/>
          <w:sz w:val="22"/>
          <w:szCs w:val="22"/>
        </w:rPr>
        <w:t xml:space="preserve">. Пассиан ссылается на следующую работу: </w:t>
      </w:r>
      <w:r>
        <w:rPr>
          <w:rFonts w:cs="Times New Roman" w:ascii="Times New Roman" w:hAnsi="Times New Roman"/>
          <w:sz w:val="22"/>
          <w:szCs w:val="22"/>
          <w:lang w:val="en-US"/>
        </w:rPr>
        <w:t>Ostrander</w:t>
      </w:r>
      <w:r>
        <w:rPr>
          <w:rFonts w:cs="Times New Roman" w:ascii="Times New Roman" w:hAnsi="Times New Roman"/>
          <w:sz w:val="22"/>
          <w:szCs w:val="22"/>
        </w:rPr>
        <w:t>-</w:t>
      </w:r>
      <w:r>
        <w:rPr>
          <w:rFonts w:cs="Times New Roman" w:ascii="Times New Roman" w:hAnsi="Times New Roman"/>
          <w:sz w:val="22"/>
          <w:szCs w:val="22"/>
          <w:lang w:val="en-US"/>
        </w:rPr>
        <w:t>Schroder</w:t>
      </w:r>
      <w:r>
        <w:rPr>
          <w:rFonts w:cs="Times New Roman" w:ascii="Times New Roman" w:hAnsi="Times New Roman"/>
          <w:sz w:val="22"/>
          <w:szCs w:val="22"/>
        </w:rPr>
        <w:t xml:space="preserve">, </w:t>
      </w:r>
      <w:r>
        <w:rPr>
          <w:rFonts w:cs="Times New Roman" w:ascii="Times New Roman" w:hAnsi="Times New Roman"/>
          <w:sz w:val="22"/>
          <w:szCs w:val="22"/>
          <w:lang w:val="en-US"/>
        </w:rPr>
        <w:t>PSI</w:t>
      </w:r>
      <w:r>
        <w:rPr>
          <w:rFonts w:cs="Times New Roman" w:ascii="Times New Roman" w:hAnsi="Times New Roman"/>
          <w:sz w:val="22"/>
          <w:szCs w:val="22"/>
        </w:rPr>
        <w:t xml:space="preserve"> — </w:t>
      </w:r>
      <w:r>
        <w:rPr>
          <w:rFonts w:cs="Times New Roman" w:ascii="Times New Roman" w:hAnsi="Times New Roman"/>
          <w:sz w:val="22"/>
          <w:szCs w:val="22"/>
          <w:lang w:val="en-US"/>
        </w:rPr>
        <w:t>Miinchen</w:t>
      </w:r>
      <w:r>
        <w:rPr>
          <w:rFonts w:cs="Times New Roman" w:ascii="Times New Roman" w:hAnsi="Times New Roman"/>
          <w:sz w:val="22"/>
          <w:szCs w:val="22"/>
        </w:rPr>
        <w:t xml:space="preserve">, 1971 — </w:t>
      </w:r>
      <w:r>
        <w:rPr>
          <w:rFonts w:cs="Times New Roman" w:ascii="Times New Roman" w:hAnsi="Times New Roman"/>
          <w:sz w:val="22"/>
          <w:szCs w:val="22"/>
          <w:lang w:val="en-US"/>
        </w:rPr>
        <w:t>S</w:t>
      </w:r>
      <w:r>
        <w:rPr>
          <w:rFonts w:cs="Times New Roman" w:ascii="Times New Roman" w:hAnsi="Times New Roman"/>
          <w:sz w:val="22"/>
          <w:szCs w:val="22"/>
        </w:rPr>
        <w:t>. 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в советской литературе о сновидениях мы этот рассказ не нашли.</w:t>
      </w:r>
    </w:p>
    <w:p>
      <w:pPr>
        <w:pStyle w:val="Normal"/>
        <w:shd w:fill="FFFFFF" w:val="clear"/>
        <w:jc w:val="both"/>
        <w:rPr/>
      </w:pPr>
      <w:r>
        <w:rPr>
          <w:rFonts w:cs="Times New Roman" w:ascii="Times New Roman" w:hAnsi="Times New Roman"/>
          <w:sz w:val="22"/>
          <w:szCs w:val="22"/>
        </w:rPr>
        <w:t xml:space="preserve">О «вещих снах» писали многие авторы (Я. </w:t>
      </w:r>
      <w:r>
        <w:rPr>
          <w:rFonts w:cs="Times New Roman" w:ascii="Times New Roman" w:hAnsi="Times New Roman"/>
          <w:i/>
          <w:iCs/>
          <w:sz w:val="22"/>
          <w:szCs w:val="22"/>
        </w:rPr>
        <w:t xml:space="preserve">Грот, Н. М. Попов, Дамстра, Ливит </w:t>
      </w:r>
      <w:r>
        <w:rPr>
          <w:rFonts w:cs="Times New Roman" w:ascii="Times New Roman" w:hAnsi="Times New Roman"/>
          <w:sz w:val="22"/>
          <w:szCs w:val="22"/>
        </w:rPr>
        <w:t>и др.). Описаны не только индивидуальные, но и групповые вещие сны, которые одновременно возникают у людей и являются предшественниками больших исторических событий. Перед первой мировой войной многие в России видели сны о войне с немцами. Такие сновидения, согласно ряду авторов (например, В. Н. Касаткину), были у многих и перед Второй мировой войной. Конечно, любая война подготавливается, и предварительно получая об этом сведения из средств массовой информации, люди психически перерабатывают их и в виде сновидений. Однако много вещих снов нам рассказали жители Армении после землетрясения 7-го декабря 1988 года. Они утверждали, что видели разрушенные города и другие картины будущего бедствия. Очевидно, что о возможном землетрясении в средствах массовой информации ничего не могло быть сообщено. Каким образом предвидятся такие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Пассиан в книге «Прощание без возвращения?» приводит рассказ одного врача о своем сновидении, в котором он в символической форме воспринял процесс умирания своей сест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яжких дневных забот врач поздно ночью ложится спать и видит следующий ясновидческий сон: он находится в великолепном саду, в котором пышно растут все самые красивые цветы и другие растения мира. Наблюдая это великолепие, он вдруг понимает, что совершенно один и некому передать свое восхищение. Тут он замечает, что издали кто-то приближается к нему. Велика его радость: это его покойный отец. Он бросается к нему, чтобы обнять, но отец делает рукой защитные движения. Сын задает ему много вопросов. Тот отвечает на некоторые из них, но предупреждает, что сын случайно оказался здесь, его время еще не пришло. В качестве доказательства предлагает сорвать цветок. Сновидец наклоняется и рвет один из великолепных цветков, но цветок сразу же вянет в его руке. Тогда покойник сам рвет другой цветок и прикрепляет к своей груди: цветок как будто становится еще пышнее. Сновидец спрашивает: что же он должен делать, чтобы стать достойным жизни в таком месте. «Трудиться и молиться, как до сих пор», — сказал отец. В этот самый момент к ним приближается другая душа и сновидец узнает свою сестру (живую). Отец широко открывает перед ней свои объятия. Они обнимаются, отец и дочь. Здесь сестра поворачивается к брату, с удивлением смотрит на него и восклицает: «О, вот почему я тщетно ждала тебя!» Сновидец открывает объятия перед сестрой, но вдруг ощущает, как будто погружается вниз, в бездну пространства... До его слуха доходит голос, назвавший его фамилию: «Милостивый государь! — слышит он из-за закрытых дверей. — Проснитесь же и откройте, поскольку опасность очень вел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рач понимает, что все, что было до сих пор, было сновидением и только теперь реальный мир предъявляет ему свои требования. Он быстро одевается, открывает дверь и спрашивает: «Кто меня просит?» — «Ваша сестра, — отвечают ему, — ей вдруг стало плохо, и вот уже сколько времени я пытаюсь разбудить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 в страхе спешит в дом сестры, где ему на шею бросается ее муж и говорит: «Слишком поздно! Наша подруга уже у Бога. Внезапный приступ положил конец ее жизни!» Только спустя много времени врач обретает способность рассказать зятю свое снови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видим, что в спящем состоянии сновидец пара-психологически воспринял процесс смерти своей сестры. Можно также утверждать, что он сам тоже в определенном отношении был близок к состоянию умирания, но наличие жизненных сил, а также внешние раздражители (призыв на помощь, стуки в дверь) вернули его к жизни и сознательному состоянию. Возможно, что он видел этот сон на очень глубоком подсознатель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2. Психоанализ и телепа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тель психоанализа Зигмунд Фрейд, сторонник строгого научного детерминизма, в конце своей жизни интересовался телепатическими явлениями. В 1922 году он написал статью «Психоанализ и телепатия», которая была опубликована только в 1941 году. В ней Фрейд писал: «Возможно, что изучение оккультных феноменов приведет к заключению, что некоторые из этих явлений реальны; вместе с тем очевидно, что пройдет много времени,' пока станет возможен сформулировать приемлемую теорию этих новых фактов... Мою личную позицию по отношению к этим вещам можно выразить словами "нежелание" и "двойственн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желание 3. Фрейда заниматься исследованием этих явлений объясняется тем, что у него не было собственных телепатических сновидений. Однако он изумлялся тому, что в телепатических сновидениях встречаются те же формы искажения, которые были обнаружены им в других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идцатой лекции «Введения в психоанализ» он вернулся к этой теме и сформулировал ряд идей: сновидение по существу не имеет ничего общего с телепатией; «как телепатия не проливает свет на суШ-</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Ullman </w:t>
      </w:r>
      <w:r>
        <w:rPr>
          <w:rFonts w:cs="Times New Roman" w:ascii="Times New Roman" w:hAnsi="Times New Roman"/>
          <w:i/>
          <w:iCs/>
          <w:sz w:val="22"/>
          <w:szCs w:val="22"/>
        </w:rPr>
        <w:t>М</w:t>
      </w:r>
      <w:r>
        <w:rPr>
          <w:rFonts w:cs="Times New Roman" w:ascii="Times New Roman" w:hAnsi="Times New Roman"/>
          <w:i/>
          <w:iCs/>
          <w:sz w:val="22"/>
          <w:szCs w:val="22"/>
          <w:lang w:val="en-US"/>
        </w:rPr>
        <w:t xml:space="preserve">., KrippnerS. (With A. Vaughan). </w:t>
      </w:r>
      <w:r>
        <w:rPr>
          <w:rFonts w:cs="Times New Roman" w:ascii="Times New Roman" w:hAnsi="Times New Roman"/>
          <w:sz w:val="22"/>
          <w:szCs w:val="22"/>
          <w:lang w:val="en-US"/>
        </w:rPr>
        <w:t>Dream Telepathy. - N. Y„ 1973. - P. 2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 сновидения, так и сновидение не является прямым свидетельством реальности телепатии». Вместе с тем он считал, что состояние сна кажется «особенно подходящим для приема телепатического посл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ем полученное во сне телепатическое послание изменяется в результате работы сновидения, подчиняется ее тенд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первое записанное 3. Фрейдом сновидение, в котором еще в 1922 году он обнаружил телепатические эле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явно интеллигентный человек, по его утверждению, "без малейших оккультистских наклонностей", пишет мне об одном сновидении, которое</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показалось ему странным. Для начала он рассказывает, что его замужняя </w:t>
      </w:r>
      <w:r>
        <w:rPr>
          <w:rFonts w:cs="Times New Roman" w:ascii="Times New Roman" w:hAnsi="Times New Roman"/>
          <w:sz w:val="22"/>
          <w:szCs w:val="22"/>
          <w:lang w:val="en-US"/>
        </w:rPr>
        <w:t>I</w:t>
      </w:r>
      <w:r>
        <w:rPr>
          <w:rFonts w:cs="Times New Roman" w:ascii="Times New Roman" w:hAnsi="Times New Roman"/>
          <w:sz w:val="22"/>
          <w:szCs w:val="22"/>
        </w:rPr>
        <w:t xml:space="preserve">' дочь, проживающая далеко от него, ожидает в середине декабря рождения | своего первенца. Эта дочь ему очень близка, он также знает, что и она очень </w:t>
      </w:r>
      <w:r>
        <w:rPr>
          <w:rFonts w:cs="Times New Roman" w:ascii="Times New Roman" w:hAnsi="Times New Roman"/>
          <w:sz w:val="22"/>
          <w:szCs w:val="22"/>
          <w:lang w:val="en-US"/>
        </w:rPr>
        <w:t>I</w:t>
      </w:r>
      <w:r>
        <w:rPr>
          <w:rFonts w:cs="Times New Roman" w:ascii="Times New Roman" w:hAnsi="Times New Roman"/>
          <w:sz w:val="22"/>
          <w:szCs w:val="22"/>
        </w:rPr>
        <w:t xml:space="preserve"> искренне к нему привязана. В ночь с 16-го на 17-е ноября ему снится сон, что Ь его жена родила близнецов. Затем следовали некоторые подробности, ко-</w:t>
      </w:r>
      <w:r>
        <w:rPr>
          <w:rFonts w:cs="Times New Roman" w:ascii="Times New Roman" w:hAnsi="Times New Roman"/>
          <w:sz w:val="22"/>
          <w:szCs w:val="22"/>
          <w:lang w:val="en-US"/>
        </w:rPr>
        <w:t>I</w:t>
      </w:r>
      <w:r>
        <w:rPr>
          <w:rFonts w:cs="Times New Roman" w:ascii="Times New Roman" w:hAnsi="Times New Roman"/>
          <w:sz w:val="22"/>
          <w:szCs w:val="22"/>
        </w:rPr>
        <w:t xml:space="preserve"> торые я могу здесь опустить, да и не все их удалось объяснить. Женщина, </w:t>
      </w:r>
      <w:r>
        <w:rPr>
          <w:rFonts w:cs="Times New Roman" w:ascii="Times New Roman" w:hAnsi="Times New Roman"/>
          <w:sz w:val="22"/>
          <w:szCs w:val="22"/>
          <w:lang w:val="en-US"/>
        </w:rPr>
        <w:t>I</w:t>
      </w:r>
      <w:r>
        <w:rPr>
          <w:rFonts w:cs="Times New Roman" w:ascii="Times New Roman" w:hAnsi="Times New Roman"/>
          <w:sz w:val="22"/>
          <w:szCs w:val="22"/>
        </w:rPr>
        <w:t xml:space="preserve"> которая в сновидении стала матерью "близнецов, — его вторая жена, мачеха </w:t>
      </w:r>
      <w:r>
        <w:rPr>
          <w:rFonts w:cs="Times New Roman" w:ascii="Times New Roman" w:hAnsi="Times New Roman"/>
          <w:sz w:val="22"/>
          <w:szCs w:val="22"/>
          <w:lang w:val="en-US"/>
        </w:rPr>
        <w:t>I</w:t>
      </w:r>
      <w:r>
        <w:rPr>
          <w:rFonts w:cs="Times New Roman" w:ascii="Times New Roman" w:hAnsi="Times New Roman"/>
          <w:sz w:val="22"/>
          <w:szCs w:val="22"/>
        </w:rPr>
        <w:t xml:space="preserve"> его дочери. Он не хочет иметь детей от этой женщины, отказывая ей в спо-</w:t>
      </w:r>
      <w:r>
        <w:rPr>
          <w:rFonts w:cs="Times New Roman" w:ascii="Times New Roman" w:hAnsi="Times New Roman"/>
          <w:sz w:val="22"/>
          <w:szCs w:val="22"/>
          <w:lang w:val="en-US"/>
        </w:rPr>
        <w:t>I</w:t>
      </w:r>
      <w:r>
        <w:rPr>
          <w:rFonts w:cs="Times New Roman" w:ascii="Times New Roman" w:hAnsi="Times New Roman"/>
          <w:sz w:val="22"/>
          <w:szCs w:val="22"/>
        </w:rPr>
        <w:t xml:space="preserve"> собности разумно воспитывать детей. Ко времени сновидения он давно пре-</w:t>
      </w:r>
      <w:r>
        <w:rPr>
          <w:rFonts w:cs="Times New Roman" w:ascii="Times New Roman" w:hAnsi="Times New Roman"/>
          <w:sz w:val="22"/>
          <w:szCs w:val="22"/>
          <w:lang w:val="en-US"/>
        </w:rPr>
        <w:t>I</w:t>
      </w:r>
      <w:r>
        <w:rPr>
          <w:rFonts w:cs="Times New Roman" w:ascii="Times New Roman" w:hAnsi="Times New Roman"/>
          <w:sz w:val="22"/>
          <w:szCs w:val="22"/>
        </w:rPr>
        <w:t xml:space="preserve"> кратил с ней половые сношения. Написать мне побудило его не сомнение р в теории сновидения, к чему, казалось бы, давало основание явное содер-| жание сновидения, ибо почему сновидение заставило эту женщину рожать </w:t>
      </w:r>
      <w:r>
        <w:rPr>
          <w:rFonts w:cs="Times New Roman" w:ascii="Times New Roman" w:hAnsi="Times New Roman"/>
          <w:sz w:val="22"/>
          <w:szCs w:val="22"/>
          <w:lang w:val="en-US"/>
        </w:rPr>
        <w:t>I</w:t>
      </w:r>
      <w:r>
        <w:rPr>
          <w:rFonts w:cs="Times New Roman" w:ascii="Times New Roman" w:hAnsi="Times New Roman"/>
          <w:sz w:val="22"/>
          <w:szCs w:val="22"/>
        </w:rPr>
        <w:t xml:space="preserve"> детей вопреки его желанию? По его свидетельству, не было также никаких ! причин для опасения, что это нежелательное событие может произойти. | Обстоятельством, побудившим его сообщить мне о сновидении, было то, что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18-го ноября рано утром он получил телеграмму о том, что у его дочери </w:t>
      </w:r>
      <w:r>
        <w:rPr>
          <w:rFonts w:cs="Times New Roman" w:ascii="Times New Roman" w:hAnsi="Times New Roman"/>
          <w:sz w:val="22"/>
          <w:szCs w:val="22"/>
          <w:lang w:val="en-US"/>
        </w:rPr>
        <w:t>s</w:t>
      </w:r>
      <w:r>
        <w:rPr>
          <w:rFonts w:cs="Times New Roman" w:ascii="Times New Roman" w:hAnsi="Times New Roman"/>
          <w:sz w:val="22"/>
          <w:szCs w:val="22"/>
        </w:rPr>
        <w:t xml:space="preserve"> родились близнецы. Телеграмма была отправлена за день до этого, роды </w:t>
      </w:r>
      <w:r>
        <w:rPr>
          <w:rFonts w:cs="Times New Roman" w:ascii="Times New Roman" w:hAnsi="Times New Roman"/>
          <w:sz w:val="22"/>
          <w:szCs w:val="22"/>
          <w:lang w:val="en-US"/>
        </w:rPr>
        <w:t>I</w:t>
      </w:r>
      <w:r>
        <w:rPr>
          <w:rFonts w:cs="Times New Roman" w:ascii="Times New Roman" w:hAnsi="Times New Roman"/>
          <w:sz w:val="22"/>
          <w:szCs w:val="22"/>
        </w:rPr>
        <w:t xml:space="preserve"> последовали в ночь с 16-го на 17-е, примерно в тот же час, когда ему снился сон о том, что жена родила ему близнецов. Видевший сон спрашивает меня, считаю ли я случайностью совпадение сновидения и события. Он не решается назвать сновидение телепатическим, так как различие между содержанием сновидения и событием касается как раз того, что кажется ему существенным, а именно персоны роженицы. Но одно из его замечаний позволяет заключить, что он не удивился бы и настоящему телепатическому сновидению. Дочь, как он полагает, в свой трудный час наверняка "думала особенно о не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д считает, что это телепатическое сообщение было переработано работой сновидения: «Работа сновидения завладевает этим известием, позволяе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Фрейд 3. </w:t>
      </w:r>
      <w:r>
        <w:rPr>
          <w:rFonts w:cs="Times New Roman" w:ascii="Times New Roman" w:hAnsi="Times New Roman"/>
          <w:sz w:val="22"/>
          <w:szCs w:val="22"/>
        </w:rPr>
        <w:t xml:space="preserve">Введение в психоанализ // Лекции. — М., 1989. — Тридцатая лекция: Сновидения и оккультизм. — С. 321.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 -С. 321-3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сознательному желанию, стремящемуся поставить на место жены дочь подействовать на него, и возникает странное явное сновидение, которое маскирует желание и искажает послание. Признаться, лишь толкование сновидения показало нам, что это сновидение телепатическое, психоанализ вскрыл телепатические факты, которые мы иначе не смогли бы узна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м случае, описанном Фрейдом, одна его пациентка, молодая замужняя женщина 27 лет, обращается к прорицателю, «господину профессору» с тем, чтобы тот угадал ее судьбу. Хотя она не могла иметь детей из-за болезни мужа, предсказатель сказал ей, что она выйдет замуж и к 32 годам будет иметь двоих детей. Однако такова была судьба ее матери, судьба, которая ее очень привлекала (дочь была сильно привязана к отцу). Анализ приводит Фрейда к заключению, что если пациентка ничего не исказила, то прорицатель угадал ее мысли, тайные, подсознательные желания. Важно то, что только психический анализ позволил вскрыть наличие в этих событиях телепатических мо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д приводит ряд других фактов и на основе их анализа заключает, что объективная возможность телепатии не исключена. Он считает, что телепатия — архаический путь психической передачи между отдельными существами, который в процессе филогенетического развития вытесняется более совершенными средствами сообщения при помощи знаков, воспринимаемых органами чувств. «Но более древнее средство может сохраниться, оставаясь на заднем плане, выступая на первый план при определенных условиях, например, в страстно возбужденных мас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уже выход в область социальной психологии, что обещает новые перспективы исследований самых тонких механизмов человеческ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читаем также, что со временем эти идеи следует распространить на область этнической психологии, для понимания механизмов образования этнических психологических общностей, четко отличающих себя от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я один очень убедительный пример, Фрейд приходит к выводу, что телепатия часто случается и с детьми, особенно в отношениях с матерью. Телепатическая передача мыслей и переживаний — довольно распространенное явление.</w:t>
      </w:r>
    </w:p>
    <w:p>
      <w:pPr>
        <w:pStyle w:val="Normal"/>
        <w:shd w:fill="FFFFFF" w:val="clear"/>
        <w:jc w:val="both"/>
        <w:rPr/>
      </w:pPr>
      <w:r>
        <w:rPr>
          <w:rFonts w:cs="Times New Roman" w:ascii="Times New Roman" w:hAnsi="Times New Roman"/>
          <w:sz w:val="22"/>
          <w:szCs w:val="22"/>
        </w:rPr>
        <w:t xml:space="preserve">В 1935 году с 3. Фрейдом беседовал венгерский писатель </w:t>
      </w:r>
      <w:r>
        <w:rPr>
          <w:rFonts w:cs="Times New Roman" w:ascii="Times New Roman" w:hAnsi="Times New Roman"/>
          <w:i/>
          <w:iCs/>
          <w:sz w:val="22"/>
          <w:szCs w:val="22"/>
        </w:rPr>
        <w:t xml:space="preserve">Корнелиус Табори, </w:t>
      </w:r>
      <w:r>
        <w:rPr>
          <w:rFonts w:cs="Times New Roman" w:ascii="Times New Roman" w:hAnsi="Times New Roman"/>
          <w:sz w:val="22"/>
          <w:szCs w:val="22"/>
        </w:rPr>
        <w:t>который спрашивал о его взглядах на паранормальные явл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Фрейд 3. </w:t>
      </w:r>
      <w:r>
        <w:rPr>
          <w:rFonts w:cs="Times New Roman" w:ascii="Times New Roman" w:hAnsi="Times New Roman"/>
          <w:sz w:val="22"/>
          <w:szCs w:val="22"/>
        </w:rPr>
        <w:t xml:space="preserve">Введение в психоанализ // Лекции. — М., 1989. — Тридцатая лекция: Сновидения и оккультизм. — С. 322.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 — С. 3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д ответил, что передача мыслей, способность чувствовать прошлое и настоящее, не могут быть случайными. Это не легковерие: нужна (восприимчивость к новым идеям.</w:t>
      </w:r>
    </w:p>
    <w:p>
      <w:pPr>
        <w:pStyle w:val="Normal"/>
        <w:shd w:fill="FFFFFF" w:val="clear"/>
        <w:jc w:val="both"/>
        <w:rPr/>
      </w:pPr>
      <w:r>
        <w:rPr>
          <w:rFonts w:cs="Times New Roman" w:ascii="Times New Roman" w:hAnsi="Times New Roman"/>
          <w:sz w:val="22"/>
          <w:szCs w:val="22"/>
        </w:rPr>
        <w:t xml:space="preserve">Телепатическими явлениями интересовался также </w:t>
      </w:r>
      <w:r>
        <w:rPr>
          <w:rFonts w:cs="Times New Roman" w:ascii="Times New Roman" w:hAnsi="Times New Roman"/>
          <w:i/>
          <w:iCs/>
          <w:sz w:val="22"/>
          <w:szCs w:val="22"/>
        </w:rPr>
        <w:t xml:space="preserve">Ш. Ференца, </w:t>
      </w:r>
      <w:r>
        <w:rPr>
          <w:rFonts w:cs="Times New Roman" w:ascii="Times New Roman" w:hAnsi="Times New Roman"/>
          <w:sz w:val="22"/>
          <w:szCs w:val="22"/>
        </w:rPr>
        <w:t>последователь Фрейда. Он даже проводил телепатические опыты. К. Г. Юнг не только верил в реальность телепатических явлений и в существование телепатических сновидений, но в своей работе «Синхронность: акаузальный связывающий принцип» (1952) приводит соответствующие примеры. Это примеры телепатического и пророческого (ясновид-ческого) характера, которые появляются в архетипических ситуациях. К. Г. Юнг приводит, в частности, следующее снови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моих знакомых видел и пережил во сне внезапную смерть друга, причем со всеми характерными деталями. В это время видевший сон был в Европе, а его друг — в Америке. Смерть была подтверждена телеграммой, полученной на следующее утро, а через 10 дней письмо подтвердило детали. Сравнение европейского времени с американским показало, что смерть наступила по крайней мере на час раньше сновидения. Видевший сон ложился поздно и не мог уснуть примерно до часа ночи. Смерть его друга наступила около 2 часов ночи. Переживание сновидения не является синхронным со смертью. Переживания такого рода часто происходят несколько раньше или позже критического событ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ждение К. Г. Юнга о несинхронности телепатии с событием подтверждается и спонтанными случаями, накопленными парапсихоло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рейд считал, что телепатические сновидения могут появляться после события, но он резко возражал против предполагаемой возможности наступления таких сновидений до протекания отражаемых в них событий, хотя это тоже в настоящее время считается доказанным. Возможность прекогниции была до такой степени неприемлема для Фрейда, что он часто в своих работах приводил примеры ошибочных пророчеств и ясновидения в сновидениях. Такие случаи он приписал работе бессознательной памяти.</w:t>
      </w:r>
    </w:p>
    <w:p>
      <w:pPr>
        <w:pStyle w:val="Normal"/>
        <w:shd w:fill="FFFFFF" w:val="clear"/>
        <w:jc w:val="both"/>
        <w:rPr/>
      </w:pPr>
      <w:r>
        <w:rPr>
          <w:rFonts w:cs="Times New Roman" w:ascii="Times New Roman" w:hAnsi="Times New Roman"/>
          <w:sz w:val="22"/>
          <w:szCs w:val="22"/>
        </w:rPr>
        <w:t xml:space="preserve">Однако К. Г. Юнг сам имел пророческие сновидения и верил в возможность </w:t>
      </w:r>
      <w:r>
        <w:rPr>
          <w:rFonts w:cs="Times New Roman" w:ascii="Times New Roman" w:hAnsi="Times New Roman"/>
          <w:i/>
          <w:iCs/>
          <w:sz w:val="22"/>
          <w:szCs w:val="22"/>
        </w:rPr>
        <w:t xml:space="preserve">предваряющего восприятия событий, </w:t>
      </w:r>
      <w:r>
        <w:rPr>
          <w:rFonts w:cs="Times New Roman" w:ascii="Times New Roman" w:hAnsi="Times New Roman"/>
          <w:sz w:val="22"/>
          <w:szCs w:val="22"/>
        </w:rPr>
        <w:t>которые еще не произошли и недоступны познанию. «Синхронность состоит из дву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ессознательный образ появляется в сознании или прямо (т. е. буквально), или косвенно (символически или внушенно) в форме сновидения, идеи или предчув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ая-либо объективная ситуация совпадает с этим содержанием.</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Ullman M., KrippnerS. (with A. Vaughan). </w:t>
      </w:r>
      <w:r>
        <w:rPr>
          <w:rFonts w:cs="Times New Roman" w:ascii="Times New Roman" w:hAnsi="Times New Roman"/>
          <w:i/>
          <w:iCs/>
          <w:sz w:val="22"/>
          <w:szCs w:val="22"/>
        </w:rPr>
        <w:t xml:space="preserve">~ </w:t>
      </w:r>
      <w:r>
        <w:rPr>
          <w:rFonts w:cs="Times New Roman" w:ascii="Times New Roman" w:hAnsi="Times New Roman"/>
          <w:sz w:val="22"/>
          <w:szCs w:val="22"/>
        </w:rPr>
        <w:t xml:space="preserve">N. </w:t>
      </w:r>
      <w:r>
        <w:rPr>
          <w:rFonts w:cs="Times New Roman" w:ascii="Times New Roman" w:hAnsi="Times New Roman"/>
          <w:sz w:val="22"/>
          <w:szCs w:val="22"/>
          <w:lang w:val="en-US"/>
        </w:rPr>
        <w:t>Y</w:t>
      </w:r>
      <w:r>
        <w:rPr>
          <w:rFonts w:cs="Times New Roman" w:ascii="Times New Roman" w:hAnsi="Times New Roman"/>
          <w:sz w:val="22"/>
          <w:szCs w:val="22"/>
        </w:rPr>
        <w:t>., 1973. - Р. 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а указанных фактора изумительны. Как возникает бессознательный образ, и как происходит совпадение? Я хорошо понимаю, почему люди предпочитают сомневаться в реальности этих вещ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ю гипотезу о синхронности и вообще об экстрасенсорных явлениях К. Г. Юнг опубликовал только в начале 50-х годов.</w:t>
      </w:r>
    </w:p>
    <w:p>
      <w:pPr>
        <w:pStyle w:val="Normal"/>
        <w:shd w:fill="FFFFFF" w:val="clear"/>
        <w:jc w:val="both"/>
        <w:rPr/>
      </w:pPr>
      <w:r>
        <w:rPr>
          <w:rFonts w:cs="Times New Roman" w:ascii="Times New Roman" w:hAnsi="Times New Roman"/>
          <w:sz w:val="22"/>
          <w:szCs w:val="22"/>
        </w:rPr>
        <w:t xml:space="preserve">Среди психоаналитиков много противников концепции, согласно которой могут существовать парапсихологические сновидения. Среди них был также </w:t>
      </w:r>
      <w:r>
        <w:rPr>
          <w:rFonts w:cs="Times New Roman" w:ascii="Times New Roman" w:hAnsi="Times New Roman"/>
          <w:i/>
          <w:iCs/>
          <w:sz w:val="22"/>
          <w:szCs w:val="22"/>
        </w:rPr>
        <w:t xml:space="preserve">А. Адлер, </w:t>
      </w:r>
      <w:r>
        <w:rPr>
          <w:rFonts w:cs="Times New Roman" w:ascii="Times New Roman" w:hAnsi="Times New Roman"/>
          <w:sz w:val="22"/>
          <w:szCs w:val="22"/>
        </w:rPr>
        <w:t xml:space="preserve">считавший вообще парапсихологию обманом, препятствующим реалистическому восприятию подлинных проблем жизни. По мнению таких психоаналитиков, которых пока большинство, личные сновидные символы берутся из прошлых переживаний и опыта человека. Точка зрения, согласно которой сновидная символика может образоваться из будущих переживаний или же из переживаний других людей, принимается лишь незначительным числом современных психоаналитиков. Но они часто приводят весьма убедительные примеры телепатических и ясновидческих сновидений. Парапсихологически ориентированным психоаналитиком был такой крупный специалист, как </w:t>
      </w:r>
      <w:r>
        <w:rPr>
          <w:rFonts w:cs="Times New Roman" w:ascii="Times New Roman" w:hAnsi="Times New Roman"/>
          <w:i/>
          <w:iCs/>
          <w:sz w:val="22"/>
          <w:szCs w:val="22"/>
        </w:rPr>
        <w:t xml:space="preserve">Н. Фодор, </w:t>
      </w:r>
      <w:r>
        <w:rPr>
          <w:rFonts w:cs="Times New Roman" w:ascii="Times New Roman" w:hAnsi="Times New Roman"/>
          <w:sz w:val="22"/>
          <w:szCs w:val="22"/>
        </w:rPr>
        <w:t>в работах которого фрейдовские сексуальные теории переплетаются с телепатическими наблюд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о спорами о возможности телепатии в сновидениях нам хотелось бы высказать ряд собственных предположений, которые помогут развитию научного подхода к паранормальным явл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против существования телепатии возражают на том основании, что нет синхронности между сверхчувственно воспринимаемым событием и телепатическими переживаниями (например, телепатическое сновидение наступает после того, как событие уже произошло, скажем, на день ра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оя гипотеза основывается на простом факте наличия у нас памяти и заключается в следующем: </w:t>
      </w:r>
      <w:r>
        <w:rPr>
          <w:rFonts w:cs="Times New Roman" w:ascii="Times New Roman" w:hAnsi="Times New Roman"/>
          <w:i/>
          <w:iCs/>
          <w:sz w:val="22"/>
          <w:szCs w:val="22"/>
        </w:rPr>
        <w:t xml:space="preserve">мы экстрасенсорно воспринимаем события всегда в то самое время, когда они протекают, но содержания этих восприятий могут не стать непосредственными, т. е. синхронно протекающими. Сохраняясь в памяти, они могут позже </w:t>
      </w:r>
      <w:r>
        <w:rPr>
          <w:rFonts w:cs="Times New Roman" w:ascii="Times New Roman" w:hAnsi="Times New Roman"/>
          <w:sz w:val="22"/>
          <w:szCs w:val="22"/>
        </w:rPr>
        <w:t xml:space="preserve">(спустя любой интервал времени) </w:t>
      </w:r>
      <w:r>
        <w:rPr>
          <w:rFonts w:cs="Times New Roman" w:ascii="Times New Roman" w:hAnsi="Times New Roman"/>
          <w:i/>
          <w:iCs/>
          <w:sz w:val="22"/>
          <w:szCs w:val="22"/>
        </w:rPr>
        <w:t>стать переживаниями, например, переживаниями телепатических сновидений. Но всегда событие воспринимается подсознательно именно тогда, когда оно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юда вытекает, что телепатические переживания у нас могут вызывать только те события, которые происходили одновременно с нача-</w:t>
      </w:r>
    </w:p>
    <w:p>
      <w:pPr>
        <w:pStyle w:val="Normal"/>
        <w:shd w:fill="FFFFFF" w:val="clear"/>
        <w:jc w:val="both"/>
        <w:rPr/>
      </w:pPr>
      <w:r>
        <w:rPr>
          <w:rFonts w:cs="Times New Roman" w:ascii="Times New Roman" w:hAnsi="Times New Roman"/>
          <w:i/>
          <w:iCs/>
          <w:sz w:val="22"/>
          <w:szCs w:val="22"/>
          <w:lang w:val="en-US"/>
        </w:rPr>
        <w:t xml:space="preserve">Vllman M., KrippnerS. (with A. Vaughan).- </w:t>
      </w:r>
      <w:r>
        <w:rPr>
          <w:rFonts w:cs="Times New Roman" w:ascii="Times New Roman" w:hAnsi="Times New Roman"/>
          <w:sz w:val="22"/>
          <w:szCs w:val="22"/>
        </w:rPr>
        <w:t xml:space="preserve">N. </w:t>
      </w:r>
      <w:r>
        <w:rPr>
          <w:rFonts w:cs="Times New Roman" w:ascii="Times New Roman" w:hAnsi="Times New Roman"/>
          <w:sz w:val="22"/>
          <w:szCs w:val="22"/>
          <w:lang w:val="en-US"/>
        </w:rPr>
        <w:t>Y</w:t>
      </w:r>
      <w:r>
        <w:rPr>
          <w:rFonts w:cs="Times New Roman" w:ascii="Times New Roman" w:hAnsi="Times New Roman"/>
          <w:sz w:val="22"/>
          <w:szCs w:val="22"/>
        </w:rPr>
        <w:t xml:space="preserve">„ 1973. - </w:t>
      </w:r>
      <w:r>
        <w:rPr>
          <w:rFonts w:cs="Times New Roman" w:ascii="Times New Roman" w:hAnsi="Times New Roman"/>
          <w:sz w:val="22"/>
          <w:szCs w:val="22"/>
          <w:lang w:val="en-US"/>
        </w:rPr>
        <w:t>P</w:t>
      </w:r>
      <w:r>
        <w:rPr>
          <w:rFonts w:cs="Times New Roman" w:ascii="Times New Roman" w:hAnsi="Times New Roman"/>
          <w:sz w:val="22"/>
          <w:szCs w:val="22"/>
        </w:rPr>
        <w:t>.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м нашего онтогенеза до его конца. Следует, конечно исследовать и выяснить, когда (с какого периода онтогенеза) начинают работать индивидуальные нервные механизмы экстрасенсорного восприятия. Но это — дело будущих исследований.</w:t>
      </w:r>
    </w:p>
    <w:p>
      <w:pPr>
        <w:pStyle w:val="Normal"/>
        <w:shd w:fill="FFFFFF" w:val="clear"/>
        <w:jc w:val="both"/>
        <w:rPr/>
      </w:pPr>
      <w:r>
        <w:rPr>
          <w:rFonts w:cs="Times New Roman" w:ascii="Times New Roman" w:hAnsi="Times New Roman"/>
          <w:sz w:val="22"/>
          <w:szCs w:val="22"/>
        </w:rPr>
        <w:t xml:space="preserve">Еще несколько замечаний о связи телепатии и психоанализа. </w:t>
      </w:r>
      <w:r>
        <w:rPr>
          <w:rFonts w:cs="Times New Roman" w:ascii="Times New Roman" w:hAnsi="Times New Roman"/>
          <w:i/>
          <w:iCs/>
          <w:sz w:val="22"/>
          <w:szCs w:val="22"/>
        </w:rPr>
        <w:t xml:space="preserve">Жюль Айзенбуд, </w:t>
      </w:r>
      <w:r>
        <w:rPr>
          <w:rFonts w:cs="Times New Roman" w:ascii="Times New Roman" w:hAnsi="Times New Roman"/>
          <w:sz w:val="22"/>
          <w:szCs w:val="22"/>
        </w:rPr>
        <w:t>автор книги «Пси и психоанализ», считает, что представления о сновидной телепатии можно использовать для ускорения процесса выздоровления пациентов. Однажды, одна из его пациенток рассказала сновидение, которое, по-видимому, было связано с тем, что накануне рассказала ему другая пациентка. Эти две женщины не знали друг друга. Когда Айзенбуд рассказал это сновидение второй пациентке, она сразу же воспроизвела свой ранний конфликт, связанный с импотенцией ее первого мужа (именно такова была тема сновидения). Это ускорило психоаналитическое лечение второй пациентки.</w:t>
      </w:r>
    </w:p>
    <w:p>
      <w:pPr>
        <w:pStyle w:val="Normal"/>
        <w:shd w:fill="FFFFFF" w:val="clear"/>
        <w:jc w:val="both"/>
        <w:rPr/>
      </w:pPr>
      <w:r>
        <w:rPr>
          <w:rFonts w:cs="Times New Roman" w:ascii="Times New Roman" w:hAnsi="Times New Roman"/>
          <w:sz w:val="22"/>
          <w:szCs w:val="22"/>
        </w:rPr>
        <w:t xml:space="preserve">Итальянский психоаналитик </w:t>
      </w:r>
      <w:r>
        <w:rPr>
          <w:rFonts w:cs="Times New Roman" w:ascii="Times New Roman" w:hAnsi="Times New Roman"/>
          <w:i/>
          <w:iCs/>
          <w:sz w:val="22"/>
          <w:szCs w:val="22"/>
        </w:rPr>
        <w:t xml:space="preserve">Эмилио Сервадо </w:t>
      </w:r>
      <w:r>
        <w:rPr>
          <w:rFonts w:cs="Times New Roman" w:ascii="Times New Roman" w:hAnsi="Times New Roman"/>
          <w:sz w:val="22"/>
          <w:szCs w:val="22"/>
        </w:rPr>
        <w:t xml:space="preserve">связывает телепатические элементы сновидений с </w:t>
      </w:r>
      <w:r>
        <w:rPr>
          <w:rFonts w:cs="Times New Roman" w:ascii="Times New Roman" w:hAnsi="Times New Roman"/>
          <w:i/>
          <w:iCs/>
          <w:sz w:val="22"/>
          <w:szCs w:val="22"/>
        </w:rPr>
        <w:t xml:space="preserve">неразрешенными компонентами трансферен-ции, </w:t>
      </w:r>
      <w:r>
        <w:rPr>
          <w:rFonts w:cs="Times New Roman" w:ascii="Times New Roman" w:hAnsi="Times New Roman"/>
          <w:sz w:val="22"/>
          <w:szCs w:val="22"/>
        </w:rPr>
        <w:t>т. е. переноса чувств пациента с отцовского или других первичных образов на врача. Взаимоотношение врача и пациента определяются опытом поведения личности в тех прошлых ситуациях жизни, в которых присутствовал образ отца. Согласно Э. Сервадо, необходимость в телепатической связи возникает тогда, когда в ходе психотерапии психиатр так углубляется в свои личные проблемы, что его эффективная коммуникация с пациентом по обычным каналам блокируется. Тогда из-за этой фрустрации оживляется архаический механизм телепатии и даже телепатического ясновидения в сновидении. Таким путем пациент проникает в «секреты» врача, старается направить его либидо в свою пользу, упрекает его за отсутствие любви к себе и за агрессивность. Психоаналитик, в свою очередь, оказывается в благоприятных для возникновения таких проявлений условиях, когда уходит от инфантильных проблем своего пациента и когда имеет интересы и тревоги, компенсаторные к проблемам пациента. Эти проблемы отвлекают его внимание или даже создают агрессивную контртрансференцию. Таким образом, телепатическая связь считается способом возвращения внимания психоаналитика и способом указания на то, что он (пациент) | знает все, что происходит.</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В конце отметим, что, согласно тем психоаналитикам, по мнению которых в процессе психоанализа возникают телепатические явления, [ телепатические сновидения появляются тогда, когда соблюдаются сле-; дующие условия: психиатр должен интересоваться такими сновидения-</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ми, он должен чувствовать потребность в таких сновидениях, и э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ь должна соответствовать потребности пациента. Психиатр должен также переживать тревожность, соответствующую тревожности пациента. Уже только постоянный интерес психоаналитиков к сновидениям своих пациентов создает благоприятные условия для возникновения у последних телепатических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0 телепатических спосо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рироде телепатической (шире — паранормальной) способности к настоящему времени известны только отдельные предположения, представляющие, тем не менее, интерес. Поэтому вкратце приведем высказывания, имеющиеся об этом в литературе.</w:t>
      </w:r>
    </w:p>
    <w:p>
      <w:pPr>
        <w:pStyle w:val="Normal"/>
        <w:shd w:fill="FFFFFF" w:val="clear"/>
        <w:jc w:val="both"/>
        <w:rPr/>
      </w:pPr>
      <w:r>
        <w:rPr>
          <w:rFonts w:cs="Times New Roman" w:ascii="Times New Roman" w:hAnsi="Times New Roman"/>
          <w:sz w:val="22"/>
          <w:szCs w:val="22"/>
        </w:rPr>
        <w:t xml:space="preserve">В вышедшей в 1947 году книге «Телепатия и медицинская психология» психоаналитик </w:t>
      </w:r>
      <w:r>
        <w:rPr>
          <w:rFonts w:cs="Times New Roman" w:ascii="Times New Roman" w:hAnsi="Times New Roman"/>
          <w:i/>
          <w:iCs/>
          <w:sz w:val="22"/>
          <w:szCs w:val="22"/>
        </w:rPr>
        <w:t xml:space="preserve">Ян Эренвальд, </w:t>
      </w:r>
      <w:r>
        <w:rPr>
          <w:rFonts w:cs="Times New Roman" w:ascii="Times New Roman" w:hAnsi="Times New Roman"/>
          <w:sz w:val="22"/>
          <w:szCs w:val="22"/>
        </w:rPr>
        <w:t>основываясь на своем богатом опыте невролога и психиатра, детально описал убедительные случаи телепатического обмена между пациентом и психотерапевтом через сновидения пациента. Говоря о телепатических способностях людей, этот исследователь отметил, что телепатические способности чаще развиваются у тех лиц, которые имеют дефекты зрения и сл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атель помнит, что мы уже говорили об этом в связи с анализом сновидений и способностей слепоглухонемой Скороходовой. Такое компенсаторное усиление нарапсихологических способностей действительно имеет место. Об этом же свидетельствует пример знаменитой на весь мир болгарки Ванги, подробное описание способностей которой дано в книге ее родственницы журналистки Красимиры Стояновой «Ванга, или Искренность пророч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книга эта общеизвестна, мы не будем приводить из нее много примеров, а сделаем ряд психологических выводов. Очевидно, что природная ясновидческая одаренность Ванги компенсаторно была усилена вследствие потери зрения в подростковом возрасте. Усиление ее интроспективных способностей привело к появлению видений, она стала слышать голоса, которые сообщали ей прошлую жизнь и секреты людей. Поскольку она слышала и видела то, что недоступно органам чувств других, то можно говорить также об усилении слухового восприятия и внутреннего восприятия зрительных представлений: эти внутренние образы очень часто проецировались на внешнее пространство, т.е. становились галлюцинаторными. Но поразительно то, что многие догадки этой женщины оказывались правильными. Каким образом она получала информацию о людях и событиях, пока неясно. Но успешных догадок и ясновидческих озарений у нее так много, что сомневаться в них было бы несерьезно. Тем более, что ее посещ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многие видные люди </w:t>
      </w:r>
      <w:r>
        <w:rPr>
          <w:rFonts w:cs="Times New Roman" w:ascii="Times New Roman" w:hAnsi="Times New Roman"/>
          <w:i/>
          <w:iCs/>
          <w:sz w:val="22"/>
          <w:szCs w:val="22"/>
        </w:rPr>
        <w:t xml:space="preserve">(Г. Лозанов, Л. Леонов, В. Тихонов </w:t>
      </w:r>
      <w:r>
        <w:rPr>
          <w:rFonts w:cs="Times New Roman" w:ascii="Times New Roman" w:hAnsi="Times New Roman"/>
          <w:sz w:val="22"/>
          <w:szCs w:val="22"/>
        </w:rPr>
        <w:t>и др.), в честности которых мы не можем сомневаться. Некоторые видения Ванги появлялись в сновидениях. Она умела общаться с умершими и рассказывала о них такие подробности, что живых родственников охватывал мистический уж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омянутый выше психоаналитик Я. Эренвальд утверждал, что телепатические переживания могут быть заразительными и охватывать людей со сходными эмоциональными состояниями. В вышедшей в 1954 году книге «Новые измерения глубокого анализа» он пишет, что в зависимости от того, с каким психоаналитиком общаются больные, у них начинают развиваться способности и проявляться знания, которые отражают знания, опыт и способности врача. Например, пациенты К. Г. Юнга на определенном этапе его работы дают обильные свидетельства необычных способностей и усиления функций бессознательного. Характер сновидений пациентов меняется под телепатическим воздействием аналитиков, в их сновидениях соответственно появляются фрейдовские или юнговские архетипические и другие символы. Любопытно, что когда психоаналитик принадлежит юнговскому типу, то пациенты делают «грандиозные намеки» на древние египетские, ассирийские и индийские тексты. Иногда они выдают то или иное верование средневековых астрологов и алхимиков, которыми занимались К. Г. Юнг и его последователи. Ни один из аналитиков фрейдовского типа не сообщал о таких результа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Эренвальд приводит очень интересное телепатическое сновидение одной из своих пациенток по имени Рут: во сне она видела его новую квартиру именно в ту ночь, когда он с гордостью показывал ее некоторым своим родственникам и друзьям. Она не могла видеть эту квартиру до этого события. Причем исследователь отметил почти детальное совпадение многих подробностей. Он пришел к выводу, что если при анализе таких сновидений пренебрегают их телепатическим характером, тогда многое в их содержании остается непоня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м случае ему удалось добиться того, что его пациент, мужчина средних лет, узнал ту местность, где он был в своем телепатическом сновидении, и это благодаря тому, что там был его врач!</w:t>
      </w:r>
    </w:p>
    <w:p>
      <w:pPr>
        <w:pStyle w:val="Normal"/>
        <w:shd w:fill="FFFFFF" w:val="clear"/>
        <w:jc w:val="both"/>
        <w:rPr/>
      </w:pPr>
      <w:r>
        <w:rPr>
          <w:rFonts w:cs="Times New Roman" w:ascii="Times New Roman" w:hAnsi="Times New Roman"/>
          <w:sz w:val="22"/>
          <w:szCs w:val="22"/>
        </w:rPr>
        <w:t xml:space="preserve">Каждый индивид имеет свои специфические способы установления </w:t>
      </w:r>
      <w:r>
        <w:rPr>
          <w:rFonts w:cs="Times New Roman" w:ascii="Times New Roman" w:hAnsi="Times New Roman"/>
          <w:i/>
          <w:iCs/>
          <w:sz w:val="22"/>
          <w:szCs w:val="22"/>
        </w:rPr>
        <w:t xml:space="preserve">' </w:t>
      </w:r>
      <w:r>
        <w:rPr>
          <w:rFonts w:cs="Times New Roman" w:ascii="Times New Roman" w:hAnsi="Times New Roman"/>
          <w:sz w:val="22"/>
          <w:szCs w:val="22"/>
        </w:rPr>
        <w:t>телепатической связи..Причем считается, что если во сне человек устанавливает, например, телефонную связь с кем-либо, то такое действие, по мнению парапсихологов, символизирует возникновение во сне пара-психологической, сверхчувственной связи. |      На основе многочисленных экспериментов, проведенных в Маймо-| нидовой лаборатории сновидений, из 300 качеств личности специали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брали те, которые, по их мнению, свойственны хорошему телепату воспринимающему чужие внушения в своих сновидениях. В первую очередь выделены следующие личностные черты: </w:t>
      </w:r>
      <w:r>
        <w:rPr>
          <w:rFonts w:cs="Times New Roman" w:ascii="Times New Roman" w:hAnsi="Times New Roman"/>
          <w:i/>
          <w:iCs/>
          <w:sz w:val="22"/>
          <w:szCs w:val="22"/>
        </w:rPr>
        <w:t xml:space="preserve">адаптивность, склонность к риску, зоркость, любознательность, энтузиазм, развитое воображение, индивидуализм, чувствительность, внушаемость, разнообразие интересов. </w:t>
      </w:r>
      <w:r>
        <w:rPr>
          <w:rFonts w:cs="Times New Roman" w:ascii="Times New Roman" w:hAnsi="Times New Roman"/>
          <w:sz w:val="22"/>
          <w:szCs w:val="22"/>
        </w:rPr>
        <w:t xml:space="preserve">Были названы также </w:t>
      </w:r>
      <w:r>
        <w:rPr>
          <w:rFonts w:cs="Times New Roman" w:ascii="Times New Roman" w:hAnsi="Times New Roman"/>
          <w:i/>
          <w:iCs/>
          <w:sz w:val="22"/>
          <w:szCs w:val="22"/>
        </w:rPr>
        <w:t xml:space="preserve">независимость, интуитивность оригинальность, раскованность, находчивость, спонтанность </w:t>
      </w:r>
      <w:r>
        <w:rPr>
          <w:rFonts w:cs="Times New Roman" w:ascii="Times New Roman" w:hAnsi="Times New Roman"/>
          <w:sz w:val="22"/>
          <w:szCs w:val="22"/>
        </w:rPr>
        <w:t xml:space="preserve">и </w:t>
      </w:r>
      <w:r>
        <w:rPr>
          <w:rFonts w:cs="Times New Roman" w:ascii="Times New Roman" w:hAnsi="Times New Roman"/>
          <w:i/>
          <w:iCs/>
          <w:sz w:val="22"/>
          <w:szCs w:val="22"/>
        </w:rPr>
        <w:t>эмоциональная тепл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охим телепатам свойственно безразличие (апатичность), тревожность, склонность к аргументациям, консервативность, конвенциональ-ность, нервность, скованность, подавленность, равнодушие к окружающему м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же лаборатории получены и другие интересные результаты. Мы уже говорили, что еще Фрейд высказал предположение, что сон создает благоприятные условия для телепатии. Исследования показали, что, если человек имеет положительную установку к экстрасенсорным явлениям и хорошо спит в лаборатории, он может иметь телепатические сновидения независимо от профессии, наличия этой способности в бодрствующей жизни, особенностей жизненного пути. В ряде таких экспериментов из 80 испытуемых 56 обнаружили телепатические способности в своих снови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человек в бодрствующем состоянии является телепатом, то в сновидениях эта его способность усиливается. Вообще в измененных состояниях сознания эмоционально значимые мишени телепатически хорошо восприним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ению телепатических образов сновидений способствует ослабленное, пассивное состояние психики, когда внешнее внимание ослаблено и усилено внутреннее внимание к собственным ощущениям. Подобное психическое состояние возникает при измененных состояниях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во всех парадоксальных фазах сна имеются спонтанные сновидения, то телепатическая восприимчивость зависит от того, что передается спящему. В сновидениях человек обычно видит себя и других людей, т. е. социальные ситуации. В них безлюдные сцены относительно редко встречаются. Поэтому, в эксперименте, передача человеческих образов происходит успешнее, такие содержания с легкостью включаются в текущие сновидения. Архетипические, эмоционально насыщенные образы воспринимаются лучше, поэтому в качестве мишеней используются произведения искусства. Мужчины легче воспринимают агрессивные и сексуальные сцены, чем женщины. В спонт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новидениях мужчин таких сцен, по данным известных исследователей К. Холла и </w:t>
      </w:r>
      <w:r>
        <w:rPr>
          <w:rFonts w:cs="Times New Roman" w:ascii="Times New Roman" w:hAnsi="Times New Roman"/>
          <w:i/>
          <w:iCs/>
          <w:sz w:val="22"/>
          <w:szCs w:val="22"/>
        </w:rPr>
        <w:t xml:space="preserve">Р. Ван де Кастла, </w:t>
      </w:r>
      <w:r>
        <w:rPr>
          <w:rFonts w:cs="Times New Roman" w:ascii="Times New Roman" w:hAnsi="Times New Roman"/>
          <w:sz w:val="22"/>
          <w:szCs w:val="22"/>
        </w:rPr>
        <w:t>значительно больше, чем у женщин. Оральные сцены (еда, питье и др.) одинаково успешно телепатически воспринимаются как мужчинами, так и женщинами. То же самое верно и для религиозных 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цвета, и вообще частота цветных сновидений, говорит об уровне телепатической одаренности. Чем больше у человека цветных сновидений, тем больше у него развита способность экстрасенсорн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новидение человека необычное (нетипичное), если оно насыщено деталями и не отражает последние события его реальной жизни, то можно предположить, что оно имеет телепатическую природу. Если содержание сновидения берется из далекого прошлого человека, то возникает вопрос о причинах актуализации этого материала памяти. Такими причинами могут быть не только различные внутренние мотивы, но также актуальные телепатические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пытно, что, согласно экспериментальным данным и другим сведениям, между идентичными (однояйцевыми) близнецами телепатическая связь устанавливается легче, особенно если они любят друг друга.</w:t>
      </w:r>
    </w:p>
    <w:p>
      <w:pPr>
        <w:pStyle w:val="Normal"/>
        <w:shd w:fill="FFFFFF" w:val="clear"/>
        <w:jc w:val="both"/>
        <w:rPr/>
      </w:pPr>
      <w:r>
        <w:rPr>
          <w:rFonts w:cs="Times New Roman" w:ascii="Times New Roman" w:hAnsi="Times New Roman"/>
          <w:sz w:val="22"/>
          <w:szCs w:val="22"/>
        </w:rPr>
        <w:t xml:space="preserve">Если телепатические способности зависят от целого ряда психических качеств личности, то следует предположить, что эти способности должны зависеть также от комплексов черт, т. е. типов личностей. Данные об этом весьма скудны. Представляют интерес высказывания специалистов о шизоидных личностях. Этот личностный тип, по мнению </w:t>
      </w:r>
      <w:r>
        <w:rPr>
          <w:rFonts w:cs="Times New Roman" w:ascii="Times New Roman" w:hAnsi="Times New Roman"/>
          <w:i/>
          <w:iCs/>
          <w:sz w:val="22"/>
          <w:szCs w:val="22"/>
        </w:rPr>
        <w:t xml:space="preserve">М. Ульмана, </w:t>
      </w:r>
      <w:r>
        <w:rPr>
          <w:rFonts w:cs="Times New Roman" w:ascii="Times New Roman" w:hAnsi="Times New Roman"/>
          <w:sz w:val="22"/>
          <w:szCs w:val="22"/>
        </w:rPr>
        <w:t>способствует появлению телепатических явлений в психической жизни человека, поскольку шизоид характеризуется отсутствием эмоционального отклика и глубоких чувств к людям, имеет тенденцию к уходу, к резигнации, цинизму и к поверхностности. Это пограничное состояние между нормой и патологией (шизофренией). Поскольку у шизоида обычные формы коммуникации нарушены, создается благоприятная почва для появления телепатических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этой связи можно предложить гипотезу, согласно которой, </w:t>
      </w:r>
      <w:r>
        <w:rPr>
          <w:rFonts w:cs="Times New Roman" w:ascii="Times New Roman" w:hAnsi="Times New Roman"/>
          <w:i/>
          <w:iCs/>
          <w:sz w:val="22"/>
          <w:szCs w:val="22"/>
        </w:rPr>
        <w:t>развитию и проявлению телепатических способностей человека способствуют его социально-психологическая фрустрация, последующая за нейрегрес-сия и актуализация филогенетически и онтогенетически более древних способностей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вращаясь к вопросу о шизоидах, скажем еще, что, согласно М. Ульману, когда человек: переходит эту пограничную линию и становится шизофреником, он, по-видимому, теряет свои телепатически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редположение было доказано путем экспериментальной проверки способности шизофреников к экстрасенсорному восприятию. Шизофреники часто утверждают, будто обладают ЭСВ, способны повлиять на других или воспринимать психическое воздействие других людей Однако на поверку оказывается, что все это чаще всего только бред преследования. Возможно, что память о телепатических способностях осталась у них из шизоидного пограничного периода развития болезни. Отсюда нельзя заключить, будто все экстрасенсы находятся на пути к шизофрении. Наоборот, отмечает М. Ульман, многие из них вполне здоровые, интегрированные и открытые личности. Шизоиды же способны к ЭСВ только при условии блокады нормальной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4. Парапсихологические способности в гипнотическом состоянии</w:t>
      </w:r>
    </w:p>
    <w:p>
      <w:pPr>
        <w:pStyle w:val="Normal"/>
        <w:shd w:fill="FFFFFF" w:val="clear"/>
        <w:jc w:val="both"/>
        <w:rPr/>
      </w:pPr>
      <w:r>
        <w:rPr>
          <w:rFonts w:cs="Times New Roman" w:ascii="Times New Roman" w:hAnsi="Times New Roman"/>
          <w:sz w:val="22"/>
          <w:szCs w:val="22"/>
        </w:rPr>
        <w:t>Некоторые исследователи считают, что в гипнотическом состоянии парапсихологические способности людей усиливаются. Согласно парапсихологам, часть испытуемых в гипнотическом состоянии становятся ясновидящим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 сновидений, воспроизведенных после обычного сна, как будто свидетельствуют о том, что в этом естественном подсознательном состоянии тоже появляются парапсихологические способности, хотя для окончательного ответа на этот вопрос необходимо проведение экспериментальны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рапевт-гипнотизер В. Леви, касаясь этого вопроса, писал, что в его практике был только один случай гипнотического опыта, в котором, кажется, субъект приобрел ясновидческие способности.</w:t>
      </w:r>
    </w:p>
    <w:p>
      <w:pPr>
        <w:pStyle w:val="Normal"/>
        <w:shd w:fill="FFFFFF" w:val="clear"/>
        <w:jc w:val="both"/>
        <w:rPr/>
      </w:pPr>
      <w:r>
        <w:rPr>
          <w:rFonts w:cs="Times New Roman" w:ascii="Times New Roman" w:hAnsi="Times New Roman"/>
          <w:sz w:val="22"/>
          <w:szCs w:val="22"/>
        </w:rPr>
        <w:t>Из современных психологов чаще всего о проблеме телепатии пишут, как мы видели, психоаналитики. Например, связь паранормальных явлений с гипнозом рассматривал известный французский психиатр Л. Шерток, психоаналитик и специалист по гипнозу</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Он писал, что в сознании широкой публики гипноз всегда связан с паранормальными явлениями.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паранормальными феноменами интересовались такие знаменитые ученые, как </w:t>
      </w:r>
      <w:r>
        <w:rPr>
          <w:rFonts w:cs="Times New Roman" w:ascii="Times New Roman" w:hAnsi="Times New Roman"/>
          <w:i/>
          <w:iCs/>
          <w:sz w:val="22"/>
          <w:szCs w:val="22"/>
        </w:rPr>
        <w:t xml:space="preserve">С. Рише, А. Бергсон, Ч. Ломброзо, А. Шренк-Нотцинг, П. Жане </w:t>
      </w:r>
      <w:r>
        <w:rPr>
          <w:rFonts w:cs="Times New Roman" w:ascii="Times New Roman" w:hAnsi="Times New Roman"/>
          <w:sz w:val="22"/>
          <w:szCs w:val="22"/>
        </w:rPr>
        <w:t>и другие. В</w:t>
      </w:r>
      <w:r>
        <w:rPr>
          <w:rFonts w:cs="Times New Roman" w:ascii="Times New Roman" w:hAnsi="Times New Roman"/>
          <w:sz w:val="22"/>
          <w:szCs w:val="22"/>
          <w:lang w:val="en-US"/>
        </w:rPr>
        <w:t xml:space="preserve"> 1911 </w:t>
      </w:r>
      <w:r>
        <w:rPr>
          <w:rFonts w:cs="Times New Roman" w:ascii="Times New Roman" w:hAnsi="Times New Roman"/>
          <w:sz w:val="22"/>
          <w:szCs w:val="22"/>
        </w:rPr>
        <w:t>году</w:t>
      </w:r>
      <w:r>
        <w:rPr>
          <w:rFonts w:cs="Times New Roman" w:ascii="Times New Roman" w:hAnsi="Times New Roman"/>
          <w:sz w:val="22"/>
          <w:szCs w:val="22"/>
          <w:lang w:val="en-US"/>
        </w:rPr>
        <w:t xml:space="preserve"> </w:t>
      </w:r>
      <w:r>
        <w:rPr>
          <w:rFonts w:cs="Times New Roman" w:ascii="Times New Roman" w:hAnsi="Times New Roman"/>
          <w:sz w:val="22"/>
          <w:szCs w:val="22"/>
        </w:rPr>
        <w:t>членом</w:t>
      </w:r>
      <w:r>
        <w:rPr>
          <w:rFonts w:cs="Times New Roman" w:ascii="Times New Roman" w:hAnsi="Times New Roman"/>
          <w:sz w:val="22"/>
          <w:szCs w:val="22"/>
          <w:lang w:val="en-US"/>
        </w:rPr>
        <w:t xml:space="preserve"> </w:t>
      </w:r>
      <w:r>
        <w:rPr>
          <w:rFonts w:cs="Times New Roman" w:ascii="Times New Roman" w:hAnsi="Times New Roman"/>
          <w:sz w:val="22"/>
          <w:szCs w:val="22"/>
        </w:rPr>
        <w:t>Лондонского</w:t>
      </w:r>
      <w:r>
        <w:rPr>
          <w:rFonts w:cs="Times New Roman" w:ascii="Times New Roman" w:hAnsi="Times New Roman"/>
          <w:sz w:val="22"/>
          <w:szCs w:val="22"/>
          <w:lang w:val="en-US"/>
        </w:rPr>
        <w:t xml:space="preserve"> </w:t>
      </w:r>
      <w:r>
        <w:rPr>
          <w:rFonts w:cs="Times New Roman" w:ascii="Times New Roman" w:hAnsi="Times New Roman"/>
          <w:sz w:val="22"/>
          <w:szCs w:val="22"/>
        </w:rPr>
        <w:t>общества</w:t>
      </w:r>
      <w:r>
        <w:rPr>
          <w:rFonts w:cs="Times New Roman" w:ascii="Times New Roman" w:hAnsi="Times New Roman"/>
          <w:sz w:val="22"/>
          <w:szCs w:val="22"/>
          <w:lang w:val="en-US"/>
        </w:rPr>
        <w:t xml:space="preserve"> </w:t>
      </w:r>
      <w:r>
        <w:rPr>
          <w:rFonts w:cs="Times New Roman" w:ascii="Times New Roman" w:hAnsi="Times New Roman"/>
          <w:sz w:val="22"/>
          <w:szCs w:val="22"/>
        </w:rPr>
        <w:t>стал</w:t>
      </w:r>
      <w:r>
        <w:rPr>
          <w:rFonts w:cs="Times New Roman" w:ascii="Times New Roman" w:hAnsi="Times New Roman"/>
          <w:sz w:val="22"/>
          <w:szCs w:val="22"/>
          <w:lang w:val="en-US"/>
        </w:rPr>
        <w:t xml:space="preserve"> 3. </w:t>
      </w:r>
      <w:r>
        <w:rPr>
          <w:rFonts w:cs="Times New Roman" w:ascii="Times New Roman" w:hAnsi="Times New Roman"/>
          <w:sz w:val="22"/>
          <w:szCs w:val="22"/>
        </w:rPr>
        <w:t>Фрейд</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1866 </w:t>
      </w:r>
      <w:r>
        <w:rPr>
          <w:rFonts w:cs="Times New Roman" w:ascii="Times New Roman" w:hAnsi="Times New Roman"/>
          <w:sz w:val="22"/>
          <w:szCs w:val="22"/>
        </w:rPr>
        <w:t>году</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i/>
          <w:iCs/>
          <w:sz w:val="22"/>
          <w:szCs w:val="22"/>
          <w:lang w:val="en-US"/>
        </w:rPr>
        <w:t xml:space="preserve">Honorton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A. </w:t>
      </w:r>
      <w:r>
        <w:rPr>
          <w:rFonts w:cs="Times New Roman" w:ascii="Times New Roman" w:hAnsi="Times New Roman"/>
          <w:sz w:val="22"/>
          <w:szCs w:val="22"/>
          <w:lang w:val="en-US"/>
        </w:rPr>
        <w:t>Preliminery Investigation of Hypnotically-Induced Clairvoyant Dreams.</w:t>
      </w:r>
    </w:p>
    <w:p>
      <w:pPr>
        <w:pStyle w:val="Normal"/>
        <w:shd w:fill="FFFFFF" w:val="clear"/>
        <w:jc w:val="both"/>
        <w:rPr/>
      </w:pP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ASPR</w:t>
      </w:r>
      <w:r>
        <w:rPr>
          <w:rFonts w:cs="Times New Roman" w:ascii="Times New Roman" w:hAnsi="Times New Roman"/>
          <w:sz w:val="22"/>
          <w:szCs w:val="22"/>
        </w:rPr>
        <w:t xml:space="preserve">, 63. - 1968. - </w:t>
      </w:r>
      <w:r>
        <w:rPr>
          <w:rFonts w:cs="Times New Roman" w:ascii="Times New Roman" w:hAnsi="Times New Roman"/>
          <w:sz w:val="22"/>
          <w:szCs w:val="22"/>
          <w:lang w:val="en-US"/>
        </w:rPr>
        <w:t>P</w:t>
      </w:r>
      <w:r>
        <w:rPr>
          <w:rFonts w:cs="Times New Roman" w:ascii="Times New Roman" w:hAnsi="Times New Roman"/>
          <w:sz w:val="22"/>
          <w:szCs w:val="22"/>
        </w:rPr>
        <w:t>. 69-82.</w:t>
      </w:r>
    </w:p>
    <w:p>
      <w:pPr>
        <w:pStyle w:val="Normal"/>
        <w:shd w:fill="FFFFFF" w:val="clear"/>
        <w:jc w:val="both"/>
        <w:rPr/>
      </w:pPr>
      <w:r>
        <w:rPr>
          <w:rFonts w:cs="Times New Roman" w:ascii="Times New Roman" w:hAnsi="Times New Roman"/>
          <w:i/>
          <w:iCs/>
          <w:sz w:val="22"/>
          <w:szCs w:val="22"/>
        </w:rPr>
        <w:t xml:space="preserve">Шерток Л. </w:t>
      </w:r>
      <w:r>
        <w:rPr>
          <w:rFonts w:cs="Times New Roman" w:ascii="Times New Roman" w:hAnsi="Times New Roman"/>
          <w:sz w:val="22"/>
          <w:szCs w:val="22"/>
        </w:rPr>
        <w:t>Непознанное в психике человека. — М., 1982. — С. 184-187.</w:t>
      </w:r>
    </w:p>
    <w:p>
      <w:pPr>
        <w:pStyle w:val="Normal"/>
        <w:shd w:fill="FFFFFF" w:val="clear"/>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hd w:fill="FFFFFF" w:val="clear"/>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на заседании Общества физиологической психологии, выступил </w:t>
      </w:r>
      <w:r>
        <w:rPr>
          <w:rFonts w:cs="Times New Roman" w:ascii="Times New Roman" w:hAnsi="Times New Roman"/>
          <w:i/>
          <w:iCs/>
          <w:sz w:val="22"/>
          <w:szCs w:val="22"/>
        </w:rPr>
        <w:t xml:space="preserve">П. Жане, \ </w:t>
      </w:r>
      <w:r>
        <w:rPr>
          <w:rFonts w:cs="Times New Roman" w:ascii="Times New Roman" w:hAnsi="Times New Roman"/>
          <w:sz w:val="22"/>
          <w:szCs w:val="22"/>
        </w:rPr>
        <w:t xml:space="preserve">который рассказал о своих опытах по гипнотизированию на расстоянии, </w:t>
      </w:r>
      <w:r>
        <w:rPr>
          <w:rFonts w:cs="Times New Roman" w:ascii="Times New Roman" w:hAnsi="Times New Roman"/>
          <w:i/>
          <w:iCs/>
          <w:sz w:val="22"/>
          <w:szCs w:val="22"/>
        </w:rPr>
        <w:t xml:space="preserve">\ </w:t>
      </w:r>
      <w:r>
        <w:rPr>
          <w:rFonts w:cs="Times New Roman" w:ascii="Times New Roman" w:hAnsi="Times New Roman"/>
          <w:sz w:val="22"/>
          <w:szCs w:val="22"/>
        </w:rPr>
        <w:t xml:space="preserve">однако в последующие годы он перестал заниматься исследованием парапсихологических явлений. </w:t>
      </w:r>
      <w:r>
        <w:rPr>
          <w:rFonts w:cs="Times New Roman" w:ascii="Times New Roman" w:hAnsi="Times New Roman"/>
          <w:i/>
          <w:iCs/>
          <w:sz w:val="22"/>
          <w:szCs w:val="22"/>
        </w:rPr>
        <w:t xml:space="preserve">Э. Дингуолл </w:t>
      </w:r>
      <w:r>
        <w:rPr>
          <w:rFonts w:cs="Times New Roman" w:ascii="Times New Roman" w:hAnsi="Times New Roman"/>
          <w:sz w:val="22"/>
          <w:szCs w:val="22"/>
        </w:rPr>
        <w:t xml:space="preserve">посвятил 4 тома описанию опубликованных 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случаев, когда паранормальные явления выступали в связи с гипнозом. Многие специалисты по гипнозу стараются отмежеваться от парапсихологии. Но многие современные парапсихологи, например </w:t>
      </w:r>
      <w:r>
        <w:rPr>
          <w:rFonts w:cs="Times New Roman" w:ascii="Times New Roman" w:hAnsi="Times New Roman"/>
          <w:i/>
          <w:iCs/>
          <w:sz w:val="22"/>
          <w:szCs w:val="22"/>
        </w:rPr>
        <w:t xml:space="preserve">К. Хонортон и С. Криппнер, </w:t>
      </w:r>
      <w:r>
        <w:rPr>
          <w:rFonts w:cs="Times New Roman" w:ascii="Times New Roman" w:hAnsi="Times New Roman"/>
          <w:sz w:val="22"/>
          <w:szCs w:val="22"/>
        </w:rPr>
        <w:t>использовали гипноз в своих исследованиях. Эксперименты этих и других исследователей имели целью доказать, что гипноз усиливает телепатические способности '.</w:t>
      </w:r>
    </w:p>
    <w:p>
      <w:pPr>
        <w:pStyle w:val="Normal"/>
        <w:shd w:fill="FFFFFF" w:val="clear"/>
        <w:jc w:val="both"/>
        <w:rPr/>
      </w:pPr>
      <w:r>
        <w:rPr>
          <w:rFonts w:cs="Times New Roman" w:ascii="Times New Roman" w:hAnsi="Times New Roman"/>
          <w:sz w:val="22"/>
          <w:szCs w:val="22"/>
        </w:rPr>
        <w:t>Вопросами парапсихологии начинают интересоваться самые солидные психиатры и психиатрические общества США и Европы. Вот что пишет Л. Шерток о своем отношении к паранормальным явлениям:« Мы лично не имеем никакого опыта в этой области. Разве только то, что нам, как и любому психоаналитику, случилось констатировать поразительное совпадение между словами пациента и нашими собственными мыслями в данный момент. Нам доводилось также замечать в ходе гипнотического сеанса, что пациент просыпается как раз в ту минуту, когда мы решили его разбудить. Однако эти опыты слишком малочисленны, чтобы можно было на их основании делать какие бы то ни было заключения»</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последним замечанием мне вспомнилось следующее: моя маленькая дочка (в настоящий момент ей 6 лет), как бы глубоко ни спала, сразу же просыпается, как только мать встает из постели и выходит из комнаты, где она спит. Особенно часто это случается по утрам. Каким-то образом она воспринимает уход матери, хотя та делает это бесшумно, чтобы дети продолжали спать. Я полагаю, что здесь действуют какие-то механизмы восприятия, которые нам еще неизвестны. Моя убежденность основана, в частности, на том, что, когда я сам вхожу в комнату и выхожу и намеренно поднимаю умеренный шум, дочка продолжает спокойно спать.</w:t>
      </w:r>
    </w:p>
    <w:p>
      <w:pPr>
        <w:pStyle w:val="Normal"/>
        <w:shd w:fill="FFFFFF" w:val="clear"/>
        <w:jc w:val="both"/>
        <w:rPr/>
      </w:pPr>
      <w:r>
        <w:rPr>
          <w:rFonts w:cs="Times New Roman" w:ascii="Times New Roman" w:hAnsi="Times New Roman"/>
          <w:sz w:val="22"/>
          <w:szCs w:val="22"/>
        </w:rPr>
        <w:t xml:space="preserve">Представляют интерес и другие замечания Л. Шертока. Он считает, что если парапсихологические явления существуют, то может также существовать связь между ними и гипнозом. Он упоминает то обстоятельство, что медиумы часто обладают хорошей </w:t>
      </w:r>
      <w:r>
        <w:rPr>
          <w:rFonts w:cs="Times New Roman" w:ascii="Times New Roman" w:hAnsi="Times New Roman"/>
          <w:i/>
          <w:iCs/>
          <w:sz w:val="22"/>
          <w:szCs w:val="22"/>
        </w:rPr>
        <w:t xml:space="preserve">гипнабельностъю. </w:t>
      </w:r>
      <w:r>
        <w:rPr>
          <w:rFonts w:cs="Times New Roman" w:ascii="Times New Roman" w:hAnsi="Times New Roman"/>
          <w:sz w:val="22"/>
          <w:szCs w:val="22"/>
        </w:rPr>
        <w:t>Гип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идимому, способствует повышению психологической и физиол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 xml:space="preserve">Шерток Л. </w:t>
      </w:r>
      <w:r>
        <w:rPr>
          <w:rFonts w:cs="Times New Roman" w:ascii="Times New Roman" w:hAnsi="Times New Roman"/>
          <w:sz w:val="22"/>
          <w:szCs w:val="22"/>
        </w:rPr>
        <w:t>Непознанное в психике человека. — М., 1982. — С. 185.</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ческои пластичности человека, создавая условия для проявления его скрытых резер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роиллюстрировать, каким образом в экспериментальной парапсихологии изучается связь между гипнозом и телепатией, приведем следующий пример: 3-го января 1969 года Криппнер, уже известный читателю из предыдущих страниц, провел эксперимент, в котором испытуемым был студент по фамилии Гордой, а агентом — Гейль Мири. До того, как она выбрала мишень, Криппнер загипнотизировал Гордона и потребовал от него вообразить себе мишень, которую выбрала Гейль. Гордон ответил, что вдалеке видит, кажется, гору. Утро или вечер, так как над горой свет очень яркий. «Когда я смотрю на нее, она становится темно-голубой. Но над горой свет белый, нежный, ясный и солне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го Гейль случайно вынула мишень «Снежные горы» китайского художника Чанг Шучи. Художник изобразил гору с сосновыми деревьями и валунами, а вдалеке — оленя. Доминировали цвета серый, коричневый, голубой и зеле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ывая еще и утренний отчет Гордона, где он отметил, что именно эти цвета преобладали в его сновидении, можно сказать, что он неплохо предвосхитил содержание миш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что во время поездки на автобусе (на следующий день) он видел на дороге оленя в снегу, рядом с дорогой, и он очень походил на оленя с картины худож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проблема усиления парапсихологических способностей в гипнозе требует глубоких и последовательных исследований, поскольку на этом пути возможны крупные открытия.</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 xml:space="preserve">Экспериментальное исследование парапсихологических сновидений уже привело к получению значительного количества интересных данных, но здесь мы их рассматривать не будем.                                            </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кн</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Ullman M., KrippnerS. (with A. Vanghan). </w:t>
      </w:r>
      <w:r>
        <w:rPr>
          <w:rFonts w:cs="Times New Roman" w:ascii="Times New Roman" w:hAnsi="Times New Roman"/>
          <w:sz w:val="22"/>
          <w:szCs w:val="22"/>
          <w:lang w:val="en-US"/>
        </w:rPr>
        <w:t>- N. Y., 1973. - P. 165-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ГЛАВА 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изиология и психофизиология сна</w:t>
      </w:r>
    </w:p>
    <w:p>
      <w:pPr>
        <w:pStyle w:val="Normal"/>
        <w:shd w:fill="FFFFFF" w:val="clear"/>
        <w:jc w:val="both"/>
        <w:rPr/>
      </w:pPr>
      <w:r>
        <w:rPr>
          <w:rFonts w:cs="Times New Roman" w:ascii="Times New Roman" w:hAnsi="Times New Roman"/>
          <w:sz w:val="22"/>
          <w:szCs w:val="22"/>
        </w:rPr>
        <w:t xml:space="preserve">Ряд физиологических открытий, совершенных в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и, позволяют более точно с помощью экспериментов с использованием современной электронной аппаратуры исследовать те мозговые механизмы, которыми осуществляются сновидения. На этом пути наука делает только первые серьезные шаги, однако полученные данные чрезвычайно ценны и поучительны. В этой главе мы излагаем основные физиологические и психофизиологические сведения о мозговых механизмах сновидений. Отметим, что этот материал значительно труднее для восприятия, особенно для неспециалистов, поэтому требует более внимательного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 Кривые сна</w:t>
      </w:r>
    </w:p>
    <w:p>
      <w:pPr>
        <w:pStyle w:val="Normal"/>
        <w:shd w:fill="FFFFFF" w:val="clear"/>
        <w:jc w:val="both"/>
        <w:rPr/>
      </w:pPr>
      <w:r>
        <w:rPr>
          <w:rFonts w:cs="Times New Roman" w:ascii="Times New Roman" w:hAnsi="Times New Roman"/>
          <w:sz w:val="22"/>
          <w:szCs w:val="22"/>
        </w:rPr>
        <w:t>В 1929 году австрийский исследователь Ганс Бергер опубликовал свои первые результаты, полученные еще в 1924 году: записи «мозговых волн» с помощью датчиков, усилителей и гальванометра. Аппарат Бергера мог улавливать изменения потенциала в одну десятитысячную вольта (10'</w:t>
      </w:r>
      <w:r>
        <w:rPr>
          <w:rFonts w:cs="Times New Roman" w:ascii="Times New Roman" w:hAnsi="Times New Roman"/>
          <w:sz w:val="22"/>
          <w:szCs w:val="22"/>
          <w:vertAlign w:val="superscript"/>
        </w:rPr>
        <w:t>4</w:t>
      </w:r>
      <w:r>
        <w:rPr>
          <w:rFonts w:cs="Times New Roman" w:ascii="Times New Roman" w:hAnsi="Times New Roman"/>
          <w:sz w:val="22"/>
          <w:szCs w:val="22"/>
        </w:rPr>
        <w:t xml:space="preserve"> вольт). Чувствительность современных электроэнцефалографов несравнимо велика. Они способны распознавать напряжения до 5 микровольт, т. е. 5 миллионных долей вольта (5 х 10 </w:t>
      </w:r>
      <w:r>
        <w:rPr>
          <w:rFonts w:cs="Times New Roman" w:ascii="Times New Roman" w:hAnsi="Times New Roman"/>
          <w:sz w:val="22"/>
          <w:szCs w:val="22"/>
          <w:vertAlign w:val="superscript"/>
        </w:rPr>
        <w:t>6</w:t>
      </w:r>
      <w:r>
        <w:rPr>
          <w:rFonts w:cs="Times New Roman" w:ascii="Times New Roman" w:hAnsi="Times New Roman"/>
          <w:sz w:val="22"/>
          <w:szCs w:val="22"/>
        </w:rPr>
        <w:t xml:space="preserve"> вольт). Это нижняя граница чувствительности данных приборов. Волны мозговой электрической активности обычно имеют напряжение 50 мкв. Более высокие напряжения у взрослых людей редко наблюдаются, но они обычны для детей. Как и весь организм ребенка, его мозг тоже в онтогенезе созревает, и одним из объективных выражений такого процесса является «созревание» электроэнцефалограммы (ЭЭГ) различных частей мозга. Результаты Г. Бергера в 1934 году были подтверждены известными физиологами Э. Эдрианом и Мэтьюсом и с тех пор электрическая активность мозга стала предметом многочисленных исследований. Возникла новая наука — электрофизиология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2</w:t>
      </w:r>
    </w:p>
    <w:p>
      <w:pPr>
        <w:pStyle w:val="Normal"/>
        <w:shd w:fill="FFFFFF" w:val="clear"/>
        <w:jc w:val="both"/>
        <w:rPr/>
      </w:pPr>
      <w:r>
        <w:rPr>
          <w:rFonts w:cs="Times New Roman" w:ascii="Times New Roman" w:hAnsi="Times New Roman"/>
          <w:sz w:val="22"/>
          <w:szCs w:val="22"/>
        </w:rPr>
        <w:t xml:space="preserve">В настоящее время для анализа сложного состава ЭЭГ применяют автоматические анализаторы, которые позволяют выделить ритмическую активность с амплитудой '/ мкв. О слабости этого тока можно составить представление с помощью следующего сравнения, принадлежащего известному английскому физиологу </w:t>
      </w:r>
      <w:r>
        <w:rPr>
          <w:rFonts w:cs="Times New Roman" w:ascii="Times New Roman" w:hAnsi="Times New Roman"/>
          <w:i/>
          <w:iCs/>
          <w:sz w:val="22"/>
          <w:szCs w:val="22"/>
        </w:rPr>
        <w:t xml:space="preserve">Г. Уолтеру: </w:t>
      </w:r>
      <w:r>
        <w:rPr>
          <w:rFonts w:cs="Times New Roman" w:ascii="Times New Roman" w:hAnsi="Times New Roman"/>
          <w:sz w:val="22"/>
          <w:szCs w:val="22"/>
        </w:rPr>
        <w:t>такой ток надо усилить в 30 миллионов раз, чтобы зажечь лампочку ручного фонарика. Волнообразную запись электрической активности мозга, изображающую изменения напряжения электрического поля во времени — электроэнцефалограмму (ЭЭГ) — сейчас можно получить в течение нескольких секунд, регистрируя ее на бумажной ленте для дальнейшего из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электрической активности мозга в настоящее время выделилось в самостоятельную область физиологии, в которой получено огромное количество данных. Здесь и в последующих разделах этой главы мы вкратце изложим факты, касающиеся сна и сновидений человека.</w:t>
      </w:r>
    </w:p>
    <w:p>
      <w:pPr>
        <w:pStyle w:val="Normal"/>
        <w:shd w:fill="FFFFFF" w:val="clear"/>
        <w:jc w:val="both"/>
        <w:rPr/>
      </w:pPr>
      <w:r>
        <w:rPr>
          <w:rFonts w:cs="Times New Roman" w:ascii="Times New Roman" w:hAnsi="Times New Roman"/>
          <w:sz w:val="22"/>
          <w:szCs w:val="22"/>
        </w:rPr>
        <w:t xml:space="preserve">В мозговых волнах человека обнаружено несколько типов ритмов. </w:t>
      </w:r>
      <w:r>
        <w:rPr>
          <w:rFonts w:cs="Times New Roman" w:ascii="Times New Roman" w:hAnsi="Times New Roman"/>
          <w:b/>
          <w:bCs/>
          <w:sz w:val="22"/>
          <w:szCs w:val="22"/>
        </w:rPr>
        <w:t xml:space="preserve">Альфа-ритмами </w:t>
      </w:r>
      <w:r>
        <w:rPr>
          <w:rFonts w:cs="Times New Roman" w:ascii="Times New Roman" w:hAnsi="Times New Roman"/>
          <w:sz w:val="22"/>
          <w:szCs w:val="22"/>
        </w:rPr>
        <w:t xml:space="preserve">(а) </w:t>
      </w:r>
      <w:r>
        <w:rPr>
          <w:rFonts w:cs="Times New Roman" w:ascii="Times New Roman" w:hAnsi="Times New Roman"/>
          <w:i/>
          <w:iCs/>
          <w:sz w:val="22"/>
          <w:szCs w:val="22"/>
        </w:rPr>
        <w:t xml:space="preserve">называют частотный диапазон от 8 до 13 герц. </w:t>
      </w:r>
      <w:r>
        <w:rPr>
          <w:rFonts w:cs="Times New Roman" w:ascii="Times New Roman" w:hAnsi="Times New Roman"/>
          <w:sz w:val="22"/>
          <w:szCs w:val="22"/>
        </w:rPr>
        <w:t>Альфа-волны чаще всего регистрируются в задних (теменно-затылоч-ных) областях, когда человек находится в бодрствующем состоянии с закрытыми глазами. Как только человек открывает глаза, а тем более обращает зрительное внимание на какой-либо объект, воспринимает что-то новое, альфа-ритмы исчезают. Альфа-волны появляются также тогда, когда человек скуча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ета-ритмы </w:t>
      </w:r>
      <w:r>
        <w:rPr>
          <w:rFonts w:cs="Times New Roman" w:ascii="Times New Roman" w:hAnsi="Times New Roman"/>
          <w:i/>
          <w:iCs/>
          <w:sz w:val="22"/>
          <w:szCs w:val="22"/>
        </w:rPr>
        <w:t xml:space="preserve">ф) — это низкоамплитудная активность с частотами от 14 до 30 герц, которая отвечает более высокому уровню бодрствования. </w:t>
      </w:r>
      <w:r>
        <w:rPr>
          <w:rFonts w:cs="Times New Roman" w:ascii="Times New Roman" w:hAnsi="Times New Roman"/>
          <w:sz w:val="22"/>
          <w:szCs w:val="22"/>
        </w:rPr>
        <w:t xml:space="preserve">Специалисты считают, что бета-волны имеют сложный состав, «представляя собой комплекс волн многих частот, смещенных по фазе относительно друг друга и с разными амплитудами»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та-ритмы чаще всего регистрируются в передней (лобной) части мозга бодрствующего человека. В лобных областях мозга альфа-ритмы встречаются редко. Многочисленные исследования показали, что в затылочных областях 95 % взрослых здоровых людей преобладают альфа-ритмы. В височных долях регистрируются более медленные (на 1-2 герц) альфа-вол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ямбда-волнами </w:t>
      </w:r>
      <w:r>
        <w:rPr>
          <w:rFonts w:cs="Times New Roman" w:ascii="Times New Roman" w:hAnsi="Times New Roman"/>
          <w:i/>
          <w:iCs/>
          <w:sz w:val="22"/>
          <w:szCs w:val="22"/>
        </w:rPr>
        <w:t>(</w:t>
      </w:r>
      <w:r>
        <w:rPr>
          <w:rFonts w:cs="Times New Roman" w:ascii="Times New Roman" w:hAnsi="Times New Roman"/>
          <w:i/>
          <w:iCs/>
          <w:sz w:val="22"/>
          <w:szCs w:val="22"/>
          <w:lang w:val="en-US"/>
        </w:rPr>
        <w:t>X</w:t>
      </w:r>
      <w:r>
        <w:rPr>
          <w:rFonts w:cs="Times New Roman" w:ascii="Times New Roman" w:hAnsi="Times New Roman"/>
          <w:i/>
          <w:iCs/>
          <w:sz w:val="22"/>
          <w:szCs w:val="22"/>
        </w:rPr>
        <w:t>) называют остроконечные волны с частотой 4-5 герц, которые возникают в затылочных областях коры, когда человек</w:t>
      </w:r>
    </w:p>
    <w:p>
      <w:pPr>
        <w:pStyle w:val="Normal"/>
        <w:shd w:fill="FFFFFF" w:val="clear"/>
        <w:jc w:val="both"/>
        <w:rPr/>
      </w:pPr>
      <w:r>
        <w:rPr>
          <w:rFonts w:cs="Times New Roman" w:ascii="Times New Roman" w:hAnsi="Times New Roman"/>
          <w:i/>
          <w:iCs/>
          <w:sz w:val="22"/>
          <w:szCs w:val="22"/>
        </w:rPr>
        <w:t xml:space="preserve">Бреже М. </w:t>
      </w:r>
      <w:r>
        <w:rPr>
          <w:rFonts w:cs="Times New Roman" w:ascii="Times New Roman" w:hAnsi="Times New Roman"/>
          <w:sz w:val="22"/>
          <w:szCs w:val="22"/>
        </w:rPr>
        <w:t>Электрическая активность нервной системы. — М., 1979. — С. 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3</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pPr>
      <w:r>
        <w:rPr>
          <w:rFonts w:cs="Times New Roman" w:ascii="Times New Roman" w:hAnsi="Times New Roman"/>
          <w:i/>
          <w:iCs/>
          <w:sz w:val="22"/>
          <w:szCs w:val="22"/>
        </w:rPr>
        <w:t xml:space="preserve">решает определенного типа зрительные </w:t>
      </w:r>
      <w:r>
        <w:rPr>
          <w:rFonts w:cs="Times New Roman" w:ascii="Times New Roman" w:hAnsi="Times New Roman"/>
          <w:sz w:val="22"/>
          <w:szCs w:val="22"/>
        </w:rPr>
        <w:t>задачи. Лямбда-ритмы возникают только при открытых глазах, когда глаза человека совершают поисковые движения по предмету. Как только глаза фиксируются на определенной точке, лямбда-волны исчезаю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эта-волны </w:t>
      </w:r>
      <w:r>
        <w:rPr>
          <w:rFonts w:cs="Times New Roman" w:ascii="Times New Roman" w:hAnsi="Times New Roman"/>
          <w:sz w:val="22"/>
          <w:szCs w:val="22"/>
        </w:rPr>
        <w:t xml:space="preserve">(9) </w:t>
      </w:r>
      <w:r>
        <w:rPr>
          <w:rFonts w:cs="Times New Roman" w:ascii="Times New Roman" w:hAnsi="Times New Roman"/>
          <w:i/>
          <w:iCs/>
          <w:sz w:val="22"/>
          <w:szCs w:val="22"/>
        </w:rPr>
        <w:t>имеют частоту 6-7 герц в секунду. Они появляются в дремотном состоянии, когда альфа -ритмы слегка замедляются и их амплитуда чуть-чуть уменьшается.</w:t>
      </w:r>
    </w:p>
    <w:p>
      <w:pPr>
        <w:pStyle w:val="Normal"/>
        <w:shd w:fill="FFFFFF" w:val="clear"/>
        <w:jc w:val="both"/>
        <w:rPr/>
      </w:pPr>
      <w:r>
        <w:rPr>
          <w:rFonts w:cs="Times New Roman" w:ascii="Times New Roman" w:hAnsi="Times New Roman"/>
          <w:sz w:val="22"/>
          <w:szCs w:val="22"/>
        </w:rPr>
        <w:t xml:space="preserve">В 1937 году </w:t>
      </w:r>
      <w:r>
        <w:rPr>
          <w:rFonts w:cs="Times New Roman" w:ascii="Times New Roman" w:hAnsi="Times New Roman"/>
          <w:i/>
          <w:iCs/>
          <w:sz w:val="22"/>
          <w:szCs w:val="22"/>
        </w:rPr>
        <w:t xml:space="preserve">А. Лумис </w:t>
      </w:r>
      <w:r>
        <w:rPr>
          <w:rFonts w:cs="Times New Roman" w:ascii="Times New Roman" w:hAnsi="Times New Roman"/>
          <w:sz w:val="22"/>
          <w:szCs w:val="22"/>
        </w:rPr>
        <w:t>и его сотрудники применили метод электроэнцефалографического исследования для характеристики различных уровней сна. Они выделили стадии А, В1-В2, С, Д и Е, описание которых до сих пор считается правильным и с некоторыми уточнениями принимается большинством исследователей (см. рис. 1 на с. 13).</w:t>
      </w:r>
    </w:p>
    <w:p>
      <w:pPr>
        <w:pStyle w:val="Normal"/>
        <w:shd w:fill="FFFFFF" w:val="clear"/>
        <w:jc w:val="both"/>
        <w:rPr/>
      </w:pPr>
      <w:r>
        <w:rPr>
          <w:rFonts w:cs="Times New Roman" w:ascii="Times New Roman" w:hAnsi="Times New Roman"/>
          <w:b/>
          <w:bCs/>
          <w:sz w:val="22"/>
          <w:szCs w:val="22"/>
        </w:rPr>
        <w:t xml:space="preserve">Стадии А </w:t>
      </w:r>
      <w:r>
        <w:rPr>
          <w:rFonts w:cs="Times New Roman" w:ascii="Times New Roman" w:hAnsi="Times New Roman"/>
          <w:sz w:val="22"/>
          <w:szCs w:val="22"/>
        </w:rPr>
        <w:t xml:space="preserve">и </w:t>
      </w:r>
      <w:r>
        <w:rPr>
          <w:rFonts w:cs="Times New Roman" w:ascii="Times New Roman" w:hAnsi="Times New Roman"/>
          <w:b/>
          <w:bCs/>
          <w:sz w:val="22"/>
          <w:szCs w:val="22"/>
        </w:rPr>
        <w:t xml:space="preserve">В1-В2 </w:t>
      </w:r>
      <w:r>
        <w:rPr>
          <w:rFonts w:cs="Times New Roman" w:ascii="Times New Roman" w:hAnsi="Times New Roman"/>
          <w:i/>
          <w:iCs/>
          <w:sz w:val="22"/>
          <w:szCs w:val="22"/>
        </w:rPr>
        <w:t xml:space="preserve">соответствуют легкой сонливости и дремоте. </w:t>
      </w:r>
      <w:r>
        <w:rPr>
          <w:rFonts w:cs="Times New Roman" w:ascii="Times New Roman" w:hAnsi="Times New Roman"/>
          <w:sz w:val="22"/>
          <w:szCs w:val="22"/>
        </w:rPr>
        <w:t>На стадии А амплитуда альфа-ритма постепенно уменьшается, а затем альфа-волны исчезают совсем. Для В1 характерна неустойчивая низкоамплитудная тета-активность (4-6 герц). На стадии В2 появляются одиночные монофазные высокоамплитудные тета-волны с амплитудой до 80-120 мкв, одиночные монофазные высокоамплитудные тета-волны и ослабленные К-комплексы (см. ниже). Дельта-ритмы медленнее тета-волн: если тета-волны имеют частоту 6-7 герц, то дельта-волны — около 3-5 герц. Стадия В (В1-В2) — стадия легкого сна. Когда на спящего воздействуют внешние раздражители, наблюдается возврат на стадию А, т. е. на уровень бодрствования с возвращением альфа-ритмов.</w:t>
      </w:r>
    </w:p>
    <w:p>
      <w:pPr>
        <w:pStyle w:val="Normal"/>
        <w:shd w:fill="FFFFFF" w:val="clear"/>
        <w:jc w:val="both"/>
        <w:rPr/>
      </w:pPr>
      <w:r>
        <w:rPr>
          <w:rFonts w:cs="Times New Roman" w:ascii="Times New Roman" w:hAnsi="Times New Roman"/>
          <w:sz w:val="22"/>
          <w:szCs w:val="22"/>
        </w:rPr>
        <w:t xml:space="preserve">Если человек засыпает глубже </w:t>
      </w:r>
      <w:r>
        <w:rPr>
          <w:rFonts w:cs="Times New Roman" w:ascii="Times New Roman" w:hAnsi="Times New Roman"/>
          <w:b/>
          <w:bCs/>
          <w:sz w:val="22"/>
          <w:szCs w:val="22"/>
        </w:rPr>
        <w:t xml:space="preserve">(стадия </w:t>
      </w:r>
      <w:r>
        <w:rPr>
          <w:rFonts w:cs="Times New Roman" w:ascii="Times New Roman" w:hAnsi="Times New Roman"/>
          <w:sz w:val="22"/>
          <w:szCs w:val="22"/>
        </w:rPr>
        <w:t xml:space="preserve">С — </w:t>
      </w:r>
      <w:r>
        <w:rPr>
          <w:rFonts w:cs="Times New Roman" w:ascii="Times New Roman" w:hAnsi="Times New Roman"/>
          <w:i/>
          <w:iCs/>
          <w:sz w:val="22"/>
          <w:szCs w:val="22"/>
        </w:rPr>
        <w:t xml:space="preserve">сон средней глубины), </w:t>
      </w:r>
      <w:r>
        <w:rPr>
          <w:rFonts w:cs="Times New Roman" w:ascii="Times New Roman" w:hAnsi="Times New Roman"/>
          <w:sz w:val="22"/>
          <w:szCs w:val="22"/>
        </w:rPr>
        <w:t>то на ЭЭГ с общим фоном 1 -6 герц появляются специфические сигма-ритмы, которые называют также «веретенами сна». Это пачки волн в полосе частот 12-16 колебаний в одну секунду и с амплитудой 20 240 мкв. У разных людей имеются индивидуальные различия «сонных веретен» как по частоте их появления на ЭЭГ, так и по частоте колебаний волн. У некоторых они имеют частоту 8-9 герц. Но это не альфа-волны.</w:t>
      </w:r>
    </w:p>
    <w:p>
      <w:pPr>
        <w:pStyle w:val="Normal"/>
        <w:shd w:fill="FFFFFF" w:val="clear"/>
        <w:jc w:val="both"/>
        <w:rPr/>
      </w:pPr>
      <w:r>
        <w:rPr>
          <w:rFonts w:cs="Times New Roman" w:ascii="Times New Roman" w:hAnsi="Times New Roman"/>
          <w:b/>
          <w:bCs/>
          <w:sz w:val="22"/>
          <w:szCs w:val="22"/>
        </w:rPr>
        <w:t xml:space="preserve">Сигма-волны </w:t>
      </w:r>
      <w:r>
        <w:rPr>
          <w:rFonts w:cs="Times New Roman" w:ascii="Times New Roman" w:hAnsi="Times New Roman"/>
          <w:i/>
          <w:iCs/>
          <w:sz w:val="22"/>
          <w:szCs w:val="22"/>
        </w:rPr>
        <w:t xml:space="preserve">обнаруживаются как на черепе, так и в глубинных структурах мозга. </w:t>
      </w:r>
      <w:r>
        <w:rPr>
          <w:rFonts w:cs="Times New Roman" w:ascii="Times New Roman" w:hAnsi="Times New Roman"/>
          <w:sz w:val="22"/>
          <w:szCs w:val="22"/>
        </w:rPr>
        <w:t>На фазе С внешний, например звуковой или болевой, стимул вызывает на ЭЭГ особую форму волн: К-комплекс, после которого и следует сигма-ритм («сонное веретено»). На ЭЭГ К-комнлексы появляются как спонтанно, так и в ответ на раздражители любых модаль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комплексы представляют собой группу медленных волн с амплитудой значительно большей, чем у альфа-ритмов. Продолжительность К-комплекса составляет около 0,5 секунды. Характерной для него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очерченная резкая отрицательная волна. Непосредственно за К-комплексом идет позитивный компонент, чаще всего «сонное веретено». К-комплексы, как сказано выше, появляются как спонтанно, так и под воздействием любых внешних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у спящего человека доминируют медленные дельта-волны, то любой сильный внешний раздражитель (звук, прикосновение к коже) вызывает на ЭЭГ К-комплекс. Появление К-комплексов в ответ на воздействие внешних раздражителей у здорового человека является признаком глубины сна. Есть предположение, что с помощью К-комплексов мозг заглушает пробуждающие раздражения, смягчает их значение, «вследствие чего у спящего расширяются критерии их смысла и повышается устойчивость к ним. Восклицание, которое у бодрствующего человека вызвало бы неминуемую реакцию, может разбудить спящего только в том случае, если оно будет повторено дюжину раз через неправильные интервалы. И в ответ на каждое из них появится К-комплекс — верный сторожевой пес, охраняющий мозг и пропускающий к сознанию только те видения, которые вызывает особенно настойчивая действительн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появление К-комплексов в бодрствующем состоянии рассматривается в качестве «признака глубокой патологии». К-комплексы сходны с волнами, которые регистрируются на ЭЭГ бодрствующих эпилептиков.</w:t>
      </w:r>
    </w:p>
    <w:p>
      <w:pPr>
        <w:pStyle w:val="Normal"/>
        <w:shd w:fill="FFFFFF" w:val="clear"/>
        <w:jc w:val="both"/>
        <w:rPr/>
      </w:pPr>
      <w:r>
        <w:rPr>
          <w:rFonts w:cs="Times New Roman" w:ascii="Times New Roman" w:hAnsi="Times New Roman"/>
          <w:sz w:val="22"/>
          <w:szCs w:val="22"/>
        </w:rPr>
        <w:t>К-комплексы чаще всего вызываются значимыми для спящего стимулами (например, его именем), подаваемым во сне. Когда же несколько раз на спящего воздействуют незначимыми стимулами, К-комплекс больше не появляется, происходит привыкание к стимулу. При появлении К-комплекса, по-видимому, имеет место частичное пробуждение</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наступает стадия глубокого сна — Д. На этой стадии описанная выше реактивность утрачивается, К-комплексы появляются очень редко, на кривой преобладают высокоамплитудные медленные волны. Более частыми становятся тета- и дельта-волны. Амплитуда этих крупных медленных волн достигает 200-300 мкв., частота от двух до четырех колебаний в секунду. Амплитуды этих волн у разных лиц имеют большие индивидуальные различия. Есть данные о том, что у шизофреников средний вольтаж во сне ниже, чем у здоровых людей.</w:t>
      </w:r>
    </w:p>
    <w:p>
      <w:pPr>
        <w:pStyle w:val="Normal"/>
        <w:shd w:fill="FFFFFF" w:val="clear"/>
        <w:jc w:val="both"/>
        <w:rPr/>
      </w:pPr>
      <w:r>
        <w:rPr>
          <w:rFonts w:cs="Times New Roman" w:ascii="Times New Roman" w:hAnsi="Times New Roman"/>
          <w:sz w:val="22"/>
          <w:szCs w:val="22"/>
        </w:rPr>
        <w:t xml:space="preserve">Стадия Е — </w:t>
      </w:r>
      <w:r>
        <w:rPr>
          <w:rFonts w:cs="Times New Roman" w:ascii="Times New Roman" w:hAnsi="Times New Roman"/>
          <w:i/>
          <w:iCs/>
          <w:sz w:val="22"/>
          <w:szCs w:val="22"/>
        </w:rPr>
        <w:t xml:space="preserve">стадия самого глубокого сна. </w:t>
      </w:r>
      <w:r>
        <w:rPr>
          <w:rFonts w:cs="Times New Roman" w:ascii="Times New Roman" w:hAnsi="Times New Roman"/>
          <w:sz w:val="22"/>
          <w:szCs w:val="22"/>
        </w:rPr>
        <w:t>На этой стадии сигма-ритмы («сонные веретена») исчезают, и еще больше преобладает медленная</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Уолтер Г. </w:t>
      </w:r>
      <w:r>
        <w:rPr>
          <w:rFonts w:cs="Times New Roman" w:ascii="Times New Roman" w:hAnsi="Times New Roman"/>
          <w:sz w:val="22"/>
          <w:szCs w:val="22"/>
        </w:rPr>
        <w:t>Живой мозг. - М„ 1966. - С. 245.</w:t>
      </w:r>
    </w:p>
    <w:p>
      <w:pPr>
        <w:pStyle w:val="Normal"/>
        <w:shd w:fill="FFFFFF" w:val="clear"/>
        <w:jc w:val="both"/>
        <w:rPr/>
      </w:pPr>
      <w:r>
        <w:rPr>
          <w:rFonts w:cs="Times New Roman" w:ascii="Times New Roman" w:hAnsi="Times New Roman"/>
          <w:i/>
          <w:iCs/>
          <w:sz w:val="22"/>
          <w:szCs w:val="22"/>
          <w:vertAlign w:val="superscript"/>
          <w:lang w:val="en-US"/>
        </w:rPr>
        <w:t>2</w:t>
      </w:r>
      <w:r>
        <w:rPr>
          <w:rFonts w:cs="Times New Roman" w:ascii="Times New Roman" w:hAnsi="Times New Roman"/>
          <w:i/>
          <w:iCs/>
          <w:sz w:val="22"/>
          <w:szCs w:val="22"/>
          <w:lang w:val="en-US"/>
        </w:rPr>
        <w:t xml:space="preserve">     Oswald Ian. </w:t>
      </w:r>
      <w:r>
        <w:rPr>
          <w:rFonts w:cs="Times New Roman" w:ascii="Times New Roman" w:hAnsi="Times New Roman"/>
          <w:sz w:val="22"/>
          <w:szCs w:val="22"/>
          <w:lang w:val="en-US"/>
        </w:rPr>
        <w:t xml:space="preserve">Sleeping and Waking. Phisiology and Psychology. — Amsterdam-N. </w:t>
      </w:r>
      <w:r>
        <w:rPr>
          <w:rFonts w:cs="Times New Roman" w:ascii="Times New Roman" w:hAnsi="Times New Roman"/>
          <w:i/>
          <w:iCs/>
          <w:sz w:val="22"/>
          <w:szCs w:val="22"/>
        </w:rPr>
        <w:t xml:space="preserve">\ </w:t>
      </w:r>
      <w:r>
        <w:rPr>
          <w:rFonts w:cs="Times New Roman" w:ascii="Times New Roman" w:hAnsi="Times New Roman"/>
          <w:sz w:val="22"/>
          <w:szCs w:val="22"/>
        </w:rPr>
        <w:t xml:space="preserve">•&gt; 1962. - </w:t>
      </w:r>
      <w:r>
        <w:rPr>
          <w:rFonts w:cs="Times New Roman" w:ascii="Times New Roman" w:hAnsi="Times New Roman"/>
          <w:sz w:val="22"/>
          <w:szCs w:val="22"/>
          <w:lang w:val="en-US"/>
        </w:rPr>
        <w:t>P</w:t>
      </w:r>
      <w:r>
        <w:rPr>
          <w:rFonts w:cs="Times New Roman" w:ascii="Times New Roman" w:hAnsi="Times New Roman"/>
          <w:sz w:val="22"/>
          <w:szCs w:val="22"/>
        </w:rPr>
        <w:t>. 38-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ическая активность. Появляются дельта-ритмы с частотой 0,5-3 колебаний в секунду с большой амплитудой. Только очень сильные стимулы вызывают изменения ЭЭГ этого периода сна. К-комплексы совсем не появляются, стимулы вызывают кратковременные вспышки веретенообразной активности с частотой 10-22 колебаний в секунду на фоне медленных волн большого вольтажа. Стадия Е, если она вообще достигается в течение ночи, в нормальных условиях очень кратковре-менна и наблюдается в начале ночи (примерно через 40-50 минут после начала засыпания). Первые часы сна проходят в основном на уровне стадии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граничение между стадиями Д и Е не носит абсолютного характера и менее четко выражено, чем различия между остальными стадиями. Некоторые авторы объединяют эти две стадии под названием «дельта-стад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думать, будто сон постепенно углубляется от стадии А до стадии Е и постепенно же становится поверхностным в течение ночи. Наблюдаются многочисленные скачки типа А-В, В-А, С-А и т. п. Эти скачки могут быть следствиями внешних и внутренних стимуляций. Такими скачками уровня сна сопровождается около 80 % телесных движений спящего. Иногда, по свидетельству Яна Освальда, под влиянием стимулов в течение одной минуты могут наблюдаться плавные переходы от стадий Д и Е к стадии А. Переходы на более глубокие стадии обычно происходят пла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замечено, однако, что медленные высокоамплитудные дельта-волны в течение нормального ночного сна время от времени сменяются волнами типа бета. Интерес к этим волнам повысился после того, как в 1953 году американские исследователи Н. Клейтман и Ю. Азерински обнаружили, что эта фаза низкоамплитудных бета-волн, которую называли парадоксальной, или Р-фазой, у спящего человека сопровождается быстрыми движениями глаз. В 1958 году У. Димент показал, что ЭЭГ этой фазы похожа на ЭЭГ бодрствования. Эти открытия имеют большое значение для современной психофизиологической теории сна и сновидений, поэтому данную фазу следует описать подробн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2. Два вида сна: ортодоксальный и парадоксальный</w:t>
      </w:r>
    </w:p>
    <w:p>
      <w:pPr>
        <w:pStyle w:val="Normal"/>
        <w:shd w:fill="FFFFFF" w:val="clear"/>
        <w:jc w:val="both"/>
        <w:rPr/>
      </w:pPr>
      <w:r>
        <w:rPr>
          <w:rFonts w:cs="Times New Roman" w:ascii="Times New Roman" w:hAnsi="Times New Roman"/>
          <w:sz w:val="22"/>
          <w:szCs w:val="22"/>
        </w:rPr>
        <w:t xml:space="preserve">В настоящее время чаще используется более удобная классификация стадий сна, предложенная Н. Клейтманом и У. Диментом (см. рис. 1 на с. 13). Они выделяют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I</w:t>
      </w:r>
      <w:r>
        <w:rPr>
          <w:rFonts w:cs="Times New Roman" w:ascii="Times New Roman" w:hAnsi="Times New Roman"/>
          <w:sz w:val="22"/>
          <w:szCs w:val="22"/>
        </w:rPr>
        <w:t>-</w:t>
      </w:r>
      <w:r>
        <w:rPr>
          <w:rFonts w:cs="Times New Roman" w:ascii="Times New Roman" w:hAnsi="Times New Roman"/>
          <w:sz w:val="22"/>
          <w:szCs w:val="22"/>
          <w:lang w:val="en-US"/>
        </w:rPr>
        <w:t>III</w:t>
      </w:r>
      <w:r>
        <w:rPr>
          <w:rFonts w:cs="Times New Roman" w:ascii="Times New Roman" w:hAnsi="Times New Roman"/>
          <w:sz w:val="22"/>
          <w:szCs w:val="22"/>
        </w:rPr>
        <w:t>-</w:t>
      </w:r>
      <w:r>
        <w:rPr>
          <w:rFonts w:cs="Times New Roman" w:ascii="Times New Roman" w:hAnsi="Times New Roman"/>
          <w:sz w:val="22"/>
          <w:szCs w:val="22"/>
          <w:lang w:val="en-US"/>
        </w:rPr>
        <w:t>IV</w:t>
      </w:r>
      <w:r>
        <w:rPr>
          <w:rFonts w:cs="Times New Roman" w:ascii="Times New Roman" w:hAnsi="Times New Roman"/>
          <w:sz w:val="22"/>
          <w:szCs w:val="22"/>
        </w:rPr>
        <w:t xml:space="preserve"> стадии, которые вместе образуют фа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ортодоксального, или «медленного», сна, поскольку в этой фазе нет быстрых движений глаз, и фазу парадоксального, или «быстрого» сна, поскольку в этой фазе наблюдаются быстрые движения глаз спящего человека. Термин «парадоксальный сон» предложил французский исследователь </w:t>
      </w:r>
      <w:r>
        <w:rPr>
          <w:rFonts w:cs="Times New Roman" w:ascii="Times New Roman" w:hAnsi="Times New Roman"/>
          <w:i/>
          <w:iCs/>
          <w:sz w:val="22"/>
          <w:szCs w:val="22"/>
        </w:rPr>
        <w:t xml:space="preserve">Мишель Жуве. </w:t>
      </w:r>
      <w:r>
        <w:rPr>
          <w:rFonts w:cs="Times New Roman" w:ascii="Times New Roman" w:hAnsi="Times New Roman"/>
          <w:sz w:val="22"/>
          <w:szCs w:val="22"/>
        </w:rPr>
        <w:t>Он исходил из того, что в этой фазе сна электрографически высокому уровню активности мозга (бета-ритмам на ЭЭГ) парадоксальным образом не соответствует тот поведенческий глубокий сон, которым реально спит человек.</w:t>
      </w:r>
    </w:p>
    <w:p>
      <w:pPr>
        <w:pStyle w:val="Normal"/>
        <w:shd w:fill="FFFFFF" w:val="clear"/>
        <w:jc w:val="both"/>
        <w:rPr/>
      </w:pPr>
      <w:r>
        <w:rPr>
          <w:rFonts w:cs="Times New Roman" w:ascii="Times New Roman" w:hAnsi="Times New Roman"/>
          <w:sz w:val="22"/>
          <w:szCs w:val="22"/>
        </w:rPr>
        <w:t xml:space="preserve">Стадия </w:t>
      </w:r>
      <w:r>
        <w:rPr>
          <w:rFonts w:cs="Times New Roman" w:ascii="Times New Roman" w:hAnsi="Times New Roman"/>
          <w:sz w:val="22"/>
          <w:szCs w:val="22"/>
          <w:lang w:val="en-US"/>
        </w:rPr>
        <w:t>I</w:t>
      </w:r>
      <w:r>
        <w:rPr>
          <w:rFonts w:cs="Times New Roman" w:ascii="Times New Roman" w:hAnsi="Times New Roman"/>
          <w:sz w:val="22"/>
          <w:szCs w:val="22"/>
        </w:rPr>
        <w:t xml:space="preserve"> медленного сна (МС) охватывает начало засыпания и включает вышеописанные стадии А и В1-В2. Стадия </w:t>
      </w:r>
      <w:r>
        <w:rPr>
          <w:rFonts w:cs="Times New Roman" w:ascii="Times New Roman" w:hAnsi="Times New Roman"/>
          <w:sz w:val="22"/>
          <w:szCs w:val="22"/>
          <w:lang w:val="en-US"/>
        </w:rPr>
        <w:t>II</w:t>
      </w:r>
      <w:r>
        <w:rPr>
          <w:rFonts w:cs="Times New Roman" w:ascii="Times New Roman" w:hAnsi="Times New Roman"/>
          <w:sz w:val="22"/>
          <w:szCs w:val="22"/>
        </w:rPr>
        <w:t xml:space="preserve"> соответствует стадии С по Лумису. Стадия </w:t>
      </w:r>
      <w:r>
        <w:rPr>
          <w:rFonts w:cs="Times New Roman" w:ascii="Times New Roman" w:hAnsi="Times New Roman"/>
          <w:sz w:val="22"/>
          <w:szCs w:val="22"/>
          <w:lang w:val="en-US"/>
        </w:rPr>
        <w:t>III</w:t>
      </w:r>
      <w:r>
        <w:rPr>
          <w:rFonts w:cs="Times New Roman" w:ascii="Times New Roman" w:hAnsi="Times New Roman"/>
          <w:sz w:val="22"/>
          <w:szCs w:val="22"/>
        </w:rPr>
        <w:t xml:space="preserve"> соответствует стадии Д, а </w:t>
      </w:r>
      <w:r>
        <w:rPr>
          <w:rFonts w:cs="Times New Roman" w:ascii="Times New Roman" w:hAnsi="Times New Roman"/>
          <w:sz w:val="22"/>
          <w:szCs w:val="22"/>
          <w:lang w:val="en-US"/>
        </w:rPr>
        <w:t>IV</w:t>
      </w:r>
      <w:r>
        <w:rPr>
          <w:rFonts w:cs="Times New Roman" w:ascii="Times New Roman" w:hAnsi="Times New Roman"/>
          <w:sz w:val="22"/>
          <w:szCs w:val="22"/>
        </w:rPr>
        <w:t xml:space="preserve"> — стадии самого глубокого сна (Е). По данным </w:t>
      </w:r>
      <w:r>
        <w:rPr>
          <w:rFonts w:cs="Times New Roman" w:ascii="Times New Roman" w:hAnsi="Times New Roman"/>
          <w:i/>
          <w:iCs/>
          <w:sz w:val="22"/>
          <w:szCs w:val="22"/>
        </w:rPr>
        <w:t xml:space="preserve">У. Уэбба, </w:t>
      </w:r>
      <w:r>
        <w:rPr>
          <w:rFonts w:cs="Times New Roman" w:ascii="Times New Roman" w:hAnsi="Times New Roman"/>
          <w:sz w:val="22"/>
          <w:szCs w:val="22"/>
        </w:rPr>
        <w:t xml:space="preserve">на протяжении ночного нормального сна у 40-летнего человека стадия </w:t>
      </w:r>
      <w:r>
        <w:rPr>
          <w:rFonts w:cs="Times New Roman" w:ascii="Times New Roman" w:hAnsi="Times New Roman"/>
          <w:sz w:val="22"/>
          <w:szCs w:val="22"/>
          <w:lang w:val="en-US"/>
        </w:rPr>
        <w:t>I</w:t>
      </w:r>
      <w:r>
        <w:rPr>
          <w:rFonts w:cs="Times New Roman" w:ascii="Times New Roman" w:hAnsi="Times New Roman"/>
          <w:sz w:val="22"/>
          <w:szCs w:val="22"/>
        </w:rPr>
        <w:t xml:space="preserve"> сна занимает 10% всего времени сна, стадия </w:t>
      </w:r>
      <w:r>
        <w:rPr>
          <w:rFonts w:cs="Times New Roman" w:ascii="Times New Roman" w:hAnsi="Times New Roman"/>
          <w:sz w:val="22"/>
          <w:szCs w:val="22"/>
          <w:lang w:val="en-US"/>
        </w:rPr>
        <w:t>II</w:t>
      </w:r>
      <w:r>
        <w:rPr>
          <w:rFonts w:cs="Times New Roman" w:ascii="Times New Roman" w:hAnsi="Times New Roman"/>
          <w:sz w:val="22"/>
          <w:szCs w:val="22"/>
        </w:rPr>
        <w:t xml:space="preserve"> — 53%, </w:t>
      </w:r>
      <w:r>
        <w:rPr>
          <w:rFonts w:cs="Times New Roman" w:ascii="Times New Roman" w:hAnsi="Times New Roman"/>
          <w:sz w:val="22"/>
          <w:szCs w:val="22"/>
          <w:lang w:val="en-US"/>
        </w:rPr>
        <w:t>III</w:t>
      </w:r>
      <w:r>
        <w:rPr>
          <w:rFonts w:cs="Times New Roman" w:ascii="Times New Roman" w:hAnsi="Times New Roman"/>
          <w:sz w:val="22"/>
          <w:szCs w:val="22"/>
        </w:rPr>
        <w:t xml:space="preserve"> — 5%, </w:t>
      </w:r>
      <w:r>
        <w:rPr>
          <w:rFonts w:cs="Times New Roman" w:ascii="Times New Roman" w:hAnsi="Times New Roman"/>
          <w:sz w:val="22"/>
          <w:szCs w:val="22"/>
          <w:lang w:val="en-US"/>
        </w:rPr>
        <w:t>IV</w:t>
      </w:r>
      <w:r>
        <w:rPr>
          <w:rFonts w:cs="Times New Roman" w:ascii="Times New Roman" w:hAnsi="Times New Roman"/>
          <w:sz w:val="22"/>
          <w:szCs w:val="22"/>
        </w:rPr>
        <w:t xml:space="preserve"> — 10%, а фаза парадоксального сна (ПС) — около 22 %. Для людей разных возрастов получаются несколько различающиеся от приведенных значения. К настоящему времени еще неизвестно, какие внутримозговые факторы определяют длительность каждой стадии сна. Однако получены интересные данные о роли гормонов: у женщин в середине менструального периода длительность парадоксальной фазы сна увеличивается примерно на 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парадоксальная фаза сна считается фазой особенно активных сновидений, то приведенный выше факт является косвенным свидетельством изобилия у молодых мужчин и женщин сновидений с сексуальным содерж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наружен ряд других интересных фактов. Оказывается, что после продолжительной парадоксальной стадии следует более длительная фаза медленного сна, т. е. в пределах циклов сна происходит корреляция длительностей МС и ПС. Это приводит к тому, что чем длительнее данная фаза, тем позже она вновь появляется в эту ночь.</w:t>
      </w:r>
    </w:p>
    <w:p>
      <w:pPr>
        <w:pStyle w:val="Normal"/>
        <w:shd w:fill="FFFFFF" w:val="clear"/>
        <w:jc w:val="both"/>
        <w:rPr/>
      </w:pPr>
      <w:r>
        <w:rPr>
          <w:rFonts w:cs="Times New Roman" w:ascii="Times New Roman" w:hAnsi="Times New Roman"/>
          <w:sz w:val="22"/>
          <w:szCs w:val="22"/>
        </w:rPr>
        <w:t xml:space="preserve">Обычно в циклах сна, близких к утру, стадия </w:t>
      </w:r>
      <w:r>
        <w:rPr>
          <w:rFonts w:cs="Times New Roman" w:ascii="Times New Roman" w:hAnsi="Times New Roman"/>
          <w:sz w:val="22"/>
          <w:szCs w:val="22"/>
          <w:lang w:val="en-US"/>
        </w:rPr>
        <w:t>IV</w:t>
      </w:r>
      <w:r>
        <w:rPr>
          <w:rFonts w:cs="Times New Roman" w:ascii="Times New Roman" w:hAnsi="Times New Roman"/>
          <w:sz w:val="22"/>
          <w:szCs w:val="22"/>
        </w:rPr>
        <w:t xml:space="preserve"> МС все больше сокращается, а нередко даже исчезает. Вследствие этого переход от МС к ПС может стать переходом от стадии </w:t>
      </w:r>
      <w:r>
        <w:rPr>
          <w:rFonts w:cs="Times New Roman" w:ascii="Times New Roman" w:hAnsi="Times New Roman"/>
          <w:sz w:val="22"/>
          <w:szCs w:val="22"/>
          <w:lang w:val="en-US"/>
        </w:rPr>
        <w:t>II</w:t>
      </w:r>
      <w:r>
        <w:rPr>
          <w:rFonts w:cs="Times New Roman" w:ascii="Times New Roman" w:hAnsi="Times New Roman"/>
          <w:sz w:val="22"/>
          <w:szCs w:val="22"/>
        </w:rPr>
        <w:t xml:space="preserve"> МС к ПС. Однако в тех случаях, когда человек бодрствует длительно, стадия </w:t>
      </w:r>
      <w:r>
        <w:rPr>
          <w:rFonts w:cs="Times New Roman" w:ascii="Times New Roman" w:hAnsi="Times New Roman"/>
          <w:sz w:val="22"/>
          <w:szCs w:val="22"/>
          <w:lang w:val="en-US"/>
        </w:rPr>
        <w:t>IV</w:t>
      </w:r>
      <w:r>
        <w:rPr>
          <w:rFonts w:cs="Times New Roman" w:ascii="Times New Roman" w:hAnsi="Times New Roman"/>
          <w:sz w:val="22"/>
          <w:szCs w:val="22"/>
        </w:rPr>
        <w:t xml:space="preserve"> МС тоже становится более длительной. Вообще, если человек мало спит (около 6 часов и меньше), стадия </w:t>
      </w:r>
      <w:r>
        <w:rPr>
          <w:rFonts w:cs="Times New Roman" w:ascii="Times New Roman" w:hAnsi="Times New Roman"/>
          <w:sz w:val="22"/>
          <w:szCs w:val="22"/>
          <w:lang w:val="en-US"/>
        </w:rPr>
        <w:t>IV</w:t>
      </w:r>
      <w:r>
        <w:rPr>
          <w:rFonts w:cs="Times New Roman" w:ascii="Times New Roman" w:hAnsi="Times New Roman"/>
          <w:sz w:val="22"/>
          <w:szCs w:val="22"/>
        </w:rPr>
        <w:t xml:space="preserve"> его медленного сна сохраняется во всех циклах сна. Сон при этом укорачивается за счет стадии </w:t>
      </w:r>
      <w:r>
        <w:rPr>
          <w:rFonts w:cs="Times New Roman" w:ascii="Times New Roman" w:hAnsi="Times New Roman"/>
          <w:sz w:val="22"/>
          <w:szCs w:val="22"/>
          <w:lang w:val="en-US"/>
        </w:rPr>
        <w:t>II</w:t>
      </w:r>
      <w:r>
        <w:rPr>
          <w:rFonts w:cs="Times New Roman" w:ascii="Times New Roman" w:hAnsi="Times New Roman"/>
          <w:sz w:val="22"/>
          <w:szCs w:val="22"/>
        </w:rPr>
        <w:t xml:space="preserve"> МС.</w:t>
      </w:r>
    </w:p>
    <w:p>
      <w:pPr>
        <w:pStyle w:val="Normal"/>
        <w:shd w:fill="FFFFFF" w:val="clear"/>
        <w:jc w:val="both"/>
        <w:rPr/>
      </w:pPr>
      <w:r>
        <w:rPr>
          <w:rFonts w:cs="Times New Roman" w:ascii="Times New Roman" w:hAnsi="Times New Roman"/>
          <w:i/>
          <w:iCs/>
          <w:sz w:val="22"/>
          <w:szCs w:val="22"/>
          <w:lang w:val="en-US"/>
        </w:rPr>
        <w:t>Hartman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w:t>
      </w:r>
      <w:r>
        <w:rPr>
          <w:rFonts w:cs="Times New Roman" w:ascii="Times New Roman" w:hAnsi="Times New Roman"/>
          <w:i/>
          <w:iCs/>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Biolog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Dreaming</w:t>
      </w:r>
      <w:r>
        <w:rPr>
          <w:rFonts w:cs="Times New Roman" w:ascii="Times New Roman" w:hAnsi="Times New Roman"/>
          <w:sz w:val="22"/>
          <w:szCs w:val="22"/>
        </w:rPr>
        <w:t>. — N. У., 19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После длительного бодрствования (в течение нескольких суток) в восстановительном сне можно наблюдать только стадию </w:t>
      </w:r>
      <w:r>
        <w:rPr>
          <w:rFonts w:cs="Times New Roman" w:ascii="Times New Roman" w:hAnsi="Times New Roman"/>
          <w:sz w:val="22"/>
          <w:szCs w:val="22"/>
          <w:lang w:val="en-US"/>
        </w:rPr>
        <w:t>IV</w:t>
      </w:r>
      <w:r>
        <w:rPr>
          <w:rFonts w:cs="Times New Roman" w:ascii="Times New Roman" w:hAnsi="Times New Roman"/>
          <w:sz w:val="22"/>
          <w:szCs w:val="22"/>
        </w:rPr>
        <w:t xml:space="preserve"> и длительные ПС</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Из этого можно вывести заключение, что физиологически и психологически стадия </w:t>
      </w:r>
      <w:r>
        <w:rPr>
          <w:rFonts w:cs="Times New Roman" w:ascii="Times New Roman" w:hAnsi="Times New Roman"/>
          <w:sz w:val="22"/>
          <w:szCs w:val="22"/>
          <w:lang w:val="en-US"/>
        </w:rPr>
        <w:t>IV</w:t>
      </w:r>
      <w:r>
        <w:rPr>
          <w:rFonts w:cs="Times New Roman" w:ascii="Times New Roman" w:hAnsi="Times New Roman"/>
          <w:sz w:val="22"/>
          <w:szCs w:val="22"/>
        </w:rPr>
        <w:t xml:space="preserve"> МС и ПС наиболее важны для человека. Можно предположить также, что не только в ПС, но и в стадии </w:t>
      </w:r>
      <w:r>
        <w:rPr>
          <w:rFonts w:cs="Times New Roman" w:ascii="Times New Roman" w:hAnsi="Times New Roman"/>
          <w:sz w:val="22"/>
          <w:szCs w:val="22"/>
          <w:lang w:val="en-US"/>
        </w:rPr>
        <w:t>IV</w:t>
      </w:r>
      <w:r>
        <w:rPr>
          <w:rFonts w:cs="Times New Roman" w:ascii="Times New Roman" w:hAnsi="Times New Roman"/>
          <w:sz w:val="22"/>
          <w:szCs w:val="22"/>
        </w:rPr>
        <w:t xml:space="preserve"> МС подсознательная психическая активность наиболее интенсив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ажен вопрос о поведенческой глубине сна. Путем изучения процесса пробуждения спящих людей под воздействием звуков значительное число исследователей пришло к выводу, что стадия </w:t>
      </w:r>
      <w:r>
        <w:rPr>
          <w:rFonts w:cs="Times New Roman" w:ascii="Times New Roman" w:hAnsi="Times New Roman"/>
          <w:sz w:val="22"/>
          <w:szCs w:val="22"/>
          <w:lang w:val="en-US"/>
        </w:rPr>
        <w:t>IV</w:t>
      </w:r>
      <w:r>
        <w:rPr>
          <w:rFonts w:cs="Times New Roman" w:ascii="Times New Roman" w:hAnsi="Times New Roman"/>
          <w:sz w:val="22"/>
          <w:szCs w:val="22"/>
        </w:rPr>
        <w:t xml:space="preserve"> глубже стадии </w:t>
      </w:r>
      <w:r>
        <w:rPr>
          <w:rFonts w:cs="Times New Roman" w:ascii="Times New Roman" w:hAnsi="Times New Roman"/>
          <w:sz w:val="22"/>
          <w:szCs w:val="22"/>
          <w:lang w:val="en-US"/>
        </w:rPr>
        <w:t>III</w:t>
      </w:r>
      <w:r>
        <w:rPr>
          <w:rFonts w:cs="Times New Roman" w:ascii="Times New Roman" w:hAnsi="Times New Roman"/>
          <w:sz w:val="22"/>
          <w:szCs w:val="22"/>
        </w:rPr>
        <w:t xml:space="preserve">, </w:t>
      </w:r>
      <w:r>
        <w:rPr>
          <w:rFonts w:cs="Times New Roman" w:ascii="Times New Roman" w:hAnsi="Times New Roman"/>
          <w:sz w:val="22"/>
          <w:szCs w:val="22"/>
          <w:lang w:val="en-US"/>
        </w:rPr>
        <w:t>III</w:t>
      </w:r>
      <w:r>
        <w:rPr>
          <w:rFonts w:cs="Times New Roman" w:ascii="Times New Roman" w:hAnsi="Times New Roman"/>
          <w:sz w:val="22"/>
          <w:szCs w:val="22"/>
        </w:rPr>
        <w:t xml:space="preserve"> — глубже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 глубже </w:t>
      </w:r>
      <w:r>
        <w:rPr>
          <w:rFonts w:cs="Times New Roman" w:ascii="Times New Roman" w:hAnsi="Times New Roman"/>
          <w:sz w:val="22"/>
          <w:szCs w:val="22"/>
          <w:lang w:val="en-US"/>
        </w:rPr>
        <w:t>I</w:t>
      </w:r>
      <w:r>
        <w:rPr>
          <w:rFonts w:cs="Times New Roman" w:ascii="Times New Roman" w:hAnsi="Times New Roman"/>
          <w:sz w:val="22"/>
          <w:szCs w:val="22"/>
        </w:rPr>
        <w:t xml:space="preserve">, а ПС по глубине примерно равен стадии </w:t>
      </w:r>
      <w:r>
        <w:rPr>
          <w:rFonts w:cs="Times New Roman" w:ascii="Times New Roman" w:hAnsi="Times New Roman"/>
          <w:sz w:val="22"/>
          <w:szCs w:val="22"/>
          <w:lang w:val="en-US"/>
        </w:rPr>
        <w:t>II</w:t>
      </w:r>
      <w:r>
        <w:rPr>
          <w:rFonts w:cs="Times New Roman" w:ascii="Times New Roman" w:hAnsi="Times New Roman"/>
          <w:sz w:val="22"/>
          <w:szCs w:val="22"/>
        </w:rPr>
        <w:t xml:space="preserve"> МС. Таким образом, самой глубокой считается стадия </w:t>
      </w:r>
      <w:r>
        <w:rPr>
          <w:rFonts w:cs="Times New Roman" w:ascii="Times New Roman" w:hAnsi="Times New Roman"/>
          <w:sz w:val="22"/>
          <w:szCs w:val="22"/>
          <w:lang w:val="en-US"/>
        </w:rPr>
        <w:t>IV</w:t>
      </w:r>
      <w:r>
        <w:rPr>
          <w:rFonts w:cs="Times New Roman" w:ascii="Times New Roman" w:hAnsi="Times New Roman"/>
          <w:sz w:val="22"/>
          <w:szCs w:val="22"/>
        </w:rPr>
        <w:t xml:space="preserve"> медленного сна. С возрастом сон становится более поверхностным, так как стадия </w:t>
      </w:r>
      <w:r>
        <w:rPr>
          <w:rFonts w:cs="Times New Roman" w:ascii="Times New Roman" w:hAnsi="Times New Roman"/>
          <w:sz w:val="22"/>
          <w:szCs w:val="22"/>
          <w:lang w:val="en-US"/>
        </w:rPr>
        <w:t>IV</w:t>
      </w:r>
      <w:r>
        <w:rPr>
          <w:rFonts w:cs="Times New Roman" w:ascii="Times New Roman" w:hAnsi="Times New Roman"/>
          <w:sz w:val="22"/>
          <w:szCs w:val="22"/>
        </w:rPr>
        <w:t xml:space="preserve"> все больше сокращается и у многих пожилых людей даже исчезает</w:t>
      </w:r>
      <w:r>
        <w:rPr>
          <w:rFonts w:cs="Times New Roman" w:ascii="Times New Roman" w:hAnsi="Times New Roman"/>
          <w:i/>
          <w:iCs/>
          <w:sz w:val="22"/>
          <w:szCs w:val="22"/>
          <w:vertAlign w:val="superscript"/>
        </w:rPr>
        <w:t>2</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Из любой стадии сна человек быстрее пробуждается под влиянием личностно значимых для него сигналов (например, при произнесении его имени)</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ких случаях латентный период пробуждения сокращ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ереходе от ортодоксального сна к парадоксальному меняется импульсная активность не только коры, но и глубинных структур мозга. В гиппокампе появляется импульсация с частотой 4-6 колебаний в секунду и тета-волны. В ретикулярной формации на уровне Варолиева моста появляются веретенообразные волны с частотой 6-8 колебаний в секун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экспериментально полученные данные свидетельствуют о том, что при переходе на парадоксальную фазу сна вся работа мозга перестра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выдвинуть идею, что подсознательная психическая активность, важной разновидностью которой являются сновидения, наиболее успешно протекает именно при активном функционировании этих глубинных отделов мозга. Мы подчеркиваем слова «наиболее успешно», поскольку первоначальное представление, согласно которому низкоамплитудные бета-волны у спящего человека, сопровождающиеся</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Шеповалышков А. К. </w:t>
      </w:r>
      <w:r>
        <w:rPr>
          <w:rFonts w:cs="Times New Roman" w:ascii="Times New Roman" w:hAnsi="Times New Roman"/>
          <w:sz w:val="22"/>
          <w:szCs w:val="22"/>
        </w:rPr>
        <w:t>Активность спящего мозга. — Л., 1970. — С. 120.</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Webb W.B.andCartwrightR.D. </w:t>
      </w:r>
      <w:r>
        <w:rPr>
          <w:rFonts w:cs="Times New Roman" w:ascii="Times New Roman" w:hAnsi="Times New Roman"/>
          <w:sz w:val="22"/>
          <w:szCs w:val="22"/>
          <w:lang w:val="en-US"/>
        </w:rPr>
        <w:t>Sleep and Dreams. In: Annual review of Psychology, Palo Alto. - 1978, 29. - P. 227.</w:t>
      </w:r>
    </w:p>
    <w:p>
      <w:pPr>
        <w:pStyle w:val="Normal"/>
        <w:shd w:fill="FFFFFF" w:val="clear"/>
        <w:jc w:val="both"/>
        <w:rPr/>
      </w:pPr>
      <w:r>
        <w:rPr>
          <w:rFonts w:cs="Times New Roman" w:ascii="Times New Roman" w:hAnsi="Times New Roman"/>
          <w:sz w:val="22"/>
          <w:szCs w:val="22"/>
          <w:vertAlign w:val="superscript"/>
          <w:lang w:val="en-US"/>
        </w:rPr>
        <w:t>s</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Oswald Ian. </w:t>
      </w:r>
      <w:r>
        <w:rPr>
          <w:rFonts w:cs="Times New Roman" w:ascii="Times New Roman" w:hAnsi="Times New Roman"/>
          <w:sz w:val="22"/>
          <w:szCs w:val="22"/>
          <w:lang w:val="en-US"/>
        </w:rPr>
        <w:t>Sleeping and Waking: Phisiology and Psychology. Elsevier</w:t>
      </w:r>
      <w:r>
        <w:rPr>
          <w:rFonts w:cs="Times New Roman" w:ascii="Times New Roman" w:hAnsi="Times New Roman"/>
          <w:sz w:val="22"/>
          <w:szCs w:val="22"/>
        </w:rPr>
        <w:t>. —</w:t>
      </w:r>
      <w:r>
        <w:rPr>
          <w:rFonts w:cs="Times New Roman" w:ascii="Times New Roman" w:hAnsi="Times New Roman"/>
          <w:sz w:val="22"/>
          <w:szCs w:val="22"/>
          <w:lang w:val="en-US"/>
        </w:rPr>
        <w:t>Amsterdam</w:t>
      </w:r>
      <w:r>
        <w:rPr>
          <w:rFonts w:cs="Times New Roman" w:ascii="Times New Roman" w:hAnsi="Times New Roman"/>
          <w:sz w:val="22"/>
          <w:szCs w:val="22"/>
        </w:rPr>
        <w:t xml:space="preserve">-N. </w:t>
      </w:r>
      <w:r>
        <w:rPr>
          <w:rFonts w:cs="Times New Roman" w:ascii="Times New Roman" w:hAnsi="Times New Roman"/>
          <w:sz w:val="22"/>
          <w:szCs w:val="22"/>
          <w:lang w:val="en-US"/>
        </w:rPr>
        <w:t>Y</w:t>
      </w:r>
      <w:r>
        <w:rPr>
          <w:rFonts w:cs="Times New Roman" w:ascii="Times New Roman" w:hAnsi="Times New Roman"/>
          <w:sz w:val="22"/>
          <w:szCs w:val="22"/>
        </w:rPr>
        <w:t xml:space="preserve">„ 1962. -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быстрыми движениями глазных яблок, связаны со сновидениями а в остальные периоды сна человек не имеет сновидений, в настоящее время оспаривается. Например, видный специалист в области электрофизиологии </w:t>
      </w:r>
      <w:r>
        <w:rPr>
          <w:rFonts w:cs="Times New Roman" w:ascii="Times New Roman" w:hAnsi="Times New Roman"/>
          <w:i/>
          <w:iCs/>
          <w:sz w:val="22"/>
          <w:szCs w:val="22"/>
        </w:rPr>
        <w:t xml:space="preserve">М. Бреже, </w:t>
      </w:r>
      <w:r>
        <w:rPr>
          <w:rFonts w:cs="Times New Roman" w:ascii="Times New Roman" w:hAnsi="Times New Roman"/>
          <w:sz w:val="22"/>
          <w:szCs w:val="22"/>
        </w:rPr>
        <w:t>ссылаясь как на свои работы, так и на исследования других авторов, отмечает, что испытуемые воспроизводят сновидения при пробуждении из любого периода сна, сопровождающегося волнами ЭЭГ любой формы. «Таким образом, так и неизвестно, какая нервная активность соответствует сновидениям... Ничем не доказано, что быстрые движения глаз представляют собой сканирование видимых во сне образов или что депривация БДГ-фазы играет роль в развитии невро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этим мы можем выдвинуть предположение, согласно которому подсознательная психическая активность (в частности — в виде сновидений) имеет место непрерывно в течение всего сна, однако сновидения различных фаз сна отличаются друг от друга своими содержаниями, психическими элементами (образами различных типов, участием понятий и речевых процессов), механизмами образования, а также своими психическими, личностными функциями и мотив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оказательства этой гипотезы необходимо произвести сравнительный анализ содержаний сновидений различных фаз сна, воспроизведенных одними и теми же испытуемыми. Можно попытаться также найти сходство между сновидениями одних и тех же фаз сна, рассказанных разными испытуемыми. Это позволит открыть общие для всех особенности и закономерности сновидной психической активности.</w:t>
      </w:r>
    </w:p>
    <w:p>
      <w:pPr>
        <w:pStyle w:val="Normal"/>
        <w:shd w:fill="FFFFFF" w:val="clear"/>
        <w:jc w:val="both"/>
        <w:rPr/>
      </w:pPr>
      <w:r>
        <w:rPr>
          <w:rFonts w:cs="Times New Roman" w:ascii="Times New Roman" w:hAnsi="Times New Roman"/>
          <w:sz w:val="22"/>
          <w:szCs w:val="22"/>
        </w:rPr>
        <w:t xml:space="preserve">Некоторые полезные идеи, относящиеся к этой проблеме, высказал </w:t>
      </w:r>
      <w:r>
        <w:rPr>
          <w:rFonts w:cs="Times New Roman" w:ascii="Times New Roman" w:hAnsi="Times New Roman"/>
          <w:i/>
          <w:iCs/>
          <w:sz w:val="22"/>
          <w:szCs w:val="22"/>
        </w:rPr>
        <w:t xml:space="preserve">Г. Уолтер. </w:t>
      </w:r>
      <w:r>
        <w:rPr>
          <w:rFonts w:cs="Times New Roman" w:ascii="Times New Roman" w:hAnsi="Times New Roman"/>
          <w:sz w:val="22"/>
          <w:szCs w:val="22"/>
        </w:rPr>
        <w:t>«Альфа-ритм, безусловно, связан с формами мышления, с природой образов, возникающих в мыслящем мозге... возникновение зрительных образов и альфа-ритм взаимно исключают друг друга. Аналогичные корреляции существуют между тета-ритмами и чувством удовольствия. У многих нормальных взрослых людей и у большинства детей и психопатов прекращение ощущения удовольствия связано с появлением тета-активности... более быстрые компоненты, иногда называемые бета-ритмами, присущи состояниям напряжения, независимо от того, острое ли оно или имеет форму хронических состояний беспокойства... более регулярные известные ритмы отражают процесс охоты за информацией. Это повторяющееся предъявление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ДГ — быстрые движения глаз, БДГ-фаза — еще одно название парадоксальной фазы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тмичность колебаний является здесь признаком непрерывного поиска, ее; прекращение — свидетельством его конца. Именно в периоды, когд^ ритмическая активность минимальна, мы можем ожидать ее более полного соответствия психическому состоянию. Так это в действительности и оказывается»'.</w:t>
      </w:r>
    </w:p>
    <w:p>
      <w:pPr>
        <w:pStyle w:val="Normal"/>
        <w:shd w:fill="FFFFFF" w:val="clear"/>
        <w:jc w:val="both"/>
        <w:rPr/>
      </w:pPr>
      <w:r>
        <w:rPr>
          <w:rFonts w:cs="Times New Roman" w:ascii="Times New Roman" w:hAnsi="Times New Roman"/>
          <w:sz w:val="22"/>
          <w:szCs w:val="22"/>
        </w:rPr>
        <w:t xml:space="preserve">Именно такая картина имеет место во сне. </w:t>
      </w:r>
      <w:r>
        <w:rPr>
          <w:rFonts w:cs="Times New Roman" w:ascii="Times New Roman" w:hAnsi="Times New Roman"/>
          <w:i/>
          <w:iCs/>
          <w:sz w:val="22"/>
          <w:szCs w:val="22"/>
        </w:rPr>
        <w:t>Поэтому начало парадоксальной фазы и образной сновидной активности можно интерпретиро-</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i/>
          <w:iCs/>
          <w:sz w:val="22"/>
          <w:szCs w:val="22"/>
        </w:rPr>
        <w:t>вать &gt;</w:t>
      </w:r>
      <w:r>
        <w:rPr>
          <w:rFonts w:cs="Times New Roman" w:ascii="Times New Roman" w:hAnsi="Times New Roman"/>
          <w:i/>
          <w:iCs/>
          <w:sz w:val="22"/>
          <w:szCs w:val="22"/>
          <w:vertAlign w:val="subscript"/>
        </w:rPr>
        <w:t>в</w:t>
      </w:r>
      <w:r>
        <w:rPr>
          <w:rFonts w:cs="Times New Roman" w:ascii="Times New Roman" w:hAnsi="Times New Roman"/>
          <w:i/>
          <w:iCs/>
          <w:sz w:val="22"/>
          <w:szCs w:val="22"/>
        </w:rPr>
        <w:t xml:space="preserve"> то</w:t>
      </w:r>
      <w:r>
        <w:rPr>
          <w:rFonts w:cs="Times New Roman" w:ascii="Times New Roman" w:hAnsi="Times New Roman"/>
          <w:i/>
          <w:iCs/>
          <w:sz w:val="22"/>
          <w:szCs w:val="22"/>
          <w:vertAlign w:val="subscript"/>
        </w:rPr>
        <w:t>М</w:t>
      </w:r>
      <w:r>
        <w:rPr>
          <w:rFonts w:cs="Times New Roman" w:ascii="Times New Roman" w:hAnsi="Times New Roman"/>
          <w:i/>
          <w:iCs/>
          <w:sz w:val="22"/>
          <w:szCs w:val="22"/>
        </w:rPr>
        <w:t xml:space="preserve"> смысле, что мозг обнаружил информацию в самом себе. </w:t>
      </w:r>
      <w:r>
        <w:rPr>
          <w:rFonts w:cs="Times New Roman" w:ascii="Times New Roman" w:hAnsi="Times New Roman"/>
          <w:sz w:val="22"/>
          <w:szCs w:val="22"/>
        </w:rPr>
        <w:t>Однако каким образом более тонкие особенности и изменения ЭЭГ привести в соответствие с динамикой сновидений, с подсознательным воспроиз-ведением информации на предсознательном уровне? В настоящее время еще нет ответов на эти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ереходе в фазу парадоксального сна в организме спящего человека можно наблюдать ряд вегетативных изменений, образно названных «вегетативной бурей». Вообще в период сна кровоток в мозг усиливается, но в период парадоксального сна — весьма значительно (на 80) % больше обычного), что связано с особо заметным усилением обмена веществ в стволе мозга и в диэнцефальной области. В этих же областях, как мы указали выше, наблюдается усиление нейрональных разря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йремя парадоксального сна заметны значительные и резкие колебания кровяного давления в артериях, учащение ритма сердца, причем эти ко.лебания совпадают по времени с периодами быстрых движений глаз. ( Минимальное артериальное давление у людей бывает в период ортодоксального сна.) В парадоксальной фазе сна частота пульса то резко Повышается, то резко падает. Наблюдается также учащение дыхания 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человек принимает лежачее положение, то даже в бодрствующем (состоянии температура тела понижается. И в предутренние часы температура тела несколько падает, что связывают с циркадными (суточными) ритмами. Однако в период сновидений наблюдается некоторое пювышение температуры. Повышается также температура мозга, пониженная в МС. При засыпании и углублении в сон сопротивление кожи э.лектрическому току постепенно увеличивается до 5 раз, но особенно значительно — в период парадоксального сна. Как только спящий совершает движения, сопротивление кожи уменьшается.</w:t>
      </w:r>
    </w:p>
    <w:p>
      <w:pPr>
        <w:pStyle w:val="Normal"/>
        <w:shd w:fill="FFFFFF" w:val="clear"/>
        <w:jc w:val="both"/>
        <w:rPr/>
      </w:pPr>
      <w:r>
        <w:rPr>
          <w:rFonts w:cs="Times New Roman" w:ascii="Times New Roman" w:hAnsi="Times New Roman"/>
          <w:i/>
          <w:iCs/>
          <w:sz w:val="22"/>
          <w:szCs w:val="22"/>
        </w:rPr>
        <w:t>Уолте,</w:t>
      </w:r>
      <w:r>
        <w:rPr>
          <w:rFonts w:cs="Times New Roman" w:ascii="Times New Roman" w:hAnsi="Times New Roman"/>
          <w:i/>
          <w:iCs/>
          <w:sz w:val="22"/>
          <w:szCs w:val="22"/>
          <w:vertAlign w:val="subscript"/>
        </w:rPr>
        <w:t>р</w:t>
      </w:r>
      <w:r>
        <w:rPr>
          <w:rFonts w:cs="Times New Roman" w:ascii="Times New Roman" w:hAnsi="Times New Roman"/>
          <w:i/>
          <w:iCs/>
          <w:sz w:val="22"/>
          <w:szCs w:val="22"/>
        </w:rPr>
        <w:t xml:space="preserve"> Г. </w:t>
      </w:r>
      <w:r>
        <w:rPr>
          <w:rFonts w:cs="Times New Roman" w:ascii="Times New Roman" w:hAnsi="Times New Roman"/>
          <w:sz w:val="22"/>
          <w:szCs w:val="22"/>
        </w:rPr>
        <w:t>Живой мозг. - М., 1966. - С. 245.</w:t>
      </w:r>
    </w:p>
    <w:p>
      <w:pPr>
        <w:pStyle w:val="Normal"/>
        <w:shd w:fill="FFFFFF" w:val="clear"/>
        <w:jc w:val="both"/>
        <w:rPr/>
      </w:pPr>
      <w:r>
        <w:rPr>
          <w:rFonts w:cs="Times New Roman" w:ascii="Times New Roman" w:hAnsi="Times New Roman"/>
          <w:i/>
          <w:iCs/>
          <w:sz w:val="22"/>
          <w:szCs w:val="22"/>
        </w:rPr>
        <w:t xml:space="preserve">Латами Л. П. </w:t>
      </w:r>
      <w:r>
        <w:rPr>
          <w:rFonts w:cs="Times New Roman" w:ascii="Times New Roman" w:hAnsi="Times New Roman"/>
          <w:sz w:val="22"/>
          <w:szCs w:val="22"/>
        </w:rPr>
        <w:t>Нейрофизиология сна и сновидений // Клиническая нейрофизиолог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19"72. - С. 3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парадоксального сна, когда начинаются быстрые и согласованные движения обоих глаз, зрачки расширяются, а в остальные периоды сна, по сравнению с периодом бодрствования, они суж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аступлением парадоксальной фазы наблюдается падение мышечного тонуса (особенно в подбородочной области и в наружных мышцах глазных яблок). Появляются также рефлекторные движения, регулируемые спинным мозгом. Импульсы, исходящие из пирамидальной системы, блокируются на уровне спинного мозга мощными тормозящими механизмами. Этой блокадой объясняется то неприятное состояние в сновидении, когда человек хочет совершить какие-либо действия, но не может. Поскольку в ПС имеет место такой двигательный паралич, то ясно, что сомнамбулизм («снохождение») наступает в фазе медленного сна. Это обстоятельство подтверждено также электрограф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уместно сказать несколько слов о храпе. Отчего возникает храп? В первую очередь следует знать, что храп возникает в ортодоксальных фазах сна. Когда человек углубляется в сон, т. е. у него начинается ортодоксальная фаза сна, то мышцы тела постепенно расслабляются. Когда расслабляются мышцы глотки, спящий начинает храпеть. «Если мы лежим на спине, то тут не только расслабляются мышцы глотки, но еще и западает задняя часть языка. Храп усиливае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характерными для парадоксальной фазы считаются такие тонкие движения, как изменения мимики, сжимание пальцев руки, а также движения ног. Мышцы, обеспечивающие закрывание глаз, дыхание, запирание сфинктеров, сохраняют свою активность. Имеет место периодическое повышение тонуса мышц среднего уха. (Любопытно, что плод в чреве матери проявляет двигательную активность, которая совпадает с фазами парадоксального сна матери.)</w:t>
      </w:r>
    </w:p>
    <w:p>
      <w:pPr>
        <w:pStyle w:val="Normal"/>
        <w:shd w:fill="FFFFFF" w:val="clear"/>
        <w:jc w:val="both"/>
        <w:rPr/>
      </w:pPr>
      <w:r>
        <w:rPr>
          <w:rFonts w:cs="Times New Roman" w:ascii="Times New Roman" w:hAnsi="Times New Roman"/>
          <w:sz w:val="22"/>
          <w:szCs w:val="22"/>
        </w:rPr>
        <w:t xml:space="preserve">Фаза парадоксального сна редко следует сразу после бодрствования. Она обычно появляется после </w:t>
      </w:r>
      <w:r>
        <w:rPr>
          <w:rFonts w:cs="Times New Roman" w:ascii="Times New Roman" w:hAnsi="Times New Roman"/>
          <w:sz w:val="22"/>
          <w:szCs w:val="22"/>
          <w:lang w:val="en-US"/>
        </w:rPr>
        <w:t>III</w:t>
      </w:r>
      <w:r>
        <w:rPr>
          <w:rFonts w:cs="Times New Roman" w:ascii="Times New Roman" w:hAnsi="Times New Roman"/>
          <w:sz w:val="22"/>
          <w:szCs w:val="22"/>
        </w:rPr>
        <w:t xml:space="preserve"> и </w:t>
      </w:r>
      <w:r>
        <w:rPr>
          <w:rFonts w:cs="Times New Roman" w:ascii="Times New Roman" w:hAnsi="Times New Roman"/>
          <w:sz w:val="22"/>
          <w:szCs w:val="22"/>
          <w:lang w:val="en-US"/>
        </w:rPr>
        <w:t>IV</w:t>
      </w:r>
      <w:r>
        <w:rPr>
          <w:rFonts w:cs="Times New Roman" w:ascii="Times New Roman" w:hAnsi="Times New Roman"/>
          <w:sz w:val="22"/>
          <w:szCs w:val="22"/>
        </w:rPr>
        <w:t xml:space="preserve"> периодов МС, длящихся вместе около 60 минут. Наступлению парадоксальной фазы сна обычно предшествует серия движений тела и тех особенностей ЭЭГ, о которых мы уже говорили.</w:t>
      </w:r>
    </w:p>
    <w:p>
      <w:pPr>
        <w:pStyle w:val="Normal"/>
        <w:shd w:fill="FFFFFF" w:val="clear"/>
        <w:jc w:val="both"/>
        <w:rPr/>
      </w:pPr>
      <w:r>
        <w:rPr>
          <w:rFonts w:cs="Times New Roman" w:ascii="Times New Roman" w:hAnsi="Times New Roman"/>
          <w:sz w:val="22"/>
          <w:szCs w:val="22"/>
        </w:rPr>
        <w:t xml:space="preserve">Весь цикл МС-ПС в течение одной ночи повторяется 4-6 раз, в зависимости от длительности сна, однако последние циклы обычно не содержат стадии </w:t>
      </w:r>
      <w:r>
        <w:rPr>
          <w:rFonts w:cs="Times New Roman" w:ascii="Times New Roman" w:hAnsi="Times New Roman"/>
          <w:sz w:val="22"/>
          <w:szCs w:val="22"/>
          <w:lang w:val="en-US"/>
        </w:rPr>
        <w:t>IV</w:t>
      </w:r>
      <w:r>
        <w:rPr>
          <w:rFonts w:cs="Times New Roman" w:ascii="Times New Roman" w:hAnsi="Times New Roman"/>
          <w:sz w:val="22"/>
          <w:szCs w:val="22"/>
        </w:rPr>
        <w:t xml:space="preserve"> МС. Это означает, что в течение ночи глубина сна все время меняется, а перед пробуждением обычно не идет дальше стадии </w:t>
      </w:r>
      <w:r>
        <w:rPr>
          <w:rFonts w:cs="Times New Roman" w:ascii="Times New Roman" w:hAnsi="Times New Roman"/>
          <w:sz w:val="22"/>
          <w:szCs w:val="22"/>
          <w:lang w:val="en-US"/>
        </w:rPr>
        <w:t>I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фактами, изображенными на этом графике (см. рис. 1. Чередование ортодоксального и парадоксального периодов сна в течение одной ночи), следует сделать по крайней мере два замечания:</w:t>
      </w:r>
    </w:p>
    <w:p>
      <w:pPr>
        <w:pStyle w:val="Normal"/>
        <w:shd w:fill="FFFFFF" w:val="clear"/>
        <w:jc w:val="both"/>
        <w:rPr/>
      </w:pPr>
      <w:r>
        <w:rPr>
          <w:rFonts w:cs="Times New Roman" w:ascii="Times New Roman" w:hAnsi="Times New Roman"/>
          <w:i/>
          <w:iCs/>
          <w:sz w:val="22"/>
          <w:szCs w:val="22"/>
        </w:rPr>
        <w:t xml:space="preserve">Вейп А. М. </w:t>
      </w:r>
      <w:r>
        <w:rPr>
          <w:rFonts w:cs="Times New Roman" w:ascii="Times New Roman" w:hAnsi="Times New Roman"/>
          <w:sz w:val="22"/>
          <w:szCs w:val="22"/>
        </w:rPr>
        <w:t>Три трети жизни. — М, 1979. — С. 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график страдает тем недостатком, что изображает парадоксальную фазу в качестве поверхностного сна. Между тем в этой фазе спящих нередко труднее разбудить, чем в периоды ортодоксального сна. Поэтому правильнее сказать, что парадоксальная фаза в поведенческом или психологическом смысле является глубоким сном, а в электрографическом отношении — поверхностным, близким к бодрствующему состоянию, поскольку на ЭЭГ данной фазы преобладают низковольтные бета-вол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как более подробно сказано в предыдущих главах, в течение ночи содержания сновидений постепенно берутся из все более далекого прошлого спящего. Иначе говоря, он непроизвольно все больше углубляется в собственное подсознательное. Однако как видно из рис. 1, в электрографическом аспекте сон по мере удаления от начала засыпания в целом становится все более поверхностным. Отсюда следует вывод, что электрографическая глубина сна и глубина «зондирования» подсознательного путем образования сновидений не совпадают. Можно предположить, что последние фазы сна со сновидениями в поведенческом смысле не являются поверхностными, за исключением последней стадии, которая кончается пробуждением.</w:t>
      </w:r>
    </w:p>
    <w:p>
      <w:pPr>
        <w:pStyle w:val="Normal"/>
        <w:shd w:fill="FFFFFF" w:val="clear"/>
        <w:jc w:val="both"/>
        <w:rPr/>
      </w:pPr>
      <w:r>
        <w:rPr>
          <w:rFonts w:cs="Times New Roman" w:ascii="Times New Roman" w:hAnsi="Times New Roman"/>
          <w:sz w:val="22"/>
          <w:szCs w:val="22"/>
        </w:rPr>
        <w:t xml:space="preserve">Длительность каждого цикла МС-ПС составляет около 90 минут.. Последние циклы короче первых, так как фазы МС в течение ночи укорачиваются (в частности, в результате выпадения наиболее глубокой </w:t>
      </w:r>
      <w:r>
        <w:rPr>
          <w:rFonts w:cs="Times New Roman" w:ascii="Times New Roman" w:hAnsi="Times New Roman"/>
          <w:sz w:val="22"/>
          <w:szCs w:val="22"/>
          <w:lang w:val="en-US"/>
        </w:rPr>
        <w:t>IV</w:t>
      </w:r>
      <w:r>
        <w:rPr>
          <w:rFonts w:cs="Times New Roman" w:ascii="Times New Roman" w:hAnsi="Times New Roman"/>
          <w:sz w:val="22"/>
          <w:szCs w:val="22"/>
        </w:rPr>
        <w:t xml:space="preserve"> стадии медленног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клы и их чередование, глубина сна, электрографические и другие особенности сна у каждого человека имеют свои индивидуальные черты, которые повторяются каждую ночь. Пока не выяснен вопрос, почему имеет место чередование нескольких циклов МС-ПС, и весь сон не состоит только из одного цикла. Можно лишь предположить, что в ходе эволюции человека именно такое решение оказалось наиболее целесообразным для сохранения нашего вида. Можно думать, напри-' мер, что если бы весь ночной сон состоял из одной фазы МС и одной фазы ПС, то вынужденные пробуждения в опасных ситуациях могли бы лишить человека возможности находиться в парадоксальной фазе, что, как мы увидим в следующем разделе, чревато опасными последствиями как для физического, так и для психического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3. Кривые умир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ьезного внимания заслуживает один факт, свидетельствующий о суще-•    ствовании связи между ортодоксальной фазой сна и проблемой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когда человек умирает, еще до наступления клинической смерти наблюдается постепенное затухание электрической активности головного мозга: в процессе умирания число колебаний мозговых электрических волн постепенно уменьшае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как мы уже видели, ортододоксальная фаза имеет четыре уровня или стадии, причем при переходе от первой до четвертой электрическая активность мозга претерпевает такие же изменения, как и перед самой смертью человека. В четвертой стадии ортодоксального сна электрическая активность затылочных областей становится весьма сходной с «кривой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что в четвертой стадии ортодоксального сна спящие остаются очень недолго. Эта стадия возникает только в первых двух периодах сна и занимают менее 10 % всей длительности сна одной ночи. После нескольких минут пребывания в данной стадии психика человека осуществляет внезапный переход ко второй или третьей стадии ортодоксальной фазы сна. Создается впечатление, что сразу включаются какие-то механизмы и спасают человека от угрозы более длительного пребывания в четвертой стадии сна, сходной с процессом умирания, поскольку это могло бы привести к смерти.</w:t>
      </w:r>
    </w:p>
    <w:p>
      <w:pPr>
        <w:pStyle w:val="Normal"/>
        <w:shd w:fill="FFFFFF" w:val="clear"/>
        <w:jc w:val="both"/>
        <w:rPr/>
      </w:pPr>
      <w:r>
        <w:rPr>
          <w:rFonts w:cs="Times New Roman" w:ascii="Times New Roman" w:hAnsi="Times New Roman"/>
          <w:sz w:val="22"/>
          <w:szCs w:val="22"/>
        </w:rPr>
        <w:t xml:space="preserve">Часть людей умирает во сне, их сон превращается в процесс умирания. Об определенной части таких случаев можно предположить, что эти люди, достигая (конечно, независимо от своей воли) четвертой стадии ортодоксального сна, по неизвестным нам пока причинам, больше не пробуждаются, поскольку у них повреждены те механизмы, которые регулируют изменения уровней сна, осуществляют переход от одного уровня на другой. Такая смерть действительно подобна глубокому сну, настолько глубокому, что уже невозможно вернуться в бодрствующее состояние. «Малый» сон превращается в «большой» и вечный. Так умер, например, великий армянский поэт </w:t>
      </w:r>
      <w:r>
        <w:rPr>
          <w:rFonts w:cs="Times New Roman" w:ascii="Times New Roman" w:hAnsi="Times New Roman"/>
          <w:i/>
          <w:iCs/>
          <w:sz w:val="22"/>
          <w:szCs w:val="22"/>
        </w:rPr>
        <w:t xml:space="preserve">Аветик Исаакян. </w:t>
      </w:r>
      <w:r>
        <w:rPr>
          <w:rFonts w:cs="Times New Roman" w:ascii="Times New Roman" w:hAnsi="Times New Roman"/>
          <w:sz w:val="22"/>
          <w:szCs w:val="22"/>
        </w:rPr>
        <w:t>Днем он лег спать и больше не проснулся. Об этом есть свидетельство его племянника (сына его брата) — Абаса Исаакяна. Известно, что Варпет очень боялся смерти, и природа оказалась великодушной: он не пережил последнего страха перед смертью.</w:t>
      </w:r>
    </w:p>
    <w:p>
      <w:pPr>
        <w:pStyle w:val="Normal"/>
        <w:shd w:fill="FFFFFF" w:val="clear"/>
        <w:jc w:val="both"/>
        <w:rPr/>
      </w:pPr>
      <w:r>
        <w:rPr>
          <w:rFonts w:cs="Times New Roman" w:ascii="Times New Roman" w:hAnsi="Times New Roman"/>
          <w:sz w:val="22"/>
          <w:szCs w:val="22"/>
        </w:rPr>
        <w:t xml:space="preserve">По всей видимости, идея сходства сна и смерти имеет глубокие корни в представлениях и психологии многих народов. Живший 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американский поэт </w:t>
      </w:r>
      <w:r>
        <w:rPr>
          <w:rFonts w:cs="Times New Roman" w:ascii="Times New Roman" w:hAnsi="Times New Roman"/>
          <w:i/>
          <w:iCs/>
          <w:sz w:val="22"/>
          <w:szCs w:val="22"/>
        </w:rPr>
        <w:t xml:space="preserve">Уильям Брайан </w:t>
      </w:r>
      <w:r>
        <w:rPr>
          <w:rFonts w:cs="Times New Roman" w:ascii="Times New Roman" w:hAnsi="Times New Roman"/>
          <w:sz w:val="22"/>
          <w:szCs w:val="22"/>
        </w:rPr>
        <w:t>говорил: перед смертью надо ложиться так, как будто собираешься спать и видеть приятные сны.</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Гурвич А. М. </w:t>
      </w:r>
      <w:r>
        <w:rPr>
          <w:rFonts w:cs="Times New Roman" w:ascii="Times New Roman" w:hAnsi="Times New Roman"/>
          <w:sz w:val="22"/>
          <w:szCs w:val="22"/>
        </w:rPr>
        <w:t>Электрическая активность умирающего и оживающего мозга. М., 19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шмми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ен и такой факт: параллельно со старением четвертая стадия ортодоксального сна постепенно становится все короче и короче и с определенного возраста окончательно исчезает. Мы думаем, что хотя вследствие такого изменения сон человека в целом становится более поверхностным, тем не менее оно целесообразно: нервные механизмы стареющего и усталого организма могут потерять способность возврата человека из четвертой, самой глубокой стадии на другие, более поверхностные, на уровень парадоксального сна или в состояние бодрствования. Поэтому целесообразно предотвращение перехода сна старого человека в четвертую стадию медленного сна, если она содержит угрозу его жизни. Что касается детей и молодых людей, то в первые периоды возрастного индивидуального развития четвертая стадия ортодоксального сна необходима для установления связи с наследственной памятью, для активизации этого наследственного опыта и развития познавательных механизмов — памяти, мышления, творческих способностей и интуиции. В зрелом возрасте эти результаты в определенной степени уже достигнуты, поэтому потребность в упомянутой стадии сна в значительной степени исчеза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4. О возможном функциональном значении парадоксальног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важнейших проблем биологии и психологии человека является выяснение функциональной роли фаз парадоксального сна. Хотя эта проблема к настоящему времени еще окончательно не решена, тем не менее получены весьма интересные данные, приближающие нас к ее решению. Мы изложим эти данные лишь в той мере, в какой они необходимы для понимания функциональной роли сновидений как психических феном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выяснения функциональной роли парадоксального сна исследователи лишают животное или человека этой фазы сна и наблюдают последствия такого воздействия. Многочисленные опыты над кошками проводил У. Димент'.</w:t>
      </w:r>
    </w:p>
    <w:p>
      <w:pPr>
        <w:pStyle w:val="Normal"/>
        <w:shd w:fill="FFFFFF" w:val="clear"/>
        <w:jc w:val="both"/>
        <w:rPr/>
      </w:pPr>
      <w:r>
        <w:rPr>
          <w:rFonts w:cs="Times New Roman" w:ascii="Times New Roman" w:hAnsi="Times New Roman"/>
          <w:sz w:val="22"/>
          <w:szCs w:val="22"/>
        </w:rPr>
        <w:t>Эксперименты проводились следующим образом: на воде устанавливалась небольшая платформа. Когда животное находилось на фазе МС, оно держалось на платформе. Но</w:t>
      </w:r>
      <w:r>
        <w:rPr>
          <w:rFonts w:cs="Times New Roman" w:ascii="Times New Roman" w:hAnsi="Times New Roman"/>
          <w:sz w:val="22"/>
          <w:szCs w:val="22"/>
          <w:lang w:val="en-US"/>
        </w:rPr>
        <w:t xml:space="preserve"> </w:t>
      </w:r>
      <w:r>
        <w:rPr>
          <w:rFonts w:cs="Times New Roman" w:ascii="Times New Roman" w:hAnsi="Times New Roman"/>
          <w:sz w:val="22"/>
          <w:szCs w:val="22"/>
        </w:rPr>
        <w:t>как</w:t>
      </w:r>
      <w:r>
        <w:rPr>
          <w:rFonts w:cs="Times New Roman" w:ascii="Times New Roman" w:hAnsi="Times New Roman"/>
          <w:sz w:val="22"/>
          <w:szCs w:val="22"/>
          <w:lang w:val="en-US"/>
        </w:rPr>
        <w:t xml:space="preserve"> </w:t>
      </w:r>
      <w:r>
        <w:rPr>
          <w:rFonts w:cs="Times New Roman" w:ascii="Times New Roman" w:hAnsi="Times New Roman"/>
          <w:sz w:val="22"/>
          <w:szCs w:val="22"/>
        </w:rPr>
        <w:t>только</w:t>
      </w:r>
      <w:r>
        <w:rPr>
          <w:rFonts w:cs="Times New Roman" w:ascii="Times New Roman" w:hAnsi="Times New Roman"/>
          <w:sz w:val="22"/>
          <w:szCs w:val="22"/>
          <w:lang w:val="en-US"/>
        </w:rPr>
        <w:t xml:space="preserve"> </w:t>
      </w:r>
      <w:r>
        <w:rPr>
          <w:rFonts w:cs="Times New Roman" w:ascii="Times New Roman" w:hAnsi="Times New Roman"/>
          <w:sz w:val="22"/>
          <w:szCs w:val="22"/>
        </w:rPr>
        <w:t>начиналась</w:t>
      </w:r>
      <w:r>
        <w:rPr>
          <w:rFonts w:cs="Times New Roman" w:ascii="Times New Roman" w:hAnsi="Times New Roman"/>
          <w:sz w:val="22"/>
          <w:szCs w:val="22"/>
          <w:lang w:val="en-US"/>
        </w:rPr>
        <w:t xml:space="preserve"> </w:t>
      </w:r>
      <w:r>
        <w:rPr>
          <w:rFonts w:cs="Times New Roman" w:ascii="Times New Roman" w:hAnsi="Times New Roman"/>
          <w:sz w:val="22"/>
          <w:szCs w:val="22"/>
        </w:rPr>
        <w:t>парадоксальная</w:t>
      </w:r>
      <w:r>
        <w:rPr>
          <w:rFonts w:cs="Times New Roman" w:ascii="Times New Roman" w:hAnsi="Times New Roman"/>
          <w:sz w:val="22"/>
          <w:szCs w:val="22"/>
          <w:lang w:val="en-US"/>
        </w:rPr>
        <w:t xml:space="preserve"> </w:t>
      </w:r>
      <w:r>
        <w:rPr>
          <w:rFonts w:cs="Times New Roman" w:ascii="Times New Roman" w:hAnsi="Times New Roman"/>
          <w:sz w:val="22"/>
          <w:szCs w:val="22"/>
        </w:rPr>
        <w:t>фаз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рез</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его</w:t>
      </w:r>
      <w:r>
        <w:rPr>
          <w:rFonts w:cs="Times New Roman" w:ascii="Times New Roman" w:hAnsi="Times New Roman"/>
          <w:sz w:val="22"/>
          <w:szCs w:val="22"/>
          <w:lang w:val="en-US"/>
        </w:rPr>
        <w:t xml:space="preserve"> </w:t>
      </w:r>
      <w:r>
        <w:rPr>
          <w:rFonts w:cs="Times New Roman" w:ascii="Times New Roman" w:hAnsi="Times New Roman"/>
          <w:sz w:val="22"/>
          <w:szCs w:val="22"/>
        </w:rPr>
        <w:t>обзорную</w:t>
      </w:r>
      <w:r>
        <w:rPr>
          <w:rFonts w:cs="Times New Roman" w:ascii="Times New Roman" w:hAnsi="Times New Roman"/>
          <w:sz w:val="22"/>
          <w:szCs w:val="22"/>
          <w:lang w:val="en-US"/>
        </w:rPr>
        <w:t xml:space="preserve"> </w:t>
      </w:r>
      <w:r>
        <w:rPr>
          <w:rFonts w:cs="Times New Roman" w:ascii="Times New Roman" w:hAnsi="Times New Roman"/>
          <w:sz w:val="22"/>
          <w:szCs w:val="22"/>
        </w:rPr>
        <w:t>статью</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Dement W.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The Biological Role of REM Sleep (Circa 1968) // Dreams and dreaming / Ed. by S. G. M. Lee and A. R. Mayes. Harmondsworth</w:t>
      </w:r>
      <w:r>
        <w:rPr>
          <w:rFonts w:cs="Times New Roman" w:ascii="Times New Roman" w:hAnsi="Times New Roman"/>
          <w:sz w:val="22"/>
          <w:szCs w:val="22"/>
        </w:rPr>
        <w:t xml:space="preserve"> (</w:t>
      </w:r>
      <w:r>
        <w:rPr>
          <w:rFonts w:cs="Times New Roman" w:ascii="Times New Roman" w:hAnsi="Times New Roman"/>
          <w:sz w:val="22"/>
          <w:szCs w:val="22"/>
          <w:lang w:val="en-US"/>
        </w:rPr>
        <w:t>Mx</w:t>
      </w:r>
      <w:r>
        <w:rPr>
          <w:rFonts w:cs="Times New Roman" w:ascii="Times New Roman" w:hAnsi="Times New Roman"/>
          <w:sz w:val="22"/>
          <w:szCs w:val="22"/>
        </w:rPr>
        <w:t xml:space="preserve">.), 1973. - </w:t>
      </w:r>
      <w:r>
        <w:rPr>
          <w:rFonts w:cs="Times New Roman" w:ascii="Times New Roman" w:hAnsi="Times New Roman"/>
          <w:sz w:val="22"/>
          <w:szCs w:val="22"/>
          <w:lang w:val="en-US"/>
        </w:rPr>
        <w:t>Pp</w:t>
      </w:r>
      <w:r>
        <w:rPr>
          <w:rFonts w:cs="Times New Roman" w:ascii="Times New Roman" w:hAnsi="Times New Roman"/>
          <w:sz w:val="22"/>
          <w:szCs w:val="22"/>
        </w:rPr>
        <w:t>. 293-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й потерей мускульного тонуса, кошка вынужденно просыпалась, чтобы не упасть в воду. Животное таким образом лишалось ПС и, следовательно, возможности переживания сновидений, состоящих в основном из зрительных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опыты показали, что вследствие лишения парадоксального сна у этих животных происходит общее усиление мотивированных изнутри форм поведения. Особенно заметным было появление ненормального сексуального поведения, выражающегося в том, что кот компульсивно старался спариваться с другими самцами, находящимися в бодрствующем или даже анестезированном состоянии. В большинстве случаев эта ненормальная (гомосексуальная) гиперсексуальность исчезала, если ему давали возможность заснуть восстановительным сном. Даже если многократному лишению быстрого сна подвергалось одно и то же животное (с различными интервалами перерыва), все равно гиперсексуальность каждый раз исчезала. Такие же данные получены на крысах. У. Димент утверждает, что в ходе этих экспериментов не были обнаружены устойчивые нарушения восприятия, памяти, способности к обучению и двигательны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пытно, что во время восстановительного сна вовсе не требуется находиться в парадоксальном сне столько времени, сколько этого сна было потеряно. Когда эксперименты по лишению быстрого сна продолжались дольше 25-30 дней, дополнительной компенсации, т. е. удлинения продолжительности восстановительного сна, не наблюдалось. Компенсация осуществляется, по-видимому, не только удлинением, но и «интенсификацией» быстрого сна в восстановительном пери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ледствие длительного лишения парадоксального сна возникает сверхвозбужденное состояние, одним из аспектов которого является гиперсексуальность. Более активными становятся поиски пищи, а скорость ее поедания у экспериментальных животных становится примерно в два раза выше обыч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Жуве, тоже проводивший опыты по лишению кошек парадоксального сна, сообщил, что при коагуляции ретикулярных ядер моста (вследствие чего ПС исчезает, но МС сохраняется) длительное лишение парадоксального сна приводит к гибели животных. Однако другие исследователи не подтверждают это наблю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ы, проведенные У. Диментом на людях, показали, что после лишения в течение нескольких ночей парадоксального сна организм как бы стремится наверстать «потерянные порции» этого вида сна: фазы ПС становятся все более частыми и длительными. Особенно длительными фазы ПС становятся во второй половине ночи. После дес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невнего изолированного лишения ПС, в восстановительном сне, длительность ПС составляет около 60% всего сна, тогда как в обычных условиях — 20-30 %. При этом, как у детей, парадоксальный сон часто начинается сразу же после засыпания. В течение последующих ночей представленность ПС возвращается к исходному уровню.</w:t>
      </w:r>
    </w:p>
    <w:p>
      <w:pPr>
        <w:pStyle w:val="Normal"/>
        <w:shd w:fill="FFFFFF" w:val="clear"/>
        <w:jc w:val="both"/>
        <w:rPr/>
      </w:pPr>
      <w:r>
        <w:rPr>
          <w:rFonts w:cs="Times New Roman" w:ascii="Times New Roman" w:hAnsi="Times New Roman"/>
          <w:sz w:val="22"/>
          <w:szCs w:val="22"/>
        </w:rPr>
        <w:t xml:space="preserve">После депривации (лишения) парадоксального сна движения глаз, вздрагивания, аритмия пульса и другие движения усиливаются, но они нередко наблюдаются на фоне медленных волн ЭЭГ. Исходя из этого факта Л. </w:t>
      </w:r>
      <w:r>
        <w:rPr>
          <w:rFonts w:cs="Times New Roman" w:ascii="Times New Roman" w:hAnsi="Times New Roman"/>
          <w:i/>
          <w:iCs/>
          <w:sz w:val="22"/>
          <w:szCs w:val="22"/>
        </w:rPr>
        <w:t xml:space="preserve">Шеповальников </w:t>
      </w:r>
      <w:r>
        <w:rPr>
          <w:rFonts w:cs="Times New Roman" w:ascii="Times New Roman" w:hAnsi="Times New Roman"/>
          <w:sz w:val="22"/>
          <w:szCs w:val="22"/>
        </w:rPr>
        <w:t>считает, что парадоксальный сон может протекать без сновидений, так что быстрые движения глаз еще не говорят о наличии сновидений. Потребность организма в парадоксальном сне, по его мнению, не то же самое, что потребность в сновидениях. С другой стороны, сновидения возможны и вне ПС, т. е. в фазе медленного сна. Сновидения могут протекать с включением зрительных представлений, не сопровождаясь видимыми движениями глаз. Сочетание ПС, быстрых движений глаз и сновидений он не считает обязательны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днако, учесть, что во время парадоксального сна в движениях и мимике спящего выражаются переживания, в том числе патологические симптомы психических и соматических заболеваний.</w:t>
      </w:r>
    </w:p>
    <w:p>
      <w:pPr>
        <w:pStyle w:val="Normal"/>
        <w:shd w:fill="FFFFFF" w:val="clear"/>
        <w:jc w:val="both"/>
        <w:rPr/>
      </w:pPr>
      <w:r>
        <w:rPr>
          <w:rFonts w:cs="Times New Roman" w:ascii="Times New Roman" w:hAnsi="Times New Roman"/>
          <w:sz w:val="22"/>
          <w:szCs w:val="22"/>
        </w:rPr>
        <w:t xml:space="preserve">Парадоксальный сон связан также с адаптацией личности к условиям своего существования. О связи сна с адаптацией одним из первых писал </w:t>
      </w:r>
      <w:r>
        <w:rPr>
          <w:rFonts w:cs="Times New Roman" w:ascii="Times New Roman" w:hAnsi="Times New Roman"/>
          <w:i/>
          <w:iCs/>
          <w:sz w:val="22"/>
          <w:szCs w:val="22"/>
        </w:rPr>
        <w:t xml:space="preserve">Р. Гринберг </w:t>
      </w:r>
      <w:r>
        <w:rPr>
          <w:rFonts w:cs="Times New Roman" w:ascii="Times New Roman" w:hAnsi="Times New Roman"/>
          <w:sz w:val="22"/>
          <w:szCs w:val="22"/>
        </w:rPr>
        <w:t>с соавторам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Они заметили, что ПС необходим для успешной адаптации личности к необычным и значимым для нее ситуациям. «Если количество таких ситуаций велико, то продолжительность фазы быстрого сна увеличивается. Исключение фазы быстрого сна нарушает адаптацию человека, а также ухудшает запоминание личностью значимых фактов, вызывающих эмоциональное напряжение»</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ы У. Димента по лишению людей парадоксального сна, проведенные в течение шести дней, показали, что (по данным тестирования, в частности, с помощью теста Роршаха) заметно усилились естественные потребности и выражение чувств, выше стал уровень «патогномических вербализаций». В целом отмечались психические расстройства. Однако более поздние исследования показали, что эти</w:t>
      </w:r>
    </w:p>
    <w:p>
      <w:pPr>
        <w:pStyle w:val="Normal"/>
        <w:shd w:fill="FFFFFF" w:val="clear"/>
        <w:jc w:val="both"/>
        <w:rPr/>
      </w:pPr>
      <w:r>
        <w:rPr>
          <w:rFonts w:cs="Times New Roman" w:ascii="Times New Roman" w:hAnsi="Times New Roman"/>
          <w:i/>
          <w:iCs/>
          <w:sz w:val="22"/>
          <w:szCs w:val="22"/>
        </w:rPr>
        <w:t xml:space="preserve">Шеповальников А. К. </w:t>
      </w:r>
      <w:r>
        <w:rPr>
          <w:rFonts w:cs="Times New Roman" w:ascii="Times New Roman" w:hAnsi="Times New Roman"/>
          <w:sz w:val="22"/>
          <w:szCs w:val="22"/>
        </w:rPr>
        <w:t>Активность спящего мозга. — Л., 1970. — С. 26.</w:t>
      </w:r>
    </w:p>
    <w:p>
      <w:pPr>
        <w:pStyle w:val="Normal"/>
        <w:shd w:fill="FFFFFF" w:val="clear"/>
        <w:jc w:val="both"/>
        <w:rPr/>
      </w:pP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Greenberg R., Pillard R., Pearlman G. </w:t>
      </w:r>
      <w:r>
        <w:rPr>
          <w:rFonts w:cs="Times New Roman" w:ascii="Times New Roman" w:hAnsi="Times New Roman"/>
          <w:sz w:val="22"/>
          <w:szCs w:val="22"/>
          <w:lang w:val="en-US"/>
        </w:rPr>
        <w:t>The effect of dream deprivation on adaptation</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to stress. Psychosomatic Medicina. — 1972. — Vol. 34, № 3.</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Грановская Р. М. </w:t>
      </w:r>
      <w:r>
        <w:rPr>
          <w:rFonts w:cs="Times New Roman" w:ascii="Times New Roman" w:hAnsi="Times New Roman"/>
          <w:sz w:val="22"/>
          <w:szCs w:val="22"/>
        </w:rPr>
        <w:t>Элементы практической психологии. — Л., 1984. — С. 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тологические изменения не являются специфическими последствиями лишения парадоксального сна со сновидениями. Они являются результатом лишения сна вообще: невозможно лишить человека возможности иметь сновидения без того, чтобы не лишить ег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азах парадоксального сна восстановительного периода испытуемых значительно труднее разбудить, а это означает, что с психологической точки зрения глубина парадоксального сна увели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трольной группе производили пробуждение испытуемых несколько раз за ночь, лишая их медленного сна, чтобы общая длительность сна испытуемых экспериментальной и контрольной групп была одинаковой. В контрольной группе изменений, подобных тем, которые наблюдались у испытуемых экспериментальной группы, не отмеч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рмакологическое выключение ПС вследствие приема декседрина приводит в основном к таким же результа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ем в каждые следующие сутки эксперимента требуется принимать все большие дозы декседрина для подавления ПС.</w:t>
      </w:r>
    </w:p>
    <w:p>
      <w:pPr>
        <w:pStyle w:val="Normal"/>
        <w:shd w:fill="FFFFFF" w:val="clear"/>
        <w:jc w:val="both"/>
        <w:rPr/>
      </w:pPr>
      <w:r>
        <w:rPr>
          <w:rFonts w:cs="Times New Roman" w:ascii="Times New Roman" w:hAnsi="Times New Roman"/>
          <w:sz w:val="22"/>
          <w:szCs w:val="22"/>
        </w:rPr>
        <w:t>Существуют индивидуальные различия в изменении соотношения фаз сна и общего поведения вследствие лишения ПС. Обнаружено, например, что те испытуемые, которые в фазах медленного сна (в ходе экспериментов) имели больше сновидений, после прекращения опытов в восстановительной ночи имели менее длительную парадоксальную фазу по сравнению с теми испытуемыми, которые после пробуждения из МС не сообщали о сновидениях. Этот экспериментально установленный факт является веским свидетельством в пользу того взгляда, согласно которому психическая активность во сне имеет важное значение для жизнедеятельности человек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Парадоксальный сон, по-видимому, осуществляет при этом многообразные функции. Американский исследователь </w:t>
      </w:r>
      <w:r>
        <w:rPr>
          <w:rFonts w:cs="Times New Roman" w:ascii="Times New Roman" w:hAnsi="Times New Roman"/>
          <w:i/>
          <w:iCs/>
          <w:sz w:val="22"/>
          <w:szCs w:val="22"/>
        </w:rPr>
        <w:t xml:space="preserve">Ю. Гартман </w:t>
      </w:r>
      <w:r>
        <w:rPr>
          <w:rFonts w:cs="Times New Roman" w:ascii="Times New Roman" w:hAnsi="Times New Roman"/>
          <w:sz w:val="22"/>
          <w:szCs w:val="22"/>
        </w:rPr>
        <w:t>на основе анализа многочисленных экспериментальных данных пришел к выводу, что ПС имеет следующие функциональные 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ищает нервную систему от метаболитов, накопившихся в других фазах цикла сон-бодрств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ивает развивающийся мозг ребенка или даже плода в матке внутренним источником квазисенсорной стимуляции коры.</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Латаш Н. П. </w:t>
      </w:r>
      <w:r>
        <w:rPr>
          <w:rFonts w:cs="Times New Roman" w:ascii="Times New Roman" w:hAnsi="Times New Roman"/>
          <w:sz w:val="22"/>
          <w:szCs w:val="22"/>
        </w:rPr>
        <w:t>Нейрофизиология сна и сновидений // Клиническая нейрофизиология. — Л., 1972. - С. 390-397.</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 — С. 394.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существляется поступлением разрядов из мостового центра П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организует в центральной нервной системе (ЦНС) «паттерны» разрядов, нарушающиеся во время М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вляется необходимым восстановительным периодом, подготавливающим постепенный переход к бодрствованию от периода сенсорной депривации, фазы медленног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арадоксальной фазе происходит «сбрасывание» накопившейся ненужной информации, что открывает возможности восприятия нов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фазе парадоксального сна происходит трансформация содержаний кратковременной памяти в содержания долговременной памяти. При этом, согласно данной точке зрения, часть информации «сбрасывается», т.е. подвергается абсолютному забы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С мозговые механизмы работают таким образом, что обеспечивает сновидную психическую активность, направленную, согласно В. Гартману, на решение текущих эмоциональных проблем и обеспечивающую оптимальную адаптацию организма к условиям, окружающим его во время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его идеи мы излагаем по работе А. Я. Шеповальникова, который в целом соглашается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представляется вполне возможным, что во время парадоксального сна все эти функции осуществляются одновременно, поскольку в этой фазе активны огромные массы нейронов, а психическая деятельность спящего чрезвычайно богата и протекает на различных уровнях психики.</w:t>
      </w:r>
    </w:p>
    <w:p>
      <w:pPr>
        <w:pStyle w:val="Normal"/>
        <w:shd w:fill="FFFFFF" w:val="clear"/>
        <w:jc w:val="both"/>
        <w:rPr/>
      </w:pPr>
      <w:r>
        <w:rPr>
          <w:rFonts w:cs="Times New Roman" w:ascii="Times New Roman" w:hAnsi="Times New Roman"/>
          <w:sz w:val="22"/>
          <w:szCs w:val="22"/>
        </w:rPr>
        <w:t xml:space="preserve">Итак, </w:t>
      </w:r>
      <w:r>
        <w:rPr>
          <w:rFonts w:cs="Times New Roman" w:ascii="Times New Roman" w:hAnsi="Times New Roman"/>
          <w:i/>
          <w:iCs/>
          <w:sz w:val="22"/>
          <w:szCs w:val="22"/>
        </w:rPr>
        <w:t xml:space="preserve">Ю. Гартманом </w:t>
      </w:r>
      <w:r>
        <w:rPr>
          <w:rFonts w:cs="Times New Roman" w:ascii="Times New Roman" w:hAnsi="Times New Roman"/>
          <w:sz w:val="22"/>
          <w:szCs w:val="22"/>
        </w:rPr>
        <w:t>предложена концепция, согласно которой сон необходим для перевода содержаний кратковременной памяти в долговременную. В процессе такого перевода происходит дальнейшая переработка, в частности, категоризация информации, накопленной в период бодрствования в промежуточной памяти. Сон создает ситуацию отключения человека от внешней среды, прекращения поступления новой информации, т. е. максимально благоприятные условия для осуществления вышеупомянутых процессов. После завершения сна промежуточная память свободна и готова для приема нов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винуто даже представление о том, каким образом происходит переработка информации во время сна. Считается, что информация малыми дозами из промежуточной памяти поступает в кратковременную, которая уже отключена от внешней среды. Обработка каждой порции осуществляется в два этап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ервая фаза — логическая обработка информации, она совпадает с периодом МС. Происходит обобщение и оценка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торая фаза: обработанная в первой фазе информация направляется в определенные участки структуры долговременной памяти. Там происходит ассоциирование с уже хранящимся материалом, представленным в различных видах (модальностях): образной, двигательной и словесно-логической.</w:t>
      </w:r>
    </w:p>
    <w:p>
      <w:pPr>
        <w:pStyle w:val="Normal"/>
        <w:shd w:fill="FFFFFF" w:val="clear"/>
        <w:jc w:val="both"/>
        <w:rPr/>
      </w:pPr>
      <w:r>
        <w:rPr>
          <w:rFonts w:cs="Times New Roman" w:ascii="Times New Roman" w:hAnsi="Times New Roman"/>
          <w:sz w:val="22"/>
          <w:szCs w:val="22"/>
        </w:rPr>
        <w:t>Предполагается, что вторая фаза совпадает с периодом парадоксального сн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эта концепция верна, то можно, видимо, заключить, что чередование в процессе ночного сна ортодоксальных и парадоксальных фаз возникает именно для достижения этой цели: в каждой ортодоксальной фазе только некоторая часть информации из промежуточной памяти переводится в кратковременную, т. е. объем последней ограничен. Возможно, что это действительно одна из причин возникновения той структуры сна, которую мы обнаруживаем у современного человека.</w:t>
      </w:r>
    </w:p>
    <w:p>
      <w:pPr>
        <w:pStyle w:val="Normal"/>
        <w:shd w:fill="FFFFFF" w:val="clear"/>
        <w:jc w:val="both"/>
        <w:rPr/>
      </w:pPr>
      <w:r>
        <w:rPr>
          <w:rFonts w:cs="Times New Roman" w:ascii="Times New Roman" w:hAnsi="Times New Roman"/>
          <w:sz w:val="22"/>
          <w:szCs w:val="22"/>
        </w:rPr>
        <w:t xml:space="preserve">Есть ряд фактов, подтверждающих эту гипотезу. Во-первых, известно, что после пробуждения из медленного сна, около 80 </w:t>
      </w:r>
      <w:r>
        <w:rPr>
          <w:rFonts w:cs="Times New Roman" w:ascii="Times New Roman" w:hAnsi="Times New Roman"/>
          <w:i/>
          <w:iCs/>
          <w:sz w:val="22"/>
          <w:szCs w:val="22"/>
        </w:rPr>
        <w:t xml:space="preserve">% </w:t>
      </w:r>
      <w:r>
        <w:rPr>
          <w:rFonts w:cs="Times New Roman" w:ascii="Times New Roman" w:hAnsi="Times New Roman"/>
          <w:sz w:val="22"/>
          <w:szCs w:val="22"/>
        </w:rPr>
        <w:t>людей не сообщают ни о каких психических переживаниях и только 20 % — о каких-то процессах рассуждений без образов и эмоций. Содержание этих мыслей отражает события прошедшего дня: человек как бы размышляет о реальных ситуациях своей жизни. По-видимому, эти размышления иногда выражаются во внешней речи: именно в фазах МС имеют место случаи сноговорения. Представляет интерес также то обстоятельство, что если в бодрствующем состоянии нагрузка на зрение увеличивается, то фазы ортодоксального сна удлиняются. Это считается подтверждением участия медленного сна в процессах переработки поступившей днем информации. Исследования А. П. Латаша показали, что во время естественного сна улучшается организация следов памяти, вследствие чего улучшается процесс воспроизведения информации, особенно той, которая еще не осмысленна в достаточной степени.</w:t>
      </w:r>
    </w:p>
    <w:p>
      <w:pPr>
        <w:pStyle w:val="Normal"/>
        <w:shd w:fill="FFFFFF" w:val="clear"/>
        <w:jc w:val="both"/>
        <w:rPr/>
      </w:pPr>
      <w:r>
        <w:rPr>
          <w:rFonts w:cs="Times New Roman" w:ascii="Times New Roman" w:hAnsi="Times New Roman"/>
          <w:sz w:val="22"/>
          <w:szCs w:val="22"/>
        </w:rPr>
        <w:t xml:space="preserve">Поскольку, согласно изложенной концепции, только в сновидной, парадоксальной фазе человек вновь приобретает способность воспринимать идущую извне информацию (так как сфера его кратковременной памяти освобождается), то только в фазе ортодоксального сна возможна гипнопедия </w:t>
      </w:r>
      <w:r>
        <w:rPr>
          <w:rFonts w:cs="Times New Roman" w:ascii="Times New Roman" w:hAnsi="Times New Roman"/>
          <w:i/>
          <w:iCs/>
          <w:sz w:val="22"/>
          <w:szCs w:val="22"/>
        </w:rPr>
        <w:t xml:space="preserve">— </w:t>
      </w:r>
      <w:r>
        <w:rPr>
          <w:rFonts w:cs="Times New Roman" w:ascii="Times New Roman" w:hAnsi="Times New Roman"/>
          <w:sz w:val="22"/>
          <w:szCs w:val="22"/>
        </w:rPr>
        <w:t>обучение людей во сне. Введенные гипнопедиче-</w:t>
      </w:r>
    </w:p>
    <w:p>
      <w:pPr>
        <w:pStyle w:val="Normal"/>
        <w:shd w:fill="FFFFFF" w:val="clear"/>
        <w:jc w:val="both"/>
        <w:rPr/>
      </w:pPr>
      <w:r>
        <w:rPr>
          <w:rFonts w:cs="Times New Roman" w:ascii="Times New Roman" w:hAnsi="Times New Roman"/>
          <w:i/>
          <w:iCs/>
          <w:sz w:val="22"/>
          <w:szCs w:val="22"/>
        </w:rPr>
        <w:t xml:space="preserve">Грановская Р. М. </w:t>
      </w:r>
      <w:r>
        <w:rPr>
          <w:rFonts w:cs="Times New Roman" w:ascii="Times New Roman" w:hAnsi="Times New Roman"/>
          <w:sz w:val="22"/>
          <w:szCs w:val="22"/>
        </w:rPr>
        <w:t>Элементы практической психологии. — Л., 1984. — С. 82. Р. М. Грановская ссылается на Гартм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им способом сведения сразу же передаются в сферу долговременн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если днем в промежуточной памяти накоплено много информации, то дополнительное гипнопедическое обучение может привести к перегрузкам, к недостаточности обычной длительности ночного сна и, в результате, к неврозам. Такова точка зрения, в частности, Р. М. Гранов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иду всего этого людям интенсивного умственного труда необходим достаточно длительный сон с нормальной структурой, т. е. соотношением ортодоксальных и парадоксальных фаз. При очень коротком сне может развиваться забывчивость на недавние события, как это имеет место у мало спящих пожилых людей: последние впечатления жизни у них просто не консолидируются. Структура сна и, следовательно, этапов переработки информации, нормальна в том случае, если сон в течение 7-8 часов непрерывен. В прерывистом, дробном сне количественные и качественные соотношения ортодоксальных и парадоксальных фаз нарушаются.</w:t>
      </w:r>
    </w:p>
    <w:p>
      <w:pPr>
        <w:pStyle w:val="Normal"/>
        <w:shd w:fill="FFFFFF" w:val="clear"/>
        <w:jc w:val="both"/>
        <w:rPr/>
      </w:pPr>
      <w:r>
        <w:rPr>
          <w:rFonts w:cs="Times New Roman" w:ascii="Times New Roman" w:hAnsi="Times New Roman"/>
          <w:sz w:val="22"/>
          <w:szCs w:val="22"/>
        </w:rPr>
        <w:t xml:space="preserve">К вышеописанной концепции примыкает гипотеза </w:t>
      </w:r>
      <w:r>
        <w:rPr>
          <w:rFonts w:cs="Times New Roman" w:ascii="Times New Roman" w:hAnsi="Times New Roman"/>
          <w:i/>
          <w:iCs/>
          <w:sz w:val="22"/>
          <w:szCs w:val="22"/>
        </w:rPr>
        <w:t xml:space="preserve">Ю. Шапиро, </w:t>
      </w:r>
      <w:r>
        <w:rPr>
          <w:rFonts w:cs="Times New Roman" w:ascii="Times New Roman" w:hAnsi="Times New Roman"/>
          <w:sz w:val="22"/>
          <w:szCs w:val="22"/>
        </w:rPr>
        <w:t>который полагает, что мозг в период бодрствования не успевает перерабатывать всю поступившую через органы чувств информацию, поэтому периодически нуждается в относительной сенсорной изоляции, которая лучше всего обеспечивается во сне. Во сне поступившая в период бодрствования информация перерабатывается, сопоставляется с прежним опытом и субъективно, т. е. на психологическом уровне, эти процессы переживаются в виде сновидений. Наблюдающиеся во сне вегетативные и двигательные реакции способствуют снятию эмоционального напряжения, вызванного сновидениями.</w:t>
      </w:r>
    </w:p>
    <w:p>
      <w:pPr>
        <w:pStyle w:val="Normal"/>
        <w:shd w:fill="FFFFFF" w:val="clear"/>
        <w:jc w:val="both"/>
        <w:rPr/>
      </w:pPr>
      <w:r>
        <w:rPr>
          <w:rFonts w:cs="Times New Roman" w:ascii="Times New Roman" w:hAnsi="Times New Roman"/>
          <w:sz w:val="22"/>
          <w:szCs w:val="22"/>
        </w:rPr>
        <w:t xml:space="preserve">Известна также гипотеза </w:t>
      </w:r>
      <w:r>
        <w:rPr>
          <w:rFonts w:cs="Times New Roman" w:ascii="Times New Roman" w:hAnsi="Times New Roman"/>
          <w:i/>
          <w:iCs/>
          <w:sz w:val="22"/>
          <w:szCs w:val="22"/>
        </w:rPr>
        <w:t xml:space="preserve">Дж. Моруцци, </w:t>
      </w:r>
      <w:r>
        <w:rPr>
          <w:rFonts w:cs="Times New Roman" w:ascii="Times New Roman" w:hAnsi="Times New Roman"/>
          <w:sz w:val="22"/>
          <w:szCs w:val="22"/>
        </w:rPr>
        <w:t>считающего, что в восстановительных процессах во сне нуждаются только те нейроны, которые участвуют в высших познавательных процессах. Он называет их «обучающимися нейронами», а соответствующие синапсы — «обучающимися синапсами». В состоянии сна, по мнению Моруцци, активны только нейроны, не являющиеся обучающимися. Он выдвигает весьма спорное положение, согласно которому «обучающихся» нейронов немного. Можно согласиться с А. Н. Шеповальниковым, что было бы правильнее говорить о восстановлении функций обучающихся синапсов на многих нейронах, а не о немногих обучающихся нейро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онные подходы к проблеме сновидения являются односторонними, поскольку интерпретируют сновидения лишь в качестве эпифеноменов. В них процессы переработки информации имеют мес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о лишь одна из функций сновидений. При сведении смысла сновидений только к одной этой функции мы не смогли бы адекватно понять ни одно из н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5. Общие последствия лишения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мы говорили о последствиях лишения человека возможности спать в парадоксальной фазе сна. При этом нетрудно было заметить, что выборочное лишение парадоксального сна нарушает сон вообще. Поэтому методически правильнее изучить психологические и физиологические последствия лишения сна вообще, что позволит более четко видеть последствия выборочного лишения человека парадоксального или ортодоксального сна. Некоторые результаты таких исследований сообщаются в уже упомянутом обзоре У. Уэбба и Р. Картрай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я вопроса изложена в ряде других работ, в которых рассказывается, например, что в 1965 году 17-летний Ренди Гарднер в лаборатории Уильяма Димента смог провести без сна 264 часа и 12 минут (более 11 суток), причем у него наблюдаемые психические нарушения были минимальными: ухудшение памяти, некоторые галлюцинации и нарушения восприятия. Затем он проспал 14 часов 40 минут и проснулся бодрым и здоровым'.</w:t>
      </w:r>
    </w:p>
    <w:p>
      <w:pPr>
        <w:pStyle w:val="Normal"/>
        <w:shd w:fill="FFFFFF" w:val="clear"/>
        <w:jc w:val="both"/>
        <w:rPr/>
      </w:pPr>
      <w:r>
        <w:rPr>
          <w:rFonts w:cs="Times New Roman" w:ascii="Times New Roman" w:hAnsi="Times New Roman"/>
          <w:sz w:val="22"/>
          <w:szCs w:val="22"/>
        </w:rPr>
        <w:t>Вследствие общего экспериментального лишения сна появляется сонливость, ухудшается выполнение трудовых и других действий. Галлюцинации и иллюзии появляются не раньше 60-часового лишения сна. Рефлекторная активность почти не страдает. Появляются тремор рук и снижение порога болевого ощущения. Реакции автономной нервной системы в высокой степени устойчивы и почти не меняются. Число ударов сердца, кровяное давление, дыхание и температура тела вплоть до 160-часового лишения сна очень мало меняются. При более длительных депривациях отмечаются периферические вазомоторные изменения в ответах автономной нервной системы. Испытуемые становятся мрачными, неприятными, выполняют задания экспериментаторов без энтузиазма, у них наблюдаются резкие смены'настроений</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я с третьих суток эксперимента очень трудно поддерживать бодрствующее состояние, поэтому экспериментаторы выводят испы-</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Борбеяи А. </w:t>
      </w:r>
      <w:r>
        <w:rPr>
          <w:rFonts w:cs="Times New Roman" w:ascii="Times New Roman" w:hAnsi="Times New Roman"/>
          <w:sz w:val="22"/>
          <w:szCs w:val="22"/>
        </w:rPr>
        <w:t xml:space="preserve">Тайна сна. - М., 1989. - С. 136-137; </w:t>
      </w:r>
      <w:r>
        <w:rPr>
          <w:rFonts w:cs="Times New Roman" w:ascii="Times New Roman" w:hAnsi="Times New Roman"/>
          <w:i/>
          <w:iCs/>
          <w:sz w:val="22"/>
          <w:szCs w:val="22"/>
        </w:rPr>
        <w:t xml:space="preserve">Корен Стеши. </w:t>
      </w:r>
      <w:r>
        <w:rPr>
          <w:rFonts w:cs="Times New Roman" w:ascii="Times New Roman" w:hAnsi="Times New Roman"/>
          <w:sz w:val="22"/>
          <w:szCs w:val="22"/>
        </w:rPr>
        <w:t>Тайны сна. М., 1997.</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м. об этом: </w:t>
      </w:r>
      <w:r>
        <w:rPr>
          <w:rFonts w:cs="Times New Roman" w:ascii="Times New Roman" w:hAnsi="Times New Roman"/>
          <w:i/>
          <w:iCs/>
          <w:sz w:val="22"/>
          <w:szCs w:val="22"/>
        </w:rPr>
        <w:t xml:space="preserve">Корен Стенли. </w:t>
      </w:r>
      <w:r>
        <w:rPr>
          <w:rFonts w:cs="Times New Roman" w:ascii="Times New Roman" w:hAnsi="Times New Roman"/>
          <w:sz w:val="22"/>
          <w:szCs w:val="22"/>
        </w:rPr>
        <w:t>Тайны сна. — М,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емых на прогулку, предлагают им делать упражнения. Тем не менее у них часто наблюдаются кратковременные эпизоды сна (1-6 минут), во время которых регистрируются типичные волны сна. После, выхода из таких эпизодов сна происходят искаженные восприятия окружающих предметов, слуховые и зрительные галлюцинации, появление и исчезновение лиц окружающих людей и другие нарушения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наблюдается после этого, хорошо описано в книге А. Борбели «Тайны сна». «Если депривация длится более четырех суток, то наряду с нарушением восприятия появляются бредовые явления. Испытуемые становятся все более подозрительными, им все время кажется, что за спиной у них что-то происходит, что от них что-то скрывают. Один испытуемый после четырех суток лишения сна заявил, например, что экспериментатор что-то подсыпает ему в кофе. В другом таком исследовании один из участников внезапно проникся убеждением, что организаторы хотят убить его. Он позвонил жене и попросил вызвать полицию. Наконец, длительная депривация может вызвать симптомы деперсонализации, когда субъект теряет ясное ощущение своего собственного "Я" и не может более нормально контактировать с окружающим миром. Такое серьезное психическое расстройство можно назвать истинным психозом лишения сн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ются также ряд психофизиологических нарушений (тремор рук, жжение и боль в веках и глазах, нарушение чувствительности рук и ног, «феномен шляпы»: испытуемому кажется, будто ему на голову надели шляпу и т.д.), однако обмен веществ в организме не нарушается более или менее серьез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птомы «психоза лишения сна» еще подробнее описал Ян Освальд. Он отметил, что вследствие лишения сна наблюдается ряд качественных изменений психической активности, наступающих из-за снижения активности коры головного мозга. Общее поведение лишенного сна человека напоминает поведение пьяного: речь становится медленной, похожей на бормотанье, с повторениями и нечетким произношением звуков, пустой по содержанию, без нормальных ударений и окончаний слов; походка становится неустойчивой, человек с открытыми глазами наталкивается на стены, предметы и т. п. Лишенные сна люди избегают выполнения сложных задач и игр, требующих внимания и умственных усилий. Они не замечают своих ошибок</w:t>
      </w:r>
    </w:p>
    <w:p>
      <w:pPr>
        <w:pStyle w:val="Normal"/>
        <w:shd w:fill="FFFFFF" w:val="clear"/>
        <w:jc w:val="both"/>
        <w:rPr/>
      </w:pPr>
      <w:r>
        <w:rPr>
          <w:rFonts w:cs="Times New Roman" w:ascii="Times New Roman" w:hAnsi="Times New Roman"/>
          <w:i/>
          <w:iCs/>
          <w:sz w:val="22"/>
          <w:szCs w:val="22"/>
        </w:rPr>
        <w:t xml:space="preserve">Борбели А. </w:t>
      </w:r>
      <w:r>
        <w:rPr>
          <w:rFonts w:cs="Times New Roman" w:ascii="Times New Roman" w:hAnsi="Times New Roman"/>
          <w:sz w:val="22"/>
          <w:szCs w:val="22"/>
        </w:rPr>
        <w:t>Тайна сна. — М., 1989. — С. 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мало заботятся о том, как их понимают окружающие. Ими больше используются жаргонные выражения. Страдает также почерк. Ян Освальд рассказывает об одном из своих испытуемых, который в течение 72 часов был лишен сна. Он смотрел на какие-то записи ЭЭГ и вдруг нагнулся и поцеловал бумажную ленту ЭЭГ. Оказалось, что в это время у него были сноподобные мысли о своей подруге, которая отказалась выйти за него заму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испытуемых возникают иллюзорные восприятия времени, размеров своего тела и окружающего пространства, веса тела и скорости своих движений. Наблюдались иллюзии восприятия размеров тел, иллюзии пульсации черных квадратов, казавшихся то темнее, то светлее. Неподвижные предметы представляются колеблющимися или совершающими другие движения. Восприятие звуков тоже стра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ло сказано, очень часто возникают зрительные галлюцинации. Уже после 40-часового лишения сна появляются первые галлюцинаторные образы и голоса знакомых и родных, причем преобладают образы представителей противоположного пола. Испытуемые не всегда догадываются, что перед ними не реальные объекты, а галлюцинаторные образы. Некоторые после исчезновения этих образов упорно настаивают, что воспринимали реальные объ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вания людей, лишенных сна, сходны с переживаниями шизофреников. Так, испытуемые уже в первой стадии медленного сна (в дремотном состоянии) имеют гипногогические галлюцинации, сходные с переживаниями шизофреников. При лишении сна люди чаще оказываются в дремотном состоянии, следовательно у них чаще возникают патологические переживания. Когда, вследствие ослабления активности коры, внимание к поступающей извне сенсорной информации ухудшается, ухудшается также нормальная способность различения фантазий и реальности, возникают переживания и формы поведения, сходные с остро-шизофрен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яется переживание своего «Я». Один из испытуемых воспринимал себя в такой степени измененным, что полагал, будто превратился в другого, пока его друзья не подтвердили, что он остался прежним. При длительном лишении сна одним из постоянно возникающих симптомов является деперсонализация, потеря личной определенности. Возникает чувство «разделенное™ от других». Некоторым весь период экспериментов представляется «сном». Наблюдаются изменения схемы тела. Встречаются случаи более странных телесных ощущении: оцепенения, изолированности, ощущения прохождения электрических токов в руках и ногах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и речь приобретают ряд шизофренических качеств: внезапные переходы (разорванность), слияние слов и образование неологизмов, частые «блокады» мысли. Испытуемые делают замечания, не соответствующие ситуации, в которой находятся, отвечают невпопад. Например, одного испытуемого солдата спросили, как имя его товарища, а он ответил: «Он женат». Бывают случаи бессмысленного смеха, причем чуть позже испытуемые или отрицают, что смеялись, или же приводят якобы смешную мысль, которая на самом деле вовсе не смешна. У ряда испытуемых отмечались случаи каталептического сохранения неудобных телесных п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48 часов лишения сна семеро из 350 испытуемых спонтанно оказались в психических состояниях, напоминающих острую параноидальную шизофрению. Один из них стал утверждать, будто выполняет секретные поручения президента, состоящие в ловле шпионов и предателей. У второго испытуемого возник бред преследования, он стал подозрительным и агрессивным, воображая, будто другие присутствующие хотят нанести ему телесные повреждения. Третий беседовал с каким-то невидим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достаточного сна эти люди вернулись в нормаль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испытуемых Я. Освальда после 72-часового лишения сна стал очень подозрительным и раздражительным и был твердо уверен, что две женщины смотрели на него из машины, которая на самом деле была пуста. Другой испытуемый стал обвинять свою подругу в том, что та поцеловала одного из психологов, в то время как она была рядом с ним. Все эти шизофренические реакции являются патологическими ответами организма и психики на лишение сна как на фрустратор и стрессор, причем возникают и типичные биохимические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е исследования подтвердили также известный из житейских наблюдений факт, что замена сна отдыхом в постели, с сохранением бодрствующего состояния, невозможна, поскольку при этом не происходит полноценное восстановление сил.</w:t>
      </w:r>
    </w:p>
    <w:p>
      <w:pPr>
        <w:pStyle w:val="Normal"/>
        <w:shd w:fill="FFFFFF" w:val="clear"/>
        <w:jc w:val="both"/>
        <w:rPr/>
      </w:pPr>
      <w:r>
        <w:rPr>
          <w:rFonts w:cs="Times New Roman" w:ascii="Times New Roman" w:hAnsi="Times New Roman"/>
          <w:sz w:val="22"/>
          <w:szCs w:val="22"/>
        </w:rPr>
        <w:t xml:space="preserve">После общего лишения сна, в течение нескольких суток, и в особенности, в первую восстановительную ночь, в значительно большей степени была представлена самая глубокая </w:t>
      </w:r>
      <w:r>
        <w:rPr>
          <w:rFonts w:cs="Times New Roman" w:ascii="Times New Roman" w:hAnsi="Times New Roman"/>
          <w:sz w:val="22"/>
          <w:szCs w:val="22"/>
          <w:lang w:val="en-US"/>
        </w:rPr>
        <w:t>IV</w:t>
      </w:r>
      <w:r>
        <w:rPr>
          <w:rFonts w:cs="Times New Roman" w:ascii="Times New Roman" w:hAnsi="Times New Roman"/>
          <w:sz w:val="22"/>
          <w:szCs w:val="22"/>
        </w:rPr>
        <w:t xml:space="preserve"> стадия МС. Эта стадия, как мы уже знаем, характеризуется ЭЭГ с высокоамплитудными волнами с частотой 0,5-2 колебания в секунду. Во вторую ночь </w:t>
      </w:r>
      <w:r>
        <w:rPr>
          <w:rFonts w:cs="Times New Roman" w:ascii="Times New Roman" w:hAnsi="Times New Roman"/>
          <w:sz w:val="22"/>
          <w:szCs w:val="22"/>
          <w:lang w:val="en-US"/>
        </w:rPr>
        <w:t>IV</w:t>
      </w:r>
      <w:r>
        <w:rPr>
          <w:rFonts w:cs="Times New Roman" w:ascii="Times New Roman" w:hAnsi="Times New Roman"/>
          <w:sz w:val="22"/>
          <w:szCs w:val="22"/>
        </w:rPr>
        <w:t xml:space="preserve"> стадия МС сокращается, но сильно возрастает суммарная продолжительность ПС. Исходя из этих фактов Л. П. Латаш предполагает, что «как самые глубокие стадии "медленного" сна, так и "быстр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н отражают деятельность мозговых систем, являющуюся жизненно необходи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ряда ученых, в частности Яна Освальда, показали, что некоторая компенсация имеет место и в дневное время, так как время от времени наступает сонливость, т. е. первая стадия МС. Последующие многочисленные опыты по лишению сна в течение нескольких суток показали, что восстановительный сон занимает всего 12-14 часов. Поэтому не лишена смысла практическая задача: могли бы люди, например некоторые категории профессиональных моряков, летчики и другие, спать только 14-15 часов в неделю? Можно ли без патологических последствий сократить продолжительность сна? Опыты показали, что если человек начинает систематически спать меньше, чем он спал обычно, то сон длительностью 4,5-5,5 часа все еще в основном обеспечивает отдых, но появляется усталость без патологических изменений психической активности.</w:t>
      </w:r>
    </w:p>
    <w:p>
      <w:pPr>
        <w:pStyle w:val="Normal"/>
        <w:shd w:fill="FFFFFF" w:val="clear"/>
        <w:jc w:val="both"/>
        <w:rPr/>
      </w:pPr>
      <w:r>
        <w:rPr>
          <w:rFonts w:cs="Times New Roman" w:ascii="Times New Roman" w:hAnsi="Times New Roman"/>
          <w:sz w:val="22"/>
          <w:szCs w:val="22"/>
        </w:rPr>
        <w:t>Существует точка зрения, согласно которой для организма не столько важны фазы МС и ПС сами по себе, сколько их определенное соотношение и равновесие. Эта точка зрения обосновывается наблюдениями над людьми, много лет спящими коротким ночным сном без вреда для здоровья и работоспособност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нашему мнению, эта точка зрения получает косвенное подтверждение в следующем факте: когда спящему человеку никакие внешние раздражители не мешают, тогда ночью или утром он просыпается не в «разгар» ПС или МС, а после завершения одной из этих фаз. Лучше всего человек чувствует себя после завершения очередной фазы ПС, так как его мозг готов для бодрствования.</w:t>
      </w:r>
    </w:p>
    <w:p>
      <w:pPr>
        <w:pStyle w:val="Normal"/>
        <w:shd w:fill="FFFFFF" w:val="clear"/>
        <w:jc w:val="both"/>
        <w:rPr/>
      </w:pPr>
      <w:r>
        <w:rPr>
          <w:rFonts w:cs="Times New Roman" w:ascii="Times New Roman" w:hAnsi="Times New Roman"/>
          <w:sz w:val="22"/>
          <w:szCs w:val="22"/>
        </w:rPr>
        <w:t xml:space="preserve">До сих пор мы говорили об общей депривации сна и ее последствиях. </w:t>
      </w:r>
      <w:r>
        <w:rPr>
          <w:rFonts w:cs="Times New Roman" w:ascii="Times New Roman" w:hAnsi="Times New Roman"/>
          <w:i/>
          <w:iCs/>
          <w:sz w:val="22"/>
          <w:szCs w:val="22"/>
        </w:rPr>
        <w:t xml:space="preserve">Выборочная депривация </w:t>
      </w:r>
      <w:r>
        <w:rPr>
          <w:rFonts w:cs="Times New Roman" w:ascii="Times New Roman" w:hAnsi="Times New Roman"/>
          <w:sz w:val="22"/>
          <w:szCs w:val="22"/>
        </w:rPr>
        <w:t>состоит в том, что человека или животное в течение определенного времени лишают возможности спать в фазе ПС или М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результатов экспериментов по лишению сна человека и животных, исследователи выдвинули разные предположения о функциях сна, которые сводятся к двум основным точкам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сон способствует сохранению жизненных ресурсов организма и накоплению новой энерги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Латаш Л. П. </w:t>
      </w:r>
      <w:r>
        <w:rPr>
          <w:rFonts w:cs="Times New Roman" w:ascii="Times New Roman" w:hAnsi="Times New Roman"/>
          <w:sz w:val="22"/>
          <w:szCs w:val="22"/>
        </w:rPr>
        <w:t>Нейрофизиология сна и сновидений // Клиническая нейрофизиология. — М, 1972.-С. 391-3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 - С. 394.                                                                                                       Л </w:t>
      </w:r>
      <w:r>
        <w:rPr>
          <w:rFonts w:cs="Times New Roman" w:ascii="Times New Roman" w:hAnsi="Times New Roman"/>
          <w:sz w:val="22"/>
          <w:szCs w:val="22"/>
          <w:vertAlign w:val="super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н имеет адаптивное значение, представляя собой форму максимального сокращения ответов на внешние стимулы, что способ-;           ствует увеличению вероятности выживания организма в сво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фической экологической среде.</w:t>
      </w:r>
    </w:p>
    <w:p>
      <w:pPr>
        <w:pStyle w:val="Normal"/>
        <w:shd w:fill="FFFFFF" w:val="clear"/>
        <w:jc w:val="both"/>
        <w:rPr/>
      </w:pPr>
      <w:r>
        <w:rPr>
          <w:rFonts w:cs="Times New Roman" w:ascii="Times New Roman" w:hAnsi="Times New Roman"/>
          <w:sz w:val="22"/>
          <w:szCs w:val="22"/>
        </w:rPr>
        <w:t xml:space="preserve">Мы считаем, что эти точки зрения совместимы, поскольку сохранение и накопление жизненной энергии тоже имеет адаптивное значение </w:t>
      </w:r>
      <w:r>
        <w:rPr>
          <w:rFonts w:cs="Times New Roman" w:ascii="Times New Roman" w:hAnsi="Times New Roman"/>
          <w:i/>
          <w:iCs/>
          <w:sz w:val="22"/>
          <w:szCs w:val="22"/>
        </w:rPr>
        <w:t xml:space="preserve">\   </w:t>
      </w:r>
      <w:r>
        <w:rPr>
          <w:rFonts w:cs="Times New Roman" w:ascii="Times New Roman" w:hAnsi="Times New Roman"/>
          <w:sz w:val="22"/>
          <w:szCs w:val="22"/>
        </w:rPr>
        <w:t>для организма и психики. По-видимому сохраняет свое значение так-</w:t>
      </w:r>
      <w:r>
        <w:rPr>
          <w:rFonts w:cs="Times New Roman" w:ascii="Times New Roman" w:hAnsi="Times New Roman"/>
          <w:sz w:val="22"/>
          <w:szCs w:val="22"/>
          <w:vertAlign w:val="superscript"/>
        </w:rPr>
        <w:t>!</w:t>
      </w:r>
      <w:r>
        <w:rPr>
          <w:rFonts w:cs="Times New Roman" w:ascii="Times New Roman" w:hAnsi="Times New Roman"/>
          <w:sz w:val="22"/>
          <w:szCs w:val="22"/>
        </w:rPr>
        <w:t xml:space="preserve">   же точка зрения, согласно которой сон обеспечивает отдых нейронов (И. П. Павлов) и синапсов (Дж. Моруцц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чебное применение лишения сна, как мы уже писали в главе 9 настоящего труда, в последние десятилетия получило некоторое распростран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6. Длительность сна и индивидуальность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учной литературе имеются некоторые данные о длительности сна в связи с индивидуальными различиями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оворожденный спит около 22 часов в сутки, то уже в трехмесячном возрасте непрерывный ночной сон составляет около 10 часов. Такова распространенная точка зрения. Однако более точные наблюдения показали, что на самом деле дети до шестимесячного возраста спят 12-17 часов. Шестимесячный ребенок спит всего на 1 час меньше, чем в первый месяц жизни. Причем уже с самого начала дети ночью спят чуть больше, чем днем. Предполагается, что имеется врожденный 24-часовой рит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второго года жизни днем дети спят обычно только один раз. Общая длительность сна составляет 13-14 часов в сутки. Дневной сон делит период бодрствования на две части длительностью 5-5,5 часа кажд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начала школьной жизни сон сокращается до 12 часов в сутки, главным образом за счет сокращения и, в конце концов, исключения дневног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13 лет до 21 года продолжительность сна сокращается, составляя в среднем около 8 часов, что, по данным Н. Клейтмана, является среднестатистической длительностью сна для всего взрослого нас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е различия по длительности сна имеются как между детьми, так и взрослыми, но между последними — в значительно большей степени.</w:t>
      </w:r>
    </w:p>
    <w:p>
      <w:pPr>
        <w:pStyle w:val="Normal"/>
        <w:shd w:fill="FFFFFF" w:val="clear"/>
        <w:jc w:val="both"/>
        <w:rPr/>
      </w:pPr>
      <w:r>
        <w:rPr>
          <w:rFonts w:cs="Times New Roman" w:ascii="Times New Roman" w:hAnsi="Times New Roman"/>
          <w:i/>
          <w:iCs/>
          <w:sz w:val="22"/>
          <w:szCs w:val="22"/>
          <w:lang w:val="en-US"/>
        </w:rPr>
        <w:t xml:space="preserve">Kleitman N. </w:t>
      </w:r>
      <w:r>
        <w:rPr>
          <w:rFonts w:cs="Times New Roman" w:ascii="Times New Roman" w:hAnsi="Times New Roman"/>
          <w:sz w:val="22"/>
          <w:szCs w:val="22"/>
          <w:lang w:val="en-US"/>
        </w:rPr>
        <w:t>Sleep and Wakefulness. - N. Y., 1967.- P</w:t>
      </w:r>
      <w:r>
        <w:rPr>
          <w:rFonts w:cs="Times New Roman" w:ascii="Times New Roman" w:hAnsi="Times New Roman"/>
          <w:sz w:val="22"/>
          <w:szCs w:val="22"/>
        </w:rPr>
        <w:t>. 114-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ы данные о том, что интеллектуально более развитые дети дошкольного возраста спят меньше, чем менее одаренные. На основе анализа данных ряда авторов Н. Клейтман пришел к выводу, что высокий уровень умственного развития является причиной того, что дети стараются больше находиться в бодрствующем состоянии.</w:t>
      </w:r>
    </w:p>
    <w:p>
      <w:pPr>
        <w:pStyle w:val="Normal"/>
        <w:shd w:fill="FFFFFF" w:val="clear"/>
        <w:jc w:val="both"/>
        <w:rPr/>
      </w:pPr>
      <w:r>
        <w:rPr>
          <w:rFonts w:cs="Times New Roman" w:ascii="Times New Roman" w:hAnsi="Times New Roman"/>
          <w:sz w:val="22"/>
          <w:szCs w:val="22"/>
        </w:rPr>
        <w:t xml:space="preserve">Изучив 1000 одаренных детей, </w:t>
      </w:r>
      <w:r>
        <w:rPr>
          <w:rFonts w:cs="Times New Roman" w:ascii="Times New Roman" w:hAnsi="Times New Roman"/>
          <w:i/>
          <w:iCs/>
          <w:sz w:val="22"/>
          <w:szCs w:val="22"/>
        </w:rPr>
        <w:t xml:space="preserve">Л. Термен </w:t>
      </w:r>
      <w:r>
        <w:rPr>
          <w:rFonts w:cs="Times New Roman" w:ascii="Times New Roman" w:hAnsi="Times New Roman"/>
          <w:sz w:val="22"/>
          <w:szCs w:val="22"/>
        </w:rPr>
        <w:t>пришел к противоположному выводу о том, что они спят дольше, чем случайно выбранные дети. Для семи последовательных возрастов разница в минутах составила соответственно 23, 25, 35, 27, 50, 44 минуты. Указанное различие между детьми до 7 лет и детьми от 7 до 14 лет Н. Клейтман объясняет тем, что с 7 лет одаренные дети идут в школу, много учатся, устают и поэтому нуждаются в более длительном с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ы склонны спать чуть дольше мужчин. Однако женщины-психотики, наоборот, склонны бодрствовать дольше психически больных мужчин. До конца дошкольного возраста по длительности сна между мальчиками и девочками не замечено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Клейтман, изучив сон 25 испытуемых, в течение нескольких тысяч ночей, получил среднее значение длительности сна 7,5 часа. Однако индивидуальные вариации были большими: от 6 до 9 часов и даже вне границ этого интервала. Эти индивидуальные вариации нельзя считать «нормальными» или «ненормальными». Самое главное — в какой мере сон удовлетворяет человека, сохраняя силы и здоровье. Нормальный период бодрствования взрослого человека составляет 15-17 часов.</w:t>
      </w:r>
    </w:p>
    <w:p>
      <w:pPr>
        <w:pStyle w:val="Normal"/>
        <w:shd w:fill="FFFFFF" w:val="clear"/>
        <w:jc w:val="both"/>
        <w:rPr/>
      </w:pPr>
      <w:r>
        <w:rPr>
          <w:rFonts w:cs="Times New Roman" w:ascii="Times New Roman" w:hAnsi="Times New Roman"/>
          <w:sz w:val="22"/>
          <w:szCs w:val="22"/>
        </w:rPr>
        <w:t xml:space="preserve">Значительный интерес представляют индивидуальные различия по длительности сна между шелдоновскими личностными типами, о которых ряд данных приводит </w:t>
      </w:r>
      <w:r>
        <w:rPr>
          <w:rFonts w:cs="Times New Roman" w:ascii="Times New Roman" w:hAnsi="Times New Roman"/>
          <w:i/>
          <w:iCs/>
          <w:sz w:val="22"/>
          <w:szCs w:val="22"/>
        </w:rPr>
        <w:t xml:space="preserve">Н. Клейтман. </w:t>
      </w:r>
      <w:r>
        <w:rPr>
          <w:rFonts w:cs="Times New Roman" w:ascii="Times New Roman" w:hAnsi="Times New Roman"/>
          <w:sz w:val="22"/>
          <w:szCs w:val="22"/>
        </w:rPr>
        <w:t>Висцеротоник — человек «пиквикского» типа, толстяк. Любит спать, спит долго и крепко. Предпочитает ложиться рано и вставать поздно. Церебротоник — «тощий с голодным видом», спит плохо, до поздней ночи бодрствует, не любит ложиться в постель, но не любит и вставать с постели. В первой половине дня обычно имеет низкую работоспособность. Соматотоник — человек атлетического типа, нуждается в непродолжительном сне, любит вставать рано, по утрам хорошо чувствует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шелдоновские соматические типы и соответствующие типы темпераментов детерминированы наследственностью, то можно полагать, что и соответствующие индивидуальные различия сна детерминированы наследственными различ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данные и о сне других личностных типов. Возбудимый холерик спит 6-7 часов, флегматикам же для полноценного отдыха необходимо спать 8-9 часов и даже 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художественного» типа нуждаются в более коротком сне, чем «мыслительного» и смешанного типов.</w:t>
      </w:r>
    </w:p>
    <w:p>
      <w:pPr>
        <w:pStyle w:val="Normal"/>
        <w:shd w:fill="FFFFFF" w:val="clear"/>
        <w:jc w:val="both"/>
        <w:rPr/>
      </w:pPr>
      <w:r>
        <w:rPr>
          <w:rFonts w:cs="Times New Roman" w:ascii="Times New Roman" w:hAnsi="Times New Roman"/>
          <w:sz w:val="22"/>
          <w:szCs w:val="22"/>
        </w:rPr>
        <w:t>В пожилом и старческом возрасте многие спят меньше, чем в молодые годы. Однако исследования американского врача П. Тиллера показали, что если приучить старых людей спать больше (скажем, 9-10 часов и более), то у них улучшится здоровье, возрастет трудоспособность. «На основании этого эксперимента Тиллер сделал вывод, что по мере старения человек должен увеличивать, а не сокращать продолжительность своего сна. Советский ученый Г. Цициашвили установил, что продолжительность сна долгожителей Кавказа составляет минимум 9 и максимум 16-17 часов, а в среднем они спят по 11 -13 часов. Ученый считает, что продление времени сна в пожилом ; и старческом возрасте физиологически оправдано, так как адаптивные и программирующие процессы в этом периоде протекают значительно медленнее»</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По данным Ю. Гартмана, у людей, склонных к длительному сну, парадоксальная фаза примерно в два раза длиннее, чем у тех, кто спит мало. Оказывается, что удлинение или укорочение сна осуществляется главным образом удлинением или укорочением ПС</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Используя личностные тесты Ю. Гартман выяснил, что те, кто мало спит, хорошо приспособлены к жизни, имеют некоторые гипоманиа-кальные черты, склонны пренебрегать тонкими психологическими проблемами. Они в целом удовлетворены своим сном. Те, кто склонны спать долго, имеют более широкие и разнообразные интересы, много конфликтов, некоторую депрессивность. Долгоспящим гением был А. Эйнштейн, который каждый день проводил в постели 10 и более часов и эти часы считал продуктивными для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луживает внимания тот факт, что женщины имеют в среднем больше сновидений, чем мужчины. При психических и соматических болезнях тоже фазы ПС удлин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ется, что в фазе парадоксального сна интенсивность переработки информации повышается, поэтому при необходимости (когда у человека много конфликтов) именно эта фаза и удлиняется. Однако это спорная точка зрения, поскольку об интенсивности психических процессов в МС нам почти ничего не извес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по-видимому, может постепенно укоротить продолжительность ночного сна до 5-6 часов без вреда для здоровья. Известно, что</w:t>
      </w:r>
    </w:p>
    <w:p>
      <w:pPr>
        <w:pStyle w:val="Normal"/>
        <w:shd w:fill="FFFFFF" w:val="clear"/>
        <w:jc w:val="both"/>
        <w:rPr/>
      </w:pPr>
      <w:r>
        <w:rPr>
          <w:rFonts w:cs="Times New Roman" w:ascii="Times New Roman" w:hAnsi="Times New Roman"/>
          <w:sz w:val="22"/>
          <w:szCs w:val="22"/>
        </w:rPr>
        <w:t xml:space="preserve">'    См.: </w:t>
      </w:r>
      <w:r>
        <w:rPr>
          <w:rFonts w:cs="Times New Roman" w:ascii="Times New Roman" w:hAnsi="Times New Roman"/>
          <w:i/>
          <w:iCs/>
          <w:sz w:val="22"/>
          <w:szCs w:val="22"/>
        </w:rPr>
        <w:t xml:space="preserve">ГримакЛ. П. </w:t>
      </w:r>
      <w:r>
        <w:rPr>
          <w:rFonts w:cs="Times New Roman" w:ascii="Times New Roman" w:hAnsi="Times New Roman"/>
          <w:sz w:val="22"/>
          <w:szCs w:val="22"/>
        </w:rPr>
        <w:t xml:space="preserve">Резервы человеческой психики. — М., 1987. — С. 129. </w:t>
      </w: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llartmann E. </w:t>
      </w:r>
      <w:r>
        <w:rPr>
          <w:rFonts w:cs="Times New Roman" w:ascii="Times New Roman" w:hAnsi="Times New Roman"/>
          <w:sz w:val="22"/>
          <w:szCs w:val="22"/>
          <w:lang w:val="en-US"/>
        </w:rPr>
        <w:t>The biology of dreaming. — N. Y., 1967.</w:t>
      </w:r>
    </w:p>
    <w:p>
      <w:pPr>
        <w:pStyle w:val="Normal"/>
        <w:shd w:fill="FFFFFF" w:val="clear"/>
        <w:jc w:val="both"/>
        <w:rPr/>
      </w:pPr>
      <w:r>
        <w:rPr>
          <w:rFonts w:cs="Times New Roman" w:ascii="Times New Roman" w:hAnsi="Times New Roman"/>
          <w:sz w:val="22"/>
          <w:szCs w:val="22"/>
          <w:lang w:val="en-US"/>
        </w:rPr>
        <w:t xml:space="preserve">14   </w:t>
      </w:r>
      <w:r>
        <w:rPr>
          <w:rFonts w:cs="Times New Roman" w:ascii="Times New Roman" w:hAnsi="Times New Roman"/>
          <w:sz w:val="22"/>
          <w:szCs w:val="22"/>
        </w:rPr>
        <w:t>Зак</w:t>
      </w:r>
      <w:r>
        <w:rPr>
          <w:rFonts w:cs="Times New Roman" w:ascii="Times New Roman" w:hAnsi="Times New Roman"/>
          <w:sz w:val="22"/>
          <w:szCs w:val="22"/>
          <w:lang w:val="en-US"/>
        </w:rPr>
        <w:t>. 65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lang w:val="en-US"/>
        </w:rPr>
        <w:t>41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pPr>
      <w:r>
        <w:rPr>
          <w:rFonts w:cs="Times New Roman" w:ascii="Times New Roman" w:hAnsi="Times New Roman"/>
          <w:sz w:val="22"/>
          <w:szCs w:val="22"/>
        </w:rPr>
        <w:t xml:space="preserve">многие выдающиеся люди, являясь великими тружениками, спали очень мало. Эдисон, например, спал всего 2-3 часа, Петр </w:t>
      </w:r>
      <w:r>
        <w:rPr>
          <w:rFonts w:cs="Times New Roman" w:ascii="Times New Roman" w:hAnsi="Times New Roman"/>
          <w:sz w:val="22"/>
          <w:szCs w:val="22"/>
          <w:lang w:val="en-US"/>
        </w:rPr>
        <w:t>I</w:t>
      </w:r>
      <w:r>
        <w:rPr>
          <w:rFonts w:cs="Times New Roman" w:ascii="Times New Roman" w:hAnsi="Times New Roman"/>
          <w:sz w:val="22"/>
          <w:szCs w:val="22"/>
        </w:rPr>
        <w:t>, Шиллер, Гете и другие — не более 5 часов. Наполеон ложился между 10 и 12 часами вечера и спал до 2 часов ночи. После этого он вставал и работал до 5 часов, затем опять спал до 7 часов у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мало спящие для сохранения бодрости не отказывали себе в кратком дневном сне — сиесте. Причем во время сиесты наибольший отдых, по-видимому, дает неглубокий сон. Во всяком случае известно, что испанский художник Сальвадор Дали очень своеобразно пользовался полуденным с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как описывает эту несколько странную процедуру А. Борбели: «Он сидел в кресле, на полу возле него лежал металлический поднос, а между большим и указательным пальцами он зажимал ложку. Он имел возможность откинуться в кресле и расслабиться, но как только наступала дремота, ложка падала на поднос и будила его. Это состояние, промежуточное между бодрствованием и сном, так освежало его, что Дали возвращался к своей работе отдохнувшим и полным энергии: истинно сюрреалистический послеобеденный отд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инятии решения о сокращения сна человек должен учесть свою индивидуальность. Если он принадлежит к никвикскому типу, то вряд ли сможет добиться такого же сокращения сна, как другой, принадлежащий атлетическому ти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человек спит днем или только время от времени дремлет, то его ночной сон несколько сокращ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ется, что можно создать для людей более нормальные условия умственного и физического труда, если уменьшить количество их конфликтов: этим путем можно добиться уменьшения потребности в длительном сне. Тем самым считается, что удлинение сна является глобальной защитной реакцией на фрустрирующие условия внешнего и внутренне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небольшое число людей, которые совсем не спят и не болеют. Почему это так — неизвестно. Предполагается, что они часто оказываются в дремотном состоянии. Ян Освальд и Г. Джонс изучили двух австралийцев (30 и 54 лет), каждый из которых спал менее 3 часов каждую ночь. Днем они были активными и работали продуктивно. Отмечен интересный факт: более половины их трехчасового сна занимал глу-</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Борбели А. </w:t>
      </w:r>
      <w:r>
        <w:rPr>
          <w:rFonts w:cs="Times New Roman" w:ascii="Times New Roman" w:hAnsi="Times New Roman"/>
          <w:sz w:val="22"/>
          <w:szCs w:val="22"/>
        </w:rPr>
        <w:t>Тайна сна. — М., 1989. — С.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бокий ортодоксальный сон, особенно </w:t>
      </w:r>
      <w:r>
        <w:rPr>
          <w:rFonts w:cs="Times New Roman" w:ascii="Times New Roman" w:hAnsi="Times New Roman"/>
          <w:sz w:val="22"/>
          <w:szCs w:val="22"/>
          <w:lang w:val="en-US"/>
        </w:rPr>
        <w:t>III</w:t>
      </w:r>
      <w:r>
        <w:rPr>
          <w:rFonts w:cs="Times New Roman" w:ascii="Times New Roman" w:hAnsi="Times New Roman"/>
          <w:sz w:val="22"/>
          <w:szCs w:val="22"/>
        </w:rPr>
        <w:t xml:space="preserve"> и </w:t>
      </w:r>
      <w:r>
        <w:rPr>
          <w:rFonts w:cs="Times New Roman" w:ascii="Times New Roman" w:hAnsi="Times New Roman"/>
          <w:sz w:val="22"/>
          <w:szCs w:val="22"/>
          <w:lang w:val="en-US"/>
        </w:rPr>
        <w:t>IV</w:t>
      </w:r>
      <w:r>
        <w:rPr>
          <w:rFonts w:cs="Times New Roman" w:ascii="Times New Roman" w:hAnsi="Times New Roman"/>
          <w:sz w:val="22"/>
          <w:szCs w:val="22"/>
        </w:rPr>
        <w:t xml:space="preserve"> стадии этого сна, которые наступают сразу после засыпания.</w:t>
      </w:r>
    </w:p>
    <w:p>
      <w:pPr>
        <w:pStyle w:val="Normal"/>
        <w:shd w:fill="FFFFFF" w:val="clear"/>
        <w:jc w:val="both"/>
        <w:rPr/>
      </w:pPr>
      <w:r>
        <w:rPr>
          <w:rFonts w:cs="Times New Roman" w:ascii="Times New Roman" w:hAnsi="Times New Roman"/>
          <w:sz w:val="22"/>
          <w:szCs w:val="22"/>
        </w:rPr>
        <w:t xml:space="preserve">Американский исследователь сна </w:t>
      </w:r>
      <w:r>
        <w:rPr>
          <w:rFonts w:cs="Times New Roman" w:ascii="Times New Roman" w:hAnsi="Times New Roman"/>
          <w:i/>
          <w:iCs/>
          <w:sz w:val="22"/>
          <w:szCs w:val="22"/>
        </w:rPr>
        <w:t xml:space="preserve">Рэй Меддис </w:t>
      </w:r>
      <w:r>
        <w:rPr>
          <w:rFonts w:cs="Times New Roman" w:ascii="Times New Roman" w:hAnsi="Times New Roman"/>
          <w:sz w:val="22"/>
          <w:szCs w:val="22"/>
        </w:rPr>
        <w:t>сообщил о женщине, которая каждую ночь спала всего 1 час и чувствовала себя очень хорошо, ночью писала и рисовала. Фазы сна у нее были очень короткими, причем почти половину всего этого часового ночного сна занимал глубокий медленный сон.</w:t>
      </w:r>
    </w:p>
    <w:p>
      <w:pPr>
        <w:pStyle w:val="Normal"/>
        <w:shd w:fill="FFFFFF" w:val="clear"/>
        <w:jc w:val="both"/>
        <w:rPr/>
      </w:pPr>
      <w:r>
        <w:rPr>
          <w:rFonts w:cs="Times New Roman" w:ascii="Times New Roman" w:hAnsi="Times New Roman"/>
          <w:sz w:val="22"/>
          <w:szCs w:val="22"/>
        </w:rPr>
        <w:t xml:space="preserve">Если взять в целом все население, то из 1000 опрошенных примерно 42 </w:t>
      </w:r>
      <w:r>
        <w:rPr>
          <w:rFonts w:cs="Times New Roman" w:ascii="Times New Roman" w:hAnsi="Times New Roman"/>
          <w:i/>
          <w:iCs/>
          <w:sz w:val="22"/>
          <w:szCs w:val="22"/>
        </w:rPr>
        <w:t xml:space="preserve">% </w:t>
      </w:r>
      <w:r>
        <w:rPr>
          <w:rFonts w:cs="Times New Roman" w:ascii="Times New Roman" w:hAnsi="Times New Roman"/>
          <w:sz w:val="22"/>
          <w:szCs w:val="22"/>
        </w:rPr>
        <w:t xml:space="preserve">спит 8-9 часов, около 30-35 </w:t>
      </w:r>
      <w:r>
        <w:rPr>
          <w:rFonts w:cs="Times New Roman" w:ascii="Times New Roman" w:hAnsi="Times New Roman"/>
          <w:i/>
          <w:iCs/>
          <w:sz w:val="22"/>
          <w:szCs w:val="22"/>
        </w:rPr>
        <w:t xml:space="preserve">% — </w:t>
      </w:r>
      <w:r>
        <w:rPr>
          <w:rFonts w:cs="Times New Roman" w:ascii="Times New Roman" w:hAnsi="Times New Roman"/>
          <w:sz w:val="22"/>
          <w:szCs w:val="22"/>
        </w:rPr>
        <w:t>7-8 часов. Таким образом, средняя длительность сна составляет 8-8,5 часов, хотя между людьми имеются большие индивидуальные различия от 4 до 10 часов и более. Индивидуальная длительность ночного сна зависит не только от социальных и природных условий, но и от наследственности. Имеются данные, свидетельствующие о том, что идентичные близнецы, имеющие одинаковую наследственность, спят примерно одинаково, если даже живут врозь и не знают друг друга. Следует иметь в виду, что и у одного и того же человека длительность сна изменяется в зависимости от возраста, здоровья, внешних условий и внутреннего психического состояния. Человек вынужден долго спать и тогда, когда в структуре его сна глубокие уровни ортодоксальной фазы занимают незначительную долю или отсутствуют. Между тем многие короткоспящие просыпаются отдохнувшими, так как достаточно длительно находились в глубоких стадиях сна и силы у них восстановились, хотя природа этих восстановительных процессов почти неизвест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гда сон дает человеку наилучший отдых? Оказывается, что сон больше всего освежает человека тогда, когда «его продолжительность укладывается в полуторачасовые промежутки (1,5-3,0-6,0-7,5-9 часов и т. д.). Как уже указывалось, цикл ночного сна, содержащий фазы медленного и быстрого сна, длится примерно полтора часа. В конце каждого цикла наблюдается период повышенной активности организма. Пробуждение в этот момент облегчает вхождение в состояние бодрствования, так как сопровождается повышенным физиологическим тонусом и субъективным ощущением достаточности сна. По мнению английского ученого Л. </w:t>
      </w:r>
      <w:r>
        <w:rPr>
          <w:rFonts w:cs="Times New Roman" w:ascii="Times New Roman" w:hAnsi="Times New Roman"/>
          <w:i/>
          <w:iCs/>
          <w:sz w:val="22"/>
          <w:szCs w:val="22"/>
        </w:rPr>
        <w:t xml:space="preserve">Мороу, </w:t>
      </w:r>
      <w:r>
        <w:rPr>
          <w:rFonts w:cs="Times New Roman" w:ascii="Times New Roman" w:hAnsi="Times New Roman"/>
          <w:sz w:val="22"/>
          <w:szCs w:val="22"/>
        </w:rPr>
        <w:t>важно не только «количество», т. е. продолжительность сна, но и его «качество», т. е. соответствующие гигиенические условия, строгое соблюдение определенного времени отхода ко сну и т.п.»</w:t>
      </w:r>
      <w:r>
        <w:rPr>
          <w:rFonts w:cs="Times New Roman" w:ascii="Times New Roman" w:hAnsi="Times New Roman"/>
          <w:sz w:val="22"/>
          <w:szCs w:val="22"/>
          <w:vertAlign w:val="superscript"/>
        </w:rPr>
        <w:t>1</w:t>
      </w:r>
    </w:p>
    <w:p>
      <w:pPr>
        <w:pStyle w:val="Normal"/>
        <w:shd w:fill="FFFFFF" w:val="clear"/>
        <w:jc w:val="both"/>
        <w:rPr/>
      </w:pPr>
      <w:r>
        <w:rPr>
          <w:rFonts w:cs="Times New Roman" w:ascii="Times New Roman" w:hAnsi="Times New Roman"/>
          <w:i/>
          <w:iCs/>
          <w:sz w:val="22"/>
          <w:szCs w:val="22"/>
        </w:rPr>
        <w:t xml:space="preserve">ГримакЛ. П. </w:t>
      </w:r>
      <w:r>
        <w:rPr>
          <w:rFonts w:cs="Times New Roman" w:ascii="Times New Roman" w:hAnsi="Times New Roman"/>
          <w:sz w:val="22"/>
          <w:szCs w:val="22"/>
        </w:rPr>
        <w:t>Резервы человеческой психики. — М., 1987. — С. 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итературе описано несколько загадочных случаев таких людей, которые, как предполагается, не спят совсем. Так, швед Олаф Эриксон с 1919 года, когда перенес тяжелый грипп, не спал более 46 лет. Даже с помощью наркоза его не удалось усыпить, когда надо было оперировать, врач использовал местную анестез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англичанином Сиднеем Эдвардом в июле 1941 года, ночью, случилась трагедия: во время воздушного налета перед его глазами погибла его невеста. С тех пор, в течение 35 лет, он не смыкал глаз и из-за этого очень страдал, говорил, что не видит разницы между днем и ноч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были и есть люди, которые очень долго спят. Тот же Л. П. Гри-мак приводит несколько таких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ериканка Патриция Магуира спала 18 лет без пробуждения. В январе 1947 года, узнав о гибели жениха, она вдруг начала зевать. Родители посоветовали ей лечь в постель. Патриция легла и с тех пор ие просыпалась. Другой случай: норвежка Августа Лингард спала с 1919 по 1941 год. «За это время се лицо совершенно не изменилось. Когда же она проснулась, то начала стареть буквально на глазах. Через пять лет после своего пробуждения Августа умерла.»</w:t>
      </w:r>
      <w:r>
        <w:rPr>
          <w:rFonts w:cs="Times New Roman" w:ascii="Times New Roman" w:hAnsi="Times New Roman"/>
          <w:sz w:val="22"/>
          <w:szCs w:val="22"/>
          <w:vertAlign w:val="superscript"/>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эти случаи относятся к категории летаргического сна, о котором мы уже подробно говори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7. О частоте и характере сновидений в различных фазах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 наличия сновидений в парадоксальной фазе сна не подлежит сомнению. Можно считать экспериментально подтвержденной также реальность психической активности в фазе ортодоксального сна. Этот факт является очень важным для доказательства фундаментального теоретического положения о непрерывности психической активности даже в спящем мозгу. Следует однако отметить, что некоторые исследователи, разбудив своих испытуемых в фазе МС, не получали от них никаких рассказов о сновидениях или же получали очень мало достаточно бедных содержанием рассказов. А некоторым другим исследователям, наоборот, удалось получить столько же сновидений, скольк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ГримакЛ. П. </w:t>
      </w:r>
      <w:r>
        <w:rPr>
          <w:rFonts w:cs="Times New Roman" w:ascii="Times New Roman" w:hAnsi="Times New Roman"/>
          <w:sz w:val="22"/>
          <w:szCs w:val="22"/>
        </w:rPr>
        <w:t>Резервы человеческой психики. — М., 1987. — С. 123-124.</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 -С. 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азах ПС. Таким образом, по этому вопросу среди исследователей нет единодушия (табл.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1</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Таблица процентных отношений сновидений, рассказанных после пробуждения из ПС и МС фаз сна'</w:t>
      </w:r>
    </w:p>
    <w:tbl>
      <w:tblPr>
        <w:tblW w:w="6350" w:type="dxa"/>
        <w:jc w:val="left"/>
        <w:tblInd w:w="-7" w:type="dxa"/>
        <w:tblLayout w:type="fixed"/>
        <w:tblCellMar>
          <w:top w:w="0" w:type="dxa"/>
          <w:left w:w="40" w:type="dxa"/>
          <w:bottom w:w="0" w:type="dxa"/>
          <w:right w:w="40" w:type="dxa"/>
        </w:tblCellMar>
      </w:tblPr>
      <w:tblGrid>
        <w:gridCol w:w="2822"/>
        <w:gridCol w:w="1594"/>
        <w:gridCol w:w="1934"/>
      </w:tblGrid>
      <w:tr>
        <w:trPr>
          <w:trHeight w:val="254"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вторы</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С</w:t>
            </w:r>
          </w:p>
        </w:tc>
      </w:tr>
      <w:tr>
        <w:trPr>
          <w:trHeight w:val="250"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зерински и Клейтман (195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r>
      <w:tr>
        <w:trPr>
          <w:trHeight w:val="250"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мент(195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250"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нмент и Клейтман (195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r>
      <w:tr>
        <w:trPr>
          <w:trHeight w:val="250"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ьперт и Тросман (1958)</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245"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ве, Мишель и Мунье (196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250"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ьперт (196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r>
      <w:tr>
        <w:trPr>
          <w:trHeight w:val="250"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улкис(196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tc>
      </w:tr>
      <w:tr>
        <w:trPr>
          <w:trHeight w:val="245"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зерински (196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w:t>
            </w:r>
          </w:p>
        </w:tc>
      </w:tr>
      <w:tr>
        <w:trPr>
          <w:trHeight w:val="259"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улкис и Рехтшаффен (1964)</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p>
        </w:tc>
      </w:tr>
    </w:tbl>
    <w:p>
      <w:pPr>
        <w:pStyle w:val="Normal"/>
        <w:shd w:fill="FFFFFF" w:val="clear"/>
        <w:jc w:val="both"/>
        <w:rPr/>
      </w:pPr>
      <w:r>
        <w:rPr>
          <w:rFonts w:cs="Times New Roman" w:ascii="Times New Roman" w:hAnsi="Times New Roman"/>
          <w:sz w:val="22"/>
          <w:szCs w:val="22"/>
        </w:rPr>
        <w:t xml:space="preserve">Анализируя эти данные, </w:t>
      </w:r>
      <w:r>
        <w:rPr>
          <w:rFonts w:cs="Times New Roman" w:ascii="Times New Roman" w:hAnsi="Times New Roman"/>
          <w:i/>
          <w:iCs/>
          <w:sz w:val="22"/>
          <w:szCs w:val="22"/>
        </w:rPr>
        <w:t xml:space="preserve">Р. Бергер, </w:t>
      </w:r>
      <w:r>
        <w:rPr>
          <w:rFonts w:cs="Times New Roman" w:ascii="Times New Roman" w:hAnsi="Times New Roman"/>
          <w:sz w:val="22"/>
          <w:szCs w:val="22"/>
        </w:rPr>
        <w:t xml:space="preserve">из статьи которого приведена таблица, выдвинул предположение, что эти различия обусловлены тем, что разные авторы по-разному определяют, какую форму психической активности назвать сновидением. Если считать сновидением вербальный отчет о переживании, включающем описание образов разных модальностей, часто странной или нереальной природы, в которых активно фигурирует сам рассказчик, то 70 </w:t>
      </w:r>
      <w:r>
        <w:rPr>
          <w:rFonts w:cs="Times New Roman" w:ascii="Times New Roman" w:hAnsi="Times New Roman"/>
          <w:i/>
          <w:iCs/>
          <w:sz w:val="22"/>
          <w:szCs w:val="22"/>
        </w:rPr>
        <w:t xml:space="preserve">%, </w:t>
      </w:r>
      <w:r>
        <w:rPr>
          <w:rFonts w:cs="Times New Roman" w:ascii="Times New Roman" w:hAnsi="Times New Roman"/>
          <w:sz w:val="22"/>
          <w:szCs w:val="22"/>
        </w:rPr>
        <w:t>первоначально полученных Клейт-маном и Азерински, можно считать адекватными. Примерно такие же проценты получило большинство других исследователей. Но если давать сновидениям более широкое когнитивное определение, включающее фрагментарные отчеты о психических безобразных явлениях, близких к сознательному мышлению, то можно, конечно, получить даже 74 % (см. табл. 1). Поэтому Р. Бергер считает, что следует провести различие между типичными сновидениями и отчетами, сходными с мышлением бодрствующего человека. Он выяснил, что независимые судьи, заранее не знающие, из какой фазы сна получены сновидения, почти безошибочно отличают друг от друга эти два типа сновидно-подсознательных психических содержаний.</w:t>
      </w:r>
    </w:p>
    <w:p>
      <w:pPr>
        <w:pStyle w:val="Normal"/>
        <w:shd w:fill="FFFFFF" w:val="clear"/>
        <w:jc w:val="both"/>
        <w:rPr/>
      </w:pPr>
      <w:r>
        <w:rPr>
          <w:rFonts w:cs="Times New Roman" w:ascii="Times New Roman" w:hAnsi="Times New Roman"/>
          <w:i/>
          <w:iCs/>
          <w:sz w:val="22"/>
          <w:szCs w:val="22"/>
        </w:rPr>
        <w:t xml:space="preserve">У. Фаулкис </w:t>
      </w:r>
      <w:r>
        <w:rPr>
          <w:rFonts w:cs="Times New Roman" w:ascii="Times New Roman" w:hAnsi="Times New Roman"/>
          <w:sz w:val="22"/>
          <w:szCs w:val="22"/>
        </w:rPr>
        <w:t>сообщил, что сновидения, рассказанные после 9-24-минутной фазы парадоксального сна, отличались большей эмоциональной</w:t>
      </w:r>
    </w:p>
    <w:p>
      <w:pPr>
        <w:pStyle w:val="Normal"/>
        <w:shd w:fill="FFFFFF" w:val="clear"/>
        <w:jc w:val="both"/>
        <w:rPr/>
      </w:pPr>
      <w:r>
        <w:rPr>
          <w:rFonts w:cs="Times New Roman" w:ascii="Times New Roman" w:hAnsi="Times New Roman"/>
          <w:sz w:val="22"/>
          <w:szCs w:val="22"/>
        </w:rPr>
        <w:t>Таблица</w:t>
      </w:r>
      <w:r>
        <w:rPr>
          <w:rFonts w:cs="Times New Roman" w:ascii="Times New Roman" w:hAnsi="Times New Roman"/>
          <w:sz w:val="22"/>
          <w:szCs w:val="22"/>
          <w:lang w:val="en-US"/>
        </w:rPr>
        <w:t xml:space="preserve"> </w:t>
      </w:r>
      <w:r>
        <w:rPr>
          <w:rFonts w:cs="Times New Roman" w:ascii="Times New Roman" w:hAnsi="Times New Roman"/>
          <w:sz w:val="22"/>
          <w:szCs w:val="22"/>
        </w:rPr>
        <w:t>взята</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w:t>
      </w:r>
      <w:r>
        <w:rPr>
          <w:rFonts w:cs="Times New Roman" w:ascii="Times New Roman" w:hAnsi="Times New Roman"/>
          <w:sz w:val="22"/>
          <w:szCs w:val="22"/>
        </w:rPr>
        <w:t>кн</w:t>
      </w:r>
      <w:r>
        <w:rPr>
          <w:rFonts w:cs="Times New Roman" w:ascii="Times New Roman" w:hAnsi="Times New Roman"/>
          <w:sz w:val="22"/>
          <w:szCs w:val="22"/>
          <w:lang w:val="en-US"/>
        </w:rPr>
        <w:t xml:space="preserve">.: Dreams and dreaming/ Ed. by S. G. M. Lee and A. R. Mayes. — Harmondsworth (Mx.), 1973. — P. 227. </w:t>
      </w:r>
      <w:r>
        <w:rPr>
          <w:rFonts w:cs="Times New Roman" w:ascii="Times New Roman" w:hAnsi="Times New Roman"/>
          <w:sz w:val="22"/>
          <w:szCs w:val="22"/>
        </w:rPr>
        <w:t>Приводится с сокращ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ыщенностью и искаженностью образов, чем те сновидения, которые испытуемые рассказывали через 4-60 секунд после начала ПС'.</w:t>
      </w:r>
    </w:p>
    <w:p>
      <w:pPr>
        <w:pStyle w:val="Normal"/>
        <w:shd w:fill="FFFFFF" w:val="clear"/>
        <w:jc w:val="both"/>
        <w:rPr/>
      </w:pPr>
      <w:r>
        <w:rPr>
          <w:rFonts w:cs="Times New Roman" w:ascii="Times New Roman" w:hAnsi="Times New Roman"/>
          <w:sz w:val="22"/>
          <w:szCs w:val="22"/>
        </w:rPr>
        <w:t xml:space="preserve">Все сновидения последних циклов сна в значительно большей мере разработаны и структурированы в виде целостных сюжетов, по сравнению со сновидениями начала ночи. Вместе с этим поведенческая глубина сна, определяемая по порогу пробуждения внешними стимулами, к концу ночи уменьшается. Для парадоксальной фазы и стадии </w:t>
      </w:r>
      <w:r>
        <w:rPr>
          <w:rFonts w:cs="Times New Roman" w:ascii="Times New Roman" w:hAnsi="Times New Roman"/>
          <w:sz w:val="22"/>
          <w:szCs w:val="22"/>
          <w:lang w:val="en-US"/>
        </w:rPr>
        <w:t>II</w:t>
      </w:r>
      <w:r>
        <w:rPr>
          <w:rFonts w:cs="Times New Roman" w:ascii="Times New Roman" w:hAnsi="Times New Roman"/>
          <w:sz w:val="22"/>
          <w:szCs w:val="22"/>
        </w:rPr>
        <w:t xml:space="preserve"> ортодоксального сна эти пороги одинаковы, для стадии </w:t>
      </w:r>
      <w:r>
        <w:rPr>
          <w:rFonts w:cs="Times New Roman" w:ascii="Times New Roman" w:hAnsi="Times New Roman"/>
          <w:sz w:val="22"/>
          <w:szCs w:val="22"/>
          <w:lang w:val="en-US"/>
        </w:rPr>
        <w:t>III</w:t>
      </w:r>
      <w:r>
        <w:rPr>
          <w:rFonts w:cs="Times New Roman" w:ascii="Times New Roman" w:hAnsi="Times New Roman"/>
          <w:sz w:val="22"/>
          <w:szCs w:val="22"/>
        </w:rPr>
        <w:t xml:space="preserve"> — ниже, но меньше всего для стадии </w:t>
      </w:r>
      <w:r>
        <w:rPr>
          <w:rFonts w:cs="Times New Roman" w:ascii="Times New Roman" w:hAnsi="Times New Roman"/>
          <w:sz w:val="22"/>
          <w:szCs w:val="22"/>
          <w:lang w:val="en-US"/>
        </w:rPr>
        <w:t>IV</w:t>
      </w:r>
      <w:r>
        <w:rPr>
          <w:rFonts w:cs="Times New Roman" w:ascii="Times New Roman" w:hAnsi="Times New Roman"/>
          <w:sz w:val="22"/>
          <w:szCs w:val="22"/>
        </w:rPr>
        <w:t xml:space="preserve"> фазы МС, которая в последних циклах сна сильно сокращается или даже исчез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выдвинуто также предположение, что сновидения, о которых рассказывают испытуемые после пробуждения из МС, являются воспоминаниями о сновидениях предшествовавших фаз ПС. Этому утверждению противоречит тот факт, что имеются качественные различия между психическими переживаниями периодов МС и парадоксальной фазы. Сновидения фазы ПС являются преимущественно зрительными, тогда как в ортодоксальном сне спящий, если судить по его отчетам, никаких образных внутренних содержаний не воспринимает, или количество образов огранич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сновидений ортодоксальных фаз сна, предполагается также, что они возникают в процессе пробуждения, возврата сознания. Это скорее всего сноподобные явления, образующиеся под влиянием внешнего раздражителя. Чем медленнее происходит возвращение сознательного состояния, тем обширнее отчеты о мыслительных процессах, якобы протекавших во сне. При резком пробуждении испытуемые сообщают меньше мыслей. Однако в частоте отчетов при этих двух формах возвращения сознания нет разницы, поэтому на основе приведенных фактов трудно сделать какие-либо окончательные 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сновидения фазы медленного сна отличаются следующими особе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ржат больше мыслительных, рациональных элементов и меньше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более коротки и, вследствие этого, в них меньше образов различных видов (зрительных, слуховых и т. п.), чем в сновидениях парадоксальной фазы сна;</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Foulkes W. D. </w:t>
      </w:r>
      <w:r>
        <w:rPr>
          <w:rFonts w:cs="Times New Roman" w:ascii="Times New Roman" w:hAnsi="Times New Roman"/>
          <w:sz w:val="22"/>
          <w:szCs w:val="22"/>
          <w:lang w:val="en-US"/>
        </w:rPr>
        <w:t>The Psychology of Sleep. - N. Y., 19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человек пробуждается от сна после фазы ПС, то он сразу же ориентируется в окружающей среде, отдает себе отчет в том, где находится, а при пробуждении после МС в первые секунды и даже минуты переживает сильно выраженную дезориентацию и забыв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этим признакам легко различать сновидения двух основных фаз ночног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начинает преобладать точка зрения, согласно которой психическая активность не прекращается в течение всей ночи. Не до конца ясно, отличаются ли так сильно психические переживания фаз МС и ПС, или же известные нам различия зависят от различий в способности людей осознавать свои психические процессы и содержания, в одинаковых формах протекающие в течение всей ночи. Исследователь не может непосредственно воспринимать сновидения своих испытуемых, поэтому он вынужден работать с их отчетами. А эти отчеты показывают, что психические переживания этих двух фаз различны. Можно добавить, что о существовании различий косвенно свидетельствуют различия в характере электрической активност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конечно, упускать из виду возможность искажения сновид-ных событий в процессе их воспроизведения, а также большие индивидуальные различия в способности их воспроизведения. В повседневной жизни одни утверждают, будто не видят снов, а другие каждое утро рассказывают одно или несколько сновидений. Когда этих же людей в лаборатории будят в фазах парадоксального сна, то все они рассказывают сновидения. Однако те, кто в повседневной жизни плохо помнят свои сновидения, и в эксперименте воспроизводят их примерно в два раза меньше, хотя предполагается, что видят они почти столько же сновидений, сколько и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этих фактов можно предположить, что отличия в способности воспроизведения сновидений являются характерными личностными качествами людей и зависят от различной интенсивности действия механизма вытеснения. Напрашивается еще одна гипотеза, что у плохо воспроизводящих сновидения содержат больше искажений. Для проверки этих гипотез следует провести сравнительные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дность содержаний сновидений медленного сна тоже может быть обусловлена плохим воспроизведением, хотя в отдельных случаях удается получить такие же длительные и содержательные сновидения, как и в парадоксальных фазах. Возможно, что воспроизведение сно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ний медленного сна страдает из-за отсутствия образных и драматических содержаний в психических процессах этой фазы. Не исключено также, что подсознательные психические процессы фазы медленного сна не менее драматичны и личностно значимы, чем сновидения фазы парадоксального сна, но из-за плохого воспроизведения и фрагментарности материала это невозможно установить. Получены данные, свидетельствующие о том, что в сновидениях ортодоксальной фазы меньше действующих лиц (кроме самого субъекта-сновидца), чем в сновидениях парадоксального сна. В сновидениях фазы ПС между действующими лицами больше взаимодействий эмоционального, в частности сексуального и агрессив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есмотря на наличие большого эмпирического материала, в настоящее время мы еще не можем дать окончательных ответов на ряд вопросов о природе психической активности человека в течение всего ночного сна, о природе сновидений медленного сна и т. п. Однако эти вопросы нельзя считать принципиально неразрешим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можно согласиться с Г. Уолтером в том, что «мы не располагаем точными сведениями о причинах, по которым мозг должен треть своей жизни проводить во сне»'.</w:t>
      </w:r>
    </w:p>
    <w:p>
      <w:pPr>
        <w:pStyle w:val="Normal"/>
        <w:shd w:fill="FFFFFF" w:val="clear"/>
        <w:jc w:val="both"/>
        <w:rPr/>
      </w:pPr>
      <w:r>
        <w:rPr>
          <w:rFonts w:cs="Times New Roman" w:ascii="Times New Roman" w:hAnsi="Times New Roman"/>
          <w:sz w:val="22"/>
          <w:szCs w:val="22"/>
        </w:rPr>
        <w:t xml:space="preserve">Об этих причинах существуют различные предположения. Считается, например, что в бодрствующем состоянии в нейронах, вследствие метаболизма, накапливаются вредные химические вещества (гипнотоксины) и сон нужен для освобождения от них </w:t>
      </w:r>
      <w:r>
        <w:rPr>
          <w:rFonts w:cs="Times New Roman" w:ascii="Times New Roman" w:hAnsi="Times New Roman"/>
          <w:i/>
          <w:iCs/>
          <w:sz w:val="22"/>
          <w:szCs w:val="22"/>
        </w:rPr>
        <w:t xml:space="preserve">(А. Пъерон). </w:t>
      </w:r>
      <w:r>
        <w:rPr>
          <w:rFonts w:cs="Times New Roman" w:ascii="Times New Roman" w:hAnsi="Times New Roman"/>
          <w:sz w:val="22"/>
          <w:szCs w:val="22"/>
        </w:rPr>
        <w:t>Другое предположение состоит в том, что сон нужен для блокады сенсорных путей и для предоставления возможности работы другим системам мозга. И, наконец, высказана точка зрения, согласно которой сон, быть может, представляет собой лишь «генетический след бесплодных ночных приключений широкоглазых кошек и шакалов, наследство далеких предков которые были плохо экипированы для ночных сражений»</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ы и другие предположения, но, с нашей точки зрения, информационный подход к пониманию функционального значения сна человека, о котором мы уже говорили в предыдущих параграфах, является одним из самых плодотвор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альнейшего углубления наших знаний о фазах сна многообещающим является исследование сноговорения. Приведем здесь ряд данных об этом любопытном явлени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Уолтер Г. </w:t>
      </w:r>
      <w:r>
        <w:rPr>
          <w:rFonts w:cs="Times New Roman" w:ascii="Times New Roman" w:hAnsi="Times New Roman"/>
          <w:sz w:val="22"/>
          <w:szCs w:val="22"/>
        </w:rPr>
        <w:t>Живой мозг. - М, 1966. - С. 247.</w:t>
      </w:r>
    </w:p>
    <w:p>
      <w:pPr>
        <w:pStyle w:val="Normal"/>
        <w:shd w:fill="FFFFFF" w:val="clear"/>
        <w:jc w:val="both"/>
        <w:rPr/>
      </w:pP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     </w:t>
      </w:r>
      <w:r>
        <w:rPr>
          <w:rFonts w:cs="Times New Roman" w:ascii="Times New Roman" w:hAnsi="Times New Roman"/>
          <w:sz w:val="22"/>
          <w:szCs w:val="22"/>
        </w:rPr>
        <w:t>Там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ноговорение в 75-80 </w:t>
      </w:r>
      <w:r>
        <w:rPr>
          <w:rFonts w:cs="Times New Roman" w:ascii="Times New Roman" w:hAnsi="Times New Roman"/>
          <w:i/>
          <w:iCs/>
          <w:sz w:val="22"/>
          <w:szCs w:val="22"/>
        </w:rPr>
        <w:t xml:space="preserve">% </w:t>
      </w:r>
      <w:r>
        <w:rPr>
          <w:rFonts w:cs="Times New Roman" w:ascii="Times New Roman" w:hAnsi="Times New Roman"/>
          <w:sz w:val="22"/>
          <w:szCs w:val="22"/>
        </w:rPr>
        <w:t xml:space="preserve">случаев происходит в фазе медленного сна и только в 20-25 </w:t>
      </w:r>
      <w:r>
        <w:rPr>
          <w:rFonts w:cs="Times New Roman" w:ascii="Times New Roman" w:hAnsi="Times New Roman"/>
          <w:i/>
          <w:iCs/>
          <w:sz w:val="22"/>
          <w:szCs w:val="22"/>
        </w:rPr>
        <w:t xml:space="preserve">% </w:t>
      </w:r>
      <w:r>
        <w:rPr>
          <w:rFonts w:cs="Times New Roman" w:ascii="Times New Roman" w:hAnsi="Times New Roman"/>
          <w:sz w:val="22"/>
          <w:szCs w:val="22"/>
        </w:rPr>
        <w:t>случаев — в парадоксальной фазе. Утверждают, что «мысли говорящего во сне человека похожи на сновидения, причем как две капли воды»'.</w:t>
      </w:r>
    </w:p>
    <w:p>
      <w:pPr>
        <w:pStyle w:val="Normal"/>
        <w:shd w:fill="FFFFFF" w:val="clear"/>
        <w:jc w:val="both"/>
        <w:rPr/>
      </w:pPr>
      <w:r>
        <w:rPr>
          <w:rFonts w:cs="Times New Roman" w:ascii="Times New Roman" w:hAnsi="Times New Roman"/>
          <w:sz w:val="22"/>
          <w:szCs w:val="22"/>
        </w:rPr>
        <w:t xml:space="preserve">Сноговорение чаще всего появляется во второй стадии МС, когда на ЭЭГ преобладают сонные веретена. На стадиях </w:t>
      </w:r>
      <w:r>
        <w:rPr>
          <w:rFonts w:cs="Times New Roman" w:ascii="Times New Roman" w:hAnsi="Times New Roman"/>
          <w:sz w:val="22"/>
          <w:szCs w:val="22"/>
          <w:lang w:val="en-US"/>
        </w:rPr>
        <w:t>III</w:t>
      </w:r>
      <w:r>
        <w:rPr>
          <w:rFonts w:cs="Times New Roman" w:ascii="Times New Roman" w:hAnsi="Times New Roman"/>
          <w:sz w:val="22"/>
          <w:szCs w:val="22"/>
        </w:rPr>
        <w:t>—</w:t>
      </w:r>
      <w:r>
        <w:rPr>
          <w:rFonts w:cs="Times New Roman" w:ascii="Times New Roman" w:hAnsi="Times New Roman"/>
          <w:sz w:val="22"/>
          <w:szCs w:val="22"/>
          <w:lang w:val="en-US"/>
        </w:rPr>
        <w:t>IV</w:t>
      </w:r>
      <w:r>
        <w:rPr>
          <w:rFonts w:cs="Times New Roman" w:ascii="Times New Roman" w:hAnsi="Times New Roman"/>
          <w:sz w:val="22"/>
          <w:szCs w:val="22"/>
        </w:rPr>
        <w:t xml:space="preserve"> при преобладании дельта-волн наблюдаются случаи сомнамбулизма.</w:t>
      </w:r>
    </w:p>
    <w:p>
      <w:pPr>
        <w:pStyle w:val="Normal"/>
        <w:shd w:fill="FFFFFF" w:val="clear"/>
        <w:jc w:val="both"/>
        <w:rPr/>
      </w:pPr>
      <w:r>
        <w:rPr>
          <w:rFonts w:cs="Times New Roman" w:ascii="Times New Roman" w:hAnsi="Times New Roman"/>
          <w:sz w:val="22"/>
          <w:szCs w:val="22"/>
        </w:rPr>
        <w:t xml:space="preserve">Сновидения ортодоксальной стадии сна, преимущественно с тусклыми образами, чаще всего регистрируются в стадии </w:t>
      </w:r>
      <w:r>
        <w:rPr>
          <w:rFonts w:cs="Times New Roman" w:ascii="Times New Roman" w:hAnsi="Times New Roman"/>
          <w:sz w:val="22"/>
          <w:szCs w:val="22"/>
          <w:lang w:val="en-US"/>
        </w:rPr>
        <w:t>II</w:t>
      </w:r>
      <w:r>
        <w:rPr>
          <w:rFonts w:cs="Times New Roman" w:ascii="Times New Roman" w:hAnsi="Times New Roman"/>
          <w:sz w:val="22"/>
          <w:szCs w:val="22"/>
        </w:rPr>
        <w:t xml:space="preserve">, однако иногда испытуемые рассказывают о сновидениях и в тех случаях, когда их будят во время стадий </w:t>
      </w:r>
      <w:r>
        <w:rPr>
          <w:rFonts w:cs="Times New Roman" w:ascii="Times New Roman" w:hAnsi="Times New Roman"/>
          <w:sz w:val="22"/>
          <w:szCs w:val="22"/>
          <w:lang w:val="en-US"/>
        </w:rPr>
        <w:t>III</w:t>
      </w:r>
      <w:r>
        <w:rPr>
          <w:rFonts w:cs="Times New Roman" w:ascii="Times New Roman" w:hAnsi="Times New Roman"/>
          <w:sz w:val="22"/>
          <w:szCs w:val="22"/>
        </w:rPr>
        <w:t xml:space="preserve"> и </w:t>
      </w:r>
      <w:r>
        <w:rPr>
          <w:rFonts w:cs="Times New Roman" w:ascii="Times New Roman" w:hAnsi="Times New Roman"/>
          <w:sz w:val="22"/>
          <w:szCs w:val="22"/>
          <w:lang w:val="en-US"/>
        </w:rPr>
        <w:t>IV</w:t>
      </w:r>
      <w:r>
        <w:rPr>
          <w:rFonts w:cs="Times New Roman" w:ascii="Times New Roman" w:hAnsi="Times New Roman"/>
          <w:sz w:val="22"/>
          <w:szCs w:val="22"/>
        </w:rPr>
        <w:t>, т. е. глубокого ортодоксального сна. Но большинство испытуемых все же утверждают, что у них никаких сновидений не было. Это субъективное впечатление, и оно, конечно, не является доказательством действительного отсутствия сновидений, тем более — психической активности другого 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процессы МС и ПС тесно взаимосвязаны. Предполагается, что некоторые темы сновидений ПС повторяются и разрабатываются дальше в фазах М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ы и другие, чрезвычайно интересные данные. Обнаружена, например, одна существенная разница между ПС и МС. Когда спящий, находясь в ПС, разговаривает и сразу же после этого пробуждается, его рассказ о сновидении сходен с содержанием сноговорения. При МС имеет место обратная картина: рассказ о сновидении мало похож или совсем не похож на содержание сноговорения. Создается впечатление, что эти два процесса — сноговорение и образное (подлинное) сновидение протекают независимо, как будто принадлежат двум разным людям. На основе таких фактов можно прийти к заключению, что во время МС психическая активность личности происходит на двух различных подуровнях подсознательного. Возможно, что эти два вида психической активности совершаются одновременно, но разными полушариями головного мозга. Сноговорение, по-видимому, осуществляется в более глубоком слое подсознательного, чем образное сновидение. И во время ПС психика человека параллельно работает на различных уровнях, о чем мы уже писали. Все эти данные и выводы подтверждают представления 3. Фрейда о существовании латентных мыслей сновидения и его явного содер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яет интерес и такой факт: когда человека принудительно будят в парадоксальной фазе, он чувствует себя сравнительно лучше, чем когда вынуждают пробуждаться во время МС, особенно глубоких</w:t>
      </w:r>
    </w:p>
    <w:p>
      <w:pPr>
        <w:pStyle w:val="Normal"/>
        <w:shd w:fill="FFFFFF" w:val="clear"/>
        <w:jc w:val="both"/>
        <w:rPr/>
      </w:pPr>
      <w:r>
        <w:rPr>
          <w:rFonts w:cs="Times New Roman" w:ascii="Times New Roman" w:hAnsi="Times New Roman"/>
          <w:i/>
          <w:iCs/>
          <w:sz w:val="22"/>
          <w:szCs w:val="22"/>
        </w:rPr>
        <w:t xml:space="preserve">Вейн А. М. </w:t>
      </w:r>
      <w:r>
        <w:rPr>
          <w:rFonts w:cs="Times New Roman" w:ascii="Times New Roman" w:hAnsi="Times New Roman"/>
          <w:sz w:val="22"/>
          <w:szCs w:val="22"/>
        </w:rPr>
        <w:t>Три трети жизни. — М., 1970. — С. 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дий ортодоксального сна. В последнем случае его настроение бывает хуже. Этот факт представляет практический интерес. Может быть следует так организовать распорядок дня, чтобы просыпаться во время ПС. Но возникает вопрос: в чем причина этого различия? «Объяснение тут может быть такое: электрографические циклы сна отражают какие-то нейрохимические циклы, и их незавершенность во сне, возможно, неблагоприятно сказывается на работоспособности мозга в период бодрствования и на нашем общем эмоциональном состоян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ледует искать также психологические причины.</w:t>
      </w:r>
    </w:p>
    <w:p>
      <w:pPr>
        <w:pStyle w:val="Normal"/>
        <w:shd w:fill="FFFFFF" w:val="clear"/>
        <w:jc w:val="both"/>
        <w:rPr/>
      </w:pPr>
      <w:r>
        <w:rPr>
          <w:rFonts w:cs="Times New Roman" w:ascii="Times New Roman" w:hAnsi="Times New Roman"/>
          <w:sz w:val="22"/>
          <w:szCs w:val="22"/>
        </w:rPr>
        <w:t xml:space="preserve">Как мы уже знаем, экспериментальные исследования показали, что в 70% случаев люди, проснувшись после стадий </w:t>
      </w:r>
      <w:r>
        <w:rPr>
          <w:rFonts w:cs="Times New Roman" w:ascii="Times New Roman" w:hAnsi="Times New Roman"/>
          <w:sz w:val="22"/>
          <w:szCs w:val="22"/>
          <w:lang w:val="en-US"/>
        </w:rPr>
        <w:t>III</w:t>
      </w:r>
      <w:r>
        <w:rPr>
          <w:rFonts w:cs="Times New Roman" w:ascii="Times New Roman" w:hAnsi="Times New Roman"/>
          <w:sz w:val="22"/>
          <w:szCs w:val="22"/>
        </w:rPr>
        <w:t xml:space="preserve"> и </w:t>
      </w:r>
      <w:r>
        <w:rPr>
          <w:rFonts w:cs="Times New Roman" w:ascii="Times New Roman" w:hAnsi="Times New Roman"/>
          <w:sz w:val="22"/>
          <w:szCs w:val="22"/>
          <w:lang w:val="en-US"/>
        </w:rPr>
        <w:t>IV</w:t>
      </w:r>
      <w:r>
        <w:rPr>
          <w:rFonts w:cs="Times New Roman" w:ascii="Times New Roman" w:hAnsi="Times New Roman"/>
          <w:sz w:val="22"/>
          <w:szCs w:val="22"/>
        </w:rPr>
        <w:t xml:space="preserve"> медленного сна, где преобладают дельта-волны, не рассказывают ни о какой психической деятельности, отрицают ее существование. Но вот любопытный факт: с переходом от </w:t>
      </w:r>
      <w:r>
        <w:rPr>
          <w:rFonts w:cs="Times New Roman" w:ascii="Times New Roman" w:hAnsi="Times New Roman"/>
          <w:sz w:val="22"/>
          <w:szCs w:val="22"/>
          <w:lang w:val="en-US"/>
        </w:rPr>
        <w:t>II</w:t>
      </w:r>
      <w:r>
        <w:rPr>
          <w:rFonts w:cs="Times New Roman" w:ascii="Times New Roman" w:hAnsi="Times New Roman"/>
          <w:sz w:val="22"/>
          <w:szCs w:val="22"/>
        </w:rPr>
        <w:t xml:space="preserve"> к стадии </w:t>
      </w:r>
      <w:r>
        <w:rPr>
          <w:rFonts w:cs="Times New Roman" w:ascii="Times New Roman" w:hAnsi="Times New Roman"/>
          <w:sz w:val="22"/>
          <w:szCs w:val="22"/>
          <w:lang w:val="en-US"/>
        </w:rPr>
        <w:t>III</w:t>
      </w:r>
      <w:r>
        <w:rPr>
          <w:rFonts w:cs="Times New Roman" w:ascii="Times New Roman" w:hAnsi="Times New Roman"/>
          <w:sz w:val="22"/>
          <w:szCs w:val="22"/>
        </w:rPr>
        <w:t xml:space="preserve"> МС сердце спящего начинает биться все быстрее и быстрее и к концу фазы ортодоксального сна достигает своего предела. Кожно-гальваническая реакция тоже, весьма умеренно выраженная в бодрствующем состоянии, в стадиях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H</w:t>
      </w:r>
      <w:r>
        <w:rPr>
          <w:rFonts w:cs="Times New Roman" w:ascii="Times New Roman" w:hAnsi="Times New Roman"/>
          <w:sz w:val="22"/>
          <w:szCs w:val="22"/>
        </w:rPr>
        <w:t xml:space="preserve"> МС исчезает, но затем появляется вновь, когда совершается переход к стадии </w:t>
      </w:r>
      <w:r>
        <w:rPr>
          <w:rFonts w:cs="Times New Roman" w:ascii="Times New Roman" w:hAnsi="Times New Roman"/>
          <w:sz w:val="22"/>
          <w:szCs w:val="22"/>
          <w:lang w:val="en-US"/>
        </w:rPr>
        <w:t>III</w:t>
      </w:r>
      <w:r>
        <w:rPr>
          <w:rFonts w:cs="Times New Roman" w:ascii="Times New Roman" w:hAnsi="Times New Roman"/>
          <w:sz w:val="22"/>
          <w:szCs w:val="22"/>
        </w:rPr>
        <w:t xml:space="preserve">, а в стадии </w:t>
      </w:r>
      <w:r>
        <w:rPr>
          <w:rFonts w:cs="Times New Roman" w:ascii="Times New Roman" w:hAnsi="Times New Roman"/>
          <w:sz w:val="22"/>
          <w:szCs w:val="22"/>
          <w:lang w:val="en-US"/>
        </w:rPr>
        <w:t>IV</w:t>
      </w:r>
      <w:r>
        <w:rPr>
          <w:rFonts w:cs="Times New Roman" w:ascii="Times New Roman" w:hAnsi="Times New Roman"/>
          <w:sz w:val="22"/>
          <w:szCs w:val="22"/>
        </w:rPr>
        <w:t xml:space="preserve"> уже не прекращается совсем. Это признак «эмоциональной бури». Но если в психике не протекает никаких процессов, ничего не переживается, то откуда и вследствие чего появляются эти реакции сердца и ко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парадоксального сна, когда в психике спящего протекают образные сновидения, кожно-гальваническая реакция появляется время от времени, совпадая с резкой активизацией движений глаз. Если в такие моменты парадоксального сна будят человека, он рассказывает эмоционально насыщенные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что в ортодоксальных фазах идет процесс подготовки новых сюжетов для сновидений последующей фазы парадоксального сна. Предполагается, что именно в ортодоксальных фазах происходит консолидация воспринятой днем информации, ее отбор и осмысление. Психический отдых невозможен без ортодоксального с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8. Парадоксальный сон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иод внутриутробного развития детей, с момента зачатия до 28-й недели, непрерывная электрическая активность отсутствует. Регистрируются только одиночные группы медленных волн и низкоамплитудная быстрая активность. Различия ЭЭГ сна и бодрствования не выражены. Они становятся четкими примерно через месяц после рождения.</w:t>
      </w:r>
    </w:p>
    <w:p>
      <w:pPr>
        <w:pStyle w:val="Normal"/>
        <w:shd w:fill="FFFFFF" w:val="clear"/>
        <w:jc w:val="both"/>
        <w:rPr/>
      </w:pPr>
      <w:r>
        <w:rPr>
          <w:rFonts w:cs="Times New Roman" w:ascii="Times New Roman" w:hAnsi="Times New Roman"/>
          <w:i/>
          <w:iCs/>
          <w:sz w:val="22"/>
          <w:szCs w:val="22"/>
        </w:rPr>
        <w:t xml:space="preserve">Вейн А. М. </w:t>
      </w:r>
      <w:r>
        <w:rPr>
          <w:rFonts w:cs="Times New Roman" w:ascii="Times New Roman" w:hAnsi="Times New Roman"/>
          <w:sz w:val="22"/>
          <w:szCs w:val="22"/>
        </w:rPr>
        <w:t>Три трети жизни. — М., 1970. — С. 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овательная смена двух основных видов сна — парадоксального и ортодоксального — является одним из основных биологических ритмов. Исследования показывают, что фазы ПС появляются на 28-30-й неделе беременности, поэтому они имеются не только у новорожденных, но даже у недоношенных детей, а в первые 30 недель постнатальной жизни 80 % времени сна занято фазами ПС. К 40-й неделе беременности, т. е. перед рождением ребенка, фазы парадоксального сна составляют около 50% сна'.</w:t>
      </w:r>
    </w:p>
    <w:p>
      <w:pPr>
        <w:pStyle w:val="Normal"/>
        <w:shd w:fill="FFFFFF" w:val="clear"/>
        <w:jc w:val="both"/>
        <w:rPr/>
      </w:pPr>
      <w:r>
        <w:rPr>
          <w:rFonts w:cs="Times New Roman" w:ascii="Times New Roman" w:hAnsi="Times New Roman"/>
          <w:sz w:val="22"/>
          <w:szCs w:val="22"/>
        </w:rPr>
        <w:t>В них у новорожденных и маленьких детей наблюдаются сосательные движения, улыбка, диффузные движения тела. Ч. Фишер и соавторы отмечают: «Каким-то еще непонятным образом физиологические процессы связываются со зрительными сновидениями, возможно на 30-й неделе жизни, хотя сновидения незрительных модальностей могут появляться даже раньше»</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Логичнее однако полагать, что физиологические процессы циклов сна и сновидений связаны изначально. Принимая эту более естественную точку зрения, мы освобождаем себя от искусственной задачи раскрытия того, каким образом где-то около 30-й недели жизни зрительные сновидения соединяются с физиологическими процессами фазы ПС. Идея об изначальной связанности ПС со сновидениями предполагает возможность существования наследуемых психических образов. Это можно считать доказанным для животных, имеющих сновидения, поскольку, как недвусмысленно показывают данные этологии и зоопсихологии, сразу после рождения многие животные узнают и различают представителей своего вида и других видов животных, а также ряд других особенностей природной среды. Что касается человека, то в некоторых новейших экспериментальных исследованиях получены данные, свидетельствующие об избирательности восприятия младенцев, их большой чувствительности к образу человеческого лица</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Парадоксальная фаза сна у детей обычно наступает сразу после засыпания, а не после стадии </w:t>
      </w:r>
      <w:r>
        <w:rPr>
          <w:rFonts w:cs="Times New Roman" w:ascii="Times New Roman" w:hAnsi="Times New Roman"/>
          <w:sz w:val="22"/>
          <w:szCs w:val="22"/>
          <w:lang w:val="en-US"/>
        </w:rPr>
        <w:t>IV</w:t>
      </w:r>
      <w:r>
        <w:rPr>
          <w:rFonts w:cs="Times New Roman" w:ascii="Times New Roman" w:hAnsi="Times New Roman"/>
          <w:sz w:val="22"/>
          <w:szCs w:val="22"/>
        </w:rPr>
        <w:t xml:space="preserve"> медленного сна, как у взрослых. Поэтому у младенцев продолжительность циклов сна укорочена и составляет</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lang w:val="en-US"/>
        </w:rPr>
        <w:t>Webb</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w:t>
      </w:r>
      <w:r>
        <w:rPr>
          <w:rFonts w:cs="Times New Roman" w:ascii="Times New Roman" w:hAnsi="Times New Roman"/>
          <w:i/>
          <w:iCs/>
          <w:sz w:val="22"/>
          <w:szCs w:val="22"/>
        </w:rPr>
        <w:t xml:space="preserve">. В. </w:t>
      </w:r>
      <w:r>
        <w:rPr>
          <w:rFonts w:cs="Times New Roman" w:ascii="Times New Roman" w:hAnsi="Times New Roman"/>
          <w:i/>
          <w:iCs/>
          <w:sz w:val="22"/>
          <w:szCs w:val="22"/>
          <w:lang w:val="en-US"/>
        </w:rPr>
        <w:t>an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artmgh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lang w:val="en-US"/>
        </w:rPr>
        <w:t>Sleep</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Dreams</w:t>
      </w:r>
      <w:r>
        <w:rPr>
          <w:rFonts w:cs="Times New Roman" w:ascii="Times New Roman" w:hAnsi="Times New Roman"/>
          <w:sz w:val="22"/>
          <w:szCs w:val="22"/>
        </w:rPr>
        <w:t xml:space="preserve"> // </w:t>
      </w:r>
      <w:r>
        <w:rPr>
          <w:rFonts w:cs="Times New Roman" w:ascii="Times New Roman" w:hAnsi="Times New Roman"/>
          <w:sz w:val="22"/>
          <w:szCs w:val="22"/>
          <w:lang w:val="en-US"/>
        </w:rPr>
        <w:t>Annual</w:t>
      </w:r>
      <w:r>
        <w:rPr>
          <w:rFonts w:cs="Times New Roman" w:ascii="Times New Roman" w:hAnsi="Times New Roman"/>
          <w:sz w:val="22"/>
          <w:szCs w:val="22"/>
        </w:rPr>
        <w:t xml:space="preserve"> </w:t>
      </w:r>
      <w:r>
        <w:rPr>
          <w:rFonts w:cs="Times New Roman" w:ascii="Times New Roman" w:hAnsi="Times New Roman"/>
          <w:sz w:val="22"/>
          <w:szCs w:val="22"/>
          <w:lang w:val="en-US"/>
        </w:rPr>
        <w:t>Review</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Palo Alto, 1978, 29. - P. 223-252.</w:t>
      </w:r>
    </w:p>
    <w:p>
      <w:pPr>
        <w:pStyle w:val="Normal"/>
        <w:shd w:fill="FFFFFF" w:val="clear"/>
        <w:jc w:val="both"/>
        <w:rPr/>
      </w:pPr>
      <w:r>
        <w:rPr>
          <w:rFonts w:cs="Times New Roman" w:ascii="Times New Roman" w:hAnsi="Times New Roman"/>
          <w:i/>
          <w:iCs/>
          <w:sz w:val="22"/>
          <w:szCs w:val="22"/>
          <w:lang w:val="en-US"/>
        </w:rPr>
        <w:t xml:space="preserve">Fisher Ch. </w:t>
      </w:r>
      <w:r>
        <w:rPr>
          <w:rFonts w:cs="Times New Roman" w:ascii="Times New Roman" w:hAnsi="Times New Roman"/>
          <w:sz w:val="22"/>
          <w:szCs w:val="22"/>
          <w:lang w:val="en-US"/>
        </w:rPr>
        <w:t>et al., Cycle of penile erection synchronious with dreaming (REM) sleep //</w:t>
      </w:r>
    </w:p>
    <w:p>
      <w:pPr>
        <w:pStyle w:val="Normal"/>
        <w:shd w:fill="FFFFFF" w:val="clear"/>
        <w:jc w:val="both"/>
        <w:rPr/>
      </w:pPr>
      <w:r>
        <w:rPr>
          <w:rFonts w:cs="Times New Roman" w:ascii="Times New Roman" w:hAnsi="Times New Roman"/>
          <w:sz w:val="22"/>
          <w:szCs w:val="22"/>
          <w:lang w:val="en-US"/>
        </w:rPr>
        <w:t>Dreams and Dreaming/ Ed. bv S. G. M. Lee and A. R. Mayes. Harmondsworth</w:t>
      </w:r>
      <w:r>
        <w:rPr>
          <w:rFonts w:cs="Times New Roman" w:ascii="Times New Roman" w:hAnsi="Times New Roman"/>
          <w:sz w:val="22"/>
          <w:szCs w:val="22"/>
        </w:rPr>
        <w:t xml:space="preserve"> (</w:t>
      </w:r>
      <w:r>
        <w:rPr>
          <w:rFonts w:cs="Times New Roman" w:ascii="Times New Roman" w:hAnsi="Times New Roman"/>
          <w:sz w:val="22"/>
          <w:szCs w:val="22"/>
          <w:lang w:val="en-US"/>
        </w:rPr>
        <w:t>Mx</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1973. - </w:t>
      </w:r>
      <w:r>
        <w:rPr>
          <w:rFonts w:cs="Times New Roman" w:ascii="Times New Roman" w:hAnsi="Times New Roman"/>
          <w:sz w:val="22"/>
          <w:szCs w:val="22"/>
          <w:lang w:val="en-US"/>
        </w:rPr>
        <w:t>P</w:t>
      </w:r>
      <w:r>
        <w:rPr>
          <w:rFonts w:cs="Times New Roman" w:ascii="Times New Roman" w:hAnsi="Times New Roman"/>
          <w:sz w:val="22"/>
          <w:szCs w:val="22"/>
        </w:rPr>
        <w:t>. 250.</w:t>
      </w:r>
    </w:p>
    <w:p>
      <w:pPr>
        <w:pStyle w:val="Normal"/>
        <w:shd w:fill="FFFFFF" w:val="clear"/>
        <w:jc w:val="both"/>
        <w:rPr/>
      </w:pPr>
      <w:r>
        <w:rPr>
          <w:rFonts w:cs="Times New Roman" w:ascii="Times New Roman" w:hAnsi="Times New Roman"/>
          <w:sz w:val="22"/>
          <w:szCs w:val="22"/>
        </w:rPr>
        <w:t xml:space="preserve">См.: Восприятие: механизмы и модели. — М., 1974; </w:t>
      </w:r>
      <w:r>
        <w:rPr>
          <w:rFonts w:cs="Times New Roman" w:ascii="Times New Roman" w:hAnsi="Times New Roman"/>
          <w:i/>
          <w:iCs/>
          <w:sz w:val="22"/>
          <w:szCs w:val="22"/>
        </w:rPr>
        <w:t xml:space="preserve">Бауэр Т. </w:t>
      </w:r>
      <w:r>
        <w:rPr>
          <w:rFonts w:cs="Times New Roman" w:ascii="Times New Roman" w:hAnsi="Times New Roman"/>
          <w:sz w:val="22"/>
          <w:szCs w:val="22"/>
        </w:rPr>
        <w:t>Психическ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ладенца. — М, 19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около 60 минут. С возрастом длительность ПС постепенно сокращается, устанавливаясь на уровне 22-25 % всей длительности сна, тогда как сразу после рождения составляет 55-80 </w:t>
      </w:r>
      <w:r>
        <w:rPr>
          <w:rFonts w:cs="Times New Roman" w:ascii="Times New Roman" w:hAnsi="Times New Roman"/>
          <w:i/>
          <w:iCs/>
          <w:sz w:val="22"/>
          <w:szCs w:val="22"/>
        </w:rPr>
        <w:t xml:space="preserve">% </w:t>
      </w:r>
      <w:r>
        <w:rPr>
          <w:rFonts w:cs="Times New Roman" w:ascii="Times New Roman" w:hAnsi="Times New Roman"/>
          <w:sz w:val="22"/>
          <w:szCs w:val="22"/>
        </w:rPr>
        <w:t>всего сна.</w:t>
      </w:r>
    </w:p>
    <w:p>
      <w:pPr>
        <w:pStyle w:val="Normal"/>
        <w:shd w:fill="FFFFFF" w:val="clear"/>
        <w:jc w:val="both"/>
        <w:rPr/>
      </w:pPr>
      <w:r>
        <w:rPr>
          <w:rFonts w:cs="Times New Roman" w:ascii="Times New Roman" w:hAnsi="Times New Roman"/>
          <w:sz w:val="22"/>
          <w:szCs w:val="22"/>
        </w:rPr>
        <w:t xml:space="preserve">Некоторые исследователи полагают, что, хотя в электрографическом отношении наличие парадоксального сна у детей не подлежит сомнению, тем не менее, во многих отделах мозга не замечается усиления метаболизма и нейрональной активности. </w:t>
      </w:r>
      <w:r>
        <w:rPr>
          <w:rFonts w:cs="Times New Roman" w:ascii="Times New Roman" w:hAnsi="Times New Roman"/>
          <w:i/>
          <w:iCs/>
          <w:sz w:val="22"/>
          <w:szCs w:val="22"/>
        </w:rPr>
        <w:t xml:space="preserve">Фейнберг </w:t>
      </w:r>
      <w:r>
        <w:rPr>
          <w:rFonts w:cs="Times New Roman" w:ascii="Times New Roman" w:hAnsi="Times New Roman"/>
          <w:sz w:val="22"/>
          <w:szCs w:val="22"/>
        </w:rPr>
        <w:t>пришел к выводу, что метаболически парадоксальный сон детей и взрослых не равноценны</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период, наступающий сразу после засыпания, имеет некоторые особенности, сходные с характеристиками парадоксального сна, истинно парадоксальными, согласно этому автору, следует считать те фазы, которые наступают после медленного сна. К этой точке зрения склоняется и А. Н. Шеповалышков.</w:t>
      </w:r>
    </w:p>
    <w:p>
      <w:pPr>
        <w:pStyle w:val="Normal"/>
        <w:shd w:fill="FFFFFF" w:val="clear"/>
        <w:jc w:val="both"/>
        <w:rPr/>
      </w:pPr>
      <w:r>
        <w:rPr>
          <w:rFonts w:cs="Times New Roman" w:ascii="Times New Roman" w:hAnsi="Times New Roman"/>
          <w:sz w:val="22"/>
          <w:szCs w:val="22"/>
        </w:rPr>
        <w:t>Преобладание у новорожденных фазы парадоксального сна французский исследователь М. Жуве объясняет тем, что у них к моменту рождения локализованные в варолиевом мосту физиологические механизмы запуска парадоксального сна уже сформированы, тогда как механизмы медленного синхронизированного сна еще незрелы. В первые же месяцы жизни механизмы медленного сна быстро созревают, и этот процесс отражается на ЭЭГ. Обнаружено также, что у детей до трехлетнего возраста между ортодоксальными и парадоксальными фазами сна имеются переходные периоды длительностью 1 -2 минуты, иногда до 5 минут. В более поздних циклах сна (к концу ночи) эти переходные периоды редуцируются</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1964 году </w:t>
      </w:r>
      <w:r>
        <w:rPr>
          <w:rFonts w:cs="Times New Roman" w:ascii="Times New Roman" w:hAnsi="Times New Roman"/>
          <w:i/>
          <w:iCs/>
          <w:sz w:val="22"/>
          <w:szCs w:val="22"/>
        </w:rPr>
        <w:t xml:space="preserve">Ченг иЛарош, </w:t>
      </w:r>
      <w:r>
        <w:rPr>
          <w:rFonts w:cs="Times New Roman" w:ascii="Times New Roman" w:hAnsi="Times New Roman"/>
          <w:sz w:val="22"/>
          <w:szCs w:val="22"/>
        </w:rPr>
        <w:t>исследуя одного новорожденного вплоть до двухмесячного возраста, обнаружили, что уже с самого момента рождения дети во сне время от времени улыбаются. Дальнейшие наблюдения показали, что улыбка появляется в фазе парадоксального сна. Мимика в виде улыбки, задолго до появления в бодрствующем состоянии при восприятии матери, в организованной и дифференцированной форме выражается у спящего ребенка в виде миоклонических гримас. Все 52 случая улыбки, зарегистрированные у этого ребенка, появились в фазе ПС, т.е. тогда, когда у взрослых протекают сновидения. В бодрствующем состоянии улыбка, как известно, выражает положительные эмоции человека — радость, удовольствие.</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FeinbergJ. </w:t>
      </w:r>
      <w:r>
        <w:rPr>
          <w:rFonts w:cs="Times New Roman" w:ascii="Times New Roman" w:hAnsi="Times New Roman"/>
          <w:sz w:val="22"/>
          <w:szCs w:val="22"/>
          <w:lang w:val="en-US"/>
        </w:rPr>
        <w:t>Effects of age on human sleep patterns// Kales A. (Ed.), Sleep. Physiology and Pathology. A Symposium. — Phil, and Toronto, 1969. — P. 39-53.</w:t>
      </w:r>
    </w:p>
    <w:p>
      <w:pPr>
        <w:pStyle w:val="Normal"/>
        <w:shd w:fill="FFFFFF" w:val="clear"/>
        <w:jc w:val="both"/>
        <w:rPr/>
      </w:pPr>
      <w:r>
        <w:rPr>
          <w:rFonts w:cs="Times New Roman" w:ascii="Times New Roman" w:hAnsi="Times New Roman"/>
          <w:i/>
          <w:iCs/>
          <w:sz w:val="22"/>
          <w:szCs w:val="22"/>
          <w:vertAlign w:val="superscript"/>
          <w:lang w:val="en-US"/>
        </w:rPr>
        <w:t>2</w:t>
      </w:r>
      <w:r>
        <w:rPr>
          <w:rFonts w:cs="Times New Roman" w:ascii="Times New Roman" w:hAnsi="Times New Roman"/>
          <w:i/>
          <w:iCs/>
          <w:sz w:val="22"/>
          <w:szCs w:val="22"/>
          <w:lang w:val="en-US"/>
        </w:rPr>
        <w:t xml:space="preserve">    Jouvet M. </w:t>
      </w:r>
      <w:r>
        <w:rPr>
          <w:rFonts w:cs="Times New Roman" w:ascii="Times New Roman" w:hAnsi="Times New Roman"/>
          <w:sz w:val="22"/>
          <w:szCs w:val="22"/>
          <w:lang w:val="en-US"/>
        </w:rPr>
        <w:t>Paradoxical sleep — a study of its nature and mechanisms // Akert et al., Sleep</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mechanisms. — N. Y.-London, 1965.                                                                          &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французских ученых, регистрировавших электрическую активность мозга начиная с 6-го месяца внутриутробного развития до 1-летнего возраста, показали также, что улыбка есть даже у нерожденного еще ребенка, и у ребенка, рожденного на неделю раньше времени (на 37-й неделе внутриутробного развития). Оказывается, однако, что улыбка имеется даже у детей, рожденных после 7 месяцев внутриутробного развития. Эта улыбка парадоксального сна сохраняется еще у 5-летне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к концу первого месяца постнатальной жизни ребенок впервые улыбается, воспринимая свою мать, одновременно в парадоксальных фазах сна улыбка появляется все реже и ре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ывают ЭЭГ, с возрастом меняется пространственное распределение форм активности в мозгу. Если в первые дни постнатальной жизни активность преимущественно локализована в центральных областях мозга, где находятся моторные зоны (здесь регистрируется наибольший потенциал по сравнению с лобными, височными и затылочными областями, а также первые неустойчивые компоненты ЭЭГ), то к концу первого года жизни наибольшая нейрональная активность наблюдается в теменно-затылочной области. А. Н. Шеповальни-ков выдвинул предположение, что данный сдвиг обусловлен повышением функциональной роли и морфологическим развитием коркового конца зрительного анализатора. Между тем у слепых от рождения детей даже в старшем возрасте фокус максимальной активности, как и у новорожденных, локализуется над центральными отделами головного мозга как во сне, так и в бодрствующе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этими интересными фактами можно выдвинуть ряд предпо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ледственная информация сосредоточена в нейронных группах тех областей головного мозга, где регистрируется наиболее интенсивная и «зрелая» электрическая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рительные центры коры при рождении еще «незрелы», так как до этого по зрительным нервным путям информация не поступ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м отношении большой интерес представляет вышеприведенный факт: у слепых от рождения детей сновидения интересны тем, что если в них имеются зрительные образы, то они, безусловно, носят наследственный характер.</w:t>
      </w:r>
    </w:p>
    <w:p>
      <w:pPr>
        <w:pStyle w:val="Normal"/>
        <w:shd w:fill="FFFFFF" w:val="clear"/>
        <w:jc w:val="both"/>
        <w:rPr/>
      </w:pP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Petre-Quadens </w:t>
      </w:r>
      <w:r>
        <w:rPr>
          <w:rFonts w:cs="Times New Roman" w:ascii="Times New Roman" w:hAnsi="Times New Roman"/>
          <w:i/>
          <w:iCs/>
          <w:sz w:val="22"/>
          <w:szCs w:val="22"/>
        </w:rPr>
        <w:t>О</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Ontogenese du reve chez le nouveau-nee humain // Reve et conscience / Ed. par P. Wertheimer. PUF</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1968. - </w:t>
      </w:r>
      <w:r>
        <w:rPr>
          <w:rFonts w:cs="Times New Roman" w:ascii="Times New Roman" w:hAnsi="Times New Roman"/>
          <w:sz w:val="22"/>
          <w:szCs w:val="22"/>
          <w:lang w:val="en-US"/>
        </w:rPr>
        <w:t>P</w:t>
      </w:r>
      <w:r>
        <w:rPr>
          <w:rFonts w:cs="Times New Roman" w:ascii="Times New Roman" w:hAnsi="Times New Roman"/>
          <w:sz w:val="22"/>
          <w:szCs w:val="22"/>
        </w:rPr>
        <w:t>. 109-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их наличии в ПС можно косвенно судить по быстрым движениям глаз. Трудность доказательства их существования состоит в том, что слепые не знают, что такое «зрительный образ», и их сообщения об отсутствии в их сновидениях зрительных образов не заслуживают доверия. К некоторым другим особенностям активности детей в парадоксальных фазах сна мы вскоре вернем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9. Сексуальная активность в фазе парадоксальног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задолго до открытия фаз сна, в 1944 и 1947 годах, Р. Олмейер с сотрудниками опубликовал две статьи, в которых описывались циклы эрекции пениса во время сна. Согласно этим авторам, эрекции появлялись каждые 84,5 минуты и имели среднюю длительность 25,5 минуты.</w:t>
      </w:r>
    </w:p>
    <w:p>
      <w:pPr>
        <w:pStyle w:val="Normal"/>
        <w:shd w:fill="FFFFFF" w:val="clear"/>
        <w:jc w:val="both"/>
        <w:rPr/>
      </w:pPr>
      <w:r>
        <w:rPr>
          <w:rFonts w:cs="Times New Roman" w:ascii="Times New Roman" w:hAnsi="Times New Roman"/>
          <w:sz w:val="22"/>
          <w:szCs w:val="22"/>
        </w:rPr>
        <w:t xml:space="preserve">В 1948 году эрекцию у спящих обезьян, собак и кошек наблюдал сексолог Бич, что свидетельствует о наличии у этих животных сексуальных сновидений. Пирсон описал эрекцию у спящих землероек, которые перед пробуждением совершали толчкообразные движения таза. </w:t>
      </w:r>
      <w:r>
        <w:rPr>
          <w:rFonts w:cs="Times New Roman" w:ascii="Times New Roman" w:hAnsi="Times New Roman"/>
          <w:i/>
          <w:iCs/>
          <w:sz w:val="22"/>
          <w:szCs w:val="22"/>
        </w:rPr>
        <w:t xml:space="preserve">А. Кинси </w:t>
      </w:r>
      <w:r>
        <w:rPr>
          <w:rFonts w:cs="Times New Roman" w:ascii="Times New Roman" w:hAnsi="Times New Roman"/>
          <w:sz w:val="22"/>
          <w:szCs w:val="22"/>
        </w:rPr>
        <w:t>и соавторы тоже сообщали об эрекциях у спящих собак. Эти же авторы отмечали опухание гениталий у сук, вагинальную секрецию, толчкообразные движения таза, а также вокализации при сексуальном возбуждении во сне</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После открытия (в 1953 году) парадоксальной и ортодоксальной фаз сна возник вопрос: не совпадают ли периоды эрекции с фазами ПС? Изучая добровольцев — мужчин, Ян Освальд в 1962 году пришел к выводу, что эрекции сопровождают только некоторые периоды сна и в течение этих периодов могут появляться и исчезать. Вопрос в том, возможна ли эрекция в фазе МС, Ян Освальд оставил без ответа</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 Фишер, Ж. Гросс и Ж. Цух, совершенствуя методику исследования, провели тщательные эксперименты для проверки результатов как вышеназванных авторов, так и Ольберга, обнаружившего, что эрекция в течение ночного сна имеет 3-4 периода, причем первый период на-</w:t>
      </w:r>
    </w:p>
    <w:p>
      <w:pPr>
        <w:pStyle w:val="Normal"/>
        <w:shd w:fill="FFFFFF" w:val="clear"/>
        <w:jc w:val="both"/>
        <w:rPr/>
      </w:pPr>
      <w:r>
        <w:rPr>
          <w:rFonts w:cs="Times New Roman" w:ascii="Times New Roman" w:hAnsi="Times New Roman"/>
          <w:sz w:val="22"/>
          <w:szCs w:val="22"/>
        </w:rPr>
        <w:t xml:space="preserve">' Описание физиологических аспектов сексуальной активности во сне мы даем в основном по работе: </w:t>
      </w:r>
      <w:r>
        <w:rPr>
          <w:rFonts w:cs="Times New Roman" w:ascii="Times New Roman" w:hAnsi="Times New Roman"/>
          <w:sz w:val="22"/>
          <w:szCs w:val="22"/>
          <w:lang w:val="en-US"/>
        </w:rPr>
        <w:t>Fisher</w:t>
      </w:r>
      <w:r>
        <w:rPr>
          <w:rFonts w:cs="Times New Roman" w:ascii="Times New Roman" w:hAnsi="Times New Roman"/>
          <w:sz w:val="22"/>
          <w:szCs w:val="22"/>
        </w:rPr>
        <w:t xml:space="preserve">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Gross</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Zuch</w:t>
      </w:r>
      <w:r>
        <w:rPr>
          <w:rFonts w:cs="Times New Roman" w:ascii="Times New Roman" w:hAnsi="Times New Roman"/>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 xml:space="preserve">„ </w:t>
      </w:r>
      <w:r>
        <w:rPr>
          <w:rFonts w:cs="Times New Roman" w:ascii="Times New Roman" w:hAnsi="Times New Roman"/>
          <w:sz w:val="22"/>
          <w:szCs w:val="22"/>
          <w:lang w:val="en-US"/>
        </w:rPr>
        <w:t>Cycl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enile</w:t>
      </w:r>
      <w:r>
        <w:rPr>
          <w:rFonts w:cs="Times New Roman" w:ascii="Times New Roman" w:hAnsi="Times New Roman"/>
          <w:sz w:val="22"/>
          <w:szCs w:val="22"/>
        </w:rPr>
        <w:t xml:space="preserve"> </w:t>
      </w:r>
      <w:r>
        <w:rPr>
          <w:rFonts w:cs="Times New Roman" w:ascii="Times New Roman" w:hAnsi="Times New Roman"/>
          <w:sz w:val="22"/>
          <w:szCs w:val="22"/>
          <w:lang w:val="en-US"/>
        </w:rPr>
        <w:t>erection</w:t>
      </w:r>
      <w:r>
        <w:rPr>
          <w:rFonts w:cs="Times New Roman" w:ascii="Times New Roman" w:hAnsi="Times New Roman"/>
          <w:sz w:val="22"/>
          <w:szCs w:val="22"/>
        </w:rPr>
        <w:t xml:space="preserve"> </w:t>
      </w:r>
      <w:r>
        <w:rPr>
          <w:rFonts w:cs="Times New Roman" w:ascii="Times New Roman" w:hAnsi="Times New Roman"/>
          <w:sz w:val="22"/>
          <w:szCs w:val="22"/>
          <w:lang w:val="en-US"/>
        </w:rPr>
        <w:t>synchronieus</w:t>
      </w:r>
      <w:r>
        <w:rPr>
          <w:rFonts w:cs="Times New Roman" w:ascii="Times New Roman" w:hAnsi="Times New Roman"/>
          <w:sz w:val="22"/>
          <w:szCs w:val="22"/>
        </w:rPr>
        <w:t xml:space="preserve"> </w:t>
      </w:r>
      <w:r>
        <w:rPr>
          <w:rFonts w:cs="Times New Roman" w:ascii="Times New Roman" w:hAnsi="Times New Roman"/>
          <w:sz w:val="22"/>
          <w:szCs w:val="22"/>
          <w:lang w:val="en-US"/>
        </w:rPr>
        <w:t>with</w:t>
      </w:r>
      <w:r>
        <w:rPr>
          <w:rFonts w:cs="Times New Roman" w:ascii="Times New Roman" w:hAnsi="Times New Roman"/>
          <w:sz w:val="22"/>
          <w:szCs w:val="22"/>
        </w:rPr>
        <w:t xml:space="preserve"> </w:t>
      </w:r>
      <w:r>
        <w:rPr>
          <w:rFonts w:cs="Times New Roman" w:ascii="Times New Roman" w:hAnsi="Times New Roman"/>
          <w:sz w:val="22"/>
          <w:szCs w:val="22"/>
          <w:lang w:val="en-US"/>
        </w:rPr>
        <w:t>dreaming</w:t>
      </w:r>
      <w:r>
        <w:rPr>
          <w:rFonts w:cs="Times New Roman" w:ascii="Times New Roman" w:hAnsi="Times New Roman"/>
          <w:sz w:val="22"/>
          <w:szCs w:val="22"/>
        </w:rPr>
        <w:t xml:space="preserve"> (</w:t>
      </w:r>
      <w:r>
        <w:rPr>
          <w:rFonts w:cs="Times New Roman" w:ascii="Times New Roman" w:hAnsi="Times New Roman"/>
          <w:sz w:val="22"/>
          <w:szCs w:val="22"/>
          <w:lang w:val="en-US"/>
        </w:rPr>
        <w:t>REM</w:t>
      </w:r>
      <w:r>
        <w:rPr>
          <w:rFonts w:cs="Times New Roman" w:ascii="Times New Roman" w:hAnsi="Times New Roman"/>
          <w:sz w:val="22"/>
          <w:szCs w:val="22"/>
        </w:rPr>
        <w:t xml:space="preserve">) </w:t>
      </w:r>
      <w:r>
        <w:rPr>
          <w:rFonts w:cs="Times New Roman" w:ascii="Times New Roman" w:hAnsi="Times New Roman"/>
          <w:sz w:val="22"/>
          <w:szCs w:val="22"/>
          <w:lang w:val="en-US"/>
        </w:rPr>
        <w:t>sleep</w:t>
      </w:r>
      <w:r>
        <w:rPr>
          <w:rFonts w:cs="Times New Roman" w:ascii="Times New Roman" w:hAnsi="Times New Roman"/>
          <w:sz w:val="22"/>
          <w:szCs w:val="22"/>
        </w:rPr>
        <w:t xml:space="preserve"> // </w:t>
      </w:r>
      <w:r>
        <w:rPr>
          <w:rFonts w:cs="Times New Roman" w:ascii="Times New Roman" w:hAnsi="Times New Roman"/>
          <w:sz w:val="22"/>
          <w:szCs w:val="22"/>
          <w:lang w:val="en-US"/>
        </w:rPr>
        <w:t>Dream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dreaming</w:t>
      </w:r>
      <w:r>
        <w:rPr>
          <w:rFonts w:cs="Times New Roman" w:ascii="Times New Roman" w:hAnsi="Times New Roman"/>
          <w:sz w:val="22"/>
          <w:szCs w:val="22"/>
        </w:rPr>
        <w:t xml:space="preserve"> / </w:t>
      </w:r>
      <w:r>
        <w:rPr>
          <w:rFonts w:cs="Times New Roman" w:ascii="Times New Roman" w:hAnsi="Times New Roman"/>
          <w:sz w:val="22"/>
          <w:szCs w:val="22"/>
          <w:lang w:val="en-US"/>
        </w:rPr>
        <w:t>Ed</w:t>
      </w:r>
      <w:r>
        <w:rPr>
          <w:rFonts w:cs="Times New Roman" w:ascii="Times New Roman" w:hAnsi="Times New Roman"/>
          <w:sz w:val="22"/>
          <w:szCs w:val="22"/>
        </w:rPr>
        <w:t xml:space="preserve">. </w:t>
      </w:r>
      <w:r>
        <w:rPr>
          <w:rFonts w:cs="Times New Roman" w:ascii="Times New Roman" w:hAnsi="Times New Roman"/>
          <w:sz w:val="22"/>
          <w:szCs w:val="22"/>
          <w:lang w:val="en-US"/>
        </w:rPr>
        <w:t>by</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Lee</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Mayes</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rmondsworth (Mx.), 1973. - P. 235-258.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Hartmann E. The biology of dreaming. — N. Y„ 1967.</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Oswald Ian. </w:t>
      </w:r>
      <w:r>
        <w:rPr>
          <w:rFonts w:cs="Times New Roman" w:ascii="Times New Roman" w:hAnsi="Times New Roman"/>
          <w:sz w:val="22"/>
          <w:szCs w:val="22"/>
          <w:lang w:val="en-US"/>
        </w:rPr>
        <w:t>Sleeping and Waking. - Amst.-N. Y</w:t>
      </w:r>
      <w:r>
        <w:rPr>
          <w:rFonts w:cs="Times New Roman" w:ascii="Times New Roman" w:hAnsi="Times New Roman"/>
          <w:sz w:val="22"/>
          <w:szCs w:val="22"/>
        </w:rPr>
        <w:t xml:space="preserve">., 1962. - </w:t>
      </w:r>
      <w:r>
        <w:rPr>
          <w:rFonts w:cs="Times New Roman" w:ascii="Times New Roman" w:hAnsi="Times New Roman"/>
          <w:sz w:val="22"/>
          <w:szCs w:val="22"/>
          <w:lang w:val="en-US"/>
        </w:rPr>
        <w:t>P</w:t>
      </w:r>
      <w:r>
        <w:rPr>
          <w:rFonts w:cs="Times New Roman" w:ascii="Times New Roman" w:hAnsi="Times New Roman"/>
          <w:sz w:val="22"/>
          <w:szCs w:val="22"/>
        </w:rPr>
        <w:t>. 141-142.</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Там же. Р. 140-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упает через 60-90 минут после засыпания. Ч. Фишер и сотрудники совершенствовали методику таким образом, чтобы можно было регистрировать состояние пениса непрерывно в течение всей ночи, т. е. уровень эрекции и ее изменения. Одновременно снималась ЭЭГ для точного сравнения фаз сна с состоянием пениса. Поскольку при эрекции температура пениса повышается на 2-3 градуса, на всю ночь к этому органу прикрепляли термометр. Методика исследования в целом была разработана подробно, с учетом всех возможных ошибок и получения артефа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испытуемых были приглашены 17 добровольцев-мужчин в возрасте от 20 до 35 лет (врачи и другие медицинские работники). Их исследовали в течение 27 ночей. Испытуемым не была известна подлинная цель исследования. Им было сказано, что исследуются вегетативные процессы и движения тела. В течение ночи несколько раз будили испытуемых и просили рассказать только что увиденные сновидения. Свои сновидения рассказывали и те, кто пробуждался спонтанно. За голыми испытуемыми наблюдали через окошко, а при необходимости — входя в комнату. В целом испытуемые в лабораторных условиях спали хорошо.</w:t>
      </w:r>
    </w:p>
    <w:p>
      <w:pPr>
        <w:pStyle w:val="Normal"/>
        <w:shd w:fill="FFFFFF" w:val="clear"/>
        <w:jc w:val="both"/>
        <w:rPr/>
      </w:pPr>
      <w:r>
        <w:rPr>
          <w:rFonts w:cs="Times New Roman" w:ascii="Times New Roman" w:hAnsi="Times New Roman"/>
          <w:sz w:val="22"/>
          <w:szCs w:val="22"/>
        </w:rPr>
        <w:t xml:space="preserve">Были получены весьма убедительные данные. У всех испытуемых было зарегистрировано всего 86 фаз парадоксального сна. Из них в 60 </w:t>
      </w:r>
      <w:r>
        <w:rPr>
          <w:rFonts w:cs="Times New Roman" w:ascii="Times New Roman" w:hAnsi="Times New Roman"/>
          <w:i/>
          <w:iCs/>
          <w:sz w:val="22"/>
          <w:szCs w:val="22"/>
        </w:rPr>
        <w:t xml:space="preserve">% </w:t>
      </w:r>
      <w:r>
        <w:rPr>
          <w:rFonts w:cs="Times New Roman" w:ascii="Times New Roman" w:hAnsi="Times New Roman"/>
          <w:sz w:val="22"/>
          <w:szCs w:val="22"/>
        </w:rPr>
        <w:t xml:space="preserve">случаев наблюдалась полная эрекция, в 35 % — частичная, в остальных 5 </w:t>
      </w:r>
      <w:r>
        <w:rPr>
          <w:rFonts w:cs="Times New Roman" w:ascii="Times New Roman" w:hAnsi="Times New Roman"/>
          <w:i/>
          <w:iCs/>
          <w:sz w:val="22"/>
          <w:szCs w:val="22"/>
        </w:rPr>
        <w:t xml:space="preserve">% </w:t>
      </w:r>
      <w:r>
        <w:rPr>
          <w:rFonts w:cs="Times New Roman" w:ascii="Times New Roman" w:hAnsi="Times New Roman"/>
          <w:sz w:val="22"/>
          <w:szCs w:val="22"/>
        </w:rPr>
        <w:t xml:space="preserve">случаев эрекция не наблюдалась. Таким образом, в 95 % фаз ПС наблюдалась полная или частичная эрекция. В случаях отсутствия эрекции фазы ПС были короткими, неустойчивыми и сливались со стадией </w:t>
      </w:r>
      <w:r>
        <w:rPr>
          <w:rFonts w:cs="Times New Roman" w:ascii="Times New Roman" w:hAnsi="Times New Roman"/>
          <w:sz w:val="22"/>
          <w:szCs w:val="22"/>
          <w:lang w:val="en-US"/>
        </w:rPr>
        <w:t>II</w:t>
      </w:r>
      <w:r>
        <w:rPr>
          <w:rFonts w:cs="Times New Roman" w:ascii="Times New Roman" w:hAnsi="Times New Roman"/>
          <w:sz w:val="22"/>
          <w:szCs w:val="22"/>
        </w:rPr>
        <w:t xml:space="preserve"> медленног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екции начинались с началом парадоксальной фазы или примерно за 2,5 минуты до начала этой фазы. Ослабление пениса начиналось за 0,6-2,0 минуты до окончания ПС. Максимальная эрекция наблюдалась примерно через 5,4 минуты после начала ПС, а полное ослабление наступало через 12,4 минуты после окончания фазы парадоксального сна. В большинстве случаев эрекция сохранялась в течение всей фазы ПС, т.е. до 30 минут и дольше, без заметных флуктуации. Отмечались, однако, некоторые случаи с флуктуациями. Иногда ослабление начиналось примерно с середины ПС, продолжаясь до конца фазы.</w:t>
      </w:r>
    </w:p>
    <w:p>
      <w:pPr>
        <w:pStyle w:val="Normal"/>
        <w:shd w:fill="FFFFFF" w:val="clear"/>
        <w:jc w:val="both"/>
        <w:rPr/>
      </w:pPr>
      <w:r>
        <w:rPr>
          <w:rFonts w:cs="Times New Roman" w:ascii="Times New Roman" w:hAnsi="Times New Roman"/>
          <w:sz w:val="22"/>
          <w:szCs w:val="22"/>
        </w:rPr>
        <w:t xml:space="preserve">Ч. Фишер и сотрудники утверждают, что в фазах МС случаев эрекции они не наблюдали. Исключением являются те случаи, когда </w:t>
      </w:r>
      <w:r>
        <w:rPr>
          <w:rFonts w:cs="Times New Roman" w:ascii="Times New Roman" w:hAnsi="Times New Roman"/>
          <w:sz w:val="22"/>
          <w:szCs w:val="22"/>
          <w:lang w:val="en-US"/>
        </w:rPr>
        <w:t>II</w:t>
      </w:r>
      <w:r>
        <w:rPr>
          <w:rFonts w:cs="Times New Roman" w:ascii="Times New Roman" w:hAnsi="Times New Roman"/>
          <w:sz w:val="22"/>
          <w:szCs w:val="22"/>
        </w:rPr>
        <w:t xml:space="preserve"> стадия МС предшествовала ПС, и за 2 минуты до начала ПС начиналась эре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яснилось, что появление эрекции в парадоксальной фазе сна не зависит от того, когда испытуемые удовлетворяли свою сексуаль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ь. Например, один из испытуемых имел сексуальное сношение за 5 часов до эксперимента, второй — за 24 часа, третий — за 48 часов. У всех этих мужчин в течение ночи регулярно во всех парадоксальных фазах сна происходили эрекции. Один из испытуемых был гомосексуалистом, в реальной жизни — сексуальным импотентом. У него тоже регулярно наблюдались эрекции в парадоксальных фазах сна и держались до 25 минут в зависимости от длительности самих ф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клы эрекции отмечались и во время дневного сна. В тех случаях, когда испытуемые осознавали, что наблюдают их половую активность, эрекции немного подавля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эрекции появляются в фазах ПС, Ч. Фишер и сотрудники связывают их со сновидениями. До обсуждения этого вопроса уместно кратко коснуться того, есть ли признаки половой активности у спящ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0. Сексуальная активность детей в парадоксальной фазе сна</w:t>
      </w:r>
    </w:p>
    <w:p>
      <w:pPr>
        <w:pStyle w:val="Normal"/>
        <w:shd w:fill="FFFFFF" w:val="clear"/>
        <w:jc w:val="both"/>
        <w:rPr/>
      </w:pPr>
      <w:r>
        <w:rPr>
          <w:rFonts w:cs="Times New Roman" w:ascii="Times New Roman" w:hAnsi="Times New Roman"/>
          <w:sz w:val="22"/>
          <w:szCs w:val="22"/>
        </w:rPr>
        <w:t xml:space="preserve">Наблюдения показывают, что у детей от 3 до 20 недель жизни как во сне, так и в бодрствующем состоянии, бывают эрекции. Во сне, в парадоксальных фазах сна, эрекция возникает чаще. Ч. Фишер и соавторы приводят данные </w:t>
      </w:r>
      <w:r>
        <w:rPr>
          <w:rFonts w:cs="Times New Roman" w:ascii="Times New Roman" w:hAnsi="Times New Roman"/>
          <w:i/>
          <w:iCs/>
          <w:sz w:val="22"/>
          <w:szCs w:val="22"/>
        </w:rPr>
        <w:t xml:space="preserve">Ю. Вольфа, </w:t>
      </w:r>
      <w:r>
        <w:rPr>
          <w:rFonts w:cs="Times New Roman" w:ascii="Times New Roman" w:hAnsi="Times New Roman"/>
          <w:sz w:val="22"/>
          <w:szCs w:val="22"/>
        </w:rPr>
        <w:t>свидетельствующие, что эрекция наблюдается даже у новорожденных, и опять в фазах парадоксального сна. Фактически с начала постнатального онтогенеза устанавливается совпадение эрекций с фазами парадоксального сна — явление, которое у новорожденных можно считать закономерным. Вышеназванные авторы справедливо отмечают, что для полной уверенности в закономерности этого совпадения нужно исследовать людей всех возрастн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Ч. Фишеру и соавторам, эрекция у новорожденных в фазах' парадоксального сна может быть выражением физиологической разрядки до развития психической структуры. Эта половая активность может быть независимой от содержания сновидений, поскольку, согласно этим авторам, на таком раннем этапе онтогенеза наличие сновидений невозможно. Другим предположением этих авторов является следующее: эрекции у новорожденного могут быть также механизмами (или признаками) разрядки примитивного уровня автоэротической организации генитальных ощущений и переживаний. Длительные эрекции у взрослых, в парадоксальных фазах, тоже этими авторами частично интерпретируются в качестве регрессий к этому примитивному уровню детской генитальной организации, хотя одновременно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ется, что во сне у взрослых могут активизироваться также высокие (зрелые) уровни объектно направленной генитальной организации.</w:t>
      </w:r>
    </w:p>
    <w:p>
      <w:pPr>
        <w:pStyle w:val="Normal"/>
        <w:shd w:fill="FFFFFF" w:val="clear"/>
        <w:jc w:val="both"/>
        <w:rPr/>
      </w:pPr>
      <w:r>
        <w:rPr>
          <w:rFonts w:cs="Times New Roman" w:ascii="Times New Roman" w:hAnsi="Times New Roman"/>
          <w:i/>
          <w:iCs/>
          <w:sz w:val="22"/>
          <w:szCs w:val="22"/>
        </w:rPr>
        <w:t xml:space="preserve">Р. Спиц </w:t>
      </w:r>
      <w:r>
        <w:rPr>
          <w:rFonts w:cs="Times New Roman" w:ascii="Times New Roman" w:hAnsi="Times New Roman"/>
          <w:sz w:val="22"/>
          <w:szCs w:val="22"/>
        </w:rPr>
        <w:t>показал, что дети начинают играть со своими гениталиями с 8-10 месяцев жизни. По его мнению, в этом возрасте сексуальное влечение не является генитальным влечением: имеет место разрядка влечения без психического содержания. Даже на десятом месяце жизни, по мнению этого исследователя, нет признаков эмоционального вовлечения ребенка в игру с гениталиями: его лицо во время этой игры сохраняет безразличное выражение. К пенису будто бы проявляется такой же интерес, как к пище или к другим частям тела. Дети, длительное время лишенные материнского ухода, не манипулируют гениталиями даже до трехлетнего возраста. Это отсутствие «либидиниза-ции» пениса Р. Спиц считает следствием лишения ласк матери, телесного контакта с ней'.</w:t>
      </w:r>
    </w:p>
    <w:p>
      <w:pPr>
        <w:pStyle w:val="Normal"/>
        <w:shd w:fill="FFFFFF" w:val="clear"/>
        <w:jc w:val="both"/>
        <w:rPr/>
      </w:pPr>
      <w:r>
        <w:rPr>
          <w:rFonts w:cs="Times New Roman" w:ascii="Times New Roman" w:hAnsi="Times New Roman"/>
          <w:sz w:val="22"/>
          <w:szCs w:val="22"/>
        </w:rPr>
        <w:t xml:space="preserve">На детенышах обезьян это убедительно показали супруги </w:t>
      </w:r>
      <w:r>
        <w:rPr>
          <w:rFonts w:cs="Times New Roman" w:ascii="Times New Roman" w:hAnsi="Times New Roman"/>
          <w:i/>
          <w:iCs/>
          <w:sz w:val="22"/>
          <w:szCs w:val="22"/>
        </w:rPr>
        <w:t xml:space="preserve">Г. </w:t>
      </w:r>
      <w:r>
        <w:rPr>
          <w:rFonts w:cs="Times New Roman" w:ascii="Times New Roman" w:hAnsi="Times New Roman"/>
          <w:sz w:val="22"/>
          <w:szCs w:val="22"/>
        </w:rPr>
        <w:t xml:space="preserve">и </w:t>
      </w:r>
      <w:r>
        <w:rPr>
          <w:rFonts w:cs="Times New Roman" w:ascii="Times New Roman" w:hAnsi="Times New Roman"/>
          <w:i/>
          <w:iCs/>
          <w:sz w:val="22"/>
          <w:szCs w:val="22"/>
        </w:rPr>
        <w:t xml:space="preserve">М. Хар-лоу, </w:t>
      </w:r>
      <w:r>
        <w:rPr>
          <w:rFonts w:cs="Times New Roman" w:ascii="Times New Roman" w:hAnsi="Times New Roman"/>
          <w:sz w:val="22"/>
          <w:szCs w:val="22"/>
        </w:rPr>
        <w:t>известные американские исследовател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Экспериментальные данные Харлоу и наблюдения Р. Спица, по мнению </w:t>
      </w:r>
      <w:r>
        <w:rPr>
          <w:rFonts w:cs="Times New Roman" w:ascii="Times New Roman" w:hAnsi="Times New Roman"/>
          <w:i/>
          <w:iCs/>
          <w:sz w:val="22"/>
          <w:szCs w:val="22"/>
        </w:rPr>
        <w:t xml:space="preserve">Ч. Фишера </w:t>
      </w:r>
      <w:r>
        <w:rPr>
          <w:rFonts w:cs="Times New Roman" w:ascii="Times New Roman" w:hAnsi="Times New Roman"/>
          <w:sz w:val="22"/>
          <w:szCs w:val="22"/>
        </w:rPr>
        <w:t>и соавторов, подтверждают, что ощущения пениса и его эрекция в раннем детстве являются выражениями примитивной автоэротической организации.</w:t>
      </w:r>
    </w:p>
    <w:p>
      <w:pPr>
        <w:pStyle w:val="Normal"/>
        <w:shd w:fill="FFFFFF" w:val="clear"/>
        <w:jc w:val="both"/>
        <w:rPr/>
      </w:pPr>
      <w:r>
        <w:rPr>
          <w:rFonts w:cs="Times New Roman" w:ascii="Times New Roman" w:hAnsi="Times New Roman"/>
          <w:sz w:val="22"/>
          <w:szCs w:val="22"/>
        </w:rPr>
        <w:t xml:space="preserve">Замечен еще один интересный факт: после того, как младенец просыпается и, будучи голодным, некоторое время плачет, он внезапно прекращает плач и вступает в сновидную фазу. В течение этой фазы у него появляются улыбка и активные сосательные движения. Это компенсаторное сновидение длится 3-4 минуты, после чего плач возобновляется </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новорожденный спит в фазе ортодоксального сна, т. е. без зрительных сновидений, раздражение его губ и рта с помощью соски или удаление соски (если она была во рту ребенка при засыпании), автоматически вызывает переход ко сну со сновидениями, который сопровождается улыбкой. Это говорит о том, что у ребенка появились галлюцинаторные образы удовлетворения потребности.</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Spitz R.A. and Wolff </w:t>
      </w:r>
      <w:r>
        <w:rPr>
          <w:rFonts w:cs="Times New Roman" w:ascii="Times New Roman" w:hAnsi="Times New Roman"/>
          <w:i/>
          <w:iCs/>
          <w:sz w:val="22"/>
          <w:szCs w:val="22"/>
        </w:rPr>
        <w:t>К</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М</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Anaclitic depression: An inquiry into the genesis of psychiatric conditions in early childhood. 11 // A. Freud et al (eds.), The Psychoanalytic Study of the Child. Vol. II. — N. Y.: International Universities Press, 1946.</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Harlow H. F. and Harlow M. N. </w:t>
      </w:r>
      <w:r>
        <w:rPr>
          <w:rFonts w:cs="Times New Roman" w:ascii="Times New Roman" w:hAnsi="Times New Roman"/>
          <w:sz w:val="22"/>
          <w:szCs w:val="22"/>
          <w:lang w:val="en-US"/>
        </w:rPr>
        <w:t>Learning to love. American Scientist, 1966, 54, 244-272; Harlow H. F., Sexual behavior in the rhesus monkey // F. Beach (ed.), Sex and Behavior. — N.Y., 1965.</w:t>
      </w:r>
    </w:p>
    <w:p>
      <w:pPr>
        <w:pStyle w:val="Normal"/>
        <w:shd w:fill="FFFFFF" w:val="clear"/>
        <w:jc w:val="both"/>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Bourguignon Andre. </w:t>
      </w:r>
      <w:r>
        <w:rPr>
          <w:rFonts w:cs="Times New Roman" w:ascii="Times New Roman" w:hAnsi="Times New Roman"/>
          <w:sz w:val="22"/>
          <w:szCs w:val="22"/>
          <w:lang w:val="en-US"/>
        </w:rPr>
        <w:t>Phase paradoxale et metapsychologie freudienne // Reve et consience. Ed</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Wertheimer</w:t>
      </w:r>
      <w:r>
        <w:rPr>
          <w:rFonts w:cs="Times New Roman" w:ascii="Times New Roman" w:hAnsi="Times New Roman"/>
          <w:sz w:val="22"/>
          <w:szCs w:val="22"/>
        </w:rPr>
        <w:t xml:space="preserve">. </w:t>
      </w:r>
      <w:r>
        <w:rPr>
          <w:rFonts w:cs="Times New Roman" w:ascii="Times New Roman" w:hAnsi="Times New Roman"/>
          <w:sz w:val="22"/>
          <w:szCs w:val="22"/>
          <w:lang w:val="en-US"/>
        </w:rPr>
        <w:t>PUF</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1968. - </w:t>
      </w:r>
      <w:r>
        <w:rPr>
          <w:rFonts w:cs="Times New Roman" w:ascii="Times New Roman" w:hAnsi="Times New Roman"/>
          <w:sz w:val="22"/>
          <w:szCs w:val="22"/>
          <w:lang w:val="en-US"/>
        </w:rPr>
        <w:t>P</w:t>
      </w:r>
      <w:r>
        <w:rPr>
          <w:rFonts w:cs="Times New Roman" w:ascii="Times New Roman" w:hAnsi="Times New Roman"/>
          <w:sz w:val="22"/>
          <w:szCs w:val="22"/>
        </w:rPr>
        <w:t>. 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онтогенеза фазы ПС появляются часто, но кратковременны. Это означает, что нервная система постоянно меняет свое функциональное состояние. У зрелых людей фазы ПС сокращаются, поскольку часть функций этой фазы (и сновидений) берет на себя фаза бодрствования. В процессе постнатального онтогенеза ребенок постепенно приобретает все большую способность самостоятельного удовлетворения своих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ночное кормление не сокращает фазы ПС, предполагается, что эти фазы сна вызываются не только потребностью в пище или в сосании. С возрастом психологическое значение ПС возрастает и психическая активность этих фаз сильно усложн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доксальная фаза сна может начаться полностью спонтанно, без всякой афферентации. Такое спонтанное включение ПС имеет место уже у плода, хотя у него это не что иное, как форма разрядки накопившейся нервной энергии. Однако уже у новорожденного ПС можно вызвать экспериментально, путем искусственного раздражения. Причем, как бы ни началась парадоксальная фаза — спонтанно или экспериментально — ее всегда сопровождает и даже на 1,5-2 минуты опережает эрекция. Можно полагать, что эти эрекции сопровождаются соответствующими психическими явлениями — появлением сознательного или подсознательного сексуального влечения. Но у новорожденных эрекция слабая, что, по-видимому, свидетельствует о слабости сексуального влечения. Зато у них сильнее выражены влечения самосохранения (сосания, принятия ни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взрослых положение противоположно описанному: в бодрствующем состоянии взрослые легко обеспечивают самосохранение, поэтому потребность в самосохранении в их сновидениях проявляется относительно редко. Исключение составляют люди, фрустрированные голодом или жаждой. Вместо этого сексуальное влечение, которое в бодрствующей жизни встречает много препятствий, в их сновидениях проявляется очень часто, а эрекции бывают сильными и длительными независимо от явного содержания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0 мозговых механизмах парадоксального сна и сексуальной активности во с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61 году М. Жуве выдвинул идею, что парадоксальный сон вызывается и регулируется со стороны особого центра, локализованного в ретикулярной формации мозгового ствола, в области Варолиева моста. Этот центр имеет тесные связи с лимбической системой — ф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енетически наиболее древним образованием мозга, регулирующим влечения и аффекты, в частности — сексуальные и агрессивные'.</w:t>
      </w:r>
    </w:p>
    <w:p>
      <w:pPr>
        <w:pStyle w:val="Normal"/>
        <w:shd w:fill="FFFFFF" w:val="clear"/>
        <w:jc w:val="both"/>
        <w:rPr/>
      </w:pPr>
      <w:r>
        <w:rPr>
          <w:rFonts w:cs="Times New Roman" w:ascii="Times New Roman" w:hAnsi="Times New Roman"/>
          <w:sz w:val="22"/>
          <w:szCs w:val="22"/>
        </w:rPr>
        <w:t xml:space="preserve">Другой исследователь, </w:t>
      </w:r>
      <w:r>
        <w:rPr>
          <w:rFonts w:cs="Times New Roman" w:ascii="Times New Roman" w:hAnsi="Times New Roman"/>
          <w:i/>
          <w:iCs/>
          <w:sz w:val="22"/>
          <w:szCs w:val="22"/>
        </w:rPr>
        <w:t xml:space="preserve">Маклин, </w:t>
      </w:r>
      <w:r>
        <w:rPr>
          <w:rFonts w:cs="Times New Roman" w:ascii="Times New Roman" w:hAnsi="Times New Roman"/>
          <w:sz w:val="22"/>
          <w:szCs w:val="22"/>
        </w:rPr>
        <w:t>показал, что в лимбической системе есть определенная зона, электрическая стимуляция которой вызывает эрекцию. Ч. Фишер и У. Димент считают, что активация или включение мостово-лимбической системы сопровождается разрядкой инстинктивных влечений во время сна со сновидениями и является нейрофизиологической основой этих психически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зоны лимбической системы, которые регулируют оральную активность, простираются до других зон (приближаясь на расстояние менее 1 мм), регулирующих генитальные и агрессивные функции. Этим, по-видимому, можно объяснить то обстоятельство, что сексуальное раздражение вызывает оральное раздражение и агрессивность, сочетание которых обеспечивает наибольшее наслаждение. Ч. Фишер и соавторы полагают, что система лимба — средний мозг является главным центром активации фазы ПС, а эрекция возникает вследствие распространения возбуждения на лимбическую сис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анные позволяют нам выдвинуть одно предположение о физиологических механизмах сублимации: поскольку гипоталамолимби-ческая система регулирует процессы воображения и предвидения, то можно полагать, что сублимация сексуальной энергии имеет свои довольно определенно очерченные физиологические механизмы.</w:t>
      </w:r>
    </w:p>
    <w:p>
      <w:pPr>
        <w:pStyle w:val="Normal"/>
        <w:shd w:fill="FFFFFF" w:val="clear"/>
        <w:jc w:val="both"/>
        <w:rPr/>
      </w:pPr>
      <w:r>
        <w:rPr>
          <w:rFonts w:cs="Times New Roman" w:ascii="Times New Roman" w:hAnsi="Times New Roman"/>
          <w:sz w:val="22"/>
          <w:szCs w:val="22"/>
        </w:rPr>
        <w:t>3. Фрейд в очерках по психологии сексуальности указывал на то, что многие механические, интеллектуальные, особенно очень сильные аффективные стимулы (даже очень сильный страх, ужас) возбуждают сексуальность</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даже полагал, что ничего значительного в организме человека не может произойти без того, чтобы не привести хотя бы к некоторому возбуждению сексуального инстинкта. Эти идеи Фрейда, по нашему мнению, получают некоторое подтверждение в том физиологическом факте, что лимбическая активность приводит к разрядке сексуальных, агрессивных и оральных влечений, а эрекция во время ПС возникает вследствие распространения сильных раздражений, из лимбико-среднемоз-говой системы. Л. П. Латаш отмечает, что «Об участии лимбической</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lang w:val="en-US"/>
        </w:rPr>
        <w:t>Jouvet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Delorm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w:t>
      </w:r>
      <w:r>
        <w:rPr>
          <w:rFonts w:cs="Times New Roman" w:ascii="Times New Roman" w:hAnsi="Times New Roman"/>
          <w:i/>
          <w:iCs/>
          <w:sz w:val="22"/>
          <w:szCs w:val="22"/>
        </w:rPr>
        <w:t xml:space="preserve">. </w:t>
      </w:r>
      <w:r>
        <w:rPr>
          <w:rFonts w:cs="Times New Roman" w:ascii="Times New Roman" w:hAnsi="Times New Roman"/>
          <w:sz w:val="22"/>
          <w:szCs w:val="22"/>
          <w:lang w:val="en-US"/>
        </w:rPr>
        <w:t>Locuscereleuset</w:t>
      </w:r>
      <w:r>
        <w:rPr>
          <w:rFonts w:cs="Times New Roman" w:ascii="Times New Roman" w:hAnsi="Times New Roman"/>
          <w:sz w:val="22"/>
          <w:szCs w:val="22"/>
        </w:rPr>
        <w:t xml:space="preserve"> </w:t>
      </w:r>
      <w:r>
        <w:rPr>
          <w:rFonts w:cs="Times New Roman" w:ascii="Times New Roman" w:hAnsi="Times New Roman"/>
          <w:sz w:val="22"/>
          <w:szCs w:val="22"/>
          <w:lang w:val="en-US"/>
        </w:rPr>
        <w:t>sommcil</w:t>
      </w:r>
      <w:r>
        <w:rPr>
          <w:rFonts w:cs="Times New Roman" w:ascii="Times New Roman" w:hAnsi="Times New Roman"/>
          <w:sz w:val="22"/>
          <w:szCs w:val="22"/>
        </w:rPr>
        <w:t xml:space="preserve"> </w:t>
      </w:r>
      <w:r>
        <w:rPr>
          <w:rFonts w:cs="Times New Roman" w:ascii="Times New Roman" w:hAnsi="Times New Roman"/>
          <w:sz w:val="22"/>
          <w:szCs w:val="22"/>
          <w:lang w:val="en-US"/>
        </w:rPr>
        <w:t>paradoxale</w:t>
      </w:r>
      <w:r>
        <w:rPr>
          <w:rFonts w:cs="Times New Roman" w:ascii="Times New Roman" w:hAnsi="Times New Roman"/>
          <w:sz w:val="22"/>
          <w:szCs w:val="22"/>
        </w:rPr>
        <w:t xml:space="preserve">. </w:t>
      </w:r>
      <w:r>
        <w:rPr>
          <w:rFonts w:cs="Times New Roman" w:ascii="Times New Roman" w:hAnsi="Times New Roman"/>
          <w:sz w:val="22"/>
          <w:szCs w:val="22"/>
          <w:lang w:val="en-US"/>
        </w:rPr>
        <w:t>C. R. Soc. Biol., 1965, P. 159,</w:t>
      </w:r>
    </w:p>
    <w:p>
      <w:pPr>
        <w:pStyle w:val="Normal"/>
        <w:shd w:fill="FFFFFF" w:val="clear"/>
        <w:jc w:val="both"/>
        <w:rPr/>
      </w:pPr>
      <w:r>
        <w:rPr>
          <w:rFonts w:cs="Times New Roman" w:ascii="Times New Roman" w:hAnsi="Times New Roman"/>
          <w:sz w:val="22"/>
          <w:szCs w:val="22"/>
          <w:lang w:val="en-US"/>
        </w:rPr>
        <w:t>895-899. (</w:t>
      </w:r>
      <w:r>
        <w:rPr>
          <w:rFonts w:cs="Times New Roman" w:ascii="Times New Roman" w:hAnsi="Times New Roman"/>
          <w:sz w:val="22"/>
          <w:szCs w:val="22"/>
        </w:rPr>
        <w:t>Краткое</w:t>
      </w:r>
      <w:r>
        <w:rPr>
          <w:rFonts w:cs="Times New Roman" w:ascii="Times New Roman" w:hAnsi="Times New Roman"/>
          <w:sz w:val="22"/>
          <w:szCs w:val="22"/>
          <w:lang w:val="en-US"/>
        </w:rPr>
        <w:t xml:space="preserve"> </w:t>
      </w:r>
      <w:r>
        <w:rPr>
          <w:rFonts w:cs="Times New Roman" w:ascii="Times New Roman" w:hAnsi="Times New Roman"/>
          <w:sz w:val="22"/>
          <w:szCs w:val="22"/>
        </w:rPr>
        <w:t>изложение</w:t>
      </w:r>
      <w:r>
        <w:rPr>
          <w:rFonts w:cs="Times New Roman" w:ascii="Times New Roman" w:hAnsi="Times New Roman"/>
          <w:sz w:val="22"/>
          <w:szCs w:val="22"/>
          <w:lang w:val="en-US"/>
        </w:rPr>
        <w:t xml:space="preserve"> </w:t>
      </w:r>
      <w:r>
        <w:rPr>
          <w:rFonts w:cs="Times New Roman" w:ascii="Times New Roman" w:hAnsi="Times New Roman"/>
          <w:sz w:val="22"/>
          <w:szCs w:val="22"/>
        </w:rPr>
        <w:t>содержания</w:t>
      </w:r>
      <w:r>
        <w:rPr>
          <w:rFonts w:cs="Times New Roman" w:ascii="Times New Roman" w:hAnsi="Times New Roman"/>
          <w:sz w:val="22"/>
          <w:szCs w:val="22"/>
          <w:lang w:val="en-US"/>
        </w:rPr>
        <w:t xml:space="preserve"> </w:t>
      </w:r>
      <w:r>
        <w:rPr>
          <w:rFonts w:cs="Times New Roman" w:ascii="Times New Roman" w:hAnsi="Times New Roman"/>
          <w:sz w:val="22"/>
          <w:szCs w:val="22"/>
        </w:rPr>
        <w:t>этой</w:t>
      </w:r>
      <w:r>
        <w:rPr>
          <w:rFonts w:cs="Times New Roman" w:ascii="Times New Roman" w:hAnsi="Times New Roman"/>
          <w:sz w:val="22"/>
          <w:szCs w:val="22"/>
          <w:lang w:val="en-US"/>
        </w:rPr>
        <w:t xml:space="preserve"> </w:t>
      </w:r>
      <w:r>
        <w:rPr>
          <w:rFonts w:cs="Times New Roman" w:ascii="Times New Roman" w:hAnsi="Times New Roman"/>
          <w:sz w:val="22"/>
          <w:szCs w:val="22"/>
        </w:rPr>
        <w:t>работы</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татье</w:t>
      </w:r>
      <w:r>
        <w:rPr>
          <w:rFonts w:cs="Times New Roman" w:ascii="Times New Roman" w:hAnsi="Times New Roman"/>
          <w:sz w:val="22"/>
          <w:szCs w:val="22"/>
          <w:lang w:val="en-US"/>
        </w:rPr>
        <w:t>: Bourguignon, Andre, Phase paradoxale et metapsychologie freudienne // Revo et conscience / Ed. P. Wertheimer. P</w:t>
      </w:r>
      <w:r>
        <w:rPr>
          <w:rFonts w:cs="Times New Roman" w:ascii="Times New Roman" w:hAnsi="Times New Roman"/>
          <w:sz w:val="22"/>
          <w:szCs w:val="22"/>
        </w:rPr>
        <w:t xml:space="preserve">., 1968. - </w:t>
      </w:r>
      <w:r>
        <w:rPr>
          <w:rFonts w:cs="Times New Roman" w:ascii="Times New Roman" w:hAnsi="Times New Roman"/>
          <w:sz w:val="22"/>
          <w:szCs w:val="22"/>
          <w:lang w:val="en-US"/>
        </w:rPr>
        <w:t>P</w:t>
      </w:r>
      <w:r>
        <w:rPr>
          <w:rFonts w:cs="Times New Roman" w:ascii="Times New Roman" w:hAnsi="Times New Roman"/>
          <w:sz w:val="22"/>
          <w:szCs w:val="22"/>
        </w:rPr>
        <w:t>. 264-265.)</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Фрейд 3. </w:t>
      </w:r>
      <w:r>
        <w:rPr>
          <w:rFonts w:cs="Times New Roman" w:ascii="Times New Roman" w:hAnsi="Times New Roman"/>
          <w:sz w:val="22"/>
          <w:szCs w:val="22"/>
        </w:rPr>
        <w:t>Очерки по психологии сексуальности. — М.; Пг„ 19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ы в механизмах "быстрого" сна говорят и наблюдаемые в эту фазу сна гормональные сдвиги, явления эрекции»'.</w:t>
      </w:r>
    </w:p>
    <w:p>
      <w:pPr>
        <w:pStyle w:val="Normal"/>
        <w:shd w:fill="FFFFFF" w:val="clear"/>
        <w:jc w:val="both"/>
        <w:rPr/>
      </w:pPr>
      <w:r>
        <w:rPr>
          <w:rFonts w:cs="Times New Roman" w:ascii="Times New Roman" w:hAnsi="Times New Roman"/>
          <w:sz w:val="22"/>
          <w:szCs w:val="22"/>
        </w:rPr>
        <w:t>А. Кинси и его сотрудники привели факты, показывающие, что многие несексуальные раздражители могут вызвать у подростков эрекцию (например, обнаружение своей фамилии в газете). Этот факт, с нашей точки зрения, интересен тем, что частично объясняет, почему в фазах ПС эрекция не всегда сопровождается сновидениями явно сексуального содержания</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аленьких мальчиков фрустрируют удалением бутылки с пищей, у них нередко появляется эрекция. У новорожденных при ограничении телодвижений или лишения возможности сосания материнской груди Ю. Вольф наблюдал эрекцию пениса, которую можно, по-видимому, считать замещающим (компенсаторным) двигательным актом. Это интересное явление еще не получило удовлетворительного объяснения. Психоаналитики считают, что когда фрустрируют желание сосать пищу, возникает эрекция, поскольку оральные либидинозные напряжения находят разрядку посредством эрекции. Однако возможны и другие объяс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 о сексуальной активности в парадоксальных фазах сна, следует иметь в виду, что бывают случаи эрекции, связанные с наполнением мочевого пузыря. Но если мочевой пузырь не наполнен, при пробуждении нет позыва на мочевыделение, эрекция связана с парадоксальным сном. Ч. Фишер и соавторы в вышеупомянутой работе даже утверждают, что утренние эрекции вообще не связаны с мочевыделением. Есть эрекция или нет, зависит от того, после какой фазы сна проснулся человек — парадоксальной или ортодоксальной. В парадоксальных фазах всегда наблюдается эрекция. Ночью тоже мужчины в 50 % случаев просыпаются с эрекцией.</w:t>
      </w:r>
    </w:p>
    <w:p>
      <w:pPr>
        <w:pStyle w:val="Normal"/>
        <w:shd w:fill="FFFFFF" w:val="clear"/>
        <w:jc w:val="both"/>
        <w:rPr/>
      </w:pPr>
      <w:r>
        <w:rPr>
          <w:rFonts w:cs="Times New Roman" w:ascii="Times New Roman" w:hAnsi="Times New Roman"/>
          <w:i/>
          <w:iCs/>
          <w:sz w:val="22"/>
          <w:szCs w:val="22"/>
        </w:rPr>
        <w:t xml:space="preserve">Ч. Фишер </w:t>
      </w:r>
      <w:r>
        <w:rPr>
          <w:rFonts w:cs="Times New Roman" w:ascii="Times New Roman" w:hAnsi="Times New Roman"/>
          <w:sz w:val="22"/>
          <w:szCs w:val="22"/>
        </w:rPr>
        <w:t>и его сотрудники справедливо отмечают трудность объяснения функционального и адаптивного значения ночных периодических эрекций. Понимание этих феноменов зависит от точки зрения исследователя на то, каковы содержания сновидений, какое место в них занимают сексуальные желания и соответствующие образы, какой характер имеет начало генезиса психической структуры человек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Латаш Л. П. </w:t>
      </w:r>
      <w:r>
        <w:rPr>
          <w:rFonts w:cs="Times New Roman" w:ascii="Times New Roman" w:hAnsi="Times New Roman"/>
          <w:sz w:val="22"/>
          <w:szCs w:val="22"/>
        </w:rPr>
        <w:t xml:space="preserve">Нейрофизиология сна и сновидений // Клиническая нейрофизиология. — Л., 1972.-С. </w:t>
      </w:r>
      <w:r>
        <w:rPr>
          <w:rFonts w:cs="Times New Roman" w:ascii="Times New Roman" w:hAnsi="Times New Roman"/>
          <w:sz w:val="22"/>
          <w:szCs w:val="22"/>
          <w:lang w:val="en-US"/>
        </w:rPr>
        <w:t>395.</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Kinsey </w:t>
      </w:r>
      <w:r>
        <w:rPr>
          <w:rFonts w:cs="Times New Roman" w:ascii="Times New Roman" w:hAnsi="Times New Roman"/>
          <w:i/>
          <w:iCs/>
          <w:sz w:val="22"/>
          <w:szCs w:val="22"/>
        </w:rPr>
        <w:t>А</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Pomeroy W.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and Martin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Е</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Sexual Behavior in the Human Male. — London, 1948; </w:t>
      </w:r>
      <w:r>
        <w:rPr>
          <w:rFonts w:cs="Times New Roman" w:ascii="Times New Roman" w:hAnsi="Times New Roman"/>
          <w:i/>
          <w:iCs/>
          <w:sz w:val="22"/>
          <w:szCs w:val="22"/>
          <w:lang w:val="en-US"/>
        </w:rPr>
        <w:t xml:space="preserve">Kinsey A. C, Pomeroy W.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Martin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E. and Gebhard P. H. </w:t>
      </w:r>
      <w:r>
        <w:rPr>
          <w:rFonts w:cs="Times New Roman" w:ascii="Times New Roman" w:hAnsi="Times New Roman"/>
          <w:sz w:val="22"/>
          <w:szCs w:val="22"/>
          <w:lang w:val="en-US"/>
        </w:rPr>
        <w:t>Sexual Behavior in the Human Female. — London, 19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ый вывод состоит в том, что поскольку эрекции появляются в фазах парадоксального сна, они связаны с содержанием сновидений этих ф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этим еще раз следует напомнить, что, согласно новейшим экспериментальным данным, в фазах ортодоксального сна тоже имеются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значает, что спящий человек непрерывно находится в процессах подсознательной психической активности. Однако сновидения фаз парадоксального и ортодоксального сна различаются по содержанию, по обилию участия в них образов, особенно зрительных. В фазах парадоксального сна спящий часто видит яркие зрительные сексуальные картины, имея также тактильные и другие «ощущения» и «восприятия», участвующие в построении сексуальных сцен. Именно этим и может быть обусловлена эрекция. Здесь, по-видимому, психический процесс (сновидения) опережает физиологические изменения, поскольку обратное соотношение было бы не совсем понятно. Эрекция в фазах ПС, по нашему мнению, имеет психосоматический характер. После возникновения эрекции может происходить циклическое самоусиление и соматических, и психических процессов, которые теснейшим образом взаимосвязаны. Поскольку сексуальное влечение имеет наследственный характер, то в данном случае можно считать справедливой гипотезу М. Жуве, согласно которой в таких сновидениях имеет место тренировка инстинктов. В связи с этим можно предположить, что изучение сновидений и тесно с ними связанных психосоматических явлений позволит подробнее описать инстинкты человека.</w:t>
      </w:r>
    </w:p>
    <w:p>
      <w:pPr>
        <w:pStyle w:val="Normal"/>
        <w:shd w:fill="FFFFFF" w:val="clear"/>
        <w:jc w:val="both"/>
        <w:rPr/>
      </w:pPr>
      <w:r>
        <w:rPr>
          <w:rFonts w:cs="Times New Roman" w:ascii="Times New Roman" w:hAnsi="Times New Roman"/>
          <w:sz w:val="22"/>
          <w:szCs w:val="22"/>
        </w:rPr>
        <w:t xml:space="preserve">Следует сказать еще несколько слов о храпе. Исследования показали, что спящий храпит только в фазах ортодоксального сна, особенно в стадиях </w:t>
      </w:r>
      <w:r>
        <w:rPr>
          <w:rFonts w:cs="Times New Roman" w:ascii="Times New Roman" w:hAnsi="Times New Roman"/>
          <w:sz w:val="22"/>
          <w:szCs w:val="22"/>
          <w:lang w:val="en-US"/>
        </w:rPr>
        <w:t>III</w:t>
      </w:r>
      <w:r>
        <w:rPr>
          <w:rFonts w:cs="Times New Roman" w:ascii="Times New Roman" w:hAnsi="Times New Roman"/>
          <w:sz w:val="22"/>
          <w:szCs w:val="22"/>
        </w:rPr>
        <w:t xml:space="preserve"> и </w:t>
      </w:r>
      <w:r>
        <w:rPr>
          <w:rFonts w:cs="Times New Roman" w:ascii="Times New Roman" w:hAnsi="Times New Roman"/>
          <w:sz w:val="22"/>
          <w:szCs w:val="22"/>
          <w:lang w:val="en-US"/>
        </w:rPr>
        <w:t>IV</w:t>
      </w:r>
      <w:r>
        <w:rPr>
          <w:rFonts w:cs="Times New Roman" w:ascii="Times New Roman" w:hAnsi="Times New Roman"/>
          <w:sz w:val="22"/>
          <w:szCs w:val="22"/>
        </w:rPr>
        <w:t>. Как только начинается парадоксальная фаза, храп прекращается, хотя дыхание во сне вообще намного шумнее, чем в бодрствующем состоянии. Причина данного явления в том, что мускульный тонус в верхних дыхательных путях изменяется в связи с переходом из одного основного психического состояния в другое (сознательное состояние — ортодоксальный сон — парадоксальный 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рап, согласно некоторым авторам, связан с дыханием ртом. Если носовые пути закупорены, то такое состояние располагает к храпу. Вибрирующей частью является небная занавеска, а также язычок. Чтобы такая вибрация началась, должен образоваться резервуар воз-</w:t>
      </w:r>
    </w:p>
    <w:p>
      <w:pPr>
        <w:pStyle w:val="Normal"/>
        <w:shd w:fill="FFFFFF" w:val="clear"/>
        <w:jc w:val="both"/>
        <w:rPr/>
      </w:pPr>
      <w:r>
        <w:rPr>
          <w:rFonts w:cs="Times New Roman" w:ascii="Times New Roman" w:hAnsi="Times New Roman"/>
          <w:i/>
          <w:iCs/>
          <w:sz w:val="22"/>
          <w:szCs w:val="22"/>
          <w:lang w:val="en-US"/>
        </w:rPr>
        <w:t xml:space="preserve">Webb W.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and Cartwright R. D. </w:t>
      </w:r>
      <w:r>
        <w:rPr>
          <w:rFonts w:cs="Times New Roman" w:ascii="Times New Roman" w:hAnsi="Times New Roman"/>
          <w:sz w:val="22"/>
          <w:szCs w:val="22"/>
          <w:lang w:val="en-US"/>
        </w:rPr>
        <w:t>Sleep and Dreams // Annual review of Psychology — Palo Alto, 1978, 29 - P. 223-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ха в носоглотке, а такой резервуар образуется тогда, когда язык и мягкое небо принимают критические относительные позиции. Считается, что важна также текстура небной занавески, которая зависит как от толщины ткани, так и от тонуса носоглоточной мускулатуры.</w:t>
      </w:r>
    </w:p>
    <w:p>
      <w:pPr>
        <w:pStyle w:val="Normal"/>
        <w:shd w:fill="FFFFFF" w:val="clear"/>
        <w:jc w:val="both"/>
        <w:rPr/>
      </w:pPr>
      <w:r>
        <w:rPr>
          <w:rFonts w:cs="Times New Roman" w:ascii="Times New Roman" w:hAnsi="Times New Roman"/>
          <w:sz w:val="22"/>
          <w:szCs w:val="22"/>
        </w:rPr>
        <w:t xml:space="preserve">Когда человек спит на спине, язык, особенно задняя его часть, отходит назад и это способствует созданию критических позиций, необходимых для возникновения храпа. Небная занавеска может вибрировать только тогда, когда имеет место некоторое ослабление мускулов. Храп появляется во сне средней или большой глубины (в стадиях </w:t>
      </w:r>
      <w:r>
        <w:rPr>
          <w:rFonts w:cs="Times New Roman" w:ascii="Times New Roman" w:hAnsi="Times New Roman"/>
          <w:sz w:val="22"/>
          <w:szCs w:val="22"/>
          <w:lang w:val="en-US"/>
        </w:rPr>
        <w:t>III</w:t>
      </w:r>
      <w:r>
        <w:rPr>
          <w:rFonts w:cs="Times New Roman" w:ascii="Times New Roman" w:hAnsi="Times New Roman"/>
          <w:sz w:val="22"/>
          <w:szCs w:val="22"/>
        </w:rPr>
        <w:t xml:space="preserve"> и </w:t>
      </w:r>
      <w:r>
        <w:rPr>
          <w:rFonts w:cs="Times New Roman" w:ascii="Times New Roman" w:hAnsi="Times New Roman"/>
          <w:sz w:val="22"/>
          <w:szCs w:val="22"/>
          <w:lang w:val="en-US"/>
        </w:rPr>
        <w:t>IV</w:t>
      </w:r>
      <w:r>
        <w:rPr>
          <w:rFonts w:cs="Times New Roman" w:ascii="Times New Roman" w:hAnsi="Times New Roman"/>
          <w:sz w:val="22"/>
          <w:szCs w:val="22"/>
        </w:rPr>
        <w:t xml:space="preserve"> ортодоксального сна) и не бывает в парадоксальных фаз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рап, мычание и пыхтение могут нарушить сон. Под их влиянием во второй стадии возникают К-комплексы, но если храп продолжается, происходит привыкание и К-комплексы исчезают. Сенсорная стимуляция вызывает не только К-комплексы, но и хра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екращения храпа можно рекоменд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вернуть спящего на б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оздействием раздражителей перевести его в фазу парадоксального сна, хотя это уже нарушение цикличности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збуди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нципе возможно использование химических веществ для предотвращения наступления условий, благоприятных для храпа путем изменения мускульного тонуса небной занавес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2. Парадоксальный сон и сновидения животных (эволюционный аспект изучения сновидений)</w:t>
      </w:r>
    </w:p>
    <w:p>
      <w:pPr>
        <w:pStyle w:val="Normal"/>
        <w:shd w:fill="FFFFFF" w:val="clear"/>
        <w:jc w:val="both"/>
        <w:rPr/>
      </w:pPr>
      <w:r>
        <w:rPr>
          <w:rFonts w:cs="Times New Roman" w:ascii="Times New Roman" w:hAnsi="Times New Roman"/>
          <w:sz w:val="22"/>
          <w:szCs w:val="22"/>
        </w:rPr>
        <w:t>Изучение парадоксального сна и сновидений животных имеет исключительно важное значение для понимания филогенетических основ бессознательной психической жизни, а также функционального значения сновидений. Для выяснения этих явлений особый интерес представляют уже упомянутые нами исследования М. Жуве</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Как было сказано, центром парадоксального сна он считает </w:t>
      </w:r>
      <w:r>
        <w:rPr>
          <w:rFonts w:cs="Times New Roman" w:ascii="Times New Roman" w:hAnsi="Times New Roman"/>
          <w:i/>
          <w:iCs/>
          <w:sz w:val="22"/>
          <w:szCs w:val="22"/>
          <w:lang w:val="en-US"/>
        </w:rPr>
        <w:t>locu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ereleus</w:t>
      </w:r>
      <w:r>
        <w:rPr>
          <w:rFonts w:cs="Times New Roman" w:ascii="Times New Roman" w:hAnsi="Times New Roman"/>
          <w:i/>
          <w:iCs/>
          <w:sz w:val="22"/>
          <w:szCs w:val="22"/>
        </w:rPr>
        <w:t xml:space="preserve">, </w:t>
      </w:r>
      <w:r>
        <w:rPr>
          <w:rFonts w:cs="Times New Roman" w:ascii="Times New Roman" w:hAnsi="Times New Roman"/>
          <w:sz w:val="22"/>
          <w:szCs w:val="22"/>
        </w:rPr>
        <w:t>находящийся в ретикулярной формации Варолиева моста. К этому выводу он пришел путем удаления различных участков центральной нервной системы кошек.</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Oswald Ian. </w:t>
      </w:r>
      <w:r>
        <w:rPr>
          <w:rFonts w:cs="Times New Roman" w:ascii="Times New Roman" w:hAnsi="Times New Roman"/>
          <w:sz w:val="22"/>
          <w:szCs w:val="22"/>
          <w:lang w:val="en-US"/>
        </w:rPr>
        <w:t>Sleeping and Waking. - Amst.-N. Y., 1962. - P. 170-17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Jouvet M. </w:t>
      </w:r>
      <w:r>
        <w:rPr>
          <w:rFonts w:cs="Times New Roman" w:ascii="Times New Roman" w:hAnsi="Times New Roman"/>
          <w:sz w:val="22"/>
          <w:szCs w:val="22"/>
          <w:lang w:val="en-US"/>
        </w:rPr>
        <w:t xml:space="preserve">The Nature of Sleep / Ed. by G. E. W. Wolstenholme. - London, 1961; </w:t>
      </w:r>
      <w:r>
        <w:rPr>
          <w:rFonts w:cs="Times New Roman" w:ascii="Times New Roman" w:hAnsi="Times New Roman"/>
          <w:i/>
          <w:iCs/>
          <w:sz w:val="22"/>
          <w:szCs w:val="22"/>
          <w:lang w:val="en-US"/>
        </w:rPr>
        <w:t>Oswald Ian.</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Sleeping and Waking. — P. 1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9</w:t>
      </w:r>
    </w:p>
    <w:p>
      <w:pPr>
        <w:pStyle w:val="Normal"/>
        <w:shd w:fill="FFFFFF" w:val="clear"/>
        <w:jc w:val="both"/>
        <w:rPr/>
      </w:pPr>
      <w:r>
        <w:rPr>
          <w:rFonts w:cs="Times New Roman" w:ascii="Times New Roman" w:hAnsi="Times New Roman"/>
          <w:sz w:val="22"/>
          <w:szCs w:val="22"/>
        </w:rPr>
        <w:t xml:space="preserve">Как известно, спящие животные (в опытах М. Жуве — кошки) находятся в состоянии мускульной гипотонии, причем в фазе ПС гипотония усиливается. Животное оказывается в псевдопаралитическом состоянии, сопровождающимся сновидениями. </w:t>
      </w:r>
      <w:r>
        <w:rPr>
          <w:rFonts w:cs="Times New Roman" w:ascii="Times New Roman" w:hAnsi="Times New Roman"/>
          <w:i/>
          <w:iCs/>
          <w:sz w:val="22"/>
          <w:szCs w:val="22"/>
        </w:rPr>
        <w:t xml:space="preserve">М. Жуве </w:t>
      </w:r>
      <w:r>
        <w:rPr>
          <w:rFonts w:cs="Times New Roman" w:ascii="Times New Roman" w:hAnsi="Times New Roman"/>
          <w:sz w:val="22"/>
          <w:szCs w:val="22"/>
        </w:rPr>
        <w:t xml:space="preserve">путем электрокоагуляции разрушил </w:t>
      </w:r>
      <w:r>
        <w:rPr>
          <w:rFonts w:cs="Times New Roman" w:ascii="Times New Roman" w:hAnsi="Times New Roman"/>
          <w:sz w:val="22"/>
          <w:szCs w:val="22"/>
          <w:lang w:val="en-US"/>
        </w:rPr>
        <w:t>locus</w:t>
      </w:r>
      <w:r>
        <w:rPr>
          <w:rFonts w:cs="Times New Roman" w:ascii="Times New Roman" w:hAnsi="Times New Roman"/>
          <w:sz w:val="22"/>
          <w:szCs w:val="22"/>
        </w:rPr>
        <w:t xml:space="preserve"> </w:t>
      </w:r>
      <w:r>
        <w:rPr>
          <w:rFonts w:cs="Times New Roman" w:ascii="Times New Roman" w:hAnsi="Times New Roman"/>
          <w:sz w:val="22"/>
          <w:szCs w:val="22"/>
          <w:lang w:val="en-US"/>
        </w:rPr>
        <w:t>cereleus</w:t>
      </w:r>
      <w:r>
        <w:rPr>
          <w:rFonts w:cs="Times New Roman" w:ascii="Times New Roman" w:hAnsi="Times New Roman"/>
          <w:sz w:val="22"/>
          <w:szCs w:val="22"/>
        </w:rPr>
        <w:t xml:space="preserve"> кошек, вследствие чего мускульная гипотония была устранена, но сновидное состояние сохранилось. Это, по-видимому, означает, что именно этот центр блокирует нервную проводимость к мышцам. Продолжая спать, кошки имели образы сновидений. М. Жуве наблюдал, как кошка поднимается на задние лапы, а передними борется против воображаемых врагов, существующих только в ее внутреннем мире, в представ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ированные таким образом кошки стали крайне агрессивными. Носясь по лаборатории, они совершали движения, словно охотились на мышей или спасались бегством от воображаемых врагов. Некоторые животные совершали движения челюстями и облизывались как при принятии пищи. Другие кошки «лакали» молоко из галлюцинаторных мисок. Причем такие сновидные образы появлялись у животных как при открытых, так и при закрытых глазах. При всем этом кошки находились в поведенчески глубоком сне, что ясно было видно на ЭЭГ. Их трудно было разбудить даже сильными раздражителями, настолько они были сосредоточены на событиях своей внутренней сновидной жизни.</w:t>
      </w:r>
    </w:p>
    <w:p>
      <w:pPr>
        <w:pStyle w:val="Normal"/>
        <w:shd w:fill="FFFFFF" w:val="clear"/>
        <w:jc w:val="both"/>
        <w:rPr/>
      </w:pPr>
      <w:r>
        <w:rPr>
          <w:rFonts w:cs="Times New Roman" w:ascii="Times New Roman" w:hAnsi="Times New Roman"/>
          <w:sz w:val="22"/>
          <w:szCs w:val="22"/>
        </w:rPr>
        <w:t xml:space="preserve">Электрическая стимуляция </w:t>
      </w:r>
      <w:r>
        <w:rPr>
          <w:rFonts w:cs="Times New Roman" w:ascii="Times New Roman" w:hAnsi="Times New Roman"/>
          <w:i/>
          <w:iCs/>
          <w:sz w:val="22"/>
          <w:szCs w:val="22"/>
          <w:lang w:val="en-US"/>
        </w:rPr>
        <w:t>locu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ereleus</w:t>
      </w:r>
      <w:r>
        <w:rPr>
          <w:rFonts w:cs="Times New Roman" w:ascii="Times New Roman" w:hAnsi="Times New Roman"/>
          <w:i/>
          <w:iCs/>
          <w:sz w:val="22"/>
          <w:szCs w:val="22"/>
        </w:rPr>
        <w:t xml:space="preserve"> </w:t>
      </w:r>
      <w:r>
        <w:rPr>
          <w:rFonts w:cs="Times New Roman" w:ascii="Times New Roman" w:hAnsi="Times New Roman"/>
          <w:sz w:val="22"/>
          <w:szCs w:val="22"/>
        </w:rPr>
        <w:t>переводит животное, находящееся в ортодоксальной фазе, в парадоксальную фазу с развертыванием сновидений, с соответствующими характерными изменениями ЭЭГ и с движениями глаз. После удаления этого центра кошки спят, но без сновидений, т. е. без признаков парадоксальной ф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кошек с полным удалением коры головного мозга быстрые движения глаз, и, по-видимому, сновидения сохран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факты очень интересны и позволяют выдвинуть предположение, что и у человека механизмы возникновения сновидений, как древнейших психико-эволюционных приобретений, локализуются в подкорке, в области ретикулярной формации Варолиева моста. Если выяснится, что эти центры являются не только возбудителями сновидений, но и содержат бессознательно-наследственные образы, то можно будет понять, почему в сновидениях появляются незнакомые лица и пейзажи, столь много диковинного, что не является проявлением онтогенетически приобретен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результатов своих опытов над кошками, М. Жуве пришел к выводу, что сновидения животных являются способами тренировки инстинктов. Исходя из этого положения, он объясняет тот факт, ч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олодых животных, особенно перед рождением и в начале постна-тальной жизни, сновидений бывает значительно больше, чем у взрослых особей: инстинкты следует тренировать в начале онтогенеза, чтобы приобретенные таким путем навыки использовать в дальнейшей жизни. Электрографическим методом М. Жуве и другие исследователи установили, что животные имеют парадоксальные фазы сна (и, по-видимому, также сновидения) еще до рождения, в утробе матери. Установлено, например, что у цыпленка парадоксальные фазы сна имеются еще до вылуп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высшие млекопитающие обладают большими возможностями обучения и приобретения опыта, их инстинкты, по мнению М. Жуве и других исследователей, находятся под угрозой расстройства. Поэтому, в ходе эволюции, возникли сновидения как специфические механизмы тренировки и закрепления инстинктов — наследственных форм поведения. Те животные, жизнедеятельность которых обеспечивается исключительно инстинктами, обладая ничтожными способностями к обучению, в таком специальном механизме тренировки генетических программ поведения не нуждаются. Поэтому в процессе эволюции у них этот механизм не возник'.</w:t>
      </w:r>
    </w:p>
    <w:p>
      <w:pPr>
        <w:pStyle w:val="Normal"/>
        <w:shd w:fill="FFFFFF" w:val="clear"/>
        <w:jc w:val="both"/>
        <w:rPr/>
      </w:pPr>
      <w:r>
        <w:rPr>
          <w:rFonts w:cs="Times New Roman" w:ascii="Times New Roman" w:hAnsi="Times New Roman"/>
          <w:sz w:val="22"/>
          <w:szCs w:val="22"/>
        </w:rPr>
        <w:t xml:space="preserve">Интересно отметить, что и сновидения человека, по мнению М. Жуве, являются механизмами тренировки инстинктов. Эту точку зрения он обосновывает тем, что в сновидениях человека, несмотря на их большое разнообразие, преобладает несколько основных тем: влечение к женщине (мужчине), агрессивность и защита от нее, принятие пищи, питье и разговор. Он считает, что в этих влечениях заключена генетическая программа поведения и сновидения все время повторяют ее, тем самым сохраняя ядро вида «человек разумный», защищая его от возникнове-■ ния видового многообразия, при котором один вариант </w:t>
      </w:r>
      <w:r>
        <w:rPr>
          <w:rFonts w:cs="Times New Roman" w:ascii="Times New Roman" w:hAnsi="Times New Roman"/>
          <w:i/>
          <w:iCs/>
          <w:sz w:val="22"/>
          <w:szCs w:val="22"/>
          <w:lang w:val="en-US"/>
        </w:rPr>
        <w:t>hom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apiencs</w:t>
      </w:r>
      <w:r>
        <w:rPr>
          <w:rFonts w:cs="Times New Roman" w:ascii="Times New Roman" w:hAnsi="Times New Roman"/>
          <w:i/>
          <w:iCs/>
          <w:sz w:val="22"/>
          <w:szCs w:val="22"/>
        </w:rPr>
        <w:t xml:space="preserve"> </w:t>
      </w:r>
      <w:r>
        <w:rPr>
          <w:rFonts w:cs="Times New Roman" w:ascii="Times New Roman" w:hAnsi="Times New Roman"/>
          <w:sz w:val="22"/>
          <w:szCs w:val="22"/>
        </w:rPr>
        <w:t>сменялся бы другим и накопленные опыт и знания не могли бы наследоваться. Сновидения помогают наследовать основные человеческие качества, закрепленные в генетической программе. Именно поэтому, считает М. Жуве, облик человека и его инстинкты так мало изменились в течение тысячеле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гипотеза, по-видимому, освещает одну из главных функций сновидений. Однако при ознакомлении с ней сразу же возникает по крайней мере три возражения:</w:t>
      </w:r>
    </w:p>
    <w:p>
      <w:pPr>
        <w:pStyle w:val="Normal"/>
        <w:shd w:fill="FFFFFF" w:val="clear"/>
        <w:jc w:val="both"/>
        <w:rPr/>
      </w:pPr>
      <w:r>
        <w:rPr>
          <w:rFonts w:cs="Times New Roman" w:ascii="Times New Roman" w:hAnsi="Times New Roman"/>
          <w:sz w:val="22"/>
          <w:szCs w:val="22"/>
        </w:rPr>
        <w:t xml:space="preserve">Подробнее о природе сна, представленности ПС у животных, находящихся на различных уровнях эволюционного развития см.: </w:t>
      </w:r>
      <w:r>
        <w:rPr>
          <w:rFonts w:cs="Times New Roman" w:ascii="Times New Roman" w:hAnsi="Times New Roman"/>
          <w:i/>
          <w:iCs/>
          <w:sz w:val="22"/>
          <w:szCs w:val="22"/>
        </w:rPr>
        <w:t xml:space="preserve">Карманова И. Г. </w:t>
      </w:r>
      <w:r>
        <w:rPr>
          <w:rFonts w:cs="Times New Roman" w:ascii="Times New Roman" w:hAnsi="Times New Roman"/>
          <w:sz w:val="22"/>
          <w:szCs w:val="22"/>
        </w:rPr>
        <w:t xml:space="preserve">Эволюция сна. — Л., 1977; </w:t>
      </w:r>
      <w:r>
        <w:rPr>
          <w:rFonts w:cs="Times New Roman" w:ascii="Times New Roman" w:hAnsi="Times New Roman"/>
          <w:i/>
          <w:iCs/>
          <w:sz w:val="22"/>
          <w:szCs w:val="22"/>
        </w:rPr>
        <w:t xml:space="preserve">БорбелиА. </w:t>
      </w:r>
      <w:r>
        <w:rPr>
          <w:rFonts w:cs="Times New Roman" w:ascii="Times New Roman" w:hAnsi="Times New Roman"/>
          <w:sz w:val="22"/>
          <w:szCs w:val="22"/>
        </w:rPr>
        <w:t>Тайны сна. — М, 1989 и др.</w:t>
      </w:r>
    </w:p>
    <w:p>
      <w:pPr>
        <w:pStyle w:val="Normal"/>
        <w:shd w:fill="FFFFFF" w:val="clear"/>
        <w:jc w:val="both"/>
        <w:rPr/>
      </w:pPr>
      <w:r>
        <w:rPr>
          <w:rFonts w:cs="Times New Roman" w:ascii="Times New Roman" w:hAnsi="Times New Roman"/>
          <w:sz w:val="22"/>
          <w:szCs w:val="22"/>
          <w:u w:val="single"/>
        </w:rPr>
        <w:br/>
      </w:r>
      <w:r>
        <w:rPr>
          <w:rFonts w:cs="Times New Roman" w:ascii="Times New Roman" w:hAnsi="Times New Roman"/>
          <w:sz w:val="22"/>
          <w:szCs w:val="22"/>
        </w:rPr>
        <w:t>4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скольку и животные, не имеющие сновидений (рептилии, рыбы и др.), сохраняют свой вид и свои инстинкты, и даже дольше и неизменнее, чем человек, то ясно, что сновидения не являются единственными механизмами тренировки инстинктов и сохранения вида. Реальное осуществление инстинктивных форм поведения более эффективно, но приводит к негибкости вида в смысле трудности возникновения новых мутаций и дальнейшей прогрессивной эволю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торое возражение состоит в том, что сновидения человека весьма разнообразны не только внешне, но и по своим мотивам и основным повторяющимся темам. Эти темы не сводятся только к инстинктам, если, конечно, не считать инстинктивными темы творчества, решения задач, стремления к успеху, жизни и смерт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личие электрографических признаков ПС у еще не рожденных животных не может служить убедительным доказательством существования у них сновидений, поскольку физиологические характеристики ПС возможны и без сновидений. К этой точке зрения склоняются многие исследователи и их мнение нельзя не учит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лишен интереса тот факт, что длительность циклов сна у разных животных коррелирует с их весом: чем меньше размеры и, следовательно, вес животного, тем короче циклы сна. Следует отметить, что темп обмена веществ у мелких животных выше. О длительности циклов сна у разных животных Ю. Гартман' сообщает следующие данные. Мышь 3-4 минуты                 Обезьяна 40-60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ыса 7-13 минут                  Человек 80-90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шка 20-40 минут                Слон 120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длительность циклов сна оказывают влияние также экологические условия жизни животных. Эти данные показывают, что, по-видимому, существуют положительные корреляции между длительностью сна и потребностью тренировки инстинктов (и, вместе с этим, со способностью к обучению). На эту корреляцию накладываются другие, например, корреляция между весом и длительностью циклов сна. Поэтому у слона более длительный цикл сна, хотя по способности к обучению он не может сравниться с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а необходимость новых эмпирических исследований для выяснения того, в какой мере гипотеза М. Жуве релевантна для истолкования сновидений человека.</w:t>
      </w:r>
    </w:p>
    <w:p>
      <w:pPr>
        <w:pStyle w:val="Normal"/>
        <w:shd w:fill="FFFFFF" w:val="clear"/>
        <w:jc w:val="both"/>
        <w:rPr/>
      </w:pPr>
      <w:r>
        <w:rPr>
          <w:rFonts w:cs="Times New Roman" w:ascii="Times New Roman" w:hAnsi="Times New Roman"/>
          <w:i/>
          <w:iCs/>
          <w:sz w:val="22"/>
          <w:szCs w:val="22"/>
          <w:lang w:val="en-US"/>
        </w:rPr>
        <w:t xml:space="preserve">Hartmann E. </w:t>
      </w:r>
      <w:r>
        <w:rPr>
          <w:rFonts w:cs="Times New Roman" w:ascii="Times New Roman" w:hAnsi="Times New Roman"/>
          <w:sz w:val="22"/>
          <w:szCs w:val="22"/>
          <w:lang w:val="en-US"/>
        </w:rPr>
        <w:t>The biology of dreaming. — N. Y., 19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сна животных выявило множество интереснейших фактов, имеющих значение и для понимания сна и механизмов возникновения сновидений человека. Рассмотрим некоторые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электрографических характеристик сна дельфинов показало, что у этих животных левое и правое полушария мозга спят поочередно. Каждый цикл сна у них занимает около 30-40 минут. За этот промежуток времени в одном полушарии регистрируется ЭЭГ, характерное для медленного сна, а в другом — ЭЭГ, характерное для быстрого, парадоксального сна. Через некоторое время эти формы активности меняются местами. Если считать, что ЭЭГ медленного сна свидетельствует о сне, а ЭЭГ парадоксального сна — о таком виде сна или о бодрствовании, то становится ясным, что полушария головного мозга дельфинов спят поочередно. Оба полушария у них никогда не спят медленным сном одно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этого удивительного явления не совсем ясно. Известно, однако, что дельфины всегда активны, поэтому их мозг, хотя бы одно полушарие, должно все время бодрствовать. Это означает, что дельфины не спят в том смысле, как это происходит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м мы вынуждены завершить изложение и анализ основных сведений о сне и психологии сновидений. Если читатель не только получил определенную сумму знаний, но и начал размышлять над проблемами человекознания, то наша задача в основном выполне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лчаджян Альберт Агабекови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чная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ный редактор                                              </w:t>
      </w:r>
      <w:r>
        <w:rPr>
          <w:rFonts w:cs="Times New Roman" w:ascii="Times New Roman" w:hAnsi="Times New Roman"/>
          <w:i/>
          <w:iCs/>
          <w:sz w:val="22"/>
          <w:szCs w:val="22"/>
        </w:rPr>
        <w:t>Е. Строга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м. глав, редактора (Москва)                            </w:t>
      </w:r>
      <w:r>
        <w:rPr>
          <w:rFonts w:cs="Times New Roman" w:ascii="Times New Roman" w:hAnsi="Times New Roman"/>
          <w:i/>
          <w:iCs/>
          <w:sz w:val="22"/>
          <w:szCs w:val="22"/>
        </w:rPr>
        <w:t>Е. Журавлё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ведующий редакцией (Москва)                        </w:t>
      </w:r>
      <w:r>
        <w:rPr>
          <w:rFonts w:cs="Times New Roman" w:ascii="Times New Roman" w:hAnsi="Times New Roman"/>
          <w:i/>
          <w:iCs/>
          <w:sz w:val="22"/>
          <w:szCs w:val="22"/>
        </w:rPr>
        <w:t>Т. Калин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уководитель проекта                                            </w:t>
      </w:r>
      <w:r>
        <w:rPr>
          <w:rFonts w:cs="Times New Roman" w:ascii="Times New Roman" w:hAnsi="Times New Roman"/>
          <w:i/>
          <w:iCs/>
          <w:sz w:val="22"/>
          <w:szCs w:val="22"/>
        </w:rPr>
        <w:t>И. Кулаг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тературный редактор                                         </w:t>
      </w:r>
      <w:r>
        <w:rPr>
          <w:rFonts w:cs="Times New Roman" w:ascii="Times New Roman" w:hAnsi="Times New Roman"/>
          <w:i/>
          <w:iCs/>
          <w:sz w:val="22"/>
          <w:szCs w:val="22"/>
        </w:rPr>
        <w:t>В. Пахалья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удожник                                                                  </w:t>
      </w:r>
      <w:r>
        <w:rPr>
          <w:rFonts w:cs="Times New Roman" w:ascii="Times New Roman" w:hAnsi="Times New Roman"/>
          <w:i/>
          <w:iCs/>
          <w:sz w:val="22"/>
          <w:szCs w:val="22"/>
        </w:rPr>
        <w:t>К. Радзеви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рректор                                                                 </w:t>
      </w:r>
      <w:r>
        <w:rPr>
          <w:rFonts w:cs="Times New Roman" w:ascii="Times New Roman" w:hAnsi="Times New Roman"/>
          <w:i/>
          <w:iCs/>
          <w:sz w:val="22"/>
          <w:szCs w:val="22"/>
        </w:rPr>
        <w:t xml:space="preserve">Н. Стенина </w:t>
      </w:r>
      <w:r>
        <w:rPr>
          <w:rFonts w:cs="Times New Roman" w:ascii="Times New Roman" w:hAnsi="Times New Roman"/>
          <w:sz w:val="22"/>
          <w:szCs w:val="22"/>
        </w:rPr>
        <w:t xml:space="preserve">Верстка                                           </w:t>
      </w:r>
      <w:r>
        <w:rPr>
          <w:rFonts w:cs="Times New Roman" w:ascii="Times New Roman" w:hAnsi="Times New Roman"/>
          <w:i/>
          <w:iCs/>
          <w:sz w:val="22"/>
          <w:szCs w:val="22"/>
        </w:rPr>
        <w:t>В. Каганков, О. Сергеева</w:t>
      </w:r>
    </w:p>
    <w:p>
      <w:pPr>
        <w:pStyle w:val="Normal"/>
        <w:shd w:fill="FFFFFF" w:val="clear"/>
        <w:jc w:val="both"/>
        <w:rPr/>
      </w:pPr>
      <w:r>
        <w:rPr>
          <w:rFonts w:cs="Times New Roman" w:ascii="Times New Roman" w:hAnsi="Times New Roman"/>
          <w:b/>
          <w:bCs/>
          <w:sz w:val="22"/>
          <w:szCs w:val="22"/>
        </w:rPr>
        <w:t xml:space="preserve">Лицензия ИД </w:t>
      </w:r>
      <w:r>
        <w:rPr>
          <w:rFonts w:cs="Times New Roman" w:ascii="Times New Roman" w:hAnsi="Times New Roman"/>
          <w:sz w:val="22"/>
          <w:szCs w:val="22"/>
        </w:rPr>
        <w:t>№ 05784 от 07.09.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писано к печати 30.03.04. Формат 60x90/16. Усл. п. л. 28 . Тираж 4000. Заказ   6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ОО «Питер Принт», 196105, Санкт-Петербург, ул. Благодатная, д. 67в.</w:t>
      </w:r>
    </w:p>
    <w:p>
      <w:pPr>
        <w:pStyle w:val="Normal"/>
        <w:shd w:fill="FFFFFF" w:val="clear"/>
        <w:jc w:val="both"/>
        <w:rPr/>
      </w:pPr>
      <w:r>
        <w:rPr>
          <w:rFonts w:cs="Times New Roman" w:ascii="Times New Roman" w:hAnsi="Times New Roman"/>
          <w:sz w:val="22"/>
          <w:szCs w:val="22"/>
        </w:rPr>
        <w:t xml:space="preserve">Налоговая льгота — общероссийский классификатор продукции </w:t>
      </w:r>
      <w:r>
        <w:rPr>
          <w:rFonts w:cs="Times New Roman" w:ascii="Times New Roman" w:hAnsi="Times New Roman"/>
          <w:i/>
          <w:iCs/>
          <w:sz w:val="22"/>
          <w:szCs w:val="22"/>
        </w:rPr>
        <w:t xml:space="preserve">ОК </w:t>
      </w:r>
      <w:r>
        <w:rPr>
          <w:rFonts w:cs="Times New Roman" w:ascii="Times New Roman" w:hAnsi="Times New Roman"/>
          <w:sz w:val="22"/>
          <w:szCs w:val="22"/>
        </w:rPr>
        <w:t>005-93, том 2; 95 3005 — литература учеб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w:t>
      </w:r>
      <w:r>
        <w:rPr>
          <w:rFonts w:cs="Times New Roman" w:ascii="Times New Roman" w:hAnsi="Times New Roman"/>
          <w:b/>
          <w:bCs/>
          <w:sz w:val="22"/>
          <w:szCs w:val="22"/>
        </w:rPr>
        <w:t>печа</w:t>
      </w:r>
      <w:r>
        <w:rPr>
          <w:rFonts w:cs="Times New Roman" w:ascii="Times New Roman" w:hAnsi="Times New Roman"/>
          <w:sz w:val="22"/>
          <w:szCs w:val="22"/>
        </w:rPr>
        <w:t>т</w:t>
      </w:r>
      <w:r>
        <w:rPr>
          <w:rFonts w:cs="Times New Roman" w:ascii="Times New Roman" w:hAnsi="Times New Roman"/>
          <w:b/>
          <w:bCs/>
          <w:sz w:val="22"/>
          <w:szCs w:val="22"/>
        </w:rPr>
        <w:t xml:space="preserve">ано </w:t>
      </w:r>
      <w:r>
        <w:rPr>
          <w:rFonts w:cs="Times New Roman" w:ascii="Times New Roman" w:hAnsi="Times New Roman"/>
          <w:sz w:val="22"/>
          <w:szCs w:val="22"/>
        </w:rPr>
        <w:t>с г</w:t>
      </w:r>
      <w:r>
        <w:rPr>
          <w:rFonts w:cs="Times New Roman" w:ascii="Times New Roman" w:hAnsi="Times New Roman"/>
          <w:b/>
          <w:bCs/>
          <w:sz w:val="22"/>
          <w:szCs w:val="22"/>
        </w:rPr>
        <w:t>о</w:t>
      </w:r>
      <w:r>
        <w:rPr>
          <w:rFonts w:cs="Times New Roman" w:ascii="Times New Roman" w:hAnsi="Times New Roman"/>
          <w:sz w:val="22"/>
          <w:szCs w:val="22"/>
        </w:rPr>
        <w:t>т</w:t>
      </w:r>
      <w:r>
        <w:rPr>
          <w:rFonts w:cs="Times New Roman" w:ascii="Times New Roman" w:hAnsi="Times New Roman"/>
          <w:b/>
          <w:bCs/>
          <w:sz w:val="22"/>
          <w:szCs w:val="22"/>
        </w:rPr>
        <w:t>овых диапози</w:t>
      </w:r>
      <w:r>
        <w:rPr>
          <w:rFonts w:cs="Times New Roman" w:ascii="Times New Roman" w:hAnsi="Times New Roman"/>
          <w:sz w:val="22"/>
          <w:szCs w:val="22"/>
        </w:rPr>
        <w:t>т</w:t>
      </w:r>
      <w:r>
        <w:rPr>
          <w:rFonts w:cs="Times New Roman" w:ascii="Times New Roman" w:hAnsi="Times New Roman"/>
          <w:b/>
          <w:bCs/>
          <w:sz w:val="22"/>
          <w:szCs w:val="22"/>
        </w:rPr>
        <w:t xml:space="preserve">ивов в </w:t>
      </w:r>
      <w:r>
        <w:rPr>
          <w:rFonts w:cs="Times New Roman" w:ascii="Times New Roman" w:hAnsi="Times New Roman"/>
          <w:sz w:val="22"/>
          <w:szCs w:val="22"/>
        </w:rPr>
        <w:t xml:space="preserve">ОАО </w:t>
      </w:r>
      <w:r>
        <w:rPr>
          <w:rFonts w:cs="Times New Roman" w:ascii="Times New Roman" w:hAnsi="Times New Roman"/>
          <w:b/>
          <w:bCs/>
          <w:sz w:val="22"/>
          <w:szCs w:val="22"/>
        </w:rPr>
        <w:t>«</w:t>
      </w:r>
      <w:r>
        <w:rPr>
          <w:rFonts w:cs="Times New Roman" w:ascii="Times New Roman" w:hAnsi="Times New Roman"/>
          <w:sz w:val="22"/>
          <w:szCs w:val="22"/>
        </w:rPr>
        <w:t>Т</w:t>
      </w:r>
      <w:r>
        <w:rPr>
          <w:rFonts w:cs="Times New Roman" w:ascii="Times New Roman" w:hAnsi="Times New Roman"/>
          <w:b/>
          <w:bCs/>
          <w:sz w:val="22"/>
          <w:szCs w:val="22"/>
        </w:rPr>
        <w:t>ехническая кни</w:t>
      </w:r>
      <w:r>
        <w:rPr>
          <w:rFonts w:cs="Times New Roman" w:ascii="Times New Roman" w:hAnsi="Times New Roman"/>
          <w:sz w:val="22"/>
          <w:szCs w:val="22"/>
        </w:rPr>
        <w:t>г</w:t>
      </w:r>
      <w:r>
        <w:rPr>
          <w:rFonts w:cs="Times New Roman" w:ascii="Times New Roman" w:hAnsi="Times New Roman"/>
          <w:b/>
          <w:bCs/>
          <w:sz w:val="22"/>
          <w:szCs w:val="22"/>
        </w:rPr>
        <w:t>а» 190005, Санк</w:t>
      </w:r>
      <w:r>
        <w:rPr>
          <w:rFonts w:cs="Times New Roman" w:ascii="Times New Roman" w:hAnsi="Times New Roman"/>
          <w:sz w:val="22"/>
          <w:szCs w:val="22"/>
        </w:rPr>
        <w:t>т-</w:t>
      </w:r>
      <w:r>
        <w:rPr>
          <w:rFonts w:cs="Times New Roman" w:ascii="Times New Roman" w:hAnsi="Times New Roman"/>
          <w:b/>
          <w:bCs/>
          <w:sz w:val="22"/>
          <w:szCs w:val="22"/>
        </w:rPr>
        <w:t>Пе</w:t>
      </w:r>
      <w:r>
        <w:rPr>
          <w:rFonts w:cs="Times New Roman" w:ascii="Times New Roman" w:hAnsi="Times New Roman"/>
          <w:sz w:val="22"/>
          <w:szCs w:val="22"/>
        </w:rPr>
        <w:t>т</w:t>
      </w:r>
      <w:r>
        <w:rPr>
          <w:rFonts w:cs="Times New Roman" w:ascii="Times New Roman" w:hAnsi="Times New Roman"/>
          <w:b/>
          <w:bCs/>
          <w:sz w:val="22"/>
          <w:szCs w:val="22"/>
        </w:rPr>
        <w:t>ербур</w:t>
      </w:r>
      <w:r>
        <w:rPr>
          <w:rFonts w:cs="Times New Roman" w:ascii="Times New Roman" w:hAnsi="Times New Roman"/>
          <w:sz w:val="22"/>
          <w:szCs w:val="22"/>
        </w:rPr>
        <w:t>г</w:t>
      </w:r>
      <w:r>
        <w:rPr>
          <w:rFonts w:cs="Times New Roman" w:ascii="Times New Roman" w:hAnsi="Times New Roman"/>
          <w:b/>
          <w:bCs/>
          <w:sz w:val="22"/>
          <w:szCs w:val="22"/>
        </w:rPr>
        <w:t>, Измайловский пр., 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6">
        <w:r>
          <w:rPr>
            <w:rStyle w:val="InternetLink"/>
            <w:rFonts w:cs="Times New Roman" w:ascii="Times New Roman" w:hAnsi="Times New Roman"/>
            <w:sz w:val="22"/>
            <w:szCs w:val="22"/>
          </w:rPr>
          <w:t>http://www.myword.ru</w:t>
        </w:r>
      </w:hyperlink>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myword.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23:09:00Z</dcterms:created>
  <dc:creator>MyWord.ru</dc:creator>
  <dc:description/>
  <cp:keywords/>
  <dc:language>en-US</dc:language>
  <cp:lastModifiedBy>Roman</cp:lastModifiedBy>
  <dcterms:modified xsi:type="dcterms:W3CDTF">2006-03-25T23:09:00Z</dcterms:modified>
  <cp:revision>2</cp:revision>
  <dc:subject/>
  <dc:title>библиотека MyWord.ru</dc:title>
</cp:coreProperties>
</file>