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FC1C9"/>
  <w:body>
    <w:p>
      <w:pPr>
        <w:pStyle w:val="Heading1"/>
        <w:spacing w:before="240" w:after="60"/>
        <w:ind w:left="426" w:right="283" w:firstLine="567"/>
        <w:jc w:val="both"/>
        <w:rPr>
          <w:rFonts w:ascii="Bookman Old Style" w:hAnsi="Bookman Old Style" w:cs="Bookman Old Style"/>
          <w:color w:val="0F04A4"/>
          <w:sz w:val="24"/>
          <w:szCs w:val="24"/>
        </w:rPr>
      </w:pPr>
      <w:r>
        <w:rPr>
          <w:rFonts w:eastAsia="Bookman Old Style" w:cs="Bookman Old Style" w:ascii="Bookman Old Style" w:hAnsi="Bookman Old Style"/>
          <w:color w:val="0F04A4"/>
          <w:sz w:val="24"/>
          <w:szCs w:val="24"/>
        </w:rPr>
        <w:t xml:space="preserve">                                                  </w:t>
      </w:r>
    </w:p>
    <w:p>
      <w:pPr>
        <w:pStyle w:val="Normal"/>
        <w:ind w:left="426" w:right="283" w:firstLine="567"/>
        <w:rPr>
          <w:rFonts w:ascii="Bookman Old Style" w:hAnsi="Bookman Old Style" w:cs="Bookman Old Style"/>
          <w:color w:val="0F04A4"/>
          <w:sz w:val="24"/>
          <w:szCs w:val="24"/>
        </w:rPr>
      </w:pPr>
      <w:r>
        <w:rPr>
          <w:rFonts w:cs="Bookman Old Style" w:ascii="Bookman Old Style" w:hAnsi="Bookman Old Style"/>
          <w:color w:val="0F04A4"/>
          <w:sz w:val="24"/>
          <w:szCs w:val="24"/>
        </w:rPr>
      </w:r>
    </w:p>
    <w:p>
      <w:pPr>
        <w:pStyle w:val="Normal"/>
        <w:widowControl w:val="false"/>
        <w:autoSpaceDE w:val="false"/>
        <w:spacing w:before="0" w:after="0"/>
        <w:ind w:left="426" w:right="283" w:firstLine="6378"/>
        <w:jc w:val="both"/>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8"/>
          <w:szCs w:val="28"/>
          <w:u w:val="single"/>
        </w:rPr>
        <w:t>Олег Музалёв</w:t>
      </w:r>
    </w:p>
    <w:p>
      <w:pPr>
        <w:pStyle w:val="Normal"/>
        <w:widowControl w:val="false"/>
        <w:autoSpaceDE w:val="false"/>
        <w:spacing w:before="0" w:after="0"/>
        <w:ind w:left="426" w:right="283" w:firstLine="6378"/>
        <w:jc w:val="both"/>
        <w:rPr>
          <w:rFonts w:ascii="Bookman Old Style" w:hAnsi="Bookman Old Style" w:cs="Bookman Old Style"/>
          <w:color w:val="000000"/>
          <w:sz w:val="56"/>
          <w:szCs w:val="56"/>
          <w:u w:val="single"/>
        </w:rPr>
      </w:pPr>
      <w:r>
        <w:rPr>
          <w:rFonts w:cs="Bookman Old Style" w:ascii="Bookman Old Style" w:hAnsi="Bookman Old Style"/>
          <w:color w:val="000000"/>
          <w:sz w:val="56"/>
          <w:szCs w:val="56"/>
          <w:u w:val="single"/>
        </w:rPr>
      </w:r>
    </w:p>
    <w:p>
      <w:pPr>
        <w:pStyle w:val="Normal"/>
        <w:widowControl w:val="false"/>
        <w:autoSpaceDE w:val="false"/>
        <w:spacing w:before="0" w:after="0"/>
        <w:ind w:left="426" w:right="283" w:firstLine="567"/>
        <w:jc w:val="both"/>
        <w:rPr>
          <w:rFonts w:ascii="Bookman Old Style" w:hAnsi="Bookman Old Style" w:cs="Bookman Old Style"/>
          <w:color w:val="000000"/>
          <w:sz w:val="56"/>
          <w:szCs w:val="56"/>
        </w:rPr>
      </w:pPr>
      <w:r>
        <w:rPr>
          <w:rFonts w:cs="Bookman Old Style" w:ascii="Bookman Old Style" w:hAnsi="Bookman Old Style"/>
          <w:color w:val="000000"/>
          <w:sz w:val="56"/>
          <w:szCs w:val="56"/>
        </w:rPr>
      </w:r>
    </w:p>
    <w:p>
      <w:pPr>
        <w:pStyle w:val="Normal"/>
        <w:widowControl w:val="false"/>
        <w:autoSpaceDE w:val="false"/>
        <w:spacing w:before="0" w:after="0"/>
        <w:ind w:left="426" w:right="283" w:firstLine="567"/>
        <w:jc w:val="both"/>
        <w:rPr>
          <w:rFonts w:ascii="Bookman Old Style" w:hAnsi="Bookman Old Style" w:cs="Bookman Old Style"/>
          <w:color w:val="000000"/>
          <w:sz w:val="36"/>
          <w:szCs w:val="36"/>
        </w:rPr>
      </w:pPr>
      <w:r>
        <w:rPr>
          <w:rFonts w:cs="Bookman Old Style" w:ascii="Bookman Old Style" w:hAnsi="Bookman Old Style"/>
          <w:color w:val="000000"/>
          <w:sz w:val="36"/>
          <w:szCs w:val="36"/>
        </w:rPr>
      </w:r>
    </w:p>
    <w:p>
      <w:pPr>
        <w:pStyle w:val="Normal"/>
        <w:widowControl w:val="false"/>
        <w:autoSpaceDE w:val="false"/>
        <w:spacing w:before="0" w:after="0"/>
        <w:ind w:left="426" w:right="283" w:firstLine="2409"/>
        <w:jc w:val="both"/>
        <w:rPr>
          <w:rFonts w:ascii="Bookman Old Style" w:hAnsi="Bookman Old Style" w:cs="Bookman Old Style"/>
          <w:color w:val="000000"/>
          <w:sz w:val="40"/>
          <w:szCs w:val="40"/>
          <w:u w:val="single"/>
          <w:lang w:val="en-US"/>
        </w:rPr>
      </w:pPr>
      <w:r>
        <w:rPr>
          <w:rFonts w:cs="Bookman Old Style" w:ascii="Bookman Old Style" w:hAnsi="Bookman Old Style"/>
          <w:color w:val="000000"/>
          <w:sz w:val="40"/>
          <w:szCs w:val="40"/>
          <w:u w:val="single"/>
        </w:rPr>
        <w:t xml:space="preserve">Аккомпанемент для </w:t>
      </w:r>
    </w:p>
    <w:p>
      <w:pPr>
        <w:pStyle w:val="Normal"/>
        <w:widowControl w:val="false"/>
        <w:autoSpaceDE w:val="false"/>
        <w:spacing w:before="0" w:after="0"/>
        <w:ind w:left="426" w:right="283" w:firstLine="2409"/>
        <w:jc w:val="both"/>
        <w:rPr/>
      </w:pPr>
      <w:r>
        <w:rPr>
          <w:rFonts w:cs="Bookman Old Style" w:ascii="Bookman Old Style" w:hAnsi="Bookman Old Style"/>
          <w:color w:val="000000"/>
          <w:sz w:val="40"/>
          <w:szCs w:val="40"/>
          <w:u w:val="single"/>
        </w:rPr>
        <w:t xml:space="preserve">балалайки  с   Вечностью </w:t>
      </w:r>
    </w:p>
    <w:p>
      <w:pPr>
        <w:pStyle w:val="Normal"/>
        <w:widowControl w:val="false"/>
        <w:autoSpaceDE w:val="false"/>
        <w:spacing w:before="0" w:after="0"/>
        <w:ind w:left="426" w:right="283" w:firstLine="567"/>
        <w:jc w:val="both"/>
        <w:rPr>
          <w:rFonts w:ascii="Bookman Old Style" w:hAnsi="Bookman Old Style" w:cs="Bookman Old Style"/>
          <w:color w:val="000000"/>
          <w:sz w:val="40"/>
          <w:szCs w:val="40"/>
          <w:u w:val="single"/>
        </w:rPr>
      </w:pPr>
      <w:r>
        <w:rPr>
          <w:rFonts w:cs="Bookman Old Style" w:ascii="Bookman Old Style" w:hAnsi="Bookman Old Style"/>
          <w:color w:val="000000"/>
          <w:sz w:val="40"/>
          <w:szCs w:val="40"/>
          <w:u w:val="single"/>
        </w:rPr>
      </w:r>
    </w:p>
    <w:p>
      <w:pPr>
        <w:pStyle w:val="Normal"/>
        <w:widowControl w:val="false"/>
        <w:autoSpaceDE w:val="false"/>
        <w:spacing w:before="0" w:after="0"/>
        <w:ind w:left="426" w:right="283" w:firstLine="4110"/>
        <w:jc w:val="both"/>
        <w:rPr>
          <w:rFonts w:ascii="Arial" w:hAnsi="Arial" w:cs="Arial"/>
          <w:color w:val="000000"/>
          <w:sz w:val="24"/>
          <w:szCs w:val="24"/>
        </w:rPr>
      </w:pPr>
      <w:r>
        <w:rPr>
          <w:rFonts w:eastAsia="Bookman Old Style" w:cs="Bookman Old Style" w:ascii="Bookman Old Style" w:hAnsi="Bookman Old Style"/>
          <w:color w:val="000000"/>
          <w:sz w:val="36"/>
          <w:szCs w:val="36"/>
          <w:u w:val="single"/>
        </w:rPr>
        <w:t xml:space="preserve">           </w:t>
      </w:r>
      <w:r>
        <w:rPr>
          <w:rFonts w:cs="Arial" w:ascii="Arial" w:hAnsi="Arial"/>
          <w:color w:val="000000"/>
          <w:sz w:val="24"/>
          <w:szCs w:val="24"/>
        </w:rPr>
        <w:t>или Тайны забытых снов</w:t>
      </w:r>
    </w:p>
    <w:p>
      <w:pPr>
        <w:pStyle w:val="Normal"/>
        <w:widowControl w:val="false"/>
        <w:autoSpaceDE w:val="false"/>
        <w:spacing w:before="0" w:after="0"/>
        <w:ind w:left="426" w:right="283" w:firstLine="41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right="283" w:firstLine="567"/>
        <w:jc w:val="both"/>
        <w:rPr>
          <w:rFonts w:ascii="Monotype Corsiva" w:hAnsi="Monotype Corsiva" w:cs="Monotype Corsiva"/>
          <w:b/>
          <w:b/>
          <w:color w:val="000000"/>
          <w:sz w:val="24"/>
          <w:szCs w:val="24"/>
        </w:rPr>
      </w:pPr>
      <w:r>
        <w:rPr>
          <w:rFonts w:cs="Monotype Corsiva" w:ascii="Monotype Corsiva" w:hAnsi="Monotype Corsiva"/>
          <w:b/>
          <w:color w:val="000000"/>
          <w:sz w:val="24"/>
          <w:szCs w:val="24"/>
        </w:rPr>
      </w:r>
    </w:p>
    <w:p>
      <w:pPr>
        <w:pStyle w:val="Normal"/>
        <w:widowControl w:val="false"/>
        <w:autoSpaceDE w:val="false"/>
        <w:spacing w:before="0" w:after="0"/>
        <w:ind w:left="426" w:right="283" w:firstLine="567"/>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widowControl w:val="false"/>
        <w:autoSpaceDE w:val="false"/>
        <w:spacing w:before="0" w:after="0"/>
        <w:ind w:left="426" w:right="283" w:firstLine="567"/>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widowControl w:val="false"/>
        <w:autoSpaceDE w:val="false"/>
        <w:spacing w:before="0" w:after="0"/>
        <w:ind w:left="426" w:right="283" w:firstLine="567"/>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widowControl w:val="false"/>
        <w:autoSpaceDE w:val="false"/>
        <w:spacing w:before="0" w:after="0"/>
        <w:ind w:left="426" w:right="283" w:firstLine="567"/>
        <w:jc w:val="both"/>
        <w:rPr>
          <w:rFonts w:ascii="Adobe Caslon Pro" w:hAnsi="Adobe Caslon Pro" w:cs="Monotype Corsiva"/>
          <w:i/>
          <w:i/>
          <w:color w:val="000000"/>
          <w:sz w:val="40"/>
          <w:szCs w:val="40"/>
          <w:u w:val="single"/>
        </w:rPr>
      </w:pPr>
      <w:r>
        <w:rPr>
          <w:rFonts w:cs="Monotype Corsiva" w:ascii="Monotype Corsiva" w:hAnsi="Monotype Corsiva"/>
          <w:i/>
          <w:color w:val="000000"/>
          <w:sz w:val="40"/>
          <w:szCs w:val="40"/>
          <w:u w:val="single"/>
        </w:rPr>
        <w:t>Содержание</w:t>
      </w:r>
    </w:p>
    <w:p>
      <w:pPr>
        <w:pStyle w:val="Normal"/>
        <w:widowControl w:val="false"/>
        <w:autoSpaceDE w:val="false"/>
        <w:spacing w:before="0" w:after="0"/>
        <w:ind w:left="426" w:right="283" w:firstLine="567"/>
        <w:jc w:val="both"/>
        <w:rPr>
          <w:rFonts w:ascii="Monotype Corsiva" w:hAnsi="Monotype Corsiva" w:cs="Monotype Corsiva"/>
          <w:i/>
          <w:i/>
          <w:color w:val="000000"/>
          <w:sz w:val="40"/>
          <w:szCs w:val="40"/>
          <w:u w:val="single"/>
        </w:rPr>
      </w:pPr>
      <w:r>
        <w:rPr>
          <w:rFonts w:cs="Monotype Corsiva" w:ascii="Monotype Corsiva" w:hAnsi="Monotype Corsiva"/>
          <w:i/>
          <w:color w:val="000000"/>
          <w:sz w:val="40"/>
          <w:szCs w:val="40"/>
          <w:u w:val="single"/>
        </w:rPr>
      </w:r>
    </w:p>
    <w:p>
      <w:pPr>
        <w:pStyle w:val="Normal"/>
        <w:widowControl w:val="false"/>
        <w:autoSpaceDE w:val="false"/>
        <w:spacing w:before="0" w:after="0"/>
        <w:ind w:left="426" w:right="283" w:firstLine="567"/>
        <w:jc w:val="both"/>
        <w:rPr>
          <w:rFonts w:ascii="Monotype Corsiva" w:hAnsi="Monotype Corsiva" w:cs="Monotype Corsiva"/>
          <w:color w:val="000000"/>
          <w:u w:val="single"/>
        </w:rPr>
      </w:pPr>
      <w:r>
        <w:rPr>
          <w:rFonts w:cs="Monotype Corsiva" w:ascii="Monotype Corsiva" w:hAnsi="Monotype Corsiva"/>
          <w:color w:val="000000"/>
          <w:u w:val="single"/>
        </w:rPr>
      </w:r>
    </w:p>
    <w:p>
      <w:pPr>
        <w:pStyle w:val="Normal"/>
        <w:widowControl w:val="false"/>
        <w:autoSpaceDE w:val="false"/>
        <w:spacing w:before="0" w:after="0"/>
        <w:ind w:left="426" w:right="283" w:firstLine="567"/>
        <w:jc w:val="both"/>
        <w:rPr>
          <w:rFonts w:ascii="Monotype Corsiva" w:hAnsi="Monotype Corsiva" w:cs="Monotype Corsiva"/>
          <w:color w:val="000000"/>
          <w:u w:val="single"/>
        </w:rPr>
      </w:pPr>
      <w:r>
        <w:rPr>
          <w:rFonts w:cs="Monotype Corsiva" w:ascii="Monotype Corsiva" w:hAnsi="Monotype Corsiva"/>
          <w:color w:val="000000"/>
          <w:u w:val="single"/>
        </w:rPr>
      </w:r>
    </w:p>
    <w:p>
      <w:pPr>
        <w:pStyle w:val="Normal"/>
        <w:widowControl w:val="false"/>
        <w:autoSpaceDE w:val="false"/>
        <w:ind w:left="426" w:right="283" w:firstLine="567"/>
        <w:jc w:val="both"/>
        <w:rPr>
          <w:rFonts w:ascii="Times New Roman CYR" w:hAnsi="Times New Roman CYR" w:cs="Times New Roman CYR"/>
          <w:b/>
          <w:b/>
          <w:color w:val="000000"/>
        </w:rPr>
      </w:pPr>
      <w:r>
        <w:rPr>
          <w:rFonts w:cs="Times New Roman CYR" w:ascii="Times New Roman CYR" w:hAnsi="Times New Roman CYR"/>
          <w:b/>
          <w:color w:val="000000"/>
        </w:rPr>
        <w:t>Предисловие</w:t>
      </w:r>
    </w:p>
    <w:p>
      <w:pPr>
        <w:pStyle w:val="Normal"/>
        <w:widowControl w:val="false"/>
        <w:autoSpaceDE w:val="false"/>
        <w:spacing w:before="0" w:after="0"/>
        <w:ind w:left="426" w:right="283" w:firstLine="567"/>
        <w:jc w:val="both"/>
        <w:rPr>
          <w:rFonts w:ascii="Monotype Corsiva" w:hAnsi="Monotype Corsiva" w:cs="Monotype Corsiva"/>
          <w:b/>
          <w:b/>
          <w:color w:val="000000"/>
          <w:sz w:val="40"/>
          <w:szCs w:val="40"/>
          <w:u w:val="single"/>
        </w:rPr>
      </w:pPr>
      <w:r>
        <w:rPr>
          <w:rFonts w:cs="Monotype Corsiva" w:ascii="Monotype Corsiva" w:hAnsi="Monotype Corsiva"/>
          <w:b/>
          <w:color w:val="000000"/>
          <w:sz w:val="40"/>
          <w:szCs w:val="40"/>
          <w:u w:val="single"/>
        </w:rPr>
      </w:r>
    </w:p>
    <w:p>
      <w:pPr>
        <w:pStyle w:val="Normal"/>
        <w:widowControl w:val="false"/>
        <w:autoSpaceDE w:val="false"/>
        <w:spacing w:before="0" w:after="100"/>
        <w:ind w:left="426" w:right="283" w:firstLine="567"/>
        <w:jc w:val="both"/>
        <w:rPr>
          <w:rFonts w:ascii="Monotype Corsiva" w:hAnsi="Monotype Corsiva" w:cs="Monotype Corsiva"/>
          <w:color w:val="000000"/>
          <w:sz w:val="32"/>
          <w:szCs w:val="32"/>
        </w:rPr>
      </w:pPr>
      <w:r>
        <w:rPr>
          <w:rFonts w:cs="Monotype Corsiva" w:ascii="Monotype Corsiva" w:hAnsi="Monotype Corsiva"/>
          <w:color w:val="000000"/>
          <w:sz w:val="40"/>
          <w:szCs w:val="40"/>
        </w:rPr>
        <w:t xml:space="preserve">Часть 1 </w:t>
      </w:r>
      <w:r>
        <w:rPr>
          <w:rFonts w:cs="Monotype Corsiva" w:ascii="Monotype Corsiva" w:hAnsi="Monotype Corsiva"/>
          <w:color w:val="000000"/>
          <w:sz w:val="32"/>
          <w:szCs w:val="32"/>
        </w:rPr>
        <w:t>…………….                                                               3</w:t>
      </w:r>
    </w:p>
    <w:p>
      <w:pPr>
        <w:pStyle w:val="Normal"/>
        <w:spacing w:before="0" w:after="100"/>
        <w:ind w:left="426" w:right="283" w:firstLine="567"/>
        <w:jc w:val="both"/>
        <w:rPr>
          <w:b/>
          <w:b/>
          <w:color w:val="000000"/>
        </w:rPr>
      </w:pPr>
      <w:r>
        <w:rPr>
          <w:b/>
          <w:color w:val="000000"/>
        </w:rPr>
        <w:t>Белое пятно</w:t>
      </w:r>
    </w:p>
    <w:p>
      <w:pPr>
        <w:pStyle w:val="Normal"/>
        <w:spacing w:before="0" w:after="100"/>
        <w:ind w:left="426" w:right="283" w:firstLine="567"/>
        <w:jc w:val="both"/>
        <w:rPr>
          <w:b/>
          <w:b/>
          <w:color w:val="000000"/>
        </w:rPr>
      </w:pPr>
      <w:r>
        <w:rPr>
          <w:b/>
          <w:color w:val="000000"/>
        </w:rPr>
        <w:t>Интеграция  позиций  сновидений</w:t>
      </w:r>
    </w:p>
    <w:p>
      <w:pPr>
        <w:pStyle w:val="Normal"/>
        <w:spacing w:before="0" w:after="100"/>
        <w:ind w:left="426" w:right="283" w:firstLine="567"/>
        <w:jc w:val="both"/>
        <w:rPr>
          <w:b/>
          <w:b/>
          <w:color w:val="000000"/>
        </w:rPr>
      </w:pPr>
      <w:r>
        <w:rPr>
          <w:b/>
          <w:color w:val="000000"/>
        </w:rPr>
      </w:r>
    </w:p>
    <w:p>
      <w:pPr>
        <w:pStyle w:val="Normal"/>
        <w:widowControl w:val="false"/>
        <w:autoSpaceDE w:val="false"/>
        <w:spacing w:before="0" w:after="0"/>
        <w:ind w:left="426" w:right="283" w:firstLine="567"/>
        <w:jc w:val="both"/>
        <w:rPr>
          <w:rFonts w:ascii="Monotype Corsiva" w:hAnsi="Monotype Corsiva" w:cs="Monotype Corsiva"/>
          <w:color w:val="000000"/>
          <w:sz w:val="32"/>
          <w:szCs w:val="32"/>
        </w:rPr>
      </w:pPr>
      <w:r>
        <w:rPr>
          <w:rFonts w:cs="Monotype Corsiva" w:ascii="Monotype Corsiva" w:hAnsi="Monotype Corsiva"/>
          <w:color w:val="000000"/>
          <w:sz w:val="40"/>
          <w:szCs w:val="40"/>
        </w:rPr>
        <w:t xml:space="preserve">Часть 2 …………….                                               </w:t>
      </w:r>
      <w:r>
        <w:rPr>
          <w:rFonts w:cs="Monotype Corsiva" w:ascii="Monotype Corsiva" w:hAnsi="Monotype Corsiva"/>
          <w:color w:val="000000"/>
          <w:sz w:val="32"/>
          <w:szCs w:val="32"/>
        </w:rPr>
        <w:t>23</w:t>
      </w:r>
    </w:p>
    <w:p>
      <w:pPr>
        <w:pStyle w:val="Normal"/>
        <w:spacing w:before="0" w:after="0"/>
        <w:ind w:left="426" w:right="283" w:firstLine="567"/>
        <w:jc w:val="both"/>
        <w:rPr>
          <w:b/>
          <w:b/>
          <w:color w:val="000000"/>
        </w:rPr>
      </w:pPr>
      <w:r>
        <w:rPr>
          <w:b/>
          <w:color w:val="000000"/>
        </w:rPr>
        <w:t>Смысловые опоры</w:t>
      </w:r>
    </w:p>
    <w:p>
      <w:pPr>
        <w:pStyle w:val="Normal"/>
        <w:widowControl w:val="false"/>
        <w:autoSpaceDE w:val="false"/>
        <w:spacing w:before="0" w:after="0"/>
        <w:ind w:left="426" w:right="283" w:firstLine="567"/>
        <w:jc w:val="both"/>
        <w:rPr>
          <w:rFonts w:ascii="Monotype Corsiva" w:hAnsi="Monotype Corsiva" w:cs="Monotype Corsiva"/>
          <w:b/>
          <w:b/>
          <w:color w:val="000000"/>
          <w:sz w:val="40"/>
          <w:szCs w:val="40"/>
        </w:rPr>
      </w:pPr>
      <w:r>
        <w:rPr>
          <w:rFonts w:cs="Monotype Corsiva" w:ascii="Monotype Corsiva" w:hAnsi="Monotype Corsiva"/>
          <w:b/>
          <w:color w:val="000000"/>
          <w:sz w:val="40"/>
          <w:szCs w:val="40"/>
        </w:rPr>
      </w:r>
    </w:p>
    <w:p>
      <w:pPr>
        <w:pStyle w:val="Normal"/>
        <w:widowControl w:val="false"/>
        <w:autoSpaceDE w:val="false"/>
        <w:spacing w:before="0" w:after="0"/>
        <w:ind w:left="426" w:right="283" w:firstLine="567"/>
        <w:jc w:val="both"/>
        <w:rPr>
          <w:rFonts w:ascii="Monotype Corsiva" w:hAnsi="Monotype Corsiva" w:cs="Monotype Corsiva"/>
          <w:color w:val="000000"/>
          <w:sz w:val="32"/>
          <w:szCs w:val="32"/>
        </w:rPr>
      </w:pPr>
      <w:r>
        <w:rPr>
          <w:rFonts w:cs="Monotype Corsiva" w:ascii="Monotype Corsiva" w:hAnsi="Monotype Corsiva"/>
          <w:color w:val="000000"/>
          <w:sz w:val="40"/>
          <w:szCs w:val="40"/>
        </w:rPr>
        <w:t xml:space="preserve">Часть 3 …………….                                               </w:t>
      </w:r>
      <w:r>
        <w:rPr>
          <w:rFonts w:cs="Monotype Corsiva" w:ascii="Monotype Corsiva" w:hAnsi="Monotype Corsiva"/>
          <w:color w:val="000000"/>
          <w:sz w:val="32"/>
          <w:szCs w:val="32"/>
        </w:rPr>
        <w:t>52</w:t>
      </w:r>
    </w:p>
    <w:p>
      <w:pPr>
        <w:pStyle w:val="Normal"/>
        <w:ind w:left="426" w:right="283" w:firstLine="567"/>
        <w:jc w:val="both"/>
        <w:rPr>
          <w:b/>
          <w:b/>
        </w:rPr>
      </w:pPr>
      <w:r>
        <w:rPr>
          <w:b/>
        </w:rPr>
        <w:t>Самомотивация, управляемая дискретность самоосознания</w:t>
      </w:r>
    </w:p>
    <w:p>
      <w:pPr>
        <w:pStyle w:val="Normal"/>
        <w:widowControl w:val="false"/>
        <w:autoSpaceDE w:val="false"/>
        <w:spacing w:before="0" w:after="0"/>
        <w:ind w:left="426" w:right="283" w:firstLine="567"/>
        <w:jc w:val="both"/>
        <w:rPr>
          <w:rFonts w:ascii="Monotype Corsiva" w:hAnsi="Monotype Corsiva" w:cs="Monotype Corsiva"/>
          <w:b/>
          <w:b/>
          <w:color w:val="000000"/>
          <w:sz w:val="40"/>
          <w:szCs w:val="40"/>
        </w:rPr>
      </w:pPr>
      <w:r>
        <w:rPr>
          <w:rFonts w:cs="Monotype Corsiva" w:ascii="Monotype Corsiva" w:hAnsi="Monotype Corsiva"/>
          <w:b/>
          <w:color w:val="000000"/>
          <w:sz w:val="40"/>
          <w:szCs w:val="40"/>
        </w:rPr>
      </w:r>
    </w:p>
    <w:p>
      <w:pPr>
        <w:pStyle w:val="Normal"/>
        <w:widowControl w:val="false"/>
        <w:autoSpaceDE w:val="false"/>
        <w:ind w:left="426" w:right="283" w:firstLine="567"/>
        <w:jc w:val="both"/>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ind w:left="426" w:right="283" w:firstLine="567"/>
        <w:jc w:val="both"/>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ind w:left="426" w:right="283" w:firstLine="3260"/>
        <w:jc w:val="both"/>
        <w:rPr/>
      </w:pPr>
      <w:r>
        <w:rPr>
          <w:rFonts w:cs="Times New Roman CYR" w:ascii="Times New Roman CYR" w:hAnsi="Times New Roman CYR"/>
          <w:color w:val="000000"/>
          <w:sz w:val="32"/>
          <w:szCs w:val="32"/>
        </w:rPr>
        <w:t>Предисловие.</w:t>
      </w:r>
    </w:p>
    <w:p>
      <w:pPr>
        <w:pStyle w:val="Normal"/>
        <w:widowControl w:val="false"/>
        <w:autoSpaceDE w:val="false"/>
        <w:ind w:left="426" w:right="283" w:firstLine="567"/>
        <w:jc w:val="both"/>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before="0" w:after="0"/>
        <w:ind w:left="426" w:right="283" w:firstLine="567"/>
        <w:jc w:val="both"/>
        <w:rPr/>
      </w:pPr>
      <w:r>
        <w:rPr>
          <w:rFonts w:cs="Times New Roman" w:ascii="Times New Roman" w:hAnsi="Times New Roman"/>
          <w:color w:val="000000"/>
        </w:rPr>
        <w:t>Большинство из нас не задумываются, в каком мире они живут. Живут, как живётся; просто живут. Может так и нужно,  и всё давно решено за нас, где-то там - в бесконечности. Но есть и другие жизненные подходы, которые начинаются с вопросов: кто я?; что такое мир? Или:</w:t>
      </w:r>
    </w:p>
    <w:p>
      <w:pPr>
        <w:pStyle w:val="Normal"/>
        <w:widowControl w:val="false"/>
        <w:autoSpaceDE w:val="false"/>
        <w:spacing w:before="0" w:after="0"/>
        <w:ind w:left="426" w:right="283" w:firstLine="567"/>
        <w:jc w:val="both"/>
        <w:rPr/>
      </w:pPr>
      <w:r>
        <w:rPr>
          <w:rFonts w:cs="Times New Roman" w:ascii="Times New Roman" w:hAnsi="Times New Roman"/>
          <w:color w:val="000000"/>
        </w:rPr>
        <w:t>Видимые нами формы – это реальные объекты? Окружающий мир, наш организм –  материальны? Или это лишь формы видимости, предоставленные для их осознания? Те осязательные элементы виртуальной игры, необходимые для нашего развития; класс с наглядными пособиями, которого в действительности нет - иллюзия физической действительности. И, если гипотетически очень быстро обернуться назад, быстрее реакций наблюдаемого мира, то за спиной ничего не окажется, - лишь пустота первопричины. Очередная заставка мира не поспеет за нашим взглядом на мир. Сделать это почти невозможно, так как сам разворот, как и мы сами, предопределен средствами разыгранного перед нами мира и его обучающих программ.</w:t>
      </w:r>
    </w:p>
    <w:p>
      <w:pPr>
        <w:pStyle w:val="Normal"/>
        <w:widowControl w:val="false"/>
        <w:autoSpaceDE w:val="false"/>
        <w:spacing w:before="0" w:after="0"/>
        <w:ind w:left="426" w:right="283" w:firstLine="567"/>
        <w:jc w:val="both"/>
        <w:rPr/>
      </w:pPr>
      <w:r>
        <w:rPr>
          <w:rFonts w:cs="Times New Roman" w:ascii="Times New Roman" w:hAnsi="Times New Roman"/>
          <w:color w:val="000000"/>
        </w:rPr>
        <w:t xml:space="preserve">А что тогда реально в этом мире, если всё воссоздается из ничего, из пустоты, и только в целях обучения и осознания? </w:t>
      </w:r>
    </w:p>
    <w:p>
      <w:pPr>
        <w:pStyle w:val="Normal"/>
        <w:widowControl w:val="false"/>
        <w:autoSpaceDE w:val="false"/>
        <w:spacing w:before="0" w:after="0"/>
        <w:ind w:left="426" w:right="283" w:firstLine="567"/>
        <w:jc w:val="both"/>
        <w:rPr/>
      </w:pPr>
      <w:r>
        <w:rPr>
          <w:rFonts w:cs="Times New Roman" w:ascii="Times New Roman" w:hAnsi="Times New Roman"/>
          <w:color w:val="000000"/>
        </w:rPr>
        <w:t xml:space="preserve">Кто бы знал, что такое мир. Мы можем либо пользоваться им и предполагать, как он устроен, либо отказаться от его игры и уйти в небытие. Но и тогда, мы не знаем, что произойдёт и будет ли это лучшим исходом. </w:t>
      </w:r>
    </w:p>
    <w:p>
      <w:pPr>
        <w:pStyle w:val="Normal"/>
        <w:widowControl w:val="false"/>
        <w:autoSpaceDE w:val="false"/>
        <w:spacing w:before="0" w:after="0"/>
        <w:ind w:left="426" w:right="283" w:firstLine="567"/>
        <w:jc w:val="both"/>
        <w:rPr/>
      </w:pPr>
      <w:r>
        <w:rPr>
          <w:rFonts w:cs="Times New Roman" w:ascii="Times New Roman" w:hAnsi="Times New Roman"/>
          <w:color w:val="000000"/>
        </w:rPr>
        <w:t xml:space="preserve">Просто жить, согласно собственному пониманию действительности, - вот всё, что мы можем. Понимание у всех разное и дело даже не в нем, а в той устремленности, которая делает человека счастливым, когда он нашел свой жизненный путь. И, если ваша устремленность  придаёт вам силы,  значит, вы нашли универсальные и основополагающие законы жизни. На них можно положиться на всём отрезке пути. А, если путь никогда не заканчивается, тогда, вы попали в «яблочко» сути вещей и сделали лучшее, на что были способны в своей жизни. Есть примеры тех, кто делает свой выбор осознанно и эффективно на избранном ими пути. </w:t>
      </w:r>
    </w:p>
    <w:p>
      <w:pPr>
        <w:pStyle w:val="Normal"/>
        <w:widowControl w:val="false"/>
        <w:autoSpaceDE w:val="false"/>
        <w:spacing w:before="0" w:after="0"/>
        <w:ind w:left="426" w:right="283" w:firstLine="567"/>
        <w:jc w:val="both"/>
        <w:rPr/>
      </w:pPr>
      <w:r>
        <w:rPr>
          <w:rFonts w:cs="Times New Roman" w:ascii="Times New Roman" w:hAnsi="Times New Roman"/>
          <w:color w:val="000000"/>
        </w:rPr>
        <w:t xml:space="preserve">Все мы - странники. А странники Вечности, всегда в пути, где бы они ни находились. Наверное от того свое местопребывание в настоящем они рассматривают, как временную остановку.  </w:t>
      </w:r>
    </w:p>
    <w:p>
      <w:pPr>
        <w:pStyle w:val="Normal"/>
        <w:widowControl w:val="false"/>
        <w:autoSpaceDE w:val="false"/>
        <w:spacing w:before="0" w:after="0"/>
        <w:ind w:left="426" w:right="283" w:firstLine="567"/>
        <w:jc w:val="both"/>
        <w:rPr/>
      </w:pPr>
      <w:r>
        <w:rPr>
          <w:rFonts w:cs="Times New Roman" w:ascii="Times New Roman" w:hAnsi="Times New Roman"/>
          <w:color w:val="000000"/>
        </w:rPr>
        <w:t xml:space="preserve">Для многих Земля - родной дом, и это - верно. Но дом может оказаться тюрьмой, если возможности человека давно вышли за его пределы.  </w:t>
      </w:r>
    </w:p>
    <w:p>
      <w:pPr>
        <w:pStyle w:val="Normal"/>
        <w:widowControl w:val="false"/>
        <w:autoSpaceDE w:val="false"/>
        <w:spacing w:before="0" w:after="0"/>
        <w:ind w:left="426" w:right="283" w:firstLine="567"/>
        <w:jc w:val="both"/>
        <w:rPr/>
      </w:pPr>
      <w:r>
        <w:rPr>
          <w:rFonts w:cs="Times New Roman" w:ascii="Times New Roman" w:hAnsi="Times New Roman"/>
          <w:color w:val="000000"/>
        </w:rPr>
        <w:t xml:space="preserve">Эта книга об одном из путей - в никуда, или иначе, в бесконечность. Книга о Родине нашего духа и об отсутствии конкретно-приземленного представления о Родине вообще. О пути  разворота в обыденности окружающей нас псевдо физической панорамы, на котором появляется возможность хотя бы  мельком взглянуть на иные реальности. О поиске стратегии жизни за гранью неизвестного в загадочном и непонятном во многом для нас мире. </w:t>
      </w:r>
    </w:p>
    <w:p>
      <w:pPr>
        <w:pStyle w:val="Normal"/>
        <w:widowControl w:val="false"/>
        <w:autoSpaceDE w:val="false"/>
        <w:spacing w:before="0" w:after="0"/>
        <w:ind w:left="426" w:right="283" w:firstLine="567"/>
        <w:jc w:val="both"/>
        <w:rPr/>
      </w:pPr>
      <w:r>
        <w:rPr>
          <w:rFonts w:cs="Times New Roman" w:ascii="Times New Roman" w:hAnsi="Times New Roman"/>
          <w:color w:val="000000"/>
        </w:rPr>
        <w:t>Каждый читатель своей сутью откликнется на содержание книги по-своему. Откликнутся одинокие волны великого Осознания в бесконечной Вселенной, давным-давно представляющие одно целое.</w:t>
      </w:r>
    </w:p>
    <w:p>
      <w:pPr>
        <w:pStyle w:val="Normal"/>
        <w:widowControl w:val="false"/>
        <w:autoSpaceDE w:val="false"/>
        <w:spacing w:before="0" w:after="0"/>
        <w:ind w:left="426" w:right="283"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left="426" w:right="283" w:firstLine="567"/>
        <w:jc w:val="both"/>
        <w:rPr>
          <w:rFonts w:ascii="Times New Roman" w:hAnsi="Times New Roman" w:cs="Times New Roman"/>
          <w:color w:val="000000"/>
        </w:rPr>
      </w:pPr>
      <w:r>
        <w:rPr>
          <w:rFonts w:cs="Times New Roman" w:ascii="Times New Roman" w:hAnsi="Times New Roman"/>
          <w:color w:val="000000"/>
        </w:rPr>
        <w:t xml:space="preserve">Книга будет более доступна в понимании тем, кто прочел первую книгу автора «Конвейерные миры или танцы с толтеками». </w:t>
      </w:r>
    </w:p>
    <w:p>
      <w:pPr>
        <w:pStyle w:val="Normal"/>
        <w:widowControl w:val="false"/>
        <w:autoSpaceDE w:val="false"/>
        <w:spacing w:before="0" w:after="0"/>
        <w:ind w:left="426" w:right="283"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left="426" w:right="283"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left="426" w:right="283"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left="426" w:right="283" w:firstLine="567"/>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widowControl w:val="false"/>
        <w:autoSpaceDE w:val="false"/>
        <w:spacing w:before="0" w:after="0"/>
        <w:ind w:left="426" w:right="283" w:firstLine="567"/>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widowControl w:val="false"/>
        <w:autoSpaceDE w:val="false"/>
        <w:spacing w:before="0" w:after="0"/>
        <w:ind w:left="426" w:right="283" w:hanging="142"/>
        <w:jc w:val="both"/>
        <w:rPr>
          <w:rFonts w:ascii="Monotype Corsiva" w:hAnsi="Monotype Corsiva" w:cs="Monotype Corsiva"/>
          <w:color w:val="000000"/>
          <w:sz w:val="40"/>
          <w:szCs w:val="40"/>
          <w:u w:val="single"/>
        </w:rPr>
      </w:pPr>
      <w:r>
        <w:rPr>
          <w:rFonts w:cs="Monotype Corsiva" w:ascii="Monotype Corsiva" w:hAnsi="Monotype Corsiva"/>
          <w:color w:val="000000"/>
          <w:sz w:val="40"/>
          <w:szCs w:val="40"/>
          <w:u w:val="single"/>
        </w:rPr>
      </w:r>
    </w:p>
    <w:p>
      <w:pPr>
        <w:pStyle w:val="Normal"/>
        <w:widowControl w:val="false"/>
        <w:autoSpaceDE w:val="false"/>
        <w:spacing w:before="0" w:after="0"/>
        <w:ind w:left="426" w:right="283" w:hanging="142"/>
        <w:jc w:val="both"/>
        <w:rPr>
          <w:rFonts w:ascii="Monotype Corsiva" w:hAnsi="Monotype Corsiva" w:cs="Monotype Corsiva"/>
          <w:color w:val="000000"/>
          <w:sz w:val="40"/>
          <w:szCs w:val="40"/>
          <w:u w:val="single"/>
        </w:rPr>
      </w:pPr>
      <w:r>
        <w:rPr>
          <w:rFonts w:cs="Monotype Corsiva" w:ascii="Monotype Corsiva" w:hAnsi="Monotype Corsiva"/>
          <w:color w:val="000000"/>
          <w:sz w:val="40"/>
          <w:szCs w:val="40"/>
          <w:u w:val="single"/>
        </w:rPr>
        <w:t>Часть 1</w:t>
      </w:r>
    </w:p>
    <w:p>
      <w:pPr>
        <w:pStyle w:val="Normal"/>
        <w:widowControl w:val="false"/>
        <w:autoSpaceDE w:val="false"/>
        <w:spacing w:before="0" w:after="0"/>
        <w:ind w:left="426" w:right="283" w:hanging="142"/>
        <w:jc w:val="both"/>
        <w:rPr>
          <w:rFonts w:ascii="Monotype Corsiva" w:hAnsi="Monotype Corsiva" w:cs="Monotype Corsiva"/>
          <w:color w:val="000000"/>
          <w:sz w:val="40"/>
          <w:szCs w:val="40"/>
          <w:u w:val="single"/>
        </w:rPr>
      </w:pPr>
      <w:r>
        <w:rPr>
          <w:rFonts w:cs="Monotype Corsiva" w:ascii="Monotype Corsiva" w:hAnsi="Monotype Corsiva"/>
          <w:color w:val="000000"/>
          <w:sz w:val="40"/>
          <w:szCs w:val="40"/>
          <w:u w:val="single"/>
        </w:rPr>
      </w:r>
    </w:p>
    <w:p>
      <w:pPr>
        <w:pStyle w:val="Normal"/>
        <w:widowControl w:val="false"/>
        <w:autoSpaceDE w:val="false"/>
        <w:spacing w:before="0" w:after="0"/>
        <w:ind w:left="4395" w:right="283" w:firstLine="141"/>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Неосознанные зависимости отнимают энергию и, в конце концов,  уничтожают».</w:t>
      </w:r>
    </w:p>
    <w:p>
      <w:pPr>
        <w:pStyle w:val="Normal"/>
        <w:ind w:left="426" w:right="283" w:firstLine="567"/>
        <w:jc w:val="both"/>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p>
      <w:pPr>
        <w:pStyle w:val="Normal"/>
        <w:ind w:left="426" w:right="283" w:firstLine="567"/>
        <w:jc w:val="both"/>
        <w:rPr>
          <w:b/>
          <w:b/>
          <w:color w:val="000000"/>
        </w:rPr>
      </w:pPr>
      <w:r>
        <w:rPr>
          <w:b/>
          <w:color w:val="000000"/>
        </w:rPr>
        <w:t>Белое пятно.</w:t>
      </w:r>
    </w:p>
    <w:p>
      <w:pPr>
        <w:pStyle w:val="Normal"/>
        <w:spacing w:before="0" w:after="100"/>
        <w:ind w:left="426" w:right="283" w:firstLine="567"/>
        <w:jc w:val="both"/>
        <w:rPr/>
      </w:pPr>
      <w:r>
        <w:rPr>
          <w:color w:val="000000"/>
          <w:sz w:val="20"/>
          <w:szCs w:val="20"/>
        </w:rPr>
        <w:t xml:space="preserve">Что такое реальность? Миллиарды и миллиарды кубометров пространства с неведомо как оформленным в нем веществом под палящими лучами звездных светил? Или это некое разумное великолепие, хотя бы потому, что его можно бесконечно долго постигать и наслаждаться своими открытиями? На сегодняшний день реальность для подавляющего большинства -  либо выдуманный людьми бог, либо оголенная материальность атеиста. И лишь для немногих она представляется, как живая арена столкновения и развертывания различных сил, как иерархия  разумных существ, их многообразных космических интересов и намерений. </w:t>
      </w:r>
    </w:p>
    <w:p>
      <w:pPr>
        <w:pStyle w:val="Normal"/>
        <w:spacing w:before="0" w:after="100"/>
        <w:ind w:left="426" w:right="283" w:firstLine="567"/>
        <w:jc w:val="both"/>
        <w:rPr/>
      </w:pPr>
      <w:r>
        <w:rPr>
          <w:color w:val="000000"/>
          <w:sz w:val="20"/>
          <w:szCs w:val="20"/>
        </w:rPr>
        <w:t xml:space="preserve">Многие верующие всё непонятное и неизвестное относят к прерогативе их богов. Они считают, что после смерти обязательно увидят своего бога или встретятся с ним. А многим ли из них он являлся в этой жизни? И  будет ли он очевиден для них после ухода в небытие? </w:t>
      </w:r>
    </w:p>
    <w:p>
      <w:pPr>
        <w:pStyle w:val="Normal"/>
        <w:spacing w:before="0" w:after="100"/>
        <w:ind w:left="426" w:right="283" w:firstLine="567"/>
        <w:jc w:val="both"/>
        <w:rPr/>
      </w:pPr>
      <w:r>
        <w:rPr>
          <w:color w:val="000000"/>
          <w:sz w:val="20"/>
          <w:szCs w:val="20"/>
        </w:rPr>
        <w:t xml:space="preserve">Скорее всего, то, что они узрят в процессе умирания, будет больше похоже на пародию их господа бога, как всегда срежиссированную ограниченными человеческими представлениями о непостижимой реальности. По их мнению,  в этом мире существуют только люди, плюс другие земные существа, и над всем этим - их всевышний с его свитой. Никаких предположений о существовании иных Цивилизаций  во Вселенной у них нет. Тем самым они отрицают многогранность этой древней разумной реальности, история которой уходит в бесконечность. На этой временной линии могли расположиться многие другие популяции живых существ, да так, что их взаимопроникновение и влияние трудно себе представить, особенно тем, кто появился здесь недавно - по космическим меркам. К таким пионерам неизвестного можно отнести и нас – людей. Кем мы являемся, и за кого нас тут «держат» более древние создания Вселенной, -можно лишь предполагать. Но, первое, что следует сделать настоящему искателю первопричины, так это отбросить все иллюзорные представления об окружающей действительности. </w:t>
      </w:r>
    </w:p>
    <w:p>
      <w:pPr>
        <w:pStyle w:val="Normal"/>
        <w:spacing w:before="0" w:after="100"/>
        <w:ind w:left="426" w:right="283" w:firstLine="567"/>
        <w:jc w:val="both"/>
        <w:rPr/>
      </w:pPr>
      <w:r>
        <w:rPr>
          <w:color w:val="000000"/>
          <w:sz w:val="20"/>
          <w:szCs w:val="20"/>
        </w:rPr>
        <w:t xml:space="preserve">Верующие люди успокаивают себя тем, что их бог всех рассудит и расставит всё по местам. Они радуются от того, что снимают с себя ответственность постоянного поиска. Поэтому их картина мира сужается до одной слепой веры. В свою очередь, атеисты отбрасывают идею существования недосягаемого им Создателя полностью, и вместе с этим теряют многие возможные варианты представлений о местопребывании человека в этом мире. И только не отрицание, и не слепое принятие затененных сторон бытия, позволяют получить более объемную картину о возможной природе реальности и нашей судьбы – человеческих существ. Только так, можно обнаружить угодные и неугодные человеческому самолюбию альтернативные варианты нашего завуалированного предназначения.  </w:t>
      </w:r>
    </w:p>
    <w:p>
      <w:pPr>
        <w:pStyle w:val="Normal"/>
        <w:spacing w:before="0" w:after="100"/>
        <w:ind w:left="426" w:right="283" w:firstLine="567"/>
        <w:jc w:val="both"/>
        <w:rPr/>
      </w:pPr>
      <w:r>
        <w:rPr>
          <w:color w:val="000000"/>
          <w:sz w:val="20"/>
          <w:szCs w:val="20"/>
        </w:rPr>
        <w:t>Например, можно непредубежденно предполагать, что человеческая жизнь построена на неугодных нам, ложных механизмах функционирования, принимая во внимание протяженную историю войн, конфликтов и раздоров на планете Земля. Благополучие  отчего-то не свойственно существованию человечества.</w:t>
      </w:r>
    </w:p>
    <w:p>
      <w:pPr>
        <w:pStyle w:val="Normal"/>
        <w:spacing w:before="0" w:after="100"/>
        <w:ind w:left="426" w:right="283" w:firstLine="567"/>
        <w:jc w:val="both"/>
        <w:rPr>
          <w:color w:val="000000"/>
          <w:sz w:val="20"/>
          <w:szCs w:val="20"/>
        </w:rPr>
      </w:pPr>
      <w:r>
        <w:rPr>
          <w:color w:val="000000"/>
          <w:sz w:val="20"/>
          <w:szCs w:val="20"/>
        </w:rPr>
        <w:t>Чем мы здесь занимаемся? Может вовсе не тем, что напрямую бы привело нас к открытым дверям духа? И возможно кому-то это выгодно; а, почему бы и нет? А, если «нырнуть» глубже и предположить. что не только наши человеческие отношения страдают изъяном, но и природа человека во многом не раскрыта нами и потому не совершенна, и в чем-то даже безобразна. А наши базовые состояния сна и бодрствования, составляющие всё наше времяпровождение на земле, возможно, являются искаженными и ненормальными? Во все времена их считали естественными. А может быть в своем утвержденном временем  неблагополучии, мы отождествились с их режимом ненормальности и вредоносности для человека?</w:t>
      </w:r>
    </w:p>
    <w:p>
      <w:pPr>
        <w:pStyle w:val="Normal"/>
        <w:spacing w:before="0" w:after="100"/>
        <w:ind w:left="426" w:right="283" w:firstLine="567"/>
        <w:jc w:val="both"/>
        <w:rPr>
          <w:color w:val="000000"/>
          <w:sz w:val="20"/>
          <w:szCs w:val="20"/>
        </w:rPr>
      </w:pPr>
      <w:r>
        <w:rPr>
          <w:rFonts w:eastAsia="Calibri" w:cs="Calibri"/>
          <w:color w:val="000000"/>
          <w:sz w:val="20"/>
          <w:szCs w:val="20"/>
        </w:rPr>
        <w:t xml:space="preserve"> </w:t>
      </w:r>
      <w:r>
        <w:rPr>
          <w:color w:val="000000"/>
          <w:sz w:val="20"/>
          <w:szCs w:val="20"/>
        </w:rPr>
        <w:t>Представьте себе, как возможный вариант, следующее. Допустим, наш естественный сон представляет из себя некую инъекцию энергии от завуалированных сил Вселенной для поддержания активного бодрствования человека. Таким образом, производится «подзарядка» нашего осознания в моменты полного «отключения» и релаксации. Тут по созвучию всплывают картинки с обездвиженными роботами у розетки. В определенной мере так оно и есть.</w:t>
      </w:r>
    </w:p>
    <w:p>
      <w:pPr>
        <w:pStyle w:val="Normal"/>
        <w:spacing w:before="0" w:after="100"/>
        <w:ind w:left="426" w:right="283" w:firstLine="567"/>
        <w:jc w:val="both"/>
        <w:rPr>
          <w:color w:val="000000"/>
          <w:sz w:val="20"/>
          <w:szCs w:val="20"/>
        </w:rPr>
      </w:pPr>
      <w:r>
        <w:rPr>
          <w:color w:val="000000"/>
          <w:sz w:val="20"/>
          <w:szCs w:val="20"/>
        </w:rPr>
        <w:t xml:space="preserve">После подзарядки мы занимаемся социальной деятельностью, при этом забывая про главное. Мы не исследуем сам источник энергии жизни, его природу. А ведь это основной вопрос  обеспечения жизнедеятельности нашего осознания. Таким энергетическим кредитованием нас как будто специально отвлекают от изучения одного их главных вопросов поддержания процесса жизни. Нам дали физический организм и сместили всё свободное внимание и заботы на банальное снабжение его пищей и удовольствиями; на зарождение жизни по воле инстинкта и взращивание таких же организмов-ловушек для вновь пришедших сюда духовных существ. Живите и размножайтесь! А потом умрите в полном неведении. И так продолжается многие тысячи лет. Никто не исследует природу нашей маленькой смерти – наших снов. А тем более смерти финальной. А зачем? Есть розетка – автоматическая «халявная подпитка», которая всегда в нашем распоряжении. Подключайся, если устал. Только не исследуй пространство по ту сторону розетки. </w:t>
      </w:r>
    </w:p>
    <w:p>
      <w:pPr>
        <w:pStyle w:val="Normal"/>
        <w:spacing w:before="0" w:after="100"/>
        <w:ind w:left="426" w:right="283" w:firstLine="567"/>
        <w:jc w:val="both"/>
        <w:rPr/>
      </w:pPr>
      <w:r>
        <w:rPr>
          <w:color w:val="000000"/>
          <w:sz w:val="20"/>
          <w:szCs w:val="20"/>
        </w:rPr>
        <w:t xml:space="preserve">Таким образом, нас безусловно заряжают, чтобы мы активно отвлекались от духовных поисков, и с другой стороны, неосознанно вырабатывали энергию конфликтов, раздоров и никчемной суеты. Тут под вопрос ставится вся  социальная деятельность человека. Мы занимаемся здесь только тем, что приводит нас к смерти. И эта кино-битва с выделением вредных и бесполезных для человека энергий, возможно, кому- то интересна и выгодна в этой многозначной  вселенной. </w:t>
      </w:r>
    </w:p>
    <w:p>
      <w:pPr>
        <w:pStyle w:val="Normal"/>
        <w:spacing w:before="0" w:after="100"/>
        <w:ind w:left="426" w:right="283" w:firstLine="567"/>
        <w:jc w:val="both"/>
        <w:rPr/>
      </w:pPr>
      <w:r>
        <w:rPr>
          <w:color w:val="000000"/>
          <w:sz w:val="20"/>
          <w:szCs w:val="20"/>
        </w:rPr>
        <w:t>Задачу эту не решить механистичным способом, например, как это можно подсмотреть у тех же дельфинов, которые поочередно отправляют в сон свои отдельные полушария; оттого они у них симметричны и взаимозаменяемы. Здесь можно увидеть только смену «подзарядок», но не понимание их функционирования. Не решить её и так, как это бессознательно делают некоторые сумасшедшие с неадекватным поведением и неспособностью к выживанию. Здесь требуются исследования новых состояний жизни, кроме привычных для нас состояний обычного сна и бодрствования.</w:t>
      </w:r>
    </w:p>
    <w:p>
      <w:pPr>
        <w:pStyle w:val="Normal"/>
        <w:spacing w:before="0" w:after="100"/>
        <w:ind w:left="426" w:right="283" w:firstLine="567"/>
        <w:jc w:val="both"/>
        <w:rPr>
          <w:color w:val="000000"/>
          <w:sz w:val="20"/>
          <w:szCs w:val="20"/>
        </w:rPr>
      </w:pPr>
      <w:r>
        <w:rPr>
          <w:color w:val="000000"/>
          <w:sz w:val="20"/>
          <w:szCs w:val="20"/>
        </w:rPr>
        <w:t>Секрет освежающего действия сна в том, что он более гармоничен, чем наше бодрствование. Но эта гармония достигается не только за счет эффектного слияния с потоками реальности, когда наше неуправляемое восприятие размеренно скользит вместе с ними, но и за счет устранения нашей индивидуальности из этого процесса. Во сне наш центр управления выключен, мы не участвуем в этом тайном действии обновления и восполнения гармонии. Без нашего физического тела, в снах мы испытываем полное отождествление с  объектами наших снов, находясь в полном забвении. Тут мы выпадаем из процесса самоидентификации и исследования. С потоками истинной реальности мы можем сливаться на сегодняшний день только в полном забытьи с отключенным эго-центром. Когда же мы начнем исследовать нашу «маленькую смерть», наши забытые сны, ведущие к иным состояниям сознания и проявлениям жизни?</w:t>
      </w:r>
    </w:p>
    <w:p>
      <w:pPr>
        <w:pStyle w:val="Normal"/>
        <w:spacing w:before="0" w:after="100"/>
        <w:ind w:left="426" w:right="283" w:firstLine="567"/>
        <w:jc w:val="both"/>
        <w:rPr/>
      </w:pPr>
      <w:r>
        <w:rPr>
          <w:color w:val="000000"/>
          <w:sz w:val="20"/>
          <w:szCs w:val="20"/>
        </w:rPr>
        <w:t>Возможно, после этого небольшого вступления, у кого-то сложится довольно забавное представление о нашей жизнедеятельности? Но почему такой вариант не может иметь право на существование наряду с остальными? В том самом месте, где между представлениями верующих и атеистов образовалось огромное белое пятно.</w:t>
      </w:r>
    </w:p>
    <w:p>
      <w:pPr>
        <w:pStyle w:val="Normal"/>
        <w:widowControl w:val="false"/>
        <w:autoSpaceDE w:val="false"/>
        <w:spacing w:before="0" w:after="0"/>
        <w:ind w:left="426" w:right="283" w:firstLine="567"/>
        <w:jc w:val="both"/>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spacing w:before="0" w:after="0"/>
        <w:ind w:left="426" w:right="283" w:firstLine="567"/>
        <w:jc w:val="both"/>
        <w:rPr>
          <w:b/>
          <w:b/>
          <w:color w:val="000000"/>
        </w:rPr>
      </w:pPr>
      <w:r>
        <w:rPr>
          <w:b/>
          <w:color w:val="000000"/>
        </w:rPr>
        <w:t>Интеграция  позиций  сновидений.</w:t>
      </w:r>
    </w:p>
    <w:p>
      <w:pPr>
        <w:pStyle w:val="Normal"/>
        <w:spacing w:before="0" w:after="0"/>
        <w:ind w:left="426" w:right="283" w:firstLine="567"/>
        <w:jc w:val="both"/>
        <w:rPr>
          <w:b/>
          <w:b/>
          <w:color w:val="000000"/>
          <w:sz w:val="20"/>
          <w:szCs w:val="20"/>
        </w:rPr>
      </w:pPr>
      <w:r>
        <w:rPr>
          <w:b/>
          <w:color w:val="000000"/>
          <w:sz w:val="20"/>
          <w:szCs w:val="20"/>
        </w:rPr>
      </w:r>
    </w:p>
    <w:p>
      <w:pPr>
        <w:pStyle w:val="Normal"/>
        <w:spacing w:before="0" w:after="100"/>
        <w:ind w:left="426" w:right="283" w:firstLine="567"/>
        <w:jc w:val="both"/>
        <w:rPr/>
      </w:pPr>
      <w:r>
        <w:rPr>
          <w:color w:val="000000"/>
          <w:sz w:val="20"/>
          <w:szCs w:val="20"/>
        </w:rPr>
        <w:t xml:space="preserve">Наши сны, - что это такое? Естественное отдохновение от дневных забот. Блажь и восстанавливающее томление в полутьме бессознательного? Или инъекция порции энергии от таинственной реальности для активации человека в этом физическом мире? Или же то, о чем трудно даже вообразить? Но всегда найдутся те, для кого сны являются настоящей жизнью.  </w:t>
      </w:r>
    </w:p>
    <w:p>
      <w:pPr>
        <w:pStyle w:val="Normal"/>
        <w:spacing w:before="0" w:after="100"/>
        <w:ind w:left="426" w:right="283" w:firstLine="567"/>
        <w:jc w:val="both"/>
        <w:rPr/>
      </w:pPr>
      <w:r>
        <w:rPr>
          <w:color w:val="000000"/>
          <w:sz w:val="20"/>
          <w:szCs w:val="20"/>
        </w:rPr>
        <w:t>Всем  уже известно, что ко многим ученым и исследователям гениальные открытия приходили во сне. Например,  Н.Тесла, с его опережающими время идеями и изобретениями, черпал свое вдохновение и знания из встреч с конкретными обитателями иных миров. Уже не счесть, сколько было открытий сделанных в снах многими западными и российскими учеными в прошлом. Сегодня стало известным, что техники осознанных сновидений и астральных путешествий оказывается, до недавнего времени, были самыми эзотерическими аспектами учений многих религий Востока.  А теперь они доступны многим. Но, как обнаружить эти ключи к дверям знаний в себе? Что мешает нам воспользоваться данной, как дар свыше, особенностью человека, открывающей дверь в бесконечность? В дальнейшем, с ориентацией на подготовленного читателя, мы попытаемся ответить на многие интригующие вопросы, касающихся наших снов, включая и затяжной «сон» нашего бодрствования.</w:t>
      </w:r>
    </w:p>
    <w:p>
      <w:pPr>
        <w:pStyle w:val="Normal"/>
        <w:spacing w:before="0" w:after="100"/>
        <w:ind w:left="426" w:right="283" w:firstLine="567"/>
        <w:jc w:val="both"/>
        <w:rPr/>
      </w:pPr>
      <w:r>
        <w:rPr>
          <w:color w:val="000000"/>
          <w:sz w:val="20"/>
          <w:szCs w:val="20"/>
        </w:rPr>
        <w:t xml:space="preserve">Если внимательно рассмотреть многочисленные техники осознанных сновидений, то можно прийти к заключению, что, в конечном счете, эти техники сводятся к  возрастающей интенсивности осознания процесса жизни. Да, и это вполне очевидно: ведь можно с уверенностью сказать, что мы живы, только тогда, когда мы осознанны. Это одна из главных черт и характеристик жизни. Попробуем выяснить, что способствует этому процессу и что ему препятствует. </w:t>
      </w:r>
    </w:p>
    <w:p>
      <w:pPr>
        <w:pStyle w:val="Normal"/>
        <w:spacing w:before="0" w:after="100"/>
        <w:ind w:left="426" w:right="283" w:firstLine="567"/>
        <w:jc w:val="both"/>
        <w:rPr/>
      </w:pPr>
      <w:r>
        <w:rPr>
          <w:color w:val="000000"/>
          <w:sz w:val="20"/>
          <w:szCs w:val="20"/>
        </w:rPr>
        <w:t xml:space="preserve">Проведем небольшой анализ с помощью позаимствованного  из учения древних людей знания толтеков  ключевого понятия -  точки сборки. </w:t>
      </w:r>
    </w:p>
    <w:p>
      <w:pPr>
        <w:pStyle w:val="Normal"/>
        <w:spacing w:before="0" w:after="100"/>
        <w:ind w:left="426" w:right="283" w:firstLine="567"/>
        <w:jc w:val="both"/>
        <w:rPr/>
      </w:pPr>
      <w:r>
        <w:rPr>
          <w:color w:val="000000"/>
          <w:sz w:val="20"/>
          <w:szCs w:val="20"/>
        </w:rPr>
        <w:t xml:space="preserve">Если кому-то эта тематика не интересна, то они могут не читать вводный материал к главам, а перейти непосредственно к тезисам.  Итак, поясним, - что такое точка сборки. </w:t>
      </w:r>
    </w:p>
    <w:p>
      <w:pPr>
        <w:pStyle w:val="Normal"/>
        <w:spacing w:before="0" w:after="100"/>
        <w:ind w:left="426" w:right="283" w:firstLine="567"/>
        <w:jc w:val="both"/>
        <w:rPr>
          <w:color w:val="000000"/>
          <w:sz w:val="20"/>
          <w:szCs w:val="20"/>
        </w:rPr>
      </w:pPr>
      <w:r>
        <w:rPr>
          <w:color w:val="000000"/>
          <w:sz w:val="20"/>
          <w:szCs w:val="20"/>
        </w:rPr>
        <w:t>Представим себе, что любое состояние наблюдателя реальности можно закодировать сложным кодом, где даже небольшие изменения его состояний  отражаются в изменении этого кода. Например, код изменяется, при малейшем смещении ракурса восприятия ландшафта местности, которую он наблюдает или изменении внутренних ощущений нашего экспериментатора. То есть, как только наблюдатель претерпевает некое изменение, оно сразу же кодируется. Наблюдатель даже может не ощущать происходящие изменения на уровне его осознания, но и на это состояние изменения без осознания его субъектом, при фактическом изменении в нем, накладывается свой код доступа сонастройки с реальностью. Отметим, что реальность многолика и, очевидно, что не все коды сразу открываются нам.</w:t>
      </w:r>
    </w:p>
    <w:p>
      <w:pPr>
        <w:pStyle w:val="Normal"/>
        <w:spacing w:before="0" w:after="100"/>
        <w:ind w:left="426" w:right="283" w:firstLine="567"/>
        <w:jc w:val="both"/>
        <w:rPr/>
      </w:pPr>
      <w:r>
        <w:rPr>
          <w:color w:val="000000"/>
          <w:sz w:val="20"/>
          <w:szCs w:val="20"/>
        </w:rPr>
        <w:t xml:space="preserve">Теперь представим  себе, что эти коды состояний находятся в огромном фазовом пространстве множества состояний и характеризуются в нем положением некой таинственной точки сборки восприятия реальности. Сместилась точка сборки, значит, наш наблюдатель либо сделал шаг, например, гуляя где-то в парке, или упал с лошади на вечерней верховой прогулке, или ощутил изжогу от некачественной столовой пищи, или - все что угодно. Мало того, точка сборки уже начала свое движение, когда, в вышеприведенных случаях, наш нерадивый наблюдатель, только сделал первое микродвижение, поднимая свою ногу, или чуть наклонился при падении с лошади, или процесс выделения желудочного сока уже начался, а он ещё не отметил этого в своих ощущениях. То есть, когда наблюдатель претерпевает некое изменение, в любом случае изменяется положение точки сборки в нашем гипотетическом многомерном фазовом пространстве. Небольшие изменения от начального состояние влекут за собой незначительные сдвиги точки сборки(Т.С). Значительные же изменения состояний у человека вызывают существенные перемещения Т.С.. </w:t>
      </w:r>
    </w:p>
    <w:p>
      <w:pPr>
        <w:pStyle w:val="Normal"/>
        <w:spacing w:before="0" w:after="100"/>
        <w:ind w:left="426" w:right="283" w:firstLine="567"/>
        <w:jc w:val="both"/>
        <w:rPr>
          <w:color w:val="000000"/>
          <w:sz w:val="20"/>
          <w:szCs w:val="20"/>
        </w:rPr>
      </w:pPr>
      <w:r>
        <w:rPr>
          <w:color w:val="000000"/>
          <w:sz w:val="20"/>
          <w:szCs w:val="20"/>
        </w:rPr>
        <w:t>Вообразим, что Т.С. движется в фазовом пространстве энергий или святящихся эманаций и представляет собой точку яркого свечения, которая имеет шлейф-ауру из окружающих её светящихся и чередующихся эманаций. В этом фазовом пространстве так же закодировано восприятие других миров, совершенно отличных от нашего. Как только Т.С. подходит к некому барьеру восприятия, то коды, характеризующие восприятие нашего мира заканчиваются, и через некий интервал «перцептуальной слепоты», вдруг, активизируются иные коды, полноценно отражающие наполненность и оформление другого мира. Так фигурально происходит путешествие осознания в другие миры. Отметим, что Т.С. находится в энергетическом коконе человека и доступна видению для посвященных.</w:t>
      </w:r>
    </w:p>
    <w:p>
      <w:pPr>
        <w:pStyle w:val="Normal"/>
        <w:spacing w:before="0" w:after="100"/>
        <w:ind w:left="426" w:right="283" w:firstLine="567"/>
        <w:jc w:val="both"/>
        <w:rPr>
          <w:color w:val="000000"/>
          <w:sz w:val="20"/>
          <w:szCs w:val="20"/>
        </w:rPr>
      </w:pPr>
      <w:r>
        <w:rPr>
          <w:color w:val="000000"/>
          <w:sz w:val="20"/>
          <w:szCs w:val="20"/>
        </w:rPr>
        <w:t>Из сказанного можно сделать вывод, что коды доступа восприятия неравномерно распределены в гипотетическом фазовом пространстве и открываются нелинейно в его разных областях, при путешествии осознания.</w:t>
      </w:r>
    </w:p>
    <w:p>
      <w:pPr>
        <w:pStyle w:val="Normal"/>
        <w:spacing w:before="0" w:after="100"/>
        <w:ind w:left="426" w:right="283" w:firstLine="567"/>
        <w:jc w:val="both"/>
        <w:rPr>
          <w:color w:val="000000"/>
          <w:sz w:val="20"/>
          <w:szCs w:val="20"/>
        </w:rPr>
      </w:pPr>
      <w:r>
        <w:rPr>
          <w:color w:val="000000"/>
          <w:sz w:val="20"/>
          <w:szCs w:val="20"/>
        </w:rPr>
        <w:t>Следует отдельно отметить одну особенность Т.С.. Её положение определяется не только окружающим миром и состоянием организма наблюдателя с его ощущениями и функциями восприятия, но и имеется возможность, при определенной практике, изменять её положение внутренним усилием. Вытекающие отсюда последствия можно без труда себе представить. Например, можно внезапно и неконтролируемо очутиться на Луне, сильно захотев этого, но забыв при этом скафандр. Хорошо, что вероятность такого события весьма ничтожна, благодаря возведенным барьерам восприятия, суть которых наши врожденные шаблоны и приобретенные привычки наблюдения  физического мира.  Они -то  крепко-накрепко удерживают Т.С., формируя наше обыденное восприятие мира.</w:t>
      </w:r>
    </w:p>
    <w:p>
      <w:pPr>
        <w:pStyle w:val="Normal"/>
        <w:spacing w:before="0" w:after="100"/>
        <w:ind w:left="426" w:right="283" w:firstLine="567"/>
        <w:jc w:val="both"/>
        <w:rPr>
          <w:color w:val="000000"/>
          <w:sz w:val="20"/>
          <w:szCs w:val="20"/>
        </w:rPr>
      </w:pPr>
      <w:r>
        <w:rPr>
          <w:color w:val="000000"/>
          <w:sz w:val="20"/>
          <w:szCs w:val="20"/>
        </w:rPr>
        <w:t xml:space="preserve">Теперь опишем некую гипотетическую область №1 в нашем фазовом пространстве, которая включает в себя всевозможные положения Т.С., доступные среднему человеку и куда можно попасть без особых усилий и трансформаций. </w:t>
      </w:r>
    </w:p>
    <w:p>
      <w:pPr>
        <w:pStyle w:val="Normal"/>
        <w:spacing w:before="0" w:after="100"/>
        <w:ind w:left="426" w:right="283" w:firstLine="567"/>
        <w:jc w:val="both"/>
        <w:rPr>
          <w:color w:val="000000"/>
          <w:sz w:val="20"/>
          <w:szCs w:val="20"/>
        </w:rPr>
      </w:pPr>
      <w:r>
        <w:rPr>
          <w:color w:val="000000"/>
          <w:sz w:val="20"/>
          <w:szCs w:val="20"/>
        </w:rPr>
        <w:t xml:space="preserve">Например, вполне вероятно и естественно попасть на вечеринку друзей, пойти на работу, и даже съездить в другую страну, и на всё это имеются коды восприятия в нашем фазовом пространстве №1. Можно даже в будущем слетать на Марс или на планету в другую галактику. Восприятия этих возможностей тоже уже заложено в нас. А вот попасть в другой параллельный мир – штука менее вероятная, так как требует не механистического подхода: ни ракет с супердвигателями и навороченной навигацией, а внутренней трансформации наблюдателя реальности. Не будем забывать, что Т.С., расположенная в энергетических полях эманаций, характеризует энергетический аспект самого наблюдателя, и на космических кораблях попасть туда сложно и не всегда возможно. </w:t>
      </w:r>
    </w:p>
    <w:p>
      <w:pPr>
        <w:pStyle w:val="Normal"/>
        <w:spacing w:before="0" w:after="100"/>
        <w:ind w:left="426" w:right="283" w:firstLine="567"/>
        <w:jc w:val="both"/>
        <w:rPr>
          <w:color w:val="000000"/>
          <w:sz w:val="20"/>
          <w:szCs w:val="20"/>
        </w:rPr>
      </w:pPr>
      <w:r>
        <w:rPr>
          <w:color w:val="000000"/>
          <w:sz w:val="20"/>
          <w:szCs w:val="20"/>
        </w:rPr>
        <w:t>Классифицируем далее:</w:t>
      </w:r>
    </w:p>
    <w:p>
      <w:pPr>
        <w:pStyle w:val="Normal"/>
        <w:spacing w:before="0" w:after="100"/>
        <w:ind w:left="426" w:right="283" w:firstLine="567"/>
        <w:jc w:val="both"/>
        <w:rPr>
          <w:color w:val="000000"/>
          <w:sz w:val="20"/>
          <w:szCs w:val="20"/>
        </w:rPr>
      </w:pPr>
      <w:r>
        <w:rPr>
          <w:color w:val="000000"/>
          <w:sz w:val="20"/>
          <w:szCs w:val="20"/>
        </w:rPr>
        <w:t>1-ое внимание. Это – внимание человека в доступном нашему наблюдателю мире или более полно, это-  доступные положения точки сборки в фазовом пространстве №1(ФП1). В основном это наши состояния, которые определяются нашим физическим миром.</w:t>
      </w:r>
    </w:p>
    <w:p>
      <w:pPr>
        <w:pStyle w:val="Normal"/>
        <w:spacing w:before="0" w:after="100"/>
        <w:ind w:left="426" w:right="283" w:firstLine="567"/>
        <w:jc w:val="both"/>
        <w:rPr>
          <w:color w:val="000000"/>
          <w:sz w:val="20"/>
          <w:szCs w:val="20"/>
        </w:rPr>
      </w:pPr>
      <w:r>
        <w:rPr>
          <w:color w:val="000000"/>
          <w:sz w:val="20"/>
          <w:szCs w:val="20"/>
        </w:rPr>
        <w:t>2-ое внимание. Внимание, находящееся за пределами нашего мира, например, то которое включается, при созерцании иных миров, которые нами пока неизведаны, ввиду иной частоты и других характеристик их  материализации. Его можно условно обозначить, как пространство пока недоступных нам положений точки сборки или ФП2.</w:t>
      </w:r>
    </w:p>
    <w:p>
      <w:pPr>
        <w:pStyle w:val="Normal"/>
        <w:spacing w:before="0" w:after="100"/>
        <w:ind w:left="426" w:right="283" w:firstLine="567"/>
        <w:jc w:val="both"/>
        <w:rPr/>
      </w:pPr>
      <w:r>
        <w:rPr>
          <w:color w:val="000000"/>
          <w:sz w:val="20"/>
          <w:szCs w:val="20"/>
        </w:rPr>
        <w:t>3-е внимание. Более качественное, всеохватывающее внимание, о котором говорить рано, но которое картографировано продвинутыми духовными адептами. Например, представьте себе, возможность нахождения одновременно в нескольких местах, когда коды восприятия включаются не последовательно, а по несколько сразу. Тогда образуется новый интегральный код. Появляется возможность находиться одновременно и в Америке, и в Австралии, и в другом мире тоже. Вероятно, что это то,  естественное состояние продвинутых духовных наблюдателей или просто духа.</w:t>
      </w:r>
    </w:p>
    <w:p>
      <w:pPr>
        <w:pStyle w:val="Normal"/>
        <w:spacing w:before="0" w:after="100"/>
        <w:ind w:left="426" w:right="283" w:firstLine="567"/>
        <w:jc w:val="both"/>
        <w:rPr>
          <w:color w:val="000000"/>
          <w:sz w:val="20"/>
          <w:szCs w:val="20"/>
        </w:rPr>
      </w:pPr>
      <w:r>
        <w:rPr>
          <w:color w:val="000000"/>
          <w:sz w:val="20"/>
          <w:szCs w:val="20"/>
        </w:rPr>
        <w:t>Итак, мы определились, что восприятие осуществляется через подстройку Т.С.. Когда мы воспринимаем мир обычным образом, наша Т.С. фиксирована в привычном для нас месте и находится в небольшом треморе наведения соответствий. Фазовое пространство №1 тривиальных доступных нам положений Т.С.  удерживается четкими командами извне, - теми бомбардирующими сигналами из окружающего нас мира и ответными реакциями, обусловленными индивидуальным опытом восприятия, который закладывается в нас с детства. Мы живем в физическом мире, и он управляет нами. Приходится смиряться с его различными законами. Перемещать и снабжать свое бренное тело всем необходимым по правилам этого мира – законам гравитации, метаболизма, жизнеобеспечения и т.д. К тому же мы плотненько «подсоединены» к этому миру в нашем матрично-энергетическом аспекте.</w:t>
      </w:r>
    </w:p>
    <w:p>
      <w:pPr>
        <w:pStyle w:val="Normal"/>
        <w:spacing w:before="0" w:after="100"/>
        <w:ind w:left="426" w:right="283" w:firstLine="567"/>
        <w:jc w:val="both"/>
        <w:rPr>
          <w:color w:val="000000"/>
          <w:sz w:val="20"/>
          <w:szCs w:val="20"/>
        </w:rPr>
      </w:pPr>
      <w:r>
        <w:rPr>
          <w:rFonts w:eastAsia="Calibri" w:cs="Calibri"/>
          <w:color w:val="000000"/>
          <w:sz w:val="20"/>
          <w:szCs w:val="20"/>
        </w:rPr>
        <w:t xml:space="preserve"> </w:t>
      </w:r>
      <w:r>
        <w:rPr>
          <w:color w:val="000000"/>
          <w:sz w:val="20"/>
          <w:szCs w:val="20"/>
        </w:rPr>
        <w:t>Но следует учесть, что в перспективе физический организм, видимо, не будет главенствовать над шеренгой всех наших энергетических тел.  Это сегодня он забрал все бразды правления и является проработанной базовой структурой для других тел. Когда же они заявят о себе уверенно, накопив соответствующий опыт осознания, то наш органический сосуд уже явится производным от них. Его можно будет преобразовывать в особый вид энергии для поддержки путешествий осознания.  Именно таким образом, происходит телепортация физического тела - вслед за сгустком ощущений в наших тонких телах, которые поведут его в пространствах 2-го внимания. Жизнь в тонких телах эквивалентна новым кодам восприятия или положениям точки сборки, которые можно освоить, накопив соответствующий опыт.</w:t>
      </w:r>
    </w:p>
    <w:p>
      <w:pPr>
        <w:pStyle w:val="Normal"/>
        <w:spacing w:before="0" w:after="100"/>
        <w:ind w:left="426" w:right="283" w:firstLine="567"/>
        <w:jc w:val="both"/>
        <w:rPr>
          <w:color w:val="000000"/>
          <w:sz w:val="20"/>
          <w:szCs w:val="20"/>
        </w:rPr>
      </w:pPr>
      <w:r>
        <w:rPr>
          <w:color w:val="000000"/>
          <w:sz w:val="20"/>
          <w:szCs w:val="20"/>
        </w:rPr>
        <w:t>Отметим, что момент смены настроек хорошо ощущается при просыпании, когда ночная благость, истома  уходят и тело ощущает некий силовой контраст пробуждения, принимает холодный и жесткий душ бодрствования. В это время наши безусловные и приобретенные эталоны восприятия, поддерживающие описание реальности физического мира, резко включаются в работу, да так, что быстрый  переход из сна в бодрствование для многих бывает весьма неприятен. У кого-то кружится голова, появляется тошнота, иногда возникает дрожь.  Именно по этой причине возникли многие рекомендации, как делать процесс пробуждения мягким и плавным во избежание неблагоприятных эффектов, при такой быстрой сонастройки с реальностью. В том же ключе смены настроек восприятия, те же толтеки описывают пересечение параллельных линий между мирами - зоны перцептуальной слепоты. Когда эманации, поддерживающие привычное 1-ое внимание нашего мира затихают и включаются эманации, поддерживающие описание другого мира, задействуются коды доступа в неизведанном пространстве ФП2, что вызывает угнетающее действие на неподготовленный организм в  его энергетическом  аспекте.</w:t>
      </w:r>
    </w:p>
    <w:p>
      <w:pPr>
        <w:pStyle w:val="Normal"/>
        <w:spacing w:before="0" w:after="100"/>
        <w:ind w:left="426" w:right="283" w:firstLine="567"/>
        <w:jc w:val="both"/>
        <w:rPr/>
      </w:pPr>
      <w:r>
        <w:rPr>
          <w:rFonts w:eastAsia="Calibri" w:cs="Calibri"/>
          <w:color w:val="000000"/>
          <w:sz w:val="20"/>
          <w:szCs w:val="20"/>
        </w:rPr>
        <w:t xml:space="preserve"> </w:t>
      </w:r>
      <w:r>
        <w:rPr>
          <w:color w:val="000000"/>
          <w:sz w:val="20"/>
          <w:szCs w:val="20"/>
        </w:rPr>
        <w:t xml:space="preserve">Но самое главное, на что хотелось бы здесь обратить внимание – это само движение Т.С., при смене настроек восприятия. Именно в момент знакомого всем пробуждения после сна мы можем отчетливо ощутить эффект её перемещения и действие сонастройки. В данном вопросе нас будет больше интересовать  не пертурбации нашего тела,  а  действие механизма памяти в свете её интеграции, при переходах Т.С. из одного  положения в другие. </w:t>
      </w:r>
    </w:p>
    <w:p>
      <w:pPr>
        <w:pStyle w:val="Normal"/>
        <w:spacing w:before="0" w:after="100"/>
        <w:ind w:left="426" w:right="283" w:firstLine="567"/>
        <w:jc w:val="both"/>
        <w:rPr/>
      </w:pPr>
      <w:r>
        <w:rPr>
          <w:color w:val="000000"/>
          <w:sz w:val="20"/>
          <w:szCs w:val="20"/>
        </w:rPr>
        <w:t>Почему мы так быстро забываем наши сны, отмеченные разными положениями Т.С. в нашем энергетическом теле?</w:t>
      </w:r>
    </w:p>
    <w:p>
      <w:pPr>
        <w:pStyle w:val="Normal"/>
        <w:spacing w:before="0" w:after="100"/>
        <w:ind w:left="426" w:right="283" w:firstLine="567"/>
        <w:jc w:val="both"/>
        <w:rPr>
          <w:color w:val="000000"/>
          <w:sz w:val="20"/>
          <w:szCs w:val="20"/>
        </w:rPr>
      </w:pPr>
      <w:r>
        <w:rPr>
          <w:color w:val="000000"/>
          <w:sz w:val="20"/>
          <w:szCs w:val="20"/>
        </w:rPr>
        <w:t>Некие умудренные опытом наставники предупреждают своих учеников, что все наши желания в обычном состоянии сознания в области ФП1 ничего не стоят, как только точка сборки приходит в движение, смещаясь за его границы. То есть в дальних позициях Т.С. в областях 2-го или неординарного внимания мы теряем память, связанную с её предыдущими положениями и всем прилегающим багажом наших устремлений. Примерно тоже самое происходит в наших снах, мы забываем их ещё при просыпании. Точнее в одних снах мы уже забываем про другие. И все потому, что положения точки сборки в них весьма обособленные.</w:t>
      </w:r>
    </w:p>
    <w:p>
      <w:pPr>
        <w:pStyle w:val="Normal"/>
        <w:spacing w:before="0" w:after="100"/>
        <w:ind w:left="426" w:right="283" w:firstLine="567"/>
        <w:jc w:val="both"/>
        <w:rPr>
          <w:color w:val="000000"/>
          <w:sz w:val="20"/>
          <w:szCs w:val="20"/>
        </w:rPr>
      </w:pPr>
      <w:r>
        <w:rPr>
          <w:color w:val="000000"/>
          <w:sz w:val="20"/>
          <w:szCs w:val="20"/>
        </w:rPr>
        <w:t xml:space="preserve">Например, в повышенном состоянии сознания(в непривычных положениях Т.С) можно давать бесполезные клятвы на верность пути, размышлять о своем личностном опыте, а потом ничего не помнить о происшедшем. Но повышенное осознание это довольно устойчивое положение Т.С. (оно объемлет часть восприятия бодрствования и некоторые аспекты 2-го внимания) в отличие от наших снов, где за ночь удаленных и обособленных положений нашего фокуса восприятия может быть несколько. И чем меньшее число раз мы там бывали, тем меньше опыта упорядоченного восприятия у нас накопилось в этих удаленных позициях. </w:t>
      </w:r>
    </w:p>
    <w:p>
      <w:pPr>
        <w:pStyle w:val="Normal"/>
        <w:spacing w:before="0" w:after="100"/>
        <w:ind w:left="426" w:right="283" w:firstLine="567"/>
        <w:jc w:val="both"/>
        <w:rPr/>
      </w:pPr>
      <w:r>
        <w:rPr>
          <w:color w:val="000000"/>
          <w:sz w:val="20"/>
          <w:szCs w:val="20"/>
        </w:rPr>
        <w:t>Между ними, конечно, имеется небольшая корреляция, но в основном мы  действуем там, как малые дети, которые оживают лишь в моменты присутствия нашего внимания в этих различных областях восприятия. Эти малые  «дубли и дублики» присутствия-осознания уже как-то оформлены и зачастую немного подпорчены отдельными выплесками эмоциональных желаний, которые неконтролируемо пробиваются из опыта обычного бодрствования в наши бессвязные сны. Но в основном они беспомощны и механистичны, выполняя ряд действий, которые когда-то успели совершить в своих немногочисленных жизнях-сновидениях. Они чем-то похожи на призраков с их автоматической бессознательной деятельностью.</w:t>
      </w:r>
    </w:p>
    <w:p>
      <w:pPr>
        <w:pStyle w:val="Normal"/>
        <w:spacing w:before="0" w:after="100"/>
        <w:ind w:left="426" w:right="283" w:firstLine="567"/>
        <w:jc w:val="both"/>
        <w:rPr/>
      </w:pPr>
      <w:r>
        <w:rPr>
          <w:color w:val="000000"/>
          <w:sz w:val="20"/>
          <w:szCs w:val="20"/>
        </w:rPr>
        <w:t xml:space="preserve">От чего же  «брошенные дети» различных положений Т.С. так и не становятся взрослыми, как это обычно происходит в жизни привычного бодрствования? Почему на протяжении всей жизни человека, они, как составляющие его части, так плохо осознают себя и окружающую их реальность? </w:t>
      </w:r>
    </w:p>
    <w:p>
      <w:pPr>
        <w:pStyle w:val="Normal"/>
        <w:spacing w:before="0" w:after="100"/>
        <w:ind w:left="426" w:right="283" w:firstLine="567"/>
        <w:jc w:val="both"/>
        <w:rPr>
          <w:color w:val="000000"/>
          <w:sz w:val="20"/>
          <w:szCs w:val="20"/>
        </w:rPr>
      </w:pPr>
      <w:r>
        <w:rPr>
          <w:color w:val="000000"/>
          <w:sz w:val="20"/>
          <w:szCs w:val="20"/>
        </w:rPr>
        <w:t xml:space="preserve">Видимо, по двум основным причинам. Во-первых,– в тех удаленных позициях восприятия нет учителей- взрослых, которые в процессе обучения настраивали бы их видение так, как это происходит с нами в детстве в привычном диапазоне восприятия. И не приходят там к нам на помощь, йоги и адепты, которые бы курировали наше развитие в тонких планах. Им это не нужно. Во-вторых, наше привычное бодрствование на выделенной полосе эманаций представляет фиксированную область расположения Т.С., место, где нас обучают всю жизнь в нашем устойчивом мире. Один «куст» нашего повседневного восприятия мы охаживаем всю жизнь, имея на выходе соответствующие плоды жизни. </w:t>
      </w:r>
    </w:p>
    <w:p>
      <w:pPr>
        <w:pStyle w:val="Normal"/>
        <w:spacing w:before="0" w:after="100"/>
        <w:ind w:left="426" w:right="283" w:firstLine="567"/>
        <w:jc w:val="both"/>
        <w:rPr/>
      </w:pPr>
      <w:r>
        <w:rPr>
          <w:color w:val="000000"/>
          <w:sz w:val="20"/>
          <w:szCs w:val="20"/>
        </w:rPr>
        <w:t>А, вот,  наши сны разместились в многих различных  положениях, возможно, как-то пресекающихся, но все же, они занимают разные фазовые пространства. Эти огромные области неизведанного очень сложно заполнить полноценным опытом за одну человеческую жизнь, не прилагая для этого направленных усилий. И получается так,  что на чистых листах осознания наших забытых сновидений успевает записаться опыт, сравнимый лишь с младенческим.</w:t>
      </w:r>
    </w:p>
    <w:p>
      <w:pPr>
        <w:pStyle w:val="Normal"/>
        <w:spacing w:before="0" w:after="100"/>
        <w:ind w:left="426" w:right="283" w:firstLine="567"/>
        <w:jc w:val="both"/>
        <w:rPr/>
      </w:pPr>
      <w:r>
        <w:rPr>
          <w:rFonts w:eastAsia="Calibri" w:cs="Calibri"/>
          <w:color w:val="000000"/>
          <w:sz w:val="20"/>
          <w:szCs w:val="20"/>
        </w:rPr>
        <w:t xml:space="preserve"> </w:t>
      </w:r>
      <w:r>
        <w:rPr>
          <w:color w:val="000000"/>
          <w:sz w:val="20"/>
          <w:szCs w:val="20"/>
        </w:rPr>
        <w:t xml:space="preserve">Представьте себе ребенка, который не обучался ни среди людей, ни в стае волков,- нигде. Как он будет воспринимать мир? Совершенно неизвестно как. Это будет новый вид живых существ. Правда, его хаотичное осознание будут хоть как-то упорядочиваться  инстинктами тела: чувством голода,  физиологическими потребностями, органами чувств с их безусловной рефлексией. Но даже при их влиянии сформируется ещё тот феномен – чудо природы, если такое создание вообще выживет в вакууме окружения. То же самое происходит с нашими удаленными позициями осознания. Они, в самом деле, другие и непохожие даже между собой, - позиции чем-то напоминающие детей Индиго, оставленных без внимания родителей.  Их трудно чему-то учить, у них свои линии жизни, свой врожденный опыт, их восприятие отчасти стихийно и спонтанно. Но ввиду малой энергетичности непроработанных позиций сновидения, эти образования неоформленной осознанности всю жизнь призрачно колышутся где-то там, на периферии нашего бессознательного. </w:t>
      </w:r>
    </w:p>
    <w:p>
      <w:pPr>
        <w:pStyle w:val="Normal"/>
        <w:spacing w:before="0" w:after="100"/>
        <w:ind w:left="426" w:right="283" w:firstLine="567"/>
        <w:jc w:val="both"/>
        <w:rPr/>
      </w:pPr>
      <w:r>
        <w:rPr>
          <w:color w:val="000000"/>
          <w:sz w:val="20"/>
          <w:szCs w:val="20"/>
        </w:rPr>
        <w:t xml:space="preserve">Приведенные теоретизирования нужны лишь для того, чтобы лучше ощутить бесформенное и неконтролируемое осознание в сферах 2-го внимания, неуправляемо образующееся  посредством  снов. В течение нашей ночной жизни  мы попадаем во множество не связных между собой позиций восприятия  сновидений, на каждой из которых находится наш забытый ребенок- инопланетянин, дублик, с непонятным для нас и неуправляемым осознанием. Задача воина собрать эту «ясельную группу» вместе и научить  общему языку –  единому способу восприятия мира; интегрировать это скрытое сообщество стихийного осознания в одну боевую единицу. Но, как же это сделать, если они почти не связаны  друг с другом, и с состоянием обычного бодрствования в наших ощущениях?  </w:t>
      </w:r>
    </w:p>
    <w:p>
      <w:pPr>
        <w:pStyle w:val="Normal"/>
        <w:spacing w:before="0" w:after="100"/>
        <w:ind w:left="426" w:right="283" w:firstLine="567"/>
        <w:jc w:val="both"/>
        <w:rPr/>
      </w:pPr>
      <w:r>
        <w:rPr>
          <w:color w:val="000000"/>
          <w:sz w:val="20"/>
          <w:szCs w:val="20"/>
        </w:rPr>
        <w:t xml:space="preserve">Отметим, что связь между сновидческими центрами восприятия всё же есть, но косвенная и очень слабая. Иначе, зачем все эти усилия по совершенству нашего сознания, его очищению от лишнего ментального хлама. Таким образом, мы пытаемся реализовать шанс  дотянуться до непроявленного бессознательного. Это усилие  не линейное, что претит нашему обычному пониманию в достижении поставленных целей в мире людей. Постепенное очищение сознания, может внезапно привести к приоткрытию 2-го внимания, или же это дело никогда не сдвинется с мертвой точки, потому что сложно оценить качество работы над собой в таком туманном деле, как зачистка и интеграция осознания. Необходимо утонченное действие для обретения целостности осознания на всем заявленном спектре его проявлений в наших снах. </w:t>
      </w:r>
    </w:p>
    <w:p>
      <w:pPr>
        <w:pStyle w:val="Normal"/>
        <w:spacing w:before="0" w:after="100"/>
        <w:ind w:left="426" w:right="283" w:firstLine="567"/>
        <w:jc w:val="both"/>
        <w:rPr/>
      </w:pPr>
      <w:r>
        <w:rPr>
          <w:color w:val="000000"/>
          <w:sz w:val="20"/>
          <w:szCs w:val="20"/>
        </w:rPr>
        <w:t>Безусловно, здесь преследуется не накопление опыта материального благополучия и выживания, а совершенно иной опыт по организации мобильной светимости окрестности Т.С., по формированию её шлейфа, который бы сохранялся при глубоких перемещениях восприятия. Усилия направляются на создание устойчивой конфигурации эманаций, которая сохранялась бы при любых перемещениях осознания. При этом формируется универсальный механизм переноса виртуальной памяти путешественника по бесконечности, при перемещениях его восприятия в неизведанном - перманентная перезагрузка информации. При таком подходе организации универсального непрерывного осознания, можно воссоединить разрозненный опыт наших сновидений и сохранить память о них.</w:t>
      </w:r>
    </w:p>
    <w:p>
      <w:pPr>
        <w:pStyle w:val="Normal"/>
        <w:spacing w:before="0" w:after="100"/>
        <w:ind w:left="426" w:right="283" w:firstLine="567"/>
        <w:jc w:val="both"/>
        <w:rPr>
          <w:color w:val="000000"/>
          <w:sz w:val="20"/>
          <w:szCs w:val="20"/>
        </w:rPr>
      </w:pPr>
      <w:r>
        <w:rPr>
          <w:rFonts w:eastAsia="Calibri" w:cs="Calibri"/>
          <w:color w:val="000000"/>
          <w:sz w:val="20"/>
          <w:szCs w:val="20"/>
        </w:rPr>
        <w:t xml:space="preserve"> </w:t>
      </w:r>
      <w:r>
        <w:rPr>
          <w:color w:val="000000"/>
          <w:sz w:val="20"/>
          <w:szCs w:val="20"/>
        </w:rPr>
        <w:t>Но, тогда на устойчивых привычных позициях бодрствования универсальная окрестность Т.С., как и задействованные ею эманации,  должна постоянно совершенствоваться, как и в удаленных областях. Наверное, поэтому многие из тех, кто практикует осознанность в состоянии обычного бодрствования часто напоминают себе(утрированно): я – Фамилия Имя Отчество, чадо человеческое, рода такого-то. Или что-то подобное. Зачем? Да по той же причине – для закрепления навыка непрерывного самоосознания. И особенно в те моменты, когда оно норовит ускользнуть и отождествиться с какой-нибудь мелочью восприятия.</w:t>
      </w:r>
    </w:p>
    <w:p>
      <w:pPr>
        <w:pStyle w:val="Normal"/>
        <w:spacing w:before="0" w:after="100"/>
        <w:ind w:left="426" w:right="283" w:firstLine="567"/>
        <w:jc w:val="both"/>
        <w:rPr/>
      </w:pPr>
      <w:r>
        <w:rPr>
          <w:color w:val="000000"/>
          <w:sz w:val="20"/>
          <w:szCs w:val="20"/>
        </w:rPr>
        <w:t xml:space="preserve">В следующих главах  мы рассмотрим подробнее эту основополагающую практику. А точнее, правильный способ  быть живым. Ведь жизнь есть не что иное, как самоосознание, а не наш физический организм, который быстро распадается, особенно в сферах абстрактного при неверной организации осознанности или прекращении этого процесса. Именно поддержание непрерывного качественного осознания может объединить различные области наших снов. Мало того, дать нам шанс к раскрытию иной жизни. Но, что-то  мешает человеку осознавать себя непрерывно даже в бодрствовании? В чем причина и как лучше использовать этот инструмент правильного ощущения жизни? Что необходимо для того, чтобы не скитаться неприкаянными пустышками - фантомами в наших снах и полнокровно осознавать своё путешествие по жизни? </w:t>
      </w:r>
    </w:p>
    <w:p>
      <w:pPr>
        <w:pStyle w:val="Normal"/>
        <w:spacing w:before="0" w:after="100"/>
        <w:ind w:left="426" w:right="283" w:firstLine="567"/>
        <w:jc w:val="both"/>
        <w:rPr>
          <w:rFonts w:ascii="Times New Roman" w:hAnsi="Times New Roman" w:cs="Times New Roman"/>
          <w:b/>
          <w:b/>
          <w:i/>
          <w:i/>
          <w:color w:val="000000"/>
          <w:sz w:val="20"/>
          <w:szCs w:val="20"/>
        </w:rPr>
      </w:pPr>
      <w:r>
        <w:rPr>
          <w:color w:val="000000"/>
          <w:sz w:val="20"/>
          <w:szCs w:val="20"/>
        </w:rPr>
        <w:t xml:space="preserve">Многие скажут,  что за вопрос? Мы даже не думали про это, и никогда не занимались этим. Тогда эта книга не совсем для вас, а для тех, кто имеет созвучный подход к жизни и, возможно, найдет здесь что-то полезное для себя. </w:t>
      </w:r>
    </w:p>
    <w:p>
      <w:pPr>
        <w:pStyle w:val="Normal"/>
        <w:widowControl w:val="false"/>
        <w:autoSpaceDE w:val="false"/>
        <w:spacing w:before="0" w:after="0"/>
        <w:ind w:left="426" w:right="283" w:firstLine="567"/>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autoSpaceDE w:val="false"/>
        <w:spacing w:before="0" w:after="0"/>
        <w:ind w:left="426" w:right="283" w:firstLine="567"/>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autoSpaceDE w:val="false"/>
        <w:spacing w:before="0" w:after="0"/>
        <w:ind w:left="426" w:right="283" w:firstLine="567"/>
        <w:jc w:val="both"/>
        <w:rPr>
          <w:rFonts w:ascii="Times New Roman" w:hAnsi="Times New Roman" w:cs="Times New Roman"/>
          <w:b/>
          <w:b/>
          <w:i/>
          <w:i/>
          <w:color w:val="0F04A4"/>
        </w:rPr>
      </w:pPr>
      <w:r>
        <w:rPr>
          <w:rFonts w:cs="Times New Roman" w:ascii="Times New Roman" w:hAnsi="Times New Roman"/>
          <w:b/>
          <w:i/>
          <w:color w:val="0F04A4"/>
        </w:rPr>
      </w:r>
    </w:p>
    <w:p>
      <w:pPr>
        <w:pStyle w:val="Normal"/>
        <w:widowControl w:val="false"/>
        <w:autoSpaceDE w:val="false"/>
        <w:spacing w:before="0" w:after="0"/>
        <w:ind w:left="426" w:right="850" w:firstLine="1134"/>
        <w:jc w:val="both"/>
        <w:rPr/>
      </w:pPr>
      <w:r>
        <w:rPr>
          <w:rFonts w:cs="Times New Roman" w:ascii="Times New Roman" w:hAnsi="Times New Roman"/>
          <w:b/>
          <w:i/>
          <w:sz w:val="24"/>
          <w:szCs w:val="24"/>
        </w:rPr>
        <w:t>Мы находимся в том Мире, куда нас вовлекло наше миропонимание.</w:t>
      </w:r>
    </w:p>
    <w:p>
      <w:pPr>
        <w:pStyle w:val="Normal"/>
        <w:widowControl w:val="false"/>
        <w:autoSpaceDE w:val="false"/>
        <w:spacing w:before="0" w:after="0"/>
        <w:ind w:left="426" w:right="283" w:firstLine="127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w:t>
      </w:r>
    </w:p>
    <w:p>
      <w:pPr>
        <w:pStyle w:val="Normal"/>
        <w:widowControl w:val="false"/>
        <w:autoSpaceDE w:val="false"/>
        <w:spacing w:before="0" w:after="0"/>
        <w:ind w:left="426" w:right="283" w:firstLine="567"/>
        <w:jc w:val="both"/>
        <w:rPr>
          <w:rFonts w:ascii="Monotype Corsiva" w:hAnsi="Monotype Corsiva" w:cs="Monotype Corsiva"/>
          <w:sz w:val="24"/>
          <w:szCs w:val="24"/>
        </w:rPr>
      </w:pPr>
      <w:r>
        <w:rPr>
          <w:rFonts w:cs="Monotype Corsiva" w:ascii="Monotype Corsiva" w:hAnsi="Monotype Corsiva"/>
          <w:sz w:val="24"/>
          <w:szCs w:val="24"/>
        </w:rPr>
      </w:r>
    </w:p>
    <w:p>
      <w:pPr>
        <w:pStyle w:val="Normal"/>
        <w:widowControl w:val="false"/>
        <w:autoSpaceDE w:val="false"/>
        <w:spacing w:before="0" w:after="0"/>
        <w:ind w:left="426" w:right="283" w:firstLine="567"/>
        <w:jc w:val="both"/>
        <w:rPr>
          <w:rFonts w:ascii="Monotype Corsiva" w:hAnsi="Monotype Corsiva" w:cs="Monotype Corsiva"/>
          <w:color w:val="0F04A4"/>
          <w:sz w:val="24"/>
          <w:szCs w:val="24"/>
        </w:rPr>
      </w:pPr>
      <w:r>
        <w:rPr>
          <w:rFonts w:cs="Monotype Corsiva" w:ascii="Monotype Corsiva" w:hAnsi="Monotype Corsiva"/>
          <w:color w:val="0F04A4"/>
          <w:sz w:val="24"/>
          <w:szCs w:val="24"/>
        </w:rPr>
      </w:r>
    </w:p>
    <w:p>
      <w:pPr>
        <w:pStyle w:val="Normal"/>
        <w:widowControl w:val="false"/>
        <w:autoSpaceDE w:val="false"/>
        <w:spacing w:before="0" w:after="0"/>
        <w:ind w:left="426" w:right="283" w:firstLine="567"/>
        <w:jc w:val="both"/>
        <w:rPr>
          <w:rFonts w:ascii="Monotype Corsiva" w:hAnsi="Monotype Corsiva" w:cs="Monotype Corsiva"/>
          <w:color w:val="0F04A4"/>
          <w:sz w:val="24"/>
          <w:szCs w:val="24"/>
        </w:rPr>
      </w:pPr>
      <w:r>
        <w:rPr>
          <w:rFonts w:cs="Monotype Corsiva" w:ascii="Monotype Corsiva" w:hAnsi="Monotype Corsiva"/>
          <w:color w:val="0F04A4"/>
          <w:sz w:val="24"/>
          <w:szCs w:val="24"/>
        </w:rPr>
      </w:r>
    </w:p>
    <w:p>
      <w:pPr>
        <w:pStyle w:val="Normal"/>
        <w:widowControl w:val="false"/>
        <w:autoSpaceDE w:val="false"/>
        <w:spacing w:before="0" w:after="0"/>
        <w:ind w:left="426" w:right="283" w:firstLine="4677"/>
        <w:jc w:val="both"/>
        <w:rPr>
          <w:rFonts w:ascii="Monotype Corsiva" w:hAnsi="Monotype Corsiva" w:cs="Monotype Corsiva"/>
          <w:sz w:val="24"/>
          <w:szCs w:val="24"/>
        </w:rPr>
      </w:pPr>
      <w:r>
        <w:rPr>
          <w:rFonts w:cs="Monotype Corsiva" w:ascii="Monotype Corsiva" w:hAnsi="Monotype Corsiva"/>
          <w:sz w:val="24"/>
          <w:szCs w:val="24"/>
        </w:rPr>
        <w:t>В спиралях многоярусных Миров,</w:t>
      </w:r>
    </w:p>
    <w:p>
      <w:pPr>
        <w:pStyle w:val="Normal"/>
        <w:widowControl w:val="false"/>
        <w:autoSpaceDE w:val="false"/>
        <w:spacing w:before="0" w:after="0"/>
        <w:ind w:left="426" w:right="283" w:firstLine="4677"/>
        <w:jc w:val="both"/>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под куполами вспышек озарений</w:t>
      </w:r>
    </w:p>
    <w:p>
      <w:pPr>
        <w:pStyle w:val="Normal"/>
        <w:widowControl w:val="false"/>
        <w:autoSpaceDE w:val="false"/>
        <w:spacing w:before="0" w:after="0"/>
        <w:ind w:left="426" w:right="283" w:firstLine="4677"/>
        <w:jc w:val="both"/>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он, бездыханный, пить слова готов</w:t>
      </w:r>
    </w:p>
    <w:p>
      <w:pPr>
        <w:pStyle w:val="Normal"/>
        <w:widowControl w:val="false"/>
        <w:autoSpaceDE w:val="false"/>
        <w:spacing w:before="0" w:after="0"/>
        <w:ind w:left="426" w:right="283" w:firstLine="4677"/>
        <w:jc w:val="both"/>
        <w:rPr/>
      </w:pPr>
      <w:r>
        <w:rPr>
          <w:rFonts w:cs="Monotype Corsiva" w:ascii="Monotype Corsiva" w:hAnsi="Monotype Corsiva"/>
          <w:sz w:val="24"/>
          <w:szCs w:val="24"/>
        </w:rPr>
        <w:t>всей страстью холодеющих прозрений.</w:t>
      </w:r>
    </w:p>
    <w:p>
      <w:pPr>
        <w:pStyle w:val="Normal"/>
        <w:widowControl w:val="false"/>
        <w:autoSpaceDE w:val="false"/>
        <w:spacing w:before="0" w:after="0"/>
        <w:ind w:left="426" w:right="283" w:firstLine="4677"/>
        <w:jc w:val="both"/>
        <w:rPr>
          <w:rFonts w:ascii="Monotype Corsiva" w:hAnsi="Monotype Corsiva" w:cs="Monotype Corsiva"/>
          <w:color w:val="0F04A4"/>
          <w:sz w:val="24"/>
          <w:szCs w:val="24"/>
        </w:rPr>
      </w:pPr>
      <w:r>
        <w:rPr>
          <w:rFonts w:cs="Monotype Corsiva" w:ascii="Monotype Corsiva" w:hAnsi="Monotype Corsiva"/>
          <w:color w:val="0F04A4"/>
          <w:sz w:val="24"/>
          <w:szCs w:val="24"/>
        </w:rPr>
      </w:r>
    </w:p>
    <w:p>
      <w:pPr>
        <w:pStyle w:val="Normal"/>
        <w:widowControl w:val="false"/>
        <w:autoSpaceDE w:val="false"/>
        <w:spacing w:before="0" w:after="0"/>
        <w:ind w:left="426" w:right="283" w:firstLine="4677"/>
        <w:jc w:val="both"/>
        <w:rPr>
          <w:rFonts w:ascii="Colonna MT" w:hAnsi="Colonna MT" w:cs="Colonna MT"/>
          <w:color w:val="0F04A4"/>
          <w:sz w:val="40"/>
          <w:szCs w:val="40"/>
          <w:lang w:val="en-US"/>
        </w:rPr>
      </w:pPr>
      <w:r>
        <w:rPr>
          <w:rFonts w:eastAsia="Monotype Corsiva" w:cs="Monotype Corsiva" w:ascii="Monotype Corsiva" w:hAnsi="Monotype Corsiva"/>
          <w:color w:val="0F04A4"/>
          <w:sz w:val="24"/>
          <w:szCs w:val="24"/>
        </w:rPr>
        <w:t xml:space="preserve">                                               </w:t>
      </w:r>
      <w:r>
        <w:rPr>
          <w:rFonts w:cs="Mistral" w:ascii="Mistral" w:hAnsi="Mistral"/>
          <w:color w:val="0F04A4"/>
          <w:sz w:val="40"/>
          <w:szCs w:val="40"/>
        </w:rPr>
        <w:t>Бла-бала</w:t>
      </w:r>
      <w:r>
        <w:rPr>
          <w:rFonts w:cs="Colonna MT" w:ascii="Colonna MT" w:hAnsi="Colonna MT"/>
          <w:color w:val="0F04A4"/>
          <w:sz w:val="40"/>
          <w:szCs w:val="40"/>
        </w:rPr>
        <w:t>.</w:t>
      </w:r>
    </w:p>
    <w:p>
      <w:pPr>
        <w:pStyle w:val="Normal"/>
        <w:widowControl w:val="false"/>
        <w:autoSpaceDE w:val="false"/>
        <w:spacing w:before="0" w:after="0"/>
        <w:ind w:left="426" w:right="283" w:firstLine="567"/>
        <w:jc w:val="both"/>
        <w:rPr>
          <w:rFonts w:ascii="Colonna MT" w:hAnsi="Colonna MT" w:cs="Colonna MT"/>
          <w:color w:val="0F04A4"/>
          <w:sz w:val="40"/>
          <w:szCs w:val="40"/>
          <w:lang w:val="en-US"/>
        </w:rPr>
      </w:pPr>
      <w:r>
        <w:rPr>
          <w:rFonts w:cs="Colonna MT" w:ascii="Colonna MT" w:hAnsi="Colonna MT"/>
          <w:color w:val="0F04A4"/>
          <w:sz w:val="40"/>
          <w:szCs w:val="40"/>
          <w:lang w:val="en-US"/>
        </w:rPr>
      </w:r>
    </w:p>
    <w:p>
      <w:pPr>
        <w:pStyle w:val="Normal"/>
        <w:widowControl w:val="false"/>
        <w:autoSpaceDE w:val="false"/>
        <w:spacing w:before="0" w:after="0"/>
        <w:ind w:left="426" w:right="283" w:firstLine="567"/>
        <w:jc w:val="both"/>
        <w:rPr>
          <w:rFonts w:cs="Colonna MT"/>
          <w:color w:val="0F04A4"/>
          <w:sz w:val="40"/>
          <w:szCs w:val="40"/>
        </w:rPr>
      </w:pPr>
      <w:r>
        <w:rPr>
          <w:rFonts w:cs="Colonna MT"/>
          <w:color w:val="0F04A4"/>
          <w:sz w:val="40"/>
          <w:szCs w:val="4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У балалаечника забытых снов имеется много имён, потому что у него нет определенного имени. Иногда, он называет себя странником, иногда воином неисполненных грез или мечты. А в другое время – реаниматором первопричины или же бродягой семи дорог, или  просто Бла-бала. </w:t>
      </w:r>
    </w:p>
    <w:p>
      <w:pPr>
        <w:pStyle w:val="Normal"/>
        <w:widowControl w:val="false"/>
        <w:autoSpaceDE w:val="false"/>
        <w:spacing w:before="0" w:after="10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Он предлагает свои имена тем, кто в них нуждается.</w:t>
      </w:r>
    </w:p>
    <w:p>
      <w:pPr>
        <w:pStyle w:val="Normal"/>
        <w:widowControl w:val="false"/>
        <w:autoSpaceDE w:val="false"/>
        <w:spacing w:before="0" w:after="100"/>
        <w:ind w:left="426" w:right="283" w:firstLine="567"/>
        <w:jc w:val="both"/>
        <w:rPr/>
      </w:pPr>
      <w:r>
        <w:rPr>
          <w:rFonts w:cs="Times New Roman CYR" w:ascii="Times New Roman CYR" w:hAnsi="Times New Roman CYR"/>
          <w:color w:val="0F04A4"/>
        </w:rPr>
        <w:t xml:space="preserve">Беспристрастный балалаечник сидит на завалинке своей хибары или же прекрасного дворца и, направив взгляд в глубины Вселенной, тихо берет первые аккорды своей незатейливой композиции: бла, бла, бала… </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Он понимает, что попал в невидимую западню, родившись на Земле. Его дом – Бесконечность. Данное от рождения тело приковывает его к миру предметов и вещей. Когда-то битва была проиграна, и он оказался здесь - на Земле.</w:t>
      </w:r>
    </w:p>
    <w:p>
      <w:pPr>
        <w:pStyle w:val="Normal"/>
        <w:widowControl w:val="false"/>
        <w:autoSpaceDE w:val="false"/>
        <w:ind w:left="426" w:right="283" w:firstLine="567"/>
        <w:jc w:val="both"/>
        <w:rPr/>
      </w:pPr>
      <w:r>
        <w:rPr>
          <w:rFonts w:cs="Times New Roman CYR" w:ascii="Times New Roman CYR" w:hAnsi="Times New Roman CYR"/>
          <w:color w:val="0F04A4"/>
        </w:rPr>
        <w:t>Чтобы выжить среди людей истинный бла-бала должен помнить, что он – свободный дух, затерявшийся в притяжении Земли. Его цель – вырваться из предательской колыбели и обрести свободу. Ценности людей он не разделяет, потому что они ведут к смерти. А дух живет вечно.</w:t>
      </w:r>
    </w:p>
    <w:p>
      <w:pPr>
        <w:pStyle w:val="Normal"/>
        <w:widowControl w:val="false"/>
        <w:autoSpaceDE w:val="false"/>
        <w:ind w:left="426" w:right="283" w:firstLine="567"/>
        <w:jc w:val="both"/>
        <w:rPr/>
      </w:pPr>
      <w:r>
        <w:rPr>
          <w:rFonts w:cs="Times New Roman CYR" w:ascii="Times New Roman CYR" w:hAnsi="Times New Roman CYR"/>
          <w:color w:val="0F04A4"/>
        </w:rPr>
        <w:t>Бла-бала не пессимист, а искатель.</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Простодушный Балалаечник постоянно задает себе вопрос:  чему я ещё могу научиться  у людей, кроме манипулирования известным? Можно научиться зарабатывать деньги, расширять своё  влияние или даже стать во главе государства, а потом умереть «заслуженным героем». Но доблесть «почётного» конца не входит в его планы.</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его понимании:  мир людей всё больше усложняется и не столько в целях развития, а сколько с целью безраздельного и неконтролируемого захвата внимания. Чем более развитым становится человек, тем в более запутанные сети мира он попадает. Он занят образованием, воспитанием, улаживанием своих каждодневных дел. Его взор прикован к единственному миру и всё реже сталкивается с первопричинной пустотой.</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rPr>
        <w:t xml:space="preserve">В глубине своей души Аккомпаниатор Вечности чувствует, что существуют силы инерции Мира, которые стремятся, чтобы все оставалось на своих местах. Куры в курятниках, овцы в кошарах, люди в «человечниках». Где каждый слой жизни использует нижележащий в своих целях. Этим силам требуется  внимание человека, сфокусированное на суете мелких дел.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У них – свои, скрытые цел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Если бы человек знал, что сам избирает свою смерть, подобно прирученным нами домашним животным в стойлах, - он жил бы иначе. Но чтобы разобраться с вопросами: кто я, и зачем я живу? – не хватает времени жизни. На Земле ему отпущено ровно столько, чтобы успеть получить ненужные знания и умереть. Силы инерции и притяжения не позволяют ему вырваться из осадного кольца единственного мир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Силы инерции внушают человеку:</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Ты вечен, тебе нечего беспокоиться. Ты герой, а не жертва в своем прекрасном сне,- в этом чудном Мир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Человек расслабляется, а они продолжают шептать дальш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Душа бессмертна. Ни один волосок не упадет с головы человека без ведома бога.  Ты свободен.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Человек теряет бдительность, он парализован как кролик перед удавом, а те же силы все продолжают нашептыва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Нет ничего страшного в смерти, душа каждого человека прожила миллионы жизней и  рождается вновь и вновь. Зачем что-то менять. Люди уже бессмертны. Тело лишь временная оболочка, сосуд души. Есть свет в конце тоннеля: жизнь после смерт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о Бла-Странник помнит, что эти же силы отняли у него возможность посещать забытые сны. Они приковали его к конуре одного Мира. Современный человек почти не в состоянии разорвать эту привязь навязанного ими ложного религиозного послушания, переложив всю ответственность за свое трансцендентальное бытие на образ пушистого Бога в белоснежном одеяни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Трансцендентальный Волонтер всегда помнит эт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У среднего человека есть три основные причины, мотивирующие его к жизни. Во-первых, он живёт ради удовольствий тела. Во-вторых, - ради своих детей и продолжения рода, и, в-третьих, - ради расширения своего влияния среди людей, умножая свою авторитарность.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Бла-бала  не находит в этих целях обнадеживающей глубины. Он понимает, что тело дано ему взаймы на период воспоминания своего духа; физической данностью оно ограничивает его свободу. И потому он особо не балует его удовольствиями, пробуждая свою светоносность в его физической те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воих детей он любит, но ещё больше воин любит изначальную природу их духа. Чтобы быть для них примером, он открывается духу и дух спускается к нему. И тогда Бла-бала не нуждается в продолжение рода. Он безгранично продолжает себя в духе. У него есть, на что опереться в Вечнос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Что касается расширения поля влияния и авторитарности, то Аккомпаниатору жизни известно, что на людей можно воздействовать двумя способами.  В рамках их ценностей, как это делает обычный человек, манипулируя известным. А так же напрямую, без слов и ограниченной морали, используя силу пустоты и свободы, как это делает он сам. Манипуляции с ценностями людей порождают эквивалентные им ценности, такие как власть, деньги, эгоцентризм. Если же достигать этого силой внутренней пустоты, то воин рискует растерять свою силу, используя её на недалёкую корысть. По этой причине его всё меньше затрагивают игры людей.</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Танцующий Воин Бла-бала понимает, что все люди умирают от разочарования в жизни. Что-то срабатывает в нас с возрастом, и мы начинаем угасать, как остатки горящей свечи.  Причина одна: мы стареем, когда прекращаются  целенаправленные поиски духа. Наша душа тоскует по нему. И когда она замечает, что человек уже вырос, и его жизнь все больше наполняется суетой мелких проблем, - она плачет.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ша битва за дух для подавляющего большинства проиграна уже от рождения с подачи Цивилизации. Здесь об этом не говорят. Нет даже постановки этой главной человеческой задачи, не говоря о путях её разрешения. Мы – дети надуманных проблем и второстепенных занятий, развлекающие друг друга пустыми забавами,  дабы не задумываться о смерти. Или не думаем о ней, потому что не знаем, как думать. У нас отсутствует культура поиска бессмертия в дух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Человек – это неотъемлемая часть мира с горсткой неверных мыслей о самом себе. Чистую любовь здесь подменили любовниками и любовницами, истинное благополучие – деньгами,  собственное достоинство – дутым «эго». А правит всем этим балом суета су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Человек найдет лишь одно разочарование, если будет искать жизненную опору только в этом Мире. Ею не могут быть ни деньги, ни кто-то из симпатичных ему людей, ни впечатления от путешествий, красивых мест  и ландшафтов. Этого недостаточно для полноценного быт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Если говорить о деньгах:  они усыпляют бдительность человека, когда он, забыв своё предназначение, алчно гоняется за ними. Свою жизнь мы в основном тратим на эт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денег нет, думаешь, как их заработать. Когда они появляются, ощущаешь себя всемогущим, но это – иллюзия. И опять убиваешь время на то, чтобы их потратить или выгодно вложи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о денег никогда не хватит, чтобы «выкупить свою душу».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У Воина грез за спиной есть только крылья восприятия - его приобретенный навык для путешествия по Мира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 ним не пропадешь, - размышляет о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Реаниматор первопричины понимает, что наше видение Мира является некой временной защитой. Той упорядоченной реальностью, где возможно наблюдать логику вещей и структурировать своё восприятие. Он дорожит своей картиной мира, как и не привязывается к ней.  Подобно солнечным очкам она оберегает его от испепеляющего сияния  изначальных энергий, определяющих быти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идимая нами физическая реальность, как фильтр смягчает жесткость преждевременных знани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о Воин-реаниматор готов принять их.</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Изречение древних гласит: «Иметь тело – признак дурной кармы». Наши органы чувств  «вгрызаются» в физическую реальность, выхватывая из нее только до боли известные куски и фрагменты. Наша форма, как пасть хищника  быстро стачивает свои сенсорные клыки  о жесткие конструкции сканируемого ею материального  Мир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плотных слоях, как в мистериях о христианском аде все быстро разрушается и приходит в негодность. Материальные формы не вечны. Наше сегодняшнее бодрствование похоже на наваждение такого ада, где быстро разрушается и наше тело. С нашим носителем осознания не всё ладно, потому что оно «собрано» в плотных слоях матери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Однажды, проснувшись, Бла-бала отчетливо осознал, что он  удерживает свой затяжной сон бодрствования скопищем шаблонов и стереотипов. Именно они заставляют его воспринимать реальность принудительно, в приказном порядке. Последний оплот всех шаблонов в этом ряду,  с которым придется когда-то в итоге разотождествиться – это сканер окружающей материальности – физическое тело. Оно притянуло наше сознание к этому миру. Через него, как через дверь, мы появляемся здесь – на Земл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Человек как камертон может настраиваться на разные вибрации жизни. Наш сон о видимой реальности - одна из них. Эта частота бодрствования взяла верх над остальными. Мы не верим в реальность других снов. Мы отгораживаемся от них, объясняя механизм сна усталостью организма. Так мы  закрываем за собой двери в иные Миры и пространства. Видимый нами Мир захватил все наше внимание, которое выпивается им до дна, истощая человеческие жизн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ша смерть знает, где находится наше внимание и безошибочно подстерегает человека возле наживки – всепоглощающего и непреложного интереса  к единственному обжитому сновидению жизни, – в нашем физическом Мире.</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Странник на перепутье по своему желанию стягивает свое внимание в центр, перестав беспорядочно раздаривать его окружающему Миру. И Мир бесследно исчезает перед его взоро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Так Бла-Странник готовится к путешествию.   </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rPr>
        <w:t xml:space="preserve">Бла-Путешественник становится неуязвимым, когда приобретает способность заходить и выходить по своей воле в сюжеты различных Миров - Сновидени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Как птица, перелетая с дерева на дерево, он сможет посещать разные  Миры или кружить в первопричинной пустоте над ним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Calibri"/>
          <w:color w:val="0F04A4"/>
        </w:rPr>
      </w:pPr>
      <w:r>
        <w:rPr>
          <w:rFonts w:cs="Calibri"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ак и свои аккорды, Балалаечник Вечности,  воспринимает себя раздельно. Он понимает, что его появление на свет является итогом борьбы многих сил Вселенной. Некоторые из них чужеродны его пути и природе перманентной трансформации. Он наблюдает в себе островки, относящиеся к различным уровням осознания. С близких - спрос строже; они находятся рядом с ним. Бдительность своих темных сторон он убаюкивает взвешенным удовлетворением их запросов, но так, чтобы быстрее понять,  как их слабость обратить в силу и обрести целостность.</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Но есть такие «поселенцы» в человеке, которые никогда не покинут его, если продолжать схватку с ними. Они  питаются энергией их уничижения и борьбы. Бла- Беспристрастный искореняет их безразличием. Он перестает потакать их нуждам. Голодные они уходят прочь.</w:t>
      </w:r>
    </w:p>
    <w:p>
      <w:pPr>
        <w:pStyle w:val="Normal"/>
        <w:widowControl w:val="false"/>
        <w:autoSpaceDE w:val="false"/>
        <w:ind w:left="426" w:right="283" w:firstLine="567"/>
        <w:jc w:val="both"/>
        <w:rPr>
          <w:rFonts w:ascii="Times New Roman CYR" w:hAnsi="Times New Roman CYR" w:cs="Calibri"/>
          <w:color w:val="0F04A4"/>
        </w:rPr>
      </w:pPr>
      <w:r>
        <w:rPr>
          <w:rFonts w:cs="Calibri"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ельзя быть успешным в одном сновидении. Некоторые считают себя таковыми в нашем  люцидном и чувственном сне бодрствования. Иметь один сон, - значит терпеть фиаско. Любой земной успех в нашем избранном  сновидении  еще более затягивает в него. Путь настоящих достижений проходит через новые сновидения. Попадая в них, можно освободить часть захваченного внимания из сна нашего биологического рожде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транник забытых снов размывает внимание в обыденном сне и фокусируется на новых. Так он освобождает себя от пут данности одного Мир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мелость желать! - кричат балалаечнику-запредельщику преуспевающие лидеры из мира люде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Смелость сновидеть и возрождать другие Миры, - отвечает он им.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его порыве Смерть замолкает и благодарно склоняется ему на плечо, танцуя с ним танго Вечности. - Ей нечего сказа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ни вместе с филином звездной мудрости скользят  по лунной дорожке, и перед ними распахиваются все двери ночи в веренице завораживающих сновидений.</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lineRule="auto" w:line="240"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Поступки Воина взвешены его чувствами. </w:t>
      </w:r>
    </w:p>
    <w:p>
      <w:pPr>
        <w:pStyle w:val="Normal"/>
        <w:widowControl w:val="false"/>
        <w:autoSpaceDE w:val="false"/>
        <w:spacing w:lineRule="auto" w:line="240"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Потаенные чувства, как драгоценный камень он обрамляет знаниями своего пути. </w:t>
      </w:r>
    </w:p>
    <w:p>
      <w:pPr>
        <w:pStyle w:val="Normal"/>
        <w:widowControl w:val="false"/>
        <w:autoSpaceDE w:val="false"/>
        <w:spacing w:lineRule="auto" w:line="240"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Знания не позволяют эмоциям взять верх.</w:t>
      </w:r>
    </w:p>
    <w:p>
      <w:pPr>
        <w:pStyle w:val="Normal"/>
        <w:widowControl w:val="false"/>
        <w:autoSpaceDE w:val="false"/>
        <w:spacing w:lineRule="auto" w:line="240" w:before="0" w:after="0"/>
        <w:ind w:left="426" w:right="283" w:firstLine="567"/>
        <w:jc w:val="both"/>
        <w:rPr/>
      </w:pPr>
      <w:r>
        <w:rPr>
          <w:rFonts w:cs="Times New Roman CYR" w:ascii="Times New Roman CYR" w:hAnsi="Times New Roman CYR"/>
          <w:color w:val="0F04A4"/>
        </w:rPr>
        <w:t xml:space="preserve">Находясь в равновесии чувств, Воин забытых снов выверяет каждый свой шаг, ступая по пути сердца. </w:t>
      </w:r>
    </w:p>
    <w:p>
      <w:pPr>
        <w:pStyle w:val="Normal"/>
        <w:widowControl w:val="false"/>
        <w:autoSpaceDE w:val="false"/>
        <w:spacing w:lineRule="auto" w:line="240"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lineRule="auto" w:line="240"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Бла</w:t>
        <w:softHyphen/>
        <w:t xml:space="preserve">-Везунчик не может быть удачлив в человеческом понимании. Удача среди людей оставила его. Ему здесь ничего не светит, потому что ничто не радует, если исходить из человеческих стандартов. Он «обречен» на постоянную борьбу за торжествующее понимание законов жизни, за продление своего осознания. В этой борьбе он настолько самоотвержен, что едва касается памяти о самом себе. И от того, что его собственный образ ему никогда не надоедает, Бла-бала счастлив как ребенок, постоянно открывающий для себя Мир и самого себ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И потому он удачлив в своем естественном, преобразующем его жизнь стремлени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мерть ласкает каждого человека своим прикосновением. Она нежно треплет его за ушко, как непослушного сыночка, и  указывает на не безупречность его поступков.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Я всегда буду рядом с тобой, - говорит она, </w:t>
        <w:softHyphen/>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Чтобы ты  лучше понимал, как сохранять  свои сил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о человек плохо воспринимает ее советы и она, в конце концов, забирает его в небытие, смятенного и потерявшего вкус к жиз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Нет, я все же – другой, - размышляет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е стоит спасать Мир. Он позаботится о себе сам. Нужно спасать себя от Мира – того сценария, где мы смертны. Одного  Мира недостаточно для существ, возрождающих творчество жиз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Ратник забытых снов считает, что тот,  кто рьяно спасает этот Мир в показной борьбе «Света и Тьмы» всего лишь стягивает еще одну порцию внимания внутрь кокона  Мира. И сгусток его осознания как мотылек трепещется там, опутанный ложными проблемами и якобы духовными знаниям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першись голубыми глазами в звездную ночь, и что-то навсегда отбрасывая внутри себя в прошлое, Бла-Балалаечник совсем тихо, но с чувством напева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летящий мотылек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а лампы яркий огонек</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Стремится к свету, ласк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е знает глупый мотылек,</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Что в жизни светит огонек -</w:t>
      </w:r>
    </w:p>
    <w:p>
      <w:pPr>
        <w:pStyle w:val="Normal"/>
        <w:widowControl w:val="false"/>
        <w:autoSpaceDE w:val="false"/>
        <w:spacing w:before="0" w:after="120"/>
        <w:ind w:left="426" w:right="283" w:firstLine="567"/>
        <w:jc w:val="both"/>
        <w:rPr/>
      </w:pPr>
      <w:r>
        <w:rPr>
          <w:rFonts w:cs="Times New Roman CYR" w:ascii="Times New Roman CYR" w:hAnsi="Times New Roman CYR"/>
          <w:sz w:val="20"/>
          <w:szCs w:val="20"/>
        </w:rPr>
        <w:t>Не как в прекрасной сказк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летящий мотылек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ичто на  яркий огонек</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Быть может, не сменяет,</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аивный маленький дружок</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друг превратится в огонек</w:t>
      </w:r>
    </w:p>
    <w:p>
      <w:pPr>
        <w:pStyle w:val="Normal"/>
        <w:widowControl w:val="false"/>
        <w:autoSpaceDE w:val="false"/>
        <w:spacing w:before="0" w:after="12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И ярко запылает.</w:t>
        <w:tab/>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И, так идущий человек,</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Из следа в след, из века в век</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Стремится к свету, ласк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о, что-то видимо не так:</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Чудак негаданно впросак</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Попал в смертельной связк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sz w:val="24"/>
          <w:szCs w:val="24"/>
        </w:rPr>
      </w:pPr>
      <w:r>
        <w:rPr>
          <w:rFonts w:cs="Times New Roman CYR" w:ascii="Times New Roman CYR" w:hAnsi="Times New Roman CYR"/>
          <w:color w:val="0F04A4"/>
          <w:sz w:val="24"/>
          <w:szCs w:val="2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120"/>
        <w:ind w:left="426" w:right="283" w:firstLine="567"/>
        <w:jc w:val="both"/>
        <w:rPr/>
      </w:pPr>
      <w:r>
        <w:rPr>
          <w:rFonts w:cs="Times New Roman CYR" w:ascii="Times New Roman CYR" w:hAnsi="Times New Roman CYR"/>
          <w:color w:val="0F04A4"/>
        </w:rPr>
        <w:t xml:space="preserve">Человек видит дерево, гору, реку и думает, что он видит Мир. На самом деле он наблюдает ярлыки  Мира, - доступные ему представления. Так ему удобнее и легче. Способность заглянуть в самое сокровенное - Душу Мира, им когда-то была утеряна. И теперь он снова учит азбуку символов. Эти эталоны видения уже заложены в его форме рождения. Всего-то: шесть органов чувств – какая малость по сравнению с палитрой чувств всеобъемлющей Души Мира!  </w:t>
      </w:r>
    </w:p>
    <w:p>
      <w:pPr>
        <w:pStyle w:val="Normal"/>
        <w:widowControl w:val="false"/>
        <w:autoSpaceDE w:val="false"/>
        <w:spacing w:before="0" w:after="120"/>
        <w:ind w:left="426" w:right="283" w:firstLine="567"/>
        <w:jc w:val="both"/>
        <w:rPr/>
      </w:pPr>
      <w:r>
        <w:rPr>
          <w:rFonts w:cs="Times New Roman CYR" w:ascii="Times New Roman CYR" w:hAnsi="Times New Roman CYR"/>
          <w:color w:val="0F04A4"/>
        </w:rPr>
        <w:t>Бла-Аккомпаниатор  понимает, что у человека есть альтернатива его игре в азбуку физических символов – предметов видимого мира. Теперь ему нужно научиться просматривать их бегло, читая книгу жизни целыми абзацами и заглядывая дальше за  них – в самую суть. Разглядев их содержание, он сможет отказаться от конкретики формы; его восприятие мира будет гибким, не формальным. И тогда ему станет доступен  язык птиц и зверей, и слышен  шелест звезд.</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Любое сновидение затягивает детализацией  своего антуража. Это – множество символов, которые увлекают сознание в свой поток.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Если случайно упавшая в реку мушка тут же не взлетит, она будет унесена течением реки. Ее крохотное тельце и крылья пропитаются тяжелой влагой. Она неотвратимо примет закон потока и вскоре исчезнет в его глубинах.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ши сны, как многоводные реки притягивают к себе своим разнообразием изгибов их сюжетов, инверсным отражением в них  небес, замысловатым течением времени.</w:t>
      </w:r>
    </w:p>
    <w:p>
      <w:pPr>
        <w:pStyle w:val="Normal"/>
        <w:widowControl w:val="false"/>
        <w:autoSpaceDE w:val="false"/>
        <w:spacing w:before="0" w:after="120"/>
        <w:ind w:left="426" w:right="283" w:firstLine="567"/>
        <w:jc w:val="both"/>
        <w:rPr/>
      </w:pPr>
      <w:r>
        <w:rPr>
          <w:rFonts w:cs="Times New Roman CYR" w:ascii="Times New Roman CYR" w:hAnsi="Times New Roman CYR"/>
          <w:color w:val="0F04A4"/>
        </w:rPr>
        <w:t xml:space="preserve">Импровизатор сновидений понимает, что у человека очень мало шансов, для того чтобы оседлать поток жизни. В его сне единственной реальности он весь пропитан ее текстурой. В первую очередь его изначально чистое сознание захвачено  материальной плотью. Форма биологической жизни, в конце концов, увлекает его на темное дно небытия. Он попал в замкнутый круг Сансары, уже рождаясь  на своей могиле. Бла-Импровизатор не приемлет такого порядка вещей.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Это –  реальность душного склепа, если невозможно найти выхода отсюда, - размышляет он.</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softHyphen/>
        <w:softHyphen/>
        <w:t>- Та камера ожидания смерти с громоздким межличностным опытом предсмертных отношений людей и всевозможными техническими достижениями, не приносящими человеку счасть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 реальности склепа в основном все борются за преходящие удовольствия и почетную могилу, - нараспев добавляет о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  *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Для Бродяги семи дорог понятие «бог» скорее означает правильное действие. Он выбирает свои дороги, никогда не сожалея, что повернул не в ту сторону на перекрестке очередного выбора. Бог для него это не отдельная сила или персона с длинной бородой. Его «бог» всегда с ним и в нем самом. Это может быть Смерть, которая как Ангел-Хранитель оберегает его от опрометчивых поступков. Или это – внутренний голос, предупреждающий об опасности. Или знаки на дороге, как и щебетание птиц в раннее утро, поддерживающие и направляющие его в продолжительном путешестви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ак и другие отдаленные от жизни символы, понятие «бог», для него не конструктивно. Странник подшучивает над выдуманным им интеллектуальным образом бог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 xml:space="preserve">Бла-бала – ещё тот философский маргинал, как-то неестественно перенапрягшись на досуге, вдруг неожиданно для себя, под звуки нехитрых аккордов, озвучил свои довольно отстраненные измышления о «Всевышнем»: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Бог самое незаметное, скромное и ненавязчивое существо. Он вездесущ. Но, при всём - при этом, его Величество - Первозданную Самость никто и нигде не видел. Или же он разговаривает с нами через его сны-Миры, которые нас окружают? Но, тогда – ай, да какая у него маскировк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Бог не позиционируется в человеческих проблемах. Они слишком невзрачны для его уровня. Ему всё равно: с какой проблемой мы умрем в нем. Он справиться с этим скопищем мелких недоразумений. – Однако, какая у него невозмутимос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ля этого Гиганта космической мысли мы, как личности, видимо, малоинтересны. Он следует по своему пути и ничто его не остановит. - А, какая устремленнос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Бесконечно маскирующийся под Миры бог,  вероятно, есть воин первопричины. О нём, сказав многое, ничего толком не скажешь,- делает заключение музыкально философствующий Бла-бал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Феномен неопределенной определенности бога нужно просто изучать.</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Используя образ бога, как ипостась высшей абстрактной неопределенности или, как модель неистового и постоянно расширяющегося вселенского взрыва жизни, Бла-бала продолжае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уществует только относительная правда, и одна правда. А истины как таковой нет. Мы её только «догоняем» в своих понятиях. Истина формируется где-то на грани нашей Вселенной прямо сейчас и в этот миг. И уловить её невозможно никому, даже самому богу  в его маскхалате цвета вакуума. Это - процесс. А как только станет законом, догмой, - так всё и грохнетс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Бог танцует жизнь. А мы ходим по его следам, восклицает Бла-бала, приплясывая.</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т точки бога, как и совершенства.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сть жизнь и высь и точка бытия.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милость тайны – капелька блаженства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игре теней; и страсть наития.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бездны миг, и шепот бездыханный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 просторов чувств, забытых на пути.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новых встреч задор и смех желанный,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 которыми так радостно идти.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сумасшедший звездный хохот бубна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разломах рек у сказочной тайги.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дрожь листа, и выцветшие губы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том краю неузнанной зари.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том краю, где свет танцует вечность,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де точка бога смыта на песке;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де случай – шут, с подругою – беспечность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Росинки снов катают по щеке.</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алалаечник забытых снов не злоупотребляет своим волеизъявлением. Как личность он почти мертв. Но душа его цветет и ликует. Личность не помнит своих сновидений о других Мирах. Душа помнит всё. Она легко касается памяти и освещает потаенные сны.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Эффект стороннего наблюдателя заключается в том, что его присутствие  вносит свои коррективы в процесс наблюдения. Личность  слишком тяжела и назидательна. Очень часто она занимается подавлением своего окружения, будь то люди или безответная природа. В этих занятиях человеческий образ ещё более уплотняется. Подобно тяжелому лязгающему танку, ворвавшемуся на солнечную полянку, поросшую лютиками и ромашками, личность отпускает залпы своих деяний во все стороны.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Так можно злоупотреблять реальностью только в грубых планах матери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свою очередь, душа порхает как бабочка по Мирам своих забытых снов, оставляя все в первозданном виде. Она едва касается их своими лучезарными крылышками. Все дороги открыты перед нею – легкой и беззаботной. Она слилась со смертью своего «я», гармонично вплетая свой безмятежный полет в калейдоскоп снов различных Миров.</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бала мирно засыпает на середине своей песни и, мертвецки сонный,  падает наземь с полюбившейся ему завалинки, - как личность он почти мертв. Но его возродившаяся душа летит в глубины Космоса вслед его торжествующей пес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транник забытых снов понимает, что у людей, а точнее среди людей, он может научиться единственному – выслеживанию своих слабостей. Но, он должен отчетливо понимать, что он делает среди них. Его цели и многочисленные запросы социума в корне отличаются друг от друг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амая распространенная игра людей – это отточенная подача своего авторитарного образа. Иногда милого, иногда агрессивного, но очень часто красующегося перед другими. Среди людей «высшего общества» эти элегантные игры в помпезность  вводятся в ранг самых изысканных развлечений. Тусовки для избранных,  манера поведения, одежда, элитное жилье - всё это есть яркая метка принадлежности к определенной касте обществ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У простых людей тоже есть свои знаки отличия. Зачастую, это -  зависть или рабская покорность перед богатыми, социальная слабость в обществ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 позиции самого Странника:  и бедные, и богатые находятся в одной лодке человеческой безысходности. Они забыли о возможностях возрождения дух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транник знает, как относится к людям из разных сословий во внутренней работе над собой. Перед сильными мира сего он не склоняет головы, оставаясь свободным от их вмешательства в его жизнь, даже когда исполняет их прихоти и капризы. Но, нужно заметить,- делает он это по своему усмотрению. А слабых он не попирает при всей своей внутренней силе, чтобы не возводить монументы своему «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 своей жизни на Земле Воин Мечты использует  эффект вытеснения из Мира люде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Обычный человек поддерживает ценности общества и мотивирует себя ими. Когда он достигает некоторых результатов, то позволяет себе расслабиться и вкусить запах очередной победы.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т он окончил школу, институт, у него появилась специальность. Затем престижная работа, подъем по карьерной лестнице, повышение благосостояния и многое другое - на всю оставшуюся жизнь. Ценности определяют результат, и каждое новое достижение приносит оценочное удовлетворени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Воин неисполненных грез не имеет возможности до конца разделять свои интересы с окружающими его людьми в условиях нашей цивилизации. Так уж сложилось, что он, обычно, находится в стане врагов или среди чуждого ему окружения с иными, чем у него  ценностями. Такова судьба воина – быть начеку, не расслабляться, иметь выдержку и терпени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 тогда он поступает мудро: оборачивает силу чужих ценностей в своего союзника. Внешне Воин добивается тех же целей, что и окружающие его люди. Он делает все тоже, что и они: учится, ходит на работу, может создать семью и т. д., но при этом не получает полного удовлетворения от своих занятий по бальной шкале ценностей общества. Он всего лишь приобретает опыт жиз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Для обычного человека – это жуткий маневр, ведущий к депрессии и даже к смерти!  Потому что он находит удовлетворение в рамках своей Сансары. А если не находит, то теряет всякий смысл и вскоре погиба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Воин семи Миров знает выход.</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Если апельсиновую косточку сильно сжать между пальцев, то  она вылетит, как пуля. Примерно так,  не находя удовлетворения в мире людей, он начинает с еще большей устремлённостью искать свою заветную дорожку в покинутые когда-то человеком реальности – вотчину его духа. И обнаруживает е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Многим может показаться, что он погружается в иллюзии при  бегстве от собственной слабости. Но это - не так. Свой маневр он тщательно обдумывает и осознает его последствия. Отсеивая всё лишнее на проторенной дороге Цивилизации, Бла-Воин находит свой заветный путь.</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Человек, который реализовался в мире людей и достиг определенных результатов, очевидно,  нашел свое место, занял нишу. Это – категория людей, интересы которых замкнуты на одном горизонтальном уровне жизн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Гость многих Миров не ищет удовлетворения на том уровне, где он находится. Его планка стремлений поднята за границы Мира его пребывания. В мире людей он готовится к прыжку в неизвестность. Здесь ему нет покоя и отдохновения. Он использует свою жизненную неудовлетворенность как топливо для продвижения за границы обычного быт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ла-бала, сталкиваясь с препятствиями на жизненном пути, всегда сравнивает возникающие трудности с масштабами своего дальнейшего движения.  Находясь среди людей, он видит себя в других Мирах. В других Мирах он грезит себя в бесконечности. Поэтому наш странник с легкостью «выдергивает» себя из окружения локальных проблем в своем трансцендентальном поиске. Он не строит себе крепкий дом, который будет оберегать его на склоне лет, не заготавливает припасы на «черный день». Именно, таким образом, ропщущие на жизнь филистеры, погружаются в топь своего места пребывания, в пункте их последнего назначени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В отличие от них, Бла-бала всегда находится в состоянии готовности к прыжку в неизвестность. Открывающиеся перед ним новые возможности, окрыляют его и придают ему силы. Всё, что у него есть – путешествие по жиз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ак проверить  Искателю первопричины себя в том, что игры людей не затуманили ему голову, и он искренне ищет пути выхода из физической реальности – реальности склеп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Рецепт прост: в длительном уединении он должен чувствовать себя так же,  как и в самой гуще своего окружения.  Если он начнет скучать по людям, и ощущать, что ему их недостает, - значит, он ещё не может не  разделять их ценности. Этот неофит не постиг глубины уединения, в котором есть все: смех, плачь, несметное количество живых существ и все тайны мира. Возле костра под звездным небом или в долгом одиночном странствии настоящий искатель найдет все необходимое, повернув ключиком своих знаний в волшебной дверце первопричины.</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уть Странника забытых сновидений – это не что-то экзотическое или сумасбродное. Это путь тотального освобождения от биологической формы невежества, от предметности материального мира – непреложного следствия невежества осознан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лагостный Воин добавляет к этому: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Это естественный путь человека будущего.</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Воин понимает: когда он начинает пользоваться плодами  Цивилизации и получать от них удовольствия, то, как и любой человек, он вступает в некую кармическую игру. При включении в определенную систему взаимоотношений </w:t>
      </w:r>
      <w:r>
        <w:rPr>
          <w:rFonts w:cs="Times New Roman CYR" w:ascii="Times New Roman CYR" w:hAnsi="Times New Roman CYR"/>
          <w:color w:val="0F04A4"/>
          <w:lang w:val="en-US"/>
        </w:rPr>
        <w:t>c</w:t>
      </w:r>
      <w:r>
        <w:rPr>
          <w:rFonts w:cs="Times New Roman CYR" w:ascii="Times New Roman CYR" w:hAnsi="Times New Roman CYR"/>
          <w:color w:val="0F04A4"/>
        </w:rPr>
        <w:t xml:space="preserve"> участием  эгрегоров, автоматически устанавливаются правила игры. Эгрегоры включают счетчик для своего клиента, и ему приходиться тратить жизнь на то, чтобы постоянно расплачиваться по счетам. За удовольствия нужно платить. И там, где их получают, образуется следствия от совершаемых деяний. Они проявляются во всем:  в продолжении  рода, в необходимости карьеры; отражаются на здоровье, в привычках и т.д.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И даже Бла-Воину с его качеством отстраненности бывает сложно отделаться от последствий приземленного выбора среди людей. Благо, что сами следствия его уже сильно не волнуют, в отличие от погруженного в эти игры человека-обывател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идеальном варианте Бла-Гость семи Миров может входить в любой монастырь или Цивилизацию с принятыми там уставом или ценностями, играть в предложенные ему игры по чужим правилам различных эгрегоров, преумножая при этом свои знания. Но это только в идеал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Воин замечает, что на практике не все выдерживают давление внешних обстоятельств и в итоге либо принимают мораль большинства, либо в разных формах несут иные потери. Озлобление, страх, сломленность или лицемерие – пораженческие реакции человека на невыносимые для него условия жизни.</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Искусство воина состоит в том, что он соизмеряет свои возможности со сложностью обстоятельств жизни, в которых он сознательно принимает участи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Если воин достаточно хорошо осознает свои возможности, то видит, что почти все возникающие задачи жизни на его пути поддаются решению. Реальность – это не только кубометры пространства, заполненного газом. Реальность – думающая субстанции. Она предлагает ровно столько загадок, сколько человек способен разгадать. От воина лишь требуется не шарахаться из стороны в сторону при неожиданных обстоятельствах, а читая знаки на его пути вовремя понять: почему именно в данной форме к нему пришло очередное испытани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Форма урока жизни помогает ему увидеть его слабые стороны. И тогда урок заканчивается быстре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Мудрость к воину приходит тогда, когда он принимает любые уроки жизни с благодарностью. А видение открывается ему, когда он понимает, какой следующий урок  преподнесет ему реальность. Он знает свои слабые и сильные стороны  и  предвидит, как  реальность может откликнуться на них.</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Воин благодарен жизни за ее уроки. Ему радостно от того, что он  может хоть отчасти разгадать их смысл. Он заворожен происходящим – тайнами Мир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понимает природу своего внимани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Когда внимание сфокусировано на мысли, человеке или предмете – оно заключено в форму. Внимание, облаченное в форму, способно породить только другую форму или самоотражаться в самом себе – в излюбленном человеком представлени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вот внимание без формы может заметить что-то необычное за границами этого Мир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Воин тренирует свое внимание без формы, а затем становится им сами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Люди, которые реализовали себя в жизни, обычно обладают лишь вниманием, облаченным в форму. В сновидениях такое внимание движется по определенному алгоритму. Это может быть завершенное представление о жизни, или знания о способах удовлетворения своих потребностей, или четкое понимание своей жизненной позиции в мире люде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е развивая иное внимание – без формы, они вынуждены постоянно двигаться от одного своего представления к другому. Именно так функционируют фантомы и призраки. Они действуют в рамках хорошо заученных когда-то действий, в русле своих пристрастий. Так движется солнечный зайчик, пойманный среди зеркал. Это абсолютно закрытые единицы осознания, самоотражающие заученные правила игры. В Мирах сновидений до них не достучатьс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бала, что-то мурлыкая себе под нос, удовлетворен уже тем, что может не думать о том, что он удовлетворен или неудовлетворен чем-либ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поиске трансцендентальной сатисфакции он, прежде всего, обретает силу поиска первопричин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Его удовлетворение и неудовлетворение в его мотивации к жизни становятся равными. Он просто знает, что находится на своем пути, пусть даже обычно ничего не делая, с балалайкой в руках.</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ерующие люди страстно обожествляют своих Создателей, называя их богами. При этом они забывают, что когда-то они точно так же боготворили своих пап и мам. Но потом они выросли и у них появились другие, более зрелые к ним отношения и чувств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Не стоит кланяться названным богам. Нужно быстрее расти самому, - размышляет Бла – духовный неформал.</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Иисус разыграл свою последнюю мистерию на кресте, поправ незыблемость материальности Мира и своего тела в Царствии иных дорог. Он радостно показал путь, ступая по нему. Люди испуганно увидели в этом только боль и страдания. Изнывающие в своих грехах они прикрылись Иисусом, как искупительным щитом.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Теперь они замаливают собственное невежество,  часто вспоминая его им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Но никто не ступает вслед за ни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Балалаечник вечности слышит истории человеческих жизней, он замечает в них совсем не то, что находит в них обычный человек.</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Он размышля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Зачем вся эта спешка и горячка,  ведущие в тар-та-ра-р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мире людей всё выглядит чудаковато. Кто-то в бешенстве бегает по улице с пистолетом; кто-то испод полы набивает мешки деньгами; кто-то полуобнаженный кривляется на эстраде, скалясь, как дурак.</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Люди не могут иначе,- думает он.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Они уперлись в стены своих пристрастий, за которыми не видят смыс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Им нечем помоч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Пока у них имеется слишком проявленное «я», для него найдется очередное земное дельц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Милашка - Люцифер знает свою работенку.</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бала иногда использует в своем выражении некоторые собирательные образы типа: Бог, Люцифер, Дьявол, Ангел и др. Не принимая всерьез образы этих персонажей, придуманных когда-то человечеством.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Эти мифически-анекдотические фигуры более серьезные исследователи иногда называют архетипами сознан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Запад рационален, дисциплинирован и расчетлив. Но плоды его земных деяний используются  для удовольствий тела и расширения авторитарного влияния. Запад замкнут на земное существование и потому гниёт изнутри. Свою духовную миссию он видит отчасти искаженно, как очередной нравоучительный поход механистической цивилизованнос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сток кажется Западу недоразвитым, несобранным, погруженным в свои утопические грезы. В этом есть доля истины. Восток разношерстен, расхлябан; в традиционном варианте ему нечего терять кроме одухотворенной им нищеты. Он якобы духовен, но не совсем по собственному выбору, а более по принуждению судьбы. Она постоянно бьёт его из-за безалаберного отношения к жизни.</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Поэтому Запад и Восток – каждый духовен и бездуховен по-своему. Первый готов к духовному открытию, но не делает этого, погружаясь в плотные слои материи. Второй делает это, но без должной дисциплины и объективности часто попадает мимо цел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Воин духа не разделяет их выбор.</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 земле происходят странные вещи. Смирение здесь почему-то познается через рабство и идолопоклонничество. А бодрость духа через гордыню и самовозвеличивание. Позитивный остаток от этих практик настолько мал, что промысел духа в мире людей, по всей видимости, ничтоже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Смирившийся раб здесь чаще понимает жизнь гораздо лучше, чем состоявшийся сановник, душа которого глухо заперта в ложном благополучи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Что следует делать в физическом мире?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Не застревать в не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И исходить из того, что  наблюдение реальности посредством физического тела – это наша не совсем удачная привычка ограниченно видеть мир, до которой мы опустились с высот давно забытых человеком возможностей;  когда-то мы были другим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Ребенок, который находит себе занятие, – учится жизни. А постоянно занятый делами взрослый человек только и делает, что подтверждает этот Мир своим участием в нем.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Но сколько можно утверждать себя здес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е пора ли снова собираться в дорогу? Туда, где даже чувства свободны от самих себя, - размышляет Бла-Странник.</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Тот, кто борется за свою свободу, обычно борется за свободу своего волеизъявления среди людей. Но зарвавшаяся воля и самоуправство могут стать тюрьмой для личности. Это самая распространенная форма самозаточения духа для человека при его чрезмерном стремлении к самореализации в обычной жиз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Рыцари крестовых походов насаждали свои ценности другим, расширяя  географические территории своих верований. Но при этом они безвозвратно теряли территории своего внутреннего мира под гнетом собственных религиозных дог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Странник забытых снов не упорствует в своем волеизъявлении до тех пор, пока не ощутит, что ему уже все равно в его любом очередном выборе в мире людей. Только тогда он с легкостью делает поступки, которые мог бы и не делать.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Он свободен от самого выбора и лишь обязан своей свободе. А свобода не подписывает обязательств.</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по-настоящему начинает любить земную реальность, когда готов к путешествию между Мирами.  Он ещё сильнее влюбляется в Землю, как резидент в свою Родину, с которой ему предстоит долгая разлук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н, конечно, может остаться, но расставание усилит его любов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Воин расстается, чтобы сильнее любить.</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hanging="142"/>
        <w:jc w:val="both"/>
        <w:rPr>
          <w:rFonts w:ascii="Monotype Corsiva" w:hAnsi="Monotype Corsiva" w:cs="Monotype Corsiva"/>
          <w:color w:val="000000"/>
          <w:sz w:val="40"/>
          <w:szCs w:val="40"/>
          <w:u w:val="single"/>
        </w:rPr>
      </w:pPr>
      <w:r>
        <w:rPr>
          <w:rFonts w:cs="Monotype Corsiva" w:ascii="Monotype Corsiva" w:hAnsi="Monotype Corsiva"/>
          <w:color w:val="000000"/>
          <w:sz w:val="40"/>
          <w:szCs w:val="40"/>
          <w:u w:val="single"/>
        </w:rPr>
        <w:t>Часть 2</w:t>
      </w:r>
    </w:p>
    <w:p>
      <w:pPr>
        <w:pStyle w:val="Normal"/>
        <w:widowControl w:val="false"/>
        <w:autoSpaceDE w:val="false"/>
        <w:spacing w:before="0" w:after="0"/>
        <w:ind w:left="426" w:right="283" w:hanging="142"/>
        <w:jc w:val="both"/>
        <w:rPr>
          <w:rFonts w:ascii="Monotype Corsiva" w:hAnsi="Monotype Corsiva" w:cs="Monotype Corsiva"/>
          <w:color w:val="000000"/>
          <w:sz w:val="40"/>
          <w:szCs w:val="40"/>
          <w:u w:val="single"/>
        </w:rPr>
      </w:pPr>
      <w:r>
        <w:rPr>
          <w:rFonts w:cs="Monotype Corsiva" w:ascii="Monotype Corsiva" w:hAnsi="Monotype Corsiva"/>
          <w:color w:val="000000"/>
          <w:sz w:val="40"/>
          <w:szCs w:val="40"/>
          <w:u w:val="single"/>
        </w:rPr>
      </w:r>
    </w:p>
    <w:p>
      <w:pPr>
        <w:pStyle w:val="Normal"/>
        <w:widowControl w:val="false"/>
        <w:autoSpaceDE w:val="false"/>
        <w:spacing w:before="0" w:after="0"/>
        <w:ind w:left="5103" w:right="283" w:firstLine="285"/>
        <w:jc w:val="both"/>
        <w:rPr>
          <w:rFonts w:ascii="Times New Roman CYR" w:hAnsi="Times New Roman CYR" w:cs="Times New Roman CYR"/>
          <w:i/>
          <w:i/>
          <w:color w:val="000000"/>
          <w:sz w:val="20"/>
          <w:szCs w:val="20"/>
        </w:rPr>
      </w:pPr>
      <w:r>
        <w:rPr>
          <w:rFonts w:eastAsia="Times New Roman CYR" w:cs="Times New Roman CYR" w:ascii="Times New Roman CYR" w:hAnsi="Times New Roman CYR"/>
          <w:i/>
          <w:color w:val="000000"/>
          <w:sz w:val="20"/>
          <w:szCs w:val="20"/>
        </w:rPr>
        <w:t xml:space="preserve"> </w:t>
      </w:r>
      <w:r>
        <w:rPr>
          <w:rFonts w:cs="Times New Roman CYR" w:ascii="Times New Roman CYR" w:hAnsi="Times New Roman CYR"/>
          <w:i/>
          <w:color w:val="000000"/>
          <w:sz w:val="20"/>
          <w:szCs w:val="20"/>
        </w:rPr>
        <w:t>На каждой страничке любой книги, включая религиозные каноны, следовало бы ставить штемпель: «Знакомство с субъективным видением автора»</w:t>
      </w:r>
    </w:p>
    <w:p>
      <w:pPr>
        <w:pStyle w:val="Normal"/>
        <w:widowControl w:val="false"/>
        <w:autoSpaceDE w:val="false"/>
        <w:spacing w:before="0" w:after="0"/>
        <w:ind w:left="3969" w:right="283" w:firstLine="426"/>
        <w:jc w:val="both"/>
        <w:rPr>
          <w:rFonts w:ascii="Times New Roman CYR" w:hAnsi="Times New Roman CYR" w:cs="Times New Roman CYR"/>
          <w:i/>
          <w:i/>
          <w:color w:val="000000"/>
          <w:sz w:val="20"/>
          <w:szCs w:val="20"/>
        </w:rPr>
      </w:pPr>
      <w:r>
        <w:rPr>
          <w:rFonts w:cs="Times New Roman CYR" w:ascii="Times New Roman CYR" w:hAnsi="Times New Roman CYR"/>
          <w:i/>
          <w:color w:val="000000"/>
          <w:sz w:val="20"/>
          <w:szCs w:val="20"/>
        </w:rPr>
      </w:r>
    </w:p>
    <w:p>
      <w:pPr>
        <w:pStyle w:val="Normal"/>
        <w:spacing w:before="0" w:after="0"/>
        <w:ind w:left="426" w:right="283" w:firstLine="56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before="0" w:after="0"/>
        <w:ind w:left="426" w:right="283" w:firstLine="567"/>
        <w:jc w:val="both"/>
        <w:rPr>
          <w:b/>
          <w:b/>
        </w:rPr>
      </w:pPr>
      <w:r>
        <w:rPr>
          <w:b/>
        </w:rPr>
        <w:t>Смысловые опоры.</w:t>
      </w:r>
    </w:p>
    <w:p>
      <w:pPr>
        <w:pStyle w:val="Normal"/>
        <w:spacing w:before="0" w:after="0"/>
        <w:ind w:left="426" w:right="283" w:firstLine="567"/>
        <w:jc w:val="both"/>
        <w:rPr>
          <w:b/>
          <w:b/>
          <w:sz w:val="20"/>
          <w:szCs w:val="20"/>
        </w:rPr>
      </w:pPr>
      <w:r>
        <w:rPr>
          <w:b/>
          <w:sz w:val="20"/>
          <w:szCs w:val="20"/>
        </w:rPr>
      </w:r>
    </w:p>
    <w:p>
      <w:pPr>
        <w:pStyle w:val="Normal"/>
        <w:spacing w:before="0" w:after="0"/>
        <w:ind w:left="426" w:right="283" w:firstLine="567"/>
        <w:jc w:val="both"/>
        <w:rPr>
          <w:b/>
          <w:b/>
          <w:sz w:val="20"/>
          <w:szCs w:val="20"/>
        </w:rPr>
      </w:pPr>
      <w:r>
        <w:rPr>
          <w:b/>
          <w:sz w:val="20"/>
          <w:szCs w:val="20"/>
        </w:rPr>
      </w:r>
    </w:p>
    <w:p>
      <w:pPr>
        <w:pStyle w:val="Normal"/>
        <w:spacing w:before="0" w:after="100"/>
        <w:ind w:left="426" w:right="283" w:firstLine="567"/>
        <w:jc w:val="both"/>
        <w:rPr/>
      </w:pPr>
      <w:r>
        <w:rPr>
          <w:sz w:val="20"/>
          <w:szCs w:val="20"/>
        </w:rPr>
        <w:t xml:space="preserve">Человек довольно конкретное существо. Для его существования необходимы смысловые опоры - определенные представления о мире, в которые он вкладывает свой смысл, утверждающий его деятельность в собственных глазах и в глазах окружающих. При потере смысла жизни человек быстро погибает. Часто бессознательно на определенном рубеже жизни, когда многое в жизни свершилось, человек ищет свою смерть и находит её. </w:t>
      </w:r>
    </w:p>
    <w:p>
      <w:pPr>
        <w:pStyle w:val="Normal"/>
        <w:spacing w:before="0" w:after="100"/>
        <w:ind w:left="426" w:right="283" w:firstLine="567"/>
        <w:jc w:val="both"/>
        <w:rPr>
          <w:sz w:val="20"/>
          <w:szCs w:val="20"/>
        </w:rPr>
      </w:pPr>
      <w:r>
        <w:rPr>
          <w:sz w:val="20"/>
          <w:szCs w:val="20"/>
        </w:rPr>
        <w:t>Многие из нас не могут определенно  сказать: зачем они живут. Но не от того, что живут без смысла, а потому что их предмет жизненного интереса находится глубоко в подсознании и до конца не выявлен, вербально не интерпретирован. Они просто плывут по течению до очередного препятствия-возмущения. И вот тогда, они, может быть, о чем-то задумываются.</w:t>
      </w:r>
    </w:p>
    <w:p>
      <w:pPr>
        <w:pStyle w:val="Normal"/>
        <w:spacing w:before="0" w:after="100"/>
        <w:ind w:left="426" w:right="283" w:firstLine="567"/>
        <w:jc w:val="both"/>
        <w:rPr/>
      </w:pPr>
      <w:r>
        <w:rPr>
          <w:sz w:val="20"/>
          <w:szCs w:val="20"/>
        </w:rPr>
        <w:t>Предположим, что человек в приближении к абстрактному началу, к первопричине поступательно теряет свои неэффективные и слишком конкретно приземленные представления о мире. На место старым моделям приходят новые совершенные модели. Так же предположим, что одна из задач духа заключается в том, чтобы своевременно выбивать эти старые опоры, в тех случаях, когда человек уже готов к приобретению новых знаний. Речь идет о кардинальных жизненных трансформациях, когда мировоззрение человека сильно меняется.  Например, когда мягкий добрый человек вдруг ожесточается в жизни, или меняет свое вероисповедание:  был атеист,  стал баптист. Или был бедным, стал богатым или наоборот. А так же, при смерти близких ему людей.</w:t>
      </w:r>
    </w:p>
    <w:p>
      <w:pPr>
        <w:pStyle w:val="Normal"/>
        <w:spacing w:before="0" w:after="100"/>
        <w:ind w:left="426" w:right="283" w:firstLine="567"/>
        <w:jc w:val="both"/>
        <w:rPr/>
      </w:pPr>
      <w:r>
        <w:rPr>
          <w:rFonts w:eastAsia="Calibri" w:cs="Calibri"/>
          <w:sz w:val="20"/>
          <w:szCs w:val="20"/>
        </w:rPr>
        <w:t xml:space="preserve"> </w:t>
      </w:r>
      <w:r>
        <w:rPr>
          <w:sz w:val="20"/>
          <w:szCs w:val="20"/>
        </w:rPr>
        <w:t xml:space="preserve">Еще чаще смысловые опоры выбиваются, когда они становятся недееспособны в среде выживания субъекта во многих частных жизненных случаях. Когда жизнь в очередной раз указывает нам на маленькие слабости, из-за которых случаются неприятности, таким образом, подтверждая несостоятельность и ограниченность нашего жизненного опыта, подталкивая к дальнейшему развитию. То есть работает все тот же естественный отбор по критериям объективного видения окружающей среды и адаптации в ней. </w:t>
      </w:r>
    </w:p>
    <w:p>
      <w:pPr>
        <w:pStyle w:val="Normal"/>
        <w:spacing w:before="0" w:after="100"/>
        <w:ind w:left="426" w:right="283" w:firstLine="567"/>
        <w:jc w:val="both"/>
        <w:rPr>
          <w:sz w:val="20"/>
          <w:szCs w:val="20"/>
        </w:rPr>
      </w:pPr>
      <w:r>
        <w:rPr>
          <w:sz w:val="20"/>
          <w:szCs w:val="20"/>
        </w:rPr>
        <w:t>Можно сказать так, что у каждого человека имеются грубые слабости – наивные, ошибочные модели представлений о реальности и слабые грубости - отсутствие гибкости, одержание силой, властью. Поэтому проявление слабости и грубости можно рассматривать, как отсутствие опыта жизни, так и наличие неправильного замещающего опыта, например, завышенного самомнения.</w:t>
      </w:r>
    </w:p>
    <w:p>
      <w:pPr>
        <w:pStyle w:val="Normal"/>
        <w:spacing w:before="0" w:after="100"/>
        <w:ind w:left="426" w:right="283" w:firstLine="567"/>
        <w:jc w:val="both"/>
        <w:rPr>
          <w:sz w:val="20"/>
          <w:szCs w:val="20"/>
        </w:rPr>
      </w:pPr>
      <w:r>
        <w:rPr>
          <w:sz w:val="20"/>
          <w:szCs w:val="20"/>
        </w:rPr>
        <w:t xml:space="preserve">К нашим смысловым опорам вполне можно отнести  все наши недоработки над собой, связанные с иллюзорными представлениями о мире, с идеализацией некоторых отношений. </w:t>
      </w:r>
    </w:p>
    <w:p>
      <w:pPr>
        <w:pStyle w:val="Normal"/>
        <w:spacing w:before="0" w:after="100"/>
        <w:ind w:left="426" w:right="283" w:firstLine="567"/>
        <w:jc w:val="both"/>
        <w:rPr>
          <w:sz w:val="20"/>
          <w:szCs w:val="20"/>
        </w:rPr>
      </w:pPr>
      <w:r>
        <w:rPr>
          <w:sz w:val="20"/>
          <w:szCs w:val="20"/>
        </w:rPr>
        <w:t xml:space="preserve">Например, рассмотрим такой возможный вариант, когда слабохарактерная личность уступает более сильным личностям и всегда проигрывает в бизнесе, совершая убыточные сделки. Очевидно, что такое возможно, не настолько по воле случая или слабости самой по себе, а по причине неверных представлений о мире. Слабохарактерность есть зависимость от других людей, отсутствие способности принимать собственные решения. И казалось бы, такое вредное свойство, видимо, все же может вполне удовлетворять его обладателя. Возможно, не имея необходимого опыта реальных взаимодействий, человек иллюзорно считает, что все люди на земле братья и сестры, которые поймут его с полуслова, помогут в трудную минуту. И ему  совсем не обязательно всегда быть настороже, придерживаться поставленной цели, а можно денно и нощно расслабляться, ну хотя бы по причине того, что это не требует дополнительных усилий и по его ощущениям вполне гармонично. А прилагать усилия для своих изменений никто особо не желает. Поэтому реальность чаще всего через социум позиционирует человека на обретение необходимых качеств в его среде обитания. </w:t>
      </w:r>
    </w:p>
    <w:p>
      <w:pPr>
        <w:pStyle w:val="Normal"/>
        <w:spacing w:before="0" w:after="100"/>
        <w:ind w:left="426" w:right="283" w:firstLine="567"/>
        <w:jc w:val="both"/>
        <w:rPr/>
      </w:pPr>
      <w:r>
        <w:rPr>
          <w:sz w:val="20"/>
          <w:szCs w:val="20"/>
        </w:rPr>
        <w:t xml:space="preserve">Когда человек уклоняется от пути своего развития, находясь в благой лени, и оправдывая своё поведение какой-нибудь эзотерической или иной чепухой, то окружающие люди быстро определяют ему другую классовую нишу, где он наталкивается на иные препятствия и с не меньшими усилиями обретает  качества, необходимые для выживания </w:t>
      </w:r>
    </w:p>
    <w:p>
      <w:pPr>
        <w:pStyle w:val="Normal"/>
        <w:spacing w:before="0" w:after="100"/>
        <w:ind w:left="426" w:right="283" w:firstLine="567"/>
        <w:jc w:val="both"/>
        <w:rPr/>
      </w:pPr>
      <w:r>
        <w:rPr>
          <w:sz w:val="20"/>
          <w:szCs w:val="20"/>
        </w:rPr>
        <w:t>Но качества человека в социуме ограничиваются только требованиями социума, имеющего свои правила-ограничения. И было бы полезно рассмотреть, какие виды смысловых опор человек приобретает в окружающей его среде, как они связаны с этой средой, и чем отличаются настоящие духовные поиски от разного рода «духовных развлечений».</w:t>
      </w:r>
    </w:p>
    <w:p>
      <w:pPr>
        <w:pStyle w:val="Normal"/>
        <w:spacing w:before="0" w:after="100"/>
        <w:ind w:left="426" w:right="283" w:firstLine="567"/>
        <w:jc w:val="both"/>
        <w:rPr>
          <w:sz w:val="20"/>
          <w:szCs w:val="20"/>
        </w:rPr>
      </w:pPr>
      <w:r>
        <w:rPr>
          <w:sz w:val="20"/>
          <w:szCs w:val="20"/>
        </w:rPr>
        <w:t>Обозначим возможные этапы приобретения и развала смысловых опор или иллюзий-представлений о ближайшей наблюдаемой реальности(занимаемой среды) в нашей жизни следующим образом:</w:t>
      </w:r>
    </w:p>
    <w:p>
      <w:pPr>
        <w:pStyle w:val="Normal"/>
        <w:numPr>
          <w:ilvl w:val="0"/>
          <w:numId w:val="3"/>
        </w:numPr>
        <w:spacing w:before="0" w:after="100"/>
        <w:ind w:left="426" w:right="283" w:firstLine="567"/>
        <w:jc w:val="both"/>
        <w:rPr>
          <w:color w:val="632423"/>
          <w:sz w:val="20"/>
          <w:szCs w:val="20"/>
        </w:rPr>
      </w:pPr>
      <w:r>
        <w:rPr>
          <w:color w:val="632423"/>
          <w:sz w:val="20"/>
          <w:szCs w:val="20"/>
        </w:rPr>
        <w:t>Обретение представлений о среде с помощью её старших попечителей(кураторов-взрослых). Здесь стоит отметить качество обучения, его направленность, степень всеохватности в рамках курирующих  эгрегоров. Это - период становления и обучения,  детства и отрочества.</w:t>
      </w:r>
    </w:p>
    <w:p>
      <w:pPr>
        <w:pStyle w:val="Normal"/>
        <w:numPr>
          <w:ilvl w:val="0"/>
          <w:numId w:val="3"/>
        </w:numPr>
        <w:spacing w:before="0" w:after="100"/>
        <w:ind w:left="426" w:right="283" w:firstLine="567"/>
        <w:jc w:val="both"/>
        <w:rPr/>
      </w:pPr>
      <w:r>
        <w:rPr>
          <w:color w:val="632423"/>
          <w:sz w:val="20"/>
          <w:szCs w:val="20"/>
        </w:rPr>
        <w:t>Постоянная корректировка своих знаний о среде, разоблачение текущих иллюзий(мягкое выбивание опор), использование накопленного опыта, «повышении своей квалификации» в понимании и использовании окружающей реальности. Это – период возмужалости и повышения жизненной квалификации в целом.</w:t>
      </w:r>
    </w:p>
    <w:p>
      <w:pPr>
        <w:pStyle w:val="Normal"/>
        <w:numPr>
          <w:ilvl w:val="0"/>
          <w:numId w:val="3"/>
        </w:numPr>
        <w:spacing w:before="0" w:after="100"/>
        <w:ind w:left="426" w:right="283" w:firstLine="567"/>
        <w:jc w:val="both"/>
        <w:rPr/>
      </w:pPr>
      <w:r>
        <w:rPr>
          <w:color w:val="632423"/>
          <w:sz w:val="20"/>
          <w:szCs w:val="20"/>
        </w:rPr>
        <w:t>Достижение заданного средой уровня жизни и выживания, привыкание к стабильности достигнутых в борьбе жизненных условий, отождествление себя  с этим уровнем жизни. Это – период зрелости и использования плодов своего обучения, и одновременное привыкание к ним. К тому же, -это первая ощутимая «оскомина» от приобретенного и повторяемого опыта(первый кризис зрелости). Подходящее время выбора нового жизненного направления.</w:t>
      </w:r>
    </w:p>
    <w:p>
      <w:pPr>
        <w:pStyle w:val="Normal"/>
        <w:spacing w:before="0" w:after="100"/>
        <w:ind w:left="426" w:right="283" w:firstLine="567"/>
        <w:jc w:val="both"/>
        <w:rPr/>
      </w:pPr>
      <w:r>
        <w:rPr>
          <w:color w:val="632423"/>
          <w:sz w:val="20"/>
          <w:szCs w:val="20"/>
        </w:rPr>
        <w:t>Но, так как практически никто радикально не меняет свой жизненный курс на направление духовных поисков то, как правило, наступает следующий неизбежный период:</w:t>
      </w:r>
    </w:p>
    <w:p>
      <w:pPr>
        <w:pStyle w:val="Normal"/>
        <w:numPr>
          <w:ilvl w:val="0"/>
          <w:numId w:val="3"/>
        </w:numPr>
        <w:spacing w:before="0" w:after="100"/>
        <w:ind w:left="426" w:right="283" w:firstLine="567"/>
        <w:jc w:val="both"/>
        <w:rPr/>
      </w:pPr>
      <w:r>
        <w:rPr>
          <w:rFonts w:eastAsia="Calibri" w:cs="Calibri"/>
          <w:color w:val="632423"/>
          <w:sz w:val="20"/>
          <w:szCs w:val="20"/>
        </w:rPr>
        <w:t xml:space="preserve"> </w:t>
      </w:r>
      <w:r>
        <w:rPr>
          <w:color w:val="632423"/>
          <w:sz w:val="20"/>
          <w:szCs w:val="20"/>
        </w:rPr>
        <w:t xml:space="preserve">Резкое и основательное выбивание смысловых опор, при помощи почти независящих от человека обстоятельств: старости, смерти, неизлечимых болезней, стихийных бедствий и т.д. Этот пункт приводится в действие в тех случаях и практически всегда, когда субъект безнадежно «прикипел» к своему физическому видению реальности и не способен к изменениям, к смене образа жизни, ко всему новому (кризис человека биологического). </w:t>
      </w:r>
    </w:p>
    <w:p>
      <w:pPr>
        <w:pStyle w:val="Normal"/>
        <w:spacing w:before="0" w:after="100"/>
        <w:ind w:left="426" w:right="283" w:firstLine="567"/>
        <w:jc w:val="both"/>
        <w:rPr/>
      </w:pPr>
      <w:r>
        <w:rPr>
          <w:sz w:val="20"/>
          <w:szCs w:val="20"/>
        </w:rPr>
        <w:t>Смысловые опоры необходимы не только для обретения устойчивости и смысла жизни, но и для набора жизненного опыта в той сфере деятельности, где они образуются. Например, человек может считать, что он принесет пользу всему человечеству на ниве науки или юриспруденции, или же ничего не будет считать, но, как та собака с умным взглядом, вполне понимать, что ему очень приятно ничего не делать в этой жизни, а сонно склоняться под солнышком. И такой опыт тоже -опыт, который, возможно, укажет, что с ним долго не протянешь. А в дальнейшем каждому из нас приходится в специфической мере рассчитываться за свой личный выбор.</w:t>
      </w:r>
    </w:p>
    <w:p>
      <w:pPr>
        <w:pStyle w:val="Normal"/>
        <w:spacing w:before="0" w:after="100"/>
        <w:ind w:left="426" w:right="283" w:firstLine="567"/>
        <w:jc w:val="both"/>
        <w:rPr>
          <w:sz w:val="20"/>
          <w:szCs w:val="20"/>
        </w:rPr>
      </w:pPr>
      <w:r>
        <w:rPr>
          <w:sz w:val="20"/>
          <w:szCs w:val="20"/>
        </w:rPr>
        <w:t xml:space="preserve">Смысловые опоры мотивируют к жизни, определяют русло накопления опыта. От человека же требуется своевременно отказываться от частной и приземленной составляющей его смысловых опор; выделять из их конкретики абстрактное начало, чтобы не застревать в своей умозрительности и однобокости. И, наконец, самое главное,  набрав полноценный жизненный опыт, в нужный момент отказаться от приземленных опор человеческой жизни на острове 1-го внимания, распустив паруса в просторах духа. </w:t>
      </w:r>
    </w:p>
    <w:p>
      <w:pPr>
        <w:pStyle w:val="Normal"/>
        <w:spacing w:before="0" w:after="100"/>
        <w:ind w:left="426" w:right="283" w:firstLine="567"/>
        <w:jc w:val="both"/>
        <w:rPr>
          <w:sz w:val="20"/>
          <w:szCs w:val="20"/>
        </w:rPr>
      </w:pPr>
      <w:r>
        <w:rPr>
          <w:sz w:val="20"/>
          <w:szCs w:val="20"/>
        </w:rPr>
        <w:t>Одинокий остров жизни – наш физический мир, где функционирует наше ограниченное спектральное восприятие, весьма не благонадежен, при задержке на нем. Это нам только кажется, что наш мир стабилен. На самом деле этого мира в реалии не существует. Он поддерживается нашими отдельными личностными видениями, нашими органами восприятия. Мы в полутьме пытаемся ощупать свое многомерное космическое окружение, но, то ли это «хвост» мира, то ли его «хобот», точно сказать сегодня не в состоянии, ограниченные своими малыми сканерами восприятия реальности. От того, видимо, естествознание пришло в некий ступор, в преддверии исследований микромира. Им банально не хватает иной мерности органов чувств, чтобы детальнее рассмотреть эту непостижимую реальность. И наши материальные приборы, навряд ли, войдут в другую материальность, пока мы сами не сможем на неё настроиться. Сегодня мы лишь способны масштабировать исследования в своей родной материальности, дотошно разглядывая её в лупу или в электронные микроскопы и т.п.</w:t>
      </w:r>
    </w:p>
    <w:p>
      <w:pPr>
        <w:pStyle w:val="Normal"/>
        <w:spacing w:before="0" w:after="100"/>
        <w:ind w:left="426" w:right="283" w:firstLine="567"/>
        <w:jc w:val="both"/>
        <w:rPr>
          <w:sz w:val="20"/>
          <w:szCs w:val="20"/>
        </w:rPr>
      </w:pPr>
      <w:r>
        <w:rPr>
          <w:sz w:val="20"/>
          <w:szCs w:val="20"/>
        </w:rPr>
        <w:t xml:space="preserve">Реально существует лишь индивидуальные настройки на некий якобы единый мир общего человеческого соглашения; настройки видеть его так, а не иначе. И когда конкретный субъект безвозвратно привыкает к этому унифицированному соглашению, то на разрушение итоговой чудовищной поголовной привычки видеть реальность только так, а не иначе, приходят форс-мажорные обстоятельства – разрушение жизненных опор через смерть их нерасторопного носителя, т.е. человека. Таким образом, изымается главная привычка – опираться на заскорузлый человеческий воспринимающий механизм,- из привычных нам шести чувств. Который дан нам только на период обучения в широкомасштабных замыслах духа. И этот прекрасный наблюдаемый нами мир каждый раз умирает вместе с уходом в небытие конкретного человека с его личным видением реальности. </w:t>
      </w:r>
    </w:p>
    <w:p>
      <w:pPr>
        <w:pStyle w:val="Normal"/>
        <w:spacing w:before="0" w:after="100"/>
        <w:ind w:left="426" w:right="283" w:firstLine="567"/>
        <w:jc w:val="both"/>
        <w:rPr>
          <w:sz w:val="20"/>
          <w:szCs w:val="20"/>
        </w:rPr>
      </w:pPr>
      <w:r>
        <w:rPr>
          <w:sz w:val="20"/>
          <w:szCs w:val="20"/>
        </w:rPr>
        <w:t>Видимый нами мир – это только наша настройка. Имея в запасе лишь единственную мировую настройку, мы не способны своевременно обновляться, выделять из задействованного узкого спектра эманаций энергетической реальности все необходимое для долгой жизни, и погибая от обесточенной  старости. Мы отсечены своим этапным невежеством от питающих энергий иных миров.</w:t>
      </w:r>
    </w:p>
    <w:p>
      <w:pPr>
        <w:pStyle w:val="Normal"/>
        <w:spacing w:before="0" w:after="100"/>
        <w:ind w:left="426" w:right="283" w:firstLine="567"/>
        <w:jc w:val="both"/>
        <w:rPr/>
      </w:pPr>
      <w:r>
        <w:rPr>
          <w:sz w:val="20"/>
          <w:szCs w:val="20"/>
        </w:rPr>
        <w:t>А теперь, рассмотрим самые распространенные схемы смысловых опор в человеческой среде и мотивацию создания этих опор.</w:t>
      </w:r>
    </w:p>
    <w:p>
      <w:pPr>
        <w:pStyle w:val="Normal"/>
        <w:numPr>
          <w:ilvl w:val="0"/>
          <w:numId w:val="4"/>
        </w:numPr>
        <w:spacing w:before="0" w:after="100"/>
        <w:ind w:left="426" w:right="283" w:firstLine="567"/>
        <w:jc w:val="both"/>
        <w:rPr/>
      </w:pPr>
      <w:r>
        <w:rPr>
          <w:color w:val="0F04A4"/>
          <w:sz w:val="20"/>
          <w:szCs w:val="20"/>
        </w:rPr>
        <w:t xml:space="preserve">Человек течения или  среднего класса(социально-базового) с ценностями этого класса. </w:t>
      </w:r>
    </w:p>
    <w:p>
      <w:pPr>
        <w:pStyle w:val="Normal"/>
        <w:spacing w:before="0" w:after="100"/>
        <w:ind w:left="426" w:right="283" w:firstLine="567"/>
        <w:jc w:val="both"/>
        <w:rPr/>
      </w:pPr>
      <w:r>
        <w:rPr>
          <w:sz w:val="20"/>
          <w:szCs w:val="20"/>
        </w:rPr>
        <w:t xml:space="preserve">Его занятия – обучение в целях получения специальности или навыков, удовлетворяющих запросы среднего класса. И непосредственно сама деятельность по удовлетворению этих запросов. Деятельность может быть самой различной: от простого клерка, предпринимателя до высокопоставленных чиновников и политиков. </w:t>
      </w:r>
    </w:p>
    <w:p>
      <w:pPr>
        <w:pStyle w:val="Normal"/>
        <w:spacing w:before="0" w:after="100"/>
        <w:ind w:left="426" w:right="283" w:firstLine="567"/>
        <w:jc w:val="both"/>
        <w:rPr/>
      </w:pPr>
      <w:r>
        <w:rPr>
          <w:rFonts w:eastAsia="Calibri" w:cs="Calibri"/>
          <w:sz w:val="20"/>
          <w:szCs w:val="20"/>
        </w:rPr>
        <w:t xml:space="preserve"> </w:t>
      </w:r>
      <w:r>
        <w:rPr>
          <w:sz w:val="20"/>
          <w:szCs w:val="20"/>
        </w:rPr>
        <w:t>Его мотивация – энергия самоутверждения в глазах среднего класса. Сюда можно отнести удачно складывающуюся карьеру, финансовое благополучие; создание семьи, удачное замужество за члена среднего класса; приобретение собственного жилья, личного транспорта; развлечения среднего класса, отдых и путешествия в короткие отпуска; достаточно материально обеспеченную старость и т.д.</w:t>
      </w:r>
    </w:p>
    <w:p>
      <w:pPr>
        <w:pStyle w:val="Normal"/>
        <w:spacing w:before="0" w:after="100"/>
        <w:ind w:left="426" w:right="283" w:firstLine="567"/>
        <w:jc w:val="both"/>
        <w:rPr/>
      </w:pPr>
      <w:r>
        <w:rPr>
          <w:sz w:val="20"/>
          <w:szCs w:val="20"/>
        </w:rPr>
        <w:t>Свою мотивацию он находит в глазах семьи, если она у него имеется, как основная экономическая ячейка среднего класса, а так же друзей, подруг, знакомых, коллег и т.д., принадлежащих тому же классу и поддерживающих его ценности.</w:t>
      </w:r>
    </w:p>
    <w:p>
      <w:pPr>
        <w:pStyle w:val="Normal"/>
        <w:spacing w:before="0" w:after="100"/>
        <w:ind w:left="426" w:right="283" w:firstLine="567"/>
        <w:jc w:val="both"/>
        <w:rPr>
          <w:sz w:val="20"/>
          <w:szCs w:val="20"/>
        </w:rPr>
      </w:pPr>
      <w:r>
        <w:rPr>
          <w:sz w:val="20"/>
          <w:szCs w:val="20"/>
        </w:rPr>
        <w:t>Вероятный промысел духа над человеком среднего класса осуществляется через его усилия в разнообразных занятиях, поддержание общественных распорядков(воля), приобретение разнообразных навыков(опыт); через учет интересов окружающих его людей (уменьшение чувства собственной важности - ЧСВ), при многочисленных взаимодействиях; через его страх  и отказ думать о смерти или недоумения по поводу неизбежной кончины, - ведь он «правильно» жил и все делал, как все (опыт неправильности: что-то не так). Многие в конце своей жизни ищут чего-то, так недостающего в их жизни и стандартно, как они обычно делали в жизни, направляются в формальные духовные учреждения в поисках бога для моральной поддержки. Так многие устраняются о самостоятельных духовных поисков.</w:t>
      </w:r>
    </w:p>
    <w:p>
      <w:pPr>
        <w:pStyle w:val="Normal"/>
        <w:spacing w:before="0" w:after="100"/>
        <w:ind w:left="426" w:right="283" w:firstLine="567"/>
        <w:jc w:val="both"/>
        <w:rPr/>
      </w:pPr>
      <w:r>
        <w:rPr>
          <w:sz w:val="20"/>
          <w:szCs w:val="20"/>
        </w:rPr>
        <w:t>Здесь можно было бы отдельным пунктом выделить класс правящей элиты, но при данном рассмотрении этот подкласс вполне оправданно следует отнести к среднему классу. Возможно, у них побольше честолюбия, амбиций, самодисциплины, они приобретают побольше опыта управления людьми, но зависимость от социума просматривается в той же мере и с теми же мотивационными характеристиками, как у большинства.</w:t>
      </w:r>
    </w:p>
    <w:p>
      <w:pPr>
        <w:pStyle w:val="Normal"/>
        <w:numPr>
          <w:ilvl w:val="0"/>
          <w:numId w:val="4"/>
        </w:numPr>
        <w:spacing w:before="0" w:after="100"/>
        <w:ind w:left="426" w:right="283" w:firstLine="567"/>
        <w:jc w:val="both"/>
        <w:rPr/>
      </w:pPr>
      <w:r>
        <w:rPr>
          <w:color w:val="0F04A4"/>
          <w:sz w:val="20"/>
          <w:szCs w:val="20"/>
        </w:rPr>
        <w:t>Человек дна, изгой, асоциальный элемент, игнорирующий ценности среднего класса из-за слабости, недостатка воли, жизненной активности в социуме.</w:t>
      </w:r>
    </w:p>
    <w:p>
      <w:pPr>
        <w:pStyle w:val="Normal"/>
        <w:spacing w:before="0" w:after="100"/>
        <w:ind w:left="426" w:right="283" w:firstLine="567"/>
        <w:jc w:val="both"/>
        <w:rPr/>
      </w:pPr>
      <w:r>
        <w:rPr>
          <w:sz w:val="20"/>
          <w:szCs w:val="20"/>
        </w:rPr>
        <w:t>Его занятия - прозябание в трущобах, случайные заработки, скудные веселья и частые недоразумения, как у ребятишек с плачевным исходом.</w:t>
      </w:r>
    </w:p>
    <w:p>
      <w:pPr>
        <w:pStyle w:val="Normal"/>
        <w:spacing w:before="0" w:after="100"/>
        <w:ind w:left="426" w:right="283" w:firstLine="567"/>
        <w:jc w:val="both"/>
        <w:rPr/>
      </w:pPr>
      <w:r>
        <w:rPr>
          <w:sz w:val="20"/>
          <w:szCs w:val="20"/>
        </w:rPr>
        <w:t>Его мотивация – иллюзорные представления о мире, заложенные с детства, обманчивая «вольному воля», перерастающие со временем в озлобленность на мир от невозможности полного освобождения; определенная свобода от общепринятых распорядков среднего класса.</w:t>
      </w:r>
    </w:p>
    <w:p>
      <w:pPr>
        <w:pStyle w:val="Normal"/>
        <w:spacing w:before="0" w:after="100"/>
        <w:ind w:left="426" w:right="283" w:firstLine="567"/>
        <w:jc w:val="both"/>
        <w:rPr/>
      </w:pPr>
      <w:r>
        <w:rPr>
          <w:sz w:val="20"/>
          <w:szCs w:val="20"/>
        </w:rPr>
        <w:t>Свою мотивацию он с трудом может найти в своем окружении, так как такая жизнь ему, в итоге, не нравится. Но человек  ещё, то дитя природы, которое привыкает даже к плохому, которое повторяется, и в силу своих привычек, в определенный момент,  он уже ничего не может изменить в себе. От того их жизнь без достаточной мотивации коротка и болезненна. А всё начинается с задержки на наивно-детских представлениях о мире.</w:t>
      </w:r>
    </w:p>
    <w:p>
      <w:pPr>
        <w:pStyle w:val="Normal"/>
        <w:spacing w:before="0" w:after="100"/>
        <w:ind w:left="426" w:right="283" w:firstLine="567"/>
        <w:jc w:val="both"/>
        <w:rPr/>
      </w:pPr>
      <w:r>
        <w:rPr>
          <w:sz w:val="20"/>
          <w:szCs w:val="20"/>
        </w:rPr>
        <w:t>Вероятный промысел духа над человеком дна реализуется через экстремальные условия жизни(узко направленная воля физического выживания), через болезни, когда человек быстро понимает, что попал в нечеловеческие условия существования, в чудовищную антисанитарию и движется к скорой смерти(опыт неправильности); через неэффективные опоры-представления, так и не вышедшие из латентного состояния, которые быстро раскачиваются и уничтожаются на его глазах; через жизнь на подаяние, зависимость от сильного класса(возможное уменьшение ЧСВ); через сильные эмоциональные переживания и потрясения, связанные с жесткими условиями выживания, через затянутую гражданскую смерть.  Из-за сильного прессинга внешней среды человек дна быстрее накапливает опыт неправильности, разочарования и погибает.</w:t>
      </w:r>
    </w:p>
    <w:p>
      <w:pPr>
        <w:pStyle w:val="Normal"/>
        <w:spacing w:before="0" w:after="100"/>
        <w:ind w:left="426" w:right="283" w:firstLine="567"/>
        <w:jc w:val="both"/>
        <w:rPr/>
      </w:pPr>
      <w:r>
        <w:rPr>
          <w:rFonts w:eastAsia="Calibri" w:cs="Calibri"/>
          <w:sz w:val="20"/>
          <w:szCs w:val="20"/>
        </w:rPr>
        <w:t xml:space="preserve"> </w:t>
      </w:r>
      <w:r>
        <w:rPr>
          <w:sz w:val="20"/>
          <w:szCs w:val="20"/>
        </w:rPr>
        <w:t>С позиции духа нельзя определить, чей опыт жизни имеет большую ценность -  человека среднего класса или человека дна, как и иных категорий, так как они довольно специфичны. Но, если исходить из предпосылки, что живые существа уходят из этого мира(исключая случайности???) при завершении своей миссии, то промысел духа примерно одинаков для всех живых существ, конечно, следует иметь ввиду при этом, некую его пропорциональность начальным возможностям и задаткам конкретной личности.</w:t>
      </w:r>
    </w:p>
    <w:p>
      <w:pPr>
        <w:pStyle w:val="Normal"/>
        <w:numPr>
          <w:ilvl w:val="0"/>
          <w:numId w:val="4"/>
        </w:numPr>
        <w:spacing w:before="0" w:after="100"/>
        <w:ind w:left="426" w:right="283" w:firstLine="567"/>
        <w:jc w:val="both"/>
        <w:rPr/>
      </w:pPr>
      <w:r>
        <w:rPr>
          <w:color w:val="0F04A4"/>
          <w:sz w:val="20"/>
          <w:szCs w:val="20"/>
        </w:rPr>
        <w:t>Человек, плывущий против или поперек течения, игнорирующий ценности большинства не из-за слабости, а по убеждению.</w:t>
      </w:r>
    </w:p>
    <w:p>
      <w:pPr>
        <w:pStyle w:val="Normal"/>
        <w:spacing w:before="0" w:after="100"/>
        <w:ind w:left="426" w:right="283" w:firstLine="567"/>
        <w:jc w:val="both"/>
        <w:rPr>
          <w:sz w:val="20"/>
          <w:szCs w:val="20"/>
        </w:rPr>
      </w:pPr>
      <w:r>
        <w:rPr>
          <w:sz w:val="20"/>
          <w:szCs w:val="20"/>
        </w:rPr>
        <w:t>Его обычные занятия – подготовка революционных ситуаций, организация бунтов, мятежей, оппозиций; создание новых течений и направлений, террористическая деятельность, духовный экстремизм.</w:t>
      </w:r>
    </w:p>
    <w:p>
      <w:pPr>
        <w:pStyle w:val="Normal"/>
        <w:spacing w:before="0" w:after="100"/>
        <w:ind w:left="426" w:right="283" w:firstLine="567"/>
        <w:jc w:val="both"/>
        <w:rPr/>
      </w:pPr>
      <w:r>
        <w:rPr>
          <w:sz w:val="20"/>
          <w:szCs w:val="20"/>
        </w:rPr>
        <w:t xml:space="preserve">Его мотивация – та же, что и у среднего класса, только на его «правильных», понятных только ему условиях. Отличие лишь в том, что он, обычно, обманывается насчет своих представлений об очередном его мире-утопии всеобщего равенства и братства, и когда добивается своего, то вновь начинает борьбу хоть с кем-нибудь по изменению порядков. Впрочем, он может все же жить на условиях среднего класса, когда его энергия и энтузиазм с возрастом иссякают. </w:t>
      </w:r>
    </w:p>
    <w:p>
      <w:pPr>
        <w:pStyle w:val="Normal"/>
        <w:spacing w:before="0" w:after="100"/>
        <w:ind w:left="426" w:right="283" w:firstLine="567"/>
        <w:jc w:val="both"/>
        <w:rPr/>
      </w:pPr>
      <w:r>
        <w:rPr>
          <w:sz w:val="20"/>
          <w:szCs w:val="20"/>
        </w:rPr>
        <w:t>Свою мотивацию такие люди находят в конфронтации с главенствующим классом и в  среде себе подобных экстремистов. Многие из них строят свою жизненную политику на основе ложных духовных представлений, на самом деле, находясь в прямой зависимости от социума. Без противостояния к нему, они просто никто.</w:t>
      </w:r>
    </w:p>
    <w:p>
      <w:pPr>
        <w:pStyle w:val="Normal"/>
        <w:spacing w:before="0" w:after="100"/>
        <w:ind w:left="426" w:right="283" w:firstLine="567"/>
        <w:jc w:val="both"/>
        <w:rPr>
          <w:sz w:val="20"/>
          <w:szCs w:val="20"/>
        </w:rPr>
      </w:pPr>
      <w:r>
        <w:rPr>
          <w:sz w:val="20"/>
          <w:szCs w:val="20"/>
        </w:rPr>
        <w:t>Вероятный промысел духа у них осуществляется через полную опасностей авантюристическую жизнь, постоянную алертность, оперативное реагирование на ситуацию, затяжное противостояние(воля); изучение многих профессий и приобретение навыков(опыт), знание религиозных канонов, следование им, если они, конечно, не простые наемники; через готовность отдать свою жизнь за идеалы,- за большее дело(уменьшение ЧСВ). Они так же часто быстро погибают из-за выбора экстремальной и интенсивно-насыщенной жизни(накопление опыта), сгорают в «горниле революций» и противостояний. Некоторые из них с возрастом всё же понимают всю условность их идеалов. Их смысловые опоры нередко выбиваются при виде частых смертей близких товарищей по партии, по духу, - «неизбежных жертв» их идейной борьбы(опыт неправильности).</w:t>
      </w:r>
    </w:p>
    <w:p>
      <w:pPr>
        <w:pStyle w:val="Normal"/>
        <w:numPr>
          <w:ilvl w:val="0"/>
          <w:numId w:val="4"/>
        </w:numPr>
        <w:spacing w:before="0" w:after="100"/>
        <w:ind w:left="426" w:right="283" w:firstLine="567"/>
        <w:jc w:val="both"/>
        <w:rPr/>
      </w:pPr>
      <w:r>
        <w:rPr>
          <w:color w:val="0F04A4"/>
          <w:sz w:val="20"/>
          <w:szCs w:val="20"/>
        </w:rPr>
        <w:t>Человек, выбравшийся на берег, не поддерживающий ценности всех перечисленных классов, наблюдающий за течением реки с её воронками и завихрениями.</w:t>
      </w:r>
    </w:p>
    <w:p>
      <w:pPr>
        <w:pStyle w:val="Normal"/>
        <w:spacing w:before="0" w:after="100"/>
        <w:ind w:left="426" w:right="283" w:firstLine="567"/>
        <w:jc w:val="both"/>
        <w:rPr/>
      </w:pPr>
      <w:r>
        <w:rPr>
          <w:sz w:val="20"/>
          <w:szCs w:val="20"/>
        </w:rPr>
        <w:t>Его занятия – духовные поиски, нахождение и картографирование иных состояний сознания, изучение духовных текстов, поиск своего пути. Лояльность, не отрицание жизни людей с иным мировоззрением. Его главная опора - на силу внутреннего невмешательства в происходящее. Использование универсальных жизненных подходов, чередование разных конкретных образов жизни для проверки с их помощью  дееспособности своего абстрактного начала.</w:t>
      </w:r>
    </w:p>
    <w:p>
      <w:pPr>
        <w:pStyle w:val="Normal"/>
        <w:spacing w:before="0" w:after="100"/>
        <w:ind w:left="426" w:right="283" w:firstLine="567"/>
        <w:jc w:val="both"/>
        <w:rPr/>
      </w:pPr>
      <w:r>
        <w:rPr>
          <w:sz w:val="20"/>
          <w:szCs w:val="20"/>
        </w:rPr>
        <w:t>Его мотивация – выход из общего потока жизни, свободолюбие; стремление открыть новые состояния сознания для выживания в иных формах восприятия реальности; исследование новых жизненно важных источников энергии из первопричины бытия. Он может находить мотивацию в среде единомышленников, но из-за своей независимости предпочитает уединенность и черпает мотивацию только из своей непосредственной игры с разумной реальностью, частью которой он сам является по его убеждению.</w:t>
      </w:r>
    </w:p>
    <w:p>
      <w:pPr>
        <w:pStyle w:val="Normal"/>
        <w:spacing w:before="0" w:after="100"/>
        <w:ind w:left="426" w:right="283" w:firstLine="567"/>
        <w:jc w:val="both"/>
        <w:rPr>
          <w:sz w:val="20"/>
          <w:szCs w:val="20"/>
        </w:rPr>
      </w:pPr>
      <w:r>
        <w:rPr>
          <w:sz w:val="20"/>
          <w:szCs w:val="20"/>
        </w:rPr>
        <w:t>Вероятный промысел духа в этом случае очевиден и прямолинеен. Человек идет прямым путем в зовущие пространства неизведанного и получает определенную реализацию: просветление, самадхи, нирвану, видение. Смысловые опоры, связанные с жизнью обычных людей выбиваются в этом случае самим искателем осознанно и целенаправленно. Если же он в чем-то ошибается, то, как всегда, его безупречность проверяет сама жизнь – главный учитель и подсказчик. Многие духовные подвижники погибали на полпути к своей реализации и тогда опыт смерти и линия жизни, приведшая к ней, возможно, послужили им последним напутствием в их духовном поиске. Безусловно, лишь только в том случае, когда они до конца оставались искренними перед самими собой.</w:t>
      </w:r>
    </w:p>
    <w:p>
      <w:pPr>
        <w:pStyle w:val="Normal"/>
        <w:spacing w:before="0" w:after="100"/>
        <w:ind w:left="426" w:right="283" w:firstLine="567"/>
        <w:jc w:val="both"/>
        <w:rPr/>
      </w:pPr>
      <w:r>
        <w:rPr>
          <w:sz w:val="20"/>
          <w:szCs w:val="20"/>
        </w:rPr>
        <w:t>Так как поиск духа довольно многоплановое занятие, то движение к нему часто оборачивается откатами на различные жизненные позиции или задержкой на них из-за сугубо умозрительного и индивидуального понимания духовного пути. Ниже перечислим такие возможные задержки на пути с короткими комментариями к ним.</w:t>
      </w:r>
    </w:p>
    <w:p>
      <w:pPr>
        <w:pStyle w:val="Normal"/>
        <w:numPr>
          <w:ilvl w:val="0"/>
          <w:numId w:val="2"/>
        </w:numPr>
        <w:spacing w:before="0" w:after="100"/>
        <w:ind w:left="426" w:right="283" w:firstLine="567"/>
        <w:jc w:val="both"/>
        <w:rPr/>
      </w:pPr>
      <w:r>
        <w:rPr>
          <w:i/>
          <w:color w:val="3A1C90"/>
          <w:sz w:val="20"/>
          <w:szCs w:val="20"/>
        </w:rPr>
        <w:t>Откат обратно в социум, в общепринятую формализацию (торможение) духовного поиска под крышу какого-нибудь эгрегора, религии.</w:t>
      </w:r>
    </w:p>
    <w:p>
      <w:pPr>
        <w:pStyle w:val="Normal"/>
        <w:spacing w:before="0" w:after="100"/>
        <w:ind w:left="426" w:right="283" w:firstLine="567"/>
        <w:jc w:val="both"/>
        <w:rPr/>
      </w:pPr>
      <w:r>
        <w:rPr>
          <w:sz w:val="20"/>
          <w:szCs w:val="20"/>
        </w:rPr>
        <w:t>Здесь всё достаточно просто: человек опять становится среднестатистическим членом общества.</w:t>
      </w:r>
    </w:p>
    <w:p>
      <w:pPr>
        <w:pStyle w:val="Normal"/>
        <w:numPr>
          <w:ilvl w:val="0"/>
          <w:numId w:val="2"/>
        </w:numPr>
        <w:spacing w:before="0" w:after="100"/>
        <w:ind w:left="426" w:right="283" w:firstLine="567"/>
        <w:jc w:val="both"/>
        <w:rPr>
          <w:i/>
          <w:i/>
          <w:color w:val="3A1C90"/>
          <w:sz w:val="20"/>
          <w:szCs w:val="20"/>
        </w:rPr>
      </w:pPr>
      <w:r>
        <w:rPr>
          <w:i/>
          <w:color w:val="3A1C90"/>
          <w:sz w:val="20"/>
          <w:szCs w:val="20"/>
        </w:rPr>
        <w:t>Аскетические индивидуальные практики: затвор, бродяжничество, определенные духовные мытарства.</w:t>
      </w:r>
    </w:p>
    <w:p>
      <w:pPr>
        <w:pStyle w:val="Normal"/>
        <w:spacing w:before="0" w:after="100"/>
        <w:ind w:left="426" w:right="283" w:firstLine="567"/>
        <w:jc w:val="both"/>
        <w:rPr>
          <w:sz w:val="20"/>
          <w:szCs w:val="20"/>
        </w:rPr>
      </w:pPr>
      <w:r>
        <w:rPr>
          <w:rFonts w:eastAsia="Calibri" w:cs="Calibri"/>
          <w:sz w:val="20"/>
          <w:szCs w:val="20"/>
        </w:rPr>
        <w:t xml:space="preserve"> </w:t>
      </w:r>
      <w:r>
        <w:rPr>
          <w:sz w:val="20"/>
          <w:szCs w:val="20"/>
        </w:rPr>
        <w:t xml:space="preserve">Нужно отметить, что человек быстро привыкает даже к жизни аскета, ни говоря уже про пороки и различные «прелести» жизни, зачастую считая свой выбор единственно верным. Но, часто случается так, что потом он уже ничего не может изменить, находясь в неком оцепенении, забвении и ограниченности возможностей. Ему так становится удобно жить. Безусловно, здесь нужно рассматривать каждый конкретный случай в отдельности, отслеживать зависимости от окружающей среды. </w:t>
      </w:r>
    </w:p>
    <w:p>
      <w:pPr>
        <w:pStyle w:val="Normal"/>
        <w:spacing w:before="0" w:after="100"/>
        <w:ind w:left="426" w:right="283" w:firstLine="567"/>
        <w:jc w:val="both"/>
        <w:rPr>
          <w:sz w:val="20"/>
          <w:szCs w:val="20"/>
        </w:rPr>
      </w:pPr>
      <w:r>
        <w:rPr>
          <w:sz w:val="20"/>
          <w:szCs w:val="20"/>
        </w:rPr>
        <w:t>Например, если человек принял аскетический образ жизни, как переходный этап в его текущих практиках, и не привык к нему  то, в конце концов, он добивается своей реализации, например, как это было  у  Будды на определенном этапе формирования его мировоззрения. Такие подвижники интенсивно набирают духовный опыт, они могут управлять своими жизненными функциями и быть достаточно независимыми от внешней среды, в том числе и от социума. Они способны в любой момент изменить свой жизненный выбор.</w:t>
      </w:r>
    </w:p>
    <w:p>
      <w:pPr>
        <w:pStyle w:val="Normal"/>
        <w:spacing w:before="0" w:after="100"/>
        <w:ind w:left="426" w:right="283" w:firstLine="567"/>
        <w:jc w:val="both"/>
        <w:rPr/>
      </w:pPr>
      <w:r>
        <w:rPr>
          <w:sz w:val="20"/>
          <w:szCs w:val="20"/>
        </w:rPr>
        <w:t>Тех же, кто застрял в данном образе жизни, преследует синтаксис иллюзорных представлений и их медитации не проникают дальше одержимого ментального понимания духовных практик. Они останавливаются в своем развитии и ведут своеобразный, не адекватный социуму образ жизни толи полубомжа, толи полусвятого, но определенно недоделанного индивида, застрявшего в своих, вполне определенных привычках. Таких субъектов довольно много в странах 3-го мира, там, где тепло.</w:t>
      </w:r>
    </w:p>
    <w:p>
      <w:pPr>
        <w:pStyle w:val="Normal"/>
        <w:numPr>
          <w:ilvl w:val="0"/>
          <w:numId w:val="2"/>
        </w:numPr>
        <w:spacing w:before="0" w:after="100"/>
        <w:ind w:left="426" w:right="283" w:firstLine="567"/>
        <w:jc w:val="both"/>
        <w:rPr>
          <w:i/>
          <w:i/>
          <w:color w:val="3A1C90"/>
          <w:sz w:val="20"/>
          <w:szCs w:val="20"/>
        </w:rPr>
      </w:pPr>
      <w:r>
        <w:rPr>
          <w:i/>
          <w:color w:val="3A1C90"/>
          <w:sz w:val="20"/>
          <w:szCs w:val="20"/>
        </w:rPr>
        <w:t>Монастырская, ашрамная жизнь.</w:t>
      </w:r>
    </w:p>
    <w:p>
      <w:pPr>
        <w:pStyle w:val="Normal"/>
        <w:spacing w:before="0" w:after="100"/>
        <w:ind w:left="426" w:right="283" w:firstLine="567"/>
        <w:jc w:val="both"/>
        <w:rPr/>
      </w:pPr>
      <w:r>
        <w:rPr>
          <w:rFonts w:eastAsia="Calibri" w:cs="Calibri"/>
          <w:sz w:val="20"/>
          <w:szCs w:val="20"/>
        </w:rPr>
        <w:t xml:space="preserve"> </w:t>
      </w:r>
      <w:r>
        <w:rPr>
          <w:sz w:val="20"/>
          <w:szCs w:val="20"/>
        </w:rPr>
        <w:t>В общем-то это жизнь внутри социума с некоторыми ограничениями(безбрачие, посты, ритуалы и др.), но тут уже есть стремление к иной жизни. Но вот как она представляется, зависит от самого человека и того религиозного направления куда он попал. Существует риск наивно, по-земному социализировать «жизнь небесную» в своих человеческих представлениях. Например, как это делается в некоторых религиях, когда  райская  жизнь рассматривается в тех же предметных формах, как и на земле: с добрыми не кусачими животными и милашками людьми - себе подобными. В то время, как более продвинутые духовные течения вообще отказываются от различных форм, прекрасно понимая, что мы не можем представить себе жизнь в иных сферах реальности, будучи только людьми без той необходимой трансформации в иные формы осознания. Многие духовники  социализируют и персонифицируют бога, представляя его в образе некого доброго дядюшки, правоверного отца,  и тогда спрашивается: какой жизнью они живут? Да всё  той же - социума, играя его предметным синтаксисом перед страхом войти в настоящие пространства духа, оставив  человеческую форму и соответствующие ей оценки позади. Ведь для этого требуется исследовательское усилие, настоящее желание измениться, чего многим так недостает.</w:t>
      </w:r>
    </w:p>
    <w:p>
      <w:pPr>
        <w:pStyle w:val="Normal"/>
        <w:numPr>
          <w:ilvl w:val="0"/>
          <w:numId w:val="2"/>
        </w:numPr>
        <w:spacing w:before="0" w:after="100"/>
        <w:ind w:left="426" w:right="283" w:firstLine="567"/>
        <w:jc w:val="both"/>
        <w:rPr/>
      </w:pPr>
      <w:r>
        <w:rPr>
          <w:i/>
          <w:color w:val="3A1C90"/>
          <w:sz w:val="20"/>
          <w:szCs w:val="20"/>
        </w:rPr>
        <w:t xml:space="preserve">Разговоры о духовных интересах по воскресным дням возле телевизора с чашечкой кофе или на подобных так милых сердцу междусобойчиках. </w:t>
      </w:r>
    </w:p>
    <w:p>
      <w:pPr>
        <w:pStyle w:val="Normal"/>
        <w:spacing w:before="0" w:after="100"/>
        <w:ind w:left="426" w:right="283" w:firstLine="567"/>
        <w:jc w:val="both"/>
        <w:rPr/>
      </w:pPr>
      <w:r>
        <w:rPr>
          <w:sz w:val="20"/>
          <w:szCs w:val="20"/>
        </w:rPr>
        <w:t>Тут можно обойтись без комментариев.</w:t>
      </w:r>
    </w:p>
    <w:p>
      <w:pPr>
        <w:pStyle w:val="Normal"/>
        <w:numPr>
          <w:ilvl w:val="0"/>
          <w:numId w:val="2"/>
        </w:numPr>
        <w:spacing w:before="0" w:after="100"/>
        <w:ind w:left="426" w:right="283" w:firstLine="567"/>
        <w:jc w:val="both"/>
        <w:rPr>
          <w:i/>
          <w:i/>
          <w:color w:val="3A1C90"/>
          <w:sz w:val="20"/>
          <w:szCs w:val="20"/>
        </w:rPr>
      </w:pPr>
      <w:r>
        <w:rPr>
          <w:i/>
          <w:color w:val="3A1C90"/>
          <w:sz w:val="20"/>
          <w:szCs w:val="20"/>
        </w:rPr>
        <w:t>Практика послушания и наставничества.</w:t>
      </w:r>
    </w:p>
    <w:p>
      <w:pPr>
        <w:pStyle w:val="Normal"/>
        <w:spacing w:before="0" w:after="100"/>
        <w:ind w:left="426" w:right="283" w:firstLine="567"/>
        <w:jc w:val="both"/>
        <w:rPr/>
      </w:pPr>
      <w:r>
        <w:rPr>
          <w:sz w:val="20"/>
          <w:szCs w:val="20"/>
        </w:rPr>
        <w:t>Это, когда ученик выполняет указания учителя и искореняет вредоносную сторону своего выпяченного эго. В этом случае  учитель должен быть докой и иметь прямую связь с духом, чтобы действовать эффективно. Такие встречаются не часто.</w:t>
      </w:r>
    </w:p>
    <w:p>
      <w:pPr>
        <w:pStyle w:val="Normal"/>
        <w:spacing w:before="0" w:after="100"/>
        <w:ind w:left="426" w:right="283" w:firstLine="567"/>
        <w:jc w:val="both"/>
        <w:rPr>
          <w:sz w:val="20"/>
          <w:szCs w:val="20"/>
        </w:rPr>
      </w:pPr>
      <w:r>
        <w:rPr>
          <w:sz w:val="20"/>
          <w:szCs w:val="20"/>
        </w:rPr>
        <w:t xml:space="preserve">Так называемых гуру существует множество, но вот какими качествами они обладают? Воины, далеко ушедшие в своих исследованиях, прекрасно понимают, что процесс обучения на Земле достаточно оптимизирован для основной массы людей. Посредством жизни дух занимается своим промыслом, и досконально постичь его замыслы, никому не дано, поэтому любой человек, как и тот, кто называет себя учителем, может взять ответственность только за свой выбранный путь и способ видения реальности. А учеников к ним приводит или же не приводит сама Сила. А всякого уровня «просветленные мастера и гуру» занимают лишь свой, отведенный им и ими же общественно-наставнический уровень в подготовке соответствующих им учеников. То есть, слепые ведут куда-то толпами слепых, полузрячие - слегка прозревших и т.д. И это всё приемлемо на разных уровнях работы с сознанием и в то же время ничего нельзя сказать определенно, так как  дух всегда может сделать ход конем и выкинуть какой-нибудь фортель в своих непредсказуемых планах обучения. </w:t>
      </w:r>
    </w:p>
    <w:p>
      <w:pPr>
        <w:pStyle w:val="Normal"/>
        <w:spacing w:before="0" w:after="100"/>
        <w:ind w:left="426" w:right="283" w:firstLine="567"/>
        <w:jc w:val="both"/>
        <w:rPr>
          <w:sz w:val="20"/>
          <w:szCs w:val="20"/>
        </w:rPr>
      </w:pPr>
      <w:r>
        <w:rPr>
          <w:sz w:val="20"/>
          <w:szCs w:val="20"/>
        </w:rPr>
        <w:t xml:space="preserve">Например, тибетский йог Миларепа стал ощутимее продвигаться в своих практиках, когда получил посвящение у своего не очень-то выдающегося мастера Марпы. По-видимому, в любом случае, сама сила отмечает кандидата среди духовных подвижников и в соответствии с его качествами в индивидуальном порядке ведет его.  А как она это сделает, через кого-то или напрямую, можно лишь констатировать, как факт. Но без вмешательства духа настоящее продвижение не состоится. Поэтому, например, в толтекском учении без учителя нагваля - проводника духа, обучение практически невозможно, но теоретически,- шанс все же есть. Невозможно потому, что средний человек не способен приложить то необходимое усилие для собственных изменений, когда дух сможет как-то отметить его достижения и обратить пристальное внимание, направляя его в дальнейшем уже непосредственно. </w:t>
      </w:r>
    </w:p>
    <w:p>
      <w:pPr>
        <w:pStyle w:val="Normal"/>
        <w:spacing w:before="0" w:after="100"/>
        <w:ind w:left="426" w:right="283" w:firstLine="567"/>
        <w:jc w:val="both"/>
        <w:rPr>
          <w:sz w:val="20"/>
          <w:szCs w:val="20"/>
        </w:rPr>
      </w:pPr>
      <w:r>
        <w:rPr>
          <w:sz w:val="20"/>
          <w:szCs w:val="20"/>
        </w:rPr>
        <w:t>Существует мнение, которое не проверить, не опровергнуть, что многие, если не подавляющее большинство из духовных искателей, получают негласную реализацию при прямом участии духа, без посредников. Но о таких реализовавшихся адептах, мы мало, что знаем, например о высокогорных недоступных Гималайских адептах. По той простой причине, что никогда не было достаточно словоохотливых свидетелей их достижений, и за ними не всегда стояло религиозное учение, доступное для большинства людей. Особенно в конце их пути с их сугубо личностными прозрениями. Был слишком большой разрыв между прямой работой духа и теми интерпретациями, которые были бы доступны большинству.</w:t>
      </w:r>
    </w:p>
    <w:p>
      <w:pPr>
        <w:pStyle w:val="Normal"/>
        <w:spacing w:before="0" w:after="100"/>
        <w:ind w:left="426" w:right="283" w:firstLine="567"/>
        <w:jc w:val="both"/>
        <w:rPr>
          <w:sz w:val="20"/>
          <w:szCs w:val="20"/>
        </w:rPr>
      </w:pPr>
      <w:r>
        <w:rPr>
          <w:rFonts w:eastAsia="Calibri" w:cs="Calibri"/>
          <w:sz w:val="20"/>
          <w:szCs w:val="20"/>
        </w:rPr>
        <w:t xml:space="preserve"> </w:t>
      </w:r>
      <w:r>
        <w:rPr>
          <w:sz w:val="20"/>
          <w:szCs w:val="20"/>
        </w:rPr>
        <w:t>Поэтому к духу лучше всего стремится внутри себя, а не искать его снаружи в лице особо «авторитетных» наставников. Они появятся в случае необходимости. Ну, а искреннее послушание всегда полезно для искоренения своего «выдающегося» эго, при условии, что случайно подвернувшийся «учитель» не превратит вас в послушную марионетку, загнав на путь фанатика. К каждому является наставник, близкий по его уровню и разумению, который может притормозить и без того нерадивого ученика. Но и в этом тоже будет заключаться промысел духа через опыт неправильности.</w:t>
      </w:r>
    </w:p>
    <w:p>
      <w:pPr>
        <w:pStyle w:val="Normal"/>
        <w:numPr>
          <w:ilvl w:val="0"/>
          <w:numId w:val="2"/>
        </w:numPr>
        <w:spacing w:before="0" w:after="100"/>
        <w:ind w:left="426" w:right="283" w:firstLine="567"/>
        <w:jc w:val="both"/>
        <w:rPr/>
      </w:pPr>
      <w:r>
        <w:rPr>
          <w:i/>
          <w:color w:val="3A1C90"/>
          <w:sz w:val="20"/>
          <w:szCs w:val="20"/>
        </w:rPr>
        <w:t>Разнообразные комбинации форм и методов духовных исканий, чередование образов жизней</w:t>
      </w:r>
      <w:r>
        <w:rPr>
          <w:color w:val="3A1C90"/>
          <w:sz w:val="20"/>
          <w:szCs w:val="20"/>
        </w:rPr>
        <w:t xml:space="preserve">. </w:t>
      </w:r>
    </w:p>
    <w:p>
      <w:pPr>
        <w:pStyle w:val="Normal"/>
        <w:spacing w:before="0" w:after="100"/>
        <w:ind w:left="426" w:right="283" w:firstLine="567"/>
        <w:jc w:val="both"/>
        <w:rPr/>
      </w:pPr>
      <w:r>
        <w:rPr>
          <w:sz w:val="20"/>
          <w:szCs w:val="20"/>
        </w:rPr>
        <w:t>Здесь нужно отмечать для себя все тот же аспект: насколько произошло «залипание» в том или ином образе жизни, представлении, где наметилась  заржавелая «жизненная резьба». Например, почаще задавать  относящиеся к себе вопросы,  аналогичные или созвучные, например, таким: сможет ли президент без ущерба своему самолюбию стать на некоторое время дворником? Или: не заболеет ли дворник звездной болезнью, нежданно-негаданно став президентом? На какую жизненную схему личного опыта, я опираюсь в социуме? Могу ли я с ней на сегодняшний день безболезненно расстаться? И т.д..</w:t>
      </w:r>
    </w:p>
    <w:p>
      <w:pPr>
        <w:pStyle w:val="Normal"/>
        <w:spacing w:before="0" w:after="100"/>
        <w:ind w:left="426" w:right="283" w:firstLine="567"/>
        <w:jc w:val="both"/>
        <w:rPr/>
      </w:pPr>
      <w:r>
        <w:rPr>
          <w:rFonts w:eastAsia="Calibri" w:cs="Calibri"/>
          <w:sz w:val="20"/>
          <w:szCs w:val="20"/>
        </w:rPr>
        <w:t xml:space="preserve">  </w:t>
      </w:r>
      <w:r>
        <w:rPr>
          <w:sz w:val="20"/>
          <w:szCs w:val="20"/>
        </w:rPr>
        <w:t>Задержка во внешней форме жизни указывает на некую внутреннюю несокрушимую установку, которую, зачастую, уже не по силам изменить. Мировоззрение определяет способ бытия, и по обратной связи – наоборот, создавая устойчивую конфигурацию целого сонма привычек. Большинство людей являются заложниками внешней схемы жизни, людьми потока, толпы. В основной массе представляя узких ремесленников своего мировоззрения, своих сложившихся привычек и взглядов на мир. С этим- то они и уходят в небытие.</w:t>
      </w:r>
    </w:p>
    <w:p>
      <w:pPr>
        <w:pStyle w:val="Normal"/>
        <w:spacing w:before="0" w:after="100"/>
        <w:ind w:left="426" w:right="283" w:firstLine="567"/>
        <w:jc w:val="both"/>
        <w:rPr>
          <w:sz w:val="20"/>
          <w:szCs w:val="20"/>
        </w:rPr>
      </w:pPr>
      <w:r>
        <w:rPr>
          <w:sz w:val="20"/>
          <w:szCs w:val="20"/>
        </w:rPr>
        <w:t>Если не потеряно управление над своим образом жизни, и вы можете с легкостью его сменить, значит, внешняя сторона является производной от внутренней, а не наоборот: вы стали слугой внешнего оформления своей жизни. В последнем случае, когда закрадываются такие подозрения, целесообразнее поменять образ жизни, свое окружение и посмотреть с каким внутренним скрипом или без него вы это сделаете. Своевременное действие подскажет вам о правомочности своих догадок. Внешнее, зачастую. указывает нам на наши внутренние представления.</w:t>
      </w:r>
    </w:p>
    <w:p>
      <w:pPr>
        <w:pStyle w:val="Normal"/>
        <w:spacing w:before="0" w:after="100"/>
        <w:ind w:left="426" w:right="283" w:firstLine="567"/>
        <w:jc w:val="both"/>
        <w:rPr>
          <w:sz w:val="20"/>
          <w:szCs w:val="20"/>
        </w:rPr>
      </w:pPr>
      <w:r>
        <w:rPr>
          <w:sz w:val="20"/>
          <w:szCs w:val="20"/>
        </w:rPr>
        <w:t>Правда есть риск частых изменений и некого гастролерства, в вариациях которых трудно приобрести глубокие знания, профессию, сделать нормальную карьеру. Можно даже болезненно привыкнуть к частым сменам курса и, в итоге, потерять свой курс. Но духовные поиски потому и не просты, что нужно постоянно держать «ухо востро», и подобно льву следить за собственной независимостью по всем сторонам света личной свободы, издавая громогласный рык, при появлении любых «вражеских» привычек. Но это сильно сказано. А вообще воин действует, «контролируя все без контроля». Эта легкая, но емкая формула его деятельности определяет легкий и непредвзятый жизненный подход ко всему происходящему.  Например, индийские Садху целенаправленно могут жить на одном месте 12 лет, не отлучаясь от него более чем на несколько сот метров. А затем, следующие 12 лет, наоборот, не останавливаться в одном месте более, чем на три дня. Вот такие чередования ритмов они используют для размывания сложившихся привычек и для укрепления дисциплины на выбранном ими курсе.</w:t>
      </w:r>
    </w:p>
    <w:p>
      <w:pPr>
        <w:pStyle w:val="Normal"/>
        <w:numPr>
          <w:ilvl w:val="0"/>
          <w:numId w:val="2"/>
        </w:numPr>
        <w:spacing w:before="0" w:after="100"/>
        <w:ind w:left="426" w:right="283" w:firstLine="567"/>
        <w:jc w:val="both"/>
        <w:rPr/>
      </w:pPr>
      <w:r>
        <w:rPr>
          <w:i/>
          <w:color w:val="3A1C90"/>
          <w:sz w:val="20"/>
          <w:szCs w:val="20"/>
        </w:rPr>
        <w:t>Ничего внешне не менять, находясь в социуме, плыть по течению, но искренне желать измениться и, в итоге, достигнуть реализации.</w:t>
      </w:r>
    </w:p>
    <w:p>
      <w:pPr>
        <w:pStyle w:val="Normal"/>
        <w:spacing w:before="0" w:after="100"/>
        <w:ind w:left="426" w:right="283" w:firstLine="567"/>
        <w:jc w:val="both"/>
        <w:rPr>
          <w:sz w:val="20"/>
          <w:szCs w:val="20"/>
        </w:rPr>
      </w:pPr>
      <w:r>
        <w:rPr>
          <w:sz w:val="20"/>
          <w:szCs w:val="20"/>
        </w:rPr>
        <w:t>И такое возможно, если кто «с семью пядями во лбу». Как говорится, где родился, там и пригодился. Такие примеры можно найти в религиозных мифах, легендах. Например, в индуизме принято считать, что жена должна видеть в своем муже бога и не прекословить ему, каким бы недалеким или же, наоборот, продвинутым он не был. И тогда в семейной жизни она через служение ему, придет к самому богу, так как научилась любить и действовать, не ожидая наград, обретя кротость и терпимость. Она служит мужу как господу богу, проверяющему её бдительность в порой непростых семейных отношениях.  Но, очевидно, что женщина в реалии должна понимать, какой практикой она занимается, быть сначала искателем, пусть и в узко религиозном приложении, а потом уже женой, матерью и т.д. Но, таких,- просветленных, видимо, в истории человечества были единицы. А основную массу из себя представляли забитые безграмотные женщины своих недалеких мужей или просто любвеобильные женщины и матери добропорядочных семьянинов с их сугубо мелкими семейными заботами. В той же Индии считается, что человек способный достичь духовной реализации в гуще социума рождается не чаще, чем раз в сто лет. Правда, связывают они его появление с некими туманными кармическими предпосылками и перерождениями.</w:t>
      </w:r>
    </w:p>
    <w:p>
      <w:pPr>
        <w:pStyle w:val="Normal"/>
        <w:spacing w:before="0" w:after="100"/>
        <w:ind w:left="426" w:right="283" w:firstLine="567"/>
        <w:jc w:val="both"/>
        <w:rPr/>
      </w:pPr>
      <w:r>
        <w:rPr>
          <w:sz w:val="20"/>
          <w:szCs w:val="20"/>
        </w:rPr>
        <w:t>Учитывая, что всегда найдутся благоприятные и неблагоприятные факторы, влияющие на духовный путь человека, нужно помнить, что в принципе все варианты исследования жизни могут быть реализованы, так как нет ничего невозможного. А ответственность за свой выбор ложиться на конкретного искателя. Остается лишь каждому оставаться искренним перед самим собою.</w:t>
      </w:r>
    </w:p>
    <w:p>
      <w:pPr>
        <w:pStyle w:val="Normal"/>
        <w:spacing w:before="0" w:after="100"/>
        <w:ind w:left="426" w:right="283" w:firstLine="567"/>
        <w:jc w:val="both"/>
        <w:rPr>
          <w:sz w:val="20"/>
          <w:szCs w:val="20"/>
        </w:rPr>
      </w:pPr>
      <w:r>
        <w:rPr>
          <w:rFonts w:eastAsia="Calibri" w:cs="Calibri"/>
          <w:sz w:val="20"/>
          <w:szCs w:val="20"/>
        </w:rPr>
        <w:t xml:space="preserve"> </w:t>
      </w:r>
    </w:p>
    <w:p>
      <w:pPr>
        <w:pStyle w:val="Normal"/>
        <w:spacing w:before="0" w:after="100"/>
        <w:ind w:left="426" w:right="283" w:firstLine="567"/>
        <w:jc w:val="both"/>
        <w:rPr>
          <w:sz w:val="20"/>
          <w:szCs w:val="20"/>
        </w:rPr>
      </w:pPr>
      <w:r>
        <w:rPr>
          <w:sz w:val="20"/>
          <w:szCs w:val="20"/>
        </w:rPr>
      </w:r>
    </w:p>
    <w:p>
      <w:pPr>
        <w:pStyle w:val="Normal"/>
        <w:widowControl w:val="false"/>
        <w:autoSpaceDE w:val="false"/>
        <w:spacing w:before="0" w:after="0"/>
        <w:ind w:left="426" w:right="283"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before="0" w:after="0"/>
        <w:ind w:left="4820" w:right="283" w:firstLine="567"/>
        <w:jc w:val="both"/>
        <w:rPr/>
      </w:pPr>
      <w:r>
        <w:rPr>
          <w:rFonts w:cs="Times New Roman" w:ascii="Times New Roman" w:hAnsi="Times New Roman"/>
          <w:b/>
          <w:i/>
        </w:rPr>
        <w:t>Притягательность Миров связана с притягательностью их свойств, с которыми мы отождествились.</w:t>
      </w:r>
    </w:p>
    <w:p>
      <w:pPr>
        <w:pStyle w:val="Normal"/>
        <w:widowControl w:val="false"/>
        <w:autoSpaceDE w:val="false"/>
        <w:spacing w:before="0" w:after="0"/>
        <w:ind w:left="426" w:right="283" w:firstLine="396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w:t>
      </w:r>
    </w:p>
    <w:p>
      <w:pPr>
        <w:pStyle w:val="Normal"/>
        <w:widowControl w:val="false"/>
        <w:autoSpaceDE w:val="false"/>
        <w:spacing w:before="0" w:after="0"/>
        <w:ind w:left="426" w:right="283" w:firstLine="3969"/>
        <w:jc w:val="both"/>
        <w:rPr>
          <w:rFonts w:ascii="Monotype Corsiva" w:hAnsi="Monotype Corsiva" w:cs="Monotype Corsiva"/>
          <w:b/>
          <w:b/>
          <w:sz w:val="40"/>
          <w:szCs w:val="40"/>
        </w:rPr>
      </w:pPr>
      <w:r>
        <w:rPr>
          <w:rFonts w:cs="Monotype Corsiva" w:ascii="Monotype Corsiva" w:hAnsi="Monotype Corsiva"/>
          <w:b/>
          <w:sz w:val="40"/>
          <w:szCs w:val="40"/>
        </w:rPr>
      </w:r>
    </w:p>
    <w:p>
      <w:pPr>
        <w:pStyle w:val="Normal"/>
        <w:widowControl w:val="false"/>
        <w:autoSpaceDE w:val="false"/>
        <w:spacing w:before="0" w:after="0"/>
        <w:ind w:left="426" w:right="283" w:firstLine="567"/>
        <w:jc w:val="both"/>
        <w:rPr>
          <w:rFonts w:ascii="Times New Roman CYR" w:hAnsi="Times New Roman CYR" w:cs="Times New Roman CYR"/>
          <w:b/>
          <w:b/>
          <w:color w:val="0F04A4"/>
          <w:sz w:val="40"/>
          <w:szCs w:val="40"/>
        </w:rPr>
      </w:pPr>
      <w:r>
        <w:rPr>
          <w:rFonts w:cs="Times New Roman CYR" w:ascii="Times New Roman CYR" w:hAnsi="Times New Roman CYR"/>
          <w:b/>
          <w:color w:val="0F04A4"/>
          <w:sz w:val="40"/>
          <w:szCs w:val="4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Бла-бала, обладающий музыкальным чувством такта и своевременности, иногда может быть совершенно нелогичен в своих внешних проявлениях. Бывает так, что он сознательно уходит от друзей или начинает приближать своих врагов, но только для того, чтобы разрушить свои привязанности и привычки. Не всегда удается своевременно обнаружить гнет собственных представлений. Шаблоны и стереотипы часто неожиданно берут верх и начинают править во внутреннем мире. Тогда наш Бла-Тактик разрушает их своими действиям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Его друзья недоумеваю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Ты наш лучший друг, и ты бросаешь нас?</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он даже не объясняет им, что их дружба стала навязчивой обыденностью.</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м не понять этого в атмосфере царящих стандартов навязчивых отношений между людьми. И могут ли тогда они быть его друзьями, его единомышленникам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Уйду тихо, по-английски, - заканчивает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семи ветров  есть сосредоточение равновесия, нулевая матрица бытия. Когда он сознательно склоняется в ту или иную сторону, вокруг него могут сверкать грозы человеческих отношений и лихорадить пространств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н очень тонко и незаметно воздействует на свое окружение. Поэтому Бла-Воин ответственен за свои желания.</w:t>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действует сознательно и уверенно, часто не объясняя никому смысл своих поступков. Иногда его можно заподозрить в излишней жестокости, иногда он кажется слишком мягким и добрым. И лишь ему одному понятен смысл его решени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Он больше, чем кто-либо другой искренен перед самим собой.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Реальность ведет его.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Люди не до конца осознают, что их образ жизни определен подсознательным ожиданием смерти. Они не могут быть по-настоящему целомудренными и целостными без попыток стремления к духу, к бессмертию.</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овременный человек уязвлен грядущей старостью и неизбежностью своей смерти, являясь мишенью собственной беспомощност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 чего её ждать,- она моя любимая партнерша по бальным танцам в Вечности,- восклицает дружелюбный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ак-то осенней порой озябший Бла-бала, наблюдая сиротливо падающие листья на ветру, заводит крендец-песенку, что-то вроде гимна собственному оптимистическому концу, в такте – амба ямбу.</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Крошится лист сухой,</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икак оторваться не может</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От ветки осенней порой</w:t>
      </w:r>
      <w:r>
        <w:rPr>
          <w:rFonts w:cs="Times New Roman CYR" w:ascii="Times New Roman CYR" w:hAnsi="Times New Roman CYR"/>
          <w:sz w:val="20"/>
          <w:szCs w:val="20"/>
          <w:lang w:val="en-US"/>
        </w:rPr>
        <w:t>,</w:t>
      </w:r>
      <w:r>
        <w:rPr>
          <w:rFonts w:cs="Times New Roman CYR" w:ascii="Times New Roman CYR" w:hAnsi="Times New Roman CYR"/>
          <w:sz w:val="20"/>
          <w:szCs w:val="20"/>
        </w:rPr>
        <w:t>-</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етра порыв поможет.</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Дряхлый  старик в могилу</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Идет за границу круга.</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Держат последние силы,</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Старость его подруга.</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Листья никто не хоронит</w:t>
      </w:r>
      <w:r>
        <w:rPr>
          <w:rFonts w:cs="Times New Roman CYR" w:ascii="Times New Roman CYR" w:hAnsi="Times New Roman CYR"/>
          <w:sz w:val="20"/>
          <w:szCs w:val="20"/>
          <w:lang w:val="en-US"/>
        </w:rPr>
        <w:t>,</w:t>
      </w:r>
      <w:r>
        <w:rPr>
          <w:rFonts w:cs="Times New Roman CYR" w:ascii="Times New Roman CYR" w:hAnsi="Times New Roman CYR"/>
          <w:sz w:val="20"/>
          <w:szCs w:val="20"/>
        </w:rPr>
        <w:t>-</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Умирают в последнем полет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ас ветер безжалостно гонит,</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ы песню о жизни поет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злетим за границей жизн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Как листья разрежем холод.</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Парируют смерти репризы,-</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то в духе бессмертном молод.      </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В конце песни ему становится немного теплее. Его дух,  как оторвавшийся лист на ветру, ещё не пал.                                                                                                                                </w:t>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бала благополучно перенес в своих странствиях с десяток встреч с образами Диабло, и примерно столько же утопических бесед с проекциями Бога. И при каждой встрече, фигурально выплакивая Всевышнему в его окладистую бороду  размером с лопату  свой пересмотр жизни  Бла-Контактер все более осознавал, что люди очень часто становятся религиозными после сильных потрясений или опыта переживания клинической смерти. Они рассказывают о своем посмертном видении: встречах с умершими родственниками, о прохождении тоннелей, отделении восприятия от тела и другое. Многие из них отождествляют свой мистический опыт с самой смертью.</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скушенный Бла-бала не делает для себя преждевременных выводов, подобных этим. Новые состояния и переживания являются неотъемлемой частью его пути. Они – всего лишь отдельные крупицы его знани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Он понимает, что поспешные заключения этих людей есть один из способов утешения о посмертном существовании. Но эти люди живы. Как они могли до конца ощутить  весь процесс распада и умирания? Они побывали лишь в преддверии смерти – там, где нередко бывают странники забытых снов. Панику и забвение полного распада они не испытали. На том уровне, куда попадают «клиники», ещё вполне можно жить. Здесь смерть снисходительна к человеку. Она показывает ему его собственные отражения и, улыбаясь, ждёт, когда он сделает свой запредельный выбор. Если он у него ещё есть.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Общаться с духами, не означает общаться с богами. Добрые или  злые духи - ещё не боги. Они могут прикидываться ими. Зачем богам общаться вербально? У них под рукой - весь Мир - прекрасное средство общения и передачи информации. Мы живем в насыщенной среде их общения. Сама жизнь есть разговор бога с нам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И, если к вам лично нагрянул бог, то, наверняка, это -  ваша эго-ошибка. Вероятность появления Санта-Клауса намного выше, чем появление персонифицированного бог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Религии – это «намоленный» на протяжении веков контакт с игривыми духами, - неожиданно делает заключение Бла- Объективны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Чтобы выйти из одного сна, нужно проснуться в другом. Просыпаемся мы каждый раз там, где нам привычнее, где мы заснули – в пункте своего отправлен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Привычки до добра не доведу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Пора менять этот Сон-Мир на иной,- размышляет Бла-Бродяга семи Миров.</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бала помнит, что свобода, к которой он так стремится, растворяет весь контекст бытия и приходиться за «уши притягивать» необходимый синтаксис, как тактический щит. Социальные установки в жизни воина рушатся быстрее. Остается природа, которая до последнего поддерживает предметное оформление мира в его пошатнувшемся восприятии и переходит сначала в гармоничное присутствие, а потом в свет. Во вне ничего не остается.  У воина нет даже личной истории жизни. Есть лишь безупречные навыки создания и поддержки таких историй. И на основе их,  каждый раз в  его виртуальном магическом мире, он начинает свою жизнь занов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Так тоже, оказывается, можно жить, - заключает Бла- Бдительный блаженны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Так предпочтительно жить, чтобы быть легким и текучим, - добавляет веселая балалайк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1-ая стадия постижения Мир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Его игры затягивают, увлекают в свой водоворот. Человек  сильно обусловлен окружающим, и не может даже на миг остановиться, гонимый внешними факторами. Физический мир  и его обитатели, как единственная жизненная заставка, поглощают  все его силы  и  внимание. Реальность до рези в глазах и мыслях реалистична. Память автоматически нанизывается на  логическую цепочку страстей, действий, событий. Одни поступки влекут за собой другие. Эго на галопирующем жеребце жизненных обстоятельств предначертано движется к финалу, как жокей на ипподроме. И кто-то втайне делает на вас ставки, если вы проворнее других расталкиваете окружающих.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А вот 2-ую переходно-вечную стадию проходят не все. Это- стадия освобождения. Её отличительные черты - следующи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Забыл - зачем живешь.  В мире пропала логика. Трактовать события нет желания. Реальность сомнительна. Памяти нет, если её не хочется организовывать. Без напоминаний себе – кем собственно являешься, сойдешь за сумасшедшего. Планируемая вылазка в булочную, вдруг, может оказаться походом в лес. Или закончиться на трамвайных рельсах из-за кажущейся иллюзорности трамвая или братских чувств к нему. Без воинских навыков эта стадия разотождествления с обусловленностью единственным миром небезопасна, и случается не с каждым человеком, - может быть только, где-то перед его кончиной. С таким диагнозом обычные люди долго не живу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ш Бла - либеральный эгоцентрист, естественно перетекающий во 2-ую стадию постижения мира, часто хлопает себя по лбу, принудительно центрируясь на себе, и вспоминает своё имя. Он уже свободен от автоматизма ярлыков и названи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отеря  человеческой формы, означает сознательный отказ от поддерживающих мотиваций и энергий  материального мира; отказ от встроенной в нас стандартной программы видения реальност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о в период поиска более универсальной операционной оболочки для контакта с многомерной реальностью желательно и «приказано» выжить.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Тирания основывается на энергии осознания, возведенной на конфликте. И этот самый конфликт указывает на скрытые струнки негативного опыта,  на которых он играет.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Поэтому присутствие тирана в исследовании воина необходимо и поучительно. Тиран сгущает и выявляет  наше эго, чтобы с ним было проще расстаться, но лишь в том случае, если действовать по стратегии воин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ла-бала знает для чего ему нужен тиран и потому радостно хлопает по плечу очередного новоявленного жизненного диктатора и подмигивает заигрывающей с ним очередной полосе невзгод.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Для других же тирания во многих случаях разрушительн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уть самоосознания основано на эго. С его помощью мы центрируемся на самих себе. Только так познается природа индивидуальности. А процесс расставания с ним – это процесс слияния с бесконечностью, где наше эго в своей утонченности зазвучит уже на высших вибрациях.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Лишь тогда его можно назвать всеобъемлющим беспристрастным присутствие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В человеке всегда умирает схема его жизненного опыта. Тот кусок информации, с которым он неразрывно связан. Когда приобретенные схемы абстрактно размыты, - умирать некому.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Трафареты наших отношений к миру сначала создаются, а потом укрепляются всю жизнь в любых человеческих деяниях. От них нет спасения. Человек является заложником представлений о самом себе. С ними он шаблонно «высыхает» и умирает. Эти многочисленные схемы жизненного опыта без их интеграции  живут своей жизнью и расстраивают человеческий организм в убийственной какофонии хаос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У человека совсем нет времени, чтобы укреплять схемы своего личного образа, своей авторитарности.  У него даже мало времени, чтобы их своевременно распознавать.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Свои трафареты сознания нужно постоянно выслеживать и размывать. Именно они являются причиной старости и смерти, - делает вывод Бла-Бала – давний приверженец Дао.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Страдающие от собственной значимости субъекты живут в физической реальности, чтобы иметь узнаваемое предметное лицо. Поэтому тяжелые авторитарные образы всегда инерционны и имеют уплотненно материальную основу. Миры, где процветает авторитарность – это материальные ловушки для самопоглощенных личносте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оин духа может чувствовать себя комфортно только тогда, когда он собран и мобилизован. Состояние расслабленности и потакания своему «я» - не его стезя. Безупречность – вот его путь. Он счастлив, когда пуст, и его нечем уязвить. Он ещё более собран, когда его задевают за живо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Мертвые не дергаются, -  говорит он про себя без самосожаления.</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Гость забытых снов – это своего рода искусствовед других миров. Он как Шива-Натараджа может присутствовать во многих Мирах одновременно в своем танце беспрестанного пробуждения жизни, оставаясь гармонично цельным и адекватны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Моя дискотека многомерна, - шутит веселый Балалаечник, кружась как юла.</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транник забытых Миров знает, что среди людей не бывает безусловной помощи. У любой помощи здесь есть своя форма выражения и притязания. Представление о помощи у принимающего  и подающего могут быть совершенно различными. Поэтому дающий должен осознавать, что он оказывает помощь, прежде всего, самому себе в его акте дарения. Его альтруистический жест направлен сначала к нему. Он дарит, потому что желает как-то умилостивить себ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А вот, принимающий может трансформировать, свалившееся на его голову подаяние, во что угодно, даже во зло самому себе, забывая о необходимости  собственного усилия. Оттого между этими сторонами – стена, разделяющая два зала, в которых идут разные спектакл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воин  дарит свой подарок, будь это предмет или жизненный совет, – то он, прежде всего, естественно дарит свое состояние свободы, и  только тому кто, хоть отчасти может распознать его.</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rPr>
        <w:t xml:space="preserve">Мы наделены привычным для нас линейно-последовательным видением реальности через «призму» нашей органической  формы- организма, так как без этой поддержки не в состоянии постичь окружающую действительность. А любая форма накладывает свой трафарет на восприятие времени, пространства, энергий. </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ремя останавливается тогда, когда воин смотрит на него, и не «теряет» себя в суете повседневности. Смотришь на время, – видишь себ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Бла-бала вглядывается  в себя, - он опирается на пустоту.</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бычный человек в этом занятии обнаруживает тяжесть собственного образа и засыпае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опирающийся на пустоту, останавливает Мир.</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устота, конечно, не есть дырка от бублика, а - завуалированная жизнь неведомог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Кто устает от себя, и засыпает при наблюдении времени, тот плывет в его потоке. Поэтому нужно всегда быть чуточку быстрее и прозрачнее того Мира, который хочешь остановить. Иначе Мир остановит тебя,- его время окажется быстре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ри стремительном внутреннем движении и большой скорости восприятия даже атомы покажутся остановившимися. Но без внутренней гармонии такие скорости уничтожат человек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ab/>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ремя – это самая размеренная мысль сновидения бога,  квант его самосозна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Мы находимся в субъективном времени своих Создателей. Нам нужно научиться «включать» свое время, за счет увеличения интенсивности осозна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Что для Творца  в его многогранной реальности происходит одновременно, нам приходится наблюдать последовательно из-за разницы интенсивности осознания. Недостаток качества осознания мы вынуждены компенсировать количеством времени, затраченного на восприятие и осмысление. Так зарождается временная лини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Логическое мышление – для ленивых, для «временщиков». А прямое знание сути вещей – вне рамок обычного време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ознавая Миры, мы поступательно приостанавливаем время нашего непосредственного Архи-Создателя в остановившемся мгновении многомерного осознания окружающего. И мы умираем, когда принимаем законы чужого време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ускоряет свое время, тем самым останавливая время, навязанное ему Миром. Он не обусловлен и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ессмертие – это опережение развитым сознанием потока времени собственной формы и формы данного мира.  Тогда можно обходиться без помощи бесплатного приложения к жизни – физического организма.</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На опережение действия матрицы Миров эффективнее влиять не разговорами, а великой силой кристально чистого намерени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ше тело есть постфактум ведения нашего сознания окружающим нас физическим Миро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ас пасут в материальной оболочке иерархические пастухи Вселенно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Воину забытых снов совершенно не по душе такой расклад сил.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Мы как будто заминированы материальностью. И когда её изымают в момент смерти, наш дух разлетается в клочья после долгого стеснени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Эту смирительную рубашку плоти нужно снимать ещё при жизни и учиться жить в духе,- подводит итог Воин Пустоты.</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Calibri"/>
          <w:color w:val="0F04A4"/>
        </w:rPr>
      </w:pPr>
      <w:r>
        <w:rPr>
          <w:rFonts w:cs="Calibri"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Жить в духе – означает  находиться в отличных состояниях сознания от обычного. К тому же, без сенсорной поддержки привычных органов чувств. И участвовать в играх, не связанных с физическим тело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А поймут ли меня люди после таких запредельных высказываний? - спрашивает себя Странник - космический дальнобойщик.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eastAsia="Times New Roman CYR" w:cs="Times New Roman CYR" w:ascii="Times New Roman CYR" w:hAnsi="Times New Roman CYR"/>
          <w:color w:val="0F04A4"/>
          <w:sz w:val="20"/>
          <w:szCs w:val="20"/>
        </w:rPr>
        <w:t xml:space="preserve"> </w:t>
      </w:r>
      <w:r>
        <w:rPr>
          <w:rFonts w:cs="Times New Roman CYR" w:ascii="Times New Roman CYR" w:hAnsi="Times New Roman CYR"/>
          <w:color w:val="0F04A4"/>
          <w:sz w:val="20"/>
          <w:szCs w:val="20"/>
        </w:rPr>
        <w:t>Без рук и без ножек,</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eastAsia="Times New Roman CYR" w:cs="Times New Roman CYR" w:ascii="Times New Roman CYR" w:hAnsi="Times New Roman CYR"/>
          <w:color w:val="0F04A4"/>
          <w:sz w:val="20"/>
          <w:szCs w:val="20"/>
        </w:rPr>
        <w:t xml:space="preserve"> </w:t>
      </w:r>
      <w:r>
        <w:rPr>
          <w:rFonts w:cs="Times New Roman CYR" w:ascii="Times New Roman CYR" w:hAnsi="Times New Roman CYR"/>
          <w:color w:val="0F04A4"/>
          <w:sz w:val="20"/>
          <w:szCs w:val="20"/>
        </w:rPr>
        <w:t>Без глаз и ушей</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eastAsia="Times New Roman CYR" w:cs="Times New Roman CYR" w:ascii="Times New Roman CYR" w:hAnsi="Times New Roman CYR"/>
          <w:color w:val="0F04A4"/>
          <w:sz w:val="20"/>
          <w:szCs w:val="20"/>
        </w:rPr>
        <w:t xml:space="preserve"> </w:t>
      </w:r>
      <w:r>
        <w:rPr>
          <w:rFonts w:cs="Times New Roman CYR" w:ascii="Times New Roman CYR" w:hAnsi="Times New Roman CYR"/>
          <w:color w:val="0F04A4"/>
          <w:sz w:val="20"/>
          <w:szCs w:val="20"/>
        </w:rPr>
        <w:t>Летит завороженный</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eastAsia="Times New Roman CYR" w:cs="Times New Roman CYR" w:ascii="Times New Roman CYR" w:hAnsi="Times New Roman CYR"/>
          <w:color w:val="0F04A4"/>
          <w:sz w:val="20"/>
          <w:szCs w:val="20"/>
        </w:rPr>
        <w:t xml:space="preserve"> </w:t>
      </w:r>
      <w:r>
        <w:rPr>
          <w:rFonts w:cs="Times New Roman CYR" w:ascii="Times New Roman CYR" w:hAnsi="Times New Roman CYR"/>
          <w:color w:val="0F04A4"/>
          <w:sz w:val="20"/>
          <w:szCs w:val="20"/>
        </w:rPr>
        <w:t>Дух – лиходей.</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Может это - слишком, - сомневается он и качает голово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Чувство юмора ему не чужд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 xml:space="preserve">Бродяга по забытым снам знает, что если по-настоящему находиться «здесь и сейчас», то физическое тело тут же раствориться в свете первопричины. И потому нет для него более значимого признака, чем этот, в его дальнейшем преобразующем продвижени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 своих осознанных сновидениях Странник уходит глубоко за границы обычных снов людей. Эти состояния никак не классифицируются в нейрофизиологии. Там его уже ведут другие Миры.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обытия сновидений в каждом отдельном Мире начинают влиять на события в остальных открытых им Мирах.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ознавать различные реальности – не самоцель для Бла-Странника. Прежде всего, нужно познавать природу бессмертия в них. По законам перманентного бессмертия живут целые Миры. Но и они становятся ловушками для тех, кто не желает идти дальше. Своевременное вхождение на определенные ступени иерархии Миров определяет меру нашей свободы, меру пониман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ла-бала понимает, что в своей музыкальной импровизации жизни он может поддерживать игры людей до некоторой степени отождествления с ними. Но он никогда не сможет постичь всю меру их эгоцентризма, так как не заражен этим вирусом. Для людей их игры в тщеславие и собственную значимость естественны,- они у них в крови. Но каким бы не казался Бла-бала расслабленным и упоенным красотой ближайшей к нему лужайки, он остается всегда начеку, осознавая всю подноготную игр окружающих. Без определенного уровня актерского мастерства он рискует уподобиться красной тряпке перед бойцовским быком корриды, воплощающим людей с больным самолюбием. Очень часто его экстравагантная простота и безмятежность многим бросаются в глаз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Ему не свойственно точно и правдоподобно разыгрывать роли, принятые в социуме. По этой причине он не стремится быть лидером среди граждан с чуждыми ему ценностями, та как никогда не будет до конца понят им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а, и нужно ли мне это? - спрашивает себя озадаченный Бла-бал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Нужно, нужно. Хотя бы в той степени, чтобы тебя тут, по обыкновению, «не распяли»,  пока ты учишься добывать средства для поддержания своего бренного тела и пытаешься быть неотличимым от других, - заканчивает разговор стройными аккордами его подруга балалайк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родяга семи дорог никогда не делит человеческие судьбы на удачные или неудачные, счастливые или несчастные, хорошие или плохие. Он видит, что со всеми людьми творится что-то неладное. Для него не имеет значения:  прожил ли человек долгую жизнь или короткую. По его представлениям все люди находятся в одной лодке общего недоразумения. Их жизни неоправданно коротки по сравнению с теми потенциальными возможностями, которые имеются у человек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Странник не критикует выбор людей. Но ему не по душе следствия их выбора.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Когда воин думает о чем-нибудь конкретном, то он старается приобщить свои размышления к своим самым высоким и абстрактным представлениям. Делает он это для того, чтобы обособленная мысль или одна сторона его сознания не повели за собой. Так бывает в обычных снах, где человек обычно зомбирован одним действием, одним сюжетом и не в состоянии вспомнить себя целостно. Так происходит и в бодрствовани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Это всё - издержки фрагментированного внимания, используемого в повседневности. Оно изодранно в клочья суетой несвязанных друг с другом занятий и мыслей,  - размышляет Воин Целостности.</w:t>
      </w:r>
    </w:p>
    <w:p>
      <w:pPr>
        <w:pStyle w:val="Normal"/>
        <w:widowControl w:val="false"/>
        <w:autoSpaceDE w:val="false"/>
        <w:ind w:left="426" w:right="283" w:firstLine="567"/>
        <w:jc w:val="both"/>
        <w:rPr/>
      </w:pPr>
      <w:r>
        <w:rPr>
          <w:rFonts w:cs="Times New Roman CYR" w:ascii="Times New Roman CYR" w:hAnsi="Times New Roman CYR"/>
          <w:color w:val="0F04A4"/>
        </w:rPr>
        <w:t xml:space="preserve">За каждым действием воина, как бдительный страж, стоит весь контекст его бытия. Воин целостен и ответственен перед самим собой в любом заняти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ш Пустынник смысла острее, чем остальные ощущает, что живет не в самой реальности, а в субъективном наборе представлений о ней, созданных с участием его органов чувств и мыслительной деятельн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Ну, что же, - думает о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Всё есть глобальный глюк; первопричина всегда - где-то за горизонто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ажнее, чтобы эти коллективные глюки были рабочим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Ведь даже сам Ньютон узаконил их.</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А всё-таки, не пора ли кончать с этой экспансией детерминированных глюков и менять настройки? – подытоживает он свои размышлени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Карма-Воин не в силах расстаться со своими привычками за счет внутреннего усилия, он помогает себе действием. Например, покидает любимые места и отправляется в путь, если стал чрезмерно оседлым и домовитым. Бла-Воин проверяет себя через действие в тех случаях, когда не может объективно оценить скрытую силу своих привычек. В таких случаях он меняет окружение, образ жизни, чтобы понять, насколько его увлекли сложившиеся обстоятельства жизни. И чем отчетливее им распознаны его жизненные «якоря», тем меньше ему требуется внешних изменени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осознаёт, что прибегая к внешнему действию для разотождествления с чем-либо, он искореняет запущенные привычки, для которых требуется больше усилий.</w:t>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ind w:left="426" w:right="283" w:firstLine="567"/>
        <w:jc w:val="both"/>
        <w:rPr/>
      </w:pPr>
      <w:r>
        <w:rPr>
          <w:rFonts w:cs="Times New Roman CYR" w:ascii="Times New Roman CYR" w:hAnsi="Times New Roman CYR"/>
          <w:color w:val="0F04A4"/>
        </w:rPr>
        <w:t>Бла-Странник очень часто сжигает за собой все мосты, связывающие его с прошлым, чтобы в очередной раз почувствовать, что он ещё больше влюбляется в своё бесконечное путешествие.</w:t>
      </w:r>
    </w:p>
    <w:p>
      <w:pPr>
        <w:pStyle w:val="Normal"/>
        <w:widowControl w:val="false"/>
        <w:autoSpaceDE w:val="false"/>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Ответственность Воина  перед людьми состоит в том, что он не дает им повода привыкать к нему и полагаться на его невозмутимость и выдержку.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Приручает к себе лишь тот, кто желает повелевать, прибегая к силе,  либо шантажируя слабостью. Или тот, кто желает сам быть привязанны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Воин ведет себя таким образом, что находящийся рядом с ним человек обычно ощущает свободу и самодостаточность. Такова суть воин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 тому же в любой момент он может оставить своё насиженное место и ему совершенно ни к чему, чтобы  кто-то тосковал по нему. Воин не привязывает к себе  и не жаждет симпатий, пытаясь выглядеть совершенным героем. Он понимает, что его путь может оказаться чуждым для людей с иным мировоззрение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Воин живет без условий,  ничего не предъявляя в качестве ультиматума. Даже любовь.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аш Странник цветов радуги умеет любить бережно. Это чувство, так захватывающее людей, он радостно лелеет в себе и несет с благоговением. Оно исходит из него, как из Солнца лучатся его согревающие жизнь лучи. И если человек, которого любит Странник, настолько же мудр в своей безусловной любви, то он не станет в ответ навязывать её, ожидая взаимности. И тогда они, находясь рядом, будут наслаждаться присутствием друг друга в тишине или в разговорах, в своих обыденных делах без претензий и упреков. Потому что они свободны в своей благоухающей любви. И каждый будет привносить в этот долгий  и, в тоже время, ни к чему не обязывающий союз, что-то необычное, что-то новое своим ощущением, взглядом, интонацией, совместно открытыми знаниям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Умножая любовь, они будут расширять горизонты своей свободы. А свободой невозможно быть обусловленным и тем более привязанным. Поэтому долгая разлука не навеет на них грусть или тоску. Их любовь будет вечна в них самих. Они научились любить свободно. И, находясь по разные стороны Вселенной, каждый из них, будет благостно нести свой свет любви, несказанно радуясь тому, что он несет его не оди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ходясь только в одном Мире невозможно любить полноценно. Заест всё та же рутина, а затем конфронтация старости. Без новизны и силы впечатлений у человека недостаточно ресурсов продолжительно нести ни одно своё высокое чувств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sz w:val="24"/>
          <w:szCs w:val="24"/>
        </w:rPr>
      </w:pPr>
      <w:r>
        <w:rPr>
          <w:rFonts w:cs="Times New Roman CYR" w:ascii="Times New Roman CYR" w:hAnsi="Times New Roman CYR"/>
          <w:color w:val="0F04A4"/>
          <w:sz w:val="24"/>
          <w:szCs w:val="2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бала, порой обалдевающий от своего занимательного путешествия, иногда заводит разговор со своей подругой балалайкой: </w:t>
      </w:r>
    </w:p>
    <w:p>
      <w:pPr>
        <w:pStyle w:val="Normal"/>
        <w:widowControl w:val="false"/>
        <w:autoSpaceDE w:val="false"/>
        <w:spacing w:before="0" w:after="0"/>
        <w:ind w:left="426" w:right="283" w:firstLine="567"/>
        <w:jc w:val="both"/>
        <w:rPr>
          <w:rFonts w:ascii="Times New Roman CYR" w:hAnsi="Times New Roman CYR" w:cs="Times New Roman CYR"/>
          <w:color w:val="0F04A4"/>
          <w:sz w:val="24"/>
          <w:szCs w:val="24"/>
        </w:rPr>
      </w:pPr>
      <w:r>
        <w:rPr>
          <w:rFonts w:cs="Times New Roman CYR" w:ascii="Times New Roman CYR" w:hAnsi="Times New Roman CYR"/>
          <w:color w:val="0F04A4"/>
          <w:sz w:val="24"/>
          <w:szCs w:val="24"/>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Странник сна, куда ты держишь путь?</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Пить росу с проснувшихся акаций.</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А ты помнишь, как тебя зовут?</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Нет, не помню, незачем стараться.</w:t>
      </w:r>
    </w:p>
    <w:p>
      <w:pPr>
        <w:pStyle w:val="Normal"/>
        <w:widowControl w:val="false"/>
        <w:autoSpaceDE w:val="false"/>
        <w:spacing w:before="0" w:after="0"/>
        <w:ind w:left="426" w:right="28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В чем же смысл, когда забыл себя?</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Смысл быть всем, реальность бесконечна,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Лишь тогда взойдет твоя заря</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ад потоком снов, текущих в Вечность.</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lang w:val="en-US"/>
        </w:rPr>
      </w:pPr>
      <w:r>
        <w:rPr>
          <w:rFonts w:cs="Times New Roman CYR" w:ascii="Times New Roman CYR" w:hAnsi="Times New Roman CYR"/>
          <w:color w:val="0F04A4"/>
          <w:sz w:val="20"/>
          <w:szCs w:val="20"/>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у человека выработана четкая жизненная позиция, то она почти автоматически определяет его образ в собственных глазах и в глазах окружающих. Не все задумываются над эти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Но у Странника забытых грез тоже есть артефакты личного знания. И его неопределенный образ без характерного для многих проявленного «я» может, зачастую, выглядеть совершенно отстраненным, холодным, инфантильным там, где это касается интересов люде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 другие моменты в нем можно заметить непостоянство, изменчивость, экстравагантную непоследовательность или простоту.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аш ходок в неизвестность учитывает эти побочные эффекты взаимодействия с людьми и старается, по мере необходимости, подстроиться под их интересы.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На своем же пути, по которому следует воин, занимаясь любой внешней деятельностью, он собран, позитивен и целеустремлен. Воин сбрасывает все маски, чтобы слиться с Душой Мира.</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татус того или иного мероприятия в мире людей определяется степенью массового участия в нем и мерой денежных инвестиций. По этой причине извращенная культура может вполне  считаться  здесь серьезным занятием, если судить по усилиям и затратам на её поддержани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Бла-Реаниматор забытых снов не поддается пропаганде общепринятого образа жизни с глянцевым блеском фешенебельных вилл и навороченных авто возле них, понимая, что стоит за всем эти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адо же, как человек привык закрываться от реальности в своих прихотях  лубочной предметностью, - смешливо замечает он.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Окружающий физический мир подобно огромному параболическому зеркалу помогает самофокусироваться сознанию живых существ. Наше внимание отражается в нем и возвращается к нам же. Без декораций этого мира мы не выживаем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о такая помощь не может быть бессрочной. Духовному созиданию нужно учиться самим. Вечным становится тот, кто еще при жизни на Земле сумеет  непрерывно самоосозновать себя без помощи окружающего физического мир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скатель духа, находясь в земной реальности, целенаправленно выстраивает свой внутренний мир, пригодный для длительного  путешествия. Он способен удерживать его своим несгибаемым намерением. Так Бла-Странник, проходит плотные материи, осваивая пространства дух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Развивающееся осознание постоянно делает новые выбора в жизни, постигает  новые ракурсы её видения. Если у живого существа этот процесс  прекращается, то его можно считать биороботом, так как его функции не развиваются и оттого предсказуемы.</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Застревая в одном мире и находясь в конечном поле его выборов, ещё более ограниченном нашими привычками, мы становимся  полуавтоматами, фантомами, зацикленными в суете повторений. Мы устаем от механистичного взгляда на жизнь в своей предметной обусловленн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Человек способен видоизменять свой опыт, только находясь в новых жизненных позициях, в открываемых им Мирах, – размышляет Бла-Гость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Автоматы не могут полноценно любить. Они могут только негодовать на функциональную ущербность в конечных позициях любви,- глубокомысленно добавляет во всё влюбчивый Бла-бала, слегка прищурясь в позе хитрого йога.   </w:t>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тарость –  не болезнь тела. Это - болезнь дух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То, что слишком проявлено и детерминировано неизбежно ограничивает свободу, а потому самоуничтожаетс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 мире людей слишком проявлено наше гипертрофированное «я», - рассуждает поклонник контекстных пауз и молчаливой тени – Бла-бал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Оно соответствует ограниченному количеству выборов в этом Мире. С таким тяжелым и обособленным «я» невозможно ни одно путешестви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Люди недостаточно осознают меру нищеты своих ощущений по сравнению со всей палитрой бесконечных Миров и их образующих энергий.</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Нищета впечатлений ведет к потере жизненной энергии и старости. Наш дух находится в заточении, в консервации мира людей. Мы не успеваем в должной мере обновлятьс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тарость – это болезнь духа,- задумчиво качает головой Балалаечник Вечн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Нужно искать подходящее лекарство от этой повальной эпидемии,-  делает заключение о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Каждый Мир есть разыгрываемый спектакль Небес, имеющий свой сценарий, свое настроение, свои энергии. Но они недоступны обычному человеку, чтобы активно насыщать его восприятие в иных диапазонах быт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энергий – впечатлений одного Мира всегда недостаточно для того, чтобы расшатывать привычки, на которых покоится старость. Привычка восприятия одного Мира есть врожденный шаблон, который можно размыть только впечатлениями, полученными при посещении других Миров. В разнообразии их энергий сознание Бла-Воина купается, радуясь самообновлению. И тогда старость отступае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Забытые Миры – подходящее средство от дряхлости, - размышляет наш Композитор бессмерт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rPr>
        <w:t>Наш Бла- почти совсем ребенок - знает, что только дети способны с восторженным умилением смотреть на мир. В их взгляде присутствует  мудрость ликования и любви к миру.  Они ещё не погрязли в нем.  И Бла-Сострадательному на ум приходит стишок на тему конечного жизненного пути человека:</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Город хлопал в ладош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очи и дня,</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Сидя на коленях Вечност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А люди, надев пальто и галош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Шли, верша,</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До конечност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Они спрашивали друг друга:</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Вам ещё далеко?</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А Вам, вам, вам…- относило эхо.</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Они улыбались, слушали вьюгу,</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Бывало нелегко,</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Порой разбирало от смеха.</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Оглядывались: кого-то недоставало,</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Кто-то срезанный корчился,</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зметая дорожную пыль.</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о у каждого из жизненного сплава,</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иллюзиях доморощенных,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Горели цель и быль.</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несоответствие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Этих сегодня и завтра</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Поднимало, жгло, взъерошивало.</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Город на коленях видел шестви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И отрадно,</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Ручками младенцев, хлопал в ладоши.</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Люди  воспитывают своих детей так, чтобы они быстрее стали удобными биоавтоматами, и не мешали им в обиходе. Но, у этих ограничений - слишком тяжелые последствия: автоматы в конце концов саморазрушаются!</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И  тогда становится понятно: почему консервативные взрослые с такой ущербностью ощущают, что у них отняли детство! Вместе с ним  у них отняли перспективу бессмертия; они стареют и умираю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х, детство, детство, - игриво улыбается Бла-бала -неистовый проказник.</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мирный Воин  сидит на кухне, а ему в чай сыплет с потолка штукатурка от пляски бесноватого соседа, живущего этажом выше, то, что-то отмечая про себя, он безапелляционно делает вывод:</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Пора сходить в магазин за сахаро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умеет читать знаки и указания развилок судьб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о если по его возвращению сосед продолжает «стоять на ушах», а люстра в комнате все сильнее раскачивается, тогда, после достаточного числа предупреждений, невозмутимый мирный Воин без колебаний отключает соседу свет на лестничной площадке, и затем поджидает его там, в боксерских перчатках для начала «душевного» разговор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н также умеет читать знаки прямых вызовов судьб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ызовы, как команды приходят к нам, когда нужно что-то срочно предпринять. Например, победить свой страх перед кем-то. А развилки лишь обращают внимание на что-то другое.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щущениями мы можем схватывать и переживать. Мы также умеем делать выводы и умозаключения на основе своих ощущени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Бродяга семи Миров старается «думать» ощущениям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Ему зачастую не нужны слова – посредники. Он пользуется алгеброй точных ощущени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softHyphen/>
        <w:softHyphen/>
        <w:softHyphen/>
        <w:softHyphen/>
        <w:softHyphen/>
        <w:softHyphen/>
        <w:softHyphen/>
        <w:softHyphen/>
        <w:softHyphen/>
        <w:softHyphen/>
        <w:softHyphen/>
        <w:t>Смысл и глубина произнесенных слов могут привести только к  набору новых слов и поняти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глубина ощущений бездонна и способна включить обширные поля Вселенского бытия. Наши ощущения уходят в бесконечность. Здесь нет комбинаторных ограничени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Замолкая в потоке многообразных ощущений, Бла-Странник становится все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Наше осознание движется в общем культурологическом поле осознания других людей и невидимых нам иных живых существ. В шероховатости, новаторстве этого движения вырабатывается энергия для непрекращающегося процесса осознания жизни. И мы всегда будем невольными заложниками какого-нибудь коллективного поля осознания, без которого невозможна сама жизнь.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прос лишь в том, сколько этих полей в нашей мозаичной колоде возможностей?  И чем больше,  тем игра жизни будет интересне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У мирного Воина нет утвержденных понятий добра и зла. Он понимает, что каждый человек  движется по своему индивидуальному пути и нередко искренне считает его «добром» для себя. А другие пути нами часто категорически отметаются с навешиванием на них ярлыков зла. Они препятствуют человеку в его стремлении, уводят в сторону от лелеемого направления жиз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Мирный Воин находит для себя такой путь, на котором гармонично соседствуют его личные желания и всеприемлемость иных намерений Мира. Он принимает Мир людей таким, каков он есть, но при этом, по мере своих сил, не становится ни одним из его персонаже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Моя игра тоньш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Я могу поддерживать эти игры, оставаясь самим собой, - размышляет совсем мирный и почти незаметный Бла-бала, прикинувшись тенью от  плетня на своей завалинке.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алалаечник, подобно своему родственнику Емеле-дураку знает: он отличается от людей тем, что им для запоминания жизненного опыта часто требуются грубые чувства, горечь и страдания. Бла-бала со своей прогретой Солнцем завалинки мирно наблюдает жизнь, и ему достаточно простых указаний духа. Люди в каждодневной суете забыли свои сны, свою настоящую природу, погруженные в один  земной сон – ловушку. А Бла-Хронолог  помнит их все, и помнит одинаково. Они являются для него жизненно необходимыми и равным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Не жизнь ведет его, а он сновидит её.</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скатель неисполненных грёз понимает, что неправильные воспоминания отнимают его силы. Становясь заложником прошлого, человек теряет дееспособность в миг настоящег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Так происходит, когда мы бесцельно бродим по долинам своей памяти. Даже приятные воспоминания уводят нас из настоящего момент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Воин  выносит из своих мгновенных воспоминаний ощущение силы, которую он тут же  разворачивает в настоящем, используя ее в текущем действи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То же самое он может делать с представлениями о будуще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Воин стягивает силу с линии времени в миг настоящег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Так он останавливает время, становясь дееспособным «здесь и сейчас».</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И все же он слегка разочарова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Нет, я еще не мастер в этом деле, являясь пленником этого временного континуум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В этом Мире все намного проще, чем мы думае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Ментал водит нас за нос, усложняя жизнь, - размышляет Бла-бала. - Он удерживает нас в своих заумных представлениях о Мире, накладывая  искусственную сетку морализаторства на реальность. Под колпаком этих ценностей застряла наша душ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од ним мы послушно сидим, как экспериментальные мышки. Да, вдобавок питаем свою «мышеловку» личной жизненной энергией. И чем больше мы боимся сделать шаг в сторону других Миров, за границы привычного коллективного сна - заточения, тем больше мы отдаем ему свои силы.</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К тому же попадаем мы теперь сюда не случайно в своем путешествии по Бесконечности, а исторически закономерно, являя сей факт, своим рождением здес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о какому-то утерянному в веках соглашению неких Сил был подписан договор о нашем узаконенном рождении под колпаком этого Мира. Мы рождены с программой его поддержки. Не ведая альтернативы путешественника в Вечности, мы здесь же и умираем. А вместо того, чтобы целенаправленно искать выход из сложившейся вековой ситуации, мы защищаем свое  трансцендентальное невежество  пространной земной деятельностью.  Мы даже научились занудно и длинно оправдывать свою короткую жизнь многочисленными теориями. Самые изощренные в этом деле называют себя философам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Да, ментал водит нас за нос,- делает окончательное заключение Балалаечник Вселенной, сильно ударяя по струнам в заключительном такте своей композици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Аккомпаниатр понимает, что каждый взятый им аккорд, высказывание или мысль вносят свой вклад в мироощущение, в искомую настройку видения реальности. Поэтому он взвешен и ответственен в своих мыслях и чувствах.</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бала не говорит лишнего. А когда ему хочется поболтать, он разговаривает со своей любимой подружкой – всегда ожидающей его Смертью. Она любит пощебетать с ним на темы о многообразных способах саморазрушения, придуманных человечеством.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ак-то Бла-бала с присущей ему непосредственностью обратился к своей  близкой подруг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Смерть, ты чего косишь всех, кого не попадя? 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Я стираю личности. Когда личность помнит: кто она на протяжении долгих  лет, то черты собственного образа становятся непреодолимыми границами. Они ограничивают свободу и развитие. Человек, как духовное существо, взрослея, быстро становится рабом своей личности. Поэтому когда я кого-то умерщвляю с помощью старости, мой девиз: «Ничего личного!», следует понимать буквально. Рождается новая единица осознанности – ребенок, и пока он в процессе роста  не обрастет ограничивающим его развитие личностным видением - саморефлексией, - он развивается многопланово. Его пути обучения спонтанны и разнообразны. А затем наступает поджидающий коллапс  взрослого: свои способности все начинают  эксплуатировать на ниве потребительства, и, как итог, воспринимают мир однозначн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Но, ведь, тогда вместе с человеком умирают и его знания и полезный опы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Опыт остается в сообществе людей и во всех энергетических структурах, а необходимый  передается через поколения. Память о человеке остается,  а личность – эта стареющая лошадка мотивации к жизни, отбрасывает копытца. Сам знаешь, - люди саморефлексируют очень быстр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Где же тогда Создатель, или как его - там?  Он должен помнить себя, то есть нести непрерывное личностное самосознани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А он этим долго занимался, как крутой йог. И нашел следующее решение. Как ты думаешь, зачем он придумал, Миры, Цивилизации, Человека? Бог давно стёр себя, как личность. И не без моей помощи,- кокетливо подмигнула Смерть. – Он в структуре всего бытия, в иерархии осознанности. Каждое живое существо или их сообщество есть фрагмент бога. Звено в передачи его памяти. По вашим меркам он трансцендентален и непостижим. И тот, кто не соответствует его абстрактному уровню, с разными периодами распада, погибает. А не соответствует ему всё, даже верхушка иерархии осознанных существ. Бог сворачивает свой театр и уходит последним. Он - апекс неопределенн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Смерть, а кто тогда т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Я…?  Почти для всех – дурной сон фрагментированного бога. А для тебя – очаровательная зачистк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 можно стирать самого себя, намеренно освобождаясь от личностного хлама? - Не очень-то хочется от тебя сюрпризов.</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Только теоретически. Этому есть причины. Личность себя слишком  жалеет и бережёт весь накопленный бардак; трясётся над своим, в большей степени никчемным опытом жизни. Я освобождаю качественнее. Поэтому  мы с тобой друзья? Не так ли? Впрочем, со мной все сближаются. Впереди почти у всех смерть.</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Какая у меня занимательная подруга,- восторженно подумал озадаченный Бла-бал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Человек,  управляем из вне, только через доступные настройки эго. Эта наша  наносная часть,  в большей мере модулируется  потоками массовой информации, отражающими  ценности Цивилизации. Можно предположить, что более утонченными способами наше эго могут сонастраивать в своих интересах другие скрытые от нас формы разумности. Если и мы постоянно используем друг друга в обычных жизненных ситуациях, так  почему, кто-то продвинутый не может использовать нас?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Эго, взращенное в условиях Цивилизации, проявляется через активную жизненную позицию в рамках общезначимых ценностей. На эту культивируемую позицию члена общества у самого общества  всегда есть заказ. Её взращивают как лакомый фрукт. Но мы забываем, что эго есть всего лишь деятельная роль, необходимая для удовлетворения того или иного общественного заказа.  Роль, навязанная синтаксисом окружения таких же эго, которая заставляет видеть самого себя и окружающих в определенном свете. И мы настолько всерьез принимаем правила игры того аттракциона жизни, где появились на свет в путешествии сознания, что разотождествление с ролевой атрибутикой мира людей для нас смерти подобн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амое вредное свойство эго заключается в том, что оно считает себя самым главным  в нашем сознании и не желает признавать своей ограниченности. Интересы эго несовместимы с духовным началом человека. Они уводят его от главных жизненных задач, от поисков свободы.  Это чужеродное устройство, внедренное нам Цивилизацией, и, возможно, другими скрытыми силами, умерщвляет наш дух, и, в итоге, само себя. Эго устраивает «пир во время чумы», удовлетворяя свои и чужие недалекие желания в играх социума, и растрачивая время жизни впустую.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У обычного человек почти вся наличная энергия модулирована поверхностной эго-оценкой. В момент смерти слабое эго-мировоззрение не способно выстоять в пространствах духа, в  ином  абстрактном синтаксисе реальности. Оно распадается, рассеивая жизненные силы человек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Эго бессмертно и уникально, - несообразно мнит о себе чудаковатое и болезненно одержимое эго. А  потом умирает «ошпаренно ошибнутым» и дабы забыть весь этот земной кошмар  о своей дутой грандиозн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ла-бала, иногда, отчетливо осознает, что человеку планомерно стирают память о связи с первоисточником для того, чтобы, не оглядываясь, он всегда шел вперед, пусть даже ступая в пропасть. Человек является «солдатом» грубого осознания небольшого отрезка фронта эволюции. Тем пушечным мясом, которое не жалко пустить в расход в локальной и, возможно, никому ненужной войн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ак мотыльки однодневки человеческие существа мелькают на полях тяжелых материй, почти без шансов обойти эту матрицу и заглянуть в абстрактное. Туда, где почивают бессмертные сущности, наблюдающие за этими короткими всполохами зарева жиз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Мы занимаем одну нишу осознания, потому что ничего другого занять не можем, или по привычке – не хоти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вторитарная значимость – это не только стремление к управлению людьми, к власти. Это также  инерция представлений о самом себе. Например, про вас говоря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Он такой хороший, порядочны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От него ничего дурного ожидать нельз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А потом случается так, что жизнь выставляет вас в дурном свете, вопреки всем ожиданиям окружающих. Вы привыкли к себе прежнему, а тут – конфуз. Все разводят рукам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а него это так не похоже, лучше бы он этого не делал.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 вы - уже  не в своей тарелке. Ваш авторитет подмочен, устоявшийся образ разрушен. Вы в замешательстве, точнее  ваше эго, которое не справилось с инерционностью и своевременным разотождествлением с текущим образо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ттого свободный Бла-бала отсылает свои ролевые образы куда подальше, чтобы никогда не быть уязвленным и пойманным представлениями о самом себ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езмятежный Балалаечник не обремененный материальными завоеваниями понимает, что в мире людей самыми общепринятыми и распространенными знаниями являются руководства по достижению успеха, увеличению благосостояния, а так же поддержанию быстро уходящего здоровь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Эти пособия имеют многочисленную аудиторию, так как попадают в руки среднего обывателя. И, как бы не призывали авторы подобных изданий к креативному мышлению, их интересы не лежат дальше потребительского рынк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о успехи в мире людей «приземляют». Человек ещё сильнее  привязывается к своей земной деятельности, когда в очередной раз получает «вознаграждение» за неё. Он успешен в своей западне. Конечно, можно ко всему этому и не привязываться, но здесь так не заведен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Никому не нужна тотальная свобода, она требует жертв.</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Здесь все поголовно усреднены одним потребительским сновидением,- размышляет неистовый Бла-Чистильщик, выгребая последний оставшийся хлам из своего чулана.</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Если бы люди поняли, что у них есть шанс стать бессмертными,  лишь только изменив образ жизни, они стали бы более ответственными и дисциплинированными в своей жизни. Никто не захочет оставаться погибать в море своего невежества, когда вдали уже виден свет спасительного маяк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 может это приемлемо не для всех и нечего тут устраивать душеспасительные проповеди, - поправляет свой ход мысли одинокий Бла-Вои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Когда определенные законы в мире становятся понятны, в нём проще жить, так же как и скучно жить. Одни и те же «игрушки» со временем надоедают. Но мир нашего эго завлекает нас безвозвратно.  Мы бестолково теряем свои жизни в нём.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Почему современный человек, разбирающийся в высших материях научных знаний, политики, искусства поддаётся на примитивизм страстей необузданного эго – ложного правителя его сознанием? – спросил  как-то Бла-бала  у Смерти,  прикинувшейся в творческом подходе к делу вороном, сидящем на плетне возле его хибары.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такт балалайке ворон-смерть внятно накаркал:</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Прецедент нагромождения эго достаточно прос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аже моего птичьего ума сейчас достаточно, чтобы понять, что эго  элементарно разлагается на банальный ряд человеческих страстей и одержимости. Но главный фактор его возникновения заключается в том, что его разрастание возможно только в конечном сознании, в том, которое собралось умереть. И оттого частенько неосознанно увековечить себя «выдающимися» чертами эго-значимости: эго-заслугами, эго-провокациями, эго-брюзжанием и т.д. Своим тяжелым образом на поверхности жизни человек банально прокорябывает: «Здесь был Вася…»,  тем самым невольно подтверждая свой неотвратимый уход в небытие, - резюмировала свой импровизированный птичий доклад черная, как смоль, смерть –  обратная сторона Вечн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Мы рождаемся с измененным состоянием сознания, способным к трансформации. Взрослея, мы теряем его и становимся механизмами социума с унифицированной настройко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оциум сначала нас развивает, но потом поглощает и тормозит созревание души. Он живет  по законам потребительского союза, в котором все предопределено и спрогнозировано. По его планам здесь все удовлетворяют свои потребности на пути к смерти. О ней стараются не думать, дабы не огорчитс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А смерть всего лишь предлагает новые измененные состояния сознания, с которыми мы вновь становимся детьми Вечности. Только сознательные дети могут изменяться и быть настоящими исследователями иных Миров.</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Слава храбрецам, которые живут так, как будто они бессмертны!» Но, так ли это? Неоправданный риск, бесшабашная смерть – разве это заслуга? Настоящие смельчаки в поисках свободы исследуют смерть, за порогом которой начинается новая жизнь. И, если погибают, то в битвах за реализацию своего духа, а не на громоздких баррикадах человеческой глуп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Однажды непревзойденная в нравоучениях и танцах Вечности Смерть на одном из бальных занятий с Бла-балой непринужденно нашептала ему на ух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Усвой уроки социума, но не обольстись им. Отойди от него ни раньше, ни позже необходимого срока. Социум – школа перед академией бесконечности. Ранний отход от школы жизни может оказаться бегством под покров ложной духовности, а поздний, скорее всего, даже не случится, но тогда об этом позабочусь 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 не забывай, что члены социума - это не те,  кто находится в нем, а  те, кто сонастроен с ни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Человек с неохотой проходит многие уроки жизни. Кому понравятся препятствия и жизненные неприятнос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оэтому практически невозможно просчитать для себя полезные уроки жизни и тем более самостоятельно пройти их. Даже настоящих воинов трудно завлечь на самую короткую тропу знания. Мы в большей степени пассивны. От того жизнь  учит нас и она всегда  полна сюрпризов.</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ккомпаниатор забытых снов знает, что планируемые действия являются надежным щитом в жизни. Они оберегают человека от замешательства и неопределенности ситуаций. Но он также понимает, что предварительный расчет и выполнение намеченных планов эффективны только в жестких  структурах, в законченных системах.  Например,  в мире людей: на работе, в быту. Там, где есть принятые правила игры, которые зачастую наделяют человека функциями шестеренки некоего действующего механизм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о исполнительные  «шестеренки» работают до полного износа, не видя  для себя другого предназначе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игрок больше предпочитает новые ситуации, в которых не всегда удается предугадать ход дальнейшего развития. Не поддаваясь силе импульса неожиданных обстоятельств, он отрешенно перенаправляет их в нужное ему русло. Находясь в  эпицентре быстро разворачиваемой и порой стихийной ситуации, он не подчиняется ей, а спонтанно использует её же энергию для выхода из-под направленного воздействия.</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В любом месте матрицы Мира есть шанс найти для себя выход в Беспредельность,  даже в самом аду, – размышляет Бла-Вои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Когда вожди одних стран отдают приказы нападать на другие страны, они всего лишь хотят «отметиться» в истории неуравновешенного социума, потому что… скоро умрут. Бессознательно ими движет неизбежность их кончины. Уготовленные к смерти они очень часто мелочатся и суетятся по пустякам, устраивают войны и роскошные пиршества. Это - их предел мечтаний. Других забот у них н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Подавляющее большинство людей находится в штопоре потребительской агонии. Многие институты социума, созданы на основе этой завуалированной мотивации. Всем зачем-то нужны деньги и власть, чтобы всего-навсего умереть спокойно.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Но вот, не задач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Преддверие неизбежной смерти всегда агонично и характеризуется бессмысленной деятельностью.</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Calibri"/>
          <w:color w:val="0F04A4"/>
        </w:rPr>
      </w:pPr>
      <w:r>
        <w:rPr>
          <w:rFonts w:cs="Calibri" w:ascii="Times New Roman CYR" w:hAnsi="Times New Roman CYR"/>
          <w:color w:val="0F04A4"/>
        </w:rPr>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ла-Воин никогда не говорит напрямую, в лоб. Он понимает, что информация сама по себе в большинстве случаев не находит дорожку к человеку. Поэтому он, сначала, ищет пути подхода и те ситуации, в которых человек, которому она адресована, может впитать её, как сухая губка впитывает воду. </w:t>
      </w:r>
    </w:p>
    <w:p>
      <w:pPr>
        <w:pStyle w:val="Normal"/>
        <w:widowControl w:val="false"/>
        <w:autoSpaceDE w:val="false"/>
        <w:ind w:left="426" w:right="283" w:firstLine="567"/>
        <w:jc w:val="both"/>
        <w:rPr>
          <w:rFonts w:cs="Calibri"/>
          <w:color w:val="0F04A4"/>
        </w:rPr>
      </w:pPr>
      <w:r>
        <w:rPr>
          <w:rFonts w:cs="Times New Roman CYR" w:ascii="Times New Roman CYR" w:hAnsi="Times New Roman CYR"/>
          <w:color w:val="0F04A4"/>
        </w:rPr>
        <w:t>Бла-бала не считает, что его путь лучше других. Он выбран им из его предрасположенности. И он обычно благоволит ему в одиночку.</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бала ощущает, что его внутренняя чистота подобна проводнику, через который легко проходит любая энергия, любое желание. Бла-Проводник может быстро разрушить себя, совершая неверные поступки, причём гораздо быстрее, чем обычный человек. Поэтому на его мыслительном экране обычно ничего лишнего не происходит. Иначе его неконтролируемые фильмы-представления могут быстро реализоваться. А ему незачем лишний раз тратить силы на передергивание пространства вокруг себя. Он отдает себе отчет в происходящем.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 отличие от обычного человека, у которого есть запас неосознанно включаемых сценариев жизни, у Бла-Странника превалируют состояния неопределенности и непредвзятости. Но эти состояния нельзя отнести к автоматизмам в отличие от поведенческих реакций человека. Оставаться чистым и в то же время адекватным и не вовлеченным в игры окружающих, когда ясно видишь их намерения, есть процесс творческий и постоянно меняющийс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Можно сказать так, что у воина нет жесткого личностного щита в виде окончательно принятых моделей поведения и отношений с людьми. И он будет уязвим, когда по старой памяти станет использовать такие щиты, и более эффективен, когда окончательно поймет, что кроме силы первозданной пустоты у него уже нет другой более надежной защит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Тень делает шаг внутрь себя и его уже нет. Он недоступен ни для врагов, ни для ослабляющего его силы самосожале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Его тяжелые доспехи сброшены. Он настолько прозрачен и открыт, что «стрелы врагов» пролетают сквозь нег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У современного человека имеется множество противоречивых желаний. Как снежный ком они накручивают на себя способы их достижений, определяют образ жизни, и в итоге судьбу. Эти разнополярные ядра со временем утяжеляются и начинают отталкиваться друг от друга, вызывая внутренние конфликты и противоречи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А иначе и быть не может. Приземленные желания всегда формируют весьма неустойчивый и капризный образ эго. Эта временная конструкция в принципе не выживаема. Центр может быть только одним – это беспристрастный  поиск первопричины. А первопричина находится в абстрактном, в котором размываются все коллапсирующие ядра эг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 нужна только малость:  всегда прислушиваться к зову абстрактного, чтобы не омертветь под застывшими  масками своих несовершенных желани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Ребенок очарован тайной будущего. А у взрослого имеется  лишь модель прошлого,  помещенная в будуще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Тайна несет в себе воодушевление и жажду открытия жизни. А модели прошлого всегда мертвы. Человека поражает закостенелый личный опыт, который уничтожает  возможности будущег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Как накапливать опыт возрастающей тайны? – спросил как-то наивный Бла-бала у своей мудрой подруги Смер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Тайна –  это, прежде всего, загадка твоего восприятия. Ребенок в восторге от данной ему возможности воспринимать мир с помощью его тонко чувствующего организма, хотя  не вполне осознает этого. Он может беспрестанно заигрывать с Миром, всматриваться в его детали, одушевлять игрушки, - своих оловянных солдатиков. Его мир - живо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зрослый теряет эту животрепещущую связь. Он схематизирует свое восприятие  и вместе с этим теряет ощущение тайны. И делает это лишь по одной причине. Он хочет быть правителем одного мира – мира людей, где правят законы ложного благополучия. Но человек многомерное существо. Для него одного мира недостаточно. Его тонкие составляющие  находятся во многих реальностях. И они нуждаются в их энергиях, как тело нуждается в пище. Ублажать одну «физику» - маловато для выживания. Поэтому, когда ты приоткрываешь иные Миры, ты открываешь и тайну самого себя.</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rPr>
        <w:t xml:space="preserve">- Если этого не происходит, то  вслед за тонкими телами погибает и физический организм.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 тогда, мой клиент готов, - улыбчиво закончила Смерть, загоняя в позитивный тихий ужас, внимающего её  обстоятельную речь Бла-балу.</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Негативные программы типа порчи, сглаза, направленные во вред человеку, дееспособны по причине того, что противоречат его жизненной программе, его ценностям и входят с ними в конфлик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Если человек достаточно лабилен, не суеверен и способен полюбовно обыграть многие  неожиданные для него жизненные ситуации, то с такой же лёгкостью он сможет справиться с прямыми энергетическими воздействиями. Им будет не за что зацепиться в нё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осмотрите на Бла-бала. Он именно такой парень. Даже, когда ему не по себе, он на всё смотрит снисходительно и умиротворенно. Он, как открытое окно, через которое гуляет ветер чужих страсте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Бла-бала понимает, что при назидании и пропаганде своих жизненных предпочтений, он быстро устанет и от своего пути, и от самого себя в этом неблаговидном занятии. Потому что его путь сродни едва заметному касанию. По своей природе непревзойденный Импровизатор-балалаечник никогда не сможет уподобиться разгоряченному агитатору, кричащему с каждого угла о своем «достойном» выбор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авязчивость и размышления о правоте своего дела несовместимы с тайной и легким проникновением в суть веще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Бла-бала изредка  делает свои заметки, то, прежде всего, - для себя. И как придорожные фонарики они освещают его дальнейший путь.</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Гость смотрит на Миры, как бы через дымку своего сновидения, что позволяет ему не привязываться к ним. Он окутан туманом. Его дымка – это беспристрастность. Он сам определяет степень погружения своего внимания в плотные слои выбранного им Мир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Когда вокруг всё слишком чувственно и реалистично, значит, я здорово вляпался в мир материи; пойман на крючок его обостренного восприятия, - рассуждает Бла-звёздный Разведчик.</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мечты неистово рвется вперед, когда видит, что смерть ждет от него новых поступков и изменений. И отдыхает, когда она удовлетворена его текущей победой над собой. Его постоянная спутница по коррекции жизненных ценностей иногда дает ему время для передышк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о Бла-Воин никогда точно не знает, что он успевает к своему финальному «бою» за бессмертие. Поэтому он старается отдыхать в процессе своих поединков.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гры в трансформацию собственного духа бесконечны на витиеватых спиралях эволюции.</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бала на своей завалинке остро осознает, что у него нет почти ничего своег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Его тело – биологический скафандр придумано не им, как и окружающая его действительность. Его восприятие и энергетические функции тоже не его задумка. У него ещё нет созданного им устойчивого внутреннего мира. Он несет ответственность только за свое миропонимание и за свои поступк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Для жизни ему дан организм, которым он волен распоряжаться. И чтобы полноценно функционировать, ему нужно ухаживать за ним, беречь от неблагоприятных воздействий. Но это вовсе не означает, что он обязан идти на поводу у своего скафандра земной жизнедеятельности, на поводу его специфических настроек, таких как секс, принятие пищи и др. Когда организм чего-то просит, то совсем не значит, что этого просите вы. Эту мягкую и занятную игрушку с процессами метаболизма придумал кто-то друго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бала понимает, что если он сильно увлечется потребностями скафандра, то станет играть в чужую игру, навязанную свыше через его органическую оболочку.  И тогда он снимет с себя ответственность за то малое, что у него ес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о биоробота – нам всего один шаг, - заключает, озадаченный собственными выкладками, Бла-бала, откладывая в сторону добавочную порцию мороженного.</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hanging="284"/>
        <w:jc w:val="both"/>
        <w:rPr>
          <w:rFonts w:ascii="Monotype Corsiva" w:hAnsi="Monotype Corsiva" w:cs="Monotype Corsiva"/>
          <w:color w:val="000000"/>
          <w:sz w:val="40"/>
          <w:szCs w:val="40"/>
          <w:u w:val="single"/>
        </w:rPr>
      </w:pPr>
      <w:r>
        <w:rPr>
          <w:rFonts w:cs="Monotype Corsiva" w:ascii="Monotype Corsiva" w:hAnsi="Monotype Corsiva"/>
          <w:color w:val="000000"/>
          <w:sz w:val="40"/>
          <w:szCs w:val="40"/>
          <w:u w:val="single"/>
        </w:rPr>
        <w:t>Часть 3</w:t>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820" w:right="283" w:hanging="0"/>
        <w:jc w:val="both"/>
        <w:rPr>
          <w:rFonts w:ascii="Times New Roman CYR" w:hAnsi="Times New Roman CYR" w:cs="Times New Roman CYR"/>
          <w:i/>
          <w:i/>
          <w:color w:val="1D1B11"/>
          <w:sz w:val="20"/>
          <w:szCs w:val="20"/>
        </w:rPr>
      </w:pPr>
      <w:r>
        <w:rPr>
          <w:rFonts w:eastAsia="Times New Roman CYR" w:cs="Times New Roman CYR" w:ascii="Times New Roman CYR" w:hAnsi="Times New Roman CYR"/>
          <w:color w:val="0F04A4"/>
          <w:sz w:val="20"/>
          <w:szCs w:val="20"/>
        </w:rPr>
        <w:t xml:space="preserve">         </w:t>
      </w:r>
      <w:r>
        <w:rPr>
          <w:rFonts w:cs="Times New Roman CYR" w:ascii="Times New Roman CYR" w:hAnsi="Times New Roman CYR"/>
          <w:i/>
          <w:color w:val="1D1B11"/>
          <w:sz w:val="20"/>
          <w:szCs w:val="20"/>
        </w:rPr>
        <w:t>«Просветление есть осознание осознаваемости»</w:t>
      </w:r>
    </w:p>
    <w:p>
      <w:pPr>
        <w:pStyle w:val="Normal"/>
        <w:widowControl w:val="false"/>
        <w:autoSpaceDE w:val="false"/>
        <w:spacing w:before="0" w:after="0"/>
        <w:ind w:left="426" w:right="283" w:firstLine="567"/>
        <w:jc w:val="both"/>
        <w:rPr>
          <w:rFonts w:ascii="Monotype Corsiva" w:hAnsi="Monotype Corsiva" w:cs="Monotype Corsiva"/>
          <w:i/>
          <w:i/>
          <w:color w:val="000000"/>
          <w:sz w:val="40"/>
          <w:szCs w:val="40"/>
          <w:u w:val="single"/>
        </w:rPr>
      </w:pPr>
      <w:r>
        <w:rPr>
          <w:rFonts w:cs="Monotype Corsiva" w:ascii="Monotype Corsiva" w:hAnsi="Monotype Corsiva"/>
          <w:i/>
          <w:color w:val="000000"/>
          <w:sz w:val="40"/>
          <w:szCs w:val="40"/>
          <w:u w:val="single"/>
        </w:rPr>
      </w:r>
    </w:p>
    <w:p>
      <w:pPr>
        <w:pStyle w:val="Normal"/>
        <w:ind w:left="426" w:right="283" w:firstLine="567"/>
        <w:jc w:val="both"/>
        <w:rPr>
          <w:b/>
          <w:b/>
          <w:color w:val="000000"/>
          <w:sz w:val="24"/>
          <w:szCs w:val="24"/>
        </w:rPr>
      </w:pPr>
      <w:r>
        <w:rPr>
          <w:b/>
          <w:color w:val="000000"/>
          <w:sz w:val="24"/>
          <w:szCs w:val="24"/>
        </w:rPr>
        <w:t xml:space="preserve">Самомотивация, управляемая дискретность самоосознания. </w:t>
      </w:r>
    </w:p>
    <w:p>
      <w:pPr>
        <w:pStyle w:val="Normal"/>
        <w:spacing w:before="0" w:after="100"/>
        <w:ind w:left="426" w:right="283" w:firstLine="567"/>
        <w:jc w:val="both"/>
        <w:rPr/>
      </w:pPr>
      <w:r>
        <w:rPr>
          <w:rFonts w:eastAsia="Calibri" w:cs="Calibri"/>
          <w:color w:val="000000"/>
          <w:sz w:val="20"/>
          <w:szCs w:val="20"/>
        </w:rPr>
        <w:t xml:space="preserve"> </w:t>
      </w:r>
      <w:r>
        <w:rPr>
          <w:color w:val="000000"/>
          <w:sz w:val="20"/>
          <w:szCs w:val="20"/>
        </w:rPr>
        <w:t xml:space="preserve">«Напротив любой тайны зарыта наша глупость». Что же это такое? Если бы мы воспринимали реальность не усечено, не через фильтр собственных представлений о мире, то очень скоро растеряли бы себя как личности и забылись в благостном сне слияния с бесконечностью, в истоме лишь одного бессознательного, а значит в смерти. Но такое полное растворение никому не нужно. Вместе с ним теряется индивидуальный подход  постижения реальности и, в целом, не происходит накопления нового опыта в копилке всего мироздания. Поэтому ограниченные модели представлений о мире отдельно взятой единицы осознанности всегда будут необходимы, как элементы личностной самореализации. </w:t>
      </w:r>
    </w:p>
    <w:p>
      <w:pPr>
        <w:pStyle w:val="Normal"/>
        <w:spacing w:before="0" w:after="100"/>
        <w:ind w:left="426" w:right="283" w:firstLine="567"/>
        <w:jc w:val="both"/>
        <w:rPr/>
      </w:pPr>
      <w:r>
        <w:rPr>
          <w:color w:val="000000"/>
          <w:sz w:val="20"/>
          <w:szCs w:val="20"/>
        </w:rPr>
        <w:t xml:space="preserve">С одной стороны они ограничивают наше видение реальности, её начальных образующих энергий, а при недалекости и злоупотреблении их использования ведут к замкнутой системе осознания, к остановке развития и к смерти, как это обычно происходит с людьми. Но при правильном применении наших моделей реальности, при разоблачении своей амбициозности, выпяченного эго, при сглаживании чрезмерных модуляций видения образующих энергий, наши во многом неполные представления о реальности и о нас самих определяют некий смысл движения,- путь с сердцем. </w:t>
      </w:r>
    </w:p>
    <w:p>
      <w:pPr>
        <w:pStyle w:val="Normal"/>
        <w:spacing w:before="0" w:after="100"/>
        <w:ind w:left="426" w:right="283" w:firstLine="567"/>
        <w:jc w:val="both"/>
        <w:rPr>
          <w:color w:val="000000"/>
          <w:sz w:val="20"/>
          <w:szCs w:val="20"/>
        </w:rPr>
      </w:pPr>
      <w:r>
        <w:rPr>
          <w:color w:val="000000"/>
          <w:sz w:val="20"/>
          <w:szCs w:val="20"/>
        </w:rPr>
        <w:t xml:space="preserve">Кристаллизуя, в общем- то, свою иллюзорно-этапную миссию (тут лучше бы не омрачать святое, но разок можно),  человек обретает свой личный смысл в его исследовании жизни. Ему просто ничего не остается, как лелеять свой глубинный интерес, ощущать себя уникумом. Поэтому можно с уверенность сказать, что самомотивация поискового движения на любом пути находится в сфере глупости. Именно эта неуклюжая и порой несусветная глупость стремится разгадать очередную ускользающую тайну. А иначе и быть не может. Она является тем смысловым каркасом, на который нанизывается индивидуальный рисунок неповторимых энергий каждого живого существа. Именно из глупости вытекает наше истинное намерение следовать по тому или иному пути. </w:t>
      </w:r>
    </w:p>
    <w:p>
      <w:pPr>
        <w:pStyle w:val="Normal"/>
        <w:spacing w:before="0" w:after="100"/>
        <w:ind w:left="426" w:right="283" w:firstLine="567"/>
        <w:jc w:val="both"/>
        <w:rPr>
          <w:color w:val="000000"/>
          <w:sz w:val="20"/>
          <w:szCs w:val="20"/>
        </w:rPr>
      </w:pPr>
      <w:r>
        <w:rPr>
          <w:color w:val="000000"/>
          <w:sz w:val="20"/>
          <w:szCs w:val="20"/>
        </w:rPr>
        <w:t>Можно сказать большее. С возрастом мы теряем это ощущение тайны, этот заряд движущей к открытиям глупости и потому, останавливаясь, умираем, чтобы освободить дорогу другим ребяческим глупостям с их фонтанирующей жаждой жизни. Посмотрите вокруг. Многие к концу своей жизни теряют смысл своего существования, ложно думая, что новое им недоступно. Но не потому, что его нет, а потому, что они отгородились от него своей ограниченной рациональностью. А, те, кто находит, пусть даже не оговоренный ими, хоть какой-то смысл жизни, устают от него, съезжая на бессмыслицу и маразм.  Ограниченные и недалекие смыслы быстро изживают себя и их носителя.</w:t>
      </w:r>
    </w:p>
    <w:p>
      <w:pPr>
        <w:pStyle w:val="Normal"/>
        <w:spacing w:before="0" w:after="100"/>
        <w:ind w:left="426" w:right="283" w:firstLine="567"/>
        <w:jc w:val="both"/>
        <w:rPr>
          <w:color w:val="000000"/>
          <w:sz w:val="20"/>
          <w:szCs w:val="20"/>
        </w:rPr>
      </w:pPr>
      <w:r>
        <w:rPr>
          <w:color w:val="000000"/>
          <w:sz w:val="20"/>
          <w:szCs w:val="20"/>
        </w:rPr>
        <w:t>Автор намеренно начал  главу с рассмотрения этого вопроса, потому что именно глупость толкает нас на осознание жизни. И регулируя эту жажду познания, постоянно взбудораживая желание открыть тайну жизни, напрямую подводит нас к эффективным состояниям сознания, к видению абстрактной цели,  движению к ней. Эта реальность так устроена, что здесь можно либо постоянно расширять свое восприятие, либо оно автоматически сужается без новых энергетических источников. И тогда приходит старость и смерть. Звезда может либо постоянно активно гореть, либо колапсировать в черную дыру. Переходные процессы между этими состояниями сравнительно малы. А мы умудряемся называть их своей жизнью: в суматохе переходных процессов, - иллюзорной и подложной жизненной суеты.</w:t>
      </w:r>
    </w:p>
    <w:p>
      <w:pPr>
        <w:pStyle w:val="Normal"/>
        <w:spacing w:before="0" w:after="100"/>
        <w:ind w:left="426" w:right="283" w:firstLine="567"/>
        <w:jc w:val="both"/>
        <w:rPr>
          <w:color w:val="000000"/>
          <w:sz w:val="20"/>
          <w:szCs w:val="20"/>
        </w:rPr>
      </w:pPr>
      <w:r>
        <w:rPr>
          <w:color w:val="000000"/>
          <w:sz w:val="20"/>
          <w:szCs w:val="20"/>
        </w:rPr>
        <w:t>Воин целенаправленно усиливает в себе глупость, культивируя ощущение тайны. Он рассматривает себя как песчинку в океане реальности. Безусловно, он делает это не за счет возрастающей глупости и прогрессирующей тупости, а через большее понимание  ограниченности своих текущих представлений о мире. Что взращивает в нем способность восхищаться и довольствоваться самым малым, обостряет его чуткость и проникновенность в суть жизни. На место громоздких представлений о жизни приходят утонченные состояния детского заигрывания с живой реальностью. Он начинает тонко ощущать её светоносную энергетическую природу, переходя на иной всеобъемлющий язык постижения.</w:t>
      </w:r>
    </w:p>
    <w:p>
      <w:pPr>
        <w:pStyle w:val="Normal"/>
        <w:spacing w:before="0" w:after="100"/>
        <w:ind w:left="426" w:right="283" w:firstLine="567"/>
        <w:jc w:val="both"/>
        <w:rPr/>
      </w:pPr>
      <w:r>
        <w:rPr>
          <w:color w:val="000000"/>
          <w:sz w:val="20"/>
          <w:szCs w:val="20"/>
        </w:rPr>
        <w:t xml:space="preserve">Многие исследователи постепенно отказываются от насаждаемых проекций ума. На определенном этапе, они еще разговаривают о своем пути, а потом и вовсе останавливают мысли, внутренний диалог, как инерционный и поверхностный механизм постижения реальности. Их игра с миром становится изысканнее. Ментальные построения появляются лишь в поворотные моменты принятия решений, при «заглядывании» в удаленное будущее, при осмыслении общих концепций пути и уже редком общении на физическом плане.  В такие моменты сильной системной фиксации, привычного осмысления и корректировки цели происходит растрата энергии. Но хороший выбор окупается в дальнейшем, так как делает путь легким и радостным. </w:t>
      </w:r>
    </w:p>
    <w:p>
      <w:pPr>
        <w:pStyle w:val="Normal"/>
        <w:spacing w:before="0" w:after="100"/>
        <w:ind w:left="426" w:right="283" w:firstLine="567"/>
        <w:jc w:val="both"/>
        <w:rPr/>
      </w:pPr>
      <w:r>
        <w:rPr>
          <w:color w:val="000000"/>
          <w:sz w:val="20"/>
          <w:szCs w:val="20"/>
        </w:rPr>
        <w:t xml:space="preserve">Между столпами поворотных решений воин набирает энергию, исследуя реальность в «оперативном» режиме, обновляясь в неиссякаемых источниках неизведанного, в танце импровизации множества ракурсов восприятия, бесконечной гаммы пространственно-временных коллажей.  Следуя от перекрестка до перекрестка своих выборов, воины сливаются с бесконечностью, купаясь и впитывая её энергии, обретая новый синтаксис общения с ней. Таким образом, они решают две задачи. Оставляют право индивидуального стратегического выбора всегда за собой, поддерживая этот навык  в отличной форме и  становятся гармоничной частью единого целого – бесконечности. Очевидно, что обычный человек уходит от решения второй задачи и в основном растрачивает свои силы на преследующие его мелочные повседневные выборы в обычной жизни. </w:t>
      </w:r>
    </w:p>
    <w:p>
      <w:pPr>
        <w:pStyle w:val="Normal"/>
        <w:spacing w:before="0" w:after="100"/>
        <w:ind w:left="426" w:right="283" w:firstLine="567"/>
        <w:jc w:val="both"/>
        <w:rPr>
          <w:color w:val="000000"/>
          <w:sz w:val="20"/>
          <w:szCs w:val="20"/>
        </w:rPr>
      </w:pPr>
      <w:r>
        <w:rPr>
          <w:color w:val="000000"/>
          <w:sz w:val="20"/>
          <w:szCs w:val="20"/>
        </w:rPr>
        <w:t>В опорных точках самоосознания наша индивидуальность проявляется ощутимее, а между ними она затихает, но не теряет себя совсем, а распространяется вглубь, в большей степени охватывая иррациональное, нежели рациональное. Некоторые неунывающего и особо смешливые исследователи реальности, обостренно воспринимая окружающее, не стремятся к «разбору полетов» в их режиме неординарного восприятия реальности, а переживают все непосредственно, находя в этом безграничные источники жизни, радость и умиротворение.</w:t>
      </w:r>
    </w:p>
    <w:p>
      <w:pPr>
        <w:pStyle w:val="Normal"/>
        <w:spacing w:before="0" w:after="100"/>
        <w:ind w:left="426" w:right="283" w:firstLine="567"/>
        <w:jc w:val="both"/>
        <w:rPr/>
      </w:pPr>
      <w:r>
        <w:rPr>
          <w:rFonts w:eastAsia="Calibri" w:cs="Calibri"/>
          <w:color w:val="000000"/>
          <w:sz w:val="20"/>
          <w:szCs w:val="20"/>
        </w:rPr>
        <w:t xml:space="preserve">  </w:t>
      </w:r>
      <w:r>
        <w:rPr>
          <w:color w:val="000000"/>
          <w:sz w:val="20"/>
          <w:szCs w:val="20"/>
        </w:rPr>
        <w:t>Обычный человек оперирует рациональными категориями на известном ему острове доступного восприятия. Здесь же мы рассматриваем  нюансы взаимодействия с неизведанным. В социуме, который в большей мере определяет наше мировоззрение, мы постоянно принимаем малозначащие и ненужные решения, если их рассматривать с глобальных позиций промысла духа. Здесь наш вербальный внутренний диалог ведется непрестанно. Поэтому эту, во многом бессмысленную деятельность, сначала следует приостановить или же придать ей более низкий приоритет, чтобы сменить дислокацию своего мироощущения, сместив акцент на исследование абстрактного, на иные состояния сознания. В привычных состояниях сознания мы в большей степени растрачиваем свои силы и энергию, и нужны иные состояния, где бы эти силы приумножались.</w:t>
      </w:r>
    </w:p>
    <w:p>
      <w:pPr>
        <w:pStyle w:val="Normal"/>
        <w:spacing w:before="0" w:after="100"/>
        <w:ind w:left="426" w:right="283" w:firstLine="567"/>
        <w:jc w:val="both"/>
        <w:rPr/>
      </w:pPr>
      <w:r>
        <w:rPr>
          <w:color w:val="000000"/>
          <w:sz w:val="20"/>
          <w:szCs w:val="20"/>
        </w:rPr>
        <w:t xml:space="preserve">Углубимся в нюансы действия механизма самоосознания. У практикующих искусство самоосознанности имеется некий предел в частоте самообращений в их внутренней работе. Если это делать слишком часто, то подобное занятие быстро надоедает, становится  механистичным, так как человек устает от него. И это вполне правомерно, если вспомнить, как толтеки описывают процесс восприятия. Они говорят, что каждый микросдвиг Т.С. выделяет порцию энергии для её последующего сдвига. Так обновляется наше восприятие; нам необходимы постоянные впечатления. Но откуда Т.С. берет эту энергию? Очевидно, из новых подстроечных эманаций, которые не были до этого задействованы или же они давно не использовались и успели запастись необходимой энергией. Примерно так, древние маги-арендаторы набирали энергию с незадействованых полос эманаций у новоиспеченных учеников, умеючи подключаясь к их энергетическим телам в обмен на дары Силы. Но это- другая история. </w:t>
      </w:r>
    </w:p>
    <w:p>
      <w:pPr>
        <w:pStyle w:val="Normal"/>
        <w:spacing w:before="0" w:after="100"/>
        <w:ind w:left="426" w:right="283" w:firstLine="567"/>
        <w:jc w:val="both"/>
        <w:rPr/>
      </w:pPr>
      <w:r>
        <w:rPr>
          <w:color w:val="000000"/>
          <w:sz w:val="20"/>
          <w:szCs w:val="20"/>
        </w:rPr>
        <w:t xml:space="preserve">А теперь представьте себе (у кого такого еще не было), что вы настолько уперлись в свое доморощенное самооосознание, что постоянно используете один и тот же «приказной» рисунок  энергий, где назидательно вырисовывается  одна избитая схема, например, «я себя осознаю» или  «я есмъ» и т.п., образуя определенную энергетическую конфигурацию внутреннего усилия. В этом случая  энергия быстро вычерпывается из одних и тех же используемых эманаций,  и взять её в дальнейшем больше неоткуда для непрерывного самосознания (частный случай синдрома арендатора, который периодически истощался в фиксированной позиции 2-го внимания). Т.С. очень быстро престанет генерировать энергию, при таком однообразном подходе. </w:t>
      </w:r>
    </w:p>
    <w:p>
      <w:pPr>
        <w:pStyle w:val="Normal"/>
        <w:spacing w:before="0" w:after="100"/>
        <w:ind w:left="426" w:right="283" w:firstLine="567"/>
        <w:jc w:val="both"/>
        <w:rPr/>
      </w:pPr>
      <w:r>
        <w:rPr>
          <w:color w:val="000000"/>
          <w:sz w:val="20"/>
          <w:szCs w:val="20"/>
        </w:rPr>
        <w:t xml:space="preserve">В подтверждение этому, можно добавить, что во многих своих помыслах, человек неразумно стремится задействовать что-нибудь постоянное для личной недалекой выгоды,  для его вечной халявы, будь то эманации или же приобретенные навыки, знакомые ему люди, связи и т.д. Но такое «выжимание до последней капли» приводит к различным побочным эффектам. </w:t>
      </w:r>
    </w:p>
    <w:p>
      <w:pPr>
        <w:pStyle w:val="Normal"/>
        <w:spacing w:before="0" w:after="100"/>
        <w:ind w:left="426" w:right="283" w:firstLine="567"/>
        <w:jc w:val="both"/>
        <w:rPr/>
      </w:pPr>
      <w:r>
        <w:rPr>
          <w:color w:val="000000"/>
          <w:sz w:val="20"/>
          <w:szCs w:val="20"/>
        </w:rPr>
        <w:t xml:space="preserve">Совсем не к чему становиться глупым фанатиком с тупо упершимся взором в одну точку. Но, так получается, если насиловать себя аскетическими практиками однобокого подхода. Для компенсации энергии тем же  фанатам приходится сильно раскачивать свою эмоциональную составляющую, что крайне опрометчиво с точки зрения прагматичного подхода исследований. И, если одна крайность в этих практиках заключается в потере себя среди бушующих энергий отвлекающих дел и забот в мире людей, то вышеуказанная однобокость выльется  в другую крайность – болезненную эмоциональную одержимость и приведет к нежелательным результатам. </w:t>
      </w:r>
    </w:p>
    <w:p>
      <w:pPr>
        <w:pStyle w:val="Normal"/>
        <w:spacing w:before="0" w:after="100"/>
        <w:ind w:left="426" w:right="283" w:firstLine="567"/>
        <w:jc w:val="both"/>
        <w:rPr/>
      </w:pPr>
      <w:r>
        <w:rPr>
          <w:color w:val="000000"/>
          <w:sz w:val="20"/>
          <w:szCs w:val="20"/>
        </w:rPr>
        <w:t>Аскеты Садху в Индии убеждены, что человек социума не в силах противостоять, отвлекающей его от духовных занятий, суете повседневности. Однако, по их убеждению случаются исключения из правил и рождаются  уникумы у них в Индии, достигшие духовной реализации среди людей. Конечно, это лишь их мнение. Но неумолимое давление социума и значительную меру его воздействия на сознание в любом случае следует принимать в расчет. А так как многие для себя решили испытать попытку духовной реализации, не отходя от мира людей, то для них будет полезно следующее.</w:t>
      </w:r>
    </w:p>
    <w:p>
      <w:pPr>
        <w:pStyle w:val="Normal"/>
        <w:spacing w:before="0" w:after="100"/>
        <w:ind w:left="426" w:right="283" w:firstLine="567"/>
        <w:jc w:val="both"/>
        <w:rPr/>
      </w:pPr>
      <w:r>
        <w:rPr>
          <w:color w:val="000000"/>
          <w:sz w:val="20"/>
          <w:szCs w:val="20"/>
        </w:rPr>
        <w:t xml:space="preserve">Рекомендуется ввести такое понятие в практику осознания, как дискретный шаг самоидентификации или, иначе, частоту самовоспоминаний, проводимую с определенным периодом или шагом, зависящим от опыта практикующего и его текущего состояния. Таким образом, можно управлять своими пульсациями самосознания, чтобы поддерживать этот процесс без всяких побочных эффектов, тем самым непрерывно сохраняя определенный уровень осознанности. Эта техника позволяет умеючи вплести своё самооосознание в текущие дела для современного человека, а в дальнейшем, и в светоносную ткань окружающей нас разумной реальности. </w:t>
      </w:r>
    </w:p>
    <w:p>
      <w:pPr>
        <w:pStyle w:val="Normal"/>
        <w:spacing w:before="0" w:after="100"/>
        <w:ind w:left="426" w:right="283" w:firstLine="567"/>
        <w:jc w:val="both"/>
        <w:rPr>
          <w:color w:val="000000"/>
          <w:sz w:val="20"/>
          <w:szCs w:val="20"/>
        </w:rPr>
      </w:pPr>
      <w:r>
        <w:rPr>
          <w:color w:val="000000"/>
          <w:sz w:val="20"/>
          <w:szCs w:val="20"/>
        </w:rPr>
        <w:t>Если энергий и впечатлений достаточно, то дискретный шаг пульсаций самоосознанности можно уменьшать. Например, осознавать себя с частотой каждого вдоха. Некоторые практикующие в глубоких медитациях доводят уровень своей самоидентификации до восприятия процессов микромира, когда начинают видеть «пространственно-временную пену» в виде броуновского движения пузырьков-пульсаций. Наблюдать яркий внутренний свет, взаимодействовать со временем, как с физическим параметром. Тогда наблюдающий субъект и реальность-объект сливаются в одно целое в интенсивном потоке сомоосознания. Таким же образом можно входить в наши сны, вибрации которых намного выше восприятия обычного бодрствования.</w:t>
      </w:r>
    </w:p>
    <w:p>
      <w:pPr>
        <w:pStyle w:val="Normal"/>
        <w:spacing w:before="0" w:after="100"/>
        <w:ind w:left="426" w:right="283" w:firstLine="567"/>
        <w:jc w:val="both"/>
        <w:rPr/>
      </w:pPr>
      <w:r>
        <w:rPr>
          <w:color w:val="000000"/>
          <w:sz w:val="20"/>
          <w:szCs w:val="20"/>
        </w:rPr>
        <w:t>Когда же энергии недостаточно или внешние дела требуют сильной концентрации на них, то периоды самосознания, наоборот, нужно увеличивать до времени, при котором появляется возможность совмещать это занятие с остальными. При недостатке сил, плохом самочувствии, тоже имеет смысл растягивать паузы в периодах самообращений, для того чтобы успевать освобождаться от жесткой схемы осознания, замораживающей движение точки сборки,  обусловленной низким уровнем энергии.</w:t>
      </w:r>
    </w:p>
    <w:p>
      <w:pPr>
        <w:pStyle w:val="Normal"/>
        <w:spacing w:before="0" w:after="100"/>
        <w:ind w:left="426" w:right="283" w:firstLine="567"/>
        <w:jc w:val="both"/>
        <w:rPr>
          <w:color w:val="000000"/>
          <w:sz w:val="20"/>
          <w:szCs w:val="20"/>
        </w:rPr>
      </w:pPr>
      <w:r>
        <w:rPr>
          <w:rFonts w:eastAsia="Calibri" w:cs="Calibri"/>
          <w:color w:val="000000"/>
          <w:sz w:val="20"/>
          <w:szCs w:val="20"/>
        </w:rPr>
        <w:t xml:space="preserve"> </w:t>
      </w:r>
      <w:r>
        <w:rPr>
          <w:color w:val="000000"/>
          <w:sz w:val="20"/>
          <w:szCs w:val="20"/>
        </w:rPr>
        <w:t>Любые методы, схемы и  ракурсы воззрений норовят окуклиться в полное обособленное недоразумение, и нужно время, чтобы размыть их фиксирующую составляющую и обеспечить сдвиг Т.С. энергией самообновления. Даже пользуясь самым утонченным синтаксисом восприятия, в миг самоосознавания любой живое существо становится слугой личного описания мира, идет на поводу ощущения своего я; надевает очередные очки видения реальности, теряет на миг свободу. Но, при этом, обретает точку опоры для своей индивидуальности, утверждает самое себя. И необходим следующий миг свободы для разотождествления с текущим синтаксисом, чтобы путешествовать по жизни дальше. И чем грубее самоосознание, тем чаще приходится «отдыхать» от самого себя, убегая во внешнюю деятельность или в забвение.</w:t>
      </w:r>
    </w:p>
    <w:p>
      <w:pPr>
        <w:pStyle w:val="Normal"/>
        <w:spacing w:before="0" w:after="100"/>
        <w:ind w:left="426" w:right="283" w:firstLine="567"/>
        <w:jc w:val="both"/>
        <w:rPr>
          <w:color w:val="000000"/>
          <w:sz w:val="20"/>
          <w:szCs w:val="20"/>
        </w:rPr>
      </w:pPr>
      <w:r>
        <w:rPr>
          <w:color w:val="000000"/>
          <w:sz w:val="20"/>
          <w:szCs w:val="20"/>
        </w:rPr>
        <w:t xml:space="preserve">В этом плане имеются различные рекомендации разных духовных направлений. Например, в  некоторых тантрических практиках йоги, все приходящие мысли, впечатления, рекомендуется использовать в качестве дров в топке процесса самоосознания. Не отказываясь, при этом ни от чего, как и не привязываясь ни к чему, принимая и отбрасывая мысли одинаково легко и беспристрастно. Тогда остаточные возмущения сознания от игр  мира людей становятся меньше. </w:t>
      </w:r>
    </w:p>
    <w:p>
      <w:pPr>
        <w:pStyle w:val="Normal"/>
        <w:spacing w:before="0" w:after="100"/>
        <w:ind w:left="426" w:right="283" w:firstLine="567"/>
        <w:jc w:val="both"/>
        <w:rPr/>
      </w:pPr>
      <w:r>
        <w:rPr>
          <w:color w:val="000000"/>
          <w:sz w:val="20"/>
          <w:szCs w:val="20"/>
        </w:rPr>
        <w:t xml:space="preserve">А в дальнейшем этот вербальный процесс, оставаясь все же системным, плавно переходит в интуицию, в алгебру ощущений, нечто неописуемое, но в любом случае, сохраняя ядро личности. Внимание делается настолько полным и интенсивным, что может воссоединиться с чем угодно. Личность – я-Брахман становится всем или ничем. Вопрос: кто – я?  сводится - к никто, но пока вопрос задается, происходит самоузнование. Приходит внутренне видение сути вещей. И все от того, что человек научился правильно самоидентифицироваться, тонко вплетаясь в ткань реальности без инерционного груза эго. Его танец восприятия,- или подвижность Т.С., настолько возрастают, что когда-нибудь смогут прогрессирующе перерасти в всеохватывающее 3-е внимание, во внутренний огонь осознания и постижения реальности. </w:t>
      </w:r>
    </w:p>
    <w:p>
      <w:pPr>
        <w:pStyle w:val="Normal"/>
        <w:spacing w:before="0" w:after="100"/>
        <w:ind w:left="426" w:right="283" w:firstLine="567"/>
        <w:jc w:val="both"/>
        <w:rPr>
          <w:color w:val="000000"/>
          <w:sz w:val="20"/>
          <w:szCs w:val="20"/>
        </w:rPr>
      </w:pPr>
      <w:r>
        <w:rPr>
          <w:color w:val="000000"/>
          <w:sz w:val="20"/>
          <w:szCs w:val="20"/>
        </w:rPr>
        <w:t>В своей эволюции восприятия человек научился сканировать мир с помощью использования целых блоков и пучков эманаций или глоссов. А теперь он способен войти внутрь этих блочных образований, оперировать фреймами и квантами образующих энергий. Отказаться от своих громоздких инерционных моделей мира и перейти к виртуальным; выстраивать новые «науки-физики» по ходу дела и своевременно отказываться от них. Так как главная физика – это физика виртуального оперативного осознания, логика неопределенности, а «обстоятельные» научно вспомогательные интерпретации об устройстве этого мира всегда отстают на полшага, так как основываются на медленном и обособленном интеллекте. Интеллект – это шаблонный ветхий конструктор. Все, что не попадает под его категории, нами не воспринимается. Он не в состоянии функционировать в реальном режиме времени на больших скоростях восприятия.</w:t>
      </w:r>
    </w:p>
    <w:p>
      <w:pPr>
        <w:pStyle w:val="Normal"/>
        <w:spacing w:before="0" w:after="100"/>
        <w:ind w:left="426" w:right="283" w:firstLine="567"/>
        <w:jc w:val="both"/>
        <w:rPr>
          <w:color w:val="000000"/>
          <w:sz w:val="20"/>
          <w:szCs w:val="20"/>
        </w:rPr>
      </w:pPr>
      <w:r>
        <w:rPr>
          <w:color w:val="000000"/>
          <w:sz w:val="20"/>
          <w:szCs w:val="20"/>
        </w:rPr>
        <w:t xml:space="preserve">Начальным же препятствием для действия непрерывного самоосознания является заниженный статус этого занятия в гуще повседневных дел и забот. И, как следствие, разбалансированное состояние сознания современного человека. Тут необходимо твердо решить для себя, обретаете ли вы качества для своего духовного тела или же лишь только навыки выживания и получения удовольствия для физического тела. По значимости интереса и приложенных усилий всё должно встать на свои места. Духовные устремления невозможны без полной интеграции осознания под началом абстрактного. Непрерывное осознание жизни должно выдвинуться на передний план и распространиться на всё, пропитываясь энергией второстепенных дел. </w:t>
      </w:r>
    </w:p>
    <w:p>
      <w:pPr>
        <w:pStyle w:val="Normal"/>
        <w:spacing w:before="0" w:after="100"/>
        <w:ind w:left="426" w:right="283" w:firstLine="567"/>
        <w:jc w:val="both"/>
        <w:rPr>
          <w:color w:val="000000"/>
          <w:sz w:val="20"/>
          <w:szCs w:val="20"/>
        </w:rPr>
      </w:pPr>
      <w:r>
        <w:rPr>
          <w:color w:val="000000"/>
          <w:sz w:val="20"/>
          <w:szCs w:val="20"/>
        </w:rPr>
        <w:t>С другой стороны эта практика не должна быть абсолютно главенствующей, так как до поры- до времени не способна существовать без энергий, впечатлений иных жизненных занятий. Только тогда, в результате приложенных усилий, Нирвана и Сансара, Нагуаль и Тональ становятся истинными парами, неразлучными дихотомическими составляющими бытия. А изложенный метод необходим на сегодняшний день лишь для восстановления нарушенного равновесия в сторону  восприятия лишь одного физического мира.</w:t>
      </w:r>
    </w:p>
    <w:p>
      <w:pPr>
        <w:pStyle w:val="Normal"/>
        <w:spacing w:before="0" w:after="100"/>
        <w:ind w:left="426" w:right="283" w:firstLine="567"/>
        <w:jc w:val="both"/>
        <w:rPr>
          <w:color w:val="000000"/>
          <w:sz w:val="20"/>
          <w:szCs w:val="20"/>
        </w:rPr>
      </w:pPr>
      <w:r>
        <w:rPr>
          <w:color w:val="000000"/>
          <w:sz w:val="20"/>
          <w:szCs w:val="20"/>
        </w:rPr>
        <w:t>Тенденция развития такова. Сначала мы сдвигает точку сборки с помощью внешнего мира, перемещаясь по нему, организуя и накапливая взаимодействия и впечатления с ними связанные. А потом будем способны сами сдвигать её,  вмещая и перемещая внутри себя целые миры. Тут внешнее и внутреннее, конечно, обозначены условно, но фигурально знаменуют определенные этапы  познания.</w:t>
      </w:r>
    </w:p>
    <w:p>
      <w:pPr>
        <w:pStyle w:val="Normal"/>
        <w:spacing w:before="0" w:after="100"/>
        <w:ind w:left="426" w:right="283" w:firstLine="567"/>
        <w:jc w:val="both"/>
        <w:rPr/>
      </w:pPr>
      <w:r>
        <w:rPr>
          <w:color w:val="000000"/>
          <w:sz w:val="20"/>
          <w:szCs w:val="20"/>
        </w:rPr>
        <w:t xml:space="preserve">Творчески варьируя индивидуальный шаг дискретности самообращений, можно без труда заниматься самоосознанием, сохраняя при этом должную мотивацию даже при интеллектуальных занятиях, а не только при физической деятельности. Лишние дела при такой расстановке приоритетов отпадут автоматически. Любые действия на пути сердца изначально активны и продуктивны. При грамотном подходе все- они  стимулируют дальнейшее продвижение. Про эту мотивирующую функцию правильного самоосознания - импульса к действию - многие забывают. </w:t>
      </w:r>
    </w:p>
    <w:p>
      <w:pPr>
        <w:pStyle w:val="Normal"/>
        <w:spacing w:before="0" w:after="100"/>
        <w:ind w:left="426" w:right="283" w:firstLine="567"/>
        <w:jc w:val="both"/>
        <w:rPr>
          <w:color w:val="000000"/>
          <w:sz w:val="20"/>
          <w:szCs w:val="20"/>
        </w:rPr>
      </w:pPr>
      <w:r>
        <w:rPr>
          <w:rFonts w:eastAsia="Calibri" w:cs="Calibri"/>
          <w:color w:val="000000"/>
          <w:sz w:val="20"/>
          <w:szCs w:val="20"/>
        </w:rPr>
        <w:t xml:space="preserve"> </w:t>
      </w:r>
      <w:r>
        <w:rPr>
          <w:color w:val="000000"/>
          <w:sz w:val="20"/>
          <w:szCs w:val="20"/>
        </w:rPr>
        <w:t xml:space="preserve">Если же насильно принуждать себя к подобным практикам, то самомотивация будет угасать и потребуются фанатичные или же по обыкновению тривиально-социальные меры для её восполнения. Как, обычно бывает в таких случаях,  человек вопрошающе разворачивается  лицом к социуму, ожидая от него энергию признания в различных  формах, вплоть до противостояния к нему. Фанаты, обычно,  с пеной у рта готовы разорвать инакомыслящих, а «духовные социальщики» вновь ищут одобрения в глазах у своей «паствы», разыгрывая из себя великих гуманистов и отцов демократии. Порой это выглядит изысканно и впечатляюще, но не подходит для настоящих искателей. Поэтому «натяжение тетивы лука», при видении цели, не должно превышать определенное усилие, чтобы лук  мотивации вообще не поломался или не выпал из рук. </w:t>
      </w:r>
    </w:p>
    <w:p>
      <w:pPr>
        <w:pStyle w:val="Normal"/>
        <w:spacing w:before="0" w:after="100"/>
        <w:ind w:left="426" w:right="283" w:firstLine="567"/>
        <w:jc w:val="both"/>
        <w:rPr>
          <w:color w:val="000000"/>
          <w:sz w:val="20"/>
          <w:szCs w:val="20"/>
        </w:rPr>
      </w:pPr>
      <w:r>
        <w:rPr>
          <w:color w:val="000000"/>
          <w:sz w:val="20"/>
          <w:szCs w:val="20"/>
        </w:rPr>
        <w:t xml:space="preserve">Отметим одно проявление в жизнедеятельности социума. У его приверженцев имеется интересная особенность в стиле жизни. Они культивируют полное отсутствие осознанности в своих снах и максимальное увеличение осознанности в бодрствовании. Первое им необходимо для максимального и быстрого набора энергии, а второе  для её траты на различные дела: работу, получение удовольствий. В мире людей развита культура весьма специфического бодрствования, и совершенно забыта культура сновидений, потому они их не помнят, и говорить им тут не о чем. </w:t>
      </w:r>
    </w:p>
    <w:p>
      <w:pPr>
        <w:pStyle w:val="Normal"/>
        <w:spacing w:before="0" w:after="100"/>
        <w:ind w:left="426" w:right="283" w:firstLine="567"/>
        <w:jc w:val="both"/>
        <w:rPr>
          <w:color w:val="000000"/>
          <w:sz w:val="20"/>
          <w:szCs w:val="20"/>
        </w:rPr>
      </w:pPr>
      <w:r>
        <w:rPr>
          <w:color w:val="000000"/>
          <w:sz w:val="20"/>
          <w:szCs w:val="20"/>
        </w:rPr>
        <w:t xml:space="preserve">Наверное, оттого все поголовно хвалятся, как они лихо «оттянулись» днём, где им «море по колено», а потом «продрыхли, как убитые». После бурного бодрствования всё им «сошло с рук», всё им ни почём, или «как с гуся вода». Они попадают в замкнутый круг серенькой обывательской магии, в которой восстановлении энергии происходит за счет уменьшения осознанности в сновидениях. Таким образом, совершенно игнорируется задача интеграции осознания. Но фрагментированная беспорядочная явь начинает портить их сны. </w:t>
      </w:r>
    </w:p>
    <w:p>
      <w:pPr>
        <w:pStyle w:val="Normal"/>
        <w:spacing w:before="0" w:after="100"/>
        <w:ind w:left="426" w:right="283" w:firstLine="567"/>
        <w:jc w:val="both"/>
        <w:rPr>
          <w:color w:val="000000"/>
          <w:sz w:val="20"/>
          <w:szCs w:val="20"/>
        </w:rPr>
      </w:pPr>
      <w:r>
        <w:rPr>
          <w:color w:val="000000"/>
          <w:sz w:val="20"/>
          <w:szCs w:val="20"/>
        </w:rPr>
        <w:t>Явь, выстроенная социумом  без усилий по её внутреннему упорядочиванию со стороны личности  сродни болезни, как чуждое внешнее образование. В итоге, человек все чаще прибегает к успокоительным средствам (снотворным), чтобы глубже спать, и больше использует различные тоники, чтобы активнее проявляться в бодрствовании. При этом, не замечая, что свою жизнедеятельность он основывает на пороховой бочке, так как взбудораженная и распоясанная жизнь его бодрствования не позволяет ему полноценно расслабляться и отдыхать. Явь и сновидения окончательно приходят в конфликт и соответствующие возрастные проблемы вместе с этим тоже. Старость есть не что иное, как выталкивание Т.С. на поверхность в ограниченное бодрствование и потеря способностистяжания благодати и отдохновения. Наше восприятие привычно «плавает» по одному миру бодрствования, и со временем накрепко «цементируется» в его растворе, окончательно останавливаясь в момент смерти.</w:t>
      </w:r>
    </w:p>
    <w:p>
      <w:pPr>
        <w:pStyle w:val="Normal"/>
        <w:spacing w:before="0" w:after="100"/>
        <w:ind w:left="426" w:right="283" w:firstLine="567"/>
        <w:jc w:val="both"/>
        <w:rPr/>
      </w:pPr>
      <w:r>
        <w:rPr>
          <w:color w:val="000000"/>
          <w:sz w:val="20"/>
          <w:szCs w:val="20"/>
        </w:rPr>
        <w:t>Отдельно можно выделить другой вид препятствий в творчестве самоосознания. Его можно классифицировать, как недовольство и неудовлетворенность собой, своей жизнью. Когда хочется бежать от себя, впасть в забвение или убить время. В таком состоянии удрученной саморефлексии осознавать себя и свои несчастья совсем не хочется. Но, как говорила одна женщина-воин любое состояние или занятие может использовать впрок, то есть  с пользой для себя.  Если созидательно подходить к делу, то любое недовольство и даже отсутствие энергии можно перевести в поисковое движение, в желание изменить существующее положение дел. Важно не ставить на себе крест, что является высшей степенью индульгирования в своей, якобы уникальной мрачности.</w:t>
      </w:r>
    </w:p>
    <w:p>
      <w:pPr>
        <w:pStyle w:val="Normal"/>
        <w:spacing w:before="0" w:after="100"/>
        <w:ind w:left="426" w:right="283" w:firstLine="567"/>
        <w:jc w:val="both"/>
        <w:rPr/>
      </w:pPr>
      <w:r>
        <w:rPr>
          <w:rFonts w:eastAsia="Calibri" w:cs="Calibri"/>
          <w:color w:val="000000"/>
          <w:sz w:val="20"/>
          <w:szCs w:val="20"/>
        </w:rPr>
        <w:t xml:space="preserve">  </w:t>
      </w:r>
      <w:r>
        <w:rPr>
          <w:color w:val="000000"/>
          <w:sz w:val="20"/>
          <w:szCs w:val="20"/>
        </w:rPr>
        <w:t>Когда же препятствия осознания распознаны, то при желании их легко обойти, а в дальнейшем остается лишь непрерывно самоосознавать процесс жизни, разумно управляя своими пульсациями самоосознанности, для того чтобы эти отдельные всполохи осознания, интенсивно учащаясь, когда-нибудь переросли в бесконечное зарево жизни.</w:t>
      </w:r>
    </w:p>
    <w:p>
      <w:pPr>
        <w:pStyle w:val="Normal"/>
        <w:widowControl w:val="false"/>
        <w:autoSpaceDE w:val="false"/>
        <w:spacing w:before="0" w:after="100"/>
        <w:ind w:left="426" w:right="283" w:firstLine="567"/>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widowControl w:val="false"/>
        <w:autoSpaceDE w:val="false"/>
        <w:spacing w:before="0" w:after="0"/>
        <w:ind w:left="426" w:right="283" w:firstLine="567"/>
        <w:jc w:val="both"/>
        <w:rPr>
          <w:rFonts w:ascii="Times New Roman" w:hAnsi="Times New Roman" w:cs="Times New Roman"/>
          <w:b/>
          <w:b/>
          <w:i/>
          <w:i/>
          <w:color w:val="0F04A4"/>
          <w:sz w:val="20"/>
          <w:szCs w:val="20"/>
          <w:u w:val="single"/>
        </w:rPr>
      </w:pPr>
      <w:r>
        <w:rPr>
          <w:rFonts w:cs="Times New Roman" w:ascii="Times New Roman" w:hAnsi="Times New Roman"/>
          <w:b/>
          <w:i/>
          <w:color w:val="0F04A4"/>
          <w:sz w:val="20"/>
          <w:szCs w:val="20"/>
          <w:u w:val="single"/>
        </w:rPr>
      </w:r>
    </w:p>
    <w:p>
      <w:pPr>
        <w:pStyle w:val="Normal"/>
        <w:widowControl w:val="false"/>
        <w:autoSpaceDE w:val="false"/>
        <w:spacing w:before="0" w:after="0"/>
        <w:ind w:left="426" w:right="283" w:firstLine="567"/>
        <w:jc w:val="both"/>
        <w:rPr>
          <w:rFonts w:ascii="Times New Roman" w:hAnsi="Times New Roman" w:cs="Times New Roman"/>
          <w:b/>
          <w:b/>
          <w:i/>
          <w:i/>
          <w:color w:val="0F04A4"/>
        </w:rPr>
      </w:pPr>
      <w:r>
        <w:rPr>
          <w:rFonts w:cs="Times New Roman" w:ascii="Times New Roman" w:hAnsi="Times New Roman"/>
          <w:b/>
          <w:i/>
          <w:color w:val="0F04A4"/>
        </w:rPr>
      </w:r>
    </w:p>
    <w:p>
      <w:pPr>
        <w:pStyle w:val="Normal"/>
        <w:widowControl w:val="false"/>
        <w:autoSpaceDE w:val="false"/>
        <w:spacing w:before="0" w:after="0"/>
        <w:ind w:left="5529" w:right="283" w:firstLine="425"/>
        <w:jc w:val="both"/>
        <w:rPr>
          <w:rFonts w:ascii="Times New Roman CYR" w:hAnsi="Times New Roman CYR" w:cs="Times New Roman CYR"/>
        </w:rPr>
      </w:pPr>
      <w:r>
        <w:rPr>
          <w:rFonts w:cs="Times New Roman" w:ascii="Times New Roman" w:hAnsi="Times New Roman"/>
          <w:b/>
          <w:i/>
        </w:rPr>
        <w:t>Путешествие в неизвестном – это свобода от собственного «я».</w:t>
      </w:r>
      <w:r>
        <w:rPr>
          <w:rFonts w:cs="Times New Roman CYR" w:ascii="Times New Roman CYR" w:hAnsi="Times New Roman CYR"/>
          <w:color w:val="0F04A4"/>
        </w:rPr>
        <w:t xml:space="preserve">                                               </w:t>
      </w:r>
      <w:r>
        <w:rPr>
          <w:rFonts w:cs="Times New Roman CYR" w:ascii="Times New Roman CYR" w:hAnsi="Times New Roman CYR"/>
        </w:rPr>
        <w:t>___________________</w:t>
      </w:r>
    </w:p>
    <w:p>
      <w:pPr>
        <w:pStyle w:val="Normal"/>
        <w:widowControl w:val="false"/>
        <w:autoSpaceDE w:val="false"/>
        <w:spacing w:before="0" w:after="0"/>
        <w:ind w:left="5245" w:right="283" w:firstLine="567"/>
        <w:jc w:val="both"/>
        <w:rPr>
          <w:rFonts w:ascii="Monotype Corsiva" w:hAnsi="Monotype Corsiva" w:cs="Monotype Corsiva"/>
          <w:color w:val="0F04A4"/>
          <w:sz w:val="40"/>
          <w:szCs w:val="40"/>
        </w:rPr>
      </w:pPr>
      <w:r>
        <w:rPr>
          <w:rFonts w:cs="Monotype Corsiva" w:ascii="Monotype Corsiva" w:hAnsi="Monotype Corsiva"/>
          <w:color w:val="0F04A4"/>
          <w:sz w:val="40"/>
          <w:szCs w:val="40"/>
        </w:rPr>
      </w:r>
    </w:p>
    <w:p>
      <w:pPr>
        <w:pStyle w:val="Normal"/>
        <w:widowControl w:val="false"/>
        <w:autoSpaceDE w:val="false"/>
        <w:spacing w:before="0" w:after="0"/>
        <w:ind w:left="426" w:right="283" w:firstLine="567"/>
        <w:jc w:val="both"/>
        <w:rPr>
          <w:rFonts w:ascii="Times New Roman CYR" w:hAnsi="Times New Roman CYR" w:cs="Times New Roman CYR"/>
          <w:color w:val="0F04A4"/>
          <w:sz w:val="40"/>
          <w:szCs w:val="40"/>
        </w:rPr>
      </w:pPr>
      <w:r>
        <w:rPr>
          <w:rFonts w:cs="Times New Roman CYR" w:ascii="Times New Roman CYR" w:hAnsi="Times New Roman CYR"/>
          <w:color w:val="0F04A4"/>
          <w:sz w:val="40"/>
          <w:szCs w:val="4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Бла-бала как-то мягко похлопывая себя по животу после обеда, глубокомысленно замечает:</w:t>
      </w:r>
    </w:p>
    <w:p>
      <w:pPr>
        <w:pStyle w:val="Normal"/>
        <w:widowControl w:val="false"/>
        <w:autoSpaceDE w:val="false"/>
        <w:ind w:left="426" w:right="283" w:firstLine="567"/>
        <w:jc w:val="both"/>
        <w:rPr/>
      </w:pPr>
      <w:r>
        <w:rPr>
          <w:rFonts w:cs="Times New Roman CYR" w:ascii="Times New Roman CYR" w:hAnsi="Times New Roman CYR"/>
          <w:color w:val="0F04A4"/>
        </w:rPr>
        <w:t xml:space="preserve">- В организме нам хорошо. А без него мы жить не умеем, - нам смертельно плохо. Организм фиксирует и определяет наше осознание. </w:t>
      </w:r>
    </w:p>
    <w:p>
      <w:pPr>
        <w:pStyle w:val="Normal"/>
        <w:widowControl w:val="false"/>
        <w:autoSpaceDE w:val="false"/>
        <w:ind w:left="426" w:right="283" w:firstLine="567"/>
        <w:jc w:val="both"/>
        <w:rPr/>
      </w:pPr>
      <w:r>
        <w:rPr>
          <w:rFonts w:cs="Times New Roman CYR" w:ascii="Times New Roman CYR" w:hAnsi="Times New Roman CYR"/>
          <w:color w:val="0F04A4"/>
        </w:rPr>
        <w:t>И, почесав затылок, добавляет к этому:</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Организм- это кодовая комбинация определенных вибраций. И когда в этом коде мы что-то меняем, то можно сказать -  это маги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 этом Мир  мы, как сгусток осознания, входим через организм и уходим через нег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Неплохо было бы  найти другой способ путешествия, а?- задает он риторический вопрос притихшей балалайке.</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Когда нет нашего тяжеловесного «Я» мы способны путешествовать по Мирам, но… без мозгов, как пьяные или опьяненные сумасшествием впечатлений. Когда мозги включаются, мы оказываемся там, где всегда были. А бываем мы с ними только в одном месте - в рутине одного мира. В том доме, где нам немного наскучил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Свой Мир-дом мы узнаем по «насиженным» в нем ощущениям. И  помним себя благодаря ни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Где я чувствую, там я и живу,- прямолинейно заявляет простой парень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Мы, как био-автоматы продолжаем органическую жизнь на земле. Мы – промежуточные сеятели жизни, ведомые инстинктом. Пожалуй,  пока это - наша главная функция. Но в тяжелых биологических скафандрах мы слишком уязвимы. И мы наследуем эти «оболочки» тысячелетиями с соответствующим ему нерасторопным «программным обеспечением» нашего сознан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Когда же мы сменим их и начнем высший пилотаж духа?</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Мир – это сновидение глобального существа. Мы видим чужой сон! Он отчасти прекрасен и </w:t>
      </w:r>
      <w:r>
        <w:rPr>
          <w:rFonts w:cs="Times New Roman CYR" w:ascii="Times New Roman CYR" w:hAnsi="Times New Roman CYR"/>
          <w:b/>
          <w:color w:val="0F04A4"/>
        </w:rPr>
        <w:t>3-D</w:t>
      </w:r>
      <w:r>
        <w:rPr>
          <w:rFonts w:cs="Times New Roman CYR" w:ascii="Times New Roman CYR" w:hAnsi="Times New Roman CYR"/>
          <w:color w:val="0F04A4"/>
        </w:rPr>
        <w:t xml:space="preserve"> наворочен. Но сколько можно играть в одну игру, где в итоге любой герой - землянин становится жертвой, - рассуждает Бродяга семи дорог.</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ужно искать  </w:t>
      </w:r>
      <w:r>
        <w:rPr>
          <w:rFonts w:cs="Times New Roman CYR" w:ascii="Times New Roman CYR" w:hAnsi="Times New Roman CYR"/>
          <w:b/>
          <w:bCs/>
          <w:color w:val="0F04A4"/>
        </w:rPr>
        <w:t>exit!</w:t>
      </w:r>
      <w:r>
        <w:rPr>
          <w:rFonts w:cs="Times New Roman CYR" w:ascii="Times New Roman CYR" w:hAnsi="Times New Roman CYR"/>
          <w:color w:val="0F04A4"/>
        </w:rPr>
        <w:t xml:space="preserve">  где-то внутри себя,- добавляет он.</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Что нужно делать, когда находишься в чужой  игр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Остаться в ней? – Не позволяет лимит времени; мы тут смертны.</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Выйти из неё? -  Но, где гарантия, что не попадешь в другую игру? Не имея ничего своего, всегда попадаешь в чужой сценарий.</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Пройти их все? И на основе приобретенного опыта создать свою игру-бродилку, свой Мир.  Но, представиться ли когда-нибудь такая возможность человеку, находящемуся внутри  продвинутых игр далеко ушедших Создателей Миров? Не обусловлены ли мы навечно ранее созданными Мирами, в которые попадаем при рождении?</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И потому выход наблюдается пока один и довольно относительный; его непросто обнаружить. Нужно искать, то нейтральное свободное пространство между сновидениями-играми, и оттуда по своему желанию входить в чужие Миры. А по возможности и при достатке времени отвоеванного бессмертия выстраивать свою собственную реальнос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о своей  реальности, видимо, всегда будет недостаточно и, потому чужие игры-сновидения придется использовать, как использует  пчелка ароматные цветы, перелетая с одного на другой в поисках самого ценного - нектара жиз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Оттого нужно с благодарностью принимать Миры от других Космических Создателей, но не задерживаться в них, - заключает Бла- программист собственной реальн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транник забытых снов скользит по Мирам, вдыхая ароматы их энергий. На этом многообразии вибраций он несет свет своего осознания. И пока в его досягаемости есть благодатные энергии других реальностей, он напитывает ими свою жизн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своей молчаливой страсти  упоенный красотой жизни Бла-Гость постоянно признается в любви его многочисленным Мирам-Сновидения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Принцип, видимо, везде один, - размышляет Бла-Гос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мы ходим в гости к друзьям, то получаем эмоциональные впечатления. Когда же посещаем другие Миры, мы заряжаемся их энергиями, обновляющими всё наше естество. С такой подзарядкой можно продолжать жить дальш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Нужно тотально навязываться в гости, - неожиданно осеняет нашего Бла-Путешественник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Любопытный Бла-бала как-то после похода в окрестный лес задал наивно детский вопрос своей близкой подруге Смерт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А, что такое Мир? И почему хворост, который я сегодня принес, в этом Мире такой тяжелы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мерть, как обычно  за ответом в карман не полезла, и как вариант, который можно принимать всерьез или нет, резонно отчеканила в отв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Мир есть иллюзия. И гравитация в том числе. Когда во время ходьбы ты поднимаешь ногу, то в твой «головной компьютер» поступает информация о ноге и её положении в пространстве. Программа виртуальной осознанности считывает эту информацию и пропорционально «утяжеляет» твою ногу или что-то другое – ту же охапку хвороста. Гравитация - в работе! А до этого её нигде не было. Ау..., гравитация. Она возникла из логистики программы-осозна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Мир – это запрограммированный отклик на запрос наблюдателя, цифровой сценарий бога. И когда эти отклики для большинства единиц осознанности одинаковы, то их называют законам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 если,  каким-то образом, отсечь часть информации о мире, которая, например, содержит в себе условия для нормальной работы программы-гравитации то, вероятно, можно взлете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делает невероятный вывод  Бла-Сомнамбула немного позже, уже  ночью, сидя на дымовой трубе своего дома, и всё ещё не решаясь подтвердить свои умозаключения затяжным прыжком с крыш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Если мир – программа, тогда мы реагируем не на реальный физический мир, а на сигналы о мире. И если их точно воспроизвести в воображении, то они заменят сам мир, которого, возможно, и нет вовс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апример, кто-то где-то спрятал клад. Другой человек может найти этот клад, если будет иметь код доступа к нему в виде прообраза физического места, где он был зарыт. То есть, знаешь место, – пошел и нашел. Но, если этот код доступа  во всех деталях воспроизвести в голове, то, вероятно, можно оказаться рядом с кладом. Но пока, этому другому  кажется единственной возможностью - кандылять туда в этой псевдо физической реальности в своей псевдо оболочке и получить код доступа привычным способом поиска клада с передвижением по пересеченной местности. И, возможно, пока он туда идет, клада в действительности ещё нет. Он возникнет в программе специально для него,  когда все детали кода доступа  для наблюдателя совпадут с начальными, то есть при его закапыва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 если сделать павильонную копию ландшафта места захоронения клада, то он, может быть, там и появится, при условии, что экспериментатор-наблюдатель абсолютно убедил себя, что перенесся в нужное ему место. Программе то все равно, - лишь бы сигнальные признаки совпадали. Есть же в ней какие-то пределы уровней эквивалентности. Да и нужны эти признаки соответствия больше для наблюдателя, для его веры в реальность игры жизни.  Ведь это он разворачивает действие программ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т так, иногда, ведет беседу наш Бла-хакер, раскручивая своё неугомонное  -бала-бала, с ошарашенной от его пространных речей балалайко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Бла-Гость может проживать множество жизней. В различных Мирах события складываются по-разному. Воин смиренен в этом калейдоскопе жизни. Он настолько смиренен и одновременно свободен от своей самости, что способен чувствовать и вникать во множество судеб.</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Его жизнь – это жизнь его освоенных Миров.</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 каждом человеке присутствует внимание воинов, когда-то в прошлом растворившихся в трансцендентальном бытии. Они ушли далеко вперед и теперь смотрят на мир отчасти и нашими глазами. Они объяли многое и растворились во многих живых существах.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ам остается лишь трепетно выявлять в себе их беспристрастное видение жизни, чтобы ощутить их благость.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бала понимает это, когда поет о своем,- о самом сокровенно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Есть в сердце жизни правила игры,</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ашепчет их листва, волна прибоя.</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Теряет глупость удрученная бразды, </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Когда ты искренен перед самим собою.</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ind w:left="426" w:right="283" w:firstLine="567"/>
        <w:jc w:val="both"/>
        <w:rPr/>
      </w:pPr>
      <w:r>
        <w:rPr>
          <w:rFonts w:cs="Times New Roman CYR" w:ascii="Times New Roman CYR" w:hAnsi="Times New Roman CYR"/>
          <w:color w:val="0F04A4"/>
        </w:rPr>
        <w:t>Бла-Воин также знает, что в человеке живут и другие инородные наблюдатели. Некоторые из них тормозят наше развитие. Но что делать? Вселенная соткана из множества лоскутков направленного внимания. И в этой голографической картинке нужно найти точку силы собственной осознанности - свою песню Вечности.</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днажды в стремительном  полете танго со Смертью Бла-бала спросил у неё:</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Смерть, ты бываешь, иногда, такой обворожительной и даже сексуальной, но я знаю, что это не так. Ты в совершенстве целомудренна. А скажи все же, с чего начинается секс? Какова его возмущающая природ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мерть с недоумением широко раскрыла невинные глаза и ответил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Любое действие есть продолжение намерения. Намерение может быть осознанным или не осознанным, тогда его чаще называют желанием. Но в любом случае оно представляет возмущение неких процессов. И они должны завершитьс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Человек довольно неуравновешенное дитя. И где-то на средней планке его неуравновешенности поставлен взводной механизм секса. Как только достигается определенный уровень нервозности от житейских передряг или пикирующей одержимости, человеку требуется спустить пар. Освободиться от вируса «корявого» усилия, которое его тяготит, от бунта несбалансированных энергий в организме. Он, конечно, может  сделать это в русле своих приобретенных привычек,  но механизм секса в любом случае включается и является «горячей» альтернативой для внутренней балансировки. При этом достигается эволюционная цель - продолжение рода и, параллельно,  некоторая временная успокоенность. А как побочный эффект, происходит выплеск несбалансированной энергии. Но того хуже – приобретается дурная привычка спускать пар только таким энергозатратным способом. И тогда планка взвода резко снижаетс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Вместо того, чтобы гармонизировать свою неустроенность сознательно, человек начинает постоянно пользоваться этим костыльком эволюции, тем самым укрепляя торжество инстинкта и своё биологическое начало. Как сказал один мудрец: «чем больше расчесываешь, тем больше чешется.» А эгрегор секса, сам понимаешь, довольно могуч и тревожить этот муравейник лишний раз не стоит. Его не только люди таким сделали.  Как- никак за всю человеческую популяцию в ответ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Если подытожить, то секс является, во-первых, индикатором некой земной незавершенности или продолжением Сансары. Во-вторых, защитой от неконтролируемого желания и его грязных энергий. Где нет контроля, там всегда не чисто. Ну, и фиксатором на биологическом плане. При постоянном сбросе энергии до абстрактного не достучаться. У святых чешется меньше. Ха, х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о, если прикрыть клапан секса преждевременно, то «котел» разнесет, особенно у тех, кого чесотка замучила. «Дурную кровь» иногда спускать полезно, но лучше не накапливать.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Поэтому свободную энергию нужно попридерживать, но одновременно искать другие сознательные способы её гармонизации. Хорошее давление в котле – хорошее поисковое движение.  А секс на софе у телевизора и безэнергетичный храп в конце  - это завершение всех поисков. Вот и всё.</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 кем же я танцую: с дамой или бесполым уникумом?- подумал озадаченный Бла-бала, осознанно и пробужденно почесывая самую верхнюю чакру.</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Восточная весть гласи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ольше медитируй.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Не можешь медитировать,- больше сп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е можешь сладко спать, тогда больше ешь, работай и занимайся сексом.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На разных уровнях постижения жизни – свои способы балансировк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Мы живем в неведомой для нас среде и воспринимаем её, как единственный доступный нам мир. Каким образом можно распахнуть двери других Миров пока для нас непостижимо. Но этот волшебный ключик путешественника, неплохо было бы иметь каждому, чтобы скользить в неизведанных пространствах личной свободы.</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После разговора о сексе Бла-бала-Неуспокоенный продолжил беседу со своей  толи подругой,  толи искусно замаскированным Сократом о гармонизации различных энергий.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С чего же начать успокаивать эти необузданные энергии, а, Смер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 рассмотрения конкретных ситуаций, в которых приходишь в замешательство. Образно говоря, тех случаев, где концы не связаны. Когда приходится изворачиваться, лгать, краснеть, или просто неловко себя чувствовать. Именно здесь включается Сансара. То есть, твои делишки на Земле в самом разгаре, есть над чем призадуматься. Неосознанные причины будущих поступков пробиваются, как грибы после дожд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А вот меланхолия и депрессия – уже следствие запущенности этих проблем. Когда возмущение перешло в угнетение. Нет решений - нет выхода. Всё начинает надоедать в повторении внутренней неустроенности. Меланхолия есть бегство от Сансары в дальний  темный угол. Но без взаимодействий и урегулирования проблем невозможно дальнейшее выживание; при возобновленных контактах старые болячки-проблемы и связанные с ними комплексы вновь проявят себя, требуя разреше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еобходима чистота помыслов и целостность мыслей, взглядов, поступков, такая, чтобы даже во сне ты знал, что ты сейчас делаешь и чем мотивирован; какие силы приводят тебя в движение. Знал легко. Тогда начнут отпадать лишние заботы, ненужные контакты, - вся эта человеческая суета. А потом придет понимание, что истинную целостность можно достичь только под флагом абстрактного. Той открытой Вселенской системы, которая не позволит тебе скатиться  до заскорузлых догм. С их подачи статичная целостность неких взглядов всегда норовит окуклиться в ограниченность религиозного фанатика или узкого специалиста с кафедры  какой  ни будь изма-философи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се болтающиеся концы жизненных обстоятельств следует воедино связать в одну линию внутреннего поведения и при этом остаться свободным от самого себя, точнее ещё более освободиться. Не правда ли, интересная задачк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 как всегда, Бла-бала радостно озадаченный от очередного монолога Смерти, пошел на свою любимую завалинку искать болтающиеся концы его жиз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транник забытых снов не боится известности в мире людей, но обходит её. Она ничего не добавит на его пути. Поэтому он безразличен к ней.</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Известными могут быть лишь те люди, которые стяжают внимание толпы и тем самым подписывают себе приговор: жить и умереть на подиуме рукоплещущего социума. Или же рядом с ним, когда о них забывают.</w:t>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Единожды ощутив потоки массированного людского внимания, можно навсегда остаться рабами земных энергий. Путь Воина-одиночки в Вечности не для них.</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Кому-то, наверное, приятно быть знаменитым,- размышляет Бла-бал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И умереть знаменитым, вероятно, тоже приятн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 быть мертвым и знаменитым, по-любому, уже – всё равн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Лучше быть живым и устремленным без всякой известности, - делает заключение он.</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Расхлябанных идеалистов жизнь бьёт по голове. С ними случаются всякие напасти, принуждающие их быть объективным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Расчетливые материалисты часто попадают в жесткие условия выживания, где в погоне за своей голубой предметной мечтой они дают преждевременный сбой, – часы не могут тикать вечно. Или же они натыкаются на ещё более холодных и расчетливых субъектов, чем они сами.  И оттого, в глубине души начинают тосковать по добрым тёплым отношениям. Но, обычно уже тогда, когда в душе у них многое потеряно.</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А рядом с гуманистами  всегда появляются разного рода маньяки и извращенцы. Или этих человеколюбов в определенные исторические периоды бесцеремонно уничтожают, издевательски пытаясь сорвать с них розовые очк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Жизнь заставляет воспринимать её такой, какая она есть – без прикрас. Ошибочные представления о происходящем притягивают соответствующие ситуации и определенное окружени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А, если быть максимально адекватным и объективным? – спрашивает свою подругу-балалайку Бла-бал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Тогда Мир, построенный на причинно-следственных связях, вероятно, приостановится. Эта роскошная программа-матрица больше не найдет подходящих обучающих алгоритмов,- подыграла ему веселая подружка своей незамысловатой мелодие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от тогда мы с ней и разберемся! – хлопает в ладоши обнадеженный  Бла-бала, как заигравшийся ребенок в песочниц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Бла-бала очень часто заводит свои «умодробительные» нерифмованные песенки, когда ему что-то или кто-то не нравится. Но будем снисходительны к его маленьким слабостям. Это – его способ самоуспокоения:</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а круги свои возвращаясь</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 мир бесстрастия,</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Замираешь на порог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Своего сновидения.</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десь всё меняется,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И меняясь вместе с ним,</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же не замечаешь,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 в лесу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Трепещешь листвой.</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реке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с  течением слился.</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 небе</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 xml:space="preserve">Облаком колышешься.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человеку, </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 xml:space="preserve">Зеркалом скрытых отражений,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Показываешь его образ.</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Природа внемлет теб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А человек отворачивается.</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w:t>
      </w:r>
      <w:r>
        <w:rPr>
          <w:rFonts w:cs="Times New Roman CYR" w:ascii="Times New Roman CYR" w:hAnsi="Times New Roman CYR"/>
          <w:sz w:val="20"/>
          <w:szCs w:val="20"/>
        </w:rPr>
        <w:t>Его образ  несовершенен.</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Человек, который собрался умереть не может быть целостным, а значит нормальным. Человеческое общество разлагается буквально во всех смыслах: сначала в умах, а потом на кладбищах!- размышляет неугомонный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Тот, кто не реализует свой, пусть и небольшой шанс к жизни в Вечности, всегда будет неполноценен. Накаченные мачо, гламурные девицы, как и деловые люди, и политики  – это бумажные эталончики сомнительных сообществ в истории. Они стараются взять от жизни всё, понимая, что их закат близок. Но берут они, не разбираясь, всё в подряд, тем самым обессиливая себя в преходящих удовольствиях и пустых занятиях. Другие же, одурманивают себя «благочестивыми» розовыми теориями. Но, не предпринимая практических шагов к познанию своего духа, они безнадежно пытаются всеохватывающе и якобы, безусловно любить, не имея для этого внутренних ресурсов. В конце концов, от своего бессилия эти ложные гуманисты неотвратимо скатываются к старческой иллюзорной любви, которая не может сохранить даже собственную жизнь и собственное осознани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самые искренние и отчаянные в этом ряду, нередко с последним криком расцветшего осознания запечатляют свой искрометный полёт жизни последним "стоп-кадром",  умирая молодыми, и зачастую, находя нелепый повод для этого. Таким трагическим образом эти сорвиголовы подсознательно предотвращают приближающуюся дряхлость в их недалеком будуще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Мрачная картинка получается, - подводит итог Бла-Аналитик. Шансы познать собственную природу у человека ничтожны, но, следует признать, они всё же есть. И насколько возможно их реализовать, двигаясь по извилистой дорожке знания, настолько завораживающим будет казаться это путешествие навстречу неугасающей жизн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тратегически наш Балалаечник Вселенной культивирует равнозначность. Ему абсолютно -  всё до лампочки. Его основная сила – сила невмешательства, сила не вовлечённости. Он – ничто, а всё вокруг – май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Но, как тогда набирать жизненный опыт? С такой  установкой можно палец о палец  не ударить. На этом рубеже многие теряют смысл жизни без импульса побудительного действ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И тогда Бла-бала сознательно нагнетает свою мотивацию, открывая в себе талант  устремленного тактика. Например, он может осознанно быть мрачным, полагая, что попал в тотальную западню в нашем Мире. Или одержимо-страстным в достижении очередного Мира-сновидения. Ему нужен импульс движения на его пути. И он его находит. Импульс всегда приходит из глупости, из усеченного представления о реальности. Но в нем есть необходимость, так как он подталкивает к тайне, к открытию, к  движению по выбранному пу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Столкну-ка я стратегию с тактикой, - экспериментирует наш Бла-Импровизатор по жиз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И посмотрим, что из этого получится!</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tabs>
          <w:tab w:val="clear" w:pos="708"/>
          <w:tab w:val="left" w:pos="-709" w:leader="none"/>
        </w:tabs>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tabs>
          <w:tab w:val="clear" w:pos="708"/>
          <w:tab w:val="left" w:pos="0" w:leader="none"/>
        </w:tabs>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tabs>
          <w:tab w:val="clear" w:pos="708"/>
          <w:tab w:val="left" w:pos="0" w:leader="none"/>
        </w:tabs>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Синтаксис агрессивен. Это - болото. Мы все – в синтаксисе! На любую ситуацию или человека у нас срабатывает  клише, стандартное отношение. Мы не замечаем, как шаблонно реагируем, а потом тонем в своих установках, программах, реакциях…. Солнышко блестит – ух, ты, как замечательно! Травка зеленеет – лучше не бывает. Сосед напился – ну, и дурак; жена злая, – потому что стерва. Стандартный набор отношений,- есть, чем поделиться с окружающими. У которых, в свою очередь, - такие же представления и оценки. Порочный круг реагирования. А до изменений  восприятия вообще не добраться: творчество трансформаций - под замком приобретенных эталонов видения мира. Дом – это только стены и крыша. Дерево – палка с листочками. Небо – прозрачное и голубое и т.д.</w:t>
      </w:r>
    </w:p>
    <w:p>
      <w:pPr>
        <w:pStyle w:val="Normal"/>
        <w:widowControl w:val="false"/>
        <w:tabs>
          <w:tab w:val="clear" w:pos="708"/>
          <w:tab w:val="left" w:pos="0" w:leader="none"/>
        </w:tabs>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Мы не контролируем «загрузку и выгрузку» синтаксиса в своём сознании, поэтому нам не по силам замолчать, остановить поток стандартных реакций. Информационная среда определяет осознание. Мы реагенты, заложники действительности. Оттого сны водят нас за нос. Они сотканы из наших неосознанных возмущений, повседневных мелочей жизни. Мы во власти загруженных с детства в нас программ об окружающей действительности. В снах – это заметно. Их неуправляемая генерация и есть наши автоматизмы – барьеры восприятия.</w:t>
      </w:r>
    </w:p>
    <w:p>
      <w:pPr>
        <w:pStyle w:val="Normal"/>
        <w:widowControl w:val="false"/>
        <w:tabs>
          <w:tab w:val="clear" w:pos="708"/>
          <w:tab w:val="left" w:pos="0" w:leader="none"/>
        </w:tabs>
        <w:autoSpaceDE w:val="false"/>
        <w:spacing w:before="0" w:after="0"/>
        <w:ind w:left="426" w:right="283" w:firstLine="567"/>
        <w:jc w:val="both"/>
        <w:rPr/>
      </w:pPr>
      <w:r>
        <w:rPr>
          <w:rFonts w:cs="Times New Roman CYR" w:ascii="Times New Roman CYR" w:hAnsi="Times New Roman CYR"/>
          <w:color w:val="0F04A4"/>
        </w:rPr>
        <w:t>- Да…, нужно присматривать за каждым пунктиком своих  взаимодействий, осознанно реагируя на сценки спектакля жизни,- размышляет Бла – постановщик своей жизни.</w:t>
      </w:r>
    </w:p>
    <w:p>
      <w:pPr>
        <w:pStyle w:val="Normal"/>
        <w:widowControl w:val="false"/>
        <w:tabs>
          <w:tab w:val="clear" w:pos="708"/>
          <w:tab w:val="left" w:pos="0" w:leader="none"/>
        </w:tabs>
        <w:autoSpaceDE w:val="false"/>
        <w:spacing w:before="0" w:after="0"/>
        <w:ind w:left="426" w:right="283" w:firstLine="567"/>
        <w:jc w:val="both"/>
        <w:rPr/>
      </w:pPr>
      <w:r>
        <w:rPr>
          <w:rFonts w:cs="Times New Roman CYR" w:ascii="Times New Roman CYR" w:hAnsi="Times New Roman CYR"/>
          <w:color w:val="0F04A4"/>
        </w:rPr>
        <w:t>- Подруге Смерти, -той, конечно, проще. У неё нет никакой жизни. Она всегда в творческом порыве её разоблачения, её конца и только чуть-чуть предполагаемого начала. В срывании одежд приклеившихся образов. Знает, что творит санитар Шива, друг свободы, чтобы не утонуть в синтаксисе,- сворачивает свою мысль и все наблюдаемые им реакции Бла- Невозмутимы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бала знает, что нет смысла искоренять мелкие привычки, если в жизни имеет место  диктат сильных привязанносте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Когда выстраиваются определённые отношения с Миром, - мы набираем жизненный опыт. Сначала он нам нужен, чтобы просто выжить. А, затем, этот опыт начинает довлеть над нами, перерождаясь в губительные привычк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Воин поступает инач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Он понимает, что набирая жизненный опыт, любой человек невольно привязывается к нему. Ему, таким образом, комфортно эксплуатировать свои приобретенные навыки, отношения, чувств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От того Бла-бала в очередной раз задумывает новый маршрут своего путешествия, на котором прежний опыт и связи теряют власть над ним. Он беспристрастно оптимизирует свой маршрут свободы. И оглядываясь на мир людей, лишь улыбается, когда отмечает для себя, что он сам, как впрочем, и любой человек, не будет удовлетворен своими достижениями, если  не справится со своей главной пагубной привычкой – быть смертным.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Какой смысл стараться бросить курить и т.п., если ты собрался умереть? – спрашивает себя наш путешественник.</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Бороться со своими пороками, прикрываясь богобоязненными рассуждениями или недалекими  теориями о здоровом образе жизни и при этом неуклонно скатываться к смерти - довольно глупо. Если умирать то, умирать достойно, возможно, только в борьбе за бессмерти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 от привычек нужно уходить, как от постоянных преследователей. И стремиться туда, где им неуютно. Но так как, они являются нашей неотъемлемой частью, то порою неуютно может быть и нам сами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Бессмертие – это своевременная зачистка привычек выверенным маршрутом жизни,– ухмыляется Бла-бала, размышляя о самой  пагубной привычке человечеств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многомерный не всегда точно знает, что он – это он, по неким устоявшимся признакам. У него нет постоянного пристанища даже внутри себя. Его внутренний диссонанс срывает с места его биологическое начало. Аритмия свободы не позволяет томлению тела взять верх над полетом духа. Звездные расселины вечности зовут его к себе, как  и на бой с самостью. И только его любимый черный кот, постоянно пропадающий то ли в окрестностях, то ли в иных реальностях, ещё притягивает его к отдаленному дому на отшибе с крышей набекрень в сонных лучах полумесяц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Заботливый наливает в миску любимому коту теплого молока и трепетно вдыхает запах родного дома в его земной реальности. А потом спохватываетс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Ба..?! Да это же Смерть трется у его ноги,  мурлыкая  песни вечност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рысь, черная обольстительница! И тут не дает расслабиться многоликая; почувствовать хоть что-нибудь родное и близкое. Эта звездная катапульта- путешественница давно решила для себя задачку:  как безраздельно оставаться самой собою и не растерять себя в бесконечнос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То, она - беспристрастная рубака с косой, а сейчас гляди, и не узнать: хвост трубой и мурлыкает себе на весь дом, как будто в нем родилась и больше знать ничего не желает.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 этом мире очень мало легкого, почти воздушного качества Саттвы!  Где ты, Саттва, где?!</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Повсеместно всеми правит хитрый, не находящий себе места, беспокойный  Раджас, загоняя туповатого порочного Тамаса на заклание животной агрессивности, изнывающего томления и болезней от переедани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Приумножаемый авторитет в обществе – это процесс биороботизации своей духовной сущности. Её стандартизация до узнаваемых большинством людей черт «выдающейся» личност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Неоткалиброванные» и незаметные для социума странники вечности могут показаться странными для среднестатистических членов обществ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Бла-бала бывает очень часто странен даже для самого себ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Он отстраненно и изумленно изучает этот странный феномен своей проявленности. И в этом тоже находит неугасающий интерес к жиз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Когда все члены общества «цивилизованно»  усреднены текущими представлениями о жизни, то в таком обществе непроизвольно ограничивается внутренняя свобода, там «нечем дышать». И тогда разыгрываются  массовые зрелища –  различные забавы для высекания поверхностных эмоций. Бесконечные поп - увеселения, концерты, маскарады, разного вида тусовки- массовки  являются средствами борьбы в современном обществе с рутиной собственного «я». Но это лишь одна сторона фиктивных развлечений.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А другая – наркотики, агрессивность, насилие. Одно не бывает без другого, как бог - без дьявола, доброе - без злого. Поверхностное бытие всегда имеет две, разнесенные поодаль, противоположности. И чем ненадежнее одна из них, то таковой же будет природа и другой. Грубые и безвкусные зрелища всегда основывались на скрытых пороках.</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Чем сильнее человек разделен иллюзорными противоположностями, тем дальше он отодвигается от сути веще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Жизнь общества – это та же самая религия с текущими ценностями и усредненными категориями добра и зла. И насколько враждебно люди настроены друг против друга, поддерживающие противоположные ценности,  настолько же они плодят своих несговорчивых оппонентов. Возможность их существования  уже заложена в их дипольных представлениях о жиз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Их враг – это неосознанный ими друг по несчастью.</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Как- то Бла-любознательный задал очередной вопрос своей  форум-Смерти вселенской се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Люди стареют и умирают. Умирают, потому что есть разногласия с Создателем и его законами. А старость для чего?  Для пытки непонятливых дряхлостью, что л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Почти угадал. Оное - не пытка, конечно, а «насильственная йога». Когда невольно приходиться экономить силы, быть разборчивым в пище, ограничивать себя от энергозатратных пороков и т.д.  Состарившиеся люди – йоги по принуждению.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Впрочем, йога различна. Были в истории, например, такие типы, которые умирали в глубокой старости от пьянства. Но это, как в Кунг-фу – стиль пьяного мастера. Шутка, конечн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А те, кто не хочет насильственной йогой заниматься, живут недолго. В общем, старость -  это  команда:  хватит жить в долгу  у божественной молодости; на зарядку становись.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Есть и другая её функция. Смерть в глубокой и дряхлой старости не позволяет осуществить посмертный переход. У старого человека недостаточно сил  и мощности осознания для такого рывка.  Тут старость выступает, как  процесс изъятия потенциала, так необходимого для путешествия осознания. И, нужно учитывать, что эту вторую функцию старости могут использовать некие силы, желающие устранить ещё незрелых, но, увы, уже  состарившихся путешественников по жизн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Воин погибает, когда длительно сконцентрирован на себе. И бесконечно долго живет, если отказывается от своего «я». Когда Бла-Воин сливается с Душой многих Миров, он живет столько, сколько существуют они.</w:t>
      </w:r>
    </w:p>
    <w:p>
      <w:pPr>
        <w:pStyle w:val="Normal"/>
        <w:widowControl w:val="false"/>
        <w:autoSpaceDE w:val="false"/>
        <w:ind w:left="426" w:right="283" w:firstLine="567"/>
        <w:jc w:val="both"/>
        <w:rPr/>
      </w:pPr>
      <w:r>
        <w:rPr>
          <w:rFonts w:cs="Times New Roman CYR" w:ascii="Times New Roman CYR" w:hAnsi="Times New Roman CYR"/>
          <w:color w:val="0F04A4"/>
        </w:rPr>
        <w:t>- У обычного человека, в отличие от воина, нет дополнительных опорных точек осознания в иных Мирах, чтобы умирая в одном из них, продолжать жить в других.</w:t>
      </w:r>
    </w:p>
    <w:p>
      <w:pPr>
        <w:pStyle w:val="Normal"/>
        <w:widowControl w:val="false"/>
        <w:autoSpaceDE w:val="false"/>
        <w:ind w:left="426" w:right="283" w:firstLine="567"/>
        <w:jc w:val="both"/>
        <w:rPr/>
      </w:pPr>
      <w:r>
        <w:rPr>
          <w:rFonts w:cs="Times New Roman CYR" w:ascii="Times New Roman CYR" w:hAnsi="Times New Roman CYR"/>
          <w:color w:val="0F04A4"/>
        </w:rPr>
        <w:t>Осознание воина может пребывать в нескольких Мирах одновременно, где он не расщеплен, а глобально целостен.</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Отгоняя назойливые, приковывающие к этому миру мысли, Бла-бала замечае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Путь Воина – это равноправная игра пустоты и саморефлексии. В открывающейся пустоте он находит новые завуалированные Миры. А дозированной саморефлексией Воин утверждает в них самого себя. Удерживание этого равновесия и есть путешествие осознани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в нашем мире поглощающая саморефлексия чудовищно превалирует, - протяжно добавляет ко всему сказанному пытливый балалаечник.</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Устойчивые конфигурации саморазрушаются! Они истощаются одним способом взаимодействий. Любой типаж приходит в негодность в своём однообразии. Это отражается и в микро- и макро Мирах. Даже наш мозг «переподсоединяется», как нейронная био-схема, когда меняется способ контакта с реальностью, определяемый мировоззрением.</w:t>
      </w:r>
    </w:p>
    <w:p>
      <w:pPr>
        <w:pStyle w:val="Normal"/>
        <w:widowControl w:val="false"/>
        <w:autoSpaceDE w:val="false"/>
        <w:spacing w:before="0" w:after="0"/>
        <w:ind w:left="426" w:right="283" w:firstLine="567"/>
        <w:rPr>
          <w:rFonts w:ascii="Times New Roman CYR" w:hAnsi="Times New Roman CYR" w:cs="Times New Roman CYR"/>
          <w:color w:val="0F04A4"/>
        </w:rPr>
      </w:pPr>
      <w:r>
        <w:rPr>
          <w:rFonts w:cs="Times New Roman CYR" w:ascii="Times New Roman CYR" w:hAnsi="Times New Roman CYR"/>
          <w:color w:val="0F04A4"/>
        </w:rPr>
        <w:t>- Наверное, поэтому у меня иногда  что-то  тихо шевелится в голове,    - рассуждает Бла-Трансформер.  -Видимо, переподключаюсь  помаленьку. Меняться нужно быстре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И не только меняться, но и менять методы изменений,- добавляет его подруга Смерть, вечно меняющая свой облик.</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Когда есть наблюдатель, использующий одни и те же способы изменений, то он, к примеру, ни чем не отличается от обывателя, погрязшего в своих привычках. Разница лишь в том, что первый застрял в привычках второго уровня: в устойчивых схемах изменения привычек.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Абстрактное – это постоянная потеря самого себя в изменениях, но не распад. Парадокс: кто-то сам за собой следит и одновременно кардинально трансформируется, постоянно забывая - кто он, и отметая себя прежнего. Это – затяжной прыжок в неизвестное и отсутствие такового. Теорией этого не объяснить, только практикой и практикой.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Изменения изменений – производные высших порядков от начального «я». Чем выше порядок, тем выше качество изменений.  И, если произошел ступор, - субъект выбывает со своего уровня застывшего эго. Приходится оформлять «</w:t>
      </w:r>
      <w:r>
        <w:rPr>
          <w:rFonts w:cs="Times New Roman CYR" w:ascii="Times New Roman CYR" w:hAnsi="Times New Roman CYR"/>
          <w:color w:val="0F04A4"/>
          <w:lang w:val="en-US"/>
        </w:rPr>
        <w:t>game</w:t>
      </w:r>
      <w:r>
        <w:rPr>
          <w:rFonts w:cs="Times New Roman CYR" w:ascii="Times New Roman CYR" w:hAnsi="Times New Roman CYR"/>
          <w:color w:val="0F04A4"/>
        </w:rPr>
        <w:t xml:space="preserve"> </w:t>
      </w:r>
      <w:r>
        <w:rPr>
          <w:rFonts w:cs="Times New Roman CYR" w:ascii="Times New Roman CYR" w:hAnsi="Times New Roman CYR"/>
          <w:color w:val="0F04A4"/>
          <w:lang w:val="en-US"/>
        </w:rPr>
        <w:t>over</w:t>
      </w:r>
      <w:r>
        <w:rPr>
          <w:rFonts w:cs="Times New Roman CYR" w:ascii="Times New Roman CYR" w:hAnsi="Times New Roman CYR"/>
          <w:color w:val="0F04A4"/>
        </w:rPr>
        <w:t xml:space="preserve">» для играющих в жизнь посредством нерасторопной личности.  Таким образом, демонтируются грубые структуры сознания, чтобы их косность не поразила тонкое – абстрактное.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Бог постоянно отряхивается от всяких «паразитов и прилипал». Прогрессивно чешется АрхиСоздатель наш,- закончила свою заумную речь, похожая на гребень в бороде бога, неуловимая в привычках Смерть.</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днажды Смерть творчески слилась в своем экспериментальном полете с искрометным назиданием для зазевавшегося Бла -Бала  и упала на него отвалившимся кирпичом с печной трубы. А чуть позже прокомментировала свой творческий урок.</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Главная техника для Воина – полнота и непрерывность самоосознания; импровизация этого процесса без инерции мыслей и чувств. Приближение его к некоторому абстрактному свободному полету без схем и оценк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А критерий его правильности – это реализация непрерывного объемного внимания в окружающем пространстве,  и, как следствие, - предвосхищение всех возможных сюрпризов от него. Мой сегодняшний легкий удар – это толчок по твоей очередной доминантной обособленной мысли, отгородившейся от всего, пусть даже на тот короткий миг полетного времени кирпича. А могло прилететь, что-нибудь и поувесистее. Я,- например, собственной персоной, и не понарошку, и в конце линии жизн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 такими «прогрессивными» уроками мои верхние чакры очень скоро превратятся в огромные и зудящие сканеры пространства, - глубокомысленно рассудил ошарашенный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родяга семи дорог вытесняет себя с иллюзорных путей жизни, делая себя на них в меру неугодным. Так он стирает мотивацию ложных направлени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С теми, с кем мне не по пути,  не должно быть в полной мере приятно, при всей их расположенности ко мне, - размышляет он. - Иначе, зачем ещё куда-то стремиться, если здесь уже всё – хорош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Принятая, как праздничный пирог благосклонность окружающих будет предательством для моего пу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 Летучий  Голландец  не мотивирует себя благими надеждами, вниманием или приятным расположением к нему  на чужом празднике жизни, чтобы не сбиться со своего пу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н поднимает якоря из теплых вод разукрашенных, но чуждых ему гаваней, и уходит прочь.</w:t>
      </w:r>
    </w:p>
    <w:p>
      <w:pPr>
        <w:pStyle w:val="Normal"/>
        <w:widowControl w:val="false"/>
        <w:autoSpaceDE w:val="false"/>
        <w:ind w:left="426" w:right="283" w:firstLine="567"/>
        <w:jc w:val="both"/>
        <w:rPr>
          <w:rFonts w:ascii="Times New Roman CYR" w:hAnsi="Times New Roman CYR" w:cs="Calibri"/>
          <w:color w:val="0F04A4"/>
        </w:rPr>
      </w:pPr>
      <w:r>
        <w:rPr>
          <w:rFonts w:cs="Calibri"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Наше эго настолько непотопляемо и корыстно предусмотрительно, что безупречнее и лучше всего считать так: практически любой наш выбор является в разной степени потаканием нашему эго, затягивающему в лунку своих мелочных реакций и предпочтений. Чаще всего эти реакции находятся вне поля их осознания, в отличие от явных привычек и манер поведения. Эго проявляется утонченно и потому менее очевидно в обхождении человека с самим собой, незаметно проявляясь в его модальностях тела, в психосоматическом и эмоциональном реагировании, в привычном синтаксисе описания действительности. Из этого тихого омута у человека практически нет шансов выбраться. Старость и есть водоворот наших мелких незатейливых привычек и почесываний любимых мест нашего жизненного опыт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С позиции стороннего наблюдателя они более проявлены и очевидны. Человек есть то, что он собой представляет и то, что в нем уже не способно изменитьс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Эго  непотопляемо. На презентации нашего «я» оно почти целиком представляет нашу личность. Человек задыхается под железными масками лицемерия своего эго. Эго - это актер, политик, бизнесмен, рабочий, любая иная человеческая ипостась: маски пристают сначала по личному выбору, а затем, по опрометчивости до известного неизбежного исход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Даже на надгробиях сплошь просматриваются выдающиеся маски непотопляемого эго.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rPr>
        <w:t>Бла-Самовзрыватель собственных привычек расщепляет своё осознание, используя для этого различные состояния или противоположные виды деятельности. Примерно так же он обновляется контрастными энергиями различных Миров. Средний человек избегает таких напряжений в жизни, – они его пугают.</w:t>
      </w:r>
    </w:p>
    <w:p>
      <w:pPr>
        <w:pStyle w:val="Normal"/>
        <w:widowControl w:val="false"/>
        <w:autoSpaceDE w:val="false"/>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Мы приходим сюда из сна и в сон же уходим. Вот, только, взрослея, человек разучивается полноценно спать. Из гармоничного сна его выталкивает навязчивое бодрствование нашего Мир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тарый организм может лишь дремать на поверхности одной грани бытия, его сон мелок и чуток; пополняться свежестью и энергией он уже не в состоянии. Ему привычно дрейфовать в рамках озабоченности делами мира людей.</w:t>
      </w:r>
    </w:p>
    <w:p>
      <w:pPr>
        <w:pStyle w:val="Normal"/>
        <w:widowControl w:val="false"/>
        <w:autoSpaceDE w:val="false"/>
        <w:spacing w:lineRule="auto" w:line="240"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Мы стареем вместе с нашими снами от возрастающей фиксации дисгармоничного бодрствования. Слишком навязчивый и однообразный земной сон стал ею. Умение правильно сновидеть – это не только умение путешествовать по Мирам, но и умение набирать жизненную силу. Старость – это окончательная потеря навыка гармонично спать!</w:t>
      </w:r>
    </w:p>
    <w:p>
      <w:pPr>
        <w:pStyle w:val="Normal"/>
        <w:widowControl w:val="false"/>
        <w:autoSpaceDE w:val="false"/>
        <w:ind w:left="426" w:right="283" w:firstLine="567"/>
        <w:jc w:val="both"/>
        <w:rPr/>
      </w:pPr>
      <w:r>
        <w:rPr>
          <w:rFonts w:cs="Times New Roman CYR" w:ascii="Times New Roman CYR" w:hAnsi="Times New Roman CYR"/>
          <w:color w:val="0F04A4"/>
        </w:rPr>
        <w:t>- Вот, тогда-то смерть укладывает всех баеньки, - делает заключение Странник забытых снов.</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ла-бала всегда помнит, что после явных дифирамб эго самому себе, наиболее негативным состоянием сознания является парение ума или, иначе, - мысли ни о чём. Эти суетливые создания  живут своей жизнью и бегают, как стая шальных насекомых в темноте черепной коробки. Они кажутся безобидными, сильно не напрягают и можно подумать, что в это время ум отдыхает. Но отдыхает он предательски своеобразно.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Если проследить какие мысли там превалируют, то окажется что это знакомые «тараканчики» всё того же эг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Тихие всплески и почти незаметные перекаты отпущенного на самотек сознания постоянно промывают нам мозги, делая нас слабыми и аморфными. Эти состояния вредны тем, что они занимают  массу времени  и наносят ущерб своим количеством, сводя на нет качество сознания.</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Такие паразиты мне не к чему, - думает Бла-бала, всё больше сосредотачивая на них своё внимание, как кошка перед прыжком.</w:t>
      </w:r>
    </w:p>
    <w:p>
      <w:pPr>
        <w:pStyle w:val="Normal"/>
        <w:widowControl w:val="false"/>
        <w:autoSpaceDE w:val="false"/>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Окружающий мир, как  заботливый родитель ведет наше восприятие за ручку. Без него в диапазонах между мирами, где команды миров не так сильны, требуется больше усилий для упорядочивания сознания. Там вся куча хлама мыслей высыпает на передний план, не позволяя разглядеть утонченные аспекты реальности. Через мысленные барьеры восприятия невозможно пробиться. Наступает ослепление от своей ограниченности, теряется путь;  без  достаточной чистоты сознания можно заблудиться, стать авто-призраком с конечным набором состояний. Где собственные «глюки», а где реальность трудно разобратьс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ри эффективной  настройке на текущие миры  неугомонные мыслеформы опять становятся вторичными по силе воздействия, загнанные в привычную для них конуру командами сонастраевомого мир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Этот Мир – мой командир, улыбается Бла-бала и добавляе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о тех пор, пока у меня «овсянка» в голов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Без определенной цели – мы никто, и находимся в режиме развлечения. Но любую привычку можно считать за цель, так как  она определяет некоторую стратегию поведения и требуется определенным образом себя вести. Поэтому преследовать некоторую цель тоже есть привычка, и совсем без них - родных, видимо, не обойтись. Но одна привычка другой - рознь.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Есть привычки мелкие, противоречащие друг другу, это когда хочется и колется одновременно. И есть абстрактные – типа: привычка - не иметь привычек. Абстрактные привычки объединяют многие  аспекты сознания, являясь  универсальными. И чем выше поднята планка абстрактной привычки, тем лучше под её началом идут процессы интеграции сознания. И тем меньше в нем конфликтующих начал. Даже собственная смерть может быть проинтегрирована в свете абстрактной привычки, как штатная ситуация на очередном этапе познания мир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 какая любимая привычка у меня? – задает себе вопрос Бла- Беспристрастный и теряется в догадках.</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бстрактная привычка непостижима, текуча и не поддается конечному описанию. Можно, например, сказать о ней: жить-  не тужить и горя не знать. А вот как это делается, - готовых ответов и формул нет, - подсказывает ему подруга Смерть, давно растерявшая все свои привычки, остановившись на одной – постоянно и фатально умирать. И как растерянная бледная девица она порой воодушевленно недоумева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И как только мне самой удается жи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а, специалист высшего класса. Вот  у кого жизнь парадоксально удалась, - искренне подумал про неё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ла-Бала  всегда помнит наказ древних: увидел Будду – убей его. А потом добавляет для себя: убил Будду – добей «не будду». Точнее то, что осталось на его месте: новый идол, красивый постамент  или самодовольство от  «героического» акта борьбы за искоренение привычк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потом, оставайся в невыразимо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Человек осознает себя как личность, когда его восприятие захвачено окружающим Миром. При отсутствии этой фиксации личность распадается. Наше «я» собрано в большей степени командами наблюдаемого Мира. Когда меняются Миры, изменяется  качество сборки нашей личности. Миры определяют осознание.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Иногда, что-то отдаленно подобное происходит и с некоторыми людьми в нашем мире, когда они теряют память о себе и, соответственно, все прежние связи, выпадая из привычной колеи жизни. Они даже не помнят, где их родной дом. Их личности неожиданно перезаписываются. Но без  должной осознанности подобные метаморфозы не являются сознательным путешествием. Это больше похожи на реальную смерть, и рождение неизвестно кого с амнезией памят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утешествие осознания есть сохранение памяти в череде кардинальных трансформаци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Бла-Странник сохраняет свою самоидентичность,  имея навык её переноса на другие энергетические носители – на иные вибрации других Миров в своем путешестви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Недостаточно энергии жизни – нет должного самоосознания. Не так ли? Не совсем. Нет чистой энергии – нет самоосознания,- так точне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овременный человек переполнен суррогатом энергий, состоящим из конфликтов и болезненной одержимости. Но эти виды энергий пригодны для работы в грубых полях осознания. Человечество питается грязной энергией только для того,  чтобы её и плодить. А для понимания абстрактного нужна энергия безмолвия, которой обделен социу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Однажды, Бла-бала, озадаченный скопищем вопросов, возникших после длительного самосозерцания, обратился к неразлучной с ним Смерт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ля чего дано «эго»? И почему человек так быстро устает от нег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Твой вопрос – один из ключевых в теории и практики эволюции, - академически вдумчиво ответила Смерть. – Накопление принципиально нового опыта любым живым существом всегда жертвенно и во многих случаях мучительно. Поэтому любая единица осознанности, стремясь к благополучию, не желает сильно рисковать и добровольно радикально изменяться. Все эксплуатируют свои навыки лишь для достижения локально-номинального благополучия, застревая на излюбленной ступеньке, или точнее, созданном ими, удобном выступе эволюци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Учиться хотят многие, а вот основательно переучиваться и изменяться никто не желает. Ломка старого уклада жизни у большинства вызывает боль и страдания. И этот характерный штрих процесса накопления знаний касается всех и вся, даже самого Архи-Создателя. Наверное, поэтому на игровую площадку он стратегически выдвинул меня, как самую сокрушительную фигуру, и в то же время подготавливающую зарождение новой волны жизни. Я – его тень – всегда там, где его нет, но из которой он вновь появляется, как Феникс из пеп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И вот волна несет новую жизнь. Как личность ребенок не помнит какого-либо опыта жизни, и его сознательная память пуста. В его же бессознательном арсенале находятся  базовые навыки и наклонности, предопределяющие его развитие. И эта  щадящая искусственная неосведомленность о своём сознательном прошлом позволяет ему с искренним ликованием «вломиться» в ворота новой жизни. Его энтузиазм и воодушевление – это увлеченность чистого незапятнанного листа. Вселенский  архи- ребенок рад от того, что не помнит ничег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А теперь представь, что твой удел – это удел  бессмертного создания, и ты прекрасно помнишь все свои прежние начинания и  воодушевления, которые с твоего нынешнего уровня развития кажутся тебе наивными и глупыми. А потом ты вдруг понимаешь, что со следующих ступеней эволюции, ты точно так же будешь рассуждать о своем нынешнем положении. И вот тут осознание всей логики бесконечного развития может жестко срезонировать с чувством бессмысленности твоего пути - в никуда. Он представится неким актом бесконечной борьбы, учебы, накопления и разоблачения предрассудков. Протяженная ретроспекция в изнуряющую хронологию игр собственной жизненной адаптации может свести весь огненный задор постижения бытия к саморефлексии и унынию.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В этой ситуации многие сочтут, что нет разницы: биться ли им лбом о стену или о бесконечные, скользкие ступеньки эволюции. Поэтому длительность существования любой самоосознающей системы обратно пропорционально степени её саморефлексии – самопоглащенности и унынию.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А «эго» - это, всего лишь, э-го-го, эх поехали в новую жизнь. Та - фабрика иллюзий-моделей, толкающая на постижение. У ребенка имеется множество субъективных, увлекательно живых переживаний, отражающих характер моделирования окружающего пространства. Своей спонтанной сопричастностью с ним он входит в него без всяких научных моделей, которые так отдалены от живого контакта с реальностью. А затем, как я уже говорила, корабль эго обрастает рациональными «ракушками», уместными в одном срезе мира, но в целом тормозящими движение. В дальнейшем этот балласт увлекает корабль на дно небытия. И всё начинается с начала: ребенку вновь дается возможность легко учиться без тормозящего балласта саморефлексии, без ошибочного эго. С ним разбираюсь я. Так как этот заплечный мешок-горб опыта не позволяет взрослому человеку переучиватьс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В начале пути эго является подарком-стимулятором или золотым конем в эволюционном процессе развития, а потом, из-за неумения обращаться со столь строптивым инструментом исследования реальности, он превращается в троянского дряхлеющего мерин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Поэтому искусство обхождения со своим эго – одно из величайших достижений на пути к бессмертию.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а…, - глубоко задумался Бла-проницательный.  - Следующий мой танец будет с Эго, а не со Смертью.</w:t>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lang w:val="en-US"/>
        </w:rPr>
      </w:pPr>
      <w:r>
        <w:rPr>
          <w:rFonts w:cs="Times New Roman CYR" w:ascii="Times New Roman CYR" w:hAnsi="Times New Roman CYR"/>
          <w:color w:val="0F04A4"/>
          <w:lang w:val="en-US"/>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pPr>
      <w:r>
        <w:rPr>
          <w:rFonts w:cs="Times New Roman CYR" w:ascii="Times New Roman CYR" w:hAnsi="Times New Roman CYR"/>
          <w:color w:val="0F04A4"/>
        </w:rPr>
        <w:t>И наш Бла бывает сентиментален. Особенно в те моменты, когда его подруга Смерть пристально смотрит ему в глаза. Он не отворачивается, а под воздействием её не двух смыленного взгляда, вспоминает о чём-то важном:</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Когда ты умер, кто тебя ведёт</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В хрустальной мгле пронзительной печал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Не меркнет путь и прерванный полет</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Вдруг с большей силой отмеряет дал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Звезда твой путь колдует с высоты,</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Зовущий свет бросает на сирен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У ног – край бездны, над – звезда мечты,</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И силой их ты разгоняешь тени.</w:t>
      </w:r>
    </w:p>
    <w:p>
      <w:pPr>
        <w:pStyle w:val="Normal"/>
        <w:widowControl w:val="false"/>
        <w:autoSpaceDE w:val="false"/>
        <w:spacing w:before="0" w:after="0"/>
        <w:ind w:left="426" w:right="28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Мечта и смерть – пульс жизни до краёв:</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Под звуки флейт в лазоревой балладе</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Ты вновь собрал свою охапку снов –</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Цветов волшебных, только жизни рад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У каждого цветка свой аромат,</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Пьянящий танец розовой позёмки;</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 в суть свою ныряешь в дивный сад, </w:t>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Где от восторга лопнут перепонки.</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затем наш Бла разворачивает свои сантименты на 180 градусов и добавля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sz w:val="20"/>
          <w:szCs w:val="20"/>
        </w:rPr>
        <w:t>Цветы, букашки, певчих гвалт – салют:</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Себе ты рай устроил ненароком.</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И рай, и ад – иллюзии приют,</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Миную я бубновым скоморохом.</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т такой он, отчасти нескладный,  Бла-разворотный-поворотный. Как флюгель на перекрёстке миров, да семи гуляй-ветров.</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Обучение и наставление других на «путь истинный» зачастую связано с социальной реализацией и значимостью. В свою очередь самореализация требует признания в обществе и завершенности собственного образа. А одиозный образ ведёт к авторитарност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Может поэтому большинство «гуру» лжецы и обманщики, - рассуждает Бла-Тень.</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Мы живем по неписаным законам, которые по мере понимания познаем через наши представления и модели описаний. Игра необузданного воображения есть неуправляемая прокрутка наших моделей – иллюзий. Так мы спонтанно интерпретируем законы бытия своей текущей глупостью, - рассуждает Бла-Законопослушный и  обращается к его спутнице Смер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А зачем нужны глупые интерпретаторы законов вроде нас?  Всё равно до конца их не постичь. Что теперь, век заблуждатьс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Любая глупость похожа на ребенка. Она питает сухие законы своим неведением, своим энтузиазмом и воодушевлением первооткрывателей. Радость неведения освещает путь жизни и наполняет смыслом движения по нему. В этом то - вся премудрость жизн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Есть только тайна и её торжествующее открытие  глазами  ребенка. Нет открытия – нет импульса жизни, - подытожила своё повествование Смерть, увлеченно подбирая новые созвучия на перепуганной до смерти балалайке.</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Мы эффективны и счастливы только тогда, когда нам интересно. Только в этом случае, осознанно или нет, призывается его Величество Намерение, накапливается полноценный опыт.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Эффективно можно созидать или же с таким же «успехом» саморазрушаться. У каждого из нас свой выбор.  Плох он или хорош – вопрос вторичный. И не следует никуда торопиться, а оставаться со своей устремленностью, куда бы то ни было, до тех пор, пока не появиться желание что-либо изменить и пересмотреть жизненные позиции. …Или же умереть с ними, если получится умереть счастливы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Свой интерес нужно не только  выявлять, но и создавать для него благоприятные условия. Им не следует пресыщаться или наоборот, задвигать в дальний угол. Иначе мотивация к жизни ослабнет.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У нашего Бла-затейника много интересов. Он интересен сам по себе, а с балалайкой в руках тем более. А его подруга Смерть интересна до жути.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Мир во мне или вокруг меня? А какая разница? Вопрос не в том, где находятся Миры, а что я буду делать в них, - подумал Бла-Сталкер и с благоговением и в полном осознании, пошел в  огород прореживать свои любимые грядки с морковко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 чем польза религий? - рассуждает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Они выставляют для человека абстрактные цели.  Достигать их можно во всех непорочных занятиях, они - не помеха. Служить богу можно в мыслях, при ходьбе, при чистке картошки, и даже лёжа на боку.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Когда же цель менее абстрактна, подобно  зарабатыванию денег, то круг занятий заметно сужается,  и на боку уже долго не полежишь. А конкретика целей получения чувственных удовольствий еще более прямолинейны и примитивны. Их достижение сводится к одной- двум операциям, например, пощекотать пятку или съесть хот-дог и запить колой. Поэтому игры верующих с их богами  всё же целомудреннее и утонченнее, при всей их фанатичной ущербност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У искушенного Бла-Праведника одна из составляющих абстрактной цели - быть безупречным во всём. Поставленная задача настолько абстрактна, что он может даже безупречно ругаться со своей балалайкой, когда она фальшиви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Абстрактное –  не догмы, не конкретные религиозные заповеди и предписания, - размышляет Бла-Целомудренный,</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Они настолько текучи, что с ними нужно быть вдвойне аккуратным.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Человек богоподобен? А, если нет.  Мы же не видели своих Создателей.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Мусорная урна, созданная человеком, человекоподобна?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Мы ничего не знаем о своём функциональном предназначении, и что вываливается из Вселенной на наши надменные головы.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Когда наше сознание кто-то или что-то ведёт, и мы не отдаем себе в этом отчета, то нас ведут к смерти. Ведущими могут быть люди, телевизионные программы, неконтролируемые мысли, всё то, что захватывает наше внимание. В такие моменты, которых не счесть, теряется целостность сознания. Точнее субъекта вообще нет. Есть лишь ведущий и куча транспортируемого хлама с вывеской нашего «я». Это живой труп, имеющий обозначение только благодаря «физике» самого трупа. Сознанием там и не пахнет.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Если подсчитать время жизни, когда мы собранны, осознанны и мобилизованы, проявляя свою целостность, то его окажется совсем немного. Проявления относительной полуцелостности у человека случаются в моменты достижения конкретных земных целей, например, при поиске денег, другой половины и т.п.. Даже в лучших случаях мы всегда действуем, исходя не из глобальной метацели, а из подцелей, влекомые одной стороной своего сознания.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а, нас постоянно куда-то «расстрельно»  ведут, - делает заключение, озадаченный своими выводами, Бла-бала. А затем садится в темный угол, чтобы лучше рассмотреть своих злорадных ведущих.</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Опять нашел новую затейку, - наигранно обижается на него, оставленная в одиночестве балалайк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А последнее и самое простое откровение Смерти для Бла-Любознательного было таки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Высшая сущность, а по-человечески - просто Бог, самоосознает себя через действия своих творений, всех живых существ, через его живой мир. В свою очередь, его творения самоосознают себя через собственные деяния. В данный момент в этом мире кто-нибудь, да осознает себя. Поэтому бог всегда начеку. Его наблюдательные посты жизни всегда активны.</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Творениями могут быть и мысли, и поступки, и всё, всё, всё, где присутствуют внимание и ощущения. Тот, кто с определенной  интенсивностью и постоянством начинает самоосозновать себя через свои творения обретает статус держателя мира. Точнее, такие вещи случаются сами по себ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Для процесса самосознания нет рецептов, только творчество  на всех планах и в любых ипостасях.  Ну, а творчество – процесс радостный и спонтанный.  Жизнь проявляется  в импровизированном самоосознани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Не правда ли всё просто в теории? А теперь пробуй и дерзай на практике.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Настоящая магия есть радостное и непрерывное наблюдение самого себя, своей целостности и причастности ко всему происходящему вокруг. Светящиеся энергии осознают свой разливающийся благодарный свет в этой таинственной Вселенной. Это - внимание света, ведущее в глубины Первопричины. А там, свет становится все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 разве можно в суматохе современного социума так благоговейно и непрестанно освещать свою суть? Здесь решаются другие задач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Первая, для многих уже очевидная, ловушка социума – жаловаться на невыносимость жизненных условий, на не любимые занятия, на удручающие жизненные обязательства и долг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Вторая скрытая ловушка социума – находить любимые занятия, погрязать в них и, в итоге, терять способность к изменениям.  Или, иначе, представлять собой, якобы ту «счастливую» заезженную пластинку, которая непрестанно заявляет о своем оприходованном счастье. Такое счастье вскоре истощается и отягощае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У воина нет любимых или не любимых занятий, есть только самосознание процесса жизни в любом занятии и действии. Поэтому он беспристрастен и универсален в своих жизненных импровизациях. Для него нет рецептов по образу жизни, как и нет классовых разделений в социуме, нет добра и зла, а только всё более открывающаяся пустота Первопричины и зов абстрактного.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Наш Бла-Всеобъемлющий так и не нашел для себя любимого дела. Он благостно живет и выживает, сливаясь с бесконечностью. Его любимое дело остается для него таинственным и необъяснимым в постоянном пробуждении новой волны жизн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Что такое - наши обычные сны?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В основном, это – разрозненные слепки памяти нашего прошлого. Память всегда накручена вокруг нашего «я». При обретении целостности, значимость и вместе с ней принадлежащее ей прошлое, во многом стираются и не образуются вновь; пришел миг здесь и сейчас.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Чем меньше шлейф личностной памяти, тем качественнее самоосознание, тем острее переживание настоящего. У качественного самоосознания нет тылов и окопных блиндажей, созданных в прошлом.  Оно всегда на передовой пробуждения неуловимого мига жизни. У него имеется лишь руководство к действию в виде приобретенного качества боевой самоосознающей единицы бесконечности.</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Поэтому в сновидениях не следует одержимо искать память о самом себе; достаточно быть просто всеохватным и гармоничным.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Гармония – ключик к памяти самоузнаван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xml:space="preserve">Наш Бла-Навигатор по Бесконечности знает, почему люди не помнят большую часть своих снов.  Потому что они опираются лишь на знакомый им синтаксис бодрствовани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Иной синтаксис – это не другой разговорный язык или менталитет, а нечто большее – другие ощущения, другое 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Каждый сон может оказаться новым синтаксисом, не связанным с предыдущими или связанным с ним очень отдаленно. Как проплывающие мимо пейзажи перед взором путешественника могут сменять друг друга, так и синтаксис может изменяться при движении восприятия. И потому в каждом из своих снов мы всё прекрасно понимаем и объясняем в рамках нового мимолетного описания. Мы там обладаем полнотой восприятия внутри текущего сна. А потом ничего не помним, опустившись на почву привычного синтаксиса бодрствования. Здесь нет инструментов для описания наших маргинальных вылазок. Как и нет желания у многих из нас учиться новым языкам ощущений бесконечного путешествия, просто отправившись в нег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Жить реалистично, значит требовать для себя невозможного, абстрактного, быть открытым ему.</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Чтобы не уподобляться живому трупу и сохранять целостность, необходимо каждый момент времени двигаться к своей абстрактной цели. Тогда сознание не окажется замкнутым, потерянным и  будет  занято решением новых трансцендентальных задач, возникающих на его пути. Тех задач,  которые никогда не надоедают, касаются всего в  жизни, и объединяют все наши жизненные устремления.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И лучше иметь цель настолько абстрактную и недостижимую в дальней перспективе, чтобы выбранный путь сердца никогда не заканчивался. Такие цели можно разглядеть только в бесконечности; на Земле их нет.</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Пойду погляжу на звезды, - решает Бла-Звездоч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Жизнь мы ощущаем через органы чувств. Значит, мы обусловлены им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Жизненные ценности мы принимаем через культуру  своей Цивилизации.  Этим мы тоже обусловлены.</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Если от всего этого отказаться, мы будем свободны. Но, вот кем мы тогда станем?</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Наверное, что-то напоминающее неоформленное полено папы Карла, из которого можно состряпать любое живое существо, - размышляет Бла-прототип Буратино.</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Вот только, можно ли обойтись без этого «столяра» - Бога-Папы и его, так до конца не понятых нами, притязани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Как мы видим жизнь,- такова и наша судьба. Своей оценкой жизни мы определяем своё будущее и делаем это каждое мгновение. Не все об этом догадываются, ошибочно принимая негативные стороны жизни слишком серьёзно. Неудачи разочарования, принятые человеком всерьёз, притягивают к нему такие же. Радость, восторг, ликование от жизни, так же находят себе подобное.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Если жизнь несправедлива к нам и в ней много плохого, значит,  мы дурно думаем о Мире. И, как следствие, когда мы  принимаем кого-то за неудачника, то сами добровольно записываемся в их ряды.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w:t>
      </w: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Таким бездумным думаньем мы затягиваем друг друга на «остров Невезения», - делает своё заключение Бла -Позитивны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Мы строим свои жизненные планы, а жизнь, в свою очередь, относительно нас строит свои планы. И только, когда они начинают во многом совпадать, человек становится свободным, потому что непрестанно наслаждается каждым своим выбором.</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Умирать без сил, значит умирать глупо и окончательно. В посмертном опыте, как и в любом деле, требуются знания и жизненная энергия. И, если их накопить достаточно, то опыт смерти, вероятно, может перерасти в новую более продолжительную и увлекательную жизн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Умирать, то есть возрождаться нужно не тяп-ляп, а по-научному,- думает Бла-бала, уж слишком сообразительный.</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ысшая часть нашего «я» - это чистое сознание. Оболочка – наше  тело соединяет его с Первозданной Реальностью. Мы наблюдаем её в доступном и знакомом для нас виде, как физический мир. Другие способы познания реальности и оболочки для её наблюдения мы ещё не освоил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мена оболочек есть естественный процесс постижения Первозданной Реальности.</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Видимый мир просигнален мне моим организмом, - думает Бла – все ещё физический, как-то по-обезьяньи раскачивая свою земную оболочку на скрипучей калитке у дом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Какая она - Первозданная реальность? Может, её и нет вовсе, а существуют только бесконечные преобразования исходных сигналов в доступные образы для  туповатых особей вроде меня, - самокритично рассуждает одинокий энергопакет Бла-Сама-Осознанность.</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Что- то вроде направленного адресату синтаксиса от Первоисточника –  световые брызги Вселенной. А  все объекты окружающей действительности программно прописаны вплоть до невидимых  элементарных частиц.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Да,  и бог с ней, реальностью, точнее, сам он в ней. Была бы определённая свобода выбора в этих матричных пространствах.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 Гора есть сигнал о камне или гора сама есть кремень, - какая мне разница.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 Любые матрицы, даже самые  изначальные - условны и являются производными от других.  Бого-матрица - тоже условность. И только из-за большой разницы в развитии она кажется  нам Абсолютным и непререкаемым авторитетом, незыблемой реальностью. Но, если  всё это представить как  хорошо написанную программу игровой действительности с моим участием в ней - это интересно! А с природой ускользающей и неуловимой реальности со временем разберемся. Программа материальна или материя программируема, или как-то иначе - для путешествия неважно.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И сам я есть программа, и живу я в реальности исходных сигналов, - уже по академически отсигналил в пространство на образ условно показавшейся из-за деревьев Луны,  импульсно-образный Бла-бала.</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 xml:space="preserve">Пустота первопричины подобна чистому безоблачному  горизонту, уходящему вдаль. Но это не означает, что за ним ничего нет.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Будучи не ослепленным Солнцем, можно увидеть звезды. Если не быть обусловленным органами чувств и завесами мыслей людей, то в пустоте беспредельности можно обнаружить целые Миры.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И Бла-бала, всё нежнее прижимая в бесконечном путешествии свою спутницу - то ли смерть, то ли балалайку, с чувством декларирует:</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есенним блаженством окутан,</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тупаю в царство души, </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В озера любви неги утра,</w:t>
      </w:r>
    </w:p>
    <w:p>
      <w:pPr>
        <w:pStyle w:val="Normal"/>
        <w:widowControl w:val="false"/>
        <w:autoSpaceDE w:val="false"/>
        <w:spacing w:before="0" w:after="0"/>
        <w:ind w:left="426" w:right="283" w:firstLine="567"/>
        <w:jc w:val="both"/>
        <w:rPr>
          <w:rFonts w:ascii="Times New Roman CYR" w:hAnsi="Times New Roman CYR" w:cs="Times New Roman CYR"/>
          <w:sz w:val="20"/>
          <w:szCs w:val="20"/>
        </w:rPr>
      </w:pPr>
      <w:r>
        <w:rPr>
          <w:rFonts w:cs="Times New Roman CYR" w:ascii="Times New Roman CYR" w:hAnsi="Times New Roman CYR"/>
          <w:sz w:val="20"/>
          <w:szCs w:val="20"/>
        </w:rPr>
        <w:t>Как изгнанный зверь из глуши.</w:t>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t>Наш Блаженный-Бла открывает другие Миры, прежде всего, в самом себе. Он находит струнки звучаний иных Миров сначала в своей душе, и затем смело входит в них – в свои, когда-то забытые Сновидения.</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  *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Странник неисполненных грез  растворяет свое тело в свете первопричины. Он усиливает звучание его внутренних вибраций до ярчайших обертонов натянутых струн радуги своей души. Этот феерический звездопад взорвавшегося сознания одухотворяет материю, зажигая ее огнем духа.</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 xml:space="preserve">Окончательно вспомнив себя в этом завораживающем огне возрождения, его благодарное радужное тело взмывает над темной поверхностью потока жизни. </w:t>
      </w:r>
    </w:p>
    <w:p>
      <w:pPr>
        <w:pStyle w:val="Normal"/>
        <w:widowControl w:val="false"/>
        <w:autoSpaceDE w:val="false"/>
        <w:spacing w:before="0" w:after="0"/>
        <w:ind w:left="426" w:right="283" w:firstLine="567"/>
        <w:jc w:val="both"/>
        <w:rPr/>
      </w:pPr>
      <w:r>
        <w:rPr>
          <w:rFonts w:cs="Times New Roman CYR" w:ascii="Times New Roman CYR" w:hAnsi="Times New Roman CYR"/>
          <w:color w:val="0F04A4"/>
        </w:rPr>
        <w:t>Воин духа любуется собственным телом, наполненным светом сновидений.</w:t>
      </w:r>
    </w:p>
    <w:p>
      <w:pPr>
        <w:pStyle w:val="Normal"/>
        <w:widowControl w:val="false"/>
        <w:autoSpaceDE w:val="false"/>
        <w:ind w:left="426" w:right="283" w:firstLine="567"/>
        <w:jc w:val="both"/>
        <w:rPr/>
      </w:pPr>
      <w:r>
        <w:rPr>
          <w:rFonts w:cs="Times New Roman CYR" w:ascii="Times New Roman CYR" w:hAnsi="Times New Roman CYR"/>
          <w:color w:val="0F04A4"/>
        </w:rPr>
        <w:t>До свидания, друг Бла-бала, - безмятежный путешественник Вечности!</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3260"/>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w:t>
      </w:r>
    </w:p>
    <w:p>
      <w:pPr>
        <w:pStyle w:val="Normal"/>
        <w:widowControl w:val="false"/>
        <w:autoSpaceDE w:val="false"/>
        <w:ind w:left="426" w:right="283" w:firstLine="3402"/>
        <w:jc w:val="both"/>
        <w:rPr>
          <w:rFonts w:ascii="Times New Roman CYR" w:hAnsi="Times New Roman CYR" w:cs="Times New Roman CYR"/>
          <w:color w:val="0F04A4"/>
        </w:rPr>
      </w:pPr>
      <w:r>
        <w:rPr>
          <w:rFonts w:eastAsia="Times New Roman CYR" w:cs="Times New Roman CYR" w:ascii="Times New Roman CYR" w:hAnsi="Times New Roman CYR"/>
          <w:color w:val="0F04A4"/>
        </w:rPr>
        <w:t xml:space="preserve">  </w:t>
      </w:r>
      <w:r>
        <w:rPr>
          <w:rFonts w:cs="Times New Roman CYR" w:ascii="Times New Roman CYR" w:hAnsi="Times New Roman CYR"/>
          <w:color w:val="0F04A4"/>
        </w:rPr>
        <w:t>--------------</w:t>
      </w:r>
    </w:p>
    <w:p>
      <w:pPr>
        <w:pStyle w:val="Normal"/>
        <w:widowControl w:val="false"/>
        <w:autoSpaceDE w:val="false"/>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ind w:left="426" w:right="283" w:firstLine="567"/>
        <w:jc w:val="both"/>
        <w:rPr>
          <w:rFonts w:ascii="Times New Roman CYR" w:hAnsi="Times New Roman CYR" w:eastAsia="Times New Roman CYR" w:cs="Times New Roman CYR"/>
          <w:color w:val="0F04A4"/>
        </w:rPr>
      </w:pPr>
      <w:r>
        <w:rPr>
          <w:rFonts w:eastAsia="Times New Roman CYR" w:cs="Times New Roman CYR" w:ascii="Times New Roman CYR" w:hAnsi="Times New Roman CYR"/>
          <w:color w:val="0F04A4"/>
        </w:rPr>
        <w:t xml:space="preserve">  </w:t>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ind w:left="426" w:right="283" w:firstLine="567"/>
        <w:jc w:val="both"/>
        <w:rPr>
          <w:rFonts w:eastAsia="Calibri" w:cs="Calibri"/>
          <w:b/>
          <w:b/>
          <w:color w:val="0F04A4"/>
          <w:sz w:val="20"/>
          <w:szCs w:val="20"/>
        </w:rPr>
      </w:pPr>
      <w:r>
        <w:rPr>
          <w:rFonts w:eastAsia="Calibri" w:cs="Calibri"/>
          <w:b/>
          <w:color w:val="0F04A4"/>
          <w:sz w:val="20"/>
          <w:szCs w:val="20"/>
        </w:rPr>
        <w:t xml:space="preserve">                        </w:t>
      </w:r>
    </w:p>
    <w:p>
      <w:pPr>
        <w:pStyle w:val="Normal"/>
        <w:ind w:left="426" w:right="283" w:firstLine="567"/>
        <w:jc w:val="both"/>
        <w:rPr>
          <w:b/>
          <w:b/>
          <w:color w:val="0F04A4"/>
          <w:sz w:val="20"/>
          <w:szCs w:val="20"/>
        </w:rPr>
      </w:pPr>
      <w:r>
        <w:rPr>
          <w:b/>
          <w:color w:val="0F04A4"/>
          <w:sz w:val="20"/>
          <w:szCs w:val="20"/>
        </w:rPr>
      </w:r>
    </w:p>
    <w:p>
      <w:pPr>
        <w:pStyle w:val="Normal"/>
        <w:ind w:left="426" w:right="283" w:firstLine="567"/>
        <w:jc w:val="both"/>
        <w:rPr>
          <w:b/>
          <w:b/>
          <w:color w:val="0F04A4"/>
          <w:sz w:val="20"/>
          <w:szCs w:val="20"/>
        </w:rPr>
      </w:pPr>
      <w:r>
        <w:rPr>
          <w:b/>
          <w:color w:val="0F04A4"/>
          <w:sz w:val="20"/>
          <w:szCs w:val="20"/>
        </w:rPr>
      </w:r>
    </w:p>
    <w:p>
      <w:pPr>
        <w:pStyle w:val="Normal"/>
        <w:ind w:left="426" w:right="283" w:firstLine="567"/>
        <w:jc w:val="both"/>
        <w:rPr>
          <w:b/>
          <w:b/>
          <w:color w:val="0F04A4"/>
          <w:sz w:val="20"/>
          <w:szCs w:val="20"/>
        </w:rPr>
      </w:pPr>
      <w:r>
        <w:rPr>
          <w:b/>
          <w:color w:val="0F04A4"/>
          <w:sz w:val="20"/>
          <w:szCs w:val="20"/>
        </w:rPr>
      </w:r>
    </w:p>
    <w:p>
      <w:pPr>
        <w:pStyle w:val="Normal"/>
        <w:ind w:left="426" w:right="283" w:firstLine="567"/>
        <w:jc w:val="both"/>
        <w:rPr>
          <w:b/>
          <w:b/>
          <w:color w:val="0F04A4"/>
          <w:sz w:val="20"/>
          <w:szCs w:val="20"/>
        </w:rPr>
      </w:pPr>
      <w:r>
        <w:rPr>
          <w:b/>
          <w:color w:val="0F04A4"/>
          <w:sz w:val="20"/>
          <w:szCs w:val="20"/>
        </w:rPr>
      </w:r>
    </w:p>
    <w:p>
      <w:pPr>
        <w:pStyle w:val="Normal"/>
        <w:ind w:left="426" w:right="283" w:firstLine="567"/>
        <w:jc w:val="both"/>
        <w:rPr>
          <w:b/>
          <w:b/>
          <w:color w:val="0F04A4"/>
          <w:sz w:val="20"/>
          <w:szCs w:val="20"/>
        </w:rPr>
      </w:pPr>
      <w:r>
        <w:rPr>
          <w:b/>
          <w:color w:val="0F04A4"/>
          <w:sz w:val="20"/>
          <w:szCs w:val="20"/>
        </w:rPr>
      </w:r>
    </w:p>
    <w:p>
      <w:pPr>
        <w:pStyle w:val="Normal"/>
        <w:ind w:left="426" w:right="283" w:firstLine="567"/>
        <w:jc w:val="both"/>
        <w:rPr>
          <w:b/>
          <w:b/>
          <w:color w:val="0F04A4"/>
          <w:sz w:val="20"/>
          <w:szCs w:val="20"/>
        </w:rPr>
      </w:pPr>
      <w:r>
        <w:rPr>
          <w:b/>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b/>
          <w:b/>
          <w:color w:val="0F04A4"/>
          <w:sz w:val="20"/>
          <w:szCs w:val="20"/>
        </w:rPr>
      </w:pPr>
      <w:r>
        <w:rPr>
          <w:rFonts w:cs="Times New Roman CYR" w:ascii="Times New Roman CYR" w:hAnsi="Times New Roman CYR"/>
          <w:b/>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sz w:val="20"/>
          <w:szCs w:val="20"/>
        </w:rPr>
      </w:pPr>
      <w:r>
        <w:rPr>
          <w:rFonts w:cs="Times New Roman CYR" w:ascii="Times New Roman CYR" w:hAnsi="Times New Roman CYR"/>
          <w:color w:val="0F04A4"/>
          <w:sz w:val="20"/>
          <w:szCs w:val="20"/>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p>
      <w:pPr>
        <w:pStyle w:val="Normal"/>
        <w:widowControl w:val="false"/>
        <w:autoSpaceDE w:val="false"/>
        <w:spacing w:before="0" w:after="0"/>
        <w:ind w:left="426" w:right="283" w:firstLine="567"/>
        <w:jc w:val="both"/>
        <w:rPr>
          <w:rFonts w:ascii="Times New Roman CYR" w:hAnsi="Times New Roman CYR" w:cs="Times New Roman CYR"/>
          <w:color w:val="0F04A4"/>
        </w:rPr>
      </w:pPr>
      <w:r>
        <w:rPr>
          <w:rFonts w:cs="Times New Roman CYR" w:ascii="Times New Roman CYR" w:hAnsi="Times New Roman CYR"/>
          <w:color w:val="0F04A4"/>
        </w:rPr>
      </w:r>
    </w:p>
    <w:sectPr>
      <w:footerReference w:type="default" r:id="rId2"/>
      <w:type w:val="nextPage"/>
      <w:pgSz w:w="11906" w:h="16838"/>
      <w:pgMar w:left="1134" w:right="851" w:gutter="0" w:header="0" w:top="1134" w:footer="113"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Monotype Corsiva">
    <w:charset w:val="cc"/>
    <w:family w:val="script"/>
    <w:pitch w:val="variable"/>
  </w:font>
  <w:font w:name="Adobe Caslon Pro">
    <w:charset w:val="00"/>
    <w:family w:val="roman"/>
    <w:pitch w:val="variable"/>
  </w:font>
  <w:font w:name="Times New Roman CYR">
    <w:charset w:val="cc"/>
    <w:family w:val="roman"/>
    <w:pitch w:val="variable"/>
  </w:font>
  <w:font w:name="Mistral">
    <w:charset w:val="cc"/>
    <w:family w:val="script"/>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0:27:00Z</dcterms:created>
  <dc:creator>COMP</dc:creator>
  <dc:description/>
  <cp:keywords/>
  <dc:language>en-US</dc:language>
  <cp:lastModifiedBy>COMP</cp:lastModifiedBy>
  <cp:lastPrinted>2008-05-31T15:49:00Z</cp:lastPrinted>
  <dcterms:modified xsi:type="dcterms:W3CDTF">2009-11-29T11:04:00Z</dcterms:modified>
  <cp:revision>6</cp:revision>
  <dc:subject/>
  <dc:title/>
</cp:coreProperties>
</file>