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sz w:val="28"/>
          <w:szCs w:val="28"/>
        </w:rPr>
      </w:pPr>
      <w:r>
        <w:rPr>
          <w:b/>
          <w:sz w:val="28"/>
          <w:szCs w:val="28"/>
        </w:rPr>
        <w:t>ОМ - Сталкинг</w:t>
      </w:r>
    </w:p>
    <w:p>
      <w:pPr>
        <w:pStyle w:val="Normal"/>
        <w:jc w:val="center"/>
        <w:rPr>
          <w:b/>
          <w:b/>
          <w:i/>
          <w:i/>
          <w:caps/>
          <w:sz w:val="28"/>
          <w:szCs w:val="28"/>
        </w:rPr>
      </w:pPr>
      <w:r>
        <w:rPr>
          <w:b/>
          <w:i/>
          <w:caps/>
          <w:sz w:val="28"/>
          <w:szCs w:val="28"/>
        </w:rPr>
      </w:r>
    </w:p>
    <w:p>
      <w:pPr>
        <w:pStyle w:val="Normal"/>
        <w:jc w:val="center"/>
        <w:rPr>
          <w:b/>
          <w:b/>
          <w:i/>
          <w:i/>
          <w:sz w:val="20"/>
          <w:szCs w:val="20"/>
        </w:rPr>
      </w:pPr>
      <w:r>
        <w:rPr>
          <w:b/>
          <w:i/>
          <w:sz w:val="20"/>
          <w:szCs w:val="20"/>
        </w:rPr>
        <w:t>ЗЕМЛЯ</w:t>
      </w:r>
    </w:p>
    <w:p>
      <w:pPr>
        <w:pStyle w:val="Normal"/>
        <w:jc w:val="center"/>
        <w:rPr>
          <w:b/>
          <w:b/>
          <w:i/>
          <w:i/>
          <w:caps/>
          <w:sz w:val="20"/>
          <w:szCs w:val="20"/>
        </w:rPr>
      </w:pPr>
      <w:r>
        <w:rPr>
          <w:b/>
          <w:i/>
          <w:caps/>
          <w:sz w:val="20"/>
          <w:szCs w:val="20"/>
        </w:rPr>
        <w:t>время открытого текста</w:t>
      </w:r>
    </w:p>
    <w:p>
      <w:pPr>
        <w:pStyle w:val="Normal"/>
        <w:jc w:val="center"/>
        <w:rPr>
          <w:b/>
          <w:b/>
          <w:i/>
          <w:i/>
          <w:caps/>
          <w:sz w:val="20"/>
          <w:szCs w:val="20"/>
        </w:rPr>
      </w:pPr>
      <w:r>
        <w:rPr>
          <w:b/>
          <w:i/>
          <w:caps/>
          <w:sz w:val="20"/>
          <w:szCs w:val="20"/>
        </w:rPr>
      </w:r>
    </w:p>
    <w:p>
      <w:pPr>
        <w:pStyle w:val="Normal"/>
        <w:jc w:val="center"/>
        <w:rPr>
          <w:b/>
          <w:b/>
          <w:caps/>
          <w:lang w:bidi="en-US"/>
        </w:rPr>
      </w:pPr>
      <w:r>
        <w:rPr>
          <w:b/>
          <w:caps/>
          <w:lang w:bidi="en-US"/>
        </w:rPr>
        <w:t>Содержание</w:t>
      </w:r>
    </w:p>
    <w:p>
      <w:pPr>
        <w:sectPr>
          <w:type w:val="nextPage"/>
          <w:pgSz w:w="11906" w:h="16838"/>
          <w:pgMar w:left="1259" w:right="1077" w:gutter="0" w:header="0" w:top="1440" w:footer="0" w:bottom="1440"/>
          <w:pgNumType w:fmt="decimal"/>
          <w:formProt w:val="false"/>
          <w:textDirection w:val="lrTb"/>
          <w:docGrid w:type="default" w:linePitch="360" w:charSpace="0"/>
        </w:sectPr>
      </w:pPr>
    </w:p>
    <w:p>
      <w:pPr>
        <w:pStyle w:val="Normal"/>
        <w:tabs>
          <w:tab w:val="clear" w:pos="708"/>
          <w:tab w:val="left" w:pos="9008" w:leader="none"/>
        </w:tabs>
        <w:rPr>
          <w:caps/>
          <w:sz w:val="16"/>
          <w:szCs w:val="16"/>
          <w:lang w:bidi="en-US"/>
        </w:rPr>
      </w:pPr>
      <w:r>
        <w:rPr>
          <w:i/>
          <w:caps/>
          <w:sz w:val="16"/>
          <w:szCs w:val="16"/>
        </w:rPr>
        <w:t xml:space="preserve">От автора </w:t>
      </w:r>
    </w:p>
    <w:p>
      <w:pPr>
        <w:pStyle w:val="Normal"/>
        <w:tabs>
          <w:tab w:val="clear" w:pos="708"/>
          <w:tab w:val="left" w:pos="9008" w:leader="none"/>
        </w:tabs>
        <w:rPr>
          <w:caps/>
          <w:sz w:val="16"/>
          <w:szCs w:val="16"/>
          <w:lang w:bidi="en-US"/>
        </w:rPr>
      </w:pPr>
      <w:r>
        <w:rPr>
          <w:sz w:val="16"/>
          <w:szCs w:val="16"/>
        </w:rPr>
        <w:t>ВВЕДЕНИЕ</w:t>
      </w:r>
      <w:r>
        <w:rPr>
          <w:caps/>
          <w:sz w:val="16"/>
          <w:szCs w:val="16"/>
        </w:rPr>
        <w:t xml:space="preserve"> </w:t>
      </w:r>
    </w:p>
    <w:p>
      <w:pPr>
        <w:pStyle w:val="Normal"/>
        <w:tabs>
          <w:tab w:val="clear" w:pos="708"/>
          <w:tab w:val="left" w:pos="9008" w:leader="none"/>
        </w:tabs>
        <w:rPr>
          <w:caps/>
          <w:sz w:val="16"/>
          <w:szCs w:val="16"/>
          <w:lang w:bidi="en-US"/>
        </w:rPr>
      </w:pPr>
      <w:r>
        <w:rPr>
          <w:i/>
          <w:caps/>
          <w:sz w:val="16"/>
          <w:szCs w:val="16"/>
          <w:lang w:bidi="en-US"/>
        </w:rPr>
        <w:t xml:space="preserve">Глоссарий </w:t>
      </w:r>
    </w:p>
    <w:p>
      <w:pPr>
        <w:pStyle w:val="Normal"/>
        <w:tabs>
          <w:tab w:val="clear" w:pos="708"/>
          <w:tab w:val="left" w:pos="9008" w:leader="none"/>
        </w:tabs>
        <w:rPr/>
      </w:pPr>
      <w:r>
        <w:rPr>
          <w:caps/>
          <w:sz w:val="16"/>
          <w:szCs w:val="16"/>
        </w:rPr>
        <w:t>предисловие</w:t>
      </w:r>
      <w:r>
        <w:rPr>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почему ВАМ не нужна эта книг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Практика и теория.</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То же самое в терминах Поиска. (как Поиск на компьютере)</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Роль слов на Пути</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Метод Духа или  Как это бывает</w:t>
      </w:r>
      <w:r>
        <w:rPr>
          <w:i/>
          <w:caps/>
          <w:sz w:val="16"/>
          <w:szCs w:val="16"/>
          <w:lang w:bidi="en-US"/>
        </w:rPr>
        <w:t xml:space="preserve"> </w:t>
      </w:r>
    </w:p>
    <w:p>
      <w:pPr>
        <w:pStyle w:val="Normal"/>
        <w:tabs>
          <w:tab w:val="clear" w:pos="708"/>
          <w:tab w:val="left" w:pos="9008" w:leader="none"/>
        </w:tabs>
        <w:rPr/>
      </w:pPr>
      <w:r>
        <w:rPr>
          <w:caps/>
          <w:sz w:val="16"/>
          <w:szCs w:val="16"/>
        </w:rPr>
        <w:t>ВВЕДЕНИЕ в сталкинг</w:t>
      </w:r>
      <w:r>
        <w:rPr>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искусство сталкинга </w:t>
      </w:r>
    </w:p>
    <w:p>
      <w:pPr>
        <w:pStyle w:val="Normal"/>
        <w:tabs>
          <w:tab w:val="clear" w:pos="708"/>
          <w:tab w:val="left" w:pos="9008" w:leader="none"/>
        </w:tabs>
        <w:rPr/>
      </w:pPr>
      <w:r>
        <w:rPr>
          <w:caps/>
          <w:sz w:val="16"/>
          <w:szCs w:val="16"/>
        </w:rPr>
        <w:t>Поле сталкинга. Субъекты и объекты сталкинга</w:t>
      </w:r>
      <w:r>
        <w:rPr>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Эволюция Осознания. Развитие Воина в терминах Троицы</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Цель и результат</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черные и белые маги </w:t>
      </w:r>
    </w:p>
    <w:p>
      <w:pPr>
        <w:pStyle w:val="Normal"/>
        <w:tabs>
          <w:tab w:val="clear" w:pos="708"/>
          <w:tab w:val="left" w:pos="9008" w:leader="none"/>
        </w:tabs>
        <w:rPr>
          <w:caps/>
          <w:sz w:val="16"/>
          <w:szCs w:val="16"/>
          <w:lang w:bidi="en-US"/>
        </w:rPr>
      </w:pPr>
      <w:r>
        <w:rPr>
          <w:i/>
          <w:caps/>
          <w:sz w:val="16"/>
          <w:szCs w:val="16"/>
        </w:rPr>
        <w:t>мир для роботов. Миф или реал?</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История «эволюции» Личности</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Совершенствование и использование подход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ухудшения и улучшения подход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обратимость и необратимость изменений подход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Комплексные и частные, прямые и косвенные изменения подхода</w:t>
      </w:r>
      <w:r>
        <w:rPr>
          <w:i/>
          <w:caps/>
          <w:sz w:val="16"/>
          <w:szCs w:val="16"/>
          <w:lang w:bidi="en-US"/>
        </w:rPr>
        <w:t xml:space="preserve"> </w:t>
      </w:r>
    </w:p>
    <w:p>
      <w:pPr>
        <w:pStyle w:val="Normal"/>
        <w:tabs>
          <w:tab w:val="clear" w:pos="708"/>
          <w:tab w:val="left" w:pos="9008" w:leader="none"/>
        </w:tabs>
        <w:rPr/>
      </w:pPr>
      <w:r>
        <w:rPr>
          <w:caps/>
          <w:sz w:val="16"/>
          <w:szCs w:val="16"/>
        </w:rPr>
        <w:t>Основные процессы, подлежащие сталкингу.</w:t>
      </w:r>
      <w:r>
        <w:rPr>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СТАЛкинг самого себя</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Причины и следствия, Кармическое равновесие. ПРивычк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Корни и плоды желаний</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Приоритеты и ценности личности </w:t>
      </w:r>
    </w:p>
    <w:p>
      <w:pPr>
        <w:pStyle w:val="Normal"/>
        <w:tabs>
          <w:tab w:val="clear" w:pos="708"/>
          <w:tab w:val="left" w:pos="9008" w:leader="none"/>
        </w:tabs>
        <w:rPr>
          <w:caps/>
          <w:sz w:val="16"/>
          <w:szCs w:val="16"/>
          <w:lang w:bidi="en-US"/>
        </w:rPr>
      </w:pPr>
      <w:r>
        <w:rPr>
          <w:i/>
          <w:caps/>
          <w:sz w:val="16"/>
          <w:szCs w:val="16"/>
          <w:lang w:bidi="en-US"/>
        </w:rPr>
        <w:t xml:space="preserve">Эволюция желаний Личности </w:t>
      </w:r>
    </w:p>
    <w:p>
      <w:pPr>
        <w:pStyle w:val="Normal"/>
        <w:tabs>
          <w:tab w:val="clear" w:pos="708"/>
          <w:tab w:val="left" w:pos="9008" w:leader="none"/>
        </w:tabs>
        <w:rPr>
          <w:caps/>
          <w:sz w:val="16"/>
          <w:szCs w:val="16"/>
          <w:lang w:bidi="en-US"/>
        </w:rPr>
      </w:pPr>
      <w:r>
        <w:rPr>
          <w:i/>
          <w:caps/>
          <w:sz w:val="16"/>
          <w:szCs w:val="16"/>
          <w:lang w:bidi="en-US"/>
        </w:rPr>
        <w:t xml:space="preserve">Сталкинг Духа или </w:t>
      </w:r>
      <w:r>
        <w:rPr>
          <w:i/>
          <w:caps/>
          <w:sz w:val="16"/>
          <w:szCs w:val="16"/>
        </w:rPr>
        <w:t xml:space="preserve">Ядерная философия </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Абстрактные Ядр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Пояснения к ая</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Чувства, как связи между намерением и жизненной силой</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Истинные чувства </w:t>
      </w:r>
    </w:p>
    <w:p>
      <w:pPr>
        <w:pStyle w:val="Normal"/>
        <w:tabs>
          <w:tab w:val="clear" w:pos="708"/>
          <w:tab w:val="left" w:pos="9008" w:leader="none"/>
        </w:tabs>
        <w:rPr>
          <w:caps/>
          <w:sz w:val="16"/>
          <w:szCs w:val="16"/>
          <w:lang w:bidi="en-US"/>
        </w:rPr>
      </w:pPr>
      <w:r>
        <w:rPr>
          <w:i/>
          <w:caps/>
          <w:sz w:val="16"/>
          <w:szCs w:val="16"/>
          <w:lang w:bidi="en-US"/>
        </w:rPr>
        <w:t xml:space="preserve">о корыстной мотивации </w:t>
      </w:r>
    </w:p>
    <w:p>
      <w:pPr>
        <w:pStyle w:val="Normal"/>
        <w:tabs>
          <w:tab w:val="clear" w:pos="708"/>
          <w:tab w:val="left" w:pos="9008" w:leader="none"/>
        </w:tabs>
        <w:rPr>
          <w:caps/>
          <w:sz w:val="16"/>
          <w:szCs w:val="16"/>
          <w:lang w:bidi="en-US"/>
        </w:rPr>
      </w:pPr>
      <w:r>
        <w:rPr>
          <w:i/>
          <w:caps/>
          <w:sz w:val="16"/>
          <w:szCs w:val="16"/>
          <w:lang w:bidi="en-US"/>
        </w:rPr>
        <w:t xml:space="preserve">глупость </w:t>
      </w:r>
    </w:p>
    <w:p>
      <w:pPr>
        <w:pStyle w:val="Normal"/>
        <w:tabs>
          <w:tab w:val="clear" w:pos="708"/>
          <w:tab w:val="left" w:pos="9008" w:leader="none"/>
        </w:tabs>
        <w:rPr>
          <w:caps/>
          <w:sz w:val="16"/>
          <w:szCs w:val="16"/>
          <w:lang w:bidi="en-US"/>
        </w:rPr>
      </w:pPr>
      <w:r>
        <w:rPr>
          <w:i/>
          <w:caps/>
          <w:sz w:val="16"/>
          <w:szCs w:val="16"/>
          <w:lang w:bidi="en-US"/>
        </w:rPr>
        <w:t xml:space="preserve">контроль глупости </w:t>
      </w:r>
    </w:p>
    <w:p>
      <w:pPr>
        <w:pStyle w:val="Normal"/>
        <w:tabs>
          <w:tab w:val="clear" w:pos="708"/>
          <w:tab w:val="left" w:pos="9008" w:leader="none"/>
        </w:tabs>
        <w:rPr>
          <w:caps/>
          <w:sz w:val="16"/>
          <w:szCs w:val="16"/>
          <w:lang w:bidi="en-US"/>
        </w:rPr>
      </w:pPr>
      <w:r>
        <w:rPr>
          <w:i/>
          <w:caps/>
          <w:sz w:val="16"/>
          <w:szCs w:val="16"/>
          <w:lang w:bidi="en-US"/>
        </w:rPr>
        <w:t xml:space="preserve">юмор </w:t>
      </w:r>
    </w:p>
    <w:p>
      <w:pPr>
        <w:pStyle w:val="Normal"/>
        <w:tabs>
          <w:tab w:val="clear" w:pos="708"/>
          <w:tab w:val="left" w:pos="9008" w:leader="none"/>
        </w:tabs>
        <w:rPr>
          <w:caps/>
          <w:sz w:val="16"/>
          <w:szCs w:val="16"/>
          <w:lang w:bidi="en-US"/>
        </w:rPr>
      </w:pPr>
      <w:r>
        <w:rPr>
          <w:i/>
          <w:caps/>
          <w:sz w:val="16"/>
          <w:szCs w:val="16"/>
        </w:rPr>
        <w:t>Юмор для начинающих</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Сотворение юмор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внушение и внушаемость </w:t>
      </w:r>
    </w:p>
    <w:p>
      <w:pPr>
        <w:pStyle w:val="Normal"/>
        <w:tabs>
          <w:tab w:val="clear" w:pos="708"/>
          <w:tab w:val="left" w:pos="9008" w:leader="none"/>
        </w:tabs>
        <w:rPr/>
      </w:pPr>
      <w:r>
        <w:rPr>
          <w:caps/>
          <w:sz w:val="16"/>
          <w:szCs w:val="16"/>
        </w:rPr>
        <w:t>Законы и правила Бытия в применении к сталкингу</w:t>
      </w:r>
      <w:r>
        <w:rPr>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Правило нагваля в терминах сталкинг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совесть, этика, Мораль и нравственность</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Качества Личности и золотая середин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Снова о Любви.</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Доступность </w:t>
      </w:r>
    </w:p>
    <w:p>
      <w:pPr>
        <w:pStyle w:val="Normal"/>
        <w:tabs>
          <w:tab w:val="clear" w:pos="708"/>
          <w:tab w:val="left" w:pos="9008" w:leader="none"/>
        </w:tabs>
        <w:rPr>
          <w:caps/>
          <w:sz w:val="16"/>
          <w:szCs w:val="16"/>
          <w:lang w:bidi="en-US"/>
        </w:rPr>
      </w:pPr>
      <w:r>
        <w:rPr>
          <w:i/>
          <w:caps/>
          <w:sz w:val="16"/>
          <w:szCs w:val="16"/>
          <w:lang w:bidi="en-US"/>
        </w:rPr>
        <w:t xml:space="preserve">карма </w:t>
      </w:r>
    </w:p>
    <w:p>
      <w:pPr>
        <w:pStyle w:val="Normal"/>
        <w:tabs>
          <w:tab w:val="clear" w:pos="708"/>
          <w:tab w:val="left" w:pos="9008" w:leader="none"/>
        </w:tabs>
        <w:rPr>
          <w:caps/>
          <w:sz w:val="16"/>
          <w:szCs w:val="16"/>
          <w:lang w:bidi="en-US"/>
        </w:rPr>
      </w:pPr>
      <w:r>
        <w:rPr>
          <w:i/>
          <w:caps/>
          <w:sz w:val="16"/>
          <w:szCs w:val="16"/>
        </w:rPr>
        <w:t>О позитивной карме</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 xml:space="preserve">Правила сталкера, стратегия Воина. </w:t>
      </w:r>
      <w:r>
        <w:rPr>
          <w:i/>
          <w:sz w:val="16"/>
          <w:szCs w:val="16"/>
        </w:rPr>
        <w:t>ВОЙН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Победа и поражение Сталкер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тактика войны </w:t>
      </w:r>
    </w:p>
    <w:p>
      <w:pPr>
        <w:pStyle w:val="Normal"/>
        <w:tabs>
          <w:tab w:val="clear" w:pos="708"/>
          <w:tab w:val="left" w:pos="9008" w:leader="none"/>
        </w:tabs>
        <w:rPr>
          <w:caps/>
          <w:sz w:val="16"/>
          <w:szCs w:val="16"/>
          <w:lang w:bidi="en-US"/>
        </w:rPr>
      </w:pPr>
      <w:r>
        <w:rPr>
          <w:i/>
          <w:caps/>
          <w:sz w:val="16"/>
          <w:szCs w:val="16"/>
          <w:lang w:bidi="en-US"/>
        </w:rPr>
        <w:t xml:space="preserve">кодекс воина </w:t>
      </w:r>
    </w:p>
    <w:p>
      <w:pPr>
        <w:pStyle w:val="Normal"/>
        <w:tabs>
          <w:tab w:val="clear" w:pos="708"/>
          <w:tab w:val="left" w:pos="9008" w:leader="none"/>
        </w:tabs>
        <w:rPr>
          <w:caps/>
          <w:sz w:val="16"/>
          <w:szCs w:val="16"/>
          <w:lang w:bidi="en-US"/>
        </w:rPr>
      </w:pPr>
      <w:r>
        <w:rPr>
          <w:i/>
          <w:caps/>
          <w:sz w:val="16"/>
          <w:szCs w:val="16"/>
          <w:lang w:bidi="en-US"/>
        </w:rPr>
        <w:t xml:space="preserve">сталкинг сталкеров </w:t>
      </w:r>
    </w:p>
    <w:p>
      <w:pPr>
        <w:pStyle w:val="Normal"/>
        <w:tabs>
          <w:tab w:val="clear" w:pos="708"/>
          <w:tab w:val="left" w:pos="9008" w:leader="none"/>
        </w:tabs>
        <w:rPr/>
      </w:pPr>
      <w:r>
        <w:rPr>
          <w:caps/>
          <w:sz w:val="16"/>
          <w:szCs w:val="16"/>
        </w:rPr>
        <w:t>Методы и техники сталкинга. Сталкинг, как метод гармонизации существа.</w:t>
      </w:r>
      <w:r>
        <w:rPr>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Четыре настроения сталкинг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lang w:bidi="en-US"/>
        </w:rPr>
        <w:t xml:space="preserve">техники </w:t>
      </w:r>
      <w:r>
        <w:rPr>
          <w:i/>
          <w:caps/>
          <w:sz w:val="16"/>
          <w:szCs w:val="16"/>
        </w:rPr>
        <w:t>сталкинг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Овладение Творчеством</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Управление Намерением</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 xml:space="preserve">Управление выбором </w:t>
      </w:r>
    </w:p>
    <w:p>
      <w:pPr>
        <w:pStyle w:val="Normal"/>
        <w:tabs>
          <w:tab w:val="clear" w:pos="708"/>
          <w:tab w:val="left" w:pos="9008" w:leader="none"/>
        </w:tabs>
        <w:rPr>
          <w:caps/>
          <w:sz w:val="16"/>
          <w:szCs w:val="16"/>
          <w:lang w:bidi="en-US"/>
        </w:rPr>
      </w:pPr>
      <w:r>
        <w:rPr>
          <w:i/>
          <w:caps/>
          <w:sz w:val="16"/>
          <w:szCs w:val="16"/>
        </w:rPr>
        <w:t xml:space="preserve">Управление волей, вероятностью событий </w:t>
      </w:r>
    </w:p>
    <w:p>
      <w:pPr>
        <w:pStyle w:val="Normal"/>
        <w:tabs>
          <w:tab w:val="clear" w:pos="708"/>
          <w:tab w:val="left" w:pos="9008" w:leader="none"/>
        </w:tabs>
        <w:rPr>
          <w:caps/>
          <w:sz w:val="16"/>
          <w:szCs w:val="16"/>
          <w:lang w:bidi="en-US"/>
        </w:rPr>
      </w:pPr>
      <w:r>
        <w:rPr>
          <w:i/>
          <w:caps/>
          <w:sz w:val="16"/>
          <w:szCs w:val="16"/>
        </w:rPr>
        <w:t xml:space="preserve">Управление органами чувств </w:t>
      </w:r>
    </w:p>
    <w:p>
      <w:pPr>
        <w:pStyle w:val="Normal"/>
        <w:tabs>
          <w:tab w:val="clear" w:pos="708"/>
          <w:tab w:val="left" w:pos="9008" w:leader="none"/>
        </w:tabs>
        <w:rPr>
          <w:caps/>
          <w:sz w:val="16"/>
          <w:szCs w:val="16"/>
          <w:lang w:bidi="en-US"/>
        </w:rPr>
      </w:pPr>
      <w:r>
        <w:rPr>
          <w:i/>
          <w:caps/>
          <w:sz w:val="16"/>
          <w:szCs w:val="16"/>
          <w:lang w:bidi="en-US"/>
        </w:rPr>
        <w:t>Сновидение в терминах сталкинга</w:t>
      </w:r>
      <w:r>
        <w:rPr>
          <w:i/>
          <w:caps/>
          <w:sz w:val="16"/>
          <w:szCs w:val="16"/>
        </w:rPr>
        <w:t xml:space="preserve"> </w:t>
      </w:r>
    </w:p>
    <w:p>
      <w:pPr>
        <w:pStyle w:val="Normal"/>
        <w:tabs>
          <w:tab w:val="clear" w:pos="708"/>
          <w:tab w:val="left" w:pos="9008" w:leader="none"/>
        </w:tabs>
        <w:rPr>
          <w:caps/>
          <w:sz w:val="16"/>
          <w:szCs w:val="16"/>
          <w:lang w:bidi="en-US"/>
        </w:rPr>
      </w:pPr>
      <w:r>
        <w:rPr>
          <w:i/>
          <w:caps/>
          <w:sz w:val="16"/>
          <w:szCs w:val="16"/>
        </w:rPr>
        <w:t xml:space="preserve">Управление причинами, временем, процессами </w:t>
      </w:r>
    </w:p>
    <w:p>
      <w:pPr>
        <w:pStyle w:val="Normal"/>
        <w:tabs>
          <w:tab w:val="clear" w:pos="708"/>
          <w:tab w:val="left" w:pos="9008" w:leader="none"/>
        </w:tabs>
        <w:rPr>
          <w:caps/>
          <w:sz w:val="16"/>
          <w:szCs w:val="16"/>
          <w:lang w:bidi="en-US"/>
        </w:rPr>
      </w:pPr>
      <w:r>
        <w:rPr>
          <w:i/>
          <w:caps/>
          <w:sz w:val="16"/>
          <w:szCs w:val="16"/>
        </w:rPr>
        <w:t xml:space="preserve">Управление Осознанием, вниманием </w:t>
      </w:r>
    </w:p>
    <w:p>
      <w:pPr>
        <w:pStyle w:val="Normal"/>
        <w:tabs>
          <w:tab w:val="clear" w:pos="708"/>
          <w:tab w:val="left" w:pos="9008" w:leader="none"/>
        </w:tabs>
        <w:rPr>
          <w:caps/>
          <w:sz w:val="16"/>
          <w:szCs w:val="16"/>
          <w:lang w:bidi="en-US"/>
        </w:rPr>
      </w:pPr>
      <w:r>
        <w:rPr>
          <w:i/>
          <w:caps/>
          <w:sz w:val="16"/>
          <w:szCs w:val="16"/>
        </w:rPr>
        <w:t xml:space="preserve">Тестирование </w:t>
      </w:r>
    </w:p>
    <w:p>
      <w:pPr>
        <w:pStyle w:val="Normal"/>
        <w:tabs>
          <w:tab w:val="clear" w:pos="708"/>
          <w:tab w:val="left" w:pos="9008" w:leader="none"/>
        </w:tabs>
        <w:rPr>
          <w:caps/>
          <w:sz w:val="16"/>
          <w:szCs w:val="16"/>
          <w:lang w:bidi="en-US"/>
        </w:rPr>
      </w:pPr>
      <w:r>
        <w:rPr>
          <w:i/>
          <w:caps/>
          <w:sz w:val="16"/>
          <w:szCs w:val="16"/>
        </w:rPr>
        <w:t xml:space="preserve">правила Техники безопасности при видении из первого внимания </w:t>
      </w:r>
    </w:p>
    <w:p>
      <w:pPr>
        <w:pStyle w:val="Normal"/>
        <w:tabs>
          <w:tab w:val="clear" w:pos="708"/>
          <w:tab w:val="left" w:pos="9008" w:leader="none"/>
        </w:tabs>
        <w:rPr>
          <w:caps/>
          <w:sz w:val="16"/>
          <w:szCs w:val="16"/>
          <w:lang w:bidi="en-US"/>
        </w:rPr>
      </w:pPr>
      <w:r>
        <w:rPr>
          <w:i/>
          <w:caps/>
          <w:sz w:val="16"/>
          <w:szCs w:val="16"/>
        </w:rPr>
        <w:t xml:space="preserve">ЛЕЧЕНИЕ И ДИАГНОСТИРОВАНИЕ. </w:t>
      </w:r>
    </w:p>
    <w:p>
      <w:pPr>
        <w:pStyle w:val="Normal"/>
        <w:tabs>
          <w:tab w:val="clear" w:pos="708"/>
          <w:tab w:val="left" w:pos="9008" w:leader="none"/>
        </w:tabs>
        <w:rPr>
          <w:caps/>
          <w:sz w:val="16"/>
          <w:szCs w:val="16"/>
          <w:lang w:bidi="en-US"/>
        </w:rPr>
      </w:pPr>
      <w:r>
        <w:rPr>
          <w:i/>
          <w:caps/>
          <w:sz w:val="16"/>
          <w:szCs w:val="16"/>
        </w:rPr>
        <w:t xml:space="preserve">Управление разумом </w:t>
      </w:r>
    </w:p>
    <w:p>
      <w:pPr>
        <w:pStyle w:val="Normal"/>
        <w:tabs>
          <w:tab w:val="clear" w:pos="708"/>
          <w:tab w:val="left" w:pos="9008" w:leader="none"/>
        </w:tabs>
        <w:rPr>
          <w:caps/>
          <w:sz w:val="16"/>
          <w:szCs w:val="16"/>
          <w:lang w:bidi="en-US"/>
        </w:rPr>
      </w:pPr>
      <w:r>
        <w:rPr>
          <w:i/>
          <w:caps/>
          <w:sz w:val="16"/>
          <w:szCs w:val="16"/>
        </w:rPr>
        <w:t xml:space="preserve">Управление «собой» </w:t>
      </w:r>
    </w:p>
    <w:p>
      <w:pPr>
        <w:pStyle w:val="Normal"/>
        <w:tabs>
          <w:tab w:val="clear" w:pos="708"/>
          <w:tab w:val="left" w:pos="9008" w:leader="none"/>
        </w:tabs>
        <w:rPr>
          <w:caps/>
          <w:sz w:val="16"/>
          <w:szCs w:val="16"/>
          <w:lang w:bidi="en-US"/>
        </w:rPr>
      </w:pPr>
      <w:r>
        <w:rPr>
          <w:i/>
          <w:caps/>
          <w:sz w:val="16"/>
          <w:szCs w:val="16"/>
          <w:lang w:val="en-US"/>
        </w:rPr>
        <w:t>RE</w:t>
      </w:r>
      <w:r>
        <w:rPr>
          <w:i/>
          <w:caps/>
          <w:sz w:val="16"/>
          <w:szCs w:val="16"/>
        </w:rPr>
        <w:t xml:space="preserve">: Летун </w:t>
      </w:r>
    </w:p>
    <w:p>
      <w:pPr>
        <w:pStyle w:val="Normal"/>
        <w:tabs>
          <w:tab w:val="clear" w:pos="708"/>
          <w:tab w:val="left" w:pos="9008" w:leader="none"/>
        </w:tabs>
        <w:rPr>
          <w:caps/>
          <w:sz w:val="16"/>
          <w:szCs w:val="16"/>
          <w:lang w:bidi="en-US"/>
        </w:rPr>
      </w:pPr>
      <w:r>
        <w:rPr>
          <w:i/>
          <w:caps/>
          <w:sz w:val="16"/>
          <w:szCs w:val="16"/>
        </w:rPr>
        <w:t xml:space="preserve">Управление поведением, психикой, эмоциями </w:t>
      </w:r>
    </w:p>
    <w:p>
      <w:pPr>
        <w:pStyle w:val="Normal"/>
        <w:tabs>
          <w:tab w:val="clear" w:pos="708"/>
          <w:tab w:val="left" w:pos="9008" w:leader="none"/>
        </w:tabs>
        <w:rPr>
          <w:caps/>
          <w:sz w:val="16"/>
          <w:szCs w:val="16"/>
          <w:lang w:bidi="en-US"/>
        </w:rPr>
      </w:pPr>
      <w:r>
        <w:rPr>
          <w:i/>
          <w:caps/>
          <w:sz w:val="16"/>
          <w:szCs w:val="16"/>
        </w:rPr>
        <w:t xml:space="preserve">молитва, ПРОщение и покаяние </w:t>
      </w:r>
    </w:p>
    <w:p>
      <w:pPr>
        <w:pStyle w:val="Normal"/>
        <w:tabs>
          <w:tab w:val="clear" w:pos="708"/>
          <w:tab w:val="left" w:pos="9008" w:leader="none"/>
        </w:tabs>
        <w:rPr>
          <w:caps/>
          <w:sz w:val="16"/>
          <w:szCs w:val="16"/>
          <w:lang w:bidi="en-US"/>
        </w:rPr>
      </w:pPr>
      <w:r>
        <w:rPr>
          <w:i/>
          <w:caps/>
          <w:sz w:val="16"/>
          <w:szCs w:val="16"/>
        </w:rPr>
        <w:t xml:space="preserve">перепросмотр </w:t>
      </w:r>
    </w:p>
    <w:p>
      <w:pPr>
        <w:pStyle w:val="Normal"/>
        <w:tabs>
          <w:tab w:val="clear" w:pos="708"/>
          <w:tab w:val="left" w:pos="9008" w:leader="none"/>
        </w:tabs>
        <w:rPr>
          <w:caps/>
          <w:sz w:val="16"/>
          <w:szCs w:val="16"/>
          <w:lang w:bidi="en-US"/>
        </w:rPr>
      </w:pPr>
      <w:r>
        <w:rPr>
          <w:i/>
          <w:caps/>
          <w:sz w:val="16"/>
          <w:szCs w:val="16"/>
        </w:rPr>
        <w:t xml:space="preserve">стирание ЛИ </w:t>
      </w:r>
    </w:p>
    <w:p>
      <w:pPr>
        <w:pStyle w:val="Normal"/>
        <w:tabs>
          <w:tab w:val="clear" w:pos="708"/>
          <w:tab w:val="left" w:pos="9008" w:leader="none"/>
        </w:tabs>
        <w:rPr>
          <w:caps/>
          <w:sz w:val="16"/>
          <w:szCs w:val="16"/>
          <w:lang w:bidi="en-US"/>
        </w:rPr>
      </w:pPr>
      <w:r>
        <w:rPr>
          <w:i/>
          <w:caps/>
          <w:sz w:val="16"/>
          <w:szCs w:val="16"/>
        </w:rPr>
        <w:t xml:space="preserve">Забыть и помнить </w:t>
      </w:r>
    </w:p>
    <w:p>
      <w:pPr>
        <w:pStyle w:val="Normal"/>
        <w:tabs>
          <w:tab w:val="clear" w:pos="708"/>
          <w:tab w:val="left" w:pos="9008" w:leader="none"/>
        </w:tabs>
        <w:rPr>
          <w:caps/>
          <w:sz w:val="16"/>
          <w:szCs w:val="16"/>
          <w:lang w:bidi="en-US"/>
        </w:rPr>
      </w:pPr>
      <w:r>
        <w:rPr>
          <w:i/>
          <w:caps/>
          <w:sz w:val="16"/>
          <w:szCs w:val="16"/>
        </w:rPr>
        <w:t xml:space="preserve">Управление жизненной энергией </w:t>
      </w:r>
    </w:p>
    <w:p>
      <w:pPr>
        <w:pStyle w:val="Normal"/>
        <w:tabs>
          <w:tab w:val="clear" w:pos="708"/>
          <w:tab w:val="left" w:pos="9008" w:leader="none"/>
        </w:tabs>
        <w:rPr>
          <w:caps/>
          <w:sz w:val="16"/>
          <w:szCs w:val="16"/>
          <w:lang w:bidi="en-US"/>
        </w:rPr>
      </w:pPr>
      <w:r>
        <w:rPr>
          <w:i/>
          <w:sz w:val="16"/>
          <w:szCs w:val="16"/>
        </w:rPr>
        <w:t>ОЩУЩЕНИЕ ЭНЕРГИИ (ЖС)</w:t>
      </w:r>
      <w:r>
        <w:rPr>
          <w:i/>
          <w:caps/>
          <w:sz w:val="16"/>
          <w:szCs w:val="16"/>
        </w:rPr>
        <w:t xml:space="preserve"> </w:t>
      </w:r>
    </w:p>
    <w:p>
      <w:pPr>
        <w:pStyle w:val="Normal"/>
        <w:tabs>
          <w:tab w:val="clear" w:pos="708"/>
          <w:tab w:val="left" w:pos="9008" w:leader="none"/>
        </w:tabs>
        <w:rPr>
          <w:caps/>
          <w:sz w:val="16"/>
          <w:szCs w:val="16"/>
          <w:lang w:bidi="en-US"/>
        </w:rPr>
      </w:pPr>
      <w:r>
        <w:rPr>
          <w:i/>
          <w:caps/>
          <w:sz w:val="16"/>
          <w:szCs w:val="16"/>
        </w:rPr>
        <w:t>Примеры техник (только для крутых воинов)</w:t>
      </w:r>
      <w:r>
        <w:rPr>
          <w:i/>
          <w:sz w:val="16"/>
          <w:szCs w:val="16"/>
        </w:rPr>
        <w:t xml:space="preserve"> </w:t>
      </w:r>
    </w:p>
    <w:p>
      <w:pPr>
        <w:pStyle w:val="Normal"/>
        <w:tabs>
          <w:tab w:val="clear" w:pos="708"/>
          <w:tab w:val="left" w:pos="9008" w:leader="none"/>
        </w:tabs>
        <w:rPr>
          <w:caps/>
          <w:sz w:val="16"/>
          <w:szCs w:val="16"/>
          <w:lang w:bidi="en-US"/>
        </w:rPr>
      </w:pPr>
      <w:r>
        <w:rPr>
          <w:i/>
          <w:caps/>
          <w:sz w:val="16"/>
          <w:szCs w:val="16"/>
        </w:rPr>
        <w:t xml:space="preserve">Управление организмом, функциями </w:t>
      </w:r>
    </w:p>
    <w:p>
      <w:pPr>
        <w:pStyle w:val="Normal"/>
        <w:tabs>
          <w:tab w:val="clear" w:pos="708"/>
          <w:tab w:val="left" w:pos="9008" w:leader="none"/>
        </w:tabs>
        <w:rPr>
          <w:caps/>
          <w:sz w:val="16"/>
          <w:szCs w:val="16"/>
          <w:lang w:bidi="en-US"/>
        </w:rPr>
      </w:pPr>
      <w:r>
        <w:rPr>
          <w:i/>
          <w:caps/>
          <w:sz w:val="16"/>
          <w:szCs w:val="16"/>
        </w:rPr>
        <w:t>Шанкх Пракшалана. упрощенный вариант (только для крутых воинов)</w:t>
      </w:r>
      <w:r>
        <w:rPr>
          <w:i/>
          <w:sz w:val="16"/>
          <w:szCs w:val="16"/>
        </w:rPr>
        <w:t xml:space="preserve"> </w:t>
      </w:r>
    </w:p>
    <w:p>
      <w:pPr>
        <w:pStyle w:val="Normal"/>
        <w:tabs>
          <w:tab w:val="clear" w:pos="708"/>
          <w:tab w:val="left" w:pos="9008" w:leader="none"/>
        </w:tabs>
        <w:rPr>
          <w:caps/>
          <w:sz w:val="16"/>
          <w:szCs w:val="16"/>
          <w:lang w:bidi="en-US"/>
        </w:rPr>
      </w:pPr>
      <w:r>
        <w:rPr>
          <w:i/>
          <w:caps/>
          <w:sz w:val="16"/>
          <w:szCs w:val="16"/>
        </w:rPr>
        <w:t xml:space="preserve">Самая простая чистка печени. (только для крутых воинов) </w:t>
      </w:r>
    </w:p>
    <w:p>
      <w:pPr>
        <w:pStyle w:val="Normal"/>
        <w:tabs>
          <w:tab w:val="clear" w:pos="708"/>
          <w:tab w:val="left" w:pos="9008" w:leader="none"/>
        </w:tabs>
        <w:rPr>
          <w:caps/>
          <w:sz w:val="16"/>
          <w:szCs w:val="16"/>
          <w:lang w:bidi="en-US"/>
        </w:rPr>
      </w:pPr>
      <w:r>
        <w:rPr>
          <w:i/>
          <w:caps/>
          <w:sz w:val="16"/>
          <w:szCs w:val="16"/>
        </w:rPr>
        <w:t xml:space="preserve">голодание </w:t>
      </w:r>
    </w:p>
    <w:p>
      <w:pPr>
        <w:pStyle w:val="Normal"/>
        <w:tabs>
          <w:tab w:val="clear" w:pos="708"/>
          <w:tab w:val="left" w:pos="9008" w:leader="none"/>
        </w:tabs>
        <w:rPr>
          <w:caps/>
          <w:sz w:val="16"/>
          <w:szCs w:val="16"/>
          <w:lang w:bidi="en-US"/>
        </w:rPr>
      </w:pPr>
      <w:r>
        <w:rPr>
          <w:i/>
          <w:caps/>
          <w:sz w:val="16"/>
          <w:szCs w:val="16"/>
        </w:rPr>
        <w:t xml:space="preserve">Управление памятью </w:t>
      </w:r>
    </w:p>
    <w:p>
      <w:pPr>
        <w:pStyle w:val="Normal"/>
        <w:tabs>
          <w:tab w:val="clear" w:pos="708"/>
          <w:tab w:val="left" w:pos="9008" w:leader="none"/>
        </w:tabs>
        <w:rPr>
          <w:caps/>
          <w:sz w:val="16"/>
          <w:szCs w:val="16"/>
          <w:lang w:bidi="en-US"/>
        </w:rPr>
      </w:pPr>
      <w:r>
        <w:rPr>
          <w:i/>
          <w:caps/>
          <w:sz w:val="16"/>
          <w:szCs w:val="16"/>
        </w:rPr>
        <w:t xml:space="preserve">Инкарнации – миф или реальность? </w:t>
      </w:r>
    </w:p>
    <w:p>
      <w:pPr>
        <w:pStyle w:val="Normal"/>
        <w:tabs>
          <w:tab w:val="clear" w:pos="708"/>
          <w:tab w:val="left" w:pos="9008" w:leader="none"/>
        </w:tabs>
        <w:rPr>
          <w:caps/>
          <w:sz w:val="16"/>
          <w:szCs w:val="16"/>
          <w:lang w:bidi="en-US"/>
        </w:rPr>
      </w:pPr>
      <w:r>
        <w:rPr>
          <w:i/>
          <w:caps/>
          <w:sz w:val="16"/>
          <w:szCs w:val="16"/>
          <w:lang w:val="en-US"/>
        </w:rPr>
        <w:t>RE</w:t>
      </w:r>
      <w:r>
        <w:rPr>
          <w:i/>
          <w:caps/>
          <w:sz w:val="16"/>
          <w:szCs w:val="16"/>
        </w:rPr>
        <w:t xml:space="preserve">: Двойник </w:t>
      </w:r>
    </w:p>
    <w:p>
      <w:pPr>
        <w:pStyle w:val="Normal"/>
        <w:tabs>
          <w:tab w:val="clear" w:pos="708"/>
          <w:tab w:val="left" w:pos="9008" w:leader="none"/>
        </w:tabs>
        <w:rPr>
          <w:caps/>
          <w:sz w:val="16"/>
          <w:szCs w:val="16"/>
          <w:lang w:bidi="en-US"/>
        </w:rPr>
      </w:pPr>
      <w:r>
        <w:rPr>
          <w:i/>
          <w:caps/>
          <w:sz w:val="16"/>
          <w:szCs w:val="16"/>
        </w:rPr>
        <w:t xml:space="preserve">сущность </w:t>
      </w:r>
    </w:p>
    <w:p>
      <w:pPr>
        <w:pStyle w:val="Normal"/>
        <w:tabs>
          <w:tab w:val="clear" w:pos="708"/>
          <w:tab w:val="left" w:pos="9008" w:leader="none"/>
        </w:tabs>
        <w:rPr>
          <w:caps/>
          <w:sz w:val="16"/>
          <w:szCs w:val="16"/>
          <w:lang w:bidi="en-US"/>
        </w:rPr>
      </w:pPr>
      <w:r>
        <w:rPr>
          <w:i/>
          <w:caps/>
          <w:sz w:val="16"/>
          <w:szCs w:val="16"/>
        </w:rPr>
        <w:t xml:space="preserve">мир двойника </w:t>
      </w:r>
    </w:p>
    <w:p>
      <w:pPr>
        <w:pStyle w:val="Normal"/>
        <w:tabs>
          <w:tab w:val="clear" w:pos="708"/>
          <w:tab w:val="left" w:pos="9008" w:leader="none"/>
        </w:tabs>
        <w:rPr>
          <w:caps/>
          <w:sz w:val="16"/>
          <w:szCs w:val="16"/>
          <w:lang w:bidi="en-US"/>
        </w:rPr>
      </w:pPr>
      <w:r>
        <w:rPr>
          <w:i/>
          <w:caps/>
          <w:sz w:val="16"/>
          <w:szCs w:val="16"/>
        </w:rPr>
        <w:t xml:space="preserve">Повышенное Осознание </w:t>
      </w:r>
    </w:p>
    <w:p>
      <w:pPr>
        <w:pStyle w:val="Normal"/>
        <w:tabs>
          <w:tab w:val="clear" w:pos="708"/>
          <w:tab w:val="left" w:pos="9008" w:leader="none"/>
        </w:tabs>
        <w:rPr>
          <w:caps/>
          <w:sz w:val="16"/>
          <w:szCs w:val="16"/>
          <w:lang w:bidi="en-US"/>
        </w:rPr>
      </w:pPr>
      <w:r>
        <w:rPr>
          <w:i/>
          <w:caps/>
          <w:sz w:val="16"/>
          <w:szCs w:val="16"/>
        </w:rPr>
        <w:t xml:space="preserve">Немного о бессмертии </w:t>
      </w:r>
    </w:p>
    <w:p>
      <w:pPr>
        <w:pStyle w:val="Normal"/>
        <w:tabs>
          <w:tab w:val="clear" w:pos="708"/>
          <w:tab w:val="left" w:pos="9008" w:leader="none"/>
        </w:tabs>
        <w:rPr>
          <w:caps/>
          <w:sz w:val="16"/>
          <w:szCs w:val="16"/>
          <w:lang w:bidi="en-US"/>
        </w:rPr>
      </w:pPr>
      <w:r>
        <w:rPr>
          <w:i/>
          <w:caps/>
          <w:sz w:val="16"/>
          <w:szCs w:val="16"/>
        </w:rPr>
        <w:t xml:space="preserve">Управление движением тела </w:t>
      </w:r>
    </w:p>
    <w:p>
      <w:pPr>
        <w:pStyle w:val="Normal"/>
        <w:tabs>
          <w:tab w:val="clear" w:pos="708"/>
          <w:tab w:val="left" w:pos="9008" w:leader="none"/>
        </w:tabs>
        <w:rPr>
          <w:caps/>
          <w:sz w:val="16"/>
          <w:szCs w:val="16"/>
          <w:lang w:bidi="en-US"/>
        </w:rPr>
      </w:pPr>
      <w:r>
        <w:rPr>
          <w:i/>
          <w:caps/>
          <w:sz w:val="16"/>
          <w:szCs w:val="16"/>
        </w:rPr>
        <w:t xml:space="preserve">кунг-фу </w:t>
      </w:r>
    </w:p>
    <w:p>
      <w:pPr>
        <w:pStyle w:val="Normal"/>
        <w:tabs>
          <w:tab w:val="clear" w:pos="708"/>
          <w:tab w:val="left" w:pos="9008" w:leader="none"/>
        </w:tabs>
        <w:rPr>
          <w:caps/>
          <w:sz w:val="16"/>
          <w:szCs w:val="16"/>
          <w:lang w:bidi="en-US"/>
        </w:rPr>
      </w:pPr>
      <w:r>
        <w:rPr>
          <w:caps/>
          <w:sz w:val="16"/>
          <w:szCs w:val="16"/>
          <w:lang w:val="en-US"/>
        </w:rPr>
        <w:t>V</w:t>
      </w:r>
      <w:r>
        <w:rPr>
          <w:caps/>
          <w:sz w:val="16"/>
          <w:szCs w:val="16"/>
        </w:rPr>
        <w:t xml:space="preserve">.  Сталкинг, как метод гармонизации существа. </w:t>
      </w:r>
    </w:p>
    <w:p>
      <w:pPr>
        <w:pStyle w:val="Normal"/>
        <w:tabs>
          <w:tab w:val="clear" w:pos="708"/>
          <w:tab w:val="left" w:pos="9008" w:leader="none"/>
        </w:tabs>
        <w:rPr>
          <w:caps/>
          <w:sz w:val="16"/>
          <w:szCs w:val="16"/>
          <w:lang w:bidi="en-US"/>
        </w:rPr>
      </w:pPr>
      <w:r>
        <w:rPr>
          <w:i/>
          <w:caps/>
          <w:sz w:val="16"/>
          <w:szCs w:val="16"/>
        </w:rPr>
        <w:t>Совершенствование подхода</w:t>
      </w:r>
      <w:r>
        <w:rPr>
          <w:i/>
          <w:caps/>
          <w:sz w:val="16"/>
          <w:szCs w:val="16"/>
          <w:lang w:bidi="en-US"/>
        </w:rPr>
        <w:t xml:space="preserve"> </w:t>
      </w:r>
    </w:p>
    <w:p>
      <w:pPr>
        <w:pStyle w:val="Normal"/>
        <w:tabs>
          <w:tab w:val="clear" w:pos="708"/>
          <w:tab w:val="left" w:pos="9008" w:leader="none"/>
        </w:tabs>
        <w:rPr>
          <w:caps/>
          <w:sz w:val="16"/>
          <w:szCs w:val="16"/>
          <w:lang w:bidi="en-US"/>
        </w:rPr>
      </w:pPr>
      <w:r>
        <w:rPr>
          <w:i/>
          <w:caps/>
          <w:sz w:val="16"/>
          <w:szCs w:val="16"/>
        </w:rPr>
        <w:t xml:space="preserve">Определение техник для улучшения элементов подхода </w:t>
      </w:r>
    </w:p>
    <w:p>
      <w:pPr>
        <w:pStyle w:val="Normal"/>
        <w:tabs>
          <w:tab w:val="clear" w:pos="708"/>
          <w:tab w:val="left" w:pos="9008" w:leader="none"/>
        </w:tabs>
        <w:rPr>
          <w:caps/>
          <w:sz w:val="16"/>
          <w:szCs w:val="16"/>
          <w:lang w:bidi="en-US"/>
        </w:rPr>
      </w:pPr>
      <w:r>
        <w:rPr>
          <w:i/>
          <w:caps/>
          <w:sz w:val="16"/>
          <w:szCs w:val="16"/>
        </w:rPr>
        <w:t xml:space="preserve">индульгирование </w:t>
      </w:r>
    </w:p>
    <w:p>
      <w:pPr>
        <w:pStyle w:val="Normal"/>
        <w:tabs>
          <w:tab w:val="clear" w:pos="708"/>
          <w:tab w:val="left" w:pos="9008" w:leader="none"/>
        </w:tabs>
        <w:rPr>
          <w:caps/>
          <w:sz w:val="16"/>
          <w:szCs w:val="16"/>
          <w:lang w:bidi="en-US"/>
        </w:rPr>
      </w:pPr>
      <w:r>
        <w:rPr>
          <w:i/>
          <w:caps/>
          <w:sz w:val="16"/>
          <w:szCs w:val="16"/>
        </w:rPr>
        <w:t xml:space="preserve">Преуменьшение, упрощение </w:t>
      </w:r>
    </w:p>
    <w:p>
      <w:pPr>
        <w:pStyle w:val="Normal"/>
        <w:tabs>
          <w:tab w:val="clear" w:pos="708"/>
          <w:tab w:val="left" w:pos="9008" w:leader="none"/>
        </w:tabs>
        <w:rPr>
          <w:caps/>
          <w:sz w:val="16"/>
          <w:szCs w:val="16"/>
          <w:lang w:bidi="en-US"/>
        </w:rPr>
      </w:pPr>
      <w:r>
        <w:rPr>
          <w:i/>
          <w:caps/>
          <w:sz w:val="16"/>
          <w:szCs w:val="16"/>
        </w:rPr>
        <w:t xml:space="preserve">Низведение, игнорирование </w:t>
      </w:r>
    </w:p>
    <w:p>
      <w:pPr>
        <w:pStyle w:val="Normal"/>
        <w:tabs>
          <w:tab w:val="clear" w:pos="708"/>
          <w:tab w:val="left" w:pos="9008" w:leader="none"/>
        </w:tabs>
        <w:rPr>
          <w:caps/>
          <w:sz w:val="16"/>
          <w:szCs w:val="16"/>
          <w:lang w:bidi="en-US"/>
        </w:rPr>
      </w:pPr>
      <w:r>
        <w:rPr>
          <w:i/>
          <w:caps/>
          <w:sz w:val="16"/>
          <w:szCs w:val="16"/>
        </w:rPr>
        <w:t xml:space="preserve">Преувеличение, властолюбие </w:t>
      </w:r>
    </w:p>
    <w:p>
      <w:pPr>
        <w:pStyle w:val="Normal"/>
        <w:tabs>
          <w:tab w:val="clear" w:pos="708"/>
          <w:tab w:val="left" w:pos="9008" w:leader="none"/>
        </w:tabs>
        <w:rPr>
          <w:caps/>
          <w:sz w:val="16"/>
          <w:szCs w:val="16"/>
          <w:lang w:bidi="en-US"/>
        </w:rPr>
      </w:pPr>
      <w:r>
        <w:rPr>
          <w:caps/>
          <w:sz w:val="16"/>
          <w:szCs w:val="16"/>
          <w:lang w:val="en-US"/>
        </w:rPr>
        <w:t>VI</w:t>
      </w:r>
      <w:r>
        <w:rPr>
          <w:caps/>
          <w:sz w:val="16"/>
          <w:szCs w:val="16"/>
        </w:rPr>
        <w:t xml:space="preserve">.  Сталкинг в типовых ситуациях  </w:t>
      </w:r>
    </w:p>
    <w:p>
      <w:pPr>
        <w:pStyle w:val="Normal"/>
        <w:tabs>
          <w:tab w:val="clear" w:pos="708"/>
          <w:tab w:val="left" w:pos="9008" w:leader="none"/>
        </w:tabs>
        <w:rPr>
          <w:caps/>
          <w:sz w:val="16"/>
          <w:szCs w:val="16"/>
          <w:lang w:bidi="en-US"/>
        </w:rPr>
      </w:pPr>
      <w:r>
        <w:rPr>
          <w:i/>
          <w:caps/>
          <w:sz w:val="16"/>
          <w:szCs w:val="16"/>
        </w:rPr>
        <w:t xml:space="preserve">Взаимодействие с другими людьми (сталкинг отношений). </w:t>
      </w:r>
    </w:p>
    <w:p>
      <w:pPr>
        <w:pStyle w:val="Normal"/>
        <w:tabs>
          <w:tab w:val="clear" w:pos="708"/>
          <w:tab w:val="left" w:pos="9008" w:leader="none"/>
        </w:tabs>
        <w:rPr>
          <w:caps/>
          <w:sz w:val="16"/>
          <w:szCs w:val="16"/>
          <w:lang w:bidi="en-US"/>
        </w:rPr>
      </w:pPr>
      <w:r>
        <w:rPr>
          <w:i/>
          <w:caps/>
          <w:sz w:val="16"/>
          <w:szCs w:val="16"/>
        </w:rPr>
        <w:t xml:space="preserve">1.Воспитание </w:t>
      </w:r>
    </w:p>
    <w:p>
      <w:pPr>
        <w:pStyle w:val="Normal"/>
        <w:tabs>
          <w:tab w:val="clear" w:pos="708"/>
          <w:tab w:val="left" w:pos="9008" w:leader="none"/>
        </w:tabs>
        <w:rPr>
          <w:caps/>
          <w:sz w:val="16"/>
          <w:szCs w:val="16"/>
          <w:lang w:bidi="en-US"/>
        </w:rPr>
      </w:pPr>
      <w:r>
        <w:rPr>
          <w:i/>
          <w:caps/>
          <w:sz w:val="16"/>
          <w:szCs w:val="16"/>
        </w:rPr>
        <w:t xml:space="preserve">Кое-что о зеркалах. </w:t>
      </w:r>
    </w:p>
    <w:p>
      <w:pPr>
        <w:pStyle w:val="Normal"/>
        <w:tabs>
          <w:tab w:val="clear" w:pos="708"/>
          <w:tab w:val="left" w:pos="9008" w:leader="none"/>
        </w:tabs>
        <w:rPr>
          <w:caps/>
          <w:sz w:val="16"/>
          <w:szCs w:val="16"/>
          <w:lang w:bidi="en-US"/>
        </w:rPr>
      </w:pPr>
      <w:r>
        <w:rPr>
          <w:i/>
          <w:caps/>
          <w:sz w:val="16"/>
          <w:szCs w:val="16"/>
        </w:rPr>
        <w:t xml:space="preserve">Взаимопонимание и согласие </w:t>
      </w:r>
    </w:p>
    <w:p>
      <w:pPr>
        <w:pStyle w:val="Normal"/>
        <w:tabs>
          <w:tab w:val="clear" w:pos="708"/>
          <w:tab w:val="left" w:pos="9008" w:leader="none"/>
        </w:tabs>
        <w:rPr>
          <w:caps/>
          <w:sz w:val="16"/>
          <w:szCs w:val="16"/>
          <w:lang w:bidi="en-US"/>
        </w:rPr>
      </w:pPr>
      <w:r>
        <w:rPr>
          <w:i/>
          <w:caps/>
          <w:sz w:val="16"/>
          <w:szCs w:val="16"/>
        </w:rPr>
        <w:t xml:space="preserve">женское чсв </w:t>
      </w:r>
    </w:p>
    <w:p>
      <w:pPr>
        <w:pStyle w:val="Normal"/>
        <w:tabs>
          <w:tab w:val="clear" w:pos="708"/>
          <w:tab w:val="left" w:pos="9008" w:leader="none"/>
        </w:tabs>
        <w:rPr>
          <w:caps/>
          <w:sz w:val="16"/>
          <w:szCs w:val="16"/>
          <w:lang w:bidi="en-US"/>
        </w:rPr>
      </w:pPr>
      <w:r>
        <w:rPr>
          <w:i/>
          <w:caps/>
          <w:sz w:val="16"/>
          <w:szCs w:val="16"/>
        </w:rPr>
        <w:t>2. Повседневная деятельность</w:t>
      </w:r>
      <w:r>
        <w:rPr>
          <w:i/>
          <w:sz w:val="16"/>
          <w:szCs w:val="16"/>
        </w:rPr>
        <w:t xml:space="preserve"> </w:t>
      </w:r>
      <w:r>
        <w:rPr>
          <w:i/>
          <w:caps/>
          <w:sz w:val="16"/>
          <w:szCs w:val="16"/>
        </w:rPr>
        <w:t xml:space="preserve"> </w:t>
      </w:r>
    </w:p>
    <w:p>
      <w:pPr>
        <w:pStyle w:val="Normal"/>
        <w:tabs>
          <w:tab w:val="clear" w:pos="708"/>
          <w:tab w:val="left" w:pos="9008" w:leader="none"/>
        </w:tabs>
        <w:rPr>
          <w:caps/>
          <w:sz w:val="16"/>
          <w:szCs w:val="16"/>
          <w:lang w:bidi="en-US"/>
        </w:rPr>
      </w:pPr>
      <w:r>
        <w:rPr>
          <w:i/>
          <w:caps/>
          <w:sz w:val="16"/>
          <w:szCs w:val="16"/>
        </w:rPr>
        <w:t xml:space="preserve">семья </w:t>
      </w:r>
    </w:p>
    <w:p>
      <w:pPr>
        <w:pStyle w:val="Normal"/>
        <w:tabs>
          <w:tab w:val="clear" w:pos="708"/>
          <w:tab w:val="left" w:pos="9008" w:leader="none"/>
        </w:tabs>
        <w:rPr>
          <w:caps/>
          <w:sz w:val="16"/>
          <w:szCs w:val="16"/>
          <w:lang w:bidi="en-US"/>
        </w:rPr>
      </w:pPr>
      <w:r>
        <w:rPr>
          <w:i/>
          <w:caps/>
          <w:sz w:val="16"/>
          <w:szCs w:val="16"/>
        </w:rPr>
        <w:t xml:space="preserve">существует ли наука </w:t>
      </w:r>
    </w:p>
    <w:p>
      <w:pPr>
        <w:pStyle w:val="Normal"/>
        <w:tabs>
          <w:tab w:val="clear" w:pos="708"/>
          <w:tab w:val="left" w:pos="9008" w:leader="none"/>
        </w:tabs>
        <w:rPr>
          <w:caps/>
          <w:sz w:val="16"/>
          <w:szCs w:val="16"/>
          <w:lang w:bidi="en-US"/>
        </w:rPr>
      </w:pPr>
      <w:r>
        <w:rPr>
          <w:i/>
          <w:caps/>
          <w:sz w:val="16"/>
          <w:szCs w:val="16"/>
        </w:rPr>
        <w:t xml:space="preserve">Пересечение и объединение Учений. </w:t>
      </w:r>
    </w:p>
    <w:p>
      <w:pPr>
        <w:pStyle w:val="Normal"/>
        <w:numPr>
          <w:ilvl w:val="0"/>
          <w:numId w:val="1"/>
        </w:numPr>
        <w:rPr>
          <w:i/>
          <w:i/>
          <w:caps/>
          <w:sz w:val="16"/>
          <w:szCs w:val="16"/>
          <w:lang w:bidi="en-US"/>
        </w:rPr>
      </w:pPr>
      <w:r>
        <w:rPr>
          <w:i/>
          <w:caps/>
          <w:sz w:val="16"/>
          <w:szCs w:val="16"/>
          <w:lang w:bidi="en-US"/>
        </w:rPr>
        <w:t xml:space="preserve">Открытое обращение к чужеродному устройству, </w:t>
      </w:r>
    </w:p>
    <w:p>
      <w:pPr>
        <w:pStyle w:val="Normal"/>
        <w:tabs>
          <w:tab w:val="clear" w:pos="708"/>
          <w:tab w:val="left" w:pos="9008" w:leader="none"/>
        </w:tabs>
        <w:rPr>
          <w:caps/>
          <w:sz w:val="16"/>
          <w:szCs w:val="16"/>
          <w:lang w:bidi="en-US"/>
        </w:rPr>
      </w:pPr>
      <w:r>
        <w:rPr>
          <w:i/>
          <w:caps/>
          <w:sz w:val="16"/>
          <w:szCs w:val="16"/>
          <w:lang w:bidi="en-US"/>
        </w:rPr>
        <w:t>прикидывающемуся Воином</w:t>
      </w:r>
      <w:r>
        <w:rPr>
          <w:i/>
          <w:caps/>
          <w:sz w:val="16"/>
          <w:szCs w:val="16"/>
        </w:rPr>
        <w:t xml:space="preserve"> </w:t>
      </w:r>
    </w:p>
    <w:p>
      <w:pPr>
        <w:pStyle w:val="Normal"/>
        <w:tabs>
          <w:tab w:val="clear" w:pos="708"/>
          <w:tab w:val="left" w:pos="9008" w:leader="none"/>
        </w:tabs>
        <w:rPr>
          <w:caps/>
          <w:sz w:val="16"/>
          <w:szCs w:val="16"/>
          <w:lang w:bidi="en-US"/>
        </w:rPr>
      </w:pPr>
      <w:r>
        <w:rPr>
          <w:caps/>
          <w:sz w:val="16"/>
          <w:szCs w:val="16"/>
        </w:rPr>
        <w:t xml:space="preserve">Вместо заключения </w:t>
      </w:r>
    </w:p>
    <w:p>
      <w:pPr>
        <w:pStyle w:val="Normal"/>
        <w:tabs>
          <w:tab w:val="clear" w:pos="708"/>
          <w:tab w:val="left" w:pos="9008" w:leader="none"/>
        </w:tabs>
        <w:rPr>
          <w:caps/>
          <w:sz w:val="16"/>
          <w:szCs w:val="16"/>
          <w:lang w:bidi="en-US"/>
        </w:rPr>
      </w:pPr>
      <w:r>
        <w:rPr>
          <w:i/>
          <w:caps/>
          <w:sz w:val="16"/>
          <w:szCs w:val="16"/>
        </w:rPr>
        <w:t xml:space="preserve">Ошибки на пути </w:t>
      </w:r>
    </w:p>
    <w:p>
      <w:pPr>
        <w:pStyle w:val="Normal"/>
        <w:tabs>
          <w:tab w:val="clear" w:pos="708"/>
          <w:tab w:val="left" w:pos="9008" w:leader="none"/>
        </w:tabs>
        <w:rPr>
          <w:caps/>
          <w:sz w:val="16"/>
          <w:szCs w:val="16"/>
          <w:lang w:bidi="en-US"/>
        </w:rPr>
      </w:pPr>
      <w:r>
        <w:rPr>
          <w:caps/>
          <w:sz w:val="16"/>
          <w:szCs w:val="16"/>
        </w:rPr>
        <w:t xml:space="preserve">Заключение </w:t>
      </w:r>
    </w:p>
    <w:p>
      <w:pPr>
        <w:pStyle w:val="Normal"/>
        <w:tabs>
          <w:tab w:val="clear" w:pos="708"/>
          <w:tab w:val="left" w:pos="9008" w:leader="none"/>
        </w:tabs>
        <w:rPr>
          <w:caps/>
          <w:sz w:val="16"/>
          <w:szCs w:val="16"/>
          <w:lang w:bidi="en-US"/>
        </w:rPr>
      </w:pPr>
      <w:r>
        <w:rPr>
          <w:i/>
          <w:caps/>
          <w:sz w:val="16"/>
          <w:szCs w:val="16"/>
        </w:rPr>
        <w:t xml:space="preserve">Приложение </w:t>
      </w:r>
    </w:p>
    <w:p>
      <w:pPr>
        <w:pStyle w:val="Normal"/>
        <w:tabs>
          <w:tab w:val="clear" w:pos="708"/>
          <w:tab w:val="left" w:pos="9008" w:leader="none"/>
        </w:tabs>
        <w:rPr>
          <w:caps/>
          <w:sz w:val="16"/>
          <w:szCs w:val="16"/>
          <w:lang w:bidi="en-US"/>
        </w:rPr>
      </w:pPr>
      <w:r>
        <w:rPr>
          <w:i/>
          <w:caps/>
          <w:sz w:val="16"/>
          <w:szCs w:val="16"/>
        </w:rPr>
        <w:t xml:space="preserve">вопросы и ответы </w:t>
      </w:r>
    </w:p>
    <w:p>
      <w:pPr>
        <w:sectPr>
          <w:type w:val="continuous"/>
          <w:pgSz w:w="11906" w:h="16838"/>
          <w:pgMar w:left="1259" w:right="1077" w:gutter="0" w:header="0" w:top="1440" w:footer="0" w:bottom="1440"/>
          <w:cols w:num="2" w:equalWidth="false" w:sep="false">
            <w:col w:w="4431" w:space="460"/>
            <w:col w:w="4679"/>
          </w:cols>
          <w:formProt w:val="false"/>
          <w:textDirection w:val="lrTb"/>
          <w:docGrid w:type="default" w:linePitch="360" w:charSpace="0"/>
        </w:sectPr>
      </w:pPr>
    </w:p>
    <w:p>
      <w:pPr>
        <w:pStyle w:val="Normal"/>
        <w:ind w:firstLine="708"/>
        <w:jc w:val="both"/>
        <w:rPr>
          <w:b/>
          <w:b/>
          <w:i/>
          <w:i/>
          <w:caps/>
          <w:sz w:val="20"/>
          <w:szCs w:val="20"/>
          <w:lang w:bidi="en-US"/>
        </w:rPr>
      </w:pPr>
      <w:r>
        <w:rPr>
          <w:b/>
          <w:i/>
          <w:caps/>
          <w:sz w:val="20"/>
          <w:szCs w:val="20"/>
          <w:lang w:bidi="en-US"/>
        </w:rPr>
      </w:r>
    </w:p>
    <w:p>
      <w:pPr>
        <w:pStyle w:val="Normal"/>
        <w:jc w:val="both"/>
        <w:rPr>
          <w:b/>
          <w:b/>
          <w:i/>
          <w:i/>
          <w:caps/>
          <w:sz w:val="20"/>
          <w:szCs w:val="20"/>
          <w:lang w:bidi="en-US"/>
        </w:rPr>
      </w:pPr>
      <w:r>
        <w:rPr>
          <w:b/>
          <w:i/>
          <w:caps/>
          <w:sz w:val="20"/>
          <w:szCs w:val="20"/>
          <w:lang w:bidi="en-US"/>
        </w:rPr>
      </w:r>
    </w:p>
    <w:p>
      <w:pPr>
        <w:pStyle w:val="Normal"/>
        <w:ind w:firstLine="525"/>
        <w:jc w:val="both"/>
        <w:rPr>
          <w:b/>
          <w:b/>
          <w:caps/>
          <w:lang w:bidi="en-US"/>
        </w:rPr>
      </w:pPr>
      <w:r>
        <w:rPr>
          <w:b/>
          <w:caps/>
          <w:lang w:bidi="en-US"/>
        </w:rPr>
        <w:t>Глоссарий</w:t>
      </w:r>
    </w:p>
    <w:p>
      <w:pPr>
        <w:pStyle w:val="Normal"/>
        <w:ind w:firstLine="525"/>
        <w:jc w:val="both"/>
        <w:rPr/>
      </w:pPr>
      <w:r>
        <w:rPr/>
        <w:t>«Я» - любое положение ТС, Осознания - эманации внутри кокона, хоть однажды освещенные светом Осознания.</w:t>
      </w:r>
    </w:p>
    <w:p>
      <w:pPr>
        <w:pStyle w:val="Normal"/>
        <w:ind w:firstLine="525"/>
        <w:jc w:val="both"/>
        <w:rPr/>
      </w:pPr>
      <w:r>
        <w:rPr/>
        <w:t>Личность – локально рассматриваемая система (градация) ограниченная обычным (социальным) положением ТС.</w:t>
      </w:r>
    </w:p>
    <w:p>
      <w:pPr>
        <w:pStyle w:val="Normal"/>
        <w:ind w:firstLine="525"/>
        <w:jc w:val="both"/>
        <w:rPr/>
      </w:pPr>
      <w:r>
        <w:rPr/>
        <w:t>ЧСВ – совокупность полей Сознания, замкнутых или частично замкнутых на себя.</w:t>
      </w:r>
    </w:p>
    <w:p>
      <w:pPr>
        <w:pStyle w:val="Normal"/>
        <w:ind w:firstLine="525"/>
        <w:jc w:val="both"/>
        <w:rPr/>
      </w:pPr>
      <w:r>
        <w:rPr/>
        <w:t>ЭТ – энергетическое тело, результат сталкинга (фиксации) Осознания в любом положении точки сборки,</w:t>
      </w:r>
    </w:p>
    <w:p>
      <w:pPr>
        <w:pStyle w:val="Normal"/>
        <w:ind w:firstLine="525"/>
        <w:jc w:val="both"/>
        <w:rPr/>
      </w:pPr>
      <w:r>
        <w:rPr/>
        <w:t>Объект – часть Вселенной, воспринимаемой как локальное целое.</w:t>
      </w:r>
    </w:p>
    <w:p>
      <w:pPr>
        <w:pStyle w:val="Normal"/>
        <w:ind w:firstLine="525"/>
        <w:jc w:val="both"/>
        <w:rPr/>
      </w:pPr>
      <w:r>
        <w:rPr/>
        <w:t>ПО – повышенное Осознание.</w:t>
      </w:r>
    </w:p>
    <w:p>
      <w:pPr>
        <w:pStyle w:val="Normal"/>
        <w:ind w:firstLine="525"/>
        <w:jc w:val="both"/>
        <w:rPr/>
      </w:pPr>
      <w:r>
        <w:rPr/>
        <w:t>БЗ – безмолвное знание.</w:t>
      </w:r>
    </w:p>
    <w:p>
      <w:pPr>
        <w:pStyle w:val="Normal"/>
        <w:ind w:firstLine="525"/>
        <w:jc w:val="both"/>
        <w:rPr/>
      </w:pPr>
      <w:r>
        <w:rPr/>
        <w:t>Под Сознанием выберем понимать ток внимания от Творца к Творению, под Осознанием обратный ток внимания от Творения к Творцу – энергия обратной связи, преобразованная в Творении. Сознание входит, Осознание выходит, обогатившись в Творении.</w:t>
      </w:r>
    </w:p>
    <w:p>
      <w:pPr>
        <w:pStyle w:val="Normal"/>
        <w:ind w:firstLine="525"/>
        <w:jc w:val="both"/>
        <w:rPr/>
      </w:pPr>
      <w:r>
        <w:rPr/>
      </w:r>
    </w:p>
    <w:p>
      <w:pPr>
        <w:pStyle w:val="Normal"/>
        <w:ind w:firstLine="525"/>
        <w:jc w:val="both"/>
        <w:rPr>
          <w:b/>
          <w:b/>
          <w:i/>
          <w:i/>
          <w:caps/>
        </w:rPr>
      </w:pPr>
      <w:r>
        <w:rPr>
          <w:b/>
          <w:i/>
          <w:caps/>
        </w:rPr>
        <w:t>От автора.</w:t>
      </w:r>
    </w:p>
    <w:p>
      <w:pPr>
        <w:pStyle w:val="Normal"/>
        <w:ind w:firstLine="525"/>
        <w:jc w:val="both"/>
        <w:rPr/>
      </w:pPr>
      <w:r>
        <w:rPr>
          <w:i/>
        </w:rPr>
        <w:t xml:space="preserve">В связи с открывшейся возможностью к вербализации абстрактного, написано три несколько занудных и сложных, но весьма кратких книг о простоте Бытия для взрослых. В них находится тот информационный минимум, которого не хватало в свое время самому автору, хотя, конечно, это не критерий и не аргумент. Аргумент лишь то, что раз уж книга написана, должен быть и читатель. Потому что в мире ничего не бывает зря. Уникальность авторского описания мира, возможно, только в том, что все учение построено на чисто русском языке с минимальной примесью иностранных, но общеупотребимых (в рамках темы) слов. </w:t>
      </w:r>
    </w:p>
    <w:p>
      <w:pPr>
        <w:pStyle w:val="Normal"/>
        <w:ind w:firstLine="525"/>
        <w:jc w:val="both"/>
        <w:rPr/>
      </w:pPr>
      <w:r>
        <w:rPr>
          <w:i/>
        </w:rPr>
        <w:t xml:space="preserve">Книги построены таким образом, чтобы охватить, по возможности, все существенные вопросы с тем, чтобы показать степень серьезности, необходимую для осуществления реальных изменений. Всё это в пику к растущей литературной и другой (сознательной и бессознательной) профанации Высшего. Людям по их же выбору чаще всего навяливают суррогат. Конечно, все это правильно, если происходит. Но чтобы осуществить выбор, нужно поле выбора. </w:t>
      </w:r>
    </w:p>
    <w:p>
      <w:pPr>
        <w:pStyle w:val="Normal"/>
        <w:tabs>
          <w:tab w:val="clear" w:pos="708"/>
          <w:tab w:val="left" w:pos="680" w:leader="none"/>
        </w:tabs>
        <w:ind w:firstLine="525"/>
        <w:jc w:val="both"/>
        <w:rPr/>
      </w:pPr>
      <w:r>
        <w:rPr>
          <w:i/>
        </w:rPr>
        <w:t>Автором планируется издание трех книг с рабочими названиями «Размышления у подножия Бытия» или теория Универсального подхода, «По ту сторону зеркала» и «Сталкинг».</w:t>
      </w:r>
    </w:p>
    <w:p>
      <w:pPr>
        <w:pStyle w:val="Normal"/>
        <w:ind w:firstLine="525"/>
        <w:jc w:val="both"/>
        <w:rPr/>
      </w:pPr>
      <w:r>
        <w:rPr>
          <w:i/>
        </w:rPr>
        <w:t xml:space="preserve">Ваши дополнения и замечания будут учтены автором, и, может быть, отражены в других опусах на любую тему. </w:t>
      </w:r>
      <w:r>
        <w:rPr>
          <w:i/>
          <w:lang w:val="en-GB"/>
        </w:rPr>
        <w:t>E</w:t>
      </w:r>
      <w:r>
        <w:rPr>
          <w:i/>
        </w:rPr>
        <w:t>-</w:t>
      </w:r>
      <w:r>
        <w:rPr>
          <w:i/>
          <w:lang w:val="en-GB"/>
        </w:rPr>
        <w:t>mail</w:t>
      </w:r>
      <w:r>
        <w:rPr>
          <w:i/>
        </w:rPr>
        <w:t xml:space="preserve">: </w:t>
      </w:r>
      <w:hyperlink r:id="rId2">
        <w:r>
          <w:rPr>
            <w:rStyle w:val="InternetLink"/>
            <w:i/>
            <w:color w:val="000000"/>
            <w:lang w:val="en-GB"/>
          </w:rPr>
          <w:t>jktu</w:t>
        </w:r>
        <w:r>
          <w:rPr>
            <w:rStyle w:val="InternetLink"/>
            <w:i/>
            <w:color w:val="000000"/>
          </w:rPr>
          <w:t>@</w:t>
        </w:r>
        <w:r>
          <w:rPr>
            <w:rStyle w:val="InternetLink"/>
            <w:i/>
            <w:color w:val="000000"/>
            <w:lang w:val="en-US"/>
          </w:rPr>
          <w:t>list</w:t>
        </w:r>
        <w:r>
          <w:rPr>
            <w:rStyle w:val="InternetLink"/>
            <w:i/>
            <w:color w:val="000000"/>
          </w:rPr>
          <w:t>.</w:t>
        </w:r>
        <w:r>
          <w:rPr>
            <w:rStyle w:val="InternetLink"/>
            <w:i/>
            <w:color w:val="000000"/>
            <w:lang w:val="en-US"/>
          </w:rPr>
          <w:t>ru</w:t>
        </w:r>
      </w:hyperlink>
      <w:r>
        <w:rPr>
          <w:i/>
        </w:rPr>
        <w:t xml:space="preserve">, </w:t>
      </w:r>
    </w:p>
    <w:p>
      <w:pPr>
        <w:pStyle w:val="Normal"/>
        <w:ind w:firstLine="525"/>
        <w:jc w:val="both"/>
        <w:rPr>
          <w:i/>
          <w:i/>
        </w:rPr>
      </w:pPr>
      <w:r>
        <w:rPr>
          <w:i/>
        </w:rPr>
        <w:t>С уважением,</w:t>
      </w:r>
    </w:p>
    <w:p>
      <w:pPr>
        <w:pStyle w:val="Normal"/>
        <w:ind w:firstLine="525"/>
        <w:jc w:val="both"/>
        <w:rPr>
          <w:b/>
          <w:b/>
          <w:i/>
          <w:i/>
        </w:rPr>
      </w:pPr>
      <w:r>
        <w:rPr>
          <w:b/>
          <w:i/>
        </w:rPr>
      </w:r>
    </w:p>
    <w:p>
      <w:pPr>
        <w:pStyle w:val="Normal"/>
        <w:ind w:firstLine="525"/>
        <w:jc w:val="both"/>
        <w:rPr>
          <w:b/>
          <w:b/>
        </w:rPr>
      </w:pPr>
      <w:r>
        <w:rPr>
          <w:b/>
        </w:rPr>
        <w:t>ВВЕДЕНИЕ</w:t>
      </w:r>
    </w:p>
    <w:p>
      <w:pPr>
        <w:pStyle w:val="Normal"/>
        <w:ind w:firstLine="525"/>
        <w:jc w:val="both"/>
        <w:rPr/>
      </w:pPr>
      <w:r>
        <w:rPr/>
        <w:t xml:space="preserve">Видели медведей в клетках? Они такие смешные, но тем больше грустно оттого, что у них практически нет шанса на свободу. И чтобы удрать не хватает им лишь капли осознанности, но чтобы выжить в дикой природе им понадобится гораздо более хитрый план самоподготовки с </w:t>
      </w:r>
      <w:r>
        <w:rPr>
          <w:u w:val="single"/>
        </w:rPr>
        <w:t>использованием</w:t>
      </w:r>
      <w:r>
        <w:rPr/>
        <w:t xml:space="preserve"> халявной клетки. В той клетке и мы с Вами.</w:t>
      </w:r>
    </w:p>
    <w:p>
      <w:pPr>
        <w:pStyle w:val="Normal"/>
        <w:ind w:firstLine="525"/>
        <w:jc w:val="both"/>
        <w:rPr/>
      </w:pPr>
      <w:r>
        <w:rPr/>
        <w:t>Не люблю болтать, просто, как выяснилось, неплохо получается. Наверное, каждый знает, что на фоне внутреннего безмолвия бывают такие мысли, которые через пять минут забываются, как сны. Развитие способности помнить их привело к определенным эффектам. Мне зачастую приходилось объяснять абстрактные вещи сотрудникам и просто людям. Когда я заметил, что на языке от повторений стали появляться трудовые мозоли, а слушатели усваивали только 5-50% от сказанного, да и сам я забывал обороты и выражения (хотя суть оставалась как бы мне принадлежащей) мне просто жаль стало выбрасывать эту чудесную силу. Поэтому решил записать это все с полной ответственностью. Вначале это были разрозненные главы, но потом структура вырисовалась в виде интегральной (целостной) системы, (вроде той, которую ДХ использовал против КК). Теперь если кто-то начинает задавать много вопросов, можно сказать: на, почитай книжечку, потом и поговорим. Куда проще оперировать блоками понятий, когда база усвоена, больше можно передать, большего взаимопонимания добиться. А взаимопонимание всем нам ой как нужно для выполнения любого общего дела.</w:t>
      </w:r>
    </w:p>
    <w:p>
      <w:pPr>
        <w:pStyle w:val="Normal"/>
        <w:ind w:firstLine="525"/>
        <w:jc w:val="both"/>
        <w:rPr/>
      </w:pPr>
      <w:r>
        <w:rPr/>
        <w:t>Да и усвоение понятий суть сталкинг мира через фокусирование Осознания на определенных вещах. То есть, какие понятия и в каких связях находятся в Вас, таков и Ваш мир, Тональ. Нужно убедить свой ум, Тональ словами, а тело, Нагуаль – действиями. Потому считается, что слова нужны, правда не те слова, что черточки на плоскости обыденного, а те, что перпендикулярны ей, хотя это те же слова. Объяснение магов существует, и хоть не является словами, но передается ими, равно как музыкой, математикой, движениями и др. и пр. Поэтому я бы мог Вам сплясать или спеть несколько песен, но решил изложить в прозе. Язык и структура третьей книги может показаться несколько необычной, так как приближена к реальному Духу сталкинга.</w:t>
      </w:r>
    </w:p>
    <w:p>
      <w:pPr>
        <w:pStyle w:val="Normal"/>
        <w:ind w:firstLine="525"/>
        <w:jc w:val="both"/>
        <w:rPr/>
      </w:pPr>
      <w:r>
        <w:rPr/>
        <w:t>Например, ключ к абстрактному (вертикальному) направлению метафорически описывается таким образом: «Абстрактизация любого дела возможна и является неделанием. Это пугает паразита, и он мечется и воняет».  Вот это и есть объяснение магов относительно отрыва от плоскости в терминах сталкинга.</w:t>
      </w:r>
    </w:p>
    <w:p>
      <w:pPr>
        <w:pStyle w:val="Normal"/>
        <w:ind w:firstLine="525"/>
        <w:jc w:val="both"/>
        <w:rPr/>
      </w:pPr>
      <w:r>
        <w:rPr/>
        <w:t>Воин, приучая себя к самодостаточности, автономности, из Потребителя превращается в Генератора, тренируется быть Творцом, Демиургом миров (или ситуаций в зависимости от его пошиба). Читатель превращается в писателя, зритель в режиссера, слушатель в исполнителя, композитора, аранжировщика и т.д.</w:t>
      </w:r>
    </w:p>
    <w:p>
      <w:pPr>
        <w:pStyle w:val="Normal"/>
        <w:ind w:firstLine="525"/>
        <w:jc w:val="both"/>
        <w:rPr/>
      </w:pPr>
      <w:r>
        <w:rPr/>
        <w:t>Неправы окажутся те, кто станет искать здесь ответы, это только попытка корректно поставить вопросы. Ответы должны прийти изнутри Вас самих, иначе они бесполезны.</w:t>
      </w:r>
    </w:p>
    <w:p>
      <w:pPr>
        <w:pStyle w:val="Normal"/>
        <w:ind w:firstLine="525"/>
        <w:jc w:val="both"/>
        <w:rPr/>
      </w:pPr>
      <w:r>
        <w:rPr/>
        <w:t>Книга была написана не без участия Намерения, точнее сказать, просто списана из озерца безмолвного знания  в попытке делать то, что говорит Сердце, не претендуя на уникальность. И бог – судья.</w:t>
      </w:r>
    </w:p>
    <w:p>
      <w:pPr>
        <w:pStyle w:val="Normal"/>
        <w:ind w:firstLine="525"/>
        <w:jc w:val="both"/>
        <w:rPr/>
      </w:pPr>
      <w:r>
        <w:rPr/>
      </w:r>
    </w:p>
    <w:p>
      <w:pPr>
        <w:pStyle w:val="Normal"/>
        <w:ind w:firstLine="525"/>
        <w:jc w:val="both"/>
        <w:rPr>
          <w:i/>
          <w:i/>
        </w:rPr>
      </w:pPr>
      <w:r>
        <w:rPr>
          <w:i/>
        </w:rPr>
        <w:t xml:space="preserve"> </w:t>
      </w:r>
      <w:r>
        <w:rPr>
          <w:i/>
        </w:rPr>
        <w:t>«Самым сложным на свете является</w:t>
      </w:r>
    </w:p>
    <w:p>
      <w:pPr>
        <w:pStyle w:val="Normal"/>
        <w:ind w:firstLine="525"/>
        <w:jc w:val="both"/>
        <w:rPr>
          <w:i/>
          <w:i/>
        </w:rPr>
      </w:pPr>
      <w:r>
        <w:rPr>
          <w:i/>
        </w:rPr>
        <w:t xml:space="preserve"> </w:t>
      </w:r>
      <w:r>
        <w:rPr>
          <w:i/>
        </w:rPr>
        <w:t>учение о Простоте Бытия»</w:t>
      </w:r>
    </w:p>
    <w:p>
      <w:pPr>
        <w:pStyle w:val="Normal"/>
        <w:ind w:firstLine="525"/>
        <w:jc w:val="both"/>
        <w:rPr>
          <w:b/>
          <w:b/>
          <w:caps/>
        </w:rPr>
      </w:pPr>
      <w:r>
        <w:rPr>
          <w:i/>
        </w:rPr>
        <w:t>Э.С.</w:t>
      </w:r>
    </w:p>
    <w:p>
      <w:pPr>
        <w:pStyle w:val="Normal"/>
        <w:ind w:firstLine="525"/>
        <w:jc w:val="both"/>
        <w:rPr>
          <w:b/>
          <w:b/>
          <w:caps/>
        </w:rPr>
      </w:pPr>
      <w:r>
        <w:rPr>
          <w:b/>
          <w:caps/>
        </w:rPr>
      </w:r>
    </w:p>
    <w:p>
      <w:pPr>
        <w:pStyle w:val="Normal"/>
        <w:ind w:firstLine="525"/>
        <w:jc w:val="both"/>
        <w:rPr>
          <w:b/>
          <w:b/>
          <w:caps/>
        </w:rPr>
      </w:pPr>
      <w:r>
        <w:rPr>
          <w:b/>
          <w:caps/>
        </w:rPr>
        <w:t>предисловие</w:t>
      </w:r>
    </w:p>
    <w:p>
      <w:pPr>
        <w:pStyle w:val="Normal"/>
        <w:ind w:firstLine="525"/>
        <w:jc w:val="both"/>
        <w:rPr/>
      </w:pPr>
      <w:r>
        <w:rPr/>
        <w:t>Писать книги может быть и трудно, но бывает еще труднее их прочитать. Вам будет очень трудно прочитать, что здесь написано, но не потому, что автор не мог написать проще, а возможно, потому, что простое уже описано Вами неправомерно. Самое тонкое отклонение от Истины не есть Истина, поэтому необходимо сначала распутать клубок неправильного понимания, а затем наладить правильные связи. Эта книга аналогична распутыванию тени от Гордиева узла или погоне за радугой, а это нелегкий труд. Но любой труд облагораживается интересом. Лишь полюбив, сможем понять.</w:t>
      </w:r>
    </w:p>
    <w:p>
      <w:pPr>
        <w:pStyle w:val="Normal"/>
        <w:ind w:firstLine="525"/>
        <w:jc w:val="both"/>
        <w:rPr/>
      </w:pPr>
      <w:r>
        <w:rPr/>
        <w:t xml:space="preserve">Чтобы извлечь опыт из информации, необходима ЛС. Понимание вообще зависит от количества личной силы (ЛС). При достаточном количестве ЛС даже в обрывке газеты или Обломове Гончарова легко найти абстрактные ядра. Знание оно – везде. </w:t>
      </w:r>
    </w:p>
    <w:p>
      <w:pPr>
        <w:pStyle w:val="Normal"/>
        <w:ind w:firstLine="525"/>
        <w:jc w:val="both"/>
        <w:rPr/>
      </w:pPr>
      <w:r>
        <w:rPr/>
        <w:t>Задачей автора является сказать не мало и не много – ровно столько, чтобы побудить к правильному действию. Любое отклонение от этой линии – индульгирование – потеря энергии. Если у Вас достаточно ЛС – одно слово может изменить вашу жизнь. Все слышали эти слова, но немногие понимают, как это происходит:</w:t>
      </w:r>
    </w:p>
    <w:p>
      <w:pPr>
        <w:pStyle w:val="Normal"/>
        <w:ind w:firstLine="525"/>
        <w:jc w:val="both"/>
        <w:rPr/>
      </w:pPr>
      <w:r>
        <w:rPr/>
        <w:t xml:space="preserve"> </w:t>
      </w:r>
      <w:r>
        <w:rPr/>
        <w:t>Читая или просто размышляя, иногда вы получаете проблеск Осознания. Это в 1 внимании он выглядит проблеском, во втором это – полноценная ситуация – так называемое повышенное Осознание. Такое происходит даже при чтении некоторых книг. Читая первоисточник, мы вспоминаем, что в сновидении, нам приходилось действовать, с его автором или без, обучаться чему-то невыразимому. Вот такое сотрудничество с автором считается. Тот же, кто сканирует страницы в надежде найти знакомые буквы, слова, словосочетания, погружен в делание. Мудрый же человек любой процесс превращает в неделание. Неинтересно делать то, что не умеешь, но делать только то, что умеешь, есть глупость, лишь иногда контролируемая.</w:t>
      </w:r>
    </w:p>
    <w:p>
      <w:pPr>
        <w:pStyle w:val="Normal"/>
        <w:ind w:firstLine="525"/>
        <w:jc w:val="both"/>
        <w:rPr/>
      </w:pPr>
      <w:r>
        <w:rPr/>
        <w:t xml:space="preserve"> </w:t>
      </w:r>
      <w:r>
        <w:rPr/>
        <w:t xml:space="preserve">При всем этом, невыразимость вещей, которые пытаюсь выразить, вынуждает использовать синтаксис языка необычным для повседневной жизни образом. Каждое слово что-то значит, что-то подчеркивает. И если даже при всем этом удается передать мало, что ж – может кто-то из Вас выразит больше за меньшее количество слов. Наверное, это было бы увлекательное соревнование.  </w:t>
      </w:r>
    </w:p>
    <w:p>
      <w:pPr>
        <w:pStyle w:val="Normal"/>
        <w:ind w:firstLine="525"/>
        <w:jc w:val="both"/>
        <w:rPr/>
      </w:pPr>
      <w:r>
        <w:rPr/>
        <w:t xml:space="preserve">Мы тут не в бирюльки играем, дело серьезное, поэтому приходится говорить очень общо и отвлеченно, абстрактно, чтоб никому не навредить. Необходимо быть осторожным с мировоззрением людей. Мировоззренческие ошибки незаметны, но разрушительны, потому что меняют сам ход нашей жизни – Судьбу. </w:t>
      </w:r>
    </w:p>
    <w:p>
      <w:pPr>
        <w:pStyle w:val="Normal"/>
        <w:ind w:firstLine="525"/>
        <w:jc w:val="both"/>
        <w:rPr/>
      </w:pPr>
      <w:r>
        <w:rPr/>
        <w:t>Начнем, пожалуй.</w:t>
      </w:r>
    </w:p>
    <w:p>
      <w:pPr>
        <w:pStyle w:val="Normal"/>
        <w:ind w:firstLine="525"/>
        <w:jc w:val="both"/>
        <w:rPr>
          <w:b/>
          <w:b/>
          <w:caps/>
        </w:rPr>
      </w:pPr>
      <w:r>
        <w:rPr>
          <w:b/>
          <w:caps/>
        </w:rPr>
      </w:r>
    </w:p>
    <w:p>
      <w:pPr>
        <w:pStyle w:val="Normal"/>
        <w:ind w:firstLine="525"/>
        <w:jc w:val="both"/>
        <w:rPr>
          <w:b/>
          <w:b/>
          <w:caps/>
        </w:rPr>
      </w:pPr>
      <w:r>
        <w:rPr>
          <w:b/>
          <w:caps/>
        </w:rPr>
        <w:t>почему ВАМ не нужна эта книга.</w:t>
      </w:r>
    </w:p>
    <w:p>
      <w:pPr>
        <w:pStyle w:val="Normal"/>
        <w:ind w:firstLine="525"/>
        <w:jc w:val="both"/>
        <w:rPr>
          <w:i/>
          <w:i/>
        </w:rPr>
      </w:pPr>
      <w:r>
        <w:rPr>
          <w:i/>
        </w:rPr>
        <w:t>«Слова выбраны мной не потому, что они хороши,</w:t>
      </w:r>
    </w:p>
    <w:p>
      <w:pPr>
        <w:pStyle w:val="Normal"/>
        <w:ind w:firstLine="525"/>
        <w:jc w:val="both"/>
        <w:rPr>
          <w:i/>
          <w:i/>
        </w:rPr>
      </w:pPr>
      <w:r>
        <w:rPr>
          <w:i/>
        </w:rPr>
        <w:t xml:space="preserve">а потому что это единственная нить, связывающая </w:t>
      </w:r>
    </w:p>
    <w:p>
      <w:pPr>
        <w:pStyle w:val="Normal"/>
        <w:ind w:firstLine="525"/>
        <w:jc w:val="both"/>
        <w:rPr/>
      </w:pPr>
      <w:r>
        <w:rPr>
          <w:i/>
        </w:rPr>
        <w:t>Личностей в отсутствие нити Духа».</w:t>
      </w:r>
    </w:p>
    <w:p>
      <w:pPr>
        <w:pStyle w:val="Normal"/>
        <w:ind w:firstLine="525"/>
        <w:jc w:val="both"/>
        <w:rPr/>
      </w:pPr>
      <w:r>
        <w:rPr/>
        <w:t>Многие наивно полагают, что все мы в жизни, делаем одно и то же – говорим, думаем и т. д. Но, увы, все, что мы делаем – зависит от уровня развития, наличия личной силы и прочих синонимов. Человек с уровнем ЛС №1 говоря, делает не то же самое, что говорящий с уровнем ЛС №2. Если Вы не согласны с этим утверждением или не понимаете его, эта книга не для Вас.</w:t>
      </w:r>
    </w:p>
    <w:p>
      <w:pPr>
        <w:pStyle w:val="Normal"/>
        <w:ind w:firstLine="525"/>
        <w:jc w:val="both"/>
        <w:rPr/>
      </w:pPr>
      <w:r>
        <w:rPr/>
        <w:t>Когда долго и напряженно чем-то занимаешься, особенно если это Путь Воина, стараешься разглядеть все простые вещи, как под микроскопом. Не исключено, что кто может, тот и без этой и без другой информации все пройдет. Но у кого проблемы типа дыр и трещин в коконе и двойных узлов ЧСВ и т. д., тому может все это пригодиться.</w:t>
      </w:r>
    </w:p>
    <w:p>
      <w:pPr>
        <w:pStyle w:val="Normal"/>
        <w:ind w:firstLine="525"/>
        <w:jc w:val="both"/>
        <w:rPr/>
      </w:pPr>
      <w:r>
        <w:rPr/>
        <w:t>По правилам Игры, уважаемому Читателю в этом месте полагается задать вопрос: ну и что, а как все, что сказал автор здесь и в предыдущих книгах, осуществить практически? Очень просто:</w:t>
      </w:r>
    </w:p>
    <w:p>
      <w:pPr>
        <w:pStyle w:val="Normal"/>
        <w:ind w:firstLine="525"/>
        <w:jc w:val="both"/>
        <w:rPr/>
      </w:pPr>
      <w:r>
        <w:rPr/>
        <w:t>Дидактический материал-инструкция по конкретному применению абстрактного:</w:t>
      </w:r>
    </w:p>
    <w:p>
      <w:pPr>
        <w:pStyle w:val="Normal"/>
        <w:ind w:firstLine="525"/>
        <w:jc w:val="both"/>
        <w:rPr/>
      </w:pPr>
      <w:r>
        <w:rPr/>
        <w:t>1. Прямое назначение. Берем книжку и аккуратно отрываем 2-3 листа, после чего используем их по прямому назначению.</w:t>
      </w:r>
    </w:p>
    <w:p>
      <w:pPr>
        <w:pStyle w:val="Normal"/>
        <w:ind w:firstLine="525"/>
        <w:jc w:val="both"/>
        <w:rPr/>
      </w:pPr>
      <w:r>
        <w:rPr/>
        <w:t>2. Косвенно-прямое назначение: открываем книжку на первой странице и быстро водим глазами туда-сюда, имитируя чтение. Не забывайте примерно через 5 минут перелистывать страницы, иначе вы никогда не закончите и не поспеете к обеду.</w:t>
      </w:r>
    </w:p>
    <w:p>
      <w:pPr>
        <w:pStyle w:val="Normal"/>
        <w:ind w:firstLine="525"/>
        <w:jc w:val="both"/>
        <w:rPr/>
      </w:pPr>
      <w:r>
        <w:rPr/>
        <w:t>3. Прямо-Косвенное назначение: купив книжонку за четвертак, быстро бегите за угол и впарьте ее прохожему за тридцатник. Делать так 5-6 раз в сутки. Образовавшуюся прибыль пропейте в одиночку или почем там у Вас пойло? Если же вы духовно развитая Личность, копите средства на предметы Фаберже.</w:t>
      </w:r>
    </w:p>
    <w:p>
      <w:pPr>
        <w:pStyle w:val="Normal"/>
        <w:ind w:firstLine="525"/>
        <w:jc w:val="both"/>
        <w:rPr/>
      </w:pPr>
      <w:r>
        <w:rPr/>
        <w:t>4. Косвенное назначение: Берем книжку и открываем, скажем, на 48 странице, отсчитываем (можно с калькулятором или счетами) 48 строчку.</w:t>
      </w:r>
    </w:p>
    <w:p>
      <w:pPr>
        <w:pStyle w:val="Normal"/>
        <w:ind w:firstLine="525"/>
        <w:jc w:val="both"/>
        <w:rPr/>
      </w:pPr>
      <w:r>
        <w:rPr/>
        <w:t xml:space="preserve"> </w:t>
      </w:r>
      <w:r>
        <w:rPr/>
        <w:t>Там написано: «</w:t>
      </w:r>
      <w:r>
        <w:rPr>
          <w:i/>
        </w:rPr>
        <w:t>Выгода на уровне действий означает, что любое дело нужно прорешивать так, чтобы достигался оптимальный эффект по времени и по энергозатратам.</w:t>
      </w:r>
      <w:r>
        <w:rPr/>
        <w:t>». Что бы это могло значить, думаете вы. Даже если это означает то, что написано, все равно неясно, что же делать? Вы (не менее получаса) проходите 14 стадий между намерением и личной силой и находите, что для вас это, к примеру, означает:</w:t>
      </w:r>
    </w:p>
    <w:p>
      <w:pPr>
        <w:pStyle w:val="Normal"/>
        <w:numPr>
          <w:ilvl w:val="0"/>
          <w:numId w:val="5"/>
        </w:numPr>
        <w:ind w:left="0" w:firstLine="525"/>
        <w:jc w:val="both"/>
        <w:rPr/>
      </w:pPr>
      <w:r>
        <w:rPr/>
        <w:t>Что прямо сейчас вы не пойдете к Сидорову ибо затраты на поход будут весьма многократно превышать пользу от упомянутого похода.</w:t>
      </w:r>
    </w:p>
    <w:p>
      <w:pPr>
        <w:pStyle w:val="Normal"/>
        <w:numPr>
          <w:ilvl w:val="0"/>
          <w:numId w:val="5"/>
        </w:numPr>
        <w:ind w:left="0" w:firstLine="525"/>
        <w:jc w:val="both"/>
        <w:rPr/>
      </w:pPr>
      <w:r>
        <w:rPr/>
        <w:t xml:space="preserve">Что целесообразнее для Вас, в высвободившееся время сходить в туалет (очень важный момент избавления от шлаков), постоять на балконе (просто так, от нечего делать – время то халявное, сэкономленное). Позвонить </w:t>
      </w:r>
      <w:r>
        <w:rPr>
          <w:caps/>
        </w:rPr>
        <w:t>с</w:t>
      </w:r>
      <w:r>
        <w:rPr/>
        <w:t>идорову и сказать, что вы поехали к больной бабушке, погладить кота, маленько с понтом помедитировать, как будто бы остановив внутренний диалог. И то хлеб.</w:t>
      </w:r>
    </w:p>
    <w:p>
      <w:pPr>
        <w:pStyle w:val="Normal"/>
        <w:ind w:firstLine="525"/>
        <w:jc w:val="both"/>
        <w:rPr/>
      </w:pPr>
      <w:r>
        <w:rPr/>
        <w:t>Это был пример тактического использования 48 строки 48 страницы, можно и стратегически:</w:t>
      </w:r>
    </w:p>
    <w:p>
      <w:pPr>
        <w:pStyle w:val="Normal"/>
        <w:numPr>
          <w:ilvl w:val="0"/>
          <w:numId w:val="26"/>
        </w:numPr>
        <w:ind w:left="0" w:firstLine="525"/>
        <w:jc w:val="both"/>
        <w:rPr/>
      </w:pPr>
      <w:r>
        <w:rPr/>
        <w:t>Если вы получаете на работе 10 тыс. тугриков за месяц (по 11-12 часов в день), а тратите 15 тыс. тугриков на содержание женщины-нагвалихи, то ну её, такую работу.</w:t>
      </w:r>
    </w:p>
    <w:p>
      <w:pPr>
        <w:pStyle w:val="Normal"/>
        <w:ind w:firstLine="525"/>
        <w:jc w:val="both"/>
        <w:rPr/>
      </w:pPr>
      <w:r>
        <w:rPr/>
        <w:t xml:space="preserve">ИЛИ: 61 страница 61 строка </w:t>
      </w:r>
    </w:p>
    <w:p>
      <w:pPr>
        <w:pStyle w:val="Normal"/>
        <w:ind w:firstLine="525"/>
        <w:jc w:val="both"/>
        <w:rPr/>
      </w:pPr>
      <w:r>
        <w:rPr/>
        <w:t>Там написано: «</w:t>
      </w:r>
      <w:r>
        <w:rPr>
          <w:i/>
        </w:rPr>
        <w:t>…наем»</w:t>
      </w:r>
      <w:r>
        <w:rPr/>
        <w:t>. Это само собой ни черта не значит вне произносимого контекста, поэтому обращаемся к строке №60.</w:t>
      </w:r>
    </w:p>
    <w:p>
      <w:pPr>
        <w:pStyle w:val="Normal"/>
        <w:ind w:firstLine="525"/>
        <w:jc w:val="both"/>
        <w:rPr/>
      </w:pPr>
      <w:r>
        <w:rPr/>
        <w:t>Строка 60 гласит: «</w:t>
      </w:r>
      <w:r>
        <w:rPr>
          <w:i/>
        </w:rPr>
        <w:t>Время это осознавание субъектом протекания процессов, и у нас столько времени, сколько мы осоз</w:t>
      </w:r>
      <w:r>
        <w:rPr/>
        <w:t>…» и т.д.</w:t>
      </w:r>
    </w:p>
    <w:p>
      <w:pPr>
        <w:pStyle w:val="Normal"/>
        <w:tabs>
          <w:tab w:val="clear" w:pos="708"/>
          <w:tab w:val="left" w:pos="680" w:leader="none"/>
        </w:tabs>
        <w:ind w:firstLine="525"/>
        <w:jc w:val="both"/>
        <w:rPr/>
      </w:pPr>
      <w:r>
        <w:rPr/>
        <w:t>Что же по этому поводу делать?? Какие техники и методы из этого следуют? Ну, в частности, техника сжатия времени: если ты опаздываешь на вечеринку, а тебе еще нужно погладить шнурки и памперсы, позвонить трем – четырем Маринкам и высушить 10-20 ногтей, то, нужно глядя на часы, напряженно и шумно беспокоиться по этому поводу, не давая, однако никому информации, по какому поводу напряжение и шум. Время замедлится в диапазоне от 0 до 8%, что позволит вам высушить сверх плана  еще пару ногтей или погладить еще 8 из ста потенциальных шнурков.</w:t>
      </w:r>
    </w:p>
    <w:p>
      <w:pPr>
        <w:pStyle w:val="Normal"/>
        <w:tabs>
          <w:tab w:val="clear" w:pos="708"/>
          <w:tab w:val="left" w:pos="680" w:leader="none"/>
        </w:tabs>
        <w:ind w:firstLine="525"/>
        <w:jc w:val="both"/>
        <w:rPr/>
      </w:pPr>
      <w:r>
        <w:rPr/>
        <w:t xml:space="preserve">ИЛИ вот еще: страница 49 строка 49. Используя тот же метод извлечения информации, получаем: </w:t>
      </w:r>
    </w:p>
    <w:p>
      <w:pPr>
        <w:pStyle w:val="Normal"/>
        <w:tabs>
          <w:tab w:val="clear" w:pos="708"/>
          <w:tab w:val="left" w:pos="680" w:leader="none"/>
        </w:tabs>
        <w:ind w:firstLine="525"/>
        <w:jc w:val="both"/>
        <w:rPr/>
      </w:pPr>
      <w:r>
        <w:rPr>
          <w:i/>
        </w:rPr>
        <w:t xml:space="preserve">«То есть Ваш подход должен быть циклически жестким, а непрерывно гибким». </w:t>
      </w:r>
    </w:p>
    <w:p>
      <w:pPr>
        <w:pStyle w:val="Normal"/>
        <w:tabs>
          <w:tab w:val="clear" w:pos="708"/>
          <w:tab w:val="left" w:pos="680" w:leader="none"/>
        </w:tabs>
        <w:ind w:firstLine="525"/>
        <w:jc w:val="both"/>
        <w:rPr/>
      </w:pPr>
      <w:r>
        <w:rPr/>
        <w:t>Распространенной ошибкой читателей является рассмотрение одних слов в ущерб другим, смещение смысловых акцентов, например, приведенное утверждение совсем не означает, что стирать носки нужно периодически в жесткой воде, чтобы они постоянно гнулись, не ломаясь. Мыслите несколько более широко.</w:t>
      </w:r>
    </w:p>
    <w:p>
      <w:pPr>
        <w:pStyle w:val="Normal"/>
        <w:tabs>
          <w:tab w:val="clear" w:pos="708"/>
          <w:tab w:val="left" w:pos="680" w:leader="none"/>
        </w:tabs>
        <w:ind w:firstLine="525"/>
        <w:jc w:val="both"/>
        <w:rPr>
          <w:b/>
          <w:b/>
          <w:caps/>
        </w:rPr>
      </w:pPr>
      <w:r>
        <w:rPr/>
        <w:t>Вот для некоторых утверждение 49/49 в частности означает, что бетон нужно армировать или, проще говоря, что для Тоналя нужен Нагуаль, и наоборот. Для Нагуаля нужен Тональ. В пределе это частное выражение закона Гармонии Инь-Ян.</w:t>
      </w:r>
    </w:p>
    <w:p>
      <w:pPr>
        <w:pStyle w:val="Normal"/>
        <w:ind w:firstLine="525"/>
        <w:jc w:val="both"/>
        <w:rPr/>
      </w:pPr>
      <w:r>
        <w:rPr>
          <w:caps/>
        </w:rPr>
        <w:t>п</w:t>
      </w:r>
      <w:r>
        <w:rPr/>
        <w:t>римечание: страницы и строки взяты с помощью генератора специальных чисел, поэтому любое совпадение цифр строки и страницы, равно как слов и букв, употребляемых в приведенных примерах, следует считать случайным.</w:t>
      </w:r>
    </w:p>
    <w:p>
      <w:pPr>
        <w:pStyle w:val="Normal"/>
        <w:ind w:firstLine="525"/>
        <w:jc w:val="both"/>
        <w:rPr/>
      </w:pPr>
      <w:r>
        <w:rPr/>
        <w:t>Если у Вас еще остались вопросы типа: «ну и фигли?», «что делать?» и подобные им, заучите этот текст до конца и повторяйте его перед сном в количестве 6 раз ежедневно. Считается, что это убаюкивает. Или выучите назубок нижележащую главу и независимо от отношения, медитируй на ней в течение 2 месяцев, каждый день по 40 минут, в позе Сукхасана. Результаты будут в зависимости от Вашего намерения и усердия.</w:t>
      </w:r>
    </w:p>
    <w:p>
      <w:pPr>
        <w:pStyle w:val="Normal"/>
        <w:ind w:firstLine="525"/>
        <w:jc w:val="both"/>
        <w:rPr/>
      </w:pPr>
      <w:r>
        <w:rPr/>
        <w:t>До техник, может быть, и дойдем, только вот крайняя практичность слишком вредна, т.к. является ловушкой.</w:t>
      </w:r>
    </w:p>
    <w:p>
      <w:pPr>
        <w:pStyle w:val="Normal"/>
        <w:ind w:firstLine="525"/>
        <w:jc w:val="both"/>
        <w:rPr/>
      </w:pPr>
      <w:r>
        <w:rPr/>
        <w:t xml:space="preserve">Лучше расскажу Вам магическую историю о теории и практике. </w:t>
      </w:r>
    </w:p>
    <w:p>
      <w:pPr>
        <w:pStyle w:val="Normal"/>
        <w:numPr>
          <w:ilvl w:val="0"/>
          <w:numId w:val="3"/>
        </w:numPr>
        <w:ind w:left="0" w:firstLine="525"/>
        <w:jc w:val="both"/>
        <w:rPr/>
      </w:pPr>
      <w:r>
        <w:rPr/>
        <w:t>Когда практики достаточно – возникает теория, которая и вводится в человеческий Дух. А перечисление многочисленного опыта некорректно (ибо лично) и неадекватно.</w:t>
      </w:r>
    </w:p>
    <w:p>
      <w:pPr>
        <w:pStyle w:val="Normal"/>
        <w:numPr>
          <w:ilvl w:val="0"/>
          <w:numId w:val="3"/>
        </w:numPr>
        <w:ind w:left="0" w:firstLine="525"/>
        <w:jc w:val="both"/>
        <w:rPr/>
      </w:pPr>
      <w:r>
        <w:rPr/>
        <w:t xml:space="preserve">То, что сегодня – сказки о силе, завтра – сама Сила. Но таков порядок – вначале ты объект действий силы, затем свидетель, и лишь затем – участник. Сила учит тебя сама. </w:t>
      </w:r>
      <w:r>
        <w:rPr>
          <w:caps/>
        </w:rPr>
        <w:t>Абстрактная</w:t>
      </w:r>
      <w:r>
        <w:rPr/>
        <w:t xml:space="preserve"> магия есть практика, но для </w:t>
      </w:r>
      <w:r>
        <w:rPr>
          <w:caps/>
        </w:rPr>
        <w:t>конкретных</w:t>
      </w:r>
      <w:r>
        <w:rPr/>
        <w:t xml:space="preserve"> пацанов она похожа на теорию, а для Воина любая теория есть практика. Поиск закономерности на плоскости неэффективен и, по замыслу, должен обращать к вертикали.</w:t>
      </w:r>
    </w:p>
    <w:p>
      <w:pPr>
        <w:pStyle w:val="Normal"/>
        <w:ind w:firstLine="525"/>
        <w:jc w:val="both"/>
        <w:rPr/>
      </w:pPr>
      <w:r>
        <w:rPr/>
        <w:t>Говорить нужно только безлично, неприменительно к себе (на себе не показывают) иначе порвется связь с абстрактным. Зато мы можем говорить о том, к чему нужно готовиться и быть готовым.</w:t>
      </w:r>
    </w:p>
    <w:p>
      <w:pPr>
        <w:pStyle w:val="Normal"/>
        <w:ind w:firstLine="525"/>
        <w:jc w:val="both"/>
        <w:rPr/>
      </w:pPr>
      <w:r>
        <w:rPr/>
        <w:t>Многие скажут: ЧТО ДЕЛАТЬ? Но проблема в том, что делание находится в пределах синтаксиса, Путь же невыразим человеческим языком. Однако ум, выдрессированный чужеродным устройством, неизбежно толкает Вас к деланию. Это основная проблема и ошибкой каждого человека на Пути является непонимание взаимодействия теории и практики, как Тоналя и Нагуаля – как частей системы, не могущих существовать друг без друга. Один отбросит слова и описание вообще, другой отбросит практикование методов, и оба будут неправы. И то и другое нужно гармонично совместить. Например, эта книга по замыслу должна вынудить Вас воспринимать таким образом, который сам по себе выведет Вас туда, куда надо. Личность не может хотеть того, что ей необходимо для развития (с точки зрения Высшего), а раз так, то теоретически невозможно правильно действовать, чувствовать, понимать, намереваться, верить, анализировать, зато можно практически. Если бы наше развитие зависело бы только от нас – никто бы не развился, наоборот – тут же любой бы деградировал. Это уже однозначно указывает на существование Высшего. Давайте разберем, чем чревато рассмотрение абстрактного на плоскости конкретного.</w:t>
      </w:r>
    </w:p>
    <w:p>
      <w:pPr>
        <w:pStyle w:val="Normal"/>
        <w:ind w:firstLine="525"/>
        <w:jc w:val="both"/>
        <w:rPr>
          <w:b/>
          <w:b/>
          <w:caps/>
        </w:rPr>
      </w:pPr>
      <w:r>
        <w:rPr>
          <w:b/>
          <w:caps/>
        </w:rPr>
      </w:r>
    </w:p>
    <w:p>
      <w:pPr>
        <w:pStyle w:val="Normal"/>
        <w:ind w:firstLine="525"/>
        <w:jc w:val="both"/>
        <w:rPr>
          <w:b/>
          <w:b/>
          <w:caps/>
        </w:rPr>
      </w:pPr>
      <w:r>
        <w:rPr>
          <w:b/>
          <w:caps/>
        </w:rPr>
        <w:t>Практика и теория.</w:t>
      </w:r>
    </w:p>
    <w:p>
      <w:pPr>
        <w:pStyle w:val="Normal"/>
        <w:ind w:firstLine="525"/>
        <w:jc w:val="both"/>
        <w:rPr>
          <w:i/>
          <w:i/>
        </w:rPr>
      </w:pPr>
      <w:r>
        <w:rPr>
          <w:i/>
        </w:rPr>
        <w:t xml:space="preserve">«Достаточно разговоров – дайте нам идеальную </w:t>
      </w:r>
    </w:p>
    <w:p>
      <w:pPr>
        <w:pStyle w:val="Normal"/>
        <w:ind w:firstLine="525"/>
        <w:jc w:val="both"/>
        <w:rPr>
          <w:i/>
          <w:i/>
        </w:rPr>
      </w:pPr>
      <w:r>
        <w:rPr>
          <w:i/>
        </w:rPr>
        <w:t>практику  и мы станем людьми Знания!»</w:t>
      </w:r>
    </w:p>
    <w:p>
      <w:pPr>
        <w:pStyle w:val="Normal"/>
        <w:ind w:firstLine="525"/>
        <w:jc w:val="both"/>
        <w:rPr>
          <w:i/>
          <w:i/>
        </w:rPr>
      </w:pPr>
      <w:r>
        <w:rPr>
          <w:i/>
        </w:rPr>
      </w:r>
    </w:p>
    <w:p>
      <w:pPr>
        <w:pStyle w:val="Normal"/>
        <w:ind w:firstLine="525"/>
        <w:jc w:val="both"/>
        <w:rPr>
          <w:i/>
          <w:i/>
        </w:rPr>
      </w:pPr>
      <w:r>
        <w:rPr>
          <w:i/>
        </w:rPr>
        <w:t>«Тем, кто подсел на практику, посвящается…»</w:t>
      </w:r>
    </w:p>
    <w:p>
      <w:pPr>
        <w:pStyle w:val="Normal"/>
        <w:ind w:firstLine="525"/>
        <w:jc w:val="both"/>
        <w:rPr>
          <w:i/>
          <w:i/>
        </w:rPr>
      </w:pPr>
      <w:r>
        <w:rPr>
          <w:i/>
        </w:rPr>
      </w:r>
    </w:p>
    <w:p>
      <w:pPr>
        <w:pStyle w:val="Normal"/>
        <w:ind w:firstLine="525"/>
        <w:jc w:val="both"/>
        <w:rPr/>
      </w:pPr>
      <w:r>
        <w:rPr/>
        <w:t>Возможно, именно автор удостоен чести открыть тебе величайшую тайну ушедшего 20 века: Существует супермагическая книга. Учение КК описано на бумаге в количестве 10 - 12 томов и там даже описаны практики: например, как поймать оленя или там, союзника. Там даже есть методы борьбы с ЧСВ (чувством собственной важности). Если же ты изучал КК и хочешь знать еще какие-то практики, то значит, ничего не понял или являешься подпольным марксистом</w:t>
      </w:r>
      <w:r>
        <w:rPr>
          <w:rFonts w:eastAsia="Wingdings" w:cs="Wingdings" w:ascii="Wingdings" w:hAnsi="Wingdings"/>
        </w:rPr>
        <w:t></w:t>
      </w:r>
      <w:r>
        <w:rPr/>
        <w:t>.</w:t>
      </w:r>
    </w:p>
    <w:p>
      <w:pPr>
        <w:pStyle w:val="Normal"/>
        <w:ind w:firstLine="525"/>
        <w:jc w:val="both"/>
        <w:rPr/>
      </w:pPr>
      <w:r>
        <w:rPr/>
        <w:t xml:space="preserve">Слова, которые тебя так пугают, просто отражают твою суть. Как ты говоришь, так ты и все делаешь – это твой подход. Улучшение подхода это Путь Воина. </w:t>
      </w:r>
    </w:p>
    <w:p>
      <w:pPr>
        <w:pStyle w:val="Normal"/>
        <w:ind w:firstLine="525"/>
        <w:jc w:val="both"/>
        <w:rPr/>
      </w:pPr>
      <w:r>
        <w:rPr/>
        <w:t xml:space="preserve">Не надо путать практику, которая рука об руку с теорией создают спираль развития с желанием спроецировать, втиснуть мир в свою мелкую схемку. Разум летуна подразумевает под практикой эмпирику, но это подмена. Твоя проблема извечна: что нужно сделать, чтобы получить такой-то результат? Но это только одна из множества схем, и принадлежит летуну. Ты делишь жизнь на практику и непрактику. Для Воина все есть практика, даже теория. Смотреть надо шире. </w:t>
      </w:r>
    </w:p>
    <w:p>
      <w:pPr>
        <w:pStyle w:val="Normal"/>
        <w:ind w:firstLine="525"/>
        <w:jc w:val="both"/>
        <w:rPr/>
      </w:pPr>
      <w:r>
        <w:rPr/>
        <w:t xml:space="preserve">Помнится, 22 декабря 1960 года ДХ сказал КК: «Отныне ты просто должен показывать людям то, что считаешь нужным, но никогда не говори, как ты этого добился». </w:t>
      </w:r>
    </w:p>
    <w:p>
      <w:pPr>
        <w:pStyle w:val="Normal"/>
        <w:ind w:firstLine="525"/>
        <w:jc w:val="both"/>
        <w:rPr/>
      </w:pPr>
      <w:r>
        <w:rPr/>
        <w:t>Для того, кто хоть что-то понимает, слова не значат ничего. Значит то, что слова несут в себе.</w:t>
      </w:r>
    </w:p>
    <w:p>
      <w:pPr>
        <w:pStyle w:val="Normal"/>
        <w:ind w:firstLine="525"/>
        <w:jc w:val="both"/>
        <w:rPr/>
      </w:pPr>
      <w:r>
        <w:rPr/>
        <w:t>Если досюда дочитал, молодец, первый уровень абстрактного общения ты прошел.</w:t>
      </w:r>
    </w:p>
    <w:p>
      <w:pPr>
        <w:pStyle w:val="Normal"/>
        <w:ind w:firstLine="525"/>
        <w:jc w:val="both"/>
        <w:rPr/>
      </w:pPr>
      <w:r>
        <w:rPr/>
        <w:t>Что касается техник и методов, всякому известно, что они даются Высшим в зависимости от того, что человек представляет собой на сегодня. Какой метод применяешь ты, застегивая ширинку, метод правой руки или левой, технику большого пальца или указательного. Понимаешь, о чем я? Все методы и техники сугубо индивидуальны и даются мастером или самой Силой из безмолвного Знания посредством Видения ученика.</w:t>
      </w:r>
    </w:p>
    <w:p>
      <w:pPr>
        <w:pStyle w:val="Normal"/>
        <w:ind w:firstLine="525"/>
        <w:jc w:val="both"/>
        <w:rPr/>
      </w:pPr>
      <w:r>
        <w:rPr/>
        <w:t>Ты, внимательно изучив все, что я написал до того, найдешь целую прорву методов, заключенных не в словах, которые могут исказить твое личностное толкование, а между слов. В паузах между словами.</w:t>
      </w:r>
    </w:p>
    <w:p>
      <w:pPr>
        <w:pStyle w:val="Normal"/>
        <w:ind w:firstLine="525"/>
        <w:jc w:val="both"/>
        <w:rPr/>
      </w:pPr>
      <w:r>
        <w:rPr/>
        <w:t>Ты, постоянно употребляя термин практика, вряд ли задумывался, что он обозначает. Под практикой ты понимаешь некоторые подробности, знание которых якобы дает тебе преимущество или точный алгоритм получения банана. Но знание подробностей в контексте претензии на Знание и Учительство дает только пищу ЧСВ, а точный алгоритм не является знанием вообще и доступен каждому роботу. Чем меньше подробностей знает обучаемый, тем более творчески он осуществит конкретное действие. Взять, к примеру, двигательный аспект кунг-фу. Обучаемому достаточно знать (хотя сам он будет и должен думать иначе) например, столько, сколько описано в соответствующей главе данной книги.</w:t>
      </w:r>
    </w:p>
    <w:p>
      <w:pPr>
        <w:pStyle w:val="Normal"/>
        <w:ind w:firstLine="525"/>
        <w:jc w:val="both"/>
        <w:rPr/>
      </w:pPr>
      <w:r>
        <w:rPr/>
        <w:t>И малого достаточно знать теоретически, чтобы практиковать, чтобы устремленный начал движение. Путь это вертикальное движение от плоскости. Попробуем дать определения, (присвоить некоторые значения) столь широко известным понятиям, как практика, метод, техника, теория.</w:t>
      </w:r>
    </w:p>
    <w:p>
      <w:pPr>
        <w:pStyle w:val="Normal"/>
        <w:ind w:firstLine="525"/>
        <w:jc w:val="both"/>
        <w:rPr/>
      </w:pPr>
      <w:r>
        <w:rPr/>
        <w:t>Практика – диапазон реакций индивидуума на результирующее давление ситуаций, выражаемый в виде конкретной деятельности, в действиях.</w:t>
      </w:r>
    </w:p>
    <w:p>
      <w:pPr>
        <w:pStyle w:val="Normal"/>
        <w:ind w:firstLine="525"/>
        <w:jc w:val="both"/>
        <w:rPr/>
      </w:pPr>
      <w:r>
        <w:rPr/>
        <w:t xml:space="preserve">Действия – изменения сочетаний Восприятия мира и Восприятия себя. </w:t>
      </w:r>
    </w:p>
    <w:p>
      <w:pPr>
        <w:pStyle w:val="Normal"/>
        <w:ind w:firstLine="525"/>
        <w:jc w:val="both"/>
        <w:rPr/>
      </w:pPr>
      <w:r>
        <w:rPr/>
        <w:t>Метод – использование опыта познания закономерностей Бытия (Знание) для осуществления Практики. (Метод это уже больше теоретическое построение, относящееся к уровню решений. Справка: Метод, метода, греч., правильный путь, способ, план для достижения определенной цели: в науке способ и порядок исследования предмета для получения наиболее полного и соответствующего истине результата)</w:t>
      </w:r>
    </w:p>
    <w:p>
      <w:pPr>
        <w:pStyle w:val="Normal"/>
        <w:ind w:firstLine="525"/>
        <w:jc w:val="both"/>
        <w:rPr/>
      </w:pPr>
      <w:r>
        <w:rPr/>
        <w:t xml:space="preserve">Техника – частные условия, аспект </w:t>
      </w:r>
      <w:r>
        <w:rPr>
          <w:caps/>
        </w:rPr>
        <w:t>м</w:t>
      </w:r>
      <w:r>
        <w:rPr/>
        <w:t>етода.</w:t>
      </w:r>
    </w:p>
    <w:p>
      <w:pPr>
        <w:pStyle w:val="Normal"/>
        <w:ind w:firstLine="525"/>
        <w:jc w:val="both"/>
        <w:rPr/>
      </w:pPr>
      <w:r>
        <w:rPr/>
        <w:t>Теория – интегральный (целостный) информационный свод об опыте, полученном в результате Практики.  (Справка: Теория (греч. theoria, от theoreo - рассматриваю, исследую), в широком смысле - комплекс взглядов, представлений, идей, направленных на истолкование и объяснение какого-либо явления; Теория- форма достоверных научных знаний: - представляющая собой множество логически увязанных между собой допущений и суждений; - дающая целостное представление о закономерностях…    Теории, греч., умозрение; в науке объяснение явлений на основании общего  принципа, из которого эти явления выводятся цепью логических построений, проверенных на опыте.)</w:t>
      </w:r>
    </w:p>
    <w:p>
      <w:pPr>
        <w:pStyle w:val="Normal"/>
        <w:ind w:firstLine="525"/>
        <w:jc w:val="both"/>
        <w:rPr/>
      </w:pPr>
      <w:r>
        <w:rPr/>
        <w:t xml:space="preserve">В этих терминах можно выразить следующее: Практика, она во всем, так же, как и теория. Одно неотделимо от другого, нет точной границы. Твоя практика является теорией для других, но если ты думаешь, что для них это – практика, ты никудышный преподаватель. Хороший преподаватель всегда имеет в виду, точнее, видит Восприятие собеседником самого себя. То есть, практика – это твое личное дело, но как только ты показываешь или рассказываешь ее кому-то – это уже теория. Значит, мастер практики это одно, а мастер теории – совсем другое. И ты можешь быть супермастером практики, но если ты не мастер теории, то не можешь ни чего передать, а еще ты не можешь самостоятельно развиваться, так как твое звено, связующее тебя с Духом, пережато вверху. Мастер только практики – ремесленник, таких большинство. Цель любых практик создать в этом звене разрежение, чтоб личная сила полилась, как из шланга. Но если целью являются сами практики или их результат, то Духа тебе не видать, не видать и развития, потому что развитие достигается просто сотрудничеством с Духом. Все остальное – пародия развития. </w:t>
      </w:r>
    </w:p>
    <w:p>
      <w:pPr>
        <w:pStyle w:val="Normal"/>
        <w:ind w:firstLine="525"/>
        <w:jc w:val="both"/>
        <w:rPr/>
      </w:pPr>
      <w:r>
        <w:rPr/>
        <w:t xml:space="preserve">Поэтому нет смысла говорить в терминах теории и практики, но если уж говорить в этих терминах, то выходит, что </w:t>
      </w:r>
      <w:r>
        <w:rPr>
          <w:caps/>
        </w:rPr>
        <w:t>т</w:t>
      </w:r>
      <w:r>
        <w:rPr/>
        <w:t xml:space="preserve">еория – кокон, потенциал </w:t>
      </w:r>
      <w:r>
        <w:rPr>
          <w:caps/>
        </w:rPr>
        <w:t>п</w:t>
      </w:r>
      <w:r>
        <w:rPr/>
        <w:t xml:space="preserve">рактики, так же, как </w:t>
      </w:r>
      <w:r>
        <w:rPr>
          <w:caps/>
        </w:rPr>
        <w:t>с</w:t>
      </w:r>
      <w:r>
        <w:rPr/>
        <w:t xml:space="preserve">ущность – кокон, потенциал Личности. И хронологически, так же, как </w:t>
      </w:r>
      <w:r>
        <w:rPr>
          <w:caps/>
        </w:rPr>
        <w:t>с</w:t>
      </w:r>
      <w:r>
        <w:rPr/>
        <w:t>ущность является Истоком и Целью Личности, Теория начинает Практику и заканчивает ее. В терминах Троицы: Теория есть Тональ порядка М, порождающий Практику (Нагуаль порядка М-1), которая порождает Теорию (Тональ М-2). Тональ при этом – выражение равновесного состояния системы, некоторая эволюционная ступень, Нагуаль – неравновесное состояние – эволюционный скачок. Вот таким образом понятия Теория и Практика занимают свои места в действительности энергетических фактов.</w:t>
      </w:r>
    </w:p>
    <w:p>
      <w:pPr>
        <w:pStyle w:val="Normal"/>
        <w:ind w:firstLine="525"/>
        <w:jc w:val="both"/>
        <w:rPr/>
      </w:pPr>
      <w:r>
        <w:rPr/>
        <w:t>Говорю, и говорю все одно, но в разных терминах, а все привыкли понимать все разное, но в одних, (мир, состоящий из отдельных объектов) поэтому все оборачивается многословием и говорильней.</w:t>
      </w:r>
    </w:p>
    <w:p>
      <w:pPr>
        <w:pStyle w:val="Normal"/>
        <w:ind w:firstLine="525"/>
        <w:jc w:val="both"/>
        <w:rPr/>
      </w:pPr>
      <w:r>
        <w:rPr/>
        <w:t xml:space="preserve"> </w:t>
      </w:r>
      <w:r>
        <w:rPr/>
        <w:t>Конкретизация есть убийство Знания (Видения), всякое переживание нужно не выплескивать, а интегрировать с другими переживаниями (путь к целостности). Каждый Воин имеет огромную кучу наработок и ему вряд ли захочется пересказывать ее дословно. Другое дело – собрать выжимку, квинтэссенцию опытов. Никто, будучи здравым вне ума, не станет конкретизировать свои крохи Знания, ослаблять себя. Произнеси конкретное переживание, и у тебя его не останется. Воину это должно быть известно. Стремление выплеснуть конкретное переживание без его интеграции суть энерготрещина в коконе. И, в конечном итоге, автор не призывает к бездействию, напротив – к еще более крупномасштабному действию, тогда никто не захочет описывать каждый свой шаг, когда шагов будет достаточно много.  Воин движется от конкретного к абстрактному, от конечного к бесконечному, из яйца – в гуси-лебеди. А мир конкретного опора для нас. Сила учит Воина извлекать пользу из всего, ничего не отбрасывая. Вот и этот мир – большая польза для Воина. И слова, и техники и всякие другие вещи.</w:t>
      </w:r>
    </w:p>
    <w:p>
      <w:pPr>
        <w:pStyle w:val="Normal"/>
        <w:ind w:firstLine="525"/>
        <w:jc w:val="both"/>
        <w:rPr/>
      </w:pPr>
      <w:r>
        <w:rPr/>
        <w:t xml:space="preserve">Поговорим о методах: Во всем есть два: оригинал и копия, свет и тень, истина и ложь. То же и в словах, и в техниках, и методах. </w:t>
      </w:r>
    </w:p>
    <w:p>
      <w:pPr>
        <w:pStyle w:val="Normal"/>
        <w:ind w:firstLine="525"/>
        <w:jc w:val="both"/>
        <w:rPr/>
      </w:pPr>
      <w:r>
        <w:rPr/>
        <w:t xml:space="preserve">Методы и техники, как и слова (вербализация), лишь проекции абстрактного на конкретное, и как вещь-в-себе бессмысленны (как и любая вещь-в-себе), кроме того, методы и техники вне слов и не для передачи. Все методы и практики имеют одну цель – фокусирование Внимания на определенных вещах. Новые видящие от старых отличились тем, что упразднили все ритуалы и методики, кроме самых прямых. </w:t>
      </w:r>
    </w:p>
    <w:p>
      <w:pPr>
        <w:pStyle w:val="Normal"/>
        <w:ind w:firstLine="525"/>
        <w:jc w:val="both"/>
        <w:rPr/>
      </w:pPr>
      <w:r>
        <w:rPr/>
        <w:t xml:space="preserve">Например: посмотреть на руки во сне – уникальный метод, но дай себе команду послать себя к черту во сне – это сработает (главное – не забыть выполнить эту команду). </w:t>
      </w:r>
    </w:p>
    <w:p>
      <w:pPr>
        <w:pStyle w:val="Normal"/>
        <w:ind w:firstLine="525"/>
        <w:jc w:val="both"/>
        <w:rPr/>
      </w:pPr>
      <w:r>
        <w:rPr/>
        <w:t xml:space="preserve">Хотите – проведем опрос: Положа руку на сердце, что хотел бы узнать Воин: </w:t>
      </w:r>
    </w:p>
    <w:p>
      <w:pPr>
        <w:pStyle w:val="Normal"/>
        <w:numPr>
          <w:ilvl w:val="0"/>
          <w:numId w:val="9"/>
        </w:numPr>
        <w:ind w:left="0" w:firstLine="525"/>
        <w:jc w:val="both"/>
        <w:rPr/>
      </w:pPr>
      <w:r>
        <w:rPr/>
        <w:t xml:space="preserve">Искусство управления Намерением или историю о том, как некто упал с горы, </w:t>
      </w:r>
    </w:p>
    <w:p>
      <w:pPr>
        <w:pStyle w:val="Normal"/>
        <w:numPr>
          <w:ilvl w:val="0"/>
          <w:numId w:val="9"/>
        </w:numPr>
        <w:ind w:left="0" w:firstLine="525"/>
        <w:jc w:val="both"/>
        <w:rPr/>
      </w:pPr>
      <w:r>
        <w:rPr/>
        <w:t xml:space="preserve">Искусство Сновидения или ковыряния в чужом частном опыте, </w:t>
      </w:r>
    </w:p>
    <w:p>
      <w:pPr>
        <w:pStyle w:val="Normal"/>
        <w:numPr>
          <w:ilvl w:val="0"/>
          <w:numId w:val="9"/>
        </w:numPr>
        <w:ind w:left="0" w:firstLine="525"/>
        <w:jc w:val="both"/>
        <w:rPr/>
      </w:pPr>
      <w:r>
        <w:rPr/>
        <w:t>Искусство Осознания или рассказы о чужих победах, которые часто являются поражениями?</w:t>
      </w:r>
    </w:p>
    <w:p>
      <w:pPr>
        <w:pStyle w:val="Normal"/>
        <w:ind w:firstLine="525"/>
        <w:jc w:val="both"/>
        <w:rPr/>
      </w:pPr>
      <w:r>
        <w:rPr/>
        <w:t>Гений Кастанеды в том, что он абстрактно выразил абстрактные вещи так, чтобы они выглядели конкретно, линейно и плоско. И по сей день существуют чудаки, читающие КК, как конкретно-линейную историю. В зеркале каждый видит себя.</w:t>
      </w:r>
    </w:p>
    <w:p>
      <w:pPr>
        <w:pStyle w:val="Normal"/>
        <w:ind w:firstLine="525"/>
        <w:jc w:val="both"/>
        <w:rPr/>
      </w:pPr>
      <w:r>
        <w:rPr/>
        <w:t>Поговорим о ловушках: Главная ловушка – ловушка конкретности или «Так они нас и побеждают». И масса частных ловушек. Для простоты можно усмотреть два типа ловушек:</w:t>
      </w:r>
    </w:p>
    <w:p>
      <w:pPr>
        <w:pStyle w:val="Normal"/>
        <w:ind w:firstLine="525"/>
        <w:jc w:val="both"/>
        <w:rPr/>
      </w:pPr>
      <w:r>
        <w:rPr/>
        <w:t xml:space="preserve">Любое словесное описание метода не является объективным. Так что, избегая ловушки слов, ты попадаешь в нее, так уж устроен этот мир. Расскажите-ка мне серию для подготовки и использования намерения или расскажите мне своё кунг-фу. Трудно? Да почти невозможно! Зато с помощью слов можно вдохновить человека для работы, скорректировать его направление к цели и т.д. </w:t>
      </w:r>
    </w:p>
    <w:p>
      <w:pPr>
        <w:pStyle w:val="Normal"/>
        <w:widowControl w:val="false"/>
        <w:autoSpaceDE w:val="false"/>
        <w:ind w:firstLine="525"/>
        <w:jc w:val="both"/>
        <w:rPr/>
      </w:pPr>
      <w:r>
        <w:rPr/>
        <w:t xml:space="preserve">Страх нового заставляет человека попасть в ловушку методов и техник, которые есть всего лишь один уровень того, что у нас есть (например, семь уровней) Намерение (Цель) - Вера (Воля) - Настроение (Чувство) – Решение (Алгоритмизация) – Действие - Анализ (и Синтез) – Понимание (Опыт). Эти уровни -  отражения уровней Нагуаля в нашем Тонале. Назвав их, автор ничего не добавил, но если мы вобьем себе эти понятия в тело, они начнут работать и приносить плоды. Уровней нет, но они есть. Их нет – мир един, но с нашей Т.З. имеются уровни. Существует единый  поток движимый изначальными Законами, на уровни его дробит тот, кто проходит по этому потоку. </w:t>
      </w:r>
    </w:p>
    <w:p>
      <w:pPr>
        <w:pStyle w:val="Normal"/>
        <w:ind w:firstLine="525"/>
        <w:jc w:val="both"/>
        <w:rPr/>
      </w:pPr>
      <w:r>
        <w:rPr/>
        <w:t xml:space="preserve"> </w:t>
      </w:r>
      <w:r>
        <w:rPr/>
        <w:t>Нужно развивать все уровни, а не только свои предрасположения. Наша проблема в том, что мы от рождения предрасположены к 1-3 уровням указанной цепочки Восприятия, за нее мы и цепляемся, остальное идет на корм к летуну, поэтому мы не можем ухватить другие уровни. Поэтому то маги и собирались в группы, чтобы путем компенсации достроить недостающие уровни, без которых мы просто картинки на экране. Без которых можно топтаться на месте и 4, и 5 десятков лет, и все без толку…</w:t>
      </w:r>
    </w:p>
    <w:p>
      <w:pPr>
        <w:pStyle w:val="Normal"/>
        <w:ind w:firstLine="525"/>
        <w:jc w:val="both"/>
        <w:rPr/>
      </w:pPr>
      <w:r>
        <w:rPr/>
        <w:t xml:space="preserve"> </w:t>
      </w:r>
      <w:r>
        <w:rPr/>
        <w:t>Все мы ослы, но время проходит независимо от этого, а его у нас мало. Нет времени делать то, что мы и так хорошо делаем. Вперед, к неизведанному!</w:t>
      </w:r>
    </w:p>
    <w:p>
      <w:pPr>
        <w:pStyle w:val="Normal"/>
        <w:ind w:firstLine="525"/>
        <w:jc w:val="both"/>
        <w:rPr>
          <w:b/>
          <w:b/>
          <w:caps/>
        </w:rPr>
      </w:pPr>
      <w:r>
        <w:rPr>
          <w:b/>
          <w:caps/>
        </w:rPr>
      </w:r>
    </w:p>
    <w:p>
      <w:pPr>
        <w:pStyle w:val="Normal"/>
        <w:ind w:firstLine="525"/>
        <w:jc w:val="both"/>
        <w:rPr/>
      </w:pPr>
      <w:r>
        <w:rPr>
          <w:b/>
          <w:caps/>
        </w:rPr>
        <w:t>То же самое в терминах Поиска. (как Поиск на компьютере)</w:t>
      </w:r>
    </w:p>
    <w:p>
      <w:pPr>
        <w:pStyle w:val="Normal"/>
        <w:ind w:firstLine="525"/>
        <w:jc w:val="both"/>
        <w:rPr/>
      </w:pPr>
      <w:r>
        <w:rPr/>
        <w:t xml:space="preserve">Знание можно излагать метафорически, слова для этого нужно абстрагизировать, употребляя их особым способом. Паразита и его рабов это злит. </w:t>
      </w:r>
    </w:p>
    <w:p>
      <w:pPr>
        <w:pStyle w:val="Normal"/>
        <w:ind w:firstLine="525"/>
        <w:jc w:val="both"/>
        <w:rPr/>
      </w:pPr>
      <w:r>
        <w:rPr/>
        <w:t>Речь идет о коррекции языка, существует трансцендентный язык, так же, как трансцендентная музыка, движения, числа, законы и т.д. Это необходимо для взаимопонимания, которое подобно зип или рар программе – чем хуже программа, тем она слабей пакует информацию, тем меньше влазит на флоппи-дискетку ума.</w:t>
      </w:r>
    </w:p>
    <w:p>
      <w:pPr>
        <w:pStyle w:val="Normal"/>
        <w:ind w:firstLine="525"/>
        <w:jc w:val="both"/>
        <w:rPr/>
      </w:pPr>
      <w:r>
        <w:rPr/>
        <w:t>Конкретизировать значит знать что-то наверняка. Абстрагизировать значит задавать параметры поиска. Искусство абстрактного выражения невыразимого заключается в точном задании параметров диапазона поиска, например, посредством ситуаций, метафор, афоризмов. Именно диапазона, хотя бы потому, что конкретное указание никогда не будет воспринято адекватно. ДХ по этому поводу сказал КК примерно так: ты нашел свое место сам, теперь ты знаешь наверняка, но если б я сообщил бы тебе это место, ты бы сомневался и это аннулировало бы эффект твоего места. Ни одна конкретная (точечная) техника при передаче не работает так, как должна была по замыслу. Таков, к счастью, закон Бытия.</w:t>
      </w:r>
    </w:p>
    <w:p>
      <w:pPr>
        <w:pStyle w:val="Normal"/>
        <w:ind w:firstLine="525"/>
        <w:jc w:val="both"/>
        <w:rPr/>
      </w:pPr>
      <w:r>
        <w:rPr/>
        <w:t xml:space="preserve">Итак, мы видим, что нужно задавать не точку назначения, а диапазон точек, по которым индивид может экстраполировать весь диапазон и уловить направление своего движения. </w:t>
      </w:r>
    </w:p>
    <w:p>
      <w:pPr>
        <w:pStyle w:val="Normal"/>
        <w:ind w:firstLine="525"/>
        <w:jc w:val="both"/>
        <w:rPr/>
      </w:pPr>
      <w:r>
        <w:rPr/>
        <w:t>Неточно заданные параметры поиска могут привести к отсутствию результатов вообще или слишком большому числу конкретных значений, числу, обессмысливающему суть поиска и приводящему к повторному поиску (что, впрочем, часто используется в многоступенчатом приближении к цели) в обоих случаях это означает, что заданные параметры неистинны.</w:t>
      </w:r>
    </w:p>
    <w:p>
      <w:pPr>
        <w:pStyle w:val="Normal"/>
        <w:ind w:firstLine="525"/>
        <w:jc w:val="both"/>
        <w:rPr/>
      </w:pPr>
      <w:r>
        <w:rPr/>
        <w:t xml:space="preserve">Так вот, тот, кто имеет, что сообщить, задает параметры поиска (направление и степень необходимого напряжения) и нажимает ввод. Ищущий, Ведомый, (как хотите) со своей стороны, должен безупречно сканировать поляну возможностей. При условии творческого, а значит, наиболее тщательного сканирования, Воин получает результат в виде нескольких вариантов конкретных действий, которые разворачиваются  в т.ч. и в методы и в техники. </w:t>
      </w:r>
    </w:p>
    <w:p>
      <w:pPr>
        <w:pStyle w:val="Normal"/>
        <w:ind w:firstLine="525"/>
        <w:jc w:val="both"/>
        <w:rPr/>
      </w:pPr>
      <w:r>
        <w:rPr/>
        <w:t>Воин, просканировав тысячи полян, замечает, что и сам может задавать параметры поиска и себе и другим, особенно с учетом предыдущих ошибок. Он начинает этим заниматься и тоже много ошибается, но потом золотая середина (правильная самооценка), которой он обучился, роя почву поляны, позволяет ему безошибочно отделять зерна от плевел. Его слова становятся истиной, а дела – творчеством.</w:t>
      </w:r>
    </w:p>
    <w:p>
      <w:pPr>
        <w:pStyle w:val="Normal"/>
        <w:ind w:firstLine="525"/>
        <w:jc w:val="both"/>
        <w:rPr/>
      </w:pPr>
      <w:r>
        <w:rPr/>
      </w:r>
    </w:p>
    <w:p>
      <w:pPr>
        <w:pStyle w:val="Normal"/>
        <w:ind w:firstLine="525"/>
        <w:jc w:val="both"/>
        <w:rPr>
          <w:b/>
          <w:b/>
          <w:caps/>
        </w:rPr>
      </w:pPr>
      <w:r>
        <w:rPr>
          <w:b/>
          <w:caps/>
        </w:rPr>
        <w:t>Роль слов на Пути</w:t>
      </w:r>
    </w:p>
    <w:p>
      <w:pPr>
        <w:pStyle w:val="Normal"/>
        <w:ind w:firstLine="525"/>
        <w:jc w:val="both"/>
        <w:rPr/>
      </w:pPr>
      <w:r>
        <w:rPr/>
        <w:t>Слова есть Теория (Тональ) уровня М-2. Для современных людей, Осознание которых практически полностью сосредоточено в уме, а взаимообщение занимает большую часть жизни, слова, умение говорить играет огромную роль.</w:t>
      </w:r>
    </w:p>
    <w:p>
      <w:pPr>
        <w:pStyle w:val="Normal"/>
        <w:ind w:firstLine="525"/>
        <w:jc w:val="both"/>
        <w:rPr/>
      </w:pPr>
      <w:r>
        <w:rPr/>
        <w:t>Использованием практики вербализации является и читаемый тобой текст. Возможность использования чужих описаний заключается в эффекте резонанса (при условии согласованности систем говорящего и слушающего). Поясню: например, у одного человека связующее звено испорчено, и чтобы очистить, нужно его задействовать. Сам человек не может задействовать связующее звено, потому, что оно испорчено. Тогда Дух начинает пробиваться через имеющиеся каналы связи, например, подсылает персонажей, ситуации в судьбу, дабы встряхнуть человека (как мы делаем, когда телевизор ломается). Но человек находится в замкнутом круге: чтобы из него выйти, ему нужна ЛС, но чтобы получить ЛС, ему нужно из него выйти. Тогда Дух давит на человека так, чтобы он начал практически с нуля, за счет надрыва пупка. Лишь накапливая «оборотку» по капле, человек приходит к тому моменту, когда он становится способен к саморазвитию.</w:t>
      </w:r>
    </w:p>
    <w:p>
      <w:pPr>
        <w:pStyle w:val="Normal"/>
        <w:tabs>
          <w:tab w:val="clear" w:pos="708"/>
          <w:tab w:val="left" w:pos="360" w:leader="none"/>
          <w:tab w:val="left" w:pos="480" w:leader="none"/>
        </w:tabs>
        <w:autoSpaceDE w:val="false"/>
        <w:ind w:firstLine="525"/>
        <w:jc w:val="both"/>
        <w:rPr/>
      </w:pPr>
      <w:r>
        <w:rPr/>
        <w:t>Объяснение есть способ показать М-мерное и его мерность на плоскости, задача в том, чтобы сделать это наиболее адекватно. Найти такую точку зрения, с которой проекция будет наименее искаженной, иначе объяснение превратится в ложь – смешение уровней на одну плоскость.</w:t>
      </w:r>
    </w:p>
    <w:p>
      <w:pPr>
        <w:pStyle w:val="Normal"/>
        <w:tabs>
          <w:tab w:val="clear" w:pos="708"/>
          <w:tab w:val="left" w:pos="360" w:leader="none"/>
          <w:tab w:val="left" w:pos="480" w:leader="none"/>
        </w:tabs>
        <w:autoSpaceDE w:val="false"/>
        <w:ind w:firstLine="525"/>
        <w:jc w:val="both"/>
        <w:rPr/>
      </w:pPr>
      <w:r>
        <w:rPr/>
        <w:t>Если видишь – нет проблем. Смотрите – цилиндр: он же круг – он же и квадрат, а люди убивают друг друга, споря, квадрат он или круг. Главное в любом описании - зацепить вниманием воспринимающих неизвестное.</w:t>
      </w:r>
    </w:p>
    <w:p>
      <w:pPr>
        <w:pStyle w:val="Normal"/>
        <w:ind w:firstLine="525"/>
        <w:jc w:val="both"/>
        <w:rPr/>
      </w:pPr>
      <w:r>
        <w:rPr/>
        <w:t>До этого момента слова играют следующие роли:</w:t>
      </w:r>
    </w:p>
    <w:p>
      <w:pPr>
        <w:pStyle w:val="Normal"/>
        <w:ind w:firstLine="525"/>
        <w:jc w:val="both"/>
        <w:rPr/>
      </w:pPr>
      <w:r>
        <w:rPr/>
        <w:t>Табл.1</w:t>
      </w:r>
    </w:p>
    <w:tbl>
      <w:tblPr>
        <w:tblW w:w="9787" w:type="dxa"/>
        <w:jc w:val="left"/>
        <w:tblInd w:w="-113" w:type="dxa"/>
        <w:tblLayout w:type="fixed"/>
        <w:tblCellMar>
          <w:top w:w="0" w:type="dxa"/>
          <w:left w:w="108" w:type="dxa"/>
          <w:bottom w:w="0" w:type="dxa"/>
          <w:right w:w="108" w:type="dxa"/>
        </w:tblCellMar>
      </w:tblPr>
      <w:tblGrid>
        <w:gridCol w:w="4710"/>
        <w:gridCol w:w="5077"/>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Поле нагуаля</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0"/>
                <w:szCs w:val="20"/>
              </w:rPr>
              <w:t>Практическое использование словесной информаци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0" w:leader="none"/>
              </w:tabs>
              <w:jc w:val="both"/>
              <w:rPr/>
            </w:pPr>
            <w:r>
              <w:rPr>
                <w:caps/>
                <w:sz w:val="20"/>
                <w:szCs w:val="20"/>
              </w:rPr>
              <w:t>п</w:t>
            </w:r>
            <w:r>
              <w:rPr>
                <w:sz w:val="20"/>
                <w:szCs w:val="20"/>
              </w:rPr>
              <w:t xml:space="preserve">оле абстрактного выбора           </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буждение мечты, постановка абстрактной цели</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0" w:leader="none"/>
              </w:tabs>
              <w:jc w:val="both"/>
              <w:rPr/>
            </w:pPr>
            <w:r>
              <w:rPr>
                <w:sz w:val="20"/>
                <w:szCs w:val="20"/>
              </w:rPr>
              <w:t>Власть (</w:t>
            </w:r>
            <w:r>
              <w:rPr>
                <w:caps/>
                <w:sz w:val="20"/>
                <w:szCs w:val="20"/>
              </w:rPr>
              <w:t>п</w:t>
            </w:r>
            <w:r>
              <w:rPr>
                <w:sz w:val="20"/>
                <w:szCs w:val="20"/>
              </w:rPr>
              <w:t xml:space="preserve">оле конкретного выбора, вероятности) </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ифа, основ мировоззрени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0" w:leader="none"/>
              </w:tabs>
              <w:jc w:val="both"/>
              <w:rPr/>
            </w:pPr>
            <w:r>
              <w:rPr>
                <w:sz w:val="20"/>
                <w:szCs w:val="20"/>
              </w:rPr>
              <w:t>Время (</w:t>
            </w:r>
            <w:r>
              <w:rPr>
                <w:caps/>
                <w:sz w:val="20"/>
                <w:szCs w:val="20"/>
              </w:rPr>
              <w:t>п</w:t>
            </w:r>
            <w:r>
              <w:rPr>
                <w:sz w:val="20"/>
                <w:szCs w:val="20"/>
              </w:rPr>
              <w:t xml:space="preserve">ричинное поле, поле Кармы) -       </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настроений, высоких чувств</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0" w:leader="none"/>
              </w:tabs>
              <w:jc w:val="both"/>
              <w:rPr/>
            </w:pPr>
            <w:r>
              <w:rPr>
                <w:sz w:val="20"/>
                <w:szCs w:val="20"/>
              </w:rPr>
              <w:t>Разум (Поле информации, закономерностей)</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ение закономерностям Бытия и их поиску</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0" w:leader="none"/>
              </w:tabs>
              <w:jc w:val="both"/>
              <w:rPr>
                <w:sz w:val="20"/>
                <w:szCs w:val="20"/>
              </w:rPr>
            </w:pPr>
            <w:r>
              <w:rPr>
                <w:sz w:val="20"/>
                <w:szCs w:val="20"/>
              </w:rPr>
              <w:t xml:space="preserve">Психология (Поле способа выражения) -     </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учение способам поведения, общения</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0" w:leader="none"/>
              </w:tabs>
              <w:jc w:val="both"/>
              <w:rPr>
                <w:caps/>
                <w:sz w:val="20"/>
                <w:szCs w:val="20"/>
              </w:rPr>
            </w:pPr>
            <w:r>
              <w:rPr>
                <w:sz w:val="20"/>
                <w:szCs w:val="20"/>
              </w:rPr>
              <w:t>Эфир (Поле компенсации и согласования всех полей, поле гармонии)</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эфире пока ни слова</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00" w:leader="none"/>
              </w:tabs>
              <w:jc w:val="both"/>
              <w:rPr/>
            </w:pPr>
            <w:r>
              <w:rPr>
                <w:sz w:val="20"/>
                <w:szCs w:val="20"/>
              </w:rPr>
              <w:t>Пространство, тело (Поле осуществления, конкретного проявления)</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а информации, в т.ч. и словами</w:t>
            </w:r>
          </w:p>
        </w:tc>
      </w:tr>
    </w:tbl>
    <w:p>
      <w:pPr>
        <w:pStyle w:val="Normal"/>
        <w:ind w:firstLine="525"/>
        <w:jc w:val="both"/>
        <w:rPr/>
      </w:pPr>
      <w:r>
        <w:rPr/>
      </w:r>
    </w:p>
    <w:p>
      <w:pPr>
        <w:pStyle w:val="Normal"/>
        <w:ind w:firstLine="525"/>
        <w:jc w:val="both"/>
        <w:rPr/>
      </w:pPr>
      <w:r>
        <w:rPr/>
        <w:t xml:space="preserve">Никто не берется утверждать, что Описания и Объяснения – это главное на Пути. Обязательно ли классифицировать, анализировать, понимать? Это широкий вопрос – сродни тому – обязательно ли самосовершенствование? Не думаю, что воин может задавать такой вопрос серьезно. Воин берется за все, что связано с его целью. Если мы не имели бы описаний КК, например, то не знали бы даже что делать и что нужно что-то делать вообще? Движение начинается с интереса в направлении тайны Мира, а это в свою очередь пробуждается описанием (для современных людей это так). Сходите в горы с завязанными глазами – это будет похоже на прохождение Пути без описания, без понимания, без классифицирования. </w:t>
      </w:r>
    </w:p>
    <w:p>
      <w:pPr>
        <w:pStyle w:val="Normal"/>
        <w:ind w:firstLine="525"/>
        <w:jc w:val="both"/>
        <w:rPr/>
      </w:pPr>
      <w:r>
        <w:rPr/>
      </w:r>
    </w:p>
    <w:p>
      <w:pPr>
        <w:pStyle w:val="Normal"/>
        <w:ind w:firstLine="525"/>
        <w:jc w:val="both"/>
        <w:rPr>
          <w:b/>
          <w:b/>
          <w:caps/>
        </w:rPr>
      </w:pPr>
      <w:r>
        <w:rPr>
          <w:b/>
          <w:caps/>
        </w:rPr>
        <w:t>Метод Духа или  Как это бывает.</w:t>
      </w:r>
    </w:p>
    <w:p>
      <w:pPr>
        <w:pStyle w:val="Normal"/>
        <w:ind w:firstLine="525"/>
        <w:jc w:val="both"/>
        <w:rPr>
          <w:i/>
          <w:i/>
        </w:rPr>
      </w:pPr>
      <w:r>
        <w:rPr>
          <w:i/>
        </w:rPr>
        <w:t>Я свято чту лозунг Личности:</w:t>
      </w:r>
    </w:p>
    <w:p>
      <w:pPr>
        <w:pStyle w:val="Normal"/>
        <w:ind w:firstLine="525"/>
        <w:jc w:val="both"/>
        <w:rPr>
          <w:i/>
          <w:i/>
        </w:rPr>
      </w:pPr>
      <w:r>
        <w:rPr>
          <w:i/>
        </w:rPr>
        <w:t xml:space="preserve"> </w:t>
      </w:r>
      <w:r>
        <w:rPr>
          <w:i/>
        </w:rPr>
        <w:t>«Не учите меня жить!»</w:t>
      </w:r>
    </w:p>
    <w:p>
      <w:pPr>
        <w:pStyle w:val="Normal"/>
        <w:ind w:firstLine="525"/>
        <w:jc w:val="both"/>
        <w:rPr/>
      </w:pPr>
      <w:r>
        <w:rPr/>
        <w:t>…</w:t>
      </w:r>
      <w:r>
        <w:rPr/>
        <w:t xml:space="preserve">Вначале все достаточно просто, потому что глупый ум легко покупается на уловки Духа. Поэтому он вовлекает в работу черты своей важности. Пока есть важность – идет легко. Затем летуну надоедает горбатить на Дух, и он сваливает, оставляя Вас в отсутствии желания что-то желать (атрофированного от бездуховности) и луже глубокого по…уизма. Это очень тяжело, хотя Путь Воина научает нас действовать без всякой на то личностной причины, мотивации, но до этого все было, как игра, а теперь по-взрослому: что выросло, то выросло. Действительно без важности трудно сгенерировать в себе интерес, любовь и поддерживать все это. Интерес теряется ко всему и к деньгам тоже, и к сновидению, и к жизни. (Но это не та, первая потеря интереса, когда человек хочет не жить, а другая – когда ему по барабану – живет он или нет и только Воля (связь с Духом) способна истинно заменить отсутствие важности.) Тогда начинаешь учиться растить интерес во всем, во что вовлечен: например, чуть только сделал интересным для себя написание книги, раскручиваешь себя еще на две. </w:t>
      </w:r>
    </w:p>
    <w:p>
      <w:pPr>
        <w:pStyle w:val="Normal"/>
        <w:ind w:firstLine="525"/>
        <w:jc w:val="both"/>
        <w:rPr/>
      </w:pPr>
      <w:r>
        <w:rPr/>
        <w:t xml:space="preserve">Как правило, честно можно истолковать поиск Ищущего, как поиск ответа на вопрос: </w:t>
      </w:r>
      <w:r>
        <w:rPr>
          <w:caps/>
        </w:rPr>
        <w:t>что я могу сделать, чтобы стать круче, чем обычные люди</w:t>
      </w:r>
      <w:r>
        <w:rPr/>
        <w:t xml:space="preserve">? Вопрос поставлен некорректно и имеется ввиду: </w:t>
      </w:r>
      <w:r>
        <w:rPr>
          <w:caps/>
        </w:rPr>
        <w:t>что мог бы сделать Воин, чтобы стать Человеком Знания</w:t>
      </w:r>
      <w:r>
        <w:rPr/>
        <w:t>? Но каждому Воину известно, что он не может сделать ничего, поэтому единственной заслуживающей внимания методой является метода Духа:</w:t>
      </w:r>
    </w:p>
    <w:p>
      <w:pPr>
        <w:pStyle w:val="Normal"/>
        <w:ind w:firstLine="525"/>
        <w:jc w:val="both"/>
        <w:rPr/>
      </w:pPr>
      <w:r>
        <w:rPr/>
        <w:t xml:space="preserve">Практически это делается так: сначала среди суеты повседневной жизни находишь первое абстрактное ядро: например, вчера ты чуть не умер, и спасся лишь чудом. Пуля попала в голову, мозг не задет. Затем где-то далеко в горах находишь второе ядро, затем ты остервенело начинаешь исполнять все методики подряд, и некоторые даже выходят тебе боком. Однако, будучи слишком неотесанным, чтобы что-то делать правильно, ты мыслишь в старом ключе и не имеешь правильного направления. Зато самомнения хоть отбавляй, тем более, у тебя действительно что-то начинает получаться. В конце остается лишь несколько суперметодик. Вот они то, по-твоему, и являются истинными методиками. Ты ставишь это дело на широкую ногу, воображая, что конец Пути не за горами, и именно ты являешься резидентом Высших Сил на грешной </w:t>
      </w:r>
      <w:r>
        <w:rPr>
          <w:caps/>
        </w:rPr>
        <w:t>з</w:t>
      </w:r>
      <w:r>
        <w:rPr/>
        <w:t>емле. В разгаре всего этого третье ядро падает тебе на голову, и ты думаешь, что тебе конец. Но если ты еще на Пути, Значит, не отступаешь и терпеливо, уже с благоговением и страхом, начинаешь продолжать что-то делать. Не спеша. Те, кто был с тобой до того, отступают назад, в тень мирка. Ты понимаешь, что все, что у тебя есть, это не то. Поэтому продолжаешь искать, уже испрашивая советов Силы. Однажды происходит настоящее чудо. Самое главное в настоящем чуде – то, что ты знаешь (а не считаешь), что оно настоящее, и что говорить о нем бессмысленно и вредно. И еще – что оно возможно только с участием Духа. Так ты знакомишься с Духом. Но четвертое ядро выкатывается в самый неожиданный момент, и теперь ты умрешь по-настоящему. Неважно, как это произойдет. Для тебя это будет неважно. Ты увидишь, что нет мирка, нет привязки, нет разницы, где быть и когда: вчера или завтра, здесь или там. Тебя нет. Поэтому ты свободен. Только твой Выбор, Вера заставляет тебя жить, и ты остаешься живым, будучи мертвым. Такова, на мой взгляд, практика, а кто думает иначе, пусть думает, ибо он ничего больше и не может.</w:t>
      </w:r>
    </w:p>
    <w:p>
      <w:pPr>
        <w:pStyle w:val="Normal"/>
        <w:ind w:firstLine="525"/>
        <w:jc w:val="both"/>
        <w:rPr/>
      </w:pPr>
      <w:r>
        <w:rPr/>
        <w:t>«Когда-то у нас был метод, но ты помнишь (?) как все это кончалось...» Б.Г.</w:t>
      </w:r>
    </w:p>
    <w:p>
      <w:pPr>
        <w:pStyle w:val="Normal"/>
        <w:ind w:firstLine="525"/>
        <w:jc w:val="both"/>
        <w:rPr/>
      </w:pPr>
      <w:r>
        <w:rPr/>
        <w:t>Помни, ни одна твоя фальш не ускользнет от Духа. Тебе слишком много нужно понять и сделать в соответствии с понятым, прежде чем мы поговорим с тобой снова, если вообще поговорим. Думаешь, человек, ради тебя стараюсь, не обольщайся, я делаю это ради Духа…</w:t>
      </w:r>
    </w:p>
    <w:p>
      <w:pPr>
        <w:pStyle w:val="Normal"/>
        <w:ind w:firstLine="525"/>
        <w:jc w:val="both"/>
        <w:rPr/>
      </w:pPr>
      <w:r>
        <w:rPr/>
        <w:t>А теперь маленький рассказец:</w:t>
      </w:r>
    </w:p>
    <w:p>
      <w:pPr>
        <w:pStyle w:val="Normal"/>
        <w:ind w:firstLine="525"/>
        <w:jc w:val="both"/>
        <w:rPr/>
      </w:pPr>
      <w:r>
        <w:rPr/>
        <w:t xml:space="preserve">Вечер, СИЗО (Система </w:t>
      </w:r>
      <w:r>
        <w:rPr>
          <w:caps/>
        </w:rPr>
        <w:t>и</w:t>
      </w:r>
      <w:r>
        <w:rPr/>
        <w:t xml:space="preserve">мени </w:t>
      </w:r>
      <w:r>
        <w:rPr>
          <w:caps/>
        </w:rPr>
        <w:t>з</w:t>
      </w:r>
      <w:r>
        <w:rPr/>
        <w:t>лобного Орла, т.е. Солнечная) сидят Воины и вдумчиво мусолят трубу Мира. Пинчес тиранитос чикититос тусятся у параши. Все свидетельствует о том, что темнота дня опускается на Землю.</w:t>
      </w:r>
    </w:p>
    <w:p>
      <w:pPr>
        <w:pStyle w:val="Normal"/>
        <w:ind w:firstLine="525"/>
        <w:jc w:val="both"/>
        <w:rPr/>
      </w:pPr>
      <w:r>
        <w:rPr/>
        <w:t>Вдруг дверь между мирами отворилась, и паразиты пинками загнали в камеру новенького.</w:t>
      </w:r>
    </w:p>
    <w:p>
      <w:pPr>
        <w:pStyle w:val="Normal"/>
        <w:ind w:firstLine="525"/>
        <w:jc w:val="both"/>
        <w:rPr/>
      </w:pPr>
      <w:r>
        <w:rPr/>
        <w:t>Местный сталкер тут же грозно пошел на него, напевая известную песню: Скока я зарезал, скока перерезал… А што за фраер к нам пожаловал?</w:t>
      </w:r>
    </w:p>
    <w:p>
      <w:pPr>
        <w:pStyle w:val="Normal"/>
        <w:ind w:firstLine="525"/>
        <w:jc w:val="both"/>
        <w:rPr/>
      </w:pPr>
      <w:r>
        <w:rPr/>
        <w:t>Я не фраер… я нагуалист в законе – жалобно пропищал Великий Практик, (наиболее догадливые читатели уже догадались, что это был именно он).</w:t>
      </w:r>
    </w:p>
    <w:p>
      <w:pPr>
        <w:pStyle w:val="Normal"/>
        <w:ind w:firstLine="525"/>
        <w:jc w:val="both"/>
        <w:rPr/>
      </w:pPr>
      <w:r>
        <w:rPr/>
        <w:t>Хахахаха, ведь ты даже не знаешь КК (кодекс камеры) – дружно протестировали его сокамерники.</w:t>
      </w:r>
    </w:p>
    <w:p>
      <w:pPr>
        <w:pStyle w:val="Normal"/>
        <w:ind w:firstLine="525"/>
        <w:jc w:val="both"/>
        <w:rPr/>
      </w:pPr>
      <w:r>
        <w:rPr/>
        <w:t>Давайте лучше дружить – сказал Великий Практик и густо покраснел: только прошу Вас не надо буквально понимать выражение «Иметь друга».</w:t>
      </w:r>
    </w:p>
    <w:p>
      <w:pPr>
        <w:pStyle w:val="Normal"/>
        <w:ind w:firstLine="525"/>
        <w:jc w:val="both"/>
        <w:rPr/>
      </w:pPr>
      <w:r>
        <w:rPr/>
        <w:t>Воины сплюнули, а один Чикититос, потирая руки, торопливо сказал: Все, все, спать пора, гасите скорее свет. Мне надо Великому Практику одну практику показать.</w:t>
      </w:r>
    </w:p>
    <w:p>
      <w:pPr>
        <w:pStyle w:val="Normal"/>
        <w:ind w:firstLine="525"/>
        <w:jc w:val="both"/>
        <w:rPr/>
      </w:pPr>
      <w:r>
        <w:rPr/>
        <w:t xml:space="preserve">Великий Практик закричал: Нагваль, </w:t>
      </w:r>
      <w:r>
        <w:rPr>
          <w:caps/>
        </w:rPr>
        <w:t>н</w:t>
      </w:r>
      <w:r>
        <w:rPr/>
        <w:t xml:space="preserve">агваль, спаси меня от беспредела. Но </w:t>
      </w:r>
      <w:r>
        <w:rPr>
          <w:caps/>
        </w:rPr>
        <w:t>н</w:t>
      </w:r>
      <w:r>
        <w:rPr/>
        <w:t>агваль не хотел слышать его, он уже был в четвертых вратах сновидения, и не стал из-за него возвращаться…</w:t>
      </w:r>
    </w:p>
    <w:p>
      <w:pPr>
        <w:pStyle w:val="Normal"/>
        <w:ind w:firstLine="525"/>
        <w:jc w:val="both"/>
        <w:rPr/>
      </w:pPr>
      <w:r>
        <w:rPr/>
      </w:r>
    </w:p>
    <w:p>
      <w:pPr>
        <w:pStyle w:val="Normal"/>
        <w:ind w:firstLine="525"/>
        <w:jc w:val="both"/>
        <w:rPr/>
      </w:pPr>
      <w:r>
        <w:rPr/>
        <w:t>Если ты и досюда дочитал, то опять молодец, но это все еще первый уровень. (Вот такая вот запутанная игра)</w:t>
      </w:r>
    </w:p>
    <w:p>
      <w:pPr>
        <w:pStyle w:val="Normal"/>
        <w:ind w:firstLine="525"/>
        <w:jc w:val="both"/>
        <w:rPr>
          <w:u w:val="single"/>
        </w:rPr>
      </w:pPr>
      <w:r>
        <w:rPr>
          <w:u w:val="single"/>
        </w:rPr>
        <w:t>Это был отсев негибких людей, тех, что краснеют и смущаются или бледнеют и возмущаются.</w:t>
      </w:r>
    </w:p>
    <w:p>
      <w:pPr>
        <w:pStyle w:val="Normal"/>
        <w:ind w:firstLine="525"/>
        <w:jc w:val="both"/>
        <w:rPr>
          <w:u w:val="single"/>
        </w:rPr>
      </w:pPr>
      <w:r>
        <w:rPr>
          <w:u w:val="single"/>
        </w:rPr>
      </w:r>
    </w:p>
    <w:p>
      <w:pPr>
        <w:pStyle w:val="Normal"/>
        <w:ind w:firstLine="525"/>
        <w:jc w:val="both"/>
        <w:rPr>
          <w:b/>
          <w:b/>
          <w:caps/>
        </w:rPr>
      </w:pPr>
      <w:r>
        <w:rPr>
          <w:b/>
          <w:caps/>
        </w:rPr>
        <w:t>ВВЕДЕНИЕ в сталкинг</w:t>
      </w:r>
    </w:p>
    <w:p>
      <w:pPr>
        <w:pStyle w:val="Normal"/>
        <w:tabs>
          <w:tab w:val="clear" w:pos="708"/>
          <w:tab w:val="left" w:pos="4758" w:leader="none"/>
        </w:tabs>
        <w:ind w:firstLine="525"/>
        <w:jc w:val="both"/>
        <w:rPr/>
      </w:pPr>
      <w:r>
        <w:rPr/>
        <w:t>Для тех, кому некогда читать все это многословие изложим суть книги следующим образом</w:t>
      </w:r>
    </w:p>
    <w:p>
      <w:pPr>
        <w:pStyle w:val="Normal"/>
        <w:ind w:firstLine="525"/>
        <w:jc w:val="both"/>
        <w:rPr/>
      </w:pPr>
      <w:r>
        <w:rPr>
          <w:rStyle w:val="Postbody1"/>
          <w:b/>
          <w:sz w:val="24"/>
          <w:szCs w:val="24"/>
        </w:rPr>
        <w:t>Осознание есть неизменное изменение. Оно – жизнь-смерть, Восприятие, Творец.</w:t>
      </w:r>
    </w:p>
    <w:p>
      <w:pPr>
        <w:pStyle w:val="Normal"/>
        <w:ind w:firstLine="525"/>
        <w:jc w:val="both"/>
        <w:rPr/>
      </w:pPr>
      <w:r>
        <w:rPr>
          <w:rStyle w:val="Postbody1"/>
          <w:b/>
          <w:sz w:val="24"/>
          <w:szCs w:val="24"/>
        </w:rPr>
        <w:t>Эманации есть циклическое постоянство. Они – мир, объекты, Нагуаль.</w:t>
      </w:r>
    </w:p>
    <w:p>
      <w:pPr>
        <w:pStyle w:val="Normal"/>
        <w:ind w:firstLine="525"/>
        <w:jc w:val="both"/>
        <w:rPr/>
      </w:pPr>
      <w:r>
        <w:rPr>
          <w:rStyle w:val="Postbody1"/>
          <w:b/>
          <w:sz w:val="24"/>
          <w:szCs w:val="24"/>
        </w:rPr>
        <w:t>Их сочетание есть Существо, «Я», роль, ПТС, Тональ.</w:t>
      </w:r>
    </w:p>
    <w:p>
      <w:pPr>
        <w:pStyle w:val="Normal"/>
        <w:ind w:firstLine="525"/>
        <w:jc w:val="both"/>
        <w:rPr/>
      </w:pPr>
      <w:r>
        <w:rPr>
          <w:rStyle w:val="Postbody1"/>
          <w:b/>
          <w:sz w:val="24"/>
          <w:szCs w:val="24"/>
        </w:rPr>
        <w:t xml:space="preserve">Сталкинг имеет две стороны: Срастание Осознания с Эманациями и Отделение Осознания от Эманаций. </w:t>
      </w:r>
    </w:p>
    <w:p>
      <w:pPr>
        <w:pStyle w:val="Normal"/>
        <w:ind w:firstLine="525"/>
        <w:jc w:val="both"/>
        <w:rPr/>
      </w:pPr>
      <w:r>
        <w:rPr>
          <w:rStyle w:val="Postbody1"/>
          <w:b/>
          <w:sz w:val="24"/>
          <w:szCs w:val="24"/>
        </w:rPr>
        <w:t xml:space="preserve">Знать одну сторону сталкинга значит попасть в одну из ловушек: </w:t>
      </w:r>
    </w:p>
    <w:p>
      <w:pPr>
        <w:pStyle w:val="Normal"/>
        <w:ind w:firstLine="525"/>
        <w:jc w:val="both"/>
        <w:rPr/>
      </w:pPr>
      <w:r>
        <w:rPr>
          <w:rStyle w:val="Postbody1"/>
          <w:b/>
          <w:sz w:val="24"/>
          <w:szCs w:val="24"/>
        </w:rPr>
        <w:t xml:space="preserve">- растворение Осознания в эманациях Мира (втягивание в картинку),  </w:t>
      </w:r>
    </w:p>
    <w:p>
      <w:pPr>
        <w:pStyle w:val="Normal"/>
        <w:ind w:firstLine="525"/>
        <w:jc w:val="both"/>
        <w:rPr/>
      </w:pPr>
      <w:r>
        <w:rPr>
          <w:rStyle w:val="Postbody1"/>
          <w:b/>
          <w:sz w:val="24"/>
          <w:szCs w:val="24"/>
        </w:rPr>
        <w:t>- неполное Восприятие, отсутствие Любви к Творению.</w:t>
      </w:r>
    </w:p>
    <w:p>
      <w:pPr>
        <w:pStyle w:val="Normal"/>
        <w:ind w:firstLine="525"/>
        <w:jc w:val="both"/>
        <w:rPr/>
      </w:pPr>
      <w:r>
        <w:rPr>
          <w:rStyle w:val="Postbody1"/>
          <w:b/>
          <w:sz w:val="24"/>
          <w:szCs w:val="24"/>
        </w:rPr>
        <w:t>Среднее арифметическое двух этих крайних проявлений есть гармония – золотая середина, между смертью и бессмертием, между ужасом и восторгом от того, что ты человек.</w:t>
      </w:r>
    </w:p>
    <w:p>
      <w:pPr>
        <w:pStyle w:val="Normal"/>
        <w:tabs>
          <w:tab w:val="clear" w:pos="708"/>
          <w:tab w:val="left" w:pos="4758" w:leader="none"/>
        </w:tabs>
        <w:ind w:firstLine="525"/>
        <w:jc w:val="both"/>
        <w:rPr/>
      </w:pPr>
      <w:r>
        <w:rPr/>
        <w:t>ну, если подробнее тогда далее:</w:t>
      </w:r>
    </w:p>
    <w:p>
      <w:pPr>
        <w:pStyle w:val="Normal"/>
        <w:tabs>
          <w:tab w:val="clear" w:pos="708"/>
          <w:tab w:val="left" w:pos="4758" w:leader="none"/>
        </w:tabs>
        <w:ind w:firstLine="525"/>
        <w:jc w:val="both"/>
        <w:rPr/>
      </w:pPr>
      <w:r>
        <w:rPr/>
        <w:t>Ситуация предполагает и определяет поведение индивидуума. Перефразируя: поведение индивидуума зависит от воспринимаемой ситуации. Поэтому актерское мастерство, игра есть условие жизни. В то время как одинаковое во всех ситуациях поведение, подобно слону в посудной лавке. Люди владеют магией намеревания одних и тех же ситуаций, дабы не менять поведения.</w:t>
      </w:r>
    </w:p>
    <w:p>
      <w:pPr>
        <w:pStyle w:val="Normal"/>
        <w:tabs>
          <w:tab w:val="clear" w:pos="708"/>
          <w:tab w:val="left" w:pos="4758" w:leader="none"/>
        </w:tabs>
        <w:ind w:firstLine="525"/>
        <w:jc w:val="both"/>
        <w:rPr/>
      </w:pPr>
      <w:r>
        <w:rPr/>
        <w:t xml:space="preserve">Закон сталкинга гласит, что изменение поведения приводит к изменению с одной стороны, Восприятия ситуации, с другой – самой воспринимаемой ситуации. То есть, существует два ключа управления миром: изменение самой ситуации и изменение Восприятия ситуации, в высшем смысле это одно и то же, но на разных уровнях. ДХ по поводу управления миром сказал просто: «наша команда становится командой Орла». «Правильное» </w:t>
      </w:r>
      <w:r>
        <w:rPr>
          <w:b/>
        </w:rPr>
        <w:t>безупречное</w:t>
      </w:r>
      <w:r>
        <w:rPr/>
        <w:t xml:space="preserve"> поведение есть результат Осознания этого закона или результат </w:t>
      </w:r>
      <w:r>
        <w:rPr>
          <w:caps/>
        </w:rPr>
        <w:t>с</w:t>
      </w:r>
      <w:r>
        <w:rPr/>
        <w:t>талкинга.</w:t>
      </w:r>
    </w:p>
    <w:p>
      <w:pPr>
        <w:pStyle w:val="Normal"/>
        <w:ind w:right="57" w:firstLine="525"/>
        <w:jc w:val="both"/>
        <w:rPr/>
      </w:pPr>
      <w:r>
        <w:rPr/>
        <w:t>Безупречность и небезупречность могут быть неразличимы на плане действий. Тот, кто ищет безупречности – должен искать ее раньше действий: в своих решениях, настроениях, мировоззрении и намерении своей жизни.</w:t>
      </w:r>
    </w:p>
    <w:p>
      <w:pPr>
        <w:pStyle w:val="Normal"/>
        <w:ind w:firstLine="525"/>
        <w:jc w:val="both"/>
        <w:rPr/>
      </w:pPr>
      <w:r>
        <w:rPr/>
        <w:t xml:space="preserve">Действия и намерения воинов-видящих лежат вне этой плоскости. Неминуемые с ней Пересечения известны как сиддхи. Только когда достигаешь видения без ЧФ – все человеческие ценности утрачивают свою прелесть. Наверно, к сожалению, но точно к лучшему. </w:t>
      </w:r>
    </w:p>
    <w:p>
      <w:pPr>
        <w:pStyle w:val="Normal"/>
        <w:ind w:firstLine="525"/>
        <w:jc w:val="both"/>
        <w:rPr/>
      </w:pPr>
      <w:r>
        <w:rPr/>
        <w:t xml:space="preserve"> </w:t>
      </w:r>
      <w:r>
        <w:rPr/>
        <w:t xml:space="preserve">Путь Воина как поход в горы. Те, кто идут в горы за шишками, грибами и ягодами – точно не воины. Воину просто интересно, а что там, за теми горами, но когда он достигает их, его интересует уже другое. </w:t>
      </w:r>
    </w:p>
    <w:p>
      <w:pPr>
        <w:pStyle w:val="Normal"/>
        <w:tabs>
          <w:tab w:val="clear" w:pos="708"/>
          <w:tab w:val="left" w:pos="4758" w:leader="none"/>
        </w:tabs>
        <w:ind w:firstLine="525"/>
        <w:jc w:val="both"/>
        <w:rPr/>
      </w:pPr>
      <w:r>
        <w:rPr/>
        <w:t xml:space="preserve">Оказывается, были времена, когда понятие «безупречность» отсутствовало. Её открыли позднее, как некий трансцендентный Путь успешного приближения к Абстрактному. Во многом это и есть искомый философский камень, Золотой Путь, или (в терминах автора) «универсальный подход». Итак, </w:t>
      </w:r>
      <w:r>
        <w:rPr>
          <w:b/>
        </w:rPr>
        <w:t>безупречность</w:t>
      </w:r>
      <w:r>
        <w:rPr/>
        <w:t xml:space="preserve"> придает нашему Пути направление. Силу, импульс, ускорение же ему придает устремление, намерение, интерес, любовь. (Троица: Любовь-Безупречность-Путь или Безмолвное Знание – Сталкинг - Самооценка)</w:t>
      </w:r>
    </w:p>
    <w:p>
      <w:pPr>
        <w:pStyle w:val="TextBodyIndent"/>
        <w:spacing w:before="0" w:after="0"/>
        <w:ind w:left="0" w:firstLine="525"/>
        <w:jc w:val="both"/>
        <w:rPr/>
      </w:pPr>
      <w:r>
        <w:rPr/>
        <w:t xml:space="preserve">Устремляясь к конечной цели, мы приближаемся к ней всегда не на 100% ввиду энтропических потерь. Поэтому, чтобы попасть точно в Цель, необходимо стремиться к еще большей Цели. Таковы свойства Бесконечностей – как только ты приближаешься к горизонту – он отодвигается на величину твоего приближения. Математически,  в пределе, для достижения границ человеческого постижения необходимо установить бесконечно удаленную (абстрактную) цель. Имеете ли Вы абстрактную цель Ваших исследований? Или, другими словами, не стоит ли пересмотреть весь подход? Скорректировать субъекта, изменить классификацию объектов, критически подойти к методикам, тщательнее раскрывать термины? Все это достигается постановкой абстрактной цели в семирично-спиральном приближении к ней. </w:t>
      </w:r>
    </w:p>
    <w:p>
      <w:pPr>
        <w:pStyle w:val="TextBodyIndent"/>
        <w:spacing w:before="0" w:after="0"/>
        <w:ind w:left="0" w:firstLine="525"/>
        <w:jc w:val="both"/>
        <w:rPr/>
      </w:pPr>
      <w:r>
        <w:rPr/>
        <w:t>На практике мы видим, что всякий (99%), родившийся Личностью, умирает Личностью (точнее Фантомом, стоит иметь в виду, что 90% людей – фантомы). Так как возможность развития Личности существует, но не востребуется, значит, на то есть причины. Любое усилие в направлении развития встречает противодействие на всех уровнях существа. По большому счету, можно отнести корни такого противодействия к миру, и всю жизнь жаловаться на судьбу, но поколениями видящих была разработана система поведения, позволяющая компенсировать, а порой обратить на пользу любое внешнее воздействие. Такая система называется искусством сталкинга или искусством выслеживания самого себя или практикой контролируемой глупости.</w:t>
      </w:r>
    </w:p>
    <w:p>
      <w:pPr>
        <w:pStyle w:val="Normal"/>
        <w:ind w:firstLine="525"/>
        <w:jc w:val="both"/>
        <w:rPr/>
      </w:pPr>
      <w:r>
        <w:rPr/>
        <w:t xml:space="preserve">Личность ничего не производит, она только воспринимает внешние силы и в разной степени пропускает их через себя, являясь, таким образом, одним из промежуточных звеньев ситуации. Личность можно заменить в ситуации на адекватное ей звено, не обязательно живое. Личность является марионеткой сил, проявляющихся через нее, то есть, Личность не принадлежит сама себе. </w:t>
      </w:r>
    </w:p>
    <w:p>
      <w:pPr>
        <w:pStyle w:val="Normal"/>
        <w:ind w:firstLine="525"/>
        <w:jc w:val="both"/>
        <w:rPr/>
      </w:pPr>
      <w:r>
        <w:rPr/>
        <w:t>В связи с этим, проблемой сталкинга является вычленение механизмов реагирования подхода Личности на различные ситуации в рамках дипазона её возможных реакций с целью выявления возможности извлечения пользы для достижения Личностью абстрактной цели. Это адекватно рассмотрению работы элементов универсального подхода в акте Восприятия, но подход будет рассматриваться в «нагуальном» смысле, то есть, элементами подхода будут: См. табл. 2</w:t>
      </w:r>
    </w:p>
    <w:p>
      <w:pPr>
        <w:pStyle w:val="Normal"/>
        <w:ind w:firstLine="525"/>
        <w:jc w:val="both"/>
        <w:rPr/>
      </w:pPr>
      <w:r>
        <w:rPr/>
        <w:t>Сталкинг, по традиции видящих, давался в повышенном Осознании – в состоянии чистого, безличностного Восприятия. Это обусловлено специфичностью темы: с одной стороны, Сталкинг весьма многообразен, с другой - противоречит самой сути Личности. Если даже Фантом сможет понять Сталкинг, принять его может только Воин. Многообразие проявлений сталкинга требует системного подхода к его рассмотрению. Сталкинг себя подразумевает Осознание Восприятия себя со стороны или, как частный, но более трудный случай: видение себя чужими глазами, необязательно человеческими.</w:t>
      </w:r>
    </w:p>
    <w:p>
      <w:pPr>
        <w:pStyle w:val="Normal"/>
        <w:ind w:firstLine="525"/>
        <w:jc w:val="both"/>
        <w:rPr/>
      </w:pPr>
      <w:r>
        <w:rPr/>
        <w:t>Табл.2</w:t>
      </w:r>
    </w:p>
    <w:tbl>
      <w:tblPr>
        <w:tblW w:w="9787" w:type="dxa"/>
        <w:jc w:val="left"/>
        <w:tblInd w:w="-113" w:type="dxa"/>
        <w:tblLayout w:type="fixed"/>
        <w:tblCellMar>
          <w:top w:w="0" w:type="dxa"/>
          <w:left w:w="108" w:type="dxa"/>
          <w:bottom w:w="0" w:type="dxa"/>
          <w:right w:w="108" w:type="dxa"/>
        </w:tblCellMar>
      </w:tblPr>
      <w:tblGrid>
        <w:gridCol w:w="2883"/>
        <w:gridCol w:w="2925"/>
        <w:gridCol w:w="3979"/>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0"/>
                <w:szCs w:val="20"/>
              </w:rPr>
              <w:t>элементы подхода</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ГЛАВЫ книги</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0"/>
                <w:szCs w:val="20"/>
              </w:rPr>
              <w:t xml:space="preserve">Структура рассмотрения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абстрактного выбора</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 сталкинга</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е многообразие взаимодействий подходов существ в возможных ситуациях</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сть (</w:t>
            </w:r>
            <w:r>
              <w:rPr>
                <w:caps/>
                <w:sz w:val="20"/>
                <w:szCs w:val="20"/>
              </w:rPr>
              <w:t>п</w:t>
            </w:r>
            <w:r>
              <w:rPr>
                <w:sz w:val="20"/>
                <w:szCs w:val="20"/>
              </w:rPr>
              <w:t xml:space="preserve">оле конкретного выбора, вероятности) </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ъекты, объекты и связи сталкинга</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заимодействие Воина с самим собой, с людьми, с другими существами, с силами</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ремя (</w:t>
            </w:r>
            <w:r>
              <w:rPr>
                <w:caps/>
                <w:sz w:val="20"/>
                <w:szCs w:val="20"/>
              </w:rPr>
              <w:t>п</w:t>
            </w:r>
            <w:r>
              <w:rPr>
                <w:sz w:val="20"/>
                <w:szCs w:val="20"/>
              </w:rPr>
              <w:t xml:space="preserve">ричинное поле, поле Кармы) </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процессы, подлежащие сталкингу</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чины и следствия, Кармическое равновесие. </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ум (Поле информации, закономерностей)</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коны и правила Бытия в применении к сталкингу</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ила сталкера, стратегия Воина</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я (Поле способа выраже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етоды и техники сталкинга </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тыре настроения сталкинга, техники достижения целей, тактика военных действий</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Эфир (Поле компенсации и согласования всех полей, поле гармонии)</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алкинг, как метод гармонизации существа.</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улировка Кармы, «Золотая середина», перепросмотр. Освобождение от чувства собственной важности.</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о, тело (Поле осуществления, конкретного проявле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алкинг в типовых ситуациях </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седневность, мелкие тираны, другие положения точки сборки</w:t>
            </w:r>
          </w:p>
        </w:tc>
      </w:tr>
    </w:tbl>
    <w:p>
      <w:pPr>
        <w:pStyle w:val="Normal"/>
        <w:ind w:firstLine="525"/>
        <w:jc w:val="both"/>
        <w:rPr>
          <w:b/>
          <w:b/>
        </w:rPr>
      </w:pPr>
      <w:r>
        <w:rPr>
          <w:b/>
        </w:rPr>
      </w:r>
    </w:p>
    <w:p>
      <w:pPr>
        <w:pStyle w:val="Normal"/>
        <w:ind w:firstLine="525"/>
        <w:jc w:val="both"/>
        <w:rPr/>
      </w:pPr>
      <w:r>
        <w:rPr>
          <w:b/>
        </w:rPr>
        <w:t>Не лишним будет напомнить, что принципы сталкинга используют все люди, достигая разных уровней мастерства, но в корыстных целях (секты, например). Доверяйте в своих поисках лишь Духу и Сердцу.</w:t>
      </w:r>
    </w:p>
    <w:p>
      <w:pPr>
        <w:pStyle w:val="Normal"/>
        <w:ind w:firstLine="525"/>
        <w:jc w:val="both"/>
        <w:rPr/>
      </w:pPr>
      <w:r>
        <w:rPr>
          <w:b/>
        </w:rPr>
        <w:t>. Доверяйте в своих поисках лишь Духу и Сердцу.</w:t>
      </w:r>
    </w:p>
    <w:p>
      <w:pPr>
        <w:pStyle w:val="Normal"/>
        <w:ind w:firstLine="525"/>
        <w:jc w:val="both"/>
        <w:rPr>
          <w:b/>
          <w:b/>
          <w:caps/>
        </w:rPr>
      </w:pPr>
      <w:r>
        <w:rPr>
          <w:b/>
          <w:caps/>
        </w:rPr>
      </w:r>
    </w:p>
    <w:p>
      <w:pPr>
        <w:pStyle w:val="Normal"/>
        <w:ind w:firstLine="525"/>
        <w:jc w:val="both"/>
        <w:rPr>
          <w:b/>
          <w:b/>
          <w:caps/>
        </w:rPr>
      </w:pPr>
      <w:r>
        <w:rPr>
          <w:b/>
          <w:caps/>
        </w:rPr>
        <w:t>искусство СТалкинга</w:t>
      </w:r>
    </w:p>
    <w:p>
      <w:pPr>
        <w:pStyle w:val="Normal"/>
        <w:ind w:firstLine="525"/>
        <w:jc w:val="both"/>
        <w:rPr/>
      </w:pPr>
      <w:r>
        <w:rPr/>
        <w:t>Сталкинг относится к уровню Воина и выше. Начинается он с того, что Воин рассматривает мир, как тайну, поэтому и себя (аспект мира), он рассматривает, как тайну, и пытается ее раскрыть, даже не имея надежды сделать это. Можно сказать и так: Сталкер рассматривает себя, как кучу дерьма, которая способна измениться только потому, что знает, что он (сталкер) есть куча дерьма.</w:t>
      </w:r>
    </w:p>
    <w:p>
      <w:pPr>
        <w:pStyle w:val="Normal"/>
        <w:ind w:firstLine="525"/>
        <w:jc w:val="both"/>
        <w:rPr/>
      </w:pPr>
      <w:r>
        <w:rPr/>
        <w:t xml:space="preserve">Понятие Сталкинг слишком многогранно, чтобы адекватно перевести его, не упростив тем самым, поэтому дадим несколько определений понятия «Сталкинг». </w:t>
      </w:r>
    </w:p>
    <w:p>
      <w:pPr>
        <w:pStyle w:val="Normal"/>
        <w:ind w:firstLine="525"/>
        <w:jc w:val="both"/>
        <w:rPr>
          <w:b/>
          <w:b/>
        </w:rPr>
      </w:pPr>
      <w:r>
        <w:rPr>
          <w:b/>
        </w:rPr>
        <w:t>Сталкинг это способность Воина понимать Дух через происходящее.</w:t>
      </w:r>
    </w:p>
    <w:p>
      <w:pPr>
        <w:pStyle w:val="Normal"/>
        <w:ind w:firstLine="525"/>
        <w:jc w:val="both"/>
        <w:rPr>
          <w:b/>
          <w:b/>
        </w:rPr>
      </w:pPr>
      <w:r>
        <w:rPr>
          <w:b/>
        </w:rPr>
        <w:t>Сталкинг это способность Воина к удерживанию точки сборки в определенном положении.</w:t>
      </w:r>
    </w:p>
    <w:p>
      <w:pPr>
        <w:pStyle w:val="Normal"/>
        <w:ind w:firstLine="525"/>
        <w:jc w:val="both"/>
        <w:rPr>
          <w:b/>
          <w:b/>
        </w:rPr>
      </w:pPr>
      <w:r>
        <w:rPr>
          <w:b/>
        </w:rPr>
        <w:t>Сталкинг это способность Воина чувствовать связь с миром, контролировать все.</w:t>
      </w:r>
    </w:p>
    <w:p>
      <w:pPr>
        <w:pStyle w:val="Normal"/>
        <w:ind w:firstLine="525"/>
        <w:jc w:val="both"/>
        <w:rPr>
          <w:b/>
          <w:b/>
        </w:rPr>
      </w:pPr>
      <w:r>
        <w:rPr>
          <w:b/>
        </w:rPr>
        <w:t>Сталкинг это способность Воина собирать информацию для достижения своей Цели.</w:t>
      </w:r>
    </w:p>
    <w:p>
      <w:pPr>
        <w:pStyle w:val="Normal"/>
        <w:ind w:firstLine="525"/>
        <w:jc w:val="both"/>
        <w:rPr>
          <w:b/>
          <w:b/>
        </w:rPr>
      </w:pPr>
      <w:r>
        <w:rPr>
          <w:b/>
        </w:rPr>
        <w:t>Сталкинг это способность Воина извлекать пользу из всего, что происходит.</w:t>
      </w:r>
    </w:p>
    <w:p>
      <w:pPr>
        <w:pStyle w:val="Normal"/>
        <w:ind w:firstLine="525"/>
        <w:jc w:val="both"/>
        <w:rPr>
          <w:b/>
          <w:b/>
        </w:rPr>
      </w:pPr>
      <w:r>
        <w:rPr>
          <w:b/>
        </w:rPr>
        <w:t>Сталкинг это способность Воина корректировать свое поведение, характер.</w:t>
      </w:r>
    </w:p>
    <w:p>
      <w:pPr>
        <w:pStyle w:val="Normal"/>
        <w:ind w:firstLine="525"/>
        <w:jc w:val="both"/>
        <w:rPr>
          <w:b/>
          <w:b/>
        </w:rPr>
      </w:pPr>
      <w:r>
        <w:rPr>
          <w:b/>
        </w:rPr>
        <w:t xml:space="preserve">Сталкинг это способность Воина объединять в себе глупость и совершенство мира. </w:t>
      </w:r>
    </w:p>
    <w:p>
      <w:pPr>
        <w:pStyle w:val="Normal"/>
        <w:ind w:firstLine="525"/>
        <w:jc w:val="both"/>
        <w:rPr/>
      </w:pPr>
      <w:r>
        <w:rPr/>
        <w:t>Вообще, энергетические факты есть Знание и зачастую выражаются не одним уравнением, а целой системой. Так, решение приведенной системы уравнений, Осознание всех этих семи уравнений одновременно, адекватно обретению мастерства сталкинга.</w:t>
      </w:r>
    </w:p>
    <w:p>
      <w:pPr>
        <w:pStyle w:val="Normal"/>
        <w:ind w:firstLine="525"/>
        <w:jc w:val="both"/>
        <w:rPr/>
      </w:pPr>
      <w:r>
        <w:rPr/>
        <w:t>Раскрытие тайны мира начинается с освобождения своего Восприятия, его очищения и совершенствования, открытия новых инструментов Восприятия и т. д. Для достижения цели сталкинга нам предстоит спуститься на возможную глубину человеческих пороков и долго ковыряться в них, пока не найдем то, что ищем. Полюбив, сможем понять.</w:t>
      </w:r>
    </w:p>
    <w:p>
      <w:pPr>
        <w:pStyle w:val="Normal"/>
        <w:ind w:firstLine="525"/>
        <w:jc w:val="both"/>
        <w:rPr/>
      </w:pPr>
      <w:r>
        <w:rPr/>
      </w:r>
    </w:p>
    <w:p>
      <w:pPr>
        <w:pStyle w:val="Normal"/>
        <w:numPr>
          <w:ilvl w:val="1"/>
          <w:numId w:val="5"/>
        </w:numPr>
        <w:ind w:left="0" w:firstLine="525"/>
        <w:jc w:val="both"/>
        <w:rPr>
          <w:b/>
          <w:b/>
          <w:caps/>
        </w:rPr>
      </w:pPr>
      <w:r>
        <w:rPr>
          <w:b/>
          <w:caps/>
        </w:rPr>
        <w:t>Поле сталкинга. Субъекты и объекты сталкинга</w:t>
      </w:r>
    </w:p>
    <w:p>
      <w:pPr>
        <w:pStyle w:val="Normal"/>
        <w:ind w:firstLine="525"/>
        <w:jc w:val="both"/>
        <w:rPr/>
      </w:pPr>
      <w:r>
        <w:rPr/>
        <w:t>Под полем сталкинга понимается все многообразие взаимодействий подходов существ в возможных ситуациях Мира. Все что существует в мире - является вторичным источником энергий, первичным источником энергии, доступным для нас, является Осознание и его отражение, пропущенное через фильтр мира – личная сила. Чтобы получить соответствующую энергию из мира мы должны привести свое Осознание в резонанс с соответствующим процессом. Проблема в том, что некоторые виды резонанса втягивают Осознание в энергетические ямы – кармические долги, из которых Осознание может выпутаться только при условии еще большего вложения. Поэтому не все виды резонанса нам подходят, лучше сказать, что все они не подходят, за исключением семи видов резонанса (ну или 12 или 14 это, кстати, одно и то же, просто поверьте, а то ведь объяснять начну). Например, взаимоотношения, деньги,  собственность являются такими ямами-ловушками. Нахождение компромисса в виде необходимого частичного попадания в ловушку – результат стратегического шедевра воина. Искусство Воина взять столько, сколько необходимо.</w:t>
      </w:r>
    </w:p>
    <w:p>
      <w:pPr>
        <w:pStyle w:val="Normal"/>
        <w:ind w:firstLine="525"/>
        <w:jc w:val="both"/>
        <w:rPr/>
      </w:pPr>
      <w:r>
        <w:rPr/>
        <w:t>Осознание путешествует по эманациям мира – ситуациям, извлекая понимание в виде самоструктурирования, отпечатка мира на Осознании. Мир тоже является Осознанием, но другого уровня. Так Осознание одного уровня развивается внутри Осознания другого уровня.</w:t>
      </w:r>
    </w:p>
    <w:p>
      <w:pPr>
        <w:pStyle w:val="Normal"/>
        <w:ind w:firstLine="525"/>
        <w:jc w:val="both"/>
        <w:rPr/>
      </w:pPr>
      <w:r>
        <w:rPr>
          <w:caps/>
        </w:rPr>
        <w:t>п</w:t>
      </w:r>
      <w:r>
        <w:rPr/>
        <w:t xml:space="preserve">олем сталкинга необходимо считать систему всех Ваших внутренних и внешних связей и взаимосвязей. Звучит нормально, но помним, что эта система включает в себя абсолютно </w:t>
      </w:r>
      <w:r>
        <w:rPr>
          <w:caps/>
        </w:rPr>
        <w:t>вс</w:t>
      </w:r>
      <w:r>
        <w:rPr/>
        <w:t xml:space="preserve">Ё (весь потенциал кокона Сущности). Система внутренних связей подобна системе внешних. Для охвата этого многообразия мы и применим универсальный подход. </w:t>
      </w:r>
    </w:p>
    <w:p>
      <w:pPr>
        <w:pStyle w:val="Normal"/>
        <w:ind w:firstLine="525"/>
        <w:jc w:val="both"/>
        <w:rPr/>
      </w:pPr>
      <w:r>
        <w:rPr/>
        <w:t>Сталкинг самого себя это, несомненно, весь сталкинг, ибо, только меняясь изнутри можно управлять ситуацией, и нет ничего в нашем мире, что не относилось бы к нашему Восприятию. Невоспринимаемое же – не действует на нас или действует на невоспринимаемые части нашего существа, поэтому то, что мы называем миром, всегда есть только наше Восприятие. И здесь лишь один вопрос: КТО есть Я??? Под «Я» стоит понимать расположение фокусировки виртуально локализованного Осознания – еще его называют Точкой Сборки Восприятия Существа. «Я» – есть результат конкретного выбора. Кто «Я»? есть тайна Бытия.</w:t>
      </w:r>
    </w:p>
    <w:p>
      <w:pPr>
        <w:pStyle w:val="Normal"/>
        <w:ind w:firstLine="525"/>
        <w:jc w:val="both"/>
        <w:rPr/>
      </w:pPr>
      <w:r>
        <w:rPr/>
        <w:t xml:space="preserve">При Сталкинге самого себя необходимо рассматривать индивидуума, как систему взаимодействия субъекта и объекта сталкинга, так как он сам является и объектом и субъектом, смотрит на себя со стороны.  При этом тот, кто смотрит, мало отличается от того, на кого смотрят, поэтому субъект смотрит на себя, как на объект, но субъективно. Теоретически, такой взгляд ничего не дает, так как должен совпадать с самосознанием субъекта. Но это теоретически. На практике, взгляд на себя со стороны позволяет </w:t>
      </w:r>
      <w:r>
        <w:rPr>
          <w:i/>
        </w:rPr>
        <w:t>осознать. Осознани</w:t>
      </w:r>
      <w:r>
        <w:rPr/>
        <w:t xml:space="preserve">е есть акт сотрудничества с Духом, которое привносит в этот взгляд объективность. Необходимо отметить, что взгляд со стороны без вмешательства Духа, создает условия деятельности двух одинаковых источников, создающих явление интерференции, которая, как известно, приводит к попеременному ослаблению и усилению сумм волн источника. Этот процесс адекватен такому явлению, что мы поначалу не можем находиться одновременно внутри себя и снаружи, что создает неудобства: мы то вынуждены пользоваться воображением, то воспоминанием. Однако, развитие сознания развивает и воображение, и воспоминание, делая их более адекватными настоящему и приближенными к реальности. </w:t>
      </w:r>
    </w:p>
    <w:p>
      <w:pPr>
        <w:pStyle w:val="Normal"/>
        <w:ind w:firstLine="525"/>
        <w:jc w:val="both"/>
        <w:rPr/>
      </w:pPr>
      <w:r>
        <w:rPr/>
        <w:t>Кстати, все изменения, все способы разорвать круг, основаны на принципе сотрудничества входящих в систему частей. Сотрудничество похоже на вытягивание самого себя из болота и заключается в том, что более сильная часть системы «вытягивает» более слабую. Например: Дух и Личность, Учитель и Ученик, Энергетическое и Физическое тело, осязание учит зрение, а зрение учит слух, разум учит тело, тело учит разум и т.д.</w:t>
      </w:r>
    </w:p>
    <w:p>
      <w:pPr>
        <w:pStyle w:val="Normal"/>
        <w:ind w:firstLine="525"/>
        <w:jc w:val="both"/>
        <w:rPr/>
      </w:pPr>
      <w:r>
        <w:rPr/>
        <w:t>Так как Сталкинг имеет целью развитие системы, все, что с ним связано, имеет смысл рассматривать только в контексте развития, будь то Сталкинг себя, людей, других существ, сил.</w:t>
      </w:r>
    </w:p>
    <w:p>
      <w:pPr>
        <w:pStyle w:val="Normal"/>
        <w:ind w:firstLine="525"/>
        <w:jc w:val="both"/>
        <w:rPr>
          <w:b/>
          <w:b/>
          <w:caps/>
        </w:rPr>
      </w:pPr>
      <w:r>
        <w:rPr>
          <w:b/>
          <w:caps/>
        </w:rPr>
      </w:r>
    </w:p>
    <w:p>
      <w:pPr>
        <w:pStyle w:val="Normal"/>
        <w:ind w:firstLine="525"/>
        <w:jc w:val="both"/>
        <w:rPr>
          <w:b/>
          <w:b/>
          <w:caps/>
        </w:rPr>
      </w:pPr>
      <w:r>
        <w:rPr>
          <w:b/>
          <w:caps/>
        </w:rPr>
        <w:t xml:space="preserve">Эволюция Осознания. Развитие Воина в терминах Троицы. </w:t>
      </w:r>
    </w:p>
    <w:p>
      <w:pPr>
        <w:pStyle w:val="Normal"/>
        <w:ind w:firstLine="525"/>
        <w:jc w:val="both"/>
        <w:rPr/>
      </w:pPr>
      <w:r>
        <w:rPr/>
        <w:t>Осознание бывает разных типов, как по горизонтали, так и по вертикали, Восприятие Осознания по горизонтали выглядит как изменение оттенков свечения, по вертикали – как его интенсивность. Для нас наше Осознание выглядит наиболее ярким только в силу его силы, умноженной повторением.</w:t>
      </w:r>
    </w:p>
    <w:p>
      <w:pPr>
        <w:pStyle w:val="Normal"/>
        <w:ind w:firstLine="525"/>
        <w:jc w:val="both"/>
        <w:rPr/>
      </w:pPr>
      <w:r>
        <w:rPr/>
        <w:t>Нагуаль питает Тональ, творческий подход Тоналя связывает его с Творцом (Тоналем порядка М+1) Осознанием, что стимулирует Творца к большей подпитке Нагуаля, еще более стимулируя его стимулировать Тональ в творческой деятельности.</w:t>
      </w:r>
    </w:p>
    <w:p>
      <w:pPr>
        <w:pStyle w:val="Normal"/>
        <w:ind w:firstLine="525"/>
        <w:jc w:val="both"/>
        <w:rPr/>
      </w:pPr>
      <w:r>
        <w:rPr/>
        <w:t>Эволюция Осознания происходит так: чистое Осознание входит в мир, где автоматом нарабатывает опыт (отпечаток Эманаций в Осознании) в безвариантном существовании, там, где роль Осознания стремится к нулю, а роль эманаций Мира (ситуаций) к единице. Далее, достигая критического значения, Осознание становится самоосознанием, что позволяет ему двигаться среди ситуаций вариантно. Вариантность выбора ситуаций приводит к тому, что человек и ему подобные существа имеют возможность изменения подхода: деградации подхода и его совершенствования. Совершенствование подхода в идеале делает человека бесконечновариантным Осознанием.</w:t>
      </w:r>
    </w:p>
    <w:p>
      <w:pPr>
        <w:pStyle w:val="Normal"/>
        <w:ind w:firstLine="525"/>
        <w:jc w:val="both"/>
        <w:rPr/>
      </w:pPr>
      <w:r>
        <w:rPr/>
      </w:r>
    </w:p>
    <w:p>
      <w:pPr>
        <w:pStyle w:val="Normal"/>
        <w:ind w:firstLine="525"/>
        <w:jc w:val="both"/>
        <w:rPr>
          <w:b/>
          <w:b/>
          <w:caps/>
        </w:rPr>
      </w:pPr>
      <w:r>
        <w:rPr>
          <w:b/>
          <w:caps/>
        </w:rPr>
        <w:t>Цель и результат</w:t>
      </w:r>
    </w:p>
    <w:p>
      <w:pPr>
        <w:pStyle w:val="Normal"/>
        <w:ind w:firstLine="525"/>
        <w:jc w:val="both"/>
        <w:rPr/>
      </w:pPr>
      <w:r>
        <w:rPr/>
        <w:t xml:space="preserve">Скажете цель и результат – одно и то же? Все есть одно: На плоскости цель и результат тоже одно. Но цель это поле абстрактных возможностей ситуации, а результат – поле конкретного проявления этой ситуации, </w:t>
      </w:r>
    </w:p>
    <w:p>
      <w:pPr>
        <w:pStyle w:val="Normal"/>
        <w:ind w:firstLine="525"/>
        <w:jc w:val="both"/>
        <w:rPr/>
      </w:pPr>
      <w:r>
        <w:rPr/>
        <w:t xml:space="preserve">или: цель – неопределённа (в будущем), результат определен (в настоящем и прошлом). </w:t>
      </w:r>
    </w:p>
    <w:p>
      <w:pPr>
        <w:pStyle w:val="Normal"/>
        <w:ind w:firstLine="525"/>
        <w:jc w:val="both"/>
        <w:rPr/>
      </w:pPr>
      <w:r>
        <w:rPr/>
        <w:t>или: результат есть воспоминание (опыт, память) достижения цели, цель есть воображение достижения результата.</w:t>
      </w:r>
    </w:p>
    <w:p>
      <w:pPr>
        <w:pStyle w:val="Normal"/>
        <w:ind w:firstLine="525"/>
        <w:jc w:val="both"/>
        <w:rPr/>
      </w:pPr>
      <w:r>
        <w:rPr/>
        <w:t>Если цель - попасть в мишень, то результат есть попадание или непопадание. Людям некогда понять это, поэтому они произвольным образом разделяют понятия результат и цель.  Цель и результат, проецируясь на плоскость линейного мышления, становятся чуть ли не тождеством.</w:t>
      </w:r>
    </w:p>
    <w:p>
      <w:pPr>
        <w:pStyle w:val="Normal"/>
        <w:ind w:firstLine="525"/>
        <w:jc w:val="both"/>
        <w:rPr/>
      </w:pPr>
      <w:r>
        <w:rPr/>
        <w:t>Поэтому напомню: не путайте цель и результат. Цель есть то, к чему необходимо направляться для достижения результата. Результат есть то, что происходит при дости</w:t>
      </w:r>
      <w:r>
        <w:rPr>
          <w:u w:val="single"/>
        </w:rPr>
        <w:t>га</w:t>
      </w:r>
      <w:r>
        <w:rPr/>
        <w:t xml:space="preserve">нии цели. </w:t>
      </w:r>
    </w:p>
    <w:p>
      <w:pPr>
        <w:pStyle w:val="Normal"/>
        <w:ind w:firstLine="525"/>
        <w:jc w:val="both"/>
        <w:rPr/>
      </w:pPr>
      <w:r>
        <w:rPr/>
        <w:t>Цель и результат – две крайние точки, между которыми – Путь. Например, лень и скука есть следствие отсутствия интереса к жизни, вызванного стремлением к результату, а не к цели. Поэтому то люди и не видят Пути, потому что для них его и нет, ведь старт и финиш – в одном месте пространства их мирка.</w:t>
      </w:r>
    </w:p>
    <w:p>
      <w:pPr>
        <w:pStyle w:val="Normal"/>
        <w:ind w:firstLine="525"/>
        <w:jc w:val="both"/>
        <w:rPr/>
      </w:pPr>
      <w:r>
        <w:rPr/>
        <w:t>Цель – функция Осознания, результат – функция взаимодействия Осознания с эманациями Мира.</w:t>
      </w:r>
    </w:p>
    <w:p>
      <w:pPr>
        <w:pStyle w:val="Normal"/>
        <w:ind w:firstLine="525"/>
        <w:jc w:val="both"/>
        <w:rPr/>
      </w:pPr>
      <w:r>
        <w:rPr/>
        <w:t>Непривязанность к результату действий есть условие Воина. Действие без надежды на результат при безупречном подходе.</w:t>
      </w:r>
    </w:p>
    <w:p>
      <w:pPr>
        <w:pStyle w:val="Normal"/>
        <w:ind w:firstLine="525"/>
        <w:jc w:val="both"/>
        <w:rPr/>
      </w:pPr>
      <w:r>
        <w:rPr/>
        <w:t xml:space="preserve">Плоскость конкретного проявления во многом является базовой для Воина. Цель и результат в плоскости конкретного проявления  совпадают при корректной постановке цели и осуществлении «правильных» действий «правильными» средствами. </w:t>
      </w:r>
    </w:p>
    <w:p>
      <w:pPr>
        <w:pStyle w:val="Normal"/>
        <w:ind w:firstLine="525"/>
        <w:jc w:val="both"/>
        <w:rPr/>
      </w:pPr>
      <w:r>
        <w:rPr/>
        <w:t xml:space="preserve">Цель реально существует, но для человека плоскости, она существует именно в воображении. Хочу обратить внимание, что следствие делания и есть вышеупомянутый </w:t>
      </w:r>
      <w:r>
        <w:rPr>
          <w:caps/>
        </w:rPr>
        <w:t>р</w:t>
      </w:r>
      <w:r>
        <w:rPr/>
        <w:t xml:space="preserve">езультат, следствие неделания – всегда Осознание. Еще так: Цель есть Осознание, затем идут делание и результат, затем обретение ЛС, замыкающее круг Осознания. Видите, искомый всеми Результат является аспектом второго пункта данного процесса, и, как и говорилось, не совпадает с Целью. Результат это частная производная Цели по dмирок. </w:t>
      </w:r>
    </w:p>
    <w:p>
      <w:pPr>
        <w:pStyle w:val="Normal"/>
        <w:ind w:firstLine="525"/>
        <w:jc w:val="both"/>
        <w:rPr/>
      </w:pPr>
      <w:r>
        <w:rPr/>
        <w:t xml:space="preserve">Работает следующее правило: чтобы достичь чего-либо, нужно делать это. Например, чтобы научиться быстро ходить, нужно быстро ходить. Из-за кажущейся очевидности, этот факт автоматически относится людьми к разряду «само собой разумеющегося». Автоматически любая Цель приравнивается к результату и подход человека коллапсирует в ничто. Потому люди не могут получить результатов, так как не </w:t>
      </w:r>
      <w:r>
        <w:rPr>
          <w:i/>
        </w:rPr>
        <w:t>видят</w:t>
      </w:r>
      <w:r>
        <w:rPr/>
        <w:t xml:space="preserve"> цели. Стрельба с завязанными глазами. Мало кто станет отрицать, что видение мишени существенно увеличивает вероятность попадания. Однако не весь мир «виден очами», отрицание этого факта ставит Вас в нехорошее «положение». Автоматически перенося упрощенное правило на жизнь, мы, либо отрицаем возможности (фанатики), либо веруем в непроходимую сложность мира (набожные и дураки).</w:t>
      </w:r>
    </w:p>
    <w:p>
      <w:pPr>
        <w:pStyle w:val="Normal"/>
        <w:ind w:firstLine="525"/>
        <w:jc w:val="both"/>
        <w:rPr/>
      </w:pPr>
      <w:r>
        <w:rPr/>
        <w:t xml:space="preserve">Вот менее очевидный пример того же правила: чтобы получить деньги для получения свободного времени, нам необходимо затратить время и деньги на организацию и эксплуатацию бизнеса. Чтобы получить, нужно вложить. В данном случае мы имеем дело с парадоксом. Парадокс всегда возникает в результате смешения уровней, поэтому с точки зрения универсального подхода, решить его легко: это просто пошаговое приближение к цели. Обычно оно осуществляется по спирали. На разных шагах мы имеем исключающие цель результаты (чтобы получить деньги, необходимо отдать деньги и т.д.). </w:t>
      </w:r>
    </w:p>
    <w:p>
      <w:pPr>
        <w:pStyle w:val="Normal"/>
        <w:ind w:firstLine="525"/>
        <w:jc w:val="both"/>
        <w:rPr/>
      </w:pPr>
      <w:r>
        <w:rPr/>
        <w:t xml:space="preserve">Таким образом, правило «цель есть результат» работает в рамках одной ступени, одного шага. Рассматривая цель, достигаемую поэтапно, необходимо ввести понятия промежуточного результата и задачи. Задача это цель одного шага. Промежуточный результат это результат одного шага. Все, что сказано выше, приведено для конечных целей и результатов. </w:t>
      </w:r>
    </w:p>
    <w:p>
      <w:pPr>
        <w:pStyle w:val="Normal"/>
        <w:ind w:firstLine="525"/>
        <w:jc w:val="both"/>
        <w:rPr/>
      </w:pPr>
      <w:r>
        <w:rPr/>
        <w:t>В случае бесконечной, абстрактной Цели все несколько сложнее. Абстрактная цель не должна и не может быть выражена словами. И ввиду сложности и взаимосвязанности элементов наших внутренних систем достигает многих результатов на каждом уровне, внутри каждого уровня и т.д. Чтобы сделать что-либо, необходимо направлять намерение таким образом, чтобы процесс намеревания, содержал искомый результат в виде частных решений.</w:t>
      </w:r>
    </w:p>
    <w:p>
      <w:pPr>
        <w:pStyle w:val="Normal"/>
        <w:ind w:firstLine="525"/>
        <w:jc w:val="both"/>
        <w:rPr/>
      </w:pPr>
      <w:r>
        <w:rPr/>
        <w:t xml:space="preserve">Послушайте теперь сказку. Случается всякому челу узнать, что прямо у его ног начинается почти невидимая тропа, полузаросшая, которую можно только ногами нащупать да наитием. Однако он возвращается и начинает искать готовую карту для своего похода. Ищет - не находит, иногда даже находит, но потом забывает, зачем она ему была нужна. Даже смешно ему становится от того, что он когда-то хотел куда-то пойти по той тропе. </w:t>
      </w:r>
    </w:p>
    <w:p>
      <w:pPr>
        <w:pStyle w:val="Normal"/>
        <w:ind w:firstLine="525"/>
        <w:jc w:val="both"/>
        <w:rPr/>
      </w:pPr>
      <w:r>
        <w:rPr/>
        <w:t>А те, кто просто пошел, конечно, мучались, падали, разбивались в кровь, наступали на змей, некоторые даже прокляли себя за решение идти, и кое-кто даже повернул назад.</w:t>
      </w:r>
    </w:p>
    <w:p>
      <w:pPr>
        <w:pStyle w:val="Normal"/>
        <w:ind w:firstLine="525"/>
        <w:jc w:val="both"/>
        <w:rPr/>
      </w:pPr>
      <w:r>
        <w:rPr/>
        <w:t xml:space="preserve"> </w:t>
      </w:r>
      <w:r>
        <w:rPr/>
        <w:t>Но те, чей интерес был сильнее испытаний, выбрались из кушаров и болот на высокогорье. Это ничего им не дало с точки зрения тех, кто остался внизу. Просто они научились ценить обе стороны жизни: грязь и красоту. Они поняли, что без грязи красоты не бывает,  поняли, что всё равно, когда любишь. Это и была абстрактная цель их похода. Ну и конечно еще черники с малиной поели вдоволь, не без этого.</w:t>
      </w:r>
    </w:p>
    <w:p>
      <w:pPr>
        <w:pStyle w:val="Normal"/>
        <w:ind w:firstLine="525"/>
        <w:jc w:val="both"/>
        <w:rPr/>
      </w:pPr>
      <w:r>
        <w:rPr/>
        <w:t>Это был отсев нетерпеливых, главная забота которых – уберечь себя от забот.</w:t>
      </w:r>
    </w:p>
    <w:p>
      <w:pPr>
        <w:pStyle w:val="Normal"/>
        <w:ind w:firstLine="525"/>
        <w:jc w:val="both"/>
        <w:rPr>
          <w:i/>
          <w:i/>
        </w:rPr>
      </w:pPr>
      <w:r>
        <w:rPr>
          <w:i/>
        </w:rPr>
      </w:r>
    </w:p>
    <w:p>
      <w:pPr>
        <w:pStyle w:val="Normal"/>
        <w:ind w:firstLine="525"/>
        <w:jc w:val="both"/>
        <w:rPr>
          <w:i/>
          <w:i/>
        </w:rPr>
      </w:pPr>
      <w:r>
        <w:rPr>
          <w:i/>
        </w:rPr>
        <w:t xml:space="preserve">«Видящих от простых колдунов отличает поведение, </w:t>
      </w:r>
    </w:p>
    <w:p>
      <w:pPr>
        <w:pStyle w:val="Normal"/>
        <w:ind w:firstLine="525"/>
        <w:jc w:val="both"/>
        <w:rPr>
          <w:i/>
          <w:i/>
        </w:rPr>
      </w:pPr>
      <w:r>
        <w:rPr>
          <w:i/>
        </w:rPr>
        <w:t>не допускающее  мелочности и капризов, сочетающее</w:t>
      </w:r>
    </w:p>
    <w:p>
      <w:pPr>
        <w:pStyle w:val="Normal"/>
        <w:ind w:firstLine="525"/>
        <w:jc w:val="both"/>
        <w:rPr>
          <w:i/>
          <w:i/>
        </w:rPr>
      </w:pPr>
      <w:r>
        <w:rPr>
          <w:i/>
        </w:rPr>
        <w:t xml:space="preserve"> </w:t>
      </w:r>
      <w:r>
        <w:rPr>
          <w:i/>
        </w:rPr>
        <w:t>высокие моральные качества и чувство Красоты.»</w:t>
      </w:r>
    </w:p>
    <w:p>
      <w:pPr>
        <w:pStyle w:val="Normal"/>
        <w:ind w:firstLine="525"/>
        <w:jc w:val="both"/>
        <w:rPr>
          <w:b/>
          <w:b/>
          <w:i/>
          <w:i/>
          <w:caps/>
        </w:rPr>
      </w:pPr>
      <w:r>
        <w:rPr>
          <w:b/>
          <w:i/>
          <w:caps/>
        </w:rPr>
        <w:t>ДХ</w:t>
      </w:r>
    </w:p>
    <w:p>
      <w:pPr>
        <w:pStyle w:val="Normal"/>
        <w:ind w:firstLine="525"/>
        <w:jc w:val="both"/>
        <w:rPr>
          <w:b/>
          <w:b/>
          <w:caps/>
        </w:rPr>
      </w:pPr>
      <w:r>
        <w:rPr>
          <w:b/>
          <w:caps/>
        </w:rPr>
        <w:t>Черные и белые маги.</w:t>
      </w:r>
    </w:p>
    <w:p>
      <w:pPr>
        <w:pStyle w:val="Normal"/>
        <w:ind w:firstLine="525"/>
        <w:jc w:val="both"/>
        <w:rPr/>
      </w:pPr>
      <w:r>
        <w:rPr/>
        <w:t>Когда-то давно, когда я был черным или белым магом и мне оставалось жить еще 800 жизней, я вдруг понял, что знаю все, только не знаю зачем? что? когда? куда? и сколько? Все остальное время я и ищу ответ на эти вопросы.</w:t>
      </w:r>
    </w:p>
    <w:p>
      <w:pPr>
        <w:pStyle w:val="Normal"/>
        <w:ind w:firstLine="525"/>
        <w:jc w:val="both"/>
        <w:rPr/>
      </w:pPr>
      <w:r>
        <w:rPr/>
        <w:t>Все в Мире есть ДОБРО, и Бог есть Любовь. Бог находится в каждом своем творении и выражает через него себя, поэтому необходимо уважать все, ибо все живое.</w:t>
      </w:r>
    </w:p>
    <w:p>
      <w:pPr>
        <w:pStyle w:val="Normal"/>
        <w:ind w:firstLine="525"/>
        <w:jc w:val="both"/>
        <w:rPr/>
      </w:pPr>
      <w:r>
        <w:rPr/>
        <w:t>Закон Справедливости гласит: все, что случается – справедливо. Сильнейший выживает это верно, но сильнейший тот, кто ближе к Первопричине, у того всегда туз в рукаве.</w:t>
      </w:r>
    </w:p>
    <w:p>
      <w:pPr>
        <w:pStyle w:val="Normal"/>
        <w:ind w:firstLine="525"/>
        <w:jc w:val="both"/>
        <w:rPr/>
      </w:pPr>
      <w:r>
        <w:rPr/>
        <w:t xml:space="preserve">Вот ты Черный Маг, вроде сталкер, а основной принцип не усвоил: совместить безжалостность и доброту, терпеливость и действие, мягкость и неглупость, хитрость и великодушие?  </w:t>
      </w:r>
    </w:p>
    <w:p>
      <w:pPr>
        <w:pStyle w:val="Normal"/>
        <w:ind w:firstLine="525"/>
        <w:jc w:val="both"/>
        <w:rPr/>
      </w:pPr>
      <w:r>
        <w:rPr/>
        <w:t>Беспредельщиков никто в природе не любит. Это закон Вселенной. Не ты создал, не тебе и рушить. Живешь сам – дай жить другим. Каждый пожинает плоды своих намерений. Если ты друг Намерения – зачем тебе кого-то уничтожать? Все меняется в результате Намерения, враги становятся друзьями, не разольешь. А тираны сами себя уничтожают. Так было и так есть. Мудрость без доброты, Сила без великодушия, что зад без дырки. Благородное существо не оставляет за собой следов, в т.ч. и кровавых.</w:t>
      </w:r>
    </w:p>
    <w:p>
      <w:pPr>
        <w:pStyle w:val="Normal"/>
        <w:ind w:firstLine="525"/>
        <w:jc w:val="both"/>
        <w:rPr/>
      </w:pPr>
      <w:r>
        <w:rPr/>
        <w:t xml:space="preserve">Чегой-то я, Черный Маг, тебя и сталкинг твой не пойму. Закон Равновесия, сохранения энергии не отменяли. Если ты сейчас можешь уклониться от обратного удара, все равно последствие достанет тебя через другие уровни и за пределами Смерти в том числе. Убил человека – придется заполнить образовавшуюся дыру своей энергией. Погрязнешь ты в дебрях мирка в результате. Любой может взглядом нанести и на расстоянии и физически изувечить, только, кажется, это безынтересно. Существует момент выбора между темным и светлым. Может, и нет разницы? Как говорят: через Ад – быстрее, через Рай – прекраснее. </w:t>
      </w:r>
    </w:p>
    <w:p>
      <w:pPr>
        <w:pStyle w:val="Normal"/>
        <w:ind w:firstLine="525"/>
        <w:jc w:val="both"/>
        <w:rPr/>
      </w:pPr>
      <w:r>
        <w:rPr/>
        <w:t>Так что каждому свое, только думаю я, выбор этот лежит гораздо ниже пути Воина-Человека Знания. Потому что понятие безупречности исключает сами причины насилия. Тьма и свет уравновешены, в идеале это и есть безупречность. Человек Знания никогда, ни при каких обстоятельствах не может убить человека, осознавая огромную цену жизни. Да и некогда просто. А насилие – от бессилия. Вот, идет Воин, бывало, накидываются хулиганы и приходится ему отмахиваться, потому что страх в нем еще был и неуверенность былая. Теперь спокойно идет, хоть и готов к худшему, да не хоть, а потому что. Между магами разборки это тем более дурь, кто напал первый тот и проиграл, (при прочих равных). Достойный противник – другое дело, но его предоставляет Дух. Через негатив учиться быстрее, но Воин идет осознанно и потому может учиться и на позитивных ситуациях.</w:t>
      </w:r>
    </w:p>
    <w:p>
      <w:pPr>
        <w:pStyle w:val="Normal"/>
        <w:ind w:firstLine="525"/>
        <w:jc w:val="both"/>
        <w:rPr/>
      </w:pPr>
      <w:r>
        <w:rPr/>
        <w:t xml:space="preserve">Черный Маг, был ли ты в дисбате или зоне? Вот идеальные условия для сталкинга, 500 мелких тиранов, всех не перебьешь. Выжить, как тело и как личность не каждому удается там. Сходи на зону, заодно и проверишь темный сталкинг на себе. </w:t>
      </w:r>
    </w:p>
    <w:p>
      <w:pPr>
        <w:pStyle w:val="Normal"/>
        <w:ind w:firstLine="525"/>
        <w:jc w:val="both"/>
        <w:rPr/>
      </w:pPr>
      <w:r>
        <w:rPr/>
        <w:t>Хочешь подчинить себе демонов, летунов, союзников? Подчинить можно, только опять возникнет вопрос: на хрена? Сталкинг сталкеров утверждает: все под небесами, и даже хозяин зависит от своих слуг. Зачем столько нитей впутывать в этот мирок? Верный путь магов древности. Но ты спроси у магов древних-то, хорошо ль им живется по сей день: нет в них Духа, токмо плесень одна, им даже страдать нечем. Их жаль. Стремление к власти летунская черта, если ты хочешь власти, значит, это пока что они тебя приручили. Ничего разумного ты не показал. Как же так? Печально мне о тебе. Глупость выше контроля.</w:t>
      </w:r>
    </w:p>
    <w:p>
      <w:pPr>
        <w:pStyle w:val="Normal"/>
        <w:ind w:firstLine="525"/>
        <w:jc w:val="both"/>
        <w:rPr/>
      </w:pPr>
      <w:r>
        <w:rPr/>
        <w:t>Да я обожаю тьму в лесу и горах, а не люблю душную темноту. Ты определись, о какой тьме идет речь. Это тьма, стремящаяся к нулю или же Тьма минусбесконечная?</w:t>
      </w:r>
    </w:p>
    <w:p>
      <w:pPr>
        <w:pStyle w:val="Normal"/>
        <w:ind w:firstLine="525"/>
        <w:jc w:val="both"/>
        <w:rPr/>
      </w:pPr>
      <w:r>
        <w:rPr/>
        <w:t>********</w:t>
      </w:r>
    </w:p>
    <w:p>
      <w:pPr>
        <w:pStyle w:val="Normal"/>
        <w:ind w:firstLine="525"/>
        <w:jc w:val="both"/>
        <w:rPr/>
      </w:pPr>
      <w:r>
        <w:rPr/>
        <w:t>А, Белый Маг, заходи, опять ты навяливаешь всем идеи вечной жизни?</w:t>
      </w:r>
    </w:p>
    <w:p>
      <w:pPr>
        <w:pStyle w:val="Normal"/>
        <w:ind w:firstLine="525"/>
        <w:jc w:val="both"/>
        <w:rPr/>
      </w:pPr>
      <w:r>
        <w:rPr/>
        <w:t>Ты хочешь, чтоб все готовили себя к жизни вечной, но ты спроси людей: что вы будете делать в Раю вечно????? «Если заниматься творчеством - то каким именно, и в чем оно будет заключаться, и какие у этого творчества будут цели и мотивы» Нужно знать, чем занять Вечность, к счастью Путь Воина и готовит Воинов для этого.</w:t>
      </w:r>
    </w:p>
    <w:p>
      <w:pPr>
        <w:pStyle w:val="Normal"/>
        <w:ind w:firstLine="525"/>
        <w:jc w:val="both"/>
        <w:rPr/>
      </w:pPr>
      <w:r>
        <w:rPr/>
        <w:t>Время назад, меня остановили свидетели Иешуа. Я позволил им выступить минуты две и задал им тот же вопрос: «Что Вы собираетесь делать вечно? Они изумленно ответили: Как что! А лепить, а рисовать, а цветы выращивать. О как!</w:t>
      </w:r>
    </w:p>
    <w:p>
      <w:pPr>
        <w:pStyle w:val="Normal"/>
        <w:ind w:firstLine="525"/>
        <w:jc w:val="both"/>
        <w:rPr/>
      </w:pPr>
      <w:r>
        <w:rPr/>
        <w:t>Человеки! Если мы здесь в мирке имеем сотни ролей и каждый разные, справедливо заметить, что качественно и количественно роли эти увеличатся. Минимум, хотелось бы, в конце концов, замутить свою Вселенную, все как положено. Но естественно, сначала придется отпахать на ниве организации и поддержания нескольких веток жизни, соблюдая Законы Творца. А перед этим нужно взрыхлить свой собственный кокон, так что не переживай, был бы интерес, а куда вложить его – найдется. Ты серьезно думаешь, что Воин пойдет у кого-то, хоть даже и тебя спрашивать: Ну что мне делать вечно? Ну что мне делать вечно? Ааа-аа! Сопли по ветру. Конечно, можно сказать о том, как обрести ЛС, но куда ее вкладывать, каждый решает сам. Этот выбор и делает нас людьми.</w:t>
      </w:r>
    </w:p>
    <w:p>
      <w:pPr>
        <w:pStyle w:val="Normal"/>
        <w:ind w:firstLine="525"/>
        <w:jc w:val="both"/>
        <w:rPr/>
      </w:pPr>
      <w:r>
        <w:rPr/>
        <w:t>Белый Маг, а тебе никто не говорил, что у тебя ТС повернута вкруг своей оси, что и вызывает неадекватность твоих представлений и окружающих? Мне известны много таких людей, их ценности отличаются от ценностей других, хотя они думают, что их ценности одинаковы. Таким людям трудно выразиться так, чтобы их поняли. Не замечал такое? Тело у тебя не перекошено от оси? Может быть, это и делает тебя набожным кретином?</w:t>
      </w:r>
    </w:p>
    <w:p>
      <w:pPr>
        <w:pStyle w:val="Normal"/>
        <w:ind w:firstLine="525"/>
        <w:jc w:val="both"/>
        <w:rPr/>
      </w:pPr>
      <w:r>
        <w:rPr/>
        <w:t>Вот что ты хочешь: если присмотреться – очередной геноцид:</w:t>
      </w:r>
      <w:r>
        <w:rPr>
          <w:b/>
          <w:caps/>
        </w:rPr>
        <w:t xml:space="preserve"> </w:t>
      </w:r>
    </w:p>
    <w:p>
      <w:pPr>
        <w:pStyle w:val="Normal"/>
        <w:ind w:firstLine="525"/>
        <w:jc w:val="both"/>
        <w:rPr>
          <w:b/>
          <w:b/>
          <w:caps/>
        </w:rPr>
      </w:pPr>
      <w:r>
        <w:rPr>
          <w:b/>
          <w:caps/>
        </w:rPr>
      </w:r>
    </w:p>
    <w:p>
      <w:pPr>
        <w:pStyle w:val="Normal"/>
        <w:ind w:firstLine="525"/>
        <w:jc w:val="both"/>
        <w:rPr/>
      </w:pPr>
      <w:r>
        <w:rPr>
          <w:b/>
          <w:caps/>
        </w:rPr>
        <w:t>мир для роботов. Миф или реал?</w:t>
      </w:r>
    </w:p>
    <w:p>
      <w:pPr>
        <w:pStyle w:val="Normal"/>
        <w:ind w:firstLine="525"/>
        <w:jc w:val="both"/>
        <w:rPr/>
      </w:pPr>
      <w:r>
        <w:rPr/>
        <w:t>Как ты сказал? «…иметь полный доступ к управлению будут только люди уже доказавшие своими словами или поступками, что им можно доверять и их мнение имеет вполне конкретную пользу и представляет интерес…»</w:t>
      </w:r>
    </w:p>
    <w:p>
      <w:pPr>
        <w:pStyle w:val="Normal"/>
        <w:ind w:firstLine="525"/>
        <w:jc w:val="both"/>
        <w:rPr/>
      </w:pPr>
      <w:r>
        <w:rPr/>
        <w:t>А кто это будет определять? Может, ты? А кто будет определять твои качества??</w:t>
      </w:r>
    </w:p>
    <w:p>
      <w:pPr>
        <w:pStyle w:val="Normal"/>
        <w:ind w:firstLine="525"/>
        <w:jc w:val="both"/>
        <w:rPr/>
      </w:pPr>
      <w:r>
        <w:rPr/>
        <w:t>«Разумеется, если в высшей ложе кто-либо из управленцев провинился – можно его наказать»</w:t>
      </w:r>
    </w:p>
    <w:p>
      <w:pPr>
        <w:pStyle w:val="Normal"/>
        <w:ind w:firstLine="525"/>
        <w:jc w:val="both"/>
        <w:rPr/>
      </w:pPr>
      <w:r>
        <w:rPr/>
        <w:t>Да, а можно отрезать ему выступающие части тела и наказывать не надо.</w:t>
      </w:r>
    </w:p>
    <w:p>
      <w:pPr>
        <w:pStyle w:val="Normal"/>
        <w:ind w:firstLine="525"/>
        <w:jc w:val="both"/>
        <w:rPr/>
      </w:pPr>
      <w:r>
        <w:rPr/>
        <w:t>«…можно совсем закрывать доступ в идеальное общество, - что будет являться аналогом тюрьмы или медучреждения»</w:t>
      </w:r>
    </w:p>
    <w:p>
      <w:pPr>
        <w:pStyle w:val="Normal"/>
        <w:ind w:firstLine="525"/>
        <w:jc w:val="both"/>
        <w:rPr/>
      </w:pPr>
      <w:r>
        <w:rPr/>
        <w:t xml:space="preserve">Не ты первый пытаешься строить идеальный социум, твоя очередь 1848923-я, имя вам – легион и Ильич и Йоська, и Адолька. </w:t>
      </w:r>
    </w:p>
    <w:p>
      <w:pPr>
        <w:pStyle w:val="Normal"/>
        <w:ind w:firstLine="525"/>
        <w:jc w:val="both"/>
        <w:rPr/>
      </w:pPr>
      <w:r>
        <w:rPr/>
        <w:t xml:space="preserve">Вы уважаемый товарищ, Белый Маг, забыли нетленную идею ИНТЕГРАЦИИ ВСЕГО СО ВСЕМ. В реальных рамах Ваш искусственный доморощенный идеализм выродится в шовинизм. И будет война: ты этого хочешь? Но это уже было. Война против Воинов: инквизиция там всякая, сам же первый и пострадаешь с таким, мать его, белым сталкингом. </w:t>
      </w:r>
    </w:p>
    <w:p>
      <w:pPr>
        <w:pStyle w:val="Normal"/>
        <w:ind w:firstLine="525"/>
        <w:jc w:val="both"/>
        <w:rPr/>
      </w:pPr>
      <w:r>
        <w:rPr/>
        <w:t>Скажи-ка нам, ослам (мне) что ты просто пошутил. Обнимемся и забудем.</w:t>
      </w:r>
    </w:p>
    <w:p>
      <w:pPr>
        <w:pStyle w:val="Normal"/>
        <w:ind w:firstLine="525"/>
        <w:jc w:val="both"/>
        <w:rPr/>
      </w:pPr>
      <w:r>
        <w:rPr/>
        <w:t xml:space="preserve">Что ты говоришь? Что бормочешь?: </w:t>
      </w:r>
    </w:p>
    <w:p>
      <w:pPr>
        <w:pStyle w:val="Normal"/>
        <w:ind w:firstLine="525"/>
        <w:jc w:val="both"/>
        <w:rPr/>
      </w:pPr>
      <w:r>
        <w:rPr/>
        <w:t>«Там с тёмными всё так запутано. Тут я с уверенностью сказать могу только одно - на данный момент точно я не знаю. Вот пройду дальше, может, больше увижу»</w:t>
      </w:r>
    </w:p>
    <w:p>
      <w:pPr>
        <w:pStyle w:val="Normal"/>
        <w:ind w:firstLine="525"/>
        <w:jc w:val="both"/>
        <w:rPr/>
      </w:pPr>
      <w:r>
        <w:rPr/>
        <w:t xml:space="preserve">Ага, вот ты увидь, а то с чем ты сражаешься, сам не знаешь. Есть только одна темная сторона – она называется тупостью. Ты типично набожный кретин, это хорошо, но мало. Развивайся вначале сам, прежде чем учить других. </w:t>
      </w:r>
    </w:p>
    <w:p>
      <w:pPr>
        <w:pStyle w:val="Normal"/>
        <w:ind w:firstLine="525"/>
        <w:jc w:val="both"/>
        <w:rPr/>
      </w:pPr>
      <w:r>
        <w:rPr/>
        <w:t>Все эти цитатки твои правильные (отчасти), но ты то сам их и не разумеешь. Твое эго просит внимания, но для тебя полезно только уединение. Когда не будешь хотеть внимания, тогда и учи других, может быть.</w:t>
      </w:r>
    </w:p>
    <w:p>
      <w:pPr>
        <w:pStyle w:val="Normal"/>
        <w:ind w:firstLine="525"/>
        <w:jc w:val="both"/>
        <w:rPr/>
      </w:pPr>
      <w:r>
        <w:rPr/>
        <w:t>Ты слишком прямолинеен, чтобы быть полезным Свету. Мы уже от рождения в иерархии Света, потому что ей рождены. Битвы будут, но здесь мы – личинки, нам еще вылупиться надо. Да и то: битвы за других, а не за себя. И не с лазерными мечами и фаирболами, а вооруженные одним только Знанием и Применением Законов Мира.</w:t>
      </w:r>
    </w:p>
    <w:p>
      <w:pPr>
        <w:pStyle w:val="Normal"/>
        <w:ind w:firstLine="525"/>
        <w:jc w:val="both"/>
        <w:rPr/>
      </w:pPr>
      <w:r>
        <w:rPr/>
        <w:t xml:space="preserve"> </w:t>
      </w:r>
      <w:r>
        <w:rPr/>
        <w:t>Как мудрец сказал: смири Дух свой, и вокруг тебя спасутся тысячи. Так что иди да лучше сделай упражнений.</w:t>
      </w:r>
    </w:p>
    <w:p>
      <w:pPr>
        <w:pStyle w:val="Normal"/>
        <w:ind w:firstLine="525"/>
        <w:jc w:val="both"/>
        <w:rPr>
          <w:i/>
          <w:i/>
        </w:rPr>
      </w:pPr>
      <w:r>
        <w:rPr>
          <w:i/>
        </w:rPr>
      </w:r>
    </w:p>
    <w:p>
      <w:pPr>
        <w:pStyle w:val="Normal"/>
        <w:ind w:firstLine="525"/>
        <w:jc w:val="both"/>
        <w:rPr>
          <w:i/>
          <w:i/>
        </w:rPr>
      </w:pPr>
      <w:r>
        <w:rPr>
          <w:i/>
        </w:rPr>
        <w:t>антиподам Духа посвящается</w:t>
      </w:r>
    </w:p>
    <w:p>
      <w:pPr>
        <w:pStyle w:val="Normal"/>
        <w:ind w:firstLine="525"/>
        <w:jc w:val="both"/>
        <w:rPr/>
      </w:pPr>
      <w:r>
        <w:rPr/>
        <w:t>В свое время ДХ даже не предполагал, что введение понятия летуна и эмиссара, как сторонних сил вызовет в нынешнем поколении такую мощную волну самооправдания. Но все произошло как всегда по схеме: кумиры, фанаты, песнопения, жертвоприношения, проводы кумиров, профанация учения, охота на ведьм – одна и та же схема. Все верно – так и должно быть, но тот, кто в силу каких-то причин считает себя воином, не разделяет глупостей и схем социума, и даже участвуя, осознает их.</w:t>
      </w:r>
    </w:p>
    <w:p>
      <w:pPr>
        <w:pStyle w:val="Normal"/>
        <w:ind w:firstLine="525"/>
        <w:jc w:val="both"/>
        <w:rPr/>
      </w:pPr>
      <w:r>
        <w:rPr/>
        <w:t>Есть такие слова в одной хорошей песне «Но если честно сказать – те пилоты мы с тобой…» каждый сам ответственен за присутствие в себе воладора или неоргана в тот или иной момент, проблема не в этом. Воин всегда позволяет всему быть и случаться – в этом его защита – в отсутствии всякой защиты, Все, что он делает, только контролирует, осознает прохождение той или иной силы через себя и использует её. Это и есть сталкинг.</w:t>
      </w:r>
    </w:p>
    <w:p>
      <w:pPr>
        <w:pStyle w:val="Normal"/>
        <w:ind w:firstLine="525"/>
        <w:jc w:val="both"/>
        <w:rPr/>
      </w:pPr>
      <w:r>
        <w:rPr/>
        <w:t>Те же, кто орет о том, что от Духа, а что от лукавого, сами, как правило, в пушку' или без царя в голове - не могут связать пару слов и сыграть во что-нибудь большее, чем «тетрис». Не ищите диавола вовне – он в каждом неосознанном движении, в отсутствии умения управлять процессами, в поиске и раздувании иллюзорных противоречий и т.д. ищите его в себе – если не нашли – значит, плохо искали. Псевдовера в собственную праведность глупая и вредная привычка. Кстати о праведности и честности: ни то ни другое не самоценно, ибо не исключают неведения. И то и другое ценно только при условии присутствия Духа</w:t>
      </w:r>
    </w:p>
    <w:p>
      <w:pPr>
        <w:pStyle w:val="Normal"/>
        <w:ind w:firstLine="525"/>
        <w:jc w:val="both"/>
        <w:rPr/>
      </w:pPr>
      <w:r>
        <w:rPr/>
        <w:t>Главные отличия воладора от Духа – дремучее невежество и отсутствие направления.</w:t>
      </w:r>
    </w:p>
    <w:p>
      <w:pPr>
        <w:pStyle w:val="Normal"/>
        <w:ind w:firstLine="525"/>
        <w:jc w:val="both"/>
        <w:rPr/>
      </w:pPr>
      <w:r>
        <w:rPr/>
      </w:r>
    </w:p>
    <w:p>
      <w:pPr>
        <w:pStyle w:val="Normal"/>
        <w:ind w:firstLine="525"/>
        <w:jc w:val="both"/>
        <w:rPr/>
      </w:pPr>
      <w:r>
        <w:rPr/>
        <w:t>Это был отсев жалостливых, тех, что думают, что жалеют других или думают, что не жалеют себя… Квэст окончен, ты прошел его, но что там, показалось над горизонтом? Это все ускоряется и бьет тебе прямо по тыкве, и ты видишь какие-то разноцветные точки, они сменяются полной темнотой, и ты погружаешься в Небытие… Шутка.</w:t>
      </w:r>
    </w:p>
    <w:p>
      <w:pPr>
        <w:pStyle w:val="Normal"/>
        <w:ind w:firstLine="525"/>
        <w:jc w:val="both"/>
        <w:rPr/>
      </w:pPr>
      <w:r>
        <w:rPr/>
      </w:r>
    </w:p>
    <w:p>
      <w:pPr>
        <w:pStyle w:val="Normal"/>
        <w:ind w:firstLine="525"/>
        <w:jc w:val="both"/>
        <w:rPr>
          <w:b/>
          <w:b/>
          <w:caps/>
        </w:rPr>
      </w:pPr>
      <w:r>
        <w:rPr>
          <w:b/>
          <w:caps/>
        </w:rPr>
        <w:t>История «эволюции» Личности.</w:t>
      </w:r>
    </w:p>
    <w:p>
      <w:pPr>
        <w:pStyle w:val="Normal"/>
        <w:ind w:firstLine="525"/>
        <w:jc w:val="both"/>
        <w:rPr/>
      </w:pPr>
      <w:r>
        <w:rPr/>
        <w:t xml:space="preserve">Человек хочет халявы. Это закон известного. Мудрость ничего не отрицает. Напротив, мудрому всегда не хватает материала для интеграции.  Отрицающий заведомо глуп. Отрицать нечего. Воин не делит мир на отрицаемое и принимаемое. Он делит его на неизвестное и известное. Ну, если и говорить в понятных уму терминах отрицания, то, по сути, воин как бы отрицает известное, ибо оно уже известно, отрицает завершение, утверждая процесс, и воину всегда пора идти дальше, остановка – смерть Духа, потому что его подход, его путь, есть </w:t>
      </w:r>
      <w:r>
        <w:rPr>
          <w:b/>
        </w:rPr>
        <w:t>поиск неизвестного</w:t>
      </w:r>
      <w:r>
        <w:rPr/>
        <w:t>. Между известными вещами. Позади зеркал, между плотно сжатых ладоней, между ртом и произнесением слова и т. д. Фиксация Осознания на известном удел обычного человека. Это есть использование подхода, делание. Поиск неизвестного есть совершенствование, улучшение подхода, неделание.</w:t>
      </w:r>
    </w:p>
    <w:p>
      <w:pPr>
        <w:pStyle w:val="Normal"/>
        <w:ind w:firstLine="525"/>
        <w:jc w:val="both"/>
        <w:rPr/>
      </w:pPr>
      <w:r>
        <w:rPr/>
        <w:t>Цель есть Исток. Поэтому Личность не может не иметь Цели, не может не искать Цели, но может ошибаться, принимая цель за Цель.</w:t>
      </w:r>
    </w:p>
    <w:p>
      <w:pPr>
        <w:pStyle w:val="Normal"/>
        <w:ind w:firstLine="525"/>
        <w:jc w:val="both"/>
        <w:rPr/>
      </w:pPr>
      <w:r>
        <w:rPr/>
        <w:t>Являясь относительно стабильным центром Восприятия, Личность образует миф о собственной значимости, производит разделение на «Я» и мир, все остальное (в этой классификации тело занимает некое промежуточное, посредническое положение). Это заставляет Личность, используя возможности мира и тела, искать для себя преимуществ «легкими» способами. Образуется «мое» и «чужое», «хочу» и «могу». Чрезмерная забота о себе происходит от страха Смерти и в максимуме перерастает в общеизвестные неприглядные проявления самости, порицаемые даже личностной же моралью.  Инстинкт самосохранения гипертрофируется в инстинкт накопления первичных ценностей «про запас», затем в инстинкт охраны накопленных первичных ценностей. Несовершенство подхода приводит к энергоперекосам. Неполностью принимая ситуации, вернее будет сказать, принимая только «вкусную» часть ситуации, стремясь количеством покрыть недостаток качества, Личность образует задолженность на сумму неприятия. При этом Личность испытывает голод и дистрофию от нехватки энергий остальных уровней. Это с точки зрения подхода, с точки зрения деятельности Личности получается так:</w:t>
      </w:r>
    </w:p>
    <w:p>
      <w:pPr>
        <w:pStyle w:val="Normal"/>
        <w:ind w:firstLine="525"/>
        <w:jc w:val="both"/>
        <w:rPr/>
      </w:pPr>
      <w:r>
        <w:rPr/>
        <w:t>Из закона сохранения следует: сколько положил, столько и можешь взять. Но положить нечего, а взять хочется. Поэтому берем, что положено не нами, создавая задолженность. Успешный поиск преимуществ приводит к накоплению Кармы, неприятию трудностей, неуспешный - к обиде на мир, судьбу, жизнь. Причем успешность и неуспешность постоянно меняются местами для одного и того же человека. Успешная Личность не может идти дальше из-за нежелания преодолевать трудности Пути, неуспешная – из-за жалости к себе.</w:t>
      </w:r>
    </w:p>
    <w:p>
      <w:pPr>
        <w:pStyle w:val="Normal"/>
        <w:ind w:firstLine="525"/>
        <w:jc w:val="both"/>
        <w:rPr/>
      </w:pPr>
      <w:r>
        <w:rPr/>
        <w:t>Для того чтобы лучше накапливать и охранять ценности, Личность приходит к необходимости обучиться войне с другими существами. Вначале это простые формы войны, затем более искусные. Личность, преуспевающая в таком обучении, становится «успешной», неспособная – отстающей. Успешная Личность не может идти далее, так как стремится к комфорту, красивой жизни, отстающая не может, потому что боится потерь.</w:t>
      </w:r>
    </w:p>
    <w:p>
      <w:pPr>
        <w:pStyle w:val="Normal"/>
        <w:ind w:firstLine="525"/>
        <w:jc w:val="both"/>
        <w:rPr/>
      </w:pPr>
      <w:r>
        <w:rPr/>
        <w:t>Научившись, человек развязывает войну за псевдоценности, которых на всех не хватает. Потому, что иметь больше, чем производишь, всегда значит - отнять у более слабого. Тот, кто сумел найти такого слабого (чем больше, тем лучше) и поработить, считается преуспевающим, «победителем». Если не удалось, Личность вынуждена идти в рабство сама, и обрекает себя на поражение. «Победитель» не может развиваться, так как он  успокаивает себя через самооправдание, поэтому становится косным и твердолобым. Раб не может развиваться оттого, что он до сих пор не может пройти первый уровень страх – сомнение.</w:t>
      </w:r>
    </w:p>
    <w:p>
      <w:pPr>
        <w:pStyle w:val="Normal"/>
        <w:ind w:firstLine="525"/>
        <w:jc w:val="both"/>
        <w:rPr/>
      </w:pPr>
      <w:r>
        <w:rPr/>
        <w:t>Победитель устал, и война заканчивается, говорят тогда: «пора подумать о душе». Поздновато. Победитель удерживал все свои ценности искусственно, поэтому, когда он их отпускает, они уходят бесследно. Немощь, отсутствие жизненной силы заставляет отпускать их все. Псевдоценности переходят по наследству, становятся базовыми для следующих поколений. Так человек, не находя смысла жизни, все же выполняет свое предназначение.</w:t>
      </w:r>
    </w:p>
    <w:p>
      <w:pPr>
        <w:pStyle w:val="Normal"/>
        <w:ind w:firstLine="525"/>
        <w:jc w:val="both"/>
        <w:rPr/>
      </w:pPr>
      <w:r>
        <w:rPr/>
        <w:t>И неудачник, и удачливый человек уходят из мира голыми, как пришли. Все накопление было бессмысленным для них.</w:t>
      </w:r>
    </w:p>
    <w:p>
      <w:pPr>
        <w:pStyle w:val="Normal"/>
        <w:ind w:firstLine="525"/>
        <w:jc w:val="both"/>
        <w:rPr/>
      </w:pPr>
      <w:r>
        <w:rPr/>
        <w:t>Еще раз подчеркну: в этой схематической истории человек является то одним, то другим, каждым из описанных, по отношению к каждой из ценностей, в соответствии с каждой ролью в социуме: начальник-подчиненный, дочки- матери, муж-жена, учитель-ученик и т.д. При этом под ценностями будем понимать все ценности, кроме Духа, то есть, псевдоценности.</w:t>
      </w:r>
    </w:p>
    <w:p>
      <w:pPr>
        <w:pStyle w:val="Normal"/>
        <w:ind w:firstLine="525"/>
        <w:jc w:val="both"/>
        <w:rPr/>
      </w:pPr>
      <w:r>
        <w:rPr/>
        <w:t>Вот и все, что может предложить нам существование Личности, живущей без связи с Высшим.</w:t>
      </w:r>
    </w:p>
    <w:p>
      <w:pPr>
        <w:pStyle w:val="Normal"/>
        <w:ind w:firstLine="525"/>
        <w:jc w:val="both"/>
        <w:rPr>
          <w:b/>
          <w:b/>
          <w:caps/>
        </w:rPr>
      </w:pPr>
      <w:r>
        <w:rPr>
          <w:b/>
          <w:caps/>
        </w:rPr>
      </w:r>
    </w:p>
    <w:p>
      <w:pPr>
        <w:pStyle w:val="Normal"/>
        <w:ind w:firstLine="525"/>
        <w:jc w:val="both"/>
        <w:rPr>
          <w:b/>
          <w:b/>
          <w:caps/>
        </w:rPr>
      </w:pPr>
      <w:r>
        <w:rPr>
          <w:b/>
          <w:caps/>
        </w:rPr>
        <w:t>Совершенствование и использование подхода</w:t>
      </w:r>
    </w:p>
    <w:p>
      <w:pPr>
        <w:pStyle w:val="Normal"/>
        <w:ind w:firstLine="525"/>
        <w:jc w:val="both"/>
        <w:rPr/>
      </w:pPr>
      <w:r>
        <w:rPr/>
        <w:t>Ограниченный запас энергии Личности приводит к замыканию всех потоков энергии на определенные процессы, выбранные Личностью, а точнее, социальным шаблоном. Когда потоков больше не остается – Личность прекращает развитие, потому что чтобы оторвать энергощупальце от привычной деятельности, уже нужна энергия, а ее нет.</w:t>
      </w:r>
    </w:p>
    <w:p>
      <w:pPr>
        <w:pStyle w:val="Normal"/>
        <w:ind w:firstLine="525"/>
        <w:jc w:val="both"/>
        <w:rPr/>
      </w:pPr>
      <w:r>
        <w:rPr/>
        <w:t xml:space="preserve">На уровне </w:t>
      </w:r>
      <w:r>
        <w:rPr>
          <w:caps/>
        </w:rPr>
        <w:t>а</w:t>
      </w:r>
      <w:r>
        <w:rPr/>
        <w:t xml:space="preserve">бстрактного существует ВСЁ. Ни меньше, ни больше. Ни выбросить, ни добавить, потому любое </w:t>
      </w:r>
      <w:r>
        <w:rPr>
          <w:i/>
          <w:caps/>
        </w:rPr>
        <w:t>и</w:t>
      </w:r>
      <w:r>
        <w:rPr>
          <w:i/>
        </w:rPr>
        <w:t>зменение</w:t>
      </w:r>
      <w:r>
        <w:rPr/>
        <w:t xml:space="preserve"> невозможно. По этому поводу Дон Хуан сказал: «Что можно изменить в светящемся яйце?» Ничего. Но, оказывается, можно выбрать и использовать одно, не выбирая и не используя или частично пользуя другое. Разберемся в трех соснах:</w:t>
      </w:r>
    </w:p>
    <w:p>
      <w:pPr>
        <w:pStyle w:val="Normal"/>
        <w:ind w:firstLine="525"/>
        <w:jc w:val="both"/>
        <w:rPr/>
      </w:pPr>
      <w:r>
        <w:rPr/>
        <w:t xml:space="preserve">Необходимо различать </w:t>
      </w:r>
      <w:r>
        <w:rPr>
          <w:b/>
        </w:rPr>
        <w:t>использование</w:t>
      </w:r>
      <w:r>
        <w:rPr/>
        <w:t xml:space="preserve"> и </w:t>
      </w:r>
      <w:r>
        <w:rPr>
          <w:b/>
        </w:rPr>
        <w:t>совершенствование</w:t>
      </w:r>
      <w:r>
        <w:rPr/>
        <w:t xml:space="preserve"> подхода. Так и запомните: </w:t>
      </w:r>
      <w:r>
        <w:rPr>
          <w:b/>
        </w:rPr>
        <w:t>использование подхода есть делание, совершенствование подхода есть неделание.</w:t>
      </w:r>
      <w:r>
        <w:rPr/>
        <w:t xml:space="preserve"> </w:t>
      </w:r>
      <w:r>
        <w:rPr>
          <w:b/>
        </w:rPr>
        <w:t>Ухудшение</w:t>
      </w:r>
      <w:r>
        <w:rPr/>
        <w:t xml:space="preserve"> подхода называется индульгированием.</w:t>
      </w:r>
    </w:p>
    <w:p>
      <w:pPr>
        <w:pStyle w:val="Normal"/>
        <w:ind w:firstLine="525"/>
        <w:jc w:val="both"/>
        <w:rPr/>
      </w:pPr>
      <w:r>
        <w:rPr/>
        <w:t xml:space="preserve">Необходимо отметить, что </w:t>
      </w:r>
      <w:r>
        <w:rPr>
          <w:b/>
        </w:rPr>
        <w:t>использование</w:t>
      </w:r>
      <w:r>
        <w:rPr/>
        <w:t xml:space="preserve"> подхода, порой является его </w:t>
      </w:r>
      <w:r>
        <w:rPr>
          <w:b/>
        </w:rPr>
        <w:t xml:space="preserve">совершенствованием, </w:t>
      </w:r>
      <w:r>
        <w:rPr/>
        <w:t>но чаще является</w:t>
      </w:r>
      <w:r>
        <w:rPr>
          <w:b/>
        </w:rPr>
        <w:t xml:space="preserve"> ухудшением. </w:t>
      </w:r>
      <w:r>
        <w:rPr/>
        <w:t xml:space="preserve">Или так: любое </w:t>
      </w:r>
      <w:r>
        <w:rPr>
          <w:b/>
        </w:rPr>
        <w:t xml:space="preserve">совершенствование </w:t>
      </w:r>
      <w:r>
        <w:rPr/>
        <w:t xml:space="preserve">подхода сопровождается его </w:t>
      </w:r>
      <w:r>
        <w:rPr>
          <w:b/>
        </w:rPr>
        <w:t>использованием</w:t>
      </w:r>
      <w:r>
        <w:rPr/>
        <w:t xml:space="preserve">. Но далеко не любое </w:t>
      </w:r>
      <w:r>
        <w:rPr>
          <w:b/>
        </w:rPr>
        <w:t>использование</w:t>
      </w:r>
      <w:r>
        <w:rPr/>
        <w:t xml:space="preserve"> сопровождается </w:t>
      </w:r>
      <w:r>
        <w:rPr>
          <w:b/>
        </w:rPr>
        <w:t xml:space="preserve">совершенствованием. </w:t>
      </w:r>
      <w:r>
        <w:rPr/>
        <w:t>Или делание может быть неделанием, а вот неделание деланием быть не может. Поймите, что мастерство Личности как раз в этом – уметь использовать подход, не меняя его. Такой неизменный подход еще называют первым вниманием. Однако, как и во всем и всегда, чистого использования не существует. Использование всегда является улучшением или ухудшением подхода – в общем изменением подхода.</w:t>
      </w:r>
    </w:p>
    <w:p>
      <w:pPr>
        <w:pStyle w:val="Normal"/>
        <w:ind w:firstLine="525"/>
        <w:jc w:val="both"/>
        <w:rPr/>
      </w:pPr>
      <w:r>
        <w:rPr/>
        <w:t>Установив такие соотношения для указанных понятий, будем иметь их в виду до тех пор, пока их значение не прояснится, а пока рассмотрим следующее:</w:t>
      </w:r>
    </w:p>
    <w:p>
      <w:pPr>
        <w:pStyle w:val="Normal"/>
        <w:ind w:firstLine="525"/>
        <w:jc w:val="both"/>
        <w:rPr/>
      </w:pPr>
      <w:r>
        <w:rPr/>
        <w:t xml:space="preserve">Разделяя время жизни τ на: </w:t>
      </w:r>
    </w:p>
    <w:p>
      <w:pPr>
        <w:pStyle w:val="Normal"/>
        <w:ind w:firstLine="525"/>
        <w:jc w:val="both"/>
        <w:rPr/>
      </w:pPr>
      <w:r>
        <w:rPr/>
        <w:t xml:space="preserve">- время </w:t>
      </w:r>
      <w:r>
        <w:rPr>
          <w:b/>
        </w:rPr>
        <w:t>использования</w:t>
      </w:r>
      <w:r>
        <w:rPr/>
        <w:t xml:space="preserve"> подхода Т, которое равно времени, необходимому для осуществления выживания и благополучия Личности,</w:t>
      </w:r>
    </w:p>
    <w:p>
      <w:pPr>
        <w:pStyle w:val="Normal"/>
        <w:ind w:firstLine="525"/>
        <w:jc w:val="both"/>
        <w:rPr/>
      </w:pPr>
      <w:r>
        <w:rPr/>
        <w:t xml:space="preserve">- время </w:t>
      </w:r>
      <w:r>
        <w:rPr>
          <w:b/>
        </w:rPr>
        <w:t>совершенствования</w:t>
      </w:r>
      <w:r>
        <w:rPr/>
        <w:t xml:space="preserve"> подхода </w:t>
      </w:r>
      <w:r>
        <w:rPr>
          <w:lang w:val="en-GB"/>
        </w:rPr>
        <w:t>t</w:t>
      </w:r>
      <w:r>
        <w:rPr/>
        <w:t xml:space="preserve">, равное всему остальному времени, что удалось сберечь от Т, </w:t>
      </w:r>
    </w:p>
    <w:p>
      <w:pPr>
        <w:pStyle w:val="Normal"/>
        <w:ind w:firstLine="525"/>
        <w:jc w:val="both"/>
        <w:rPr/>
      </w:pPr>
      <w:r>
        <w:rPr/>
        <w:t xml:space="preserve">получим упрощенную формулу Времени жизни: τ = Т + </w:t>
      </w:r>
      <w:r>
        <w:rPr>
          <w:lang w:val="en-GB"/>
        </w:rPr>
        <w:t>t</w:t>
      </w:r>
      <w:r>
        <w:rPr/>
        <w:t xml:space="preserve">, </w:t>
      </w:r>
    </w:p>
    <w:p>
      <w:pPr>
        <w:pStyle w:val="Normal"/>
        <w:ind w:firstLine="525"/>
        <w:jc w:val="both"/>
        <w:rPr/>
      </w:pPr>
      <w:r>
        <w:rPr/>
        <w:t xml:space="preserve">в лучшем случае, для обычного человека, будь он хоть святой, τ = Т. В большинстве случаев </w:t>
      </w:r>
      <w:r>
        <w:rPr>
          <w:lang w:val="en-GB"/>
        </w:rPr>
        <w:t>t</w:t>
      </w:r>
      <w:r>
        <w:rPr/>
        <w:t xml:space="preserve"> может иметь отрицательные значения! Как же так? Да все просто: если </w:t>
      </w:r>
      <w:r>
        <w:rPr>
          <w:lang w:val="en-GB"/>
        </w:rPr>
        <w:t>t</w:t>
      </w:r>
      <w:r>
        <w:rPr/>
        <w:t xml:space="preserve"> – время совершенствования подхода, минус </w:t>
      </w:r>
      <w:r>
        <w:rPr>
          <w:lang w:val="en-GB"/>
        </w:rPr>
        <w:t>t</w:t>
      </w:r>
      <w:r>
        <w:rPr/>
        <w:t xml:space="preserve"> – время ухудшения подхода. Хоть эта формула абсолютно плоская, она все же показывает, что, ухудшая подход, человек сокращает время своей жизни на величину </w:t>
      </w:r>
      <w:r>
        <w:rPr>
          <w:lang w:val="en-GB"/>
        </w:rPr>
        <w:t>t</w:t>
      </w:r>
      <w:r>
        <w:rPr/>
        <w:t xml:space="preserve">, хотя может и прибавить ее на такую же величину. Во второй книге был рассмотрен закон творения, согласно которому жизнь состоит из равных количеств времени совершенствования </w:t>
      </w:r>
      <w:r>
        <w:rPr>
          <w:lang w:val="en-US"/>
        </w:rPr>
        <w:t>N</w:t>
      </w:r>
      <w:r>
        <w:rPr/>
        <w:t xml:space="preserve"> и использования Т, и такая жизнь С имеет совсем другое качество, нежели просто жизнь Т.  Где соотношение С/Т = ∞, а Т/С = 0. Способность к </w:t>
      </w:r>
      <w:r>
        <w:rPr>
          <w:b/>
        </w:rPr>
        <w:t>совершенствованию</w:t>
      </w:r>
      <w:r>
        <w:rPr/>
        <w:t>, это отличие одушевленного от неодушевленного. Так что, если Вы еще делаете ставку на свою жизнь, Вы вынуждены совершенствовать свой подход. Совершенствование подхода завершается опытом, пониманием, использование – только результатом.</w:t>
      </w:r>
    </w:p>
    <w:p>
      <w:pPr>
        <w:pStyle w:val="Normal"/>
        <w:ind w:firstLine="525"/>
        <w:jc w:val="both"/>
        <w:rPr/>
      </w:pPr>
      <w:r>
        <w:rPr>
          <w:b/>
        </w:rPr>
        <w:t xml:space="preserve">Изменения </w:t>
      </w:r>
      <w:r>
        <w:rPr/>
        <w:t>подхода, в общем случае,</w:t>
      </w:r>
      <w:r>
        <w:rPr>
          <w:i/>
        </w:rPr>
        <w:t xml:space="preserve"> </w:t>
      </w:r>
      <w:r>
        <w:rPr/>
        <w:t>могут быть, ухудшениями и улучшениями, обратимыми и необратимыми, комплексными и частными, прямыми и косвенными и т.д.</w:t>
      </w:r>
    </w:p>
    <w:p>
      <w:pPr>
        <w:pStyle w:val="Normal"/>
        <w:ind w:firstLine="525"/>
        <w:jc w:val="both"/>
        <w:rPr>
          <w:b/>
          <w:b/>
          <w:caps/>
        </w:rPr>
      </w:pPr>
      <w:r>
        <w:rPr>
          <w:b/>
          <w:caps/>
        </w:rPr>
      </w:r>
    </w:p>
    <w:p>
      <w:pPr>
        <w:pStyle w:val="Normal"/>
        <w:ind w:firstLine="525"/>
        <w:jc w:val="both"/>
        <w:rPr/>
      </w:pPr>
      <w:r>
        <w:rPr>
          <w:b/>
          <w:caps/>
        </w:rPr>
        <w:t>ухудшения и улучшения подхода</w:t>
      </w:r>
    </w:p>
    <w:p>
      <w:pPr>
        <w:pStyle w:val="Normal"/>
        <w:ind w:firstLine="525"/>
        <w:jc w:val="both"/>
        <w:rPr/>
      </w:pPr>
      <w:r>
        <w:rPr/>
        <w:t xml:space="preserve">Любое использование подхода (любой акт Восприятия)  делает подход подверженным </w:t>
      </w:r>
      <w:r>
        <w:rPr>
          <w:b/>
        </w:rPr>
        <w:t>изменениям</w:t>
      </w:r>
      <w:r>
        <w:rPr/>
        <w:t xml:space="preserve"> любого рода. Частое использование подхода делает привычным выбор той или иной схемы развертки подхода. Аксиоматично, что в мире Личности ломать легче, чем строить, уровень энтропии намного превышает уровень творчества. Любой камень сверху падает вниз. Можно еще сказать, что разрушение происходит быстрее созидания, поэтому созидание является для нас более ценным, нежели разрушение. Хотя любой видящий скажет о равенстве этих двух вещей. Однако для локального мирка Личности истинно, что разрушение происходит легче, нежели созидание. В связи с этим, постулируем, что в результате обычного использования подхода чаще происходит его ухудшение. </w:t>
      </w:r>
    </w:p>
    <w:p>
      <w:pPr>
        <w:pStyle w:val="Normal"/>
        <w:ind w:firstLine="525"/>
        <w:jc w:val="both"/>
        <w:rPr/>
      </w:pPr>
      <w:r>
        <w:rPr/>
        <w:t xml:space="preserve">Действуя осознанно, человек видит, где может произойти ухудшение и не допускает его, осуществляя дополнительные усилия. Слагаясь, такие усилия образуют энергию самосовершенствования – личную силу. </w:t>
      </w:r>
    </w:p>
    <w:p>
      <w:pPr>
        <w:pStyle w:val="Normal"/>
        <w:ind w:firstLine="525"/>
        <w:jc w:val="both"/>
        <w:rPr>
          <w:b/>
          <w:b/>
          <w:caps/>
        </w:rPr>
      </w:pPr>
      <w:r>
        <w:rPr>
          <w:b/>
          <w:caps/>
        </w:rPr>
      </w:r>
    </w:p>
    <w:p>
      <w:pPr>
        <w:pStyle w:val="Normal"/>
        <w:ind w:firstLine="525"/>
        <w:jc w:val="both"/>
        <w:rPr>
          <w:b/>
          <w:b/>
          <w:caps/>
        </w:rPr>
      </w:pPr>
      <w:r>
        <w:rPr>
          <w:b/>
          <w:caps/>
        </w:rPr>
        <w:t>обратимость и необратимость изменений подхода</w:t>
      </w:r>
    </w:p>
    <w:p>
      <w:pPr>
        <w:pStyle w:val="Normal"/>
        <w:ind w:firstLine="525"/>
        <w:jc w:val="both"/>
        <w:rPr/>
      </w:pPr>
      <w:r>
        <w:rPr/>
        <w:t xml:space="preserve">По поводу необратимости </w:t>
      </w:r>
      <w:r>
        <w:rPr>
          <w:b/>
        </w:rPr>
        <w:t>изменений</w:t>
      </w:r>
      <w:r>
        <w:rPr/>
        <w:t xml:space="preserve"> подхода, сообщим, что в принципе необратимых изменений подхода не бывает, но каждое изменение необратимо. Например, однократное ухудшение подхода делает более возможными последующие ухудшения, так сказать тренировка в деградации. Необратимость любого изменения подхода имеет смысл в контексте своего уровня: например, намеренное пьянство – дает необратимые последствия в контексте Личности, намеренное убийство человека – в контексте Двойника, «хула на Духа Святого» - в контексте Сущности. Поясню так: искупить указанную Карму можно, но не в этой жизни – в других Личности, Двойнике, Сущности. Почему же такое изменение подхода необратимо в соответствующем контексте? Потому что искупление такого изменения подхода превосходит энергетические возможности соответствующих градаций, а так как энергию взять неоткуда, изменение подхода считается необратимым. Тут так: качественные переходы необратимы, внутриуровневые же колебания обратимы. Внутри уровня идет постоянная борьба между деградацией (ухудшением) и</w:t>
      </w:r>
      <w:r>
        <w:rPr>
          <w:b/>
        </w:rPr>
        <w:t xml:space="preserve"> совершенствованием</w:t>
      </w:r>
      <w:r>
        <w:rPr/>
        <w:t xml:space="preserve">. Если совершенствование превосходят деградацию – энергия накапливается и, достигая критического значения, переводит человека на качественно новый уровень, где подход складывается устойчивым образом, поддерживает сам себя. </w:t>
      </w:r>
    </w:p>
    <w:p>
      <w:pPr>
        <w:pStyle w:val="Normal"/>
        <w:ind w:firstLine="525"/>
        <w:jc w:val="both"/>
        <w:rPr/>
      </w:pPr>
      <w:r>
        <w:rPr/>
        <w:t xml:space="preserve">Идеально необратимое </w:t>
      </w:r>
      <w:r>
        <w:rPr>
          <w:b/>
        </w:rPr>
        <w:t>совершенствование подхода</w:t>
      </w:r>
      <w:r>
        <w:rPr/>
        <w:t xml:space="preserve"> в терминах энергии означает, что данное критическое количество энергии обеспечивает собой достаточно устойчивую систему подхода, устойчивую настолько, что человек не в состоянии разрушить ее намеренно. Примером такого </w:t>
      </w:r>
      <w:r>
        <w:rPr>
          <w:b/>
        </w:rPr>
        <w:t>совершенствования подхода</w:t>
      </w:r>
      <w:r>
        <w:rPr/>
        <w:t xml:space="preserve"> является нисхождение Духа – прохождение 4ого абстрактного ядра, после которого человек больше не в состоянии быть глупцом. </w:t>
      </w:r>
    </w:p>
    <w:p>
      <w:pPr>
        <w:pStyle w:val="Normal"/>
        <w:ind w:firstLine="525"/>
        <w:jc w:val="both"/>
        <w:rPr/>
      </w:pPr>
      <w:r>
        <w:rPr/>
        <w:t xml:space="preserve">Обратимость любых изменений подхода составляют проклятие и благословение Пути. С одной стороны, человек не в состоянии зафиксировать свое достижение, с другой – нет безысходности Кармы. Все это оттого, что сами мы, отдельно от Духа, не обладаем достаточной силой ни для достижения, ни для искупления. Отсюда и преклонение перед этой чудесной отцовской силой. Без Духа мы – ничто. Любое </w:t>
      </w:r>
      <w:r>
        <w:rPr>
          <w:b/>
        </w:rPr>
        <w:t>совершенствование подхода</w:t>
      </w:r>
      <w:r>
        <w:rPr/>
        <w:t xml:space="preserve"> происходит лишь в сотрудничестве с Духом.</w:t>
      </w:r>
    </w:p>
    <w:p>
      <w:pPr>
        <w:pStyle w:val="Normal"/>
        <w:ind w:firstLine="525"/>
        <w:jc w:val="both"/>
        <w:rPr>
          <w:b/>
          <w:b/>
          <w:caps/>
        </w:rPr>
      </w:pPr>
      <w:r>
        <w:rPr>
          <w:b/>
          <w:caps/>
        </w:rPr>
      </w:r>
    </w:p>
    <w:p>
      <w:pPr>
        <w:pStyle w:val="Normal"/>
        <w:ind w:firstLine="525"/>
        <w:jc w:val="both"/>
        <w:rPr>
          <w:b/>
          <w:b/>
          <w:caps/>
        </w:rPr>
      </w:pPr>
      <w:r>
        <w:rPr>
          <w:b/>
          <w:caps/>
        </w:rPr>
        <w:t>Комплексные и частные, прямые и косвенные изменения подхода</w:t>
      </w:r>
    </w:p>
    <w:p>
      <w:pPr>
        <w:pStyle w:val="Normal"/>
        <w:ind w:firstLine="525"/>
        <w:jc w:val="both"/>
        <w:rPr/>
      </w:pPr>
      <w:r>
        <w:rPr/>
        <w:t xml:space="preserve">Любое изменение подхода не изолировано само по себе. Оно имеет причину, и само является причиной для других изменений подхода. Бывает так, что ухудшение подхода является причиной </w:t>
      </w:r>
      <w:r>
        <w:rPr>
          <w:b/>
        </w:rPr>
        <w:t xml:space="preserve">совершенствования подхода </w:t>
      </w:r>
      <w:r>
        <w:rPr/>
        <w:t xml:space="preserve">и наоборот. Комплексное </w:t>
      </w:r>
      <w:r>
        <w:rPr>
          <w:b/>
        </w:rPr>
        <w:t>совершенствование подхода</w:t>
      </w:r>
      <w:r>
        <w:rPr/>
        <w:t xml:space="preserve"> затрагивает все уровни существа или один уровень, но по всем составляющим. Частное </w:t>
      </w:r>
      <w:r>
        <w:rPr>
          <w:b/>
        </w:rPr>
        <w:t>совершенствование подхода</w:t>
      </w:r>
      <w:r>
        <w:rPr/>
        <w:t xml:space="preserve"> это изменение подхода, которое работает только в совокупности с другими изменениями, которые еще не произошли. Обычно частное </w:t>
      </w:r>
      <w:r>
        <w:rPr>
          <w:b/>
        </w:rPr>
        <w:t>совершенствование подхода</w:t>
      </w:r>
      <w:r>
        <w:rPr/>
        <w:t xml:space="preserve"> быстро обратимо.</w:t>
      </w:r>
    </w:p>
    <w:p>
      <w:pPr>
        <w:pStyle w:val="Normal"/>
        <w:ind w:firstLine="525"/>
        <w:jc w:val="both"/>
        <w:rPr/>
      </w:pPr>
      <w:r>
        <w:rPr/>
        <w:t xml:space="preserve">Прямое </w:t>
      </w:r>
      <w:r>
        <w:rPr>
          <w:b/>
        </w:rPr>
        <w:t>совершенствование подхода</w:t>
      </w:r>
      <w:r>
        <w:rPr/>
        <w:t xml:space="preserve"> достигается непосредственным воздействием на совершенствуемый</w:t>
      </w:r>
      <w:r>
        <w:rPr>
          <w:b/>
        </w:rPr>
        <w:t xml:space="preserve"> </w:t>
      </w:r>
      <w:r>
        <w:rPr/>
        <w:t xml:space="preserve">рассматриваемый объект (параметр </w:t>
      </w:r>
      <w:r>
        <w:rPr>
          <w:b/>
        </w:rPr>
        <w:t>подхода)</w:t>
      </w:r>
      <w:r>
        <w:rPr/>
        <w:t xml:space="preserve">. Косвенное - на другой объект, связанный с искомым объектом причинно-следственными связями. Не всегда прямое воздействие является правильным, в основном, потому, что тот, кто действует, обманывается «очевидностью». Незнание структуры Мира заставляет человека ошибаться, упрощая. Например, чтобы перестать раздражаться, человек принимает решение не раздражаться, в случае «успеха», он рискует перевести свою проблему в неосознаваемую им область, потерять шанс на избавление от причины  этой привычки. Тот, кто внешне не раздражается, уподобляется человеку, который старается не ходить в туалет «по-большому». Ошибка не в прямоте воздействия, а в выборе объекта (параметра). Раздражение есть симптом, а не причина, значит, воздействовать надо на причину. (Поиск причины здесь есть Сталкинг, выслеживание самого себя.). Причинами раздражения может быть множество вещей: например, повышенная требовательность к другим людям. В любом случае причиной нашего несовершенства является ошибка, причина которой – невежество. Впрочем, о причинах поговорим отдельно. Таким образом, любое Косвенное воздействие все же при </w:t>
      </w:r>
      <w:r>
        <w:rPr>
          <w:i/>
        </w:rPr>
        <w:t>достаточно объективном</w:t>
      </w:r>
      <w:r>
        <w:rPr/>
        <w:t xml:space="preserve">  или достаточно истинном рассмотрении  системы является Прямым. </w:t>
      </w:r>
    </w:p>
    <w:p>
      <w:pPr>
        <w:pStyle w:val="Normal"/>
        <w:ind w:firstLine="525"/>
        <w:jc w:val="both"/>
        <w:rPr/>
      </w:pPr>
      <w:r>
        <w:rPr>
          <w:b/>
          <w:i/>
        </w:rPr>
        <w:t>В рамках данного труда мы, в основном, будем рассматривать возможности осуществления необратимых, комплексных, прямых улучшений подхода</w:t>
      </w:r>
      <w:r>
        <w:rPr/>
        <w:t xml:space="preserve"> </w:t>
      </w:r>
      <w:r>
        <w:rPr>
          <w:b/>
          <w:i/>
        </w:rPr>
        <w:t>по отношению к достижению абстрактной Цели.</w:t>
      </w:r>
    </w:p>
    <w:p>
      <w:pPr>
        <w:pStyle w:val="Normal"/>
        <w:ind w:firstLine="525"/>
        <w:jc w:val="both"/>
        <w:rPr/>
      </w:pPr>
      <w:r>
        <w:rPr>
          <w:lang w:bidi="en-US"/>
        </w:rPr>
        <w:t>Фуух, покончив, таким образом, с формальной частью по вдалбливанию базовых понятий, поговорим о более интересных, на некоторый взгляд, вещах.</w:t>
      </w:r>
    </w:p>
    <w:p>
      <w:pPr>
        <w:pStyle w:val="Normal"/>
        <w:ind w:firstLine="525"/>
        <w:jc w:val="both"/>
        <w:rPr/>
      </w:pPr>
      <w:r>
        <w:rPr/>
        <w:t>Это отсев безыскусных, тех, кто думает, что ему больше нечего достичь, только потому, что не знает, как это сделать. Их девиз: Нельзя ли отложить до завтра? Леность ума есть смерть Духа.</w:t>
      </w:r>
    </w:p>
    <w:p>
      <w:pPr>
        <w:pStyle w:val="Normal"/>
        <w:ind w:firstLine="525"/>
        <w:jc w:val="both"/>
        <w:rPr/>
      </w:pPr>
      <w:r>
        <w:rPr/>
      </w:r>
    </w:p>
    <w:p>
      <w:pPr>
        <w:pStyle w:val="Normal"/>
        <w:tabs>
          <w:tab w:val="clear" w:pos="708"/>
          <w:tab w:val="left" w:pos="4758" w:leader="none"/>
        </w:tabs>
        <w:ind w:firstLine="525"/>
        <w:jc w:val="both"/>
        <w:rPr/>
      </w:pPr>
      <w:r>
        <w:rPr>
          <w:b/>
          <w:caps/>
          <w:lang w:val="en-US"/>
        </w:rPr>
        <w:t>II</w:t>
      </w:r>
      <w:r>
        <w:rPr>
          <w:b/>
          <w:caps/>
        </w:rPr>
        <w:t>.Основные процессы, подлежащие сталкингу.</w:t>
      </w:r>
    </w:p>
    <w:p>
      <w:pPr>
        <w:pStyle w:val="Normal"/>
        <w:tabs>
          <w:tab w:val="clear" w:pos="708"/>
          <w:tab w:val="left" w:pos="4758" w:leader="none"/>
        </w:tabs>
        <w:ind w:firstLine="525"/>
        <w:jc w:val="both"/>
        <w:rPr>
          <w:b/>
          <w:b/>
          <w:caps/>
        </w:rPr>
      </w:pPr>
      <w:r>
        <w:rPr>
          <w:b/>
          <w:caps/>
        </w:rPr>
      </w:r>
    </w:p>
    <w:p>
      <w:pPr>
        <w:pStyle w:val="Normal"/>
        <w:ind w:firstLine="525"/>
        <w:jc w:val="both"/>
        <w:rPr>
          <w:b/>
          <w:b/>
          <w:caps/>
        </w:rPr>
      </w:pPr>
      <w:r>
        <w:rPr>
          <w:b/>
          <w:caps/>
        </w:rPr>
        <w:t>СТАЛкинг самого себя</w:t>
      </w:r>
    </w:p>
    <w:p>
      <w:pPr>
        <w:pStyle w:val="Normal"/>
        <w:ind w:firstLine="525"/>
        <w:jc w:val="both"/>
        <w:rPr/>
      </w:pPr>
      <w:r>
        <w:rPr/>
        <w:t>Говорят: «Рыба ищет, где глубже, а человек – где лучше». Такой поиск составляет всю жизнь человека, но увенчивается ли он успехом? Вот в чем вопрос.</w:t>
      </w:r>
    </w:p>
    <w:p>
      <w:pPr>
        <w:pStyle w:val="Normal"/>
        <w:ind w:firstLine="525"/>
        <w:jc w:val="both"/>
        <w:rPr/>
      </w:pPr>
      <w:r>
        <w:rPr/>
        <w:t>Казалось бы, что ничего сложного нет: живи себе, да делай добро или греби под себя, дают – бери, бьют – беги. Но упрощенные схемы в реальных условиях ломаются, оставляя человека один на один с жизнью, которую он не знает и потому не может оценить и сделать выбор, и смертью, которую он также не знает, и потому боится сделать ошибку.</w:t>
      </w:r>
    </w:p>
    <w:p>
      <w:pPr>
        <w:pStyle w:val="Normal"/>
        <w:ind w:firstLine="525"/>
        <w:jc w:val="both"/>
        <w:rPr/>
      </w:pPr>
      <w:r>
        <w:rPr/>
        <w:t xml:space="preserve">Выход человека лишь в том, чтобы распутать клубки перепутанных и наложенных друг на друга отражений и добиться чистоты и «плоскости» зеркала Восприятия, отражающего Мир. Кривое зеркало есть саморефлексия, важность, пропорциональная радиусу такой кривизны. Распутывание клубков и есть сталкинг себя. Кривые зеркала отражают друг друга всего пару раз не больше, поэтому в них не видна бесконечность. </w:t>
      </w:r>
    </w:p>
    <w:p>
      <w:pPr>
        <w:pStyle w:val="Normal"/>
        <w:ind w:firstLine="525"/>
        <w:jc w:val="both"/>
        <w:rPr/>
      </w:pPr>
      <w:r>
        <w:rPr/>
        <w:t xml:space="preserve">Сталкинг самого себя включает в себя Сталкинг намерения, веры, чувства, решения, действия, анализа, понимания, то есть, Сталкинг элементов подхода. Сталкинг самого себя также включает Сталкинг мира, так как мы помним, что Тональ это ум, тело и выбранные ими элементы мира (мирок). </w:t>
      </w:r>
    </w:p>
    <w:p>
      <w:pPr>
        <w:pStyle w:val="Normal"/>
        <w:ind w:right="57" w:firstLine="525"/>
        <w:jc w:val="both"/>
        <w:rPr/>
      </w:pPr>
      <w:r>
        <w:rPr/>
        <w:t>Имеется семь слоев сталкинга</w:t>
      </w:r>
    </w:p>
    <w:p>
      <w:pPr>
        <w:pStyle w:val="Normal"/>
        <w:numPr>
          <w:ilvl w:val="0"/>
          <w:numId w:val="16"/>
        </w:numPr>
        <w:ind w:left="0" w:firstLine="525"/>
        <w:jc w:val="both"/>
        <w:rPr/>
      </w:pPr>
      <w:r>
        <w:rPr/>
        <w:t>Умение выживать, добывать все, что необходимо для дальнейшего развития</w:t>
      </w:r>
    </w:p>
    <w:p>
      <w:pPr>
        <w:pStyle w:val="Normal"/>
        <w:numPr>
          <w:ilvl w:val="0"/>
          <w:numId w:val="16"/>
        </w:numPr>
        <w:ind w:left="0" w:firstLine="525"/>
        <w:jc w:val="both"/>
        <w:rPr/>
      </w:pPr>
      <w:r>
        <w:rPr/>
        <w:t>Перепросмотр, отказ от чувства собственной важности, искусство сталкинга.</w:t>
      </w:r>
    </w:p>
    <w:p>
      <w:pPr>
        <w:pStyle w:val="Normal"/>
        <w:numPr>
          <w:ilvl w:val="0"/>
          <w:numId w:val="16"/>
        </w:numPr>
        <w:ind w:left="0" w:firstLine="525"/>
        <w:jc w:val="both"/>
        <w:rPr/>
      </w:pPr>
      <w:r>
        <w:rPr/>
        <w:t>Познание мира, искусство Осознания, стратегия Воина.</w:t>
      </w:r>
    </w:p>
    <w:p>
      <w:pPr>
        <w:pStyle w:val="Normal"/>
        <w:numPr>
          <w:ilvl w:val="0"/>
          <w:numId w:val="16"/>
        </w:numPr>
        <w:ind w:left="0" w:firstLine="525"/>
        <w:jc w:val="both"/>
        <w:rPr/>
      </w:pPr>
      <w:r>
        <w:rPr/>
        <w:t>Очищение организма, самодиагностика и самолечение. Экономия жизненной силы.</w:t>
      </w:r>
    </w:p>
    <w:p>
      <w:pPr>
        <w:pStyle w:val="Normal"/>
        <w:numPr>
          <w:ilvl w:val="0"/>
          <w:numId w:val="16"/>
        </w:numPr>
        <w:ind w:left="0" w:firstLine="525"/>
        <w:jc w:val="both"/>
        <w:rPr/>
      </w:pPr>
      <w:r>
        <w:rPr/>
        <w:t>Развязка Кармы, экономия и сжатие времени. Искусство управления причинами.</w:t>
      </w:r>
    </w:p>
    <w:p>
      <w:pPr>
        <w:pStyle w:val="Normal"/>
        <w:numPr>
          <w:ilvl w:val="0"/>
          <w:numId w:val="16"/>
        </w:numPr>
        <w:ind w:left="0" w:firstLine="525"/>
        <w:jc w:val="both"/>
        <w:rPr/>
      </w:pPr>
      <w:r>
        <w:rPr/>
        <w:t>Стремление к развитию, к абстрактной Цели.</w:t>
      </w:r>
    </w:p>
    <w:p>
      <w:pPr>
        <w:pStyle w:val="Normal"/>
        <w:numPr>
          <w:ilvl w:val="0"/>
          <w:numId w:val="16"/>
        </w:numPr>
        <w:ind w:left="0" w:firstLine="525"/>
        <w:jc w:val="both"/>
        <w:rPr/>
      </w:pPr>
      <w:r>
        <w:rPr/>
        <w:t>Сотрудничество с Духом, творчество, освобождение.</w:t>
      </w:r>
    </w:p>
    <w:p>
      <w:pPr>
        <w:pStyle w:val="Normal"/>
        <w:ind w:firstLine="525"/>
        <w:jc w:val="both"/>
        <w:rPr/>
      </w:pPr>
      <w:r>
        <w:rPr/>
        <w:t>Ключевой системой, подлежащей сталкингу, является чувство собственной важности (ЧСВ). ЧСВ это Существо – результат взаимодействия мира и Осознания. ЧСВ это то, что обычный человек считает собой. ЧСВ представляет собой проекцию уровней Сущности на плоскость Личности, Фантома. Помня, что смешение двух и более уровней в один есть ложь, поймем, что ЧСВ ложно по определению. Распутать, что в ЧСВ с какого уровня проецируется и есть задача сталкинга, а победа над ЧСВ является главным результатом сталкера.</w:t>
      </w:r>
    </w:p>
    <w:p>
      <w:pPr>
        <w:pStyle w:val="Normal"/>
        <w:ind w:firstLine="525"/>
        <w:jc w:val="both"/>
        <w:rPr/>
      </w:pPr>
      <w:r>
        <w:rPr/>
        <w:t>Сталкинг себя в терминах ЧСВ имеет стадии развития:</w:t>
      </w:r>
    </w:p>
    <w:p>
      <w:pPr>
        <w:pStyle w:val="Normal"/>
        <w:ind w:firstLine="525"/>
        <w:jc w:val="both"/>
        <w:rPr/>
      </w:pPr>
      <w:r>
        <w:rPr/>
        <w:t>1. Выгляжу важным и чувствую себя и то, что делаю, важным. (Глупость)</w:t>
      </w:r>
    </w:p>
    <w:p>
      <w:pPr>
        <w:pStyle w:val="Normal"/>
        <w:ind w:firstLine="525"/>
        <w:jc w:val="both"/>
        <w:rPr/>
      </w:pPr>
      <w:r>
        <w:rPr/>
        <w:t>2. Не выгляжу важным и поэтому чувствую себя важным. (Первичный Сталкинг себя)</w:t>
      </w:r>
    </w:p>
    <w:p>
      <w:pPr>
        <w:pStyle w:val="Normal"/>
        <w:ind w:firstLine="525"/>
        <w:jc w:val="both"/>
        <w:rPr/>
      </w:pPr>
      <w:r>
        <w:rPr/>
        <w:t>3. Выгляжу и чувствую себя неважным, но это для меня важно (Вторичный Сталкинг себя).</w:t>
      </w:r>
    </w:p>
    <w:p>
      <w:pPr>
        <w:pStyle w:val="Normal"/>
        <w:ind w:firstLine="525"/>
        <w:jc w:val="both"/>
        <w:rPr/>
      </w:pPr>
      <w:r>
        <w:rPr/>
        <w:t>4. Все равно: как я выгляжу и как себя чувствую, это не важно. (Третичный Сталкинг себя)</w:t>
      </w:r>
    </w:p>
    <w:p>
      <w:pPr>
        <w:pStyle w:val="Normal"/>
        <w:ind w:firstLine="525"/>
        <w:jc w:val="both"/>
        <w:rPr/>
      </w:pPr>
      <w:r>
        <w:rPr/>
        <w:t>5. Я выгляжу и чувствую себя в соответствии с контекстом ситуации (Контроль глупости).</w:t>
      </w:r>
    </w:p>
    <w:p>
      <w:pPr>
        <w:pStyle w:val="Normal"/>
        <w:ind w:firstLine="525"/>
        <w:jc w:val="both"/>
        <w:rPr/>
      </w:pPr>
      <w:r>
        <w:rPr/>
        <w:t>или так, если угодно:</w:t>
      </w:r>
    </w:p>
    <w:p>
      <w:pPr>
        <w:pStyle w:val="Normal"/>
        <w:ind w:firstLine="525"/>
        <w:jc w:val="both"/>
        <w:rPr/>
      </w:pPr>
      <w:r>
        <w:rPr/>
        <w:t xml:space="preserve">1 уровень: мне нравится важничать, потому что это легко, </w:t>
      </w:r>
    </w:p>
    <w:p>
      <w:pPr>
        <w:pStyle w:val="Normal"/>
        <w:ind w:firstLine="525"/>
        <w:jc w:val="both"/>
        <w:rPr/>
      </w:pPr>
      <w:r>
        <w:rPr/>
        <w:t>2 уровень: мне нравится важничать, но я это тщательно скрываю, чтобы казаться неуязвимым</w:t>
      </w:r>
    </w:p>
    <w:p>
      <w:pPr>
        <w:pStyle w:val="Normal"/>
        <w:ind w:firstLine="525"/>
        <w:jc w:val="both"/>
        <w:rPr/>
      </w:pPr>
      <w:r>
        <w:rPr/>
        <w:t>3 уровень: мне уже не нравится быть важным, но я важен, и вынужден скрывать это даже от самого себя</w:t>
      </w:r>
    </w:p>
    <w:p>
      <w:pPr>
        <w:pStyle w:val="Normal"/>
        <w:ind w:firstLine="525"/>
        <w:jc w:val="both"/>
        <w:rPr/>
      </w:pPr>
      <w:r>
        <w:rPr/>
        <w:t>4 уровень: мне все равно, важен я или не важен, даже не пойму, что все так переживают по пустякам, ведь все так просто!</w:t>
      </w:r>
    </w:p>
    <w:p>
      <w:pPr>
        <w:pStyle w:val="Normal"/>
        <w:ind w:firstLine="525"/>
        <w:jc w:val="both"/>
        <w:rPr/>
      </w:pPr>
      <w:r>
        <w:rPr/>
        <w:t xml:space="preserve">5 уровень: понимаю, что всем тяжело быть важными и подыгрываю. То есть веду себя адекватно ситуации, в соответствии с правилами контролируемой глупости. На пятом уровне уважаешь не самих людей, а Дух в них. Поэтому создаешь кредит доверия – некое допущение, снисходительность, терпимость, понимание их непонимания, невозможности их изменения. Вместе с тем, кредит доверия для разных людей разный – для бабушки-коммунистки – большой, почти бесконечный кредит, для тех же, кто считает себя Воином – совсем маленький. </w:t>
      </w:r>
    </w:p>
    <w:p>
      <w:pPr>
        <w:pStyle w:val="Normal"/>
        <w:ind w:firstLine="525"/>
        <w:jc w:val="both"/>
        <w:rPr/>
      </w:pPr>
      <w:r>
        <w:rPr/>
        <w:t xml:space="preserve"> </w:t>
      </w:r>
      <w:r>
        <w:rPr/>
        <w:t>Если кто-то не исчерпывает кредит доверия, а приумножает его, то к такому человеку относишься с уважением (принцип зеркала). Доверие это возможность действовать более эффективно в условиях синергизма (понимания).</w:t>
      </w:r>
    </w:p>
    <w:p>
      <w:pPr>
        <w:pStyle w:val="Normal"/>
        <w:ind w:firstLine="525"/>
        <w:jc w:val="both"/>
        <w:rPr/>
      </w:pPr>
      <w:r>
        <w:rPr/>
        <w:t xml:space="preserve">Нет никаких правил, есть только ЛС. Воин принимает полную ответственность за расход энергии, и тогда ему полностью все равно, что именно он делает. В человеке два – Дух и летун. Кто главнее из них? Что для Вас важнее в жизни корысть или Дух? Одно и то же действие, имея противоположные мотивы, породит противоположные следствия. Совершить поступок – ЧСВ, и осудить этот поступок  – ЧСВ и осудить осуждение – это ЧСВ, если это ЧСВ. Можно не осуждать никого, игнорируя, закрывая глаза, сдерживаясь, но это тоже ЧСВ. Будто твоя сдержанность является чем-то важным. Если к Вам обращается летун, отразите его Духом. Ошибочно отражать летуна летуном. Воина нельзя вычислить по реакциям. Безупречность не выражается в обычном поведении. Безупречность измеряется отношением Духа в тебе к воладору в тебе и в идеале составляет бесконечность. </w:t>
      </w:r>
    </w:p>
    <w:p>
      <w:pPr>
        <w:pStyle w:val="Normal"/>
        <w:ind w:firstLine="525"/>
        <w:jc w:val="both"/>
        <w:rPr/>
      </w:pPr>
      <w:r>
        <w:rPr/>
        <w:t>Есть простой критерий – если ты можешь прекратить в любое время истечение твоей энергии на объект – значит, он для тебя не важен. Это большое могущество. Ты имеешь выбор в диапазоне личных дел. Но что касается диапазона проявления через тебя высших сил, как то: Двойник, Сущность, Дух и т.д., здесь у тебя нет никакого выбора, кроме как от них отказаться, а это – не выбор или выбор идиота.</w:t>
      </w:r>
    </w:p>
    <w:p>
      <w:pPr>
        <w:pStyle w:val="Normal"/>
        <w:ind w:firstLine="525"/>
        <w:jc w:val="both"/>
        <w:rPr/>
      </w:pPr>
      <w:r>
        <w:rPr/>
        <w:t xml:space="preserve">Каждая секунда несет в себе то, что мы Воспринимаем, даже помимо нашего желания мы каждую секунду используем свой подход и делаем это в две стороны – в сторону развития и в сторону деградации. Чувствовать, что именно ты делаешь в настоящий момент – развиваешься или деградируешь, есть сталкинг, золотой путь, он же – путь воина. </w:t>
      </w:r>
    </w:p>
    <w:p>
      <w:pPr>
        <w:pStyle w:val="Normal"/>
        <w:ind w:firstLine="525"/>
        <w:jc w:val="both"/>
        <w:rPr/>
      </w:pPr>
      <w:r>
        <w:rPr/>
        <w:t>Воину необходимо научить свой ум двигаться как в сторону дифференциации (детализации), так и в сторону интеграции (обобщения). Покажем примеры обобщения-детализации – как сталкинга.</w:t>
      </w:r>
    </w:p>
    <w:p>
      <w:pPr>
        <w:pStyle w:val="Normal"/>
        <w:numPr>
          <w:ilvl w:val="0"/>
          <w:numId w:val="27"/>
        </w:numPr>
        <w:ind w:left="0" w:firstLine="525"/>
        <w:jc w:val="both"/>
        <w:rPr/>
      </w:pPr>
      <w:r>
        <w:rPr/>
        <w:t>Человек грызет ногти</w:t>
      </w:r>
    </w:p>
    <w:p>
      <w:pPr>
        <w:pStyle w:val="Normal"/>
        <w:numPr>
          <w:ilvl w:val="0"/>
          <w:numId w:val="27"/>
        </w:numPr>
        <w:ind w:left="0" w:firstLine="525"/>
        <w:jc w:val="both"/>
        <w:rPr/>
      </w:pPr>
      <w:r>
        <w:rPr/>
        <w:t>Человек имеет ненужную привычку</w:t>
      </w:r>
    </w:p>
    <w:p>
      <w:pPr>
        <w:pStyle w:val="Normal"/>
        <w:numPr>
          <w:ilvl w:val="0"/>
          <w:numId w:val="27"/>
        </w:numPr>
        <w:ind w:left="0" w:firstLine="525"/>
        <w:jc w:val="both"/>
        <w:rPr/>
      </w:pPr>
      <w:r>
        <w:rPr/>
        <w:t>Человек имеет массу ненужных привычек</w:t>
      </w:r>
    </w:p>
    <w:p>
      <w:pPr>
        <w:pStyle w:val="Normal"/>
        <w:numPr>
          <w:ilvl w:val="0"/>
          <w:numId w:val="27"/>
        </w:numPr>
        <w:ind w:left="0" w:firstLine="525"/>
        <w:jc w:val="both"/>
        <w:rPr/>
      </w:pPr>
      <w:r>
        <w:rPr/>
        <w:t>Все разумные существа, имеющие свободу выбора, имеют массы ненужных им привычек.</w:t>
      </w:r>
    </w:p>
    <w:p>
      <w:pPr>
        <w:pStyle w:val="Normal"/>
        <w:numPr>
          <w:ilvl w:val="0"/>
          <w:numId w:val="27"/>
        </w:numPr>
        <w:ind w:left="0" w:firstLine="525"/>
        <w:jc w:val="both"/>
        <w:rPr/>
      </w:pPr>
      <w:r>
        <w:rPr/>
        <w:t>Любое разумное существо, обладающее свободой выбора, как правило, выбирает наименее энергоемкий путь, в соответствии с Законом сохранения энергии.</w:t>
      </w:r>
    </w:p>
    <w:p>
      <w:pPr>
        <w:pStyle w:val="Normal"/>
        <w:numPr>
          <w:ilvl w:val="0"/>
          <w:numId w:val="27"/>
        </w:numPr>
        <w:ind w:left="0" w:firstLine="525"/>
        <w:jc w:val="both"/>
        <w:rPr/>
      </w:pPr>
      <w:r>
        <w:rPr/>
        <w:t>Любое разумное существо, обладающее свободой выбора, через посредство этой свободы, деградирует, если следует Законам плоскости.</w:t>
      </w:r>
    </w:p>
    <w:p>
      <w:pPr>
        <w:pStyle w:val="Normal"/>
        <w:ind w:firstLine="525"/>
        <w:jc w:val="both"/>
        <w:rPr/>
      </w:pPr>
      <w:r>
        <w:rPr/>
        <w:t>Промежуточный Вывод-решение: Обладая свободой выбора, для осуществления этого выбора нельзя руководствоваться только известными закономерностями, необходимо все время искать наиболее общие законы, которые позволят делать этот выбор осознанно и целенаправленно.</w:t>
      </w:r>
    </w:p>
    <w:p>
      <w:pPr>
        <w:pStyle w:val="Normal"/>
        <w:ind w:firstLine="525"/>
        <w:jc w:val="both"/>
        <w:rPr/>
      </w:pPr>
      <w:r>
        <w:rPr/>
        <w:t>Еще пример сталкинга самого себя.</w:t>
      </w:r>
    </w:p>
    <w:p>
      <w:pPr>
        <w:pStyle w:val="Normal"/>
        <w:ind w:firstLine="525"/>
        <w:jc w:val="both"/>
        <w:rPr/>
      </w:pPr>
      <w:r>
        <w:rPr/>
        <w:t xml:space="preserve">Как возможно откалибровать свою самооценку, ведь любая самооценка субъективна? Самооценку нельзя сделать искусственно, однако, осознавая и намеревая это, мы уже калибруем самооценку. Калибровка самооценки есть сталкинг самого себя. Например, практичен метод итерационной интерполяции: если я 3 года назад был глуп, то сейчас я глуп относительно самого себя через три года. Но даже то, что я думаю, что я глуп – это относительно. Не просто констатируем – пытаемся найти возможность перестать быть глупым на осознанную величину. Как развивающий принцип, хороша формула: </w:t>
      </w:r>
      <w:r>
        <w:rPr>
          <w:b/>
        </w:rPr>
        <w:t>я знаю, что ничего не могу и не знаю,</w:t>
      </w:r>
      <w:r>
        <w:rPr/>
        <w:t xml:space="preserve"> но опять же не как констатация, а как побуждение к действию. Или: как я могу чувствовать себя важнее кого-то, осуждать, если само мое существование полностью зависит от присутствия Духа, если сам был таким, а если не был, то буду? Сотни способов и каждым из них можно прийти к остановке мира или хотя бы к развитию и творчеству. На это нужны годы, но другого Пути нет. Все рассчитано до секунды. </w:t>
      </w:r>
    </w:p>
    <w:p>
      <w:pPr>
        <w:pStyle w:val="Normal"/>
        <w:ind w:firstLine="525"/>
        <w:jc w:val="both"/>
        <w:rPr/>
      </w:pPr>
      <w:r>
        <w:rPr/>
        <w:t xml:space="preserve">Самооценка это гироскоп, который позволяет быть в равновесии при любых внешних условиях. Не ограниченным и фанатичным, а напротив – гибким и текучим. Человек ведет себя по-разному в разных и одинаково в одних обстоятельствах, получая эффективность 50/50%. Воин ведет себя по-разному всякий раз. Но главное здесь не поведение, а эффективность Воина, которая должна составлять около  100%. То есть, что именно делать – Воину не важно – он смотрит на ситуацию через призму эффективности, стремится к эффективности и получает ее – поэтому в поведенческом плане он непредсказуем, ибо его палитра шире, чем у обычного человека. Вроде мысль простая – поэтому труднее ее акцентировать. Еще раз попробую: Мир постоянно меняется, поэтому, делая дела так, как всегда, получаем разный результат. Стремясь получить нужный результат с учетом привходящих обстоятельств, приходится действовать по-разному. Это формула спонтанности. </w:t>
      </w:r>
    </w:p>
    <w:p>
      <w:pPr>
        <w:pStyle w:val="Normal"/>
        <w:ind w:firstLine="525"/>
        <w:jc w:val="both"/>
        <w:rPr/>
      </w:pPr>
      <w:r>
        <w:rPr/>
        <w:t>В особую категорию следует отнести Сталкинг окружающих – сочетание подхода Воина и подходов окружающих. Сталкинг окружающих представляет собой скрытое от окружающих поведение, преследующее определенные цели, не являющиеся корыстными.</w:t>
      </w:r>
    </w:p>
    <w:p>
      <w:pPr>
        <w:pStyle w:val="Normal"/>
        <w:ind w:firstLine="525"/>
        <w:jc w:val="both"/>
        <w:rPr/>
      </w:pPr>
      <w:r>
        <w:rPr/>
      </w:r>
    </w:p>
    <w:p>
      <w:pPr>
        <w:pStyle w:val="Normal"/>
        <w:tabs>
          <w:tab w:val="clear" w:pos="708"/>
          <w:tab w:val="left" w:pos="4758" w:leader="none"/>
        </w:tabs>
        <w:ind w:firstLine="525"/>
        <w:jc w:val="both"/>
        <w:rPr>
          <w:b/>
          <w:b/>
          <w:caps/>
        </w:rPr>
      </w:pPr>
      <w:r>
        <w:rPr>
          <w:b/>
          <w:caps/>
        </w:rPr>
        <w:t>Причины и следствия, Кармическое равновесие. ПРивычка</w:t>
      </w:r>
    </w:p>
    <w:p>
      <w:pPr>
        <w:pStyle w:val="Normal"/>
        <w:ind w:firstLine="525"/>
        <w:jc w:val="both"/>
        <w:rPr/>
      </w:pPr>
      <w:r>
        <w:rPr>
          <w:lang w:bidi="en-US"/>
        </w:rPr>
        <w:t xml:space="preserve"> </w:t>
      </w:r>
      <w:r>
        <w:rPr>
          <w:lang w:bidi="en-US"/>
        </w:rPr>
        <w:t>В связи с расхожим мнением людей относительно себя самих, будем называть людей Личностями. Тот, кто Личность, поймет, где речь идет о Фантомах, а где о Личностях.</w:t>
      </w:r>
    </w:p>
    <w:p>
      <w:pPr>
        <w:pStyle w:val="Normal"/>
        <w:ind w:firstLine="525"/>
        <w:jc w:val="both"/>
        <w:rPr/>
      </w:pPr>
      <w:r>
        <w:rPr>
          <w:lang w:bidi="en-US"/>
        </w:rPr>
        <w:t xml:space="preserve">Совокупность всех процессов, подлежащих </w:t>
      </w:r>
      <w:r>
        <w:rPr>
          <w:caps/>
          <w:lang w:bidi="en-US"/>
        </w:rPr>
        <w:t>с</w:t>
      </w:r>
      <w:r>
        <w:rPr>
          <w:lang w:bidi="en-US"/>
        </w:rPr>
        <w:t>талкингу, принято называть чувством собственной важности, эго. По сути, эго это заросший паутиной пульт управления собой, и Сталкинг есть всего лишь умение пользоваться этим пультом, а также умение чинить его и чистить. Мы уже говорили с Вами о том, как должно быть по замыслу Первопричины, теперь необходимо рассмотреть основные виды отклонений от основного процесса.</w:t>
      </w:r>
    </w:p>
    <w:p>
      <w:pPr>
        <w:pStyle w:val="Normal"/>
        <w:ind w:firstLine="525"/>
        <w:jc w:val="both"/>
        <w:rPr/>
      </w:pPr>
      <w:r>
        <w:rPr>
          <w:lang w:bidi="en-US"/>
        </w:rPr>
        <w:t xml:space="preserve"> </w:t>
      </w:r>
      <w:r>
        <w:rPr>
          <w:lang w:bidi="en-US"/>
        </w:rPr>
        <w:t>Ясно, что отклонения нелинейны и представляют собой виртуальную клетку для Осознания, поэтому линейное описание клетки, как характеристик материала проволоки или ее масса в килограммах не поможет Вам сбежать. Нужна схема устройства клетки.</w:t>
      </w:r>
    </w:p>
    <w:p>
      <w:pPr>
        <w:pStyle w:val="Normal"/>
        <w:ind w:firstLine="525"/>
        <w:jc w:val="both"/>
        <w:rPr/>
      </w:pPr>
      <w:r>
        <w:rPr>
          <w:lang w:bidi="en-US"/>
        </w:rPr>
        <w:t xml:space="preserve">Основными видами отклонений (индульгирований) являются </w:t>
      </w:r>
      <w:r>
        <w:rPr>
          <w:b/>
        </w:rPr>
        <w:t>привычки</w:t>
      </w:r>
      <w:r>
        <w:rPr>
          <w:b/>
          <w:lang w:bidi="en-US"/>
        </w:rPr>
        <w:t xml:space="preserve"> </w:t>
      </w:r>
      <w:r>
        <w:rPr>
          <w:b/>
        </w:rPr>
        <w:t>и</w:t>
      </w:r>
      <w:r>
        <w:rPr>
          <w:b/>
          <w:lang w:bidi="en-US"/>
        </w:rPr>
        <w:t xml:space="preserve"> желания</w:t>
      </w:r>
      <w:r>
        <w:rPr>
          <w:lang w:bidi="en-US"/>
        </w:rPr>
        <w:t xml:space="preserve">. </w:t>
      </w:r>
      <w:r>
        <w:rPr/>
        <w:t xml:space="preserve"> Привычки и желания взаимосвязаны. Привычка есть желание псевдоэффективности – неправомерное желание наибольшей прибыли при наименьших затратах. Любое </w:t>
      </w:r>
      <w:r>
        <w:rPr>
          <w:u w:val="single"/>
        </w:rPr>
        <w:t>позитивное</w:t>
      </w:r>
      <w:r>
        <w:rPr/>
        <w:t xml:space="preserve"> (с точки зрения обычного человека) переживание может «подсадить» Личность на иглу желания.</w:t>
      </w:r>
    </w:p>
    <w:p>
      <w:pPr>
        <w:pStyle w:val="Normal"/>
        <w:ind w:firstLine="525"/>
        <w:jc w:val="both"/>
        <w:rPr/>
      </w:pPr>
      <w:r>
        <w:rPr/>
        <w:t xml:space="preserve">Говорят: «посей поступок – пожнешь привычку, посей привычку – пожнешь </w:t>
      </w:r>
      <w:r>
        <w:rPr>
          <w:b/>
        </w:rPr>
        <w:t>характер</w:t>
      </w:r>
      <w:r>
        <w:rPr/>
        <w:t>, посей характер – пожнешь судьбу». Правильно говорят, но от себя добавим петлю в этот ряд: «…посей привычку – пожнешь желание, посей желание – пожнешь страдание…». Путешествие в этой петле может быть долгим, поэтому может выглядеть, как «</w:t>
      </w:r>
      <w:r>
        <w:rPr>
          <w:b/>
        </w:rPr>
        <w:t>характер</w:t>
      </w:r>
      <w:r>
        <w:rPr/>
        <w:t xml:space="preserve">». Тогда говорят: «Привычка – вторая натура». Под </w:t>
      </w:r>
      <w:r>
        <w:rPr>
          <w:b/>
        </w:rPr>
        <w:t>характером</w:t>
      </w:r>
      <w:r>
        <w:rPr/>
        <w:t xml:space="preserve"> можно понимать «</w:t>
      </w:r>
      <w:r>
        <w:rPr>
          <w:b/>
        </w:rPr>
        <w:t>подход</w:t>
      </w:r>
      <w:r>
        <w:rPr/>
        <w:t xml:space="preserve">». Однако </w:t>
      </w:r>
      <w:r>
        <w:rPr>
          <w:b/>
        </w:rPr>
        <w:t>подход</w:t>
      </w:r>
      <w:r>
        <w:rPr/>
        <w:t xml:space="preserve"> подразумевает его самосовершенствование, тогда как </w:t>
      </w:r>
      <w:r>
        <w:rPr>
          <w:b/>
        </w:rPr>
        <w:t>характер</w:t>
      </w:r>
      <w:r>
        <w:rPr/>
        <w:t xml:space="preserve"> есть статичное явление: (что выросло, то выросло) - то есть, привычка. Потому </w:t>
      </w:r>
      <w:r>
        <w:rPr>
          <w:b/>
        </w:rPr>
        <w:t>характер</w:t>
      </w:r>
      <w:r>
        <w:rPr/>
        <w:t xml:space="preserve"> есть карикатура, имитация </w:t>
      </w:r>
      <w:r>
        <w:rPr>
          <w:b/>
        </w:rPr>
        <w:t>подхода</w:t>
      </w:r>
      <w:r>
        <w:rPr/>
        <w:t xml:space="preserve">. </w:t>
      </w:r>
      <w:r>
        <w:rPr>
          <w:b/>
        </w:rPr>
        <w:t>Подход</w:t>
      </w:r>
      <w:r>
        <w:rPr/>
        <w:t xml:space="preserve"> не следует из привычки, как </w:t>
      </w:r>
      <w:r>
        <w:rPr>
          <w:b/>
        </w:rPr>
        <w:t>характер</w:t>
      </w:r>
      <w:r>
        <w:rPr/>
        <w:t xml:space="preserve">, поэтому не связан с желаниями, а связан с целесообразностью. В связи с этим, мы не будем рассматривать типологию </w:t>
      </w:r>
      <w:r>
        <w:rPr>
          <w:b/>
        </w:rPr>
        <w:t>характеров</w:t>
      </w:r>
      <w:r>
        <w:rPr/>
        <w:t>, которые есть конгломерат привычек и желаний Личности.</w:t>
      </w:r>
    </w:p>
    <w:p>
      <w:pPr>
        <w:pStyle w:val="Normal"/>
        <w:ind w:firstLine="525"/>
        <w:jc w:val="both"/>
        <w:rPr/>
      </w:pPr>
      <w:r>
        <w:rPr/>
        <w:t xml:space="preserve">Необходимо различать желание лучшего и нежелание худшего, которые не есть одно и то же. Желание лучшего суть </w:t>
      </w:r>
      <w:r>
        <w:rPr>
          <w:b/>
        </w:rPr>
        <w:t>псевдонамеревание (</w:t>
      </w:r>
      <w:r>
        <w:rPr/>
        <w:t>активно</w:t>
      </w:r>
      <w:r>
        <w:rPr>
          <w:b/>
        </w:rPr>
        <w:t>)</w:t>
      </w:r>
      <w:r>
        <w:rPr/>
        <w:t xml:space="preserve">, нежелание худшего – </w:t>
      </w:r>
      <w:r>
        <w:rPr>
          <w:b/>
        </w:rPr>
        <w:t>псевдоприятие (</w:t>
      </w:r>
      <w:r>
        <w:rPr/>
        <w:t>пассивно</w:t>
      </w:r>
      <w:r>
        <w:rPr>
          <w:b/>
        </w:rPr>
        <w:t>)</w:t>
      </w:r>
      <w:r>
        <w:rPr/>
        <w:t>.</w:t>
      </w:r>
    </w:p>
    <w:p>
      <w:pPr>
        <w:pStyle w:val="Normal"/>
        <w:ind w:firstLine="525"/>
        <w:jc w:val="both"/>
        <w:rPr/>
      </w:pPr>
      <w:r>
        <w:rPr/>
        <w:t xml:space="preserve">Рассмотрим процесс образования </w:t>
      </w:r>
      <w:r>
        <w:rPr>
          <w:b/>
        </w:rPr>
        <w:t>псевдоприятия</w:t>
      </w:r>
      <w:r>
        <w:rPr/>
        <w:t xml:space="preserve">: </w:t>
      </w:r>
      <w:r>
        <w:rPr>
          <w:b/>
        </w:rPr>
        <w:t>Привычка</w:t>
      </w:r>
      <w:r>
        <w:rPr/>
        <w:t xml:space="preserve"> есть энергетическая обусловленность субъекта в связи со свойством большей легкости повторного Восприятия. То есть, второй раз выполнять любое дело легче, чем в первый (при равных исходных условиях), так как не тратится энергия на перестройку Восприятия. Поясняю: на Восприятие необходима жизненная сила, на перестройку, перенаправление Восприятия - энергия намерения или личная сила. Личная сила не находится в сфере Сознания обычной Личности, так как она есть Фантом с претензией на личностный уровень. Потому личная сила сознательно не продуцируется, следовательно, Личность рассматривает любую перенастройку Восприятия, как энергетически невыгодную. Привычка, делание предпочтительней, чем неделание. Поэтому Личность получает возможность псевдовыбора: перенастраивать Восприятие или нет. Затем Личность </w:t>
      </w:r>
      <w:r>
        <w:rPr>
          <w:b/>
        </w:rPr>
        <w:t>переносит</w:t>
      </w:r>
      <w:r>
        <w:rPr/>
        <w:t xml:space="preserve"> этот псевдовыбор на всю свою деятельность во всех ситуациях. Этот перенос называется </w:t>
      </w:r>
      <w:r>
        <w:rPr>
          <w:b/>
        </w:rPr>
        <w:t>ленью</w:t>
      </w:r>
      <w:r>
        <w:rPr/>
        <w:t xml:space="preserve">, и является движущей силой </w:t>
      </w:r>
      <w:r>
        <w:rPr>
          <w:b/>
        </w:rPr>
        <w:t>псевдоприятия</w:t>
      </w:r>
      <w:r>
        <w:rPr/>
        <w:t xml:space="preserve">. Получается, что независимо от типа ситуации Личность ожидает (желает), чтобы ситуация разрешилась по легкому пути, без перенастройки. Так, Восприятие любой непривычной ситуации, в условиях предожидания (желания), происходит неадекватно, так как Личность принимает ошибочное решение на выделение заведомо меньшей величины и другого качества энергии на разрешение, приятие ситуации. Потому ситуация вынуждающая Личность отдать необходимое количество энергии, воспринимается, как страдание. Таким образом, нежелание худшего есть неадекватное представление будущего, которое в настоящем превращается в неприятие, а в прошлое уходит, как кармический груз – зародыши будущих ситуаций, в свою очередь порождающих Карму. </w:t>
      </w:r>
    </w:p>
    <w:p>
      <w:pPr>
        <w:pStyle w:val="Normal"/>
        <w:ind w:firstLine="525"/>
        <w:jc w:val="both"/>
        <w:rPr/>
      </w:pPr>
      <w:r>
        <w:rPr>
          <w:b/>
        </w:rPr>
        <w:t>Псевдонамеревание</w:t>
      </w:r>
      <w:r>
        <w:rPr/>
        <w:t xml:space="preserve"> образуется из </w:t>
      </w:r>
      <w:r>
        <w:rPr>
          <w:b/>
        </w:rPr>
        <w:t xml:space="preserve">переноса </w:t>
      </w:r>
      <w:r>
        <w:rPr/>
        <w:t xml:space="preserve">Личностью на себя тех преимуществ, которые Личность наблюдает у других Личностей или в мире. То есть, из кажущегося несоответствия между имеющимся и возможным. Такой </w:t>
      </w:r>
      <w:r>
        <w:rPr>
          <w:b/>
        </w:rPr>
        <w:t>перенос</w:t>
      </w:r>
      <w:r>
        <w:rPr/>
        <w:t xml:space="preserve"> именуется завистью, жадностью и является движущей силой этого типа желаний. </w:t>
      </w:r>
    </w:p>
    <w:p>
      <w:pPr>
        <w:pStyle w:val="Normal"/>
        <w:ind w:firstLine="525"/>
        <w:jc w:val="both"/>
        <w:rPr/>
      </w:pPr>
      <w:r>
        <w:rPr>
          <w:b/>
        </w:rPr>
        <w:t>Псевдонамеревание</w:t>
      </w:r>
      <w:r>
        <w:rPr/>
        <w:t xml:space="preserve"> исполняется за счет накопленной ранее личной силы субъекта и тоже порождает Карму, так как использовать личную силу необходимо по назначению: в направлении Цели.</w:t>
      </w:r>
    </w:p>
    <w:p>
      <w:pPr>
        <w:pStyle w:val="Normal"/>
        <w:ind w:firstLine="525"/>
        <w:jc w:val="both"/>
        <w:rPr>
          <w:lang w:bidi="en-US"/>
        </w:rPr>
      </w:pPr>
      <w:r>
        <w:rPr>
          <w:b/>
        </w:rPr>
        <w:t xml:space="preserve">Из сказанного следует, что для остановки  лавинообразного процесса порождения Кармы, Личности необходимо кардинально измениться: стать всегда готовой к Целенаправленному расходованию личной силы – адекватной перенастройке Восприятия в ситуациях приятия и не ожидать беззатратной прибыли в ситуациях намеревания. </w:t>
      </w:r>
      <w:r>
        <w:rPr/>
        <w:t>Бесплатный сыр только в мышеловке.</w:t>
      </w:r>
    </w:p>
    <w:p>
      <w:pPr>
        <w:pStyle w:val="Normal"/>
        <w:ind w:firstLine="525"/>
        <w:jc w:val="both"/>
        <w:rPr/>
      </w:pPr>
      <w:r>
        <w:rPr/>
        <w:t xml:space="preserve">Проанализировав рассказ о возникновении привычки, мы можем выделить проблему </w:t>
      </w:r>
      <w:r>
        <w:rPr>
          <w:b/>
        </w:rPr>
        <w:t xml:space="preserve">переноса. </w:t>
      </w:r>
      <w:r>
        <w:rPr/>
        <w:t xml:space="preserve">Перенос это тоже привычка: неправомерное использование своих прошлых умозаключений настоящему и будущему окружающему. </w:t>
      </w:r>
    </w:p>
    <w:p>
      <w:pPr>
        <w:pStyle w:val="Normal"/>
        <w:ind w:firstLine="525"/>
        <w:jc w:val="both"/>
        <w:rPr/>
      </w:pPr>
      <w:r>
        <w:rPr/>
        <w:t xml:space="preserve">Можно также сказать, что основная причина проблем Личности в ее невежестве. Однако такая трактовка не приближает нас к изменению этого факта. Личность по замыслу и должна быть несовершенной. </w:t>
      </w:r>
    </w:p>
    <w:p>
      <w:pPr>
        <w:pStyle w:val="Normal"/>
        <w:ind w:firstLine="525"/>
        <w:jc w:val="both"/>
        <w:rPr/>
      </w:pPr>
      <w:r>
        <w:rPr/>
        <w:t xml:space="preserve">Можно также сформулировать, что основной проблемой Личности является ее непонимание факта наличия Источника ее существования и связанного с этим неправильного истолкования Источника жизни – </w:t>
      </w:r>
      <w:r>
        <w:rPr>
          <w:b/>
        </w:rPr>
        <w:t>самозарождение человечества</w:t>
      </w:r>
      <w:r>
        <w:rPr/>
        <w:t xml:space="preserve"> и </w:t>
      </w:r>
      <w:r>
        <w:rPr>
          <w:b/>
        </w:rPr>
        <w:t>рождение индивидуума от родителей</w:t>
      </w:r>
      <w:r>
        <w:rPr/>
        <w:t>. Первое естественно порождает безответственность и завышение самооценки, второе – принижение ценности, доступность существования, а значит, невозможность рассмотрения жизни, как тайны.</w:t>
      </w:r>
    </w:p>
    <w:p>
      <w:pPr>
        <w:pStyle w:val="Normal"/>
        <w:ind w:firstLine="525"/>
        <w:jc w:val="both"/>
        <w:rPr/>
      </w:pPr>
      <w:r>
        <w:rPr/>
        <w:t xml:space="preserve"> </w:t>
      </w:r>
    </w:p>
    <w:p>
      <w:pPr>
        <w:pStyle w:val="Normal"/>
        <w:ind w:firstLine="525"/>
        <w:jc w:val="both"/>
        <w:rPr>
          <w:b/>
          <w:b/>
          <w:caps/>
        </w:rPr>
      </w:pPr>
      <w:r>
        <w:rPr>
          <w:b/>
          <w:caps/>
        </w:rPr>
        <w:t>Корни и плоды желаний</w:t>
      </w:r>
    </w:p>
    <w:p>
      <w:pPr>
        <w:pStyle w:val="Normal"/>
        <w:ind w:firstLine="525"/>
        <w:jc w:val="both"/>
        <w:rPr/>
      </w:pPr>
      <w:r>
        <w:rPr/>
        <w:t>Табл.4</w:t>
      </w:r>
    </w:p>
    <w:tbl>
      <w:tblPr>
        <w:tblW w:w="6216" w:type="dxa"/>
        <w:jc w:val="left"/>
        <w:tblInd w:w="-113" w:type="dxa"/>
        <w:tblLayout w:type="fixed"/>
        <w:tblCellMar>
          <w:top w:w="0" w:type="dxa"/>
          <w:left w:w="108" w:type="dxa"/>
          <w:bottom w:w="0" w:type="dxa"/>
          <w:right w:w="108" w:type="dxa"/>
        </w:tblCellMar>
      </w:tblPr>
      <w:tblGrid>
        <w:gridCol w:w="3808"/>
        <w:gridCol w:w="2408"/>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элементы подход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Отклонения</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абстрактного выбора</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желат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сть (</w:t>
            </w:r>
            <w:r>
              <w:rPr>
                <w:caps/>
                <w:sz w:val="20"/>
                <w:szCs w:val="20"/>
              </w:rPr>
              <w:t>п</w:t>
            </w:r>
            <w:r>
              <w:rPr>
                <w:sz w:val="20"/>
                <w:szCs w:val="20"/>
              </w:rPr>
              <w:t xml:space="preserve">оле конкретного выбора, вероятности)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обладат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ремя (</w:t>
            </w:r>
            <w:r>
              <w:rPr>
                <w:caps/>
                <w:sz w:val="20"/>
                <w:szCs w:val="20"/>
              </w:rPr>
              <w:t>п</w:t>
            </w:r>
            <w:r>
              <w:rPr>
                <w:sz w:val="20"/>
                <w:szCs w:val="20"/>
              </w:rPr>
              <w:t xml:space="preserve">ричинное поле, поле Кармы) </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бессмертия, безответственност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ум (Поле информации, закономерностей)</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знать</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я (Поле способа выраж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самовыражения</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Эфир (Поле компенсации и согласования всех полей, поле гармо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счастья, жизн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о, тело (Поле осуществления, конкретного проявл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удовлетворения</w:t>
            </w:r>
          </w:p>
        </w:tc>
      </w:tr>
    </w:tbl>
    <w:p>
      <w:pPr>
        <w:pStyle w:val="Normal"/>
        <w:ind w:firstLine="525"/>
        <w:jc w:val="both"/>
        <w:rPr/>
      </w:pPr>
      <w:r>
        <w:rPr/>
      </w:r>
    </w:p>
    <w:p>
      <w:pPr>
        <w:pStyle w:val="Normal"/>
        <w:ind w:firstLine="525"/>
        <w:jc w:val="both"/>
        <w:rPr/>
      </w:pPr>
      <w:r>
        <w:rPr/>
        <w:t>Начнем с того, что желать глупо, потому что когда мы еще не могли желать, мы имели все, чтобы дожить до момента, когда мы научились желать. Теперь, когда Вы умеете желать, многое ли изменилось, сбылись ли Ваши желания, и если да, то действительно ли это то, что Вам нужно? «Бойтесь исполнения Ваших желаний» – сказал какой-то умный человек. Другой сказал: «На все воля Господня. Ни один волос не упадет с Вашей головы без его воли, поэтому живите, как птицы, не думайте о завтрашнем дне, не прожив день сей». Первопричина нашего существования знает лучше, что нам нужно, поэтому оно уже у нас есть, а чего нет, будет ко сроку. Желать глупо, потому, что глупо желать, то, что есть, ведь оно есть! Не менее глупо также желать и того, чего нет, раз этого нет. Желать глупо хотя бы потому, что желание не приводит к желаемому.</w:t>
      </w:r>
    </w:p>
    <w:p>
      <w:pPr>
        <w:pStyle w:val="Normal"/>
        <w:ind w:firstLine="525"/>
        <w:jc w:val="both"/>
        <w:rPr/>
      </w:pPr>
      <w:r>
        <w:rPr/>
        <w:t xml:space="preserve">Еще Бодхидхарма сказал, что все проблемы человека в желаниях: Желание порождает страдания. Устранение желаний устраняет страдание. Подавление, неисполнение желаний приводит к двойному страданию: от неудовлетворения результатом исполнения желания и от усилия по подавлению желания. Исполнение желаний создает Карму. Карма порождает страдание. Если найти в себе два желания, создающие две Кармы: противоположные по знаку, но одинаковые по величине, то исполнение этих двух желаний не приводит к страданию, а приводит к исполнению желаний. Исполнение желаний без создания Кармы приводит к устранению желаний. Создав желание, исполните его, но тут же создайте обратное и исполните его тоже, а лучше сделать это одновременно. Дело в том, что желания есть осколки разбитого вдребезги намерения. Проведем опыт. Для наглядности, разбейте об пол вазу или там, бутылку как следует, на мельчайшие осколки. Затем, отметим знаком эпицентр этого события. Теперь, подберем один осколок, и, с помощью линейки или штангенциркуля, найдем соответствующий ему, симметричный относительно эпицентра. Так, выбирая  симметричные осколки, постепенно придем к тому, что останется лишь несколько осколков, которым нет пары. Уместна здесь и аналогия с весами, убирая из обеих чаш весов одинаковый груз, оставляем весы в равновесии. В конце в одной из чаш остается несколько уравновешивающих нас вещей. Этот опыт демонстрирует схему устранения желаний. Непарные желания указанным методом устранить нельзя, они называются предрасположением Личности или характером. Секрет устранения желаний любого рода кроется в искусстве забывать. </w:t>
      </w:r>
    </w:p>
    <w:p>
      <w:pPr>
        <w:pStyle w:val="Normal"/>
        <w:ind w:firstLine="525"/>
        <w:jc w:val="both"/>
        <w:rPr/>
      </w:pPr>
      <w:r>
        <w:rPr/>
        <w:t xml:space="preserve">Знание – сила; невежество – бессилие. Бессилие порождает злобу. Злоба порождает зло. Следовательно, зло есть невежество. Бессилие, по-другому, есть невозможность управления ситуацией. Трансцендентно, сила расположила вещи таким образом, что управление ситуацией есть одновременно и высшая свобода, и самое тяжелое бремя, высшая ответственность. Люди же, хотят свободы, но не хотят ответственности. Из этого проистекает противоречие между желаемым и действительным, между потребностью и наличием возможности. </w:t>
      </w:r>
    </w:p>
    <w:p>
      <w:pPr>
        <w:pStyle w:val="Normal"/>
        <w:ind w:firstLine="525"/>
        <w:jc w:val="both"/>
        <w:rPr/>
      </w:pPr>
      <w:r>
        <w:rPr/>
        <w:t>Несчастье человека в том, что его желание свобод без ответственности создает Карму. По преодолению критического порога Кармы, выбраться из ее сетей, у человека практически нет шансов. Потому что он уже попал в эту ситуацию, с данным уровнем личной силы, в результате, еще более ухудшил свой подход, уменьшил уровень личной силы. (Воин неуязвим не потому, что владеет секретами выхода из безвыходных ситуаций, а просто не попадает в них). Ухудшение подхода приводит к еще большему созданию Кармы. Возникает цепная реакция падения. Сумма ситуаций по созданию Кармы, разрешению Кармы, снижению уровня развития подхода, личной силы порождает полнейший хаос в человеке. Человек может сломаться. Тогда только Дух и Смерть способны остановить такое падение вниз, к бессознательности.</w:t>
      </w:r>
    </w:p>
    <w:p>
      <w:pPr>
        <w:pStyle w:val="Normal"/>
        <w:ind w:firstLine="525"/>
        <w:jc w:val="both"/>
        <w:rPr/>
      </w:pPr>
      <w:r>
        <w:rPr/>
        <w:t xml:space="preserve">Каждый из людей реально владеет тем и только тем, за что он сумел реально принять ответственность. Сколько ответственности, столько и свободы, и наоборот. Каждый имеет столько и то, сколько и что выбрал. По замыслу, человек выбирает то, что намеревает. Намеренно не значит осознанно. Неосознанный выбор это все равно выбор. Человек многое выбирает неосознанно. Бесцельное направление стада желаний – случайно, хаотично. Поэтому человек не может распутать клубка причин и следствий, приписывая происхождение всех несчастий окружающему. Такое приписывание называется </w:t>
      </w:r>
      <w:r>
        <w:rPr>
          <w:b/>
        </w:rPr>
        <w:t xml:space="preserve">самооправданием. </w:t>
      </w:r>
      <w:r>
        <w:rPr/>
        <w:t>Самооправдание есть цитадель завышенной самооценки. Самооправдание содержит две ошибки: первая ошибка – неприятие ситуации, вторая – неприятие результата неприятия ситуации.</w:t>
      </w:r>
    </w:p>
    <w:p>
      <w:pPr>
        <w:pStyle w:val="Normal"/>
        <w:ind w:firstLine="525"/>
        <w:jc w:val="both"/>
        <w:rPr/>
      </w:pPr>
      <w:r>
        <w:rPr/>
        <w:t>Неумение делать ответственный выбор, заставляет человека метаться между объектами выбора. (Как заблудившийся в горах, принимает противоречивые решения, бегает по горам, истощая силы, потом падает, и стихии добивают его). Выбор одного варианта не гарантирует спасения, однако, позволяет разумно распределить свои силы, вжиться в ситуацию и позволить своей личной силе осуществить приятие ситуации, то есть, не только выжить, но и извлечь из ситуации пользу. Но для этого нужно довериться Высшему.</w:t>
      </w:r>
    </w:p>
    <w:p>
      <w:pPr>
        <w:pStyle w:val="Normal"/>
        <w:ind w:firstLine="525"/>
        <w:jc w:val="both"/>
        <w:rPr/>
      </w:pPr>
      <w:r>
        <w:rPr/>
        <w:t>Выжить – важно не только для Личности, но и для Духа. Здесь наши интересы совпадают, вот только возможности разнятся, поэтому довериться Высшему в трудной ситуации необходимо. Наличие личной силы пропорционально «сечению», пропускной способности звена, связующего человека и Дух, совершенству Вашего подхода.</w:t>
      </w:r>
    </w:p>
    <w:p>
      <w:pPr>
        <w:pStyle w:val="Normal"/>
        <w:ind w:firstLine="525"/>
        <w:jc w:val="both"/>
        <w:rPr/>
      </w:pPr>
      <w:r>
        <w:rPr/>
        <w:t>Непоколебимое сосредоточение на любом типе ситуаций в мире, со временем делает человека мастером этих ситуаций. Потом, став мастером, нужно стать мастером другого типа ситуаций. Потом, может быть, еще нескольких. В итоге, необходимо стать Мастером подхода вообще – Воином.</w:t>
      </w:r>
    </w:p>
    <w:p>
      <w:pPr>
        <w:pStyle w:val="Normal"/>
        <w:ind w:firstLine="525"/>
        <w:jc w:val="both"/>
        <w:rPr/>
      </w:pPr>
      <w:r>
        <w:rPr/>
        <w:t xml:space="preserve">Все люди верят в свои благие намерения, иначе они не могут. Так уж мы устроены – иметь добрые намерения, желать Блага Миру. Но любое Благо в условиях энергетического неблагополучия, поломок, путаницы в системе оборачивается Хаосом, приводящим к разрушению и саморазрушению. </w:t>
      </w:r>
    </w:p>
    <w:p>
      <w:pPr>
        <w:pStyle w:val="Normal"/>
        <w:ind w:firstLine="525"/>
        <w:jc w:val="both"/>
        <w:rPr/>
      </w:pPr>
      <w:r>
        <w:rPr/>
      </w:r>
    </w:p>
    <w:p>
      <w:pPr>
        <w:pStyle w:val="Normal"/>
        <w:ind w:firstLine="525"/>
        <w:jc w:val="both"/>
        <w:rPr/>
      </w:pPr>
      <w:r>
        <w:rPr/>
        <w:t>Табл.5</w:t>
      </w:r>
    </w:p>
    <w:tbl>
      <w:tblPr>
        <w:tblW w:w="6533" w:type="dxa"/>
        <w:jc w:val="left"/>
        <w:tblInd w:w="-431" w:type="dxa"/>
        <w:tblLayout w:type="fixed"/>
        <w:tblCellMar>
          <w:top w:w="0" w:type="dxa"/>
          <w:left w:w="108" w:type="dxa"/>
          <w:bottom w:w="0" w:type="dxa"/>
          <w:right w:w="108" w:type="dxa"/>
        </w:tblCellMar>
      </w:tblPr>
      <w:tblGrid>
        <w:gridCol w:w="779"/>
        <w:gridCol w:w="1092"/>
        <w:gridCol w:w="710"/>
        <w:gridCol w:w="764"/>
        <w:gridCol w:w="1440"/>
        <w:gridCol w:w="1748"/>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 xml:space="preserve">Типичное мироотношение субъекта </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Реакция СЗСН  на  мироотношение субъекта</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Реакция субъекта</w:t>
            </w:r>
          </w:p>
          <w:p>
            <w:pPr>
              <w:pStyle w:val="Normal"/>
              <w:ind w:firstLine="18"/>
              <w:jc w:val="both"/>
              <w:rPr/>
            </w:pPr>
            <w:r>
              <w:rPr>
                <w:b/>
                <w:sz w:val="20"/>
                <w:szCs w:val="20"/>
              </w:rPr>
              <w:t xml:space="preserve">на реакцию СЗСН </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 xml:space="preserve">Типичные вторичные действия субъе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 xml:space="preserve">Правильные вторичные действия субъекта </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Правильная реакция субъекта (понимание)</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желать, выбирать, творить</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нижение уровня Сознания, отсутствие свободы</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Претензия на свободы</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оздание Кармы, Преступ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 xml:space="preserve">Свобода подчинения </w:t>
            </w:r>
            <w:r>
              <w:rPr>
                <w:caps/>
                <w:sz w:val="20"/>
                <w:szCs w:val="20"/>
              </w:rPr>
              <w:t>в</w:t>
            </w:r>
            <w:r>
              <w:rPr>
                <w:sz w:val="20"/>
                <w:szCs w:val="20"/>
              </w:rPr>
              <w:t>ысшему. Спонтанность действий, слушание «сердцем», интуиция</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вобода достигается знанием и соблюдением Законов Бытия.</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обладать, нравиться другим</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нижение уровня Сознания, отсутствие власт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Претензия на управление, владение</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оздание Кармы, Насил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Бережное пользование окружающим, искусство взять только то, что нужно</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В этом мире нет ничего мне принадлежащего. Мне никто не должен.</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бессмертия, безответственности, справедливости</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нижение уровня Сознания, отсутствие «справедливости», бессвязность, бессмысленность жизн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Претензия на безнаказанность</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 xml:space="preserve">Создание Кармы, Безответственность, потеря времен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Несоздание Кармы, принятие ответственности за свои поступки, Осознание смерти, Осознание Закона сохранения, Закона причин и следствий.</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Я существую, значит, это кому-то нужно. Если есть непонятое мной, значит, то чем это создано, выше меня. То, что выше меня – лучше знает, что есть что. Буду учиться у Высшего.</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Желание знать</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нижение уровня Сознания, невеж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Претензия на всезнание</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оздание Кармы, Не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Делаю так, будто знаю, чувствую, что не знаю ничего. Накопление и Интеграция опыта</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Я знаю, что не знаю и сотой доли, того, что могу знать. Все, что я знаю сейчас – мизер и глупость в сравнении с Истиной.</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самовыраж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нижение уровня Сознания, отсутствие признания окружающими</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Претензия на уникальность</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оздание Кармы, Самолюб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Всё время смотрю на себя, будучи отрешенным. Отрешенность и позволяет осуществить повышенное внимание к себе, которого заслуживаю.</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Любить себя, значит, достойно преодолевать все трудности Пути, а не петь себе «амуры». Я такой же, как все, но, постоянно помня это, я перестаю быть таким, как все. Если я кому-то не нравлюсь, это их проблемы.</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счастья</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 xml:space="preserve">Снижение уровня Сознания, горе, проблемы </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Претензия на благополучие</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оздание Кармы, Обида, Г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Алертность, неожидание хорошего и готовность к потере всего - готовность к Смерти. Отсутствие надежд и иллюзий. Спокойное терпимое равное отношение ко всему.</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Происходящее закономерно и справедливо. Обида и гнев – двойная Карма и двойная глупость. Все неважно, ведь я еще жив. Тот, кто ничего не ждет, рад любому получению. Утро вечера мудренее. То, что сегодня может не быть завтра. Действую, не ожидая ничего взамен.</w:t>
            </w:r>
          </w:p>
        </w:tc>
      </w:tr>
      <w:tr>
        <w:trPr>
          <w:trHeight w:val="284"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удовлетвор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 xml:space="preserve">Снижение уровня Сознания, неудовлетворенность </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Претензия на комфорт, покой</w:t>
            </w:r>
          </w:p>
        </w:tc>
        <w:tc>
          <w:tcPr>
            <w:tcW w:w="76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оздание Кармы, Саможа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Снижение своих запросов до уровня действительно необходимого. Повышение эффективности управления своим окружением. Спокойствие и отрешенность. Безжалостность и трезвость.</w:t>
            </w:r>
          </w:p>
        </w:tc>
        <w:tc>
          <w:tcPr>
            <w:tcW w:w="1748"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Неудовлетворенность собой это нормально, если сделано все, что можно. Покой на кладбище, поэтому я постепенно развязываю свою Карму. Отсутствие Кармы дает наслаждение процессом жизни и видение.</w:t>
            </w:r>
          </w:p>
        </w:tc>
      </w:tr>
    </w:tbl>
    <w:p>
      <w:pPr>
        <w:pStyle w:val="Normal"/>
        <w:ind w:firstLine="525"/>
        <w:jc w:val="both"/>
        <w:rPr/>
      </w:pPr>
      <w:r>
        <w:rPr/>
        <w:t xml:space="preserve">Желания не плохи сами по себе, проблема в нашем невежестве, непонимании факта нашей непринадлежности самим себе, как Личностям. Личность не хочет принадлежать своему прародителю, однако, уйдя из-под влияния Духа, попадает в зависимость порабощающих ее сил, поначалу тешась иллюзорной свободой. Желание есть завышенная самооценка, претензия, превышение лимита закономерно положенного. Бытие не принимает претензии, поэтому претензии к Высшему оборачиваются против нас. Вообще претенциозность портит любое дело. Скажем так: эффективность любого дела делится на претенциозность делающего. Выводы. Противоядием к желанию и претензии является </w:t>
      </w:r>
      <w:r>
        <w:rPr>
          <w:b/>
        </w:rPr>
        <w:t xml:space="preserve">смирение Воина. </w:t>
      </w:r>
      <w:r>
        <w:rPr/>
        <w:t>Смирение Воина выражено пониманием согласно последнему столбцу таблицы. СЗСН – связующее звено с намерением. Мироотношение в данном контексте – нарушение СЗСН.</w:t>
      </w:r>
    </w:p>
    <w:p>
      <w:pPr>
        <w:pStyle w:val="Normal"/>
        <w:ind w:firstLine="525"/>
        <w:jc w:val="both"/>
        <w:rPr>
          <w:b/>
          <w:b/>
          <w:caps/>
          <w:lang w:bidi="en-US"/>
        </w:rPr>
      </w:pPr>
      <w:r>
        <w:rPr>
          <w:b/>
          <w:caps/>
          <w:lang w:bidi="en-US"/>
        </w:rPr>
      </w:r>
    </w:p>
    <w:p>
      <w:pPr>
        <w:pStyle w:val="Normal"/>
        <w:ind w:firstLine="525"/>
        <w:jc w:val="both"/>
        <w:rPr>
          <w:b/>
          <w:b/>
          <w:caps/>
          <w:lang w:bidi="en-US"/>
        </w:rPr>
      </w:pPr>
      <w:r>
        <w:rPr>
          <w:b/>
          <w:caps/>
          <w:lang w:bidi="en-US"/>
        </w:rPr>
        <w:t xml:space="preserve">Приоритеты и ценности личности </w:t>
      </w:r>
    </w:p>
    <w:p>
      <w:pPr>
        <w:pStyle w:val="Normal"/>
        <w:ind w:firstLine="525"/>
        <w:jc w:val="both"/>
        <w:rPr/>
      </w:pPr>
      <w:r>
        <w:rPr>
          <w:lang w:bidi="en-US"/>
        </w:rPr>
        <w:t>Первичным требованием к Личности, накладываемым на нее от рождения, является стремление выжить, самосохранение. В связи с тем, что Сознание Личности начинается с пространства, тела, для Личности приоритеты выживания и развития развертываются в порядке, обратном осуществлению универсального подхода. А именно: с точки зрения наличия Сознания мы должны использовать вначале наиболее осознаваемые уровни, а по мере накопления энергии – следующие. С точки зрения количества Сознания развитие человека выглядит так:</w:t>
      </w:r>
    </w:p>
    <w:p>
      <w:pPr>
        <w:pStyle w:val="Normal"/>
        <w:ind w:firstLine="525"/>
        <w:jc w:val="both"/>
        <w:rPr/>
      </w:pPr>
      <w:r>
        <w:rPr/>
        <w:t>Табл.6</w:t>
      </w:r>
    </w:p>
    <w:tbl>
      <w:tblPr>
        <w:tblW w:w="6216" w:type="dxa"/>
        <w:jc w:val="left"/>
        <w:tblInd w:w="-113" w:type="dxa"/>
        <w:tblLayout w:type="fixed"/>
        <w:tblCellMar>
          <w:top w:w="0" w:type="dxa"/>
          <w:left w:w="108" w:type="dxa"/>
          <w:bottom w:w="0" w:type="dxa"/>
          <w:right w:w="108" w:type="dxa"/>
        </w:tblCellMar>
      </w:tblPr>
      <w:tblGrid>
        <w:gridCol w:w="1442"/>
        <w:gridCol w:w="680"/>
        <w:gridCol w:w="1102"/>
        <w:gridCol w:w="2992"/>
      </w:tblGrid>
      <w:tr>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Человек Знания</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оин</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Личность</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о, тело (Поле осуществления, конкретного проявле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я (Поле способа выраже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м (Поле информации, закономерностей)</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Эфир (Поле компенсации и согласования всех полей, поле гармонии)</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aps/>
                <w:sz w:val="20"/>
                <w:szCs w:val="20"/>
              </w:rPr>
            </w:pPr>
            <w:r>
              <w:rPr>
                <w:b/>
                <w:caps/>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ремя (</w:t>
            </w:r>
            <w:r>
              <w:rPr>
                <w:caps/>
                <w:sz w:val="20"/>
                <w:szCs w:val="20"/>
              </w:rPr>
              <w:t>п</w:t>
            </w:r>
            <w:r>
              <w:rPr>
                <w:sz w:val="20"/>
                <w:szCs w:val="20"/>
              </w:rPr>
              <w:t xml:space="preserve">ричинное поле, поле Кармы) </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сть (</w:t>
            </w:r>
            <w:r>
              <w:rPr>
                <w:caps/>
                <w:sz w:val="20"/>
                <w:szCs w:val="20"/>
              </w:rPr>
              <w:t>п</w:t>
            </w:r>
            <w:r>
              <w:rPr>
                <w:sz w:val="20"/>
                <w:szCs w:val="20"/>
              </w:rPr>
              <w:t xml:space="preserve">оле конкретного выбора, вероятности) </w:t>
            </w:r>
          </w:p>
        </w:tc>
      </w:tr>
      <w:tr>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aps/>
                <w:sz w:val="20"/>
                <w:szCs w:val="20"/>
              </w:rPr>
            </w:pPr>
            <w:r>
              <w:rPr>
                <w:b/>
                <w:caps/>
                <w:sz w:val="20"/>
                <w:szCs w:val="20"/>
              </w:rPr>
            </w:r>
          </w:p>
        </w:tc>
        <w:tc>
          <w:tcPr>
            <w:tcW w:w="680" w:type="dxa"/>
            <w:tcBorders>
              <w:top w:val="single" w:sz="4" w:space="0" w:color="000000"/>
              <w:bottom w:val="single" w:sz="4" w:space="0" w:color="000000"/>
            </w:tcBorders>
          </w:tcPr>
          <w:p>
            <w:pPr>
              <w:pStyle w:val="Normal"/>
              <w:snapToGrid w:val="false"/>
              <w:jc w:val="both"/>
              <w:rPr>
                <w:b/>
                <w:b/>
                <w:sz w:val="20"/>
                <w:szCs w:val="20"/>
              </w:rPr>
            </w:pPr>
            <w:r>
              <w:rPr>
                <w:b/>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абстрактного выбора</w:t>
            </w:r>
          </w:p>
        </w:tc>
      </w:tr>
    </w:tbl>
    <w:p>
      <w:pPr>
        <w:pStyle w:val="Normal"/>
        <w:ind w:firstLine="525"/>
        <w:jc w:val="both"/>
        <w:rPr>
          <w:lang w:bidi="en-US"/>
        </w:rPr>
      </w:pPr>
      <w:r>
        <w:rPr>
          <w:lang w:bidi="en-US"/>
        </w:rPr>
      </w:r>
    </w:p>
    <w:p>
      <w:pPr>
        <w:pStyle w:val="Normal"/>
        <w:ind w:firstLine="525"/>
        <w:jc w:val="both"/>
        <w:rPr>
          <w:lang w:bidi="en-US"/>
        </w:rPr>
      </w:pPr>
      <w:r>
        <w:rPr>
          <w:lang w:bidi="en-US"/>
        </w:rPr>
      </w:r>
    </w:p>
    <w:p>
      <w:pPr>
        <w:pStyle w:val="Normal"/>
        <w:ind w:firstLine="525"/>
        <w:jc w:val="both"/>
        <w:rPr>
          <w:lang w:bidi="en-US"/>
        </w:rPr>
      </w:pPr>
      <w:r>
        <w:rPr>
          <w:lang w:bidi="en-US"/>
        </w:rPr>
        <w:t xml:space="preserve">поэтому: </w:t>
      </w:r>
    </w:p>
    <w:p>
      <w:pPr>
        <w:pStyle w:val="Normal"/>
        <w:ind w:firstLine="525"/>
        <w:jc w:val="both"/>
        <w:rPr/>
      </w:pPr>
      <w:r>
        <w:rPr/>
        <w:t>Табл.7</w:t>
      </w:r>
    </w:p>
    <w:tbl>
      <w:tblPr>
        <w:tblW w:w="7321" w:type="dxa"/>
        <w:jc w:val="left"/>
        <w:tblInd w:w="-113" w:type="dxa"/>
        <w:tblLayout w:type="fixed"/>
        <w:tblCellMar>
          <w:top w:w="0" w:type="dxa"/>
          <w:left w:w="108" w:type="dxa"/>
          <w:bottom w:w="0" w:type="dxa"/>
          <w:right w:w="108" w:type="dxa"/>
        </w:tblCellMar>
      </w:tblPr>
      <w:tblGrid>
        <w:gridCol w:w="1945"/>
        <w:gridCol w:w="1951"/>
        <w:gridCol w:w="1676"/>
        <w:gridCol w:w="1749"/>
      </w:tblGrid>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0"/>
                <w:szCs w:val="20"/>
              </w:rPr>
              <w:t>Приоритеты выжива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0"/>
                <w:szCs w:val="20"/>
              </w:rPr>
              <w:t>Желания обычного человек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развитие воин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0"/>
                <w:szCs w:val="20"/>
              </w:rPr>
              <w:t>элементы подхода</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sz w:val="20"/>
                <w:szCs w:val="20"/>
              </w:rPr>
              <w:t>Сохранение тела, как функ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елание удовлетвор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мение выживать, добывать все, что необходимо для дальнейшего развит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о, тело (Поле осуществления, конкретного проявления)</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sz w:val="20"/>
                <w:szCs w:val="20"/>
              </w:rPr>
              <w:t>Сохранение психического здоровь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елание самовыраж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просмотр, отказ от чувства собственной важности, искусство сталкинг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я (Поле способа выражения)</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sz w:val="20"/>
                <w:szCs w:val="20"/>
              </w:rPr>
              <w:t>Сохранение способностей разум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ание знат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знание мира, искусство Осознания, стратегия Воин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ум (Поле информации, закономерностей)</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sz w:val="20"/>
                <w:szCs w:val="20"/>
              </w:rPr>
              <w:t>Сохранение тела, как системы</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елание счастья, здоровь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чищение организма, самодиагностика и самолечение. Экономия жизненной силы.</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фир (Поле компенсации и согласования всех полей, поле гармонии)</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sz w:val="20"/>
                <w:szCs w:val="20"/>
              </w:rPr>
              <w:t>Экономия времени жизн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елание бессмертия, безответственности, справедливо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язка Кармы, экономия и сжатие времени. Искусство управления причинам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ремя (причинное поле, поле Кармы) </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sz w:val="20"/>
                <w:szCs w:val="20"/>
              </w:rPr>
              <w:t>Сохранение достижени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елание обладать, нравиться другим, призн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емление к развитию, к абстрактной Це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ласть (поле конкретного выбора, вероятности) </w:t>
            </w:r>
          </w:p>
        </w:tc>
      </w:tr>
      <w:tr>
        <w:trPr>
          <w:trHeight w:val="22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sz w:val="20"/>
                <w:szCs w:val="20"/>
              </w:rPr>
              <w:t>Сохранение свободы</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елание желать, выбирать, творит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трудничество с Духом, творчество, освобожде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е абстрактного выбора, свободы</w:t>
            </w:r>
          </w:p>
        </w:tc>
      </w:tr>
    </w:tbl>
    <w:p>
      <w:pPr>
        <w:pStyle w:val="Normal"/>
        <w:ind w:firstLine="525"/>
        <w:jc w:val="both"/>
        <w:rPr/>
      </w:pPr>
      <w:r>
        <w:rPr>
          <w:lang w:bidi="en-US"/>
        </w:rPr>
        <w:t xml:space="preserve"> </w:t>
      </w:r>
      <w:r>
        <w:rPr>
          <w:lang w:bidi="en-US"/>
        </w:rPr>
        <w:t>Как видно, все приоритеты базируются на инстинкте самосохранения или стремлении увековечить свое Осознание. Мы устроены довольно просто.</w:t>
      </w:r>
    </w:p>
    <w:p>
      <w:pPr>
        <w:pStyle w:val="Normal"/>
        <w:ind w:firstLine="525"/>
        <w:jc w:val="both"/>
        <w:rPr/>
      </w:pPr>
      <w:r>
        <w:rPr>
          <w:lang w:bidi="en-US"/>
        </w:rPr>
        <w:t xml:space="preserve"> </w:t>
      </w:r>
      <w:r>
        <w:rPr>
          <w:lang w:bidi="en-US"/>
        </w:rPr>
        <w:t>Приоритетность создает ценности, потребности Личности, то есть первичной ценностью для Личности является все, что позволяет обеспечить сохранение функций тела, вторичной – все, что связано с самовыражением, общением и так далее. Однако все обусловлено наличием энергии и Личность может «застрять» на любом из уровней своего развития, в том случае, если расходует энергию неадекватно уровню. Проще говоря, если Вы чересчур озабочены добычей пропитания, посвящая этому всю свою жизнь, Вы не сможете расходовать энергию на развитие других уровней.</w:t>
      </w:r>
    </w:p>
    <w:p>
      <w:pPr>
        <w:pStyle w:val="Normal"/>
        <w:ind w:firstLine="525"/>
        <w:jc w:val="both"/>
        <w:rPr/>
      </w:pPr>
      <w:r>
        <w:rPr>
          <w:lang w:bidi="en-US"/>
        </w:rPr>
        <w:t xml:space="preserve"> </w:t>
      </w:r>
      <w:r>
        <w:rPr>
          <w:lang w:bidi="en-US"/>
        </w:rPr>
        <w:t>Отсутствие необходимой энергии для развития имеет две причины:</w:t>
      </w:r>
    </w:p>
    <w:p>
      <w:pPr>
        <w:pStyle w:val="Normal"/>
        <w:ind w:firstLine="525"/>
        <w:jc w:val="both"/>
        <w:rPr/>
      </w:pPr>
      <w:r>
        <w:rPr>
          <w:lang w:bidi="en-US"/>
        </w:rPr>
        <w:t xml:space="preserve">Первая – заключается в том, что энергия приходит от высших уровней, которые у Личности имеют низкую приоритетность. Игнорирование этих уровней вызывает их «закрытие», атрофию и снижение энергии Личности. Рубят сук, на котором сидят. </w:t>
      </w:r>
    </w:p>
    <w:p>
      <w:pPr>
        <w:pStyle w:val="Normal"/>
        <w:ind w:firstLine="525"/>
        <w:jc w:val="both"/>
        <w:rPr/>
      </w:pPr>
      <w:r>
        <w:rPr>
          <w:lang w:bidi="en-US"/>
        </w:rPr>
        <w:t xml:space="preserve">Вторая – заключается в незнании существования других уровней и связанного с этим перерасхода энергии на первые. </w:t>
      </w:r>
    </w:p>
    <w:p>
      <w:pPr>
        <w:pStyle w:val="Normal"/>
        <w:ind w:firstLine="525"/>
        <w:jc w:val="both"/>
        <w:rPr/>
      </w:pPr>
      <w:r>
        <w:rPr>
          <w:lang w:bidi="en-US"/>
        </w:rPr>
        <w:t>Обе эти причины работают совместно. Игнорирование – полунамеренно, незнание – полуосознанно. Уместна аналогия дырявого ведра, в которое капает вода. Вопрос: сколько в ведро наберется воды за 10 лет? Ответ: зависит от уровня, где расположена дыра. Если дыра в дне, то нисколько. Если на середине, то половина. Дыра здесь – наши желания или невежество, поглощающие энергию на соответствующем уровне.</w:t>
      </w:r>
    </w:p>
    <w:p>
      <w:pPr>
        <w:pStyle w:val="Normal"/>
        <w:ind w:firstLine="525"/>
        <w:jc w:val="both"/>
        <w:rPr>
          <w:b/>
          <w:b/>
          <w:caps/>
          <w:lang w:bidi="en-US"/>
        </w:rPr>
      </w:pPr>
      <w:r>
        <w:rPr>
          <w:b/>
          <w:caps/>
          <w:lang w:bidi="en-US"/>
        </w:rPr>
      </w:r>
    </w:p>
    <w:p>
      <w:pPr>
        <w:pStyle w:val="Normal"/>
        <w:ind w:firstLine="525"/>
        <w:jc w:val="both"/>
        <w:rPr>
          <w:b/>
          <w:b/>
          <w:caps/>
          <w:lang w:bidi="en-US"/>
        </w:rPr>
      </w:pPr>
      <w:r>
        <w:rPr>
          <w:b/>
          <w:caps/>
          <w:lang w:bidi="en-US"/>
        </w:rPr>
        <w:t>Эволюция желаний Личности</w:t>
      </w:r>
    </w:p>
    <w:p>
      <w:pPr>
        <w:pStyle w:val="Normal"/>
        <w:ind w:firstLine="525"/>
        <w:jc w:val="both"/>
        <w:rPr>
          <w:i/>
          <w:i/>
          <w:lang w:bidi="en-US"/>
        </w:rPr>
      </w:pPr>
      <w:r>
        <w:rPr>
          <w:i/>
          <w:lang w:bidi="en-US"/>
        </w:rPr>
        <w:t>«Мы не равны. Я – охотник и Воин, а ты – паразит»</w:t>
      </w:r>
    </w:p>
    <w:p>
      <w:pPr>
        <w:pStyle w:val="Normal"/>
        <w:ind w:firstLine="525"/>
        <w:jc w:val="both"/>
        <w:rPr>
          <w:i/>
          <w:i/>
          <w:lang w:bidi="en-US"/>
        </w:rPr>
      </w:pPr>
      <w:r>
        <w:rPr>
          <w:i/>
          <w:lang w:bidi="en-US"/>
        </w:rPr>
        <w:t>ДХ</w:t>
      </w:r>
    </w:p>
    <w:p>
      <w:pPr>
        <w:pStyle w:val="Normal"/>
        <w:ind w:firstLine="525"/>
        <w:jc w:val="both"/>
        <w:rPr/>
      </w:pPr>
      <w:r>
        <w:rPr>
          <w:lang w:bidi="en-US"/>
        </w:rPr>
        <w:t>Желание это псевдоцелеустремленность. То ли псевдоцель, то ли псевдоустремленность, а, скорее всего, оба-два. Наличие желаний делает Личность воплощением желания. Теперь за Вас живет в мире желание (паразит), а Вы (Осознание) не существуете. Желания имеют свое собственное намерение, не совпадающее с Вашим личным намерением. Буквально, желание это паразит, использующий Вашу жизненную силу в собственных целях. Желания эволюционируют по следующей схеме: 1) формирование желания 2) неудачное воплощение желаний, 3)удачное воплощение желаний, 4) количественный рост желания 5) извращение естественности желания 6) разочарование.</w:t>
      </w:r>
    </w:p>
    <w:p>
      <w:pPr>
        <w:pStyle w:val="Normal"/>
        <w:ind w:firstLine="525"/>
        <w:jc w:val="both"/>
        <w:rPr>
          <w:b/>
          <w:b/>
          <w:lang w:bidi="en-US"/>
        </w:rPr>
      </w:pPr>
      <w:r>
        <w:rPr>
          <w:b/>
          <w:lang w:bidi="en-US"/>
        </w:rPr>
        <w:t>Рассмотрим типичный случай:</w:t>
      </w:r>
    </w:p>
    <w:p>
      <w:pPr>
        <w:pStyle w:val="Normal"/>
        <w:ind w:firstLine="525"/>
        <w:jc w:val="both"/>
        <w:rPr/>
      </w:pPr>
      <w:r>
        <w:rPr>
          <w:lang w:bidi="en-US"/>
        </w:rPr>
        <w:t xml:space="preserve">Человек, не обеспечивающий первого уровня потребности – неудачник, алкоголик, наркоман, БОМЖ, в общем, человек несчастливой судьбы. Нежизнеспособный тип, который для выживания паразитирует на окружающих, создавая Карму. </w:t>
      </w:r>
    </w:p>
    <w:p>
      <w:pPr>
        <w:pStyle w:val="Normal"/>
        <w:ind w:firstLine="525"/>
        <w:jc w:val="both"/>
        <w:rPr/>
      </w:pPr>
      <w:r>
        <w:rPr>
          <w:lang w:bidi="en-US"/>
        </w:rPr>
        <w:t>Добившись же хлеба насущного, Личность начинает перебирать варианты, ищет новых прибамбасов, чего повкуснее, гипертрофируя свои органы чувств на наслаждение. Зрение для зрелищ, слух для сплетен, вкус для чревоугодия, осязание для секса, обоняние для «парфюма». Вообще то, органы чувств нужны Личности для распознания. Но паразит учит их наслаждению, как выполнению собственных желаний. Органы чувств можно научить чему угодно и наслаждаться чем угодно. Так вот, если паразиту надоедает искать новые виды удовольствий, он ищет их новые источники и находит их в извращении: наркотиках, алкоголе, сексуальных и других «сатанинских» удовольствиях (вроде купания в крови детей), доводя их использование до уровня мастерства. Может с Вашей точки зрения это и хорошо, только как насчет остальных уровней?</w:t>
      </w:r>
    </w:p>
    <w:p>
      <w:pPr>
        <w:pStyle w:val="Normal"/>
        <w:ind w:firstLine="525"/>
        <w:jc w:val="both"/>
        <w:rPr/>
      </w:pPr>
      <w:r>
        <w:rPr>
          <w:lang w:bidi="en-US"/>
        </w:rPr>
        <w:t xml:space="preserve">Далее, выпив и закусив, («ширнувшись» и «трахнувшись») человек, одержанный паразитом, стремится к самовыражению или к «показухе»: это, в своей основе, стремление к признанию в глазах окружающих: организация статуса, имиджа, физической красоты, удовлетворение эстетических потребностей окружающих, богатства. </w:t>
      </w:r>
    </w:p>
    <w:p>
      <w:pPr>
        <w:pStyle w:val="Normal"/>
        <w:ind w:firstLine="525"/>
        <w:jc w:val="both"/>
        <w:rPr/>
      </w:pPr>
      <w:r>
        <w:rPr>
          <w:lang w:bidi="en-US"/>
        </w:rPr>
        <w:t>В случае неудовлетворенности на этом втором уровне, человек становится мирным обывателем с определенной самооправдывающей философией типа: «не всем дано быть богатыми и крутыми, все эти крутики – сволочи» и т.д. и вынужден заботиться о своем психическом равновесии, да и есть причины, потому что в борьбе за преимущество, он нажил себе противоречивые комплексы, врагов, негативную карму. Все это давит.</w:t>
      </w:r>
    </w:p>
    <w:p>
      <w:pPr>
        <w:pStyle w:val="Normal"/>
        <w:ind w:firstLine="525"/>
        <w:jc w:val="both"/>
        <w:rPr/>
      </w:pPr>
      <w:r>
        <w:rPr>
          <w:lang w:bidi="en-US"/>
        </w:rPr>
        <w:t xml:space="preserve">Успешно удовлетворив желание второго уровня, Личность испытывает потребность в общении, то есть, создании ситуации для демонстрации своих преимуществ. Второй уровень неразрывно связывается с первым в плане показа достижений первого уровня во втором. Застрявший на этом уровне человек также достигает определенных степеней мастерства. Особенное мастерство достигается в сокрытии истинной потребности Личности в первенстве, а также в способах достижения такого первенства, когда «цель оправдывает средства». Карьерный рост и все такое. Неудачники ищут утешения в компании победителей. </w:t>
      </w:r>
    </w:p>
    <w:p>
      <w:pPr>
        <w:pStyle w:val="Normal"/>
        <w:ind w:firstLine="525"/>
        <w:jc w:val="both"/>
        <w:rPr/>
      </w:pPr>
      <w:r>
        <w:rPr>
          <w:lang w:bidi="en-US"/>
        </w:rPr>
        <w:t xml:space="preserve">Исчерпав содержание предыдущих уровней, Личность хочет теперь знать, что же все это такое вокруг происходит, и устремляется на поиски «знаний». В этом случае ее ценностью и меркой является </w:t>
      </w:r>
      <w:r>
        <w:rPr>
          <w:lang w:val="en-GB" w:bidi="en-US"/>
        </w:rPr>
        <w:t>IQ</w:t>
      </w:r>
      <w:r>
        <w:rPr>
          <w:lang w:bidi="en-US"/>
        </w:rPr>
        <w:t xml:space="preserve"> окружающих. Будем помнить, что желание знать, это всего лишь желание, а не намерение, поэтому цель удовлетворения жажды «знаний» - стать лучшим из самых умных. Большее, на что способна Личность в этом деле – приобрести статус Академика околонаучных наук. Еще Вы можете стать известным деятелем, писателем, искусстововедом, критиком, режиссером, сценаристом, адвокатом и так далее. Удовлетворению этого незамысловатого желания нужно посвятить всю жизнь и знание предыдущих уровней желания. </w:t>
      </w:r>
    </w:p>
    <w:p>
      <w:pPr>
        <w:pStyle w:val="Normal"/>
        <w:ind w:firstLine="525"/>
        <w:jc w:val="both"/>
        <w:rPr/>
      </w:pPr>
      <w:r>
        <w:rPr>
          <w:lang w:bidi="en-US"/>
        </w:rPr>
        <w:t>В случае неудачи, Вы становитесь МНСом в опытном производстве отравы для тараканов №ского филиала, такого-то отделения института верблюдоведения и гамадриловодства Академии Наук, моете пробирки или, в лучшем случае, разрабатываете очередную идею с громким названием  «Лабудология экзотермического высокотемпературного синтеза печного газа в условиях вегетативного генетического конформинга». Так бывает.</w:t>
      </w:r>
    </w:p>
    <w:p>
      <w:pPr>
        <w:pStyle w:val="Normal"/>
        <w:ind w:firstLine="525"/>
        <w:jc w:val="both"/>
        <w:rPr/>
      </w:pPr>
      <w:r>
        <w:rPr>
          <w:lang w:bidi="en-US"/>
        </w:rPr>
        <w:t>Далее, желание счастья и здоровья приводит к увлечению «эзотерическими» теориями. Однако если ставить высшей целью достижение счастья и здоровья, то никогда их не достигнешь, из-за противодействия - «силы трения» жизни. То же относится и к другим уровням желания. Подоплекой желания, отличающей его от чистого намерения, здесь является намерение власти учителя над учеником или, на худой конец, противопоставление себя миру, приказывающее миру признать величие нашей столь грандиозной фигуры. Тех, кто увлекаются «эзотерикой» можно опять-таки отнести к двум подклассам: успешные в этом Личности приходят к своему тихому счастью и скаутскому здоровью до глубокой старости, что, впрочем, не меняет сути их Бытия. Они достигают удовлетворения только потому, что их запросы весьма скромны. Они обучаются видеть мир через призму своей «голубой мечты». И научаются подстраивать свои запросы под изменения мира.</w:t>
      </w:r>
    </w:p>
    <w:p>
      <w:pPr>
        <w:pStyle w:val="Normal"/>
        <w:ind w:firstLine="525"/>
        <w:jc w:val="both"/>
        <w:rPr/>
      </w:pPr>
      <w:r>
        <w:rPr>
          <w:lang w:bidi="en-US"/>
        </w:rPr>
        <w:t>Неуспешные Личности приходят к псевдознанию, оккультизму, мистике, религии, но их желание не удовлетворится, потому что им не хватит жизни, чтобы понять, что «с ними ничего не происходит и вряд ли что-нибудь произойдет». Такие люди уверены, что достигли своей цели, а «нестыковки» между их верой и реальностью заглаживают самооправданием.</w:t>
      </w:r>
    </w:p>
    <w:p>
      <w:pPr>
        <w:pStyle w:val="Normal"/>
        <w:ind w:firstLine="525"/>
        <w:jc w:val="both"/>
        <w:rPr/>
      </w:pPr>
      <w:r>
        <w:rPr>
          <w:lang w:bidi="en-US"/>
        </w:rPr>
        <w:t xml:space="preserve">Следующий тип желания - </w:t>
      </w:r>
      <w:r>
        <w:rPr/>
        <w:t xml:space="preserve">желание бессмертия, безответственности, справедливости. Жажда славы любой ценой. </w:t>
      </w:r>
      <w:r>
        <w:rPr>
          <w:caps/>
        </w:rPr>
        <w:t>э</w:t>
      </w:r>
      <w:r>
        <w:rPr/>
        <w:t>то жизнь, основанная на книжно-высоких принципах морали или религии или философии, которыми Личность обучается оправдывать свои действия, причем любые. Желание увековечить себя для потомков проявляется в завоевании, политдеятельности, деторождении, «творчестве», написании на стене слова из трех букв и т.д. и т.п. Успешность в таком желании делает человека или тираном или великим государственным деятелем или великим общественным деятелем, мэром или губернатором, в общем, деятелем. Неуспешность может превратить человека в террориста, маньяка, депутата, журналиста, предводителя политической группировки, прославленного лишь в его воображении.</w:t>
      </w:r>
    </w:p>
    <w:p>
      <w:pPr>
        <w:pStyle w:val="Normal"/>
        <w:ind w:firstLine="525"/>
        <w:jc w:val="both"/>
        <w:rPr/>
      </w:pPr>
      <w:r>
        <w:rPr/>
        <w:t xml:space="preserve">Следующий тип: желание обладать, нравиться другим, желание признания это желание управлять людьми, всеми их проявлениями, например, любовью. Намерение власти кумира над фанатами. Неуспешный в удовлетворении этого желания человек может приказать Вам любить его. Успешный прибегнет к хитрости, например, споет веселую песню: </w:t>
      </w:r>
    </w:p>
    <w:p>
      <w:pPr>
        <w:pStyle w:val="Normal"/>
        <w:ind w:firstLine="525"/>
        <w:jc w:val="both"/>
        <w:rPr/>
      </w:pPr>
      <w:r>
        <w:rPr/>
        <w:t xml:space="preserve">«Яшелктебеатыушлакдругомупоэтомуясноваодиннояпопрежнемубудулюбитьтебявсегда». </w:t>
      </w:r>
    </w:p>
    <w:p>
      <w:pPr>
        <w:pStyle w:val="Normal"/>
        <w:ind w:firstLine="525"/>
        <w:jc w:val="both"/>
        <w:rPr/>
      </w:pPr>
      <w:r>
        <w:rPr/>
        <w:t>Тогда все его полюбят и подарят цветы. Успешный – артист, певец, спортсмен, художник, музыкант, в общем, представитель популярного искусства, обычно имеющий фанатов. Неуспешный – закомплексованный, но уверенный в своей гениальности человек, который обычно заставляет случайных посетителей в баре слушать историю его гениальности с вкраплениями доказательств гениальных творений или их демонстрации.</w:t>
      </w:r>
    </w:p>
    <w:p>
      <w:pPr>
        <w:pStyle w:val="Normal"/>
        <w:ind w:firstLine="525"/>
        <w:jc w:val="both"/>
        <w:rPr/>
      </w:pPr>
      <w:r>
        <w:rPr/>
        <w:t xml:space="preserve">Желание желать, выбирать, творить это претензия на свободу проявлений Личности. Здесь проблемой будет то, что никто не знает, что такое Свобода, поэтому под свободой может пониматься безнаказанность, отшельничество, наличие гарантированных конституцией прав, пять гектар земли, развод и т.д. Личность, желающая желать, вбирает в себя качества всех предыдущих Личностей. При этом неуспешная в удовлетворении желания творчества, выбора, поиска свободы Личность будет очень грустной, с признаками мудрости на светлом челе. Успешная может стать придворным магом, звездочетом, алхимиком, факиром, фокусником, астрологом, уфологом или экстрасенсом. </w:t>
      </w:r>
    </w:p>
    <w:p>
      <w:pPr>
        <w:pStyle w:val="Normal"/>
        <w:ind w:firstLine="525"/>
        <w:jc w:val="both"/>
        <w:rPr/>
      </w:pPr>
      <w:r>
        <w:rPr>
          <w:b/>
        </w:rPr>
        <w:t>Если Вы собираетесь стать кем-то из вышеперечисленных типов, тогда срочно облейте эту книгу керосином и сожгите в полночь на перекрестке трех дорог, ибо она, безусловно, вредна для Вас.</w:t>
      </w:r>
    </w:p>
    <w:p>
      <w:pPr>
        <w:pStyle w:val="Normal"/>
        <w:ind w:firstLine="525"/>
        <w:jc w:val="both"/>
        <w:rPr/>
      </w:pPr>
      <w:r>
        <w:rPr/>
        <w:t>Вот мы с Вами рассмотрели практически всю гамму человеческих проявлений и почти никого не забыли. На самом деле, Личность, как правило, в течение одной жизни успевает освоить только один, максимум два уровня, потому что желание поглощает всю жизненную энергию. В другой жизни, если она будет, человек может рождаться уже без интереса к исчерпанным желаниям и попадает в ловушку других желаний. Эволюция Осознания неизбежна, однако эволюции Личности не существует. Для Личности – замкнутый круг. Не побоюсь быть банальным: Личность это костюм для определенной роли. Результат эволюции костюма – помойка, возвращение в круговорот вещества. Прах к праху – мертвые хоронят своих мертвецов. Так и должно.</w:t>
      </w:r>
    </w:p>
    <w:p>
      <w:pPr>
        <w:pStyle w:val="Normal"/>
        <w:ind w:firstLine="525"/>
        <w:jc w:val="both"/>
        <w:rPr/>
      </w:pPr>
      <w:r>
        <w:rPr/>
        <w:t>При всем этом, будем помнить, что желания могут эволюционировать в любом порядке, учитывая влияние «бытия на сознание» или принципа «чего нет, того и желаем», поэтому, конечно, описанный случай не универсален, а приведен для наглядности.</w:t>
      </w:r>
    </w:p>
    <w:p>
      <w:pPr>
        <w:pStyle w:val="Normal"/>
        <w:ind w:firstLine="525"/>
        <w:jc w:val="both"/>
        <w:rPr/>
      </w:pPr>
      <w:r>
        <w:rPr>
          <w:lang w:bidi="en-US"/>
        </w:rPr>
        <w:t xml:space="preserve"> </w:t>
      </w:r>
      <w:r>
        <w:rPr>
          <w:lang w:bidi="en-US"/>
        </w:rPr>
        <w:t xml:space="preserve">Таким образом, мы рассмотрели, что путь желаний ведет, в лучшем случае, к пониманию, что он никуда не ведет, поэтому если Вы намерены </w:t>
      </w:r>
      <w:r>
        <w:rPr>
          <w:u w:val="single"/>
          <w:lang w:bidi="en-US"/>
        </w:rPr>
        <w:t>идти</w:t>
      </w:r>
      <w:r>
        <w:rPr>
          <w:lang w:bidi="en-US"/>
        </w:rPr>
        <w:t xml:space="preserve">, то желания это нежелательное явление. </w:t>
      </w:r>
    </w:p>
    <w:p>
      <w:pPr>
        <w:pStyle w:val="Normal"/>
        <w:ind w:firstLine="525"/>
        <w:jc w:val="both"/>
        <w:rPr>
          <w:lang w:bidi="en-US"/>
        </w:rPr>
      </w:pPr>
      <w:r>
        <w:rPr>
          <w:lang w:bidi="en-US"/>
        </w:rPr>
        <w:t>Разница между желанием и намерением очень тонка, неразличима, особенно для человека желаний. Воин, потерявший желания, ведет себя обыкновенным образом, снаружи ничем не отличаясь от пораженных особей. Разница только в том, что это он сам живет, а не желания живут через него. И он может по праву заявить: «</w:t>
      </w:r>
      <w:r>
        <w:rPr>
          <w:b/>
          <w:caps/>
          <w:lang w:bidi="en-US"/>
        </w:rPr>
        <w:t>Аз есмь».</w:t>
      </w:r>
    </w:p>
    <w:p>
      <w:pPr>
        <w:pStyle w:val="Normal"/>
        <w:ind w:firstLine="525"/>
        <w:jc w:val="both"/>
        <w:rPr/>
      </w:pPr>
      <w:r>
        <w:rPr/>
        <w:t>***</w:t>
      </w:r>
    </w:p>
    <w:p>
      <w:pPr>
        <w:pStyle w:val="Normal"/>
        <w:ind w:firstLine="525"/>
        <w:jc w:val="both"/>
        <w:rPr/>
      </w:pPr>
      <w:r>
        <w:rPr/>
        <w:t xml:space="preserve">О, как хотел бы я дать тебе то, что даже во сне ты не можешь желать, </w:t>
      </w:r>
    </w:p>
    <w:p>
      <w:pPr>
        <w:pStyle w:val="Normal"/>
        <w:ind w:firstLine="525"/>
        <w:jc w:val="both"/>
        <w:rPr/>
      </w:pPr>
      <w:r>
        <w:rPr/>
        <w:t xml:space="preserve">Но, увы, я так и не смог уберечь тебя от прожитой жизни. </w:t>
      </w:r>
    </w:p>
    <w:p>
      <w:pPr>
        <w:pStyle w:val="Normal"/>
        <w:ind w:firstLine="525"/>
        <w:jc w:val="both"/>
        <w:rPr/>
      </w:pPr>
      <w:r>
        <w:rPr/>
        <w:t xml:space="preserve">Прости меня за твой беспробудный сон, прости за то, что я был так ленив, </w:t>
      </w:r>
    </w:p>
    <w:p>
      <w:pPr>
        <w:pStyle w:val="Normal"/>
        <w:ind w:firstLine="525"/>
        <w:jc w:val="both"/>
        <w:rPr/>
      </w:pPr>
      <w:r>
        <w:rPr/>
        <w:t xml:space="preserve">Прости за то, что я не умел любить и ничего не смог изменить.  </w:t>
      </w:r>
    </w:p>
    <w:p>
      <w:pPr>
        <w:pStyle w:val="Normal"/>
        <w:ind w:firstLine="525"/>
        <w:jc w:val="both"/>
        <w:rPr/>
      </w:pPr>
      <w:r>
        <w:rPr/>
        <w:t xml:space="preserve">Прости за то, что я ленился гореть, и Смерть может нас  одолеть, </w:t>
      </w:r>
    </w:p>
    <w:p>
      <w:pPr>
        <w:pStyle w:val="Normal"/>
        <w:ind w:firstLine="525"/>
        <w:jc w:val="both"/>
        <w:rPr/>
      </w:pPr>
      <w:r>
        <w:rPr/>
        <w:t xml:space="preserve">И наша смерть не оставит кругов на воде океана Вечной Любви. </w:t>
      </w:r>
    </w:p>
    <w:p>
      <w:pPr>
        <w:pStyle w:val="Normal"/>
        <w:ind w:firstLine="525"/>
        <w:jc w:val="both"/>
        <w:rPr/>
      </w:pPr>
      <w:r>
        <w:rPr/>
        <w:t xml:space="preserve">Прости, что я не мог тебя так любить, и, глядя назад, мы не можем простить, </w:t>
      </w:r>
    </w:p>
    <w:p>
      <w:pPr>
        <w:pStyle w:val="Normal"/>
        <w:ind w:firstLine="525"/>
        <w:jc w:val="both"/>
        <w:rPr/>
      </w:pPr>
      <w:r>
        <w:rPr/>
        <w:t xml:space="preserve">Что смысл не в том, чтобы ждать, а в том, чтобы жить.  </w:t>
      </w:r>
    </w:p>
    <w:p>
      <w:pPr>
        <w:pStyle w:val="Normal"/>
        <w:ind w:firstLine="525"/>
        <w:jc w:val="both"/>
        <w:rPr/>
      </w:pPr>
      <w:r>
        <w:rPr/>
        <w:t xml:space="preserve">Прости за то, что тебе так и не стало тепло, </w:t>
      </w:r>
    </w:p>
    <w:p>
      <w:pPr>
        <w:pStyle w:val="Normal"/>
        <w:ind w:firstLine="525"/>
        <w:jc w:val="both"/>
        <w:rPr/>
      </w:pPr>
      <w:r>
        <w:rPr/>
        <w:t xml:space="preserve">Прости за то, что я не выкрасил дождь в солнечный цвет. </w:t>
      </w:r>
    </w:p>
    <w:p>
      <w:pPr>
        <w:pStyle w:val="Normal"/>
        <w:ind w:firstLine="525"/>
        <w:jc w:val="both"/>
        <w:rPr/>
      </w:pPr>
      <w:r>
        <w:rPr/>
        <w:t xml:space="preserve">Прости, что меня с тобой нет, когда я вижу тебя сквозь стекло </w:t>
      </w:r>
    </w:p>
    <w:p>
      <w:pPr>
        <w:pStyle w:val="Normal"/>
        <w:ind w:firstLine="525"/>
        <w:jc w:val="both"/>
        <w:rPr/>
      </w:pPr>
      <w:r>
        <w:rPr/>
        <w:t xml:space="preserve">Твоего саркофага из мыслей, печалей и бед.  </w:t>
      </w:r>
    </w:p>
    <w:p>
      <w:pPr>
        <w:pStyle w:val="Normal"/>
        <w:ind w:firstLine="525"/>
        <w:jc w:val="both"/>
        <w:rPr/>
      </w:pPr>
      <w:r>
        <w:rPr/>
        <w:t xml:space="preserve">Прости за то, что тебя нет, прости за то, что ты не увидишь  свет, </w:t>
      </w:r>
    </w:p>
    <w:p>
      <w:pPr>
        <w:pStyle w:val="Normal"/>
        <w:ind w:firstLine="525"/>
        <w:jc w:val="both"/>
        <w:rPr/>
      </w:pPr>
      <w:r>
        <w:rPr/>
        <w:t xml:space="preserve">За то, что ты никогда не коснешься огня дальних звезд. </w:t>
      </w:r>
    </w:p>
    <w:p>
      <w:pPr>
        <w:pStyle w:val="Normal"/>
        <w:ind w:firstLine="525"/>
        <w:jc w:val="both"/>
        <w:rPr/>
      </w:pPr>
      <w:r>
        <w:rPr/>
        <w:t xml:space="preserve">Прости за слезы, за всех людей, которых не уберег от ненужных  затей, </w:t>
      </w:r>
    </w:p>
    <w:p>
      <w:pPr>
        <w:pStyle w:val="Normal"/>
        <w:ind w:firstLine="525"/>
        <w:jc w:val="both"/>
        <w:rPr/>
      </w:pPr>
      <w:r>
        <w:rPr/>
        <w:t>Прости за сложность жизни твоей, за не ответ на вопрос.</w:t>
      </w:r>
    </w:p>
    <w:p>
      <w:pPr>
        <w:pStyle w:val="Normal"/>
        <w:ind w:firstLine="525"/>
        <w:jc w:val="both"/>
        <w:rPr/>
      </w:pPr>
      <w:r>
        <w:rPr/>
        <w:t xml:space="preserve">Прости, что я не могу тебе дать то, что есть у меня </w:t>
      </w:r>
    </w:p>
    <w:p>
      <w:pPr>
        <w:pStyle w:val="Normal"/>
        <w:ind w:firstLine="525"/>
        <w:jc w:val="both"/>
        <w:rPr/>
      </w:pPr>
      <w:r>
        <w:rPr/>
        <w:t xml:space="preserve">Прости, что я не люблю тебя так, как ты не любишь меня. </w:t>
      </w:r>
    </w:p>
    <w:p>
      <w:pPr>
        <w:pStyle w:val="Normal"/>
        <w:ind w:firstLine="525"/>
        <w:jc w:val="both"/>
        <w:rPr/>
      </w:pPr>
      <w:r>
        <w:rPr/>
        <w:t xml:space="preserve">Я лишь лью слезы над твоей головой, но они </w:t>
      </w:r>
    </w:p>
    <w:p>
      <w:pPr>
        <w:pStyle w:val="Normal"/>
        <w:ind w:firstLine="525"/>
        <w:jc w:val="both"/>
        <w:rPr/>
      </w:pPr>
      <w:r>
        <w:rPr/>
        <w:t xml:space="preserve">Превращаются в дождь … </w:t>
      </w:r>
    </w:p>
    <w:p>
      <w:pPr>
        <w:pStyle w:val="Normal"/>
        <w:ind w:firstLine="525"/>
        <w:jc w:val="both"/>
        <w:rPr/>
      </w:pPr>
      <w:r>
        <w:rPr/>
      </w:r>
    </w:p>
    <w:p>
      <w:pPr>
        <w:pStyle w:val="Normal"/>
        <w:ind w:firstLine="525"/>
        <w:jc w:val="both"/>
        <w:rPr/>
      </w:pPr>
      <w:r>
        <w:rPr>
          <w:b/>
          <w:caps/>
          <w:lang w:bidi="en-US"/>
        </w:rPr>
        <w:t xml:space="preserve">Сталкинг Духа или </w:t>
      </w:r>
      <w:r>
        <w:rPr>
          <w:b/>
          <w:caps/>
        </w:rPr>
        <w:t>Ядерная философия</w:t>
      </w:r>
    </w:p>
    <w:p>
      <w:pPr>
        <w:pStyle w:val="Normal"/>
        <w:ind w:firstLine="525"/>
        <w:jc w:val="both"/>
        <w:rPr>
          <w:i/>
          <w:i/>
        </w:rPr>
      </w:pPr>
      <w:r>
        <w:rPr>
          <w:i/>
        </w:rPr>
        <w:t xml:space="preserve">«Вавилон – город, как город, печалиться об этом не след, </w:t>
      </w:r>
    </w:p>
    <w:p>
      <w:pPr>
        <w:pStyle w:val="Normal"/>
        <w:ind w:firstLine="525"/>
        <w:jc w:val="both"/>
        <w:rPr/>
      </w:pPr>
      <w:r>
        <w:rPr>
          <w:i/>
        </w:rPr>
        <w:t xml:space="preserve">если ты идешь, то мы идем в одну сторону, другой стороны просто нет…» </w:t>
      </w:r>
    </w:p>
    <w:p>
      <w:pPr>
        <w:pStyle w:val="Normal"/>
        <w:ind w:firstLine="525"/>
        <w:jc w:val="both"/>
        <w:rPr>
          <w:i/>
          <w:i/>
        </w:rPr>
      </w:pPr>
      <w:r>
        <w:rPr>
          <w:i/>
        </w:rPr>
        <w:t>БГ</w:t>
      </w:r>
    </w:p>
    <w:p>
      <w:pPr>
        <w:pStyle w:val="Normal"/>
        <w:ind w:firstLine="525"/>
        <w:jc w:val="both"/>
        <w:rPr>
          <w:b/>
          <w:b/>
          <w:caps/>
        </w:rPr>
      </w:pPr>
      <w:r>
        <w:rPr>
          <w:b/>
          <w:caps/>
        </w:rPr>
        <w:t>Абстрактные Ядра.</w:t>
      </w:r>
    </w:p>
    <w:p>
      <w:pPr>
        <w:pStyle w:val="Normal"/>
        <w:ind w:firstLine="525"/>
        <w:jc w:val="both"/>
        <w:rPr/>
      </w:pPr>
      <w:r>
        <w:rPr/>
        <w:t>По определению, Абстрактные Ядра</w:t>
      </w:r>
      <w:r>
        <w:rPr>
          <w:caps/>
        </w:rPr>
        <w:t xml:space="preserve"> (ая)</w:t>
      </w:r>
      <w:r>
        <w:rPr/>
        <w:t xml:space="preserve"> есть ситуации, которые строит Дух в отношении данного конкретного человека (Личность). По моему скромному мнению, все АЯ описаны у КК, просто он сделал вид, что их не заметил, потому что взаимодействие человека с Духом – большая тайна. Тайна, о которой даже кричать – никто не услышит. ДХ был Нагвалем, самим Духом и создавал ситуации для КК – так у него написано. Но сейчас Воины знают, что не все, что написано у КК, можно понимать буквально. Поэтому неубедительно и безапелляционно попытаемся описать АЯ. Не все ядра выражаются чем-то из ряда вон выходящим. </w:t>
      </w:r>
    </w:p>
    <w:p>
      <w:pPr>
        <w:pStyle w:val="Normal"/>
        <w:ind w:firstLine="525"/>
        <w:jc w:val="both"/>
        <w:rPr/>
      </w:pPr>
      <w:r>
        <w:rPr/>
        <w:t xml:space="preserve">Даже простую ситуацию почти невозможно описать адекватно, если нет собственного опыта подобной ситуации. Ситуация Духа всегда отстреливает одним выстрелом двух и более зайцев. Экстраполировать Дух невозможно, это каждый знает. </w:t>
      </w:r>
    </w:p>
    <w:p>
      <w:pPr>
        <w:pStyle w:val="Normal"/>
        <w:ind w:firstLine="525"/>
        <w:jc w:val="both"/>
        <w:rPr/>
      </w:pPr>
      <w:r>
        <w:rPr/>
        <w:t xml:space="preserve">Большая разница существует между тем, что Дух делает с нами, и как мы это воспринимаем, одно только наше понимание нашего же Восприятия это уже очень большие разночтения в описаниях и способах говорить. </w:t>
      </w:r>
    </w:p>
    <w:p>
      <w:pPr>
        <w:pStyle w:val="Normal"/>
        <w:numPr>
          <w:ilvl w:val="0"/>
          <w:numId w:val="6"/>
        </w:numPr>
        <w:tabs>
          <w:tab w:val="clear" w:pos="708"/>
          <w:tab w:val="left" w:pos="300" w:leader="none"/>
        </w:tabs>
        <w:ind w:left="0" w:firstLine="525"/>
        <w:jc w:val="both"/>
        <w:rPr/>
      </w:pPr>
      <w:r>
        <w:rPr/>
        <w:t>Как сказал один Воин:</w:t>
      </w:r>
      <w:r>
        <w:rPr>
          <w:rStyle w:val="Postbody1"/>
          <w:sz w:val="24"/>
          <w:szCs w:val="24"/>
        </w:rPr>
        <w:t xml:space="preserve"> «…привычный мир превратился в сказочную страну…» Тоска. Близко к Смерти. Поиск. Мелкий тиран. </w:t>
      </w:r>
    </w:p>
    <w:p>
      <w:pPr>
        <w:pStyle w:val="Normal"/>
        <w:numPr>
          <w:ilvl w:val="0"/>
          <w:numId w:val="6"/>
        </w:numPr>
        <w:tabs>
          <w:tab w:val="clear" w:pos="708"/>
          <w:tab w:val="left" w:pos="300" w:leader="none"/>
        </w:tabs>
        <w:ind w:left="0" w:firstLine="525"/>
        <w:jc w:val="both"/>
        <w:rPr/>
      </w:pPr>
      <w:r>
        <w:rPr/>
        <w:t>Порча, приворот, убийство. Меня спросили: что ты выбираешь? Я выбрал далекий путь. Потеря желания жить и активное упражнение тела.</w:t>
      </w:r>
    </w:p>
    <w:p>
      <w:pPr>
        <w:pStyle w:val="Normal"/>
        <w:numPr>
          <w:ilvl w:val="0"/>
          <w:numId w:val="6"/>
        </w:numPr>
        <w:tabs>
          <w:tab w:val="clear" w:pos="708"/>
          <w:tab w:val="left" w:pos="300" w:leader="none"/>
        </w:tabs>
        <w:ind w:left="0" w:firstLine="525"/>
        <w:jc w:val="both"/>
        <w:rPr/>
      </w:pPr>
      <w:r>
        <w:rPr/>
        <w:t>Мне сказали, что я не годен для Пути. Это было шоком и стимулом. Решение научиться видеть. Книга Силы.</w:t>
      </w:r>
    </w:p>
    <w:p>
      <w:pPr>
        <w:pStyle w:val="Normal"/>
        <w:numPr>
          <w:ilvl w:val="0"/>
          <w:numId w:val="6"/>
        </w:numPr>
        <w:tabs>
          <w:tab w:val="clear" w:pos="708"/>
          <w:tab w:val="left" w:pos="300" w:leader="none"/>
        </w:tabs>
        <w:ind w:left="0" w:firstLine="525"/>
        <w:jc w:val="both"/>
        <w:rPr/>
      </w:pPr>
      <w:r>
        <w:rPr/>
        <w:t>Чувствование энергии, лечение, сновидение, чудеса, чистка тела, ходьба в горы. Решение посвятить свою жизнь. Уединение. Сталкинг.</w:t>
      </w:r>
    </w:p>
    <w:p>
      <w:pPr>
        <w:pStyle w:val="Normal"/>
        <w:numPr>
          <w:ilvl w:val="0"/>
          <w:numId w:val="6"/>
        </w:numPr>
        <w:tabs>
          <w:tab w:val="clear" w:pos="708"/>
          <w:tab w:val="left" w:pos="300" w:leader="none"/>
        </w:tabs>
        <w:ind w:left="0" w:firstLine="525"/>
        <w:jc w:val="both"/>
        <w:rPr/>
      </w:pPr>
      <w:r>
        <w:rPr/>
        <w:t>Заблуждение в горах – Остановка мира. Осознание Смерти. Третья точка.</w:t>
      </w:r>
    </w:p>
    <w:p>
      <w:pPr>
        <w:pStyle w:val="Normal"/>
        <w:numPr>
          <w:ilvl w:val="0"/>
          <w:numId w:val="6"/>
        </w:numPr>
        <w:tabs>
          <w:tab w:val="clear" w:pos="708"/>
          <w:tab w:val="left" w:pos="300" w:leader="none"/>
        </w:tabs>
        <w:ind w:left="0" w:firstLine="525"/>
        <w:jc w:val="both"/>
        <w:rPr/>
      </w:pPr>
      <w:r>
        <w:rPr/>
        <w:t xml:space="preserve">Использование Намерения для изменения мира и ситуаций. Исследование устройства Намерения. </w:t>
      </w:r>
    </w:p>
    <w:p>
      <w:pPr>
        <w:pStyle w:val="Normal"/>
        <w:numPr>
          <w:ilvl w:val="0"/>
          <w:numId w:val="6"/>
        </w:numPr>
        <w:tabs>
          <w:tab w:val="clear" w:pos="708"/>
          <w:tab w:val="left" w:pos="300" w:leader="none"/>
        </w:tabs>
        <w:ind w:left="0" w:firstLine="525"/>
        <w:jc w:val="both"/>
        <w:rPr/>
      </w:pPr>
      <w:r>
        <w:rPr/>
        <w:t>Откровения Духа. Участие в ситуации первого ядра для другого человека. Конвульсии. Союзники. Соратники. Жить за кого-то - самоотдача. Конструирование другого, как самого себя. Понимание чуда.</w:t>
      </w:r>
    </w:p>
    <w:p>
      <w:pPr>
        <w:pStyle w:val="Normal"/>
        <w:numPr>
          <w:ilvl w:val="0"/>
          <w:numId w:val="6"/>
        </w:numPr>
        <w:tabs>
          <w:tab w:val="clear" w:pos="708"/>
          <w:tab w:val="left" w:pos="300" w:leader="none"/>
        </w:tabs>
        <w:ind w:left="0" w:firstLine="525"/>
        <w:jc w:val="both"/>
        <w:rPr/>
      </w:pPr>
      <w:r>
        <w:rPr/>
        <w:t>Свидетельствование второго ядра для другого человека. Отработка тончайших нюансов сталкинга. Соратники.</w:t>
      </w:r>
    </w:p>
    <w:p>
      <w:pPr>
        <w:pStyle w:val="Normal"/>
        <w:numPr>
          <w:ilvl w:val="0"/>
          <w:numId w:val="6"/>
        </w:numPr>
        <w:tabs>
          <w:tab w:val="clear" w:pos="708"/>
          <w:tab w:val="left" w:pos="300" w:leader="none"/>
        </w:tabs>
        <w:ind w:left="0" w:firstLine="525"/>
        <w:jc w:val="both"/>
        <w:rPr/>
      </w:pPr>
      <w:r>
        <w:rPr/>
        <w:t>Создание третьего ядра для других. Изучение и разработка магического описания Мира. Распространение своего описания. Правило Нагваля.</w:t>
      </w:r>
    </w:p>
    <w:p>
      <w:pPr>
        <w:pStyle w:val="Normal"/>
        <w:numPr>
          <w:ilvl w:val="0"/>
          <w:numId w:val="6"/>
        </w:numPr>
        <w:tabs>
          <w:tab w:val="clear" w:pos="708"/>
          <w:tab w:val="left" w:pos="300" w:leader="none"/>
        </w:tabs>
        <w:ind w:left="0" w:firstLine="525"/>
        <w:jc w:val="both"/>
        <w:rPr/>
      </w:pPr>
      <w:r>
        <w:rPr/>
        <w:t>Рождение соратников из себя, как автономных и подготовленных систем (их четвертое ядро).</w:t>
      </w:r>
    </w:p>
    <w:p>
      <w:pPr>
        <w:pStyle w:val="Normal"/>
        <w:numPr>
          <w:ilvl w:val="0"/>
          <w:numId w:val="6"/>
        </w:numPr>
        <w:tabs>
          <w:tab w:val="clear" w:pos="708"/>
          <w:tab w:val="left" w:pos="300" w:leader="none"/>
        </w:tabs>
        <w:ind w:left="0" w:firstLine="525"/>
        <w:jc w:val="both"/>
        <w:rPr/>
      </w:pPr>
      <w:r>
        <w:rPr/>
        <w:t>Сотрудничество с соратниками. Создание своей жизненной ситуации.</w:t>
      </w:r>
    </w:p>
    <w:p>
      <w:pPr>
        <w:pStyle w:val="Normal"/>
        <w:numPr>
          <w:ilvl w:val="0"/>
          <w:numId w:val="6"/>
        </w:numPr>
        <w:tabs>
          <w:tab w:val="clear" w:pos="708"/>
          <w:tab w:val="left" w:pos="300" w:leader="none"/>
        </w:tabs>
        <w:ind w:left="0" w:firstLine="525"/>
        <w:jc w:val="both"/>
        <w:rPr/>
      </w:pPr>
      <w:r>
        <w:rPr/>
        <w:t>Доверие Намерению. Завершение трансмутации тела. «Прыжок в пропасть».</w:t>
      </w:r>
    </w:p>
    <w:p>
      <w:pPr>
        <w:pStyle w:val="Normal"/>
        <w:numPr>
          <w:ilvl w:val="0"/>
          <w:numId w:val="6"/>
        </w:numPr>
        <w:tabs>
          <w:tab w:val="clear" w:pos="708"/>
          <w:tab w:val="left" w:pos="300" w:leader="none"/>
        </w:tabs>
        <w:ind w:left="0" w:firstLine="525"/>
        <w:jc w:val="both"/>
        <w:rPr/>
      </w:pPr>
      <w:r>
        <w:rPr/>
        <w:t>Вспомнить всё. Интеграция Знания Сущности. Достижение Целостности Самого Себя.</w:t>
      </w:r>
    </w:p>
    <w:p>
      <w:pPr>
        <w:pStyle w:val="Normal"/>
        <w:numPr>
          <w:ilvl w:val="0"/>
          <w:numId w:val="6"/>
        </w:numPr>
        <w:tabs>
          <w:tab w:val="clear" w:pos="708"/>
          <w:tab w:val="left" w:pos="300" w:leader="none"/>
        </w:tabs>
        <w:ind w:left="0" w:firstLine="525"/>
        <w:jc w:val="both"/>
        <w:rPr/>
      </w:pPr>
      <w:r>
        <w:rPr/>
        <w:t>Ничего не выйдет. Решение быть безупречным, несмотря на неудачу.</w:t>
      </w:r>
    </w:p>
    <w:p>
      <w:pPr>
        <w:pStyle w:val="Normal"/>
        <w:numPr>
          <w:ilvl w:val="0"/>
          <w:numId w:val="6"/>
        </w:numPr>
        <w:tabs>
          <w:tab w:val="clear" w:pos="708"/>
          <w:tab w:val="left" w:pos="300" w:leader="none"/>
        </w:tabs>
        <w:ind w:left="0" w:firstLine="525"/>
        <w:jc w:val="both"/>
        <w:rPr/>
      </w:pPr>
      <w:r>
        <w:rPr/>
        <w:t>Правило Нагваля (для неНагвалей). Продолжение линии. Набор учеников и обучение.</w:t>
      </w:r>
    </w:p>
    <w:p>
      <w:pPr>
        <w:pStyle w:val="Normal"/>
        <w:numPr>
          <w:ilvl w:val="0"/>
          <w:numId w:val="6"/>
        </w:numPr>
        <w:tabs>
          <w:tab w:val="clear" w:pos="708"/>
          <w:tab w:val="left" w:pos="300" w:leader="none"/>
        </w:tabs>
        <w:ind w:left="0" w:firstLine="525"/>
        <w:jc w:val="both"/>
        <w:rPr/>
      </w:pPr>
      <w:r>
        <w:rPr/>
        <w:t>Создание абстрактных ядер для учеников. Изучение возможностей трансмутированного тела, слитого с энергетическим телом. Путешествия в неизвестное.</w:t>
      </w:r>
    </w:p>
    <w:p>
      <w:pPr>
        <w:pStyle w:val="Normal"/>
        <w:numPr>
          <w:ilvl w:val="0"/>
          <w:numId w:val="6"/>
        </w:numPr>
        <w:tabs>
          <w:tab w:val="clear" w:pos="708"/>
          <w:tab w:val="left" w:pos="300" w:leader="none"/>
        </w:tabs>
        <w:ind w:left="0" w:firstLine="525"/>
        <w:jc w:val="both"/>
        <w:rPr/>
      </w:pPr>
      <w:r>
        <w:rPr/>
        <w:t>Ошибка Нагваля. Проверка безупречности. Столкновение с  непознаваемым. Арендатор.</w:t>
      </w:r>
    </w:p>
    <w:p>
      <w:pPr>
        <w:pStyle w:val="Normal"/>
        <w:numPr>
          <w:ilvl w:val="0"/>
          <w:numId w:val="6"/>
        </w:numPr>
        <w:tabs>
          <w:tab w:val="clear" w:pos="708"/>
          <w:tab w:val="left" w:pos="300" w:leader="none"/>
        </w:tabs>
        <w:ind w:left="0" w:firstLine="525"/>
        <w:jc w:val="both"/>
        <w:rPr/>
      </w:pPr>
      <w:r>
        <w:rPr/>
        <w:t>Выполнение миссии. Реальный вклад в человеческий Дух в виде Намерения.</w:t>
      </w:r>
    </w:p>
    <w:p>
      <w:pPr>
        <w:pStyle w:val="Normal"/>
        <w:numPr>
          <w:ilvl w:val="0"/>
          <w:numId w:val="6"/>
        </w:numPr>
        <w:tabs>
          <w:tab w:val="clear" w:pos="708"/>
          <w:tab w:val="left" w:pos="300" w:leader="none"/>
        </w:tabs>
        <w:ind w:left="0" w:firstLine="525"/>
        <w:jc w:val="both"/>
        <w:rPr/>
      </w:pPr>
      <w:r>
        <w:rPr/>
        <w:t xml:space="preserve">Выбор между Свободой быть большим Духом или маленьким Творцом. Изучение третьего внимания изнутри кокона. </w:t>
      </w:r>
    </w:p>
    <w:p>
      <w:pPr>
        <w:pStyle w:val="Normal"/>
        <w:numPr>
          <w:ilvl w:val="0"/>
          <w:numId w:val="6"/>
        </w:numPr>
        <w:tabs>
          <w:tab w:val="clear" w:pos="708"/>
          <w:tab w:val="left" w:pos="300" w:leader="none"/>
        </w:tabs>
        <w:ind w:left="0" w:firstLine="525"/>
        <w:jc w:val="both"/>
        <w:rPr/>
      </w:pPr>
      <w:r>
        <w:rPr/>
        <w:t>Отработка составом группы своих ролей в существе третьего внимания.</w:t>
      </w:r>
    </w:p>
    <w:p>
      <w:pPr>
        <w:pStyle w:val="Normal"/>
        <w:numPr>
          <w:ilvl w:val="0"/>
          <w:numId w:val="6"/>
        </w:numPr>
        <w:tabs>
          <w:tab w:val="clear" w:pos="708"/>
          <w:tab w:val="left" w:pos="300" w:leader="none"/>
        </w:tabs>
        <w:ind w:left="0" w:firstLine="525"/>
        <w:jc w:val="both"/>
        <w:rPr/>
      </w:pPr>
      <w:r>
        <w:rPr/>
        <w:t>Огонь изнутри. (Сочетание намерения группы, толчка Земли и накатывающей силы)</w:t>
      </w:r>
    </w:p>
    <w:p>
      <w:pPr>
        <w:pStyle w:val="Normal"/>
        <w:ind w:firstLine="525"/>
        <w:jc w:val="both"/>
        <w:rPr/>
      </w:pPr>
      <w:r>
        <w:rPr/>
        <w:t xml:space="preserve">22. Самый важный пункт. В любом случае, самое лучшее описание Духа просто чепуха, и ни к чему оно, потому что Дух круче любого из нас, вместе взятого. Поэтому еще раз: перед Вами претензия на жалкую попытку описания АЯ. Приведенный выше набор слов прошу считать полнейшим нонсенсом. </w:t>
      </w:r>
    </w:p>
    <w:p>
      <w:pPr>
        <w:pStyle w:val="Normal"/>
        <w:ind w:firstLine="525"/>
        <w:jc w:val="both"/>
        <w:rPr/>
      </w:pPr>
      <w:r>
        <w:rPr/>
        <w:t>Проблема в том, что наряду с изменением личностного Восприятия Духа, его участие в разных ядрах и для разных людей рознится. Вместе с тем существуют общие черты присутствия Духа, хотя они очень абстрактны. Общими чертами присутствия Духа принято считать:</w:t>
      </w:r>
    </w:p>
    <w:p>
      <w:pPr>
        <w:pStyle w:val="Normal"/>
        <w:numPr>
          <w:ilvl w:val="0"/>
          <w:numId w:val="13"/>
        </w:numPr>
        <w:ind w:left="0" w:firstLine="525"/>
        <w:jc w:val="both"/>
        <w:rPr/>
      </w:pPr>
      <w:r>
        <w:rPr/>
        <w:t>Состояние ОВД, как приятного давления вверх внутри головы, взвешенность тела.</w:t>
      </w:r>
    </w:p>
    <w:p>
      <w:pPr>
        <w:pStyle w:val="Normal"/>
        <w:numPr>
          <w:ilvl w:val="0"/>
          <w:numId w:val="13"/>
        </w:numPr>
        <w:ind w:left="0" w:firstLine="525"/>
        <w:jc w:val="both"/>
        <w:rPr/>
      </w:pPr>
      <w:r>
        <w:rPr/>
        <w:t>Уверенность (знание без слов) в присутствии чего-то высшего, большего. Знаки и знамения.</w:t>
      </w:r>
    </w:p>
    <w:p>
      <w:pPr>
        <w:pStyle w:val="Normal"/>
        <w:numPr>
          <w:ilvl w:val="0"/>
          <w:numId w:val="13"/>
        </w:numPr>
        <w:ind w:left="0" w:firstLine="525"/>
        <w:jc w:val="both"/>
        <w:rPr/>
      </w:pPr>
      <w:r>
        <w:rPr/>
        <w:t>Настроение Воина, экстаз от Красоты и Справедливости. (Радость от того, что все в надежных руках).</w:t>
      </w:r>
    </w:p>
    <w:p>
      <w:pPr>
        <w:pStyle w:val="Normal"/>
        <w:numPr>
          <w:ilvl w:val="0"/>
          <w:numId w:val="13"/>
        </w:numPr>
        <w:ind w:left="0" w:firstLine="525"/>
        <w:jc w:val="both"/>
        <w:rPr/>
      </w:pPr>
      <w:r>
        <w:rPr/>
        <w:t>Знание, что и как делать.</w:t>
      </w:r>
    </w:p>
    <w:p>
      <w:pPr>
        <w:pStyle w:val="Normal"/>
        <w:numPr>
          <w:ilvl w:val="0"/>
          <w:numId w:val="13"/>
        </w:numPr>
        <w:ind w:left="0" w:firstLine="525"/>
        <w:jc w:val="both"/>
        <w:rPr/>
      </w:pPr>
      <w:r>
        <w:rPr/>
        <w:t>Спонтанность и чудесная успешность действий, даже сложных. Вроде, как помощь со стороны.</w:t>
      </w:r>
    </w:p>
    <w:p>
      <w:pPr>
        <w:pStyle w:val="Normal"/>
        <w:numPr>
          <w:ilvl w:val="0"/>
          <w:numId w:val="13"/>
        </w:numPr>
        <w:ind w:left="0" w:firstLine="525"/>
        <w:jc w:val="both"/>
        <w:rPr/>
      </w:pPr>
      <w:r>
        <w:rPr/>
        <w:t>Спонтанные приходы информации, изменяющие или достраивающие мировоззрение.</w:t>
      </w:r>
    </w:p>
    <w:p>
      <w:pPr>
        <w:pStyle w:val="Normal"/>
        <w:numPr>
          <w:ilvl w:val="0"/>
          <w:numId w:val="13"/>
        </w:numPr>
        <w:ind w:left="0" w:firstLine="525"/>
        <w:jc w:val="both"/>
        <w:rPr/>
      </w:pPr>
      <w:r>
        <w:rPr/>
        <w:t>Озарения, вспышки понимания, видения, освещающие и направляющие твой путь.</w:t>
      </w:r>
    </w:p>
    <w:p>
      <w:pPr>
        <w:pStyle w:val="Normal"/>
        <w:ind w:firstLine="525"/>
        <w:jc w:val="both"/>
        <w:rPr/>
      </w:pPr>
      <w:r>
        <w:rPr/>
      </w:r>
    </w:p>
    <w:p>
      <w:pPr>
        <w:pStyle w:val="Normal"/>
        <w:ind w:firstLine="525"/>
        <w:jc w:val="both"/>
        <w:rPr/>
      </w:pPr>
      <w:r>
        <w:rPr/>
        <w:t>Все, что у нас есть хорошего в жизни, так это не наша заслуга. Нам дается всегда неминуемо больше, чем каждый из нас может взять. Но не каждый может и брать. Только потому, что боится препятствий и страданий. Люди все перепутали и вместо страха потерять Дух, приобрели страх препятствий. Есть камень в Тибетских горах. На нем написано: Научись любить препятствия. Оценить жизнь можно только вблизи Смерти, реальной угрозы уничтожения. Любой знает, что попытки и преодоления препятствий развивают, но мало кто хочет преодолеть препятствия на пути к Духу. Потому что не видят в этом ценности. Воинам даже нравится, что это малоисследованный путь и меньше всего любой из них хотел бы, чтобы Дух профанировался массами, как уже было тысячи раз. Однако Дух хочет не профанации, а чтоб каждый усвоил правила жизни и смерти на необходимом ему уровне. Поэтому учения приходят, профанируются и умирают, как люди. А пропасть между людьми и Духом пока не сокращена. Но может быть по-другому. Наше погружение в тупость оправдано тем, что лишь потеряв, находим. Только недоступное любим. Так уж мы устроены. Поэтому изгнание из эдема было частью эволюции самого Духа.</w:t>
      </w:r>
    </w:p>
    <w:p>
      <w:pPr>
        <w:pStyle w:val="Normal"/>
        <w:ind w:firstLine="525"/>
        <w:jc w:val="both"/>
        <w:rPr/>
      </w:pPr>
      <w:r>
        <w:rPr/>
        <w:t xml:space="preserve"> </w:t>
      </w:r>
      <w:r>
        <w:rPr/>
        <w:t>Многие не могут понять, как связаны Дух, Намерение и намеревание.</w:t>
      </w:r>
    </w:p>
    <w:p>
      <w:pPr>
        <w:pStyle w:val="Normal"/>
        <w:ind w:firstLine="525"/>
        <w:jc w:val="both"/>
        <w:rPr/>
      </w:pPr>
      <w:r>
        <w:rPr/>
        <w:t xml:space="preserve"> </w:t>
      </w:r>
      <w:r>
        <w:rPr/>
        <w:t xml:space="preserve">Дух есть Намерение для нас. Это значит, что Дух (Сознание) есть все необходимое для нашего функционирования в режиме Личности. Для человека, достигшего ЦСС – уровня Двойника, всем необходимым (Намерением) будет уровень Знания – (Земля). Потому Двойник есть человек Знания. Для обретающего уровень Сущности – Намерением является Орел – Бытие. </w:t>
      </w:r>
    </w:p>
    <w:p>
      <w:pPr>
        <w:pStyle w:val="Normal"/>
        <w:ind w:firstLine="525"/>
        <w:jc w:val="both"/>
        <w:rPr/>
      </w:pPr>
      <w:r>
        <w:rPr/>
        <w:t xml:space="preserve"> </w:t>
      </w:r>
      <w:r>
        <w:rPr/>
        <w:t>Можно сказать и так: Намерение есть поле абстрактного выбора с возможностью конкретного выбора. Обладание потенциалом и способностью выбора. Все это у нас есть и это работает. Процесс этот и называется намереванием.</w:t>
      </w:r>
    </w:p>
    <w:p>
      <w:pPr>
        <w:pStyle w:val="Normal"/>
        <w:ind w:firstLine="525"/>
        <w:jc w:val="both"/>
        <w:rPr/>
      </w:pPr>
      <w:r>
        <w:rPr/>
        <w:t>Технически, намеревание несложно: оно подобно раскачиванию на качелях. Люди раскачиваются, а потом выпадают с них: 50% в одну сторону – 50% - в другую. Так весь мирок и держится на удачах одних и неудачах других. Задача Воина – прыгнуть как можно дальше с качели в нужную сторону. Прыгнуть – значит приземлиться туда, куда нужно, не сломав конечностей.</w:t>
      </w:r>
    </w:p>
    <w:p>
      <w:pPr>
        <w:pStyle w:val="Normal"/>
        <w:ind w:firstLine="525"/>
        <w:jc w:val="both"/>
        <w:rPr/>
      </w:pPr>
      <w:r>
        <w:rPr/>
        <w:t>Однако в любом случае – прежде чем намерение подчинится вам – вы должны соответствовать Намерению, Духу. Для этого и нужно исполнить все остальное, что сказано относительно намерения, но считается вами просто пустым звуком. Это самое трудное.</w:t>
      </w:r>
    </w:p>
    <w:p>
      <w:pPr>
        <w:pStyle w:val="Normal"/>
        <w:ind w:firstLine="525"/>
        <w:jc w:val="both"/>
        <w:rPr/>
      </w:pPr>
      <w:r>
        <w:rPr/>
        <w:t>Лучше запомните одну вещь: Дух пройдет к Вам через любую практику, любой метод, если вы будете соответствовать, но ни одна практика не приносит Дух сама по себе. Ибо Дух есть квинтэссенция неделания – непрерывной изменчивости. Он – вне практики, метода. Он там, где его нет, но его нет и там, где он есть.</w:t>
      </w:r>
    </w:p>
    <w:p>
      <w:pPr>
        <w:pStyle w:val="Normal"/>
        <w:ind w:firstLine="525"/>
        <w:jc w:val="both"/>
        <w:rPr>
          <w:b/>
          <w:b/>
          <w:caps/>
        </w:rPr>
      </w:pPr>
      <w:r>
        <w:rPr>
          <w:b/>
          <w:caps/>
        </w:rPr>
      </w:r>
    </w:p>
    <w:p>
      <w:pPr>
        <w:pStyle w:val="Normal"/>
        <w:ind w:firstLine="525"/>
        <w:jc w:val="both"/>
        <w:rPr>
          <w:b/>
          <w:b/>
          <w:caps/>
        </w:rPr>
      </w:pPr>
      <w:r>
        <w:rPr>
          <w:b/>
          <w:caps/>
        </w:rPr>
        <w:t>Пояснения к ая</w:t>
      </w:r>
    </w:p>
    <w:p>
      <w:pPr>
        <w:pStyle w:val="Normal"/>
        <w:ind w:firstLine="525"/>
        <w:jc w:val="both"/>
        <w:rPr>
          <w:b/>
          <w:b/>
        </w:rPr>
      </w:pPr>
      <w:r>
        <w:rPr>
          <w:b/>
        </w:rPr>
        <w:t>Трансмутация</w:t>
      </w:r>
    </w:p>
    <w:p>
      <w:pPr>
        <w:pStyle w:val="Normal"/>
        <w:ind w:firstLine="525"/>
        <w:jc w:val="both"/>
        <w:rPr/>
      </w:pPr>
      <w:r>
        <w:rPr/>
        <w:t xml:space="preserve">Под трансмутацией понимается процесс необратимого Осознавания всех участков кокона, соответствующих физическому телу, в связи с чем, они становятся все более пушистыми, легкими и яркими. Организм же превращается в единую интегральную автономную систему. Процесс трансмутации занимает большую часть времени Пути. Он начинается автоматически после 4 ядра и подкрепляется намерением Воина. </w:t>
      </w:r>
    </w:p>
    <w:p>
      <w:pPr>
        <w:pStyle w:val="Normal"/>
        <w:ind w:firstLine="525"/>
        <w:jc w:val="both"/>
        <w:rPr>
          <w:lang w:bidi="en-US"/>
        </w:rPr>
      </w:pPr>
      <w:r>
        <w:rPr/>
        <w:t xml:space="preserve">Нужно различать положение ТС (ПТС), обычное положение ТС (ОПТС) и саму ТС.  Видение или сновидение могут быть и за пределами ОПТС в других ПТС, но также и в ОПТС, ибо оно частный случай ПТС. Ведь 2ое внимание включает первое в себя. Проблема здесь в границах – границей ОПТС является человеческая форма, которая есть квинтэссенция сталкинга ТС (на сталкирование, фиксацию ТС в ОПТС тратится большая часть энергии существа.) Мы держим ОПТС в М раз сильнее, чем оно того стоит. В других ПТС, ТС не испытывает таких проблем как жесткая самоподдерживающая матрица и достигает фиксации за счет промежуточного, адекватного сталкинга. </w:t>
      </w:r>
    </w:p>
    <w:p>
      <w:pPr>
        <w:pStyle w:val="Normal"/>
        <w:ind w:firstLine="525"/>
        <w:jc w:val="both"/>
        <w:rPr/>
      </w:pPr>
      <w:r>
        <w:rPr/>
        <w:t xml:space="preserve"> </w:t>
      </w:r>
      <w:r>
        <w:rPr/>
        <w:t>Сотрудничество энергетического тела (Дубль) и физического (Личность) приводит к их взаимопроникновению, задача Воина в том, чтобы энергетическое тело взяло все лучшее в ОПТС, а физическое тело все лучшее в ПТС. Затем после этого, следует передать управление Осознанием энергетическому телу. Но не ранее.</w:t>
      </w:r>
    </w:p>
    <w:p>
      <w:pPr>
        <w:pStyle w:val="Normal"/>
        <w:ind w:firstLine="525"/>
        <w:jc w:val="both"/>
        <w:rPr>
          <w:b/>
          <w:b/>
        </w:rPr>
      </w:pPr>
      <w:r>
        <w:rPr/>
        <w:t>Передать управление Осознанием энергетическому телу не значит выкинуть физическое тело. Вот у многих сейчас управление Осознанием осуществляет ум, и ничего! Тело все же с трудом, но продолжает жить. Передача управления происходит в связи с тем, что ЭТ имеет гораздо большие возможности, нежели ФТ. А дальнейшее слияние производит полное присоединение массы тела, включая экскременты, к энерготелу.</w:t>
      </w:r>
    </w:p>
    <w:p>
      <w:pPr>
        <w:pStyle w:val="Normal"/>
        <w:ind w:firstLine="525"/>
        <w:jc w:val="both"/>
        <w:rPr>
          <w:b/>
          <w:b/>
        </w:rPr>
      </w:pPr>
      <w:r>
        <w:rPr>
          <w:b/>
        </w:rPr>
        <w:t>Соратники и ученики</w:t>
      </w:r>
    </w:p>
    <w:p>
      <w:pPr>
        <w:pStyle w:val="Normal"/>
        <w:ind w:firstLine="525"/>
        <w:jc w:val="both"/>
        <w:rPr/>
      </w:pPr>
      <w:r>
        <w:rPr/>
        <w:t xml:space="preserve">Подбирает соратников Дух. Все же большая часть отлетает в сумрак социума. Единственное утешение – то, что им не забыть чудес нагуаля даже после Смерти. </w:t>
      </w:r>
    </w:p>
    <w:p>
      <w:pPr>
        <w:pStyle w:val="Normal"/>
        <w:ind w:firstLine="525"/>
        <w:jc w:val="both"/>
        <w:rPr/>
      </w:pPr>
      <w:r>
        <w:rPr/>
        <w:t xml:space="preserve"> </w:t>
      </w:r>
      <w:r>
        <w:rPr/>
        <w:t>Каждый нагваль, будучи проявлен в мирок, должен пройти одинокий путь, затем он получает правило, потом собирает группу, обучает их. Или сталкивается с уже обученными Воинами в разных стадиях развития.</w:t>
      </w:r>
    </w:p>
    <w:p>
      <w:pPr>
        <w:pStyle w:val="Normal"/>
        <w:ind w:firstLine="525"/>
        <w:jc w:val="both"/>
        <w:rPr/>
      </w:pPr>
      <w:r>
        <w:rPr/>
        <w:t xml:space="preserve">Когда встречаешь соратников, они на 90% - еще внутри саморефлексии. Потому что им нужно участие посредника с живым звеном, оживляющего их звенья. Это касается самородных, изначальных Нагвалей. Их задача усложняется отсутствием нагвальной Личности, но несколько упрощается Духом. </w:t>
      </w:r>
    </w:p>
    <w:p>
      <w:pPr>
        <w:pStyle w:val="Normal"/>
        <w:ind w:firstLine="525"/>
        <w:jc w:val="both"/>
        <w:rPr/>
      </w:pPr>
      <w:r>
        <w:rPr/>
        <w:t>После определенного ядра идет набор учеников. Обучение заканчивается с уходом группы, одним из пунктов правила является доведение учеников до ядра №12 «прыжок в пропасть».</w:t>
      </w:r>
    </w:p>
    <w:p>
      <w:pPr>
        <w:pStyle w:val="Normal"/>
        <w:ind w:firstLine="525"/>
        <w:jc w:val="both"/>
        <w:rPr/>
      </w:pPr>
      <w:r>
        <w:rPr/>
        <w:t>Обучение происходит так: человек едва жив одним-двумя уровнями Духа, ну просто Фантом. А потом нагваль с живым звеном встраивает его в свое звено и порционно пропускает через него Дух вместо себя. Когда мертвые участки звена оживают, Нагваль выбрасывает человека из чрева своего подхода и тот рождается вновь. После 4 ядра воин автономен, даже если у него ничего не выйдет, и он отступит, он не может больше принимать мирок, как все. Это даже хуже, чем жить, не зная, что такое Путь. Поэтому нужно более тщательно и осторожно выбирать учеников. Этому учит Дух. Но любое проявление Воина – от Духа, поэтому он, между делом, вмешивается в ситуации с другими людьми и влияет на них, указывая на бессмысленность их существования. Не то, чтобы он пропагандирует какое-нибудь учение, а просто говорит с людьми, в зависимости от контингента и менталитета. Это называется внести свой вклад в человеческий Дух.</w:t>
      </w:r>
    </w:p>
    <w:p>
      <w:pPr>
        <w:pStyle w:val="Normal"/>
        <w:ind w:firstLine="525"/>
        <w:jc w:val="both"/>
        <w:rPr/>
      </w:pPr>
      <w:r>
        <w:rPr/>
        <w:t xml:space="preserve"> </w:t>
      </w:r>
      <w:r>
        <w:rPr/>
        <w:t>Воин не осуждает социум, ибо «все равно нас грели только волки да вороны, на всем пути до чистой звезды». Он использует социум, но по закону воздаяния, возвращает свой долг в виде сияния смысла жизни, в виде Любви.</w:t>
      </w:r>
    </w:p>
    <w:p>
      <w:pPr>
        <w:pStyle w:val="Normal"/>
        <w:ind w:firstLine="525"/>
        <w:jc w:val="both"/>
        <w:rPr>
          <w:b/>
          <w:b/>
        </w:rPr>
      </w:pPr>
      <w:r>
        <w:rPr>
          <w:b/>
        </w:rPr>
        <w:t xml:space="preserve"> </w:t>
      </w:r>
      <w:r>
        <w:rPr>
          <w:b/>
        </w:rPr>
        <w:t xml:space="preserve">Прыжок в пропасть </w:t>
      </w:r>
    </w:p>
    <w:p>
      <w:pPr>
        <w:pStyle w:val="Normal"/>
        <w:ind w:firstLine="525"/>
        <w:jc w:val="both"/>
        <w:rPr/>
      </w:pPr>
      <w:r>
        <w:rPr/>
        <w:t xml:space="preserve">Если бы КК выбрал проснуться на месте силы (КК4), ему не пришлось бы прыгать в пропасть и остальным тоже. Прыжок в пропасть – крайнее проявление. Если ты хороший (мягкий, беззлобный) ученик Духа, ты просто проснешься в другом месте этого мира или у Духа найдется сотня др. способов отделить тебя от воладора окончательно, переведя тело в энергию. Однажды телепортнувшись из обычного положения ТС в другое обычное положение ТС, тело приобретает текучесть, трансмутация завершается. </w:t>
      </w:r>
    </w:p>
    <w:p>
      <w:pPr>
        <w:pStyle w:val="Normal"/>
        <w:ind w:firstLine="525"/>
        <w:jc w:val="both"/>
        <w:rPr>
          <w:b/>
          <w:b/>
        </w:rPr>
      </w:pPr>
      <w:r>
        <w:rPr>
          <w:b/>
        </w:rPr>
        <w:t xml:space="preserve"> </w:t>
      </w:r>
      <w:r>
        <w:rPr>
          <w:b/>
        </w:rPr>
        <w:t xml:space="preserve">АЯ 19. </w:t>
      </w:r>
    </w:p>
    <w:p>
      <w:pPr>
        <w:pStyle w:val="Normal"/>
        <w:ind w:firstLine="525"/>
        <w:jc w:val="both"/>
        <w:rPr/>
      </w:pPr>
      <w:r>
        <w:rPr/>
        <w:t>Изучение третьего внимания из второго дает Воинам понять, что есть выбор: один переход в третье внимание не равен другому. Можно, подобно Будде, стать частью Духа, организующего пучки Сущностей и организаций миров. Можно отделиться и стать Духом нового направления Сущностей. А в идеале, можно зажечь свой реактор Эволюции типа Орла (свое Солнце) и замутить свою Вселенную с блэк-джеком и девочками.</w:t>
      </w:r>
    </w:p>
    <w:p>
      <w:pPr>
        <w:pStyle w:val="Normal"/>
        <w:ind w:right="57" w:firstLine="525"/>
        <w:jc w:val="both"/>
        <w:rPr/>
      </w:pPr>
      <w:r>
        <w:rPr/>
        <w:t xml:space="preserve">Научившись отражать 2 внимание в 1, научаешься и отражению  3 во 2, а затем и в первое. Это и есть самое интересное  (сотрудничество вниманий-осознаний), но тебя никто уже никогда не поймет </w:t>
      </w:r>
    </w:p>
    <w:p>
      <w:pPr>
        <w:pStyle w:val="Normal"/>
        <w:ind w:firstLine="525"/>
        <w:jc w:val="both"/>
        <w:rPr>
          <w:b/>
          <w:b/>
        </w:rPr>
      </w:pPr>
      <w:r>
        <w:rPr>
          <w:b/>
        </w:rPr>
        <w:t xml:space="preserve"> </w:t>
      </w:r>
      <w:r>
        <w:rPr>
          <w:b/>
        </w:rPr>
        <w:t xml:space="preserve">АЯ 20. </w:t>
      </w:r>
    </w:p>
    <w:p>
      <w:pPr>
        <w:pStyle w:val="Normal"/>
        <w:ind w:firstLine="525"/>
        <w:jc w:val="both"/>
        <w:rPr/>
      </w:pPr>
      <w:r>
        <w:rPr/>
        <w:t>Им нужно слить свои энергетические тела и отработаться, как одна система. Это нужно для синергизма. В идеале, Партия Нагваля усиливается в пропорции 224 - 480 к 1, то  есть имеет энергию 224 - 480 человек. При этом на каждого члена партии приходится 14-30 кратная энергия, что недостижимо порознь.</w:t>
      </w:r>
    </w:p>
    <w:p>
      <w:pPr>
        <w:pStyle w:val="Normal"/>
        <w:ind w:firstLine="525"/>
        <w:jc w:val="both"/>
        <w:rPr>
          <w:b/>
          <w:b/>
        </w:rPr>
      </w:pPr>
      <w:r>
        <w:rPr>
          <w:b/>
        </w:rPr>
        <w:t xml:space="preserve">АЯ 21. </w:t>
      </w:r>
    </w:p>
    <w:p>
      <w:pPr>
        <w:pStyle w:val="Normal"/>
        <w:ind w:firstLine="525"/>
        <w:jc w:val="both"/>
        <w:rPr/>
      </w:pPr>
      <w:r>
        <w:rPr/>
        <w:t xml:space="preserve">3 внимание – это квантовый переход мнимого отражения в действительный (отражающийся) мир, относительно Первопричины Солнечной системы. Переход к 4 вниманию в том действительном мире аналогичен нашему Личностному переходу к Двойнику. Конечно, все это область гипотез, а на кой они нужны? спросят. А ответим: такие гипотезы направляют намерение для исследования. Или по КК: скачок мысли в невообразимое. </w:t>
      </w:r>
    </w:p>
    <w:p>
      <w:pPr>
        <w:pStyle w:val="Normal"/>
        <w:ind w:firstLine="525"/>
        <w:jc w:val="both"/>
        <w:rPr/>
      </w:pPr>
      <w:r>
        <w:rPr/>
        <w:t>Идеальный выход в третье внимание сопровождается намеренным сочетанием указанных компонентов: намерение полного Осознания содержания коконов группы + помощь Земли, как существа + энергия накатывающейся силы, как аспекта внимания Творца системы.</w:t>
      </w:r>
    </w:p>
    <w:p>
      <w:pPr>
        <w:pStyle w:val="Normal"/>
        <w:tabs>
          <w:tab w:val="clear" w:pos="708"/>
          <w:tab w:val="left" w:pos="1635" w:leader="none"/>
        </w:tabs>
        <w:ind w:firstLine="525"/>
        <w:jc w:val="both"/>
        <w:rPr/>
      </w:pPr>
      <w:r>
        <w:rPr/>
        <w:t>Ядра никогда не теряют смысл, иначе они – не ядра. Присутствие Духа непостоянно. Он как бы показывается, чтобы ободрить тебя, но предоставляет твою работу делать самостоятельно.</w:t>
        <w:br/>
        <w:t xml:space="preserve">Предоставь самому Духу ответить обо всем. Подойди к окну и если там есть небо, взгляни ему в глаза, ответы все где-то там, внутри тебя. </w:t>
      </w:r>
    </w:p>
    <w:p>
      <w:pPr>
        <w:pStyle w:val="Normal"/>
        <w:tabs>
          <w:tab w:val="clear" w:pos="708"/>
          <w:tab w:val="left" w:pos="1635" w:leader="none"/>
          <w:tab w:val="left" w:pos="7116" w:leader="none"/>
        </w:tabs>
        <w:ind w:firstLine="525"/>
        <w:jc w:val="both"/>
        <w:rPr/>
      </w:pPr>
      <w:bookmarkStart w:id="0" w:name="272"/>
      <w:bookmarkStart w:id="1" w:name="50"/>
      <w:bookmarkEnd w:id="0"/>
      <w:bookmarkEnd w:id="1"/>
      <w:r>
        <w:rPr/>
        <w:t>…</w:t>
      </w:r>
      <w:r>
        <w:rPr/>
        <w:t>Это солнце едва ли закатится,</w:t>
      </w:r>
    </w:p>
    <w:p>
      <w:pPr>
        <w:pStyle w:val="Normal"/>
        <w:tabs>
          <w:tab w:val="clear" w:pos="708"/>
          <w:tab w:val="left" w:pos="1635" w:leader="none"/>
          <w:tab w:val="left" w:pos="7116" w:leader="none"/>
        </w:tabs>
        <w:ind w:firstLine="525"/>
        <w:jc w:val="both"/>
        <w:rPr/>
      </w:pPr>
      <w:r>
        <w:rPr/>
        <w:t>Я знаю, что нас не хватятся -</w:t>
      </w:r>
    </w:p>
    <w:p>
      <w:pPr>
        <w:pStyle w:val="Normal"/>
        <w:tabs>
          <w:tab w:val="clear" w:pos="708"/>
          <w:tab w:val="left" w:pos="1635" w:leader="none"/>
          <w:tab w:val="left" w:pos="7116" w:leader="none"/>
        </w:tabs>
        <w:ind w:firstLine="525"/>
        <w:jc w:val="both"/>
        <w:rPr/>
      </w:pPr>
      <w:r>
        <w:rPr/>
        <w:t>Но оставь им еще одну нить.</w:t>
      </w:r>
    </w:p>
    <w:p>
      <w:pPr>
        <w:pStyle w:val="Normal"/>
        <w:tabs>
          <w:tab w:val="clear" w:pos="708"/>
          <w:tab w:val="left" w:pos="1635" w:leader="none"/>
          <w:tab w:val="left" w:pos="7116" w:leader="none"/>
        </w:tabs>
        <w:ind w:firstLine="525"/>
        <w:jc w:val="both"/>
        <w:rPr/>
      </w:pPr>
      <w:r>
        <w:rPr/>
        <w:t>Скажи, что им будут звонить</w:t>
      </w:r>
    </w:p>
    <w:p>
      <w:pPr>
        <w:pStyle w:val="Normal"/>
        <w:tabs>
          <w:tab w:val="clear" w:pos="708"/>
          <w:tab w:val="left" w:pos="1635" w:leader="none"/>
          <w:tab w:val="left" w:pos="7116" w:leader="none"/>
        </w:tabs>
        <w:ind w:firstLine="525"/>
        <w:jc w:val="both"/>
        <w:rPr/>
      </w:pPr>
      <w:r>
        <w:rPr/>
        <w:t>Маша и медведь…</w:t>
      </w:r>
    </w:p>
    <w:p>
      <w:pPr>
        <w:pStyle w:val="Normal"/>
        <w:tabs>
          <w:tab w:val="clear" w:pos="708"/>
          <w:tab w:val="left" w:pos="1635" w:leader="none"/>
          <w:tab w:val="left" w:pos="7116" w:leader="none"/>
        </w:tabs>
        <w:ind w:firstLine="525"/>
        <w:jc w:val="both"/>
        <w:rPr/>
      </w:pPr>
      <w:r>
        <w:rPr/>
      </w:r>
    </w:p>
    <w:p>
      <w:pPr>
        <w:pStyle w:val="Normal"/>
        <w:ind w:firstLine="525"/>
        <w:jc w:val="both"/>
        <w:rPr>
          <w:b/>
          <w:b/>
          <w:caps/>
        </w:rPr>
      </w:pPr>
      <w:r>
        <w:rPr>
          <w:b/>
          <w:caps/>
        </w:rPr>
        <w:t>Чувства, как связи между намерением и жизненной силой</w:t>
      </w:r>
    </w:p>
    <w:p>
      <w:pPr>
        <w:pStyle w:val="Normal"/>
        <w:ind w:firstLine="525"/>
        <w:jc w:val="both"/>
        <w:rPr/>
      </w:pPr>
      <w:r>
        <w:rPr/>
        <w:t>Табл.8</w:t>
      </w:r>
    </w:p>
    <w:tbl>
      <w:tblPr>
        <w:tblW w:w="6216" w:type="dxa"/>
        <w:jc w:val="left"/>
        <w:tblInd w:w="-113" w:type="dxa"/>
        <w:tblLayout w:type="fixed"/>
        <w:tblCellMar>
          <w:top w:w="0" w:type="dxa"/>
          <w:left w:w="108" w:type="dxa"/>
          <w:bottom w:w="0" w:type="dxa"/>
          <w:right w:w="108" w:type="dxa"/>
        </w:tblCellMar>
      </w:tblPr>
      <w:tblGrid>
        <w:gridCol w:w="2942"/>
        <w:gridCol w:w="1750"/>
        <w:gridCol w:w="1524"/>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элементы подх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Упрощенная схем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Синонимы</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абстрактного выбо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 Намерения</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х</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сть (</w:t>
            </w:r>
            <w:r>
              <w:rPr>
                <w:caps/>
                <w:sz w:val="20"/>
                <w:szCs w:val="20"/>
              </w:rPr>
              <w:t>п</w:t>
            </w:r>
            <w:r>
              <w:rPr>
                <w:sz w:val="20"/>
                <w:szCs w:val="20"/>
              </w:rPr>
              <w:t xml:space="preserve">оле конкретного выбора, вероятности) </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ремя (</w:t>
            </w:r>
            <w:r>
              <w:rPr>
                <w:caps/>
                <w:sz w:val="20"/>
                <w:szCs w:val="20"/>
              </w:rPr>
              <w:t>п</w:t>
            </w:r>
            <w:r>
              <w:rPr>
                <w:sz w:val="20"/>
                <w:szCs w:val="20"/>
              </w:rPr>
              <w:t xml:space="preserve">ричинное поле, поле Кармы) </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ум (Поле информации, закономерностей)</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ле </w:t>
            </w:r>
            <w:r>
              <w:rPr>
                <w:caps/>
                <w:sz w:val="20"/>
                <w:szCs w:val="20"/>
              </w:rPr>
              <w:t>ч</w:t>
            </w:r>
            <w:r>
              <w:rPr>
                <w:sz w:val="20"/>
                <w:szCs w:val="20"/>
              </w:rPr>
              <w:t>увств</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уша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я (Поле способа выражения)</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Эфир (Поле компенсации и согласования всех полей, поле гармонии)</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sz w:val="20"/>
                <w:szCs w:val="20"/>
              </w:rPr>
            </w:pPr>
            <w:r>
              <w:rPr>
                <w:caps/>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о, тело (Поле осуществления, конкретного прояв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 Жизненной силы</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о</w:t>
            </w:r>
          </w:p>
        </w:tc>
      </w:tr>
    </w:tbl>
    <w:p>
      <w:pPr>
        <w:pStyle w:val="Normal"/>
        <w:ind w:firstLine="525"/>
        <w:jc w:val="both"/>
        <w:rPr/>
      </w:pPr>
      <w:r>
        <w:rPr/>
      </w:r>
    </w:p>
    <w:p>
      <w:pPr>
        <w:pStyle w:val="Normal"/>
        <w:ind w:firstLine="525"/>
        <w:jc w:val="both"/>
        <w:rPr/>
      </w:pPr>
      <w:r>
        <w:rPr/>
        <w:t>Чувства подобны разноцветным лампочкам, загорающимся при возникновении связей между полем намерения и полем жизненности. Жизненная сила суть сила конкретного проявления, намерение есть все, что подготавливает это конкретное проявление. Например, чтобы снять кино, необходимо проделать огромную работу многочисленным коллективом, конкретное же проявление – полтора часа пленки. Жизненная сила без намерения – ничто, но и намерение без конкретного проявления не имеет смысла, так как не выражено. Чтобы замкнуть цепь, необходимы все атрибуты. То, что происходит с людьми, есть нонсенс – иллюзорная отделенность жизненной силы от намерения. Такая иллюзия выглядит, как свобода распоряжаться своей энергией и жизнью по собственному усмотрению. Получается кино, в котором герои могут отклоняться от сценария, и, что характерно, отклоняются. Отклоняются в невидимые сети Кармы.</w:t>
      </w:r>
    </w:p>
    <w:p>
      <w:pPr>
        <w:pStyle w:val="Normal"/>
        <w:ind w:firstLine="525"/>
        <w:jc w:val="both"/>
        <w:rPr/>
      </w:pPr>
      <w:r>
        <w:rPr/>
        <w:t xml:space="preserve">Жизненная сила должна быть направлена намерением, иначе происходит дисбаланс. Например, сбросы (стравливания) энергии являются ничем иным, как дисбалансом между намерением и жизненностью, а именно: жизненность больше, чем намеренность. Это происходит, в частности, при уменьшении имеющейся связи с Духом. В этом случае человек посвящает время своего падения разбазариванию жизненной силы. </w:t>
      </w:r>
    </w:p>
    <w:p>
      <w:pPr>
        <w:pStyle w:val="Normal"/>
        <w:ind w:firstLine="525"/>
        <w:jc w:val="both"/>
        <w:rPr/>
      </w:pPr>
      <w:r>
        <w:rPr/>
        <w:t xml:space="preserve">Наоборот, отрицательный дисбаланс это когда планируется больше, чем можется, тогда человек, привыкнув к такому раскладу, может стать бесплодным мечтателем. Гармония между жизненностью (потребностью) и намерением (возможностью) достигается только при постепенном очищении связующего звена с Духом, и есть </w:t>
      </w:r>
      <w:r>
        <w:rPr>
          <w:b/>
        </w:rPr>
        <w:t>счастье</w:t>
      </w:r>
      <w:r>
        <w:rPr/>
        <w:t xml:space="preserve">. </w:t>
      </w:r>
    </w:p>
    <w:p>
      <w:pPr>
        <w:pStyle w:val="Normal"/>
        <w:ind w:firstLine="525"/>
        <w:jc w:val="both"/>
        <w:rPr/>
      </w:pPr>
      <w:r>
        <w:rPr/>
        <w:t>Сбросы являются проекциями врагов Человека Знания на плоскость жизненной силы и выглядят как тревога-беспокойство, наркомания-обжорство, секс-агрессивность и злобность-раздражительность, с небольшими вариациями для индивидуумов. Если усовершенствовать подход, а затем  заткнуть все эти дыры в определенном силой порядке, человек начинает развиваться.</w:t>
      </w:r>
    </w:p>
    <w:p>
      <w:pPr>
        <w:pStyle w:val="Normal"/>
        <w:ind w:firstLine="525"/>
        <w:jc w:val="both"/>
        <w:rPr/>
      </w:pPr>
      <w:r>
        <w:rPr/>
        <w:t xml:space="preserve">Рассмотрим три элемента: намерение, пси, жизненность. Буфером или связующим звеном между намерением и жизненностью является психическое поле человека. То есть, любой дисбаланс порождает усиление негативных психических проявлений, баланс нормализует их. Чем больше сила намерения, тем больше жизненность, тем насыщеннее психическая жизнь субъекта, и наоборот. Поле чувств обычного человека это как бы разность от вычитания жизненной силы из намерения. В каждой ситуации подход Личности испытывает перегрузку из-за несовершенства, эта перегрузка находит свое отражение в виде псевдочувств. </w:t>
      </w:r>
    </w:p>
    <w:p>
      <w:pPr>
        <w:pStyle w:val="Normal"/>
        <w:ind w:firstLine="525"/>
        <w:jc w:val="both"/>
        <w:rPr/>
      </w:pPr>
      <w:r>
        <w:rPr/>
        <w:t>Чем больше разница между наличием жизненности и намерения, тем больше энергии выходит в виде псевдочувств, которые по своей сути являются клапанами сброса энергии. Без таких клапанов человек долго не протянет, (потому вредны для Личности насильственные методы вроде принудительного лечения) однако, сброс энергии это полумера, так как, нормализовав подход, человек не нуждается в сбросе. Псевдочувство материально, и образуется из жизненной силы Личности.</w:t>
      </w:r>
    </w:p>
    <w:p>
      <w:pPr>
        <w:pStyle w:val="Normal"/>
        <w:ind w:firstLine="525"/>
        <w:jc w:val="both"/>
        <w:rPr/>
      </w:pPr>
      <w:r>
        <w:rPr/>
        <w:t xml:space="preserve">Таким образом, </w:t>
      </w:r>
      <w:r>
        <w:rPr>
          <w:b/>
        </w:rPr>
        <w:t>вертикальное взаимодействие</w:t>
      </w:r>
      <w:r>
        <w:rPr/>
        <w:t xml:space="preserve">, возникающее между намерением и жизненностью, является полем чувств или полем психических проявлений. </w:t>
      </w:r>
    </w:p>
    <w:p>
      <w:pPr>
        <w:pStyle w:val="Normal"/>
        <w:ind w:firstLine="525"/>
        <w:jc w:val="both"/>
        <w:rPr/>
      </w:pPr>
      <w:r>
        <w:rPr/>
        <w:t xml:space="preserve">Псевдочувства, по сути, </w:t>
      </w:r>
      <w:r>
        <w:rPr>
          <w:b/>
        </w:rPr>
        <w:t>горизонтальное взаимодействие</w:t>
      </w:r>
      <w:r>
        <w:rPr/>
        <w:t xml:space="preserve"> между истинными чувствами и жизненной силой индивидуума (взаимодействия на плоскости жизненной силы). Псевдочувства имеют широкую гамму проявлений (эмоции, стрессы, аффекты, страсти, собственно чувства) которая достаточно описана в общей психологии. Поэтому мы рассмотрим только общие закономерности возникновения псевдочувств. </w:t>
      </w:r>
    </w:p>
    <w:p>
      <w:pPr>
        <w:pStyle w:val="Normal"/>
        <w:ind w:firstLine="525"/>
        <w:jc w:val="both"/>
        <w:rPr/>
      </w:pPr>
      <w:r>
        <w:rPr>
          <w:lang w:bidi="en-US"/>
        </w:rPr>
        <w:t xml:space="preserve"> </w:t>
      </w:r>
      <w:r>
        <w:rPr>
          <w:lang w:bidi="en-US"/>
        </w:rPr>
        <w:t>То есть, автор утверждает, что чувства обычного человекопаразита суть псевдочувства (помехи, брызги и скрежет). Потому что они возникают при взаимодействии желаемого и действительного. Но желаемое мы описали, как ошибку, поэтому, тот, кто избавится от желаний, потеряет и псевдочувства. Реальные чувства появляются при условии гармонии Личности с Духом – состояние Воина. Рассмотрим для примера некоторые искажения некоторых (из считающихся наукой основными) эмоций в Личности.</w:t>
      </w:r>
    </w:p>
    <w:p>
      <w:pPr>
        <w:pStyle w:val="Normal"/>
        <w:ind w:firstLine="525"/>
        <w:jc w:val="both"/>
        <w:rPr>
          <w:i/>
          <w:i/>
          <w:lang w:bidi="en-US"/>
        </w:rPr>
      </w:pPr>
      <w:r>
        <w:rPr>
          <w:i/>
          <w:lang w:bidi="en-US"/>
        </w:rPr>
      </w:r>
    </w:p>
    <w:p>
      <w:pPr>
        <w:pStyle w:val="Normal"/>
        <w:ind w:firstLine="525"/>
        <w:jc w:val="both"/>
        <w:rPr/>
      </w:pPr>
      <w:r>
        <w:rPr/>
        <w:t>Табл.9</w:t>
      </w:r>
    </w:p>
    <w:tbl>
      <w:tblPr>
        <w:tblW w:w="9288" w:type="dxa"/>
        <w:jc w:val="left"/>
        <w:tblInd w:w="-113" w:type="dxa"/>
        <w:tblLayout w:type="fixed"/>
        <w:tblCellMar>
          <w:top w:w="0" w:type="dxa"/>
          <w:left w:w="108" w:type="dxa"/>
          <w:bottom w:w="0" w:type="dxa"/>
          <w:right w:w="108" w:type="dxa"/>
        </w:tblCellMar>
      </w:tblPr>
      <w:tblGrid>
        <w:gridCol w:w="1847"/>
        <w:gridCol w:w="1865"/>
        <w:gridCol w:w="1860"/>
        <w:gridCol w:w="1853"/>
        <w:gridCol w:w="1863"/>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bidi="en-US"/>
              </w:rPr>
            </w:pPr>
            <w:r>
              <w:rPr>
                <w:b/>
                <w:sz w:val="20"/>
                <w:szCs w:val="20"/>
                <w:lang w:bidi="en-US"/>
              </w:rPr>
              <w:t>Эмоц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bidi="en-US"/>
              </w:rPr>
            </w:pPr>
            <w:r>
              <w:rPr>
                <w:b/>
                <w:sz w:val="20"/>
                <w:szCs w:val="20"/>
                <w:lang w:bidi="en-US"/>
              </w:rPr>
              <w:t>Искажение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bidi="en-US"/>
              </w:rPr>
            </w:pPr>
            <w:r>
              <w:rPr>
                <w:b/>
                <w:sz w:val="20"/>
                <w:szCs w:val="20"/>
                <w:lang w:bidi="en-US"/>
              </w:rPr>
              <w:t>Искажение -</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bidi="en-US"/>
              </w:rPr>
            </w:pPr>
            <w:r>
              <w:rPr>
                <w:b/>
                <w:sz w:val="20"/>
                <w:szCs w:val="20"/>
                <w:lang w:bidi="en-US"/>
              </w:rPr>
              <w:t>Мотив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bidi="en-US"/>
              </w:rPr>
            </w:pPr>
            <w:r>
              <w:rPr>
                <w:b/>
                <w:sz w:val="20"/>
                <w:szCs w:val="20"/>
                <w:lang w:bidi="en-US"/>
              </w:rPr>
              <w:t xml:space="preserve">Мотив -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Радость</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Веселье, благодуши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Злорадство</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Радость друга</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Горе враг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Удивл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Замешатель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Глупость, Недоум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Неожиданное понимание</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Невозможность понимания</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Страд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Самобиче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Бессердеч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Необратимая ошибка</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Нежелание помоч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Гне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Ярост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Мстительн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Я прав</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Я хочу победи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Отвращ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Ярост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Омерзен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Враг недостоин жить</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Я не такой гадкий</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Презр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Высокомери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Злобн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Я лучше</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Все равно я лучше</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 xml:space="preserve">Страх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Ужас</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Шо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Я не хочу умирать</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Я не хочу этой ситуац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Стыд</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Ханже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Неловкость, скованн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Я бы постыдился</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bidi="en-US"/>
              </w:rPr>
              <w:t>Я не хочу этой ситуации</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Интерес</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Любопыт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Равнодуши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Хочу знать про все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bidi="en-US"/>
              </w:rPr>
            </w:pPr>
            <w:r>
              <w:rPr>
                <w:sz w:val="20"/>
                <w:szCs w:val="20"/>
                <w:lang w:bidi="en-US"/>
              </w:rPr>
              <w:t>Ничего не хочу знать</w:t>
            </w:r>
          </w:p>
        </w:tc>
      </w:tr>
    </w:tbl>
    <w:p>
      <w:pPr>
        <w:pStyle w:val="Normal"/>
        <w:ind w:firstLine="525"/>
        <w:jc w:val="both"/>
        <w:rPr>
          <w:lang w:bidi="en-US"/>
        </w:rPr>
      </w:pPr>
      <w:r>
        <w:rPr>
          <w:lang w:bidi="en-US"/>
        </w:rPr>
        <w:t xml:space="preserve"> </w:t>
      </w:r>
    </w:p>
    <w:p>
      <w:pPr>
        <w:pStyle w:val="Normal"/>
        <w:ind w:firstLine="525"/>
        <w:jc w:val="both"/>
        <w:rPr>
          <w:lang w:bidi="en-US"/>
        </w:rPr>
      </w:pPr>
      <w:r>
        <w:rPr>
          <w:lang w:bidi="en-US"/>
        </w:rPr>
      </w:r>
    </w:p>
    <w:p>
      <w:pPr>
        <w:pStyle w:val="Normal"/>
        <w:ind w:firstLine="525"/>
        <w:jc w:val="both"/>
        <w:rPr/>
      </w:pPr>
      <w:r>
        <w:rPr>
          <w:lang w:bidi="en-US"/>
        </w:rPr>
        <w:t>Но уж если мы пишем серьезную книгу, такое аморфное рассмотрение нам не годится. Поэтому чувства необходимо рассматривать под заданным углом зрения, относительно типовой, интересующей нас ситуации, направления нашего движения. Например:</w:t>
      </w:r>
    </w:p>
    <w:p>
      <w:pPr>
        <w:pStyle w:val="Normal"/>
        <w:ind w:firstLine="525"/>
        <w:jc w:val="both"/>
        <w:rPr/>
      </w:pPr>
      <w:r>
        <w:rPr/>
        <w:t>Табл.10</w:t>
      </w:r>
    </w:p>
    <w:tbl>
      <w:tblPr>
        <w:tblW w:w="6533" w:type="dxa"/>
        <w:jc w:val="left"/>
        <w:tblInd w:w="-431" w:type="dxa"/>
        <w:tblLayout w:type="fixed"/>
        <w:tblCellMar>
          <w:top w:w="0" w:type="dxa"/>
          <w:left w:w="108" w:type="dxa"/>
          <w:bottom w:w="0" w:type="dxa"/>
          <w:right w:w="108" w:type="dxa"/>
        </w:tblCellMar>
      </w:tblPr>
      <w:tblGrid>
        <w:gridCol w:w="2775"/>
        <w:gridCol w:w="949"/>
        <w:gridCol w:w="984"/>
        <w:gridCol w:w="901"/>
        <w:gridCol w:w="924"/>
      </w:tblGrid>
      <w:tr>
        <w:trPr>
          <w:trHeight w:val="284"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 xml:space="preserve">Преломление желаний Личности                                       </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caps/>
                <w:sz w:val="20"/>
                <w:szCs w:val="20"/>
              </w:rPr>
              <w:t>с</w:t>
            </w:r>
            <w:r>
              <w:rPr>
                <w:b/>
                <w:sz w:val="20"/>
                <w:szCs w:val="20"/>
              </w:rPr>
              <w:t>трах</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caps/>
                <w:sz w:val="20"/>
                <w:szCs w:val="20"/>
              </w:rPr>
              <w:t>я</w:t>
            </w:r>
            <w:r>
              <w:rPr>
                <w:b/>
                <w:sz w:val="20"/>
                <w:szCs w:val="20"/>
              </w:rPr>
              <w:t>с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caps/>
                <w:sz w:val="20"/>
                <w:szCs w:val="20"/>
              </w:rPr>
              <w:t>с</w:t>
            </w:r>
            <w:r>
              <w:rPr>
                <w:b/>
                <w:sz w:val="20"/>
                <w:szCs w:val="20"/>
              </w:rPr>
              <w:t>ила</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caps/>
                <w:sz w:val="20"/>
                <w:szCs w:val="20"/>
              </w:rPr>
              <w:t>с</w:t>
            </w:r>
            <w:r>
              <w:rPr>
                <w:b/>
                <w:sz w:val="20"/>
                <w:szCs w:val="20"/>
              </w:rPr>
              <w:t>тар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свободы (желать, выбирать, творить)</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Беспокойство</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Безнаказан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Коварст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Хитр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обладать, нравиться другим</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Стыд</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Цинич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Ханжест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Кокетство</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Желание бессмертия, безответственности, справедливости</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Ужас</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Бесшабаш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Бесстрашие</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Осторожн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Желание знать</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Сомн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 xml:space="preserve">Самоуверенность </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Любопытст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Безразличие</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самовыра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Роб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Высокомерие</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Самолюбие</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Устало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счастья</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Уныние</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Благодушие</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Веселье</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Грусть</w:t>
            </w:r>
          </w:p>
        </w:tc>
      </w:tr>
      <w:tr>
        <w:trPr>
          <w:trHeight w:val="227"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sz w:val="20"/>
                <w:szCs w:val="20"/>
              </w:rPr>
              <w:t>Желание удовлетвор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Озабочен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Алчность</w:t>
            </w:r>
          </w:p>
        </w:tc>
        <w:tc>
          <w:tcPr>
            <w:tcW w:w="901"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Жадность</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0"/>
                <w:szCs w:val="20"/>
              </w:rPr>
            </w:pPr>
            <w:r>
              <w:rPr>
                <w:sz w:val="20"/>
                <w:szCs w:val="20"/>
              </w:rPr>
              <w:t>Дотошность</w:t>
            </w:r>
          </w:p>
        </w:tc>
      </w:tr>
    </w:tbl>
    <w:p>
      <w:pPr>
        <w:pStyle w:val="Normal"/>
        <w:ind w:firstLine="525"/>
        <w:jc w:val="both"/>
        <w:rPr>
          <w:lang w:bidi="en-US"/>
        </w:rPr>
      </w:pPr>
      <w:r>
        <w:rPr>
          <w:lang w:bidi="en-US"/>
        </w:rPr>
      </w:r>
    </w:p>
    <w:p>
      <w:pPr>
        <w:pStyle w:val="Normal"/>
        <w:ind w:firstLine="525"/>
        <w:jc w:val="both"/>
        <w:rPr/>
      </w:pPr>
      <w:r>
        <w:rPr>
          <w:lang w:bidi="en-US"/>
        </w:rPr>
        <w:t>В общем-то, псевдочувств столько, сколько звезд на небе. Да и вообще, к чему нам рассматривать псевдочувства, ведь псевдочувства возникают из желаний, которые представляют собой псевдонамерения. Истинные же чувства порождаются намерением. Полезно будет рассмотреть истинные чувства относительно таких типов ситуации, как Познание и Сталкинг. При этом мы не будем рассматривать отклонения от истинных чувств.</w:t>
      </w:r>
    </w:p>
    <w:p>
      <w:pPr>
        <w:pStyle w:val="Normal"/>
        <w:ind w:firstLine="525"/>
        <w:jc w:val="both"/>
        <w:rPr>
          <w:b/>
          <w:b/>
          <w:lang w:bidi="en-US"/>
        </w:rPr>
      </w:pPr>
      <w:r>
        <w:rPr>
          <w:lang w:bidi="en-US"/>
        </w:rPr>
        <w:t xml:space="preserve"> </w:t>
      </w:r>
    </w:p>
    <w:p>
      <w:pPr>
        <w:pStyle w:val="Normal"/>
        <w:ind w:firstLine="525"/>
        <w:jc w:val="both"/>
        <w:rPr>
          <w:b/>
          <w:b/>
          <w:caps/>
          <w:lang w:bidi="en-US"/>
        </w:rPr>
      </w:pPr>
      <w:r>
        <w:rPr>
          <w:b/>
          <w:caps/>
          <w:lang w:bidi="en-US"/>
        </w:rPr>
        <w:t xml:space="preserve">Истинные чувства </w:t>
      </w:r>
    </w:p>
    <w:p>
      <w:pPr>
        <w:pStyle w:val="Normal"/>
        <w:ind w:firstLine="525"/>
        <w:jc w:val="both"/>
        <w:rPr/>
      </w:pPr>
      <w:r>
        <w:rPr>
          <w:lang w:bidi="en-US"/>
        </w:rPr>
        <w:t xml:space="preserve"> </w:t>
      </w:r>
      <w:r>
        <w:rPr>
          <w:lang w:bidi="en-US"/>
        </w:rPr>
        <w:t>Желание отличается от намерения так же, как отрезок от прямой, квадрат от куба. Желание, будучи отрезком, годится только для конкретного мирка. В мире Воина возникают истинные чувства, которые устанавливают его связь с Высшими силами.</w:t>
      </w:r>
    </w:p>
    <w:p>
      <w:pPr>
        <w:pStyle w:val="Normal"/>
        <w:ind w:firstLine="525"/>
        <w:jc w:val="both"/>
        <w:rPr/>
      </w:pPr>
      <w:r>
        <w:rPr>
          <w:lang w:bidi="en-US"/>
        </w:rPr>
        <w:t xml:space="preserve">Повторимся, что истинные чувства суть сила, выражение </w:t>
      </w:r>
      <w:r>
        <w:rPr>
          <w:b/>
        </w:rPr>
        <w:t>вертикального взаимодействия</w:t>
      </w:r>
      <w:r>
        <w:rPr/>
        <w:t>, возникающего между намерением и жизненностью, и</w:t>
      </w:r>
      <w:r>
        <w:rPr>
          <w:lang w:bidi="en-US"/>
        </w:rPr>
        <w:t xml:space="preserve"> возможны только тогда, когда человек истинно существует. Когда он сам живет свою жизнь совместно с порождающим его Духом. В этом случае чувства его могут быть похожими на псевдочувства, но это то же соотношение, как между истиной и ложью. Правильнее сказать, что псевдочувства могут быть похожими на чувства. Воин может быть яростным и радостным, печальным и тоскующим, любящим и ненавидящим, интересующимся и бесстрастным, но все его чувства подконтрольны ему и за ними нет никакого подтекста или корыстной мотивации.</w:t>
      </w:r>
    </w:p>
    <w:p>
      <w:pPr>
        <w:pStyle w:val="Normal"/>
        <w:ind w:firstLine="525"/>
        <w:jc w:val="both"/>
        <w:rPr/>
      </w:pPr>
      <w:r>
        <w:rPr>
          <w:lang w:bidi="en-US"/>
        </w:rPr>
        <w:t xml:space="preserve"> </w:t>
      </w:r>
      <w:r>
        <w:rPr>
          <w:i/>
        </w:rPr>
        <w:t>Табл.11</w:t>
      </w:r>
    </w:p>
    <w:p>
      <w:pPr>
        <w:pStyle w:val="Normal"/>
        <w:ind w:firstLine="525"/>
        <w:jc w:val="both"/>
        <w:rPr/>
      </w:pPr>
      <w:r>
        <w:rPr/>
        <w:t>ИСТИННЫЕ ЧУВСТВА</w:t>
      </w:r>
    </w:p>
    <w:tbl>
      <w:tblPr>
        <w:tblW w:w="6536" w:type="dxa"/>
        <w:jc w:val="left"/>
        <w:tblInd w:w="-431" w:type="dxa"/>
        <w:tblLayout w:type="fixed"/>
        <w:tblCellMar>
          <w:top w:w="0" w:type="dxa"/>
          <w:left w:w="108" w:type="dxa"/>
          <w:bottom w:w="0" w:type="dxa"/>
          <w:right w:w="108" w:type="dxa"/>
        </w:tblCellMar>
      </w:tblPr>
      <w:tblGrid>
        <w:gridCol w:w="1743"/>
        <w:gridCol w:w="684"/>
        <w:gridCol w:w="685"/>
        <w:gridCol w:w="685"/>
        <w:gridCol w:w="684"/>
        <w:gridCol w:w="685"/>
        <w:gridCol w:w="685"/>
        <w:gridCol w:w="685"/>
      </w:tblGrid>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b/>
                <w:b/>
                <w:sz w:val="20"/>
                <w:szCs w:val="20"/>
              </w:rPr>
            </w:pPr>
            <w:r>
              <w:rPr>
                <w:b/>
                <w:sz w:val="20"/>
                <w:szCs w:val="20"/>
              </w:rPr>
              <w:t xml:space="preserve">Элементы </w:t>
            </w:r>
          </w:p>
          <w:p>
            <w:pPr>
              <w:pStyle w:val="Normal"/>
              <w:ind w:firstLine="18"/>
              <w:jc w:val="both"/>
              <w:rPr>
                <w:b/>
                <w:b/>
                <w:sz w:val="20"/>
                <w:szCs w:val="20"/>
              </w:rPr>
            </w:pPr>
            <w:r>
              <w:rPr>
                <w:b/>
                <w:sz w:val="20"/>
                <w:szCs w:val="20"/>
              </w:rPr>
            </w:r>
          </w:p>
          <w:p>
            <w:pPr>
              <w:pStyle w:val="Normal"/>
              <w:ind w:firstLine="18"/>
              <w:jc w:val="both"/>
              <w:rPr>
                <w:b/>
                <w:b/>
                <w:sz w:val="20"/>
                <w:szCs w:val="20"/>
              </w:rPr>
            </w:pPr>
            <w:r>
              <w:rPr>
                <w:b/>
                <w:sz w:val="20"/>
                <w:szCs w:val="20"/>
              </w:rPr>
              <w:t xml:space="preserve"> </w:t>
            </w:r>
            <w:r>
              <w:rPr>
                <w:b/>
                <w:sz w:val="20"/>
                <w:szCs w:val="20"/>
              </w:rPr>
              <w:t>Намерение Воина</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123" w:firstLine="18"/>
              <w:jc w:val="both"/>
              <w:rPr/>
            </w:pPr>
            <w:r>
              <w:rPr>
                <w:b/>
                <w:caps/>
                <w:sz w:val="20"/>
                <w:szCs w:val="20"/>
              </w:rPr>
              <w:t>п</w:t>
            </w:r>
            <w:r>
              <w:rPr>
                <w:b/>
                <w:sz w:val="20"/>
                <w:szCs w:val="20"/>
              </w:rPr>
              <w:t>оле абстрактного выбор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23" w:firstLine="18"/>
              <w:jc w:val="both"/>
              <w:rPr/>
            </w:pPr>
            <w:r>
              <w:rPr>
                <w:b/>
                <w:sz w:val="20"/>
                <w:szCs w:val="20"/>
              </w:rPr>
              <w:t>Власть (</w:t>
            </w:r>
            <w:r>
              <w:rPr>
                <w:b/>
                <w:caps/>
                <w:sz w:val="20"/>
                <w:szCs w:val="20"/>
              </w:rPr>
              <w:t>п</w:t>
            </w:r>
            <w:r>
              <w:rPr>
                <w:b/>
                <w:sz w:val="20"/>
                <w:szCs w:val="20"/>
              </w:rPr>
              <w:t xml:space="preserve">оле конкретного выбора, вероятности) </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23" w:firstLine="18"/>
              <w:jc w:val="both"/>
              <w:rPr/>
            </w:pPr>
            <w:r>
              <w:rPr>
                <w:b/>
                <w:sz w:val="20"/>
                <w:szCs w:val="20"/>
              </w:rPr>
              <w:t>Время (</w:t>
            </w:r>
            <w:r>
              <w:rPr>
                <w:b/>
                <w:caps/>
                <w:sz w:val="20"/>
                <w:szCs w:val="20"/>
              </w:rPr>
              <w:t>п</w:t>
            </w:r>
            <w:r>
              <w:rPr>
                <w:b/>
                <w:sz w:val="20"/>
                <w:szCs w:val="20"/>
              </w:rPr>
              <w:t xml:space="preserve">ричинное поле, поле Кармы) </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123" w:firstLine="18"/>
              <w:jc w:val="both"/>
              <w:rPr/>
            </w:pPr>
            <w:r>
              <w:rPr>
                <w:b/>
                <w:sz w:val="20"/>
                <w:szCs w:val="20"/>
              </w:rPr>
              <w:t>Разум (Поле информации, закономерностей)</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23" w:firstLine="18"/>
              <w:jc w:val="both"/>
              <w:rPr/>
            </w:pPr>
            <w:r>
              <w:rPr>
                <w:b/>
                <w:sz w:val="20"/>
                <w:szCs w:val="20"/>
              </w:rPr>
              <w:t>Психология (Поле способа выра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23" w:firstLine="18"/>
              <w:jc w:val="both"/>
              <w:rPr>
                <w:b/>
                <w:b/>
                <w:caps/>
                <w:sz w:val="20"/>
                <w:szCs w:val="20"/>
              </w:rPr>
            </w:pPr>
            <w:r>
              <w:rPr>
                <w:b/>
                <w:sz w:val="20"/>
                <w:szCs w:val="20"/>
              </w:rPr>
              <w:t>Эфир (Поле компенсации и согласования полей, поле гармони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123" w:firstLine="18"/>
              <w:jc w:val="both"/>
              <w:rPr/>
            </w:pPr>
            <w:r>
              <w:rPr>
                <w:b/>
                <w:sz w:val="20"/>
                <w:szCs w:val="20"/>
              </w:rPr>
              <w:t>Пространство, тело (Поле осуществления, конкретного проявления)</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b/>
                <w:b/>
                <w:sz w:val="20"/>
                <w:szCs w:val="20"/>
              </w:rPr>
            </w:pPr>
            <w:r>
              <w:rPr>
                <w:b/>
                <w:sz w:val="20"/>
                <w:szCs w:val="20"/>
              </w:rPr>
              <w:t>Намерение свободы</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Страх потери Дух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 xml:space="preserve">Чувство власти </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меры</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Чувство справедлив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поиск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огранич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Экстаз</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b/>
                <w:b/>
                <w:sz w:val="20"/>
                <w:szCs w:val="20"/>
              </w:rPr>
            </w:pPr>
            <w:r>
              <w:rPr>
                <w:b/>
                <w:sz w:val="20"/>
                <w:szCs w:val="20"/>
              </w:rPr>
              <w:t>Намерение управл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Радость творче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силы</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Безжалост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Хитр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Мягк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ум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Ловкость</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b/>
                <w:b/>
                <w:sz w:val="20"/>
                <w:szCs w:val="20"/>
              </w:rPr>
            </w:pPr>
            <w:r>
              <w:rPr>
                <w:b/>
                <w:sz w:val="20"/>
                <w:szCs w:val="20"/>
              </w:rPr>
              <w:t>Намерение бессмерт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времени, ритм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Тайн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Рад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свободы</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Отрешен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будущего</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равновесия</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b/>
                <w:b/>
                <w:sz w:val="20"/>
                <w:szCs w:val="20"/>
              </w:rPr>
            </w:pPr>
            <w:r>
              <w:rPr>
                <w:b/>
                <w:sz w:val="20"/>
                <w:szCs w:val="20"/>
              </w:rPr>
              <w:t>Намерение зн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Чувствозн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ясност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Интерес</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Любознательн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Размыш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сравн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истины</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b/>
                <w:b/>
                <w:sz w:val="20"/>
                <w:szCs w:val="20"/>
              </w:rPr>
            </w:pPr>
            <w:r>
              <w:rPr>
                <w:b/>
                <w:sz w:val="20"/>
                <w:szCs w:val="20"/>
              </w:rPr>
              <w:t>Намерение самовыраж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Самосозн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чувства</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юмора</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 xml:space="preserve">Смирение Воина </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Контролируемая глупос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реш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Эмпатия</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Намерение счастья, гармонии, красоты</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жизни</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Красоты</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Любовь</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Позн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 xml:space="preserve">Творчество </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 xml:space="preserve">Гармония </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гармонии</w:t>
            </w:r>
          </w:p>
        </w:tc>
      </w:tr>
      <w:tr>
        <w:trPr>
          <w:trHeight w:val="28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ind w:firstLine="18"/>
              <w:jc w:val="both"/>
              <w:rPr/>
            </w:pPr>
            <w:r>
              <w:rPr>
                <w:b/>
                <w:sz w:val="20"/>
                <w:szCs w:val="20"/>
              </w:rPr>
              <w:t>Намерение выживания и благополучия</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Чувство направл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Настроение Воина</w:t>
            </w:r>
          </w:p>
        </w:tc>
        <w:tc>
          <w:tcPr>
            <w:tcW w:w="684" w:type="dxa"/>
            <w:tcBorders>
              <w:top w:val="single" w:sz="4" w:space="0" w:color="000000"/>
              <w:left w:val="single" w:sz="4" w:space="0" w:color="000000"/>
              <w:bottom w:val="single" w:sz="4" w:space="0" w:color="000000"/>
              <w:right w:val="single" w:sz="4" w:space="0" w:color="000000"/>
            </w:tcBorders>
          </w:tcPr>
          <w:p>
            <w:pPr>
              <w:pStyle w:val="Normal"/>
              <w:ind w:right="-102" w:firstLine="18"/>
              <w:jc w:val="both"/>
              <w:rPr/>
            </w:pPr>
            <w:r>
              <w:rPr>
                <w:sz w:val="20"/>
                <w:szCs w:val="20"/>
              </w:rPr>
              <w:t>Самосохран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sz w:val="20"/>
                <w:szCs w:val="20"/>
              </w:rPr>
            </w:pPr>
            <w:r>
              <w:rPr>
                <w:sz w:val="20"/>
                <w:szCs w:val="20"/>
              </w:rPr>
              <w:t>Неделание</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Чувство прошлого Память</w:t>
            </w:r>
          </w:p>
        </w:tc>
        <w:tc>
          <w:tcPr>
            <w:tcW w:w="685" w:type="dxa"/>
            <w:tcBorders>
              <w:top w:val="single" w:sz="4" w:space="0" w:color="000000"/>
              <w:left w:val="single" w:sz="4" w:space="0" w:color="000000"/>
              <w:bottom w:val="single" w:sz="4" w:space="0" w:color="000000"/>
              <w:right w:val="single" w:sz="4" w:space="0" w:color="000000"/>
            </w:tcBorders>
          </w:tcPr>
          <w:p>
            <w:pPr>
              <w:pStyle w:val="Normal"/>
              <w:ind w:right="-61" w:firstLine="18"/>
              <w:jc w:val="both"/>
              <w:rPr/>
            </w:pPr>
            <w:r>
              <w:rPr>
                <w:sz w:val="20"/>
                <w:szCs w:val="20"/>
              </w:rPr>
              <w:t>Чувство пространства</w:t>
            </w:r>
          </w:p>
        </w:tc>
      </w:tr>
    </w:tbl>
    <w:p>
      <w:pPr>
        <w:pStyle w:val="Normal"/>
        <w:ind w:firstLine="525"/>
        <w:jc w:val="both"/>
        <w:rPr>
          <w:lang w:bidi="en-US"/>
        </w:rPr>
      </w:pPr>
      <w:r>
        <w:rPr>
          <w:lang w:bidi="en-US"/>
        </w:rPr>
      </w:r>
    </w:p>
    <w:p>
      <w:pPr>
        <w:pStyle w:val="Normal"/>
        <w:ind w:firstLine="525"/>
        <w:jc w:val="both"/>
        <w:rPr/>
      </w:pPr>
      <w:r>
        <w:rPr>
          <w:lang w:bidi="en-US"/>
        </w:rPr>
        <w:t>При этом испытывать чувство не значит показывать его. Воин просто испытывает чувство, как приходящую извне ситуацию, содержащую настроение, порождающее чувство. Некоторые чувства используются для усиления действий, например, удар мастера кунг-фу сопровождается контролируемой эмоцией. Более того, Воин сам выбирает, какое чувство ему испытывать в зависимости от контекста ситуации.</w:t>
      </w:r>
    </w:p>
    <w:p>
      <w:pPr>
        <w:pStyle w:val="Normal"/>
        <w:ind w:firstLine="525"/>
        <w:jc w:val="both"/>
        <w:rPr/>
      </w:pPr>
      <w:r>
        <w:rPr>
          <w:lang w:bidi="en-US"/>
        </w:rPr>
        <w:t>Предрасположенность к приятию определенных чувств является предрасположением Воина.</w:t>
      </w:r>
    </w:p>
    <w:p>
      <w:pPr>
        <w:pStyle w:val="Normal"/>
        <w:ind w:firstLine="525"/>
        <w:jc w:val="both"/>
        <w:rPr/>
      </w:pPr>
      <w:r>
        <w:rPr>
          <w:lang w:bidi="en-US"/>
        </w:rPr>
        <w:t xml:space="preserve"> </w:t>
      </w:r>
      <w:r>
        <w:rPr>
          <w:lang w:bidi="en-US"/>
        </w:rPr>
        <w:t>Сталкинг чувств, таким образом, заключается в контроле за их протеканием через нас, то есть, их приятием, как ситуации. Конечно это после усовершенствования своего подхода и избавления от желаний.</w:t>
      </w:r>
    </w:p>
    <w:p>
      <w:pPr>
        <w:pStyle w:val="Normal"/>
        <w:ind w:firstLine="525"/>
        <w:jc w:val="both"/>
        <w:rPr/>
      </w:pPr>
      <w:r>
        <w:rPr/>
        <w:t xml:space="preserve"> </w:t>
      </w:r>
      <w:r>
        <w:rPr/>
        <w:t xml:space="preserve">К примеру, истинная Любовь проявляется в субъекте как безжалостность (вкупе с терпеливостью, мягкостью и искусностью), ибо все происходящее справедливо. А все что сверх справедливого – несправедливо, и есть индульгирование. Индульгирование есть намерение терять энергию как бы ненамеренно. Это и есть несправедливость – замыкание энергии на себя. Скажем так, то, что не обладает свободой выбора – справедливо. Наделение элементов системы способностью выбора несколько оживляет любую систему. Каждый имеет то, что заслуживает по своему устройству. В это трудно поверить, но если непредвзято проверить этот постулат, можно заметить, что все данное сверх – не приносит пользы. Любое несчастье, голод, война, болезни приносят страдания, но если человек относится к страданию не как жертва, а как воин, страдания очищают и укрепляют Дух. Поэтому говорят: все, что ни делается – все к лучшему. Спросят: как же может быть сверх справедливого, если </w:t>
      </w:r>
      <w:r>
        <w:rPr>
          <w:caps/>
        </w:rPr>
        <w:t xml:space="preserve">все </w:t>
      </w:r>
      <w:r>
        <w:rPr/>
        <w:t xml:space="preserve">справедливо? Ответим: условия жизни человека предусматривают осознанный выбор, искусство выбора в том, что человек приобщен к работе Духа и потому имеет ответственность. Где есть ответственность, там и свобода выбора и возможность ошибки, что мы все и делаем. Говорят: человеку свойственно ошибаться. Ошибка человека, в общем виде, состоит в том, что он использует энергию одной ситуации ради решения другой. Выгадывает. </w:t>
      </w:r>
    </w:p>
    <w:p>
      <w:pPr>
        <w:pStyle w:val="Normal"/>
        <w:ind w:firstLine="525"/>
        <w:jc w:val="both"/>
        <w:rPr/>
      </w:pPr>
      <w:r>
        <w:rPr/>
        <w:t xml:space="preserve">Решив ситуацию, он получает личную силу (далее ЛС), а личная она потому, что Личность вправе расходовать ее по своему усмотрению, поэтому, получив личную силу, Личность расслабляется и расходует ее на «сверхсправедливое» деяние. Некорыстное сверхсправедливое деяние вызывает просто неудачу, корыстное сверхсправедливое деяние берет личную силу и обменивает ее на жизненную, а потом тратит ее бессмысленно, неэффективно, бесцельно и просто вредно. В связи с тем, что это деяние не имеет, как правило, поддержки свыше, оно получает поддержку «сбоку» и «снизу», а, грубо говоря, человек подключает к себе паразитов, которые в дальнейшем понуждают его повторять и увеличивать поступление к ним жизненной силы. </w:t>
      </w:r>
    </w:p>
    <w:p>
      <w:pPr>
        <w:pStyle w:val="Normal"/>
        <w:ind w:firstLine="525"/>
        <w:jc w:val="both"/>
        <w:rPr/>
      </w:pPr>
      <w:r>
        <w:rPr/>
        <w:t>Именно по причине справедливости Мира поиски личной справедливости являются индульгированием. Высшее смирение воина в том, чтобы разрешить всему случаться – не то, чтобы оно не случится без его согласия, но этим он выражает понимание и гармонию с Миром в том, что Мир бесконечно мудрее любой из своих частей, в том числе и людей.</w:t>
      </w:r>
    </w:p>
    <w:p>
      <w:pPr>
        <w:pStyle w:val="Normal"/>
        <w:ind w:right="57" w:firstLine="525"/>
        <w:jc w:val="both"/>
        <w:rPr/>
      </w:pPr>
      <w:r>
        <w:rPr>
          <w:caps/>
        </w:rPr>
        <w:t>с</w:t>
      </w:r>
      <w:r>
        <w:rPr/>
        <w:t>вобода самоосознания есть свобода совершать ошибки и выбирать направление на основании опыта. Это и отличает нас от животных. Закон говорит: всегда наступит время собирать камни, а посему: зачем их разбрасывать? Вот возьмем сострадание и жалость. Жалость есть индульгирование это действие сверх справедливого, а потому влечет карму обоим. Мать, жалеющая своего уродливого ребенка, из которого по причине ее жалости вместо физического урода вырастает моральный. Жалость сверхсправедлива, ибо лична и происходит за счет ЛС, это двойная трата, потому бессмысленна. Милосердие же идет от Духа.</w:t>
      </w:r>
    </w:p>
    <w:p>
      <w:pPr>
        <w:pStyle w:val="Normal"/>
        <w:ind w:right="57" w:firstLine="525"/>
        <w:jc w:val="both"/>
        <w:rPr/>
      </w:pPr>
      <w:r>
        <w:rPr/>
        <w:t>Многие подумают, что автор говорит о пассивности и бездействии в отношении Мира, но это не так. Из сказанного выше следует, что накопленная личная  сила должна тратиться только на приобретение личной силы же. Количество личной силы отражает степень развития субъекта и дает ему все большую свободу, в том числе и действий, и все большую ответственность. Тогда и только тогда его действия и вся жизнь обретают смысл для него же самого.</w:t>
      </w:r>
    </w:p>
    <w:p>
      <w:pPr>
        <w:pStyle w:val="Normal"/>
        <w:ind w:firstLine="525"/>
        <w:jc w:val="both"/>
        <w:rPr>
          <w:i/>
          <w:i/>
        </w:rPr>
      </w:pPr>
      <w:r>
        <w:rPr>
          <w:i/>
        </w:rPr>
      </w:r>
    </w:p>
    <w:p>
      <w:pPr>
        <w:pStyle w:val="Normal"/>
        <w:ind w:firstLine="525"/>
        <w:jc w:val="both"/>
        <w:rPr>
          <w:b/>
          <w:b/>
          <w:caps/>
          <w:lang w:bidi="en-US"/>
        </w:rPr>
      </w:pPr>
      <w:r>
        <w:rPr>
          <w:b/>
          <w:caps/>
          <w:lang w:bidi="en-US"/>
        </w:rPr>
        <w:t>О корыстной мотивации</w:t>
      </w:r>
    </w:p>
    <w:p>
      <w:pPr>
        <w:pStyle w:val="Normal"/>
        <w:ind w:firstLine="525"/>
        <w:jc w:val="both"/>
        <w:rPr/>
      </w:pPr>
      <w:r>
        <w:rPr/>
        <w:t xml:space="preserve"> </w:t>
      </w:r>
      <w:r>
        <w:rPr/>
        <w:t xml:space="preserve">Суть чувства собственной важности, присущего каждой Личности в том, что она, выделяя собственную значимость для самой себя, начинает искать во всем выгод и преимуществ. Это правильно, все нужно обращать себе на пользу. Но в силу собственной ограниченности, Личность ищет лишь пользу на плоскости своих ценностей, игнорируя вертикальные связи. Находит лишь сиюминутные выгоды и преимущества, которые в дальнейшем создают лавину кармических проблем. Под корыстной мотивацией понимается организация создания и исполнения желаний. Почти каждое проявление обычного паразиточеловека содержит корысть. Корысть есть стремление к удовлетворению собственных желаний путем извлечения выгоды из сферы Восприятия Личности. Выгода извлекается из собственной деятельности (например, труда), из чужой деятельности (присвоение, хищение, воровство, эксплуатация). </w:t>
      </w:r>
    </w:p>
    <w:p>
      <w:pPr>
        <w:pStyle w:val="Normal"/>
        <w:ind w:firstLine="525"/>
        <w:jc w:val="both"/>
        <w:rPr/>
      </w:pPr>
      <w:r>
        <w:rPr/>
        <w:t>Воин так же активно использует выгоду, разница лишь в том, что Воин, во-первых, направляет результаты выгоды (прибыль) на саморазвитие в направлении Духа, на реализацию Намерения. Обычный же человек направляет прибыль на реализацию своих мелочных паразитических желаний.</w:t>
      </w:r>
    </w:p>
    <w:p>
      <w:pPr>
        <w:pStyle w:val="Normal"/>
        <w:ind w:firstLine="525"/>
        <w:jc w:val="both"/>
        <w:rPr/>
      </w:pPr>
      <w:r>
        <w:rPr/>
        <w:t xml:space="preserve"> </w:t>
      </w:r>
      <w:r>
        <w:rPr/>
        <w:t>Во-вторых, Воин мотивирует, согласовывает и строит свою деятельность исходя из Намерения, поэтому то, что выгодно обычному человеку, не выгодно Воину, так как противоречит Намерению, создает Карму. На деле, Воин просто видит выгоду, там, где другие не видят, и не видит там, где другие находят. Должно быть ясно, что при повышении Осознания, картина поля выгод (фарватер) кардинально изменяется, подобно обнажению скал и рифов при отливе. Обычный человек мыслит упрощенно: «дают - бери, бьют – беги», что иногда может быть правомерным. Воин всегда взвешивает все потери и приобретения на весах Кармы.</w:t>
      </w:r>
    </w:p>
    <w:p>
      <w:pPr>
        <w:pStyle w:val="Normal"/>
        <w:ind w:firstLine="525"/>
        <w:jc w:val="both"/>
        <w:rPr/>
      </w:pPr>
      <w:r>
        <w:rPr/>
        <w:t xml:space="preserve"> </w:t>
      </w:r>
      <w:r>
        <w:rPr/>
        <w:t>В связи со сказанным, интересы Воина (вертикали) могут пересекаться с интересами людей (горизонтали) только точечно, поэтому сфера интересов Воина касается интересов всех людей, но лишь минимально. Поэтому то действия Воина в подавляющем большинстве случаев подпадают под 10 заповедей, данных Иисусом, которые впоследствии выродились в принципы так называемой морали.</w:t>
      </w:r>
    </w:p>
    <w:p>
      <w:pPr>
        <w:pStyle w:val="Normal"/>
        <w:ind w:firstLine="525"/>
        <w:jc w:val="both"/>
        <w:rPr>
          <w:b/>
          <w:b/>
          <w:caps/>
        </w:rPr>
      </w:pPr>
      <w:r>
        <w:rPr>
          <w:b/>
          <w:caps/>
        </w:rPr>
        <w:t>Глупость</w:t>
      </w:r>
    </w:p>
    <w:p>
      <w:pPr>
        <w:pStyle w:val="Normal"/>
        <w:ind w:firstLine="525"/>
        <w:jc w:val="both"/>
        <w:rPr/>
      </w:pPr>
      <w:r>
        <w:rPr/>
        <w:t>Тональ есть истина, но Тональ не есть Истина. Как поймем? Тональ сам есть Истина, и отражает он Истину, но отражение Истины в Истине не всегда есть Истина, а зачастую есть Ложь. Истина и Ложь сшиты в человеке в одно целое невидимыми нитками, да и сам шов почти не виден.</w:t>
      </w:r>
    </w:p>
    <w:p>
      <w:pPr>
        <w:pStyle w:val="Normal"/>
        <w:ind w:firstLine="525"/>
        <w:jc w:val="both"/>
        <w:rPr/>
      </w:pPr>
      <w:r>
        <w:rPr/>
        <w:t>В связи с тем, что Тональ, организованный случайным образом, есть искусственно выделенная индивидуумом часть Нагуаля, то он не может быть полным, а, следовательно, его нельзя описать и использовать полным образом, его нельзя проинтегрировать, осознать без привлечения невыбранных Тоналем элементов Нагуаля. Истинность любой системы относительна, однако истинность любой системы проявляется в ее связи с Первопричиной. То есть, система относительно истинна, если имеет связь с Высшим, как потенциал развития или, грубо-аналогично говоря, пока Вы живы, имеется шанс на то, что Вы, к примеру, никогда не умрете. Неистинна вообще система, не имеющая потенциала развития, «вещь-в-себе». Любая «вещь в себе» без связи с Первопричиной неистинна, как дырявое ведро. Кому нужна мясорубка, лежащая в кратере Луны на глубине 5 метров пыли? Таким образом, мы решили кажущееся противоречие между одновременной истинностью и неистинностью Тоналя: Тональ, рассматриваемый, как имеющий связь с Первопричиной, относительно истинен. Тональ, рассматриваемый вне такой связи, неистинен. Поэтому человек, отрицающий связь с Высшим, не может быть истинным, а является Личностью (Фантомом), «вещью-в-себе». Поэтому, все, что мы делаем, как Личности, является глупостью. А чем же еще иным может быть наша деятельность, где нет Цели, Смысла, где спутаны намерения и результаты, желаемое, необходимое и возможное, беспорядочны решения, безответственны действия, отсутствуют анализ и понимание? Список всего этого можно продолжить, но пока ограничимся сказанным.</w:t>
      </w:r>
    </w:p>
    <w:p>
      <w:pPr>
        <w:pStyle w:val="Normal"/>
        <w:ind w:firstLine="525"/>
        <w:jc w:val="both"/>
        <w:rPr>
          <w:b/>
          <w:b/>
          <w:caps/>
        </w:rPr>
      </w:pPr>
      <w:r>
        <w:rPr>
          <w:b/>
          <w:caps/>
        </w:rPr>
        <w:t>Контроль глупости</w:t>
      </w:r>
    </w:p>
    <w:p>
      <w:pPr>
        <w:pStyle w:val="Normal"/>
        <w:ind w:firstLine="525"/>
        <w:jc w:val="both"/>
        <w:rPr/>
      </w:pPr>
      <w:r>
        <w:rPr/>
        <w:t>Что же мы можем сделать с глупостью своей жизни, являясь Личностями? Только одно: мы можем осознавать ее. Именно только одно, и ничего более, потому что любое другое действие по отношению к глупости, будет глупостью. Все, кроме Осознания, необходимо делать так, будто относишься к глупости серьезно: «Мои действия искренны, но все они – актерская игра». Это принцип контролируемой глупости, который напрямую сочетается с принципом «Воин сам направляет свой интерес».</w:t>
      </w:r>
    </w:p>
    <w:p>
      <w:pPr>
        <w:pStyle w:val="Normal"/>
        <w:ind w:firstLine="525"/>
        <w:jc w:val="both"/>
        <w:rPr/>
      </w:pPr>
      <w:r>
        <w:rPr/>
        <w:t xml:space="preserve"> </w:t>
      </w:r>
      <w:r>
        <w:rPr/>
        <w:t xml:space="preserve">Глупость подобна нулю: все конечное в сочетании с ней обращается в нуль. Тогда понятно, почему Осознание глупости не превращается в глупость. Потому что Осознание это проблеск бесконечной Первопричины в человеке. Бесконечность, умноженная на ноль, дает варианты: бесконечность, ноль и диапазон чисел между ними – то есть, весь мир проявлений. Что же изменяется в жизни человека, практикующего Осознание глупости (далее – контроль глупости)? Ничего и </w:t>
      </w:r>
      <w:r>
        <w:rPr>
          <w:caps/>
        </w:rPr>
        <w:t>в</w:t>
      </w:r>
      <w:r>
        <w:rPr/>
        <w:t xml:space="preserve">сё. «Каждый, кто посмотрит на Воина, увидит, что он также пыхтит и отдувается на поворотах пути… Он также испытывает боль и печаль, просто он не индульгирует в них». «Донхуановское» понятие «индульгирование» определялось в предыдущих книгах. Теперь мы можем пояснить, что разница между контролируемой глупостью и глупостью есть контроль (осознание), а обратная разница между глупостью и контролируемой глупостью есть индульгирование, то есть бессмысленные энергетические потери. Бессмысленные, в смысле отсутствия связи с Первопричиной, отсутствия Цели. </w:t>
      </w:r>
    </w:p>
    <w:p>
      <w:pPr>
        <w:pStyle w:val="Normal"/>
        <w:ind w:firstLine="525"/>
        <w:jc w:val="both"/>
        <w:rPr>
          <w:b/>
          <w:b/>
          <w:lang w:bidi="en-US"/>
        </w:rPr>
      </w:pPr>
      <w:r>
        <w:rPr/>
        <w:t>Наличие определенных связей с миром (инвентарный перечень) делает нас людьми, а Воинами нас делает несерьезное к ним (связям) отношение. Но умейте совместить несерьезное отношение с безупречностью: делать глупость так, будто ты делаешь что-то важное. Не привязываться к результату действий, находя наслаждение в самом процессе. Тогда глупость становится неделанием, а при определенном мастерстве - творчеством.</w:t>
      </w:r>
    </w:p>
    <w:p>
      <w:pPr>
        <w:pStyle w:val="Normal"/>
        <w:ind w:firstLine="525"/>
        <w:jc w:val="both"/>
        <w:rPr/>
      </w:pPr>
      <w:r>
        <w:rPr/>
        <w:t>Осознание глупости, как глупости приводит к несерьезному отношению к ней. Несерьезное отношение устраняет неоправданную, искусственную значимость любых проявлений глупости. Устранение значимости означает уменьшение бесполезного оттока нашей энергии к глупости, а, значит, к экономии энергии, которая может быть направлена на другие элементы мира, и даже на другие миры.</w:t>
      </w:r>
    </w:p>
    <w:p>
      <w:pPr>
        <w:pStyle w:val="Normal"/>
        <w:ind w:firstLine="525"/>
        <w:jc w:val="both"/>
        <w:rPr/>
      </w:pPr>
      <w:r>
        <w:rPr/>
      </w:r>
    </w:p>
    <w:p>
      <w:pPr>
        <w:pStyle w:val="Normal"/>
        <w:ind w:firstLine="525"/>
        <w:jc w:val="both"/>
        <w:rPr>
          <w:b/>
          <w:b/>
          <w:caps/>
        </w:rPr>
      </w:pPr>
      <w:r>
        <w:rPr>
          <w:b/>
          <w:caps/>
        </w:rPr>
        <w:t>ЮМОР</w:t>
      </w:r>
    </w:p>
    <w:p>
      <w:pPr>
        <w:pStyle w:val="Normal"/>
        <w:ind w:firstLine="525"/>
        <w:jc w:val="both"/>
        <w:rPr/>
      </w:pPr>
      <w:r>
        <w:rPr/>
        <w:t>Значение юмора в жизни Воина невозможно переоценить. Юмор это проявление отрешенности, в то время как серьезность есть проявление контроля. Рис.</w:t>
      </w:r>
    </w:p>
    <w:p>
      <w:pPr>
        <w:pStyle w:val="Normal"/>
        <w:ind w:firstLine="525"/>
        <w:jc w:val="both"/>
        <w:rPr>
          <w:b/>
          <w:b/>
          <w:caps/>
        </w:rPr>
      </w:pPr>
      <w:r>
        <w:rPr>
          <w:b/>
          <w:caps/>
        </w:rPr>
      </w:r>
    </w:p>
    <w:p>
      <w:pPr>
        <w:pStyle w:val="Normal"/>
        <w:ind w:firstLine="525"/>
        <w:jc w:val="both"/>
        <w:rPr>
          <w:b/>
          <w:b/>
          <w:caps/>
          <w:lang w:val="en-US" w:eastAsia="en-US"/>
        </w:rPr>
      </w:pPr>
      <w:r>
        <w:rPr>
          <w:b/>
          <w:caps/>
          <w:lang w:val="en-US" w:eastAsia="en-US"/>
        </w:rPr>
        <mc:AlternateContent>
          <mc:Choice Requires="wpg">
            <w:drawing>
              <wp:anchor behindDoc="0" distT="0" distB="0" distL="114935" distR="114935" simplePos="0" locked="0" layoutInCell="0" allowOverlap="1" relativeHeight="2">
                <wp:simplePos x="0" y="0"/>
                <wp:positionH relativeFrom="column">
                  <wp:posOffset>317500</wp:posOffset>
                </wp:positionH>
                <wp:positionV relativeFrom="paragraph">
                  <wp:posOffset>107950</wp:posOffset>
                </wp:positionV>
                <wp:extent cx="4000500" cy="1474470"/>
                <wp:effectExtent l="5080" t="5715" r="5080" b="5715"/>
                <wp:wrapNone/>
                <wp:docPr id="1" name=""/>
                <a:graphic xmlns:a="http://schemas.openxmlformats.org/drawingml/2006/main">
                  <a:graphicData uri="http://schemas.microsoft.com/office/word/2010/wordprocessingGroup">
                    <wpg:wgp>
                      <wpg:cNvGrpSpPr/>
                      <wpg:grpSpPr>
                        <a:xfrm>
                          <a:off x="0" y="0"/>
                          <a:ext cx="4000680" cy="1474560"/>
                          <a:chOff x="0" y="0"/>
                          <a:chExt cx="4000680" cy="1474560"/>
                        </a:xfrm>
                      </wpg:grpSpPr>
                      <wps:wsp>
                        <wps:cNvSpPr txBox="1"/>
                        <wps:spPr>
                          <a:xfrm>
                            <a:off x="0" y="524520"/>
                            <a:ext cx="1206360" cy="431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Глупость</w:t>
                              </w:r>
                            </w:p>
                          </w:txbxContent>
                        </wps:txbx>
                        <wps:bodyPr wrap="square" anchor="t">
                          <a:noAutofit/>
                        </wps:bodyPr>
                      </wps:wsp>
                      <wps:wsp>
                        <wps:cNvSpPr txBox="1"/>
                        <wps:spPr>
                          <a:xfrm>
                            <a:off x="2793960" y="524520"/>
                            <a:ext cx="1206360" cy="43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алкинг (Контролируемая глупость)</w:t>
                              </w:r>
                            </w:p>
                          </w:txbxContent>
                        </wps:txbx>
                        <wps:bodyPr wrap="square" anchor="t">
                          <a:noAutofit/>
                        </wps:bodyPr>
                      </wps:wsp>
                      <wps:wsp>
                        <wps:cNvSpPr/>
                        <wps:spPr>
                          <a:xfrm>
                            <a:off x="444600" y="956160"/>
                            <a:ext cx="3556080" cy="518040"/>
                          </a:xfrm>
                          <a:custGeom>
                            <a:avLst/>
                            <a:gdLst>
                              <a:gd name="textAreaLeft" fmla="*/ 352800 w 2016000"/>
                              <a:gd name="textAreaRight" fmla="*/ 1461600 w 2016000"/>
                              <a:gd name="textAreaTop" fmla="*/ 39240 h 293760"/>
                              <a:gd name="textAreaBottom" fmla="*/ 254520 h 293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юмор                                       </w:t>
                              </w:r>
                            </w:p>
                            <w:p>
                              <w:pPr>
                                <w:overflowPunct w:val="false"/>
                                <w:bidi w:val="0"/>
                                <w:rPr/>
                              </w:pPr>
                              <w:r>
                                <w:rPr>
                                  <w:kern w:val="2"/>
                                  <w:sz w:val="16"/>
                                  <w:szCs w:val="16"/>
                                  <w:rFonts w:ascii="Times New Roman" w:hAnsi="Times New Roman" w:eastAsia="Times New Roman" w:cs="Times New Roman"/>
                                  <w:color w:val="auto"/>
                                  <w:lang w:val="ru-RU" w:bidi="ar-SA"/>
                                </w:rPr>
                                <w:t xml:space="preserve">                                     отрешенность</w:t>
                              </w:r>
                            </w:p>
                          </w:txbxContent>
                        </wps:txbx>
                        <wps:bodyPr anchor="t">
                          <a:noAutofit/>
                        </wps:bodyPr>
                      </wps:wsp>
                      <wps:wsp>
                        <wps:cNvSpPr/>
                        <wps:spPr>
                          <a:xfrm rot="10800000">
                            <a:off x="0" y="0"/>
                            <a:ext cx="3556080" cy="518040"/>
                          </a:xfrm>
                          <a:custGeom>
                            <a:avLst/>
                            <a:gdLst>
                              <a:gd name="textAreaLeft" fmla="*/ 352800 w 2016000"/>
                              <a:gd name="textAreaRight" fmla="*/ 1461600 w 2016000"/>
                              <a:gd name="textAreaTop" fmla="*/ 39240 h 293760"/>
                              <a:gd name="textAreaBottom" fmla="*/ 254520 h 293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ерьезность   </w:t>
                              </w:r>
                            </w:p>
                            <w:p>
                              <w:pPr>
                                <w:overflowPunct w:val="false"/>
                                <w:bidi w:val="0"/>
                                <w:rPr/>
                              </w:pPr>
                              <w:r>
                                <w:rPr>
                                  <w:kern w:val="2"/>
                                  <w:sz w:val="16"/>
                                  <w:szCs w:val="16"/>
                                  <w:rFonts w:ascii="Times New Roman" w:hAnsi="Times New Roman" w:eastAsia="Times New Roman" w:cs="Times New Roman"/>
                                  <w:color w:val="auto"/>
                                  <w:lang w:val="ru-RU" w:bidi="ar-SA"/>
                                </w:rPr>
                                <w:t xml:space="preserve">                                                   контроль     </w:t>
                              </w:r>
                            </w:p>
                          </w:txbxContent>
                        </wps:txbx>
                        <wps:bodyPr anchor="t" rot="10800000">
                          <a:noAutofit/>
                        </wps:bodyPr>
                      </wps:wsp>
                    </wpg:wgp>
                  </a:graphicData>
                </a:graphic>
              </wp:anchor>
            </w:drawing>
          </mc:Choice>
          <mc:Fallback>
            <w:pict>
              <v:group id="shape_0" style="position:absolute;margin-left:24.95pt;margin-top:8.45pt;width:315.05pt;height:116.15pt" coordorigin="499,169" coordsize="6301,2323">
                <v:shapetype id="_x0000_t202" coordsize="21600,21600" o:spt="202" path="m,l,21600l21600,21600l21600,xe">
                  <v:stroke joinstyle="miter"/>
                  <v:path gradientshapeok="t" o:connecttype="rect"/>
                </v:shapetype>
                <v:shape id="shape_0" fillcolor="white" stroked="t" o:allowincell="f" style="position:absolute;left:500;top:996;width:1899;height:6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Глупость</w:t>
                        </w:r>
                      </w:p>
                    </w:txbxContent>
                  </v:textbox>
                  <v:fill o:detectmouseclick="t" type="solid" color2="black"/>
                  <v:stroke color="black" weight="9360" joinstyle="miter" endcap="flat"/>
                  <w10:wrap type="none"/>
                </v:shape>
                <v:shape id="shape_0" fillcolor="white" stroked="t" o:allowincell="f" style="position:absolute;left:4900;top:996;width:1899;height:6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алкинг (Контролируемая глупость)</w:t>
                        </w:r>
                      </w:p>
                    </w:txbxContent>
                  </v:textbox>
                  <v:fill o:detectmouseclick="t" type="solid" color2="black"/>
                  <v:stroke color="black" weight="9360" joinstyle="miter" endcap="flat"/>
                  <w10:wrap type="none"/>
                </v:shape>
                <v:rect id="shape_0" fillcolor="white" stroked="t" o:allowincell="f" style="position:absolute;left:1200;top:1676;width:5599;height:815;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юмор                                       </w:t>
                        </w:r>
                      </w:p>
                      <w:p>
                        <w:pPr>
                          <w:overflowPunct w:val="false"/>
                          <w:bidi w:val="0"/>
                          <w:rPr/>
                        </w:pPr>
                        <w:r>
                          <w:rPr>
                            <w:kern w:val="2"/>
                            <w:sz w:val="16"/>
                            <w:szCs w:val="16"/>
                            <w:rFonts w:ascii="Times New Roman" w:hAnsi="Times New Roman" w:eastAsia="Times New Roman" w:cs="Times New Roman"/>
                            <w:color w:val="auto"/>
                            <w:lang w:val="ru-RU" w:bidi="ar-SA"/>
                          </w:rPr>
                          <w:t xml:space="preserve">                                     отрешенность</w:t>
                        </w:r>
                      </w:p>
                    </w:txbxContent>
                  </v:textbox>
                  <v:fill o:detectmouseclick="t" type="solid" color2="black"/>
                  <v:stroke color="black" weight="9360" joinstyle="miter" endcap="flat"/>
                  <w10:wrap type="none"/>
                </v:rect>
                <v:rect id="shape_0" fillcolor="white" stroked="t" o:allowincell="f" style="position:absolute;left:500;top:170;width:5599;height:815;mso-wrap-style:square;v-text-anchor:top;rotation:180">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ерьезность   </w:t>
                        </w:r>
                      </w:p>
                      <w:p>
                        <w:pPr>
                          <w:overflowPunct w:val="false"/>
                          <w:bidi w:val="0"/>
                          <w:rPr/>
                        </w:pPr>
                        <w:r>
                          <w:rPr>
                            <w:kern w:val="2"/>
                            <w:sz w:val="16"/>
                            <w:szCs w:val="16"/>
                            <w:rFonts w:ascii="Times New Roman" w:hAnsi="Times New Roman" w:eastAsia="Times New Roman" w:cs="Times New Roman"/>
                            <w:color w:val="auto"/>
                            <w:lang w:val="ru-RU" w:bidi="ar-SA"/>
                          </w:rPr>
                          <w:t xml:space="preserve">                                                   контроль     </w:t>
                        </w:r>
                      </w:p>
                    </w:txbxContent>
                  </v:textbox>
                  <v:fill o:detectmouseclick="t" type="solid" color2="black"/>
                  <v:stroke color="black" weight="9360" joinstyle="miter" endcap="flat"/>
                  <w10:wrap type="none"/>
                </v:rect>
              </v:group>
            </w:pict>
          </mc:Fallback>
        </mc:AlternateContent>
      </w:r>
    </w:p>
    <w:p>
      <w:pPr>
        <w:pStyle w:val="Normal"/>
        <w:ind w:firstLine="525"/>
        <w:jc w:val="both"/>
        <w:rPr>
          <w:b/>
          <w:b/>
          <w:caps/>
        </w:rPr>
      </w:pPr>
      <w:r>
        <w:rPr>
          <w:b/>
          <w:caps/>
        </w:rPr>
      </w:r>
    </w:p>
    <w:p>
      <w:pPr>
        <w:pStyle w:val="Normal"/>
        <w:ind w:firstLine="525"/>
        <w:jc w:val="both"/>
        <w:rPr/>
      </w:pPr>
      <w:r>
        <w:rPr/>
        <w:t>Юмор это намеренное отражение ситуации в таком зеркале Восприятия и под таким углом, чтобы была видна истина, а также ее отражение – ложь. Юмор есть упражнение в обретении сферы зрения, прекрасное средство для поворота абстрактного лица.</w:t>
      </w:r>
    </w:p>
    <w:p>
      <w:pPr>
        <w:pStyle w:val="Normal"/>
        <w:ind w:firstLine="525"/>
        <w:jc w:val="both"/>
        <w:rPr/>
      </w:pPr>
      <w:r>
        <w:rPr/>
        <w:t>Восприятие воспринимает изменения. Затем это утомляет, потому что требует массу энергии ради «малого» эффекта. То, что изменяется постоянно, (закономерно), перестает восприниматься как движение и воспринимается, как отдельные предметные объекты. Вся энергия Восприятия распределяется между такими объектами и ловится ими. Поэтому Восприятие человека воспринимает только неожиданные изменения изменений. Одним из таких неожиданных изменений является юмор. Юмор это неожиданность. Шутка хороша, когда в ней правда.</w:t>
      </w:r>
    </w:p>
    <w:p>
      <w:pPr>
        <w:pStyle w:val="Normal"/>
        <w:ind w:firstLine="525"/>
        <w:jc w:val="both"/>
        <w:rPr>
          <w:b/>
          <w:b/>
          <w:caps/>
        </w:rPr>
      </w:pPr>
      <w:r>
        <w:rPr>
          <w:b/>
          <w:caps/>
        </w:rPr>
      </w:r>
    </w:p>
    <w:p>
      <w:pPr>
        <w:pStyle w:val="Normal"/>
        <w:ind w:firstLine="525"/>
        <w:jc w:val="both"/>
        <w:rPr>
          <w:b/>
          <w:b/>
          <w:caps/>
        </w:rPr>
      </w:pPr>
      <w:r>
        <w:rPr>
          <w:b/>
          <w:caps/>
        </w:rPr>
        <w:t>Юмор для начинающих</w:t>
      </w:r>
    </w:p>
    <w:p>
      <w:pPr>
        <w:pStyle w:val="Normal"/>
        <w:ind w:firstLine="525"/>
        <w:jc w:val="both"/>
        <w:rPr/>
      </w:pPr>
      <w:r>
        <w:rPr/>
        <w:t>Лучшим проявлением отношения Воина к глупости является юмор. Юмор обладает позитивным воздействием на всю Сущность, поэтому может практиковаться без ограничений. Хотя, некоторые серьезные учения осуждают использование смеха, как проявления агрессивности, все же согласно научным данным, пять минут смеха заменяют ведро воды, ведро воды, в свою очередь, заменяет стакан сметаны, а, как известно, стакан сметаны продлевает жизнь на пять минут.</w:t>
      </w:r>
    </w:p>
    <w:p>
      <w:pPr>
        <w:pStyle w:val="Normal"/>
        <w:ind w:firstLine="525"/>
        <w:jc w:val="both"/>
        <w:rPr/>
      </w:pPr>
      <w:r>
        <w:rPr/>
        <w:t xml:space="preserve">Ради прикола, рассмотрим юмор серьезно, как науку, в контексте авторского достижения универсального подхода. Но все же не настолько серьезно, иначе придется занять этим страниц двести. Сведем все многообразие юмора к универсальной схеме. </w:t>
      </w:r>
    </w:p>
    <w:p>
      <w:pPr>
        <w:pStyle w:val="Normal"/>
        <w:ind w:firstLine="525"/>
        <w:jc w:val="both"/>
        <w:rPr/>
      </w:pPr>
      <w:r>
        <w:rPr/>
        <w:t>Юмор является Творчеством, потому что образуется из ничего: из несоответствия, возникающего между предполагаемым и реальным исходом ситуации.</w:t>
      </w:r>
    </w:p>
    <w:p>
      <w:pPr>
        <w:pStyle w:val="Normal"/>
        <w:ind w:firstLine="525"/>
        <w:jc w:val="both"/>
        <w:rPr/>
      </w:pPr>
      <w:r>
        <w:rPr/>
        <w:t>Юмор это преодоление недоступности понимания ситуации с неожиданным исходом.</w:t>
      </w:r>
    </w:p>
    <w:p>
      <w:pPr>
        <w:pStyle w:val="Normal"/>
        <w:ind w:firstLine="525"/>
        <w:jc w:val="both"/>
        <w:rPr/>
      </w:pPr>
      <w:r>
        <w:rPr/>
        <w:t xml:space="preserve">Юмор подразумевает наличие субъекта и объекта. То есть воспринимающего субъекта и воспринимаемой ситуации и ее аспектов. </w:t>
      </w:r>
    </w:p>
    <w:p>
      <w:pPr>
        <w:pStyle w:val="Normal"/>
        <w:ind w:firstLine="525"/>
        <w:jc w:val="both"/>
        <w:rPr/>
      </w:pPr>
      <w:r>
        <w:rPr/>
        <w:t xml:space="preserve">Как уже говорилось, юмор это регистрация степени несоответствия между данным и истинным положением конкретного проявления. В общем случае, юмор это </w:t>
      </w:r>
      <w:r>
        <w:rPr>
          <w:b/>
        </w:rPr>
        <w:t>неожиданное</w:t>
      </w:r>
      <w:r>
        <w:rPr/>
        <w:t xml:space="preserve"> </w:t>
      </w:r>
      <w:r>
        <w:rPr>
          <w:b/>
        </w:rPr>
        <w:t>несоответствие</w:t>
      </w:r>
      <w:r>
        <w:rPr/>
        <w:t>, возникающее между Восприяти</w:t>
      </w:r>
      <w:r>
        <w:rPr>
          <w:b/>
        </w:rPr>
        <w:t>ем</w:t>
      </w:r>
      <w:r>
        <w:rPr/>
        <w:t xml:space="preserve"> и </w:t>
      </w:r>
      <w:r>
        <w:rPr>
          <w:b/>
        </w:rPr>
        <w:t>описанием, интерпретацией</w:t>
      </w:r>
      <w:r>
        <w:rPr/>
        <w:t xml:space="preserve"> ситуации. Несоответствие это различие по параметрам места, времени, истинности, смысла и т.д. Несоответствие может быть количественным (разница) и качественным (противоречие, парадокс). Многие, так называемые, анекдоты строятся именно на различных </w:t>
      </w:r>
      <w:r>
        <w:rPr>
          <w:b/>
        </w:rPr>
        <w:t>описаниях</w:t>
      </w:r>
      <w:r>
        <w:rPr/>
        <w:t xml:space="preserve"> одной и той же </w:t>
      </w:r>
      <w:r>
        <w:rPr>
          <w:b/>
        </w:rPr>
        <w:t>ситуации</w:t>
      </w:r>
      <w:r>
        <w:rPr/>
        <w:t xml:space="preserve">, но могут быть построены на одном </w:t>
      </w:r>
      <w:r>
        <w:rPr>
          <w:b/>
        </w:rPr>
        <w:t>описании</w:t>
      </w:r>
      <w:r>
        <w:rPr/>
        <w:t xml:space="preserve"> нескольких </w:t>
      </w:r>
      <w:r>
        <w:rPr>
          <w:b/>
        </w:rPr>
        <w:t>ситуаций</w:t>
      </w:r>
      <w:r>
        <w:rPr/>
        <w:t>.</w:t>
      </w:r>
    </w:p>
    <w:p>
      <w:pPr>
        <w:pStyle w:val="Normal"/>
        <w:ind w:firstLine="525"/>
        <w:jc w:val="both"/>
        <w:rPr/>
      </w:pPr>
      <w:r>
        <w:rPr/>
        <w:t>В контексте сталкинга, юмор есть наблюдение глупости или регистрация неправомерности рассмотрения объектов без учета их связи с Первопричиной или понимание их неистинности, бессмысленности.</w:t>
      </w:r>
    </w:p>
    <w:p>
      <w:pPr>
        <w:pStyle w:val="Normal"/>
        <w:ind w:firstLine="525"/>
        <w:jc w:val="both"/>
        <w:rPr/>
      </w:pPr>
      <w:r>
        <w:rPr/>
        <w:t xml:space="preserve">Чем более тонко такое понимание, тем выше уровень юмора. С другой стороны, рассмотрение любых вещей в их связи с Первопричиной является </w:t>
      </w:r>
      <w:r>
        <w:rPr>
          <w:i/>
        </w:rPr>
        <w:t>видением</w:t>
      </w:r>
      <w:r>
        <w:rPr/>
        <w:t xml:space="preserve">, поэтому в </w:t>
      </w:r>
      <w:r>
        <w:rPr>
          <w:i/>
        </w:rPr>
        <w:t xml:space="preserve">видении </w:t>
      </w:r>
      <w:r>
        <w:rPr/>
        <w:t xml:space="preserve"> юмор отсутствует.</w:t>
      </w:r>
    </w:p>
    <w:p>
      <w:pPr>
        <w:pStyle w:val="Normal"/>
        <w:ind w:firstLine="525"/>
        <w:jc w:val="both"/>
        <w:rPr>
          <w:b/>
          <w:b/>
          <w:caps/>
        </w:rPr>
      </w:pPr>
      <w:r>
        <w:rPr>
          <w:b/>
          <w:caps/>
        </w:rPr>
      </w:r>
    </w:p>
    <w:p>
      <w:pPr>
        <w:pStyle w:val="Normal"/>
        <w:ind w:firstLine="525"/>
        <w:jc w:val="both"/>
        <w:rPr>
          <w:b/>
          <w:b/>
          <w:caps/>
        </w:rPr>
      </w:pPr>
      <w:r>
        <w:rPr>
          <w:b/>
          <w:caps/>
        </w:rPr>
        <w:t>Сотворение юмора</w:t>
      </w:r>
    </w:p>
    <w:p>
      <w:pPr>
        <w:pStyle w:val="Normal"/>
        <w:ind w:firstLine="525"/>
        <w:jc w:val="both"/>
        <w:rPr/>
      </w:pPr>
      <w:r>
        <w:rPr/>
        <w:t>Со – творение – потому, что в со-трудничестве с Духом, и хотя бы потому, что используются модели реальных, уже существующих, ситуаций.</w:t>
      </w:r>
    </w:p>
    <w:p>
      <w:pPr>
        <w:pStyle w:val="Normal"/>
        <w:ind w:firstLine="525"/>
        <w:jc w:val="both"/>
        <w:rPr/>
      </w:pPr>
      <w:r>
        <w:rPr/>
        <w:t>Сотворения юмора, в силу привычки (антропоцентризма), в большей степени проявляются во взаимодействиях между людьми, хотя бы потому, что «сам на сам» человек, обычно, смеется редко. Так как труднее не ожидать чего-то от себя. Это также связано с тем, что люди, супротив других наших соседей по мирку, обладают претензией</w:t>
      </w:r>
    </w:p>
    <w:p>
      <w:pPr>
        <w:pStyle w:val="Normal"/>
        <w:ind w:firstLine="525"/>
        <w:jc w:val="both"/>
        <w:rPr/>
      </w:pPr>
      <w:r>
        <w:rPr/>
        <w:t>Сотворение юмора это действие человека в отношении другого человека по задействованию его Восприятия юмора. Проще: сотворение юмора это работа юмориста.</w:t>
      </w:r>
    </w:p>
    <w:p>
      <w:pPr>
        <w:pStyle w:val="Normal"/>
        <w:ind w:firstLine="525"/>
        <w:jc w:val="both"/>
        <w:rPr/>
      </w:pPr>
      <w:r>
        <w:rPr/>
        <w:t>Главное в юморе – это неожиданность или несоответствие ожидаемого и настоящего смысла. Неожиданность в общем случае наступает при очевидности, определенности предполагаемого исхода ситуации в сравнении с реальным исходом. Сотворение юмора заключается в умении искусственно формировать в воспринимающем субъекте неправильное предположение об исходе ситуации, с последующим разрушением этого предположения. Главной неожиданностью бывает скрытое отсутствие претензии юмориста на то, что он шутит. Чем тоньше созданное несоответствие между смыслами, чем более само это несоответствие осмысленно, тем выше уровень юмора.</w:t>
      </w:r>
    </w:p>
    <w:p>
      <w:pPr>
        <w:pStyle w:val="Normal"/>
        <w:ind w:firstLine="525"/>
        <w:jc w:val="both"/>
        <w:rPr/>
      </w:pPr>
      <w:r>
        <w:rPr/>
        <w:t>Под сотворениями юмора часто считают «придуманные», внеконтекстные шутки, которые, хоть и бывают неплохими, все же, большей частью, выглядят жалко. Это потому, что рассказчик анекдотов создает псевдоситуацию с помощью слов, а псевдоситуация не в состоянии заместить истинную, настоящую ситуацию, которая является источником истинного юмора. Настоящий, творческий юморист, конечно, использует в своих выступлениях контекст ситуации.</w:t>
      </w:r>
    </w:p>
    <w:p>
      <w:pPr>
        <w:pStyle w:val="Normal"/>
        <w:ind w:firstLine="525"/>
        <w:jc w:val="both"/>
        <w:rPr/>
      </w:pPr>
      <w:r>
        <w:rPr/>
        <w:t xml:space="preserve">Сотворения юмора имеют свои составляющие: движения (перемещения) и описание (вербализацию). Движениями человек может показать то, что не может выразить словами, также может усилить значение слов. Простая имитация действий животного или другого человека является сотворением юмора в пропорции с искусностью исполнения тонкости несоответствий между оригиналом и копией. Для сравнения представьте, что человек превращается в того человека или животное, такая ситуация вызовет ужас или восхищение, но не будет сотворением юмора. Также объектом сотворений юмора в движениях являются общепринятые жесты, исполненные в других контекстах, несовершенные действия и движения человека. Та же схема прослеживается в вербальных сотворениях юмора, хоть их возможности более развиты современным человеком. </w:t>
      </w:r>
    </w:p>
    <w:p>
      <w:pPr>
        <w:pStyle w:val="Normal"/>
        <w:ind w:firstLine="525"/>
        <w:jc w:val="both"/>
        <w:rPr/>
      </w:pPr>
      <w:r>
        <w:rPr/>
        <w:t xml:space="preserve">В описании, вербализации можно различить следующие качественные </w:t>
      </w:r>
      <w:r>
        <w:rPr>
          <w:b/>
        </w:rPr>
        <w:t>уровни</w:t>
      </w:r>
      <w:r>
        <w:rPr/>
        <w:t>:</w:t>
      </w:r>
    </w:p>
    <w:p>
      <w:pPr>
        <w:pStyle w:val="Normal"/>
        <w:ind w:firstLine="525"/>
        <w:jc w:val="both"/>
        <w:rPr/>
      </w:pPr>
      <w:r>
        <w:rPr/>
        <w:t>Повествование – описание совокупности ситуаций, объединенных общим звеном.</w:t>
      </w:r>
    </w:p>
    <w:p>
      <w:pPr>
        <w:pStyle w:val="Normal"/>
        <w:ind w:firstLine="525"/>
        <w:jc w:val="both"/>
        <w:rPr/>
      </w:pPr>
      <w:r>
        <w:rPr/>
        <w:t>Глава – описание одной ситуации.</w:t>
      </w:r>
    </w:p>
    <w:p>
      <w:pPr>
        <w:pStyle w:val="Normal"/>
        <w:ind w:firstLine="525"/>
        <w:jc w:val="both"/>
        <w:rPr/>
      </w:pPr>
      <w:r>
        <w:rPr/>
        <w:t>Абзац, предложение – описание обстоятельств, контекста ситуации, действий элементов, входящих в ситуацию.</w:t>
      </w:r>
    </w:p>
    <w:p>
      <w:pPr>
        <w:pStyle w:val="Normal"/>
        <w:ind w:firstLine="525"/>
        <w:jc w:val="both"/>
        <w:rPr/>
      </w:pPr>
      <w:r>
        <w:rPr/>
        <w:t>Слово – кодированное описание параметров элементов ситуации.</w:t>
      </w:r>
    </w:p>
    <w:p>
      <w:pPr>
        <w:pStyle w:val="Normal"/>
        <w:ind w:firstLine="525"/>
        <w:jc w:val="both"/>
        <w:rPr/>
      </w:pPr>
      <w:r>
        <w:rPr/>
        <w:t>Буква – символ кода.</w:t>
      </w:r>
    </w:p>
    <w:p>
      <w:pPr>
        <w:pStyle w:val="Normal"/>
        <w:ind w:firstLine="525"/>
        <w:jc w:val="both"/>
        <w:rPr/>
      </w:pPr>
      <w:r>
        <w:rPr>
          <w:b/>
          <w:caps/>
        </w:rPr>
        <w:t>а</w:t>
      </w:r>
      <w:r>
        <w:rPr>
          <w:b/>
        </w:rPr>
        <w:t>спекты</w:t>
      </w:r>
      <w:r>
        <w:rPr/>
        <w:t xml:space="preserve">: смысл, значение текста, </w:t>
      </w:r>
    </w:p>
    <w:p>
      <w:pPr>
        <w:pStyle w:val="Normal"/>
        <w:ind w:firstLine="525"/>
        <w:jc w:val="both"/>
        <w:rPr/>
      </w:pPr>
      <w:r>
        <w:rPr/>
        <w:t xml:space="preserve">настроение, звучание и ритм слов, выражений (акцентирование или интонация). </w:t>
      </w:r>
    </w:p>
    <w:tbl>
      <w:tblPr>
        <w:tblW w:w="7928" w:type="dxa"/>
        <w:jc w:val="left"/>
        <w:tblInd w:w="-113" w:type="dxa"/>
        <w:tblLayout w:type="fixed"/>
        <w:tblCellMar>
          <w:top w:w="0" w:type="dxa"/>
          <w:left w:w="108" w:type="dxa"/>
          <w:bottom w:w="0" w:type="dxa"/>
          <w:right w:w="108" w:type="dxa"/>
        </w:tblCellMar>
      </w:tblPr>
      <w:tblGrid>
        <w:gridCol w:w="1591"/>
        <w:gridCol w:w="1806"/>
        <w:gridCol w:w="1643"/>
        <w:gridCol w:w="1728"/>
        <w:gridCol w:w="1160"/>
      </w:tblGrid>
      <w:tr>
        <w:trPr>
          <w:trHeight w:val="473"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 xml:space="preserve">           </w:t>
            </w:r>
            <w:r>
              <w:rPr>
                <w:b/>
                <w:caps/>
                <w:sz w:val="20"/>
                <w:szCs w:val="20"/>
              </w:rPr>
              <w:t>а</w:t>
            </w:r>
            <w:r>
              <w:rPr>
                <w:b/>
                <w:sz w:val="20"/>
                <w:szCs w:val="20"/>
              </w:rPr>
              <w:t>спекты</w:t>
            </w:r>
          </w:p>
          <w:p>
            <w:pPr>
              <w:pStyle w:val="Normal"/>
              <w:jc w:val="both"/>
              <w:rPr>
                <w:b/>
                <w:b/>
                <w:caps/>
                <w:sz w:val="20"/>
                <w:szCs w:val="20"/>
              </w:rPr>
            </w:pPr>
            <w:r>
              <w:rPr>
                <w:b/>
                <w:caps/>
                <w:sz w:val="20"/>
                <w:szCs w:val="20"/>
              </w:rPr>
            </w:r>
          </w:p>
          <w:p>
            <w:pPr>
              <w:pStyle w:val="Normal"/>
              <w:jc w:val="both"/>
              <w:rPr>
                <w:b/>
                <w:b/>
                <w:caps/>
                <w:sz w:val="20"/>
                <w:szCs w:val="20"/>
              </w:rPr>
            </w:pPr>
            <w:r>
              <w:rPr>
                <w:b/>
                <w:sz w:val="20"/>
                <w:szCs w:val="20"/>
              </w:rPr>
              <w:t xml:space="preserve">Уровни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Смысл, значени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р</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Звучание, ритм, интонация,</w:t>
            </w:r>
            <w:r>
              <w:rPr>
                <w:sz w:val="20"/>
                <w:szCs w:val="20"/>
              </w:rPr>
              <w:t xml:space="preserve"> </w:t>
            </w:r>
            <w:r>
              <w:rPr>
                <w:b/>
                <w:sz w:val="20"/>
                <w:szCs w:val="20"/>
              </w:rPr>
              <w:t>настроение</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Пример</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Повествов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Юмористический сюжет (поле возможности применения юмористических фишек)</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ж возвращается из командировк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мористический стиль изложе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утки, прибаутк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Гла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вусмысленность, парадоксальность ситуаци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ж ищет любовника, Шварц в туалете: ну, что, нашел, гад? Нет, еще на балконе посмотрю.</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к</w:t>
            </w:r>
            <w:r>
              <w:rPr>
                <w:sz w:val="20"/>
                <w:szCs w:val="20"/>
              </w:rPr>
              <w:t>аламбур в основе ситуаци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адил Дед Репу. Вышел Репа и завалил Дед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Абзац, предлож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утливое описание обстоятельств, смысловая игра сло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Я маху дала – 50 баксов потеряла. Лучше бы ты Маху дала. </w:t>
            </w:r>
          </w:p>
          <w:p>
            <w:pPr>
              <w:pStyle w:val="Normal"/>
              <w:jc w:val="both"/>
              <w:rPr/>
            </w:pPr>
            <w:r>
              <w:rPr>
                <w:sz w:val="20"/>
                <w:szCs w:val="20"/>
              </w:rPr>
              <w:t>Берегите природу – мать Ваш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фени, идиом, жаргона, национальных и др. акцентов, парод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ихаилы Задорнов Евдокимов и т.д.</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Слово</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становка букв с изменением смысла, ошибк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Ёрш твою медь!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становка букв для непривычного звучания.</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sz w:val="20"/>
                <w:szCs w:val="20"/>
              </w:rPr>
              <w:t>Бук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привычное произношение букв, дефекты реч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ла фафа по фоффе и фофала фуфку.</w:t>
            </w:r>
          </w:p>
        </w:tc>
      </w:tr>
    </w:tbl>
    <w:p>
      <w:pPr>
        <w:pStyle w:val="Normal"/>
        <w:ind w:firstLine="525"/>
        <w:jc w:val="both"/>
        <w:rPr/>
      </w:pPr>
      <w:r>
        <w:rPr/>
        <w:t>Сотворением юмора также может быть многократное повторение выражения с целью рассмотрения его в разных контекстах.</w:t>
      </w:r>
    </w:p>
    <w:p>
      <w:pPr>
        <w:pStyle w:val="Normal"/>
        <w:ind w:firstLine="525"/>
        <w:jc w:val="both"/>
        <w:rPr>
          <w:b/>
          <w:b/>
          <w:caps/>
        </w:rPr>
      </w:pPr>
      <w:r>
        <w:rPr/>
        <w:t>Это, конечно, не совершенное и не универсальное деление. Несоответствия описания и Восприятия ситуации многообразны и зависят от возможностей распознавания Восприятия юмора другим индивидуумом.</w:t>
      </w:r>
    </w:p>
    <w:p>
      <w:pPr>
        <w:pStyle w:val="Normal"/>
        <w:ind w:firstLine="525"/>
        <w:jc w:val="both"/>
        <w:rPr>
          <w:b/>
          <w:b/>
        </w:rPr>
      </w:pPr>
      <w:r>
        <w:rPr>
          <w:b/>
        </w:rPr>
        <w:t>Восприятие юмора</w:t>
      </w:r>
    </w:p>
    <w:p>
      <w:pPr>
        <w:pStyle w:val="Normal"/>
        <w:ind w:firstLine="525"/>
        <w:jc w:val="both"/>
        <w:rPr/>
      </w:pPr>
      <w:r>
        <w:rPr/>
        <w:t>Перейдем к Восприятию, «чувству» юмора, которое является способностью человека различать степень несоответствия между данным  и истинным положением конкретного проявления. Чувство юмора подобно музыкальному слуху музыканта. Некоторые считают, что слух и чувство юмора даются «от природы». Если природа не дала тебе музыкальный слух, значит, «медведь на ухо наступил» это то понятно, а если не дала чувство юмора, тогда кто наступил на что?</w:t>
      </w:r>
    </w:p>
    <w:p>
      <w:pPr>
        <w:pStyle w:val="Normal"/>
        <w:ind w:firstLine="525"/>
        <w:jc w:val="both"/>
        <w:rPr/>
      </w:pPr>
      <w:r>
        <w:rPr/>
        <w:t>Восприятие юмора обычно бывает слуховым и зрительным, может, кто и видит юмор во вкусовых, осязательных и обонятельных интерпретациях, но это редкость.</w:t>
      </w:r>
    </w:p>
    <w:p>
      <w:pPr>
        <w:pStyle w:val="Normal"/>
        <w:ind w:firstLine="525"/>
        <w:jc w:val="both"/>
        <w:rPr/>
      </w:pPr>
      <w:r>
        <w:rPr/>
        <w:t>Рассмотрим чувство юмора по уровням развития Осознания человека:</w:t>
      </w:r>
    </w:p>
    <w:tbl>
      <w:tblPr>
        <w:tblW w:w="8515" w:type="dxa"/>
        <w:jc w:val="left"/>
        <w:tblInd w:w="-113" w:type="dxa"/>
        <w:tblLayout w:type="fixed"/>
        <w:tblCellMar>
          <w:top w:w="0" w:type="dxa"/>
          <w:left w:w="108" w:type="dxa"/>
          <w:bottom w:w="0" w:type="dxa"/>
          <w:right w:w="108" w:type="dxa"/>
        </w:tblCellMar>
      </w:tblPr>
      <w:tblGrid>
        <w:gridCol w:w="1879"/>
        <w:gridCol w:w="2690"/>
        <w:gridCol w:w="3946"/>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ровень развития</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рительное</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лухов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sz w:val="20"/>
                <w:szCs w:val="20"/>
              </w:rPr>
              <w:t xml:space="preserve">Дурак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меется над чужой нерешенной проблемой</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шно, когда слышит смех</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божный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 смеется </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ме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натик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 немогущими понять «очевидное»</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 букв, слов и заумство</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ин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 всеми и над собой</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доксы и малозаметные несоответстви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г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 всеми и над собой</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доксы и малозаметные несоответстви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дящий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 всеми и над собой</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доксы и малозаметные несоответстви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еловек знания </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д всеми и над собой</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доксы и малозаметные несоответствия</w:t>
            </w:r>
          </w:p>
        </w:tc>
      </w:tr>
    </w:tbl>
    <w:p>
      <w:pPr>
        <w:pStyle w:val="Normal"/>
        <w:ind w:firstLine="525"/>
        <w:jc w:val="both"/>
        <w:rPr/>
      </w:pPr>
      <w:r>
        <w:rPr/>
      </w:r>
    </w:p>
    <w:p>
      <w:pPr>
        <w:pStyle w:val="Normal"/>
        <w:ind w:firstLine="525"/>
        <w:jc w:val="both"/>
        <w:rPr/>
      </w:pPr>
      <w:r>
        <w:rPr/>
        <w:t>А теперь по уровням развития ума человека, ответим на один и тот же вопрос:</w:t>
      </w:r>
    </w:p>
    <w:tbl>
      <w:tblPr>
        <w:tblW w:w="7833" w:type="dxa"/>
        <w:jc w:val="left"/>
        <w:tblInd w:w="-113" w:type="dxa"/>
        <w:tblLayout w:type="fixed"/>
        <w:tblCellMar>
          <w:top w:w="0" w:type="dxa"/>
          <w:left w:w="108" w:type="dxa"/>
          <w:bottom w:w="0" w:type="dxa"/>
          <w:right w:w="108" w:type="dxa"/>
        </w:tblCellMar>
      </w:tblPr>
      <w:tblGrid>
        <w:gridCol w:w="1604"/>
        <w:gridCol w:w="3154"/>
        <w:gridCol w:w="3075"/>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ровень развити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Человек упал. Почему Вы смеялись? Примеры ответа.</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Человек в пиджаке сплясал танец слона. Почему Вы смеялись?» Примеры</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0"/>
                <w:szCs w:val="20"/>
              </w:rPr>
            </w:pPr>
            <w:r>
              <w:rPr>
                <w:sz w:val="20"/>
                <w:szCs w:val="20"/>
              </w:rPr>
              <w:t xml:space="preserve">Детская логика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тому что он упал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тому что он дурак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ная» логик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он упал сегодн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он плясал неправильно</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йская» логик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тому что он был важный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тому что он смешно плясал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учная логика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н не учел коэффициент трения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тому что слоны редко танцуют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тодоксальная логика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прошлый раз он здесь не уп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это не смешно</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налогичное мышление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 упал здесь и прошлый раз</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человек не похож на слона</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радоксальная логика </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тому что он именно упал, а не взлете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н в пиджаке это оригинально</w:t>
            </w:r>
          </w:p>
        </w:tc>
      </w:tr>
    </w:tbl>
    <w:p>
      <w:pPr>
        <w:pStyle w:val="Normal"/>
        <w:ind w:firstLine="525"/>
        <w:jc w:val="both"/>
        <w:rPr/>
      </w:pPr>
      <w:r>
        <w:rPr/>
      </w:r>
    </w:p>
    <w:p>
      <w:pPr>
        <w:pStyle w:val="Normal"/>
        <w:ind w:firstLine="525"/>
        <w:jc w:val="both"/>
        <w:rPr/>
      </w:pPr>
      <w:r>
        <w:rPr/>
        <w:t xml:space="preserve"> </w:t>
      </w:r>
      <w:r>
        <w:rPr/>
        <w:t>Теперь, анекдот: Сидят мамонты на проводах, вяжут. Подлетел ящик с гвоздями, сопит, спрашивает: где здесь север? Один мамонт показал направление. Ящик улетел. Мамонты вяжут. Подлетает второй ящик. Где здесь север? Мамонт указал другое направление. После отлета второго ящика, остальные мамонты спрашивают: «Зачем ты одному ящику сказал север – там, а другому, что – в другой стороне?» «А на кой хрен на севере два ящика с гвоздями?»</w:t>
      </w:r>
    </w:p>
    <w:p>
      <w:pPr>
        <w:pStyle w:val="Normal"/>
        <w:ind w:firstLine="525"/>
        <w:jc w:val="both"/>
        <w:rPr/>
      </w:pPr>
      <w:r>
        <w:rPr/>
      </w:r>
    </w:p>
    <w:tbl>
      <w:tblPr>
        <w:tblW w:w="9676" w:type="dxa"/>
        <w:jc w:val="left"/>
        <w:tblInd w:w="-113" w:type="dxa"/>
        <w:tblLayout w:type="fixed"/>
        <w:tblCellMar>
          <w:top w:w="0" w:type="dxa"/>
          <w:left w:w="108" w:type="dxa"/>
          <w:bottom w:w="0" w:type="dxa"/>
          <w:right w:w="108" w:type="dxa"/>
        </w:tblCellMar>
      </w:tblPr>
      <w:tblGrid>
        <w:gridCol w:w="2298"/>
        <w:gridCol w:w="737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ровень развития</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имер. Почему Вы смеялись?</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0"/>
                <w:szCs w:val="20"/>
              </w:rPr>
            </w:pPr>
            <w:r>
              <w:rPr>
                <w:sz w:val="20"/>
                <w:szCs w:val="20"/>
              </w:rPr>
              <w:t xml:space="preserve">Детская логика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шные слова «мамонт» и «на кой хрен»</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ная» логика</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говорящий ящик с гвоздями, еще и сопит</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йская» логика</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анекдот глупый, а гвозди надо было забрать себе</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учная логика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щики с гвоздями не могут летать по причине гравитации</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тодоксальная логика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 ящика на юге тоже не нужны</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огичное мышление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тому что мамонту все равно и то, куда он их отправил и что ответить товарищам</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арадоксальная логика </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ешно, если эти ящики все же окажутся на севере.</w:t>
            </w:r>
          </w:p>
        </w:tc>
      </w:tr>
    </w:tbl>
    <w:p>
      <w:pPr>
        <w:pStyle w:val="Normal"/>
        <w:ind w:firstLine="525"/>
        <w:jc w:val="both"/>
        <w:rPr/>
      </w:pPr>
      <w:r>
        <w:rPr/>
      </w:r>
    </w:p>
    <w:p>
      <w:pPr>
        <w:pStyle w:val="Normal"/>
        <w:ind w:firstLine="525"/>
        <w:jc w:val="both"/>
        <w:rPr/>
      </w:pPr>
      <w:r>
        <w:rPr/>
        <w:t>Или вот: «чтобы попки были сухими и чистыми их надо сушить и чистить»</w:t>
      </w:r>
    </w:p>
    <w:p>
      <w:pPr>
        <w:pStyle w:val="Normal"/>
        <w:ind w:firstLine="525"/>
        <w:jc w:val="both"/>
        <w:rPr/>
      </w:pPr>
      <w:r>
        <w:rPr/>
      </w:r>
    </w:p>
    <w:tbl>
      <w:tblPr>
        <w:tblW w:w="6216" w:type="dxa"/>
        <w:jc w:val="left"/>
        <w:tblInd w:w="-113" w:type="dxa"/>
        <w:tblLayout w:type="fixed"/>
        <w:tblCellMar>
          <w:top w:w="0" w:type="dxa"/>
          <w:left w:w="108" w:type="dxa"/>
          <w:bottom w:w="0" w:type="dxa"/>
          <w:right w:w="108" w:type="dxa"/>
        </w:tblCellMar>
      </w:tblPr>
      <w:tblGrid>
        <w:gridCol w:w="1604"/>
        <w:gridCol w:w="4612"/>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ровень развития</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ример. Почему Вы смеялись?</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0"/>
                <w:szCs w:val="20"/>
              </w:rPr>
            </w:pPr>
            <w:r>
              <w:rPr>
                <w:sz w:val="20"/>
                <w:szCs w:val="20"/>
              </w:rPr>
              <w:t xml:space="preserve">Детская логика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мешное слово «попки»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ная» логика</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тому что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тейская» логика</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представил, как их сушить и чистить</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учная логика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это банальность</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тодоксальная логика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это правда</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налогичное мышление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тому что «чтобы дети были веселыми и здоровыми их надо веселить и здоровить»</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радоксальная логика </w:t>
            </w:r>
          </w:p>
        </w:tc>
        <w:tc>
          <w:tcPr>
            <w:tcW w:w="4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ому что эта банальность была рассчитанно неожиданной</w:t>
            </w:r>
          </w:p>
        </w:tc>
      </w:tr>
    </w:tbl>
    <w:p>
      <w:pPr>
        <w:pStyle w:val="Normal"/>
        <w:ind w:firstLine="525"/>
        <w:jc w:val="both"/>
        <w:rPr/>
      </w:pPr>
      <w:r>
        <w:rPr/>
      </w:r>
    </w:p>
    <w:p>
      <w:pPr>
        <w:pStyle w:val="Normal"/>
        <w:ind w:firstLine="525"/>
        <w:jc w:val="both"/>
        <w:rPr/>
      </w:pPr>
      <w:r>
        <w:rPr/>
        <w:t>Хороший юморист неосознанно использует в своем творчестве все уровни, приведенные, а также не приведенные, в этом разделе.</w:t>
      </w:r>
    </w:p>
    <w:p>
      <w:pPr>
        <w:pStyle w:val="Normal"/>
        <w:ind w:firstLine="525"/>
        <w:jc w:val="both"/>
        <w:rPr/>
      </w:pPr>
      <w:r>
        <w:rPr/>
        <w:t>Кстати, анекдот в юморе – аналог Личности в Бытии: всякая Личность, равно, как и анекдот в той или иной степени является «вещью-в-себе». Этакий мирок, отдельный от всего остального. Как и Личности, анекдоты бывают бородатыми, плоскими и абстрактными. Абстрактный анекдот подсоединен к Бесконечности, трансцендентен, универсально подходит к большинству ситуаций мира.</w:t>
      </w:r>
    </w:p>
    <w:p>
      <w:pPr>
        <w:pStyle w:val="Normal"/>
        <w:ind w:firstLine="525"/>
        <w:jc w:val="both"/>
        <w:rPr/>
      </w:pPr>
      <w:r>
        <w:rPr/>
        <w:t xml:space="preserve">В Восприятии юмора, конечно, участвует не только ум. Зачастую очень сложно сказать, почему именно нам смешно, поэтому все эти примеры считайте условными. Ум есть ум, он глуп, какой бы логикой не обладал. </w:t>
      </w:r>
    </w:p>
    <w:p>
      <w:pPr>
        <w:pStyle w:val="Normal"/>
        <w:ind w:firstLine="525"/>
        <w:jc w:val="both"/>
        <w:rPr/>
      </w:pPr>
      <w:r>
        <w:rPr/>
        <w:t xml:space="preserve">Заметим, что один и тот же человек в разных ситуациях являет разный уровень развития. А также разное отношение к ситуации в зависимости от того, задето ли его чувство важности и нанесен ли материальный ущерб. Зачастую, чувство юмора бывает больше злорадством завистника или удивлением глупца. </w:t>
      </w:r>
    </w:p>
    <w:p>
      <w:pPr>
        <w:pStyle w:val="Normal"/>
        <w:ind w:firstLine="525"/>
        <w:jc w:val="both"/>
        <w:rPr/>
      </w:pPr>
      <w:r>
        <w:rPr/>
        <w:t xml:space="preserve">Необходимо отметить следующую закономерность: </w:t>
      </w:r>
      <w:r>
        <w:rPr>
          <w:b/>
        </w:rPr>
        <w:t>чем серьезнее отношение юмориста к себе, чем более он претендует, тем меньше качество юмора,</w:t>
      </w:r>
      <w:r>
        <w:rPr/>
        <w:t xml:space="preserve"> над которым смеются только люди, объединенные экстазом толпы или раскованностью эмоций. Даже некрасивый человек, неумелый певец, слабый юморист будут восприняты «на ура» при условии их адекватной самооценки, чем меньше претендует человек, тем более будет оценен окружающими. </w:t>
      </w:r>
    </w:p>
    <w:p>
      <w:pPr>
        <w:pStyle w:val="Normal"/>
        <w:ind w:firstLine="525"/>
        <w:jc w:val="both"/>
        <w:rPr/>
      </w:pPr>
      <w:r>
        <w:rPr/>
        <w:t>Все проблемы Личности в том, что для нее вещи являются смешными избирательно, если последовательно, ничего не пропуская, смеяться над всем, то это будет правильно.</w:t>
      </w:r>
    </w:p>
    <w:p>
      <w:pPr>
        <w:pStyle w:val="Normal"/>
        <w:ind w:firstLine="525"/>
        <w:jc w:val="both"/>
        <w:rPr/>
      </w:pPr>
      <w:r>
        <w:rPr/>
        <w:t>Поэтому чувство юмора необходимо рассматривать по отношению к положению Воина, когда начинается борьба с чувством собственной важности. Надеюсь, Вы умеете находить смешное в жизни и без посторонней помощи.</w:t>
      </w:r>
    </w:p>
    <w:p>
      <w:pPr>
        <w:pStyle w:val="Normal"/>
        <w:ind w:firstLine="525"/>
        <w:jc w:val="both"/>
        <w:rPr/>
      </w:pPr>
      <w:r>
        <w:rPr/>
        <w:t>Вот, получилась несмешная глава про юмор, как и хотелось.</w:t>
      </w:r>
    </w:p>
    <w:p>
      <w:pPr>
        <w:pStyle w:val="Normal"/>
        <w:ind w:firstLine="525"/>
        <w:jc w:val="both"/>
        <w:rPr>
          <w:b/>
          <w:b/>
        </w:rPr>
      </w:pPr>
      <w:r>
        <w:rPr>
          <w:b/>
        </w:rPr>
        <w:t>Теорема относительности (спецкурс объяснения магов)</w:t>
      </w:r>
    </w:p>
    <w:p>
      <w:pPr>
        <w:pStyle w:val="Normal"/>
        <w:ind w:firstLine="525"/>
        <w:jc w:val="both"/>
        <w:rPr/>
      </w:pPr>
      <w:r>
        <w:rPr/>
        <w:t>Если кто еще не верит в возможность использования слов для частичного упоминания Абстрактного, с тем мы поговорим об этом в терминах «дерьма». Так как считаю, что это будет понятней нехилой части аудитории нагуалистов. Итак, используем аналогию «</w:t>
      </w:r>
      <w:r>
        <w:rPr>
          <w:b/>
          <w:i/>
          <w:u w:val="single"/>
        </w:rPr>
        <w:t>слова – дерьмо</w:t>
      </w:r>
      <w:r>
        <w:rPr/>
        <w:t>».</w:t>
      </w:r>
    </w:p>
    <w:p>
      <w:pPr>
        <w:pStyle w:val="Normal"/>
        <w:ind w:firstLine="525"/>
        <w:jc w:val="both"/>
        <w:rPr/>
      </w:pPr>
      <w:r>
        <w:rPr/>
        <w:t>Слова, как агент процесса вербализации, являясь последними в цепочке процесса Восприятия ситуаций (больших и средних эманаций) являются как бы дерьмом (продуктом усвоения пищи организмом) Восприятия. Однако дерьмо дерьму рознь. Ибо:</w:t>
      </w:r>
    </w:p>
    <w:p>
      <w:pPr>
        <w:pStyle w:val="Normal"/>
        <w:ind w:firstLine="525"/>
        <w:jc w:val="both"/>
        <w:rPr/>
      </w:pPr>
      <w:r>
        <w:rPr/>
        <w:t xml:space="preserve">Каждый Тональ уровня М порождает Нагуаль уровня М минус 1. Например, тело человека, как Тональ, производит, в частности, навоз, являющийся полем Нагуаля для Тоналей микроорганизмов и других существ нижнего уровня. Проще говоря, дерьмо человека легко усваивается существами низшего порядка М минус 1. Их дерьмо усваивается существами еще более низкого порядка М минус 2. </w:t>
      </w:r>
    </w:p>
    <w:p>
      <w:pPr>
        <w:pStyle w:val="Normal"/>
        <w:ind w:firstLine="525"/>
        <w:jc w:val="both"/>
        <w:rPr/>
      </w:pPr>
      <w:r>
        <w:rPr/>
        <w:t>Однако дерьмо низших существ для высших не является собственно дерьмом, но все же не может быть использовано для построения их тел, ввиду сложности структуры. Для использования дерьма низших существ высшими, высшие должны упростить их структуру до исходной (для слов до букв, например, а для дерьма до атомов достаточно), а затем использовать. Но высшим (кроме летуна) измельчать и жрать дерьмо это ломы полные, поэтому забудем об этом.</w:t>
      </w:r>
    </w:p>
    <w:p>
      <w:pPr>
        <w:pStyle w:val="Normal"/>
        <w:ind w:firstLine="525"/>
        <w:jc w:val="both"/>
        <w:rPr/>
      </w:pPr>
      <w:r>
        <w:rPr/>
        <w:t xml:space="preserve">Таким образом, дерьмо, с одной стороны, несет в себе изначальную Пустоту, а с другой – некую структуру структуры уровня М. Для Тоналя уровня М дерьмо уровня М является дерьмом и всячески отвергается, но дерьмо уровня М+1 для него же есть жратва, то есть, гуд. А дерьмо уровня М+2 для него снова несъедобно, что и обуславливает </w:t>
      </w:r>
      <w:r>
        <w:rPr>
          <w:lang w:val="en-GB"/>
        </w:rPr>
        <w:t>un</w:t>
      </w:r>
      <w:r>
        <w:rPr/>
        <w:t>скачкообразное, размеренное и плавное движение индивида к свету за подвешенной перед носом жратвой, прочь от вони оставляемого за ним дерьма.</w:t>
      </w:r>
    </w:p>
    <w:p>
      <w:pPr>
        <w:pStyle w:val="Normal"/>
        <w:ind w:firstLine="525"/>
        <w:jc w:val="both"/>
        <w:rPr/>
      </w:pPr>
      <w:r>
        <w:rPr/>
        <w:t>А сами мы с Вами являемся дерьмом некоего Орла, но сами для себя мы – чистое золото, не так ли?</w:t>
      </w:r>
    </w:p>
    <w:p>
      <w:pPr>
        <w:pStyle w:val="Normal"/>
        <w:ind w:firstLine="525"/>
        <w:jc w:val="both"/>
        <w:rPr>
          <w:b/>
          <w:b/>
        </w:rPr>
      </w:pPr>
      <w:r>
        <w:rPr>
          <w:b/>
        </w:rPr>
        <w:t>Резюме</w:t>
      </w:r>
    </w:p>
    <w:p>
      <w:pPr>
        <w:pStyle w:val="Normal"/>
        <w:ind w:firstLine="525"/>
        <w:jc w:val="both"/>
        <w:rPr/>
      </w:pPr>
      <w:r>
        <w:rPr/>
        <w:t>Резюмируя сказанное, видим, что слова, произнесенные нам существом:</w:t>
      </w:r>
    </w:p>
    <w:p>
      <w:pPr>
        <w:pStyle w:val="Normal"/>
        <w:ind w:firstLine="525"/>
        <w:jc w:val="both"/>
        <w:rPr/>
      </w:pPr>
      <w:r>
        <w:rPr/>
        <w:t>уровня М минус 2 по отношению к нам будут восприниматься, как белиберда,</w:t>
      </w:r>
    </w:p>
    <w:p>
      <w:pPr>
        <w:pStyle w:val="Normal"/>
        <w:ind w:firstLine="525"/>
        <w:jc w:val="both"/>
        <w:rPr/>
      </w:pPr>
      <w:r>
        <w:rPr/>
        <w:t xml:space="preserve">уровня М минус 1 по отношению к нам будут восприниматься, как банальные, глупые, </w:t>
      </w:r>
    </w:p>
    <w:p>
      <w:pPr>
        <w:pStyle w:val="Normal"/>
        <w:ind w:firstLine="525"/>
        <w:jc w:val="both"/>
        <w:rPr/>
      </w:pPr>
      <w:r>
        <w:rPr/>
        <w:t>уровня М, как нормальные, умные,</w:t>
      </w:r>
    </w:p>
    <w:p>
      <w:pPr>
        <w:pStyle w:val="Normal"/>
        <w:ind w:firstLine="525"/>
        <w:jc w:val="both"/>
        <w:rPr/>
      </w:pPr>
      <w:r>
        <w:rPr/>
        <w:t>уровня М+1, как гениальные, божественные,</w:t>
      </w:r>
    </w:p>
    <w:p>
      <w:pPr>
        <w:pStyle w:val="Normal"/>
        <w:ind w:firstLine="525"/>
        <w:jc w:val="both"/>
        <w:rPr/>
      </w:pPr>
      <w:r>
        <w:rPr/>
        <w:t>уровня М+2, как бред сивой кобылы,</w:t>
      </w:r>
    </w:p>
    <w:p>
      <w:pPr>
        <w:pStyle w:val="Normal"/>
        <w:ind w:firstLine="525"/>
        <w:jc w:val="both"/>
        <w:rPr/>
      </w:pPr>
      <w:r>
        <w:rPr/>
        <w:t>и так далее…</w:t>
      </w:r>
    </w:p>
    <w:p>
      <w:pPr>
        <w:pStyle w:val="Normal"/>
        <w:ind w:firstLine="525"/>
        <w:jc w:val="both"/>
        <w:rPr>
          <w:b/>
          <w:b/>
        </w:rPr>
      </w:pPr>
      <w:r>
        <w:rPr>
          <w:b/>
        </w:rPr>
        <w:t>Теорема (Вывод)</w:t>
      </w:r>
    </w:p>
    <w:p>
      <w:pPr>
        <w:pStyle w:val="Normal"/>
        <w:ind w:firstLine="525"/>
        <w:jc w:val="both"/>
        <w:rPr/>
      </w:pPr>
      <w:r>
        <w:rPr/>
        <w:t>Слова имеют силу тогда и только тогда, когда Ваш разговор с индивидом только на один уровень выше, чем он способен. При условии, что он Вас слушает, что бывает крайне редко.</w:t>
      </w:r>
    </w:p>
    <w:p>
      <w:pPr>
        <w:pStyle w:val="Normal"/>
        <w:ind w:firstLine="525"/>
        <w:jc w:val="both"/>
        <w:rPr>
          <w:b/>
          <w:b/>
        </w:rPr>
      </w:pPr>
      <w:r>
        <w:rPr>
          <w:b/>
        </w:rPr>
        <w:t>Следствия:</w:t>
      </w:r>
    </w:p>
    <w:p>
      <w:pPr>
        <w:pStyle w:val="Normal"/>
        <w:ind w:firstLine="525"/>
        <w:jc w:val="both"/>
        <w:rPr/>
      </w:pPr>
      <w:r>
        <w:rPr/>
        <w:t>1. Справедливо и обратное утверждение: если Вы ведете с кем-то разговор, и Вас просят заткнуться, значит либо Вы говорите белиберду, либо бред сивой кобылы.</w:t>
      </w:r>
    </w:p>
    <w:p>
      <w:pPr>
        <w:pStyle w:val="Normal"/>
        <w:ind w:firstLine="525"/>
        <w:jc w:val="both"/>
        <w:rPr/>
      </w:pPr>
      <w:r>
        <w:rPr/>
        <w:t>2. Если Вы сами для себя существо уровня М+2, собирайте все Ваше дерьмо в тайник, потом пригодится.</w:t>
      </w:r>
    </w:p>
    <w:p>
      <w:pPr>
        <w:pStyle w:val="Normal"/>
        <w:ind w:firstLine="525"/>
        <w:jc w:val="both"/>
        <w:rPr/>
      </w:pPr>
      <w:r>
        <w:rPr/>
        <w:t>***</w:t>
      </w:r>
    </w:p>
    <w:p>
      <w:pPr>
        <w:pStyle w:val="Normal"/>
        <w:ind w:firstLine="525"/>
        <w:jc w:val="both"/>
        <w:rPr/>
      </w:pPr>
      <w:r>
        <w:rPr/>
        <w:t xml:space="preserve">Из-за поворота строем выползла партия Нагваля. Смирно, вольно, разойдись готовиться к Нахуяхль </w:t>
      </w:r>
      <w:r>
        <w:rPr>
          <w:lang w:val="en-GB"/>
        </w:rPr>
        <w:t>party</w:t>
      </w:r>
      <w:r>
        <w:rPr/>
        <w:t>. Маги разбежались по кустам за дровишками. Самый крутой из них уже скрутил линии Мира так, чтобы появился стол с посудой, а сам Нагваль занимался тем, что таскал прям руками из параллельного мира жратву у ничего не понимающих тамошних людишек… Вечеринка удалась.</w:t>
      </w:r>
    </w:p>
    <w:p>
      <w:pPr>
        <w:pStyle w:val="Normal"/>
        <w:ind w:firstLine="525"/>
        <w:jc w:val="both"/>
        <w:rPr>
          <w:b/>
          <w:b/>
          <w:caps/>
        </w:rPr>
      </w:pPr>
      <w:r>
        <w:rPr>
          <w:b/>
          <w:caps/>
        </w:rPr>
      </w:r>
    </w:p>
    <w:p>
      <w:pPr>
        <w:pStyle w:val="Normal"/>
        <w:ind w:firstLine="525"/>
        <w:jc w:val="both"/>
        <w:rPr>
          <w:b/>
          <w:b/>
          <w:caps/>
        </w:rPr>
      </w:pPr>
      <w:r>
        <w:rPr>
          <w:b/>
          <w:caps/>
        </w:rPr>
        <w:t>Внушение и внушаемость</w:t>
      </w:r>
    </w:p>
    <w:p>
      <w:pPr>
        <w:pStyle w:val="Normal"/>
        <w:ind w:firstLine="525"/>
        <w:jc w:val="both"/>
        <w:rPr/>
      </w:pPr>
      <w:r>
        <w:rPr/>
        <w:t>Все, что мы делаем, все, во что мы верим, как Личности на 90% состоит из внушений. Внушение есть проведение своего Намерения через и за счет жизненной силы другого индивидуума. Таким образом, внушение есть скрытая форма насилия. Внушение можно поделить по отношению к Духу, Осознанию на позитивное, нейтральное и негативное. Если внушающий имеет много личной силы и проводит Дух осознанно, его внушения позитивны независимо от содержания в них здравого смысла. Одни и те же внушения, совершенные Воином и Личностью имеют разные последствия. «…Из рук же дурака не принимай бальзама…» Дух всегда прав, поэтому носитель Духа всегда «правее» любого академика. Реальность зыбка и мы описываем ее «здравым смыслом» только после свершения факта, однако до того, как что-то происходит, объяснить что-либо заранее невозможно, можно лишь предполагать исход на основании предыдущих свершений. Это так оттого, что все происходит по Духу: имеются возможности, имеется вероятность их свершений, однако теория вероятности, отвечая на вопрос «сколько вариантов имеет данное действие», забывает о вопросе, «какой именно вариант произойдет», так как этот вопрос в компетенции Духа. Хотя бы потому, что исход это конкретное, а ситуации – абстрактны, поэтому описать исход ситуации можно только постфактум, отнеся его к одному из пунктов инвентарного перечня. Поймите: даже сам объект через секунду уже не он сам, нет типов, классов, видов, есть только условное подобие. Каждый объект мира уникален и неповторим. Приписать объект к какой-либо общности объектов в мирке, почему-то считается чуть ли не объяснением. Спросите ученого: что это за существо? Пока Вы не разжали кулак, ему интересно. Разожмите, и он разочарованно скажет: аа, это муха-дрозофилла семейство такое-то вида такого-то. Наклеив ярлык, его ум сразу идет на заслуженный отдых или пьедестал с лаврами. Несомненно, имеются общие черты, но не только ли их мы выделяем при рассмотрении?? Боюсь, что внутривидовых отличий порой может быть больше, чем совпадений. Нужно понимать, что классификация нужна для удобства, а не для подмены понимания осведомленностью. Так и каждый человек в малом ли, в большом ли, просто называет вещи «своими именами», полагая, видимо, что это и есть его основное преимущество перед другими существами.</w:t>
      </w:r>
    </w:p>
    <w:p>
      <w:pPr>
        <w:pStyle w:val="Normal"/>
        <w:ind w:firstLine="525"/>
        <w:jc w:val="both"/>
        <w:rPr/>
      </w:pPr>
      <w:r>
        <w:rPr/>
        <w:t>Не будем утомляться перечислением фактов, когда теоретический, здравомыслящий, наиболее вероятный исход ситуации не выполнялся, а духовный, необходимый, намереваемый исход свершался. Так вот, тот, кто на прямой связи с Духом, противореча здравому смыслу, дает верный расклад, а потом уже здравый смысл находит себе оправдание в каких-либо неучтенных параметрах ситуации. Видящий скажет, казалось бы, ерунду и она будет, а ученый скажет красиво, но не будет ничего. Остерегайтесь пустых внушений. Внимайте лишь Духу.</w:t>
      </w:r>
    </w:p>
    <w:p>
      <w:pPr>
        <w:pStyle w:val="Normal"/>
        <w:ind w:firstLine="525"/>
        <w:jc w:val="both"/>
        <w:rPr/>
      </w:pPr>
      <w:r>
        <w:rPr/>
        <w:t>Нейтральные и негативные внушения постоянно происходят и живут в нас хоть всю жизнь. Внушение имеет место, когда Личность намеревает вопрос, которым притягивает на свою личную силу информатора, компетентность которого зависит от количества личной силы вопрошающего. В глубоком детстве мы почти целиком являемся таким вопросом, и наша личная сила притягивает ответы. Ответы, в которых мы всю жизнь потом разбираемся, и часто не можем разобраться.</w:t>
      </w:r>
    </w:p>
    <w:p>
      <w:pPr>
        <w:pStyle w:val="Normal"/>
        <w:ind w:firstLine="525"/>
        <w:jc w:val="both"/>
        <w:rPr/>
      </w:pPr>
      <w:r>
        <w:rPr/>
        <w:t>Внушения также бывают осознанные и неосознанные, корыстные и бескорыстные. Осознанные корыстные внушения это черномагические деяния, ведущие к накоплению темной Кармы. В общем, вместо того, чтобы играть в кукловодов, Воин выбирает совсем другое. Совсем.</w:t>
      </w:r>
    </w:p>
    <w:p>
      <w:pPr>
        <w:pStyle w:val="Normal"/>
        <w:ind w:firstLine="525"/>
        <w:jc w:val="both"/>
        <w:rPr/>
      </w:pPr>
      <w:r>
        <w:rPr/>
      </w:r>
    </w:p>
    <w:p>
      <w:pPr>
        <w:pStyle w:val="Normal"/>
        <w:ind w:firstLine="525"/>
        <w:jc w:val="both"/>
        <w:rPr/>
      </w:pPr>
      <w:r>
        <w:rPr>
          <w:b/>
          <w:caps/>
          <w:lang w:val="en-US"/>
        </w:rPr>
        <w:t>III</w:t>
      </w:r>
      <w:r>
        <w:rPr>
          <w:b/>
          <w:caps/>
        </w:rPr>
        <w:t xml:space="preserve">. Законы и правила Бытия в применении к сталкингу </w:t>
      </w:r>
    </w:p>
    <w:p>
      <w:pPr>
        <w:pStyle w:val="Normal"/>
        <w:ind w:firstLine="525"/>
        <w:jc w:val="both"/>
        <w:rPr>
          <w:b/>
          <w:b/>
          <w:caps/>
        </w:rPr>
      </w:pPr>
      <w:r>
        <w:rPr>
          <w:b/>
          <w:caps/>
        </w:rPr>
      </w:r>
    </w:p>
    <w:p>
      <w:pPr>
        <w:pStyle w:val="Normal"/>
        <w:autoSpaceDE w:val="false"/>
        <w:ind w:firstLine="525"/>
        <w:jc w:val="both"/>
        <w:rPr>
          <w:b/>
          <w:b/>
          <w:caps/>
          <w:lang w:bidi="en-US"/>
        </w:rPr>
      </w:pPr>
      <w:r>
        <w:rPr/>
        <w:t>Объективная реальность уровня М, данная нам в ощущениях</w:t>
      </w:r>
      <w:r>
        <w:rPr>
          <w:rFonts w:eastAsia="Wingdings" w:cs="Wingdings" w:ascii="Wingdings" w:hAnsi="Wingdings"/>
        </w:rPr>
        <w:t></w:t>
      </w:r>
      <w:r>
        <w:rPr/>
        <w:t>, субъективна в сравнении с уровнем М+1. Прибегая к аналогии с плоскостью координат, получаем, что в вертикальном аспекте объективность усиливается к верху. В горизонтальном аспекте объективность усиливается к центру горизонтали, ослабляется в стороны от центра. Отсюда объективность реальности есть свойство центра любого данного уровня (Градации).</w:t>
      </w:r>
    </w:p>
    <w:p>
      <w:pPr>
        <w:pStyle w:val="Normal"/>
        <w:ind w:firstLine="525"/>
        <w:jc w:val="both"/>
        <w:rPr/>
      </w:pPr>
      <w:r>
        <w:rPr/>
        <w:t>Если у тебя 10 литров жизненной силы, то ты не сможешь быть и ведром и тазом одновременно (извините за тупую аналогию). Тот, кто растекается по горизонтали, не способен подняться по вертикали. Безупречность означает иметь необходимое с т.з. выживания и благополучия. Это означает, что имеются ограничения растекания по каждому из уровней, что и позволяет переходить с уровня на другой.</w:t>
      </w:r>
    </w:p>
    <w:p>
      <w:pPr>
        <w:pStyle w:val="Normal"/>
        <w:ind w:firstLine="525"/>
        <w:jc w:val="both"/>
        <w:rPr/>
      </w:pPr>
      <w:r>
        <w:rPr/>
        <w:t xml:space="preserve">Существует равновесная система (это значит, что все процессы в ней компенсируются обратными процессами) ОСОЗНАНИЕ - МИР. В Личности равновесие нарушено в сторону мира. Это оттого, что доступного Мира больше, чем имеется Осознания. Если же рассмотреть другое крайнее состояние, то получится, что Осознание без мира не имеет прецедента, не имеет вызова, становится пассивным. Мир несет в себе жизнь и смерть и потому активен и активизирует Осознание. Однако крайняя втянутость в картину не позволяет человеку видеть далее своего носа. Выход из этой ситуации очевиден: нужно позволить своему Осознанию впитать все необходимое, но имея в виду, что все это неважно и глупо. И потому должно быть рассмотрено тщательно, но без приоритетности, без привязки. Ибо одна деталь, может быть, и является целым миром, процесс дифференциации бесконечен, но нас интересует процесс интеграции. Таким путем можно не вдаваясь в детали охватить весь мир осознанием наиболее адекватно, а значит слиться с ним. Есть мир, где каждый из нас есть Творец, и это есть предмет бесконечного поиска. Если ты не осознаешь себя Духом, значит, ты не есть Дух. В терминах точки сборки это означает, что ТС есть Осознание, освещающее какую-либо область эманаций, оно и есть «Я», то есть, ты. Если осветить другую область, это опять будешь ты, если осветить область Сущности, это будет огонь изнутри, и это снова будешь ты, но, размазав свет «Я» по бесконечности, либо умираешь, если света не хватает и он становится тусклым, либо становишься безличным, другим «Я». Это и есть 3 внимание. </w:t>
      </w:r>
    </w:p>
    <w:p>
      <w:pPr>
        <w:pStyle w:val="Normal"/>
        <w:autoSpaceDE w:val="false"/>
        <w:ind w:firstLine="525"/>
        <w:jc w:val="both"/>
        <w:rPr/>
      </w:pPr>
      <w:r>
        <w:rPr/>
        <w:t xml:space="preserve">Брать и отдавать можно только если У ТЕБЯ ЕСТЬ. У человека же нет ничего, ему принадлежащего, он весь в долгах как в шелках. Энергия обменивается между собой сама – твое дело – наблюдать и по возможности не лезть в процесс, тогда станешь инженером, и будешь знать какой поток нужно созерцать, чтобы он вынес тебя, куда тебе надо. Любая манипуляция энергией оправдана только в рамках твоей ЛС, а по закону </w:t>
      </w:r>
      <w:r>
        <w:rPr>
          <w:caps/>
        </w:rPr>
        <w:t>ЛС может быть направлена только на обретение еще большей лс и никуда больше – остальное – потеря лс.</w:t>
      </w:r>
    </w:p>
    <w:p>
      <w:pPr>
        <w:pStyle w:val="Normal"/>
        <w:ind w:firstLine="525"/>
        <w:jc w:val="both"/>
        <w:rPr/>
      </w:pPr>
      <w:r>
        <w:rPr/>
        <w:t xml:space="preserve">Воин все делает безупречно, по отношению к миру обыденности он сотни раз начинает сначала и не оставляет камня на камне от само-собой-разумеющегося, до тех пор, пока его мирок саморефлексии не откроется наружу и не подсоединится к Бесконечности. </w:t>
      </w:r>
    </w:p>
    <w:p>
      <w:pPr>
        <w:pStyle w:val="Normal"/>
        <w:ind w:firstLine="525"/>
        <w:jc w:val="both"/>
        <w:rPr/>
      </w:pPr>
      <w:r>
        <w:rPr/>
        <w:t>Неинтересно делать то, что не умеешь, но делать только то, что умеешь, есть глупость, лишь иногда контролируемая. Секрет настроя заключается в намерении. Нешуточное Осознание тобой необходимости чего-то и есть намерение (точнее, выделение ЛС на данное направление). Когда намерение есть, ЛС достаточно – интерес прилипает к делу, и оно начинает тебя интересовать. Каждый сам направляет свой интерес, но не каждый это осознает. А разница меж делами только в количестве направляемой к ним ЛС. Сами по себе дела одинаково интересны и неинтересны. Все равно.</w:t>
      </w:r>
    </w:p>
    <w:p>
      <w:pPr>
        <w:pStyle w:val="Normal"/>
        <w:ind w:firstLine="525"/>
        <w:jc w:val="both"/>
        <w:rPr>
          <w:b/>
          <w:b/>
          <w:caps/>
        </w:rPr>
      </w:pPr>
      <w:r>
        <w:rPr>
          <w:b/>
          <w:caps/>
        </w:rPr>
      </w:r>
    </w:p>
    <w:p>
      <w:pPr>
        <w:pStyle w:val="Normal"/>
        <w:ind w:firstLine="525"/>
        <w:jc w:val="both"/>
        <w:rPr>
          <w:b/>
          <w:b/>
          <w:caps/>
        </w:rPr>
      </w:pPr>
      <w:r>
        <w:rPr>
          <w:b/>
          <w:caps/>
        </w:rPr>
        <w:t>Правило нагваля в терминах сталкинга</w:t>
      </w:r>
    </w:p>
    <w:p>
      <w:pPr>
        <w:pStyle w:val="Normal"/>
        <w:ind w:right="57" w:firstLine="525"/>
        <w:jc w:val="both"/>
        <w:rPr/>
      </w:pPr>
      <w:r>
        <w:rPr/>
        <w:t xml:space="preserve">Правило есть личное Восприятие энергопотоков Бытия (команд Орла). Правило это термин введенный КК. Раньше это Правило называлось законами бытия, а их отражение в Восприятии – знанием. Правило это узлы решетки кристалла вселенной, поэтому всякий идущий мимо них не пройдет, а обязательно с ними встретится, проблема только в том, чтобы идти, а не стоять по кругу. </w:t>
      </w:r>
    </w:p>
    <w:p>
      <w:pPr>
        <w:pStyle w:val="Normal"/>
        <w:ind w:firstLine="525"/>
        <w:jc w:val="both"/>
        <w:rPr/>
      </w:pPr>
      <w:r>
        <w:rPr/>
        <w:t>По-другому правило это свод законов Бытия, проходящих через наш кокон: 4 октавы по 12 лучей в каждой, или 6 слоев по 8 континуумов. Видение это всегда интерпретация правила. Интерпретация же интерпретации правила есть смотрение – блочное Восприятие.</w:t>
      </w:r>
    </w:p>
    <w:p>
      <w:pPr>
        <w:pStyle w:val="Normal"/>
        <w:ind w:firstLine="525"/>
        <w:jc w:val="both"/>
        <w:rPr/>
      </w:pPr>
      <w:r>
        <w:rPr/>
        <w:t xml:space="preserve">Поговорим о Нагвалях. Поведение </w:t>
      </w:r>
      <w:r>
        <w:rPr>
          <w:caps/>
        </w:rPr>
        <w:t>н</w:t>
      </w:r>
      <w:r>
        <w:rPr/>
        <w:t xml:space="preserve">агвалей отличается разнообразием. Они отражают любого, как в зеркале. Мудрец в нем видит мудреца, баран - барана, овцу в нем видела овца, но тут подвели к нему федю боратого, и федя увидел там «матьеерастудыт». Еще он сочетает в себе преимущества мужика и бабы, но не трансвестит. Нагвалем является не любое яйцо удвоенной структуры, а лишь пробившее канал 1234567 потому то он и отражает любого адекватно. Например 345 может отразить 123 только по тройке – этот эффект отражения на усмотрение вашей фантазии. Каждый субъект, глядя на него прямо, видит в нем равного, но если человек внимателен к </w:t>
      </w:r>
      <w:r>
        <w:rPr>
          <w:caps/>
        </w:rPr>
        <w:t>н</w:t>
      </w:r>
      <w:r>
        <w:rPr/>
        <w:t>агвалю, он заметит, что тот включает в себя все, что есть у него и еще много другого. Нагвалю самому грустно от того, что никто не может отразить его, поэтому он садится на пенек и горько плачет, если умеет. Нагвали недружелюбны.</w:t>
      </w:r>
    </w:p>
    <w:p>
      <w:pPr>
        <w:pStyle w:val="Normal"/>
        <w:ind w:firstLine="525"/>
        <w:jc w:val="both"/>
        <w:rPr/>
      </w:pPr>
      <w:r>
        <w:rPr/>
        <w:t xml:space="preserve">Повторяю: Нагваль это, прежде всего, яйцо с чистым звеном 1234567, а не просто человек двойной природы. Поэтому Нагвалем может быть недвойной человек, но это 1 из миллиона. У него кишка по перевариванию заданий Духа будет слишком тонка. Как уже сообщил: любой человек может достичь сам по себе 3 внимания. </w:t>
      </w:r>
    </w:p>
    <w:p>
      <w:pPr>
        <w:pStyle w:val="Normal"/>
        <w:ind w:firstLine="525"/>
        <w:jc w:val="both"/>
        <w:rPr/>
      </w:pPr>
      <w:r>
        <w:rPr/>
        <w:t>Пока Нагвали - люди, они ведут себя, как мудаки, с замашками гениальности. Путь Нагваля типа 123/123 и подобных, такой же, как путь обычного человека – ничем не круче. Путь 123/345 и 345/567 состоит в Осознании своей незавершенности – они от рождения уже маги соответствующих типов и их ловушки соответственны описанным ранее. Тут не все так просто и схематично – это только способ говорить, описать нечто.</w:t>
      </w:r>
    </w:p>
    <w:p>
      <w:pPr>
        <w:pStyle w:val="Normal"/>
        <w:ind w:firstLine="525"/>
        <w:jc w:val="both"/>
        <w:rPr/>
      </w:pPr>
      <w:r>
        <w:rPr/>
        <w:t xml:space="preserve">Специфика конфигурации отображается на группе таким образом, чтобы общий синергизм группы на момент перехода составлял критическое число, необходимое для перехода в третье внимание, а именно на уровень Намерения (Сознания как Тоналя или Сущности как Творца). Как уже сказал, Нагваль должен быть минимум 1234567, максимум 1234567/1234567 и все тут, иначе не Нагваль он почти что. Поэтому тут более важен не тип </w:t>
      </w:r>
      <w:r>
        <w:rPr>
          <w:caps/>
        </w:rPr>
        <w:t>н</w:t>
      </w:r>
      <w:r>
        <w:rPr/>
        <w:t>агваля, а развитие, сила вот этих цифирок-звеньев подхода.</w:t>
      </w:r>
    </w:p>
    <w:p>
      <w:pPr>
        <w:pStyle w:val="Normal"/>
        <w:ind w:firstLine="525"/>
        <w:jc w:val="both"/>
        <w:rPr/>
      </w:pPr>
      <w:r>
        <w:rPr/>
        <w:t xml:space="preserve">Общий принцип построения группы: Если </w:t>
      </w:r>
      <w:r>
        <w:rPr>
          <w:caps/>
        </w:rPr>
        <w:t>н</w:t>
      </w:r>
      <w:r>
        <w:rPr/>
        <w:t>агваль имеет слабые звенья, к нему вначале притягиваются воины с именно этими сильными звеньями. ДХ был так силен к 80 годам, что смог потянуть за собой даже соплюх лет 20.</w:t>
      </w:r>
      <w:r>
        <w:rPr>
          <w:rFonts w:eastAsia="Wingdings" w:cs="Wingdings" w:ascii="Wingdings" w:hAnsi="Wingdings"/>
        </w:rPr>
        <w:t></w:t>
      </w:r>
      <w:r>
        <w:rPr/>
        <w:t xml:space="preserve"> Например, к 123/123 притянутся вначале сильные 567, затем 345 и только потом 123-слабенькие. Ну и так далее. К 123/567 притянутся все пердуны для компенсации нехватки 4 уровня.</w:t>
      </w:r>
    </w:p>
    <w:p>
      <w:pPr>
        <w:pStyle w:val="Normal"/>
        <w:ind w:firstLine="525"/>
        <w:jc w:val="both"/>
        <w:rPr/>
      </w:pPr>
      <w:r>
        <w:rPr/>
        <w:t>В мужско-женском аспекте:  например, вначале к Нагвалю притягиваются мужчины-воины, которые приводят женщин-сталкеров, которые приводят курьеров, которые приводят сновидящих. Здесь может быть почти любая последовательность.</w:t>
      </w:r>
    </w:p>
    <w:p>
      <w:pPr>
        <w:pStyle w:val="Normal"/>
        <w:ind w:firstLine="525"/>
        <w:jc w:val="both"/>
        <w:rPr/>
      </w:pPr>
      <w:r>
        <w:rPr/>
        <w:t>Спрашивают, какой он северный олень, то есть, тьфу – трехзубчатый Нагваль?</w:t>
      </w:r>
    </w:p>
    <w:p>
      <w:pPr>
        <w:pStyle w:val="Normal"/>
        <w:ind w:firstLine="525"/>
        <w:jc w:val="both"/>
        <w:rPr/>
      </w:pPr>
      <w:r>
        <w:rPr/>
        <w:t>Может тебе это объяснит какой-то трехзубчатый нагваль? Хотя сомневаюсь. Одни из них ничего не любят объяснять, а другие не умеют. Нагваль не обязан объяснять правило, потому что правило это не алгоритм и не инструкция – правило охватывает все и каждую грань жизни воина. Пример слабого отражения правила: скажем, некто ОМ дает с помощью трех книг общей площадью 500 страниц, ажно заманался уже писать. Но это предлагается и предполагается не только написать или сказать, а воплотить. Вот воплощение этого и будет отражением правила. Понятно? 3-зубчатый Нагваль изначально не имеет того потенциала, что 4х зубый, поэтому его партия рискует застрять, потому что потолок 3х-зубого Нагваля – Тональ Сущности, если он хоть чуть даст слабину – он останется на уровне Сущности – во втором внимании. Он должен контролировать себя 25 часов в сутки. Так уж определено силой. Справедливо ли это? Да, учитывая факт, что Смерть не равна другой Смерти и жизнь жизни рознь.</w:t>
      </w:r>
    </w:p>
    <w:p>
      <w:pPr>
        <w:pStyle w:val="Normal"/>
        <w:ind w:firstLine="525"/>
        <w:jc w:val="both"/>
        <w:rPr/>
      </w:pPr>
      <w:r>
        <w:rPr/>
        <w:t>Все справедливо, что происходит – без осознания этого закона – мы просто пепел на ветру.</w:t>
      </w:r>
    </w:p>
    <w:p>
      <w:pPr>
        <w:pStyle w:val="Normal"/>
        <w:ind w:firstLine="525"/>
        <w:jc w:val="both"/>
        <w:rPr/>
      </w:pPr>
      <w:r>
        <w:rPr/>
        <w:t>Многие хотят остаться там, где они есть 123, 345 или 567, но и те, кто совершил рывок, неминуемо хотят отдохнуть, почивнуть на лаврах. Казалось бы, весьма успешные маги – 12345, они контактируют с намерением, поэтому их подход приводит к личному результату. Вот тут, пожалуйста, внимательнее: результат это следствие действий личности. Результатом же деятельности всего подхода, высшего, намерения является опыт, Осознание, именно оно важно, а результат действий для ЧЗ скорее есть побочный эффект в процессе набора опыта, который кстати тесно связан с ЛС, достичь понимания можно токмо через анализ и синтез – 6 элемент похода. Замыкая цепь подхода, человек развивается по спирали. Раньше понимания может, и не требовалось, но теперь – другие времена. Действие без понимания равносильно вампиризму на Высшем, питающем нас, Осознании. Хотите, верьте – хотите – проверьте.</w:t>
      </w:r>
    </w:p>
    <w:p>
      <w:pPr>
        <w:pStyle w:val="Normal"/>
        <w:ind w:firstLine="525"/>
        <w:jc w:val="both"/>
        <w:rPr>
          <w:b/>
          <w:b/>
          <w:caps/>
        </w:rPr>
      </w:pPr>
      <w:r>
        <w:rPr>
          <w:b/>
          <w:caps/>
        </w:rPr>
      </w:r>
    </w:p>
    <w:p>
      <w:pPr>
        <w:pStyle w:val="Normal"/>
        <w:ind w:firstLine="525"/>
        <w:jc w:val="both"/>
        <w:rPr>
          <w:b/>
          <w:b/>
          <w:caps/>
        </w:rPr>
      </w:pPr>
      <w:r>
        <w:rPr>
          <w:b/>
          <w:caps/>
        </w:rPr>
        <w:t>совесть, этика, Мораль и нравственность</w:t>
      </w:r>
    </w:p>
    <w:p>
      <w:pPr>
        <w:pStyle w:val="Normal"/>
        <w:ind w:firstLine="525"/>
        <w:jc w:val="both"/>
        <w:rPr/>
      </w:pPr>
      <w:r>
        <w:rPr/>
        <w:t xml:space="preserve"> </w:t>
      </w:r>
      <w:r>
        <w:rPr/>
        <w:t xml:space="preserve">Все перечисленные в этом заглавии понятия есть ограничения, правила, накладываемые на свободу индивидуума самим собой и окружающими. Конечно, эти правила идут в разрез с желаниями субъекта и, собственно, направлены против желаний, частично компенсируют их разрушительное действие. Эти правила, ограничения необходимы для того, чтобы заменить человеку понимание и видение Кармы. На самом деле такое понимание и видение заменить нельзя. Понимание и видение Кармы есть корни безупречности Воина. Однако за неимением лучшего, человечество прибегло к введению таких правил. Это правила дорожного движения для слепых, чтобы они не покалечили себя и других слепых. Такие правила были созданы зрячими, но </w:t>
      </w:r>
      <w:r>
        <w:rPr>
          <w:u w:val="single"/>
        </w:rPr>
        <w:t>редактированы</w:t>
      </w:r>
      <w:r>
        <w:rPr/>
        <w:t xml:space="preserve"> слепыми, в результате мы имеем то, что имеем. В связи с таким «редактированием», есть «правильные» правила с неправильными толкованиями их сути, есть «правильные» правила с частично-правильным толкованием, а также все остальные варианты. Неверное толкование сути правила создает большую возможность для его неправильного приятия и неправильного понимания.</w:t>
      </w:r>
    </w:p>
    <w:p>
      <w:pPr>
        <w:pStyle w:val="Normal"/>
        <w:ind w:firstLine="525"/>
        <w:jc w:val="both"/>
        <w:rPr/>
      </w:pPr>
      <w:r>
        <w:rPr/>
        <w:t>Непонятое правило никто без принуждения применять не будет. Например, заповедь «не прелюбодействуй» (по сути: не желай и не удовлетворяй своих желаний) не понята, потому что она охватывает все проявления Личности. Люди недоумевают: а что ж теперь, не жить совсем? Поэтому, не разобравшись и не захотев разобраться, каждый принял то и так, что и как посчитал нужным. Но это касается только набожных, остальные и вовсе пустились во все тяжкие. Однако, опытные люди, близкие к Пути Воина, даже не будучи набожными, фактически выполняли эту заповедь.</w:t>
      </w:r>
    </w:p>
    <w:p>
      <w:pPr>
        <w:pStyle w:val="Normal"/>
        <w:ind w:firstLine="525"/>
        <w:jc w:val="both"/>
        <w:rPr/>
      </w:pPr>
      <w:r>
        <w:rPr/>
        <w:t>Непонятые правила исполняются субъектом только тогда, когда есть наличие или вероятность постороннего наблюдения, страх контроля и осуждения со стороны. Например, набожные люди боятся контроля и осуждения их Господом (делать ему нечего больше),  однако именно такое упражнение позволяет развивать Душу и в дальнейшем очищать ее. Потому что Господь знает все мысли и побуждения. Фанатики же с дураками боятся только того, что другие люди увидят или вычислят последствия их мыслей и побуждений – темные делишки. Первые борются неподалеку от причины путем недеяния зол, вторые борются со следствием путем сокрытия следов. Но уже говорил, что набожные ближе к Пути Воина.</w:t>
      </w:r>
    </w:p>
    <w:p>
      <w:pPr>
        <w:pStyle w:val="Normal"/>
        <w:ind w:firstLine="525"/>
        <w:jc w:val="both"/>
        <w:rPr/>
      </w:pPr>
      <w:r>
        <w:rPr/>
        <w:t>Даже если человек хочет жить по совести, по Божьим Законам, он встречается с трудностями:</w:t>
      </w:r>
    </w:p>
    <w:p>
      <w:pPr>
        <w:pStyle w:val="Normal"/>
        <w:ind w:firstLine="525"/>
        <w:jc w:val="both"/>
        <w:rPr/>
      </w:pPr>
      <w:r>
        <w:rPr/>
        <w:t>Непонятое правило он не сможет использовать с уверенностью, необходимой для исполнения.</w:t>
      </w:r>
    </w:p>
    <w:p>
      <w:pPr>
        <w:pStyle w:val="Normal"/>
        <w:ind w:firstLine="525"/>
        <w:jc w:val="both"/>
        <w:rPr/>
      </w:pPr>
      <w:r>
        <w:rPr/>
        <w:t>Неправильно понятые правила он может исполнить, но их применение порождает неправильные результаты и человек быстро разочаровывается или пребывает в смятении.</w:t>
      </w:r>
    </w:p>
    <w:p>
      <w:pPr>
        <w:pStyle w:val="Normal"/>
        <w:ind w:firstLine="525"/>
        <w:jc w:val="both"/>
        <w:rPr/>
      </w:pPr>
      <w:r>
        <w:rPr/>
        <w:t xml:space="preserve">Глядя на скудные построения нынешних людей трудно представить, что когда-нибудь люди снова смогут принять и использовать Закон Высшей Справедливости, именуемый для краткости Законом Кармы. Люди сами хотят делать Законы, но выходят у них лишь законы, писанные лишь затем, чтобы знать, что ты их нарушаешь. Нельзя найти человека, который бы не нарушал писаные человеком же законы. И приговаривают: «А в чем дело? Мы ведь даже божии законы попираем, что нам до человеческих?» </w:t>
      </w:r>
    </w:p>
    <w:p>
      <w:pPr>
        <w:pStyle w:val="Normal"/>
        <w:ind w:firstLine="525"/>
        <w:jc w:val="both"/>
        <w:rPr/>
      </w:pPr>
      <w:r>
        <w:rPr/>
        <w:t xml:space="preserve">Несовершенство человеческих законов, не нуждается в доказательстве, не говоря даже о коррупционных явлениях. Так, например, законы могут регламентировать только уже совершенные действия, то есть, в лучшем случае, могут </w:t>
      </w:r>
      <w:r>
        <w:rPr>
          <w:u w:val="single"/>
        </w:rPr>
        <w:t>отомстить</w:t>
      </w:r>
      <w:r>
        <w:rPr/>
        <w:t xml:space="preserve"> преступнику за совершенное им деяние, но не смогут возместить духовный ущерб, им причиненный.</w:t>
      </w:r>
    </w:p>
    <w:p>
      <w:pPr>
        <w:pStyle w:val="Normal"/>
        <w:ind w:firstLine="525"/>
        <w:jc w:val="both"/>
        <w:rPr/>
      </w:pPr>
      <w:r>
        <w:rPr/>
        <w:t>Так же, законы людей, в связи с недоказуемостью, никак не регламентируют мысли, побуждения людей (и слава Богу: жива еще память о святой инквизиции!). Любой акт черной магии, например. Так, к совести принято относить ту деятельность субъекта, которая не может быть регламентирована действующим законодательством. За нарушение этики, нравственности нас могут пожурить, за нарушение морали нам грозит штраф или суток 15 (условно).</w:t>
      </w:r>
    </w:p>
    <w:p>
      <w:pPr>
        <w:pStyle w:val="Normal"/>
        <w:ind w:firstLine="525"/>
        <w:jc w:val="both"/>
        <w:rPr/>
      </w:pPr>
      <w:r>
        <w:rPr/>
        <w:t>Законопослушный человек это тот, у кого желание не превышает его страха, глупости или лени. Если дать такому человеку безнаказанность, сообразительность и активность, он будет преступником, ведь больше его ничто не сдерживает. Не верите? Примерьте на себя и прикиньте на всех.</w:t>
      </w:r>
    </w:p>
    <w:p>
      <w:pPr>
        <w:pStyle w:val="Normal"/>
        <w:ind w:firstLine="525"/>
        <w:jc w:val="both"/>
        <w:rPr/>
      </w:pPr>
      <w:r>
        <w:rPr/>
        <w:t>Преступник это тот, у кого есть неудовлетворенные желания и Осознание условности человеческой морали. Если бездуховному человеку удастся понять, что все вокруг держится на взаимном страхе и лени, он становится преступником. Он перестает бояться и направляет свою предприимчивость в запретные сферы. Уголовное же законодательство призвано просто изолировать такого человека от законопослушных (часто просто глупых, ленивых или трусливых) людей, то ли чтобы смуту не сеял, то ли чтоб не мешал устройству социума государством. Все ведь знают, что уголовное наказание в виде тюремного заключения и в виде казни не исправляют человека. Конечно, страдания осужденного, принятые им, способствуют отработке негативной Кармы, поэтому пусть течет, как течет, автор никого не призывает к изменениям в порядке социума. Меняйтесь сами, изнутри. Воин вообще не влияет на социум негативно. Дух проведет его узкими путями, никто его не увидит и не услышит.</w:t>
      </w:r>
    </w:p>
    <w:p>
      <w:pPr>
        <w:pStyle w:val="Normal"/>
        <w:ind w:firstLine="525"/>
        <w:jc w:val="both"/>
        <w:rPr/>
      </w:pPr>
      <w:r>
        <w:rPr/>
        <w:t xml:space="preserve">Поэтому можно констатировать, что, навязываемые социумом, совесть, этика, мораль и нравственность не понимаются большинством людей, а лишь </w:t>
      </w:r>
      <w:r>
        <w:rPr>
          <w:u w:val="single"/>
        </w:rPr>
        <w:t>имитируются</w:t>
      </w:r>
      <w:r>
        <w:rPr/>
        <w:t xml:space="preserve"> из страха осуждения, наказания. Так что настоящим правилом для большинства является </w:t>
      </w:r>
      <w:r>
        <w:rPr>
          <w:b/>
        </w:rPr>
        <w:t>страх</w:t>
      </w:r>
      <w:r>
        <w:rPr/>
        <w:t xml:space="preserve">, заменяющий все принципы и заповеди. </w:t>
      </w:r>
    </w:p>
    <w:p>
      <w:pPr>
        <w:pStyle w:val="Normal"/>
        <w:ind w:firstLine="525"/>
        <w:jc w:val="both"/>
        <w:rPr/>
      </w:pPr>
      <w:r>
        <w:rPr/>
        <w:t xml:space="preserve">Вот это и есть истина сталкера: </w:t>
      </w:r>
      <w:r>
        <w:rPr>
          <w:b/>
        </w:rPr>
        <w:t>90% Личностей исповедуют религию страха,</w:t>
      </w:r>
      <w:r>
        <w:rPr>
          <w:b/>
          <w:lang w:val="ru-MD"/>
        </w:rPr>
        <w:t xml:space="preserve"> глупости и лени с чем их и поздравляем</w:t>
      </w:r>
      <w:r>
        <w:rPr>
          <w:b/>
        </w:rPr>
        <w:t>.</w:t>
      </w:r>
    </w:p>
    <w:p>
      <w:pPr>
        <w:pStyle w:val="Normal"/>
        <w:ind w:firstLine="525"/>
        <w:jc w:val="both"/>
        <w:rPr/>
      </w:pPr>
      <w:r>
        <w:rPr/>
        <w:t>Ни в коем случае автор не призывает к бессовестности, аморальности и безнравственности, но лишь указывает на подмену. Кто нас обманывает? Узнайте сами.</w:t>
      </w:r>
    </w:p>
    <w:p>
      <w:pPr>
        <w:pStyle w:val="Normal"/>
        <w:ind w:firstLine="525"/>
        <w:jc w:val="both"/>
        <w:rPr/>
      </w:pPr>
      <w:r>
        <w:rPr/>
        <w:t xml:space="preserve">Например, </w:t>
      </w:r>
      <w:r>
        <w:rPr>
          <w:b/>
        </w:rPr>
        <w:t>Совесть,</w:t>
      </w:r>
      <w:r>
        <w:rPr/>
        <w:t xml:space="preserve"> по мнению автора, все же есть голос Души, Двойника, это весы Кармы, это правильная самооценка. Кто виноват, что такое веское понятие было подменено? И когда эта подмена будет осмыслена? Ответов нет…</w:t>
      </w:r>
    </w:p>
    <w:p>
      <w:pPr>
        <w:pStyle w:val="Normal"/>
        <w:ind w:firstLine="525"/>
        <w:jc w:val="both"/>
        <w:rPr/>
      </w:pPr>
      <w:r>
        <w:rPr/>
        <w:t xml:space="preserve">Вывод такой, что кроме Пути Воина у Личности нет никакого другого Пути. На Пути Воина все предельно просто, никаких тебе заповедей, да моралей – те способы организации роста Сознания, что создают Карму, отбрасываются, те, что не создают – применяются. И самое главное, что Воин не должен поклоняться </w:t>
      </w:r>
      <w:r>
        <w:rPr>
          <w:b/>
        </w:rPr>
        <w:t>страху</w:t>
      </w:r>
      <w:r>
        <w:rPr/>
        <w:t xml:space="preserve">, </w:t>
      </w:r>
      <w:r>
        <w:rPr>
          <w:b/>
        </w:rPr>
        <w:t xml:space="preserve">Сатане, </w:t>
      </w:r>
      <w:r>
        <w:rPr/>
        <w:t>потому,  что</w:t>
      </w:r>
      <w:r>
        <w:rPr>
          <w:b/>
        </w:rPr>
        <w:t xml:space="preserve"> </w:t>
      </w:r>
      <w:r>
        <w:rPr/>
        <w:t xml:space="preserve">он руководим Высшей из целесообразностей – самим Духом. </w:t>
      </w:r>
    </w:p>
    <w:p>
      <w:pPr>
        <w:pStyle w:val="Normal"/>
        <w:ind w:firstLine="525"/>
        <w:jc w:val="both"/>
        <w:rPr/>
      </w:pPr>
      <w:r>
        <w:rPr/>
        <w:t xml:space="preserve">Кто, если не Творец-Первопричина Солнечной системы, правомочен решать, кто прав, кто виноват, кто умрет, а кто будет жить, что есть преступление, а что есть подвиг? Дух, как ближайший к Творцу, знает, что мы можем выбрать, и что должны. </w:t>
      </w:r>
    </w:p>
    <w:p>
      <w:pPr>
        <w:pStyle w:val="Normal"/>
        <w:ind w:firstLine="525"/>
        <w:jc w:val="both"/>
        <w:rPr/>
      </w:pPr>
      <w:r>
        <w:rPr/>
      </w:r>
    </w:p>
    <w:p>
      <w:pPr>
        <w:pStyle w:val="Normal"/>
        <w:ind w:firstLine="525"/>
        <w:jc w:val="both"/>
        <w:rPr>
          <w:b/>
          <w:b/>
          <w:caps/>
        </w:rPr>
      </w:pPr>
      <w:r>
        <w:rPr>
          <w:b/>
          <w:caps/>
        </w:rPr>
        <w:t>Качества Личности и золотая середина</w:t>
      </w:r>
    </w:p>
    <w:p>
      <w:pPr>
        <w:pStyle w:val="Normal"/>
        <w:ind w:firstLine="525"/>
        <w:jc w:val="both"/>
        <w:rPr/>
      </w:pPr>
      <w:r>
        <w:rPr>
          <w:rStyle w:val="Postbody1"/>
          <w:sz w:val="24"/>
          <w:szCs w:val="24"/>
        </w:rPr>
        <w:t xml:space="preserve">Опять скажу: </w:t>
      </w:r>
    </w:p>
    <w:p>
      <w:pPr>
        <w:pStyle w:val="Normal"/>
        <w:ind w:firstLine="525"/>
        <w:jc w:val="both"/>
        <w:rPr/>
      </w:pPr>
      <w:r>
        <w:rPr>
          <w:rStyle w:val="Postbody1"/>
          <w:sz w:val="24"/>
          <w:szCs w:val="24"/>
        </w:rPr>
        <w:t xml:space="preserve">Осознание есть неизменное изменение. Оно есть – жизнь, Восприятие, Творец. </w:t>
      </w:r>
    </w:p>
    <w:p>
      <w:pPr>
        <w:pStyle w:val="Normal"/>
        <w:ind w:firstLine="525"/>
        <w:jc w:val="both"/>
        <w:rPr/>
      </w:pPr>
      <w:r>
        <w:rPr>
          <w:rStyle w:val="Postbody1"/>
          <w:sz w:val="24"/>
          <w:szCs w:val="24"/>
        </w:rPr>
        <w:t xml:space="preserve">Эманации есть циклическое постоянство. Они – мир, объекты, Нагуаль. </w:t>
      </w:r>
    </w:p>
    <w:p>
      <w:pPr>
        <w:pStyle w:val="Normal"/>
        <w:ind w:firstLine="525"/>
        <w:jc w:val="both"/>
        <w:rPr/>
      </w:pPr>
      <w:r>
        <w:rPr>
          <w:rStyle w:val="Postbody1"/>
          <w:sz w:val="24"/>
          <w:szCs w:val="24"/>
        </w:rPr>
        <w:t xml:space="preserve">Их сочетание есть Существо, «Я», роль, ПТС, Тональ. </w:t>
      </w:r>
    </w:p>
    <w:p>
      <w:pPr>
        <w:pStyle w:val="Normal"/>
        <w:ind w:firstLine="525"/>
        <w:jc w:val="both"/>
        <w:rPr/>
      </w:pPr>
      <w:r>
        <w:rPr>
          <w:rStyle w:val="Postbody1"/>
          <w:sz w:val="24"/>
          <w:szCs w:val="24"/>
        </w:rPr>
        <w:t>Сочетания диапазона Творца и диапазона Нагуаля порождает бесчисленное количество Существ, взаимосочетание которых между собой, и с Нагуалем и с Творцом в т.ч. составляют многообразие мира.</w:t>
      </w:r>
    </w:p>
    <w:p>
      <w:pPr>
        <w:pStyle w:val="Normal"/>
        <w:ind w:firstLine="525"/>
        <w:jc w:val="both"/>
        <w:rPr/>
      </w:pPr>
      <w:r>
        <w:rPr>
          <w:rStyle w:val="Postbody1"/>
          <w:sz w:val="24"/>
          <w:szCs w:val="24"/>
        </w:rPr>
        <w:t xml:space="preserve">Взаимодействие Осознания и Эманаций имеет две стороны: Срастание Осознания с Эманациями и Отделение Осознания от эманаций. Это взаимодействие есть Сталкинг. Знать только одну сторону сталкинга значит попасть в одну из ловушек: </w:t>
      </w:r>
    </w:p>
    <w:p>
      <w:pPr>
        <w:pStyle w:val="Normal"/>
        <w:ind w:firstLine="525"/>
        <w:jc w:val="both"/>
        <w:rPr/>
      </w:pPr>
      <w:r>
        <w:rPr>
          <w:rStyle w:val="Postbody1"/>
          <w:sz w:val="24"/>
          <w:szCs w:val="24"/>
        </w:rPr>
        <w:t xml:space="preserve">- растворение Осознания в эманациях Мира (втягивание в картинку),  </w:t>
      </w:r>
    </w:p>
    <w:p>
      <w:pPr>
        <w:pStyle w:val="Normal"/>
        <w:ind w:firstLine="525"/>
        <w:jc w:val="both"/>
        <w:rPr/>
      </w:pPr>
      <w:r>
        <w:rPr>
          <w:rStyle w:val="Postbody1"/>
          <w:sz w:val="24"/>
          <w:szCs w:val="24"/>
        </w:rPr>
        <w:t>- неполное Восприятие, отсутствие Интереса или Любви к Творению.</w:t>
      </w:r>
    </w:p>
    <w:p>
      <w:pPr>
        <w:pStyle w:val="Normal"/>
        <w:ind w:firstLine="525"/>
        <w:jc w:val="both"/>
        <w:rPr/>
      </w:pPr>
      <w:r>
        <w:rPr>
          <w:rStyle w:val="Postbody1"/>
          <w:sz w:val="24"/>
          <w:szCs w:val="24"/>
        </w:rPr>
        <w:t>Люди пойманы в обе эти ловушки, сначала в первую, потом во вторую.</w:t>
      </w:r>
    </w:p>
    <w:p>
      <w:pPr>
        <w:pStyle w:val="Normal"/>
        <w:ind w:firstLine="525"/>
        <w:jc w:val="both"/>
        <w:rPr/>
      </w:pPr>
      <w:r>
        <w:rPr>
          <w:rStyle w:val="Postbody1"/>
          <w:sz w:val="24"/>
          <w:szCs w:val="24"/>
        </w:rPr>
        <w:t>Среднее меж двух этих крайних проявлений есть гармония – золотая середина между смертью и бессмертием, между ужасом и восторгом того, что ты - человек.</w:t>
      </w:r>
    </w:p>
    <w:p>
      <w:pPr>
        <w:pStyle w:val="Normal"/>
        <w:ind w:firstLine="525"/>
        <w:jc w:val="both"/>
        <w:rPr/>
      </w:pPr>
      <w:r>
        <w:rPr/>
        <w:t xml:space="preserve">Любовь бывает горизонтальная (Любовь) и вертикальная (любовь). Горизонтальная любовь есть отношение, связь и для Личности в чистом виде является зацепкой, оковами, ловушкой для Осознания, но в умелых руках превращается в то, чем всегда являлась – в щупальца ВОЛИ, главный инструмент </w:t>
      </w:r>
      <w:r>
        <w:rPr>
          <w:caps/>
        </w:rPr>
        <w:t>с</w:t>
      </w:r>
      <w:r>
        <w:rPr/>
        <w:t xml:space="preserve">талкинга Осознания. </w:t>
      </w:r>
    </w:p>
    <w:p>
      <w:pPr>
        <w:pStyle w:val="Normal"/>
        <w:ind w:firstLine="525"/>
        <w:jc w:val="both"/>
        <w:rPr/>
      </w:pPr>
      <w:r>
        <w:rPr/>
        <w:t xml:space="preserve">Вертикальная любовь представляет собой инволюцию или эволюцию Осознания. Движение Осознания по горизонтали осуществляется Волей (Верой). По вертикали – Намерением. Идеальной системой будет свобода перемещения Осознания по вертикали (так называемое движение ТС) и умение держаться «золотой» середины горизонтали (Сталкинг). </w:t>
      </w:r>
    </w:p>
    <w:p>
      <w:pPr>
        <w:pStyle w:val="Normal"/>
        <w:ind w:firstLine="525"/>
        <w:jc w:val="both"/>
        <w:rPr/>
      </w:pPr>
      <w:r>
        <w:rPr/>
        <w:t>В обыденном мирке-ловушке все наоборот: полное отсутствие возможности вертикального движения заставляет Осознание метаться меж горизонтальных крайностей. Горизонтальные крайности воспринимаются как добродетельность, набожность, религиозность с одной стороны и агрессивность во всех проявлениях с другой.</w:t>
      </w:r>
    </w:p>
    <w:p>
      <w:pPr>
        <w:pStyle w:val="Normal"/>
        <w:widowControl w:val="false"/>
        <w:autoSpaceDE w:val="false"/>
        <w:ind w:firstLine="525"/>
        <w:jc w:val="both"/>
        <w:rPr/>
      </w:pPr>
      <w:r>
        <w:rPr/>
        <w:t xml:space="preserve">Целесообразно видеть процесс жизни, как координатную плоскость, где </w:t>
      </w:r>
      <w:r>
        <w:rPr>
          <w:caps/>
        </w:rPr>
        <w:t>у</w:t>
      </w:r>
      <w:r>
        <w:rPr/>
        <w:t xml:space="preserve"> – ин-э-волюция Осознания, а </w:t>
      </w:r>
      <w:r>
        <w:rPr>
          <w:caps/>
        </w:rPr>
        <w:t>х</w:t>
      </w:r>
      <w:r>
        <w:rPr/>
        <w:t xml:space="preserve"> – осознаваемая плоскость мира, область сталкинга. Осознание вначале точка, затем линия, затем окружность. Но в любом случае для данного момента любое Осознание есть величина постоянная. Поэтому если Осознание растекается по </w:t>
      </w:r>
      <w:r>
        <w:rPr>
          <w:caps/>
        </w:rPr>
        <w:t>х</w:t>
      </w:r>
      <w:r>
        <w:rPr/>
        <w:t xml:space="preserve">, то  его не хватает на </w:t>
      </w:r>
      <w:r>
        <w:rPr>
          <w:caps/>
        </w:rPr>
        <w:t>у</w:t>
      </w:r>
      <w:r>
        <w:rPr/>
        <w:t xml:space="preserve">. Перенесение Осознания с горизонтали на вертикаль есть процесс самоотрицания. Обратный процесс есть самоотождествление. С другой стороны, правила мира таковы, что по </w:t>
      </w:r>
      <w:r>
        <w:rPr>
          <w:caps/>
        </w:rPr>
        <w:t>х</w:t>
      </w:r>
      <w:r>
        <w:rPr/>
        <w:t xml:space="preserve"> тоже надо растекаться, чтобы продлить сталкинг мира – чтобы достичь Цели своего рождения в мир. Оптимальной конструкцией является окружность с центром в точке (0;0). Это точка начала Пути. Она достигается после осуществления самооценки и сталкинга. Из этой точки начинается путь «наверх». Наверх, значит, к освоению собственного потенциала. Точка 0-0 еще называется местом разума, только эта точка позволяет объединить свое Осознание с аналогичной координатной плоскостью энергетического тела. Точка 0-0 энергетического тела называется местом Безмолвного Знания. Осознание одновременности точек 0-0 ФТ и ЭТ позволяет приблизиться к третьей точке – уровню Осознания Двойника. На самом деле, конечно точек 0-0 энергетического тела не одна, а бесконечное  множество, точнее, для человеческой полосы эманаций – 80. Все это сказано к тому, что эти точки 0-0 соединены между собой и являются картой магических переходов. Фигура соединения таких точек есть «точка» 0-0 Двойника – этот момент и называют обретением ЦСС.</w:t>
      </w:r>
    </w:p>
    <w:p>
      <w:pPr>
        <w:pStyle w:val="Normal"/>
        <w:ind w:firstLine="525"/>
        <w:jc w:val="both"/>
        <w:rPr/>
      </w:pPr>
      <w:r>
        <w:rPr/>
        <w:t>Золотая середина это как бы зона штиля между крайностями, золотые середины всех параметров соединяются в сферу. Это и есть сфера зрения ЧЗ - чистое понимание. Соединить все крайности через золотую середину - есть обретение ЦСС.</w:t>
      </w:r>
    </w:p>
    <w:p>
      <w:pPr>
        <w:pStyle w:val="Normal"/>
        <w:autoSpaceDE w:val="false"/>
        <w:ind w:firstLine="525"/>
        <w:jc w:val="both"/>
        <w:rPr/>
      </w:pPr>
      <w:r>
        <w:rPr/>
        <w:t>Проблема людей, одержанных паразитом в однобокости ума, их ум всегда однонаправлен. Одни маршируют под флагом всеупрощения, другие всеусложнения. Но это не главное – главное для них повоевать, устроить войну покруче. Воин интегрирует в себе все концы. Он упрощает и усложняет тогда когда это необходимо ему, не являясь приверженцем ни одной из крайностей.</w:t>
      </w:r>
    </w:p>
    <w:p>
      <w:pPr>
        <w:pStyle w:val="Normal"/>
        <w:ind w:firstLine="525"/>
        <w:jc w:val="both"/>
        <w:rPr/>
      </w:pPr>
      <w:r>
        <w:rPr/>
        <w:t xml:space="preserve">Ум всегда водит себя за нос. Вчера он пытался демонстрировать научный склад самого себя, когда ему это не удалось – он теперь полностью отрицает всякое описание, объяснение, осмысление. Все что может гордый ум – это метаться от правой стены клетки до левой. </w:t>
      </w:r>
    </w:p>
    <w:p>
      <w:pPr>
        <w:pStyle w:val="Normal"/>
        <w:ind w:firstLine="525"/>
        <w:jc w:val="both"/>
        <w:rPr/>
      </w:pPr>
      <w:r>
        <w:rPr/>
        <w:t>Ум никогда не найдет абстрактное сам, потому что он, даже увидев его глазами, услышав ушами, пропустит его мимо глаз и ушей, как несущественное. Оно и есть несущественное. Дух, например, может быть для Вас сейчас одной из пылинок, присутствующих в Вашей комнате. Зачем Вам пылинки?</w:t>
      </w:r>
    </w:p>
    <w:p>
      <w:pPr>
        <w:pStyle w:val="Normal"/>
        <w:ind w:firstLine="525"/>
        <w:jc w:val="both"/>
        <w:rPr/>
      </w:pPr>
      <w:r>
        <w:rPr/>
        <w:t>Качества Личности это черты ее подхода.</w:t>
      </w:r>
    </w:p>
    <w:p>
      <w:pPr>
        <w:pStyle w:val="Normal"/>
        <w:widowControl w:val="false"/>
        <w:autoSpaceDE w:val="false"/>
        <w:ind w:firstLine="525"/>
        <w:jc w:val="both"/>
        <w:rPr/>
      </w:pPr>
      <w:r>
        <w:rPr/>
        <w:t>Возьмем, к примеру, скромность. Чаще всего скромность является ложной: либо человек делает вид, что он скромен для того, чтобы окружающие оценили его скромность, либо он просто робок, нерешителен. Есть и истинная скромность: например, происходит «раздача хвостов», Воин оценивает ситуацию с точки зрения Кармы – не создается ли Карма приобретения – если нет, он смотрит и видит, что есть более достойные или более нуждающиеся претенденты, тогда он уступает им, довольствуясь тем, что останется. Несмотря на то, что воин безжалостен, он должен быть предельно тактичен, иначе он, как ум не сможет найти компромисс с ним, как телом и с ним, как энерготелом.</w:t>
      </w:r>
    </w:p>
    <w:p>
      <w:pPr>
        <w:pStyle w:val="Normal"/>
        <w:ind w:firstLine="525"/>
        <w:jc w:val="both"/>
        <w:rPr/>
      </w:pPr>
      <w:r>
        <w:rPr/>
        <w:t>Золотая середина в равновесии между максимальной привязанностью к жизни и способностью с легким сердцем отдать ее при необходимости.</w:t>
      </w:r>
    </w:p>
    <w:p>
      <w:pPr>
        <w:pStyle w:val="Normal"/>
        <w:tabs>
          <w:tab w:val="clear" w:pos="708"/>
          <w:tab w:val="left" w:pos="800" w:leader="none"/>
        </w:tabs>
        <w:ind w:firstLine="525"/>
        <w:jc w:val="both"/>
        <w:rPr>
          <w:b/>
          <w:b/>
          <w:caps/>
        </w:rPr>
      </w:pPr>
      <w:r>
        <w:rPr>
          <w:b/>
          <w:caps/>
        </w:rPr>
      </w:r>
    </w:p>
    <w:p>
      <w:pPr>
        <w:pStyle w:val="Normal"/>
        <w:tabs>
          <w:tab w:val="clear" w:pos="708"/>
          <w:tab w:val="left" w:pos="800" w:leader="none"/>
        </w:tabs>
        <w:ind w:firstLine="525"/>
        <w:jc w:val="both"/>
        <w:rPr>
          <w:b/>
          <w:b/>
          <w:caps/>
        </w:rPr>
      </w:pPr>
      <w:r>
        <w:rPr>
          <w:b/>
          <w:caps/>
        </w:rPr>
        <w:t>Снова о Любви.</w:t>
      </w:r>
    </w:p>
    <w:p>
      <w:pPr>
        <w:pStyle w:val="Normal"/>
        <w:ind w:firstLine="525"/>
        <w:jc w:val="both"/>
        <w:rPr/>
      </w:pPr>
      <w:r>
        <w:rPr/>
        <w:t>Все, что происходит в мире – справедливо, посему сильные Духом вмещают весь ужас и несовершенство Мира с одной стороны, и его Красоту с другой. Потому нельзя говорить о Красоте, не упомянув уродства. Бог любит все свое творение. Уподобимся.</w:t>
      </w:r>
    </w:p>
    <w:p>
      <w:pPr>
        <w:pStyle w:val="Normal"/>
        <w:tabs>
          <w:tab w:val="clear" w:pos="708"/>
          <w:tab w:val="left" w:pos="800" w:leader="none"/>
        </w:tabs>
        <w:ind w:firstLine="525"/>
        <w:jc w:val="both"/>
        <w:rPr/>
      </w:pPr>
      <w:r>
        <w:rPr/>
        <w:t>Любовь с точки зрения самовосприятия есть крайнее состояние Осознания, которое можно выразить словами, как золотосерединный процесс: заинтересованная незаинтересованность, внимательная отрешенность, контролируемая вовлеченность.</w:t>
      </w:r>
    </w:p>
    <w:p>
      <w:pPr>
        <w:pStyle w:val="Normal"/>
        <w:tabs>
          <w:tab w:val="clear" w:pos="708"/>
          <w:tab w:val="left" w:pos="800" w:leader="none"/>
        </w:tabs>
        <w:ind w:firstLine="525"/>
        <w:jc w:val="both"/>
        <w:rPr/>
      </w:pPr>
      <w:r>
        <w:rPr/>
        <w:t>Отсюда антиподом Любви является соответственно: незаинтересованная заинтересованность (корысть), незаинтересованная незаинтересованность (лень), заинтересованная заинтересованность (азарт), невнимательная отрешенность (равнодушие), неконтролируемая вовлеченность и так далее.</w:t>
      </w:r>
    </w:p>
    <w:p>
      <w:pPr>
        <w:pStyle w:val="Normal"/>
        <w:ind w:firstLine="525"/>
        <w:jc w:val="both"/>
        <w:rPr/>
      </w:pPr>
      <w:r>
        <w:rPr/>
        <w:t xml:space="preserve"> </w:t>
      </w:r>
      <w:r>
        <w:rPr/>
        <w:t xml:space="preserve">Снова напомним о набившей оскомину разнице между </w:t>
      </w:r>
      <w:r>
        <w:rPr>
          <w:caps/>
        </w:rPr>
        <w:t>Любовью</w:t>
      </w:r>
      <w:r>
        <w:rPr/>
        <w:t xml:space="preserve"> и любовью. </w:t>
      </w:r>
      <w:r>
        <w:rPr>
          <w:caps/>
        </w:rPr>
        <w:t>Любовь</w:t>
      </w:r>
      <w:r>
        <w:rPr/>
        <w:t xml:space="preserve"> и любовь связаны между собой – отсюда и кривотолки: </w:t>
      </w:r>
    </w:p>
    <w:p>
      <w:pPr>
        <w:pStyle w:val="Normal"/>
        <w:tabs>
          <w:tab w:val="clear" w:pos="708"/>
          <w:tab w:val="left" w:pos="800" w:leader="none"/>
        </w:tabs>
        <w:ind w:firstLine="525"/>
        <w:jc w:val="both"/>
        <w:rPr/>
      </w:pPr>
      <w:r>
        <w:rPr/>
        <w:t xml:space="preserve"> </w:t>
      </w:r>
      <w:r>
        <w:rPr>
          <w:caps/>
        </w:rPr>
        <w:t>Любовь</w:t>
      </w:r>
      <w:r>
        <w:rPr/>
        <w:t xml:space="preserve"> есть интерес, направленное движение Осознания. Мы есть Осознание, освещающее эманации  Мира (других уровней Осознания). Поэтому все есть </w:t>
      </w:r>
      <w:r>
        <w:rPr>
          <w:caps/>
        </w:rPr>
        <w:t>Любовь</w:t>
      </w:r>
      <w:r>
        <w:rPr/>
        <w:t xml:space="preserve">. </w:t>
      </w:r>
      <w:r>
        <w:rPr>
          <w:caps/>
        </w:rPr>
        <w:t>Любовь</w:t>
      </w:r>
      <w:r>
        <w:rPr/>
        <w:t xml:space="preserve"> это способность выбирать. Любовь есть результат такого выбора, сам не обладающий выбором. Это не плохо и не хорошо, а просто есть. Проблема не в инструменте, а  в нашем мастерстве. Делая конкретный выбор, не забудем оставить за собой свободу уйти от этого выбора. Также не забудем воспользоваться этой свободой.</w:t>
      </w:r>
    </w:p>
    <w:p>
      <w:pPr>
        <w:pStyle w:val="Normal"/>
        <w:ind w:firstLine="525"/>
        <w:jc w:val="both"/>
        <w:rPr/>
      </w:pPr>
      <w:r>
        <w:rPr/>
        <w:t xml:space="preserve"> </w:t>
      </w:r>
      <w:r>
        <w:rPr/>
        <w:t xml:space="preserve">Любовь вообще можно рассматривать как связь между отдельными уровнями и принципами, а также связи между этими связями. В таком случае любовь бывает «горизонтальной» и «вертикальной». При этом вертикальная </w:t>
      </w:r>
      <w:r>
        <w:rPr>
          <w:caps/>
        </w:rPr>
        <w:t>Любовь</w:t>
      </w:r>
      <w:r>
        <w:rPr/>
        <w:t xml:space="preserve"> совпадает с линией безупречности и потому хороша для воина. Горизонтальная – напротив – цепляет человека за мир.</w:t>
      </w:r>
    </w:p>
    <w:p>
      <w:pPr>
        <w:pStyle w:val="Normal"/>
        <w:ind w:firstLine="525"/>
        <w:jc w:val="both"/>
        <w:rPr/>
      </w:pPr>
      <w:r>
        <w:rPr/>
        <w:t xml:space="preserve"> </w:t>
      </w:r>
      <w:r>
        <w:rPr>
          <w:caps/>
        </w:rPr>
        <w:t>Любовь</w:t>
      </w:r>
      <w:r>
        <w:rPr/>
        <w:t xml:space="preserve"> воина есть свобода. Свобода выбора, но не партнеров, а целых миров. Когда воин очищает глаза от ЧУ, он видит так много всего, что не может любить что-то конкретное – поэтому он устремляет свою </w:t>
      </w:r>
      <w:r>
        <w:rPr>
          <w:caps/>
        </w:rPr>
        <w:t>Любовь</w:t>
      </w:r>
      <w:r>
        <w:rPr/>
        <w:t xml:space="preserve"> на ВСЁ, а так как ресурсов для этого нет, его </w:t>
      </w:r>
      <w:r>
        <w:rPr>
          <w:caps/>
        </w:rPr>
        <w:t>Любовь</w:t>
      </w:r>
      <w:r>
        <w:rPr/>
        <w:t xml:space="preserve"> обращается на Дух (связующее звено) потому и выходит что воин любит как бы себя. Но не личного себя, а лучшего себя –  высшего. Его чувство превращается в спокойное чувство равенства всех направлений истечения своего интереса. Все равно. Но не равнодушие, а безличное, безакцентное, непредвзятое отношение. </w:t>
      </w:r>
    </w:p>
    <w:p>
      <w:pPr>
        <w:pStyle w:val="Normal"/>
        <w:ind w:firstLine="525"/>
        <w:jc w:val="both"/>
        <w:rPr/>
      </w:pPr>
      <w:r>
        <w:rPr/>
        <w:t xml:space="preserve"> </w:t>
      </w:r>
      <w:r>
        <w:rPr/>
        <w:t>На поверку любовь людей ничего не стоит. За ней всегда корысть. Например, стремление увековечить себя через самовоспроизводство. Стимулирование процесса воспроизводства сторонними силами мира приводит к истечению личной силы из человека к миру, что влечет нагнетение Осознания от источника, что кратковременно ощущается человеком, как счастье – наличие связи с абстрактным и интерпретируется, как любовь. Однако ввиду конкретности цели и стимуляции извне, этот процесс быстро коллапсирует, а человек, продолжающий источать ЛС – истощается.</w:t>
      </w:r>
    </w:p>
    <w:p>
      <w:pPr>
        <w:pStyle w:val="Normal"/>
        <w:ind w:firstLine="525"/>
        <w:jc w:val="both"/>
        <w:rPr/>
      </w:pPr>
      <w:r>
        <w:rPr/>
        <w:t>Воин налаживает спокойное и равномерно нарастающее истечение ЛС в направлениях всей свое жизни, постепенно усиливая поток Осознания, приводящий его к трансмутации. Верно, что когда любишь Дух – уже не можешь любить женщин или других отдельных существ, можешь только сознательно индульгировать в выбрасывании энергии – ежели ты осел.</w:t>
      </w:r>
    </w:p>
    <w:p>
      <w:pPr>
        <w:pStyle w:val="Normal"/>
        <w:ind w:firstLine="525"/>
        <w:jc w:val="both"/>
        <w:rPr/>
      </w:pPr>
      <w:r>
        <w:rPr/>
        <w:t>Уловили разницу? Можно опять сказать так просто, что не поймете: разница между «любвями» в контроле, Осознании, намеренности.</w:t>
      </w:r>
    </w:p>
    <w:p>
      <w:pPr>
        <w:pStyle w:val="Normal"/>
        <w:ind w:firstLine="525"/>
        <w:jc w:val="both"/>
        <w:rPr/>
      </w:pPr>
      <w:r>
        <w:rPr/>
        <w:t>Приведем аналогию: струя воды из лопнувшей проржавевшей трубы и из никелированного крана – все та же струя воды, но есть разница.</w:t>
      </w:r>
    </w:p>
    <w:p>
      <w:pPr>
        <w:pStyle w:val="Normal"/>
        <w:ind w:firstLine="525"/>
        <w:jc w:val="both"/>
        <w:rPr/>
      </w:pPr>
      <w:r>
        <w:rPr/>
        <w:t xml:space="preserve">Человеческая любовь требует подпитки, стимуляции, а это есть зависимость. К примеру, для самой настоящей-пренастоящей человеческой любви важна разлука именно, как разность потенциалов. Обычно человеческая любовь есть похоть – и легко устраняется 4х дневным голоданием. Хотите проверить свои чувства? Проголодайте на воде с 26 дня Луны и на месяц «любовь» как рукой снимет. Кушать надо в меру и побольше заниматься физтрудом и упражнениями. Есть также сублимация половой энергии. Даже когда она уже материализовалась на уровень секреций – вы можете ее перетрансформировать на высшие чакры задним числом. Делается это воображением с сопровождающим дыханием. </w:t>
      </w:r>
      <w:r>
        <w:rPr>
          <w:caps/>
        </w:rPr>
        <w:t>в</w:t>
      </w:r>
      <w:r>
        <w:rPr/>
        <w:t xml:space="preserve">сякий может активизировать свою сексуальную энергию, а потом  сублимировать избыточную энергию на высшие чакры. Такое самообеспечение во многом оправдано излишками энергии, которую  мы обычно не используем, а могли бы, если б хотели, если б  могли хотеть, если б хотели мочь. </w:t>
      </w:r>
    </w:p>
    <w:p>
      <w:pPr>
        <w:pStyle w:val="Normal"/>
        <w:ind w:firstLine="525"/>
        <w:jc w:val="both"/>
        <w:rPr/>
      </w:pPr>
      <w:r>
        <w:rPr/>
      </w:r>
    </w:p>
    <w:p>
      <w:pPr>
        <w:pStyle w:val="Normal"/>
        <w:ind w:firstLine="525"/>
        <w:jc w:val="both"/>
        <w:rPr>
          <w:b/>
          <w:b/>
          <w:caps/>
        </w:rPr>
      </w:pPr>
      <w:r>
        <w:rPr>
          <w:b/>
          <w:caps/>
        </w:rPr>
        <w:t>Доступность</w:t>
      </w:r>
    </w:p>
    <w:p>
      <w:pPr>
        <w:pStyle w:val="Normal"/>
        <w:ind w:firstLine="525"/>
        <w:jc w:val="both"/>
        <w:rPr/>
      </w:pPr>
      <w:r>
        <w:rPr/>
        <w:t xml:space="preserve"> </w:t>
      </w:r>
      <w:r>
        <w:rPr/>
        <w:t>Поговорим о ловушке доступности. На деле то, что мы воспринимаем, как доступное, никогда им не является ввиду его принадлежности целому – всей Вселенной. Таким образом, доступность всегда субъективна и иллюзорна. Например, известное это как раз то, что мы расцениваем, как доступное. Каждый ищет ответ на свои вопросы, потом, найдя ответы на них, мы принимаем часть Вселенной за известное. Последствия – скука и автоматизм. Так что сделать свое известное неизвестным для себя – возможность постоянной свежести и новизны, как говорил ДХ.</w:t>
      </w:r>
    </w:p>
    <w:p>
      <w:pPr>
        <w:pStyle w:val="Normal"/>
        <w:ind w:firstLine="525"/>
        <w:jc w:val="both"/>
        <w:rPr/>
      </w:pPr>
      <w:r>
        <w:rPr/>
        <w:t>Доступность в чистом виде порождает неприятие, антагонизм. Недоступность порождает интерес, поэтому чтобы вызвать интерес к известному, нужно опосредовать себя от него.</w:t>
      </w:r>
    </w:p>
    <w:p>
      <w:pPr>
        <w:pStyle w:val="Normal"/>
        <w:ind w:firstLine="525"/>
        <w:jc w:val="both"/>
        <w:rPr/>
      </w:pPr>
      <w:r>
        <w:rPr/>
      </w:r>
    </w:p>
    <w:p>
      <w:pPr>
        <w:pStyle w:val="Normal"/>
        <w:ind w:firstLine="525"/>
        <w:jc w:val="both"/>
        <w:rPr>
          <w:b/>
          <w:b/>
        </w:rPr>
      </w:pPr>
      <w:r>
        <w:rPr>
          <w:b/>
        </w:rPr>
        <w:t>КАРМА</w:t>
      </w:r>
    </w:p>
    <w:p>
      <w:pPr>
        <w:pStyle w:val="Normal"/>
        <w:autoSpaceDE w:val="false"/>
        <w:ind w:firstLine="525"/>
        <w:jc w:val="both"/>
        <w:rPr/>
      </w:pPr>
      <w:r>
        <w:rPr/>
        <w:t xml:space="preserve">Позитивная карма есть ЛС, негативная – нервный яд. В рамках книги часто следует понимать под Кармой именно негативную карму, потому что для позитивной есть лучший способ говорить – личная сила. Под негативной кармой следует понимать энергетическую задолженность системы, которая возникает в результате наличия в ней степеней свободы, как, например, право ошибаться и право деградировать. Свобода живых накладывает ответственность за каждую производимую ими флуктуацию. Причина компенсирует себя через цепь следствий. (3 закон ньютона). Осознающая система имеет свободу развиваться и деградировать. Чувствовать, </w:t>
      </w:r>
      <w:r>
        <w:rPr>
          <w:b/>
        </w:rPr>
        <w:t>что</w:t>
      </w:r>
      <w:r>
        <w:rPr/>
        <w:t xml:space="preserve"> </w:t>
      </w:r>
      <w:r>
        <w:rPr>
          <w:b/>
        </w:rPr>
        <w:t>именно</w:t>
      </w:r>
      <w:r>
        <w:rPr/>
        <w:t xml:space="preserve"> ты делаешь в настоящий момент – развиваешься или деградируешь, и прилагать усилия по уменьшению деградации и увеличению развития, есть сталкинг, золотой путь, он же – путь воина. Карма в данном случае – количественное выражение сталкинга. Карма – это весы ЛС. Если разница ЛС за период времени – отрицательная, значит Вы в убытке. Можно крутить и копить ЛС, а можно потерять и затем работать всю жизнь на какой-нибудь эгрегор. Сталкируя себя и мир, Воин постоянно сравнивает и выгадывает, сколько ЛС потратит и получит в результате своих вложений. Это и есть сталкинг себя.  </w:t>
      </w:r>
    </w:p>
    <w:p>
      <w:pPr>
        <w:pStyle w:val="Normal"/>
        <w:autoSpaceDE w:val="false"/>
        <w:ind w:firstLine="525"/>
        <w:jc w:val="both"/>
        <w:rPr/>
      </w:pPr>
      <w:r>
        <w:rPr/>
        <w:t xml:space="preserve">Из этого выходит, что сталкинг в терминах позитивной кармы есть накопление и вложение ЛС. В терминах негативной – уплата по кредитным счетам и снижение затрат производства ЛС путем ликвидации неприбыльных производств – ЧСВ, например. </w:t>
      </w:r>
    </w:p>
    <w:p>
      <w:pPr>
        <w:pStyle w:val="Normal"/>
        <w:ind w:firstLine="525"/>
        <w:jc w:val="both"/>
        <w:rPr/>
      </w:pPr>
      <w:r>
        <w:rPr/>
        <w:t xml:space="preserve">Воин принимает себя таким, каков он есть сейчас, безотносительно прошлых поступков. Этот процесс самоприятия называется подходом. В поле Кармы записывается не столько содеянное Вами, сколько запись (самопрограммирование) изменений подхода. Карма не является карой за совершенные поступки, как иногда принято считать. Грубо говоря, карма личности заключается в отсутствии опыта по базовым вопросам, которые она и изучает, попадая в соответствующие обучающие ситуации. Карма есть мера безупречности. Необходимо сказать, что обычный человек учится только на негативе, так сказать, из-под палки (пока гром не грянет – мужик не перекрестится). Воин учится набирать опыт из позитивных ситуаций, тем самым, по своему выбору, стимулируя силы причинности на то, чтобы его жизнь была более позитивной. </w:t>
      </w:r>
    </w:p>
    <w:p>
      <w:pPr>
        <w:pStyle w:val="Normal"/>
        <w:ind w:firstLine="525"/>
        <w:jc w:val="both"/>
        <w:rPr>
          <w:lang w:bidi="en-US"/>
        </w:rPr>
      </w:pPr>
      <w:r>
        <w:rPr/>
        <w:t xml:space="preserve">Тупой платит дважды и, согрешив (потратив ЛС), тратит ее снова на бесплодные мучения и сомнения. Известный парадокс. Если сделал – не индульгируй, если индульгируешь – лучше не делай. Карма сама по себе страшна лишь при нанесении вреда равным себе и высшим. </w:t>
      </w:r>
    </w:p>
    <w:p>
      <w:pPr>
        <w:pStyle w:val="Normal"/>
        <w:ind w:firstLine="525"/>
        <w:jc w:val="both"/>
        <w:rPr/>
      </w:pPr>
      <w:r>
        <w:rPr/>
        <w:t xml:space="preserve">Например, карма убийства комара невелика, так как концентрация его Осознания ничтожно мала относительно Вашей. Особенно за вычетом тех усилий, что прилагаются при охоте за ним и вреда, который он причиняет. Кроме того, он паразит, и еще комары на 100000 имеют один кокон. Однако не рекомендуется убивать насекомых в 11 день луны. Комар только проекция в нашем мире. Убийство комара не есть убийство, а просто нанесение вреда паразиту. Каждый наш шаг порождает лавину следствий, но бездействие не менее губительно. Как говорят где-то в Калифорнии: «Если хорошие люди ничего не делают, значит, они творят зло».  Наиболее тягостно именно заболачивание кармы псевдосовестью, самооправданием, недоприятием ситуации, бравадой и псевдочуствительностью. </w:t>
      </w:r>
    </w:p>
    <w:p>
      <w:pPr>
        <w:pStyle w:val="Normal"/>
        <w:ind w:firstLine="525"/>
        <w:jc w:val="both"/>
        <w:rPr>
          <w:b/>
          <w:b/>
          <w:caps/>
        </w:rPr>
      </w:pPr>
      <w:r>
        <w:rPr>
          <w:b/>
          <w:caps/>
        </w:rPr>
      </w:r>
    </w:p>
    <w:p>
      <w:pPr>
        <w:pStyle w:val="Normal"/>
        <w:ind w:firstLine="525"/>
        <w:jc w:val="both"/>
        <w:rPr>
          <w:b/>
          <w:b/>
          <w:caps/>
        </w:rPr>
      </w:pPr>
      <w:r>
        <w:rPr>
          <w:b/>
          <w:caps/>
        </w:rPr>
        <w:t>О позитивной карме</w:t>
      </w:r>
    </w:p>
    <w:p>
      <w:pPr>
        <w:pStyle w:val="Normal"/>
        <w:ind w:firstLine="525"/>
        <w:jc w:val="both"/>
        <w:rPr/>
      </w:pPr>
      <w:r>
        <w:rPr/>
        <w:t>Карма часто ассоциируется с воздаянием за грехи, с негативной Кармой. Это связано с тем, что позитивная Карма образуется лишь в редких случаях. Поясню, что негативная Карма возникает в результате неприятия или недоприятия ситуаций, к тому же, дальнейший разворот жизни состоит из ситуаций, производимых прошлым неприятием. Зачастую, жизнь Личности подобна описанной в фильме «День сурка», где главный герой просыпается утром в одном и том же месте и времени, проживая тот же день тысячи раз. Он один осознает, что день повторяется, для всех остальных этот день происходит в первый раз, в конце концов, он понимает природу безупречности, и Нечто выводит его из кольца времени. Этот фильм метафорически отражает происходящее с нами, а также пути выхода из кольца. Так вот, неприятие это минус бесконечность, а недоприятие - минус М (любое число). Приятие это ноль. Таким образом, всё Восприятие создает отрицательную или нулевую Карму. Чтобы создать положительную Карму, нужно осуществить приятие с избытком, с экономией, то есть накопить личную силу. Экономия должна быть «правильной», т.е. не влиять на эффективность разрешения ситуации. Таким образом, мы пришли к пониманию, что позитивная Карма это и есть личная сила. Такое понимание поможет Вам взглянуть на дело с другой стороны и облегчит Осознание. В связи с тем, что Личность продуцирует только негативную Карму или, в лучшем случае, не продуцирует ее, негативная Карма накапливается, как отрицательная личная сила. И если личная сила есть ощущение радости Бытия, удачи, везения, успеха, то Вы можете понять, что такое отрицательная личная сила. В Агни-Йоге ее эфирное проявление называют «империл». Почитайте. А мы с Вами будем для простоты называть отрицательную личную силу негативной Кармой или просто Кармой.</w:t>
      </w:r>
    </w:p>
    <w:p>
      <w:pPr>
        <w:pStyle w:val="Normal"/>
        <w:ind w:firstLine="525"/>
        <w:jc w:val="both"/>
        <w:rPr/>
      </w:pPr>
      <w:r>
        <w:rPr/>
        <w:t xml:space="preserve">Человек, произведший первую каплю личной силы, не заметит этого, так как она сразу проаннигилирует с Кармой, аннулировав негатив на долю своей величины, и так будет продолжаться очень долго. Только истинно верящий сможет вытерпеть 40 лет скитаний по пустыне. </w:t>
      </w:r>
    </w:p>
    <w:p>
      <w:pPr>
        <w:pStyle w:val="Normal"/>
        <w:ind w:firstLine="525"/>
        <w:jc w:val="both"/>
        <w:rPr/>
      </w:pPr>
      <w:r>
        <w:rPr/>
        <w:t>Не все просто и есть много нюансов, но опыт показывает, что нюансы становятся понятны по мере продвижения. Для примера опишем одну характерную ситуацию: капля личной силы может вызвать «обрушение Кармы», то есть, позитивный процесс, может, будто бы, обернуться негативными последствиями. Это происходит от несоответствия между количеством полученной личной силы и аннигилируемой Кармы. Дело в том, что Карма ситуаций накапливается блоками, которые образуют целые системы, чужеродные нашему существу. Представьте скопления снега в горах и Солнце, которое с одной стороны, растапливает снег, но с другой создает предпосылки для схода лавин. Так же и с развязкой Кармы. Вера Воина подвергается испытанию: любое правильное деяние может обернуться для него болезнью, травмой и другими несчастьями.</w:t>
      </w:r>
    </w:p>
    <w:p>
      <w:pPr>
        <w:pStyle w:val="Normal"/>
        <w:ind w:firstLine="525"/>
        <w:jc w:val="both"/>
        <w:rPr/>
      </w:pPr>
      <w:r>
        <w:rPr/>
        <w:t>Творец есть Тональ более высокого уровня. В положении Творца кармический долг отсутствует, ибо заемщик и есть кредитор.</w:t>
      </w:r>
    </w:p>
    <w:p>
      <w:pPr>
        <w:pStyle w:val="Normal"/>
        <w:ind w:firstLine="525"/>
        <w:jc w:val="both"/>
        <w:rPr>
          <w:b/>
          <w:b/>
          <w:caps/>
        </w:rPr>
      </w:pPr>
      <w:r>
        <w:rPr>
          <w:b/>
          <w:caps/>
        </w:rPr>
      </w:r>
    </w:p>
    <w:p>
      <w:pPr>
        <w:pStyle w:val="Normal"/>
        <w:ind w:firstLine="525"/>
        <w:jc w:val="both"/>
        <w:rPr>
          <w:b/>
          <w:b/>
          <w:caps/>
        </w:rPr>
      </w:pPr>
      <w:r>
        <w:rPr>
          <w:b/>
          <w:caps/>
        </w:rPr>
        <w:t>Правила сталкера, стратегия Воина</w:t>
      </w:r>
    </w:p>
    <w:p>
      <w:pPr>
        <w:pStyle w:val="Normal"/>
        <w:ind w:firstLine="525"/>
        <w:jc w:val="both"/>
        <w:rPr>
          <w:b/>
          <w:b/>
        </w:rPr>
      </w:pPr>
      <w:r>
        <w:rPr>
          <w:b/>
        </w:rPr>
        <w:t>ВОЙНА</w:t>
      </w:r>
    </w:p>
    <w:p>
      <w:pPr>
        <w:pStyle w:val="Normal"/>
        <w:ind w:firstLine="525"/>
        <w:jc w:val="both"/>
        <w:rPr/>
      </w:pPr>
      <w:r>
        <w:rPr/>
        <w:t>Правило «выживает сильнейший» – истинно и является сущностью мира, но это не все, что нам доступно, помните, кроме мира наше я состоит из Осознания. Осознание живет по другим законам, например, по законам Самопожертвования, Великодушия, Сострадания и Любви.</w:t>
      </w:r>
    </w:p>
    <w:p>
      <w:pPr>
        <w:pStyle w:val="Normal"/>
        <w:ind w:firstLine="525"/>
        <w:jc w:val="both"/>
        <w:rPr/>
      </w:pPr>
      <w:r>
        <w:rPr/>
        <w:t>Из истории Личности можно сделать два вывода:</w:t>
      </w:r>
    </w:p>
    <w:p>
      <w:pPr>
        <w:pStyle w:val="Normal"/>
        <w:ind w:firstLine="525"/>
        <w:jc w:val="both"/>
        <w:rPr/>
      </w:pPr>
      <w:r>
        <w:rPr/>
        <w:t>1. Жизнь есть борьба, война. Каждый, кто живет, должен бороться. Сначала нужно только понять, с кем. Каждый понимает по-разному. Все чего-то хотят от Вас, и Вы тоже чего-то хотите. В мире, где Личности воюют между собой за место под Солнцем, Воин не должен дать себя в обиду. Воин – сильное существо, поэтому он великодушен и снисходителен. Но это не означает, что он отдаст Вам то, что ему нужно. Другое дело, что ему не нужно то, что нужно Вам.</w:t>
      </w:r>
    </w:p>
    <w:p>
      <w:pPr>
        <w:pStyle w:val="Normal"/>
        <w:ind w:firstLine="525"/>
        <w:jc w:val="both"/>
        <w:rPr/>
      </w:pPr>
      <w:r>
        <w:rPr/>
        <w:t xml:space="preserve"> </w:t>
      </w:r>
      <w:r>
        <w:rPr/>
        <w:t>2. С точки зрения Высшего, война полезна, но люди не умеют воевать, так как не учитывают устройство подхода. Воин есть воин, поэтому он знает, что такое война и как ее вести правильно. Обычно, под войной понимают прямое противостояние сторон, которое есть истощение непосредственно воюющих сторон; истощение в пользу третьей (обычно невидимой) стороны. Воин избегает таких войн, потому что избегает истощения.</w:t>
      </w:r>
    </w:p>
    <w:p>
      <w:pPr>
        <w:pStyle w:val="Normal"/>
        <w:ind w:firstLine="525"/>
        <w:jc w:val="both"/>
        <w:rPr/>
      </w:pPr>
      <w:r>
        <w:rPr/>
        <w:t xml:space="preserve">Война есть попытка получения результата нападающей стороной посредством реализации угрозы полного или частичного ограничения свобод (например, свободы жить) другой стороны. </w:t>
      </w:r>
    </w:p>
    <w:p>
      <w:pPr>
        <w:pStyle w:val="Normal"/>
        <w:ind w:firstLine="525"/>
        <w:jc w:val="both"/>
        <w:rPr/>
      </w:pPr>
      <w:r>
        <w:rPr/>
        <w:t>Война это процесс сравнения сил посредством их взаимопоглощения с целью изменения баланса сил, их положения в иерархии. Война это процесс, обратный сотрудничеству.</w:t>
      </w:r>
    </w:p>
    <w:p>
      <w:pPr>
        <w:pStyle w:val="Normal"/>
        <w:ind w:firstLine="525"/>
        <w:jc w:val="both"/>
        <w:rPr/>
      </w:pPr>
      <w:r>
        <w:rPr/>
        <w:t>Люди – наиболее опасные существа, потому, что все средоточие нашего Осознания находится в людских владениях. Любое общение с людьми - бой. Но Воин, избегая прямого противостояния, пользуется политическими, психологическими и др. методами. Огромное различие между Воином и Личностью в том, что Воин всегда не отдает свое (принцип священной войны), а Личность почти всегда - берет чужое. Цель Воина бескорыстна, а значит, не создает Кармы. И хотя у человека нет ничего, что бы принадлежало ему по праву, под своим будем понимать то, что Духом предназначено в пользование Воину для исполнения им Цели. Карма использования таких вещей незначительна.</w:t>
      </w:r>
    </w:p>
    <w:p>
      <w:pPr>
        <w:pStyle w:val="Normal"/>
        <w:ind w:firstLine="525"/>
        <w:jc w:val="both"/>
        <w:rPr>
          <w:b/>
          <w:b/>
          <w:caps/>
        </w:rPr>
      </w:pPr>
      <w:r>
        <w:rPr>
          <w:b/>
          <w:caps/>
        </w:rPr>
      </w:r>
    </w:p>
    <w:p>
      <w:pPr>
        <w:pStyle w:val="Normal"/>
        <w:ind w:firstLine="525"/>
        <w:jc w:val="both"/>
        <w:rPr>
          <w:b/>
          <w:b/>
          <w:caps/>
        </w:rPr>
      </w:pPr>
      <w:r>
        <w:rPr>
          <w:b/>
          <w:caps/>
        </w:rPr>
        <w:t>Победа и поражение Сталкера</w:t>
      </w:r>
    </w:p>
    <w:p>
      <w:pPr>
        <w:pStyle w:val="Normal"/>
        <w:ind w:firstLine="525"/>
        <w:jc w:val="both"/>
        <w:rPr/>
      </w:pPr>
      <w:r>
        <w:rPr/>
        <w:t>Безупречный Воин всегда побеждает в большем, и потому если два Воина вступают в схватку, они оба победят. А вот два ЧСВ, даже будучи взаимно вежливыми, проиграют, так как не объединены в Духе. Выиграет летун. Третий вариант не разбираем, как очевидный.</w:t>
      </w:r>
    </w:p>
    <w:p>
      <w:pPr>
        <w:pStyle w:val="Normal"/>
        <w:ind w:firstLine="525"/>
        <w:jc w:val="both"/>
        <w:rPr/>
      </w:pPr>
      <w:r>
        <w:rPr/>
        <w:t xml:space="preserve">Если Вас разозлили чьи-то действия или какие-то события – Вы потерпели поражение. Вообще первое правило сталкера: тот, кому чего не нравится, того и проблема. Если Вас победили – учитесь у победителя. Сила сталкера в том, что он не считает себя выше других. Он знает, что может быть и таким, как другие. Личность же, в лучшем случае, полагает, что в ответ на добро, ей должны ответить добром. Принцип где-то верный. Однако само ожидание устраняет эффект зеркала и ожидания Личности обманываются. Такой </w:t>
      </w:r>
      <w:r>
        <w:rPr>
          <w:b/>
        </w:rPr>
        <w:t xml:space="preserve">перенос </w:t>
      </w:r>
      <w:r>
        <w:rPr/>
        <w:t>бывает предубеждением, бывает стереотипом. Проблема «переноса» - в ожидании, что если ты сделал что-то, то же должны сделать и другие. Глупо осуждать людей за несовершенство: если даже Вы совершеннее, то, осуждая, Вы как бы просите самих себя стать такими же, как они. Эта просьба, как правило, удовлетворяется.</w:t>
      </w:r>
    </w:p>
    <w:p>
      <w:pPr>
        <w:pStyle w:val="Normal"/>
        <w:ind w:firstLine="525"/>
        <w:jc w:val="both"/>
        <w:rPr/>
      </w:pPr>
      <w:r>
        <w:rPr/>
        <w:t>Сталкер никогда по возможности не вступает в прямое противостояние с чем бы то ни было. Этот принцип надо усмотреть во всем, прежде чем пытаться строить свою стратегию сталкинга.</w:t>
      </w:r>
    </w:p>
    <w:p>
      <w:pPr>
        <w:pStyle w:val="Normal"/>
        <w:ind w:firstLine="525"/>
        <w:jc w:val="both"/>
        <w:rPr/>
      </w:pPr>
      <w:r>
        <w:rPr/>
        <w:t xml:space="preserve">В терминах Троицы поясним: непосредственный контакт всегда вызывает взаимную аннигиляцию контактирующих и потому – противодействие, антагонизм. Во второй книге говорилось, что взаимоисключающие друг друга уровни чередуются, такова структура Вселенной. При сложении (контакте) уровней получается взаимоуничтожение (+а) + (-а) = 0. Еще знак плюс между взаимодействующими элементами означает доступность. Вот если вычитать, отрицать контактирующие уровни (создавать недоступность), получается 2а – взаимоусиление. Отсюда все парадоксы Воина по схеме: делать не делая, спать не засыпая, врать без лжи, мыслить не думая, верить не веря и т.д. Эти парадоксы Воина как раз и создают взаимоусиление уровней в результате их отрицания. Двойное отрицание снова делает объект самим собой, но уже на другом уровне, это принцип Троицы. Отрицание есть организация Недоступности. Недоступность достигается введением уровня-посредника. Пример: каждый нормальный человек знает, что за себя просить труднее, чем за другого. Производитель реализует товар через продавца, а суд есть посредник между истцом и ответчиком. Посредником между Воином и миром является контроль, отсутствие контроля делает мир уничтожающим нас. Достичь нагуаля можно устраняя посредничество социального шаблона, а можно ввести дополнительные шаблоны сверх социальных, но тогда достигнешь лишь нагуаля низшего уровня.  Все объекты Вселенной имеют тот или иной знак, а значит, предполагают и способ эффективного взаимодействия с ними. </w:t>
      </w:r>
    </w:p>
    <w:p>
      <w:pPr>
        <w:pStyle w:val="Normal"/>
        <w:ind w:firstLine="525"/>
        <w:jc w:val="both"/>
        <w:rPr/>
      </w:pPr>
      <w:r>
        <w:rPr/>
        <w:t>Понятно, что не все так просто, каждый объект представляет собой совокупность отражений составляющих его уровней на рассматриваемый уровень (аспект, по которому идет взаимодействие). Любой объект представляет собой функцию Осознания и может быть выражен формулой, что-то вроде:</w:t>
      </w:r>
    </w:p>
    <w:p>
      <w:pPr>
        <w:pStyle w:val="Normal"/>
        <w:ind w:firstLine="525"/>
        <w:jc w:val="both"/>
        <w:rPr/>
      </w:pPr>
      <w:r>
        <w:rPr/>
        <w:t>…</w:t>
      </w:r>
      <w:r>
        <w:rPr>
          <w:lang w:val="en-US"/>
        </w:rPr>
        <w:t>A</w:t>
      </w:r>
      <w:r>
        <w:rPr/>
        <w:t xml:space="preserve">Ут – </w:t>
      </w:r>
      <w:r>
        <w:rPr>
          <w:lang w:val="en-US"/>
        </w:rPr>
        <w:t>B</w:t>
      </w:r>
      <w:r>
        <w:rPr/>
        <w:t xml:space="preserve">Ун ' + </w:t>
      </w:r>
      <w:r>
        <w:rPr>
          <w:lang w:val="en-US"/>
        </w:rPr>
        <w:t>C</w:t>
      </w:r>
      <w:r>
        <w:rPr/>
        <w:t xml:space="preserve">Ут'' - </w:t>
      </w:r>
      <w:r>
        <w:rPr>
          <w:lang w:val="en-US"/>
        </w:rPr>
        <w:t>D</w:t>
      </w:r>
      <w:r>
        <w:rPr/>
        <w:t xml:space="preserve">Ун''' + </w:t>
      </w:r>
      <w:r>
        <w:rPr>
          <w:lang w:val="en-US"/>
        </w:rPr>
        <w:t>E</w:t>
      </w:r>
      <w:r>
        <w:rPr/>
        <w:t xml:space="preserve">Ут'''' - </w:t>
      </w:r>
      <w:r>
        <w:rPr>
          <w:lang w:val="en-US"/>
        </w:rPr>
        <w:t>F</w:t>
      </w:r>
      <w:r>
        <w:rPr/>
        <w:t xml:space="preserve">Ун'''''… и т.д., где У – Осознание,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 коэффициенты, выражающие количественные соотношения, « ' » - значок производной, «т» и «н» - чередующиеся свойства Осознания тональ-нагуаль. Таков уровень сложности объектов даже без учета особенностей Восприятия воспринимающего объект, которое в данной формуле равно 1. По сути, уравнение представляет собой символ эманации Бытия или участок инволюционирующего Осознания.</w:t>
      </w:r>
    </w:p>
    <w:p>
      <w:pPr>
        <w:pStyle w:val="Normal"/>
        <w:ind w:firstLine="525"/>
        <w:jc w:val="both"/>
        <w:rPr/>
      </w:pPr>
      <w:r>
        <w:rPr/>
        <w:t>Уровень сложности взаимодействий объектов подобен науке химии, которая дает наиболее точные аналоги процессов взаимодействия объектов.</w:t>
      </w:r>
    </w:p>
    <w:p>
      <w:pPr>
        <w:pStyle w:val="Normal"/>
        <w:ind w:firstLine="525"/>
        <w:jc w:val="both"/>
        <w:rPr/>
      </w:pPr>
      <w:r>
        <w:rPr/>
        <w:t>Объекты могут взаимодействовать друг с другом по-разному. Результатов взаимодействий столько, сколько звезд на небе. Но это касается многообразия количественных диапазонов разных уровней объекта. Качественно же происходит один и тот же процесс. Наиболее общим процессом взаимодействия, свойственным нашей ветке Бытия является сложение, суммирование и его производные: вычитание, умножение, возведение, извлечение и т.д.</w:t>
      </w:r>
    </w:p>
    <w:p>
      <w:pPr>
        <w:pStyle w:val="Normal"/>
        <w:ind w:firstLine="525"/>
        <w:jc w:val="both"/>
        <w:rPr/>
      </w:pPr>
      <w:r>
        <w:rPr/>
        <w:t>Исходя из сказанного, извлечем, что в основном, взаимодействие протекает по схеме:</w:t>
      </w:r>
    </w:p>
    <w:p>
      <w:pPr>
        <w:pStyle w:val="Normal"/>
        <w:ind w:firstLine="525"/>
        <w:jc w:val="both"/>
        <w:rPr/>
      </w:pPr>
      <w:r>
        <w:rPr/>
        <w:t>(…</w:t>
      </w:r>
      <w:r>
        <w:rPr>
          <w:lang w:val="en-US"/>
        </w:rPr>
        <w:t>A</w:t>
      </w:r>
      <w:r>
        <w:rPr/>
        <w:t xml:space="preserve">Ут – </w:t>
      </w:r>
      <w:r>
        <w:rPr>
          <w:lang w:val="en-US"/>
        </w:rPr>
        <w:t>B</w:t>
      </w:r>
      <w:r>
        <w:rPr/>
        <w:t xml:space="preserve">Ун ' + </w:t>
      </w:r>
      <w:r>
        <w:rPr>
          <w:lang w:val="en-US"/>
        </w:rPr>
        <w:t>C</w:t>
      </w:r>
      <w:r>
        <w:rPr/>
        <w:t xml:space="preserve">Ут'' - </w:t>
      </w:r>
      <w:r>
        <w:rPr>
          <w:lang w:val="en-US"/>
        </w:rPr>
        <w:t>D</w:t>
      </w:r>
      <w:r>
        <w:rPr/>
        <w:t xml:space="preserve">Ун''' + </w:t>
      </w:r>
      <w:r>
        <w:rPr>
          <w:lang w:val="en-US"/>
        </w:rPr>
        <w:t>E</w:t>
      </w:r>
      <w:r>
        <w:rPr/>
        <w:t xml:space="preserve">Ут'''' - </w:t>
      </w:r>
      <w:r>
        <w:rPr>
          <w:lang w:val="en-US"/>
        </w:rPr>
        <w:t>F</w:t>
      </w:r>
      <w:r>
        <w:rPr/>
        <w:t>Ун'''''…) + (…</w:t>
      </w:r>
      <w:r>
        <w:rPr>
          <w:lang w:val="en-US"/>
        </w:rPr>
        <w:t>G</w:t>
      </w:r>
      <w:r>
        <w:rPr/>
        <w:t xml:space="preserve">Ут – </w:t>
      </w:r>
      <w:r>
        <w:rPr>
          <w:lang w:val="en-US"/>
        </w:rPr>
        <w:t>H</w:t>
      </w:r>
      <w:r>
        <w:rPr/>
        <w:t xml:space="preserve">Ун ' + </w:t>
      </w:r>
      <w:r>
        <w:rPr>
          <w:lang w:val="en-US"/>
        </w:rPr>
        <w:t>I</w:t>
      </w:r>
      <w:r>
        <w:rPr/>
        <w:t xml:space="preserve">Ут'' - </w:t>
      </w:r>
      <w:r>
        <w:rPr>
          <w:lang w:val="en-US"/>
        </w:rPr>
        <w:t>K</w:t>
      </w:r>
      <w:r>
        <w:rPr/>
        <w:t xml:space="preserve">Ун''' + </w:t>
      </w:r>
      <w:r>
        <w:rPr>
          <w:lang w:val="en-US"/>
        </w:rPr>
        <w:t>J</w:t>
      </w:r>
      <w:r>
        <w:rPr/>
        <w:t xml:space="preserve">Ут'''' - </w:t>
      </w:r>
      <w:r>
        <w:rPr>
          <w:lang w:val="en-US"/>
        </w:rPr>
        <w:t>L</w:t>
      </w:r>
      <w:r>
        <w:rPr/>
        <w:t>Ун'''''…)</w:t>
      </w:r>
    </w:p>
    <w:p>
      <w:pPr>
        <w:pStyle w:val="Normal"/>
        <w:ind w:firstLine="525"/>
        <w:jc w:val="both"/>
        <w:rPr/>
      </w:pPr>
      <w:r>
        <w:rPr/>
        <w:t xml:space="preserve"> </w:t>
      </w:r>
      <w:r>
        <w:rPr/>
        <w:t>Еще более общий вид уравнения взаимодействия:</w:t>
      </w:r>
    </w:p>
    <w:p>
      <w:pPr>
        <w:pStyle w:val="Normal"/>
        <w:ind w:firstLine="525"/>
        <w:jc w:val="both"/>
        <w:rPr/>
      </w:pPr>
      <w:r>
        <w:rPr/>
        <w:t>(…</w:t>
      </w:r>
      <w:r>
        <w:rPr>
          <w:lang w:val="en-US"/>
        </w:rPr>
        <w:t>A</w:t>
      </w:r>
      <w:r>
        <w:rPr/>
        <w:t>Ух</w:t>
      </w:r>
      <w:r>
        <w:rPr>
          <w:vertAlign w:val="superscript"/>
          <w:lang w:val="en-US"/>
        </w:rPr>
        <w:t>n</w:t>
      </w:r>
      <w:r>
        <w:rPr/>
        <w:t xml:space="preserve"> – </w:t>
      </w:r>
      <w:r>
        <w:rPr>
          <w:lang w:val="en-US"/>
        </w:rPr>
        <w:t>B</w:t>
      </w:r>
      <w:r>
        <w:rPr/>
        <w:t>Ух</w:t>
      </w:r>
      <w:r>
        <w:rPr>
          <w:vertAlign w:val="superscript"/>
        </w:rPr>
        <w:t xml:space="preserve"> </w:t>
      </w:r>
      <w:r>
        <w:rPr>
          <w:vertAlign w:val="superscript"/>
          <w:lang w:val="en-US"/>
        </w:rPr>
        <w:t>n</w:t>
      </w:r>
      <w:r>
        <w:rPr>
          <w:vertAlign w:val="superscript"/>
        </w:rPr>
        <w:t>+</w:t>
      </w:r>
      <w:r>
        <w:rPr/>
        <w:t xml:space="preserve">' + </w:t>
      </w:r>
      <w:r>
        <w:rPr>
          <w:lang w:val="en-US"/>
        </w:rPr>
        <w:t>C</w:t>
      </w:r>
      <w:r>
        <w:rPr/>
        <w:t>Ух</w:t>
      </w:r>
      <w:r>
        <w:rPr>
          <w:vertAlign w:val="superscript"/>
        </w:rPr>
        <w:t xml:space="preserve"> </w:t>
      </w:r>
      <w:r>
        <w:rPr>
          <w:vertAlign w:val="superscript"/>
          <w:lang w:val="en-US"/>
        </w:rPr>
        <w:t>n</w:t>
      </w:r>
      <w:r>
        <w:rPr>
          <w:vertAlign w:val="superscript"/>
        </w:rPr>
        <w:t>+</w:t>
      </w:r>
      <w:r>
        <w:rPr/>
        <w:t xml:space="preserve">'' - </w:t>
      </w:r>
      <w:r>
        <w:rPr>
          <w:lang w:val="en-US"/>
        </w:rPr>
        <w:t>D</w:t>
      </w:r>
      <w:r>
        <w:rPr/>
        <w:t>Ух</w:t>
      </w:r>
      <w:r>
        <w:rPr>
          <w:vertAlign w:val="superscript"/>
        </w:rPr>
        <w:t xml:space="preserve"> </w:t>
      </w:r>
      <w:r>
        <w:rPr>
          <w:vertAlign w:val="superscript"/>
          <w:lang w:val="en-US"/>
        </w:rPr>
        <w:t>n</w:t>
      </w:r>
      <w:r>
        <w:rPr>
          <w:vertAlign w:val="superscript"/>
        </w:rPr>
        <w:t>+</w:t>
      </w:r>
      <w:r>
        <w:rPr/>
        <w:t xml:space="preserve">''' + </w:t>
      </w:r>
      <w:r>
        <w:rPr>
          <w:lang w:val="en-US"/>
        </w:rPr>
        <w:t>E</w:t>
      </w:r>
      <w:r>
        <w:rPr/>
        <w:t>Ух</w:t>
      </w:r>
      <w:r>
        <w:rPr>
          <w:vertAlign w:val="superscript"/>
        </w:rPr>
        <w:t xml:space="preserve"> </w:t>
      </w:r>
      <w:r>
        <w:rPr>
          <w:vertAlign w:val="superscript"/>
          <w:lang w:val="en-US"/>
        </w:rPr>
        <w:t>n</w:t>
      </w:r>
      <w:r>
        <w:rPr>
          <w:vertAlign w:val="superscript"/>
        </w:rPr>
        <w:t>+</w:t>
      </w:r>
      <w:r>
        <w:rPr/>
        <w:t xml:space="preserve">'''' - </w:t>
      </w:r>
      <w:r>
        <w:rPr>
          <w:lang w:val="en-US"/>
        </w:rPr>
        <w:t>F</w:t>
      </w:r>
      <w:r>
        <w:rPr/>
        <w:t>Ух</w:t>
      </w:r>
      <w:r>
        <w:rPr>
          <w:vertAlign w:val="superscript"/>
        </w:rPr>
        <w:t xml:space="preserve"> </w:t>
      </w:r>
      <w:r>
        <w:rPr>
          <w:vertAlign w:val="superscript"/>
          <w:lang w:val="en-US"/>
        </w:rPr>
        <w:t>n</w:t>
      </w:r>
      <w:r>
        <w:rPr>
          <w:vertAlign w:val="superscript"/>
        </w:rPr>
        <w:t>+</w:t>
      </w:r>
      <w:r>
        <w:rPr/>
        <w:t>'''''…) + (…</w:t>
      </w:r>
      <w:r>
        <w:rPr>
          <w:lang w:val="en-US"/>
        </w:rPr>
        <w:t>G</w:t>
      </w:r>
      <w:r>
        <w:rPr/>
        <w:t>Ух</w:t>
      </w:r>
      <w:r>
        <w:rPr>
          <w:vertAlign w:val="superscript"/>
        </w:rPr>
        <w:t xml:space="preserve"> </w:t>
      </w:r>
      <w:r>
        <w:rPr>
          <w:vertAlign w:val="superscript"/>
          <w:lang w:val="en-US"/>
        </w:rPr>
        <w:t>n</w:t>
      </w:r>
      <w:r>
        <w:rPr/>
        <w:t xml:space="preserve"> – </w:t>
      </w:r>
      <w:r>
        <w:rPr>
          <w:lang w:val="en-US"/>
        </w:rPr>
        <w:t>H</w:t>
      </w:r>
      <w:r>
        <w:rPr/>
        <w:t>Ух</w:t>
      </w:r>
      <w:r>
        <w:rPr>
          <w:vertAlign w:val="superscript"/>
        </w:rPr>
        <w:t xml:space="preserve"> </w:t>
      </w:r>
      <w:r>
        <w:rPr>
          <w:vertAlign w:val="superscript"/>
          <w:lang w:val="en-US"/>
        </w:rPr>
        <w:t>n</w:t>
      </w:r>
      <w:r>
        <w:rPr>
          <w:vertAlign w:val="superscript"/>
        </w:rPr>
        <w:t>+</w:t>
      </w:r>
      <w:r>
        <w:rPr/>
        <w:t xml:space="preserve">' + </w:t>
      </w:r>
      <w:r>
        <w:rPr>
          <w:lang w:val="en-US"/>
        </w:rPr>
        <w:t>I</w:t>
      </w:r>
      <w:r>
        <w:rPr/>
        <w:t>Ух</w:t>
      </w:r>
      <w:r>
        <w:rPr>
          <w:vertAlign w:val="superscript"/>
        </w:rPr>
        <w:t xml:space="preserve"> </w:t>
      </w:r>
      <w:r>
        <w:rPr>
          <w:vertAlign w:val="superscript"/>
          <w:lang w:val="en-US"/>
        </w:rPr>
        <w:t>n</w:t>
      </w:r>
      <w:r>
        <w:rPr>
          <w:vertAlign w:val="superscript"/>
        </w:rPr>
        <w:t>+</w:t>
      </w:r>
      <w:r>
        <w:rPr/>
        <w:t xml:space="preserve">'' - </w:t>
      </w:r>
      <w:r>
        <w:rPr>
          <w:lang w:val="en-US"/>
        </w:rPr>
        <w:t>K</w:t>
      </w:r>
      <w:r>
        <w:rPr/>
        <w:t>Ух</w:t>
      </w:r>
      <w:r>
        <w:rPr>
          <w:vertAlign w:val="superscript"/>
        </w:rPr>
        <w:t xml:space="preserve"> </w:t>
      </w:r>
      <w:r>
        <w:rPr>
          <w:vertAlign w:val="superscript"/>
          <w:lang w:val="en-US"/>
        </w:rPr>
        <w:t>n</w:t>
      </w:r>
      <w:r>
        <w:rPr>
          <w:vertAlign w:val="superscript"/>
        </w:rPr>
        <w:t>+</w:t>
      </w:r>
      <w:r>
        <w:rPr/>
        <w:t xml:space="preserve">''' + </w:t>
      </w:r>
      <w:r>
        <w:rPr>
          <w:lang w:val="en-US"/>
        </w:rPr>
        <w:t>J</w:t>
      </w:r>
      <w:r>
        <w:rPr/>
        <w:t>Ух</w:t>
      </w:r>
      <w:r>
        <w:rPr>
          <w:vertAlign w:val="superscript"/>
        </w:rPr>
        <w:t xml:space="preserve"> </w:t>
      </w:r>
      <w:r>
        <w:rPr>
          <w:vertAlign w:val="superscript"/>
          <w:lang w:val="en-US"/>
        </w:rPr>
        <w:t>n</w:t>
      </w:r>
      <w:r>
        <w:rPr>
          <w:vertAlign w:val="superscript"/>
        </w:rPr>
        <w:t>+</w:t>
      </w:r>
      <w:r>
        <w:rPr/>
        <w:t xml:space="preserve">'''' - </w:t>
      </w:r>
      <w:r>
        <w:rPr>
          <w:lang w:val="en-US"/>
        </w:rPr>
        <w:t>L</w:t>
      </w:r>
      <w:r>
        <w:rPr/>
        <w:t>Ух</w:t>
      </w:r>
      <w:r>
        <w:rPr>
          <w:vertAlign w:val="superscript"/>
        </w:rPr>
        <w:t xml:space="preserve"> </w:t>
      </w:r>
      <w:r>
        <w:rPr>
          <w:vertAlign w:val="superscript"/>
          <w:lang w:val="en-US"/>
        </w:rPr>
        <w:t>n</w:t>
      </w:r>
      <w:r>
        <w:rPr>
          <w:vertAlign w:val="superscript"/>
        </w:rPr>
        <w:t>+</w:t>
      </w:r>
      <w:r>
        <w:rPr/>
        <w:t>'''''…)</w:t>
      </w:r>
    </w:p>
    <w:p>
      <w:pPr>
        <w:pStyle w:val="Normal"/>
        <w:ind w:firstLine="525"/>
        <w:jc w:val="both"/>
        <w:rPr/>
      </w:pPr>
      <w:r>
        <w:rPr/>
        <w:t>То есть, объект может быть любого уровня и быть тональным или нагуальным. Вот таким образом взаимодействие и происходит, ежесекундно решая такие и гораздо более сложные  уравнения, которые нам, царям природы, понять то и невозможно, даже после многих лет учебы.</w:t>
      </w:r>
    </w:p>
    <w:p>
      <w:pPr>
        <w:pStyle w:val="Normal"/>
        <w:ind w:firstLine="525"/>
        <w:jc w:val="both"/>
        <w:rPr/>
      </w:pPr>
      <w:r>
        <w:rPr/>
        <w:t xml:space="preserve"> </w:t>
      </w:r>
      <w:r>
        <w:rPr/>
        <w:t xml:space="preserve">Взаимодействие объектов приводит к объединению, синтезу и взаимоуничтожению разных уровней объекта. Под синтезом понимается создание качественно новых объектов из исходных. Объединение это количественное увеличение уровней объекта, взаимоуничтожение – количественное уменьшение (ослабление) уровней. То есть, объекты изменяют свой количественный состав при взаимодействии. То же самое происходит с нами, когда мы взаимодействуем с миром. </w:t>
      </w:r>
    </w:p>
    <w:p>
      <w:pPr>
        <w:pStyle w:val="Normal"/>
        <w:ind w:firstLine="525"/>
        <w:jc w:val="both"/>
        <w:rPr/>
      </w:pPr>
      <w:r>
        <w:rPr/>
        <w:t xml:space="preserve"> </w:t>
      </w:r>
      <w:r>
        <w:rPr/>
        <w:t>Итак, вывод: если объекты в диапазоне взаимодействия оба имеют тональную или оба нагуальную природу, то они усиливают друг друга при условии доступности (+), если объекты один тонален, другой нагуален (диапазон взаимодействия начинается с Ут у другого Ун), то при условии доступности они уничтожают друг друга, при условии недоступности усиливают. То есть, доступность к отрицательному и недоступность к положительному есть неделание, ведущее нас к развитию или деградации. Делание, ясно, есть доступность к положительному и недоступность к отрицательному.</w:t>
      </w:r>
    </w:p>
    <w:p>
      <w:pPr>
        <w:pStyle w:val="Normal"/>
        <w:ind w:firstLine="525"/>
        <w:jc w:val="both"/>
        <w:rPr/>
      </w:pPr>
      <w:r>
        <w:rPr/>
        <w:t xml:space="preserve"> </w:t>
      </w:r>
      <w:r>
        <w:rPr/>
        <w:t>Например, если человек не будет кушать (брать энергию мира), то он умрет, потому что ему будет недоступна усиливающая природа пищи. Избегая же наркотиков, человек делает себя недоступным уничтожающему воздействию мира. Конечно, Вы поняли, что голодание или употребление растений силы, позволяют встряхнуть соответствующие уровни. Настоящий сталкер знает, что истинная и единственная безусловная польза в движении, развитии и истинный вред в остановке этого движения.</w:t>
      </w:r>
    </w:p>
    <w:p>
      <w:pPr>
        <w:pStyle w:val="Normal"/>
        <w:ind w:firstLine="525"/>
        <w:jc w:val="both"/>
        <w:rPr>
          <w:b/>
          <w:b/>
          <w:caps/>
        </w:rPr>
      </w:pPr>
      <w:r>
        <w:rPr>
          <w:b/>
          <w:caps/>
        </w:rPr>
      </w:r>
    </w:p>
    <w:p>
      <w:pPr>
        <w:pStyle w:val="Normal"/>
        <w:ind w:firstLine="525"/>
        <w:jc w:val="both"/>
        <w:rPr>
          <w:b/>
          <w:b/>
          <w:caps/>
        </w:rPr>
      </w:pPr>
      <w:r>
        <w:rPr>
          <w:b/>
          <w:caps/>
        </w:rPr>
        <w:t>Тактика войны</w:t>
      </w:r>
    </w:p>
    <w:p>
      <w:pPr>
        <w:pStyle w:val="Normal"/>
        <w:ind w:firstLine="525"/>
        <w:jc w:val="both"/>
        <w:rPr/>
      </w:pPr>
      <w:r>
        <w:rPr/>
        <w:t>Смирение не означает, что если на тебя падает кирпич, то ты будешь стоять смирно. Смирение означает, что Вера в Высшее подразумевает высшей ценностью в жизни человека именно наличие этого Высшего, как его собственного потенциала, а значит, связь с Высшим находится под особой защитой.</w:t>
      </w:r>
    </w:p>
    <w:p>
      <w:pPr>
        <w:pStyle w:val="Normal"/>
        <w:ind w:firstLine="525"/>
        <w:jc w:val="both"/>
        <w:rPr/>
      </w:pPr>
      <w:r>
        <w:rPr/>
        <w:t>Тот, кто ударил первый, проигрывает (в любом случае) потому, что он открыл кредит насилия, сделал себя доступным и уязвимым, не для противника, а для некоторых уравновешивающих сил. Настоящий боец всегда может воспользоваться этим правом второго удара, а может усилить падение противника – подставив вторую щеку.</w:t>
      </w:r>
    </w:p>
    <w:p>
      <w:pPr>
        <w:pStyle w:val="Normal"/>
        <w:ind w:firstLine="525"/>
        <w:jc w:val="both"/>
        <w:rPr/>
      </w:pPr>
      <w:r>
        <w:rPr/>
        <w:t>Задача Сталкинга одна – стать победителем на поле битвы. Противником сталкера может быть он сам, точнее паразитические структуры, поработившие его: желания, привычки, чувство собственной важности. Противниками могут быть люди или группа лиц, участвующих в ситуации. Также это могут  быть любые существа или силы, имеющие самосознание. Независимо от противника, победой сталкера называется использование ситуации отношений с миром для развязки своей Кармы и/или получения личной силы. В общем смысле, сталкер есть тот, кто успешно управляет ситуацией. Под управлением будем понимать пассивное управление (контроль) и активное управление (воздействие).</w:t>
      </w:r>
    </w:p>
    <w:p>
      <w:pPr>
        <w:pStyle w:val="Normal"/>
        <w:ind w:firstLine="525"/>
        <w:jc w:val="both"/>
        <w:rPr/>
      </w:pPr>
      <w:r>
        <w:rPr/>
        <w:t xml:space="preserve">Сталкинг также бывает активный и пассивный. </w:t>
      </w:r>
    </w:p>
    <w:p>
      <w:pPr>
        <w:pStyle w:val="Normal"/>
        <w:ind w:firstLine="525"/>
        <w:jc w:val="both"/>
        <w:rPr/>
      </w:pPr>
      <w:r>
        <w:rPr/>
        <w:t xml:space="preserve">Активный Сталкинг подразумевает деятельность по организации и осуществлению ситуации, результатом которой является достижение поставленной цели. </w:t>
      </w:r>
    </w:p>
    <w:p>
      <w:pPr>
        <w:pStyle w:val="Normal"/>
        <w:ind w:firstLine="525"/>
        <w:jc w:val="both"/>
        <w:rPr/>
      </w:pPr>
      <w:r>
        <w:rPr/>
        <w:t>Пассивный Сталкинг, по сути, есть приятие ситуаций, происходящих естественным образом.</w:t>
      </w:r>
    </w:p>
    <w:p>
      <w:pPr>
        <w:pStyle w:val="Normal"/>
        <w:ind w:firstLine="525"/>
        <w:jc w:val="both"/>
        <w:rPr/>
      </w:pPr>
      <w:r>
        <w:rPr/>
        <w:t>Также необходимо различать Сталкинг мелких ситуаций и Сталкинг крупных ситуаций.</w:t>
      </w:r>
    </w:p>
    <w:p>
      <w:pPr>
        <w:pStyle w:val="Normal"/>
        <w:ind w:firstLine="525"/>
        <w:jc w:val="both"/>
        <w:rPr/>
      </w:pPr>
      <w:r>
        <w:rPr/>
        <w:t>Сталкинг мелких, непродолжительных ситуаций заключается в осуществлении неосознаваемых противником манипуляций его Сознанием. В сталкинге себя это означает, что Ваша тактика заключается в самоотвлечении собственного внимания в необходимом направлении для осуществления незаметного воздействия. В сталкинге с существами это означает, что Вы используете:</w:t>
      </w:r>
    </w:p>
    <w:p>
      <w:pPr>
        <w:pStyle w:val="Normal"/>
        <w:ind w:firstLine="525"/>
        <w:jc w:val="both"/>
        <w:rPr>
          <w:caps/>
        </w:rPr>
      </w:pPr>
      <w:r>
        <w:rPr>
          <w:caps/>
        </w:rPr>
        <w:t>1) принцип невидимости</w:t>
      </w:r>
    </w:p>
    <w:p>
      <w:pPr>
        <w:pStyle w:val="Normal"/>
        <w:ind w:firstLine="525"/>
        <w:jc w:val="both"/>
        <w:rPr/>
      </w:pPr>
      <w:r>
        <w:rPr/>
        <w:t>Принцип невидимости предполагает управление ситуацией, не будучи ее частью, составляющей. Организатор за сценой, дергающий за доступные ему веревочки имеет преимущество выйти сухим из воды. Поэтому сталкер, попадающий в ситуацию, прежде всего, смотрит, нет ли возможности избежать прямого столкновения, разрядить ситуацию, минуя свою Личность. Хороший сталкер вообще редко доводит ситуацию до разрешения в виде конфликта, будьте невидимы.</w:t>
      </w:r>
    </w:p>
    <w:p>
      <w:pPr>
        <w:pStyle w:val="Normal"/>
        <w:ind w:firstLine="525"/>
        <w:jc w:val="both"/>
        <w:rPr>
          <w:caps/>
        </w:rPr>
      </w:pPr>
      <w:r>
        <w:rPr>
          <w:caps/>
        </w:rPr>
        <w:t>2) принцип манипуляции самооценкой противника</w:t>
      </w:r>
    </w:p>
    <w:p>
      <w:pPr>
        <w:pStyle w:val="Normal"/>
        <w:ind w:firstLine="525"/>
        <w:jc w:val="both"/>
        <w:rPr/>
      </w:pPr>
      <w:r>
        <w:rPr/>
        <w:t>Бывает ситуация, когда противник, имеющий определенное мнение относительно Вас на основании информации третьих лиц, «знает», что с Вами делать. Естественно, он думает, что готов. То есть, он предполагает, ожидает от Вас определенной реакции, определенной тактики, или же попросту относит Вас к стереотипной классификации, что позволяет ему расправиться с Вами по наезженной схеме. Таким образом, самооценка первого типа заранее завышена, поэтому далее завышать ее не следует, так как это придаст ему дополнительную силу. Тогда попробуем занизить его самооценку двумя способами: 1) проявить себя «</w:t>
      </w:r>
      <w:r>
        <w:rPr>
          <w:b/>
        </w:rPr>
        <w:t>наоборот»</w:t>
      </w:r>
      <w:r>
        <w:rPr/>
        <w:t xml:space="preserve">, нежели он может ожидать. Например, если он ожидает наглости, повести себя по-доброму, если ожидает, что Вы слабы, показать силу, это может повергнуть оппонента в растерянность и позволит использовать время растерянности для воздействия. </w:t>
      </w:r>
    </w:p>
    <w:p>
      <w:pPr>
        <w:pStyle w:val="Normal"/>
        <w:ind w:firstLine="525"/>
        <w:jc w:val="both"/>
        <w:rPr/>
      </w:pPr>
      <w:r>
        <w:rPr/>
        <w:t>2) Иногда оппонент может вести себя вызывающе, тогда поведение «наоборот» лишь распалит его. В этом случае противника ставят на место, то есть, показывают себя на порядок круче (сильнее, умнее и т.д.) его. Зачастую здесь необходимо быть весьма изобретательным: не только удачно вычислить и за секунды освоить систему ценностей противника, но и превзойти его в ней. Весьма целесообразно говорить с таким человеком на языке его же понятий. В некоторых случаях необходимо апеллировать к подсознанию противника: в этом случае сталкер открыто говорит то, что думает, высказывает подоплеку действий противника, обвиняет его в тех вещах, в которых тот не желает быть уличен.</w:t>
      </w:r>
    </w:p>
    <w:p>
      <w:pPr>
        <w:pStyle w:val="Normal"/>
        <w:ind w:firstLine="525"/>
        <w:jc w:val="both"/>
        <w:rPr/>
      </w:pPr>
      <w:r>
        <w:rPr/>
        <w:t>Тот противник, который не знает Вас, а значит, настороже, более опасен, потому что он готов ко всему. Такими бывают подозрительные по роду занятий, люди: в обычных условиях это инспектора ГАИ, милиционеры, оперативники, следователи, таможенники и др. облеченные мелкой властью. Нужно помнить, что в столкновении с такими людьми, действия сталкера могут быть расценены как выдающие причастие к уголовно-наказуемым деяниям, и иметь нежелательные последствия. Но так как, действия Воина по определению не подпадают под уголовно-процессуальный кодекс, ограничимся тем, что необходимо общаться с такими людьми предельно корректно, тактично, выказывая уважение и желание сотрудничества, что вполне приветствуется ими. Сталкер – тот, кто создает всю цепочку необходимого Восприятия о себе в оппоненте. Все взаимодействия определяются тем внушением, которое Вы сумели провести в сознание человека. Суггестия, одним словом. Ну, если касаться других противников, желающих победить Вас, но не имеющих предубеждений относительно Вас, необходимо рассмотреть тактику завышения самооценки противника.</w:t>
      </w:r>
    </w:p>
    <w:p>
      <w:pPr>
        <w:pStyle w:val="Normal"/>
        <w:ind w:firstLine="525"/>
        <w:jc w:val="both"/>
        <w:rPr/>
      </w:pPr>
      <w:r>
        <w:rPr/>
        <w:t xml:space="preserve">Если Вам необходимо победить, притворитесь слабым, больным, немощным, «ботаником», одним словом, надавите на жалость противника. В идеале он должен начать издеваться над Вами, смеяться над Вашей ограниченностью. Затем необходимо улучить момент начала получения им удовольствия от своей власти и резко дать ему в «дыню» или резко осадить (в зависимости от уровня развития и плоскости конфликта). </w:t>
      </w:r>
    </w:p>
    <w:p>
      <w:pPr>
        <w:pStyle w:val="Normal"/>
        <w:ind w:firstLine="525"/>
        <w:jc w:val="both"/>
        <w:rPr>
          <w:caps/>
        </w:rPr>
      </w:pPr>
      <w:r>
        <w:rPr>
          <w:caps/>
        </w:rPr>
        <w:t>3) принцип внезапности</w:t>
      </w:r>
    </w:p>
    <w:p>
      <w:pPr>
        <w:pStyle w:val="Normal"/>
        <w:ind w:firstLine="525"/>
        <w:jc w:val="both"/>
        <w:rPr/>
      </w:pPr>
      <w:r>
        <w:rPr/>
        <w:t>Тут объяснять нечего. Все понимают, что создание внезапности создает хаос в Восприятии противника, обнажая подсознание, чем и пользуется сталкер для внушения, воздействия.</w:t>
      </w:r>
    </w:p>
    <w:p>
      <w:pPr>
        <w:pStyle w:val="Normal"/>
        <w:ind w:firstLine="525"/>
        <w:jc w:val="both"/>
        <w:rPr>
          <w:caps/>
        </w:rPr>
      </w:pPr>
      <w:r>
        <w:rPr>
          <w:caps/>
        </w:rPr>
        <w:t xml:space="preserve">4) принцип отступления </w:t>
      </w:r>
    </w:p>
    <w:p>
      <w:pPr>
        <w:pStyle w:val="Normal"/>
        <w:ind w:firstLine="525"/>
        <w:jc w:val="both"/>
        <w:rPr/>
      </w:pPr>
      <w:r>
        <w:rPr/>
        <w:t>Сталкер, расправившийся с чувством важности, конечно, может и убежать с поля битвы, что не всегда является поражением. Только он должен быть уверен в успешности своего побега. Отступление может быть временным, и позволить перегруппировать свои силы для победы. Но принцип отступления существует не для побега. Отступление преследует определенную цель: уход от атаки противника. Это следует понимать в самом широком смысле: и в драке, и в споре, и в конфликтных ситуациях. Это принцип «подставления щек». Здесь скрыт глубокий кармический смысл. Уже должно быть всем известно, что чувства людей резонируют с такими же чувствами других людей, что обуславливает резонансный перенос чувств от одного человека к другому. Злобные вибрации одного человека переходят к другому, так, словно злоба - живой бес, вселяющийся в человека, выедающий его и переходящий на другую жертву. Так оно и есть, но мы сейчас не об этом, поэтому используем без доказательства эту метафору, как аналогию. Так вот, если человек не отвечает злом на зло, то «бес» не может перейти к предполагаемой жертве. Пинг-понг зла прекращается за отсутствием другой стороны корта, и бес злобно набрасывается на того, кто его выкормил, что вызывает истощение, болезнь и даже мгновенную смерть носителя зла. Правильное применение этого правила делает человека неуязвимым. Частным случаем этого правила является отступление в разгаре битвы. Согласитесь с оппонентом во время принципиального спора. Улыбнитесь тому, кто желает Вам зла. Все это нужно делать искренне, а для этого необходимо обладать огромной степенью отрешенности, не быть вовлеченным в ситуацию «с потрохами». Нужно добиваться эффекта, подобного уходу от физической атаки противника, при которой он промахивается, теряет равновесие и падает.</w:t>
      </w:r>
    </w:p>
    <w:p>
      <w:pPr>
        <w:pStyle w:val="Normal"/>
        <w:ind w:firstLine="525"/>
        <w:jc w:val="both"/>
        <w:rPr>
          <w:caps/>
        </w:rPr>
      </w:pPr>
      <w:r>
        <w:rPr>
          <w:caps/>
        </w:rPr>
        <w:t>5) принцип нереагирования</w:t>
      </w:r>
    </w:p>
    <w:p>
      <w:pPr>
        <w:pStyle w:val="Normal"/>
        <w:ind w:firstLine="525"/>
        <w:jc w:val="both"/>
        <w:rPr/>
      </w:pPr>
      <w:r>
        <w:rPr/>
        <w:t>Этот принцип тоже является аспектом принципа «подставь вторую щеку» и заключается в отсутствии внешних проявлений ожидаемых реакций страдания. Хотя инстинкт  многих людей подсказывает им обратное – преувеличенный показ их страданий – однако с учетом того, что враг может быть безжалостен, такая тактика годится только для «пораженцев». Бытие не принимает просьб о пощаде, будем учиться у Высшего. Нереагирование всегда трудно, требует умения отвлекать внимание от своего страдания. К слову говоря, в ситуациях физической угрозы Смерти, Воин может получать раны, но не чувствовать их, это общеизвестно. Концентрат саможаления лишь усугубляет вред, наносимый Вам. Сконцентрируйтесь на противнике. Несомненно, вреда надо избегать, для чего необходимо глубоко изучать единоборства, программируя свое тело автоматически реагировать на выпады противника, ослабляя или аннулируя вред, наносимый телу. Также при изучении единоборств тело приобретает эфирную «закалку», и там, где один упадет и сломает себе ногу в двух-трех местах, Воин в равной ситуации может отделаться ушибом. Все то же и для ситуаций психологического характера.</w:t>
      </w:r>
    </w:p>
    <w:p>
      <w:pPr>
        <w:pStyle w:val="Normal"/>
        <w:ind w:firstLine="525"/>
        <w:jc w:val="both"/>
        <w:rPr>
          <w:caps/>
        </w:rPr>
      </w:pPr>
      <w:r>
        <w:rPr>
          <w:caps/>
        </w:rPr>
        <w:t>6) принцип уверенности в себе</w:t>
      </w:r>
    </w:p>
    <w:p>
      <w:pPr>
        <w:pStyle w:val="Normal"/>
        <w:ind w:firstLine="525"/>
        <w:jc w:val="both"/>
        <w:rPr/>
      </w:pPr>
      <w:r>
        <w:rPr/>
        <w:t>Принцип уверенности дополняет предыдущий принцип. Необходимо вызвать в противнике чувство Вашей непоколебимой мощи и неуязвимости. Это своего рода чудо, демонстрируемое Вами противнику, демонстрация уровня на порядки превосходящего уровень противника. Уверенность в себе не является присущей Вам, но Вы должны уметь ее генерировать в нужное время. Уверенность в себе это трюк, основанный на знании того, что любая Личность не может быть уверена в себе на 100%. Все эти принципы справедливы для любых существ, будь то человек, дикое животное, союзник или лазутчик сновидения. Если Вы бросаетесь первым, то Вы побеждаете, если Ваш бросок безупречен.</w:t>
      </w:r>
    </w:p>
    <w:p>
      <w:pPr>
        <w:pStyle w:val="Normal"/>
        <w:ind w:firstLine="525"/>
        <w:jc w:val="both"/>
        <w:rPr>
          <w:caps/>
        </w:rPr>
      </w:pPr>
      <w:r>
        <w:rPr>
          <w:caps/>
        </w:rPr>
        <w:t>7) принцип предварительной подготовки</w:t>
      </w:r>
    </w:p>
    <w:p>
      <w:pPr>
        <w:pStyle w:val="Normal"/>
        <w:ind w:firstLine="525"/>
        <w:jc w:val="both"/>
        <w:rPr/>
      </w:pPr>
      <w:r>
        <w:rPr/>
        <w:t>Читая об этих принципах, Вы уже совершаете предварительную подготовку к любой ситуации войны – это стратегическая подготовка. Тактическая подготовка подразумевает учет деталей конкретной будущей ситуации. Воин сам выбирает и подготавливает место и время для битвы – это об этом. Каждому ясно, что подготовленный человек имеет преимущество перед неподготовленным. Воин готов к Смерти, поэтому он готов ко всему.</w:t>
      </w:r>
    </w:p>
    <w:p>
      <w:pPr>
        <w:pStyle w:val="Normal"/>
        <w:ind w:firstLine="525"/>
        <w:jc w:val="both"/>
        <w:rPr>
          <w:b/>
          <w:b/>
          <w:caps/>
        </w:rPr>
      </w:pPr>
      <w:r>
        <w:rPr>
          <w:b/>
          <w:caps/>
        </w:rPr>
      </w:r>
    </w:p>
    <w:p>
      <w:pPr>
        <w:pStyle w:val="Normal"/>
        <w:ind w:firstLine="525"/>
        <w:jc w:val="both"/>
        <w:rPr>
          <w:b/>
          <w:b/>
          <w:caps/>
        </w:rPr>
      </w:pPr>
      <w:r>
        <w:rPr>
          <w:b/>
          <w:caps/>
        </w:rPr>
        <w:t xml:space="preserve">Кодекс Воина </w:t>
      </w:r>
    </w:p>
    <w:p>
      <w:pPr>
        <w:pStyle w:val="Normal"/>
        <w:ind w:firstLine="525"/>
        <w:jc w:val="both"/>
        <w:rPr/>
      </w:pPr>
      <w:r>
        <w:rPr/>
        <w:t>Если Вас хоть сколько-нибудь впечатлило постоянное создание Кармы Личностью, у Вас уже должен сложиться вопрос «как не создавать Кармы?». Отсюда вытекают принципы несоздания Кармы, которые давались в каждом целостном учении, но и здесь дать их не будет лишним, так как взгляд на Истину под другим плоским углом может дать Осознание.</w:t>
      </w:r>
    </w:p>
    <w:p>
      <w:pPr>
        <w:pStyle w:val="Normal"/>
        <w:numPr>
          <w:ilvl w:val="0"/>
          <w:numId w:val="8"/>
        </w:numPr>
        <w:tabs>
          <w:tab w:val="clear" w:pos="708"/>
          <w:tab w:val="left" w:pos="0" w:leader="none"/>
        </w:tabs>
        <w:ind w:left="0" w:firstLine="525"/>
        <w:jc w:val="both"/>
        <w:rPr/>
      </w:pPr>
      <w:r>
        <w:rPr/>
        <w:t>Уважай всё живое, потому что в нем – Дух, оживляющий неживое.</w:t>
      </w:r>
    </w:p>
    <w:p>
      <w:pPr>
        <w:pStyle w:val="Normal"/>
        <w:numPr>
          <w:ilvl w:val="0"/>
          <w:numId w:val="8"/>
        </w:numPr>
        <w:tabs>
          <w:tab w:val="clear" w:pos="708"/>
          <w:tab w:val="left" w:pos="0" w:leader="none"/>
        </w:tabs>
        <w:ind w:left="0" w:firstLine="525"/>
        <w:jc w:val="both"/>
        <w:rPr/>
      </w:pPr>
      <w:r>
        <w:rPr/>
        <w:t>Всё – живое, поэтому уважай всё:</w:t>
      </w:r>
    </w:p>
    <w:p>
      <w:pPr>
        <w:pStyle w:val="Normal"/>
        <w:numPr>
          <w:ilvl w:val="0"/>
          <w:numId w:val="22"/>
        </w:numPr>
        <w:tabs>
          <w:tab w:val="clear" w:pos="708"/>
          <w:tab w:val="left" w:pos="0" w:leader="none"/>
        </w:tabs>
        <w:ind w:left="0" w:firstLine="525"/>
        <w:jc w:val="both"/>
        <w:rPr/>
      </w:pPr>
      <w:r>
        <w:rPr/>
        <w:t>К меньшим сознаниям будь терпелив, осторожен и снисходителен, помогай в узловых моментах, за вред, приносимый тобой, проси прощения и намеревай их развитие.</w:t>
      </w:r>
    </w:p>
    <w:p>
      <w:pPr>
        <w:pStyle w:val="Normal"/>
        <w:numPr>
          <w:ilvl w:val="0"/>
          <w:numId w:val="22"/>
        </w:numPr>
        <w:tabs>
          <w:tab w:val="clear" w:pos="708"/>
          <w:tab w:val="left" w:pos="0" w:leader="none"/>
        </w:tabs>
        <w:ind w:left="0" w:firstLine="525"/>
        <w:jc w:val="both"/>
        <w:rPr/>
      </w:pPr>
      <w:r>
        <w:rPr/>
        <w:t>С большими сознаниями будь осторожен и внимателен, учись и благоговей. Больше всего остерегайся даже помыслить о вреде высшему существу.</w:t>
      </w:r>
    </w:p>
    <w:p>
      <w:pPr>
        <w:pStyle w:val="Normal"/>
        <w:numPr>
          <w:ilvl w:val="0"/>
          <w:numId w:val="22"/>
        </w:numPr>
        <w:tabs>
          <w:tab w:val="clear" w:pos="708"/>
          <w:tab w:val="left" w:pos="0" w:leader="none"/>
        </w:tabs>
        <w:ind w:left="0" w:firstLine="525"/>
        <w:jc w:val="both"/>
        <w:rPr/>
      </w:pPr>
      <w:r>
        <w:rPr/>
        <w:t>К равным сознаниям относись, как к себе.</w:t>
      </w:r>
    </w:p>
    <w:p>
      <w:pPr>
        <w:pStyle w:val="Normal"/>
        <w:numPr>
          <w:ilvl w:val="0"/>
          <w:numId w:val="22"/>
        </w:numPr>
        <w:tabs>
          <w:tab w:val="clear" w:pos="708"/>
          <w:tab w:val="left" w:pos="0" w:leader="none"/>
        </w:tabs>
        <w:ind w:left="0" w:firstLine="525"/>
        <w:jc w:val="both"/>
        <w:rPr/>
      </w:pPr>
      <w:r>
        <w:rPr/>
        <w:t>К себе относись строго и взыскательно, не жалей себя, но и не унижай своих достижений (ибо это и достижения Духа).</w:t>
      </w:r>
    </w:p>
    <w:p>
      <w:pPr>
        <w:pStyle w:val="Normal"/>
        <w:numPr>
          <w:ilvl w:val="0"/>
          <w:numId w:val="22"/>
        </w:numPr>
        <w:tabs>
          <w:tab w:val="clear" w:pos="708"/>
          <w:tab w:val="left" w:pos="0" w:leader="none"/>
        </w:tabs>
        <w:ind w:left="0" w:firstLine="525"/>
        <w:jc w:val="both"/>
        <w:rPr/>
      </w:pPr>
      <w:r>
        <w:rPr/>
        <w:t>Намеревай себя</w:t>
      </w:r>
      <w:r>
        <w:rPr>
          <w:caps/>
        </w:rPr>
        <w:t xml:space="preserve"> </w:t>
      </w:r>
      <w:r>
        <w:rPr/>
        <w:t>высшим существом, и не верь тому, кто отрицает это, только не забудь взять на себя всю ответственность высшего существа.</w:t>
      </w:r>
      <w:r>
        <w:rPr>
          <w:caps/>
        </w:rPr>
        <w:t xml:space="preserve"> н</w:t>
      </w:r>
      <w:r>
        <w:rPr/>
        <w:t xml:space="preserve">е ставь себя выше кого-, чего-либо в мыслях, а ставь себя выше в делах. </w:t>
      </w:r>
    </w:p>
    <w:p>
      <w:pPr>
        <w:pStyle w:val="Normal"/>
        <w:numPr>
          <w:ilvl w:val="0"/>
          <w:numId w:val="22"/>
        </w:numPr>
        <w:tabs>
          <w:tab w:val="clear" w:pos="708"/>
          <w:tab w:val="left" w:pos="0" w:leader="none"/>
        </w:tabs>
        <w:ind w:left="0" w:firstLine="525"/>
        <w:jc w:val="both"/>
        <w:rPr/>
      </w:pPr>
      <w:r>
        <w:rPr/>
        <w:t>Не ищи признания, так как, если ты лучше, то в этом и состоит награда. Сравнивай с собой всех только по результатам Кармы, но не суди сверх Духа.</w:t>
      </w:r>
    </w:p>
    <w:p>
      <w:pPr>
        <w:pStyle w:val="Normal"/>
        <w:numPr>
          <w:ilvl w:val="0"/>
          <w:numId w:val="22"/>
        </w:numPr>
        <w:tabs>
          <w:tab w:val="clear" w:pos="708"/>
          <w:tab w:val="left" w:pos="0" w:leader="none"/>
        </w:tabs>
        <w:ind w:left="0" w:firstLine="525"/>
        <w:jc w:val="both"/>
        <w:rPr/>
      </w:pPr>
      <w:r>
        <w:rPr/>
        <w:t>Не трать сил на поиски справедливости, так как тот, кто ищет ее, не знает, что все уже справедливо.</w:t>
      </w:r>
    </w:p>
    <w:p>
      <w:pPr>
        <w:pStyle w:val="Normal"/>
        <w:numPr>
          <w:ilvl w:val="0"/>
          <w:numId w:val="22"/>
        </w:numPr>
        <w:tabs>
          <w:tab w:val="clear" w:pos="708"/>
          <w:tab w:val="left" w:pos="0" w:leader="none"/>
        </w:tabs>
        <w:ind w:left="0" w:firstLine="525"/>
        <w:jc w:val="both"/>
        <w:rPr/>
      </w:pPr>
      <w:r>
        <w:rPr/>
        <w:t>Не пренебрегай мелочами, потому что мелочи составляют 90 % жизни.</w:t>
      </w:r>
    </w:p>
    <w:p>
      <w:pPr>
        <w:pStyle w:val="Normal"/>
        <w:numPr>
          <w:ilvl w:val="0"/>
          <w:numId w:val="22"/>
        </w:numPr>
        <w:tabs>
          <w:tab w:val="clear" w:pos="708"/>
          <w:tab w:val="left" w:pos="0" w:leader="none"/>
        </w:tabs>
        <w:ind w:left="0" w:firstLine="525"/>
        <w:jc w:val="both"/>
        <w:rPr/>
      </w:pPr>
      <w:r>
        <w:rPr/>
        <w:t>Не будь серьезен к себе, как к Личности, потому что, когда тебя еще нет – еще нет повода для серьезности, а когда ты уже есть – уже нет.</w:t>
      </w:r>
    </w:p>
    <w:p>
      <w:pPr>
        <w:pStyle w:val="Normal"/>
        <w:numPr>
          <w:ilvl w:val="0"/>
          <w:numId w:val="12"/>
        </w:numPr>
        <w:tabs>
          <w:tab w:val="clear" w:pos="708"/>
          <w:tab w:val="left" w:pos="0" w:leader="none"/>
        </w:tabs>
        <w:ind w:left="0" w:firstLine="525"/>
        <w:jc w:val="both"/>
        <w:rPr/>
      </w:pPr>
      <w:r>
        <w:rPr/>
        <w:t>При применении этих принципов старая Карма рассасывается, а новая не создается.</w:t>
      </w:r>
    </w:p>
    <w:p>
      <w:pPr>
        <w:pStyle w:val="Normal"/>
        <w:ind w:firstLine="525"/>
        <w:jc w:val="both"/>
        <w:rPr/>
      </w:pPr>
      <w:r>
        <w:rPr/>
        <w:t>Эта трактовка принципов несоздания Кармы запутана и неполна, зато понятна для ума. А вот еще:</w:t>
      </w:r>
    </w:p>
    <w:p>
      <w:pPr>
        <w:pStyle w:val="Normal"/>
        <w:ind w:firstLine="525"/>
        <w:jc w:val="both"/>
        <w:rPr/>
      </w:pPr>
      <w:r>
        <w:rPr/>
        <w:t>Если Воину безразлична судьба людей, он может помочь им. Если нет, то он хочет помочь им, хотя и знает, что это невозможно.</w:t>
      </w:r>
    </w:p>
    <w:p>
      <w:pPr>
        <w:pStyle w:val="Normal"/>
        <w:ind w:firstLine="525"/>
        <w:jc w:val="both"/>
        <w:rPr/>
      </w:pPr>
      <w:r>
        <w:rPr/>
        <w:t>Воин взаимодействует с людьми так, будто ему предстоит прожить с каждым из них вечность в небольшой комнате.</w:t>
      </w:r>
    </w:p>
    <w:p>
      <w:pPr>
        <w:pStyle w:val="Normal"/>
        <w:ind w:firstLine="525"/>
        <w:jc w:val="both"/>
        <w:rPr/>
      </w:pPr>
      <w:r>
        <w:rPr/>
        <w:t xml:space="preserve">Воин имеет дело с людьми, используя особенности их подхода для неосознанного ими сотрудничества. Для этого Воин намеревает ситуацию с участием другого человека, осуществляет более сильное приятие по элементам подхода, за исключением того элемента, который более развит в человеке-сотруднике. В результате, Воин получает усиление подхода и личную силу, а сотрудник – усиление подхода и результат. </w:t>
      </w:r>
    </w:p>
    <w:p>
      <w:pPr>
        <w:pStyle w:val="Normal"/>
        <w:ind w:firstLine="525"/>
        <w:jc w:val="both"/>
        <w:rPr>
          <w:b/>
          <w:b/>
          <w:caps/>
        </w:rPr>
      </w:pPr>
      <w:r>
        <w:rPr>
          <w:b/>
          <w:caps/>
        </w:rPr>
      </w:r>
    </w:p>
    <w:p>
      <w:pPr>
        <w:pStyle w:val="Normal"/>
        <w:ind w:firstLine="525"/>
        <w:jc w:val="both"/>
        <w:rPr>
          <w:b/>
          <w:b/>
          <w:caps/>
        </w:rPr>
      </w:pPr>
      <w:r>
        <w:rPr>
          <w:b/>
          <w:caps/>
        </w:rPr>
        <w:t>Сталкинг сталкеров</w:t>
      </w:r>
    </w:p>
    <w:p>
      <w:pPr>
        <w:pStyle w:val="Normal"/>
        <w:ind w:firstLine="525"/>
        <w:jc w:val="both"/>
        <w:rPr/>
      </w:pPr>
      <w:r>
        <w:rPr/>
        <w:t>Раскрывая невеликий секрет сталкинга сталкеров, сообщу, что социум есть биржа по ЛС, старичье наживается на мелких вкладах новичья, если кто не знает, что есть биржа – почитайте литературу – аналогия полная. Итак, сообщаю: мы здесь в плоском мирке, играем, ставка молодых – жизненная сила, старых - личная сила. Вообще то это мог быть честный рынок, но большая половина здесь – просто жулье.</w:t>
      </w:r>
    </w:p>
    <w:p>
      <w:pPr>
        <w:pStyle w:val="Normal"/>
        <w:ind w:firstLine="525"/>
        <w:jc w:val="both"/>
        <w:rPr/>
      </w:pPr>
      <w:r>
        <w:rPr/>
        <w:t>Каждый, кто приходит в мир, ответственен за свою энергию, и понимает, что может проиграть ее, однако идет с надеждой выиграть. Надежду оставьте себе, а энергию сдайте в кассу. Испокон веков было так: новый слой подпитывает старый, по коре вещества идут вниз питать корни, по центру ствола вещества от корней идут вверх, чтобы питать крону. Кроме того, работает принцип сетевого маркетинга: 20% живут лучше за счет того, что 80% живут хуже – это нагуальный принцип Вселенной. Вообще в терминах Троицы: выживание сильнейших, безжалостная борьба за существование это принцип Нагуаля, принцип Творца это милосердие, принцип Тоналя это подчинение. Эти три принципа составляют Вселенную и каждое отдельное существо. Для существ эти принципы являют собой вехи развития, в то время как во Вселенной все три принципа сосуществуют одновременно. У любой медали есть 2 стороны, и есть еще третье - медаль в целом. В красивых фильмах для Личностей не показывают, как герой испражняется, ведь это нарушило бы созерцание чистой стороны медали. Воин понимает принцип сосуществования красоты и уродства, жизни и смерти, разрушения и созидания. Этот принцип прост: все относительно и все равно. Знать и любить половину Мира, значит - не любить вообще. Поговорим о правде, которую никто не любит.</w:t>
      </w:r>
    </w:p>
    <w:p>
      <w:pPr>
        <w:pStyle w:val="Normal"/>
        <w:ind w:firstLine="525"/>
        <w:jc w:val="both"/>
        <w:rPr/>
      </w:pPr>
      <w:r>
        <w:rPr/>
        <w:t xml:space="preserve"> </w:t>
      </w:r>
      <w:r>
        <w:rPr/>
        <w:t>Сталкеру социум вполне заменяет, к примеру, мир НСов. Сталкер вообще специализируется на сборе энергии в любых посещаемых им мирах. Все кушают друг друга в том или ином смысле, так зачем ханжествовать? Для сталкера вопрос не в том, что нельзя кушать, а в том, чтобы не подсаживаться на один вид еды – не зависеть от нее. Ибо принцип сталкинга сталкеров заключен в том, что пока хищник жрет мелюзгу – он отдает мелюзге свое будущее, начинает зависеть от нее (не от каждой мелюзги в отдельности, а от Двойника объединяющего их в вид). Любая палка о двух концах. Так вот – видим, вроде бы сталкинг сталкеров состоялся – хищник победил, но поэтому проиграл в большем. Однако хищник может пойти дальше – стать воином – для этого он должен быть абсолютно не привязан к жертве. В сталкинге победит всегда тот, кому больше все равно при прочих равных вложениях. Тот, кто в любой момент может отказаться как от игры, так и от результата.</w:t>
      </w:r>
    </w:p>
    <w:p>
      <w:pPr>
        <w:pStyle w:val="Normal"/>
        <w:ind w:firstLine="525"/>
        <w:jc w:val="both"/>
        <w:rPr/>
      </w:pPr>
      <w:r>
        <w:rPr/>
        <w:t xml:space="preserve"> </w:t>
      </w:r>
      <w:r>
        <w:rPr/>
        <w:t>Что же делать травоядным, пассивным, чтобы стать воином? Стать незаметными. Что делать хищникам, активным? Для этого нужно успешно осуществить все виды неделания типа – не пить, не курить, не заниматься сексом, не дышать, не спать, не есть, не принимать наркотики, не общаться с людьми и т.д. – для того, чтобы устранить свою зависимость от них. Для ненакопления Кармы необходимо питаться существами на пару уровней ниже тебя, чтобы вред не превысил пользу от питания.</w:t>
      </w:r>
    </w:p>
    <w:p>
      <w:pPr>
        <w:pStyle w:val="Normal"/>
        <w:ind w:firstLine="525"/>
        <w:jc w:val="both"/>
        <w:rPr/>
      </w:pPr>
      <w:r>
        <w:rPr/>
        <w:t xml:space="preserve"> </w:t>
      </w:r>
      <w:r>
        <w:rPr/>
        <w:t xml:space="preserve">И запомним 16-ый принцип сталкера: на всякого хитреца найдется еще более хитрый хитрец. </w:t>
      </w:r>
    </w:p>
    <w:p>
      <w:pPr>
        <w:pStyle w:val="Normal"/>
        <w:ind w:firstLine="525"/>
        <w:jc w:val="both"/>
        <w:rPr/>
      </w:pPr>
      <w:r>
        <w:rPr/>
        <w:t>Закон: тот, кто забирает, всегда что-то отдает, тот, кто что-то отдает, всегда что-то получает. Или: энергия бесконечной или вечной системы постоянна. Конечно, для конечных, временных существ – Личностей, которые умрут, это совсем не так. Но кто здесь говорит о Личностях? Задача сталкера отдать то, что менее ценно для достижения его Цели, а получить то же количество, но другое качество того, что ценно более.</w:t>
      </w:r>
    </w:p>
    <w:p>
      <w:pPr>
        <w:pStyle w:val="Normal"/>
        <w:ind w:firstLine="525"/>
        <w:jc w:val="both"/>
        <w:rPr/>
      </w:pPr>
      <w:r>
        <w:rPr/>
        <w:t>В общем случае, когда мы выполняем чье-то поручение (чужое намерение), то имеется два варианта схемы Восприятия: если мы задействуем только ЖС, в этом случае мы и тратим только ЖС. Если же мы задействуем и ЖС и ЛС (действуем с полной отдачей, с Любовью, интересом), то вынуждаем энергию замкнуть круг и повысить наше Осознание и через это восстановить и приумножить ЖС и ЛС.  Однако в связи с тем, что намерение ситуации нам в данном случае не принадлежит, Осознание по закону индукции берется от поручителя. Здесь имеется диапазон вариантов. Рассмотрим крайние случаи. Если поручитель имеет устойчивую связь с Намерением, то его Осознание увеличивается за счет подсоса исполнителей. Если же поручитель – мелкий тиран – связь с Намерением у которого почти отсутствует, то он теряет Осознание на величину, полученную нами в результате безупречного исполнения поручения. Собственно, гигантские иерархии социума призваны защитить Главного поручителя от потери Осознания, огромной глыбы неминуемой негативной кармы, путем ее распределения между вассалами.</w:t>
      </w:r>
    </w:p>
    <w:p>
      <w:pPr>
        <w:pStyle w:val="Normal"/>
        <w:ind w:firstLine="525"/>
        <w:jc w:val="both"/>
        <w:rPr/>
      </w:pPr>
      <w:r>
        <w:rPr/>
        <w:t xml:space="preserve">Воин-Сталкер кушает вклады мелких тиранов, мы – им время и силы – они нам свободу. Этот обмен мало кто понимает. Все </w:t>
      </w:r>
      <w:r>
        <w:rPr>
          <w:caps/>
        </w:rPr>
        <w:t>равно</w:t>
      </w:r>
      <w:r>
        <w:rPr/>
        <w:t>. Невозможно отдать, не получив и забрать, не потеряв. Другое дело, отдать то, что имеешь в достатке, а получить, чего недостает – это искусство окончательного сталкинга.</w:t>
      </w:r>
    </w:p>
    <w:p>
      <w:pPr>
        <w:pStyle w:val="Normal"/>
        <w:ind w:firstLine="525"/>
        <w:jc w:val="both"/>
        <w:rPr/>
      </w:pPr>
      <w:r>
        <w:rPr/>
        <w:t>В плане Кармы воин прав – тираны это испорченные, неспособные к развитию экземпляры, необратимо замкнутые конгломераты Осознания. Так что маневр этот оправдан – Дух утилизирует свои неудачные вложения – вот и все. Вот – садовник – он не полет сорняки, ибо они уже взяли полезные вещества, он предоставляет полезным ему растениям победить их самостоятельно и забрать то, что те успели накопить по инерции. Не расценивайте эту главу, как призыв к энергетическому вампиризму – во всем нужна мера кармы. Не дай бог тому, кто воин, нанести вред хотя бы равному себе – поплатитесь всем, что есть у вас на сегодня.</w:t>
      </w:r>
    </w:p>
    <w:p>
      <w:pPr>
        <w:pStyle w:val="Normal"/>
        <w:ind w:firstLine="525"/>
        <w:jc w:val="both"/>
        <w:rPr/>
      </w:pPr>
      <w:r>
        <w:rPr/>
      </w:r>
    </w:p>
    <w:p>
      <w:pPr>
        <w:pStyle w:val="Normal"/>
        <w:tabs>
          <w:tab w:val="clear" w:pos="708"/>
          <w:tab w:val="left" w:pos="4758" w:leader="none"/>
        </w:tabs>
        <w:ind w:firstLine="525"/>
        <w:jc w:val="both"/>
        <w:rPr/>
      </w:pPr>
      <w:r>
        <w:rPr>
          <w:b/>
          <w:caps/>
        </w:rPr>
        <w:t xml:space="preserve">           </w:t>
      </w:r>
      <w:r>
        <w:rPr>
          <w:b/>
          <w:caps/>
          <w:lang w:val="en-US"/>
        </w:rPr>
        <w:t>IV</w:t>
      </w:r>
      <w:r>
        <w:rPr>
          <w:b/>
          <w:caps/>
        </w:rPr>
        <w:t xml:space="preserve">. Методы и техники сталкинга  </w:t>
      </w:r>
    </w:p>
    <w:p>
      <w:pPr>
        <w:pStyle w:val="Normal"/>
        <w:ind w:firstLine="525"/>
        <w:jc w:val="both"/>
        <w:rPr>
          <w:b/>
          <w:b/>
          <w:caps/>
        </w:rPr>
      </w:pPr>
      <w:r>
        <w:rPr>
          <w:b/>
          <w:caps/>
        </w:rPr>
        <w:t>Четыре настроения сталкинга</w:t>
      </w:r>
    </w:p>
    <w:p>
      <w:pPr>
        <w:pStyle w:val="Normal"/>
        <w:ind w:firstLine="525"/>
        <w:jc w:val="both"/>
        <w:rPr/>
      </w:pPr>
      <w:r>
        <w:rPr/>
        <w:t>При неправильном подходе, подобно дымному хвосту от ракеты, образуется Карма. Настроения Сталкинга это параметры самоосознания при которых Карма не создается. Карма подхода не создается при условии следующих настроений подхода:</w:t>
      </w:r>
    </w:p>
    <w:tbl>
      <w:tblPr>
        <w:tblW w:w="9787" w:type="dxa"/>
        <w:jc w:val="left"/>
        <w:tblInd w:w="-113" w:type="dxa"/>
        <w:tblLayout w:type="fixed"/>
        <w:tblCellMar>
          <w:top w:w="0" w:type="dxa"/>
          <w:left w:w="108" w:type="dxa"/>
          <w:bottom w:w="0" w:type="dxa"/>
          <w:right w:w="108" w:type="dxa"/>
        </w:tblCellMar>
      </w:tblPr>
      <w:tblGrid>
        <w:gridCol w:w="2650"/>
        <w:gridCol w:w="2037"/>
        <w:gridCol w:w="2371"/>
        <w:gridCol w:w="2729"/>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rPr>
              <w:t>Четыре настроения сталкинга</w:t>
            </w:r>
          </w:p>
        </w:tc>
        <w:tc>
          <w:tcPr>
            <w:tcW w:w="2037"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rPr>
              <w:t>Четыре врага Человека Зна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rPr>
              <w:t>Результат победы врага</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rPr>
              <w:t>Способ самоуспокоения</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Безжалостность – трезв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caps/>
              </w:rPr>
              <w:t>с</w:t>
            </w:r>
            <w:r>
              <w:rPr/>
              <w:t>трах, сомн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Жалость к себе</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Еда наркотики телевидение секс</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Искусность – мастерство</w:t>
            </w:r>
          </w:p>
        </w:tc>
        <w:tc>
          <w:tcPr>
            <w:tcW w:w="2037"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caps/>
              </w:rPr>
              <w:t>я</w:t>
            </w:r>
            <w:r>
              <w:rPr/>
              <w:t>сность-самоуверенность</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Безыскусность</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омфорт, развлечения</w:t>
            </w:r>
            <w:r>
              <w:rPr>
                <w:lang w:eastAsia="ko-KR"/>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Мягкость – уступчивость</w:t>
            </w:r>
          </w:p>
        </w:tc>
        <w:tc>
          <w:tcPr>
            <w:tcW w:w="2037"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caps/>
              </w:rPr>
              <w:t>с</w:t>
            </w:r>
            <w:r>
              <w:rPr/>
              <w:t>ила, успокоенность</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осность, бескомпромиссность</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525"/>
              <w:jc w:val="both"/>
              <w:rPr>
                <w:lang w:eastAsia="ko-KR"/>
              </w:rPr>
            </w:pPr>
            <w:r>
              <w:rPr>
                <w:lang w:eastAsia="ko-KR"/>
              </w:rPr>
              <w:t xml:space="preserve">Самооправдание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Терпение-контроль</w:t>
            </w:r>
          </w:p>
        </w:tc>
        <w:tc>
          <w:tcPr>
            <w:tcW w:w="2037"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caps/>
              </w:rPr>
              <w:t>с</w:t>
            </w:r>
            <w:r>
              <w:rPr/>
              <w:t>тарость, усталость</w:t>
            </w:r>
          </w:p>
        </w:tc>
        <w:tc>
          <w:tcPr>
            <w:tcW w:w="2371"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Маразм, «самотек»</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525"/>
              <w:jc w:val="both"/>
              <w:rPr>
                <w:lang w:eastAsia="ko-KR"/>
              </w:rPr>
            </w:pPr>
            <w:r>
              <w:rPr>
                <w:lang w:eastAsia="ko-KR"/>
              </w:rPr>
              <w:t xml:space="preserve">Раздражительность </w:t>
            </w:r>
          </w:p>
        </w:tc>
      </w:tr>
    </w:tbl>
    <w:p>
      <w:pPr>
        <w:pStyle w:val="Normal"/>
        <w:ind w:firstLine="525"/>
        <w:jc w:val="both"/>
        <w:rPr/>
      </w:pPr>
      <w:r>
        <w:rPr/>
        <w:t>Четыре настроения сталкинга не отдельны, а тесно взаимосвязаны, как грани пирамиды. Настроения сталкинга это способы бытия, позволяющие преодолеть 4 барьера на Пути к Знанию. Все дела и малые и большие имеют указанные 4 барьера - 4 врага человека Знания.</w:t>
      </w:r>
    </w:p>
    <w:p>
      <w:pPr>
        <w:pStyle w:val="Normal"/>
        <w:ind w:firstLine="525"/>
        <w:jc w:val="both"/>
        <w:rPr/>
      </w:pPr>
      <w:r>
        <w:rPr/>
        <w:t>С врагами Человека Знания сталкивается каждый человек в процессе своей жизни, но Человек Знания осознает их существование.</w:t>
      </w:r>
    </w:p>
    <w:p>
      <w:pPr>
        <w:pStyle w:val="Normal"/>
        <w:ind w:firstLine="525"/>
        <w:jc w:val="both"/>
        <w:rPr/>
      </w:pPr>
      <w:r>
        <w:rPr/>
        <w:t>Страх есть противоречие между решением и действием.</w:t>
      </w:r>
    </w:p>
    <w:p>
      <w:pPr>
        <w:pStyle w:val="Normal"/>
        <w:ind w:firstLine="525"/>
        <w:jc w:val="both"/>
        <w:rPr/>
      </w:pPr>
      <w:r>
        <w:rPr/>
        <w:t xml:space="preserve"> </w:t>
      </w:r>
      <w:r>
        <w:rPr/>
        <w:t>Маги тоже могут испытывать страх, например, мага можно напугать большим количеством дураков. Потому что дуракам нечего терять, а у мага есть Сила. ☺</w:t>
      </w:r>
    </w:p>
    <w:p>
      <w:pPr>
        <w:pStyle w:val="Normal"/>
        <w:ind w:firstLine="525"/>
        <w:jc w:val="both"/>
        <w:rPr/>
      </w:pPr>
      <w:r>
        <w:rPr/>
        <w:t>Ясность есть противоречие между чувством, настроением и решением.</w:t>
      </w:r>
    </w:p>
    <w:p>
      <w:pPr>
        <w:pStyle w:val="Normal"/>
        <w:tabs>
          <w:tab w:val="clear" w:pos="708"/>
          <w:tab w:val="left" w:pos="680" w:leader="none"/>
        </w:tabs>
        <w:ind w:firstLine="525"/>
        <w:jc w:val="both"/>
        <w:rPr/>
      </w:pPr>
      <w:r>
        <w:rPr/>
        <w:t>Ясность это когда ты знаешь, что ты именно знаешь и знаешь зачем, но остановиться на этом этапе значит дать три рубля таксисту, а самому не поехать. Ясность нужно сделать предельно ясной и проехаться на ней, запрячь ее в работу, как она устанет работать, тогда и сбежит, уступив место Силе.</w:t>
      </w:r>
    </w:p>
    <w:p>
      <w:pPr>
        <w:pStyle w:val="Normal"/>
        <w:ind w:firstLine="525"/>
        <w:jc w:val="both"/>
        <w:rPr/>
      </w:pPr>
      <w:r>
        <w:rPr/>
        <w:t>Сила есть противоречие между верой (волей) и настроением.</w:t>
      </w:r>
    </w:p>
    <w:p>
      <w:pPr>
        <w:pStyle w:val="Normal"/>
        <w:ind w:firstLine="525"/>
        <w:jc w:val="both"/>
        <w:rPr/>
      </w:pPr>
      <w:r>
        <w:rPr/>
        <w:t>Сила это когда твои знания обретают прагматический аспект, и ты можешь многое сделать, но остановиться на этом – значит остаться магом</w:t>
      </w:r>
    </w:p>
    <w:p>
      <w:pPr>
        <w:pStyle w:val="Normal"/>
        <w:ind w:firstLine="525"/>
        <w:jc w:val="both"/>
        <w:rPr/>
      </w:pPr>
      <w:r>
        <w:rPr/>
        <w:t>Старость есть противоречие между абстрактной целью и верой.</w:t>
      </w:r>
    </w:p>
    <w:p>
      <w:pPr>
        <w:pStyle w:val="Normal"/>
        <w:ind w:firstLine="525"/>
        <w:jc w:val="both"/>
        <w:rPr/>
      </w:pPr>
      <w:r>
        <w:rPr/>
        <w:t>Старость есть исчерпанность – предел совершенствования, закономерная потеря интереса из-за отсутствия тайны. Но преодоление старости указывает, что именно за отсутствием тайны сокрыта настоящая тайна.</w:t>
      </w:r>
    </w:p>
    <w:p>
      <w:pPr>
        <w:pStyle w:val="Normal"/>
        <w:ind w:firstLine="525"/>
        <w:jc w:val="both"/>
        <w:rPr>
          <w:b/>
          <w:b/>
        </w:rPr>
      </w:pPr>
      <w:r>
        <w:rPr>
          <w:b/>
        </w:rPr>
      </w:r>
    </w:p>
    <w:p>
      <w:pPr>
        <w:pStyle w:val="Normal"/>
        <w:ind w:firstLine="525"/>
        <w:jc w:val="both"/>
        <w:rPr>
          <w:b/>
          <w:b/>
          <w:caps/>
        </w:rPr>
      </w:pPr>
      <w:r>
        <w:rPr>
          <w:b/>
          <w:caps/>
        </w:rPr>
        <w:t>ТЕхники сталкинга</w:t>
      </w:r>
    </w:p>
    <w:p>
      <w:pPr>
        <w:pStyle w:val="Normal"/>
        <w:ind w:firstLine="525"/>
        <w:jc w:val="both"/>
        <w:rPr/>
      </w:pPr>
      <w:r>
        <w:rPr/>
        <w:t>Ну вот,  наконец-то долгожданный ответ на любимый вопрос: что делать? Правда, теперь уже этот ответ не должен Вас интересовать. Не интересует? Значит, самое время поговорить об этом.</w:t>
      </w:r>
    </w:p>
    <w:p>
      <w:pPr>
        <w:pStyle w:val="Normal"/>
        <w:ind w:firstLine="525"/>
        <w:jc w:val="both"/>
        <w:rPr/>
      </w:pPr>
      <w:r>
        <w:rPr/>
        <w:t>Нет неправильных техник - есть неэффективные и неправильно примененные. Неправильно примененные техники становятся неэффективными. Техника есть посредник между Полем Абстрактного проявления и Полем конкретного проявления (Плоскостью), так как Поле конкретного проявления во всех точках принадлежит множеству точек Абстрактного поля, при этом одной точке конкретного поля соответствует одна и более точек Абстрактного поля. Отсюда следует, что всегда есть одна и более техника по достижению любой точки Абстрактного поля.</w:t>
      </w:r>
    </w:p>
    <w:p>
      <w:pPr>
        <w:pStyle w:val="Normal"/>
        <w:ind w:firstLine="525"/>
        <w:jc w:val="both"/>
        <w:rPr/>
      </w:pPr>
      <w:r>
        <w:rPr>
          <w:b/>
          <w:caps/>
        </w:rPr>
        <w:t>с</w:t>
      </w:r>
      <w:r>
        <w:rPr>
          <w:b/>
        </w:rPr>
        <w:t>овершенствование подхода</w:t>
      </w:r>
      <w:r>
        <w:rPr/>
        <w:t xml:space="preserve"> достигается в результате исполнения техник, каждая из которых подразумевает сотрудничество с Духом. Нам необходимо выявить техники и последовательность их выполнения, общие для любого человека, а также, по возможности, указать направление для выбора индивидуальных техник для определенных этапов развития с учетом разновидностей типов людей.</w:t>
      </w:r>
    </w:p>
    <w:p>
      <w:pPr>
        <w:pStyle w:val="Normal"/>
        <w:ind w:firstLine="525"/>
        <w:jc w:val="both"/>
        <w:rPr>
          <w:b/>
          <w:b/>
          <w:lang w:bidi="en-US"/>
        </w:rPr>
      </w:pPr>
      <w:r>
        <w:rPr/>
        <w:t xml:space="preserve">Под техникой здесь будем понимать осознанную деятельность человека, подразумевающую результатом совершенствование собственного подхода или, как мы вывели выше, технологию </w:t>
      </w:r>
      <w:r>
        <w:rPr>
          <w:b/>
        </w:rPr>
        <w:t>совершенствования подхода</w:t>
      </w:r>
      <w:r>
        <w:rPr/>
        <w:t xml:space="preserve">. </w:t>
      </w:r>
    </w:p>
    <w:p>
      <w:pPr>
        <w:pStyle w:val="Normal"/>
        <w:ind w:firstLine="525"/>
        <w:jc w:val="both"/>
        <w:rPr>
          <w:b/>
          <w:b/>
          <w:lang w:bidi="en-US"/>
        </w:rPr>
      </w:pPr>
      <w:r>
        <w:rPr>
          <w:b/>
          <w:lang w:bidi="en-US"/>
        </w:rPr>
      </w:r>
    </w:p>
    <w:p>
      <w:pPr>
        <w:pStyle w:val="Normal"/>
        <w:ind w:firstLine="525"/>
        <w:jc w:val="both"/>
        <w:rPr/>
      </w:pPr>
      <w:r>
        <w:rPr/>
        <w:t>Рассмотрим известные техники по областям применения:</w:t>
      </w:r>
    </w:p>
    <w:tbl>
      <w:tblPr>
        <w:tblW w:w="6558" w:type="dxa"/>
        <w:jc w:val="left"/>
        <w:tblInd w:w="-455" w:type="dxa"/>
        <w:tblLayout w:type="fixed"/>
        <w:tblCellMar>
          <w:top w:w="0" w:type="dxa"/>
          <w:left w:w="108" w:type="dxa"/>
          <w:bottom w:w="0" w:type="dxa"/>
          <w:right w:w="108" w:type="dxa"/>
        </w:tblCellMar>
      </w:tblPr>
      <w:tblGrid>
        <w:gridCol w:w="2186"/>
        <w:gridCol w:w="2186"/>
        <w:gridCol w:w="2186"/>
      </w:tblGrid>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ль, Область применени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к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ры Конечного Результата (овладение)</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Овладение Творчество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учение законов Мира, музыки, математики, философии, психологи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ализация», создание миров, пространств и времен, процессов.</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Намерение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меревание, изучение Намерения, сотрудничество с Намерение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бор Судьбы, сценария жизни, выбор Мира.</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выборо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новидение, Сталкинг, методы расшатывания точки сборки, прыжок в пропаст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вижение точки сборки, путешествие в др. миры, телепортация, «интенсивность» жизн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волей, вероятностью событи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ьзование и очищение воли, изменение мира с помощью магии, избавление от желаний </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Левитация, телекинез, суггестия, манипуляции пространством и пр. чудеса. </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органами чувств</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ерцание, неделание органами чувств.</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ение мира, как энерги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причинами, временем, процессам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та в причине», сжатие времени, организация и осуществление любых процессов</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чищение Кармы, манипуляции временем, трансмутация тела</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sz w:val="20"/>
                <w:szCs w:val="20"/>
              </w:rPr>
              <w:t>Управление Осознанием, внимание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стирование, фокусировка внимания, развитие воображения, концентрации внимания, Вос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дение мира, как энергии, возможность диагностики и лечения, воздействия на себя и других, получение информаци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разумо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новка внутреннего диалога, контроль мышления, создание мыслеформ.</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разума «по назначению», телепатия, мудрость.</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собо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циплина, отрешенный контроль, отказ от «эгоизма», от корыстных целе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теря человеческой формы, рост Осознания.</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sz w:val="20"/>
                <w:szCs w:val="20"/>
              </w:rPr>
              <w:t>Управление поведением, психикой, эмоциям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просмотр, Сталкинг, самоконтроль</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мпатия, истинная доброта, потеря чувства собственной важност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sz w:val="20"/>
                <w:szCs w:val="20"/>
              </w:rPr>
              <w:t>Управление жизненной энергией</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купунктура, ци-гун, пранаяма, циркуляция энергии, экономия жизненной силы</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голетие, здоровье, эффективность жизн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организмом, функциям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чищение организма, голодание, обливание, фито-, урино- терапия</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ширение возможностей за счет экономии энергии на болезнях тела</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sz w:val="20"/>
                <w:szCs w:val="20"/>
              </w:rPr>
            </w:pPr>
            <w:r>
              <w:rPr>
                <w:sz w:val="20"/>
                <w:szCs w:val="20"/>
              </w:rPr>
              <w:t>Управление памятью</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поминание, запоминание, программирование тела</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ние прошлых жизней, интеграция перемещений точки сборки</w:t>
            </w:r>
          </w:p>
        </w:tc>
      </w:tr>
      <w:tr>
        <w:trPr>
          <w:trHeight w:val="227"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0" w:hanging="0"/>
              <w:jc w:val="both"/>
              <w:rPr/>
            </w:pPr>
            <w:r>
              <w:rPr>
                <w:sz w:val="20"/>
                <w:szCs w:val="20"/>
              </w:rPr>
              <w:t>Управление движением тела</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нг-фу, танец, бег силы, тенсегрити</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армонизация тела с Духом, использование знания тела</w:t>
            </w:r>
          </w:p>
        </w:tc>
      </w:tr>
    </w:tbl>
    <w:p>
      <w:pPr>
        <w:pStyle w:val="Normal"/>
        <w:ind w:firstLine="525"/>
        <w:jc w:val="both"/>
        <w:rPr>
          <w:lang w:bidi="en-US"/>
        </w:rPr>
      </w:pPr>
      <w:r>
        <w:rPr>
          <w:lang w:bidi="en-US"/>
        </w:rPr>
        <w:t>*Управление есть осознанное использование.</w:t>
      </w:r>
    </w:p>
    <w:p>
      <w:pPr>
        <w:pStyle w:val="Normal"/>
        <w:ind w:firstLine="525"/>
        <w:jc w:val="both"/>
        <w:rPr/>
      </w:pPr>
      <w:r>
        <w:rPr/>
        <w:t xml:space="preserve">Вместе с тем, необходимо понимать комплексность воздействия приведенных техник на человека, то есть, одна техника может применяться для разных областей применения. Так же нужно понимать об условности приведенных примеров результатов достижений, которые также могут проявляться в результате любых техник. Многие высшие техники являются результатом достижения низших техник. Вот, например, путешествие в горы, медитация могут быть отнесены почти к любой из областей.  </w:t>
      </w:r>
    </w:p>
    <w:p>
      <w:pPr>
        <w:pStyle w:val="Normal"/>
        <w:ind w:firstLine="525"/>
        <w:jc w:val="both"/>
        <w:rPr/>
      </w:pPr>
      <w:r>
        <w:rPr/>
        <w:t>Теперь краткие подробности:</w:t>
      </w:r>
    </w:p>
    <w:p>
      <w:pPr>
        <w:pStyle w:val="Normal"/>
        <w:ind w:firstLine="525"/>
        <w:jc w:val="both"/>
        <w:rPr/>
      </w:pPr>
      <w:r>
        <w:rPr/>
      </w:r>
    </w:p>
    <w:p>
      <w:pPr>
        <w:pStyle w:val="Normal"/>
        <w:ind w:firstLine="525"/>
        <w:jc w:val="both"/>
        <w:rPr/>
      </w:pPr>
      <w:r>
        <w:rPr>
          <w:b/>
          <w:caps/>
        </w:rPr>
        <w:t>1. Овладение Творчеством</w:t>
      </w:r>
    </w:p>
    <w:p>
      <w:pPr>
        <w:pStyle w:val="Normal"/>
        <w:ind w:firstLine="525"/>
        <w:jc w:val="both"/>
        <w:rPr/>
      </w:pPr>
      <w:r>
        <w:rPr/>
        <w:t xml:space="preserve">Творчество есть создание нового из ничего. Доступным для Личности является Со-Творение музыки, стихов, книг, юмора, собственного подхода, тела сновидения. Акт Со-Творчества человека подразумевает сотрудничество с Духом в рамках универсального подхода, сочетание гибкой спонтанности (случайности) выбора «сырья» и жесткости его обработки. Творчество всегда подразумевает наличие обратной связи, отражения, то есть любое Творчество должно отражаться к Творцу через обратную связь, как Осознание и возможность совершенствования Творения. Например, через зрителя, читателя, слушателя, то есть воспринимающего. Так, все воспринимающие существа есть отражатели акта Творчества Творца Вселенной. Кроме акта отражения, Воспринимающий является и потребителем Творчества. Потребление Творчества и есть акт Восприятия, генерация Творчества есть акт Намеревания. </w:t>
      </w:r>
    </w:p>
    <w:p>
      <w:pPr>
        <w:pStyle w:val="Normal"/>
        <w:ind w:firstLine="525"/>
        <w:jc w:val="both"/>
        <w:rPr/>
      </w:pPr>
      <w:r>
        <w:rPr/>
        <w:t xml:space="preserve">Овладение Творчеством практически является целью развития человека, его уподоблением Творцу, актом продолжения Инволюции Осознания (вглубь) или создание все более совершенных миров, выражающих предрасположение нового Творца (вширь). Подобно ветвям дерева, направленным в разные стороны, люди, овладевшие Творчеством, не повторяют Творца, а продолжают развитие идеи Творения в разных направлениях.  Известная в мирке материализация объектов из Пустоты это лишь демонстрация, способная привлечь наше плоское внимание. Сотворение миров, пространств, времен, процессов и сущностей требует гигантской подготовки и ответственности, такой, которая нам и не снилась. Готовя себя к последней ступени, Воин всю свою жизнь должен изучать законы Мира и его построения, хотя бы на частных примерах музыки, математики, философии, психологии и т.д. </w:t>
      </w:r>
    </w:p>
    <w:p>
      <w:pPr>
        <w:pStyle w:val="Normal"/>
        <w:ind w:firstLine="525"/>
        <w:jc w:val="both"/>
        <w:rPr/>
      </w:pPr>
      <w:r>
        <w:rPr/>
        <w:t>Творчество для Воспринимающего основано на основном свойстве Восприятия – различать изменения. Научно доказано: то, что не изменяется, выпадает из Восприятия. Например, зрительные образы неподвижных предметов воспринимаются только за счет компенсирующих автоматических движений глаз, обновляющих настройку. К этому же явлению относится и моргание. Если смотреть, не моргая и исключить рефлекторные движения глаз, все видимое превращается во что-то другое, а после и вовсе исчезает, превращаясь в светотень. Но мы не об этом. Творчество основано на внезапном изменении параметров воспринимаемого, при этом изменения должны находиться в рамках Восприятия Воспринимающего. То есть, слишком большие или слишком малые изменения не могут быть восприняты. То же при написании книг: любой автор все время уравновешивает свое стремление описывать мир вертикально и необходимость горизонтальной подачи материала, который при достаточно большом вертикальном удалении от горизонтали, не будет воспринят, а далее не сможет быть и передан. Следовательно, Творчество основано на производстве закономерных, но внезапных, неожиданных изменений (колебаний) в рамках определенного диапазона.</w:t>
      </w:r>
    </w:p>
    <w:p>
      <w:pPr>
        <w:pStyle w:val="Normal"/>
        <w:ind w:firstLine="525"/>
        <w:jc w:val="both"/>
        <w:rPr>
          <w:b/>
          <w:b/>
          <w:caps/>
        </w:rPr>
      </w:pPr>
      <w:r>
        <w:rPr>
          <w:b/>
          <w:caps/>
        </w:rPr>
      </w:r>
    </w:p>
    <w:p>
      <w:pPr>
        <w:pStyle w:val="Normal"/>
        <w:ind w:firstLine="525"/>
        <w:jc w:val="both"/>
        <w:rPr>
          <w:caps/>
        </w:rPr>
      </w:pPr>
      <w:r>
        <w:rPr>
          <w:b/>
          <w:caps/>
        </w:rPr>
        <w:t>2. Управление Намерением</w:t>
      </w:r>
    </w:p>
    <w:p>
      <w:pPr>
        <w:pStyle w:val="Normal"/>
        <w:ind w:firstLine="525"/>
        <w:jc w:val="both"/>
        <w:rPr/>
      </w:pPr>
      <w:r>
        <w:rPr/>
        <w:t>Вначале мы не понимаем, о чем идет речь, но, постепенно направляя внимание на закономерности течения жизни, между струями, на первый-второй взгляд, хаотичного потока, можем разглядеть некую основу существования. Этих мимолетных взглядов недостаточно, потому что то, что мы там видим несопоставимо больше, чем мы сами, включая всяческую нашу способность к экстраполяции и фантазии.</w:t>
      </w:r>
    </w:p>
    <w:p>
      <w:pPr>
        <w:pStyle w:val="Normal"/>
        <w:ind w:firstLine="525"/>
        <w:jc w:val="both"/>
        <w:rPr/>
      </w:pPr>
      <w:r>
        <w:rPr/>
        <w:t>Благо, что эта сила, называемая Духом, идет нам навстречу. Дух и есть Намерение.</w:t>
      </w:r>
    </w:p>
    <w:p>
      <w:pPr>
        <w:pStyle w:val="Normal"/>
        <w:ind w:firstLine="525"/>
        <w:jc w:val="both"/>
        <w:rPr/>
      </w:pPr>
      <w:r>
        <w:rPr/>
        <w:t>Управлению намерением Воин учится долго, учит его Дух, поэтому нет никакого способа смоделировать обучение управлению намерением. «Воздастся вам не по делам вашим…». Но наш ум настойчиво продолжает искать ответ на вопрос «</w:t>
      </w:r>
      <w:r>
        <w:rPr>
          <w:caps/>
        </w:rPr>
        <w:t>ЧТО Делать</w:t>
      </w:r>
      <w:r>
        <w:rPr/>
        <w:t>?». Так как ум все же является далеким потомком Духа, уму тоже есть работа. Ум должен выработать несгибаемое намерение.</w:t>
      </w:r>
    </w:p>
    <w:p>
      <w:pPr>
        <w:pStyle w:val="Normal"/>
        <w:ind w:firstLine="525"/>
        <w:jc w:val="both"/>
        <w:rPr/>
      </w:pPr>
      <w:r>
        <w:rPr/>
        <w:t xml:space="preserve">Суть несгибаемого намерения проста как мироздание. Просто выполняйте любое действие, имея в виду цель. Однако ум ищет того, что интересно ему, а интересна ему халява. Откуда ему знать, что нет ее, и он как чайниковый хаккер пытается взломать программы сверхсил. Диавол против Бога это и есть ум против Намерения. Повторяйте ежедневно по 700 раз – «халявы не существует» - это и будет техника достижения несгибаемого намерения. Дарю Вам эту мантру бесплатно. </w:t>
      </w:r>
    </w:p>
    <w:p>
      <w:pPr>
        <w:pStyle w:val="Normal"/>
        <w:ind w:firstLine="525"/>
        <w:jc w:val="both"/>
        <w:rPr/>
      </w:pPr>
      <w:r>
        <w:rPr/>
        <w:t xml:space="preserve"> </w:t>
      </w:r>
      <w:r>
        <w:rPr/>
        <w:t>Нехитрые секреты несгибаемого намерения:</w:t>
      </w:r>
    </w:p>
    <w:p>
      <w:pPr>
        <w:pStyle w:val="Normal"/>
        <w:ind w:firstLine="525"/>
        <w:jc w:val="both"/>
        <w:rPr/>
      </w:pPr>
      <w:r>
        <w:rPr/>
        <w:t>1. Спуститься с облаков в грязь жизни и заставить себя полюбить это. Научиться решать, действовать, анализировать и понимать. Надо себя заставлять.</w:t>
      </w:r>
    </w:p>
    <w:p>
      <w:pPr>
        <w:pStyle w:val="Normal"/>
        <w:ind w:firstLine="525"/>
        <w:jc w:val="both"/>
        <w:rPr/>
      </w:pPr>
      <w:r>
        <w:rPr/>
        <w:t>2. Исключить момент выбора после принятия решения, то есть не позволить уму рассуждать делать или не делать – просто делать и все. В этом случае ум начнет вмешиваться в решения, тогда и там вы лишаете его выбора, попутно осознавая область решений. Затем область чувств, интуиции, затем веры, потом намерения. Примените армейский закон «Не волнует», то есть результат превыше всего, крутись, как хочешь для его достижения. Не забудьте, что все это для бескорыстных дел и дел, не имеющих контакта с людьми.</w:t>
      </w:r>
    </w:p>
    <w:p>
      <w:pPr>
        <w:pStyle w:val="Normal"/>
        <w:ind w:firstLine="525"/>
        <w:jc w:val="both"/>
        <w:rPr/>
      </w:pPr>
      <w:r>
        <w:rPr/>
        <w:t xml:space="preserve">3. Действовать с любовью. Научиться вызывать интерес к любому делу, ибо нет неинтересных дел, есть отсутствие Вашего интереса к ним. «Самый прямой путь – нашей Любви». Дело сделанное с Любовью идет в зачет. </w:t>
      </w:r>
    </w:p>
    <w:p>
      <w:pPr>
        <w:pStyle w:val="Normal"/>
        <w:ind w:firstLine="525"/>
        <w:jc w:val="both"/>
        <w:rPr/>
      </w:pPr>
      <w:r>
        <w:rPr/>
        <w:t>Нет во Вселенной ничего, принадлежащего кому-то, есть только глупцы, мнящие себя собственниками. Пока кто-то держит свои жалкие крупицы в тайне, он закрывает себя от потока Знания. Однако Знание не может быть направлено не туда без негативных последствий для направляющего и в этом секрет безупречности и управления намерением. Секрет управления намерением лежит в умении подчиняться Силе, быть смиренным. Отдать на проявление Духа всю свою жизнь без остатка – уровень человека знания, который и есть Дух во плоти.</w:t>
      </w:r>
    </w:p>
    <w:p>
      <w:pPr>
        <w:pStyle w:val="Normal"/>
        <w:ind w:firstLine="525"/>
        <w:jc w:val="both"/>
        <w:rPr/>
      </w:pPr>
      <w:r>
        <w:rPr/>
      </w:r>
    </w:p>
    <w:p>
      <w:pPr>
        <w:pStyle w:val="Normal"/>
        <w:numPr>
          <w:ilvl w:val="0"/>
          <w:numId w:val="14"/>
        </w:numPr>
        <w:ind w:left="0" w:firstLine="525"/>
        <w:jc w:val="both"/>
        <w:rPr>
          <w:b/>
          <w:b/>
          <w:caps/>
        </w:rPr>
      </w:pPr>
      <w:r>
        <w:rPr>
          <w:b/>
          <w:caps/>
        </w:rPr>
        <w:t>Управление выбором</w:t>
      </w:r>
    </w:p>
    <w:p>
      <w:pPr>
        <w:pStyle w:val="Normal"/>
        <w:ind w:firstLine="525"/>
        <w:jc w:val="both"/>
        <w:rPr/>
      </w:pPr>
      <w:r>
        <w:rPr/>
        <w:t xml:space="preserve"> </w:t>
      </w:r>
      <w:r>
        <w:rPr/>
        <w:t>То, что касается управления выбором, во многом описано в предыдущих книгах автора. Напомним, что выбор существует на каждом уровне, но своей ширины диапазона. Примиряя фаталистов и свободолюбов, сообщим, что возможность выбора на плоскости данного уровня всегда лежит в области более высокого уровня. То есть, личный выбор находится в епархии Двойника, выбор Фантома – в юрисдикции Личности и т.д. Конечно, существует и внутриуровневая свобода выбора, но тот выбор – вообще не выбор, если не считать выбором цвет Вашей машины или конфигурацию компьютера. Оно и понятно: управление системой всегда происходит извне системы и чтобы управлять выбором, нужно быть за его рамками. Осознание есть сила, которая всегда стремится за свои собственные рамки.</w:t>
      </w:r>
    </w:p>
    <w:p>
      <w:pPr>
        <w:pStyle w:val="Normal"/>
        <w:ind w:firstLine="525"/>
        <w:jc w:val="both"/>
        <w:rPr/>
      </w:pPr>
      <w:r>
        <w:rPr/>
        <w:t>Все Возможности существуют одновременно, каждая ветвь требует определенного количества и направления энергии, с чем и связан выбор Личности. Личность должна, учитывая свою Цель, выбрать ту возможность, которая подходит по направлению и наименее энергоемка. Это называется «из двух зол выбрать меньшее». Проблемой Личности является отсутствие сознательного выбора, когда самотеком, по умолчанию выбирается линия с минимальной энергией, не обеспечивающая, однако и эффективного решения ситуации. Поэтому выбор Воина есть великое искусство. ДХ по этому вопросу заявил: «все решено, но ничего не закончено».</w:t>
      </w:r>
    </w:p>
    <w:p>
      <w:pPr>
        <w:pStyle w:val="Normal"/>
        <w:ind w:firstLine="525"/>
        <w:jc w:val="both"/>
        <w:rPr/>
      </w:pPr>
      <w:r>
        <w:rPr/>
      </w:r>
    </w:p>
    <w:p>
      <w:pPr>
        <w:pStyle w:val="Normal"/>
        <w:numPr>
          <w:ilvl w:val="0"/>
          <w:numId w:val="14"/>
        </w:numPr>
        <w:ind w:left="0" w:firstLine="525"/>
        <w:jc w:val="both"/>
        <w:rPr>
          <w:b/>
          <w:b/>
          <w:caps/>
        </w:rPr>
      </w:pPr>
      <w:r>
        <w:rPr>
          <w:b/>
          <w:caps/>
        </w:rPr>
        <w:t>Управление волей, вероятностью событий</w:t>
      </w:r>
    </w:p>
    <w:p>
      <w:pPr>
        <w:pStyle w:val="Normal"/>
        <w:ind w:firstLine="525"/>
        <w:jc w:val="both"/>
        <w:rPr/>
      </w:pPr>
      <w:r>
        <w:rPr/>
        <w:t>Это искусство подразумевает способность изменять точку подключения к миру, стабильное изменение Восприятия. Например, все плохо и ничего уже не помогает и не поможет. Но развитая воля позволяет Воину изменить сами причины причин, как бы даже законы мирка. Возможно ли это? - спросите. Тот, кто бывал в сновидении, на уровне тела уже знает, что мир это сон, а во сне возможно многое. Ограничения возможностей во сне мирка обусловлены привычным направлением энергии. Повторяйте год, уверьте себя, что мир это сон. Многое изменится в мире, и Вы поймете, что на 100% это изменения в Вас самих.</w:t>
      </w:r>
    </w:p>
    <w:p>
      <w:pPr>
        <w:pStyle w:val="Normal"/>
        <w:ind w:firstLine="525"/>
        <w:jc w:val="both"/>
        <w:rPr/>
      </w:pPr>
      <w:r>
        <w:rPr/>
        <w:t>Являясь переходным нагуальным элементом, воля (вера)  тесно связана с одной стороны с намерением, с другой – с чувствами, настроением, перцепцией. Вторая сторона воли заключается, например, в том, что Воин может чувствовать мир посредством своей развитой воли, как в абстрактном, так и в конкретном смысле. В данном контексте управление волей заключается в умении фокусировать волю на объектах и связях между ними по собственному выбору. Такая фокусировка воли является неотъемлемой частью способности человека ощущать энергетические потоки, видеть. Воля (вера) излучаема всей поверхностью, скажем, тела. Но существуют особые точки ее концентрации: глаза, лоб, руки, солнечное сплетение, ноги. Средоточием воли является центр массы тела – точка, расположенная ниже пупка. В абстрактном смысле управление волей подразумевает изменение потоков энергии, находящихся в сфере увиденного. Таким образом, грубо говоря, воля является органом Восприятия и органом Намеревания.</w:t>
      </w:r>
    </w:p>
    <w:p>
      <w:pPr>
        <w:pStyle w:val="Normal"/>
        <w:ind w:firstLine="525"/>
        <w:jc w:val="both"/>
        <w:rPr/>
      </w:pPr>
      <w:r>
        <w:rPr/>
        <w:t>В связи с изложенным, можно рассмотреть два кольца силы: первое кольцо силы: ощущение, чувство – действие – анализ – понимание. Это минимальный набор элементов, позволяющий осуществить только Восприятие. Однако это Восприятие минимально и в любой критической ситуации ущербно. Это кольцо силы подобно запуску компьютера в минимальном режиме, когда не работают внешние подключения. Под вторым кольцом силы следует понимать цикл полного универсального подхода. Универсальный подход, как известно, подразумевает два режима Осознания: Намеревание и Восприятие, как аспекты второго кольца силы – две стороны медали. Тональное кольцо силы это когда семь элементов подхода чередуются, начинаясь с активного элемента. То есть 1,3,5,7 элементы активизированы, а 2,4,6 – пассивированы. Нагуальное кольцо силы – когда наоборот - 1,3,5,7 элементы пассивированы, а 2,4,6 – активизированы. Активизация в данном случае есть концентрация Осознания на указанных элементах. Тональное кольцо организует Тональ, нагуальное – Нагуаль. Первое кольцо тогда будет Намереванием, второе - Восприятием. Восприятие пассивно, Намеревание активно.</w:t>
      </w:r>
    </w:p>
    <w:p>
      <w:pPr>
        <w:pStyle w:val="Normal"/>
        <w:ind w:firstLine="525"/>
        <w:jc w:val="both"/>
        <w:rPr/>
      </w:pPr>
      <w:r>
        <w:rPr/>
      </w:r>
    </w:p>
    <w:p>
      <w:pPr>
        <w:pStyle w:val="Normal"/>
        <w:numPr>
          <w:ilvl w:val="0"/>
          <w:numId w:val="14"/>
        </w:numPr>
        <w:tabs>
          <w:tab w:val="clear" w:pos="708"/>
          <w:tab w:val="left" w:pos="2739" w:leader="none"/>
          <w:tab w:val="left" w:pos="5820" w:leader="none"/>
        </w:tabs>
        <w:ind w:left="0" w:firstLine="525"/>
        <w:jc w:val="both"/>
        <w:rPr>
          <w:b/>
          <w:b/>
          <w:caps/>
        </w:rPr>
      </w:pPr>
      <w:r>
        <w:rPr>
          <w:b/>
          <w:caps/>
        </w:rPr>
        <w:t xml:space="preserve">Управление органами чувств. </w:t>
      </w:r>
    </w:p>
    <w:p>
      <w:pPr>
        <w:pStyle w:val="Normal"/>
        <w:tabs>
          <w:tab w:val="clear" w:pos="708"/>
          <w:tab w:val="left" w:pos="2739" w:leader="none"/>
          <w:tab w:val="left" w:pos="5820" w:leader="none"/>
        </w:tabs>
        <w:ind w:firstLine="525"/>
        <w:jc w:val="both"/>
        <w:rPr/>
      </w:pPr>
      <w:r>
        <w:rPr>
          <w:b/>
          <w:caps/>
        </w:rPr>
        <w:t xml:space="preserve">              </w:t>
      </w:r>
      <w:r>
        <w:rPr/>
        <w:t xml:space="preserve">Как сказал ДХ: наши органы чувств способны на все. Наблюдая за своими чувствами </w:t>
      </w:r>
      <w:r>
        <w:rPr>
          <w:b/>
        </w:rPr>
        <w:t>(чтобы не путать их с настроениями, будем далее называть их ощущениями)</w:t>
      </w:r>
      <w:r>
        <w:rPr/>
        <w:t>, можно прийти к Осознанию того, что за ними стоит. За ними стоит Мир. Ощущения есть отфильтрованная Тоналем энергия Мира, отфильтрованная до состояния мирка и очень редко до состояния мира. Подобно всему на свете, наше Осознание располагает Восприятием семи видов ощущений:</w:t>
      </w:r>
    </w:p>
    <w:tbl>
      <w:tblPr>
        <w:tblW w:w="6216" w:type="dxa"/>
        <w:jc w:val="left"/>
        <w:tblInd w:w="-113" w:type="dxa"/>
        <w:tblLayout w:type="fixed"/>
        <w:tblCellMar>
          <w:top w:w="0" w:type="dxa"/>
          <w:left w:w="108" w:type="dxa"/>
          <w:bottom w:w="0" w:type="dxa"/>
          <w:right w:w="108" w:type="dxa"/>
        </w:tblCellMar>
      </w:tblPr>
      <w:tblGrid>
        <w:gridCol w:w="2926"/>
        <w:gridCol w:w="1787"/>
        <w:gridCol w:w="1503"/>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элементы подх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Ощуще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Орган физ. тел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абстрактного выбор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ре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з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сть (</w:t>
            </w:r>
            <w:r>
              <w:rPr>
                <w:caps/>
                <w:sz w:val="20"/>
                <w:szCs w:val="20"/>
              </w:rPr>
              <w:t>п</w:t>
            </w:r>
            <w:r>
              <w:rPr>
                <w:sz w:val="20"/>
                <w:szCs w:val="20"/>
              </w:rPr>
              <w:t xml:space="preserve">оле конкретного выбора, вероятности)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х</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ш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ремя (</w:t>
            </w:r>
            <w:r>
              <w:rPr>
                <w:caps/>
                <w:sz w:val="20"/>
                <w:szCs w:val="20"/>
              </w:rPr>
              <w:t>п</w:t>
            </w:r>
            <w:r>
              <w:rPr>
                <w:sz w:val="20"/>
                <w:szCs w:val="20"/>
              </w:rPr>
              <w:t xml:space="preserve">ричинное поле, поле Кармы)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ня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с</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м (Поле информации, закономерносте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имание, интуиция</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ловной мозг</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я (Поле способа выраж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ус</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зык, полость рт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Эфир (Поле компенсации и согласования всех полей, поле гармони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ктильное. Осяз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ерхность тела, рецепторы.</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о, тело (Поле осуществления, конкретного проявл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енная ориентация, память</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ловной мозг и участки тела.</w:t>
            </w:r>
          </w:p>
        </w:tc>
      </w:tr>
    </w:tbl>
    <w:p>
      <w:pPr>
        <w:pStyle w:val="Normal"/>
        <w:ind w:firstLine="525"/>
        <w:jc w:val="both"/>
        <w:rPr/>
      </w:pPr>
      <w:r>
        <w:rPr/>
      </w:r>
    </w:p>
    <w:p>
      <w:pPr>
        <w:pStyle w:val="Normal"/>
        <w:ind w:firstLine="525"/>
        <w:jc w:val="both"/>
        <w:rPr/>
      </w:pPr>
      <w:r>
        <w:rPr/>
        <w:t xml:space="preserve">В физическом теле они все проявлены в органах. Как видно из таблицы, почти все органы ощущений сосредоточены вблизи головы. Это связано с близостью точки подключения Осознания к человеку – к точке сборки. Указанные типы ощущений справедливы для первого кольца силы или для обычного положения ТС. В остальных положениях ТС ощущения похожи на обычные ввиду тренировки Тоналя в обычном положении точки сборки. </w:t>
      </w:r>
    </w:p>
    <w:p>
      <w:pPr>
        <w:pStyle w:val="Normal"/>
        <w:ind w:firstLine="525"/>
        <w:jc w:val="both"/>
        <w:rPr/>
      </w:pPr>
      <w:r>
        <w:rPr/>
        <w:t>Тональ человека – первое внимание – осуществляет мощную защиту самого себя от перегрузки, происходящей от знания ВСЕГО. Знать ВСЁ нецелесообразно, поэтому Тональ справил ВСЁ до размеров мирка. До единственно необходимой для него способности выживать. Мы уже разбирали, что выживать это хорошо, но недостаточно. Особенно плохо то, что утрачена альтернатива, так как, ограничив себя, Тональ также лишился энергии, необходимой для процесса, обратного ограничению – освобождения. Теперь Тональ человека похож на убогую, но теплую и тихую палатку для Осознания (1 внимания) среди горных шквалов, камнепадов и диких зверей. Палатка, несомненно, помогает человеку иллюзорно не заботиться разгулом стихий, но и не позволяет дышать чистым ветром и видеть Небо и Солнце.</w:t>
      </w:r>
    </w:p>
    <w:p>
      <w:pPr>
        <w:pStyle w:val="Normal"/>
        <w:ind w:firstLine="525"/>
        <w:jc w:val="both"/>
        <w:rPr/>
      </w:pPr>
      <w:r>
        <w:rPr/>
        <w:t>Все органы ощущений человека, таким образом, сведены для забот первого внимания. Глаза для зрелищ, уши для сплетен, обоняние для поиска пищи и самки, осязание для доставления телу удовольствия, вкус для чревоугодия, понимание стало орудием сообразительности в том, как обмануть ближнего или присвоить себе то, что нам не принадлежит, память тоже используется в основном для пересказа своим друзьям вчерашних событий. В общем – глупо и плоско используется.</w:t>
      </w:r>
    </w:p>
    <w:p>
      <w:pPr>
        <w:pStyle w:val="Normal"/>
        <w:ind w:firstLine="525"/>
        <w:jc w:val="both"/>
        <w:rPr/>
      </w:pPr>
      <w:r>
        <w:rPr/>
        <w:t xml:space="preserve">Сами органы ощущений являются тайной, равно как и сами ощущения. Развитие любого из органов ощущений увенчивается алмазом – так называемым видением энергии. </w:t>
      </w:r>
    </w:p>
    <w:p>
      <w:pPr>
        <w:pStyle w:val="Normal"/>
        <w:ind w:firstLine="525"/>
        <w:jc w:val="both"/>
        <w:rPr/>
      </w:pPr>
      <w:r>
        <w:rPr/>
        <w:t>Развитие органов ощущений в общем смысле заключается в их Осознании. ДХ так и сказал – Восприятие расширяется Осознанием. Ощущайте свои ощущения достаточно долго, и Вы поймете, о чем идет речь. Также в качестве неделания попробуйте ориентироваться по вкусу, вспоминать телом, видеть носом, понимать ушами, осязать мозгом и т.д. В любых сочетаниях.</w:t>
      </w:r>
    </w:p>
    <w:p>
      <w:pPr>
        <w:pStyle w:val="Normal"/>
        <w:tabs>
          <w:tab w:val="clear" w:pos="708"/>
          <w:tab w:val="left" w:pos="2739" w:leader="none"/>
          <w:tab w:val="left" w:pos="5820" w:leader="none"/>
        </w:tabs>
        <w:ind w:firstLine="525"/>
        <w:jc w:val="both"/>
        <w:rPr/>
      </w:pPr>
      <w:r>
        <w:rPr/>
        <w:t xml:space="preserve"> </w:t>
      </w:r>
      <w:r>
        <w:rPr/>
        <w:t>Интеграл всех ощущений в Осознании есть предельное видение Мира, как энергии. Можно разложить по составляющим:</w:t>
      </w:r>
    </w:p>
    <w:tbl>
      <w:tblPr>
        <w:tblW w:w="6216" w:type="dxa"/>
        <w:jc w:val="left"/>
        <w:tblInd w:w="-113" w:type="dxa"/>
        <w:tblLayout w:type="fixed"/>
        <w:tblCellMar>
          <w:top w:w="0" w:type="dxa"/>
          <w:left w:w="108" w:type="dxa"/>
          <w:bottom w:w="0" w:type="dxa"/>
          <w:right w:w="108" w:type="dxa"/>
        </w:tblCellMar>
      </w:tblPr>
      <w:tblGrid>
        <w:gridCol w:w="3024"/>
        <w:gridCol w:w="1787"/>
        <w:gridCol w:w="1405"/>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элементы подхо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Ощущ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
                <w:b/>
                <w:caps/>
                <w:sz w:val="20"/>
                <w:szCs w:val="20"/>
              </w:rPr>
            </w:pPr>
            <w:r>
              <w:rPr>
                <w:b/>
                <w:caps/>
                <w:sz w:val="20"/>
                <w:szCs w:val="20"/>
              </w:rPr>
              <w:t>Тип видения</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абстрактного выбор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р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зуализация энерги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ласть (</w:t>
            </w:r>
            <w:r>
              <w:rPr>
                <w:caps/>
                <w:sz w:val="20"/>
                <w:szCs w:val="20"/>
              </w:rPr>
              <w:t>п</w:t>
            </w:r>
            <w:r>
              <w:rPr>
                <w:sz w:val="20"/>
                <w:szCs w:val="20"/>
              </w:rPr>
              <w:t xml:space="preserve">оле конкретного выбора, вероятности)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ышание энерги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ремя (</w:t>
            </w:r>
            <w:r>
              <w:rPr>
                <w:caps/>
                <w:sz w:val="20"/>
                <w:szCs w:val="20"/>
              </w:rPr>
              <w:t>п</w:t>
            </w:r>
            <w:r>
              <w:rPr>
                <w:sz w:val="20"/>
                <w:szCs w:val="20"/>
              </w:rPr>
              <w:t xml:space="preserve">ричинное поле, поле Кармы)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н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троение</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ум (Поле информации, закономерностей)</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имание, интуиц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молвное Знание</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сихология (Поле способа выраж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у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Эфир (Поле компенсации и согласования всех полей, поле гармонии)</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ктильное. Осяз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увствование энергии</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о, тело (Поле осуществления, конкретного проявл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ранственная ориентация, памят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споминание </w:t>
            </w:r>
          </w:p>
        </w:tc>
      </w:tr>
    </w:tbl>
    <w:p>
      <w:pPr>
        <w:pStyle w:val="Normal"/>
        <w:ind w:firstLine="525"/>
        <w:jc w:val="both"/>
        <w:rPr>
          <w:b/>
          <w:b/>
        </w:rPr>
      </w:pPr>
      <w:r>
        <w:rPr>
          <w:b/>
        </w:rPr>
      </w:r>
    </w:p>
    <w:p>
      <w:pPr>
        <w:pStyle w:val="Normal"/>
        <w:autoSpaceDE w:val="false"/>
        <w:ind w:firstLine="525"/>
        <w:jc w:val="both"/>
        <w:rPr>
          <w:b/>
          <w:b/>
          <w:caps/>
          <w:lang w:bidi="en-US"/>
        </w:rPr>
      </w:pPr>
      <w:r>
        <w:rPr>
          <w:b/>
          <w:caps/>
          <w:lang w:bidi="en-US"/>
        </w:rPr>
        <w:t>Сновидение в терминах сталкинга</w:t>
      </w:r>
    </w:p>
    <w:p>
      <w:pPr>
        <w:pStyle w:val="Normal"/>
        <w:ind w:firstLine="525"/>
        <w:jc w:val="both"/>
        <w:rPr/>
      </w:pPr>
      <w:r>
        <w:rPr>
          <w:rStyle w:val="Postbody1"/>
          <w:sz w:val="24"/>
          <w:szCs w:val="24"/>
        </w:rPr>
        <w:t xml:space="preserve">Каждый из нас есть сталкер, и имеет некую цель своего пребывания </w:t>
      </w:r>
      <w:r>
        <w:rPr>
          <w:rStyle w:val="Postbody1"/>
          <w:i/>
          <w:sz w:val="24"/>
          <w:szCs w:val="24"/>
        </w:rPr>
        <w:t xml:space="preserve">здесь, </w:t>
      </w:r>
      <w:r>
        <w:rPr>
          <w:rStyle w:val="Postbody1"/>
          <w:sz w:val="24"/>
          <w:szCs w:val="24"/>
        </w:rPr>
        <w:t xml:space="preserve">осознанную или нет. За каждым сталкером стоит некоторая  сила: летун там или Дух. </w:t>
      </w:r>
    </w:p>
    <w:p>
      <w:pPr>
        <w:pStyle w:val="Normal"/>
        <w:ind w:firstLine="525"/>
        <w:jc w:val="both"/>
        <w:rPr/>
      </w:pPr>
      <w:r>
        <w:rPr/>
        <w:t>Намерение, Сталкинг, Сновидение и Осознание представляют собой как бы углы пирамиды и для толтека сливаются в одно целое.</w:t>
      </w:r>
    </w:p>
    <w:p>
      <w:pPr>
        <w:pStyle w:val="Normal"/>
        <w:autoSpaceDE w:val="false"/>
        <w:ind w:firstLine="525"/>
        <w:jc w:val="both"/>
        <w:rPr/>
      </w:pPr>
      <w:r>
        <w:rPr/>
        <w:t xml:space="preserve">Как притянуть фокус внимания Двойника к своей Личности? Уровни как бы сами по себе сначала. Воин прогибает уровни вниз, начиная со своего, тогда материал верхнего двойникового уровня попадает на его личный уровень. Вот этот прогиб и есть «фокус» -  линза получается. Чтобы прогнуть свой уровень вниз воин идет в астрал и воюет там за внимание сновидения, создает Тело сновидения (энергетическое тело 1 и 2 врат). Ну, дальше «блаблабла и все такое» а главное – что описанный принцип насоса работает по любому – т.е. будь ты самый зачуханный фантом во вселенной, - если ты сделал участок Пути – Двойник для тебя найдется. Святое место не бывает пустым – туда притягивается Дух. Поэтому очисти свой Тональ, освободи его, чтобы ты мог быть полезным для Двойника. И еще: нет исконно твоего-моего Двойника – все это ЧУ-интерпретации. Двойник это другой уровень Осознания, если считать Личность 1 вниманием, тогда внимание Двойника будет 1,5, Сущности – 2, Духа -3 Фантома - 0,5. </w:t>
      </w:r>
    </w:p>
    <w:p>
      <w:pPr>
        <w:pStyle w:val="Normal"/>
        <w:autoSpaceDE w:val="false"/>
        <w:ind w:firstLine="525"/>
        <w:jc w:val="both"/>
        <w:rPr/>
      </w:pPr>
      <w:r>
        <w:rPr/>
        <w:t>Мир сновидения такая же иллюзия, впрочем, как и вся воспринимаемая  вселенная. Суть не в том, что ты видишь, а что ты с этим  делаешь – правило видящего.</w:t>
      </w:r>
    </w:p>
    <w:p>
      <w:pPr>
        <w:pStyle w:val="Normal"/>
        <w:autoSpaceDE w:val="false"/>
        <w:ind w:firstLine="525"/>
        <w:jc w:val="both"/>
        <w:rPr>
          <w:b/>
          <w:b/>
          <w:caps/>
          <w:lang w:bidi="en-US"/>
        </w:rPr>
      </w:pPr>
      <w:r>
        <w:rPr/>
        <w:t xml:space="preserve">Сталкинг сновидения достигается методами, обеспечивающими четкость и стабильность Восприятия рассматриваемой области второго внимания. </w:t>
      </w:r>
    </w:p>
    <w:p>
      <w:pPr>
        <w:pStyle w:val="Normal"/>
        <w:ind w:firstLine="525"/>
        <w:jc w:val="both"/>
        <w:rPr>
          <w:b/>
          <w:b/>
          <w:caps/>
          <w:lang w:bidi="en-US"/>
        </w:rPr>
      </w:pPr>
      <w:r>
        <w:rPr>
          <w:b/>
          <w:caps/>
          <w:lang w:bidi="en-US"/>
        </w:rPr>
      </w:r>
    </w:p>
    <w:p>
      <w:pPr>
        <w:pStyle w:val="Normal"/>
        <w:numPr>
          <w:ilvl w:val="0"/>
          <w:numId w:val="14"/>
        </w:numPr>
        <w:tabs>
          <w:tab w:val="clear" w:pos="708"/>
          <w:tab w:val="left" w:pos="0" w:leader="none"/>
          <w:tab w:val="left" w:pos="700" w:leader="none"/>
        </w:tabs>
        <w:ind w:left="0" w:firstLine="525"/>
        <w:jc w:val="both"/>
        <w:rPr/>
      </w:pPr>
      <w:r>
        <w:rPr>
          <w:b/>
          <w:caps/>
        </w:rPr>
        <w:t xml:space="preserve"> </w:t>
      </w:r>
      <w:r>
        <w:rPr>
          <w:b/>
          <w:caps/>
        </w:rPr>
        <w:t>Управление причинами, временем, процессами</w:t>
      </w:r>
    </w:p>
    <w:p>
      <w:pPr>
        <w:pStyle w:val="Normal"/>
        <w:ind w:firstLine="525"/>
        <w:jc w:val="both"/>
        <w:rPr/>
      </w:pPr>
      <w:r>
        <w:rPr/>
        <w:t xml:space="preserve"> </w:t>
      </w:r>
      <w:r>
        <w:rPr/>
        <w:t>Управление системой, осуществляется снаружи системы. Осознание это взгляд на себя со стороны, а потому позволяет выйти вовне из любой системы. Так и запишем: отрешенное Осознание есть ключ к управлению всем. Управление Высшим осуществляется посредством подчинения ему.</w:t>
      </w:r>
    </w:p>
    <w:p>
      <w:pPr>
        <w:pStyle w:val="Normal"/>
        <w:ind w:firstLine="525"/>
        <w:jc w:val="both"/>
        <w:rPr/>
      </w:pPr>
      <w:r>
        <w:rPr/>
        <w:t xml:space="preserve">Чтобы не повторяться, сошлемся на книгу Гоча, там есть вся информация по управлению причинами, работе в причине, очищению Кармы. </w:t>
      </w:r>
    </w:p>
    <w:p>
      <w:pPr>
        <w:pStyle w:val="Normal"/>
        <w:ind w:firstLine="525"/>
        <w:jc w:val="both"/>
        <w:rPr/>
      </w:pPr>
      <w:r>
        <w:rPr/>
        <w:t>Добавим лишь, что все, что есть в мире, является вторичным источником энергий, первичным источником является Осознание и его отражение, пропущенное через фильтр мира – личная сила -  является доступным для нас. Чтобы получить соответствующую энергию из мира мы должны привести свое Осознание (ЛС) в резонанс с соответствующим процессом. Проблема в том, что некоторые виды резонанса втягивают Осознание в энергетические ямы – кармические долги, «попадалово» из которого Осознание может выпутаться только при условии еще большего вложения. Поэтому не все виды резонанса подходят, лучше сказать, что все они не подходят за исключением семи видов резонанса (или 12, или 14 это, кстати, одно и то же). Таким образом, еда, наркотики, секс, деньги и собственность являются «попадаловом». Нахождение компромисса в виде контролируемого «попадалова» – результат стратегического шедевра воина. Рецепт прост – если ты можешь сию минуту бросить все, что у тебя есть – то это правильное отношение к жизни. Готов ли ты умереть без сожаления прямо сейчас?</w:t>
      </w:r>
    </w:p>
    <w:p>
      <w:pPr>
        <w:pStyle w:val="Normal"/>
        <w:tabs>
          <w:tab w:val="clear" w:pos="708"/>
          <w:tab w:val="left" w:pos="0" w:leader="none"/>
          <w:tab w:val="left" w:pos="700" w:leader="none"/>
          <w:tab w:val="left" w:pos="5820" w:leader="none"/>
        </w:tabs>
        <w:ind w:firstLine="525"/>
        <w:jc w:val="both"/>
        <w:rPr>
          <w:b/>
          <w:b/>
          <w:caps/>
        </w:rPr>
      </w:pPr>
      <w:r>
        <w:rPr>
          <w:b/>
          <w:caps/>
        </w:rPr>
      </w:r>
    </w:p>
    <w:p>
      <w:pPr>
        <w:pStyle w:val="Normal"/>
        <w:numPr>
          <w:ilvl w:val="0"/>
          <w:numId w:val="14"/>
        </w:numPr>
        <w:tabs>
          <w:tab w:val="clear" w:pos="708"/>
          <w:tab w:val="left" w:pos="0" w:leader="none"/>
        </w:tabs>
        <w:ind w:left="0" w:firstLine="525"/>
        <w:jc w:val="both"/>
        <w:rPr/>
      </w:pPr>
      <w:r>
        <w:rPr>
          <w:b/>
          <w:caps/>
        </w:rPr>
        <w:t xml:space="preserve"> </w:t>
      </w:r>
      <w:r>
        <w:rPr>
          <w:b/>
          <w:caps/>
        </w:rPr>
        <w:t>Управление Осознанием, вниманием</w:t>
      </w:r>
    </w:p>
    <w:p>
      <w:pPr>
        <w:pStyle w:val="Normal"/>
        <w:ind w:firstLine="525"/>
        <w:jc w:val="both"/>
        <w:rPr>
          <w:b/>
          <w:b/>
          <w:caps/>
        </w:rPr>
      </w:pPr>
      <w:r>
        <w:rPr>
          <w:b/>
          <w:caps/>
        </w:rPr>
        <w:t>Тестирование</w:t>
      </w:r>
    </w:p>
    <w:p>
      <w:pPr>
        <w:pStyle w:val="Normal"/>
        <w:ind w:firstLine="525"/>
        <w:jc w:val="both"/>
        <w:rPr/>
      </w:pPr>
      <w:r>
        <w:rPr/>
        <w:t xml:space="preserve">Все, что мы наблюдаем в нашем мире, есть проекция </w:t>
      </w:r>
      <w:r>
        <w:rPr>
          <w:caps/>
        </w:rPr>
        <w:t>всего</w:t>
      </w:r>
      <w:r>
        <w:rPr/>
        <w:t xml:space="preserve"> на наш уровень, в наше Восприятие. Диапазон микро- и макро- мира есть отражение процесса ин-, э-волюции Осознания. Микро отражает тенденцию Мира к Пустоте – Нагуалю, полю абстрактного выбора, макро – к Полноте – Тоналю, полю конкретного выбора. Хочется также напомнить, что мы наблюдаем явления в пропорции их пересечения с нашим Восприятием.</w:t>
      </w:r>
    </w:p>
    <w:p>
      <w:pPr>
        <w:pStyle w:val="Normal"/>
        <w:ind w:firstLine="525"/>
        <w:jc w:val="both"/>
        <w:rPr/>
      </w:pPr>
      <w:r>
        <w:rPr/>
        <w:t>Техническая сторона видения доступна любому, приложившему достаточно усилий. Следует помнить, что именно путь воина и все, что с ним связано, призваны устранить индульгирование, которое обязательно присутствует при попытках видеть из любого обычного положения ТС, кроме положения разума, непосредственно связанного с положением БЗ.  Поэтому техника видения у новых видящих давалась по прошествии длительного процесса очистки тоналя. Таким образом, всякий, кто дает технику видения, принимает на себя ответственность за тех, кого может постигнуть удел древних видящих. Никто никого не хочет запугать, это лишь попытка сэкономить вам время, которого нет. Проблема не в том, что вы видите, а в том, что делаете с этим.</w:t>
      </w:r>
    </w:p>
    <w:p>
      <w:pPr>
        <w:pStyle w:val="Normal"/>
        <w:ind w:firstLine="525"/>
        <w:jc w:val="both"/>
        <w:rPr/>
      </w:pPr>
      <w:r>
        <w:rPr/>
        <w:t xml:space="preserve"> </w:t>
      </w:r>
      <w:r>
        <w:rPr/>
        <w:t xml:space="preserve">Видеть можно на любом расстоянии, считывать информацию можно даже через строки, написанные вами, однако достоверность увиденного, проявится в той части, в которой вы вложили себя в свои слова, как сознательно, так и бессознательно. Каждый из нас, переписываясь, к примеру, пытается через строки считать тональ другого человека. То же происходит при заинтересованном общении. Видеть знакомых людей можно в любое время и на любом расстоянии. Успех такого видения целиком зависит от личной силы. </w:t>
      </w:r>
    </w:p>
    <w:p>
      <w:pPr>
        <w:pStyle w:val="Normal"/>
        <w:ind w:firstLine="525"/>
        <w:jc w:val="both"/>
        <w:rPr/>
      </w:pPr>
      <w:r>
        <w:rPr/>
        <w:t xml:space="preserve"> </w:t>
      </w:r>
      <w:r>
        <w:rPr/>
        <w:t xml:space="preserve">Различного пошиба скептиков видение разочарует, потому что, как и во всем мире в видении нет долгожданной ими халявы, все проявляется в пропорции с личной силой. Мы не можем отнести свое видение к достижениям, потому что это область неустанного совершенствования. </w:t>
      </w:r>
    </w:p>
    <w:p>
      <w:pPr>
        <w:pStyle w:val="Normal"/>
        <w:ind w:firstLine="525"/>
        <w:jc w:val="both"/>
        <w:rPr/>
      </w:pPr>
      <w:r>
        <w:rPr/>
        <w:t xml:space="preserve">Видение по большому счету есть умение задать правильный вопрос, а затем правильно интерпретировать ответ. Важным аспектом видения является подбор критериев, своеобразных вех, без которых Тональ не будет в состоянии оперировать Знанием. Критерии должны обладать качествами всеохватности, гибкости, которые бы позволили максимально эффективно вербализовать увиденное. </w:t>
      </w:r>
    </w:p>
    <w:p>
      <w:pPr>
        <w:pStyle w:val="Normal"/>
        <w:ind w:firstLine="525"/>
        <w:jc w:val="both"/>
        <w:rPr/>
      </w:pPr>
      <w:r>
        <w:rPr/>
        <w:t xml:space="preserve">Примерами адекватных критериев видения можно считать: </w:t>
      </w:r>
    </w:p>
    <w:tbl>
      <w:tblPr>
        <w:tblW w:w="6108" w:type="dxa"/>
        <w:jc w:val="left"/>
        <w:tblInd w:w="-5" w:type="dxa"/>
        <w:tblLayout w:type="fixed"/>
        <w:tblCellMar>
          <w:top w:w="0" w:type="dxa"/>
          <w:left w:w="108" w:type="dxa"/>
          <w:bottom w:w="0" w:type="dxa"/>
          <w:right w:w="108" w:type="dxa"/>
        </w:tblCellMar>
      </w:tblPr>
      <w:tblGrid>
        <w:gridCol w:w="2095"/>
        <w:gridCol w:w="1659"/>
        <w:gridCol w:w="2354"/>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ональные элементы универсального подхо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гуальные элементы универсального подхода</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Творцовые элементы универсального подход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Намерение (</w:t>
            </w:r>
            <w:r>
              <w:rPr>
                <w:caps/>
                <w:sz w:val="20"/>
                <w:szCs w:val="20"/>
              </w:rPr>
              <w:t>с</w:t>
            </w:r>
            <w:r>
              <w:rPr>
                <w:sz w:val="20"/>
                <w:szCs w:val="20"/>
              </w:rPr>
              <w:t>тепени свободы точки сборк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ижение точки сборки</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абстрактного выбора, Огонь изнутри, Свобода</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Вера (</w:t>
            </w:r>
            <w:r>
              <w:rPr>
                <w:caps/>
                <w:sz w:val="20"/>
                <w:szCs w:val="20"/>
              </w:rPr>
              <w:t>к</w:t>
            </w:r>
            <w:r>
              <w:rPr>
                <w:sz w:val="20"/>
                <w:szCs w:val="20"/>
              </w:rPr>
              <w:t>онкретное положение точки сборк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сть, управл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оле конкретного выбора, вероятност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Чувство, ощущ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 xml:space="preserve">Эфир, </w:t>
            </w:r>
            <w:r>
              <w:rPr>
                <w:caps/>
                <w:sz w:val="20"/>
                <w:szCs w:val="20"/>
              </w:rPr>
              <w:t>в</w:t>
            </w:r>
            <w:r>
              <w:rPr>
                <w:sz w:val="20"/>
                <w:szCs w:val="20"/>
              </w:rPr>
              <w:t>ид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е компенсации, согласования всех полей, поле гармонии</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 xml:space="preserve">Решение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Сновид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0"/>
                <w:szCs w:val="20"/>
              </w:rPr>
              <w:t>п</w:t>
            </w:r>
            <w:r>
              <w:rPr>
                <w:sz w:val="20"/>
                <w:szCs w:val="20"/>
              </w:rPr>
              <w:t>ричинное поле, поле Кармы</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Действия  (движ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ихология, Сталкинг</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е способа выражени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Анализ (мышл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ум, знание тела, безмолвное Зна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 информации, закономерностей</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Поним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ранство, тело, память, опыт</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е осуществления, конкретного проявления</w:t>
            </w:r>
          </w:p>
        </w:tc>
      </w:tr>
    </w:tbl>
    <w:p>
      <w:pPr>
        <w:pStyle w:val="Normal"/>
        <w:widowControl w:val="false"/>
        <w:autoSpaceDE w:val="false"/>
        <w:ind w:firstLine="525"/>
        <w:jc w:val="both"/>
        <w:rPr/>
      </w:pPr>
      <w:r>
        <w:rPr/>
        <w:t xml:space="preserve"> </w:t>
      </w:r>
      <w:r>
        <w:rPr/>
        <w:t>Видение может позволить увидеть это. Видение это не мнение, и часто бывает ему вопреки.</w:t>
      </w:r>
    </w:p>
    <w:p>
      <w:pPr>
        <w:pStyle w:val="Normal"/>
        <w:widowControl w:val="false"/>
        <w:autoSpaceDE w:val="false"/>
        <w:ind w:firstLine="525"/>
        <w:jc w:val="both"/>
        <w:rPr/>
      </w:pPr>
      <w:r>
        <w:rPr/>
        <w:t xml:space="preserve"> </w:t>
      </w:r>
      <w:r>
        <w:rPr/>
        <w:t>Не стоит привязываться к критериям, разработанным автором или кем-то еще, здесь их приводим лишь в качестве примера. Каждый сам должен разработать такие критерии, вплоть до терминов, которые подходят с одной стороны к его задаче, с другой - к его Тоналю. Пока у Вас нет критериев, можете воспользоваться указанными. Видеть все могут по-разному: воин вмещает много противоречий. Он мудр, ибо понимает, что источник всего – один.</w:t>
      </w:r>
    </w:p>
    <w:p>
      <w:pPr>
        <w:pStyle w:val="Normal"/>
        <w:ind w:firstLine="525"/>
        <w:jc w:val="both"/>
        <w:rPr/>
      </w:pPr>
      <w:r>
        <w:rPr/>
        <w:t>Воин любит все, что он делает. Ясность это враг, но все враги человека Знания находятся в уме. Например, преодоление ясности приводит к умению объяснять что угодно. Состояние Воина парадоксально: он всегда между двух кажущихся противоречий. Например: Тонализация Нагуаля подразумевает предельный уровень рациональности, имеющей правда свойство предельной тягучести и гибкости, так, чтобы мировоззрение можно было натянуть на бесконечность, а не впихнуть ее в череп. Быть абсолютно рациональным, не будучи рациональным вот вызов для Воина.</w:t>
      </w:r>
    </w:p>
    <w:p>
      <w:pPr>
        <w:pStyle w:val="Normal"/>
        <w:ind w:firstLine="525"/>
        <w:jc w:val="both"/>
        <w:rPr>
          <w:b/>
          <w:b/>
          <w:caps/>
        </w:rPr>
      </w:pPr>
      <w:r>
        <w:rPr>
          <w:b/>
          <w:caps/>
        </w:rPr>
      </w:r>
    </w:p>
    <w:p>
      <w:pPr>
        <w:pStyle w:val="Normal"/>
        <w:ind w:firstLine="525"/>
        <w:jc w:val="both"/>
        <w:rPr>
          <w:b/>
          <w:b/>
          <w:caps/>
        </w:rPr>
      </w:pPr>
      <w:r>
        <w:rPr>
          <w:b/>
          <w:caps/>
        </w:rPr>
        <w:t>правила Техники безопасности при видении из первого внимания.</w:t>
      </w:r>
    </w:p>
    <w:p>
      <w:pPr>
        <w:pStyle w:val="Normal"/>
        <w:ind w:firstLine="525"/>
        <w:jc w:val="both"/>
        <w:rPr/>
      </w:pPr>
      <w:r>
        <w:rPr>
          <w:caps/>
        </w:rPr>
        <w:t>о</w:t>
      </w:r>
      <w:r>
        <w:rPr/>
        <w:t>сознание в виде восприятия и намеревания включает в себя ответственность за происходящее с вами. Воспринимать нужно без остатка, намеревать без нарушения законов Мира. Сокрушительность видения из первого внимания известна. Вначале стоит создать и опробовать щиты Воина. Затем плавно потерять ЧФ, затем осуществить сознательный сталкинг ТС в 1 внимании. Хотя уверен, что ни один мозг не прислушается к сему совету, все же может быть, это сделает тело. Видеть Неизвестное вполне можно, однако Непознаваемое лишает всего, поэтому до потери ЧФ видеть лучше в сновидении или через посредство энергетического тела. Для этого Воин как бы пользуется обычными органами чувств опосредованно, через буфер воображения. Наш Тональ зиждется на идее, что воображаемое не существует, поэтому все, что происходит в воображении – просто иллюзия. Это и есть щит Тоналя. Верить не веря.</w:t>
      </w:r>
    </w:p>
    <w:p>
      <w:pPr>
        <w:pStyle w:val="Normal"/>
        <w:ind w:firstLine="525"/>
        <w:jc w:val="both"/>
        <w:rPr/>
      </w:pPr>
      <w:r>
        <w:rPr/>
        <w:t>Задача: как не разрушив тональ прийти к Нагуалю? Ответ: нужно безупречно выметать и переделывать свой тональ, чтобы он мог принять весь Нагуаль, став тоналем М+1, т.е. прийти к ЦСС. Ничего нового по этому вопросу сказать нельзя. Щиты воин создает себе каждый сам, и советовать здесь – брать грех на душу. Приведем наиболее общий вид уравнения щитов:</w:t>
      </w:r>
    </w:p>
    <w:p>
      <w:pPr>
        <w:pStyle w:val="Normal"/>
        <w:numPr>
          <w:ilvl w:val="0"/>
          <w:numId w:val="7"/>
        </w:numPr>
        <w:ind w:left="0" w:firstLine="525"/>
        <w:jc w:val="both"/>
        <w:rPr/>
      </w:pPr>
      <w:r>
        <w:rPr/>
        <w:t>Любой Щит есть плацебо, потому воин должен уметь «должен верить».</w:t>
      </w:r>
    </w:p>
    <w:p>
      <w:pPr>
        <w:pStyle w:val="Normal"/>
        <w:numPr>
          <w:ilvl w:val="0"/>
          <w:numId w:val="7"/>
        </w:numPr>
        <w:ind w:left="0" w:firstLine="525"/>
        <w:jc w:val="both"/>
        <w:rPr/>
      </w:pPr>
      <w:r>
        <w:rPr/>
        <w:t>Любой щит есть миф, потому воин должен уметь жить в мифе.</w:t>
      </w:r>
    </w:p>
    <w:p>
      <w:pPr>
        <w:pStyle w:val="Normal"/>
        <w:numPr>
          <w:ilvl w:val="0"/>
          <w:numId w:val="7"/>
        </w:numPr>
        <w:ind w:left="0" w:firstLine="525"/>
        <w:jc w:val="both"/>
        <w:rPr/>
      </w:pPr>
      <w:r>
        <w:rPr/>
        <w:t>Положив свод, прежде чем убрать подпорки, поставьте другие подпорки. Разбивая яйца, держите их над сковородой, чтобы не зря.</w:t>
      </w:r>
    </w:p>
    <w:p>
      <w:pPr>
        <w:pStyle w:val="Normal"/>
        <w:numPr>
          <w:ilvl w:val="0"/>
          <w:numId w:val="7"/>
        </w:numPr>
        <w:ind w:left="0" w:firstLine="525"/>
        <w:jc w:val="both"/>
        <w:rPr/>
      </w:pPr>
      <w:r>
        <w:rPr/>
        <w:t>Нельзя сделать омлет, не разбив яйца.</w:t>
      </w:r>
    </w:p>
    <w:p>
      <w:pPr>
        <w:pStyle w:val="Normal"/>
        <w:numPr>
          <w:ilvl w:val="0"/>
          <w:numId w:val="7"/>
        </w:numPr>
        <w:ind w:left="0" w:firstLine="525"/>
        <w:jc w:val="both"/>
        <w:rPr/>
      </w:pPr>
      <w:r>
        <w:rPr/>
        <w:t>Хорошее чувство юмора – вот лучший щит против ударов бесконечности.</w:t>
      </w:r>
    </w:p>
    <w:p>
      <w:pPr>
        <w:pStyle w:val="Normal"/>
        <w:numPr>
          <w:ilvl w:val="0"/>
          <w:numId w:val="7"/>
        </w:numPr>
        <w:ind w:left="0" w:firstLine="525"/>
        <w:jc w:val="both"/>
        <w:rPr/>
      </w:pPr>
      <w:r>
        <w:rPr/>
        <w:t>Страх тела не то, что страх ума. Чтобы использовать знание тела, тело нужно подготовить: пробудить и обучить.</w:t>
      </w:r>
    </w:p>
    <w:p>
      <w:pPr>
        <w:pStyle w:val="Normal"/>
        <w:numPr>
          <w:ilvl w:val="0"/>
          <w:numId w:val="7"/>
        </w:numPr>
        <w:ind w:left="0" w:firstLine="525"/>
        <w:jc w:val="both"/>
        <w:rPr/>
      </w:pPr>
      <w:r>
        <w:rPr/>
        <w:t>Все это неважно, ибо Дух есть все, и ни один волос с головы не падает без его воли.</w:t>
      </w:r>
    </w:p>
    <w:p>
      <w:pPr>
        <w:pStyle w:val="Normal"/>
        <w:ind w:firstLine="525"/>
        <w:jc w:val="both"/>
        <w:rPr/>
      </w:pPr>
      <w:r>
        <w:rPr/>
        <w:t>По сей день некоторые люди путают видение с визуализацией. Поясним снова. Видение есть знание. Вот, например, сегодня Вы задали себе любой вопрос, если у Вас есть ЛС, то ответ придет, другое дело, что он придет позже, чем нужен и возможно будет тут же забыт.</w:t>
      </w:r>
      <w:r>
        <w:rPr>
          <w:caps/>
        </w:rPr>
        <w:t xml:space="preserve"> «с</w:t>
      </w:r>
      <w:r>
        <w:rPr/>
        <w:t xml:space="preserve">корость» видения зависит от качеств тела и от толщины кармы. Причем качество тела влияет на виденное количественно, а количество кармы качественно преображает виденное от истины до наоборот. Исследуемый объект многомерен, поэтому чтобы видеть точно, надо знать, где и что ты ищешь. Вы можете видеть на любом расстоянии и в любом времени. Достоверность увиденного зависит от Вас. Видение никогда не ошибается, но ошибается тональ, получающий информацию. Если Вы видите человека, который находится прямо перед Вами или, например, себя, то придется отнести источник своего внимания в другую точку, иначе окажешься изнутри рассматриваемой картины. </w:t>
      </w:r>
    </w:p>
    <w:p>
      <w:pPr>
        <w:pStyle w:val="Normal"/>
        <w:ind w:firstLine="525"/>
        <w:jc w:val="both"/>
        <w:rPr>
          <w:b/>
          <w:b/>
          <w:caps/>
        </w:rPr>
      </w:pPr>
      <w:r>
        <w:rPr/>
        <w:t>Грань между первым и вторым вниманиями условна, но существует, и есть ЧФ. Когда видишь или сновидишь – ЧФ пробивается, но это еще не потеря ЧФ, нужно сделать много дыр, их площадь должна быть больше или равна 1/2 площади поверхности ТС. Таким образом, цыпленок вылупляется из яйца ЧФ. Человеческая форма, что интересно, не шарообразна, как представлялось раньше, а подобна свитку типа свернутой бумаги, что позволяет ТС ходить вправо-влево от насилия к раскаянию. Когда человек засыпает, ЧФ поворачивается под 90 и ТС выходит. Потеря ЧФ не означает автоматической мудрости, просто человек не придает значимости обычным вещам долее секунды.</w:t>
      </w:r>
    </w:p>
    <w:p>
      <w:pPr>
        <w:pStyle w:val="Normal"/>
        <w:widowControl w:val="false"/>
        <w:autoSpaceDE w:val="false"/>
        <w:ind w:firstLine="525"/>
        <w:jc w:val="both"/>
        <w:rPr>
          <w:b/>
          <w:b/>
        </w:rPr>
      </w:pPr>
      <w:r>
        <w:rPr/>
        <w:t xml:space="preserve"> </w:t>
      </w:r>
      <w:r>
        <w:rPr/>
        <w:t>Потеря ЧФ – потеря границ ТС, искусственного напряжения, вызванного природой мира. Видящие осознают течение энергии, если человек осознал, это уже видение своего уровня, опыт, ЛС, которые трансмутируют существо из смеси мира и осознания в чистое осознание. При этом в чистом осознании остаются трансцендентные отпечатки мира. Глупые действия, такие, например, как злость и обида не являются трансцендентными, поэтому исчезают при полной трансформации. Такое исчезновение глупости является критерием потери ЧФ и начала трансмутации – перехода к ЦСС.</w:t>
      </w:r>
    </w:p>
    <w:p>
      <w:pPr>
        <w:pStyle w:val="Normal"/>
        <w:widowControl w:val="false"/>
        <w:autoSpaceDE w:val="false"/>
        <w:ind w:firstLine="525"/>
        <w:jc w:val="both"/>
        <w:rPr>
          <w:b/>
          <w:b/>
        </w:rPr>
      </w:pPr>
      <w:r>
        <w:rPr>
          <w:b/>
        </w:rPr>
      </w:r>
    </w:p>
    <w:p>
      <w:pPr>
        <w:pStyle w:val="Normal"/>
        <w:ind w:firstLine="525"/>
        <w:jc w:val="both"/>
        <w:rPr>
          <w:b/>
          <w:b/>
          <w:caps/>
        </w:rPr>
      </w:pPr>
      <w:r>
        <w:rPr>
          <w:b/>
          <w:caps/>
        </w:rPr>
        <w:t xml:space="preserve">ЛЕЧЕНИЕ И ДИАГНОСТИРОВАНИЕ. </w:t>
      </w:r>
    </w:p>
    <w:p>
      <w:pPr>
        <w:pStyle w:val="Normal"/>
        <w:ind w:firstLine="525"/>
        <w:jc w:val="both"/>
        <w:rPr/>
      </w:pPr>
      <w:r>
        <w:rPr/>
        <w:t>Видящий может управлять увиденным в пропорции с уровнем его ЛС, это ключ к лечению.</w:t>
      </w:r>
    </w:p>
    <w:p>
      <w:pPr>
        <w:pStyle w:val="Normal"/>
        <w:ind w:firstLine="525"/>
        <w:jc w:val="both"/>
        <w:rPr/>
      </w:pPr>
      <w:r>
        <w:rPr/>
        <w:t xml:space="preserve">Вообще термин лечение не является корректным, так как лечить того, кто сильнее Вас, энергетически нельзя, а того, кто слабее, бесполезно – это просто пустая растрата достигнутого. Поэтому нет никакого лечения, есть лишь выздоровление и сопутствующие ему обстоятельства. В терминах Кармы - болезнь – результат действий индивида, а значит – </w:t>
      </w:r>
      <w:r>
        <w:rPr>
          <w:iCs/>
        </w:rPr>
        <w:t>средство</w:t>
      </w:r>
      <w:r>
        <w:rPr>
          <w:i/>
          <w:iCs/>
        </w:rPr>
        <w:t xml:space="preserve"> </w:t>
      </w:r>
      <w:r>
        <w:rPr/>
        <w:t xml:space="preserve">для обучения индивида, извлечения жизненного опыта. «Пролечив», заберешь это </w:t>
      </w:r>
      <w:r>
        <w:rPr>
          <w:i/>
          <w:iCs/>
        </w:rPr>
        <w:t xml:space="preserve">средство </w:t>
      </w:r>
      <w:r>
        <w:rPr/>
        <w:t xml:space="preserve">себе, а индивид уйдет еще глубже в сети Кармы. Едва допустимо указывать причины болезней, ведь каждый в состоянии, изучив себя, выявить эти причины. А Вы заберете стимул к анализу этих причин. Это дурацкое веяние - погоня за «здоровьем» любой ценой – не случайно, но и не истинно. Человек на самом деле не знает цену истинного здоровья – гармонии энергий всех уровней. Если у Вас есть намерение лечить кого-то, то этот трактат пока не для Вас. Как правило, хотящий лечить, на деле хочет иметь власть лечить или не лечить или просто деньги зарабатывает. Чувство важности преобладает. Редко-редко, но есть реальные целители, но выбрать больные их не могут, по убогости своей, а целителям до этого нет дела, потому что они помогают только тем, на кого указал Дух. </w:t>
      </w:r>
    </w:p>
    <w:p>
      <w:pPr>
        <w:pStyle w:val="Normal"/>
        <w:ind w:firstLine="525"/>
        <w:jc w:val="both"/>
        <w:rPr/>
      </w:pPr>
      <w:r>
        <w:rPr/>
        <w:t xml:space="preserve">На деле, помощь осуществляет Дух, как непосредственно (вне методов и целителей), так и через посредников, </w:t>
      </w:r>
      <w:r>
        <w:rPr>
          <w:i/>
          <w:iCs/>
        </w:rPr>
        <w:t xml:space="preserve">в этом </w:t>
      </w:r>
      <w:r>
        <w:rPr/>
        <w:t xml:space="preserve">случае посредник </w:t>
      </w:r>
      <w:r>
        <w:rPr>
          <w:i/>
          <w:iCs/>
        </w:rPr>
        <w:t xml:space="preserve">видит </w:t>
      </w:r>
      <w:r>
        <w:rPr/>
        <w:t xml:space="preserve">необходимость и путь осуществления помощи. Такая помощь, как правило, бывает тогда, когда больной имеет правильно построенное Намерение выздороветь с отсутствием объективной возможности выздоровления. Другими словами, человек смог изменить мироотношение под давлением Смерти, но не видит возможности выздороветь. Но это весьма редкие случаи. </w:t>
      </w:r>
    </w:p>
    <w:p>
      <w:pPr>
        <w:pStyle w:val="Normal"/>
        <w:ind w:firstLine="525"/>
        <w:jc w:val="both"/>
        <w:rPr/>
      </w:pPr>
      <w:r>
        <w:rPr/>
        <w:t xml:space="preserve">Так что, если Вы больны и думаете, что с Вами то и произойдет этот наиредчайший из случаев, что ж, ступайте, надежда умрет после Вас. А если Вы суперлекарь от Бога, который чуть ли не случайно делает все правильно, что является еще более редким случаем, то Вас стоит предостеречь от сеяния «доброты» направо и налево. Исцелись вначале сам! Кто я такой, чтобы предостерегать? Но по  моему скромному мнению и больной и лекарь, лучше бы обратили все свои силы и внимание на то, что связывает их с Высшим и на то, что препятствует этой связи. </w:t>
      </w:r>
    </w:p>
    <w:p>
      <w:pPr>
        <w:pStyle w:val="Normal"/>
        <w:ind w:firstLine="525"/>
        <w:jc w:val="both"/>
        <w:rPr/>
      </w:pPr>
      <w:r>
        <w:rPr/>
      </w:r>
    </w:p>
    <w:p>
      <w:pPr>
        <w:pStyle w:val="Normal"/>
        <w:ind w:firstLine="525"/>
        <w:jc w:val="both"/>
        <w:rPr>
          <w:b/>
          <w:b/>
          <w:caps/>
        </w:rPr>
      </w:pPr>
      <w:r>
        <w:rPr>
          <w:b/>
          <w:caps/>
        </w:rPr>
        <w:t>8.Управление разумом</w:t>
      </w:r>
    </w:p>
    <w:p>
      <w:pPr>
        <w:pStyle w:val="Normal"/>
        <w:ind w:firstLine="525"/>
        <w:jc w:val="both"/>
        <w:rPr/>
      </w:pPr>
      <w:r>
        <w:rPr/>
        <w:t xml:space="preserve"> </w:t>
      </w:r>
      <w:r>
        <w:rPr/>
        <w:t xml:space="preserve">Сначала мы – это ум. Ум это пиявка, раковая опухоль, приросшая к телу, созданная Двойником и Сущностью. Все нам мало и мы эксплуатируем тело, лишь бы не было плохо сейчас, а потом – хоть потоп. Так размышляют паразиты. Паразит может измениться, хоть это и трудно, подобно тому, что волк бы стал вегетерианцем. Но возможно. Если Вы сможете реально уступить, тогда и Вам, и телу, и Двойнику, и Сущности, и Духу будет хорошо. </w:t>
      </w:r>
    </w:p>
    <w:p>
      <w:pPr>
        <w:pStyle w:val="Normal"/>
        <w:ind w:firstLine="525"/>
        <w:jc w:val="both"/>
        <w:rPr/>
      </w:pPr>
      <w:r>
        <w:rPr/>
        <w:t xml:space="preserve">В то время как ум-паразит гипнотизирует Осознание Фантома-Личности, погружая его в бессознательность, Воин сам гипнотизирует свой ум и погружает его в сон, оставаясь осознающим. Начнем с того, что ум является чужеродным устройством, то есть принадлежит не только нам. А принадлежит он существам-паразитам, которые внедрили через наше решение собственное Намерение. Таким образом, наш ум им нужен, чтобы управлять нами по их понятиям. Эти понятия всем известны: жестокость, насилие, агрессия, подавление, корыстолюбие и т.д. и т.п. Мы все в кабале у паразитов высшего уровня. Существует ли выход? Паразитарное сознание это другая плоскость мышления, хоть и сильного, но менее развитого. Вернее будет сказать, что наши возможности воздействия на себя больше, чем возможность воздействия на нас паразитов. Сталкинг Воина в этом случае состоит в том, чтобы изучить противника через собственный ум. Изучение собственного личностного мышления обрисовывает нам портрет невидимого врага: Личность, пораженная паразитом не мыслит, она соображает. Причем весьма туго соображает в вещах, несопоставимых с ее личной выгодой. Основной характеристикой ума является огромная амплитуда (громкость) его вещания, в сравнении с голосом безмолвного знания. Вторая характеристика это постоянство вещания, он вещает до тех пор, пока есть жизненная сила. Как только она кончается, человек погружается в сон. Такая вот тактика, напоминающая времена авторитаризма: установить везде громкоговорители и орать всякую нелепость, заглушая Восприятие, общение, мысли. Со временем в таких условиях Личность изрядно тупеет. Только остановка этого вещателя может вывести нас к звену, связующему нас с Духом. Победа возможна лишь с помощью Духа. Но на Дух надейся, а сам не плошай: нужно изучить и постоянно делать движения (в прямом и переносном смысле), позволяющие нам быть неудобными для использования этими существами. На уровне намерения необходимо сначала почувствовать </w:t>
      </w:r>
      <w:r>
        <w:rPr>
          <w:bCs/>
        </w:rPr>
        <w:t>свою</w:t>
      </w:r>
      <w:r>
        <w:rPr>
          <w:b/>
          <w:bCs/>
        </w:rPr>
        <w:t xml:space="preserve"> </w:t>
      </w:r>
      <w:r>
        <w:rPr/>
        <w:t xml:space="preserve">двойственность, различить разницу, разорвать связь ума с паразитом, подговорив свой ум на сотрудничество, только вовлекая ум в сотрудничество с телом, сделав его частью себя, не отрицая, можно добиться успеха. </w:t>
      </w:r>
    </w:p>
    <w:p>
      <w:pPr>
        <w:pStyle w:val="Normal"/>
        <w:ind w:firstLine="525"/>
        <w:jc w:val="both"/>
        <w:rPr/>
      </w:pPr>
      <w:r>
        <w:rPr/>
        <w:t xml:space="preserve">Контроль мышления подразумевает его использование и отключение. Отупленная Личность не существует вне ума, ведь ум это и есть Личность, поэтому отключение ума без отключения Личности вначале невозможна. Когда ум отключается, обычный человек засыпает, а Воин в это время живет. Неконтролируемое засыпание свидетельствует об отсутствии свободного Осознания. Однако комплексная практика сновидения и перепросмотра, а также других техник Воина (искусство правильной ходьбы, например) за каких-то 10 – 15 лет позволяет все-таки отделить ум от «Я». После этого человек может заметить, когда ум спит, и использовать эти моменты, для связи с Духом, а также заметить, что именно способствует засыпанию ума (например, монотонная работа...). Затем нужно сделать свой ум потише, чтобы и бодрствуя, он был на уровне громкости Духа, чтобы не пропустить «сеанс связи». Ум должен понять, что ему нет равных тогда, когда нужна «деловая сметка», расчет, анализ и почетно занять свое место. Образованный ум всегда полезен, но, однажды предавшему уже нет доверия, и контроль за входящим и исходящим потоком мыслей должен быть неусыпным. </w:t>
      </w:r>
    </w:p>
    <w:p>
      <w:pPr>
        <w:pStyle w:val="Normal"/>
        <w:ind w:firstLine="525"/>
        <w:jc w:val="both"/>
        <w:rPr/>
      </w:pPr>
      <w:r>
        <w:rPr/>
        <w:t xml:space="preserve">Если Вы заняты </w:t>
      </w:r>
      <w:r>
        <w:rPr>
          <w:caps/>
        </w:rPr>
        <w:t>само</w:t>
      </w:r>
      <w:r>
        <w:rPr/>
        <w:t xml:space="preserve">совершенствованием, не стоит отбрасывать ум. Мудрость ничего не отрицает, так как существует все, поэтому мудрый человек все интегрирует, что бы к нему ни попало. Мудрость существует в условиях универсального подхода и являет </w:t>
      </w:r>
      <w:r>
        <w:rPr>
          <w:i/>
          <w:iCs/>
        </w:rPr>
        <w:t xml:space="preserve">собой </w:t>
      </w:r>
      <w:r>
        <w:rPr/>
        <w:t>образ мышления Воина. В мудрости присутствуют законы Бытия, поэтому она универсальна. Мудрость это ум, мышление, прозревающее Законы Бытия. Хотя иногда человек должен отбросить свой ум полностью, за его «профнепригодностью», но только тогда, когда его ведет Нагваль.</w:t>
      </w:r>
    </w:p>
    <w:p>
      <w:pPr>
        <w:pStyle w:val="Normal"/>
        <w:ind w:firstLine="525"/>
        <w:jc w:val="both"/>
        <w:rPr/>
      </w:pPr>
      <w:r>
        <w:rPr/>
        <w:t>Главной техникой овладения управлением умом является остановка внутреннего диалога (ОВД). Сразу бросаться на ОВД бессмысленно, потому что удерживание мыслей не есть ОВД. Состояние ОВД это задействование связи с Духом при его участии. Переживается, как состояние легкости (подвешивания) головы или тела – прояснение Восприятия. При этом ум может разговаривать, но Вы (Осознание) в это время – не в уме. Отстраненность. Наряду с медитациями обязательно заняться пробуждением тела: например единоборствами, только в одиночестве. Вообще, уединение очень помогает разобраться с собой.</w:t>
      </w:r>
    </w:p>
    <w:p>
      <w:pPr>
        <w:pStyle w:val="Normal"/>
        <w:ind w:firstLine="525"/>
        <w:jc w:val="both"/>
        <w:rPr/>
      </w:pPr>
      <w:r>
        <w:rPr/>
      </w:r>
    </w:p>
    <w:p>
      <w:pPr>
        <w:pStyle w:val="Normal"/>
        <w:ind w:firstLine="525"/>
        <w:jc w:val="both"/>
        <w:rPr>
          <w:b/>
          <w:b/>
          <w:caps/>
        </w:rPr>
      </w:pPr>
      <w:r>
        <w:rPr>
          <w:b/>
          <w:caps/>
        </w:rPr>
        <w:t>9.Управление «собой».</w:t>
      </w:r>
    </w:p>
    <w:p>
      <w:pPr>
        <w:pStyle w:val="Normal"/>
        <w:ind w:firstLine="525"/>
        <w:jc w:val="both"/>
        <w:rPr/>
      </w:pPr>
      <w:r>
        <w:rPr/>
        <w:t xml:space="preserve">В древних учениях всегда говорится об отделении низшей природы, победе над собой, так что все дело в своевременной подаче и в Осознании факта. </w:t>
      </w:r>
    </w:p>
    <w:p>
      <w:pPr>
        <w:pStyle w:val="Normal"/>
        <w:ind w:firstLine="525"/>
        <w:jc w:val="both"/>
        <w:rPr/>
      </w:pPr>
      <w:r>
        <w:rPr/>
        <w:t xml:space="preserve">В человеке всегда два: паразит и Дух. Я-Воин всегда действует себе на пользу, а Я-Личность – себе на пользу. И эти пользы порой кардинально отличаются. ДХ потому и говорил, что ЧСВ есть сердцевина гнили и сердцевина всего наилучшего. Каждый из нас носитель светлого Духа (Осознания) и темного паразита (ЧУ). </w:t>
      </w:r>
      <w:r>
        <w:rPr>
          <w:caps/>
        </w:rPr>
        <w:t>н</w:t>
      </w:r>
      <w:r>
        <w:rPr/>
        <w:t xml:space="preserve">е существует чистого ЧУ, точнее есть, на грани, но это не жильцы уже – мелкие тираны. Когда имеешь дело с людьми, они всегда имеют два лица и исход общения всегда зависит, к какому из них ты смог обратиться. Но это уже о стратегии. </w:t>
      </w:r>
    </w:p>
    <w:p>
      <w:pPr>
        <w:pStyle w:val="Normal"/>
        <w:ind w:firstLine="525"/>
        <w:jc w:val="both"/>
        <w:rPr/>
      </w:pPr>
      <w:r>
        <w:rPr/>
        <w:t>Чужеродные устройства тоже бывают с браком, иначе мы бы с Вами не говорили. Пока будешь держать Осознание на уме, будешь в рабстве. Есть тело и оно связано с порождающей нас силой. Ты ничего не можешь сделать сейчас, просто не оставляй себе выбора для ума: решил – делай. Взял ведро – облейся. Они побеждают нас тем, что мы считаем их собой. Но каким бы хитрым способом они не владели – используй этот же способ против них. Ты упрям, так используй это упрямство для достижения необходимых в жизни вещей, правда есть вещи, которые нельзя использовать так прямо. Это страх, невежество, ненависть, лень и их производные. Их нужно просто побеждать по мере их поступления. Сокровище жизни существует, но чтобы получить его, нужно довольно долго ковыряться в дерьме. И чем быстрей Вы поймете необходимость нырнуть в кучу собственного дерьма, тем лучше.</w:t>
      </w:r>
    </w:p>
    <w:p>
      <w:pPr>
        <w:pStyle w:val="Normal"/>
        <w:ind w:firstLine="525"/>
        <w:jc w:val="both"/>
        <w:rPr/>
      </w:pPr>
      <w:r>
        <w:rPr/>
        <w:t>С явлением паразита сталкивается каждый из нас, а потому оно остается незамеченным, как постоянный параметр, который, тем не менее, необходимо вычленить в себе. Например, злить и мытарить друг друга, всегда было процессом доения людей в пользу летуна. Об этом наиболее ярко сказано у К.К. том 10 «Активная сторона бесконечности». Данная сторона силы показывается там, как некий захват, экспансия пришельцев из бесконечной Вселенной Осознания. С точки зрения безличной энергии этот факт не выходит за рамки законов Вселенной, являясь одним из многочисленных препятствий на Пути. Однако применительно к человечеству для успешного преодоления этого барьера, этот факт, видимо, лучше рассматривать, как коварный, демонический, деструктивный.</w:t>
      </w:r>
    </w:p>
    <w:p>
      <w:pPr>
        <w:pStyle w:val="Normal"/>
        <w:ind w:firstLine="525"/>
        <w:jc w:val="both"/>
        <w:rPr/>
      </w:pPr>
      <w:r>
        <w:rPr/>
        <w:t xml:space="preserve">Еда и секс – являются изначальными первофакторами не у нас, а у паразитирующих на нас, наша цель – странствие, познание, творчество. Еда и секс важны для удерживания Осознания на эманациях повседневного мира и являются зацепками первого рода. </w:t>
      </w:r>
    </w:p>
    <w:p>
      <w:pPr>
        <w:pStyle w:val="Normal"/>
        <w:ind w:firstLine="525"/>
        <w:jc w:val="both"/>
        <w:rPr/>
      </w:pPr>
      <w:r>
        <w:rPr/>
        <w:t xml:space="preserve">Адам, Ева и змей не иносказание, а фактическое описание договора людей с вероломным противником, который перехитрил всех. За это человечество было приговорено Законами Бытия творить посредством страдания (или </w:t>
      </w:r>
      <w:r>
        <w:rPr>
          <w:i/>
          <w:iCs/>
        </w:rPr>
        <w:t>рожать в муках</w:t>
      </w:r>
      <w:r>
        <w:rPr/>
        <w:t xml:space="preserve">). </w:t>
      </w:r>
    </w:p>
    <w:p>
      <w:pPr>
        <w:pStyle w:val="Normal"/>
        <w:ind w:firstLine="525"/>
        <w:jc w:val="both"/>
        <w:rPr/>
      </w:pPr>
      <w:r>
        <w:rPr/>
        <w:t xml:space="preserve">Паразит, в конце концов, исключил себя из Восприятия людей так, что само упоминание факта его присутствия вызывает сомнение и неприятие. Но борьба паразита за выживание налицо, как только человек начинает просыпаться. Люди находятся в темнице Восприятия, которая выглядит как единственная и само собой разумеющаяся реальность. </w:t>
      </w:r>
    </w:p>
    <w:p>
      <w:pPr>
        <w:pStyle w:val="Normal"/>
        <w:ind w:firstLine="525"/>
        <w:jc w:val="both"/>
        <w:rPr/>
      </w:pPr>
      <w:r>
        <w:rPr/>
        <w:t>Для защиты себя от паразита каждый Воин использует разные техники частного и общего плана. Вот общий план – алертность, «умение спокойно принимать обстоятельства, не входящие в наш расчет», частный план - Тенсегрити, цигун, кунгфу – делающие Осознание непригодным для паразита.</w:t>
      </w:r>
    </w:p>
    <w:p>
      <w:pPr>
        <w:pStyle w:val="Normal"/>
        <w:ind w:firstLine="525"/>
        <w:jc w:val="both"/>
        <w:rPr/>
      </w:pPr>
      <w:r>
        <w:rPr/>
        <w:t>Для обычного человека это заявление напоминает параноидальный бред, навеянный ТВ-передачами. Однако дыма без огня не бывает. Даже просто глядя на мир через призму этого мнения, можно убедиться. Не собираюсь Вас убеждать, но, ознакомившись с предложенными трудами, Вы можете с помощью Сердца или Ваших способностей убедиться в предельной трезвости повествующих субъектов и в справедливости и правомерности такого заявления.</w:t>
      </w:r>
    </w:p>
    <w:p>
      <w:pPr>
        <w:pStyle w:val="Normal"/>
        <w:ind w:firstLine="525"/>
        <w:jc w:val="both"/>
        <w:rPr/>
      </w:pPr>
      <w:r>
        <w:rPr/>
        <w:t xml:space="preserve"> </w:t>
      </w:r>
      <w:r>
        <w:rPr/>
        <w:t>Если Вы понимаете, что любая информация, проходящая через ум, может пойти на вооружение паразита, будем изъясняться так, что непонятно уму, то понятно телу. Если Вы хотя бы вне ума, то этого достаточно, чтобы не вызвать противодействия и гонений от паразита. Честно говоря, если бы дело обстояло как в известном фильме «Матрица», у нас не было бы ни единого шанса.</w:t>
      </w:r>
    </w:p>
    <w:p>
      <w:pPr>
        <w:pStyle w:val="Normal"/>
        <w:ind w:firstLine="525"/>
        <w:jc w:val="both"/>
        <w:rPr/>
      </w:pPr>
      <w:r>
        <w:rPr/>
        <w:t>Меры борьбы должны быть адекватными. С лазерным мечом скакать глупо, можно себе что-нибудь по недоразумению отрезать. Есть мнение, что ДХ сильно сгустил краски по поводу могущества и власти паразитов. Чтоб не расслаблялись. Все что есть – справедливо. Именно так и есть, и паразит - часть божественного плана, ибо «даже волос не упадет с головы твоей без божьей воли». И «виновность» наша есть вызов, бросаемый теми, кто творит нас каждую секунду. Вызов состоит во входе в мир-ловушку и в выходе из него. И эта игра ставкой имеет не только жизнь. Иной раз жизнь можно отдать ради Духа. Ставка в этой игре слишком высока. У нас с Вами может быть разный Двойник, может даже разная Сущность, но Дух у нас – один на всех. И всех, кто отрицает и ранит его – попросту жаль, действительно жаль. Это пропасть, которую не заполнит даже Смерть.</w:t>
      </w:r>
    </w:p>
    <w:p>
      <w:pPr>
        <w:pStyle w:val="Normal"/>
        <w:ind w:firstLine="525"/>
        <w:jc w:val="both"/>
        <w:rPr/>
      </w:pPr>
      <w:r>
        <w:rPr/>
        <w:t xml:space="preserve">Тем не менее, спросят: неужели народ хуже бы развивался без паразитов, о которых он даже не в курсе? Или Высшему нужны только выжимки, самые ценные? Возможно. К примеру, Гурджиев говорил: знание не для всех, потому как небес на всех не хватит. </w:t>
      </w:r>
    </w:p>
    <w:p>
      <w:pPr>
        <w:pStyle w:val="Normal"/>
        <w:ind w:firstLine="525"/>
        <w:jc w:val="both"/>
        <w:rPr/>
      </w:pPr>
      <w:r>
        <w:rPr/>
        <w:t xml:space="preserve">Теперь, когда Вы прошли причинный заградительный барьер - можно сказать о нашей с Вами задаче (каждого, кто волей Судьбы </w:t>
      </w:r>
      <w:r>
        <w:rPr>
          <w:i/>
          <w:iCs/>
        </w:rPr>
        <w:t>узнал</w:t>
      </w:r>
      <w:r>
        <w:rPr/>
        <w:t xml:space="preserve">). Дело в том, </w:t>
      </w:r>
      <w:r>
        <w:rPr>
          <w:u w:val="single"/>
        </w:rPr>
        <w:t>теперь или чуть позже</w:t>
      </w:r>
      <w:r>
        <w:rPr/>
        <w:t xml:space="preserve"> Вы понимаете или можете понять, почему и кто распял Христа и жег видящих, кто приходил в гости, но никогда не уходил, от кого прятались кержаки… Теперь </w:t>
      </w:r>
      <w:r>
        <w:rPr>
          <w:b/>
          <w:bCs/>
        </w:rPr>
        <w:t xml:space="preserve">время </w:t>
      </w:r>
      <w:r>
        <w:rPr/>
        <w:t xml:space="preserve">изменилось, мы с Вами пока ничем не рискуем, кроме обвинений в психических заболеваниях, но орать на площадях – глупо и неразумно. Что делают патриоты в осаде, в тылу врага? Необходима хитрость. Каждый человек отождествляет себя с пришельцем в нем и воспринимает себя им, а его собой через чужеродное устройство (ЧУ), которое является связующим звеном с паразитом для управления человеком (нитка марионетки). Они питаются нами, как мы питаемся растениями и животными продуктами. Любят они все низшие виды энергий, трансформируемые человеком из Божественной Любви в ненависть, раздражение, страх, ну, Вы сами можете продолжить этот список обычных человеческих проявлений. Вера и Любовь дробятся на мелочные проблемки, причем не на решение их, а на </w:t>
      </w:r>
      <w:r>
        <w:rPr>
          <w:i/>
          <w:iCs/>
        </w:rPr>
        <w:t>индульгирование</w:t>
      </w:r>
      <w:r>
        <w:rPr/>
        <w:t xml:space="preserve"> в них. Оно ведь как? Их волнуют вопросы политики, социального положения, даже рождаемости, и другие вопросы, обсуждаемые в сериалах, автобусах, за пузырем и в новостях. Им нравится все, что делается без Цели, всякая тусня, суета, духота и муть. Особенно их привлекает раздражение в чистом виде. Раздражение – это вид неприятия ситуации, характеризующийся конфликтом между желаемым (ожидаемым) и происходящим. Нужно всего этого избегать.</w:t>
      </w:r>
    </w:p>
    <w:p>
      <w:pPr>
        <w:pStyle w:val="Normal"/>
        <w:ind w:firstLine="525"/>
        <w:jc w:val="both"/>
        <w:rPr/>
      </w:pPr>
      <w:r>
        <w:rPr/>
        <w:t>Как победить летуна в себе???</w:t>
      </w:r>
    </w:p>
    <w:p>
      <w:pPr>
        <w:pStyle w:val="Normal"/>
        <w:ind w:firstLine="525"/>
        <w:jc w:val="both"/>
        <w:rPr/>
      </w:pPr>
      <w:r>
        <w:rPr/>
        <w:t>Отделить летуна в себе от Духа в себе помогает повышение ЛС – когда ЛС достигает уровня Воина – то, что ему не нравится, значит, это от Летуна, то, что привлекает - от Духа. А вопрос «Воин ли ты» зависит от правильности самооценки. (Подробнее См. кн.1).</w:t>
      </w:r>
    </w:p>
    <w:p>
      <w:pPr>
        <w:pStyle w:val="Normal"/>
        <w:ind w:firstLine="525"/>
        <w:jc w:val="both"/>
        <w:rPr/>
      </w:pPr>
      <w:r>
        <w:rPr/>
        <w:t xml:space="preserve"> </w:t>
      </w:r>
      <w:r>
        <w:rPr/>
        <w:t xml:space="preserve">Можно располовинить мир неточно, но все же отделить паразита таким способом: всё, (чувства, мысли, люди, ситуации) что заставляет Вас бездействовать - от него, всё, что ослабляет Ваше Намерение и понуждает оставаться безграмотным серым лохом или самоуверенным удачливым (до поры) ловеласом или бизнесменом – от паразита. </w:t>
      </w:r>
    </w:p>
    <w:p>
      <w:pPr>
        <w:pStyle w:val="Normal"/>
        <w:ind w:firstLine="525"/>
        <w:jc w:val="both"/>
        <w:rPr/>
      </w:pPr>
      <w:r>
        <w:rPr/>
        <w:t xml:space="preserve"> </w:t>
      </w:r>
      <w:r>
        <w:rPr/>
        <w:t>Можно вообще принять, что все, что есть Вы – дерьмо, и отказаться от этого, но не декларативно, разумеется. Потом кое-что от Вас былого вернется, но через фильтр Намерения. Это называется  – отсечь все головы разом.</w:t>
      </w:r>
    </w:p>
    <w:p>
      <w:pPr>
        <w:pStyle w:val="Normal"/>
        <w:ind w:firstLine="525"/>
        <w:jc w:val="both"/>
        <w:rPr/>
      </w:pPr>
      <w:r>
        <w:rPr/>
        <w:t xml:space="preserve"> </w:t>
      </w:r>
      <w:r>
        <w:rPr/>
        <w:t>Таким образом, Вы со временем сможете отличать тех, кто понуждает нас к сексу, а кто к страху и раздражению, так сказать сможете отличить Дьявола от Сатаны.</w:t>
      </w:r>
    </w:p>
    <w:p>
      <w:pPr>
        <w:pStyle w:val="Normal"/>
        <w:ind w:firstLine="525"/>
        <w:jc w:val="both"/>
        <w:rPr/>
      </w:pPr>
      <w:r>
        <w:rPr/>
        <w:t xml:space="preserve">Воин сталкивается с необходимостью временно освобождать других воинов от давления ЧУ, затыкать чужое ЧУ даже на расстоянии, используя техники неделания. Обычно также помогает эффект присутствия, но люди, все понявшие только что, уходя, перестают понимать и помнить и делают все, как раньше. Помнят их тела, и эта память уйдет в копилку Души, а это уже здорово. </w:t>
      </w:r>
    </w:p>
    <w:p>
      <w:pPr>
        <w:pStyle w:val="Normal"/>
        <w:ind w:firstLine="525"/>
        <w:jc w:val="both"/>
        <w:rPr/>
      </w:pPr>
      <w:r>
        <w:rPr/>
        <w:t xml:space="preserve">Существует также мнение, что время рабства завершается, срок договора к концу подошел или карма, наконец, настигла паразитов. Хотя если наступит время свободы, то сверху, а наше с Вами эпизодическое участие, если надо, произойдет само собой. </w:t>
      </w:r>
    </w:p>
    <w:p>
      <w:pPr>
        <w:pStyle w:val="Normal"/>
        <w:ind w:firstLine="525"/>
        <w:jc w:val="both"/>
        <w:rPr/>
      </w:pPr>
      <w:r>
        <w:rPr/>
        <w:t>Показано было, что так может быть, и что мы можем сделать что-то для этого. Освобождение от давления ЧУ для всех может даже. Видел это в будущем, только когда это будет, к сожалению неизвестно. Освобождение долго готовилось, а потом свершилось в мгновение ока. Был закат Солнца, и кругом валялись люди, это были взрослые, а дети бежали от радости в разные стороны, делая прыжки и сальто. В небе сверкали молнии, и там была туча, имевшая форму. Ее относительный размер был до полукилометра. Вдруг она в мгновение повернулась, и у нее были глаза и рот. Это была весьма угрожающая тень. Она смотрела прямо на меня и шевелила своим рылом. Но я знал, что уже всё решено. И эта тень знала. Она как стояла задом, в несколько движений унеслась прочь от Земли…</w:t>
      </w:r>
    </w:p>
    <w:p>
      <w:pPr>
        <w:pStyle w:val="Normal"/>
        <w:ind w:firstLine="525"/>
        <w:jc w:val="both"/>
        <w:rPr/>
      </w:pPr>
      <w:r>
        <w:rPr/>
        <w:t>Ну а до тех пор: как говорил Серафим Саровский – «стяжи дух мирен и вокруг тебя спасутся тысячи». Пусть личным вызовом каждого Воина останется самостоятельное их устранение. Пусть остается. Правда же, Воины?</w:t>
      </w:r>
    </w:p>
    <w:p>
      <w:pPr>
        <w:pStyle w:val="Normal"/>
        <w:ind w:right="57" w:firstLine="525"/>
        <w:jc w:val="both"/>
        <w:rPr>
          <w:b/>
          <w:b/>
          <w:caps/>
        </w:rPr>
      </w:pPr>
      <w:r>
        <w:rPr>
          <w:b/>
          <w:caps/>
        </w:rPr>
      </w:r>
    </w:p>
    <w:p>
      <w:pPr>
        <w:pStyle w:val="Normal"/>
        <w:ind w:right="57" w:firstLine="525"/>
        <w:jc w:val="both"/>
        <w:rPr/>
      </w:pPr>
      <w:r>
        <w:rPr>
          <w:b/>
          <w:caps/>
          <w:lang w:val="en-US"/>
        </w:rPr>
        <w:t>RE</w:t>
      </w:r>
      <w:r>
        <w:rPr>
          <w:b/>
          <w:caps/>
        </w:rPr>
        <w:t>: Летун</w:t>
      </w:r>
    </w:p>
    <w:p>
      <w:pPr>
        <w:pStyle w:val="Normal"/>
        <w:ind w:firstLine="525"/>
        <w:jc w:val="both"/>
        <w:rPr/>
      </w:pPr>
      <w:r>
        <w:rPr/>
        <w:t>Если Вы не направляете энергию, куда нужно, то она обязательно идет, куда не нужно. Если Вы собираете бутылки, но при этом не учитываете какой-то из аспектов (промахиваетесь при хватании, роняете при отмывании) то ваша деятельность – летуну под хвост. Эти существа церберы князя мира сего, именуемые в просторечии воладоры, флаеры, летуны, но все они – безличная энергия, ведомая законами сохранения Вселенной. Кого Вы боялись в детстве, и какое приняли решение по этому поводу?</w:t>
      </w:r>
    </w:p>
    <w:p>
      <w:pPr>
        <w:pStyle w:val="Normal"/>
        <w:ind w:firstLine="525"/>
        <w:jc w:val="both"/>
        <w:rPr/>
      </w:pPr>
      <w:r>
        <w:rPr/>
        <w:t xml:space="preserve"> </w:t>
      </w:r>
      <w:r>
        <w:rPr/>
        <w:t>Паразитов много, а мы одни. Индульгировать по этому поводу не стоит. Решайте уравнение мира через себя, так будет правильно.</w:t>
      </w:r>
    </w:p>
    <w:p>
      <w:pPr>
        <w:pStyle w:val="Normal"/>
        <w:ind w:right="57" w:firstLine="525"/>
        <w:jc w:val="both"/>
        <w:rPr/>
      </w:pPr>
      <w:r>
        <w:rPr/>
        <w:t>Личная сила обретается посредством личных страданий.</w:t>
      </w:r>
      <w:r>
        <w:rPr>
          <w:caps/>
        </w:rPr>
        <w:t xml:space="preserve"> д</w:t>
      </w:r>
      <w:r>
        <w:rPr/>
        <w:t>ля паразита и его жертвы нет возможности прийти к сокровищам ЛС, ибо они не желают страдать и чем дальше, тем большее страдание скрывает ЛС. Это называется нечего терять. Но закон сохранения достанет всегда – придет время собирать камни - каждый ответит за каждый свой шаг, и в этом - высшая справедливость. Но поверить в это непросто, а проверить - нужна жизнь, а у Личности она одна, вот и выходит, что смертной Личности проще быть паразитом.</w:t>
      </w:r>
    </w:p>
    <w:p>
      <w:pPr>
        <w:pStyle w:val="Normal"/>
        <w:ind w:right="57" w:firstLine="525"/>
        <w:jc w:val="both"/>
        <w:rPr/>
      </w:pPr>
      <w:r>
        <w:rPr/>
        <w:t>Паразит питается жизненной силой. ЖС зависит от Осознания напрямую, а ЛС тоже от Осознания, но опосредованно - через ЖС. Сущность паразитизма в задействовании ЖС жертвы для обретения своей псевдоЛС. Наша личная сила для него недосягаема, ибо, даже если человек переходит на сторону паразита, Осознание частично перекрывается. ЛС подобна и индуцируется Осознанием через призму ЖС. Наличие ЛС – единственное, что не позволяет человеку стать паразитом или точнее, паразиту одержать человека полностью, ибо связывает человека с Высшим, и есть связующее звено с намерением. Можно сказать, что Осознание и ЛС это практически одна сила, отфильтрованная жизнью, миром. Личную силу можно передать только добровольно для обретения и приумножения ЛС. Она есть несократимый, неумираемый остаток – опыт Души. Никто не может забрать Вашу ЛС без Вашего прямого осознанного намерения (торговля Душой), однако есть лазейка – ЖС не является личной, а принадлежит миру, поэтому ЛС опосредованно можно забрать в виде ЖС (процесс генерации эмоций, сомнений, страха и т.д.). То есть та часть ЖС, которая предназначалась для образования Вашей ЛС, утекает, не позволяя ЛС образоваться. Все это простые схемы, только на словах они сложны.</w:t>
      </w:r>
    </w:p>
    <w:p>
      <w:pPr>
        <w:pStyle w:val="Normal"/>
        <w:ind w:right="57" w:firstLine="525"/>
        <w:jc w:val="both"/>
        <w:rPr/>
      </w:pPr>
      <w:r>
        <w:rPr/>
        <w:t>Когда Осознание перекрывается, человек вынужден задействовать резервы собственной ЛС, а когда они кончаются, тогда человек на время, а то и навсегда становится мелким тираном. Вновь-испеченный тиранчик начинает тянуть ЖС со своих собратьев, однако он как отрутневевший пчелиный улей – яйца только трутневые выходят, автоматически прекращая самовоспроизводство семьи пчел. Жизненный цикл еще поддерживается, но это бесполезный цикл. Кармический долг пишется по ЛС. Паразит живет через человека, а Дух покидает его.</w:t>
      </w:r>
    </w:p>
    <w:p>
      <w:pPr>
        <w:pStyle w:val="Normal"/>
        <w:ind w:firstLine="525"/>
        <w:jc w:val="both"/>
        <w:rPr>
          <w:i/>
          <w:i/>
        </w:rPr>
      </w:pPr>
      <w:r>
        <w:rPr>
          <w:i/>
        </w:rPr>
      </w:r>
    </w:p>
    <w:p>
      <w:pPr>
        <w:pStyle w:val="Normal"/>
        <w:ind w:firstLine="525"/>
        <w:jc w:val="both"/>
        <w:rPr>
          <w:b/>
          <w:b/>
        </w:rPr>
      </w:pPr>
      <w:r>
        <w:rPr>
          <w:b/>
          <w:caps/>
        </w:rPr>
        <w:t>10.Управление поведением</w:t>
      </w:r>
    </w:p>
    <w:p>
      <w:pPr>
        <w:pStyle w:val="Normal"/>
        <w:ind w:firstLine="525"/>
        <w:jc w:val="both"/>
        <w:rPr>
          <w:b/>
          <w:b/>
          <w:caps/>
        </w:rPr>
      </w:pPr>
      <w:r>
        <w:rPr>
          <w:b/>
          <w:caps/>
        </w:rPr>
        <w:t>молитва, ПРОщение и покаяние</w:t>
      </w:r>
    </w:p>
    <w:p>
      <w:pPr>
        <w:pStyle w:val="Normal"/>
        <w:ind w:firstLine="525"/>
        <w:jc w:val="both"/>
        <w:rPr/>
      </w:pPr>
      <w:r>
        <w:rPr/>
        <w:t>Это основополагающие техники, обозначенные в христианстве. Но, как водится, бытуют они в искаженном виде от формального исполнения вплоть до обратного понимания и применения. Значит нужно выбросить прежнее шаблонное понимание этих понятий и переосмыслить, загрузив новое.</w:t>
      </w:r>
    </w:p>
    <w:p>
      <w:pPr>
        <w:pStyle w:val="Normal"/>
        <w:ind w:firstLine="525"/>
        <w:jc w:val="both"/>
        <w:rPr/>
      </w:pPr>
      <w:r>
        <w:rPr/>
        <w:t>Уже говорили, что молитва есть акт намеревания. Тут больше нечего добавить – молитва и намеревание это одно и то же.</w:t>
      </w:r>
    </w:p>
    <w:p>
      <w:pPr>
        <w:pStyle w:val="Normal"/>
        <w:ind w:firstLine="525"/>
        <w:jc w:val="both"/>
        <w:rPr/>
      </w:pPr>
      <w:r>
        <w:rPr/>
        <w:t>Прощением будем считать акт разрыва связи энергии человека с ситуацией и ее составляющими. Если помните, это акт сталкинга по отрыванию Осознания от Эманаций. Акт сталкинга требует участия сталкера, неудивительно, почему почти никто не умеет прощать. Искусство прощения включает в себя искусство забывать и, как и каждое искусство, подразумевает управление Намерением. Технически простить, значит забыть телом. Забыть относительно просто. Главное понять, зачем и на каком основании. Всему этому и учит сталкинг. Прощение не для тех, кого или что Вы прощаете, прощение нужно для Вас. Нужно, чтобы сберечь энергию, не втянуться в ситуацию, которая вредна Вашей Цели, чтобы быть свободными. Можно сказать так: ограниченность наших жизненных ресурсов подразумевает совершенный выбор, мы не можем, как полубессмертные существа (емкостью 80 – 160 гигабайт) выбрать все сразу. Поэтому вынуждены все время чистить свой диск, и папки, и корзину тоже.</w:t>
      </w:r>
    </w:p>
    <w:p>
      <w:pPr>
        <w:pStyle w:val="Normal"/>
        <w:ind w:firstLine="525"/>
        <w:jc w:val="both"/>
        <w:rPr/>
      </w:pPr>
      <w:r>
        <w:rPr/>
        <w:t>Покаяние это не слезное перечисление своих грехов, это христианский метод проведения самооценки и ее коррекции. По поводу самооценки сказано достаточно.</w:t>
      </w:r>
    </w:p>
    <w:p>
      <w:pPr>
        <w:pStyle w:val="Normal"/>
        <w:ind w:firstLine="525"/>
        <w:jc w:val="both"/>
        <w:rPr/>
      </w:pPr>
      <w:r>
        <w:rPr/>
        <w:t>Магическое наследие даровало нам непростую технику, объединяющую упомянутые три, эта техника называется перепросмотр.</w:t>
      </w:r>
    </w:p>
    <w:p>
      <w:pPr>
        <w:pStyle w:val="Normal"/>
        <w:ind w:firstLine="525"/>
        <w:jc w:val="both"/>
        <w:rPr>
          <w:b/>
          <w:b/>
        </w:rPr>
      </w:pPr>
      <w:r>
        <w:rPr>
          <w:b/>
        </w:rPr>
      </w:r>
    </w:p>
    <w:p>
      <w:pPr>
        <w:pStyle w:val="Normal"/>
        <w:ind w:firstLine="525"/>
        <w:jc w:val="both"/>
        <w:rPr>
          <w:b/>
          <w:b/>
        </w:rPr>
      </w:pPr>
      <w:r>
        <w:rPr>
          <w:b/>
        </w:rPr>
        <w:t xml:space="preserve">ПЕРЕПРОСМОТР </w:t>
      </w:r>
    </w:p>
    <w:p>
      <w:pPr>
        <w:pStyle w:val="Normal"/>
        <w:ind w:firstLine="525"/>
        <w:jc w:val="both"/>
        <w:rPr/>
      </w:pPr>
      <w:r>
        <w:rPr/>
        <w:t xml:space="preserve">Эта масштабная операция, занимающая годы и годы упорного труда, начинается с составления перечня мест, ситуаций и людей в хронологическом порядке. Разбираясь в себе, мы можем почувствовать груз воспоминаний и потребность освободиться от него. В любом случае это делает нас более осознающими, а значит, это будет полезным. Веерообразное (вправо-влево) дыхание на протяжении всего времени процесса перепросмотра, позволяет, не истощая сил энергоемкой процедурой встречи с прошлым, делать ее по нескольку часов. В дальнейшем, накопленная расставанием с застарелыми настроениями, энергия позволяет изменять жесткую матрицу нашего привычного поведения. У нас появляется возможность интересоваться чем-то. Трактуя человека, как систему, которая в процессе взросления, становится замкнутой, перепросмотр позволяет разомкнуть звенья наших цепей, с тем, чтобы либо замкнуть их в другом делании или подсоединить их к Бесконечности. Осуществление полного перепросмотра, подключая человека к Бесконечности, по сути, делает его бессмертным, ибо смертно только конечное и замкнутое. Древние маги метафорически говорили об этом следующее: Орел сеет Сознание, а собирает Осознание, в частности, у людей Сознание и Осознание связаны неразрывно. Перепросмотр разрывает Сознание и Осознание, поэтому в момент Смерти, Сталкер, осуществивший наиболее полный перепросмотр своей жизни, отдает Орлу то, что ему нужно – Осознание, а Сознание оставляет себе. Наличие Сознания означает жизнь. В этом и заключается Дар Орла, но кажется все-таки, это больше дар Первопричины. </w:t>
      </w:r>
    </w:p>
    <w:p>
      <w:pPr>
        <w:pStyle w:val="Normal"/>
        <w:ind w:firstLine="525"/>
        <w:jc w:val="both"/>
        <w:rPr/>
      </w:pPr>
      <w:r>
        <w:rPr/>
        <w:t xml:space="preserve">Перепросмотр собственной жизни делается не один раз, а, как всегда, с приближением по спирали: перепросмотр увеличивает уровень личной силы, уровень личной силы позволяет полнее и качественнее осуществить перепросмотр и т.д. </w:t>
      </w:r>
    </w:p>
    <w:p>
      <w:pPr>
        <w:pStyle w:val="Normal"/>
        <w:ind w:firstLine="525"/>
        <w:jc w:val="both"/>
        <w:rPr/>
      </w:pPr>
      <w:r>
        <w:rPr/>
        <w:t xml:space="preserve">Можно различить два уровня перепросмотра: активный и пассивный. В активном человек действует жестко по разработанной им схеме, от сих до сих, «от забора до обеда», без отклонений. Пассивный уровень это когда человек ожидает, что ему будет предложено Высшими уровнями для перепросмотра. Активный уровень применяется для грубой чистки, пассивный для шлифовки. </w:t>
      </w:r>
    </w:p>
    <w:p>
      <w:pPr>
        <w:pStyle w:val="Normal"/>
        <w:ind w:firstLine="525"/>
        <w:jc w:val="both"/>
        <w:rPr/>
      </w:pPr>
      <w:r>
        <w:rPr/>
        <w:t xml:space="preserve">Также рассмотрим схему осуществления перепросмотра по уровням </w:t>
      </w:r>
      <w:r>
        <w:rPr>
          <w:caps/>
        </w:rPr>
        <w:t>н</w:t>
      </w:r>
      <w:r>
        <w:rPr/>
        <w:t xml:space="preserve">агуаля: </w:t>
      </w:r>
    </w:p>
    <w:tbl>
      <w:tblPr>
        <w:tblW w:w="9787" w:type="dxa"/>
        <w:jc w:val="left"/>
        <w:tblInd w:w="-113" w:type="dxa"/>
        <w:tblLayout w:type="fixed"/>
        <w:tblCellMar>
          <w:top w:w="0" w:type="dxa"/>
          <w:left w:w="108" w:type="dxa"/>
          <w:bottom w:w="0" w:type="dxa"/>
          <w:right w:w="108" w:type="dxa"/>
        </w:tblCellMar>
      </w:tblPr>
      <w:tblGrid>
        <w:gridCol w:w="3439"/>
        <w:gridCol w:w="6348"/>
      </w:tblGrid>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aps/>
                <w:sz w:val="20"/>
                <w:szCs w:val="20"/>
              </w:rPr>
            </w:pPr>
            <w:r>
              <w:rPr>
                <w:b/>
                <w:caps/>
                <w:sz w:val="20"/>
                <w:szCs w:val="20"/>
              </w:rPr>
              <w:t>Элементы подхода</w:t>
            </w:r>
          </w:p>
          <w:p>
            <w:pPr>
              <w:pStyle w:val="Normal"/>
              <w:jc w:val="both"/>
              <w:rPr>
                <w:b/>
                <w:b/>
                <w:caps/>
                <w:sz w:val="20"/>
                <w:szCs w:val="20"/>
              </w:rPr>
            </w:pPr>
            <w:r>
              <w:rPr>
                <w:b/>
                <w:caps/>
                <w:sz w:val="20"/>
                <w:szCs w:val="20"/>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aps/>
                <w:sz w:val="20"/>
                <w:szCs w:val="20"/>
              </w:rPr>
            </w:pPr>
            <w:r>
              <w:rPr>
                <w:b/>
                <w:caps/>
                <w:sz w:val="20"/>
                <w:szCs w:val="20"/>
              </w:rPr>
              <w:t>дЕйСТВИЯ ПЕРЕПРОСМОТРА</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aps/>
                <w:sz w:val="20"/>
                <w:szCs w:val="20"/>
              </w:rPr>
              <w:t>п</w:t>
            </w:r>
            <w:r>
              <w:rPr>
                <w:sz w:val="20"/>
                <w:szCs w:val="20"/>
              </w:rPr>
              <w:t>оле абстрактного выбора</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личайте абстрактные ядра, взаимодействия с Высшими силами, вспоминайте свою левую сторону, сны, сновидения и прошлые жизни.</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ласть (</w:t>
            </w:r>
            <w:r>
              <w:rPr>
                <w:caps/>
                <w:sz w:val="20"/>
                <w:szCs w:val="20"/>
              </w:rPr>
              <w:t>п</w:t>
            </w:r>
            <w:r>
              <w:rPr>
                <w:sz w:val="20"/>
                <w:szCs w:val="20"/>
              </w:rPr>
              <w:t>оле конкретного выбора, вероятности)</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бирайте альбом судьбоносных, памятных событий Вашей жизни,</w:t>
            </w:r>
          </w:p>
          <w:p>
            <w:pPr>
              <w:pStyle w:val="Normal"/>
              <w:jc w:val="both"/>
              <w:rPr>
                <w:sz w:val="20"/>
                <w:szCs w:val="20"/>
              </w:rPr>
            </w:pPr>
            <w:r>
              <w:rPr>
                <w:sz w:val="20"/>
                <w:szCs w:val="20"/>
              </w:rPr>
              <w:t>вспоминайте события-проводники (см. К.К. 10 кн.), осознавайте узловые моменты жизни</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ремя (</w:t>
            </w:r>
            <w:r>
              <w:rPr>
                <w:caps/>
                <w:sz w:val="20"/>
                <w:szCs w:val="20"/>
              </w:rPr>
              <w:t>п</w:t>
            </w:r>
            <w:r>
              <w:rPr>
                <w:sz w:val="20"/>
                <w:szCs w:val="20"/>
              </w:rPr>
              <w:t>ричинное поле, поле Кармы)</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поминайте по периодам Вашей жизни, настроениям эпох и ищите причины следствий</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ум (Поле информации, закономерностей)</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поминайте по видам деятельности (работа, дом, дружба, враги и т. д.), устанавливайте закономерности происходящего</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сихология (Поле способа выражения)</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Вспоминайте Ваши отношения, настроения, чувства </w:t>
            </w:r>
            <w:r>
              <w:rPr>
                <w:i/>
                <w:iCs/>
                <w:sz w:val="20"/>
                <w:szCs w:val="20"/>
              </w:rPr>
              <w:t xml:space="preserve">ко всем </w:t>
            </w:r>
            <w:r>
              <w:rPr>
                <w:sz w:val="20"/>
                <w:szCs w:val="20"/>
              </w:rPr>
              <w:t>и всему, Ваши роли</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0"/>
                <w:szCs w:val="20"/>
              </w:rPr>
            </w:pPr>
            <w:r>
              <w:rPr>
                <w:sz w:val="20"/>
                <w:szCs w:val="20"/>
              </w:rPr>
              <w:t>Эфир (Поле компенсации и согласования всех полей, поле гармонии)</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споминайте ситуации перерасхода жизненной силы (секс, предсмертные состояния, болезни, родовые травмы), ищите условия и параметры гармонии</w:t>
            </w:r>
          </w:p>
        </w:tc>
      </w:tr>
      <w:tr>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странство, тело (Поле осуществления, конкретного проявления)</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 xml:space="preserve">Вспоминайте места Вашего пребывания со всех сторон физического пространства, предметы, явления которыми </w:t>
            </w:r>
            <w:r>
              <w:rPr>
                <w:sz w:val="20"/>
                <w:szCs w:val="20"/>
              </w:rPr>
              <w:t xml:space="preserve">Вы </w:t>
            </w:r>
            <w:r>
              <w:rPr>
                <w:bCs/>
                <w:sz w:val="20"/>
                <w:szCs w:val="20"/>
              </w:rPr>
              <w:t xml:space="preserve">пользовались </w:t>
            </w:r>
          </w:p>
        </w:tc>
      </w:tr>
    </w:tbl>
    <w:p>
      <w:pPr>
        <w:pStyle w:val="Normal"/>
        <w:ind w:firstLine="525"/>
        <w:jc w:val="both"/>
        <w:rPr/>
      </w:pPr>
      <w:r>
        <w:rPr/>
      </w:r>
    </w:p>
    <w:p>
      <w:pPr>
        <w:pStyle w:val="Normal"/>
        <w:ind w:firstLine="525"/>
        <w:jc w:val="both"/>
        <w:rPr/>
      </w:pPr>
      <w:r>
        <w:rPr/>
        <w:t>Если подойти к перепросмотру творчески, целесообразно использовать разные схемы воспоминания событий, что позволит наиболее полно осуществить перепросмотр.</w:t>
      </w:r>
    </w:p>
    <w:p>
      <w:pPr>
        <w:pStyle w:val="Normal"/>
        <w:ind w:firstLine="525"/>
        <w:jc w:val="both"/>
        <w:rPr/>
      </w:pPr>
      <w:r>
        <w:rPr/>
        <w:t>Например, на уровне Времени, для перепросмотра локальных мест длительного пребывания можно воспользоваться такой схемой: весной-летом-осенью-зимой в сочетании с утром-днем-вечером – ночью с разделением по погоде (ясно-пасмурно, например). Если перепросмотреть жизнь по видам  погоды, можно получить более эффективные результаты, нежели даст простой хронологический перепросмотр.</w:t>
      </w:r>
    </w:p>
    <w:p>
      <w:pPr>
        <w:pStyle w:val="Normal"/>
        <w:widowControl w:val="false"/>
        <w:autoSpaceDE w:val="false"/>
        <w:ind w:firstLine="525"/>
        <w:jc w:val="both"/>
        <w:rPr/>
      </w:pPr>
      <w:r>
        <w:rPr/>
        <w:t>Перепросмотр также полезен по осознанным Вами принципам, например по принципу «действовать, не ожидая результата» нужно найти все свои ожидания результатов действий и расстаться не только с ними, но и в дальнейшем действовать в соответствии.</w:t>
      </w:r>
    </w:p>
    <w:p>
      <w:pPr>
        <w:pStyle w:val="Normal"/>
        <w:ind w:firstLine="525"/>
        <w:jc w:val="both"/>
        <w:rPr/>
      </w:pPr>
      <w:r>
        <w:rPr/>
        <w:t>Неэффективность перепросмотра недавних и настоящих событий, обусловлена тем, что перепросмотр работает с линиями, связывающими разные положения точки сборки в ее движении во Времени. То есть, для эффективного перепросмотра события необходимо смотреть на него из другого положения точки сборки (из другой модальности Времени).</w:t>
      </w:r>
    </w:p>
    <w:p>
      <w:pPr>
        <w:pStyle w:val="Normal"/>
        <w:widowControl w:val="false"/>
        <w:autoSpaceDE w:val="false"/>
        <w:ind w:firstLine="525"/>
        <w:jc w:val="both"/>
        <w:rPr/>
      </w:pPr>
      <w:r>
        <w:rPr/>
        <w:t xml:space="preserve">Одни спрашивают: Что будет представлять собой сталкер с Сознанием, но БЕЗ Осознания? </w:t>
      </w:r>
    </w:p>
    <w:p>
      <w:pPr>
        <w:pStyle w:val="Normal"/>
        <w:widowControl w:val="false"/>
        <w:autoSpaceDE w:val="false"/>
        <w:ind w:firstLine="525"/>
        <w:jc w:val="both"/>
        <w:rPr/>
      </w:pPr>
      <w:r>
        <w:rPr/>
        <w:t xml:space="preserve">Выбранный способ говорить накладывает ограничения. Постараемся их миновать. Исходя из точки зрения древних видящих, Осознание есть увековечение лично-сущностного Восприятия Мира. Осознание есть обратная связь тебя с Высшим. От тебя к Высшему. Осознание имеет уровни. Так, фантомное Осознание входит как частный случай в личностное Осознание. Если у Вас уже есть колбаса – отдайте дольку поставщику мяса. Сознание это Осознание уровня М+1. Например, Осознание Личности есть Сознание для Фантома. Для Личности Осознание выглядит, как усиление Восприятия, память о себе, взгляд на себя со стороны, его сопровождают вспышки пониманий. Это конечно не все. Но ограничимся. Сознание же человек-Личность воспринимает в виде рока, Судьбы, согласия и несогласия Мира, в виде абстрактных ядер и т.д. Это неизмеримые вещи, они включают нас и еще много чего. </w:t>
      </w:r>
    </w:p>
    <w:p>
      <w:pPr>
        <w:pStyle w:val="Normal"/>
        <w:widowControl w:val="false"/>
        <w:autoSpaceDE w:val="false"/>
        <w:ind w:firstLine="525"/>
        <w:jc w:val="both"/>
        <w:rPr/>
      </w:pPr>
      <w:r>
        <w:rPr/>
        <w:t>Сталкер не остается без</w:t>
      </w:r>
      <w:r>
        <w:rPr>
          <w:caps/>
        </w:rPr>
        <w:t xml:space="preserve"> </w:t>
      </w:r>
      <w:r>
        <w:rPr/>
        <w:t xml:space="preserve">Осознания, просто Воин отдает Высшему то, ради чего создан, но отдает не жизнь, а личное Осознание в виде копии личной силы – опыта Души. Воин подобен хорошему банкиру: возвращая капитал владельцу, он уже прокрутил его с большой выгодой для себя. Он проводит все имевшие место ситуации снаружи кокона через внутрь и выпускает энергию опять снаружи в виде некоторого продукта. По другому, это есть развязывание Кармы. Обычный человек не позволяет Осознанию выйти наружу, энергия вязнет в нем, отсекая обратную связь. Смерть освобождает запутавшееся Осознание. Так вот, не надо его запутывать, понятно? Нужно разделить в себе личную силу, жизненную силу и Осознание, а не слеплять их вместе. Такое слепление называют привязкой, глубоко личным отношением, пристрастием, наделением несуществующей значимостью. Перепросмотр разлепляет жизненную силу и Осознание. </w:t>
      </w:r>
    </w:p>
    <w:p>
      <w:pPr>
        <w:pStyle w:val="Normal"/>
        <w:ind w:firstLine="525"/>
        <w:jc w:val="both"/>
        <w:rPr/>
      </w:pPr>
      <w:r>
        <w:rPr/>
        <w:t xml:space="preserve">По причине неверного понимания Орла, древние видящие неверно описали и суть перепросмотра. Попытаемся в меру компетенции поправить: Орел не есть банальный пожиратель Осознания, он есть Живой Реактор Эволюции Осознания. Процессы приумножения им Осознания весьма сложны, чтобы их описать в нормальной мере, к примеру, можно сказать, что суть приумножения Осознания заключается в </w:t>
      </w:r>
      <w:r>
        <w:rPr>
          <w:u w:val="single"/>
        </w:rPr>
        <w:t>правильном</w:t>
      </w:r>
      <w:r>
        <w:rPr/>
        <w:t xml:space="preserve"> сливании единиц Осознания, при котором их внутренний синергизм превышает энтропию миров.</w:t>
      </w:r>
    </w:p>
    <w:p>
      <w:pPr>
        <w:pStyle w:val="Normal"/>
        <w:ind w:firstLine="525"/>
        <w:jc w:val="both"/>
        <w:rPr/>
      </w:pPr>
      <w:r>
        <w:rPr/>
        <w:t xml:space="preserve">По поводу перепросмотра скажем так: истинный перепросмотр есть копирование процессов по приумножению (интеграции) Осознания, происходящих в Реакторе. Сталкер использует вращение праны Мира для интеграции Осознания. В целом перепросмотр действует таким образом: закручивает </w:t>
      </w:r>
      <w:r>
        <w:rPr>
          <w:caps/>
        </w:rPr>
        <w:t>с</w:t>
      </w:r>
      <w:r>
        <w:rPr/>
        <w:t>ахасрару на приятие Сознания (приходящего Осознания) от Высшего, пробивает Хараниербехах (энергопозвоночник) и отстраивает оболочку Осознания снаружи. Например, за 20 минут перепросмотра при нормальной проводимости кокона (отсутствие ЧФ) оболочка Осознания восстанавливается полностью. Однако необходимо понимать, что упомянутая оболочка не есть статика, но есть динамика. У людей с недействующей связью с намерением – остатки этой оболочки выглядят статично. Воспоминания ставят ТС в разные места, откуда она и берет энергию мира посредством праны.</w:t>
      </w:r>
    </w:p>
    <w:p>
      <w:pPr>
        <w:pStyle w:val="Normal"/>
        <w:ind w:firstLine="525"/>
        <w:jc w:val="both"/>
        <w:rPr/>
      </w:pPr>
      <w:r>
        <w:rPr/>
        <w:t>Другие спрашивают: как это можно два часа головой мотать? мол, это только мешает концентрироваться на вспоминании?</w:t>
      </w:r>
    </w:p>
    <w:p>
      <w:pPr>
        <w:pStyle w:val="Normal"/>
        <w:ind w:firstLine="525"/>
        <w:jc w:val="both"/>
        <w:rPr/>
      </w:pPr>
      <w:r>
        <w:rPr/>
        <w:t xml:space="preserve">Перепросмотр есть действие Творца, иначе Вы просто будете мотать головой, пока она не отвалится. Акцент дыхания таков: на вдохе картина Восприятия ситуации визуализируется, на выдохе – стирается с намерением уничтожения. Отрицательные мотания головы рассеивают намерение. Но это действие тела - за 2-3 дня оно научится делать повороты головы и дыхание автоматически, ум играет вторую роль – подхватывает ниточки воспоминаний, которые выдает ему тело – особенно в пассивной части перепросмотра. </w:t>
      </w:r>
    </w:p>
    <w:p>
      <w:pPr>
        <w:pStyle w:val="Normal"/>
        <w:ind w:firstLine="525"/>
        <w:jc w:val="both"/>
        <w:rPr/>
      </w:pPr>
      <w:r>
        <w:rPr/>
        <w:t xml:space="preserve">Лучше дышать ритмично, прерывистое мотание головой и дыхание по мере воспроизведения события постоянно будет выбивать из колеи. Вращение головой подхлестывает вращение энергии в центрах, делает его ритмичным, похоже на намеревание супротив вращения головы при ОВД типа восприятие. Необходимо понимать, что качество перепросмотра прямо пропорционально силе дыхания. Практикующий может перепросмотреть 1-2 вспоминания не дыша, но это от запасов ЛС, накопленных в теле. </w:t>
      </w:r>
    </w:p>
    <w:p>
      <w:pPr>
        <w:pStyle w:val="Normal"/>
        <w:widowControl w:val="false"/>
        <w:autoSpaceDE w:val="false"/>
        <w:ind w:firstLine="525"/>
        <w:jc w:val="both"/>
        <w:rPr/>
      </w:pPr>
      <w:r>
        <w:rPr/>
        <w:t>Третьи спрашивают: Важно ли сцеплять руки и ноги или нельзя этого делать?</w:t>
      </w:r>
    </w:p>
    <w:p>
      <w:pPr>
        <w:pStyle w:val="Normal"/>
        <w:widowControl w:val="false"/>
        <w:autoSpaceDE w:val="false"/>
        <w:ind w:firstLine="525"/>
        <w:jc w:val="both"/>
        <w:rPr/>
      </w:pPr>
      <w:r>
        <w:rPr/>
        <w:t>Возможно, это неважно, по крайней мере, до тех пор, пока сам не можешь ответить на этот вопрос, хотя все Вы слышали о левой и правой половинах тела, и разном течении энергии в них. Кстати, Лотос в этом смысле соединяет правую и левую правильно. Есть и другие «правильные» сплетения. Магические сплетения пальцев рук в нинджитсу, например. Привычка и желание скрещивать руки и ноги свидетельствует об уязвимости тела, в общем случае, от недостатка ЖС. Скрещение ног и рук производится при возможности утечки энергии: при встрече с неизвестным, или мелким тиранчиком. Скажем так: положение тела в перепросмотре очень важно, но определяется самим человеком.</w:t>
      </w:r>
    </w:p>
    <w:p>
      <w:pPr>
        <w:pStyle w:val="Normal"/>
        <w:widowControl w:val="false"/>
        <w:autoSpaceDE w:val="false"/>
        <w:ind w:firstLine="525"/>
        <w:jc w:val="both"/>
        <w:rPr/>
      </w:pPr>
      <w:r>
        <w:rPr/>
        <w:t xml:space="preserve"> </w:t>
      </w:r>
      <w:r>
        <w:rPr/>
        <w:t>Вместо того чтобы задавать вопросы, лучше примите полную творческую ответственность за свои действия. Рекомендуется быть осторожным. Перепросмотр высвобождает интерес, намерение, любовь от объектов. Удачно перепросмотрев свое неделание, Вы потеряете интерес к нему, а вторичный создать будет куда труднее. Ведь в интересе главное – новизна, тайна. Так что каждому инструменту – свое поле деятельности. Даже не буду говорить о выборе правильного места для перепросмотра. И о всплывании ТС тоже говорить не буду, т.к. где-то уже говорил об этом.</w:t>
      </w:r>
    </w:p>
    <w:p>
      <w:pPr>
        <w:pStyle w:val="Normal"/>
        <w:ind w:firstLine="525"/>
        <w:jc w:val="both"/>
        <w:rPr>
          <w:b/>
          <w:b/>
          <w:caps/>
        </w:rPr>
      </w:pPr>
      <w:r>
        <w:rPr>
          <w:b/>
          <w:caps/>
        </w:rPr>
      </w:r>
    </w:p>
    <w:p>
      <w:pPr>
        <w:pStyle w:val="Normal"/>
        <w:ind w:firstLine="525"/>
        <w:jc w:val="both"/>
        <w:rPr>
          <w:b/>
          <w:b/>
          <w:caps/>
        </w:rPr>
      </w:pPr>
      <w:r>
        <w:rPr>
          <w:b/>
          <w:caps/>
        </w:rPr>
        <w:t>Пример нахождения в себе «обещания»</w:t>
      </w:r>
    </w:p>
    <w:p>
      <w:pPr>
        <w:pStyle w:val="Normal"/>
        <w:ind w:firstLine="525"/>
        <w:jc w:val="both"/>
        <w:rPr/>
      </w:pPr>
      <w:r>
        <w:rPr/>
        <w:t xml:space="preserve">Причина: Вера в то, что только Дух в людях является действующим началом. Вера в искренность и изначальную доброту людей. </w:t>
      </w:r>
    </w:p>
    <w:p>
      <w:pPr>
        <w:pStyle w:val="Normal"/>
        <w:ind w:firstLine="525"/>
        <w:jc w:val="both"/>
        <w:rPr/>
      </w:pPr>
      <w:r>
        <w:rPr/>
        <w:t xml:space="preserve">Следствие 1 - завышение требований к людям. Ожидание от людей большего. </w:t>
      </w:r>
    </w:p>
    <w:p>
      <w:pPr>
        <w:pStyle w:val="Normal"/>
        <w:ind w:firstLine="525"/>
        <w:jc w:val="both"/>
        <w:rPr/>
      </w:pPr>
      <w:r>
        <w:rPr/>
        <w:t>Следствие 2 - Разочарование и обида особенно к близким людям. Желание мести.</w:t>
      </w:r>
    </w:p>
    <w:p>
      <w:pPr>
        <w:pStyle w:val="Normal"/>
        <w:ind w:firstLine="525"/>
        <w:jc w:val="both"/>
        <w:rPr/>
      </w:pPr>
      <w:r>
        <w:rPr/>
        <w:t>Причина 2 - Зависимость от разочаровавших людей, их чуждость. Использование их жалости для привлечения внимания к себе.</w:t>
      </w:r>
    </w:p>
    <w:p>
      <w:pPr>
        <w:pStyle w:val="Normal"/>
        <w:ind w:firstLine="525"/>
        <w:jc w:val="both"/>
        <w:rPr/>
      </w:pPr>
      <w:r>
        <w:rPr/>
        <w:t>Следствие 3 - Обособление от людей, не выполнивших обязательств, уход в себя, недоверие.</w:t>
      </w:r>
    </w:p>
    <w:p>
      <w:pPr>
        <w:pStyle w:val="Normal"/>
        <w:ind w:firstLine="525"/>
        <w:jc w:val="both"/>
        <w:rPr/>
      </w:pPr>
      <w:r>
        <w:rPr/>
        <w:t xml:space="preserve">Следствие 4 - Невозможность изменить окружающих. Жалость к себе. Болезненная тяга к «справедливости». </w:t>
      </w:r>
    </w:p>
    <w:p>
      <w:pPr>
        <w:pStyle w:val="Normal"/>
        <w:ind w:firstLine="525"/>
        <w:jc w:val="both"/>
        <w:rPr/>
      </w:pPr>
      <w:r>
        <w:rPr/>
        <w:t>Следствие 5 - Обещание причинять себе вред. Жалейте меня, я готов реально доказать, что именно я достоин жалости. Я слаб, потому что Вы сами этого хотели и добились.</w:t>
      </w:r>
    </w:p>
    <w:p>
      <w:pPr>
        <w:pStyle w:val="Normal"/>
        <w:ind w:firstLine="525"/>
        <w:jc w:val="both"/>
        <w:rPr>
          <w:b/>
          <w:b/>
          <w:caps/>
          <w:lang w:bidi="en-US"/>
        </w:rPr>
      </w:pPr>
      <w:r>
        <w:rPr>
          <w:b/>
          <w:caps/>
          <w:lang w:bidi="en-US"/>
        </w:rPr>
      </w:r>
    </w:p>
    <w:p>
      <w:pPr>
        <w:pStyle w:val="Normal"/>
        <w:ind w:firstLine="525"/>
        <w:jc w:val="both"/>
        <w:rPr>
          <w:b/>
          <w:b/>
          <w:caps/>
          <w:lang w:bidi="en-US"/>
        </w:rPr>
      </w:pPr>
      <w:r>
        <w:rPr>
          <w:b/>
          <w:caps/>
          <w:lang w:bidi="en-US"/>
        </w:rPr>
        <w:t>Стирание ЛИ</w:t>
      </w:r>
    </w:p>
    <w:p>
      <w:pPr>
        <w:pStyle w:val="Normal"/>
        <w:ind w:firstLine="525"/>
        <w:jc w:val="both"/>
        <w:rPr>
          <w:lang w:bidi="en-US"/>
        </w:rPr>
      </w:pPr>
      <w:r>
        <w:rPr>
          <w:bCs/>
        </w:rPr>
        <w:t>Опыт убывает при его делении. Е</w:t>
      </w:r>
      <w:r>
        <w:rPr/>
        <w:t>сли нисходящий (приятие) и восходящий (намеревание), но внутренний (принадлежащий Сущности) поток просто необходимо беречь от рассеяния, то Осознание (принадлежащее Духу) от рассеяния бережет сам Дух. По этому поводу ДХ сказал: Нагуаль все держит взвешенным. Детально структурируя осознанное, стараясь ради Духа, не потеряешь понимания.</w:t>
      </w:r>
    </w:p>
    <w:p>
      <w:pPr>
        <w:pStyle w:val="Normal"/>
        <w:ind w:firstLine="525"/>
        <w:jc w:val="both"/>
        <w:rPr/>
      </w:pPr>
      <w:r>
        <w:rPr/>
        <w:t>Секрет возрождения угасших звеньев: люди не успев ничего осмыслить, накопить – бегут друг другу докладываться – так и живут, а ты выстрадай, выноси – потом и давай.</w:t>
      </w:r>
    </w:p>
    <w:p>
      <w:pPr>
        <w:pStyle w:val="Normal"/>
        <w:ind w:firstLine="525"/>
        <w:jc w:val="both"/>
        <w:rPr/>
      </w:pPr>
      <w:r>
        <w:rPr/>
        <w:t>Стирание личной истории означает, что у Вас не должно остаться ни Личности, ни ее Истории, так как это ограничивает необходимую для Пути Воина свободу.</w:t>
      </w:r>
    </w:p>
    <w:p>
      <w:pPr>
        <w:pStyle w:val="Normal"/>
        <w:ind w:firstLine="525"/>
        <w:jc w:val="both"/>
        <w:rPr>
          <w:b/>
          <w:b/>
          <w:caps/>
        </w:rPr>
      </w:pPr>
      <w:r>
        <w:rPr>
          <w:b/>
          <w:caps/>
        </w:rPr>
      </w:r>
    </w:p>
    <w:p>
      <w:pPr>
        <w:pStyle w:val="Normal"/>
        <w:ind w:firstLine="525"/>
        <w:jc w:val="both"/>
        <w:rPr>
          <w:b/>
          <w:b/>
          <w:caps/>
        </w:rPr>
      </w:pPr>
      <w:r>
        <w:rPr>
          <w:b/>
          <w:caps/>
        </w:rPr>
        <w:t>Забыть и помнить.</w:t>
      </w:r>
    </w:p>
    <w:p>
      <w:pPr>
        <w:pStyle w:val="Normal"/>
        <w:ind w:firstLine="525"/>
        <w:jc w:val="both"/>
        <w:rPr/>
      </w:pPr>
      <w:r>
        <w:rPr/>
        <w:t>Творец творит, но осознает ли он этот процесс? Например, пишущий книгу это ЭТ в позиции БЗ, связанное с ФТ в позиции разума, связанное с разумом в позиции вербализации. Читающий книгу это разум, который должен быть связан с ФТ и с ЭТ в соответствующих позициях. Стремление понять автора есть энергия сонастройки. Если автор не озаботился при написании разместить сдвоенную позицию именно таким образом, он работает на туалетную промышленность. Неистинно все, что он скажет. Напротив, воин в аналогичной сдвоенной позиции может говорить всякую хрень, но она будет истиной, даже если до сих пор не была. Так Творец творит мир осознанно. Мир это сон. Видения не существует, так же как и сновидения и ОВД и Духа и Мира и всего остального. Все это – сон, совместный сон, который мы сами творим, снабжая его артефактами.</w:t>
      </w:r>
    </w:p>
    <w:p>
      <w:pPr>
        <w:pStyle w:val="Normal"/>
        <w:ind w:firstLine="525"/>
        <w:jc w:val="both"/>
        <w:rPr/>
      </w:pPr>
      <w:r>
        <w:rPr/>
        <w:t>Уничтожение и творчество всегда условно и относительно. Создавать и уничтожать может только Творец – Тональ уровня М+1. Для воспринимающих (Тональ уровня М) влияние на окружающий мир вынуждено ограничиваться только восприятием. Наличие ЛС делает человека творцом в пропорции с количеством ЛС. Человек Тональ может лишь исключить объект из сферы Восприятия, устранить причины Восприятия. Мы часто этим пользуемся, чтобы быть невидимыми – забыть о себе, игнорируя окружение. Ну, например, не смотрим на лазутчиков сновидения, чтобы они не прилипали. В терминах ТС – забыть, значит освободить ТС – движение ТС. Тот, кто волен забыть, волен и помнить.</w:t>
      </w:r>
    </w:p>
    <w:p>
      <w:pPr>
        <w:pStyle w:val="Normal"/>
        <w:ind w:firstLine="525"/>
        <w:jc w:val="both"/>
        <w:rPr/>
      </w:pPr>
      <w:r>
        <w:rPr/>
        <w:t xml:space="preserve">В фантомном мире кроме нас Творцов присутствуют другие Творцы (лазутчики), проецирующие себя на ту плоскость, это накладывает ответственность за наше пребывание там. Творец творит свое творение исходя из законов своей градации, которые проецируются на творение. Как и в нашем мире, действие влечет за собой кармические следствия. Безупречность – вот что нужно проецировать в фантомный мир. </w:t>
      </w:r>
    </w:p>
    <w:p>
      <w:pPr>
        <w:pStyle w:val="Normal"/>
        <w:ind w:firstLine="525"/>
        <w:jc w:val="both"/>
        <w:rPr/>
      </w:pPr>
      <w:r>
        <w:rPr/>
        <w:t xml:space="preserve">Забывание есть функция Намерения. Есть два сценария – правильный и неправильный. Позиция Воина и позиция «страуса». Воин компенсирует любое наличие – алертность – готовность ко всему. Воин, прежде чем забыть, предельно разбирается с любым явлением на всех уровнях, превращая его в ничто. Обычный человек желает игнорировать наличие факта, ситуации, отгораживаясь от него. В лучшем случае человек стремится признать ситуацию равной предыдущим ситуациям, чтобы успокоить себя. Если же говорить о практической пользе забывания, то, стремясь сделать что-то равным чему-то, не добьешься нужного эффекта ввиду энтропийных потерь. Если же реально забудешь что-то по сценарию Воина, то, как раз и сделаешь ситуацию равной всему. </w:t>
      </w:r>
    </w:p>
    <w:p>
      <w:pPr>
        <w:pStyle w:val="Normal"/>
        <w:ind w:firstLine="525"/>
        <w:jc w:val="both"/>
        <w:rPr/>
      </w:pPr>
      <w:r>
        <w:rPr/>
        <w:t xml:space="preserve">Намеренно забыть не значит заблокировать что-то, а значит, наоборот, провести процесс интеграции (Осознавания), это аналогично эффективному уплотнению для освобождения места. </w:t>
      </w:r>
    </w:p>
    <w:p>
      <w:pPr>
        <w:pStyle w:val="Normal"/>
        <w:ind w:firstLine="525"/>
        <w:jc w:val="both"/>
        <w:rPr/>
      </w:pPr>
      <w:r>
        <w:rPr/>
        <w:t>Чтоб было понятно – обратный процесс – дифференциация. Углубляясь в любую точку Бытия, мы будем находить все новые и новые ответвления, подробности. В идеале дифференциация, конечно же, приводит к интегралу, но это в идеале. У Тоналя нет инструментов идеальной дифференциации. Зато есть продукты дифференцирования (объектное восприятие) и инструмент идеальной интеграции – Осознание. Поэтому мы стремимся вначале к интеграции и лишь опосредованно – к дифференциации. Это явление объясняется тем, что мы – обитатели мнимой плоскости, зазеркалья.</w:t>
      </w:r>
    </w:p>
    <w:p>
      <w:pPr>
        <w:pStyle w:val="Normal"/>
        <w:ind w:firstLine="525"/>
        <w:jc w:val="both"/>
        <w:rPr/>
      </w:pPr>
      <w:r>
        <w:rPr/>
      </w:r>
    </w:p>
    <w:p>
      <w:pPr>
        <w:pStyle w:val="Normal"/>
        <w:ind w:firstLine="525"/>
        <w:jc w:val="both"/>
        <w:rPr>
          <w:b/>
          <w:b/>
        </w:rPr>
      </w:pPr>
      <w:r>
        <w:rPr>
          <w:b/>
        </w:rPr>
        <w:t xml:space="preserve">11.УПРАВЛЕНИЕ ЖИЗНЕННОЙ ЭНЕРГИЕЙ </w:t>
      </w:r>
    </w:p>
    <w:p>
      <w:pPr>
        <w:pStyle w:val="Normal"/>
        <w:ind w:firstLine="525"/>
        <w:jc w:val="both"/>
        <w:rPr/>
      </w:pPr>
      <w:r>
        <w:rPr/>
        <w:t xml:space="preserve">Попытаемся рассмотреть жизнь Воина в терминах  Осознания, жизненной и личной силы.  </w:t>
      </w:r>
    </w:p>
    <w:tbl>
      <w:tblPr>
        <w:tblW w:w="5260" w:type="dxa"/>
        <w:jc w:val="left"/>
        <w:tblInd w:w="-5" w:type="dxa"/>
        <w:tblLayout w:type="fixed"/>
        <w:tblCellMar>
          <w:top w:w="0" w:type="dxa"/>
          <w:left w:w="108" w:type="dxa"/>
          <w:bottom w:w="0" w:type="dxa"/>
          <w:right w:w="108" w:type="dxa"/>
        </w:tblCellMar>
      </w:tblPr>
      <w:tblGrid>
        <w:gridCol w:w="3639"/>
        <w:gridCol w:w="1621"/>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b/>
                <w:b/>
                <w:caps/>
                <w:sz w:val="20"/>
                <w:szCs w:val="20"/>
              </w:rPr>
            </w:pPr>
            <w:r>
              <w:rPr>
                <w:b/>
                <w:caps/>
                <w:sz w:val="20"/>
                <w:szCs w:val="20"/>
              </w:rPr>
              <w:t>Элемент подхода</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b/>
                <w:b/>
                <w:caps/>
                <w:sz w:val="20"/>
                <w:szCs w:val="20"/>
              </w:rPr>
            </w:pPr>
            <w:r>
              <w:rPr>
                <w:b/>
                <w:caps/>
                <w:sz w:val="20"/>
                <w:szCs w:val="20"/>
              </w:rPr>
              <w:t>троиц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b/>
                <w:sz w:val="20"/>
                <w:szCs w:val="20"/>
              </w:rPr>
              <w:t>Намерение (</w:t>
            </w:r>
            <w:r>
              <w:rPr>
                <w:b/>
                <w:caps/>
                <w:sz w:val="20"/>
                <w:szCs w:val="20"/>
              </w:rPr>
              <w:t>с</w:t>
            </w:r>
            <w:r>
              <w:rPr>
                <w:b/>
                <w:sz w:val="20"/>
                <w:szCs w:val="20"/>
              </w:rPr>
              <w:t>тепени свободы точки сбор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both"/>
              <w:rPr>
                <w:b/>
                <w:b/>
                <w:sz w:val="20"/>
                <w:szCs w:val="20"/>
              </w:rPr>
            </w:pPr>
            <w:r>
              <w:rPr>
                <w:b/>
                <w:sz w:val="20"/>
                <w:szCs w:val="20"/>
              </w:rPr>
              <w:t>Осознание</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b/>
                <w:sz w:val="20"/>
                <w:szCs w:val="20"/>
              </w:rPr>
              <w:t>Вера (</w:t>
            </w:r>
            <w:r>
              <w:rPr>
                <w:b/>
                <w:caps/>
                <w:sz w:val="20"/>
                <w:szCs w:val="20"/>
              </w:rPr>
              <w:t>к</w:t>
            </w:r>
            <w:r>
              <w:rPr>
                <w:b/>
                <w:sz w:val="20"/>
                <w:szCs w:val="20"/>
              </w:rPr>
              <w:t>онкретное положение точки сборки)</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both"/>
              <w:rPr>
                <w:b/>
                <w:b/>
                <w:sz w:val="20"/>
                <w:szCs w:val="20"/>
              </w:rPr>
            </w:pPr>
            <w:r>
              <w:rPr>
                <w:b/>
                <w:sz w:val="20"/>
                <w:szCs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b/>
                <w:sz w:val="20"/>
                <w:szCs w:val="20"/>
              </w:rPr>
              <w:t>Чувство, ощущени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both"/>
              <w:rPr>
                <w:b/>
                <w:b/>
                <w:sz w:val="20"/>
                <w:szCs w:val="20"/>
              </w:rPr>
            </w:pPr>
            <w:r>
              <w:rPr>
                <w:b/>
                <w:sz w:val="20"/>
                <w:szCs w:val="20"/>
              </w:rPr>
              <w:t>Жизненная сил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b/>
                <w:b/>
                <w:sz w:val="20"/>
                <w:szCs w:val="20"/>
              </w:rPr>
            </w:pPr>
            <w:r>
              <w:rPr>
                <w:b/>
                <w:sz w:val="20"/>
                <w:szCs w:val="20"/>
              </w:rPr>
              <w:t xml:space="preserve">Решение </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both"/>
              <w:rPr>
                <w:b/>
                <w:b/>
                <w:sz w:val="20"/>
                <w:szCs w:val="20"/>
              </w:rPr>
            </w:pPr>
            <w:r>
              <w:rPr>
                <w:b/>
                <w:sz w:val="20"/>
                <w:szCs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b/>
                <w:sz w:val="20"/>
                <w:szCs w:val="20"/>
              </w:rPr>
              <w:t>Действия  (движение)</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both"/>
              <w:rPr>
                <w:b/>
                <w:b/>
                <w:sz w:val="20"/>
                <w:szCs w:val="20"/>
              </w:rPr>
            </w:pPr>
            <w:r>
              <w:rPr>
                <w:b/>
                <w:sz w:val="20"/>
                <w:szCs w:val="20"/>
              </w:rPr>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b/>
                <w:sz w:val="20"/>
                <w:szCs w:val="20"/>
              </w:rPr>
              <w:t>Анализ (мышлени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both"/>
              <w:rPr>
                <w:b/>
                <w:b/>
                <w:sz w:val="20"/>
                <w:szCs w:val="20"/>
              </w:rPr>
            </w:pPr>
            <w:r>
              <w:rPr>
                <w:b/>
                <w:sz w:val="20"/>
                <w:szCs w:val="20"/>
              </w:rPr>
              <w:t>Личная сила</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ind w:right="-61" w:firstLine="525"/>
              <w:jc w:val="both"/>
              <w:rPr/>
            </w:pPr>
            <w:r>
              <w:rPr>
                <w:b/>
              </w:rPr>
              <w:t>Понимание</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1" w:firstLine="525"/>
              <w:jc w:val="both"/>
              <w:rPr>
                <w:b/>
                <w:b/>
              </w:rPr>
            </w:pPr>
            <w:r>
              <w:rPr>
                <w:b/>
              </w:rPr>
            </w:r>
          </w:p>
        </w:tc>
      </w:tr>
    </w:tbl>
    <w:p>
      <w:pPr>
        <w:pStyle w:val="Normal"/>
        <w:ind w:firstLine="525"/>
        <w:jc w:val="both"/>
        <w:rPr/>
      </w:pPr>
      <w:r>
        <w:rPr/>
      </w:r>
    </w:p>
    <w:p>
      <w:pPr>
        <w:pStyle w:val="Normal"/>
        <w:ind w:firstLine="525"/>
        <w:jc w:val="both"/>
        <w:rPr/>
      </w:pPr>
      <w:r>
        <w:rPr/>
        <w:t>Любое локальное Осознание представляет собой систему первородных осознающих единиц.  Энергия внутренней связи конгломерата осознающих единиц есть жизненная сила. Синергия осознающих единиц есть Осознание. Взаимодействие синергии и энергии внутренней связи осознающих единиц есть личная сила. Если непонятно откуда взялись данные определения напомним в третий раз:</w:t>
      </w:r>
    </w:p>
    <w:p>
      <w:pPr>
        <w:pStyle w:val="Normal"/>
        <w:ind w:firstLine="525"/>
        <w:jc w:val="both"/>
        <w:rPr/>
      </w:pPr>
      <w:r>
        <w:rPr>
          <w:rStyle w:val="Postbody1"/>
          <w:sz w:val="24"/>
          <w:szCs w:val="24"/>
        </w:rPr>
        <w:t xml:space="preserve">Осознание есть неизменное изменение. Оно есть – жизнь, Восприятие, Творец. </w:t>
      </w:r>
    </w:p>
    <w:p>
      <w:pPr>
        <w:pStyle w:val="Normal"/>
        <w:ind w:firstLine="525"/>
        <w:jc w:val="both"/>
        <w:rPr/>
      </w:pPr>
      <w:r>
        <w:rPr>
          <w:rStyle w:val="Postbody1"/>
          <w:sz w:val="24"/>
          <w:szCs w:val="24"/>
        </w:rPr>
        <w:t xml:space="preserve">Эманации есть циклическое постоянство. Они – мир, объекты, Нагуаль. </w:t>
      </w:r>
    </w:p>
    <w:p>
      <w:pPr>
        <w:pStyle w:val="Normal"/>
        <w:ind w:firstLine="525"/>
        <w:jc w:val="both"/>
        <w:rPr/>
      </w:pPr>
      <w:r>
        <w:rPr>
          <w:rStyle w:val="Postbody1"/>
          <w:sz w:val="24"/>
          <w:szCs w:val="24"/>
        </w:rPr>
        <w:t xml:space="preserve">Их сочетание есть Существо, «Я», роль, ПТС, Тональ. </w:t>
      </w:r>
    </w:p>
    <w:p>
      <w:pPr>
        <w:pStyle w:val="Normal"/>
        <w:ind w:firstLine="525"/>
        <w:jc w:val="both"/>
        <w:rPr/>
      </w:pPr>
      <w:r>
        <w:rPr>
          <w:rStyle w:val="Postbody1"/>
          <w:sz w:val="24"/>
          <w:szCs w:val="24"/>
        </w:rPr>
        <w:t>Сочетания диапазона Творца и диапазона Нагуаля порождает бесчисленное количество Существ, взаимосочетание которых между собой, и с Нагуалем и с Творцом в т.ч. составляют многообразие мира.</w:t>
      </w:r>
    </w:p>
    <w:p>
      <w:pPr>
        <w:pStyle w:val="Normal"/>
        <w:ind w:firstLine="525"/>
        <w:jc w:val="both"/>
        <w:rPr/>
      </w:pPr>
      <w:r>
        <w:rPr>
          <w:rStyle w:val="Postbody1"/>
          <w:sz w:val="24"/>
          <w:szCs w:val="24"/>
        </w:rPr>
        <w:t xml:space="preserve">Взаимодействие Осознания и Эманаций имеет две стороны: Срастание Осознания с Эманациями и Отделение Осознания от эманаций. Это взаимодействие есть Сталкинг. Знать только одну сторону сталкинга значит попасть в одну из ловушек: </w:t>
      </w:r>
    </w:p>
    <w:p>
      <w:pPr>
        <w:pStyle w:val="Normal"/>
        <w:ind w:firstLine="525"/>
        <w:jc w:val="both"/>
        <w:rPr/>
      </w:pPr>
      <w:r>
        <w:rPr>
          <w:rStyle w:val="Postbody1"/>
          <w:sz w:val="24"/>
          <w:szCs w:val="24"/>
        </w:rPr>
        <w:t xml:space="preserve">- растворение Осознания в эманациях Мира (втягивание в картинку),  </w:t>
      </w:r>
    </w:p>
    <w:p>
      <w:pPr>
        <w:pStyle w:val="Normal"/>
        <w:ind w:firstLine="525"/>
        <w:jc w:val="both"/>
        <w:rPr/>
      </w:pPr>
      <w:r>
        <w:rPr>
          <w:rStyle w:val="Postbody1"/>
          <w:sz w:val="24"/>
          <w:szCs w:val="24"/>
        </w:rPr>
        <w:t>- неполное Восприятие, отсутствие Интереса или Любви к Творению.</w:t>
      </w:r>
    </w:p>
    <w:p>
      <w:pPr>
        <w:pStyle w:val="Normal"/>
        <w:ind w:firstLine="525"/>
        <w:jc w:val="both"/>
        <w:rPr/>
      </w:pPr>
      <w:r>
        <w:rPr>
          <w:rStyle w:val="Postbody1"/>
          <w:sz w:val="24"/>
          <w:szCs w:val="24"/>
        </w:rPr>
        <w:t>Эманации так же являются Осознанием, но другого порядка. Показать связь Осознания, Эманаций и Существ во всей полноте не представляется возможным для автора. Возможно, со временем это сделаете Вы.</w:t>
      </w:r>
    </w:p>
    <w:p>
      <w:pPr>
        <w:pStyle w:val="Normal"/>
        <w:ind w:firstLine="525"/>
        <w:jc w:val="both"/>
        <w:rPr/>
      </w:pPr>
      <w:r>
        <w:rPr/>
      </w:r>
    </w:p>
    <w:p>
      <w:pPr>
        <w:pStyle w:val="Normal"/>
        <w:ind w:firstLine="525"/>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44500</wp:posOffset>
                </wp:positionH>
                <wp:positionV relativeFrom="paragraph">
                  <wp:posOffset>-502285</wp:posOffset>
                </wp:positionV>
                <wp:extent cx="4813935" cy="2925445"/>
                <wp:effectExtent l="5715" t="5080" r="5080" b="5715"/>
                <wp:wrapNone/>
                <wp:docPr id="2" name=""/>
                <a:graphic xmlns:a="http://schemas.openxmlformats.org/drawingml/2006/main">
                  <a:graphicData uri="http://schemas.microsoft.com/office/word/2010/wordprocessingGroup">
                    <wpg:wgp>
                      <wpg:cNvGrpSpPr/>
                      <wpg:grpSpPr>
                        <a:xfrm>
                          <a:off x="0" y="0"/>
                          <a:ext cx="4813920" cy="2925360"/>
                          <a:chOff x="0" y="0"/>
                          <a:chExt cx="4813920" cy="2925360"/>
                        </a:xfrm>
                      </wpg:grpSpPr>
                      <wps:wsp>
                        <wps:cNvSpPr/>
                        <wps:spPr>
                          <a:xfrm>
                            <a:off x="952560" y="12240"/>
                            <a:ext cx="2413080" cy="2331720"/>
                          </a:xfrm>
                          <a:prstGeom prst="ellipse">
                            <a:avLst/>
                          </a:prstGeom>
                          <a:noFill/>
                          <a:ln w="9360">
                            <a:solidFill>
                              <a:srgbClr val="000000"/>
                            </a:solidFill>
                            <a:miter/>
                          </a:ln>
                        </wps:spPr>
                        <wps:style>
                          <a:lnRef idx="0"/>
                          <a:fillRef idx="0"/>
                          <a:effectRef idx="0"/>
                          <a:fontRef idx="minor"/>
                        </wps:style>
                        <wps:bodyPr/>
                      </wps:wsp>
                      <wps:wsp>
                        <wps:cNvSpPr/>
                        <wps:spPr>
                          <a:xfrm>
                            <a:off x="1333440" y="359280"/>
                            <a:ext cx="1650960" cy="1640880"/>
                          </a:xfrm>
                          <a:prstGeom prst="ellipse">
                            <a:avLst/>
                          </a:prstGeom>
                          <a:noFill/>
                          <a:ln w="19080">
                            <a:solidFill>
                              <a:srgbClr val="000000"/>
                            </a:solidFill>
                            <a:miter/>
                          </a:ln>
                        </wps:spPr>
                        <wps:style>
                          <a:lnRef idx="0"/>
                          <a:fillRef idx="0"/>
                          <a:effectRef idx="0"/>
                          <a:fontRef idx="minor"/>
                        </wps:style>
                        <wps:bodyPr/>
                      </wps:wsp>
                      <wps:wsp>
                        <wps:cNvSpPr/>
                        <wps:spPr>
                          <a:xfrm>
                            <a:off x="1587600" y="616680"/>
                            <a:ext cx="1143000" cy="1122840"/>
                          </a:xfrm>
                          <a:prstGeom prst="ellipse">
                            <a:avLst/>
                          </a:prstGeom>
                          <a:noFill/>
                          <a:ln w="9360">
                            <a:solidFill>
                              <a:srgbClr val="000000"/>
                            </a:solidFill>
                            <a:prstDash val="sysDot"/>
                            <a:miter/>
                          </a:ln>
                        </wps:spPr>
                        <wps:style>
                          <a:lnRef idx="0"/>
                          <a:fillRef idx="0"/>
                          <a:effectRef idx="0"/>
                          <a:fontRef idx="minor"/>
                        </wps:style>
                        <wps:bodyPr/>
                      </wps:wsp>
                      <wps:wsp>
                        <wps:cNvSpPr/>
                        <wps:spPr>
                          <a:xfrm>
                            <a:off x="1841400" y="875520"/>
                            <a:ext cx="635040" cy="604440"/>
                          </a:xfrm>
                          <a:prstGeom prst="ellipse">
                            <a:avLst/>
                          </a:prstGeom>
                          <a:noFill/>
                          <a:ln w="9360">
                            <a:solidFill>
                              <a:srgbClr val="000000"/>
                            </a:solidFill>
                            <a:miter/>
                          </a:ln>
                        </wps:spPr>
                        <wps:style>
                          <a:lnRef idx="0"/>
                          <a:fillRef idx="0"/>
                          <a:effectRef idx="0"/>
                          <a:fontRef idx="minor"/>
                        </wps:style>
                        <wps:bodyPr/>
                      </wps:wsp>
                      <wps:wsp>
                        <wps:cNvSpPr/>
                        <wps:spPr>
                          <a:xfrm>
                            <a:off x="2031840" y="1048320"/>
                            <a:ext cx="254160" cy="259200"/>
                          </a:xfrm>
                          <a:prstGeom prst="ellipse">
                            <a:avLst/>
                          </a:prstGeom>
                          <a:noFill/>
                          <a:ln w="9360">
                            <a:solidFill>
                              <a:srgbClr val="000000"/>
                            </a:solidFill>
                            <a:miter/>
                          </a:ln>
                        </wps:spPr>
                        <wps:style>
                          <a:lnRef idx="0"/>
                          <a:fillRef idx="0"/>
                          <a:effectRef idx="0"/>
                          <a:fontRef idx="minor"/>
                        </wps:style>
                        <wps:bodyPr/>
                      </wps:wsp>
                      <wps:wsp>
                        <wps:cNvSpPr/>
                        <wps:spPr>
                          <a:xfrm>
                            <a:off x="3677760" y="0"/>
                            <a:ext cx="685800" cy="609480"/>
                          </a:xfrm>
                          <a:prstGeom prst="borderCallout1">
                            <a:avLst>
                              <a:gd name="adj1" fmla="val 18750"/>
                              <a:gd name="adj2" fmla="val -8333"/>
                              <a:gd name="adj3" fmla="val 186148"/>
                              <a:gd name="adj4" fmla="val -22148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сто</w:t>
                              </w:r>
                            </w:p>
                            <w:p>
                              <w:pPr>
                                <w:overflowPunct w:val="false"/>
                                <w:bidi w:val="0"/>
                                <w:rPr/>
                              </w:pPr>
                              <w:r>
                                <w:rPr>
                                  <w:kern w:val="2"/>
                                  <w:sz w:val="24"/>
                                  <w:szCs w:val="24"/>
                                  <w:rFonts w:ascii="Times New Roman" w:hAnsi="Times New Roman" w:eastAsia="Times New Roman" w:cs="Times New Roman"/>
                                  <w:color w:val="auto"/>
                                  <w:lang w:val="ru-RU" w:bidi="ar-SA"/>
                                </w:rPr>
                                <w:t>разума</w:t>
                              </w:r>
                            </w:p>
                          </w:txbxContent>
                        </wps:txbx>
                        <wps:bodyPr anchor="t">
                          <a:noAutofit/>
                        </wps:bodyPr>
                      </wps:wsp>
                      <wps:wsp>
                        <wps:cNvSpPr/>
                        <wps:spPr>
                          <a:xfrm>
                            <a:off x="3683160" y="743760"/>
                            <a:ext cx="1125360" cy="609480"/>
                          </a:xfrm>
                          <a:prstGeom prst="borderCallout1">
                            <a:avLst>
                              <a:gd name="adj1" fmla="val 18750"/>
                              <a:gd name="adj2" fmla="val -8333"/>
                              <a:gd name="adj3" fmla="val 124583"/>
                              <a:gd name="adj4" fmla="val -12189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ская жизненная сила</w:t>
                              </w:r>
                            </w:p>
                          </w:txbxContent>
                        </wps:txbx>
                        <wps:bodyPr anchor="t">
                          <a:noAutofit/>
                        </wps:bodyPr>
                      </wps:wsp>
                      <wps:wsp>
                        <wps:cNvSpPr/>
                        <wps:spPr>
                          <a:xfrm>
                            <a:off x="3688560" y="1454040"/>
                            <a:ext cx="1125360" cy="609480"/>
                          </a:xfrm>
                          <a:prstGeom prst="borderCallout1">
                            <a:avLst>
                              <a:gd name="adj1" fmla="val 18750"/>
                              <a:gd name="adj2" fmla="val -8333"/>
                              <a:gd name="adj3" fmla="val 45625"/>
                              <a:gd name="adj4" fmla="val -108861"/>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ская жизненная сила</w:t>
                              </w:r>
                            </w:p>
                          </w:txbxContent>
                        </wps:txbx>
                        <wps:bodyPr anchor="t">
                          <a:noAutofit/>
                        </wps:bodyPr>
                      </wps:wsp>
                      <wps:wsp>
                        <wps:cNvSpPr/>
                        <wps:spPr>
                          <a:xfrm rot="10800000">
                            <a:off x="0" y="133920"/>
                            <a:ext cx="685800" cy="609480"/>
                          </a:xfrm>
                          <a:prstGeom prst="borderCallout1">
                            <a:avLst>
                              <a:gd name="adj1" fmla="val 18750"/>
                              <a:gd name="adj2" fmla="val -8333"/>
                              <a:gd name="adj3" fmla="val -88648"/>
                              <a:gd name="adj4" fmla="val -19203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ичная сила</w:t>
                              </w:r>
                            </w:p>
                          </w:txbxContent>
                        </wps:txbx>
                        <wps:bodyPr anchor="t" rot="10800000">
                          <a:noAutofit/>
                        </wps:bodyPr>
                      </wps:wsp>
                      <wps:wsp>
                        <wps:cNvSpPr/>
                        <wps:spPr>
                          <a:xfrm rot="10800000">
                            <a:off x="0" y="1515600"/>
                            <a:ext cx="685800" cy="609480"/>
                          </a:xfrm>
                          <a:prstGeom prst="borderCallout1">
                            <a:avLst>
                              <a:gd name="adj1" fmla="val 18750"/>
                              <a:gd name="adj2" fmla="val -8333"/>
                              <a:gd name="adj3" fmla="val 81976"/>
                              <a:gd name="adj4" fmla="val -8796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ознание, БЗ.</w:t>
                              </w:r>
                            </w:p>
                          </w:txbxContent>
                        </wps:txbx>
                        <wps:bodyPr anchor="t" rot="10800000">
                          <a:noAutofit/>
                        </wps:bodyPr>
                      </wps:wsp>
                      <wps:wsp>
                        <wps:cNvSpPr/>
                        <wps:spPr>
                          <a:xfrm>
                            <a:off x="0" y="847800"/>
                            <a:ext cx="723960" cy="609480"/>
                          </a:xfrm>
                          <a:prstGeom prst="borderCallout1">
                            <a:avLst>
                              <a:gd name="adj1" fmla="val 18750"/>
                              <a:gd name="adj2" fmla="val -8333"/>
                              <a:gd name="adj3" fmla="val 47083"/>
                              <a:gd name="adj4" fmla="val 18070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ru-RU" w:bidi="ar-SA"/>
                                </w:rPr>
                                <w:t>Человеческая форма</w:t>
                              </w:r>
                            </w:p>
                          </w:txbxContent>
                        </wps:txbx>
                        <wps:bodyPr anchor="t">
                          <a:noAutofit/>
                        </wps:bodyPr>
                      </wps:wsp>
                      <wps:wsp>
                        <wps:cNvSpPr/>
                        <wps:spPr>
                          <a:xfrm>
                            <a:off x="1778040" y="1452240"/>
                            <a:ext cx="507960" cy="5180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3703320" y="2309040"/>
                            <a:ext cx="914400" cy="609480"/>
                          </a:xfrm>
                          <a:prstGeom prst="borderCallout1">
                            <a:avLst>
                              <a:gd name="adj1" fmla="val 18750"/>
                              <a:gd name="adj2" fmla="val -8333"/>
                              <a:gd name="adj3" fmla="val -95314"/>
                              <a:gd name="adj4" fmla="val -17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ознание Двойника</w:t>
                              </w:r>
                            </w:p>
                          </w:txbxContent>
                        </wps:txbx>
                        <wps:bodyPr anchor="t">
                          <a:noAutofit/>
                        </wps:bodyPr>
                      </wps:wsp>
                      <wps:wsp>
                        <wps:cNvSpPr/>
                        <wps:spPr>
                          <a:xfrm>
                            <a:off x="1841400" y="1688400"/>
                            <a:ext cx="25416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06800"/>
                            <a:ext cx="914400" cy="718920"/>
                          </a:xfrm>
                          <a:prstGeom prst="borderCallout1">
                            <a:avLst>
                              <a:gd name="adj1" fmla="val 18750"/>
                              <a:gd name="adj2" fmla="val -8333"/>
                              <a:gd name="adj3" fmla="val -63249"/>
                              <a:gd name="adj4" fmla="val 22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Женское  и мужское личностное Осознание</w:t>
                              </w:r>
                            </w:p>
                          </w:txbxContent>
                        </wps:txbx>
                        <wps:bodyPr anchor="t">
                          <a:noAutofit/>
                        </wps:bodyPr>
                      </wps:wsp>
                      <wps:wsp>
                        <wps:cNvSpPr/>
                        <wps:spPr>
                          <a:xfrm>
                            <a:off x="2031840" y="1515600"/>
                            <a:ext cx="25416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8840" y="1602000"/>
                            <a:ext cx="1270080" cy="69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5pt;margin-top:-39.55pt;width:379.1pt;height:230.4pt" coordorigin="-701,-791" coordsize="7582,4608">
                <v:oval id="shape_0" fillcolor="white" stroked="t" o:allowincell="f" style="position:absolute;left:800;top:-772;width:3799;height:3671;mso-wrap-style:none;v-text-anchor:middle">
                  <v:fill o:detectmouseclick="t" type="solid" color2="black" opacity="0"/>
                  <v:stroke color="black" weight="9360" joinstyle="miter" endcap="flat"/>
                  <w10:wrap type="none"/>
                </v:oval>
                <v:oval id="shape_0" fillcolor="white" stroked="t" o:allowincell="f" style="position:absolute;left:1400;top:-225;width:2599;height:2583;mso-wrap-style:none;v-text-anchor:middle">
                  <v:fill o:detectmouseclick="t" type="solid" color2="black" opacity="0"/>
                  <v:stroke color="black" weight="19080" joinstyle="miter" endcap="flat"/>
                  <w10:wrap type="none"/>
                </v:oval>
                <v:oval id="shape_0" fillcolor="white" stroked="t" o:allowincell="f" style="position:absolute;left:1800;top:180;width:1799;height:1767;mso-wrap-style:none;v-text-anchor:middle">
                  <v:fill o:detectmouseclick="t" type="solid" color2="black" opacity="0"/>
                  <v:stroke color="black" weight="9360" dashstyle="shortdot" joinstyle="miter" endcap="flat"/>
                  <w10:wrap type="none"/>
                </v:oval>
                <v:oval id="shape_0" fillcolor="white" stroked="t" o:allowincell="f" style="position:absolute;left:2200;top:588;width:999;height:951;mso-wrap-style:none;v-text-anchor:middle">
                  <v:fill o:detectmouseclick="t" type="solid" color2="black" opacity="0"/>
                  <v:stroke color="black" weight="9360" joinstyle="miter" endcap="flat"/>
                  <w10:wrap type="none"/>
                </v:oval>
                <v:oval id="shape_0" fillcolor="white" stroked="t" o:allowincell="f" style="position:absolute;left:2500;top:860;width:399;height:407;mso-wrap-style:none;v-text-anchor:middle">
                  <v:fill o:detectmouseclick="t" type="solid" color2="black" opacity="0"/>
                  <v:stroke color="black" weight="936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092;top:-791;width:1079;height:95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Место</w:t>
                        </w:r>
                      </w:p>
                      <w:p>
                        <w:pPr>
                          <w:overflowPunct w:val="false"/>
                          <w:bidi w:val="0"/>
                          <w:rPr/>
                        </w:pPr>
                        <w:r>
                          <w:rPr>
                            <w:kern w:val="2"/>
                            <w:sz w:val="24"/>
                            <w:szCs w:val="24"/>
                            <w:rFonts w:ascii="Times New Roman" w:hAnsi="Times New Roman" w:eastAsia="Times New Roman" w:cs="Times New Roman"/>
                            <w:color w:val="auto"/>
                            <w:lang w:val="ru-RU" w:bidi="ar-SA"/>
                          </w:rPr>
                          <w:t>разума</w:t>
                        </w:r>
                      </w:p>
                    </w:txbxContent>
                  </v:textbox>
                  <v:fill o:detectmouseclick="t" type="solid" color2="black" opacity="0"/>
                  <v:stroke color="black" weight="9360" joinstyle="miter" endcap="flat"/>
                  <w10:wrap type="none"/>
                </v:shape>
                <v:shape id="shape_0" fillcolor="white" stroked="t" o:allowincell="f" style="position:absolute;left:5100;top:380;width:1771;height:959;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ская жизненная сила</w:t>
                        </w:r>
                      </w:p>
                    </w:txbxContent>
                  </v:textbox>
                  <v:fill o:detectmouseclick="t" type="solid" color2="black" opacity="0"/>
                  <v:stroke color="black" weight="9360" joinstyle="miter" endcap="flat"/>
                  <w10:wrap type="none"/>
                </v:shape>
                <v:shape id="shape_0" fillcolor="white" stroked="t" o:allowincell="f" style="position:absolute;left:5109;top:1499;width:1771;height:959;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ская жизненная сила</w:t>
                        </w:r>
                      </w:p>
                    </w:txbxContent>
                  </v:textbox>
                  <v:fill o:detectmouseclick="t" type="solid" color2="black" opacity="0"/>
                  <v:stroke color="black" weight="9360" joinstyle="miter" endcap="flat"/>
                  <w10:wrap type="none"/>
                </v:shape>
                <v:shape id="shape_0" fillcolor="white" stroked="t" o:allowincell="f" style="position:absolute;left:-700;top:-580;width:1079;height:959;mso-wrap-style:square;v-text-anchor:top;rotation:180"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Личная сила</w:t>
                        </w:r>
                      </w:p>
                    </w:txbxContent>
                  </v:textbox>
                  <v:fill o:detectmouseclick="t" type="solid" color2="black" opacity="0"/>
                  <v:stroke color="black" weight="9360" joinstyle="miter" endcap="flat"/>
                  <w10:wrap type="none"/>
                </v:shape>
                <v:shape id="shape_0" fillcolor="white" stroked="t" o:allowincell="f" style="position:absolute;left:-700;top:1596;width:1079;height:959;mso-wrap-style:square;v-text-anchor:top;rotation:180"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сознание, БЗ.</w:t>
                        </w:r>
                      </w:p>
                    </w:txbxContent>
                  </v:textbox>
                  <v:fill o:detectmouseclick="t" type="solid" color2="black" opacity="0"/>
                  <v:stroke color="black" weight="9360" joinstyle="miter" endcap="flat"/>
                  <w10:wrap type="none"/>
                </v:shape>
                <v:shape id="shape_0" fillcolor="white" stroked="t" o:allowincell="f" style="position:absolute;left:-700;top:544;width:1139;height:959;mso-wrap-style:square;v-text-anchor:top" type="_x0000_t47">
                  <v:textbox>
                    <w:txbxContent>
                      <w:p>
                        <w:pPr>
                          <w:overflowPunct w:val="false"/>
                          <w:bidi w:val="0"/>
                          <w:rPr/>
                        </w:pPr>
                        <w:r>
                          <w:rPr>
                            <w:kern w:val="2"/>
                            <w:sz w:val="22"/>
                            <w:b/>
                            <w:szCs w:val="22"/>
                            <w:rFonts w:ascii="Times New Roman" w:hAnsi="Times New Roman" w:eastAsia="Times New Roman" w:cs="Times New Roman"/>
                            <w:color w:val="auto"/>
                            <w:lang w:val="ru-RU" w:bidi="ar-SA"/>
                          </w:rPr>
                          <w:t>Человеческая форма</w:t>
                        </w:r>
                      </w:p>
                    </w:txbxContent>
                  </v:textbox>
                  <v:fill o:detectmouseclick="t" type="solid" color2="black" opacity="0"/>
                  <v:stroke color="black" weight="9360" joinstyle="miter" endcap="flat"/>
                  <w10:wrap type="none"/>
                </v:shape>
                <v:oval id="shape_0" stroked="t" o:allowincell="f" style="position:absolute;left:2100;top:1496;width:799;height:815;mso-wrap-style:none;v-text-anchor:middle">
                  <v:imagedata r:id="rId4" o:detectmouseclick="t"/>
                  <v:stroke color="black" weight="9360" joinstyle="miter" endcap="flat"/>
                  <w10:wrap type="none"/>
                </v:oval>
                <v:shape id="shape_0" fillcolor="white" stroked="t" o:allowincell="f" style="position:absolute;left:5132;top:2845;width:1439;height:959;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Осознание Двойника</w:t>
                        </w:r>
                      </w:p>
                    </w:txbxContent>
                  </v:textbox>
                  <v:fill o:detectmouseclick="t" type="solid" color2="black"/>
                  <v:stroke color="black" weight="9360" joinstyle="miter" endcap="flat"/>
                  <w10:wrap type="none"/>
                </v:shape>
                <v:oval id="shape_0" fillcolor="white" stroked="t" o:allowincell="f" style="position:absolute;left:2200;top:1868;width:399;height:407;mso-wrap-style:none;v-text-anchor:middle">
                  <v:fill o:detectmouseclick="t" type="solid" color2="black"/>
                  <v:stroke color="black" weight="9360" joinstyle="miter" endcap="flat"/>
                  <w10:wrap type="none"/>
                </v:oval>
                <v:shape id="shape_0" fillcolor="white" stroked="t" o:allowincell="f" style="position:absolute;left:-700;top:2684;width:1439;height:1131;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u-RU" w:bidi="ar-SA"/>
                          </w:rPr>
                          <w:t>Женское  и мужское личностное Осознание</w:t>
                        </w:r>
                      </w:p>
                    </w:txbxContent>
                  </v:textbox>
                  <v:fill o:detectmouseclick="t" type="solid" color2="black"/>
                  <v:stroke color="black" weight="9360" joinstyle="miter" endcap="flat"/>
                  <w10:wrap type="none"/>
                </v:shape>
                <v:oval id="shape_0" fillcolor="white" stroked="t" o:allowincell="f" style="position:absolute;left:2500;top:1596;width:399;height:407;mso-wrap-style:none;v-text-anchor:middle">
                  <v:fill o:detectmouseclick="t" type="solid" color2="black"/>
                  <v:stroke color="black" weight="9360" joinstyle="miter" endcap="flat"/>
                  <w10:wrap type="none"/>
                </v:oval>
                <v:line id="shape_0" from="700,1732" to="2699,2819" stroked="t" o:allowincell="f" style="position:absolute;flip:y">
                  <v:stroke color="black" weight="9360" joinstyle="miter" endcap="flat"/>
                  <v:fill o:detectmouseclick="t" on="false"/>
                  <w10:wrap type="none"/>
                </v:line>
              </v:group>
            </w:pict>
          </mc:Fallback>
        </mc:AlternateContent>
      </w:r>
    </w:p>
    <w:p>
      <w:pPr>
        <w:pStyle w:val="Normal"/>
        <w:ind w:firstLine="525"/>
        <w:jc w:val="both"/>
        <w:rPr/>
      </w:pPr>
      <w:r>
        <w:rPr/>
      </w:r>
    </w:p>
    <w:p>
      <w:pPr>
        <w:pStyle w:val="Normal"/>
        <w:ind w:firstLine="525"/>
        <w:jc w:val="both"/>
        <w:rPr/>
      </w:pPr>
      <w:r>
        <w:rPr/>
        <w:t xml:space="preserve">Как видно из приведенной схемы, мужской тип тела и ума находится от всеобщего Осознания, БЗ через область женской жизненной силы, которая ограничена человеческой формой, поэтому мужской Путь имеет два варианта: первый  -  через область женской жизненной силы на прорыв границ человеческой формы, второй – через область личной силы к месту разума, которое непосредственно связано с БЗ. Первый Путь называется пройти через ад, второй через рай. Через ад – быстрее, через рай – прекраснее. В любом случае эволюционный путь – путь полного осознания подразумевает именно второй вариант Пути. </w:t>
      </w:r>
    </w:p>
    <w:p>
      <w:pPr>
        <w:pStyle w:val="Normal"/>
        <w:ind w:firstLine="525"/>
        <w:jc w:val="both"/>
        <w:rPr/>
      </w:pPr>
      <w:r>
        <w:rPr/>
        <w:t>Таким образом, женскому типу ума, несмотря на непосредственную близость к БЗ, приходится пройти вначале мужскую стадию, затем стадию Воина – обретения ЛС, а через ЛС обрести связь и с БЗ и с разумом. Не стоит говорить о преимуществах и недостатках указанных вариантов, ибо они – за пределами человеческого синтаксиса и в этих областях Воина ведут силы, там ничего не зависит от его информированности, а только от его безупречности и количества ЛС.</w:t>
      </w:r>
    </w:p>
    <w:p>
      <w:pPr>
        <w:pStyle w:val="Normal"/>
        <w:widowControl w:val="false"/>
        <w:autoSpaceDE w:val="false"/>
        <w:ind w:firstLine="525"/>
        <w:jc w:val="both"/>
        <w:rPr/>
      </w:pPr>
      <w:r>
        <w:rPr/>
        <w:t xml:space="preserve"> </w:t>
      </w:r>
      <w:r>
        <w:rPr/>
        <w:t xml:space="preserve">Те, кто делали самооценку по приведенной ранее методике, возможно, поняли, что существует подход ума и подход тела, универсальный подход это тот подход, который позволяет уму (фантому, 0-внимание)  остаться собой не оставаясь, и осветить тело (Личность, 1 внимание) Осознанием. Далее подход тела уже позволяет осветить Осознанием область Двойника (2 внимание), где телом является так называемое энергетическое тело. Такое вот соотношение наблюдается и сохраняется. </w:t>
      </w:r>
    </w:p>
    <w:p>
      <w:pPr>
        <w:pStyle w:val="Normal"/>
        <w:ind w:firstLine="525"/>
        <w:jc w:val="both"/>
        <w:rPr/>
      </w:pPr>
      <w:r>
        <w:rPr/>
        <w:t>Чтобы лучше разобраться в перипетиях Троицы, рассмотрим следующие закономерности:</w:t>
      </w:r>
    </w:p>
    <w:p>
      <w:pPr>
        <w:pStyle w:val="Normal"/>
        <w:ind w:firstLine="525"/>
        <w:jc w:val="both"/>
        <w:rPr/>
      </w:pPr>
      <w:r>
        <w:rPr/>
        <w:t>Осознание есть Творец, (Отец), ЖС - Нагуаль, (Мать), и ЛС – Тональ (Сын).</w:t>
      </w:r>
    </w:p>
    <w:p>
      <w:pPr>
        <w:pStyle w:val="Normal"/>
        <w:ind w:firstLine="525"/>
        <w:jc w:val="both"/>
        <w:rPr/>
      </w:pPr>
      <w:r>
        <w:rPr/>
        <w:t>Увеличение ЖС ведет к индульгированию (привычке тратить энергию), уменьшение ЖС ведет к болезням, поэтому на уровне ЖС (использование элементов мира, тела) необходимо соблюдать Золотую Середину. ЖС – это нагуальный, отрицательный принцип, плоскость Мира.</w:t>
      </w:r>
    </w:p>
    <w:p>
      <w:pPr>
        <w:pStyle w:val="Normal"/>
        <w:ind w:firstLine="525"/>
        <w:jc w:val="both"/>
        <w:rPr/>
      </w:pPr>
      <w:r>
        <w:rPr/>
        <w:t>Осознание, как и ЛС для эволюции существа необходимо увеличивать – чем больше, тем лучше. Личной силы слишком много не бывает. Осознание и ЛС относятся к вертикали (э-ин- волюции Духа). По поводу снижения Осознания, ЛС, действует известный Вам закон: чем меньше Осознание, ЛС, тем меньше человек заботится об этом.</w:t>
      </w:r>
    </w:p>
    <w:p>
      <w:pPr>
        <w:pStyle w:val="Normal"/>
        <w:ind w:firstLine="525"/>
        <w:jc w:val="both"/>
        <w:rPr/>
      </w:pPr>
      <w:r>
        <w:rPr/>
        <w:t>Если вектор расходования ЛС направлен в сторону ЖС, замещает нехватку ЖС, то Осознание уменьшается, уменьшая тем самым ЖС и ЛС (эффект болезни).</w:t>
      </w:r>
    </w:p>
    <w:p>
      <w:pPr>
        <w:pStyle w:val="Normal"/>
        <w:ind w:firstLine="525"/>
        <w:jc w:val="both"/>
        <w:rPr/>
      </w:pPr>
      <w:r>
        <w:rPr/>
        <w:t>Если ЛС вкладывается в Осознание, то Осознание увеличивается, увеличивая тем самым ЖС и ЛС или если расходовать ЖС и ЛС с постепенным нарастанием, Осознание увеличивается (эффект тренировки).</w:t>
      </w:r>
    </w:p>
    <w:p>
      <w:pPr>
        <w:pStyle w:val="Normal"/>
        <w:ind w:firstLine="525"/>
        <w:jc w:val="both"/>
        <w:rPr/>
      </w:pPr>
      <w:r>
        <w:rPr/>
        <w:t>Если Осознание уменьшается или увеличивается по любым, в том числе внешним причинам (планетарные циклы), то поток ЖС и ЛС уменьшается или увеличивается соответственно.</w:t>
      </w:r>
    </w:p>
    <w:p>
      <w:pPr>
        <w:pStyle w:val="Normal"/>
        <w:ind w:firstLine="525"/>
        <w:jc w:val="both"/>
        <w:rPr/>
      </w:pPr>
      <w:r>
        <w:rPr/>
        <w:t>Если ЖС уменьшается, то вначале Осознание и ЛС увеличиваются, затем компенсационно уменьшаются (эффект похмелья).</w:t>
      </w:r>
    </w:p>
    <w:p>
      <w:pPr>
        <w:pStyle w:val="Normal"/>
        <w:ind w:firstLine="525"/>
        <w:jc w:val="both"/>
        <w:rPr/>
      </w:pPr>
      <w:r>
        <w:rPr/>
        <w:t>Если ЖС увеличивается, то вначале Осознание и ЛС уменьшаются, затем компенсационно увеличиваются (эффект потребления энергии мира).</w:t>
      </w:r>
    </w:p>
    <w:p>
      <w:pPr>
        <w:pStyle w:val="Normal"/>
        <w:ind w:firstLine="525"/>
        <w:jc w:val="both"/>
        <w:rPr/>
      </w:pPr>
      <w:r>
        <w:rPr/>
        <w:t>Автор вынужден разочаровать всех тех, кто ожидает от Пути неуклонного повышения здоровья и жизненной силы (но при этом вовсе не говорит, что это невозможно, просто это совсем другой путь). Ибо жизненная сила привязывает человека к миру, а возможность отвязываться и привязываться к чему угодно лежит в компетенции Осознания и личной силы. Осознание и личная сила больше подобны друг другу, чем жизненной силе, которая отрицательна по отношению к ним (см. Троица). При правильном раскладе жизненная сила Воина для данного уровня есть величина постоянная, растет лишь личная сила. Это легко понять на примере предприятия: предприятию выгодно увеличивать оборот (вложение в производство) только до определенного предела (нулевой уровень жизненной силы), дальнейшее вложение капитала в оборот нецелесообразно, так как нас интересует прибыль. Остановив увеличение оборота, мы можем, наконец, заняться получением прибыли. Прибыль уже не связана с производством, также и личная сила не связана с жизнью Личности, а связана уже с жизнью Духа в Личности, что совсем не одно и то же. Прибыль (ЛС) может использоваться, как «оборотка» (ЖС). А оборотка может использоваться как прибыль лишь при усечении предприятия, уменьшении масштабов производства. Таким образом, поймем предпочтительность ЛС для воина, который не собирается быть привязанным к стационарному производству, а намерен в любом месте-времени производить то, что считает нужным. Задача воина заместить ЖС личной силой этот процесс замещения называется трансмутацией. Показателем завершенной трансмутации является свободное осознанное движение ТС.</w:t>
      </w:r>
    </w:p>
    <w:p>
      <w:pPr>
        <w:pStyle w:val="Normal"/>
        <w:ind w:firstLine="525"/>
        <w:jc w:val="both"/>
        <w:rPr/>
      </w:pPr>
      <w:r>
        <w:rPr/>
        <w:t xml:space="preserve">Жизненная сила постоянна и своя для каждого индивидуума, что связано с энергетической емкостью тела. Навскидку энергетическая емкость пропорциональна размерам живого, управляемого Осознанием, тела, поэтому жир и костная масса не в счет, однако зачастую дело сложнее. Энергоемкость тела зависит от количества энергетических «трещин», через которые осуществляются сбросы энергии. Термин «трещины» не совсем удачен, так как заставляет воображать некий сосуд с жидкостью. Якобы энергия вытекает через трещины при переполнении жизненной силой. Поэтому получается, что по мере накопления личной силы Воин должен заращивать ей (ЛС) трещины в коконе. В данном случае уместна аналогия: ЖС – вода, ЛС – материал ведра, в том числе заплатки на ведре. Жизненная сила выплескивается через гипертрофированные чувства, настроения, ущербные решения и хаотичные действия. Заращивание трещин осуществляется личной силой намеренно: останавливая и перенаправляя поток сброса жизненной силы Намерением, Воин создает «заплату» и закрепляет ее. Эффективность зависит от уровня личной силы, которую можно накапливать даже в треснутом энергококоне, хотя трудности очень большие. </w:t>
      </w:r>
    </w:p>
    <w:p>
      <w:pPr>
        <w:pStyle w:val="Normal"/>
        <w:ind w:firstLine="525"/>
        <w:jc w:val="both"/>
        <w:rPr/>
      </w:pPr>
      <w:r>
        <w:rPr/>
        <w:t>С другой стороны, люди, не имеющие трещин всегда либо Воины, либо смертники, потому что жизненная сила ищет выхода, а если человек не имеет возможности сброса, он взрывается, или же является неуравновешенным. С другой стороны, наличие трещин внизу кокона делает человека неспособным к саморазвитию без помощи со стороны. Проблема в том, что Осознание, ЖС и ЛС составляют троицу и находятся в определенном соотношении друг с другом. По поводу заращивания трещин необходимо пояснить следующее:</w:t>
      </w:r>
    </w:p>
    <w:p>
      <w:pPr>
        <w:pStyle w:val="Normal"/>
        <w:ind w:firstLine="525"/>
        <w:jc w:val="both"/>
        <w:rPr/>
      </w:pPr>
      <w:r>
        <w:rPr/>
        <w:t xml:space="preserve">Трещина в коконе, даже врожденная, является порождением Намерения, а значит, и восстановление происходит за счет Намерения. Намерение человека по срокам действий различно в зависимости от уровня, с которого генерируется Намерение и можно различить: краткосрочное (разовое), среднесрочное (периодическое) и долгосрочное (постоянное) Намерения – в порядке повышения их энергоемкости. Трещины в коконе бывают созданы любым из этих типов. Поэтому, если Ваша трещина создана Намерением постоянного типа, то Вы не сможете зарастить трещину намерением периодического типа. Кажется понятно: если Вы постоянно поддерживали Намерение, а теперь периодически поддерживаете обратное Намерение, то что будет разницей этих двух типов? </w:t>
      </w:r>
    </w:p>
    <w:p>
      <w:pPr>
        <w:pStyle w:val="Normal"/>
        <w:ind w:firstLine="525"/>
        <w:jc w:val="both"/>
        <w:rPr/>
      </w:pPr>
      <w:r>
        <w:rPr/>
        <w:t>Для легкого понимания: разовое Намерение связано с личной силой и может, например, выглядеть, как  намерение сесть именно на этот троллейбус или поговорить с каким-то человеком на определенную тему. Периодическое Намерение связано с ЖС – например – прием пищи. Постоянное Намерение связано с Осознанием – абстрактная целеустремленность, несгибаемое Намерение.</w:t>
      </w:r>
    </w:p>
    <w:p>
      <w:pPr>
        <w:pStyle w:val="Normal"/>
        <w:ind w:firstLine="525"/>
        <w:jc w:val="both"/>
        <w:rPr/>
      </w:pPr>
      <w:r>
        <w:rPr/>
        <w:t>Автор приводит данное разделение не ради умствования, а потому, что генерация каждого из типов Намерений производится и поддерживается разными системами нашего организма. Поэтому если у Вас трещина постоянного Намерения, то вполне возможно, что Вы не сможете генерировать именно постоянное Намерение. Хорошие магические практики поправят это положение, но на определенном этапе Вы можете временно замещать постоянное Намерение периодическим и разовым, а периодическое - разовым. Иногда необходимо временно создать поддержку постоянного Намерения, для того, чтобы установить временный поток постоянного Намерения. Заплата из несгибаемого Намерения означает, что это Намерение присутствует с Вами всегда, всю жизнь. Отсутствие данного Намерения или наличие обратного Намерения и есть трещина.</w:t>
      </w:r>
    </w:p>
    <w:p>
      <w:pPr>
        <w:pStyle w:val="Normal"/>
        <w:ind w:firstLine="525"/>
        <w:jc w:val="both"/>
        <w:rPr/>
      </w:pPr>
      <w:r>
        <w:rPr/>
        <w:t xml:space="preserve">Наличие трещин позволяет человеку развиваться только до уровня, на котором находится трещина. Если трещина в середине и вверху кокона человек имеет больше личной силы, чтобы зарастить трещину за счет энергии других, уже осознанных уровней. Если вдруг (что маловероятно) человек имеет несгибаемое намерение саморазвития и имеет трещину внизу, ему необходимо осуществить перенос трещины: то есть с помощью намерения перенести область своей слабости в другое место. Например, если Вы алкоголик, то Вам необходимо бросить пить и стать обжорой или злобным и раздражительным типом или заболеть неизлечимым недугом. Некоторые виды сбросов для определенных типов можно вовлечь в работу. Например, имея повышенный интерес к пище, можно чрезвычайно озаботиться ее качеством и через это оздоровить своё тело. Но главное, не забывать, что использование сбросов является временным явлением и готовиться к их ликвидации. </w:t>
      </w:r>
    </w:p>
    <w:p>
      <w:pPr>
        <w:pStyle w:val="Normal"/>
        <w:ind w:firstLine="525"/>
        <w:jc w:val="both"/>
        <w:rPr/>
      </w:pPr>
      <w:r>
        <w:rPr/>
        <w:t xml:space="preserve">Устранение «трещин» является моментом выхода на нулевой (номинальный) уровень жизненной силы. Необходимо также сказать, что вместо чудес здоровья, наоборот, трансмутация тела Личности сопровождается, различными, в том числе и болезненными изменениями, некоторые из них могут тянуться годами. В утешение можно только сказать, что, как правило, они переносимы и, что немаловажно, не определяются врачами, что позволяет Воину классифицировать эти расстройства, именно как процессы трансмутации. Перефразируя строчки из армейского устава: «Воин должен стойко переносить тяготы и лишения Пути» ибо «Воин знает, что ждет и знает, чего он ждет». </w:t>
      </w:r>
    </w:p>
    <w:p>
      <w:pPr>
        <w:pStyle w:val="Normal"/>
        <w:ind w:firstLine="525"/>
        <w:jc w:val="both"/>
        <w:rPr/>
      </w:pPr>
      <w:r>
        <w:rPr/>
        <w:t xml:space="preserve">Если рассматривать человека только как ЖС, то все болезни происходят от провала жизненной силы. Тот, кто отдает себе отчет об изменениях уровня жизненной силы в состоянии прекратить ее расходование. Провал жизненной силы наступает в случаях действий, неподкрепленных намерением, а особенно Намерением. Действия без интереса, например. Таким образом, провал жизненной силы вызывает к жизни болезнь, вначале напрягая связь с намерением, но затем ослабляя ее. Ослабление происходит в связи с использованием болезнью нашего намерения, и последующей блокировки связи Осознанием. Иначе болезнь будет разрастаться, пока не убьет организм, все паразиты так делают. Дальнейшее протекание болезни происходит в рамках подхода и накопленной личной силы индивидуума, использования компенсирующих элементов мира (лекарств). </w:t>
      </w:r>
    </w:p>
    <w:p>
      <w:pPr>
        <w:pStyle w:val="Normal"/>
        <w:ind w:firstLine="525"/>
        <w:jc w:val="both"/>
        <w:rPr/>
      </w:pPr>
      <w:r>
        <w:rPr/>
        <w:t>Легко продиагностировать изменение уровня Осознания. Понижение Осознания сопровождается легкостью, весельем, удовольствием. «Падающим в лифте с каждой секундой становится легче…». Так называемый эффект «похмелья» после любого акта понижения Осознания есть расплата, выраженная в снижении уровня жизненной силы. Любишь, говорят, кататься – люби и саночки возить. Повышение Осознания сопряжено со страданием, обычно плавно переходящим в нормализующее напряжение жизненной силы, которое обычно вызывает самоудовлетворенность и очередной сброс.</w:t>
      </w:r>
    </w:p>
    <w:p>
      <w:pPr>
        <w:pStyle w:val="Normal"/>
        <w:ind w:firstLine="525"/>
        <w:jc w:val="both"/>
        <w:rPr/>
      </w:pPr>
      <w:r>
        <w:rPr/>
        <w:t xml:space="preserve">Болезни кишат вокруг нас и поджидают, когда мы снова ошибемся своим подходом. Например, на уровне намерения мы сами невольно создаем намерение болезней. Побудительным сигналом становится что угодно в зависимости от типа Личности: от кашля по телевизору до хвастливой мысли о том, что, мол, давно не болеешь. С этим, в частности, связаны заповедь «Не суди» и поверье о том, что нельзя смеяться над убогими и больными, нельзя также показывать на себе где и что болит. </w:t>
      </w:r>
    </w:p>
    <w:p>
      <w:pPr>
        <w:pStyle w:val="Normal"/>
        <w:ind w:firstLine="525"/>
        <w:jc w:val="both"/>
        <w:rPr/>
      </w:pPr>
      <w:r>
        <w:rPr/>
        <w:t xml:space="preserve">На уровне веры, в частности, ошибкой подходов является связывание заболеваний с факторами внешней среды без учета компенсаторной деятельности организма, что приводит к программированию, например, на плохую погоду, промокание под дождем, сквозняк, экологию и т.д. </w:t>
      </w:r>
    </w:p>
    <w:p>
      <w:pPr>
        <w:pStyle w:val="Normal"/>
        <w:ind w:firstLine="525"/>
        <w:jc w:val="both"/>
        <w:rPr/>
      </w:pPr>
      <w:r>
        <w:rPr/>
        <w:t xml:space="preserve">Результаты позитивного намеренного программирования показывают справедливость утверждения «чтобы стать больным, так же как и здоровым, нужно одинаково потрудиться». Так как большая часть из нас, сами не зная как, хорошо потрудилась над тем, чтобы стать больными, путь к здоровью становится весьма тернист. </w:t>
      </w:r>
    </w:p>
    <w:p>
      <w:pPr>
        <w:pStyle w:val="Normal"/>
        <w:ind w:firstLine="525"/>
        <w:jc w:val="both"/>
        <w:rPr/>
      </w:pPr>
      <w:r>
        <w:rPr/>
        <w:t xml:space="preserve">Выздоровление более энергоемкий процесс, нежели профилактика, в связи с чем, нужно производить постоянное опережение заболеваний, материально подкрепленные намерением и жизненной силой: интересом к жизни, верой в высшее, настроением воина, нашим временем и соответствующими действиями. </w:t>
      </w:r>
    </w:p>
    <w:p>
      <w:pPr>
        <w:pStyle w:val="Normal"/>
        <w:ind w:firstLine="525"/>
        <w:jc w:val="both"/>
        <w:rPr/>
      </w:pPr>
      <w:r>
        <w:rPr/>
        <w:t xml:space="preserve">Превентивные меры (профилактика) в общем случае состоят в поддержании несколько повышенного уровня жизненной силы по отношению к намерению, Осознанию посредством постепенно увеличивающихся эффективных вложений ЛС. Это обеспечивает неуклонный рост Осознания. Технология повышения жизненной силы заключается с одной стороны в ее экономии (ликвидации сбросов): воздержание, здоровый образ жизни и т.д. С другой стороны в выявлении и использовании скрытых резервов: неделание, пранаяма, ци-гун, акупунктурное воздействие, сублимирование сексуальной энергии и т.д. </w:t>
      </w:r>
    </w:p>
    <w:p>
      <w:pPr>
        <w:pStyle w:val="Normal"/>
        <w:ind w:firstLine="525"/>
        <w:jc w:val="both"/>
        <w:rPr/>
      </w:pPr>
      <w:r>
        <w:rPr/>
        <w:t>Но не все так просто, как здесь написано и автор даже не видит пока возможности описать всю эту сложность вразумительным способом. Но, скорее всего, этого и не требуется.</w:t>
      </w:r>
    </w:p>
    <w:p>
      <w:pPr>
        <w:pStyle w:val="Normal"/>
        <w:ind w:firstLine="525"/>
        <w:jc w:val="both"/>
        <w:rPr>
          <w:b/>
          <w:b/>
        </w:rPr>
      </w:pPr>
      <w:r>
        <w:rPr>
          <w:b/>
        </w:rPr>
      </w:r>
    </w:p>
    <w:p>
      <w:pPr>
        <w:pStyle w:val="Normal"/>
        <w:ind w:firstLine="525"/>
        <w:jc w:val="both"/>
        <w:rPr>
          <w:b/>
          <w:b/>
        </w:rPr>
      </w:pPr>
      <w:r>
        <w:rPr>
          <w:b/>
        </w:rPr>
        <w:t>ОЩУЩЕНИЕ ЭНЕРГИИ (ЖС)</w:t>
      </w:r>
    </w:p>
    <w:p>
      <w:pPr>
        <w:pStyle w:val="Normal"/>
        <w:ind w:firstLine="525"/>
        <w:jc w:val="both"/>
        <w:rPr/>
      </w:pPr>
      <w:r>
        <w:rPr/>
        <w:t xml:space="preserve">Ощущение энергии необходимо развить, и делается это посредством воображения ощущения энергии. После проработки воображаемое становится реальным. Скептики скажут: конечно, если долго говорить себе, что ты свинья, в конце концов, захрюкаешь. Однако если мы скажем «лимон», им станет кисло. Воображенное всегда существует где-то здесь, в виде неосознанного. Дело в том, что в бесконечной и вечной Вселенной есть все, и нам, мелким частичкам, представить себе то, что не существует, не под силу, поэтому воображение есть реальная связь с реальными явлениями. Мы лишь усиливаем эту связь посредством нашего усилия. За 2-4 месяца мы вполне можем добиться устойчивых результатов в ощущении энергии, после чего мы и поймем, почему воображаемое становится явью, как сказано выше. Можно развить ощущение в любом месте тела, скажем, устраивает ли Вас мизинец левой ноги? Нет проблем. Конечно, по большому счету, развить чувствительность лучше во всем теле, а также вне его. Это и будет воля, как составляющая часть </w:t>
      </w:r>
      <w:r>
        <w:rPr>
          <w:i/>
          <w:iCs/>
        </w:rPr>
        <w:t xml:space="preserve">видения, </w:t>
      </w:r>
      <w:r>
        <w:rPr/>
        <w:t xml:space="preserve">для работы с энергией это необходимо. Видеть энергию в начале пути на необходимом уровне невозможно, поэтому ощущение позволит «наощупь» разбираться кое в чем, хотя это ощущение и не дает полной картины. Развитие осуществляется нагнетанием воображаемого потока энергии посредством пранаямы (полного дыхания) в выбранное место. Критерием хода процесса служит нагревание и пульсация в выбранном месте. </w:t>
      </w:r>
    </w:p>
    <w:p>
      <w:pPr>
        <w:pStyle w:val="Normal"/>
        <w:ind w:firstLine="525"/>
        <w:jc w:val="both"/>
        <w:rPr/>
      </w:pPr>
      <w:r>
        <w:rPr/>
        <w:t xml:space="preserve">Кроме того, необходимо прочистить каналы движения энергии в теле, акупунктурные точки. </w:t>
      </w:r>
    </w:p>
    <w:p>
      <w:pPr>
        <w:pStyle w:val="Normal"/>
        <w:ind w:firstLine="525"/>
        <w:jc w:val="both"/>
        <w:rPr/>
      </w:pPr>
      <w:r>
        <w:rPr/>
        <w:t xml:space="preserve">После завершения 1 цикла развития приступите к Осознанию энергии вне тела. Здесь чрезвычайный простор для фантазии. Фантазируйте. </w:t>
      </w:r>
    </w:p>
    <w:p>
      <w:pPr>
        <w:pStyle w:val="Normal"/>
        <w:ind w:firstLine="525"/>
        <w:jc w:val="both"/>
        <w:rPr>
          <w:b/>
          <w:b/>
        </w:rPr>
      </w:pPr>
      <w:r>
        <w:rPr>
          <w:b/>
        </w:rPr>
      </w:r>
    </w:p>
    <w:p>
      <w:pPr>
        <w:pStyle w:val="Normal"/>
        <w:ind w:firstLine="525"/>
        <w:jc w:val="both"/>
        <w:rPr>
          <w:b/>
          <w:b/>
          <w:caps/>
        </w:rPr>
      </w:pPr>
      <w:r>
        <w:rPr>
          <w:b/>
          <w:caps/>
        </w:rPr>
        <w:t xml:space="preserve"> </w:t>
      </w:r>
      <w:r>
        <w:rPr>
          <w:b/>
          <w:caps/>
        </w:rPr>
        <w:t>Примеры техник (только для крутых воинов)</w:t>
      </w:r>
    </w:p>
    <w:p>
      <w:pPr>
        <w:pStyle w:val="Normal"/>
        <w:ind w:firstLine="525"/>
        <w:jc w:val="both"/>
        <w:rPr/>
      </w:pPr>
      <w:r>
        <w:rPr/>
        <w:t>«Только для крутых воинов» написано, чтобы снять с автора ответственность за возможные ошибки выполнения приведенных техник и их вторичные последствия.</w:t>
      </w:r>
    </w:p>
    <w:p>
      <w:pPr>
        <w:pStyle w:val="Normal"/>
        <w:ind w:firstLine="525"/>
        <w:jc w:val="both"/>
        <w:rPr/>
      </w:pPr>
      <w:r>
        <w:rPr/>
        <w:t>Можно взять чужую технику, но необходимо помнить, что это подобно тому, чтобы попросить что-нибудь почитать в библиотеке. Все книги – разные. (Прапоры собрались – ну что подарим генералу? Давайте подарим ему книгу! Неее, книга у него уже есть.) Цена привязки к какой-либо технике – время Вашей жизни. Не привязывайтесь.</w:t>
      </w:r>
    </w:p>
    <w:p>
      <w:pPr>
        <w:pStyle w:val="Normal"/>
        <w:ind w:firstLine="525"/>
        <w:jc w:val="both"/>
        <w:rPr/>
      </w:pPr>
      <w:r>
        <w:rPr/>
        <w:t>Итак: Бесплатно, независимо от пола, возраста, социального происхождения и принадлежности к группировке или региону, а также от уровня развития!</w:t>
      </w:r>
    </w:p>
    <w:p>
      <w:pPr>
        <w:pStyle w:val="Normal"/>
        <w:ind w:firstLine="525"/>
        <w:jc w:val="both"/>
        <w:rPr/>
      </w:pPr>
      <w:r>
        <w:rPr/>
        <w:t>Пример активной медитации: со вдохом забираем осознание из области копчика и ведем вверх по позвоночнику, сзади через голову вперед, на третий глаз. Вдох завершен – задержка – далее отпускаем, но отслеживаем падение энергии спереди вниз до свадхистханы, где начинается пульсация. Ждем, задержка. Начинаем выдох через нос, лишнее и грязное сводим по переду ног, разбивая и располагая для следующего цикла дыхания. Делайте до пота.</w:t>
      </w:r>
    </w:p>
    <w:p>
      <w:pPr>
        <w:pStyle w:val="Normal"/>
        <w:ind w:firstLine="525"/>
        <w:jc w:val="both"/>
        <w:rPr/>
      </w:pPr>
      <w:r>
        <w:rPr/>
        <w:t xml:space="preserve">Пример пассивной медитации. ОВД, затылок подвешен, ощущаем процессы вне тела, подключаемся к ним. Акцентируем интересующие нас элементы подхода, чакры, области тела. </w:t>
      </w:r>
    </w:p>
    <w:p>
      <w:pPr>
        <w:pStyle w:val="Normal"/>
        <w:ind w:firstLine="525"/>
        <w:jc w:val="both"/>
        <w:rPr/>
      </w:pPr>
      <w:r>
        <w:rPr/>
        <w:t xml:space="preserve">Пример нагнетающей пранаямы. Вдыхайте энергию через напряженно выпрямленные пальцы, поднятые над головой, сидя в сукхасане с задержкой дыхания после вдоха. Вдох через нос – воображение подключаем, энергия течет по пальцам и дотекает до анахаты (середина грудной клетки), но лучше сразу тянуть в Свадхистхану (ниже пупка).  Выдох через рот, будто задуваешь свечу на той стороне комнаты. На выдохе энергию из точки направлять во все стороны или туда, где есть конкретные проблемы со здоровьем. Не более часа. Без рывков и перенапряжений. Критерии: нагрев живота, реальное ощущение энергии вне тела (особенно на выдохе). Результаты и сроки наступления: через 1-2 дня резкое повышение Осознания, через неделю-две осязание энергии, через 3-4 месяца возможность лечить руками (не советую). Но это неважно. Цель: использовать жизненную силу для усиления Осознания, с тем, чтобы Осознание затем усилило жизненную силу. </w:t>
      </w:r>
    </w:p>
    <w:p>
      <w:pPr>
        <w:pStyle w:val="Normal"/>
        <w:ind w:firstLine="525"/>
        <w:jc w:val="both"/>
        <w:rPr/>
      </w:pPr>
      <w:r>
        <w:rPr/>
        <w:t>Так называемые и широко известные упражнения воды. Привести руки в равновесие, и следовать почти неощутимым импульсам, не мешая, но и не помогая рукам двигаться. Затем перенести принцип на все тело. Динамическая медитация (в кунг-фу, например) То есть смысл дать волю телу, ВД при этом имеет тенденцию к остановке, а энергопроблемы разглаживаются. Эффект упражнений зависит от целей и наличия ЛС.</w:t>
      </w:r>
    </w:p>
    <w:p>
      <w:pPr>
        <w:pStyle w:val="Normal"/>
        <w:ind w:firstLine="525"/>
        <w:jc w:val="both"/>
        <w:rPr/>
      </w:pPr>
      <w:r>
        <w:rPr/>
        <w:t>Техника набора солнечной энергии. Смотреть на Солнце следует только до уровня глаз на восходе или с уровня на закате. При этом обязательно ОВД и режим созерцания. Нельзя во время затмений и атмосферных явлений. Скашивая глаза, вы можете набирать солнечную энергию в третий глаз и далее по циклу. Применив пранаяму, можно прокачать все тело солнечной праной.</w:t>
      </w:r>
    </w:p>
    <w:p>
      <w:pPr>
        <w:pStyle w:val="Normal"/>
        <w:ind w:firstLine="525"/>
        <w:jc w:val="both"/>
        <w:rPr/>
      </w:pPr>
      <w:r>
        <w:rPr/>
        <w:t>Пример распределяющей пранаямы. Сублимация сексуальной энергии осуществляется посредством вытягивания вдохом-и-мыслеобразом энергии из яичек или яичников вверх по позвоночнику, от затылка вперед на лоб. Закончить вдох. На задержке дыхания энергия как бы свободно падает (распределяется) на передние центры. Концентрация внимания на Свадхистхане. Пульсация. Кто заметил, что пример активной медитации и распределяющей пранаямы совпадает? Ничего страшного, чем меньше техник Вы знаете, тем проще с Вами Духу. Вот. И никаких секретов.</w:t>
      </w:r>
    </w:p>
    <w:p>
      <w:pPr>
        <w:pStyle w:val="Normal"/>
        <w:ind w:firstLine="525"/>
        <w:jc w:val="both"/>
        <w:rPr/>
      </w:pPr>
      <w:r>
        <w:rPr/>
      </w:r>
    </w:p>
    <w:p>
      <w:pPr>
        <w:pStyle w:val="Normal"/>
        <w:ind w:firstLine="525"/>
        <w:jc w:val="both"/>
        <w:rPr>
          <w:b/>
          <w:b/>
        </w:rPr>
      </w:pPr>
      <w:r>
        <w:rPr>
          <w:b/>
        </w:rPr>
        <w:t xml:space="preserve">12.УПРАВЛЕНИЕ ОРГАНИЗМОМ, ФУНКЦИЯМИ </w:t>
      </w:r>
    </w:p>
    <w:p>
      <w:pPr>
        <w:pStyle w:val="Normal"/>
        <w:ind w:firstLine="525"/>
        <w:jc w:val="both"/>
        <w:rPr/>
      </w:pPr>
      <w:r>
        <w:rPr/>
        <w:t xml:space="preserve">Понятие «здоровье» утрировано до уровня отсутствия симптомов в физическом теле, что неверно. Здоровье не купишь, так как это относительное состояние благополучного равновесия доступных энергопотоков, достигаемое намеренным или случайным адекватным приятием жизненных ситуаций. Про здоровье нечего сказать. Если человек делает то, что хочет, и </w:t>
      </w:r>
      <w:r>
        <w:rPr>
          <w:i/>
          <w:iCs/>
        </w:rPr>
        <w:t xml:space="preserve">не </w:t>
      </w:r>
      <w:r>
        <w:rPr/>
        <w:t xml:space="preserve">болеет, значит, он расходует свои прежние накопления, копить - значит периодически болеть, здоров, пока стоишь на месте, но тот, кто стоит на месте - идет назад. Поток Жизни сносит стоящего вниз. Если стать Мастером своего здоровья - не будешь здоров, как бык, просто у Вас всегда будет перед болезнью пара-тройка лишних тузов. Здоровье не цель, а результат. Будьте здоровы. </w:t>
      </w:r>
    </w:p>
    <w:p>
      <w:pPr>
        <w:pStyle w:val="Normal"/>
        <w:ind w:firstLine="525"/>
        <w:jc w:val="both"/>
        <w:rPr/>
      </w:pPr>
      <w:r>
        <w:rPr/>
        <w:t>Частично управление организмом и его функциями раскрывается в предыдущем тексте. Но этот (12) пункт больше говорит о выходе на нулевой (номинальный) уровень жизненной силы. То есть, подразумевается, что существо, пользующее этот, 12 пункт, менее развито, а значит, ограничено более вещественными эффектами: алгоритмом действий, некими инструкциями. Постепенно Личность приходит к пониманию условности всех правил и инструкций, а до тех пор мы должны верить, что, если человек пробежит утром километра 4, обольется ледяной водой, да выпьет утреннюю урину, то ему будет хорошо. И это Истина. И в то же время будем помнить об ее относительности. Иначе человек, делая упор на таких вещах, начинает верить в их самоценность, привязывается к ним, привыкает, делится с другими через осуждение и поучение и теряет результат. В то время как все это нужно рассматривать, как неделание, смысл которого именно в непривычности действий или в непривыкании к ним. Очень сложно научиться делать одинаковые действия впервые. Но Воин так и делает всегда. Делать что-то как раньше, только потому, что вчера у Вас получилось, повторять свои шаги, не улучшая и не совершенствуясь, значит, терять время попусту.</w:t>
      </w:r>
    </w:p>
    <w:p>
      <w:pPr>
        <w:pStyle w:val="Normal"/>
        <w:ind w:firstLine="525"/>
        <w:jc w:val="both"/>
        <w:rPr/>
      </w:pPr>
      <w:r>
        <w:rPr/>
        <w:t xml:space="preserve">Техники не самоценны, как автор весьма многословно показал. Другое дело, что есть техники, в том числе и упомянутые, которые имеют собственное намерение и такое намерение полезно для Намерения. Поэтому </w:t>
      </w:r>
      <w:r>
        <w:rPr>
          <w:b/>
          <w:bCs/>
        </w:rPr>
        <w:t xml:space="preserve">лучше </w:t>
      </w:r>
      <w:r>
        <w:rPr/>
        <w:t xml:space="preserve">исполнять эти техники, чем не исполнять их. </w:t>
      </w:r>
    </w:p>
    <w:p>
      <w:pPr>
        <w:pStyle w:val="Normal"/>
        <w:ind w:firstLine="525"/>
        <w:jc w:val="both"/>
        <w:rPr/>
      </w:pPr>
      <w:r>
        <w:rPr/>
        <w:t xml:space="preserve">Огромное место в жизни Личности занимает пища. С этим связана и масса кривотолков по этому поводу: обжорство, диеты, количество приемов пиши, количество блюд, порций, соотношений, голодание, сыроедение, вегетерианство все это давно и надолго рассматривается учеными и неучами разной степени тупости. Послушать всех, так и получается гамлетовское «Есть или не есть?» Не случайно в новом русском слово «есть» (быть сейчас и здесь) означает, кроме того, принимать пищу. Для русского человека это на уровне подсознания одно и то же. Но так быть не должно. </w:t>
      </w:r>
    </w:p>
    <w:p>
      <w:pPr>
        <w:pStyle w:val="Normal"/>
        <w:ind w:firstLine="525"/>
        <w:jc w:val="both"/>
        <w:rPr/>
      </w:pPr>
      <w:r>
        <w:rPr/>
        <w:t xml:space="preserve">Великий секрет правильного питания в том, чтобы иметь к нему отношение ровно такое, какое необходимо для обеспечения организма. Проблема в том, что мы пронизаны страхом голода на клеточном уровне, хотя взрослому человеку необходимо и достаточно тарелки риса и полстакана меда в день. Даже сознательно проголодав лет за семь год чистого времени, дойдя до 20 дней голодовки, мы не в состоянии до конца отбросить свой страх голода и увлечение едой. Конечно, многое зависит от конституции тела (соотношение материалов, из которых оно построено), но «правильное», живое, осознанное и осознающее тело подсказывает, как, сколько и что есть. В общем случае, правила питания известны и не являются тайной, их можно взять в сборнике Малахова или в более экзотических первоисточниках Аюр-веда, Чжуд-ши и т.д. Ну, вкратце, приведем и здесь: </w:t>
      </w:r>
    </w:p>
    <w:p>
      <w:pPr>
        <w:pStyle w:val="Normal"/>
        <w:ind w:firstLine="525"/>
        <w:jc w:val="both"/>
        <w:rPr/>
      </w:pPr>
      <w:r>
        <w:rPr>
          <w:i/>
          <w:iCs/>
        </w:rPr>
        <w:t xml:space="preserve">– </w:t>
      </w:r>
      <w:r>
        <w:rPr>
          <w:i/>
          <w:iCs/>
        </w:rPr>
        <w:t xml:space="preserve">за один раз употребляйте одну и ту же пищу – любая смесь (даже овощей более 3-4 видов или смесь корней и ботвы) переварится хуже. Некоторые смеси просто ядовиты, </w:t>
      </w:r>
    </w:p>
    <w:p>
      <w:pPr>
        <w:pStyle w:val="Normal"/>
        <w:numPr>
          <w:ilvl w:val="0"/>
          <w:numId w:val="25"/>
        </w:numPr>
        <w:autoSpaceDE w:val="false"/>
        <w:ind w:left="0" w:firstLine="525"/>
        <w:jc w:val="both"/>
        <w:rPr>
          <w:i/>
          <w:i/>
          <w:iCs/>
        </w:rPr>
      </w:pPr>
      <w:r>
        <w:rPr>
          <w:i/>
          <w:iCs/>
        </w:rPr>
        <w:t>пейте жидкости до еды или через 30 – 60 минут после, сухую пищу запивайте небольшим эквивалентным количеством воды,</w:t>
      </w:r>
    </w:p>
    <w:p>
      <w:pPr>
        <w:pStyle w:val="Normal"/>
        <w:numPr>
          <w:ilvl w:val="0"/>
          <w:numId w:val="25"/>
        </w:numPr>
        <w:autoSpaceDE w:val="false"/>
        <w:ind w:left="0" w:firstLine="525"/>
        <w:jc w:val="both"/>
        <w:rPr>
          <w:i/>
          <w:i/>
          <w:iCs/>
        </w:rPr>
      </w:pPr>
      <w:r>
        <w:rPr>
          <w:i/>
          <w:iCs/>
        </w:rPr>
        <w:t>ешьте сладости и вредную тяжелую пищу вперед всей остальной, соблюдая принцип, чтобы то, что вредит, не оставалось в организме надолго,</w:t>
      </w:r>
    </w:p>
    <w:p>
      <w:pPr>
        <w:pStyle w:val="Normal"/>
        <w:ind w:firstLine="525"/>
        <w:jc w:val="both"/>
        <w:rPr/>
      </w:pPr>
      <w:r>
        <w:rPr>
          <w:i/>
          <w:iCs/>
        </w:rPr>
        <w:t xml:space="preserve">– </w:t>
      </w:r>
      <w:r>
        <w:rPr>
          <w:i/>
          <w:iCs/>
        </w:rPr>
        <w:t xml:space="preserve">периодически делайте Шанкх-Пракшалану, можно </w:t>
      </w:r>
      <w:r>
        <w:rPr>
          <w:bCs/>
          <w:i/>
          <w:iCs/>
        </w:rPr>
        <w:t>и</w:t>
      </w:r>
      <w:r>
        <w:rPr>
          <w:b/>
          <w:bCs/>
          <w:i/>
          <w:iCs/>
        </w:rPr>
        <w:t xml:space="preserve"> </w:t>
      </w:r>
      <w:r>
        <w:rPr>
          <w:i/>
          <w:iCs/>
        </w:rPr>
        <w:t xml:space="preserve">клизмиться, </w:t>
      </w:r>
    </w:p>
    <w:p>
      <w:pPr>
        <w:pStyle w:val="Normal"/>
        <w:ind w:firstLine="525"/>
        <w:jc w:val="both"/>
        <w:rPr/>
      </w:pPr>
      <w:r>
        <w:rPr>
          <w:i/>
          <w:iCs/>
        </w:rPr>
        <w:t xml:space="preserve">– </w:t>
      </w:r>
      <w:r>
        <w:rPr>
          <w:i/>
          <w:iCs/>
        </w:rPr>
        <w:t xml:space="preserve">не пытайтесь перебить отравление одной пищей употреблением другой, лучше прочистьте пищеварительный </w:t>
      </w:r>
      <w:r>
        <w:rPr>
          <w:bCs/>
          <w:i/>
          <w:iCs/>
        </w:rPr>
        <w:t>тракт</w:t>
      </w:r>
      <w:r>
        <w:rPr>
          <w:b/>
          <w:bCs/>
          <w:i/>
          <w:iCs/>
        </w:rPr>
        <w:t xml:space="preserve">, </w:t>
      </w:r>
    </w:p>
    <w:p>
      <w:pPr>
        <w:pStyle w:val="Normal"/>
        <w:ind w:firstLine="525"/>
        <w:jc w:val="both"/>
        <w:rPr>
          <w:i/>
          <w:i/>
          <w:iCs/>
        </w:rPr>
      </w:pPr>
      <w:r>
        <w:rPr>
          <w:i/>
          <w:iCs/>
        </w:rPr>
        <w:t xml:space="preserve">– </w:t>
      </w:r>
      <w:r>
        <w:rPr>
          <w:i/>
          <w:iCs/>
        </w:rPr>
        <w:t xml:space="preserve">вместо сахара употребляйте мед, вместо соли – уксус, не бойтесь, сахар и соль все равно попадут в Вас в составе других продуктов, </w:t>
      </w:r>
    </w:p>
    <w:p>
      <w:pPr>
        <w:pStyle w:val="Normal"/>
        <w:ind w:firstLine="525"/>
        <w:jc w:val="both"/>
        <w:rPr/>
      </w:pPr>
      <w:r>
        <w:rPr>
          <w:i/>
          <w:iCs/>
        </w:rPr>
        <w:t xml:space="preserve">– </w:t>
      </w:r>
      <w:r>
        <w:rPr>
          <w:i/>
          <w:iCs/>
        </w:rPr>
        <w:t xml:space="preserve">можно стремиться есть один-два раза в день, голодать один раз в неделю 24 часа, </w:t>
      </w:r>
      <w:r>
        <w:rPr>
          <w:bCs/>
          <w:i/>
          <w:iCs/>
        </w:rPr>
        <w:t>чистить</w:t>
      </w:r>
      <w:r>
        <w:rPr>
          <w:b/>
          <w:bCs/>
          <w:i/>
          <w:iCs/>
        </w:rPr>
        <w:t xml:space="preserve"> </w:t>
      </w:r>
      <w:r>
        <w:rPr>
          <w:i/>
          <w:iCs/>
        </w:rPr>
        <w:t xml:space="preserve">печень (растительным маслом с кислотой) 2-3 раза в год, </w:t>
      </w:r>
    </w:p>
    <w:p>
      <w:pPr>
        <w:pStyle w:val="Normal"/>
        <w:ind w:firstLine="525"/>
        <w:jc w:val="both"/>
        <w:rPr/>
      </w:pPr>
      <w:r>
        <w:rPr>
          <w:i/>
          <w:iCs/>
        </w:rPr>
        <w:t xml:space="preserve">– </w:t>
      </w:r>
      <w:r>
        <w:rPr>
          <w:i/>
          <w:iCs/>
        </w:rPr>
        <w:t xml:space="preserve">старайтесь есть только что приготовленную пищу, особенно скоропортящуюся, мясо и сало лучше готовить на открытом огне, </w:t>
      </w:r>
    </w:p>
    <w:p>
      <w:pPr>
        <w:pStyle w:val="Normal"/>
        <w:numPr>
          <w:ilvl w:val="0"/>
          <w:numId w:val="4"/>
        </w:numPr>
        <w:autoSpaceDE w:val="false"/>
        <w:ind w:left="0" w:firstLine="525"/>
        <w:jc w:val="both"/>
        <w:rPr>
          <w:i/>
          <w:i/>
          <w:iCs/>
        </w:rPr>
      </w:pPr>
      <w:r>
        <w:rPr>
          <w:i/>
          <w:iCs/>
        </w:rPr>
        <w:t xml:space="preserve">лучше всего если Вы будете готовить себе сами, </w:t>
      </w:r>
    </w:p>
    <w:p>
      <w:pPr>
        <w:pStyle w:val="Normal"/>
        <w:numPr>
          <w:ilvl w:val="0"/>
          <w:numId w:val="4"/>
        </w:numPr>
        <w:autoSpaceDE w:val="false"/>
        <w:ind w:left="0" w:firstLine="525"/>
        <w:jc w:val="both"/>
        <w:rPr>
          <w:i/>
          <w:i/>
          <w:iCs/>
        </w:rPr>
      </w:pPr>
      <w:r>
        <w:rPr>
          <w:i/>
          <w:iCs/>
        </w:rPr>
        <w:t xml:space="preserve">старайтесь есть всегда в разное время, теряйте интерес к еде, </w:t>
      </w:r>
    </w:p>
    <w:p>
      <w:pPr>
        <w:pStyle w:val="Normal"/>
        <w:numPr>
          <w:ilvl w:val="0"/>
          <w:numId w:val="4"/>
        </w:numPr>
        <w:autoSpaceDE w:val="false"/>
        <w:ind w:left="0" w:firstLine="525"/>
        <w:jc w:val="both"/>
        <w:rPr/>
      </w:pPr>
      <w:r>
        <w:rPr>
          <w:i/>
          <w:iCs/>
        </w:rPr>
        <w:t xml:space="preserve">желание есть начинается с намерения, не бойтесь пропустить трапезу, но если Вы уже вознамерились есть – надо поесть, если поесть негде – не намеревайте прием пищи. </w:t>
      </w:r>
    </w:p>
    <w:p>
      <w:pPr>
        <w:pStyle w:val="Normal"/>
        <w:ind w:firstLine="525"/>
        <w:jc w:val="both"/>
        <w:rPr/>
      </w:pPr>
      <w:r>
        <w:rPr/>
        <w:t xml:space="preserve">Возможно, эти рекомендации противоречат Вашему образу жизни, но автор предполагает, что говорит с Воинами. Исполнение указанных рекомендаций позволит Вам потреблять любую пищу в любом необходимом количестве. </w:t>
      </w:r>
    </w:p>
    <w:p>
      <w:pPr>
        <w:pStyle w:val="Normal"/>
        <w:ind w:firstLine="525"/>
        <w:jc w:val="both"/>
        <w:rPr/>
      </w:pPr>
      <w:r>
        <w:rPr/>
        <w:t>Аскезы на уровне ЖС (лишения, голодания, тренировки и пр.) снижают планку требовательности к жизни, приучают человека наслаждаться простыми ее моментами. Люди устраивают праздники, где позволяют себе делать то, что им недоступно в обычной жизни и их обычная жизнь становится отрицательной по отношению к праздникам. Аскеза представляет собой антипраздник и вызывает обратный эффект: обычная жизнь становится положительной, отрицательны лишь аскезы, но Осознание их роли вызывает и к ним позитивное отношение. Аскезы представляют собой неделания физического тела – ограничение доступа обычных поступлений энергии мира. Не делай то, что делаешь всегда. Не ешь (голодание), не спи (бдение), не пей (сухое голодание), не дыши (пранаяма с задержкой дыхания) – самые простые способы неделания. Конечно, прежде нужно как следует разобраться в технической стороне вопроса, чтобы не погибнуть, не сделать непоправимых ошибок.</w:t>
      </w:r>
    </w:p>
    <w:p>
      <w:pPr>
        <w:pStyle w:val="Normal"/>
        <w:ind w:firstLine="525"/>
        <w:jc w:val="both"/>
        <w:rPr>
          <w:b/>
          <w:b/>
          <w:caps/>
        </w:rPr>
      </w:pPr>
      <w:r>
        <w:rPr>
          <w:b/>
          <w:caps/>
        </w:rPr>
      </w:r>
    </w:p>
    <w:p>
      <w:pPr>
        <w:pStyle w:val="Normal"/>
        <w:ind w:firstLine="525"/>
        <w:jc w:val="both"/>
        <w:rPr/>
      </w:pPr>
      <w:r>
        <w:rPr>
          <w:b/>
          <w:caps/>
        </w:rPr>
        <w:t xml:space="preserve">Шанкх Пракшалана. упрощенный вариант (только для крутых воинов) </w:t>
      </w:r>
    </w:p>
    <w:p>
      <w:pPr>
        <w:pStyle w:val="Normal"/>
        <w:ind w:firstLine="525"/>
        <w:jc w:val="both"/>
        <w:rPr/>
      </w:pPr>
      <w:r>
        <w:rPr/>
        <w:t>Эта йогическая процедура известна людям более 2000 лет. Противопоказана при язве желудка, дизентерии, поносе, остром колите, туберкулезе кишок, раке, а также при разжижении мозгов. Шанкх Пракшалана сводится к тому, что соленая вода промывает пищеварительный канал. Вся промывка, как показывает практика, занимает от полутора до трех часов в зависимости от степени подготовки тела.</w:t>
      </w:r>
    </w:p>
    <w:p>
      <w:pPr>
        <w:pStyle w:val="Normal"/>
        <w:ind w:firstLine="525"/>
        <w:jc w:val="both"/>
        <w:rPr/>
      </w:pPr>
      <w:r>
        <w:rPr/>
        <w:t>Выберите для процедуры дни новолуния 29 – 2 день Луны или на убывающей Луне (с 18 дня Луны), не делайте процедуру в полнолуние, особенно в 14 день и в период с 3 по 7 день Луны. Что впрочем, не так важно, здесь в зачет идет только Ваше безупречно сформированное намерение. Процедура проводится утром, натощак. Настройтесь с вечера на проведение процедуры, сделайте медитацию на очищение организма. Накануне ешьте только легкую пищу.</w:t>
      </w:r>
    </w:p>
    <w:p>
      <w:pPr>
        <w:pStyle w:val="Normal"/>
        <w:ind w:firstLine="525"/>
        <w:jc w:val="both"/>
        <w:rPr/>
      </w:pPr>
      <w:r>
        <w:rPr/>
        <w:t xml:space="preserve">Утром, желательно не позже 5 – 7 утра, выпить стаканчик урины, если можете (это значительно облегчает проведение процедуры), сделать пранаяму. Вскипятить и остудить воду до 40-45 градусов, подсолить из расчета </w:t>
      </w:r>
      <w:r>
        <w:rPr>
          <w:b/>
        </w:rPr>
        <w:t>5-6 граммов (1 чайная ложка с верхом -</w:t>
      </w:r>
      <w:r>
        <w:rPr/>
        <w:t xml:space="preserve"> не стоит ошибаться в дозировке</w:t>
      </w:r>
      <w:r>
        <w:rPr>
          <w:b/>
        </w:rPr>
        <w:t>) на 1 литр</w:t>
      </w:r>
      <w:r>
        <w:rPr/>
        <w:t xml:space="preserve">, что составляет немногим меньше, чем  концентрация соли в плазме крови. Вода обязательно должна быть соленой, т. к. без примеси соли она будет выводиться через почки, а не через кишечник. Если вода все же покажется слишком соленой (значит у Вас слишком большая чайная ложка) можно уменьшить концентрацию соли до приемлемой. </w:t>
      </w:r>
    </w:p>
    <w:p>
      <w:pPr>
        <w:pStyle w:val="Normal"/>
        <w:ind w:firstLine="525"/>
        <w:jc w:val="both"/>
        <w:rPr/>
      </w:pPr>
      <w:r>
        <w:rPr/>
        <w:t>Алгоритм действий.</w:t>
      </w:r>
    </w:p>
    <w:p>
      <w:pPr>
        <w:pStyle w:val="Normal"/>
        <w:ind w:firstLine="525"/>
        <w:jc w:val="both"/>
        <w:rPr/>
      </w:pPr>
      <w:r>
        <w:rPr/>
        <w:t xml:space="preserve">1. Выпить стакан воды </w:t>
      </w:r>
    </w:p>
    <w:p>
      <w:pPr>
        <w:pStyle w:val="Normal"/>
        <w:ind w:firstLine="525"/>
        <w:jc w:val="both"/>
        <w:rPr/>
      </w:pPr>
      <w:r>
        <w:rPr/>
        <w:t xml:space="preserve">2. Выполнить нижеописанные движения. </w:t>
      </w:r>
    </w:p>
    <w:p>
      <w:pPr>
        <w:pStyle w:val="Normal"/>
        <w:ind w:firstLine="525"/>
        <w:jc w:val="both"/>
        <w:rPr/>
      </w:pPr>
      <w:r>
        <w:rPr/>
        <w:t>Далее следует продолжать эту последовательность, пока не выпьете 6 стаканов воды. Обычно в это время происходит позыв к дефекации, который необходимо сразу исполнить.</w:t>
      </w:r>
    </w:p>
    <w:p>
      <w:pPr>
        <w:pStyle w:val="Normal"/>
        <w:ind w:firstLine="525"/>
        <w:jc w:val="both"/>
        <w:rPr/>
      </w:pPr>
      <w:r>
        <w:rPr/>
        <w:t xml:space="preserve">После первого испражнения следует снова пить воду и делать упражнения до тех пор, пока не будет выпито 2,5 - 3 литра соленой воды.  </w:t>
      </w:r>
    </w:p>
    <w:p>
      <w:pPr>
        <w:pStyle w:val="Normal"/>
        <w:tabs>
          <w:tab w:val="clear" w:pos="708"/>
          <w:tab w:val="left" w:pos="-200" w:leader="none"/>
        </w:tabs>
        <w:ind w:firstLine="525"/>
        <w:jc w:val="both"/>
        <w:rPr/>
      </w:pPr>
      <w:r>
        <w:rPr/>
        <w:t xml:space="preserve"> </w:t>
      </w:r>
      <w:r>
        <w:rPr/>
        <w:t xml:space="preserve">Если после того, как выпито, например, 4 стакана, вы чувствуете, что содержимое желудка не проходит должным образом в кишечник, и возникло ощущение перенаполнения желудка, доходящее до тошноты, это значит, что горловина привратника (клапан между желудком и 12-перстной кишкой) не открылась. В этом случае следует прекратить на некоторое время прием воды и сделать 2-3 серии упражнений. Исчезновение тошноты покажет, что привратник открылся. Как только сифон приведен в действие, то уже не будет затруднений и можно продолжать процесс. </w:t>
      </w:r>
    </w:p>
    <w:p>
      <w:pPr>
        <w:pStyle w:val="Normal"/>
        <w:tabs>
          <w:tab w:val="clear" w:pos="708"/>
          <w:tab w:val="left" w:pos="-200" w:leader="none"/>
        </w:tabs>
        <w:ind w:firstLine="525"/>
        <w:jc w:val="both"/>
        <w:rPr/>
      </w:pPr>
      <w:r>
        <w:rPr/>
        <w:t xml:space="preserve"> </w:t>
      </w:r>
      <w:r>
        <w:rPr/>
        <w:t>Еще одним из возможных препятствий прохождения воды уже по кишечнику может стать газовая пробка. В этом случае:</w:t>
      </w:r>
    </w:p>
    <w:p>
      <w:pPr>
        <w:pStyle w:val="Normal"/>
        <w:tabs>
          <w:tab w:val="clear" w:pos="708"/>
          <w:tab w:val="left" w:pos="-200" w:leader="none"/>
        </w:tabs>
        <w:ind w:firstLine="525"/>
        <w:jc w:val="both"/>
        <w:rPr/>
      </w:pPr>
      <w:r>
        <w:rPr/>
        <w:t>1. Массировать живот пальцами рук.</w:t>
      </w:r>
    </w:p>
    <w:p>
      <w:pPr>
        <w:pStyle w:val="Normal"/>
        <w:tabs>
          <w:tab w:val="clear" w:pos="708"/>
          <w:tab w:val="left" w:pos="-200" w:leader="none"/>
        </w:tabs>
        <w:ind w:firstLine="525"/>
        <w:jc w:val="both"/>
        <w:rPr/>
      </w:pPr>
      <w:r>
        <w:rPr/>
        <w:t>2. Принять коленно-локтевую позу: колени и локти стоят на полу. Дышать интенсивно животом.</w:t>
      </w:r>
    </w:p>
    <w:p>
      <w:pPr>
        <w:pStyle w:val="Normal"/>
        <w:tabs>
          <w:tab w:val="clear" w:pos="708"/>
          <w:tab w:val="left" w:pos="-200" w:leader="none"/>
        </w:tabs>
        <w:ind w:firstLine="525"/>
        <w:jc w:val="both"/>
        <w:rPr/>
      </w:pPr>
      <w:r>
        <w:rPr/>
        <w:t>3. Лечь на спину и расслабиться, пока газы не выйдут и не освободят путь движению каловодянистой массы.</w:t>
      </w:r>
    </w:p>
    <w:p>
      <w:pPr>
        <w:pStyle w:val="Normal"/>
        <w:tabs>
          <w:tab w:val="clear" w:pos="708"/>
          <w:tab w:val="left" w:pos="-200" w:leader="none"/>
        </w:tabs>
        <w:ind w:firstLine="525"/>
        <w:jc w:val="both"/>
        <w:rPr/>
      </w:pPr>
      <w:r>
        <w:rPr/>
        <w:t xml:space="preserve"> </w:t>
      </w:r>
      <w:r>
        <w:rPr/>
        <w:t>Главное не паникуйте – если все это не помогло – сделайте клизму, ну а если уж совсем потеряли веру – выпейте с литр теплой кипяченой воды, наештесь несоленого риса и лягте спать. Опухнете только слегка.</w:t>
      </w:r>
      <w:r>
        <w:rPr>
          <w:rFonts w:eastAsia="Wingdings" w:cs="Wingdings" w:ascii="Wingdings" w:hAnsi="Wingdings"/>
        </w:rPr>
        <w:t></w:t>
      </w:r>
    </w:p>
    <w:p>
      <w:pPr>
        <w:pStyle w:val="Normal"/>
        <w:tabs>
          <w:tab w:val="clear" w:pos="708"/>
          <w:tab w:val="left" w:pos="-200" w:leader="none"/>
        </w:tabs>
        <w:ind w:firstLine="525"/>
        <w:jc w:val="both"/>
        <w:rPr/>
      </w:pPr>
      <w:r>
        <w:rPr/>
        <w:t xml:space="preserve"> </w:t>
      </w:r>
      <w:r>
        <w:rPr/>
        <w:t xml:space="preserve">Через 30-40 минут после того, как Вы выпили последний стакан воды, поешьте. Еда не простая, а должна состоять из крупы (риса, гречки, перловки, пшена) сваренной на  воде без всяких следов соли, потому что одно из назначений первой еды – вытягивание излишков соли из организма. Также первая еда формирует климат для микрофлоры, а микрофлора для тела – это многое, если не все. Кашу можно заправить растительным маслом. И есть ее с черным хлебом и чесноком. Еще раз: </w:t>
      </w:r>
      <w:r>
        <w:rPr>
          <w:b/>
        </w:rPr>
        <w:t>НЕ СОЛИТЬ!</w:t>
      </w:r>
    </w:p>
    <w:p>
      <w:pPr>
        <w:pStyle w:val="Normal"/>
        <w:tabs>
          <w:tab w:val="clear" w:pos="708"/>
          <w:tab w:val="left" w:pos="-200" w:leader="none"/>
        </w:tabs>
        <w:ind w:firstLine="525"/>
        <w:jc w:val="both"/>
        <w:rPr/>
      </w:pPr>
      <w:r>
        <w:rPr/>
        <w:t xml:space="preserve"> </w:t>
      </w:r>
      <w:r>
        <w:rPr/>
        <w:t xml:space="preserve">Если Вас после еды «пробило на сушняк» - это хорошо. Пейте много горячего травяного чая с медом (не с сахаром) без ограничений. Пропотейте как следует (вывести соль). Даже рекомендуется подвигаться, если «не в лом». </w:t>
      </w:r>
      <w:r>
        <w:rPr>
          <w:b/>
          <w:u w:val="single"/>
        </w:rPr>
        <w:t xml:space="preserve">НО: не охлаждайтесь даже минимально в течение суток после процедуры. </w:t>
      </w:r>
    </w:p>
    <w:p>
      <w:pPr>
        <w:pStyle w:val="Normal"/>
        <w:tabs>
          <w:tab w:val="clear" w:pos="708"/>
          <w:tab w:val="left" w:pos="-200" w:leader="none"/>
        </w:tabs>
        <w:ind w:firstLine="525"/>
        <w:jc w:val="both"/>
        <w:rPr/>
      </w:pPr>
      <w:r>
        <w:rPr/>
        <w:t xml:space="preserve"> </w:t>
      </w:r>
      <w:r>
        <w:rPr/>
        <w:t>В течение 24 часов после процедуры нельзя пить молоко или кефир, есть сомнительные продукты и смеси. Станете есть пищу с щелочным балансом – загниете, с кислотным – забродите. Вообще необходимо хотя бы несколько дней придерживаться «правильного» питания. Суть Пракшаланы по аналогии с компьютером – форматирование жесткого диска. Апокалипсис для Вашей микрофлоры. После Пракшаланы Вы сами ответственны за формирование необходимой микрофлоры. Для этого, конечно, нужно много знать. Но ограничимся пока тем, что идеальным для человеческой формы соотношением правильной микрофлоры являются небезызвестные бактерии кисломолочного брожения. Еда после Пракшаланы организует программную оболочку между «железом» и программным обеспечением. Затем через сутки вводится само программное обеспечение: например, биокефир (кефир с живыми бактериями) или другое целевое программное обеспечение.</w:t>
      </w:r>
    </w:p>
    <w:p>
      <w:pPr>
        <w:pStyle w:val="Normal"/>
        <w:tabs>
          <w:tab w:val="clear" w:pos="708"/>
          <w:tab w:val="left" w:pos="-200" w:leader="none"/>
        </w:tabs>
        <w:ind w:firstLine="525"/>
        <w:jc w:val="both"/>
        <w:rPr/>
      </w:pPr>
      <w:r>
        <w:rPr/>
        <w:t xml:space="preserve"> </w:t>
      </w:r>
      <w:r>
        <w:rPr/>
        <w:t>Естественно следует отнестись к этим рекомендациям творчески. Через 24-96 часов можно вернуться к обычному рациону, избегая по возможности излишества и мяса.</w:t>
      </w:r>
    </w:p>
    <w:p>
      <w:pPr>
        <w:pStyle w:val="Normal"/>
        <w:tabs>
          <w:tab w:val="clear" w:pos="708"/>
          <w:tab w:val="left" w:pos="-200" w:leader="none"/>
        </w:tabs>
        <w:ind w:firstLine="525"/>
        <w:jc w:val="both"/>
        <w:rPr/>
      </w:pPr>
      <w:r>
        <w:rPr/>
        <w:t>ДВИЖЕНИЕ ПЕРВОЕ (очень важное):</w:t>
      </w:r>
    </w:p>
    <w:p>
      <w:pPr>
        <w:pStyle w:val="Normal"/>
        <w:tabs>
          <w:tab w:val="clear" w:pos="708"/>
          <w:tab w:val="left" w:pos="-200" w:leader="none"/>
        </w:tabs>
        <w:ind w:firstLine="525"/>
        <w:jc w:val="both"/>
        <w:rPr/>
      </w:pPr>
      <w:r>
        <w:rPr/>
        <w:t>Выполнить положение тела как перед началом отжимания (упор лежа). Только большие пальцы ног и ладони касаются пола, следовательно, бедра остаются над землей. Ступни раздвинуты примерно на 30 сантиметров. Когда положение принято, прогнитесь назад, выпячивая живот вниз, затем поверните голову и туловище влево до тех пор, пока не удастся увидеть правую пятку, не останавливаясь в крайнем положении, вернуться в исходное и сделать то же самое в другую сторону. Снова выполнить прогиб головой назад, животом вниз.  Цикл занимает 15-20 секунд. Повторить несколько раз.</w:t>
      </w:r>
    </w:p>
    <w:p>
      <w:pPr>
        <w:pStyle w:val="Normal"/>
        <w:tabs>
          <w:tab w:val="clear" w:pos="708"/>
          <w:tab w:val="left" w:pos="-200" w:leader="none"/>
        </w:tabs>
        <w:ind w:firstLine="525"/>
        <w:jc w:val="both"/>
        <w:rPr/>
      </w:pPr>
      <w:r>
        <w:rPr/>
        <w:t>ДВИЖЕНИЕ ВТОРОЕ:</w:t>
      </w:r>
    </w:p>
    <w:p>
      <w:pPr>
        <w:pStyle w:val="Normal"/>
        <w:tabs>
          <w:tab w:val="clear" w:pos="708"/>
          <w:tab w:val="left" w:pos="-200" w:leader="none"/>
        </w:tabs>
        <w:ind w:firstLine="525"/>
        <w:jc w:val="both"/>
        <w:rPr/>
      </w:pPr>
      <w:r>
        <w:rPr/>
        <w:t>Это движение заставляет воду продвигаться в тонких кишках.</w:t>
      </w:r>
    </w:p>
    <w:p>
      <w:pPr>
        <w:pStyle w:val="Normal"/>
        <w:tabs>
          <w:tab w:val="clear" w:pos="708"/>
          <w:tab w:val="left" w:pos="-200" w:leader="none"/>
        </w:tabs>
        <w:ind w:firstLine="525"/>
        <w:jc w:val="both"/>
        <w:rPr/>
      </w:pPr>
      <w:r>
        <w:rPr/>
        <w:t>Исходное положение то же, т. е. стойка с расставленными ступнями. Вытянуть правую руку горизонтально и согнуть левую руку так, чтобы указательный и большой пальцы касались правой ключицы. Затем выполнить вращение туловища, направляя вытянутую руку назад как можно дальше; смотреть на кончики пальцев. Не останавливаясь в конце поворота, немедленно вернуться в исходное положение и совершить поворот в другую сторону. Повторить несколько раз. Общая продолжительность движения 10 секунд.</w:t>
      </w:r>
    </w:p>
    <w:p>
      <w:pPr>
        <w:pStyle w:val="Normal"/>
        <w:tabs>
          <w:tab w:val="clear" w:pos="708"/>
          <w:tab w:val="left" w:pos="-200" w:leader="none"/>
        </w:tabs>
        <w:ind w:firstLine="525"/>
        <w:jc w:val="both"/>
        <w:rPr/>
      </w:pPr>
      <w:r>
        <w:rPr/>
        <w:t>ДВИЖЕНИЕ ТРЕТЬЕ:</w:t>
      </w:r>
    </w:p>
    <w:p>
      <w:pPr>
        <w:pStyle w:val="Normal"/>
        <w:tabs>
          <w:tab w:val="clear" w:pos="708"/>
          <w:tab w:val="left" w:pos="-200" w:leader="none"/>
        </w:tabs>
        <w:ind w:firstLine="525"/>
        <w:jc w:val="both"/>
        <w:rPr/>
      </w:pPr>
      <w:r>
        <w:rPr/>
        <w:t>Исходное положение стоя: ступни ног расставлены примерно на 30 сантиметров, пальцы рук переплетены, ладони обращены кверху. Хорошо выпрямить спину, дышать нормально.</w:t>
      </w:r>
    </w:p>
    <w:p>
      <w:pPr>
        <w:pStyle w:val="Normal"/>
        <w:tabs>
          <w:tab w:val="clear" w:pos="708"/>
          <w:tab w:val="left" w:pos="-200" w:leader="none"/>
        </w:tabs>
        <w:ind w:firstLine="525"/>
        <w:jc w:val="both"/>
        <w:rPr/>
      </w:pPr>
      <w:r>
        <w:rPr/>
        <w:t xml:space="preserve"> </w:t>
      </w:r>
      <w:r>
        <w:rPr/>
        <w:t xml:space="preserve">Не поворачивая  верхнюю часть туловища, наклоняться сначала влево, не задерживаясь в конечном положении, выпрямиться и немедленно наклониться вправо. Повторить 4 раза это двойное движение, т. е. совершить 8 наклонов, попеременно влево и вправо, что займет примерно 10 секунд. </w:t>
      </w:r>
    </w:p>
    <w:p>
      <w:pPr>
        <w:pStyle w:val="Normal"/>
        <w:tabs>
          <w:tab w:val="clear" w:pos="708"/>
          <w:tab w:val="left" w:pos="-200" w:leader="none"/>
        </w:tabs>
        <w:ind w:firstLine="525"/>
        <w:jc w:val="both"/>
        <w:rPr/>
      </w:pPr>
      <w:r>
        <w:rPr/>
        <w:t>ДВИЖЕНИЕ ЧЕТВЕРТОЕ (очень важное):</w:t>
      </w:r>
    </w:p>
    <w:p>
      <w:pPr>
        <w:pStyle w:val="Normal"/>
        <w:tabs>
          <w:tab w:val="clear" w:pos="708"/>
          <w:tab w:val="left" w:pos="-200" w:leader="none"/>
        </w:tabs>
        <w:ind w:firstLine="525"/>
        <w:jc w:val="both"/>
        <w:rPr/>
      </w:pPr>
      <w:r>
        <w:rPr/>
        <w:t>Воду, достигшую конца тонких кишок, надо провести через толстые кишки посредством четвертого и последнего упражнения. Суть движения – скручивание кишечной полости с упором рук в ноги.</w:t>
      </w:r>
    </w:p>
    <w:p>
      <w:pPr>
        <w:pStyle w:val="Normal"/>
        <w:tabs>
          <w:tab w:val="clear" w:pos="708"/>
          <w:tab w:val="left" w:pos="-200" w:leader="none"/>
        </w:tabs>
        <w:ind w:firstLine="525"/>
        <w:jc w:val="both"/>
        <w:rPr/>
      </w:pPr>
      <w:r>
        <w:rPr/>
        <w:t>Исходное положение:</w:t>
      </w:r>
    </w:p>
    <w:p>
      <w:pPr>
        <w:pStyle w:val="Normal"/>
        <w:tabs>
          <w:tab w:val="clear" w:pos="708"/>
          <w:tab w:val="left" w:pos="-200" w:leader="none"/>
        </w:tabs>
        <w:ind w:firstLine="525"/>
        <w:jc w:val="both"/>
        <w:rPr/>
      </w:pPr>
      <w:r>
        <w:rPr/>
        <w:t>а) сесть на корточки, со ступнями, расставленными примерно на 30 сантиметров, причем пятки помещаются у внешней стороны бедер, а не под седалищем, кисти положены на колени, которые расставлены в стороны.</w:t>
      </w:r>
    </w:p>
    <w:p>
      <w:pPr>
        <w:pStyle w:val="Normal"/>
        <w:tabs>
          <w:tab w:val="clear" w:pos="708"/>
          <w:tab w:val="left" w:pos="-200" w:leader="none"/>
        </w:tabs>
        <w:ind w:firstLine="525"/>
        <w:jc w:val="both"/>
        <w:rPr/>
      </w:pPr>
      <w:r>
        <w:rPr/>
        <w:t>б) повернуть туловище влево и поместить левое колено на пол перед противоположной  ступней. Ладони толкают попеременно левое бедро к правому боку и наоборот, так, чтобы прижать половину живота и надавить на толстые кишки. Смотреть позади себя, чтобы усилить перекручивание туловища и усилить давление на живот.</w:t>
      </w:r>
    </w:p>
    <w:p>
      <w:pPr>
        <w:pStyle w:val="Normal"/>
        <w:tabs>
          <w:tab w:val="clear" w:pos="708"/>
          <w:tab w:val="left" w:pos="-200" w:leader="none"/>
        </w:tabs>
        <w:ind w:firstLine="525"/>
        <w:jc w:val="both"/>
        <w:rPr/>
      </w:pPr>
      <w:r>
        <w:rPr/>
        <w:t>Данное движение следует начинать со сдавливания правой стороны живота. Выполнять движение 4 раза. Продолжительность 15 секунд.</w:t>
      </w:r>
    </w:p>
    <w:p>
      <w:pPr>
        <w:pStyle w:val="Normal"/>
        <w:ind w:firstLine="525"/>
        <w:jc w:val="both"/>
        <w:rPr/>
      </w:pPr>
      <w:r>
        <w:rPr/>
      </w:r>
    </w:p>
    <w:p>
      <w:pPr>
        <w:pStyle w:val="Normal"/>
        <w:ind w:firstLine="525"/>
        <w:jc w:val="both"/>
        <w:rPr/>
      </w:pPr>
      <w:r>
        <w:rPr>
          <w:b/>
          <w:caps/>
        </w:rPr>
        <w:t>Самая простая чистка печени. (только для крутых воинов)</w:t>
      </w:r>
    </w:p>
    <w:p>
      <w:pPr>
        <w:pStyle w:val="Normal"/>
        <w:ind w:firstLine="525"/>
        <w:jc w:val="both"/>
        <w:rPr/>
      </w:pPr>
      <w:r>
        <w:rPr/>
        <w:t>Весь день, а лучше два кушать растительную пищу – салат – в 16.00, тщательно проклизмиться и греть область печени грелкой в течение 3-4 часов до 19.00 грелкой, чтобы только-только не обжигало кожу.</w:t>
      </w:r>
    </w:p>
    <w:p>
      <w:pPr>
        <w:pStyle w:val="Normal"/>
        <w:ind w:firstLine="525"/>
        <w:jc w:val="both"/>
        <w:rPr/>
      </w:pPr>
      <w:r>
        <w:rPr/>
        <w:t>Часов в 18.05 сделайте хорошую клизму, чтобы облегчить опорожнение печени и желчного пузыря.</w:t>
      </w:r>
    </w:p>
    <w:p>
      <w:pPr>
        <w:pStyle w:val="Normal"/>
        <w:ind w:firstLine="525"/>
        <w:jc w:val="both"/>
        <w:rPr/>
      </w:pPr>
      <w:r>
        <w:rPr/>
        <w:t xml:space="preserve">Подогреть стакан подсолнечного масла (можно рафинированного или оливковое) на водяной бане до температуры, едва обжигающей губы. Необходимо учесть, что стакан всегда горячее масла, поэтому не промахнитесь, от теплого и холодного масла – точно стошнит. Подогрейте второй стакан воды с лимонной кислотой (щепотку на стакан). </w:t>
      </w:r>
    </w:p>
    <w:p>
      <w:pPr>
        <w:pStyle w:val="Normal"/>
        <w:ind w:firstLine="525"/>
        <w:jc w:val="both"/>
        <w:rPr/>
      </w:pPr>
      <w:r>
        <w:rPr/>
        <w:t>В 19.00 – 19.30 снять грелку и выпить масло залпом – задача: не во рту держать, и не в желудке, а сразу направить в печень, поэтому залпом, сколько можете – хоть все за раз. Потом запить кислотой. Потом можно почистить рот и зубы от масла.</w:t>
      </w:r>
    </w:p>
    <w:p>
      <w:pPr>
        <w:pStyle w:val="Normal"/>
        <w:ind w:firstLine="525"/>
        <w:jc w:val="both"/>
        <w:rPr/>
      </w:pPr>
      <w:r>
        <w:rPr/>
        <w:t xml:space="preserve">Если за один раз не выпили – в течение получаса все надо допить – температура масла должна быть такая же. Допьете – и отдыхайте себе мирно (если тошнит - приготовьте тазик) если сможете – лучше уснуть. </w:t>
      </w:r>
    </w:p>
    <w:p>
      <w:pPr>
        <w:pStyle w:val="Normal"/>
        <w:ind w:firstLine="525"/>
        <w:jc w:val="both"/>
        <w:rPr/>
      </w:pPr>
      <w:r>
        <w:rPr/>
        <w:t xml:space="preserve">Если после масла на голод пробивает, можно съесть хлеба с луком или чесноком – это тело требует для абсорбции масла на стенках пищевода. </w:t>
      </w:r>
    </w:p>
    <w:p>
      <w:pPr>
        <w:pStyle w:val="Normal"/>
        <w:ind w:firstLine="525"/>
        <w:jc w:val="both"/>
        <w:rPr/>
      </w:pPr>
      <w:r>
        <w:rPr/>
        <w:t xml:space="preserve">Утром, если все в норме, выпить литр свежевыжатого морковного сока или просто горячий травяной чай с медом. Одновременно проклизмиться так, чтобы весь кишечник достать, например, 4  уриновые клизмы 200 граммовых, чтобы желчные камни вывести из кишечника. </w:t>
      </w:r>
    </w:p>
    <w:p>
      <w:pPr>
        <w:pStyle w:val="Normal"/>
        <w:ind w:firstLine="525"/>
        <w:jc w:val="both"/>
        <w:rPr/>
      </w:pPr>
      <w:r>
        <w:rPr/>
        <w:t xml:space="preserve">Обязательно клизмиться в горшок, иначе не видя результата – не увидишь толку в чистке. Нет обратной связи – нет и развития. Многие натуропаты так любят себя, что даже коллекционируют эти и другие камни и показывают их своим друзьям во время вечеринок, а также устраивают ритуалы прощания с дерьмом. Шутка. </w:t>
      </w:r>
    </w:p>
    <w:p>
      <w:pPr>
        <w:pStyle w:val="Normal"/>
        <w:ind w:firstLine="525"/>
        <w:jc w:val="both"/>
        <w:rPr/>
      </w:pPr>
      <w:r>
        <w:rPr/>
        <w:t>После опорожнения кишечника налейте в горшок воды и, если чистка удалась (что необязательно с первого, а порой и со второго раза), то там должны всплыть округлые легкие парафиновые камешки от 0,1 до 2 см в диаметре. Вначале при первых удачных чистках бывают крупные камни, потому что желчные протоки имеют конусоидальную форму. Также могут быть камни из желчного пузыря. Вся эта масса образуется при выключении пищеварения (отравлениях, переедании и т.д.), вызывает застой желчи, воспаление печени и желчного пузыря и инфекцию типа гепатита. Ну, пожалуй, все преимущества чистой печени Вы, пожалуйста, прочитайте в другом месте, а то тут у нас Сталкинг.</w:t>
      </w:r>
    </w:p>
    <w:p>
      <w:pPr>
        <w:pStyle w:val="Normal"/>
        <w:ind w:firstLine="525"/>
        <w:jc w:val="both"/>
        <w:rPr/>
      </w:pPr>
      <w:r>
        <w:rPr/>
        <w:t>При хорошей переносимости процедуру проводить 5-6 раз через две недели до отсутствия камней (чистая печень не тошнит от масла). При средней переносимости – раз в месяц. Затем раз в квартал – контрольная чистка. В среднем печень засоряется за 2-5 лет в зависимости от режима жизнедеятельности.</w:t>
      </w:r>
    </w:p>
    <w:p>
      <w:pPr>
        <w:pStyle w:val="Normal"/>
        <w:ind w:firstLine="525"/>
        <w:jc w:val="both"/>
        <w:rPr/>
      </w:pPr>
      <w:r>
        <w:rPr/>
        <w:t>Если после очередной вечеринки у Вас остановилось пищеварение или появилась тошнота, можете снова чистить печень. Тело не для еды, еда для тела.</w:t>
      </w:r>
    </w:p>
    <w:p>
      <w:pPr>
        <w:pStyle w:val="Normal"/>
        <w:ind w:firstLine="525"/>
        <w:jc w:val="both"/>
        <w:rPr>
          <w:b/>
          <w:b/>
          <w:caps/>
        </w:rPr>
      </w:pPr>
      <w:r>
        <w:rPr>
          <w:b/>
          <w:caps/>
        </w:rPr>
      </w:r>
    </w:p>
    <w:p>
      <w:pPr>
        <w:pStyle w:val="Normal"/>
        <w:ind w:firstLine="525"/>
        <w:jc w:val="both"/>
        <w:rPr>
          <w:b/>
          <w:b/>
          <w:caps/>
        </w:rPr>
      </w:pPr>
      <w:r>
        <w:rPr>
          <w:b/>
          <w:caps/>
        </w:rPr>
        <w:t>голодание</w:t>
      </w:r>
    </w:p>
    <w:p>
      <w:pPr>
        <w:pStyle w:val="Normal"/>
        <w:ind w:firstLine="525"/>
        <w:jc w:val="both"/>
        <w:rPr/>
      </w:pPr>
      <w:r>
        <w:rPr/>
        <w:t>Главное в голодании, это выход из него. Голодать то просто – не ешьте, да и все, ну в крайняк – клизму поставьте или помойтесь в горячей воде. Не должно быть уныния. Но главное испытание – после того, как вы положите в рот первый кусок сухаря, натертого чесноком. Никаких сахаров, белков, жиров в первые три дня. Если чувствуете слабость, через три дня загрузите биокефир. Если сухость организма увеличивается – трескаются ступни, облазит кожа на губах, запор, бледность мочи, то мажьтесь растительным маслом, до устранения симптомов. Следите за кислотно-щелочным балансом в организме, иначе можете получить бродильную (реже гнилостную) диспепсию. Если пищеварение остановилось - голодайте снова. Поймите, что после голода процесс пищеварения нужно воссоздавать заново, как при рождении.</w:t>
      </w:r>
    </w:p>
    <w:p>
      <w:pPr>
        <w:pStyle w:val="Normal"/>
        <w:ind w:firstLine="525"/>
        <w:jc w:val="both"/>
        <w:rPr/>
      </w:pPr>
      <w:r>
        <w:rPr/>
        <w:t>По конституции голодать можно всем, только по-разному. Рассмотрим глупое уравнение: тело + еда = Х, под Х будем понимать гармонию тела. Так вот голод помогает решить это уравнение, показать какую качественно-количественную роль пища играет для Вашего тела. Идеально гармоничное тело складывается из пропорционального соотношения тепла, влажности и праны. Рассчитав свою конституцию хоть и по первому тому Малахова, прикиньте, сколько в вас тепла, влажности и праны из того расчета, что Ветер (Вата) – холодный и сухой, Желчь (Питта) – влажная и теплая, Слизь (Капха) – влажная и холодная. Прана, Огонь – сухой и теплый. Из данной системы нетрудно вычленить, как усовершенствовать свое тело и индивидуально подобрать методику. Например, если Вы имеете избыток влажности – Вам идеально подойдет сухой голод, недостаток влажности – употребление усвояемой воды в разных видах, недостаток праны – пранаяма. Но это кратко. Фантазируйте.</w:t>
      </w:r>
    </w:p>
    <w:p>
      <w:pPr>
        <w:pStyle w:val="Normal"/>
        <w:ind w:firstLine="525"/>
        <w:jc w:val="both"/>
        <w:rPr/>
      </w:pPr>
      <w:r>
        <w:rPr>
          <w:rStyle w:val="Postbody1"/>
          <w:sz w:val="24"/>
          <w:szCs w:val="24"/>
        </w:rPr>
        <w:t>Организм устроен так, что берет энергию мира для тела опосредованно. В нас живут целые цивилизации микрофлоры разных видов. Во многом пищу едят бактерии, а мы – бактерий или их выделения, поэтому вредной пищей считается та, которая усиливает рост бактерий, выделения которых вредят телу или развитию других форм полезных бактерий - вот как хитро! Используем низших для разложения высших для усвоения в другое высшее. Посредничество низших форм частично устраняет эффект негативной кармы. Нужно обратить внимание на этот маленький народец, обслуживающий скафандр Осознания.</w:t>
      </w:r>
    </w:p>
    <w:p>
      <w:pPr>
        <w:pStyle w:val="Normal"/>
        <w:ind w:firstLine="525"/>
        <w:jc w:val="both"/>
        <w:rPr/>
      </w:pPr>
      <w:r>
        <w:rPr/>
        <w:t>Правильная аскеза это целесообразное самоуничижение. Самоубийство «Я» нужно заменить на сотрудничество и проконтролировать, чтобы не было подмены действительного на желаемое. Для этого и нужен Путь Воина, безупречность, самооценка. Аскеза ничего плохого не дает при правильном настрое, по большому счету – настрой то главней самой аскезы. Многие не обращают внимания, что, например, ИХ удалился голодать в пустыню и молился там все 40 дней. Многие говорят себе: хорошо будет и просто поголодать, и голодают и порой с вероятностью 50/50 приходят к негативным последствиям. Такая схема во всем. В чем ошибка? – не учли Дух, заменив неделание деланием. Однако и это неплохо это и есть Путь – потому что негатив, неудача дает больше знания, как нужно делать, чем удача.</w:t>
      </w:r>
    </w:p>
    <w:p>
      <w:pPr>
        <w:pStyle w:val="Normal"/>
        <w:tabs>
          <w:tab w:val="clear" w:pos="708"/>
          <w:tab w:val="left" w:pos="-200" w:leader="none"/>
        </w:tabs>
        <w:ind w:firstLine="525"/>
        <w:jc w:val="both"/>
        <w:rPr>
          <w:b/>
          <w:b/>
          <w:bCs/>
        </w:rPr>
      </w:pPr>
      <w:r>
        <w:rPr>
          <w:b/>
          <w:bCs/>
        </w:rPr>
      </w:r>
    </w:p>
    <w:p>
      <w:pPr>
        <w:pStyle w:val="Normal"/>
        <w:ind w:firstLine="525"/>
        <w:jc w:val="both"/>
        <w:rPr/>
      </w:pPr>
      <w:r>
        <w:rPr>
          <w:b/>
          <w:bCs/>
        </w:rPr>
        <w:t>13.</w:t>
      </w:r>
      <w:r>
        <w:rPr>
          <w:b/>
          <w:bCs/>
          <w:caps/>
        </w:rPr>
        <w:t xml:space="preserve">Управление памятью </w:t>
      </w:r>
    </w:p>
    <w:p>
      <w:pPr>
        <w:pStyle w:val="Normal"/>
        <w:widowControl w:val="false"/>
        <w:autoSpaceDE w:val="false"/>
        <w:ind w:firstLine="525"/>
        <w:jc w:val="both"/>
        <w:rPr>
          <w:b/>
          <w:b/>
          <w:caps/>
        </w:rPr>
      </w:pPr>
      <w:r>
        <w:rPr>
          <w:b/>
          <w:caps/>
        </w:rPr>
        <w:t>Инкарнации – миф или реальность?</w:t>
      </w:r>
    </w:p>
    <w:p>
      <w:pPr>
        <w:pStyle w:val="Normal"/>
        <w:ind w:firstLine="525"/>
        <w:jc w:val="both"/>
        <w:rPr/>
      </w:pPr>
      <w:r>
        <w:rPr/>
        <w:t>Реинкарнация (перерождение) подразумевает круговорот Осознания во Вселенной. Много споров о том, есть реинкарнации или нет. А если и есть, почему бы не так? Ничто во Вселенной не делается зазря,  неправомерно думать, что такой большой кокон (пусть даже и проекция единого кокона) со всем его доступным для нашего Восприятия содержимым (672 ПТС) – одноразовый, ради какого-то осла  который еще якобы выбирает: быть ему воином или наркоманом или там, насильником.  Почему Осознание не может воплотиться на каждом из уровней М раз? Кто запретил? Если ресурсов достаточно, почему бы и нет? Оглядитесь вокруг: Вселенная экономична и безупречна – пока кокон не отработает  100% - он не разрушится. Старики говорят: Существует всего 14 (или около того) коконов Сущностей людей</w:t>
      </w:r>
      <w:r>
        <w:rPr>
          <w:bCs/>
        </w:rPr>
        <w:t xml:space="preserve">. </w:t>
      </w:r>
      <w:r>
        <w:rPr/>
        <w:t xml:space="preserve">Но до определенного времени, пока для Вас это объект веры, никто не заставляет – верьте во что-то другое, (но все же лучше если Вы верите в то, что полезно для Вашей Цели). В итоге: каждый умрет той смертью, которую придумает сам  </w:t>
      </w:r>
    </w:p>
    <w:p>
      <w:pPr>
        <w:pStyle w:val="Normal"/>
        <w:ind w:firstLine="525"/>
        <w:jc w:val="both"/>
        <w:rPr/>
      </w:pPr>
      <w:r>
        <w:rPr/>
        <w:t>Дух и есть Смерть, и он есть Эволюция. Дух – Творец, он наделяет  жизнью (коконом Сущности) а значит, властен и над Смертью. В терминах Троицы – Смерть есть Творец, Жизнь есть Нагуаль. Тональ есть Живущий - Личность, например, или Фантом.</w:t>
      </w:r>
    </w:p>
    <w:p>
      <w:pPr>
        <w:pStyle w:val="Normal"/>
        <w:ind w:firstLine="525"/>
        <w:jc w:val="both"/>
        <w:rPr/>
      </w:pPr>
      <w:r>
        <w:rPr/>
        <w:t>Послушайте историю о жизни и смерти:</w:t>
      </w:r>
    </w:p>
    <w:p>
      <w:pPr>
        <w:pStyle w:val="Normal"/>
        <w:ind w:firstLine="525"/>
        <w:jc w:val="both"/>
        <w:rPr/>
      </w:pPr>
      <w:r>
        <w:rPr/>
        <w:t xml:space="preserve">«Прошло всего 4 суток, 96 долгих часов, и жить уже не хотелось, и хоть, казалось, ничто, ни любовь, ни ненависть не удерживали меня на этой Земле, инстинкт напряженно искал выхода. Мне повезло, я сидел в одиночке, было бы хуже общаться с кем-то, подстраиваться под чье-то поведение, люди всегда прячутся от себя в общении, я не хотел прятаться, во всяком случае, я хотел думать, чувствовать. Маленький клочок неба то звездного, то голубого, где-то вверху за незастекленным крошечным проемом, напоминал о свободе мира, навевал тяжелейшую тоску. Тоска физически пронзала все тело, нервы, кости, что-то убивала во мне. </w:t>
      </w:r>
    </w:p>
    <w:p>
      <w:pPr>
        <w:pStyle w:val="Normal"/>
        <w:ind w:firstLine="525"/>
        <w:jc w:val="both"/>
        <w:rPr/>
      </w:pPr>
      <w:r>
        <w:rPr/>
        <w:t xml:space="preserve">«Язык мой – враг мой», я клял себя за свою болтовню, за то, что видел сны, приведшие к такому незавидному положению, и, как бы спасая меня от сумасшествия, на память приходили самые яркие дни моей жизни: Моя прабабка была колдуньей. Она жила в густом лесу, вдали от нашей деревни. Летом я уходил жить к ней в лес на долгие месяцы, бывшие для меня лучшими воспоминаниями об этой жизни. Бабка не говорила много, ей было уже около 100 лет, (хоть выглядела она на 50), 50 из них она прожила в уединении. Непонятно было, почему люди так боялись её, с виду она была обычной пожилой женщиной. У нее были сияющие черные, будто бездонные глаза. Я помнил, как она однажды исчезла из сарая, в который вошла на моих глазах, когда я вошел туда за ней, ее там не было, спрятаться там тоже было негде. Через пару часов она вышла из лесу с корзиной продуктов, как ни в чем ни бывало. Я спросил ее, где она была, и рассказал, что видел. Она улыбнулась и… исчезла, вроде как растворилась или слилась с лесом. Я испугался. Через несколько секунд она позвала меня из дому. Усадив меня за стол, она села напротив и сказала: Я знаю очень много, но люди очень глупы, чтобы понять то, что я знаю – чем старше, тем глупее. Потому они и боятся неизвестных им вещей, а понять их не хотят. Я помню, попросил ее научить меня «быть волшебником», но она засмеялась и сказала: Ты так же глуп, как и все, но глупость твоя еще не окрепла. И хоть жизнь в этот раз почти ничего не даст тебе, возможно, она откроет тебе свою тайну в следующий раз. Одно скажу тебе, – смотри и помни свои сны. На этом наш разговор закончился, и я забыл его, так как ничего не понял. Потом, когда я пришел через год, ее не было, я жил там недели три, думал, что она вернется, но этого не произошло ни в этот, ни на следующий год. Из-за того, что событие это было растянуто во времени, страдал я не сильно. Игры со сверстниками, первая любовь закружили меня, пока не пришла война. </w:t>
      </w:r>
    </w:p>
    <w:p>
      <w:pPr>
        <w:pStyle w:val="Normal"/>
        <w:ind w:firstLine="525"/>
        <w:jc w:val="both"/>
        <w:rPr/>
      </w:pPr>
      <w:r>
        <w:rPr/>
        <w:t xml:space="preserve">Война шла и сейчас. Но теперь у меня была своя война, за мою собственную жизнь. Хотя, к слову сказать, основную часть этой войны я проводил в полусне-полудремоте. Казалось, мои мучители обо мне забыли. Все тело саднило, есть почти не хотелось, по всему было видно, что свою войну я проигрываю. Однажды перед тем, как в очередной раз забыться, я увидел картину, где моя прабабка что-то делала, спиной ко мне. Я был готов уже провалиться в сон, как вдруг она резко повернулась ко мне, и сказала: «Ты можешь проснуться в любом другом месте». Я от неожиданности подпрыгнул и проснулся. Что же это было? Мне было ясно одно, – увиденное не было ни бредом, ни явью. Ее слова звучали, как приказ, но я понятия не имел, что мне делать, чтобы выполнить его. Я стал думать логически: чтобы проснуться в каком-то другом месте, очевидно, нужно уснуть в этом месте. Дальше логика заканчивалась, ведь я уже не раз засыпал в этом месте, и ничего не случалось, значит, необходимо еще что-то, но что?! Сдаваться я не хотел. Поэтому, мучительно припоминая все, о чем говорила мне прабабка, сделал такое бредовое заключение: нужно представить место, которое знаешь очень хорошо и представлять его до тех пор, пока не уснешь и не увидишь сон, где нужно схватиться за какой-нибудь тяжелый предмет и не отпускать его, пока не проснешься. Я и не подозревал о правильности своих выводов, поэтому сомнениям не было конца. Я пытался сделать все это, но ничего не получалось. Наутро все увиденное и придуманное мной казалось бредом воспаленного воображения. Я злился на себя за все, за то, что ничего не могу, за то, что поверил в эти глюки, был страшно раздражен, даже не зная почему. </w:t>
      </w:r>
    </w:p>
    <w:p>
      <w:pPr>
        <w:pStyle w:val="Normal"/>
        <w:ind w:firstLine="525"/>
        <w:jc w:val="both"/>
        <w:rPr/>
      </w:pPr>
      <w:r>
        <w:rPr/>
        <w:t xml:space="preserve">Шаги за дверью оторвали меня от самопоедания. Брякнул засов, в проеме скрипящей двери я увидел одного из выводных, у него словно не было лица, таким плоским и бесцветным оно было, глаза были еще белее лица, только редкие конопушки, да зрачки указывали на то, куда смотреть. Он пробурчал: «На выход». Из мрака одиночки я был ослеплен ярким светом Солнца, но это не радовало меня, на душе было тяжко. Меня провели не к следователю, а дальше, в какой то «предбанник», где стояли, как я понял с первого взгляда, такие же жертвы, как и я. Через полчаса меня вызвали в кабинет. Там сидели три человека. Один из них был в очках. Они порылись в бумагах и брезгливо поглядели на меня. Не спросив у меня ничего, они посовещались. Из всех слов, я услышал одно, – и его было достаточно – «в расход». Меня тут же увели, я думал, что меня расстреляют прямо сейчас, в этот радостный солнечный день, но меня посадили обратно в одиночку, ставшую в преддверии физического уничтожения почти родной. Совсем неожиданно для моего положения я почувствовал духовный подъем или прилив сил. Как будто какая-то сила заставила меня лечь на топчан, на правый бок, слегка поджав ноги. Я моментально уснул и увидел во сне дом моей прабабки, там была весна, утро, как и в реальном мире. Я вспомнил и почувствовал, что могу проснуться, и с ужасом от возможной неудачи, стал как бы пролазить в эту картину, это оказалось трудным делом, но я старался, и что-то словно поддалось. Теперь я уже не был наблюдателем, а был участником этой сцены. Я прислушался к своим ощущениям, но у меня их не было. С недоумением осмотрев себя, я пришел к убеждению, что выгляжу вполне реально. Но, пытаясь побежать в сторону дома, я понял, что не могу двигаться. Все мои усилия казались тщетными. Более того, закрыв глаза, я чуть было не проснулся, ощутив свое тело, лежащее в камере. Мне в тот миг стало понятно, что проснуться в моем сне, можно только забрав свое изможденное тело из клетки. Резко открыв глаза, я увидел, что стою там же, но будто настал вечер, задул холодный обжигающий ветер, который как бы говорил о том, что мои силы на исходе. Но я слишком хорошо понимал, что ждет меня позади. И я вообразил, что могу двигаться, как ветер. Тотчас меня понесло в сторону дома, и я вцепился в столб, поддерживающий крышу веранды, и стал молиться, чтоб мое тело присоединилось ко мне. Не знаю, что мне помогло, но я прямо физически почувствовал, и даже из какой-то 3-ей точки я видел это, как инертная масса моего тела постепенно перетекала в меня. Я ощутил мощный хлопок и понял, что ощущения вернулись ко мне, мне было так холодно, что я не мог удивляться, не мог вообще думать и говорить, только теперь я понял, что совершенно гол. Мне было неописуемо плохо. Я сделал несколько неуверенных шагов и вошел внутрь дома, (двери в те времена не запирались), там я почувствовал себя защищенным от пронизывающего ветра и потерял сознание... </w:t>
      </w:r>
    </w:p>
    <w:p>
      <w:pPr>
        <w:pStyle w:val="Normal"/>
        <w:ind w:firstLine="525"/>
        <w:jc w:val="both"/>
        <w:rPr/>
      </w:pPr>
      <w:r>
        <w:rPr/>
        <w:t>…</w:t>
      </w:r>
      <w:r>
        <w:rPr/>
        <w:t xml:space="preserve">Меня вели на расстрел в задний двор два конвоира, я не хотел идти, и они били меня прикладами, но мне не было больно, я только инстинктивно прикрывал голову руками. Мелькнула мысль, зачем им расстреливать меня, ведь я уже мертв, вдруг я вспомнил свой сон и почувствовал удар разочарования, что сон остался сном, и от этого удара я проснулся. Было темно, но я услышал шелест ветра в тишине и подскочил, безумно радостный от того, что произошло. Я на ощупь выскочил из дома и увидел ночное небо и ущербную Луну, и я был безумно рад и Небу, и Луне, и Ветру. Моя благодарность была вещественной, я действительно посылал ее. Я пошел в дом и долго обдумывал происшедшее, особенно меня впечатлило, что в тюрьме я лег утром, а здесь очутился вечером. Мне порой казалось, что я сплю, и лишь с приходом дня я мог поклясться, что я это я, а окружающее абсолютно реально. Я в возбуждении ходил и ходил по дому, нашел какую-то одежду, надел на себя. Вдруг я почувствовал страшный голод и теперь уже целеустремленно начал рыскать по дому в поисках пищи. Была весна, и в лесу я вряд ли что-нибудь нашел бы поесть. Я чувствовал, что если не поем, то скоро умру... </w:t>
      </w:r>
    </w:p>
    <w:p>
      <w:pPr>
        <w:pStyle w:val="Normal"/>
        <w:ind w:firstLine="525"/>
        <w:jc w:val="both"/>
        <w:rPr/>
      </w:pPr>
      <w:r>
        <w:rPr/>
        <w:t>…</w:t>
      </w:r>
      <w:r>
        <w:rPr/>
        <w:t xml:space="preserve">Я пробирался к железной дороге, мне надо было попасть глубже в тыл, чтобы увидеть женщину с которой я жил до войны и я решил покинуть свое убежище в лесу. Здесь я прожил почти месяц, охотясь с помощью примитивных ловушек, и хоть мне пришлось жить впроголодь, я был очень счастлив. Неопределенность мучила меня, и я решился на рискованное предприятие. Выйдя из леса и минуя села, я все же понял, что нахожусь на неокупированной территории. Но от этого на душе не было легче, у меня не было документов, и меня любой мог пристрелить, как дезертира или просто из страха и отвращения, ведь я очень живописно смотрелся в оборванной самодельной одежде с всклокоченными волосами и щетиной. Я понял, что мне нужна маскировка. Мне пришлось ночью войти в село, я нашел хату, где люди праздновали, собак не было, видно съели. Когда они перепились, я вошел в натопленную баню, помылся и побрился, надел чистое белье. В сенях дома, куда я решился войти, я нашел то, что нужно – старую красноармейскую шинель и буденовку в ее рукаве. Съел кринку сметаны, предусмотрительно выставленную на холод хозяевами. Я вышел в чисто поле, мне стало очень легко, меня раздувало от оптимизма. К железной дороге я вышел перед рассветом, там стоял товарный поезд. Охраны не было видно, я нашел открытый сверху вагон, залез внутрь, в нем раньше перевозили лес, я забился в угол и замер. Там я прожил 2 долгих дня в ожидании. Потом сомнения начали грызть все сильнее. Эта ветка могла быть тупиковой, ее могли разрушить где-то дальше и т. д. Однако рельсы блестели, значит, движение все же было. На третий день на станцию приехали люди на грузовиках, и стали загружать вагоны бревнами, я незаметно выпрыгнул и ждал в кустах. Погрузка закончилась ночью. Они уехали, и я залез, затиснулся между бревнами. Прошли долгие часы, на рассвете я уже собрался вылезать, когда почувствовал шум и вибрацию подкрадывающегося паровоза, я не рискнул выглянуть из своего убежища. Удар. Через несколько минут поезд тронулся и я уснул… </w:t>
      </w:r>
    </w:p>
    <w:p>
      <w:pPr>
        <w:pStyle w:val="Normal"/>
        <w:ind w:firstLine="525"/>
        <w:jc w:val="both"/>
        <w:rPr/>
      </w:pPr>
      <w:r>
        <w:rPr/>
        <w:t xml:space="preserve">На станциях мы почти не останавливалась, иногда путейцы обстукивали вагоны. Я решил, что нужно выйти до того, как состав прибудет к месту назначения. Но каждый раз оттягивал это, думая, что чем дольше и дальше я проеду, тем менее трудным и опасным будет оставшийся путь. Это была моя смертельная ошибка. Когда я совсем было уже собрался сойти, но на скорости не мог, сук на одном из бревен сломался, и оно скатилось на меня, а остальные бревна скатились на него сверху, я оказался в ловушке. Ехали мы уже 3 дня. Уже почти 5 дней я ничего не ел и не пил. Пока я думал, молиться ли мне о том, чтоб меня нашли или же нет, поезд днем доехал до станции. Услышав много голосов, я ужаснулся своему положению, ведь я был полумертв от голода и жажды, тело затекло и я его не чувствовал и каждый, кто обнаружит, мог брать меня голыми руками. Но выбора не было, и я притаился, стараясь больше походить на бревно, чем на человека, однако старания мои были, скорее всего, безуспешны. Однако мне повезло, вагон разгружали заключенные, те немногие, кто избежал расстрельной статьи. Работали они вяло, с перекурами, и когда они сняли часть леса, то спрыгнули на перрон перекурить. Я с неимоверной силой начал сокращать мышцы, хоть их и не чувствовал, делая это каким-то сверхусилием воли. Мне удалось выскользнуть из-под основной массы бревен, но соскользнувшее бревно сломало мне несколько пальцев на левой руке. Не чувствуя боли, я перевалился через противоположный перрону борт вагона и упал на соседний путь, сразу откатившись ближе к колесам вагона. Шума я наделал предостаточно, потому появление вооруженного охранника со стороны головы состава было закономерным. Я вообще ничему не удивлялся, не удивился и тому, что он меня в упор не видел, но для моих нервов это было слишком сильное испытание, мне было как-то стыдно лежать на открытом месте, прикидываясь невидимкой. Когда этот человек поравнялся со мной, я бросился на него, ударив локтем в голову и забрал автомат, он рухнул. Его череп оказался очень прочным, так как он через секунду встал на четвереньки и завопил, что есть мочи. Тогда я ударил его прикладом. Но было уже поздно. Я услышал четкие команды, и, не дожидаясь начала стрельбы, побежал через пути к кустам, которых вокруг было очень немного, укрыться почти негде. Возле кустов я обернулся: ко мне бежали с десяток вооруженных людей в военной форме с двумя собаками. До них было метров пятьдесят, я снял автомат с предохранителя, перевел на одиночный режим стрельбы, прицелился в ноги и выстрелил, раздался крик, один из бегущих покатился по рельсам с криком и матами. Остальные рассыпались и залегли. Собаки не знали куда бежать и носились рядом с хозяевами. Пока они прятались, я рванул по открытому пространству и пробежал около двухсот метров в сторону холма. Вокруг посвистывали пули, и одна из них ударила меня в правую почку, другая взорвала левую руку выше локтя, я упал и прополз еще метров тридцать, пока холм не оказался между мной и преследователями. Там, с северной стороны еще лежал снег, я вскочил и побежал еще быстрее, холм заканчивался, переходя в овраг, который выходил к покрытому льдом берегу реки. Я уже не мог повернуться и дал пару выстрелов через плечо. Добежав до реки, я упал и понял, что раны мои вряд ли совместимы с жизнью, особенно в руках преследователей, по реке мне не уйти, я услышал лай собак преследователей и… потерял сознание, точнее, мое сознание отделилось от того, что я столько лет считал собой, своим телом. Я физически почувствовал, как выбираюсь из умирающего тела. Тем временем, мои преследователи приближались, я понял, что умер, у меня было какое-то бесшабашное настроение, какое бывает, когда сбросишь с плеч какую-либо огромную ответственность. Я взял из своих собственных окровавленных, переломанных пальцев автомат и, дав очередью крест-накрест по своему телу, бросил автомат рядом на снег. Преследователи подбежали, не замечая меня, собрались вокруг тела, тяжело дыша и тихо переговариваясь… </w:t>
      </w:r>
    </w:p>
    <w:p>
      <w:pPr>
        <w:pStyle w:val="Normal"/>
        <w:ind w:firstLine="525"/>
        <w:jc w:val="both"/>
        <w:rPr/>
      </w:pPr>
      <w:r>
        <w:rPr/>
        <w:t>…</w:t>
      </w:r>
      <w:r>
        <w:rPr/>
        <w:t>Я вдруг оказался в ничём, и сам я был ничем. Но я был собой, да к тому же прекрасно понимал, что произошло, я не думал, а просто знал все, Но, отдавая дань многолетней привычке думать, я с трудом помыслил с сожалением, что бабка была права: на этот раз ничего не вышло и надо снова воплощаться…»</w:t>
      </w:r>
    </w:p>
    <w:p>
      <w:pPr>
        <w:pStyle w:val="Normal"/>
        <w:ind w:firstLine="525"/>
        <w:jc w:val="both"/>
        <w:rPr/>
      </w:pPr>
      <w:r>
        <w:rPr/>
        <w:t>У КК это называется вспоминание. Вспоминание происходит через смещение ТС в сновидении, или видении. Вспоминания несут примесь  знания прошлого, не имевшего место быть в этой жизни.   Прошлые жизни это способ говорить и особо хорошо вспоминаются и  интерпретируются те, что укладываются в некую систему  (исторические события, известные личности или модели  поведения). Нынешний  Тональ интерпретирует все это иногда весьма интересным  образом. Часто вспоминаются наиболее яркие моменты жизней, особенно посмертные ситуации, там, где жизнь и смерть пересекаются в точке пространства-времени. Вспоминание протекает от первого лица, и Вы чувствуете, что Вы – это именно Вы, обладая некоторой памятью о прошлом той Личности, об устройстве того мира. Также при изменении настройки Вы можете видеть сцены вспоминания в третьем лице.</w:t>
      </w:r>
    </w:p>
    <w:p>
      <w:pPr>
        <w:pStyle w:val="Normal"/>
        <w:ind w:firstLine="525"/>
        <w:jc w:val="both"/>
        <w:rPr/>
      </w:pPr>
      <w:r>
        <w:rPr/>
        <w:t xml:space="preserve">Некоторые считают, что инкарнации кроются в памяти летуна, который просто меняет хозяина-жертву. Просто заметим, что летун не заинтересован нам давать, хотя бы потому, что заинтересован брать. Память об инкарнациях же - довольно ценный приз. Рассмотрим и попробуем логически доказать то, что воину и так известно. </w:t>
      </w:r>
    </w:p>
    <w:p>
      <w:pPr>
        <w:pStyle w:val="Normal"/>
        <w:ind w:firstLine="525"/>
        <w:jc w:val="both"/>
        <w:rPr/>
      </w:pPr>
      <w:r>
        <w:rPr/>
        <w:t xml:space="preserve">Проще всего, аналогизировать систему личностного Осознания с бассейном, в котором 2 трубы. В одну вытекает, в другую втекает. </w:t>
      </w:r>
    </w:p>
    <w:p>
      <w:pPr>
        <w:pStyle w:val="Normal"/>
        <w:ind w:firstLine="525"/>
        <w:jc w:val="both"/>
        <w:rPr/>
      </w:pPr>
      <w:r>
        <w:rPr/>
        <w:t xml:space="preserve">Осознание человека, представляющее конгломерат единиц Осознания, изначально свободно, однако имеет потенцию быть «подсаженным» на иглу чужеродного устройства, таким образом, человек, как Осознание, постепенно оказывается в глубокой энергетической яме. Осознание перестает набирать опыт, превращаясь в деградант, который по мере завершения своих энергетических возможностей, просто рассыпается на изначальные единицы. </w:t>
      </w:r>
    </w:p>
    <w:p>
      <w:pPr>
        <w:pStyle w:val="Normal"/>
        <w:ind w:firstLine="525"/>
        <w:jc w:val="both"/>
        <w:rPr/>
      </w:pPr>
      <w:r>
        <w:rPr/>
        <w:t>Летун не соединяется с жертвой своим Осознанием, а пользуется чужеродным устройством (ЧУ), предназначенным для расщепления нашего Осознания, применяя хаккерский механизм перекачки ресурсов. Принцип сталкинга сталкеров гласит: если бы летун был соединен с жертвой непосредственно, то вскоре сам мог бы стать жертвой. Кроме того, летун занимается не только питанием, поэтому получится, что, освобождая жертву от своего довления, он рискует стать замеченным, а значит, в конце концов, остаться без пищи. Этот механизм существует по замыслу Духа, как энергобарьер, закрывающий 2 внимание от неразвитых Личностей. Таким образом, получается, что кокон имеет дренажную трубу в виде ЧУ, и нагнетающую трубу в виде Намерения. Человек, как и летун, имеет дело только с ЧУ. ЧУ наполовину принадлежит нам, и со своей стороны мы вольны противодействовать его влиянию.</w:t>
      </w:r>
    </w:p>
    <w:p>
      <w:pPr>
        <w:pStyle w:val="Normal"/>
        <w:ind w:firstLine="525"/>
        <w:jc w:val="both"/>
        <w:rPr/>
      </w:pPr>
      <w:r>
        <w:rPr/>
        <w:t>С точки зрения Личности, одержанной ЧУ: отток энергии выглядит, как приток, во многом рисуя обратную картину мира.</w:t>
      </w:r>
    </w:p>
    <w:p>
      <w:pPr>
        <w:pStyle w:val="Normal"/>
        <w:ind w:firstLine="525"/>
        <w:jc w:val="both"/>
        <w:rPr/>
      </w:pPr>
      <w:r>
        <w:rPr/>
        <w:t>Осознания летуна и человека пересекаются незначительно, т.е. имеют предельное качественное различие – М+2. Это и облегчает и затрудняет освобождение одновременно. Гипотетически, летун вполне способен навязать Вам «дорогостоящие» глюки (вопрос только – зачем?). По крайней мере, «Я» это Знание «Аз есмь» - хоть это и бездоказательно, но какая разница кто я, если я есть я? Если информация обо мне работает и приносит пользу – есть ли существенная разница в ее источнике?</w:t>
      </w:r>
    </w:p>
    <w:p>
      <w:pPr>
        <w:pStyle w:val="Normal"/>
        <w:ind w:firstLine="525"/>
        <w:jc w:val="both"/>
        <w:rPr/>
      </w:pPr>
      <w:r>
        <w:rPr/>
        <w:t xml:space="preserve">Главный же довод, что на практике вспоминание «инкарнаций» часто происходит в сновидении, т.е. вне 1 внимания и значит, ЧУ. </w:t>
      </w:r>
    </w:p>
    <w:p>
      <w:pPr>
        <w:pStyle w:val="Normal"/>
        <w:ind w:firstLine="525"/>
        <w:jc w:val="both"/>
        <w:rPr/>
      </w:pPr>
      <w:r>
        <w:rPr/>
        <w:t>Как же ответить на вопрос: может ли вспоминание прошлых жизней быть информацией из памяти летуна? Необходимо заметить, что ответ на этот вопрос и есть путь, уже говорили, что настоящий сталкинг и есть отличение летуна в себе от Духа в себе. Исходя из этого, сталкинг можно выразить по-другому: Сталкинг есть умение определять, что такое хорошо и что такое плохо. О как! Посему автор не берет на себя ответственности за Ваш выбор. Кто знает, может летун возьмет Вас под свою опеку и Вам это понравится? Шёпотом: ведь летун это падший ангел.</w:t>
      </w:r>
    </w:p>
    <w:p>
      <w:pPr>
        <w:pStyle w:val="Normal"/>
        <w:ind w:right="57" w:firstLine="525"/>
        <w:jc w:val="both"/>
        <w:rPr>
          <w:i/>
          <w:i/>
        </w:rPr>
      </w:pPr>
      <w:r>
        <w:rPr>
          <w:i/>
        </w:rPr>
      </w:r>
    </w:p>
    <w:p>
      <w:pPr>
        <w:pStyle w:val="Normal"/>
        <w:ind w:right="57" w:firstLine="525"/>
        <w:jc w:val="both"/>
        <w:rPr>
          <w:i/>
          <w:i/>
        </w:rPr>
      </w:pPr>
      <w:r>
        <w:rPr>
          <w:i/>
        </w:rPr>
        <w:t>66. Падшие ангелы.</w:t>
      </w:r>
    </w:p>
    <w:p>
      <w:pPr>
        <w:pStyle w:val="Normal"/>
        <w:ind w:right="57" w:firstLine="525"/>
        <w:jc w:val="both"/>
        <w:rPr/>
      </w:pPr>
      <w:r>
        <w:rPr>
          <w:i/>
        </w:rPr>
        <w:t xml:space="preserve">Одно место для всех и дыхание смерти за каждым левым плечом, </w:t>
      </w:r>
      <w:r>
        <w:rPr>
          <w:i/>
          <w:lang w:val="en-US"/>
        </w:rPr>
        <w:t>Em</w:t>
      </w:r>
      <w:r>
        <w:rPr>
          <w:i/>
        </w:rPr>
        <w:t xml:space="preserve"> </w:t>
      </w:r>
      <w:r>
        <w:rPr>
          <w:i/>
          <w:lang w:val="en-US"/>
        </w:rPr>
        <w:t>Am</w:t>
      </w:r>
      <w:r>
        <w:rPr>
          <w:i/>
        </w:rPr>
        <w:t xml:space="preserve"> </w:t>
      </w:r>
      <w:r>
        <w:rPr>
          <w:i/>
          <w:lang w:val="en-US"/>
        </w:rPr>
        <w:t>D</w:t>
      </w:r>
      <w:r>
        <w:rPr>
          <w:i/>
        </w:rPr>
        <w:t xml:space="preserve"> </w:t>
      </w:r>
      <w:r>
        <w:rPr>
          <w:i/>
          <w:lang w:val="en-US"/>
        </w:rPr>
        <w:t>Bm</w:t>
      </w:r>
      <w:r>
        <w:rPr>
          <w:i/>
        </w:rPr>
        <w:t xml:space="preserve"> 2р</w:t>
      </w:r>
    </w:p>
    <w:p>
      <w:pPr>
        <w:pStyle w:val="Normal"/>
        <w:ind w:right="57" w:firstLine="525"/>
        <w:jc w:val="both"/>
        <w:rPr>
          <w:i/>
          <w:i/>
        </w:rPr>
      </w:pPr>
      <w:r>
        <w:rPr>
          <w:i/>
        </w:rPr>
        <w:t>Закрывая глаза, мы ведем себя так, словно мы здесь совсем ни при чем.</w:t>
      </w:r>
      <w:r>
        <w:rPr>
          <w:i/>
          <w:lang w:val="en-US"/>
        </w:rPr>
        <w:t>C</w:t>
      </w:r>
      <w:r>
        <w:rPr>
          <w:i/>
        </w:rPr>
        <w:t xml:space="preserve"> </w:t>
      </w:r>
      <w:r>
        <w:rPr>
          <w:i/>
          <w:lang w:val="en-US"/>
        </w:rPr>
        <w:t>C</w:t>
      </w:r>
      <w:r>
        <w:rPr>
          <w:i/>
        </w:rPr>
        <w:t xml:space="preserve"> </w:t>
      </w:r>
      <w:r>
        <w:rPr>
          <w:i/>
          <w:lang w:val="en-US"/>
        </w:rPr>
        <w:t>D</w:t>
      </w:r>
      <w:r>
        <w:rPr>
          <w:i/>
        </w:rPr>
        <w:t xml:space="preserve"> </w:t>
      </w:r>
      <w:r>
        <w:rPr>
          <w:i/>
          <w:lang w:val="en-US"/>
        </w:rPr>
        <w:t>D</w:t>
      </w:r>
    </w:p>
    <w:p>
      <w:pPr>
        <w:pStyle w:val="Normal"/>
        <w:ind w:right="57" w:firstLine="525"/>
        <w:jc w:val="both"/>
        <w:rPr/>
      </w:pPr>
      <w:r>
        <w:rPr>
          <w:i/>
        </w:rPr>
        <w:t xml:space="preserve">Но каждый из нас получил два подарка: первый - забыть, почему мы здесь. </w:t>
      </w:r>
      <w:r>
        <w:rPr>
          <w:i/>
          <w:lang w:val="en-US"/>
        </w:rPr>
        <w:t>Em</w:t>
      </w:r>
      <w:r>
        <w:rPr>
          <w:i/>
        </w:rPr>
        <w:t xml:space="preserve"> </w:t>
      </w:r>
      <w:r>
        <w:rPr>
          <w:i/>
          <w:lang w:val="en-US"/>
        </w:rPr>
        <w:t>Am</w:t>
      </w:r>
      <w:r>
        <w:rPr>
          <w:i/>
        </w:rPr>
        <w:t xml:space="preserve"> </w:t>
      </w:r>
      <w:r>
        <w:rPr>
          <w:i/>
          <w:lang w:val="en-US"/>
        </w:rPr>
        <w:t>D</w:t>
      </w:r>
      <w:r>
        <w:rPr>
          <w:i/>
        </w:rPr>
        <w:t xml:space="preserve"> </w:t>
      </w:r>
      <w:r>
        <w:rPr>
          <w:i/>
          <w:lang w:val="en-US"/>
        </w:rPr>
        <w:t>Bm</w:t>
      </w:r>
      <w:r>
        <w:rPr>
          <w:i/>
        </w:rPr>
        <w:t>2р</w:t>
      </w:r>
    </w:p>
    <w:p>
      <w:pPr>
        <w:pStyle w:val="Normal"/>
        <w:ind w:right="57" w:firstLine="525"/>
        <w:jc w:val="both"/>
        <w:rPr>
          <w:i/>
          <w:i/>
        </w:rPr>
      </w:pPr>
      <w:r>
        <w:rPr>
          <w:i/>
        </w:rPr>
        <w:t>Второй подарок - возможность вспомнить, кто мы такие есть.</w:t>
      </w:r>
      <w:r>
        <w:rPr>
          <w:i/>
          <w:lang w:val="en-US"/>
        </w:rPr>
        <w:t>C</w:t>
      </w:r>
      <w:r>
        <w:rPr>
          <w:i/>
        </w:rPr>
        <w:t xml:space="preserve"> </w:t>
      </w:r>
      <w:r>
        <w:rPr>
          <w:i/>
          <w:lang w:val="en-US"/>
        </w:rPr>
        <w:t>C</w:t>
      </w:r>
      <w:r>
        <w:rPr>
          <w:i/>
        </w:rPr>
        <w:t xml:space="preserve"> </w:t>
      </w:r>
      <w:r>
        <w:rPr>
          <w:i/>
          <w:lang w:val="en-US"/>
        </w:rPr>
        <w:t>D</w:t>
      </w:r>
      <w:r>
        <w:rPr>
          <w:i/>
        </w:rPr>
        <w:t xml:space="preserve"> </w:t>
      </w:r>
      <w:r>
        <w:rPr>
          <w:i/>
          <w:lang w:val="en-US"/>
        </w:rPr>
        <w:t>Em</w:t>
      </w:r>
    </w:p>
    <w:p>
      <w:pPr>
        <w:pStyle w:val="Normal"/>
        <w:ind w:right="57" w:firstLine="525"/>
        <w:jc w:val="both"/>
        <w:rPr/>
      </w:pPr>
      <w:r>
        <w:rPr>
          <w:i/>
        </w:rPr>
        <w:t xml:space="preserve">Может быть, все мы здесь - падшие ангелы, </w:t>
      </w:r>
      <w:r>
        <w:rPr>
          <w:i/>
          <w:lang w:val="en-US"/>
        </w:rPr>
        <w:t>Em</w:t>
      </w:r>
      <w:r>
        <w:rPr>
          <w:i/>
        </w:rPr>
        <w:t xml:space="preserve"> </w:t>
      </w:r>
      <w:r>
        <w:rPr>
          <w:i/>
          <w:lang w:val="en-US"/>
        </w:rPr>
        <w:t>G</w:t>
      </w:r>
      <w:r>
        <w:rPr>
          <w:i/>
        </w:rPr>
        <w:t xml:space="preserve"> </w:t>
      </w:r>
      <w:r>
        <w:rPr>
          <w:i/>
          <w:lang w:val="en-US"/>
        </w:rPr>
        <w:t>Am</w:t>
      </w:r>
      <w:r>
        <w:rPr>
          <w:i/>
        </w:rPr>
        <w:t xml:space="preserve"> </w:t>
      </w:r>
      <w:r>
        <w:rPr>
          <w:i/>
          <w:lang w:val="en-US"/>
        </w:rPr>
        <w:t>D</w:t>
      </w:r>
      <w:r>
        <w:rPr>
          <w:i/>
        </w:rPr>
        <w:t>/16</w:t>
      </w:r>
    </w:p>
    <w:p>
      <w:pPr>
        <w:pStyle w:val="Normal"/>
        <w:ind w:right="57" w:firstLine="525"/>
        <w:jc w:val="both"/>
        <w:rPr>
          <w:i/>
          <w:i/>
        </w:rPr>
      </w:pPr>
      <w:r>
        <w:rPr>
          <w:i/>
        </w:rPr>
        <w:t>Посланники Ада и демоны Тьмы,</w:t>
      </w:r>
    </w:p>
    <w:p>
      <w:pPr>
        <w:pStyle w:val="Normal"/>
        <w:ind w:right="57" w:firstLine="525"/>
        <w:jc w:val="both"/>
        <w:rPr>
          <w:i/>
          <w:i/>
        </w:rPr>
      </w:pPr>
      <w:r>
        <w:rPr>
          <w:i/>
        </w:rPr>
        <w:t xml:space="preserve">Обреченные на то, чтоб не уйти от чумы, </w:t>
      </w:r>
    </w:p>
    <w:p>
      <w:pPr>
        <w:pStyle w:val="Normal"/>
        <w:ind w:right="57" w:firstLine="525"/>
        <w:jc w:val="both"/>
        <w:rPr>
          <w:i/>
          <w:i/>
        </w:rPr>
      </w:pPr>
      <w:r>
        <w:rPr>
          <w:i/>
        </w:rPr>
        <w:t>Скрюченные пальцы из сугробов мы,</w:t>
      </w:r>
    </w:p>
    <w:p>
      <w:pPr>
        <w:pStyle w:val="Normal"/>
        <w:ind w:right="57" w:firstLine="525"/>
        <w:jc w:val="both"/>
        <w:rPr>
          <w:i/>
          <w:i/>
        </w:rPr>
      </w:pPr>
      <w:r>
        <w:rPr>
          <w:i/>
        </w:rPr>
        <w:t>Просящие тепла.</w:t>
      </w:r>
    </w:p>
    <w:p>
      <w:pPr>
        <w:pStyle w:val="Normal"/>
        <w:ind w:right="57" w:firstLine="525"/>
        <w:jc w:val="both"/>
        <w:rPr>
          <w:i/>
          <w:i/>
        </w:rPr>
      </w:pPr>
      <w:r>
        <w:rPr>
          <w:i/>
        </w:rPr>
        <w:t xml:space="preserve">Скомканы мысли, смятение чувств, </w:t>
      </w:r>
    </w:p>
    <w:p>
      <w:pPr>
        <w:pStyle w:val="Normal"/>
        <w:ind w:right="57" w:firstLine="525"/>
        <w:jc w:val="both"/>
        <w:rPr>
          <w:i/>
          <w:i/>
        </w:rPr>
      </w:pPr>
      <w:r>
        <w:rPr>
          <w:i/>
        </w:rPr>
        <w:t>Мне так холодно здесь и дом мой пуст.</w:t>
      </w:r>
    </w:p>
    <w:p>
      <w:pPr>
        <w:pStyle w:val="Normal"/>
        <w:ind w:right="57" w:firstLine="525"/>
        <w:jc w:val="both"/>
        <w:rPr>
          <w:i/>
          <w:i/>
        </w:rPr>
      </w:pPr>
      <w:r>
        <w:rPr>
          <w:i/>
        </w:rPr>
        <w:t xml:space="preserve">Иногда я молчу, иногда говорю, </w:t>
      </w:r>
    </w:p>
    <w:p>
      <w:pPr>
        <w:pStyle w:val="Normal"/>
        <w:ind w:right="57" w:firstLine="525"/>
        <w:jc w:val="both"/>
        <w:rPr/>
      </w:pPr>
      <w:r>
        <w:rPr>
          <w:i/>
        </w:rPr>
        <w:t>Зажимая свой крик в кулаках до хруста в карманах широких брюк.</w:t>
      </w:r>
    </w:p>
    <w:p>
      <w:pPr>
        <w:pStyle w:val="Normal"/>
        <w:ind w:right="57" w:firstLine="525"/>
        <w:jc w:val="both"/>
        <w:rPr/>
      </w:pPr>
      <w:r>
        <w:rPr>
          <w:i/>
        </w:rPr>
        <w:t>Мы не были правы, зарекшись от нашей сумы и от тюрьмы,</w:t>
      </w:r>
    </w:p>
    <w:p>
      <w:pPr>
        <w:pStyle w:val="Normal"/>
        <w:ind w:right="57" w:firstLine="525"/>
        <w:jc w:val="both"/>
        <w:rPr/>
      </w:pPr>
      <w:r>
        <w:rPr>
          <w:i/>
        </w:rPr>
        <w:t>И каждый второй норовит толковать правила нашей игры.</w:t>
      </w:r>
    </w:p>
    <w:p>
      <w:pPr>
        <w:pStyle w:val="Normal"/>
        <w:ind w:right="57" w:firstLine="525"/>
        <w:jc w:val="both"/>
        <w:rPr>
          <w:i/>
          <w:i/>
        </w:rPr>
      </w:pPr>
      <w:r>
        <w:rPr>
          <w:i/>
        </w:rPr>
        <w:t>Но я не знаю, кто мы, я до сих пор не знаю, кто мы,</w:t>
      </w:r>
    </w:p>
    <w:p>
      <w:pPr>
        <w:pStyle w:val="Normal"/>
        <w:autoSpaceDE w:val="false"/>
        <w:ind w:firstLine="525"/>
        <w:jc w:val="both"/>
        <w:rPr>
          <w:i/>
          <w:i/>
        </w:rPr>
      </w:pPr>
      <w:r>
        <w:rPr>
          <w:i/>
        </w:rPr>
        <w:t>Хотя на каждом углу раздают пропуска в другие миры.</w:t>
      </w:r>
    </w:p>
    <w:p>
      <w:pPr>
        <w:pStyle w:val="Normal"/>
        <w:widowControl w:val="false"/>
        <w:autoSpaceDE w:val="false"/>
        <w:ind w:firstLine="525"/>
        <w:jc w:val="both"/>
        <w:rPr>
          <w:b/>
          <w:b/>
          <w:i/>
          <w:i/>
          <w:caps/>
        </w:rPr>
      </w:pPr>
      <w:r>
        <w:rPr>
          <w:b/>
          <w:i/>
          <w:caps/>
        </w:rPr>
      </w:r>
    </w:p>
    <w:p>
      <w:pPr>
        <w:pStyle w:val="Normal"/>
        <w:widowControl w:val="false"/>
        <w:autoSpaceDE w:val="false"/>
        <w:ind w:firstLine="525"/>
        <w:jc w:val="both"/>
        <w:rPr/>
      </w:pPr>
      <w:r>
        <w:rPr>
          <w:b/>
          <w:caps/>
          <w:lang w:val="en-US"/>
        </w:rPr>
        <w:t>Re</w:t>
      </w:r>
      <w:r>
        <w:rPr>
          <w:b/>
          <w:caps/>
        </w:rPr>
        <w:t>:Двойник</w:t>
      </w:r>
    </w:p>
    <w:p>
      <w:pPr>
        <w:pStyle w:val="Normal"/>
        <w:autoSpaceDE w:val="false"/>
        <w:ind w:firstLine="525"/>
        <w:jc w:val="both"/>
        <w:rPr/>
      </w:pPr>
      <w:r>
        <w:rPr/>
        <w:t>Поговорим еще о Двойнике. Двойник это бессмертная Душа – озерцо Безмолвного Знания в коконе Сущности. Человек сам и есть его Душа, проявленная в некоей мере, суммированная с воспринимаемыми ей элементами Мира. Полностью проявленная Душа есть Целостность Самого Себя (ЦСС), поэтому по достижении ЦСС человек более не Фантом и даже не Личность, но Двойник.  Принцип  накоплений Души - заполнение белых пятен, прохождение неусвоенных уроков (развязка кармы).</w:t>
      </w:r>
    </w:p>
    <w:p>
      <w:pPr>
        <w:pStyle w:val="Normal"/>
        <w:autoSpaceDE w:val="false"/>
        <w:ind w:firstLine="525"/>
        <w:jc w:val="both"/>
        <w:rPr/>
      </w:pPr>
      <w:r>
        <w:rPr/>
        <w:t>С одной стороны (со стороны Личности) Двойник это человеческая полоса эманаций (воспринимаемая, доступная часть Души), со стороны Высшего это память обо всех положениях ТС – безмолвное знание (БЗ), то есть всезнание, совершенство, голограмма Вселенной – отраженная в человеческой полосе эманаций.</w:t>
      </w:r>
    </w:p>
    <w:p>
      <w:pPr>
        <w:pStyle w:val="Normal"/>
        <w:ind w:firstLine="525"/>
        <w:jc w:val="both"/>
        <w:rPr/>
      </w:pPr>
      <w:r>
        <w:rPr/>
        <w:t xml:space="preserve">ЦСС это когда, овладев Волей, воин может свободно менять точки зрения и собирать (тонализировать) другие полноценные (энергопорождающие и фантомные) миры. Своего рода содружество Разума и Воли, дающее свободу Восприятия. ЦСС это подготовка к полному Осознанию в рамках кокона Сущности: память, понимание, опыт. ЦСС вообще есть интегральное достижение внешних границ Нагуаля для любого Тоналя уровня М. Превращение этого Нагуаля в Тональ уровня М+1. То есть, для Фантома состояние ЦСС будет Личность. Для Личности – Двойник и т.д. ЦСС это конец ровной площадки (страха для фантома, ясности для личности, силы для мага, старости для ЧЗ), упирающийся в стену очередного подъема. Двойник живет через несколько Личностей от зари времен до конца времен одновременно и разноместно. ДХ говорил: каждый, кто идет в память тела (в повышенное Осознание), находит там  массу интересного и полезного. Ну, или как он там говорил?  </w:t>
      </w:r>
      <w:r>
        <w:rPr>
          <w:b/>
          <w:caps/>
          <w:lang w:bidi="en-US"/>
        </w:rPr>
        <w:t xml:space="preserve"> </w:t>
      </w:r>
    </w:p>
    <w:p>
      <w:pPr>
        <w:pStyle w:val="Normal"/>
        <w:ind w:firstLine="525"/>
        <w:jc w:val="both"/>
        <w:rPr/>
      </w:pPr>
      <w:r>
        <w:rPr/>
        <w:t xml:space="preserve"> </w:t>
      </w:r>
      <w:r>
        <w:rPr/>
        <w:t xml:space="preserve">Лучше всего разделить Двойники на семь категорий. Почему семь, все спрашивают? 7 – произвольно взятое число, которое, однако, показывает необходимо точное направление развития спираль в спирали в спирали (три троицы). </w:t>
      </w:r>
      <w:r>
        <w:rPr>
          <w:caps/>
        </w:rPr>
        <w:t>н</w:t>
      </w:r>
      <w:r>
        <w:rPr/>
        <w:t>еважно сколько уровней у человека или  Вселенной, ибо уровни образованы нашим Восприятием – вот истина, а не то истина, что там Н уровней.</w:t>
      </w:r>
    </w:p>
    <w:tbl>
      <w:tblPr>
        <w:tblW w:w="9787" w:type="dxa"/>
        <w:jc w:val="left"/>
        <w:tblInd w:w="-113" w:type="dxa"/>
        <w:tblLayout w:type="fixed"/>
        <w:tblCellMar>
          <w:top w:w="0" w:type="dxa"/>
          <w:left w:w="108" w:type="dxa"/>
          <w:bottom w:w="0" w:type="dxa"/>
          <w:right w:w="108" w:type="dxa"/>
        </w:tblCellMar>
      </w:tblPr>
      <w:tblGrid>
        <w:gridCol w:w="3207"/>
        <w:gridCol w:w="1848"/>
        <w:gridCol w:w="4732"/>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0"/>
                <w:szCs w:val="20"/>
              </w:rPr>
            </w:pPr>
            <w:r>
              <w:rPr>
                <w:b/>
                <w:bCs/>
                <w:caps/>
                <w:sz w:val="20"/>
                <w:szCs w:val="20"/>
              </w:rPr>
              <w:t>Поле нагуал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0"/>
                <w:szCs w:val="20"/>
              </w:rPr>
            </w:pPr>
            <w:r>
              <w:rPr>
                <w:b/>
                <w:bCs/>
                <w:caps/>
                <w:sz w:val="20"/>
                <w:szCs w:val="20"/>
              </w:rPr>
              <w:t>Двойник</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b/>
                <w:b/>
                <w:bCs/>
                <w:caps/>
                <w:sz w:val="20"/>
                <w:szCs w:val="20"/>
              </w:rPr>
            </w:pPr>
            <w:r>
              <w:rPr>
                <w:b/>
                <w:bCs/>
                <w:caps/>
                <w:sz w:val="20"/>
                <w:szCs w:val="20"/>
              </w:rPr>
              <w:t>Пояснени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0" w:leader="none"/>
              </w:tabs>
              <w:jc w:val="both"/>
              <w:rPr/>
            </w:pPr>
            <w:r>
              <w:rPr>
                <w:caps/>
                <w:sz w:val="20"/>
                <w:szCs w:val="20"/>
              </w:rPr>
              <w:t>п</w:t>
            </w:r>
            <w:r>
              <w:rPr>
                <w:sz w:val="20"/>
                <w:szCs w:val="20"/>
              </w:rPr>
              <w:t xml:space="preserve">оле абстрактного выбора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20"/>
                <w:szCs w:val="20"/>
              </w:rPr>
            </w:pPr>
            <w:r>
              <w:rPr>
                <w:sz w:val="20"/>
                <w:szCs w:val="20"/>
              </w:rPr>
              <w:t xml:space="preserve">Абстрактный </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sz w:val="20"/>
                <w:szCs w:val="20"/>
              </w:rPr>
              <w:t>Набирающий опыт то там то сям. Спонтанное развитие Осозна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0" w:leader="none"/>
              </w:tabs>
              <w:jc w:val="both"/>
              <w:rPr/>
            </w:pPr>
            <w:r>
              <w:rPr>
                <w:sz w:val="20"/>
                <w:szCs w:val="20"/>
              </w:rPr>
              <w:t>Власть (</w:t>
            </w:r>
            <w:r>
              <w:rPr>
                <w:caps/>
                <w:sz w:val="20"/>
                <w:szCs w:val="20"/>
              </w:rPr>
              <w:t>п</w:t>
            </w:r>
            <w:r>
              <w:rPr>
                <w:sz w:val="20"/>
                <w:szCs w:val="20"/>
              </w:rPr>
              <w:t xml:space="preserve">оле конкретного выбора, вероятности)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20"/>
                <w:szCs w:val="20"/>
              </w:rPr>
            </w:pPr>
            <w:r>
              <w:rPr>
                <w:sz w:val="20"/>
                <w:szCs w:val="20"/>
              </w:rPr>
              <w:t xml:space="preserve">Конкретный </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sz w:val="20"/>
                <w:szCs w:val="20"/>
              </w:rPr>
              <w:t>Набирающий опыт от начала до конца. Жесткое развитие Осозна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0" w:leader="none"/>
              </w:tabs>
              <w:jc w:val="both"/>
              <w:rPr/>
            </w:pPr>
            <w:r>
              <w:rPr>
                <w:sz w:val="20"/>
                <w:szCs w:val="20"/>
              </w:rPr>
              <w:t>Время (</w:t>
            </w:r>
            <w:r>
              <w:rPr>
                <w:caps/>
                <w:sz w:val="20"/>
                <w:szCs w:val="20"/>
              </w:rPr>
              <w:t>п</w:t>
            </w:r>
            <w:r>
              <w:rPr>
                <w:sz w:val="20"/>
                <w:szCs w:val="20"/>
              </w:rPr>
              <w:t xml:space="preserve">ричинное поле, поле Кармы) -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20"/>
                <w:szCs w:val="20"/>
              </w:rPr>
            </w:pPr>
            <w:r>
              <w:rPr>
                <w:sz w:val="20"/>
                <w:szCs w:val="20"/>
              </w:rPr>
              <w:t>Временной</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sz w:val="20"/>
                <w:szCs w:val="20"/>
              </w:rPr>
              <w:t>Хронологическое накопление Изучение закономерностей Осознания. Развитие Осознания во времени.</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0" w:leader="none"/>
              </w:tabs>
              <w:jc w:val="both"/>
              <w:rPr/>
            </w:pPr>
            <w:r>
              <w:rPr>
                <w:sz w:val="20"/>
                <w:szCs w:val="20"/>
              </w:rPr>
              <w:t>Разум (Поле информации, закономерносте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20"/>
                <w:szCs w:val="20"/>
              </w:rPr>
            </w:pPr>
            <w:r>
              <w:rPr>
                <w:sz w:val="20"/>
                <w:szCs w:val="20"/>
              </w:rPr>
              <w:t>Принципиальный</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sz w:val="20"/>
                <w:szCs w:val="20"/>
              </w:rPr>
              <w:t>Изучение закономерностей мира. Вертикальное развитие Осозна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0" w:leader="none"/>
              </w:tabs>
              <w:jc w:val="both"/>
              <w:rPr/>
            </w:pPr>
            <w:r>
              <w:rPr>
                <w:sz w:val="20"/>
                <w:szCs w:val="20"/>
              </w:rPr>
              <w:t xml:space="preserve">Психология (Поле способа выражения) -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20"/>
                <w:szCs w:val="20"/>
              </w:rPr>
            </w:pPr>
            <w:r>
              <w:rPr>
                <w:sz w:val="20"/>
                <w:szCs w:val="20"/>
              </w:rPr>
              <w:t>Ситуативный</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sz w:val="20"/>
                <w:szCs w:val="20"/>
              </w:rPr>
              <w:t>Изучение закономерностей отношений мира и Осознания. Использование ситуаций для развития Осознан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0" w:leader="none"/>
              </w:tabs>
              <w:jc w:val="both"/>
              <w:rPr>
                <w:caps/>
                <w:sz w:val="20"/>
                <w:szCs w:val="20"/>
              </w:rPr>
            </w:pPr>
            <w:r>
              <w:rPr>
                <w:sz w:val="20"/>
                <w:szCs w:val="20"/>
              </w:rPr>
              <w:t>Эфир (Поле компенсации и согласования всех полей, поле гармони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20"/>
                <w:szCs w:val="20"/>
              </w:rPr>
            </w:pPr>
            <w:r>
              <w:rPr>
                <w:sz w:val="20"/>
                <w:szCs w:val="20"/>
              </w:rPr>
              <w:t>Родовой, видовой</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sz w:val="20"/>
                <w:szCs w:val="20"/>
              </w:rPr>
              <w:t>Генетическая селекция, организация видов тел. Повышение эффективности развития Осознания через совершенствование тел.</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00" w:leader="none"/>
              </w:tabs>
              <w:jc w:val="both"/>
              <w:rPr/>
            </w:pPr>
            <w:r>
              <w:rPr>
                <w:sz w:val="20"/>
                <w:szCs w:val="20"/>
              </w:rPr>
              <w:t>Пространство, тело (Поле осуществления, конкретного проявл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20"/>
                <w:szCs w:val="20"/>
              </w:rPr>
            </w:pPr>
            <w:r>
              <w:rPr>
                <w:sz w:val="20"/>
                <w:szCs w:val="20"/>
              </w:rPr>
              <w:t>Пространственный</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pPr>
            <w:r>
              <w:rPr>
                <w:sz w:val="20"/>
                <w:szCs w:val="20"/>
              </w:rPr>
              <w:t>Изучение материи, физических тел, пространств и памяти. Развитие Осознания через опыт, безмолвное Знание.</w:t>
            </w:r>
          </w:p>
        </w:tc>
      </w:tr>
    </w:tbl>
    <w:p>
      <w:pPr>
        <w:pStyle w:val="Normal"/>
        <w:ind w:firstLine="525"/>
        <w:jc w:val="both"/>
        <w:rPr/>
      </w:pPr>
      <w:r>
        <w:rPr/>
      </w:r>
    </w:p>
    <w:p>
      <w:pPr>
        <w:pStyle w:val="Normal"/>
        <w:ind w:firstLine="525"/>
        <w:jc w:val="both"/>
        <w:rPr/>
      </w:pPr>
      <w:r>
        <w:rPr/>
        <w:t xml:space="preserve"> </w:t>
      </w:r>
      <w:r>
        <w:rPr/>
        <w:t>Для Личности справедливо утверждение: Смерть1 никогда не равна Смерти2. Смерть это всегда не то, что вы думаете, как и видение. Однако в общем случае для Тоналя Смерть есть нарушение его границ, таким образом, сколько границ и ограничений, столько и смертей. Беда в том, что реально смешивая уровни, люди приходят к тому, что нарушение одной границы ведет к нарушению другой или вообще всех. Это нехорошо. Задача воина перенести Осознание (а значит и способность производить жизненную силу, жить, то бишь) из одной границы в другую. Потому воин с помощью сталкинга находит в себе границы, обособляет их, и лишь затем прорывает. Конечно, это делает Дух, но дело воина быть готовым, сделать все от него зависящее. Таким образом, смерть бывает разной, причем диапазон этой разницы непрерывен, однако стоит грубо выделить наиболее общие моменты:</w:t>
      </w:r>
    </w:p>
    <w:p>
      <w:pPr>
        <w:pStyle w:val="Normal"/>
        <w:ind w:firstLine="525"/>
        <w:jc w:val="both"/>
        <w:rPr/>
      </w:pPr>
      <w:r>
        <w:rPr/>
        <w:t>1 Разрушение полного контроля чужеродного устройства над осознанием.</w:t>
      </w:r>
    </w:p>
    <w:p>
      <w:pPr>
        <w:pStyle w:val="Normal"/>
        <w:ind w:firstLine="525"/>
        <w:jc w:val="both"/>
        <w:rPr/>
      </w:pPr>
      <w:r>
        <w:rPr/>
        <w:t xml:space="preserve">2 </w:t>
      </w:r>
      <w:r>
        <w:rPr>
          <w:caps/>
        </w:rPr>
        <w:t>о</w:t>
      </w:r>
      <w:r>
        <w:rPr/>
        <w:t xml:space="preserve">становка ВД </w:t>
      </w:r>
    </w:p>
    <w:p>
      <w:pPr>
        <w:pStyle w:val="Normal"/>
        <w:ind w:firstLine="525"/>
        <w:jc w:val="both"/>
        <w:rPr/>
      </w:pPr>
      <w:r>
        <w:rPr/>
        <w:t xml:space="preserve">3 </w:t>
      </w:r>
      <w:r>
        <w:rPr>
          <w:caps/>
        </w:rPr>
        <w:t>о</w:t>
      </w:r>
      <w:r>
        <w:rPr/>
        <w:t>становка мира</w:t>
      </w:r>
    </w:p>
    <w:p>
      <w:pPr>
        <w:pStyle w:val="Normal"/>
        <w:ind w:firstLine="525"/>
        <w:jc w:val="both"/>
        <w:rPr/>
      </w:pPr>
      <w:r>
        <w:rPr/>
        <w:t xml:space="preserve">4 Потеря человеческой формы </w:t>
      </w:r>
    </w:p>
    <w:p>
      <w:pPr>
        <w:pStyle w:val="Normal"/>
        <w:ind w:firstLine="525"/>
        <w:jc w:val="both"/>
        <w:rPr/>
      </w:pPr>
      <w:r>
        <w:rPr/>
        <w:t>5 Трансмутация тела</w:t>
      </w:r>
    </w:p>
    <w:p>
      <w:pPr>
        <w:pStyle w:val="Normal"/>
        <w:ind w:firstLine="525"/>
        <w:jc w:val="both"/>
        <w:rPr/>
      </w:pPr>
      <w:r>
        <w:rPr/>
        <w:t>6 Обретение  ЦСС</w:t>
      </w:r>
    </w:p>
    <w:p>
      <w:pPr>
        <w:pStyle w:val="Normal"/>
        <w:ind w:firstLine="525"/>
        <w:jc w:val="both"/>
        <w:rPr/>
      </w:pPr>
      <w:r>
        <w:rPr/>
        <w:t>7 Полное Осознание кокона Сущности.</w:t>
      </w:r>
    </w:p>
    <w:p>
      <w:pPr>
        <w:pStyle w:val="Normal"/>
        <w:autoSpaceDE w:val="false"/>
        <w:ind w:firstLine="525"/>
        <w:jc w:val="both"/>
        <w:rPr/>
      </w:pPr>
      <w:r>
        <w:rPr/>
        <w:t xml:space="preserve">Но, выделяя качественные уровни Смерти, обнаружим, что Смерть приобретает качество продолжения Осознания только с уровня Двойника (ЦСС). Маг уже не совсем умирает – а переходит во второе внимание, То есть, далеко не всякий живет несколько раз, но если обратить на себя фокус внимания Двойника – ты способен сохранить себя – конгломерат единиц Осознания, склеенных жизненной силой. Однако и этого недостаточно и новые видящие это заметили. Недостаточно потому, что ты все время будешь воплощаться, осознавая себя, и можешь потерять веру, например. Но в любом случае можешь загасить огонь Духа в себе, и это после стольких жизней борьбы. Пораженность ошибками и чувство бессмертия тлетворно для Духа. Это то, что было с арендатором, вечным жидом, еще есть и другие, магами древности. Знаете же как – если быстро и правильно все сделал - пробежал над пропастью и даже не заметил, что это трудно. А если задумался – все, конец, и потом не выберешься никак. </w:t>
      </w:r>
    </w:p>
    <w:p>
      <w:pPr>
        <w:pStyle w:val="Normal"/>
        <w:ind w:firstLine="525"/>
        <w:jc w:val="both"/>
        <w:rPr/>
      </w:pPr>
      <w:r>
        <w:rPr/>
        <w:t xml:space="preserve">Если Двойник в Личностях не смог осуществлять отрешенный контроль – не набрал энергии, его ЖС подходит к концу, и исчезает бесследно то мелкий вид, то род, то мелкая нация, то сектантская религия – это все смерти Двойников. Но смерть эта есть смерть Души. То есть, вторая смерть, о которой говорил ИХ. На деле, такая смерть довольно редкое явление в пределах манвантарного цикла. Двойник как биржевой дилер страхует себя, создавая по нескольку ветвей – с просчитанным соотношением степени риска и дивидендов. В пределах рода он страхует себя детьми, поэтому рождение детей не приводит к пустоте, напротив, пустота, ошибочность подхода приводит к рождению детей, как страховочных вложений. Дети не виновны в пустоте родителей. Двойник, таким образом, страхует себя от тех вложений-личностей, которые зашли в тупик, коих на пути немерено. Лишь Двойник, который сознательно выбрал деградировать, деградирует – такова его привилегия – привилегия ангела. </w:t>
      </w:r>
    </w:p>
    <w:p>
      <w:pPr>
        <w:pStyle w:val="Normal"/>
        <w:autoSpaceDE w:val="false"/>
        <w:ind w:firstLine="525"/>
        <w:jc w:val="both"/>
        <w:rPr/>
      </w:pPr>
      <w:r>
        <w:rPr/>
        <w:t xml:space="preserve">Есть Двойники совсем без Личностного проявления, например, так называемые неорганические существа, которые обладают способностью создавать проекции на уровень нашего Восприятия. Наши, человеческие Двойники на начальных этапах набирают опыт (без сотрудничества с Личностью), затем они пытаются вызвать сотрудничество, и лишь потом им это удается или нет. Путь Двойника к третьему вниманию лежит через Личность, а Личности – через Фантом. Так расставила вещи сила в соответствии с Законом Троицы и Законом Инволюции. </w:t>
      </w:r>
    </w:p>
    <w:p>
      <w:pPr>
        <w:pStyle w:val="Normal"/>
        <w:autoSpaceDE w:val="false"/>
        <w:ind w:firstLine="525"/>
        <w:jc w:val="both"/>
        <w:rPr/>
      </w:pPr>
      <w:r>
        <w:rPr/>
        <w:t xml:space="preserve">Двойник это ты сам, если сильно захочешь, воплотишься хоть в свинью - дело твое. Главное набрать необходимое количество опыта. Проблема в том, что «грешник» отсекает возможности развития (неприбыльное предприятие), разбрасывая творческую энергию по Миру, которая, однако, не всегда теряется, а просто переходит от одного обладателя к другому. Например, если выброс творческой силы в мир поимел позитивные для Высшего последствия, Вы, не осознавая этого, получаете бонус (премию). </w:t>
      </w:r>
    </w:p>
    <w:p>
      <w:pPr>
        <w:pStyle w:val="Normal"/>
        <w:autoSpaceDE w:val="false"/>
        <w:ind w:firstLine="525"/>
        <w:jc w:val="both"/>
        <w:rPr/>
      </w:pPr>
      <w:r>
        <w:rPr/>
        <w:t>Обычный человек живет лишь для себя, хотя энергия жизни ему не принадлежит. У Двойника для таких людей только кнут и пряник – вот в таком вот порядке. И для Двойника ценно заставить Личность страдать, развязывая Карму, не накапливая новой. Много страдания закаляет душу, не дает ей уснуть в ловушке мирка, привязаться к ней намертво. Жизнь это сплошное страдание, но всегда заслуженное, ибо нет ничего, что осталось бы неоплаченным. ВСЁ справедливо. Именно поэтому Путь требует уловок, потому что Осознание должно, прежде всего, развязать свою Карму, раздать все долги,  завершить все дела, сделать перепросмотр, накопить необходимый опыт, интегрировать его и эволюционировать прежде, чем кончится жизненная сила кокона Сущности. А Личности как таковой это невыгодно, потому что она как промежуточная, неустойчивая, изначально ущербная система, всегда распадается.</w:t>
      </w:r>
    </w:p>
    <w:p>
      <w:pPr>
        <w:pStyle w:val="Normal"/>
        <w:autoSpaceDE w:val="false"/>
        <w:ind w:firstLine="525"/>
        <w:jc w:val="both"/>
        <w:rPr/>
      </w:pPr>
      <w:r>
        <w:rPr/>
        <w:t>На пчелах объясню: вот одна семья - 50 тысяч пчел, матка и 5 тысяч трутней. Это Двойник, а каждая пчела – Личность. Семье все равно, что делает каждая конкретная пчела, ибо каждая из них имеет свою функцию в системе. Вот некоторые пчеловоды наивно полагают, что трутень типа бесполезен, если матка уже плодная (она один раз в жизни оплодотворяется) и с точки зрения пчеловода его, трутня, надо поубивать. А кто знает, может, они вдохновляют пчел на ратные подвиги, пишут им песни и стихи, да мало ли! Тем не менее, осенью они их все равно выгоняют из улья. Так и личности - мелкие тираны нужны Двойнику, но при жизни и после Смерти они получают свою судьбу.</w:t>
      </w:r>
    </w:p>
    <w:p>
      <w:pPr>
        <w:pStyle w:val="Normal"/>
        <w:ind w:firstLine="525"/>
        <w:jc w:val="both"/>
        <w:rPr>
          <w:b/>
          <w:b/>
          <w:caps/>
        </w:rPr>
      </w:pPr>
      <w:r>
        <w:rPr>
          <w:b/>
          <w:caps/>
        </w:rPr>
      </w:r>
    </w:p>
    <w:p>
      <w:pPr>
        <w:pStyle w:val="Normal"/>
        <w:ind w:firstLine="525"/>
        <w:jc w:val="both"/>
        <w:rPr>
          <w:b/>
          <w:b/>
          <w:caps/>
        </w:rPr>
      </w:pPr>
      <w:r>
        <w:rPr>
          <w:b/>
          <w:caps/>
        </w:rPr>
        <w:t>Сущность</w:t>
      </w:r>
    </w:p>
    <w:p>
      <w:pPr>
        <w:pStyle w:val="Normal"/>
        <w:ind w:firstLine="525"/>
        <w:jc w:val="both"/>
        <w:rPr/>
      </w:pPr>
      <w:r>
        <w:rPr/>
        <w:t xml:space="preserve">Сущность известна нам в обыденном мире, как проявление стихии, будь то растительный мир, атмосфера, гидросфера или ноосфера. Каждый человек воплощает свою стихию или свое их сочетание. Это означает, что его Двойник соседствует с Двойниками, произведенными Сущностями стихий именно так: и количественно и качественно. </w:t>
      </w:r>
    </w:p>
    <w:p>
      <w:pPr>
        <w:pStyle w:val="Normal"/>
        <w:ind w:firstLine="525"/>
        <w:jc w:val="both"/>
        <w:rPr/>
      </w:pPr>
      <w:r>
        <w:rPr/>
        <w:t>Например, вода.  Каждый водоем или река обладают собственным осознанием, Воину лучше иметь дело с движущейся водой вблизи места ее истока. Лучше на ледниках, где начинаются реки. Трудно описать изменение границ систем воды. Мне лично больше нравится недавно структурированная вода – талая, она подобна ребенку. Что касается морей и океанов, не сталкивался с ними, возможно, их Осознание подобно высоким существам. Недоиспаренная вода типа туман и сырость подобны воинам второго внимания – магам древности. Вода в достаточном сочетании с огнем и ветром – невидима, всепроникающа. Если человек решил дружить с водой, он должен знать характеры состояний водяного осознания. В общем, воину наряду с бесстрашием и подвижностью нужно развивать некоторую осторожность, дотошность и терпеливость.</w:t>
      </w:r>
    </w:p>
    <w:p>
      <w:pPr>
        <w:pStyle w:val="Normal"/>
        <w:ind w:firstLine="525"/>
        <w:jc w:val="both"/>
        <w:rPr>
          <w:b/>
          <w:b/>
          <w:caps/>
        </w:rPr>
      </w:pPr>
      <w:r>
        <w:rPr>
          <w:b/>
          <w:caps/>
        </w:rPr>
      </w:r>
    </w:p>
    <w:p>
      <w:pPr>
        <w:pStyle w:val="Normal"/>
        <w:ind w:firstLine="525"/>
        <w:jc w:val="both"/>
        <w:rPr>
          <w:b/>
          <w:b/>
          <w:caps/>
        </w:rPr>
      </w:pPr>
      <w:r>
        <w:rPr>
          <w:b/>
          <w:caps/>
        </w:rPr>
        <w:t>Мир Двойника.</w:t>
      </w:r>
    </w:p>
    <w:p>
      <w:pPr>
        <w:pStyle w:val="Normal"/>
        <w:ind w:firstLine="525"/>
        <w:jc w:val="both"/>
        <w:rPr/>
      </w:pPr>
      <w:r>
        <w:rPr/>
        <w:t xml:space="preserve">Если бы можно было описать мир Двойника или видение энергии, уже нашелся бы умник. Сценариев и вариантов сочетаний жизни и смерти столько, сколько звезд под солнцем! Даже мирок фантомов столь разнообразен, что каждая пылинка это целый мир. В Двойник от Личности уходит то, что ему годится, а именно – то, что не умирает – структурированное, интегрированное свечение Осознания именно. Двойник это острие Духа. Двойник входит в человека Осознанием не сразу, а лет в 21-35, иногда вообще не входит. Он как бы сеет семена вначале, затем прореживает всходы и лишь затем вносит удобрения. Когда фокус внимания входит в человека – он на время становится последним и главным из рода. Острие Духа, как эстафетная палочка. Если кто не может нести ее – передает следующему – своему отпрыску, плохо лишь то, что в последнее время передача палочек стала самоцелью. </w:t>
      </w:r>
    </w:p>
    <w:p>
      <w:pPr>
        <w:pStyle w:val="Normal"/>
        <w:autoSpaceDE w:val="false"/>
        <w:ind w:firstLine="525"/>
        <w:jc w:val="both"/>
        <w:rPr/>
      </w:pPr>
      <w:r>
        <w:rPr/>
        <w:t xml:space="preserve"> </w:t>
      </w:r>
      <w:r>
        <w:rPr/>
        <w:t xml:space="preserve">Жизнь и Смерть для Осознания лишь условность, как сон и просыпание. Например, человек может своей волей пронести обещание через Смерть и выполнить его в следующей жизни. Обещания Силы всегда выполняются. Вы можете выполнить намерение и после Смерти, если это действительно важно. Но не стоит оставлять долги на посмертие. Сделать проще и лучше здесь, на то и жизнь. Не разбрасывай камни! ДХ описывал способы прощания Воина. Это важно! Тот, кто уходит в третье внимание – никогда не вернется, как Личность. Слишком другой масштаб. Тот, кто уходит во второе внимание может вернуться, но вспомнит ли он свое обещание – это вопрос. В одну реку нельзя войти дважды. Все изменяется, и нет ничего идентичного другому. Сам предмет тут же не есть он сам. То же касается всего. </w:t>
      </w:r>
    </w:p>
    <w:p>
      <w:pPr>
        <w:pStyle w:val="Normal"/>
        <w:autoSpaceDE w:val="false"/>
        <w:ind w:firstLine="525"/>
        <w:jc w:val="both"/>
        <w:rPr/>
      </w:pPr>
      <w:r>
        <w:rPr/>
        <w:t xml:space="preserve">Говорить о времени меж воплощениями некорректно, потому что  разные типы Осознания представляют собой отдельные потоки  времени разных масштабов. Нередко воплощения накладываются в  одном времени – несколько центров Осознания. </w:t>
      </w:r>
    </w:p>
    <w:p>
      <w:pPr>
        <w:pStyle w:val="Normal"/>
        <w:autoSpaceDE w:val="false"/>
        <w:ind w:firstLine="525"/>
        <w:jc w:val="both"/>
        <w:rPr/>
      </w:pPr>
      <w:r>
        <w:rPr/>
        <w:t>Двойник говорит с нами, это факт. Двойник, как правило, говорит без слов,  Слова нужны только для воздействия на Личность извне, со стороны, а это уже относится к эгрегорам, нагуалю, 2 вниманию и прочей мистике. Отличить просто. Человек, слышащий слова в голове, задает себе вопрос – кто это говорит? Человек, внимающий безмолвному знанию, безмолвно знает: это говорит безмолвное знание!</w:t>
      </w:r>
    </w:p>
    <w:p>
      <w:pPr>
        <w:pStyle w:val="Normal"/>
        <w:autoSpaceDE w:val="false"/>
        <w:ind w:firstLine="525"/>
        <w:jc w:val="both"/>
        <w:rPr/>
      </w:pPr>
      <w:r>
        <w:rPr/>
        <w:t xml:space="preserve">Сущность как дерево – Двойник – ветки, Личность – листья или цветы. Любая почка может быть или листьевой или плодовой – это заложено еще при образовании ее, но если подстричь дерево, то многое изменится – образуются новые почки, цветовые станут листьевыми и наоборот. Все решено, но ничего не закончено. Человек сам определяет часть того, что представляет из себя – это и есть личностная свобода выбора. </w:t>
      </w:r>
    </w:p>
    <w:p>
      <w:pPr>
        <w:pStyle w:val="Normal"/>
        <w:autoSpaceDE w:val="false"/>
        <w:ind w:firstLine="525"/>
        <w:jc w:val="both"/>
        <w:rPr/>
      </w:pPr>
      <w:r>
        <w:rPr/>
        <w:t>Человек, всю жизнь живущий в уме, есть Фантом. Отождествляя себя с умом, после смерти (распада Личностного Осознания) он не имеет продолжения. Человек-Личность, имеющий при жизни опору на Двойник, так сказать, живущий Душой, будет ощущать себя в пропорции Осознания Двойника.</w:t>
      </w:r>
    </w:p>
    <w:p>
      <w:pPr>
        <w:pStyle w:val="Normal"/>
        <w:ind w:firstLine="525"/>
        <w:jc w:val="both"/>
        <w:rPr/>
      </w:pPr>
      <w:r>
        <w:rPr/>
        <w:t>Люди, запутавшиеся в сетях Кармы, отчаиваются, видя лишь два выхода: самоубийство и безразличие. Делать вид, что тебе все равно, когда это не так, бессмысленно, ведь Вы все-таки живете для себя, а не для других, и обмануть себя здесь не получится. Так для кого тогда делать вид? Самоубийство тоже не выход, как иногда некоторые думают. Взвешиваем все на весах ЛС. Если польза по ЛС от одного поступка превышает пользу по ЛС другого, то выбираем, где ЛС получится больше или затратится меньше, это очевидно. Человеку вначале не дано знать, где ЛС, и где Карма, потому и придумали законы да правила, а все равно все по карме выходит. Вот кто-то подумает: у меня нет хулы на Духа святого, пойду застрелюсь-повешусь? Но нет – не учел он, что  самоубийство само по себе есть хула, ибо Дух вложил то, что надобно вернуть. Образуется долг, погасить который при жизни можно, но самоубийца не жив, и не может его погасить. Вечность может он скитаться в пустоте пока что-то или кто-то не использует его и тем самым не искупит часть долга. Хотя бы в части возможности родиться вновь.</w:t>
      </w:r>
    </w:p>
    <w:p>
      <w:pPr>
        <w:pStyle w:val="Normal"/>
        <w:ind w:firstLine="525"/>
        <w:jc w:val="both"/>
        <w:rPr/>
      </w:pPr>
      <w:r>
        <w:rPr/>
        <w:t>Хула на равного не простится тебе ни в этой жизни, ни в следующей. Хула на святого Духа не простится до скончания времен. Сознательное намерение разрыва вертикальной связи с Высшим, ради образования горизонтальных связей, образует последствия, которые не искупаются до конца времен, то есть никогда. Но это не наказание. Просто ресурсы, накопленные Двойником меньше, чем необходимо на развязывание такой Кармы. Если такой Двойник идет на воплощение – получается аборт или выкидыш или мертворожденный. Или калека от рождения. То есть существо, заведомо не обладающее шансом.</w:t>
      </w:r>
    </w:p>
    <w:p>
      <w:pPr>
        <w:pStyle w:val="Normal"/>
        <w:ind w:firstLine="525"/>
        <w:jc w:val="both"/>
        <w:rPr/>
      </w:pPr>
      <w:r>
        <w:rPr/>
        <w:t>***</w:t>
      </w:r>
    </w:p>
    <w:p>
      <w:pPr>
        <w:pStyle w:val="Normal"/>
        <w:ind w:firstLine="525"/>
        <w:jc w:val="both"/>
        <w:rPr/>
      </w:pPr>
      <w:r>
        <w:rPr/>
        <w:t xml:space="preserve">Солнце, уйдя на покой, сорвет покрывало дня, </w:t>
      </w:r>
    </w:p>
    <w:p>
      <w:pPr>
        <w:pStyle w:val="Normal"/>
        <w:ind w:firstLine="525"/>
        <w:jc w:val="both"/>
        <w:rPr/>
      </w:pPr>
      <w:r>
        <w:rPr/>
        <w:t xml:space="preserve">Я снова на поле боя и скоро не будет меня. </w:t>
      </w:r>
    </w:p>
    <w:p>
      <w:pPr>
        <w:pStyle w:val="Normal"/>
        <w:ind w:firstLine="525"/>
        <w:jc w:val="both"/>
        <w:rPr/>
      </w:pPr>
      <w:r>
        <w:rPr/>
        <w:t xml:space="preserve">Как будто бы легче дышать: видно в небе открылось окно. </w:t>
      </w:r>
    </w:p>
    <w:p>
      <w:pPr>
        <w:pStyle w:val="Normal"/>
        <w:ind w:firstLine="525"/>
        <w:jc w:val="both"/>
        <w:rPr/>
      </w:pPr>
      <w:r>
        <w:rPr/>
        <w:t xml:space="preserve">Пусть Вам меня не понять, мне на это уже наплевать, </w:t>
      </w:r>
    </w:p>
    <w:p>
      <w:pPr>
        <w:pStyle w:val="Normal"/>
        <w:ind w:firstLine="525"/>
        <w:jc w:val="both"/>
        <w:rPr/>
      </w:pPr>
      <w:r>
        <w:rPr/>
        <w:t xml:space="preserve">Уже все равно. </w:t>
      </w:r>
    </w:p>
    <w:p>
      <w:pPr>
        <w:pStyle w:val="Normal"/>
        <w:ind w:firstLine="525"/>
        <w:jc w:val="both"/>
        <w:rPr/>
      </w:pPr>
      <w:r>
        <w:rPr/>
        <w:t xml:space="preserve">Наступила холодная ночь и, наверное, скоро зима. </w:t>
      </w:r>
    </w:p>
    <w:p>
      <w:pPr>
        <w:pStyle w:val="Normal"/>
        <w:ind w:firstLine="525"/>
        <w:jc w:val="both"/>
        <w:rPr/>
      </w:pPr>
      <w:r>
        <w:rPr/>
        <w:t xml:space="preserve">Я проснусь в одном из семи своих снов, в том, котором меньше дерьма. </w:t>
      </w:r>
    </w:p>
    <w:p>
      <w:pPr>
        <w:pStyle w:val="Normal"/>
        <w:ind w:firstLine="525"/>
        <w:jc w:val="both"/>
        <w:rPr/>
      </w:pPr>
      <w:r>
        <w:rPr/>
        <w:t xml:space="preserve">Какая разница, в каком сне я буду делать то, что и делал всегда, </w:t>
      </w:r>
    </w:p>
    <w:p>
      <w:pPr>
        <w:pStyle w:val="Normal"/>
        <w:ind w:firstLine="525"/>
        <w:jc w:val="both"/>
        <w:rPr/>
      </w:pPr>
      <w:r>
        <w:rPr/>
        <w:t xml:space="preserve">Когда есть выбор, почему не \ узнать, что шепчет неземная вода? </w:t>
      </w:r>
    </w:p>
    <w:p>
      <w:pPr>
        <w:pStyle w:val="Normal"/>
        <w:ind w:firstLine="525"/>
        <w:jc w:val="both"/>
        <w:rPr/>
      </w:pPr>
      <w:r>
        <w:rPr/>
        <w:t xml:space="preserve">Эй, ты, неземная вода, я надеюсь, что ты простишь мою смелость. </w:t>
      </w:r>
    </w:p>
    <w:p>
      <w:pPr>
        <w:pStyle w:val="Normal"/>
        <w:ind w:firstLine="525"/>
        <w:jc w:val="both"/>
        <w:rPr/>
      </w:pPr>
      <w:r>
        <w:rPr/>
        <w:t>Если все так несчастны, тогда \ ответь, что мне делать?</w:t>
      </w:r>
    </w:p>
    <w:p>
      <w:pPr>
        <w:pStyle w:val="Normal"/>
        <w:ind w:firstLine="525"/>
        <w:jc w:val="both"/>
        <w:rPr/>
      </w:pPr>
      <w:r>
        <w:rPr/>
        <w:t xml:space="preserve">И вот мы все тяжело больны на поле боя с самими собой, </w:t>
      </w:r>
    </w:p>
    <w:p>
      <w:pPr>
        <w:pStyle w:val="Normal"/>
        <w:ind w:firstLine="525"/>
        <w:jc w:val="both"/>
        <w:rPr/>
      </w:pPr>
      <w:r>
        <w:rPr/>
        <w:t xml:space="preserve">Я поднял голову: кругом кровь и вороны кружат над моей  головой, </w:t>
      </w:r>
    </w:p>
    <w:p>
      <w:pPr>
        <w:pStyle w:val="Normal"/>
        <w:ind w:firstLine="525"/>
        <w:jc w:val="both"/>
        <w:rPr/>
      </w:pPr>
      <w:r>
        <w:rPr/>
        <w:t xml:space="preserve">А над ними - черно-небесный покой и долгая дорога домой, </w:t>
      </w:r>
    </w:p>
    <w:p>
      <w:pPr>
        <w:pStyle w:val="Normal"/>
        <w:ind w:firstLine="525"/>
        <w:jc w:val="both"/>
        <w:rPr/>
      </w:pPr>
      <w:r>
        <w:rPr/>
        <w:t xml:space="preserve">И моя рана не так глубока - да, я остался живой. </w:t>
      </w:r>
    </w:p>
    <w:p>
      <w:pPr>
        <w:pStyle w:val="Normal"/>
        <w:ind w:firstLine="525"/>
        <w:jc w:val="both"/>
        <w:rPr/>
      </w:pPr>
      <w:r>
        <w:rPr/>
        <w:t xml:space="preserve">А насколько хватает глаз, я вижу оскал перекошенных лиц </w:t>
      </w:r>
    </w:p>
    <w:p>
      <w:pPr>
        <w:pStyle w:val="Normal"/>
        <w:ind w:firstLine="525"/>
        <w:jc w:val="both"/>
        <w:rPr/>
      </w:pPr>
      <w:r>
        <w:rPr/>
        <w:t xml:space="preserve">Кто еще утром мечтал о Тебе, тот теперь стал кормом для птиц. </w:t>
      </w:r>
    </w:p>
    <w:p>
      <w:pPr>
        <w:pStyle w:val="Normal"/>
        <w:ind w:firstLine="525"/>
        <w:jc w:val="both"/>
        <w:rPr/>
      </w:pPr>
      <w:r>
        <w:rPr/>
        <w:t xml:space="preserve">Я только что оттуда - сюда, я мог остаться там навсегда. </w:t>
      </w:r>
    </w:p>
    <w:p>
      <w:pPr>
        <w:pStyle w:val="Normal"/>
        <w:ind w:firstLine="525"/>
        <w:jc w:val="both"/>
        <w:rPr/>
      </w:pPr>
      <w:r>
        <w:rPr/>
        <w:t xml:space="preserve">Эй, дай глоток воды, неземная вода.  </w:t>
      </w:r>
    </w:p>
    <w:p>
      <w:pPr>
        <w:pStyle w:val="Normal"/>
        <w:ind w:firstLine="525"/>
        <w:jc w:val="both"/>
        <w:rPr/>
      </w:pPr>
      <w:r>
        <w:rPr/>
        <w:t xml:space="preserve">Ты ответь мне “нет” или “да”: уж который год я стою не у дела,  </w:t>
      </w:r>
    </w:p>
    <w:p>
      <w:pPr>
        <w:pStyle w:val="Normal"/>
        <w:ind w:firstLine="525"/>
        <w:jc w:val="both"/>
        <w:rPr/>
      </w:pPr>
      <w:r>
        <w:rPr/>
        <w:t xml:space="preserve">Покажи мне путь в никуда, помоги мне, эх, здесь все надоело. </w:t>
      </w:r>
    </w:p>
    <w:p>
      <w:pPr>
        <w:pStyle w:val="Normal"/>
        <w:ind w:firstLine="525"/>
        <w:jc w:val="both"/>
        <w:rPr/>
      </w:pPr>
      <w:r>
        <w:rPr/>
        <w:t xml:space="preserve">Я устал повторять: “В чем беда? Почему птица счастья от нас  улетела?” </w:t>
      </w:r>
    </w:p>
    <w:p>
      <w:pPr>
        <w:pStyle w:val="Normal"/>
        <w:ind w:firstLine="525"/>
        <w:jc w:val="both"/>
        <w:rPr/>
      </w:pPr>
      <w:r>
        <w:rPr/>
        <w:t xml:space="preserve">Если мы так виноваты тогда - утопи нас, Эх, надоело. </w:t>
      </w:r>
    </w:p>
    <w:p>
      <w:pPr>
        <w:pStyle w:val="Normal"/>
        <w:ind w:firstLine="525"/>
        <w:jc w:val="both"/>
        <w:rPr>
          <w:b/>
          <w:b/>
        </w:rPr>
      </w:pPr>
      <w:r>
        <w:rPr>
          <w:b/>
        </w:rPr>
        <w:t>Э.С.</w:t>
      </w:r>
    </w:p>
    <w:p>
      <w:pPr>
        <w:pStyle w:val="Normal"/>
        <w:autoSpaceDE w:val="false"/>
        <w:ind w:firstLine="525"/>
        <w:jc w:val="both"/>
        <w:rPr/>
      </w:pPr>
      <w:r>
        <w:rPr/>
        <w:t>***</w:t>
      </w:r>
    </w:p>
    <w:p>
      <w:pPr>
        <w:pStyle w:val="Normal"/>
        <w:autoSpaceDE w:val="false"/>
        <w:ind w:firstLine="525"/>
        <w:jc w:val="both"/>
        <w:rPr/>
      </w:pPr>
      <w:r>
        <w:rPr/>
        <w:t xml:space="preserve">Если б каменный уголь умел говорить, он не стал бы вести беседы с тобой. </w:t>
      </w:r>
    </w:p>
    <w:p>
      <w:pPr>
        <w:pStyle w:val="Normal"/>
        <w:autoSpaceDE w:val="false"/>
        <w:ind w:firstLine="525"/>
        <w:jc w:val="both"/>
        <w:rPr/>
      </w:pPr>
      <w:r>
        <w:rPr/>
        <w:t xml:space="preserve">И каррарский мрамор не стал бы смотреть тебе вслед. </w:t>
      </w:r>
    </w:p>
    <w:p>
      <w:pPr>
        <w:pStyle w:val="Normal"/>
        <w:autoSpaceDE w:val="false"/>
        <w:ind w:firstLine="525"/>
        <w:jc w:val="both"/>
        <w:rPr/>
      </w:pPr>
      <w:r>
        <w:rPr/>
        <w:t xml:space="preserve">Но ты занят войной, ты стреляешь на тысячу верст и тысячу лет. </w:t>
      </w:r>
    </w:p>
    <w:p>
      <w:pPr>
        <w:pStyle w:val="Normal"/>
        <w:autoSpaceDE w:val="false"/>
        <w:ind w:firstLine="525"/>
        <w:jc w:val="both"/>
        <w:rPr/>
      </w:pPr>
      <w:r>
        <w:rPr/>
        <w:t xml:space="preserve">И я ничего не отвечу, когда меня спросят, как продолжается бой. </w:t>
      </w:r>
    </w:p>
    <w:p>
      <w:pPr>
        <w:pStyle w:val="Normal"/>
        <w:autoSpaceDE w:val="false"/>
        <w:ind w:firstLine="525"/>
        <w:jc w:val="both"/>
        <w:rPr/>
      </w:pPr>
      <w:r>
        <w:rPr/>
        <w:t xml:space="preserve">В эротических снах молодого дворника ты будешь пойман в плен </w:t>
      </w:r>
    </w:p>
    <w:p>
      <w:pPr>
        <w:pStyle w:val="Normal"/>
        <w:autoSpaceDE w:val="false"/>
        <w:ind w:firstLine="525"/>
        <w:jc w:val="both"/>
        <w:rPr/>
      </w:pPr>
      <w:r>
        <w:rPr/>
        <w:t xml:space="preserve">И надменные девы привяжут тебя к столбу, </w:t>
      </w:r>
    </w:p>
    <w:p>
      <w:pPr>
        <w:pStyle w:val="Normal"/>
        <w:autoSpaceDE w:val="false"/>
        <w:ind w:firstLine="525"/>
        <w:jc w:val="both"/>
        <w:rPr/>
      </w:pPr>
      <w:r>
        <w:rPr/>
        <w:t xml:space="preserve">Они коронуют тебя цветами, и с песнями бросятся прочь, </w:t>
      </w:r>
    </w:p>
    <w:p>
      <w:pPr>
        <w:pStyle w:val="Normal"/>
        <w:autoSpaceDE w:val="false"/>
        <w:ind w:firstLine="525"/>
        <w:jc w:val="both"/>
        <w:rPr/>
      </w:pPr>
      <w:r>
        <w:rPr/>
        <w:t xml:space="preserve">На бегу забывая самое имя твое, и никто никогда не вспомнит здесь о тебе. </w:t>
      </w:r>
    </w:p>
    <w:p>
      <w:pPr>
        <w:pStyle w:val="Normal"/>
        <w:autoSpaceDE w:val="false"/>
        <w:ind w:firstLine="525"/>
        <w:jc w:val="both"/>
        <w:rPr/>
      </w:pPr>
      <w:r>
        <w:rPr/>
        <w:t xml:space="preserve">И когда наступит День Серебра, и кристалл хрусталя будет чист, </w:t>
      </w:r>
    </w:p>
    <w:p>
      <w:pPr>
        <w:pStyle w:val="Normal"/>
        <w:autoSpaceDE w:val="false"/>
        <w:ind w:firstLine="525"/>
        <w:jc w:val="both"/>
        <w:rPr/>
      </w:pPr>
      <w:r>
        <w:rPr/>
        <w:t xml:space="preserve">И тот, кто бежал, найдет, наконец, покой, </w:t>
      </w:r>
    </w:p>
    <w:p>
      <w:pPr>
        <w:pStyle w:val="Normal"/>
        <w:autoSpaceDE w:val="false"/>
        <w:ind w:firstLine="525"/>
        <w:jc w:val="both"/>
        <w:rPr/>
      </w:pPr>
      <w:r>
        <w:rPr/>
        <w:t xml:space="preserve">Ты встанешь из недр земли, исцеленный, не зная, кто ты такой. </w:t>
      </w:r>
    </w:p>
    <w:p>
      <w:pPr>
        <w:pStyle w:val="Normal"/>
        <w:autoSpaceDE w:val="false"/>
        <w:ind w:firstLine="525"/>
        <w:jc w:val="both"/>
        <w:rPr/>
      </w:pPr>
      <w:r>
        <w:rPr/>
        <w:t xml:space="preserve">Я хотел бы быть рядом, когда всадник протянет тебе еще нетронутый лист. </w:t>
      </w:r>
    </w:p>
    <w:p>
      <w:pPr>
        <w:pStyle w:val="Normal"/>
        <w:widowControl w:val="false"/>
        <w:autoSpaceDE w:val="false"/>
        <w:ind w:firstLine="525"/>
        <w:jc w:val="both"/>
        <w:rPr>
          <w:b/>
          <w:b/>
        </w:rPr>
      </w:pPr>
      <w:r>
        <w:rPr>
          <w:b/>
        </w:rPr>
        <w:t>Б.Г.</w:t>
      </w:r>
    </w:p>
    <w:p>
      <w:pPr>
        <w:pStyle w:val="Normal"/>
        <w:widowControl w:val="false"/>
        <w:autoSpaceDE w:val="false"/>
        <w:ind w:firstLine="525"/>
        <w:jc w:val="both"/>
        <w:rPr>
          <w:b/>
          <w:b/>
        </w:rPr>
      </w:pPr>
      <w:r>
        <w:rPr>
          <w:b/>
        </w:rPr>
      </w:r>
    </w:p>
    <w:p>
      <w:pPr>
        <w:pStyle w:val="Normal"/>
        <w:ind w:firstLine="525"/>
        <w:jc w:val="both"/>
        <w:rPr>
          <w:b/>
          <w:b/>
          <w:caps/>
        </w:rPr>
      </w:pPr>
      <w:r>
        <w:rPr>
          <w:b/>
          <w:caps/>
        </w:rPr>
        <w:t xml:space="preserve">Безмолвное Знание (БЗ). </w:t>
      </w:r>
    </w:p>
    <w:p>
      <w:pPr>
        <w:pStyle w:val="Normal"/>
        <w:ind w:firstLine="525"/>
        <w:jc w:val="both"/>
        <w:rPr/>
      </w:pPr>
      <w:r>
        <w:rPr/>
        <w:t>Грубо раскидаем:</w:t>
      </w:r>
    </w:p>
    <w:p>
      <w:pPr>
        <w:pStyle w:val="Normal"/>
        <w:ind w:firstLine="525"/>
        <w:jc w:val="both"/>
        <w:rPr/>
      </w:pPr>
      <w:r>
        <w:rPr/>
        <w:t>Производная от Знания по уму = информированность, понимание</w:t>
      </w:r>
    </w:p>
    <w:p>
      <w:pPr>
        <w:pStyle w:val="Normal"/>
        <w:ind w:firstLine="525"/>
        <w:jc w:val="both"/>
        <w:rPr/>
      </w:pPr>
      <w:r>
        <w:rPr/>
        <w:t>Производная от Знания по телу = автоматизм, спонтанность</w:t>
      </w:r>
    </w:p>
    <w:p>
      <w:pPr>
        <w:pStyle w:val="Normal"/>
        <w:ind w:firstLine="525"/>
        <w:jc w:val="both"/>
        <w:rPr/>
      </w:pPr>
      <w:r>
        <w:rPr/>
        <w:t>Производная от Знания по энергетическому телу = чувствознание, ясновидение.</w:t>
      </w:r>
    </w:p>
    <w:p>
      <w:pPr>
        <w:pStyle w:val="Normal"/>
        <w:ind w:firstLine="525"/>
        <w:jc w:val="both"/>
        <w:rPr/>
      </w:pPr>
      <w:r>
        <w:rPr/>
        <w:t>Под Знанием (для нас, Воспринимающих) следует понимать Восприятие и использование Законов мира. В том числе, в виде опыта. Опыт есть интеграл некоторого количества экспериментов. Чем больше значение этого интеграла, тем выше уровень опыта, в просторечии именуемый уровнем ЛС.</w:t>
      </w:r>
    </w:p>
    <w:p>
      <w:pPr>
        <w:pStyle w:val="Normal"/>
        <w:ind w:firstLine="525"/>
        <w:jc w:val="both"/>
        <w:rPr/>
      </w:pPr>
      <w:r>
        <w:rPr/>
        <w:t>БЗ есть опыт Души, Двойника. В терминах Знания (со)творчество типа стихов, музык, картин, есть спонтанное извлечение информации из опыта на заданную тему. Более совершенным является со-творчество уровня опыта Души – БЗ. Безмолвное Знание – БЗ – шепот нагуаля возникает при сонастройке ума, тела и энергетического тела в позиции, которую ДХ называл местом разума, из которого ясно видно место БЗ. Безмолвное Знание названо безмолвным, так как приходит человеку не через ВД ума, а через другие органы, ум, однако, тоже является таким органом. Действительно – термин БЗ, наверное, не вполне удачен, т.к. иногда Знание приходит и как слова, а они не ассоциируются с безмолвием. Безмолвность - просто красивый СГ, нужный чтобы не путать это Знание с другими терминами «Знание», затертыми и дискредитированными.</w:t>
      </w:r>
    </w:p>
    <w:p>
      <w:pPr>
        <w:pStyle w:val="Normal"/>
        <w:ind w:firstLine="525"/>
        <w:jc w:val="both"/>
        <w:rPr/>
      </w:pPr>
      <w:r>
        <w:rPr/>
        <w:t>Как со всем этим соотносятся слова? Слова нужны для обучения. Высшее использует любые каналы для обучения, особенно развитые. Слово есть результирующий знак символического образа продукта соискания. Когда эти знаки совпадают, происходит резонанс, код срабатывает и попадает оппоненту в мозг, а там он обращается к его, оппонента, опыту. Найденный опыт вызывает психическое удовлетворение – понимание. Не находя опыта – вызывает диапазон реакций.</w:t>
      </w:r>
    </w:p>
    <w:p>
      <w:pPr>
        <w:pStyle w:val="Normal"/>
        <w:ind w:firstLine="525"/>
        <w:jc w:val="both"/>
        <w:rPr/>
      </w:pPr>
      <w:r>
        <w:rPr/>
        <w:t xml:space="preserve">Проблема в том, что у людей, как правило, ум отделен от тела, потому знание тела не востребовано. Как, впрочем, и псевдознание ума. Только союз всех троих (Троица) дает относительную истину, в просторечии именуемую видение или БЗ. БЗ это и есть видение. </w:t>
      </w:r>
    </w:p>
    <w:p>
      <w:pPr>
        <w:pStyle w:val="Normal"/>
        <w:ind w:firstLine="525"/>
        <w:jc w:val="both"/>
        <w:rPr/>
      </w:pPr>
      <w:r>
        <w:rPr/>
      </w:r>
    </w:p>
    <w:p>
      <w:pPr>
        <w:pStyle w:val="Normal"/>
        <w:ind w:right="57" w:firstLine="525"/>
        <w:jc w:val="both"/>
        <w:rPr>
          <w:b/>
          <w:b/>
          <w:caps/>
        </w:rPr>
      </w:pPr>
      <w:r>
        <w:rPr>
          <w:b/>
          <w:caps/>
        </w:rPr>
        <w:t>Повышенное Осознание</w:t>
      </w:r>
    </w:p>
    <w:p>
      <w:pPr>
        <w:pStyle w:val="Normal"/>
        <w:ind w:firstLine="525"/>
        <w:jc w:val="both"/>
        <w:rPr/>
      </w:pPr>
      <w:r>
        <w:rPr/>
        <w:t>Резонанс энергетического тела с Знанием сам собой разумеется, понимание же приходит позже, проявляясь в массе ФТ. Однако осознанное, но непонятое быстро забывается. Это и есть ПО.</w:t>
      </w:r>
    </w:p>
    <w:p>
      <w:pPr>
        <w:pStyle w:val="Normal"/>
        <w:ind w:right="57" w:firstLine="525"/>
        <w:jc w:val="both"/>
        <w:rPr/>
      </w:pPr>
      <w:r>
        <w:rPr/>
        <w:t>Книжка ложь, но в ней намек для Воина. ПО есть Осознание, перешедшее из Тоналя ума в Нагуаль тела. ПО, вспомнив, легко определить по забываемости, а здесь-сейчас только при наличии некоторого опыта по ощущению пронзительной ясности всего, чего касается внимание (не только органы чувств).</w:t>
      </w:r>
    </w:p>
    <w:p>
      <w:pPr>
        <w:pStyle w:val="Normal"/>
        <w:ind w:right="57" w:firstLine="525"/>
        <w:jc w:val="both"/>
        <w:rPr/>
      </w:pPr>
      <w:r>
        <w:rPr/>
        <w:t xml:space="preserve">ПО есть смещение ТС и нужно для освобождения ТС же. Для входа в ПО применяются любые техники для смещения ТС (техника ОВД, наличие ЛС и т.д.). ПО есть пограничное состояние 1 и 2 вниманий, и дает им возможность для сотрудничества. Это делается посредством изменения обычного направления взгляда с несгибаемым намерением повернуть абстрактное лицо в любом другом направлении. Тело направлено в сторону, а взгляд – прямо градусов под 45 – 90 к телу, делать ночью на горе с 2 мя кострами. Главное включить тело и его память в это действие. </w:t>
      </w:r>
    </w:p>
    <w:p>
      <w:pPr>
        <w:pStyle w:val="Normal"/>
        <w:ind w:firstLine="525"/>
        <w:jc w:val="both"/>
        <w:rPr/>
      </w:pPr>
      <w:r>
        <w:rPr/>
        <w:t xml:space="preserve">Время – высшая степень свободы точки сборки из доступных для Личности. Поэтому имеет смысл записать в терминах </w:t>
      </w:r>
      <w:r>
        <w:rPr>
          <w:caps/>
        </w:rPr>
        <w:t>в</w:t>
      </w:r>
      <w:r>
        <w:rPr/>
        <w:t xml:space="preserve">ремени: </w:t>
      </w:r>
    </w:p>
    <w:p>
      <w:pPr>
        <w:pStyle w:val="Normal"/>
        <w:ind w:firstLine="525"/>
        <w:jc w:val="both"/>
        <w:rPr/>
      </w:pPr>
      <w:r>
        <w:rPr/>
        <w:t xml:space="preserve">Время спроецировано в точке настоящего вместе со всем остальным. На деле – настоящее это есть обычное положение точки сборки – т.е. Личность. </w:t>
      </w:r>
    </w:p>
    <w:p>
      <w:pPr>
        <w:pStyle w:val="Normal"/>
        <w:ind w:firstLine="525"/>
        <w:jc w:val="both"/>
        <w:rPr/>
      </w:pPr>
      <w:r>
        <w:rPr/>
        <w:t xml:space="preserve">Развитие Фантома в Личность начинается с поворота абстрактного лица во втором направлении пространства – овладение искусством Осознания. Это может быть присмертная ситуация – глубокий шок, или еще что-то. </w:t>
      </w:r>
    </w:p>
    <w:p>
      <w:pPr>
        <w:pStyle w:val="Normal"/>
        <w:ind w:firstLine="525"/>
        <w:jc w:val="both"/>
        <w:rPr/>
      </w:pPr>
      <w:r>
        <w:rPr/>
        <w:t xml:space="preserve">Альтернативный взгляд на вещи создает линию зрения (линию сборки или сдвиг ТС). Затем переход к ЦСС начинается с поворота абстрактного лица навстречу наступающему времени с помощью тела сновидения. Это уже плоскость сборки (движение ТС по кривой). Овладение искусством Сталкинга. </w:t>
      </w:r>
    </w:p>
    <w:p>
      <w:pPr>
        <w:pStyle w:val="Normal"/>
        <w:ind w:firstLine="525"/>
        <w:jc w:val="both"/>
        <w:rPr/>
      </w:pPr>
      <w:r>
        <w:rPr/>
        <w:t xml:space="preserve">Однако кривая все время выводит не туда (если она не принадлежит окружности бесконечного радиуса) и поэтому необходимо третье измерение сообщить движению ТС – но это задача шестых врат сновидения. Овладение искусством управления Намерением. </w:t>
      </w:r>
    </w:p>
    <w:p>
      <w:pPr>
        <w:pStyle w:val="Normal"/>
        <w:autoSpaceDE w:val="false"/>
        <w:ind w:firstLine="525"/>
        <w:jc w:val="both"/>
        <w:rPr>
          <w:b/>
          <w:b/>
          <w:caps/>
        </w:rPr>
      </w:pPr>
      <w:r>
        <w:rPr>
          <w:b/>
          <w:caps/>
        </w:rPr>
        <w:t xml:space="preserve"> </w:t>
      </w:r>
    </w:p>
    <w:p>
      <w:pPr>
        <w:pStyle w:val="Normal"/>
        <w:autoSpaceDE w:val="false"/>
        <w:ind w:firstLine="525"/>
        <w:jc w:val="both"/>
        <w:rPr>
          <w:b/>
          <w:b/>
          <w:caps/>
        </w:rPr>
      </w:pPr>
      <w:r>
        <w:rPr>
          <w:b/>
          <w:caps/>
        </w:rPr>
        <w:t xml:space="preserve"> </w:t>
      </w:r>
      <w:r>
        <w:rPr>
          <w:b/>
          <w:caps/>
        </w:rPr>
        <w:t>Немного о бессмертии</w:t>
      </w:r>
    </w:p>
    <w:p>
      <w:pPr>
        <w:pStyle w:val="Normal"/>
        <w:ind w:firstLine="525"/>
        <w:jc w:val="both"/>
        <w:rPr/>
      </w:pPr>
      <w:r>
        <w:rPr>
          <w:bCs/>
        </w:rPr>
        <w:t xml:space="preserve">Накопленное Осознание не теряется, а пополняет опыт Творца. Если ты Личность, частное положение ТС – ты умрешь. За жизнь предлагается перенести свое личное Осознание на Сознание и стать им, а не летуном. Оседлать самого себя, который не умирает. </w:t>
      </w:r>
    </w:p>
    <w:p>
      <w:pPr>
        <w:pStyle w:val="Normal"/>
        <w:ind w:firstLine="525"/>
        <w:jc w:val="both"/>
        <w:rPr>
          <w:b/>
          <w:b/>
          <w:caps/>
          <w:lang w:bidi="en-US"/>
        </w:rPr>
      </w:pPr>
      <w:r>
        <w:rPr>
          <w:bCs/>
        </w:rPr>
        <w:t>А уйти от Орла – это метафора, означающая всего лишь выход из круговорота эволюции за отсутствием необходимости, так как Законы Бытия не обманешь. Следствие такого выхода – обретение свободы быть Творцом на уровне, пропорциональном накопленной ЛС или попросту говоря развитию.</w:t>
      </w:r>
    </w:p>
    <w:p>
      <w:pPr>
        <w:pStyle w:val="Normal"/>
        <w:ind w:firstLine="525"/>
        <w:jc w:val="both"/>
        <w:rPr/>
      </w:pPr>
      <w:r>
        <w:rPr/>
        <w:t xml:space="preserve">Бороться со страхом, ясностью, силой и  старостью значит  бороться с отражением в зеркале, а чтобы реально победить, нужно бороться  с самим собой. Создать интерес, любовь  самому. Да и ваще, ребята, на хрена Вам жить вечно – что Вы  будете делать все это время? Если Вы не знаете, значит, еще не готовы по любому. </w:t>
      </w:r>
    </w:p>
    <w:p>
      <w:pPr>
        <w:pStyle w:val="Normal"/>
        <w:autoSpaceDE w:val="false"/>
        <w:ind w:firstLine="525"/>
        <w:jc w:val="both"/>
        <w:rPr/>
      </w:pPr>
      <w:r>
        <w:rPr>
          <w:caps/>
        </w:rPr>
        <w:t>н</w:t>
      </w:r>
      <w:r>
        <w:rPr/>
        <w:t>е всякий живет несколько раз, но лишь, если обратить на себя фокус внимания Двойника – ты способен сохранить себя. Однако даже этого недостаточно и новые видящие это заметили. Недостаточно потому, что если все время воплощаться, осознавая себя на одном и том же уровне, можешь потерять (необратимо испортить) веру, например. Это то, что было с арендатором. Арендатор создал схему выпрямителя. Для тех, кто не знает: переменный ток жизни представляет собой синусоиду то + то – , то жизнь то смерть, если все отрицательные значения синусоиды по модулю заменить на положительные получится псевдопостоянный ток, который в моменты обнуления необходимо подпитывать.</w:t>
      </w:r>
    </w:p>
    <w:p>
      <w:pPr>
        <w:pStyle w:val="Normal"/>
        <w:ind w:firstLine="525"/>
        <w:jc w:val="both"/>
        <w:rPr/>
      </w:pPr>
      <w:r>
        <w:rPr/>
        <w:t xml:space="preserve">Изоляция от высших уровней приводит к коллапсированию «вещи-в-себе» в ничто. Все держится  лишь на взаимоподдержке уровней с черезуровневой антогонизацией. Поэтому изоляция не есть бессмертие, но полная аннигилляция. Однако если вообразить, что кто-то почему-либо стал бессмертным и все же сможет видеть, мыслить и действовать, он бы вечность положил на  то, чтобы искать выход, пусть даже простым перебором  вариантов. Ведь очевидный смысл Бытия не в том, чтобы просто быть вечной вещью-в-себе, а в том, чтобы еще и иметь хотя бы надежду развиваться.  Это как раз о том говорил ДХ: теперь движущей силой меня  является только страх потерять Дух. Потерять потенциал, значит, потерять всяческую возможность развития, а значит и смысл Бытия. Арендатор и есть  прототип этой истории.  </w:t>
      </w:r>
    </w:p>
    <w:p>
      <w:pPr>
        <w:pStyle w:val="Normal"/>
        <w:ind w:firstLine="525"/>
        <w:jc w:val="both"/>
        <w:rPr/>
      </w:pPr>
      <w:r>
        <w:rPr>
          <w:rStyle w:val="Postbody1"/>
          <w:sz w:val="24"/>
          <w:szCs w:val="24"/>
        </w:rPr>
        <w:t>Материя – виртуальна, ибо мир есть Восприятие, но не потому, что мира нет, а потому что у нас нет возможности касаться мира прямо, без посредничества Восприятия. В течение жизни накапливается лишняя информация, которая распадается под влиянием Смерти, поэтому Смерть весьма полезная штука. В Безмолвное Знание притягивается лишь та часть информации, которая нужна, подобно магниту в песочнице, притягивающем неизвестно откуда взявшиеся железные опилки.</w:t>
      </w:r>
    </w:p>
    <w:p>
      <w:pPr>
        <w:pStyle w:val="Normal"/>
        <w:ind w:firstLine="525"/>
        <w:jc w:val="both"/>
        <w:rPr/>
      </w:pPr>
      <w:r>
        <w:rPr>
          <w:b/>
          <w:caps/>
        </w:rPr>
        <w:t xml:space="preserve">14.Управление движением тела </w:t>
      </w:r>
    </w:p>
    <w:p>
      <w:pPr>
        <w:pStyle w:val="Normal"/>
        <w:ind w:firstLine="525"/>
        <w:jc w:val="both"/>
        <w:rPr/>
      </w:pPr>
      <w:r>
        <w:rPr/>
        <w:t>Что такое тренировка? Это взаимодействие ума Личности с телом. Если тело не учить уму-разуму, то оно тупеет и живет своей ограниченной жизнью, как аморфная колония микроорганизмов (клеток), едва скрепленных намерением. Такое тело для Духа не подходит, поэтому говорят: «в здоровом теле здоровый дух». К моменту образования Личности (7 лет), ум захватывает контроль над органами чувств, и тело фактически становится бесчувственным. 90 % информации, поступающей от зрения, слуха, осязания, обоняния, вкуса, утрачивается телом, так как ум-узурпатор предельно сокращает выделение энергии на направление внимания на контроль за органами чувств. Внимание выделяется только на первичные приоритеты, тело остается без информации и, фактически, становится полумертвым, игрушкой для получения удовольствий умом. Как следует представьте себе, как престол был захвачен тщеславным идиотом, который разворовал и похерил экономику захваченной страны. Абсолютно аналогичный сценарий у ума и октябрьской революции. Что еще мог придумать такой великий умник, как г-н товарищ Ульянов?</w:t>
      </w:r>
    </w:p>
    <w:p>
      <w:pPr>
        <w:pStyle w:val="Normal"/>
        <w:ind w:firstLine="525"/>
        <w:jc w:val="both"/>
        <w:rPr/>
      </w:pPr>
      <w:r>
        <w:rPr/>
        <w:t xml:space="preserve">Далее, ум, являясь частью тела, тоже деградирует. Маразм, маниакальный психоз, различные виды шизофрении и паранойи поражают его. Врачами все это не диагностируется, для них этот человек нормален и здоров, только бабки скажут: одержание, бес, порча и т.д. Вопрос «кто виноват?» видимо, задавать некорректно, поэтому перейдем прямо к «Что делать?» </w:t>
      </w:r>
    </w:p>
    <w:p>
      <w:pPr>
        <w:pStyle w:val="Normal"/>
        <w:ind w:firstLine="525"/>
        <w:jc w:val="both"/>
        <w:rPr/>
      </w:pPr>
      <w:r>
        <w:rPr/>
        <w:t xml:space="preserve">Воин учит ум дружить с телом, находить компромисс, исполнять желания ума так, чтобы не навредить телу. Если подружиться с телом, то оно, как домашнее животное, ответит лаской на Вашу заботу. И если в трудной ситуации Вы попросите тело потерпеть, оно послушается: не заболеет, стерпит или отключит боль, поднимет температуру (чтобы усилить иммунитет). Фактически, оно станет магическим. Секрет трансмутации тела заключается в общении с ним. Однако не стоит антропоморфизировать общение, а то некоторые предлагают обращаться к телу со словами, с формулами, сюсюкаться. Это неплохо, но эффективно ли? Тело, как и животное (и человек) реагирует на фактическое хорошее отношение, на авторитет, на страх, короче, на кнут и пряник. Разумно применяя эти две крайности, нужно установить отношения с телом на уровне золотой середины; строго, но без насилия, ласково, но без чрезмерности, хитро, но без подлости, умело и терпеливо. Тело может стать Вашим другом, и тогда, может быть, Дух посетит Вас. </w:t>
      </w:r>
    </w:p>
    <w:p>
      <w:pPr>
        <w:pStyle w:val="Normal"/>
        <w:ind w:firstLine="525"/>
        <w:jc w:val="both"/>
        <w:rPr/>
      </w:pPr>
      <w:r>
        <w:rPr/>
        <w:t xml:space="preserve">Тело не понимает языка, оно понимает перепады параметров. Если Вы приседали вчера и сегодня, тело «понимает», что Вы будете приседать и завтра и послезавтра и наращивает необходимые мышцы, укрепляет связки и кости. Вот это и есть тренировка. </w:t>
      </w:r>
    </w:p>
    <w:p>
      <w:pPr>
        <w:pStyle w:val="Normal"/>
        <w:ind w:firstLine="525"/>
        <w:jc w:val="both"/>
        <w:rPr/>
      </w:pPr>
      <w:r>
        <w:rPr/>
        <w:t xml:space="preserve">Некоторые считают, что они и так работают физически и им тренировка не нужна. Это неистинное убеждение. Поговорки про то, что труд лечит, а лень калечит и т.д., верны лишь при условии творческого (а не физического) труда, зато «от работы кони дохнут» это истинно. Вы должны понимать, что тренировка это освоение потенциала тела, а каждодневное использование дает лишь износ тела. В чем разница между тренировкой и использованием? </w:t>
      </w:r>
    </w:p>
    <w:p>
      <w:pPr>
        <w:pStyle w:val="Normal"/>
        <w:ind w:firstLine="525"/>
        <w:jc w:val="both"/>
        <w:rPr/>
      </w:pPr>
      <w:r>
        <w:rPr/>
        <w:t xml:space="preserve">Тренировка тела отличается от использования тела, прежде всего, вниманием. Во время тренировки на тело устремляется энергия внимания, за счет которого тело и изменяется. Если же внимание не направлять (что и происходит во время труда, особенно рабского и безрадостного), то происходит износ и истощение тела. Поэтому даже спортсмены зачастую не имеют здоровых тел. Не пытайтесь обмануть свое тело, бегая по утрам, Вашему телу не нужна нагрузка, а нужно внимание. Тело, на которое направляется внимание, будет тренировано, а на которое нет – изношено. Короче говоря, с телом надо дружить. </w:t>
      </w:r>
    </w:p>
    <w:p>
      <w:pPr>
        <w:pStyle w:val="Normal"/>
        <w:ind w:firstLine="525"/>
        <w:jc w:val="both"/>
        <w:rPr/>
      </w:pPr>
      <w:r>
        <w:rPr/>
        <w:t xml:space="preserve">Физическая тренировка это пробуждение тела – первый этап работы с телом, поэтому продвинутый Воин может вообще не </w:t>
      </w:r>
      <w:r>
        <w:rPr>
          <w:iCs/>
        </w:rPr>
        <w:t>тренироваться в смысле физической нагрузки. Другое дело – кунг-фу.</w:t>
      </w:r>
    </w:p>
    <w:p>
      <w:pPr>
        <w:pStyle w:val="Normal"/>
        <w:ind w:firstLine="525"/>
        <w:jc w:val="both"/>
        <w:rPr>
          <w:b/>
          <w:b/>
          <w:caps/>
        </w:rPr>
      </w:pPr>
      <w:r>
        <w:rPr>
          <w:b/>
          <w:caps/>
        </w:rPr>
      </w:r>
    </w:p>
    <w:p>
      <w:pPr>
        <w:pStyle w:val="Normal"/>
        <w:ind w:firstLine="525"/>
        <w:jc w:val="both"/>
        <w:rPr>
          <w:b/>
          <w:b/>
          <w:i/>
          <w:i/>
          <w:iCs/>
          <w:caps/>
        </w:rPr>
      </w:pPr>
      <w:r>
        <w:rPr>
          <w:b/>
          <w:caps/>
        </w:rPr>
        <w:t>Кунг-фу</w:t>
      </w:r>
    </w:p>
    <w:p>
      <w:pPr>
        <w:pStyle w:val="Normal"/>
        <w:ind w:firstLine="525"/>
        <w:jc w:val="both"/>
        <w:rPr/>
      </w:pPr>
      <w:r>
        <w:rPr>
          <w:iCs/>
        </w:rPr>
        <w:t xml:space="preserve">Кунг-фу есть развитие, совершенствование и использование универсального подхода для проведения намерения в плоскость конкретного проявления. Поэтому тренировка кунг-фу всегда актуальна, пока Вы – человек. Кунг-фу не является спортом. Кунг-фу это искусство проявления Духа (по крайней мере Двойника) в теле, минуя ум. Ум особенно хорош, когда после тренировки время пить чай ~ и ум должен знать и любить свое место. </w:t>
      </w:r>
      <w:r>
        <w:rPr/>
        <w:t>В общем смысле – кунг-фу есть все 14 пунктов, весь подход, но здесь мы употребим термин кунг-фу в смысле телесных манипуляций или знание телом всего многообразия правильных движений и перемещений.</w:t>
      </w:r>
    </w:p>
    <w:p>
      <w:pPr>
        <w:pStyle w:val="Normal"/>
        <w:ind w:firstLine="525"/>
        <w:jc w:val="both"/>
        <w:rPr/>
      </w:pPr>
      <w:r>
        <w:rPr/>
        <w:t xml:space="preserve">После пробуждения тела от тотальной спячки его нужно обучить. Обучение тела заключается в установлении взаимопонимания, дружбы между телом и умом, то есть, если телу надо – ум в ущерб своим потребностям терпит, если надо уму, тогда тело будет стараться его не подвести. Для установления связей взаимопонимания ум и тело вовлекаются в совместную деятельность, которая и называется кунг-фу. Видом такой совместной деятельности являются единоборства, где тело и ум должны трудиться, как команда. Маневр сталкинга здесь заключается в прекращении внутренней (гражданской) войны между телом и умом путем их объединения перед лицом внешнего противника пусть даже и воображаемого. Не секрет, что каждому из нас в жизни хоть раз пригодилось бы умение физически побеждать противника. Даже не столько обязательно побеждать, сколько полезно иметь в запасе такую возможность на крайний случай. Как кто-то сказал: Учиться кунг-фу нужно, например, для того, чтобы больше не драться. Обладание такой возможностью пронизывает человека истинной уверенностью и возможностью выбора поведения в критических ситуациях. Практика единоборств имеет десятки крупных позитивных результатов, каждый из которых в отдельности служит достаточным стимулом для таких занятий. Например, по мере развития тела Воина, возрастает осознанность его тела, автоматизм, проявляющийся во время критических ситуаций (драк, аварий, несчастных случаев и др. и пр.), причем, повышение осознанности тела выручает человека гораздо чаше, чем принято считать, так как </w:t>
      </w:r>
      <w:r>
        <w:rPr>
          <w:iCs/>
        </w:rPr>
        <w:t>те</w:t>
      </w:r>
      <w:r>
        <w:rPr>
          <w:i/>
          <w:iCs/>
        </w:rPr>
        <w:t xml:space="preserve"> </w:t>
      </w:r>
      <w:r>
        <w:rPr/>
        <w:t xml:space="preserve">ситуации, где тело выручило Вас, забываются. А вот если бы не выручило, запомнилось бы, как несколько дней, недель, месяцев, проведенных, например, в больнице. Иногда осознанность тела позволяет избежать смерти, иногда это мистические случаи, то есть такие, которые обыденный ум объяснить не может. </w:t>
      </w:r>
    </w:p>
    <w:p>
      <w:pPr>
        <w:pStyle w:val="Normal"/>
        <w:ind w:firstLine="525"/>
        <w:jc w:val="both"/>
        <w:rPr/>
      </w:pPr>
      <w:r>
        <w:rPr/>
        <w:t>Практика единоборств заключается в сотрудничестве ума и тела таким образом: ум создает необходимость, мотивацию двигательной активности тела, оставляя при этом телу диапазон свободы, необходимый для того, чтобы тело могло установить и определить для себя естественность движения. Всегда бойцы спорили, чей стиль лучше, многие стараются возродить кунг-фу своего народа, своей нации. Но это – шаг назад, обусловленный чувством важности; «наш стиль лучше, а ваше кунг-фу нас не волнует». Таким подвижникам надо бы стремиться к универсализации – совершенство стиля не в отличии его от других, а в интегральном синтезе всего лучшего и трансцендентного. Конечно, естественность движения зависит от строения тела, поэтому для разных людей естественными будут разные движения. То есть, речь идет о предрасположениях. Все движения тела имеют диапазон, ограниченный костной подвижностью. И если говорить о трансцендентном, постоянном, непреходящем, то всех людей объединяет наличие следующих подвижных частей: позвоночника, рук, ног и головы. Сие есть энергетический факт. Универсальное единоборство зиждется на данном факте. Универсальное кунг-фу полностью аналогично с музыкой. Изложить кунг-фу понадобится очень толстая книга, поэтому удовлетворимся тем, что начнем с базы и покажем основные направления вариаций многообразия. Осознание всего многообразия движений тела подразумевает следующие степени свободы тела:</w:t>
      </w:r>
    </w:p>
    <w:p>
      <w:pPr>
        <w:pStyle w:val="Normal"/>
        <w:ind w:firstLine="525"/>
        <w:jc w:val="both"/>
        <w:rPr>
          <w:b/>
          <w:b/>
        </w:rPr>
      </w:pPr>
      <w:r>
        <w:rPr>
          <w:b/>
        </w:rPr>
        <w:t>Перемещения и движения тела</w:t>
      </w:r>
    </w:p>
    <w:p>
      <w:pPr>
        <w:pStyle w:val="Normal"/>
        <w:ind w:firstLine="525"/>
        <w:jc w:val="both"/>
        <w:rPr/>
      </w:pPr>
      <w:r>
        <w:rPr/>
        <w:t>Отметим, что осью массы тела является позвоночник.</w:t>
      </w:r>
      <w:r>
        <w:rPr>
          <w:i/>
          <w:iCs/>
        </w:rPr>
        <w:t xml:space="preserve"> </w:t>
      </w:r>
      <w:r>
        <w:rPr/>
        <w:t xml:space="preserve">Разделим понятия перемещения тела и движение тела. Перемещение тела это изменение его местоположения относительно поверхности земли. Перемещение тела в кунг-фу осуществляется поступательно всей массой тела, с соблюдением принципа постоянной готовности – при перемещении Воин всегда приходит в абсолютно равновесное состояние, именуемое стойкой. Настоящая стойка существует только одна – остальные являются ее вариациями: одна нога впереди, другая позади, которые стоят на диагональных углах квадрата. Обе ноги полусогнуты в коленях. Позвоночник прямой. Остальное – руки и голова – в зависимости от типа подхода и ситуации. Итак, любое перемещение начинается со стойки и возвращается в стойку, с тем, чтобы быть стопроцентно готовым к следующему перемещению. </w:t>
      </w:r>
    </w:p>
    <w:p>
      <w:pPr>
        <w:pStyle w:val="Normal"/>
        <w:ind w:firstLine="525"/>
        <w:jc w:val="both"/>
        <w:rPr/>
      </w:pPr>
      <w:r>
        <w:rPr/>
        <w:t xml:space="preserve">Под движениями тела будем понимать все изменения местоположения без перемещения, </w:t>
      </w:r>
      <w:r>
        <w:rPr>
          <w:iCs/>
        </w:rPr>
        <w:t>то</w:t>
      </w:r>
      <w:r>
        <w:rPr>
          <w:i/>
          <w:iCs/>
        </w:rPr>
        <w:t xml:space="preserve"> </w:t>
      </w:r>
      <w:r>
        <w:rPr/>
        <w:t>есть движения на месте. Движения бывают позвоночника, рук и ног (редко головы). В кунг-фу существует один чистый тип движения позвоночника: вращение влево-вправо. За счет внутренней свободы стойки – (мышц ног) совершаются миниперемещения позвоночника назад-вперед и вверх-вниз. Эти три основных движения и их комбинации являются основой любого движения и перемещения.</w:t>
      </w:r>
    </w:p>
    <w:p>
      <w:pPr>
        <w:pStyle w:val="Normal"/>
        <w:ind w:firstLine="525"/>
        <w:jc w:val="both"/>
        <w:rPr/>
      </w:pPr>
      <w:r>
        <w:rPr>
          <w:iCs/>
        </w:rPr>
        <w:t xml:space="preserve">Основой всех движений являются базовые движения тела, от развития которых зависит успех или неуспех освоения стиля. Базовыми движениями стиля волчка и маятника являются так называемые восьмерки руками </w:t>
      </w:r>
      <w:r>
        <w:rPr>
          <w:b/>
          <w:iCs/>
        </w:rPr>
        <w:t>∞</w:t>
      </w:r>
      <w:r>
        <w:rPr>
          <w:iCs/>
        </w:rPr>
        <w:t xml:space="preserve"> (на деле движения осуществляются всем телом). Понять восьмерку проще всего так: область каждой руки подразумевает ее движение по кругу перед собой, переходящее в движение позади тела. Отработав такое движение в обоих направлениях каждой рукой, переходим к одновременному движению двумя руками. Здесь количество вариантов увеличивается, так как наряду с направлением движения открывается такой параметр, как фаза движения. Если ось симметрии вращения (поверхность зеркала) проходит как на рис. 2 – спереди назад, то говорим о фазном движении, если, как на рис. 1 – то о противофазном. К тому еще существуют ряд полувосьмерок, обязанные своим происхождением свойствам тела и суставов, как, например то, что локоть сгибается только в одном направлении.</w:t>
      </w:r>
    </w:p>
    <w:p>
      <w:pPr>
        <w:pStyle w:val="Normal"/>
        <w:ind w:firstLine="525"/>
        <w:jc w:val="both"/>
        <w:rPr>
          <w:iCs/>
        </w:rPr>
      </w:pPr>
      <w:r>
        <w:rPr>
          <w:iCs/>
        </w:rPr>
      </w:r>
    </w:p>
    <w:p>
      <w:pPr>
        <w:pStyle w:val="Normal"/>
        <w:ind w:firstLine="525"/>
        <w:jc w:val="both"/>
        <w:rPr>
          <w:iCs/>
          <w:lang w:val="en-US" w:eastAsia="en-US"/>
        </w:rPr>
      </w:pPr>
      <w:r>
        <w:rPr>
          <w:iCs/>
          <w:lang w:val="en-US" w:eastAsia="en-US"/>
        </w:rPr>
        <mc:AlternateContent>
          <mc:Choice Requires="wpg">
            <w:drawing>
              <wp:anchor behindDoc="0" distT="0" distB="0" distL="114935" distR="114935" simplePos="0" locked="0" layoutInCell="0" allowOverlap="1" relativeHeight="4">
                <wp:simplePos x="0" y="0"/>
                <wp:positionH relativeFrom="column">
                  <wp:posOffset>317500</wp:posOffset>
                </wp:positionH>
                <wp:positionV relativeFrom="paragraph">
                  <wp:posOffset>-315595</wp:posOffset>
                </wp:positionV>
                <wp:extent cx="2566035" cy="1131570"/>
                <wp:effectExtent l="3810" t="0" r="0" b="0"/>
                <wp:wrapNone/>
                <wp:docPr id="3" name=""/>
                <a:graphic xmlns:a="http://schemas.openxmlformats.org/drawingml/2006/main">
                  <a:graphicData uri="http://schemas.microsoft.com/office/word/2010/wordprocessingGroup">
                    <wpg:wgp>
                      <wpg:cNvGrpSpPr/>
                      <wpg:grpSpPr>
                        <a:xfrm>
                          <a:off x="0" y="0"/>
                          <a:ext cx="2566080" cy="1131480"/>
                          <a:chOff x="0" y="0"/>
                          <a:chExt cx="2566080" cy="1131480"/>
                        </a:xfrm>
                      </wpg:grpSpPr>
                      <wpg:grpSp>
                        <wpg:cNvGrpSpPr/>
                        <wpg:grpSpPr>
                          <a:xfrm>
                            <a:off x="0" y="167760"/>
                            <a:ext cx="800280" cy="800280"/>
                          </a:xfrm>
                        </wpg:grpSpPr>
                        <wps:wsp>
                          <wps:cNvSpPr/>
                          <wps:spPr>
                            <a:xfrm>
                              <a:off x="114480" y="11412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ис.1</w:t>
                                </w:r>
                              </w:p>
                            </w:txbxContent>
                          </wps:txbx>
                          <wps:bodyPr anchor="t">
                            <a:noAutofit/>
                          </wps:bodyPr>
                        </wps:wsp>
                        <wps:wsp>
                          <wps:cNvSpPr/>
                          <wps:spPr>
                            <a:xfrm>
                              <a:off x="0" y="0"/>
                              <a:ext cx="800280" cy="800280"/>
                            </a:xfrm>
                            <a:prstGeom prst="line">
                              <a:avLst/>
                            </a:prstGeom>
                            <a:ln w="9360">
                              <a:solidFill>
                                <a:srgbClr val="000000"/>
                              </a:solidFill>
                              <a:miter/>
                            </a:ln>
                          </wps:spPr>
                          <wps:style>
                            <a:lnRef idx="0"/>
                            <a:fillRef idx="0"/>
                            <a:effectRef idx="0"/>
                            <a:fontRef idx="minor"/>
                          </wps:style>
                          <wps:bodyPr/>
                        </wps:wsp>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wpg:grpSp>
                      <wps:wsp>
                        <wps:cNvSpPr/>
                        <wps:spPr>
                          <a:xfrm rot="16200000">
                            <a:off x="289440" y="51480"/>
                            <a:ext cx="228600" cy="228600"/>
                          </a:xfrm>
                          <a:prstGeom prst="rightArrow">
                            <a:avLst>
                              <a:gd name="adj1" fmla="val 24454"/>
                              <a:gd name="adj2" fmla="val 47222"/>
                            </a:avLst>
                          </a:prstGeom>
                          <a:solidFill>
                            <a:srgbClr val="ffffff"/>
                          </a:solidFill>
                          <a:ln w="9360">
                            <a:solidFill>
                              <a:srgbClr val="000000"/>
                            </a:solidFill>
                            <a:miter/>
                          </a:ln>
                        </wps:spPr>
                        <wps:style>
                          <a:lnRef idx="0"/>
                          <a:fillRef idx="0"/>
                          <a:effectRef idx="0"/>
                          <a:fontRef idx="minor"/>
                        </wps:style>
                        <wps:bodyPr/>
                      </wps:wsp>
                      <wpg:grpSp>
                        <wpg:cNvGrpSpPr/>
                        <wpg:grpSpPr>
                          <a:xfrm>
                            <a:off x="1434600" y="0"/>
                            <a:ext cx="1131480" cy="1131480"/>
                          </a:xfrm>
                        </wpg:grpSpPr>
                        <wps:wsp>
                          <wps:cNvSpPr/>
                          <wps:spPr>
                            <a:xfrm rot="2700000">
                              <a:off x="279720" y="28008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рис.2</w:t>
                                </w:r>
                              </w:p>
                            </w:txbxContent>
                          </wps:txbx>
                          <wps:bodyPr anchor="t">
                            <a:noAutofit/>
                          </wps:bodyPr>
                        </wps:wsp>
                        <wps:wsp>
                          <wps:cNvSpPr/>
                          <wps:spPr>
                            <a:xfrm>
                              <a:off x="565560" y="0"/>
                              <a:ext cx="0" cy="1131480"/>
                            </a:xfrm>
                            <a:prstGeom prst="line">
                              <a:avLst/>
                            </a:prstGeom>
                            <a:ln w="9360">
                              <a:solidFill>
                                <a:srgbClr val="000000"/>
                              </a:solidFill>
                              <a:miter/>
                            </a:ln>
                          </wps:spPr>
                          <wps:style>
                            <a:lnRef idx="0"/>
                            <a:fillRef idx="0"/>
                            <a:effectRef idx="0"/>
                            <a:fontRef idx="minor"/>
                          </wps:style>
                          <wps:bodyPr/>
                        </wps:wsp>
                        <wps:wsp>
                          <wps:cNvSpPr/>
                          <wps:spPr>
                            <a:xfrm flipH="1">
                              <a:off x="0" y="565920"/>
                              <a:ext cx="1131480" cy="0"/>
                            </a:xfrm>
                            <a:prstGeom prst="line">
                              <a:avLst/>
                            </a:prstGeom>
                            <a:ln w="9360">
                              <a:solidFill>
                                <a:srgbClr val="000000"/>
                              </a:solidFill>
                              <a:miter/>
                            </a:ln>
                          </wps:spPr>
                          <wps:style>
                            <a:lnRef idx="0"/>
                            <a:fillRef idx="0"/>
                            <a:effectRef idx="0"/>
                            <a:fontRef idx="minor"/>
                          </wps:style>
                          <wps:bodyPr/>
                        </wps:wsp>
                      </wpg:grpSp>
                      <wps:wsp>
                        <wps:cNvSpPr/>
                        <wps:spPr>
                          <a:xfrm rot="16200000">
                            <a:off x="1880280" y="51480"/>
                            <a:ext cx="228600" cy="228600"/>
                          </a:xfrm>
                          <a:prstGeom prst="rightArrow">
                            <a:avLst>
                              <a:gd name="adj1" fmla="val 24454"/>
                              <a:gd name="adj2" fmla="val 4722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24.85pt;width:202pt;height:89.05pt" coordorigin="500,-497" coordsize="4040,1781">
                <v:group id="shape_0" style="position:absolute;left:500;top:-233;width:1259;height:1259">
                  <v:oval id="shape_0" fillcolor="white" stroked="t" o:allowincell="f" style="position:absolute;left:680;top:-53;width:899;height:89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рис.1</w:t>
                          </w:r>
                        </w:p>
                      </w:txbxContent>
                    </v:textbox>
                    <v:fill o:detectmouseclick="t" type="solid" color2="black"/>
                    <v:stroke color="black" weight="9360" joinstyle="miter" endcap="flat"/>
                    <w10:wrap type="none"/>
                  </v:oval>
                  <v:line id="shape_0" from="500,-233" to="1759,1026" stroked="t" o:allowincell="f" style="position:absolute">
                    <v:stroke color="black" weight="9360" joinstyle="miter" endcap="flat"/>
                    <v:fill o:detectmouseclick="t" on="false"/>
                    <w10:wrap type="none"/>
                  </v:line>
                  <v:line id="shape_0" from="500,-233" to="1759,1026" stroked="t" o:allowincell="f" style="position:absolute;flip:x">
                    <v:stroke color="black" weight="936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56;top:-416;width:359;height:359;mso-wrap-style:none;v-text-anchor:middle;rotation:270" type="_x0000_t13">
                  <v:fill o:detectmouseclick="t" type="solid" color2="black"/>
                  <v:stroke color="black" weight="9360" joinstyle="miter" endcap="flat"/>
                  <w10:wrap type="none"/>
                </v:shape>
                <v:group id="shape_0" style="position:absolute;left:2759;top:-497;width:1781;height:1781">
                  <v:oval id="shape_0" fillcolor="white" stroked="t" o:allowincell="f" style="position:absolute;left:3200;top:-56;width:899;height:899;mso-wrap-style:square;v-text-anchor:top;rotation:45">
                    <v:textbox>
                      <w:txbxContent>
                        <w:p>
                          <w:pPr>
                            <w:overflowPunct w:val="false"/>
                            <w:bidi w:val="0"/>
                            <w:rPr/>
                          </w:pPr>
                          <w:r>
                            <w:rPr>
                              <w:kern w:val="2"/>
                              <w:sz w:val="16"/>
                              <w:szCs w:val="16"/>
                              <w:rFonts w:ascii="Times New Roman" w:hAnsi="Times New Roman" w:eastAsia="Times New Roman" w:cs="Times New Roman"/>
                              <w:color w:val="auto"/>
                              <w:lang w:val="ru-RU" w:bidi="ar-SA"/>
                            </w:rPr>
                            <w:t>рис.2</w:t>
                          </w:r>
                        </w:p>
                      </w:txbxContent>
                    </v:textbox>
                    <v:fill o:detectmouseclick="t" type="solid" color2="black"/>
                    <v:stroke color="black" weight="9360" joinstyle="miter" endcap="flat"/>
                    <w10:wrap type="none"/>
                  </v:oval>
                  <v:line id="shape_0" from="3650,-497" to="3650,1284" stroked="t" o:allowincell="f" style="position:absolute">
                    <v:stroke color="black" weight="9360" joinstyle="miter" endcap="flat"/>
                    <v:fill o:detectmouseclick="t" on="false"/>
                    <w10:wrap type="none"/>
                  </v:line>
                  <v:line id="shape_0" from="2759,394" to="4540,394" stroked="t" o:allowincell="f" style="position:absolute;flip:x">
                    <v:stroke color="black" weight="9360" joinstyle="miter" endcap="flat"/>
                    <v:fill o:detectmouseclick="t" on="false"/>
                    <w10:wrap type="none"/>
                  </v:line>
                </v:group>
                <v:shape id="shape_0" fillcolor="white" stroked="t" o:allowincell="f" style="position:absolute;left:3461;top:-416;width:359;height:359;mso-wrap-style:none;v-text-anchor:middle;rotation:270" type="_x0000_t13">
                  <v:fill o:detectmouseclick="t" type="solid" color2="black"/>
                  <v:stroke color="black" weight="9360" joinstyle="miter" endcap="flat"/>
                  <w10:wrap type="none"/>
                </v:shape>
              </v:group>
            </w:pict>
          </mc:Fallback>
        </mc:AlternateContent>
      </w:r>
    </w:p>
    <w:p>
      <w:pPr>
        <w:pStyle w:val="Normal"/>
        <w:ind w:firstLine="525"/>
        <w:jc w:val="both"/>
        <w:rPr>
          <w:iCs/>
        </w:rPr>
      </w:pPr>
      <w:r>
        <w:rPr>
          <w:iCs/>
        </w:rPr>
      </w:r>
    </w:p>
    <w:p>
      <w:pPr>
        <w:pStyle w:val="Normal"/>
        <w:ind w:firstLine="525"/>
        <w:jc w:val="both"/>
        <w:rPr>
          <w:iCs/>
        </w:rPr>
      </w:pPr>
      <w:r>
        <w:rPr>
          <w:iCs/>
        </w:rPr>
        <w:t xml:space="preserve">Восьмерки описывают сферу всех круговых, маятниковых, естественных движений тела, кроме парадоксальных. </w:t>
      </w:r>
    </w:p>
    <w:p>
      <w:pPr>
        <w:pStyle w:val="Normal"/>
        <w:ind w:firstLine="525"/>
        <w:jc w:val="both"/>
        <w:rPr/>
      </w:pPr>
      <w:r>
        <w:rPr>
          <w:iCs/>
        </w:rPr>
        <w:t xml:space="preserve">Подвидом движения тела являются удары. Удар отличается от движения направленной фокусировкой (кумуляцией) движения, то есть, если движение это круг, то удар это </w:t>
      </w:r>
      <w:r>
        <w:rPr/>
        <w:t xml:space="preserve">эллипс. В кунг-фу удар мало отличен от суммы перемещения и движения, говорят так: движения и перемещения мастера кунг-фу не зависят от того, есть ли на пути этих движений противник или нет. Подумайте об этом, как о выражении принципа «Безупречность не зависит от обстоятельств». </w:t>
      </w:r>
    </w:p>
    <w:p>
      <w:pPr>
        <w:pStyle w:val="Normal"/>
        <w:ind w:firstLine="525"/>
        <w:jc w:val="both"/>
        <w:rPr/>
      </w:pPr>
      <w:r>
        <w:rPr/>
        <w:t xml:space="preserve">Удар является выбросом энергии, а значит, эта энергия должна откуда-то взяться. Чтобы образовался изначальный импульс, в ступнях (при ударе рукой) создается некритическое (иначе Вы упадете) неравновесие, которое волной перемещается по имеющимся у Вас суставам, регулируя направление волны, из чего и получаем различные виды ударов или движений. Здесь конечности рассматриваются, как насадки на стержне позвоночника. Изменив параметры насадки, варьируем движения. Под волной понимается принцип веревки, которую поднимают и опускают за один конец так, чтобы волна дошла до второго конца, движения универсального кунг-фу абсолютно волнообразны. Вам проще, если вы видели когда-нибудь выступление хорошего мастера брейк-данс в стиле флэш или вэйв. </w:t>
      </w:r>
    </w:p>
    <w:tbl>
      <w:tblPr>
        <w:tblW w:w="9289" w:type="dxa"/>
        <w:jc w:val="left"/>
        <w:tblInd w:w="-113" w:type="dxa"/>
        <w:tblLayout w:type="fixed"/>
        <w:tblCellMar>
          <w:top w:w="0" w:type="dxa"/>
          <w:left w:w="108" w:type="dxa"/>
          <w:bottom w:w="0" w:type="dxa"/>
          <w:right w:w="108" w:type="dxa"/>
        </w:tblCellMar>
      </w:tblPr>
      <w:tblGrid>
        <w:gridCol w:w="3094"/>
        <w:gridCol w:w="3100"/>
        <w:gridCol w:w="3095"/>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rPr>
              <w:t>Последовательность волны  (нога - рука)</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rPr>
              <w:t xml:space="preserve">Последовательность волны  (рука - рука) </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rPr>
              <w:t>Последовательность волны  (рука - ног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Ступня (подъем пятки)</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исть (окружность, эллипс)</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исть (окружность, эллипс)</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олено (сгиб-разгиб)</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Локоть (окружность, эллипс)</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Локоть (окружность, эллипс)</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Таз (враще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Плечи (враще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Плечи (вращени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Позвоночник (скрутка)</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i/>
                <w:i/>
              </w:rPr>
            </w:pPr>
            <w:r>
              <w:rPr>
                <w:i/>
              </w:rPr>
              <w:t>Позвоночник (скрутка)</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Позвоночник (скрутк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Плечи (враще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i/>
                <w:i/>
              </w:rPr>
            </w:pPr>
            <w:r>
              <w:rPr>
                <w:i/>
              </w:rPr>
              <w:t>Таз (враще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Таз (вращение)</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Локоть (окружность, эллипс)</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i/>
                <w:i/>
              </w:rPr>
            </w:pPr>
            <w:r>
              <w:rPr>
                <w:i/>
              </w:rPr>
              <w:t>Колено 1</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олено (сгиб-разгиб)</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исть (окружность, эллипс)</w:t>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i/>
                <w:i/>
              </w:rPr>
            </w:pPr>
            <w:r>
              <w:rPr>
                <w:i/>
              </w:rPr>
              <w:t>Колено 2</w:t>
            </w:r>
          </w:p>
        </w:tc>
        <w:tc>
          <w:tcPr>
            <w:tcW w:w="3095"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Ступня (подъем пятки)</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jc w:val="both"/>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Локоть (окружность, эллипс)</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jc w:val="both"/>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jc w:val="both"/>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t>Кисть (окружность, эллипс)</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firstLine="525"/>
              <w:jc w:val="both"/>
              <w:rPr/>
            </w:pPr>
            <w:r>
              <w:rPr/>
            </w:r>
          </w:p>
        </w:tc>
      </w:tr>
    </w:tbl>
    <w:p>
      <w:pPr>
        <w:pStyle w:val="Normal"/>
        <w:ind w:firstLine="525"/>
        <w:jc w:val="both"/>
        <w:rPr/>
      </w:pPr>
      <w:r>
        <w:rPr/>
        <w:t>Сразу поясним, что система рука-рука как бы задействует не все тело, образуя как бы полуволну. Курсивом отмечена фаза внутреннего, незаметного движения. По большому счету нужно отрабатывать все движения в диапазоне от незаметных до максимальноамплитудных. От быстрых до сильных.</w:t>
      </w:r>
    </w:p>
    <w:p>
      <w:pPr>
        <w:pStyle w:val="Normal"/>
        <w:ind w:firstLine="525"/>
        <w:jc w:val="both"/>
        <w:rPr/>
      </w:pPr>
      <w:r>
        <w:rPr/>
        <w:t xml:space="preserve">Упрощенно: подъем ступни на носок сгибает колено, а импульс колено передает бедрам, которые вращают позвоночник, вместе с плечами и руками. Заметьте, что все это происходит не одновременно, а друг за другом, плавно, но быстро. Как правило, избыточный импульс движения используется для перемещения, а избыточный импульс перемещения используется для осуществления движения. Так они связаны. Хотя и импульс движения может применяться для движения же (например, в схеме рука – рука), так же избыточный импульс перемещения – для перемещения. </w:t>
      </w:r>
    </w:p>
    <w:p>
      <w:pPr>
        <w:pStyle w:val="Normal"/>
        <w:ind w:firstLine="525"/>
        <w:jc w:val="both"/>
        <w:rPr/>
      </w:pPr>
      <w:r>
        <w:rPr/>
        <w:t xml:space="preserve">Существует пять основных движений рук снаружи-внутрь, изнутри-наружу, снизу-вверх, сверху-вниз, вперед. Пять основных движений ног снаружи-внутрь, изнутри-наружу, снизу-вверх, назад, вперед. При этом поймите, что один вид движения ног и рук может достигаться разными движениями позвоночника, что дает большое число вариаций видов движений. </w:t>
      </w:r>
    </w:p>
    <w:p>
      <w:pPr>
        <w:pStyle w:val="Normal"/>
        <w:ind w:firstLine="525"/>
        <w:jc w:val="both"/>
        <w:rPr/>
      </w:pPr>
      <w:r>
        <w:rPr/>
        <w:t>Удары имеют специфику - искусственное спрямление траекторий восьмерок, имеющее целью эффективность удара. Восьмерки являются как бы не траекториями движений, а скорее, схемой волновых движений тела. При ударе хук (снаружи внутрь) удар завершается кулак около груди. Обратный хук изнутри наружу – около бедра. Прямой удар, удар снизу и удар сверху пружинно возвращаются по обратной траектории. Так же удары ногами имеют собственную специфику.</w:t>
      </w:r>
    </w:p>
    <w:p>
      <w:pPr>
        <w:pStyle w:val="Normal"/>
        <w:ind w:firstLine="525"/>
        <w:jc w:val="both"/>
        <w:rPr/>
      </w:pPr>
      <w:r>
        <w:rPr/>
        <w:t>Перемещения осуществляются с помощью ног и бывают шагами, прыжками, подшагами, подпрыгами. Шаг и прыжок отличаются от подшага и подпрыга тем, что первые меняют положение ног на противоположное (например, стойка правая нога спереди меняется на правая нога сзади), вторые – не меняют. Универсальные перемещения делаются почти одновременно (с учетом времени движения волны) с универсальными движениями или ударами. Стиль подразумевает не менее четырех (а лучше восемь) направлений перемещения: вперед, назад, влево и вправо и осуществляется всей массой тела, то есть, с перемещением ноги переносится центр тяжести Вашего тела. При перемещении необходимо различать в стойке переднюю и заднюю ногу, относительно которых руки, осуществляющие движения, могут быть одноименными и разноименными. Если рассмотреть эти же перемещения относительно движений позвоночника, то они будут центробежными или центростремительными. Например, если энергия движения стремится отбросить Вас от центра Вашей тяжести, а движение тела направлено по внешнему кругу, то это центробежное перемещение и наоборот, соответственно. Применение всех этих параметров, позволяет Вашему уму понять самому и, хоть и с трудом, научить, а точнее позволить Вашему телу научиться двигаться так, как движется энергия. Возможно, что автору удастся в дальнейшем выпуск кратких инструкций по освоению стиля на СD, если Сила это позволит.</w:t>
      </w:r>
    </w:p>
    <w:p>
      <w:pPr>
        <w:pStyle w:val="Normal"/>
        <w:ind w:firstLine="525"/>
        <w:jc w:val="both"/>
        <w:rPr/>
      </w:pPr>
      <w:r>
        <w:rPr/>
        <w:t xml:space="preserve">Приведем частный пример: </w:t>
      </w:r>
      <w:r>
        <w:rPr>
          <w:b/>
        </w:rPr>
        <w:t>удар разноименной правой рукой снаружи-внутрь (хук) при стойке правая нога сзади с шагом левой ногой вправо, затем, хук левой одноименной рукой, левой ногой вперед.</w:t>
      </w:r>
      <w:r>
        <w:rPr/>
        <w:t xml:space="preserve"> Видите, как долго нужно понимать это все уму и как быстро делать телу, но контакты необходимо налаживать и развивать сотрудничество. Поэтому ум выбирает схему, по которой он как можно быстрее будет читать такие схемы с листа с целью программирования тела правильными движениями. </w:t>
      </w:r>
    </w:p>
    <w:p>
      <w:pPr>
        <w:pStyle w:val="Normal"/>
        <w:ind w:firstLine="525"/>
        <w:jc w:val="both"/>
        <w:rPr/>
      </w:pPr>
      <w:r>
        <w:rPr/>
        <w:t xml:space="preserve">Вот пример такой схемы 2 шагов без учета стойки (какая нога впереди) и без учета типа удара рукой: </w:t>
      </w:r>
    </w:p>
    <w:tbl>
      <w:tblPr>
        <w:tblW w:w="6554" w:type="dxa"/>
        <w:jc w:val="left"/>
        <w:tblInd w:w="-113" w:type="dxa"/>
        <w:tblLayout w:type="fixed"/>
        <w:tblCellMar>
          <w:top w:w="0" w:type="dxa"/>
          <w:left w:w="108" w:type="dxa"/>
          <w:bottom w:w="0" w:type="dxa"/>
          <w:right w:w="108" w:type="dxa"/>
        </w:tblCellMar>
      </w:tblPr>
      <w:tblGrid>
        <w:gridCol w:w="998"/>
        <w:gridCol w:w="955"/>
        <w:gridCol w:w="2248"/>
        <w:gridCol w:w="1152"/>
        <w:gridCol w:w="1201"/>
      </w:tblGrid>
      <w:tr>
        <w:trPr/>
        <w:tc>
          <w:tcPr>
            <w:tcW w:w="1953" w:type="dxa"/>
            <w:gridSpan w:val="2"/>
            <w:tcBorders>
              <w:top w:val="single" w:sz="4" w:space="0" w:color="000000"/>
              <w:left w:val="single" w:sz="4" w:space="0" w:color="000000"/>
              <w:bottom w:val="single" w:sz="4" w:space="0" w:color="000000"/>
              <w:right w:val="single" w:sz="4" w:space="0" w:color="000000"/>
            </w:tcBorders>
          </w:tcPr>
          <w:p>
            <w:pPr>
              <w:pStyle w:val="Normal"/>
              <w:ind w:firstLine="525"/>
              <w:jc w:val="both"/>
              <w:rPr>
                <w:b/>
                <w:b/>
                <w:sz w:val="20"/>
                <w:szCs w:val="20"/>
              </w:rPr>
            </w:pPr>
            <w:r>
              <w:rPr>
                <w:b/>
                <w:sz w:val="20"/>
                <w:szCs w:val="20"/>
              </w:rPr>
              <w:t>Направление шага</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525"/>
              <w:jc w:val="both"/>
              <w:rPr/>
            </w:pPr>
            <w:r>
              <w:rPr>
                <w:b/>
                <w:sz w:val="20"/>
                <w:szCs w:val="20"/>
              </w:rPr>
              <w:t>Направление тела и рук</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ind w:firstLine="525"/>
              <w:jc w:val="both"/>
              <w:rPr>
                <w:b/>
                <w:b/>
                <w:sz w:val="20"/>
                <w:szCs w:val="20"/>
              </w:rPr>
            </w:pPr>
            <w:r>
              <w:rPr>
                <w:b/>
                <w:sz w:val="20"/>
                <w:szCs w:val="20"/>
              </w:rPr>
              <w:t>ИЛИ:</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rPr>
            </w:pPr>
            <w:r>
              <w:rPr>
                <w:b/>
              </w:rPr>
              <w:t>1 шаг</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sz w:val="20"/>
                <w:szCs w:val="20"/>
              </w:rPr>
            </w:pPr>
            <w:r>
              <w:rPr>
                <w:b/>
                <w:sz w:val="20"/>
                <w:szCs w:val="20"/>
              </w:rPr>
              <w:t>2 шаг</w:t>
            </w:r>
          </w:p>
        </w:tc>
        <w:tc>
          <w:tcPr>
            <w:tcW w:w="2248"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sz w:val="20"/>
                <w:szCs w:val="20"/>
              </w:rPr>
            </w:pPr>
            <w:r>
              <w:rPr>
                <w:b/>
                <w:sz w:val="20"/>
                <w:szCs w:val="20"/>
              </w:rPr>
              <w:t>1 шаг+2 шаг</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sz w:val="20"/>
                <w:szCs w:val="20"/>
              </w:rPr>
            </w:pPr>
            <w:r>
              <w:rPr>
                <w:b/>
                <w:sz w:val="20"/>
                <w:szCs w:val="20"/>
              </w:rPr>
              <w:t>Шаг ногой</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sz w:val="20"/>
                <w:szCs w:val="20"/>
              </w:rPr>
            </w:pPr>
            <w:r>
              <w:rPr>
                <w:b/>
                <w:sz w:val="20"/>
                <w:szCs w:val="20"/>
              </w:rPr>
              <w:t>Удар рукой</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ПО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ПР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ПО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ПР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ЛО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ЛР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ЛО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ЛР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ПО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ЛО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ПР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ЛР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ПР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ОЛР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ПОЛ</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л</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ind w:firstLine="525"/>
              <w:jc w:val="both"/>
              <w:rPr>
                <w:rFonts w:ascii="Wingdings" w:hAnsi="Wingdings" w:eastAsia="Wingdings" w:cs="Wingdings"/>
              </w:rPr>
            </w:pPr>
            <w:r>
              <w:rPr>
                <w:rFonts w:eastAsia="Wingdings" w:cs="Wingdings" w:ascii="Wingdings" w:hAnsi="Wingdings"/>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ind w:firstLine="525"/>
              <w:jc w:val="both"/>
              <w:rPr>
                <w:sz w:val="20"/>
                <w:szCs w:val="20"/>
              </w:rPr>
            </w:pPr>
            <w:r>
              <w:rPr>
                <w:rFonts w:eastAsia="Wingdings" w:cs="Wingdings" w:ascii="Wingdings" w:hAnsi="Wingdings"/>
                <w:sz w:val="20"/>
                <w:szCs w:val="20"/>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525"/>
              <w:jc w:val="both"/>
              <w:rPr>
                <w:b/>
                <w:b/>
                <w:sz w:val="20"/>
                <w:szCs w:val="20"/>
              </w:rPr>
            </w:pPr>
            <w:r>
              <w:rPr>
                <w:b/>
                <w:sz w:val="20"/>
                <w:szCs w:val="20"/>
              </w:rPr>
              <w:t>РЛОП</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п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25"/>
              <w:jc w:val="both"/>
              <w:rPr>
                <w:b/>
                <w:b/>
                <w:caps/>
                <w:sz w:val="20"/>
                <w:szCs w:val="20"/>
              </w:rPr>
            </w:pPr>
            <w:r>
              <w:rPr>
                <w:b/>
                <w:caps/>
                <w:sz w:val="20"/>
                <w:szCs w:val="20"/>
              </w:rPr>
              <w:t>Лп</w:t>
            </w:r>
          </w:p>
        </w:tc>
      </w:tr>
    </w:tbl>
    <w:p>
      <w:pPr>
        <w:pStyle w:val="Normal"/>
        <w:ind w:firstLine="525"/>
        <w:jc w:val="both"/>
        <w:rPr/>
      </w:pPr>
      <w:r>
        <w:rPr/>
        <w:t>П – правая рука, Л – левая рука, О – одноименность руки с ногой, Р – разноименность руки с ногой. Эта схема включает в себя 256 вариантов двух-шаговки из одной стойки любого удара рукой одного типа, например, «хука». Всего же типов двухшаговых ударов выходит 2560 только для четырех направлений шага. Можете помедитировать над аналогией Троицы – шаг-тело-рука. Для понимания найдите теперь приведенный выше пример на схеме. Не всякая двойка гладко позволяет наносить удары в одном направлении, поэтому каждая двойка – поле для разнообразия и творческой фантазии. Также двойка может применяться в разных направлениях, например, против двоих противников, против одного перемещающегося противника.</w:t>
      </w:r>
    </w:p>
    <w:p>
      <w:pPr>
        <w:pStyle w:val="Normal"/>
        <w:ind w:firstLine="525"/>
        <w:jc w:val="both"/>
        <w:rPr/>
      </w:pPr>
      <w:r>
        <w:rPr/>
        <w:t>Из уравнения кинетической энергии 0,5</w:t>
      </w:r>
      <w:r>
        <w:rPr>
          <w:lang w:val="en-GB"/>
        </w:rPr>
        <w:t>mv</w:t>
      </w:r>
      <w:r>
        <w:rPr>
          <w:vertAlign w:val="superscript"/>
        </w:rPr>
        <w:t>2</w:t>
      </w:r>
      <w:r>
        <w:rPr/>
        <w:t xml:space="preserve"> следует, что при увеличении массы в 2 раза кинетическая энергия увеличится тоже в 2 раза, а при увеличении скорости в 2 раза, энергия удара возрастет вчетверо. Рассмотрим понятные любому понятия хлест и толчок. Хлест это сочетание высокой скорости и малой массы удара, а толчок – малой скорости и большой массы. Преимуществом хлеста является большая скорость, источник хлеста – сила мышц, в то время как источником толчка является энергия инерции тела, выведенного из равновесия. Недостатком хлеста является высокий расход энергии, недостатком толчка для единоборцев является малая разрушительная сила. Толчок подобен удару тяжелой подушкой. Идеальной силой удара считается гармоничное слияние толчка и хлеста, такое слияние называется постановкой удара. </w:t>
      </w:r>
    </w:p>
    <w:p>
      <w:pPr>
        <w:pStyle w:val="Normal"/>
        <w:ind w:firstLine="525"/>
        <w:jc w:val="both"/>
        <w:rPr/>
      </w:pPr>
      <w:r>
        <w:rPr/>
        <w:t xml:space="preserve">Это ровно столько теории, чтобы практиковать универсальный стиль кунг-фу, названный автором стилем волчка и маятника, то есть, с использованием колебательного и вращательного движения, которые присущи энергии изначально. При практике данного стиля забудьте, что Вы когда-то занимались каратэ, боксом или сумо – это, скорее, будет Вам мешать, потому что истинное кунг-фу заключается в проведении энергии Сознания, а не в попытках самоутверждения и усиления чувства важности, которые сопровождаются хроническим перенапряжением одних мышц и атрофией других. Истинное кунг-фу достигается на фоне полного расслабления мышц тела, позволяющего достичь их полного напряжения в нужном месте-времени. </w:t>
      </w:r>
    </w:p>
    <w:p>
      <w:pPr>
        <w:pStyle w:val="Normal"/>
        <w:ind w:firstLine="525"/>
        <w:jc w:val="both"/>
        <w:rPr/>
      </w:pPr>
      <w:r>
        <w:rPr/>
      </w:r>
    </w:p>
    <w:p>
      <w:pPr>
        <w:pStyle w:val="Normal"/>
        <w:ind w:firstLine="525"/>
        <w:jc w:val="both"/>
        <w:rPr/>
      </w:pPr>
      <w:r>
        <w:rPr>
          <w:b/>
          <w:caps/>
          <w:lang w:val="en-US"/>
        </w:rPr>
        <w:t>V</w:t>
      </w:r>
      <w:r>
        <w:rPr>
          <w:b/>
          <w:caps/>
        </w:rPr>
        <w:t>. Сталкинг, как метод гармонизации существа.</w:t>
      </w:r>
    </w:p>
    <w:p>
      <w:pPr>
        <w:pStyle w:val="Normal"/>
        <w:ind w:firstLine="525"/>
        <w:jc w:val="both"/>
        <w:rPr>
          <w:b/>
          <w:b/>
          <w:caps/>
        </w:rPr>
      </w:pPr>
      <w:r>
        <w:rPr>
          <w:b/>
          <w:caps/>
        </w:rPr>
        <w:t>Совершенствование подхода</w:t>
      </w:r>
    </w:p>
    <w:p>
      <w:pPr>
        <w:pStyle w:val="Normal"/>
        <w:ind w:firstLine="525"/>
        <w:jc w:val="both"/>
        <w:rPr/>
      </w:pPr>
      <w:r>
        <w:rPr/>
        <w:t xml:space="preserve"> </w:t>
      </w:r>
      <w:r>
        <w:rPr/>
        <w:t xml:space="preserve">Притчей во языцех Пути являются техники. Техника подразумевает </w:t>
      </w:r>
      <w:r>
        <w:rPr>
          <w:b/>
        </w:rPr>
        <w:t>использование</w:t>
      </w:r>
      <w:r>
        <w:rPr/>
        <w:t xml:space="preserve"> подхода для его же </w:t>
      </w:r>
      <w:r>
        <w:rPr>
          <w:b/>
        </w:rPr>
        <w:t>совершенствования</w:t>
      </w:r>
      <w:r>
        <w:rPr>
          <w:b/>
          <w:i/>
        </w:rPr>
        <w:t>.</w:t>
      </w:r>
      <w:r>
        <w:rPr/>
        <w:t xml:space="preserve"> </w:t>
      </w:r>
    </w:p>
    <w:p>
      <w:pPr>
        <w:pStyle w:val="Normal"/>
        <w:ind w:firstLine="525"/>
        <w:jc w:val="both"/>
        <w:rPr/>
      </w:pPr>
      <w:r>
        <w:rPr/>
        <w:t>Табл.3</w:t>
      </w:r>
    </w:p>
    <w:tbl>
      <w:tblPr>
        <w:tblW w:w="6506" w:type="dxa"/>
        <w:jc w:val="left"/>
        <w:tblInd w:w="-405" w:type="dxa"/>
        <w:tblLayout w:type="fixed"/>
        <w:tblCellMar>
          <w:top w:w="0" w:type="dxa"/>
          <w:left w:w="108" w:type="dxa"/>
          <w:bottom w:w="0" w:type="dxa"/>
          <w:right w:w="108" w:type="dxa"/>
        </w:tblCellMar>
      </w:tblPr>
      <w:tblGrid>
        <w:gridCol w:w="1074"/>
        <w:gridCol w:w="793"/>
        <w:gridCol w:w="738"/>
        <w:gridCol w:w="792"/>
        <w:gridCol w:w="792"/>
        <w:gridCol w:w="733"/>
        <w:gridCol w:w="792"/>
        <w:gridCol w:w="792"/>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ind w:right="-61" w:hanging="8"/>
              <w:jc w:val="both"/>
              <w:rPr/>
            </w:pPr>
            <w:r>
              <w:rPr>
                <w:b/>
                <w:sz w:val="20"/>
                <w:szCs w:val="20"/>
              </w:rPr>
              <w:t>Составляющая</w:t>
            </w:r>
          </w:p>
          <w:p>
            <w:pPr>
              <w:pStyle w:val="Normal"/>
              <w:ind w:right="-61" w:hanging="8"/>
              <w:jc w:val="both"/>
              <w:rPr>
                <w:b/>
                <w:b/>
                <w:sz w:val="20"/>
                <w:szCs w:val="20"/>
              </w:rPr>
            </w:pPr>
            <w:r>
              <w:rPr>
                <w:b/>
                <w:sz w:val="20"/>
                <w:szCs w:val="20"/>
              </w:rPr>
            </w:r>
          </w:p>
          <w:p>
            <w:pPr>
              <w:pStyle w:val="Normal"/>
              <w:ind w:right="-61" w:hanging="8"/>
              <w:jc w:val="both"/>
              <w:rPr>
                <w:b/>
                <w:b/>
                <w:sz w:val="20"/>
                <w:szCs w:val="20"/>
              </w:rPr>
            </w:pPr>
            <w:r>
              <w:rPr>
                <w:b/>
                <w:sz w:val="20"/>
                <w:szCs w:val="20"/>
              </w:rPr>
              <w:t xml:space="preserve">Уровень, </w:t>
            </w:r>
          </w:p>
          <w:p>
            <w:pPr>
              <w:pStyle w:val="Normal"/>
              <w:ind w:right="-61" w:hanging="8"/>
              <w:jc w:val="both"/>
              <w:rPr/>
            </w:pPr>
            <w:r>
              <w:rPr>
                <w:b/>
                <w:sz w:val="20"/>
                <w:szCs w:val="20"/>
              </w:rPr>
              <w:t>Принцип</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0"/>
                <w:szCs w:val="20"/>
              </w:rPr>
              <w:t>Предоставить Духу решать</w:t>
            </w:r>
          </w:p>
        </w:tc>
        <w:tc>
          <w:tcPr>
            <w:tcW w:w="738" w:type="dxa"/>
            <w:tcBorders>
              <w:top w:val="single" w:sz="4" w:space="0" w:color="000000"/>
              <w:left w:val="single" w:sz="4" w:space="0" w:color="000000"/>
              <w:bottom w:val="single" w:sz="4" w:space="0" w:color="000000"/>
              <w:right w:val="single" w:sz="4" w:space="0" w:color="000000"/>
            </w:tcBorders>
          </w:tcPr>
          <w:p>
            <w:pPr>
              <w:pStyle w:val="Normal"/>
              <w:ind w:hanging="8"/>
              <w:jc w:val="both"/>
              <w:rPr>
                <w:sz w:val="20"/>
                <w:szCs w:val="20"/>
              </w:rPr>
            </w:pPr>
            <w:r>
              <w:rPr>
                <w:sz w:val="20"/>
                <w:szCs w:val="20"/>
              </w:rPr>
              <w:t>Верить не веря</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0"/>
                <w:szCs w:val="20"/>
              </w:rPr>
              <w:t>Правильная интерпретация чувств в информацию</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0"/>
                <w:szCs w:val="20"/>
              </w:rPr>
              <w:t>Находить информацию для принятия решений</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0"/>
                <w:szCs w:val="20"/>
              </w:rPr>
              <w:t>Искать выгоду</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0"/>
                <w:szCs w:val="20"/>
              </w:rPr>
              <w:t>Математизация решени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8"/>
              <w:jc w:val="both"/>
              <w:rPr/>
            </w:pPr>
            <w:r>
              <w:rPr>
                <w:sz w:val="20"/>
                <w:szCs w:val="20"/>
              </w:rPr>
              <w:t>Осознание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caps/>
                <w:sz w:val="20"/>
                <w:szCs w:val="20"/>
              </w:rPr>
              <w:t>п</w:t>
            </w:r>
            <w:r>
              <w:rPr>
                <w:sz w:val="20"/>
                <w:szCs w:val="20"/>
              </w:rPr>
              <w:t>оле абстрактного выбора</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Направить запрос «вовн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i/>
                <w:sz w:val="20"/>
                <w:szCs w:val="20"/>
              </w:rPr>
              <w:t>Видеть</w:t>
            </w:r>
            <w:r>
              <w:rPr>
                <w:sz w:val="20"/>
                <w:szCs w:val="20"/>
              </w:rPr>
              <w:t xml:space="preserve"> всевозможност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i/>
                <w:sz w:val="20"/>
                <w:szCs w:val="20"/>
              </w:rPr>
              <w:t>Видеть</w:t>
            </w:r>
            <w:r>
              <w:rPr>
                <w:sz w:val="20"/>
                <w:szCs w:val="20"/>
              </w:rPr>
              <w:t xml:space="preserve"> поле чувств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i/>
                <w:sz w:val="20"/>
                <w:szCs w:val="20"/>
              </w:rPr>
              <w:t>Видеть</w:t>
            </w:r>
            <w:r>
              <w:rPr>
                <w:sz w:val="20"/>
                <w:szCs w:val="20"/>
              </w:rPr>
              <w:t xml:space="preserve"> поле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Видеть поле ценност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Знать математику</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Видеть возможность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caps/>
                <w:sz w:val="20"/>
                <w:szCs w:val="20"/>
              </w:rPr>
              <w:t>п</w:t>
            </w:r>
            <w:r>
              <w:rPr>
                <w:sz w:val="20"/>
                <w:szCs w:val="20"/>
              </w:rPr>
              <w:t>оле конкретного выбора, вероятности</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Смир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Оттягивать акт выбора</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Вычленять конкретное чувство</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Изучение языка символ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Выбор ценност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Знать теорию вероятност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Поиск и Выбор отношения к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caps/>
                <w:sz w:val="20"/>
                <w:szCs w:val="20"/>
              </w:rPr>
              <w:t>п</w:t>
            </w:r>
            <w:r>
              <w:rPr>
                <w:sz w:val="20"/>
                <w:szCs w:val="20"/>
              </w:rPr>
              <w:t>ричинное поле, поле Кармы</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Ожидани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Несоздание кармы</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i/>
                <w:sz w:val="20"/>
                <w:szCs w:val="20"/>
              </w:rPr>
              <w:t>Видеть</w:t>
            </w:r>
            <w:r>
              <w:rPr>
                <w:sz w:val="20"/>
                <w:szCs w:val="20"/>
              </w:rPr>
              <w:t xml:space="preserve"> связи между полями чувств и информаци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Несоздание карм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Несоздание кармы, отсутствие корыст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Видеть причинно-следственные связ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Осознание необходимости совершенствования</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sz w:val="20"/>
                <w:szCs w:val="20"/>
              </w:rPr>
              <w:t>Поле информации</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Остановка внутреннего диалога</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Есть ли смысл верит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Совершенствовать интерпретацию</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Соответствие информации цели поиска</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Видеть выгоду, Изучение наук</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 xml:space="preserve">Уметь решать математические задачи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Осмысление и поиск отсутствия Смерти</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sz w:val="20"/>
                <w:szCs w:val="20"/>
              </w:rPr>
              <w:t>Поле способа выраж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Контроль</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Вести себя так, будто вериш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Выбор способа интерпретации (язык, термин)</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Выбор и развитие органов обработки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Тренировка методов извлеч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Владеть прикладными аспектами математики</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Разработка реального плана сражения со Смертью</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sz w:val="20"/>
                <w:szCs w:val="20"/>
              </w:rPr>
            </w:pPr>
            <w:r>
              <w:rPr>
                <w:sz w:val="20"/>
                <w:szCs w:val="20"/>
              </w:rPr>
              <w:t>Поле компенсации и согласования всех полей, поле гармонии</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Наблюд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Примирить веру и отсутствие веры</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Гармонизировать чувство и информацию интерпретацие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Обработка и обкатка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Учет интересов всех сторон</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 xml:space="preserve">Видеть связи в математике и между науками </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Решить парадокс смерти и бессмертия</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8"/>
              <w:jc w:val="both"/>
              <w:rPr/>
            </w:pPr>
            <w:r>
              <w:rPr>
                <w:sz w:val="20"/>
                <w:szCs w:val="20"/>
              </w:rPr>
              <w:t>Поле осуществления, конкретного проявления</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Знаки «согласия мира»</w:t>
            </w:r>
          </w:p>
        </w:tc>
        <w:tc>
          <w:tcPr>
            <w:tcW w:w="738"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Действие без веры в результат</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Принятие решений на основании чувственных данных</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Принятие решений на основе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Извлечение выгоды из всего происходящего</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pPr>
            <w:r>
              <w:rPr>
                <w:sz w:val="20"/>
                <w:szCs w:val="20"/>
              </w:rPr>
              <w:t>Математическая точность решений</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75" w:hanging="8"/>
              <w:jc w:val="both"/>
              <w:rPr>
                <w:sz w:val="20"/>
                <w:szCs w:val="20"/>
              </w:rPr>
            </w:pPr>
            <w:r>
              <w:rPr>
                <w:sz w:val="20"/>
                <w:szCs w:val="20"/>
              </w:rPr>
              <w:t>Осуществление плана сражения со смертью</w:t>
            </w:r>
          </w:p>
        </w:tc>
      </w:tr>
    </w:tbl>
    <w:p>
      <w:pPr>
        <w:pStyle w:val="Normal"/>
        <w:ind w:firstLine="525"/>
        <w:jc w:val="both"/>
        <w:rPr/>
      </w:pPr>
      <w:r>
        <w:rPr/>
        <w:t>Как это возможно? В предыдущей книге говорилось, что с помощью одного элемента подхода можно воздействовать на весь подход в целом, так же с помощью подхода можно воздействовать на любой из его элементов. Приведем пример. Пример. Человек узнал, что его уровень решений весьма плох. Берем табличку из предыдущей книги (Таб.3), смотрим:</w:t>
      </w:r>
    </w:p>
    <w:p>
      <w:pPr>
        <w:pStyle w:val="Normal"/>
        <w:ind w:firstLine="525"/>
        <w:jc w:val="both"/>
        <w:rPr/>
      </w:pPr>
      <w:r>
        <w:rPr/>
        <w:t xml:space="preserve">Как с помощью элементов подхода улучшить состояние элемента «Решение»? Находим и расписываем по уровням Бытия в человеке, отвечаем на вопрос: «Что нужно сделать или что должно происходить на каждом из уровней, чтобы осознанно осуществить </w:t>
      </w:r>
      <w:r>
        <w:rPr>
          <w:b/>
        </w:rPr>
        <w:t>составляющую</w:t>
      </w:r>
      <w:r>
        <w:rPr/>
        <w:t xml:space="preserve"> подхода?»</w:t>
      </w:r>
    </w:p>
    <w:p>
      <w:pPr>
        <w:pStyle w:val="Normal"/>
        <w:ind w:firstLine="525"/>
        <w:jc w:val="both"/>
        <w:rPr/>
      </w:pPr>
      <w:r>
        <w:rPr/>
        <w:t>По вертикали получаем алгоритм отдельных «действий», по горизонтали – составляющие корректировки соответствующих полей элементов подхода. Каждая из ячеек таблицы есть пункт программы по улучшению составляющей подхода. Во избежание неправильной интерпретации каждый должен заполнять эту таблицу самостоятельно. Возможностей по расписыванию любого элемента неограниченное множество.</w:t>
      </w:r>
    </w:p>
    <w:p>
      <w:pPr>
        <w:pStyle w:val="Normal"/>
        <w:ind w:firstLine="525"/>
        <w:jc w:val="both"/>
        <w:rPr>
          <w:b/>
          <w:b/>
          <w:caps/>
        </w:rPr>
      </w:pPr>
      <w:r>
        <w:rPr>
          <w:b/>
          <w:caps/>
        </w:rPr>
      </w:r>
    </w:p>
    <w:p>
      <w:pPr>
        <w:pStyle w:val="Normal"/>
        <w:ind w:firstLine="525"/>
        <w:jc w:val="both"/>
        <w:rPr>
          <w:b/>
          <w:b/>
          <w:caps/>
        </w:rPr>
      </w:pPr>
      <w:r>
        <w:rPr>
          <w:b/>
          <w:caps/>
        </w:rPr>
        <w:t>Определение техник для улучшения элементов подхода</w:t>
      </w:r>
    </w:p>
    <w:p>
      <w:pPr>
        <w:pStyle w:val="Normal"/>
        <w:ind w:firstLine="525"/>
        <w:jc w:val="both"/>
        <w:rPr/>
      </w:pPr>
      <w:r>
        <w:rPr/>
        <w:t xml:space="preserve">С помощью универсального подхода можно разложить и представить, как комплекс мероприятий по достижению любого из аспектов внутреннего содержания элементов подхода, приведенных в таб. 1.1. То есть каждый аспект раскладывается по элементам подхода в, своего рода, техники или явления, которые автор описывать не будет, так как любое целостное учение уже описало их. Итак, отвечаем на вопрос: </w:t>
      </w:r>
      <w:r>
        <w:rPr>
          <w:b/>
          <w:i/>
          <w:caps/>
        </w:rPr>
        <w:t>к</w:t>
      </w:r>
      <w:r>
        <w:rPr>
          <w:b/>
          <w:i/>
        </w:rPr>
        <w:t>ак нужно вести себя на определенном уровне подхода, чтобы вполне освоить аспекты внутреннего содержания элементов подхода? См. Таблицу.</w:t>
      </w:r>
    </w:p>
    <w:p>
      <w:pPr>
        <w:pStyle w:val="Normal"/>
        <w:ind w:firstLine="525"/>
        <w:jc w:val="both"/>
        <w:rPr>
          <w:b/>
          <w:b/>
          <w:i/>
          <w:i/>
        </w:rPr>
      </w:pPr>
      <w:r>
        <w:rPr>
          <w:b/>
          <w:i/>
        </w:rPr>
      </w:r>
    </w:p>
    <w:p>
      <w:pPr>
        <w:pStyle w:val="Normal"/>
        <w:jc w:val="both"/>
        <w:rPr>
          <w:b/>
          <w:b/>
          <w:i/>
          <w:i/>
        </w:rPr>
      </w:pPr>
      <w:r>
        <w:rPr>
          <w:b/>
          <w:i/>
        </w:rPr>
      </w:r>
    </w:p>
    <w:tbl>
      <w:tblPr>
        <w:tblW w:w="10050" w:type="dxa"/>
        <w:jc w:val="left"/>
        <w:tblInd w:w="-755" w:type="dxa"/>
        <w:tblLayout w:type="fixed"/>
        <w:tblCellMar>
          <w:top w:w="0" w:type="dxa"/>
          <w:left w:w="108" w:type="dxa"/>
          <w:bottom w:w="0" w:type="dxa"/>
          <w:right w:w="108" w:type="dxa"/>
        </w:tblCellMar>
      </w:tblPr>
      <w:tblGrid>
        <w:gridCol w:w="675"/>
        <w:gridCol w:w="900"/>
        <w:gridCol w:w="900"/>
        <w:gridCol w:w="825"/>
        <w:gridCol w:w="975"/>
        <w:gridCol w:w="975"/>
        <w:gridCol w:w="1061"/>
        <w:gridCol w:w="1661"/>
        <w:gridCol w:w="20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z w:val="20"/>
                <w:szCs w:val="20"/>
              </w:rPr>
            </w:pPr>
            <w:r>
              <w:rPr>
                <w:b/>
                <w:sz w:val="20"/>
                <w:szCs w:val="20"/>
              </w:rPr>
              <w:t>Уровеньпринцип</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 xml:space="preserve">Элемент подхода </w:t>
            </w:r>
          </w:p>
          <w:p>
            <w:pPr>
              <w:pStyle w:val="Normal"/>
              <w:ind w:right="-96" w:hanging="0"/>
              <w:jc w:val="both"/>
              <w:rPr>
                <w:b/>
                <w:b/>
                <w:sz w:val="20"/>
                <w:szCs w:val="20"/>
              </w:rPr>
            </w:pPr>
            <w:r>
              <w:rPr>
                <w:b/>
                <w:sz w:val="20"/>
                <w:szCs w:val="20"/>
              </w:rPr>
            </w:r>
          </w:p>
          <w:p>
            <w:pPr>
              <w:pStyle w:val="Normal"/>
              <w:ind w:right="-96" w:hanging="0"/>
              <w:jc w:val="both"/>
              <w:rPr/>
            </w:pPr>
            <w:r>
              <w:rPr>
                <w:b/>
                <w:sz w:val="20"/>
                <w:szCs w:val="20"/>
              </w:rPr>
              <w:t>Аспек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Намерение (</w:t>
            </w:r>
            <w:r>
              <w:rPr>
                <w:b/>
                <w:caps/>
                <w:sz w:val="20"/>
                <w:szCs w:val="20"/>
              </w:rPr>
              <w:t>с</w:t>
            </w:r>
            <w:r>
              <w:rPr>
                <w:b/>
                <w:sz w:val="20"/>
                <w:szCs w:val="20"/>
              </w:rPr>
              <w:t>тепени свободы точки сборки)</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Вера (</w:t>
            </w:r>
            <w:r>
              <w:rPr>
                <w:b/>
                <w:caps/>
                <w:sz w:val="20"/>
                <w:szCs w:val="20"/>
              </w:rPr>
              <w:t>к</w:t>
            </w:r>
            <w:r>
              <w:rPr>
                <w:b/>
                <w:sz w:val="20"/>
                <w:szCs w:val="20"/>
              </w:rPr>
              <w:t>онкретное положение точки сборки)</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Чувство, ощущение</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 xml:space="preserve">Решение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Действия</w:t>
            </w:r>
          </w:p>
          <w:p>
            <w:pPr>
              <w:pStyle w:val="Normal"/>
              <w:ind w:right="-96" w:hanging="0"/>
              <w:jc w:val="both"/>
              <w:rPr>
                <w:b/>
                <w:b/>
                <w:sz w:val="20"/>
                <w:szCs w:val="20"/>
              </w:rPr>
            </w:pPr>
            <w:r>
              <w:rPr>
                <w:b/>
                <w:sz w:val="20"/>
                <w:szCs w:val="20"/>
              </w:rPr>
              <w:t xml:space="preserve"> </w:t>
            </w:r>
            <w:r>
              <w:rPr>
                <w:b/>
                <w:sz w:val="20"/>
                <w:szCs w:val="20"/>
              </w:rPr>
              <w:t>(движ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Анализ (мышл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Понима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b/>
                <w:sz w:val="20"/>
                <w:szCs w:val="20"/>
              </w:rPr>
              <w:t>Простран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Освоение пространст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Освоение пространств</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Достижение гармонии и внутренней связи</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Открытие</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Непривязанн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 xml:space="preserve">Изучение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Классификация миров и законов</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Другие миры - реальность</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Тел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Выбор возможностей тел</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Развитие тел</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Наблюдение</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Контроль</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Тренировка</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Память тел</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Тело – есть энерг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Настроение Воин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Спонтанность</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Вера в личную силу</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Настроение Воин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Отрешенн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Эффективность</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Безмолвное зна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Неотвратимость Смер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Самос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Выживание</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Вера в защитные силы</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Отрешен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Самосохране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Безупречность</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Контроль</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Все, что нужно – быть живым</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Недел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Остановка мир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Должен верить</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Созерцание -</w:t>
            </w:r>
          </w:p>
          <w:p>
            <w:pPr>
              <w:pStyle w:val="Normal"/>
              <w:ind w:right="-96" w:hanging="0"/>
              <w:jc w:val="both"/>
              <w:rPr>
                <w:sz w:val="20"/>
                <w:szCs w:val="20"/>
              </w:rPr>
            </w:pPr>
            <w:r>
              <w:rPr>
                <w:sz w:val="20"/>
                <w:szCs w:val="20"/>
              </w:rPr>
              <w:t>Видение</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Отсутствие распорядков</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Недел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Остановка внутреннего диалога</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Обычный мир – только его опис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Памя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Достижение целостности самого себя</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Перепросмотр событий</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Переживание события заново</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Вспомнить все</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Запомин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Вспомина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Все события записываются в энергетическом те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Многомерность ми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Путешествие в другие миры</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Достижение гармонии и внутренней связи</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 xml:space="preserve">Нереальность «реальности» и </w:t>
            </w:r>
            <w:r>
              <w:rPr>
                <w:caps/>
                <w:sz w:val="20"/>
                <w:szCs w:val="20"/>
              </w:rPr>
              <w:t>р</w:t>
            </w:r>
            <w:r>
              <w:rPr>
                <w:sz w:val="20"/>
                <w:szCs w:val="20"/>
              </w:rPr>
              <w:t>еальность «нереаль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Ориентация в пространстве</w:t>
            </w:r>
          </w:p>
          <w:p>
            <w:pPr>
              <w:pStyle w:val="Normal"/>
              <w:ind w:right="-96" w:hanging="0"/>
              <w:jc w:val="both"/>
              <w:rPr>
                <w:sz w:val="20"/>
                <w:szCs w:val="20"/>
              </w:rPr>
            </w:pPr>
            <w:r>
              <w:rPr>
                <w:sz w:val="20"/>
                <w:szCs w:val="20"/>
              </w:rPr>
              <w:t>Где я?</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Поиск мест силы</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Топологическое мышл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Понимание многомерности мира</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z w:val="20"/>
                <w:szCs w:val="20"/>
              </w:rPr>
            </w:pPr>
            <w:r>
              <w:rPr>
                <w:b/>
                <w:sz w:val="20"/>
                <w:szCs w:val="20"/>
              </w:rPr>
              <w:t>Эфи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b/>
                <w:sz w:val="20"/>
                <w:szCs w:val="20"/>
              </w:rPr>
              <w:t>Целос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Целостность самого себя</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Зависимость от положения т.сб.</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Таинственность самого себя</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Поиск себя</w:t>
            </w:r>
          </w:p>
          <w:p>
            <w:pPr>
              <w:pStyle w:val="Normal"/>
              <w:ind w:right="-96" w:hanging="0"/>
              <w:jc w:val="both"/>
              <w:rPr>
                <w:sz w:val="20"/>
                <w:szCs w:val="20"/>
              </w:rPr>
            </w:pPr>
            <w:r>
              <w:rPr>
                <w:sz w:val="20"/>
                <w:szCs w:val="20"/>
              </w:rPr>
              <w:t>Кто я?</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Сдвиг точки сборки</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Интеграция опыта</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Нелинейность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Управление тело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Мастерство</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Управление собой</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Новизн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Совершенствова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Попытки, тренировки</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Сопоставл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 xml:space="preserve">Я и </w:t>
            </w:r>
            <w:r>
              <w:rPr>
                <w:caps/>
                <w:sz w:val="20"/>
                <w:szCs w:val="20"/>
              </w:rPr>
              <w:t>м</w:t>
            </w:r>
            <w:r>
              <w:rPr>
                <w:sz w:val="20"/>
                <w:szCs w:val="20"/>
              </w:rPr>
              <w:t>ир - одно</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Любов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Любовь - Осознание</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Любовь - движущая сила 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Любовь</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Поиск того, что любить</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Поиск Крас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Любим то, что осознаем</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Здоровь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Совершенство</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Карма, Закон сохранения энергии</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Упорство</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Стремление к здоровью</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Наведение порядка</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Дифференциация</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Здоровье – в эволю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 xml:space="preserve">Твор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Созидание</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 xml:space="preserve">Полезность себя для мира </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Желание прекрасного</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 xml:space="preserve">Самоотдача </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0"/>
                <w:szCs w:val="20"/>
              </w:rPr>
            </w:pPr>
            <w:r>
              <w:rPr>
                <w:b/>
                <w:sz w:val="20"/>
                <w:szCs w:val="20"/>
              </w:rPr>
              <w:t xml:space="preserve">Творчество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Творческое мышл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Творчество должно быть абстрактным. Конкретное - формовка</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Поиск гармони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Совершенство</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Гармония</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Целеустремленность</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Совершенствова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Попы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Поиск гармонии</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Золотая середи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 xml:space="preserve">Понимание мироустро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Нагуаль, ткань Мира, Пустот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Тональ, порядок Мир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Тайна Мир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Раскрыть тайну Мира</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0"/>
                <w:szCs w:val="20"/>
              </w:rPr>
            </w:pPr>
            <w:r>
              <w:rPr>
                <w:sz w:val="20"/>
                <w:szCs w:val="20"/>
              </w:rPr>
              <w:t>Попы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0"/>
                <w:szCs w:val="20"/>
              </w:rPr>
              <w:t>Построениеуниверсального подхода</w:t>
            </w:r>
          </w:p>
        </w:tc>
        <w:tc>
          <w:tcPr>
            <w:tcW w:w="207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b/>
                <w:sz w:val="20"/>
                <w:szCs w:val="20"/>
              </w:rPr>
              <w:t xml:space="preserve">Понимание мироустройства </w:t>
            </w:r>
          </w:p>
        </w:tc>
      </w:tr>
    </w:tbl>
    <w:p>
      <w:pPr>
        <w:pStyle w:val="Normal"/>
        <w:ind w:firstLine="525"/>
        <w:jc w:val="both"/>
        <w:rPr>
          <w:b/>
          <w:b/>
          <w:caps/>
        </w:rPr>
      </w:pPr>
      <w:r>
        <w:rPr>
          <w:b/>
          <w:caps/>
        </w:rPr>
      </w:r>
    </w:p>
    <w:p>
      <w:pPr>
        <w:pStyle w:val="Normal"/>
        <w:ind w:firstLine="525"/>
        <w:jc w:val="both"/>
        <w:rPr>
          <w:b/>
          <w:b/>
          <w:caps/>
        </w:rPr>
      </w:pPr>
      <w:r>
        <w:rPr>
          <w:b/>
          <w:caps/>
        </w:rPr>
        <w:t>и так далее…</w:t>
      </w:r>
    </w:p>
    <w:p>
      <w:pPr>
        <w:pStyle w:val="Normal"/>
        <w:ind w:firstLine="525"/>
        <w:jc w:val="both"/>
        <w:rPr>
          <w:b/>
          <w:b/>
          <w:caps/>
        </w:rPr>
      </w:pPr>
      <w:r>
        <w:rPr>
          <w:b/>
          <w:caps/>
        </w:rPr>
        <w:t xml:space="preserve">Индульгирование </w:t>
      </w:r>
    </w:p>
    <w:p>
      <w:pPr>
        <w:pStyle w:val="Normal"/>
        <w:ind w:firstLine="525"/>
        <w:jc w:val="both"/>
        <w:rPr/>
      </w:pPr>
      <w:r>
        <w:rPr/>
        <w:t>Иногда проще и понятнее сказать, как делать не надо. Метод «от противного». Поэтому рассмотрим краткую классификацию человеческих ошибок и связанных с этим проблем. Мы уже рассматривали в прошлой книге таблицы форм индульгирования. Теперь рассмотрим классификацию и краткое описание форм индульгирования. Диагноз это половина лечения.</w:t>
      </w:r>
    </w:p>
    <w:p>
      <w:pPr>
        <w:pStyle w:val="Normal"/>
        <w:ind w:firstLine="525"/>
        <w:jc w:val="both"/>
        <w:rPr/>
      </w:pPr>
      <w:r>
        <w:rPr/>
        <w:t>Разница между контролируемой глупостью и глупостью есть контроль (осознание), а между глупостью и контролируемой глупостью (со знаком минус: а – б = с, тогда б – а = -с) есть индульгирование, то есть бессмысленные энергетические потери. Бессмысленные, в смысле отсутствия связи с Высшим, отсутствия Цели. Индульгирование это негативное выражение свободы совершать ошибки – свободы выбора. Индульгирование не есть действие, это намерение терять энергию (путь к Смерти), антипод безупречности – намерения накапливать энергию (путь к Эволюции)…</w:t>
      </w:r>
    </w:p>
    <w:p>
      <w:pPr>
        <w:pStyle w:val="Normal"/>
        <w:ind w:firstLine="525"/>
        <w:jc w:val="both"/>
        <w:rPr>
          <w:b/>
          <w:b/>
          <w:caps/>
        </w:rPr>
      </w:pPr>
      <w:r>
        <w:rPr>
          <w:b/>
          <w:caps/>
        </w:rPr>
      </w:r>
    </w:p>
    <w:p>
      <w:pPr>
        <w:pStyle w:val="Normal"/>
        <w:ind w:firstLine="525"/>
        <w:jc w:val="both"/>
        <w:rPr>
          <w:b/>
          <w:b/>
          <w:caps/>
        </w:rPr>
      </w:pPr>
      <w:r>
        <w:rPr>
          <w:b/>
          <w:caps/>
        </w:rPr>
        <w:t>Преуменьшение, упрощение</w:t>
      </w:r>
    </w:p>
    <w:p>
      <w:pPr>
        <w:pStyle w:val="Normal"/>
        <w:ind w:firstLine="525"/>
        <w:jc w:val="both"/>
        <w:rPr/>
      </w:pPr>
      <w:r>
        <w:rPr/>
        <w:t>Индульгирование в преуменьшении, упрощении есть результат завышенных требований к миру, противопоставление себя миру. Мир в этом случае состоит из всего, чем человек не может управлять: люди, стихии, животные, собственные органы тела, сам человек в критических ситуациях и т.д. Такая форма индульгирования складывается из желания управлять всем и вся. Кармическим результатом такого желания является невозможность управления чем бы то ни было. Результатом такого кармического результата является обида на мир.</w:t>
      </w:r>
    </w:p>
    <w:p>
      <w:pPr>
        <w:pStyle w:val="Normal"/>
        <w:ind w:firstLine="525"/>
        <w:jc w:val="both"/>
        <w:rPr/>
      </w:pPr>
      <w:r>
        <w:rPr/>
      </w:r>
    </w:p>
    <w:tbl>
      <w:tblPr>
        <w:tblW w:w="9604" w:type="dxa"/>
        <w:jc w:val="left"/>
        <w:tblInd w:w="-113" w:type="dxa"/>
        <w:tblLayout w:type="fixed"/>
        <w:tblCellMar>
          <w:top w:w="0" w:type="dxa"/>
          <w:left w:w="108" w:type="dxa"/>
          <w:bottom w:w="0" w:type="dxa"/>
          <w:right w:w="108" w:type="dxa"/>
        </w:tblCellMar>
      </w:tblPr>
      <w:tblGrid>
        <w:gridCol w:w="3565"/>
        <w:gridCol w:w="6039"/>
      </w:tblGrid>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Результат преуменьшения</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имптомы</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Замешательство</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еспособность выработать отношение к ситуации</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езвремень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Трата времени без направления и цели,  скука</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обед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тремление к превосходству</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Рассудок</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бывательская система ценностей</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нушаемость, подражани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Кумирство авторитетов, звезд культуры и спорта</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тарени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 xml:space="preserve">Смирение с уменьшением жизненной силы, </w:t>
            </w:r>
          </w:p>
          <w:p>
            <w:pPr>
              <w:pStyle w:val="Normal"/>
              <w:ind w:right="-61" w:hanging="0"/>
              <w:jc w:val="both"/>
              <w:rPr/>
            </w:pPr>
            <w:r>
              <w:rPr>
                <w:sz w:val="20"/>
                <w:szCs w:val="20"/>
              </w:rPr>
              <w:t>неправильная эксплуатация организма</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ередвижение физ. тел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Эксплуатация физического тела для перемещения</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 xml:space="preserve">Однообразие </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тремление к упрощению мира, сведение к одной форме</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Распорядок</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Вера в успех при условии соблюдения алгоритмов любых процессов</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асили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правдание насилия, как единственной возможности решения задач</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Ум</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Доверие уму без оснований, слепая вера</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есчувстви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Игнорирование данных органов чувств</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Организм</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езнание устройства, слепая вера в организм, поиск панацеи</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Физичность тел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ера: Я есть тело</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Отсутствие самооценки</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Жизнь по принципу «как придется», без анализа и понимания</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Дотошность</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Фокусировка внимания на несущественных мелочах</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Чувство собственной важности</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Жалость к себе, обидчивость, самооправдание</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кук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тсутствие целеустремленности, интересов</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Превосходство</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еобъективное сравнение себя с другими в свою пользу</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Ужас Смерти</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тбрасывание всякой возможности смерти</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Честолюби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 xml:space="preserve">Любовь к незаслуженным почестям и лести </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едантизм</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облюдение не духа, но буквы законов, правил</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обед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Желание победить</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равнени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остоянное сравнение даже несравнимых величин, в свою пользу</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Жестокость</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Делает другим то, чего себе не желает</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Продолжение род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тремление увековечить себя в потомках. Плоть от плоти.</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both"/>
              <w:rPr/>
            </w:pPr>
            <w:r>
              <w:rPr>
                <w:sz w:val="20"/>
                <w:szCs w:val="20"/>
              </w:rPr>
              <w:t xml:space="preserve">  </w:t>
            </w:r>
            <w:r>
              <w:rPr>
                <w:sz w:val="20"/>
                <w:szCs w:val="20"/>
              </w:rPr>
              <w:t xml:space="preserve">Самовыражение </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0"/>
                <w:szCs w:val="20"/>
              </w:rPr>
            </w:pPr>
            <w:r>
              <w:rPr>
                <w:sz w:val="20"/>
                <w:szCs w:val="20"/>
              </w:rPr>
              <w:t>Пример: Оставление надписей в сортире, на деревьях и горах.</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Смотрение на мир выбранных объектов</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 xml:space="preserve">Видение только вещей, ранее выбранных, раз и навсегда </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Распорядок</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Действие по привычке для сокращения усилий</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Изменение окружающего мир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трицание в действиях закона причин и следствий</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нутренний диалог</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одержание: осуждение обидчиков и саможаление</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асили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Использование насилия, преступления из-за кажущейся простоты</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 xml:space="preserve">Эксплуатация тела </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 xml:space="preserve">Чрезмерные и вредные нагрузки </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Делание по программ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еконтролируемая запрограммированность тела и духа</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Заимствованное описание мир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днажды поверив, забил дверь веры гвоздями.</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Карьеризм, дедовщин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свое оттрубил, теперь ничего не буду делать</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Лог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Логика корысти: поменьше отдать, побольше взять</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Детская логик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Если я прав, то все виноваты</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 xml:space="preserve">Лечение </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лепое доверие другим, порча организма</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Гордость</w:t>
            </w:r>
            <w:r>
              <w:rPr>
                <w:caps/>
                <w:sz w:val="20"/>
                <w:szCs w:val="20"/>
              </w:rPr>
              <w:t xml:space="preserve"> </w:t>
            </w:r>
            <w:r>
              <w:rPr>
                <w:sz w:val="20"/>
                <w:szCs w:val="20"/>
              </w:rPr>
              <w:t>прошлым</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Рассказы о славных приукрашенных подвигах</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евежество</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тсутствие всякого стремления к знаниям, умениям</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Самонадеянность</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Безапелляционная вера в свой способ действий</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Черное и белое</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ротивопоставление всего всему, максимализм</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убъективизм</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Бескомпромиссность точки зрения</w:t>
            </w:r>
          </w:p>
        </w:tc>
      </w:tr>
      <w:tr>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Двухмерность мира</w:t>
            </w:r>
          </w:p>
        </w:tc>
        <w:tc>
          <w:tcPr>
            <w:tcW w:w="6039"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Если здесь плохо, значит там – хорошо.</w:t>
            </w:r>
          </w:p>
        </w:tc>
      </w:tr>
    </w:tbl>
    <w:p>
      <w:pPr>
        <w:pStyle w:val="Normal"/>
        <w:ind w:firstLine="525"/>
        <w:jc w:val="both"/>
        <w:rPr/>
      </w:pPr>
      <w:r>
        <w:rPr/>
      </w:r>
    </w:p>
    <w:p>
      <w:pPr>
        <w:pStyle w:val="Normal"/>
        <w:ind w:firstLine="525"/>
        <w:jc w:val="both"/>
        <w:rPr/>
      </w:pPr>
      <w:r>
        <w:rPr/>
      </w:r>
    </w:p>
    <w:p>
      <w:pPr>
        <w:pStyle w:val="Normal"/>
        <w:ind w:firstLine="525"/>
        <w:jc w:val="both"/>
        <w:rPr>
          <w:b/>
          <w:b/>
          <w:caps/>
        </w:rPr>
      </w:pPr>
      <w:r>
        <w:rPr>
          <w:b/>
          <w:caps/>
        </w:rPr>
        <w:t>Низведение, игнорирование</w:t>
      </w:r>
    </w:p>
    <w:p>
      <w:pPr>
        <w:pStyle w:val="Normal"/>
        <w:ind w:firstLine="525"/>
        <w:jc w:val="both"/>
        <w:rPr/>
      </w:pPr>
      <w:r>
        <w:rPr/>
        <w:t>Индульгирование в низведении есть результат завышенных требований к себе, самонеудовлетворенность. В этом случае человек не стремится ничем управлять, ожидая, что кто-то придет и даст ему все, чего, как ему кажется, он заслуживает. Такая форма индульгирования складывается из желания управлять всем и вся без усилий. Кармическим результатом такого желания тоже является невозможность управления чем бы то ни было. Результатом такого кармического результата является вера в добро и справедливость Высших сил.</w:t>
      </w:r>
    </w:p>
    <w:tbl>
      <w:tblPr>
        <w:tblW w:w="9496" w:type="dxa"/>
        <w:jc w:val="left"/>
        <w:tblInd w:w="-113" w:type="dxa"/>
        <w:tblLayout w:type="fixed"/>
        <w:tblCellMar>
          <w:top w:w="0" w:type="dxa"/>
          <w:left w:w="108" w:type="dxa"/>
          <w:bottom w:w="0" w:type="dxa"/>
          <w:right w:w="108" w:type="dxa"/>
        </w:tblCellMar>
      </w:tblPr>
      <w:tblGrid>
        <w:gridCol w:w="3416"/>
        <w:gridCol w:w="608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извед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имптомы</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умасшеств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опустительство всем своим привычкам и настроениям</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Бессмерт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 xml:space="preserve">Трата времени на бесплодные мечтания </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 xml:space="preserve">Фатализм </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ера в свою счастливую судьбу</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уицид</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умру, они будут плакать». Бессмысленность жизн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 xml:space="preserve">Кумирство </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реклонение перед силой других</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Противоречив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Бросание из крайности в крайность в верованиях</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Законопослушность, скром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ера в то, что кто-то оценит мои хорошие качества</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ораж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неспособен победить, ведь все стремятся к победе</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лабоум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омнения в своих способностях</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Религиозность, чувстви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севдочувствительность, вера в тонкость своих чувств</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Душ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ичем не подтверждаемая вера в наличие «душ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ефизичность тел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еобоснованная вера в рай и ад. Пренебрежение телом</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Занижение самооценки</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слишком хорош для мира, поэтому никому не нужен</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Грусть, печал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Депрессия, меланхолия</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Чувство собственной неваж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Все, что я делаю никому не нужно, кто я такой, чтобы что-то делать?</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езысход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щущение постоянного сомнения в собственных силах</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Жалость (к себ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Деление мира на добрых и злых, пацифизм</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лагодушие, уми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Ощущение, что все прекрасно и все прекрасны. Патетика.</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Ужас наказания за грехи</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Делание только добрых дел из-за страха наказания</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елюбовь к себ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Делание «для себя» в последнюю очередь</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уевер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не не повезло, потому что меня сглазили злые люд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Самоуничиж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у и не надо мне ничего от вас и мое тоже заберите»</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адежд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ожет в другой раз повезет</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Альтруизм, правед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усть мне будет плохо, а я все равно буду делать добро</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Продолжение род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Мне подарили жизнь, и я подарю жизнь, и буду заботиться о ней</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both"/>
              <w:rPr/>
            </w:pPr>
            <w:r>
              <w:rPr>
                <w:sz w:val="20"/>
                <w:szCs w:val="20"/>
              </w:rPr>
              <w:t xml:space="preserve">Боязливость  Самоподавление </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0"/>
                <w:szCs w:val="20"/>
              </w:rPr>
            </w:pPr>
            <w:r>
              <w:rPr>
                <w:sz w:val="20"/>
                <w:szCs w:val="20"/>
              </w:rPr>
              <w:t>Хоть и придется сделать так, но это как-то нехорошо, вдруг узнают?</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 xml:space="preserve">Смотрение на придуманный мир </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ычленение объектов мира «сквозь розовые очк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ремя препровождение, бесц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Что я могу сделать? Лучше посмотрю телик, помечтаю.</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ездейств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не хочу руководить другими, так спокойнее»</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оиск Бог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Участие в кружках, стремление найти соратников по безделью</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ездейств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же не могу победить все зло, пройду лучше мимо»</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ривычки</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Бессмысленные привычки, порожденные бесцельностью жизн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Делание под давлением</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усть что-то меня вынудит, тогда я буду действовать</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есовершенное описание мир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Черно-белое описание мира, основано на противопоставлени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Мечта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Воображение великих подвигов без попыток осуществления</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Желание (отдаться)</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слишком плох, вот если кто-то хочет меня – берите</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Формальная логик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На все божья воля» При чем здесь я? Невмешательство.</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Детская логик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Если я такой родился, значит пусть так и будет</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амоотреч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се равно я никому не нужен, ну и хрен со мной</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Самоосуждение за прошлое</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уки совести или «пусть Бог меня покарает»</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Глуп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еосознание принципа «под лежачий камень вода не течет»</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 xml:space="preserve">Непонимание </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Отсутствие результата приятия и осуждение «грешников»</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епротивление «злу»</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амооправдание страха, лен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ог и Диавол</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Если есть бог, значит, есть и дьявол. Оправдание своих неудач</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 xml:space="preserve">На все воля </w:t>
            </w:r>
            <w:r>
              <w:rPr>
                <w:caps/>
                <w:sz w:val="20"/>
                <w:szCs w:val="20"/>
              </w:rPr>
              <w:t>г</w:t>
            </w:r>
            <w:r>
              <w:rPr>
                <w:sz w:val="20"/>
                <w:szCs w:val="20"/>
              </w:rPr>
              <w:t>оспод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правдание своей пассивност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Аскетизм</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Безосновательное самоограничение, приводящее к расстройству</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ожественность мира</w:t>
            </w:r>
          </w:p>
        </w:tc>
        <w:tc>
          <w:tcPr>
            <w:tcW w:w="608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ир создал Бог чего тут еще ковырять?</w:t>
            </w:r>
          </w:p>
        </w:tc>
      </w:tr>
    </w:tbl>
    <w:p>
      <w:pPr>
        <w:pStyle w:val="Normal"/>
        <w:ind w:firstLine="525"/>
        <w:jc w:val="both"/>
        <w:rPr>
          <w:b/>
          <w:b/>
          <w:caps/>
        </w:rPr>
      </w:pPr>
      <w:r>
        <w:rPr>
          <w:b/>
          <w:caps/>
        </w:rPr>
      </w:r>
    </w:p>
    <w:p>
      <w:pPr>
        <w:pStyle w:val="Normal"/>
        <w:ind w:firstLine="525"/>
        <w:jc w:val="both"/>
        <w:rPr>
          <w:b/>
          <w:b/>
          <w:caps/>
        </w:rPr>
      </w:pPr>
      <w:r>
        <w:rPr>
          <w:b/>
          <w:caps/>
        </w:rPr>
        <w:t>Преувеличение, властолюбие</w:t>
      </w:r>
    </w:p>
    <w:p>
      <w:pPr>
        <w:pStyle w:val="Normal"/>
        <w:ind w:firstLine="525"/>
        <w:jc w:val="both"/>
        <w:rPr/>
      </w:pPr>
      <w:r>
        <w:rPr/>
        <w:t>Индульгирование в преувеличении есть результат завышенных требований к себе и потребительское отношение к миру. В этом случае человек стремится управлять всем с лозунгом: нельзя ждать милости от мира, взять их у него – наша задача. Такая форма индульгирования складывается из желания управлять всем и вся любым способом. Кармическим результатом такого желания является патологическое стремление к власти. Результатом такого кармического результата является вера во власть насилия.</w:t>
      </w:r>
    </w:p>
    <w:p>
      <w:pPr>
        <w:pStyle w:val="Normal"/>
        <w:ind w:firstLine="525"/>
        <w:jc w:val="both"/>
        <w:rPr/>
      </w:pPr>
      <w:r>
        <w:rPr/>
      </w:r>
    </w:p>
    <w:tbl>
      <w:tblPr>
        <w:tblW w:w="9787" w:type="dxa"/>
        <w:jc w:val="left"/>
        <w:tblInd w:w="-113" w:type="dxa"/>
        <w:tblLayout w:type="fixed"/>
        <w:tblCellMar>
          <w:top w:w="0" w:type="dxa"/>
          <w:left w:w="108" w:type="dxa"/>
          <w:bottom w:w="0" w:type="dxa"/>
          <w:right w:w="108" w:type="dxa"/>
        </w:tblCellMar>
      </w:tblPr>
      <w:tblGrid>
        <w:gridCol w:w="3195"/>
        <w:gridCol w:w="6592"/>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реувелич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имптомы</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Одержимость</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держимость собой, своими идеями</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Бессмертие в памяти народ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тремление к увековечению своего образа</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Господство над миром</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тремление порабощат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Разум</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правдание любви к насилию</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огоподобность, законодатель мод</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Самовлюбленность, желание, чтобы все любили и поклонялис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Бессмертие в потомках</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тремление учить избранных быть подобными ему самому</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Захват пространств</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Желание иметь много пространства и вещей</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Неповторимость, уникальность </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иск подтверждений и вера в свою избранность и уникальност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Безнаказанность</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аказание получают только дураки, я избегу наказания</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ез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ера в удачу, в дьявола, помогающего грешникам</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Интеллект</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ера в собственное интеллектуальное превосходство</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Бесчувств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Замена чувств разумом</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Крепость «дух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Идеология бойскаута, развитие силы «духа», бодрост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портивность тел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амоукрепление для увеличения своей власти, спортивные достижения</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Завышенная самооценк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лучше, чем все думают, они просто еще не знают, каков я»</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есель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Гулять, так гулять, чтобы было, что вспомнит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Чувство собственной важности</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лучше других, потому что сам этого добился»</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кук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тсутствие достойного соперника</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Жестокость</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Спортивная злость, цель оправдывает средства</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caps/>
                <w:sz w:val="20"/>
                <w:szCs w:val="20"/>
              </w:rPr>
              <w:t>с</w:t>
            </w:r>
            <w:r>
              <w:rPr>
                <w:sz w:val="20"/>
                <w:szCs w:val="20"/>
              </w:rPr>
              <w:t>трасть</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Живем один раз, все надо попробовать, и во всех позах»</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Ужас Смерти</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трицание, подавление мыслей о смерти, безрассудство, обесценивание жизни</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Честолюб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Приветствие жополизов и пресмыкающихся, подавление инакомыслящих</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Разгул</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 xml:space="preserve">Лавинное несоблюдение Кармы из-за незнания. </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Превосходство</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Очевидно, что я лучше, богаче и умнее окружающих»</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равн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Во всех ситуациях сопоставление: кто выше на стенку пописает.</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Жалость (к себ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Благотворительность, «Мне то никто не помогал, когда я был никем»</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Продолжение род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ои дети получат все и превзойдут меня.</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both"/>
              <w:rPr/>
            </w:pPr>
            <w:r>
              <w:rPr>
                <w:sz w:val="20"/>
                <w:szCs w:val="20"/>
              </w:rPr>
              <w:t>Самосохран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sz w:val="20"/>
                <w:szCs w:val="20"/>
              </w:rPr>
            </w:pPr>
            <w:r>
              <w:rPr>
                <w:sz w:val="20"/>
                <w:szCs w:val="20"/>
              </w:rPr>
              <w:t>Паранойя, подозрительност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мотрение на объекты вожделения</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 xml:space="preserve">Вижу то, что хочу иметь. </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оплощение корыстных целей</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Имею то, что хочу видет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Изменение окружающего мир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Использование и эксплуатация ресурсов «После меня хоть потоп»</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ычисл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 xml:space="preserve">Политика: Как подставить ближнего. Если мне плохо, пусть и другие помучаются </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Насил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Бей своих, чтоб чужие боялись. Тирания. Иерархия страха.</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Эксплуатация тела, секс, привычки</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Красивая жизн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Делание что хочется</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Что хочу, то и ворочу». Несоблюдение интересов сторон. Кидалова.</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Описание мир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ир есть то, что я могу иметь»</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Планирова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План покорения мира. Жесткое следование плану без учета обстоятельств.</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Желание (обладать)</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Хотеть не вредно, вредно не хотеть. Плох солдат, не желающий стать генералом</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Сообразительность</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Корыстная смекалка. Взять, что плохо лежит. «Что с воза упало – то моё»</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Выгод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Я буду делать что угодно, если это выгодно». Стремление к псевдоценностям</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Лече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ое тело заслуживает лучших и самых дорогих лекарств и лекарей»</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Гордость прошлым</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сделал себя сам, поэтому я – бог»</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Частное Знани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знаю достаточно. Если ты такой умный, почему не богатый»</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pPr>
            <w:r>
              <w:rPr>
                <w:sz w:val="20"/>
                <w:szCs w:val="20"/>
              </w:rPr>
              <w:t>Статистика, вероятность</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верю в расчет»</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амопочитание, стремление к слав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знаю, что идеален, пусть теперь все узнают об этом»</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Я и все остальное</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sz w:val="20"/>
                <w:szCs w:val="20"/>
              </w:rPr>
              <w:t>«Все нужно, чтобы я мог это использовать» «Мир крутится вокруг меня»</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Я – лучший</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Я не вижу вокруг достойных меня людей»</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Стремление к комфорту, «прогрессу»</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Нет ничего плохого в том, чтобы создать комфорт для себя»</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both"/>
              <w:rPr>
                <w:sz w:val="20"/>
                <w:szCs w:val="20"/>
              </w:rPr>
            </w:pPr>
            <w:r>
              <w:rPr>
                <w:sz w:val="20"/>
                <w:szCs w:val="20"/>
              </w:rPr>
              <w:t>Трехмерность мира</w:t>
            </w:r>
          </w:p>
        </w:tc>
        <w:tc>
          <w:tcPr>
            <w:tcW w:w="6592"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0"/>
                <w:szCs w:val="20"/>
              </w:rPr>
            </w:pPr>
            <w:r>
              <w:rPr>
                <w:sz w:val="20"/>
                <w:szCs w:val="20"/>
              </w:rPr>
              <w:t>«Мир таков, каким я его вижу»</w:t>
            </w:r>
          </w:p>
        </w:tc>
      </w:tr>
    </w:tbl>
    <w:p>
      <w:pPr>
        <w:pStyle w:val="Normal"/>
        <w:ind w:firstLine="525"/>
        <w:jc w:val="both"/>
        <w:rPr>
          <w:b/>
          <w:b/>
          <w:caps/>
        </w:rPr>
      </w:pPr>
      <w:r>
        <w:rPr>
          <w:b/>
          <w:caps/>
        </w:rPr>
      </w:r>
    </w:p>
    <w:p>
      <w:pPr>
        <w:pStyle w:val="Normal"/>
        <w:ind w:firstLine="525"/>
        <w:jc w:val="both"/>
        <w:rPr>
          <w:b/>
          <w:b/>
          <w:caps/>
        </w:rPr>
      </w:pPr>
      <w:r>
        <w:rPr>
          <w:b/>
          <w:caps/>
        </w:rPr>
      </w:r>
    </w:p>
    <w:p>
      <w:pPr>
        <w:pStyle w:val="Normal"/>
        <w:ind w:firstLine="525"/>
        <w:jc w:val="both"/>
        <w:rPr/>
      </w:pPr>
      <w:r>
        <w:rPr>
          <w:b/>
          <w:caps/>
        </w:rPr>
        <w:t xml:space="preserve"> </w:t>
      </w:r>
      <w:r>
        <w:rPr>
          <w:b/>
          <w:caps/>
          <w:lang w:val="en-US"/>
        </w:rPr>
        <w:t>VI</w:t>
      </w:r>
      <w:r>
        <w:rPr>
          <w:b/>
          <w:caps/>
        </w:rPr>
        <w:t xml:space="preserve">. Сталкинг в типовых ситуациях </w:t>
      </w:r>
    </w:p>
    <w:p>
      <w:pPr>
        <w:pStyle w:val="Normal"/>
        <w:ind w:firstLine="525"/>
        <w:jc w:val="both"/>
        <w:rPr>
          <w:b/>
          <w:b/>
          <w:caps/>
        </w:rPr>
      </w:pPr>
      <w:r>
        <w:rPr>
          <w:b/>
          <w:caps/>
        </w:rPr>
        <w:t>Взаимодействие с другими людьми (сталкинг отношений).</w:t>
      </w:r>
    </w:p>
    <w:p>
      <w:pPr>
        <w:pStyle w:val="Normal"/>
        <w:ind w:firstLine="525"/>
        <w:jc w:val="both"/>
        <w:rPr/>
      </w:pPr>
      <w:r>
        <w:rPr/>
        <w:t>Ходили ли Вы сегодня по-большому? Нет? Тогда сделайте распечатку на мягкой бумаге и пойдем, поговорим как Воин с Воином. Поиграем словами.</w:t>
      </w:r>
    </w:p>
    <w:p>
      <w:pPr>
        <w:pStyle w:val="Normal"/>
        <w:ind w:firstLine="525"/>
        <w:jc w:val="both"/>
        <w:rPr/>
      </w:pPr>
      <w:r>
        <w:rPr/>
        <w:t>Глупо предполагать, что обычный человек есть Тональ. Скорее, обычный человек есть тональ (Тональ в роли Тоналя). Творец любого уровня един в 3 лицах: Творец, Нагуаль, Тональ. То есть, Вы поняли, что Личность тоже может выступать в роли Творца, Нагуаля, Тоналя. Также отсюда следует, что Личность становится Личностью только после того, как сотворит Нагуаль и Тональ. До этого Личность является просто Фантомом. Сталкинг приводит человека к Тоналю, затем Нагуалю, затем и Творцу. Тоналем с большой буквы Фантом становится по достижении некоего порогового значения ЛС – это уровень самосознания – когда человек перестает воспринимать весь мир за чистую монету.</w:t>
      </w:r>
    </w:p>
    <w:p>
      <w:pPr>
        <w:pStyle w:val="Normal"/>
        <w:ind w:firstLine="525"/>
        <w:jc w:val="both"/>
        <w:rPr/>
      </w:pPr>
      <w:r>
        <w:rPr/>
        <w:t>Настоящий Сталкер – тот, кто видит себя или другого человека, как Тональ. Видящий, как правило, видит больше, чем объект знает о себе сам. Проблема понимания видящего обычными людьми заключается не в том, что видящий знает ВСЁ (</w:t>
      </w:r>
      <w:r>
        <w:rPr>
          <w:caps/>
        </w:rPr>
        <w:t>всё</w:t>
      </w:r>
      <w:r>
        <w:rPr/>
        <w:t xml:space="preserve"> - своего уровня в пропорции с его ЛС), а в том, что проблематично знать, что именно из этого </w:t>
      </w:r>
      <w:r>
        <w:rPr>
          <w:caps/>
        </w:rPr>
        <w:t>всего</w:t>
      </w:r>
      <w:r>
        <w:rPr/>
        <w:t xml:space="preserve"> может быть известно объекту взаимодействия. Кроме того, виденное нецелесообразно с т.з. обычного человека, неинтересно и даже вредно, ибо бескорыстно – т.е. противоречит в самом намерении, в положении ТС. Соответствие-пересечение, которое есть взаимопонимание между воином-видящим и обычным человеком составляет небольшую величину.</w:t>
      </w:r>
    </w:p>
    <w:p>
      <w:pPr>
        <w:pStyle w:val="Normal"/>
        <w:ind w:firstLine="525"/>
        <w:jc w:val="both"/>
        <w:rPr/>
      </w:pPr>
      <w:r>
        <w:rPr/>
        <w:t>Сталкер может управлять ситуацией через посредство видения. Сталкинг это когда Воин управляет ситуацией, а не когда ситуация – тем, кто считает себя воином.</w:t>
      </w:r>
    </w:p>
    <w:p>
      <w:pPr>
        <w:pStyle w:val="Normal"/>
        <w:ind w:firstLine="525"/>
        <w:jc w:val="both"/>
        <w:rPr/>
      </w:pPr>
      <w:r>
        <w:rPr/>
        <w:t>Получать удовольствие от негатива это достижение сталкера. Прием, которым это достигается, называется «действовать, не ожидая наград». Не расстраивайся, если тебе докажут, что ты полный дурень, (особенно, если предложат что-то взамен) это гораздо лучше для Воина, чем, если тебя признают суперкрутым. Не прошу у Духа наград и благ, ибо они не учат меня, попрошу лучше невзгод и испытаний. Есть поговорка: благие намерения ведут сами знаете куда. Кто людям помогает – тот тратит время зря… Воин помогает не помогая.</w:t>
      </w:r>
    </w:p>
    <w:p>
      <w:pPr>
        <w:pStyle w:val="Normal"/>
        <w:ind w:firstLine="525"/>
        <w:jc w:val="both"/>
        <w:rPr/>
      </w:pPr>
      <w:r>
        <w:rPr/>
        <w:t>Так или иначе, мы взаимодействуем с окружающим миром. Эффективность нашего взаимодействия зависит от нашего отношения к миру.</w:t>
      </w:r>
    </w:p>
    <w:p>
      <w:pPr>
        <w:pStyle w:val="Normal"/>
        <w:ind w:firstLine="525"/>
        <w:jc w:val="both"/>
        <w:rPr/>
      </w:pPr>
      <w:r>
        <w:rPr/>
        <w:t xml:space="preserve">Нам необходимо обобщить типы личностей с тем, чтобы вычислить универсальное поведение Воина с личностями.  По-другому: необходимо знать противника, чтобы одолеть его, необходимо знать и друга, чтобы сотрудничать с ним. Как известно, параметры типов Личностей и их количество зависят от цели и угла рассмотрения. В данном случае это гамма, диапазон внутренних намерений и внешних проявлений Личности в различных взаимодействиях с Воином. </w:t>
      </w:r>
    </w:p>
    <w:p>
      <w:pPr>
        <w:pStyle w:val="Normal"/>
        <w:ind w:firstLine="525"/>
        <w:jc w:val="both"/>
        <w:rPr/>
      </w:pPr>
      <w:r>
        <w:rPr/>
        <w:t>Универсализируем внутренние намерения Личностей и их внешние проявления по степени их «опасности» для Воина: наберется всего два раздела – активные и пассивные, среди которых будет еще по два раздела – позитивные и негативные. Негативные – вампирчики, тиранчики, у которых активность или пассивность является инструментом по извлечению у Вас энергии. Позитивные пассивные нейтральные незаметные личности – среди них часто скрываются настоящие правильные Тонали. Позитивные активные это люди, имеющие свои цели, поэтому их активность является препятствием для полных с ними отношений.</w:t>
      </w:r>
    </w:p>
    <w:p>
      <w:pPr>
        <w:pStyle w:val="Normal"/>
        <w:ind w:firstLine="525"/>
        <w:jc w:val="both"/>
        <w:rPr/>
      </w:pPr>
      <w:r>
        <w:rPr/>
        <w:t xml:space="preserve">Рассмотрим три аспекта стратегии Воина: </w:t>
      </w:r>
    </w:p>
    <w:p>
      <w:pPr>
        <w:pStyle w:val="Normal"/>
        <w:ind w:firstLine="525"/>
        <w:jc w:val="both"/>
        <w:rPr/>
      </w:pPr>
      <w:r>
        <w:rPr/>
        <w:t>- рассматривать людей, как объекты вмешательства Духа через Ваше участие (воспитание).</w:t>
      </w:r>
    </w:p>
    <w:p>
      <w:pPr>
        <w:pStyle w:val="Normal"/>
        <w:ind w:firstLine="525"/>
        <w:jc w:val="both"/>
        <w:rPr/>
      </w:pPr>
      <w:r>
        <w:rPr/>
        <w:t>- рассматривать людей, как «лазутчиков обыденного сновидения», то есть заведомо предполагать в людях намерение поживиться за Ваш счет. В связи с этим Вы в большинстве случаев станете игнорировать их. Не становитесь только параноиками.</w:t>
      </w:r>
    </w:p>
    <w:p>
      <w:pPr>
        <w:pStyle w:val="Normal"/>
        <w:ind w:firstLine="525"/>
        <w:jc w:val="both"/>
        <w:rPr/>
      </w:pPr>
      <w:r>
        <w:rPr/>
        <w:t>- рассматривать людей, как мелких тиранов, игнорировать которых нельзя, потому что или они Вам должны или Вы им. Вы связаны кармическими узами. Стратегия Воина в этом случае хорошо описана у Кастанеды.</w:t>
      </w:r>
    </w:p>
    <w:p>
      <w:pPr>
        <w:pStyle w:val="Normal"/>
        <w:ind w:firstLine="525"/>
        <w:jc w:val="both"/>
        <w:rPr/>
      </w:pPr>
      <w:r>
        <w:rPr/>
      </w:r>
    </w:p>
    <w:p>
      <w:pPr>
        <w:pStyle w:val="Normal"/>
        <w:ind w:firstLine="525"/>
        <w:jc w:val="both"/>
        <w:rPr>
          <w:b/>
          <w:b/>
          <w:caps/>
        </w:rPr>
      </w:pPr>
      <w:r>
        <w:rPr>
          <w:b/>
          <w:caps/>
        </w:rPr>
        <w:t xml:space="preserve"> </w:t>
      </w:r>
    </w:p>
    <w:p>
      <w:pPr>
        <w:pStyle w:val="Normal"/>
        <w:ind w:firstLine="525"/>
        <w:jc w:val="both"/>
        <w:rPr>
          <w:b/>
          <w:b/>
          <w:caps/>
        </w:rPr>
      </w:pPr>
      <w:r>
        <w:rPr>
          <w:b/>
          <w:caps/>
        </w:rPr>
      </w:r>
    </w:p>
    <w:p>
      <w:pPr>
        <w:pStyle w:val="Normal"/>
        <w:ind w:firstLine="525"/>
        <w:jc w:val="both"/>
        <w:rPr>
          <w:b/>
          <w:b/>
          <w:caps/>
        </w:rPr>
      </w:pPr>
      <w:r>
        <w:rPr>
          <w:b/>
          <w:caps/>
        </w:rPr>
        <w:t xml:space="preserve"> </w:t>
      </w:r>
      <w:r>
        <w:rPr>
          <w:b/>
          <w:caps/>
        </w:rPr>
        <w:t>1.Воспитание</w:t>
      </w:r>
    </w:p>
    <w:p>
      <w:pPr>
        <w:pStyle w:val="Normal"/>
        <w:ind w:firstLine="525"/>
        <w:jc w:val="both"/>
        <w:rPr>
          <w:b/>
          <w:b/>
          <w:caps/>
        </w:rPr>
      </w:pPr>
      <w:r>
        <w:rPr>
          <w:b/>
          <w:caps/>
        </w:rPr>
        <w:t>Кое-что о зеркалах.</w:t>
      </w:r>
    </w:p>
    <w:p>
      <w:pPr>
        <w:pStyle w:val="Normal"/>
        <w:ind w:firstLine="525"/>
        <w:jc w:val="both"/>
        <w:rPr/>
      </w:pPr>
      <w:r>
        <w:rPr/>
        <w:t xml:space="preserve">Каждый из воспринимающих есть зеркало. Зеркала, стоящие напротив, видят друг друга, а значит, уже могут взаимодействовать. Добиться чистоты и «плоскости» зеркала Восприятия, отражающего Мир и есть сталкинг себя. Кривое зеркало любой кривизны есть саморефлексия, ЧСВ. Ограниченность ЧСВ, как вещи-в-себе, обратно пропорциональна радиусу такой кривизны. Можно для наглядности представить себе ЧСВ как шар, все связи которого находятся только внутри себя. Отказ от чувства собственной важности приводит Воина к образованию не только внутренних, но и внешних связей. Кривые зеркала отражают друг друга всего пару раз, не больше, поэтому в них не видна бесконечность. Нормальное зеркало может отражать кривое, но кривое зеркало видит лишь себя. Наша Вселенная похожа на такое же кривое зеркало, однако, с радиусом кривизны равным бесконечности. Подобно Вселенной, малые Осознания, локализуются, стремятся к замыканию, искривлению, но для них это не выход, ибо сила принадлежит источнику, потому в конечных микровселенных (ЧСВ) нет силы, но всегда есть шанс подключения вовне. </w:t>
      </w:r>
    </w:p>
    <w:p>
      <w:pPr>
        <w:pStyle w:val="Normal"/>
        <w:ind w:firstLine="525"/>
        <w:jc w:val="both"/>
        <w:rPr/>
      </w:pPr>
      <w:r>
        <w:rPr/>
        <w:t>Воин принимает ответственность за расход энергии и тогда ему полностью все равно, что именно он делает. Нет никаких мазафака-правил. есть только энергия ЛС – универсальный критерий нашей жизни и пути. Отрыв от плоскости это именно отрыв, тебя нет там. И если ты дал кому-то по морде – отвечаешь за это всей своей жизнью. То же в творчестве, например: создать что-то – ЧСВ, и критика этого творчества – ЧСВ и критика критики ЧСВ, если это ЧСВ. Можно не оценивать, сдерживаясь, но это тоже ЧСВ. Будто твоя сдержанность является чем-то важным.</w:t>
      </w:r>
    </w:p>
    <w:p>
      <w:pPr>
        <w:pStyle w:val="Normal"/>
        <w:widowControl w:val="false"/>
        <w:autoSpaceDE w:val="false"/>
        <w:ind w:firstLine="525"/>
        <w:jc w:val="both"/>
        <w:rPr/>
      </w:pPr>
      <w:r>
        <w:rPr/>
        <w:t>Воина нельзя вычислить по реакциям, если только он не действует намеренно и целенаправленно, чтобы выглядеть, например, безупречным или индульгирующим. Безупречность не выражается в обычном поведении. Безупречность измеряется Духом. Если Дух хочет тебя – ты безупречен, если нет – выполняй хоть все-превсе правила всех монастырей – без пользы.</w:t>
      </w:r>
    </w:p>
    <w:p>
      <w:pPr>
        <w:pStyle w:val="Normal"/>
        <w:ind w:firstLine="525"/>
        <w:jc w:val="both"/>
        <w:rPr/>
      </w:pPr>
      <w:r>
        <w:rPr/>
        <w:t xml:space="preserve">Прямое противостояние подобно эффекту положительной обратной связи: представьте два зеркала напротив друг друга, но эти зеркала не обычные, а генерирующие вспышки света. Одно зеркало под влиянием внешнего импульса генерирует вспышку, которая отражается во втором зеркале, второе зеркало принимает вспышку, реагирует на нее, добавляет своей реакции и отражает первому, так они добавляют масла в огонь, пока силы не кончатся, или одно из зеркал не выйдет из строя. </w:t>
      </w:r>
    </w:p>
    <w:p>
      <w:pPr>
        <w:pStyle w:val="Normal"/>
        <w:ind w:firstLine="525"/>
        <w:jc w:val="both"/>
        <w:rPr/>
      </w:pPr>
      <w:r>
        <w:rPr/>
        <w:t>Метод борьбы с мелким тираном заключается в одностороннем противостоянии, то есть Воин опосредованно вызывает у тирана вспышки, но на них никак не реагирует, в конце концов, тиран погибает.</w:t>
      </w:r>
    </w:p>
    <w:p>
      <w:pPr>
        <w:pStyle w:val="Normal"/>
        <w:ind w:firstLine="525"/>
        <w:jc w:val="both"/>
        <w:rPr/>
      </w:pPr>
      <w:r>
        <w:rPr/>
        <w:t>Часто бывает, что нам не нужно кого-то побеждать в полном смысле этого слова, то есть, нет стремления нанести ущерб. Обычно это происходит в ситуациях с близкими нам людьми. Или просто с людьми. В этом случае действие ведется не на поражение – Вы принимаете игру и действуете по принципу зеркала. Как Вам, так и Вы. Вам грубят – Вы грубите, Вас хвалят, и Вы хвалите. Такая тактика осуществляется с тем акцентом, чтобы человек, взаимодействующий с Вами не просто пострадал, а получил определенный урок. Если этот человек способен его получить, то есть не является мелким тираном. Можно действовать и более утонченно, отражая действия оппонента не прямо, а градусов эдак под 45. Пример: спросят - ответь, ответят - прокомментируй, прокомментируют - промолчи, промолчат - вздрючь их всех, вздрючат - поблагодари, поблагодарят - откройся, откроются - посоветуй, посоветуют - проигнорируй, проигнорируют - привлеки, привлекают - посылай, пошлют - поблагодари опять, поблагодарят, что послал - извинись, извинятся - побратайся, побратаются - спроси. Очень простой сталкинг, по-моему. Таким образом, энергия оппонентов начинает двигаться по кругу, и может быть направлена в спираль сотрудничества.</w:t>
      </w:r>
    </w:p>
    <w:p>
      <w:pPr>
        <w:pStyle w:val="Normal"/>
        <w:ind w:firstLine="525"/>
        <w:jc w:val="both"/>
        <w:rPr/>
      </w:pPr>
      <w:r>
        <w:rPr/>
        <w:t>Принцип зеркала позволяет быть милосерднее к тем, кто этого заслуживает. Воин не любит войн. Воин называется Воином потому, что война его – с собой. Пытаться переделать мир – без пользы. Переделаешь себя – изменится мир.</w:t>
      </w:r>
    </w:p>
    <w:p>
      <w:pPr>
        <w:pStyle w:val="Normal"/>
        <w:ind w:firstLine="525"/>
        <w:jc w:val="both"/>
        <w:rPr/>
      </w:pPr>
      <w:r>
        <w:rPr/>
        <w:t xml:space="preserve">Понимание приходит годы спустя. И немалой гранью взаимопонимания является выяснение взаимоотношений. Что тут поменять? Все справедливо, что происходит. Нет, социум самодостаточен и такой, какой есть. Изменить нельзя, хотя попытаться может каждый. </w:t>
      </w:r>
    </w:p>
    <w:p>
      <w:pPr>
        <w:pStyle w:val="Normal"/>
        <w:ind w:firstLine="525"/>
        <w:jc w:val="both"/>
        <w:rPr/>
      </w:pPr>
      <w:r>
        <w:rPr/>
        <w:t xml:space="preserve"> </w:t>
      </w:r>
      <w:r>
        <w:rPr/>
        <w:t>Толтек видит в зеркале толтека, лжетолтек может видеть и толтека и лжетолтека. Безупречности ничего не противоречит, она не зависит от ситуации. По своей реакции на реакции оппонентов, человек сталкирует себя. Если ему все равно, что про него говорят и думают, то ему все равно, что про него говорят и думают. Он действует, не исходя из реакции оппонента, а в такт ситуации, оседлав ее, в дальнейшем как бы пролистывая эту страницу. Получать удовольствие от негатива, это вообще достижение сталкера. Воин всегда побеждает, поэтому если два Воина вступают в схватку, они оба победят. А вот два ЧСВ, даже будучи взаимно вежливыми, проиграют, так как не объединены в Духе. Выиграет летун.</w:t>
      </w:r>
    </w:p>
    <w:p>
      <w:pPr>
        <w:pStyle w:val="Normal"/>
        <w:ind w:firstLine="525"/>
        <w:jc w:val="both"/>
        <w:rPr/>
      </w:pPr>
      <w:r>
        <w:rPr/>
        <w:t>То, что происходит не с нами, воспринимается по-другому. Сытый голодного не разумеет - это субъективизм. Вы чувствуете себя не так, как выглядите. Вот когда Вы ощущаете себя, как мир, включая существ в нем, и мир знаками подтверждает Ваше самоощущение, тогда сталкинг данного уровня можно считать завершенным. При этом Вы станете понимать все вокруг, как Вашу неотъемлемую часть. Игра должна быть адекватной. Претензия должна быть равна мастерству. Маска искренности должна быть безупречной.</w:t>
      </w:r>
    </w:p>
    <w:p>
      <w:pPr>
        <w:pStyle w:val="Normal"/>
        <w:ind w:firstLine="525"/>
        <w:jc w:val="both"/>
        <w:rPr>
          <w:b/>
          <w:b/>
          <w:caps/>
        </w:rPr>
      </w:pPr>
      <w:r>
        <w:rPr>
          <w:b/>
          <w:caps/>
        </w:rPr>
      </w:r>
    </w:p>
    <w:p>
      <w:pPr>
        <w:pStyle w:val="Normal"/>
        <w:ind w:firstLine="525"/>
        <w:jc w:val="both"/>
        <w:rPr>
          <w:b/>
          <w:b/>
          <w:caps/>
        </w:rPr>
      </w:pPr>
      <w:r>
        <w:rPr>
          <w:b/>
          <w:caps/>
        </w:rPr>
        <w:t>Взаимопонимание и согласие</w:t>
      </w:r>
    </w:p>
    <w:p>
      <w:pPr>
        <w:pStyle w:val="Normal"/>
        <w:ind w:firstLine="525"/>
        <w:jc w:val="both"/>
        <w:rPr/>
      </w:pPr>
      <w:r>
        <w:rPr/>
        <w:t>Мужчины любят женщин, женщины любят детей, дети любят хомячков, а хомячки, никого не любят. Если Вы никого не любите за то, что Вас никто не любит – это Ваша проблема.</w:t>
      </w:r>
      <w:r>
        <w:rPr>
          <w:caps/>
        </w:rPr>
        <w:t xml:space="preserve"> Проблема негативной кармы, самооценки, несовершенства подхода.</w:t>
      </w:r>
    </w:p>
    <w:p>
      <w:pPr>
        <w:pStyle w:val="Normal"/>
        <w:ind w:firstLine="525"/>
        <w:jc w:val="both"/>
        <w:rPr/>
      </w:pPr>
      <w:r>
        <w:rPr/>
        <w:t xml:space="preserve">Вот некоторые скажут, что мир несовершенен, все люди – враги и все плохо. Тогда читайте здесь между слов ответы на заданные и незаданные Вами вопросы: </w:t>
      </w:r>
    </w:p>
    <w:p>
      <w:pPr>
        <w:pStyle w:val="Normal"/>
        <w:ind w:firstLine="525"/>
        <w:jc w:val="both"/>
        <w:rPr/>
      </w:pPr>
      <w:r>
        <w:rPr/>
        <w:t>Каждый попал в мирок повседневной жизни посредством намерения попадания сюда. Изучение мирка показало, что здесь отсутствует целенаправленная деятельность. Но распахнуть все двери и пустить все на самотек, паразиту под хвост – не подход Воина. Каждый, кто сюда попал, уже в чем-то индульгирует. Все мы не без греха. Кто в этом виноват? Паразит? Нет. Сами виноваты, но за сроком давности дело прекращено. И теперь никто не виноват, поэтому все правы, и каждый несет свою правоту, как флаг. Невежество очень похоже на Знание, иначе оно бы не имело места быть. Как ты отличишь Знание от невежества? Некоторые упрощают, некоторые усложняют. Но есть середина. Называют ее Духом. Поэтому не будем хаять окружение, пока мы ничего не сделали для того, чтобы его изменить. Слишком легко стать мудрым, воздержавшись от намерения что-то сделать для своих собратьев по несчастью быть тупыми. Сделать все, что в наших силах, а затем предоставить Духу решать – это и есть квинтэссенция контроля глупости мира.</w:t>
      </w:r>
      <w:r>
        <w:rPr>
          <w:rStyle w:val="Postbody1"/>
          <w:sz w:val="24"/>
          <w:szCs w:val="24"/>
        </w:rPr>
        <w:t xml:space="preserve"> </w:t>
      </w:r>
    </w:p>
    <w:p>
      <w:pPr>
        <w:pStyle w:val="Normal"/>
        <w:ind w:firstLine="525"/>
        <w:jc w:val="both"/>
        <w:rPr/>
      </w:pPr>
      <w:r>
        <w:rPr/>
        <w:t>Среди завсегдатаев «кабака индульгирования» встречаются и нормальные люди, то есть, существует масса людей, у которых нет учителя, а вроде как нужен, тогда они ищут и что-то находят, и иногда они даже находят то, что им помогает. Пусть так и будет!</w:t>
      </w:r>
    </w:p>
    <w:p>
      <w:pPr>
        <w:pStyle w:val="Normal"/>
        <w:ind w:firstLine="525"/>
        <w:jc w:val="both"/>
        <w:rPr/>
      </w:pPr>
      <w:r>
        <w:rPr/>
        <w:t xml:space="preserve">В любом случае главное – это цель, с которой ты идешь по свету. Если твоя цель безвредна для живого – навредишь ли ты? </w:t>
      </w:r>
    </w:p>
    <w:p>
      <w:pPr>
        <w:pStyle w:val="Normal"/>
        <w:ind w:firstLine="525"/>
        <w:jc w:val="both"/>
        <w:rPr/>
      </w:pPr>
      <w:r>
        <w:rPr/>
        <w:t xml:space="preserve">Проблемой людей является думание. Например: люди думают, что понимают. И когда они думают, что хотят понять, думают, что спрашивают, но если им ответить </w:t>
      </w:r>
      <w:r>
        <w:rPr>
          <w:u w:val="single"/>
        </w:rPr>
        <w:t>по-настоящему</w:t>
      </w:r>
      <w:r>
        <w:rPr/>
        <w:t xml:space="preserve"> они: а) подумают, что обиделись, б) подумают, что поняли, в) подумают, что ни черта не поняли, г) подумают, что ответивший «малость не в себе» д) еще что-нибудь подумают. </w:t>
      </w:r>
    </w:p>
    <w:p>
      <w:pPr>
        <w:pStyle w:val="Normal"/>
        <w:ind w:firstLine="525"/>
        <w:jc w:val="both"/>
        <w:rPr/>
      </w:pPr>
      <w:r>
        <w:rPr/>
        <w:t xml:space="preserve">Вавилонская башня есть символ человеческой гордыни. Если бы люди стали бы круче Бога, он бы только обрадовался, но, видя их глупость, подкрепленную самоуверенностью, он разъединил их, так как они могли погубить самих себя. Воин же идет к согласию и взаимопониманию и далее сотрудничеству с Творцом. </w:t>
      </w:r>
    </w:p>
    <w:p>
      <w:pPr>
        <w:pStyle w:val="Normal"/>
        <w:ind w:firstLine="525"/>
        <w:jc w:val="both"/>
        <w:rPr/>
      </w:pPr>
      <w:r>
        <w:rPr/>
        <w:t xml:space="preserve">Есть правильная уверенность – только она называется смирение Воина, а есть уверенность Личности – самоуверенность. Правильная уверенность включает в себя самоуверенность и сомнение, как две стороны медали. Нет самоуверенных на этой земле, чтоб не были они дураки. </w:t>
      </w:r>
    </w:p>
    <w:p>
      <w:pPr>
        <w:pStyle w:val="Normal"/>
        <w:ind w:firstLine="525"/>
        <w:jc w:val="both"/>
        <w:rPr/>
      </w:pPr>
      <w:r>
        <w:rPr/>
        <w:t xml:space="preserve"> </w:t>
      </w:r>
      <w:r>
        <w:rPr/>
        <w:t xml:space="preserve">Путь Воина, правильно принятый и понятый, никогда не входит в противоречие с объективными Законами Реальности, а напротив, полностью включает их. Разные способы говорить – ведут человека разными дорожками к Пути. Именно способ говорить – аспект дорожки к Пути. Когда человек выходит на Путь, разность в «способах говорить» его уже не волнует, так как он понимает, что слова отныне - инструменты. Он учится владеть ими, чтобы использовать для помощи тем, кто идет позже. </w:t>
      </w:r>
    </w:p>
    <w:p>
      <w:pPr>
        <w:pStyle w:val="Normal"/>
        <w:ind w:firstLine="525"/>
        <w:jc w:val="both"/>
        <w:rPr/>
      </w:pPr>
      <w:r>
        <w:rPr/>
        <w:t>Помощь ближним – это особое искусство, требующее от помогающего полного отсутствия ЧСВ. Нужно обращаться к правой стороне, имея в виду левую – тонкая работа.</w:t>
      </w:r>
    </w:p>
    <w:p>
      <w:pPr>
        <w:pStyle w:val="Normal"/>
        <w:ind w:firstLine="525"/>
        <w:jc w:val="both"/>
        <w:rPr/>
      </w:pPr>
      <w:r>
        <w:rPr/>
        <w:t>Ошибка подавляющего большинства людей воспринимать одинаковым то, что выглядит одинаковым. Диапазон намерения шире диапазона делания, отсюда должно быть понятно, что разные намерения должны выражаться одними действиями. И отличить их можно только Восприятием намерения – видением. Фантом это человек, Осознание которого имеет точечную длительность. Если два фантома одновременно осознают – меж ними наступает взаимопонимание, меж воинами, имеющими линию Осознания, наступают соответствующие отношения, маги имеют плоское Осознание, видящие, толтеки - объемное. Максимальное пересечение любого Осознания с фантомным – точка – поэтому фантом видит максимум фантома.</w:t>
      </w:r>
    </w:p>
    <w:p>
      <w:pPr>
        <w:pStyle w:val="Normal"/>
        <w:ind w:firstLine="525"/>
        <w:jc w:val="both"/>
        <w:rPr/>
      </w:pPr>
      <w:r>
        <w:rPr/>
        <w:t xml:space="preserve"> </w:t>
      </w:r>
      <w:r>
        <w:rPr/>
        <w:t>Когда доводы частных определений заканчиваются, люди начинают хаотично вбрасывать в решение уравнения ситуации (например, общения, разговора, мышления) все новые переменные, вызывая хаос. Не говоря уже о диалоге, даже в монологе. У людей как бы нет ядра, стержня, от которого все исходит. Этот стержень есть связующее с намерением звено.</w:t>
      </w:r>
    </w:p>
    <w:p>
      <w:pPr>
        <w:pStyle w:val="Normal"/>
        <w:ind w:firstLine="525"/>
        <w:jc w:val="both"/>
        <w:rPr/>
      </w:pPr>
      <w:r>
        <w:rPr/>
        <w:t>Таким образом, Воин всегда поймет Воина, Маг Мага, Видящий Видящего. Но это не значит, что они обязательно согласятся, потому что порой согласие в этом случае – означает другой Путь для тех, кого они ведут. Вспомним встречу Сакатеки и КК? Он ничего ему не стал говорить. Напротив любой учитель скажет ученику: «Если в твоем стакане что-то есть – выплесни это, иначе нектар, который я собираюсь тебе налить, превратится в помои». Чтобы сфокусировать внимание ученика в нужном направлении или отсечь ненужные вариации. Трудно составить красивую гармоничную музыкальную фразу из более чем 6 нот.</w:t>
      </w:r>
    </w:p>
    <w:p>
      <w:pPr>
        <w:pStyle w:val="Normal"/>
        <w:ind w:firstLine="525"/>
        <w:jc w:val="both"/>
        <w:rPr/>
      </w:pPr>
      <w:r>
        <w:rPr/>
        <w:t xml:space="preserve"> </w:t>
      </w:r>
      <w:r>
        <w:rPr/>
        <w:t>Два мага с одинаковым уровнем ЛС поймут, что равны. Маг с меньшим уровнем ЛС поймет, что другой маг имеет больший уровень ЛС. Ученик внимает учителю и знает, что тот прав, хоть и не может знать, откуда он знает это и не может оценить его уровень. Почему так? Потому что они оторвались от плоскости. Проблемой взаимопонимания всегда являлось ЧУ и ЧФ.</w:t>
      </w:r>
    </w:p>
    <w:p>
      <w:pPr>
        <w:pStyle w:val="Normal"/>
        <w:ind w:firstLine="525"/>
        <w:jc w:val="both"/>
        <w:rPr/>
      </w:pPr>
      <w:r>
        <w:rPr/>
        <w:t xml:space="preserve">Плоский обыденный подход заманивает нас в ловушку – мы строим свои объяснения из гнилых кирпичей-слов, которые понимаются нами самими неоднозначно, неясно, неопределенно. Не говоря уже о том, какой резонанс вызывают эти слова в таком же неоднозначном, неясном, неопределенном (если не хуже) мозгу. </w:t>
      </w:r>
    </w:p>
    <w:p>
      <w:pPr>
        <w:pStyle w:val="Normal"/>
        <w:ind w:firstLine="525"/>
        <w:jc w:val="both"/>
        <w:rPr/>
      </w:pPr>
      <w:r>
        <w:rPr/>
        <w:t>Каждый кирпич-слово должен укладываться в здание-объяснение: это творческий, а значит, энергоемкий процесс, дисциплинирующий ум. Ум без дисциплины это нагуализация нагуаля, то есть хаос, шизофрения. Воина от этого тошнит. Диалог без взаимопонимания, как игра на расстроенной гитаре, как кунг-фу в тесной одежде…</w:t>
      </w:r>
    </w:p>
    <w:p>
      <w:pPr>
        <w:pStyle w:val="Normal"/>
        <w:tabs>
          <w:tab w:val="clear" w:pos="708"/>
          <w:tab w:val="left" w:pos="680" w:leader="none"/>
        </w:tabs>
        <w:ind w:firstLine="525"/>
        <w:jc w:val="both"/>
        <w:rPr/>
      </w:pPr>
      <w:r>
        <w:rPr/>
        <w:t xml:space="preserve"> </w:t>
      </w:r>
      <w:r>
        <w:rPr/>
        <w:t xml:space="preserve">Каждый </w:t>
      </w:r>
      <w:r>
        <w:rPr>
          <w:caps/>
        </w:rPr>
        <w:t>н</w:t>
      </w:r>
      <w:r>
        <w:rPr/>
        <w:t xml:space="preserve">агваль вводит свою терминологию, потому что любое важное дело требует введения своих новых понятий. Чтобы осуществить взаимопонимание – нужно базовое магическое соглашение,  хотя бы в базовых терминах, предлагаю начать прямо сейчас. Раньше сядем – раньше встанем. </w:t>
      </w:r>
    </w:p>
    <w:p>
      <w:pPr>
        <w:pStyle w:val="Normal"/>
        <w:ind w:firstLine="525"/>
        <w:jc w:val="both"/>
        <w:rPr/>
      </w:pPr>
      <w:r>
        <w:rPr/>
        <w:t>Человека к соответствующему переживанию подводит Дух, Вербальный метод передачи Знания (как и любой другой метод) может быть использован для фиксации Внимания на Неизвестном при условии предрасположенности передающего и внимающего к вербализации. Принуждение к направлению внимания оправдывает себя только в случае, когда намерение понуждения ведет к накоплению ЛС. Общение должно предполагать не пересказ неких событий, а квинтэссенцию, синтез всех опытов, выражение некоторой закономерности Бытия.</w:t>
      </w:r>
    </w:p>
    <w:p>
      <w:pPr>
        <w:pStyle w:val="Normal"/>
        <w:ind w:firstLine="525"/>
        <w:jc w:val="both"/>
        <w:rPr/>
      </w:pPr>
      <w:r>
        <w:rPr/>
        <w:t>Слова лишь инструменты, оружие, а само по себе оружие ни сильно, ни слабо, просто чаще есть некто, неконтекстно и неумело его использующий. Слова могут отражать абстрактное, а могут описывать и без того выхолощенное конкретное по схеме: степью еду – степь пою, лесом еду – лес пою. Кратчайший путь к деградации.</w:t>
      </w:r>
    </w:p>
    <w:p>
      <w:pPr>
        <w:pStyle w:val="Normal"/>
        <w:ind w:firstLine="525"/>
        <w:jc w:val="both"/>
        <w:rPr/>
      </w:pPr>
      <w:r>
        <w:rPr/>
        <w:t xml:space="preserve"> </w:t>
      </w:r>
      <w:r>
        <w:rPr/>
        <w:t>Обучать кого-либо – подарок Силы, ибо только через обучение кого-то можно понять, как прошел сам. Это нужно для дальнейшего продвижения. Конечно, прежде чем обучать, нужно кое-что уметь. Не стоит искать учеников и навязывать учение, скорее всего такой искусственный подход есть недозрелый естественный. Это значит, что Вы просто стремитесь к определенному виду власти. Лучше все же активно дождаться естественного хода событий. Когда готов учитель, появится ученик.</w:t>
      </w:r>
    </w:p>
    <w:p>
      <w:pPr>
        <w:pStyle w:val="Normal"/>
        <w:ind w:firstLine="525"/>
        <w:jc w:val="both"/>
        <w:rPr/>
      </w:pPr>
      <w:r>
        <w:rPr/>
        <w:t>Для первичного развития подходит любое мало-мальское учение и трезвый тщательный подход к практике. Один из лучших способов согласования точек зрения – естественный – когда человек априори принимает, что все, что он знает, известно собеседнику, тогда тот, кто знает меньше – будет автоматически усваивать новое.</w:t>
      </w:r>
    </w:p>
    <w:p>
      <w:pPr>
        <w:pStyle w:val="Normal"/>
        <w:ind w:firstLine="525"/>
        <w:jc w:val="both"/>
        <w:rPr/>
      </w:pPr>
      <w:r>
        <w:rPr/>
        <w:t>Во всем должно быть Творчество, а не ремесло. Даже неважно, как ты делаешь, и как учишь делать, важно с каким усилием, настроем. Для новичка яд – когда ему говорят, хочешь, так делай, хочешь так. Тогда он не делает никак. Требовать творчества можно только после 4 ядра.</w:t>
      </w:r>
    </w:p>
    <w:p>
      <w:pPr>
        <w:pStyle w:val="Normal"/>
        <w:ind w:firstLine="525"/>
        <w:jc w:val="both"/>
        <w:rPr/>
      </w:pPr>
      <w:r>
        <w:rPr/>
        <w:t xml:space="preserve">В конечном итоге, если мы приняли ответственность за кого-то, то должны верить, что мы сами безупречны и действуем правильно. Иначе ничего не выйдет. Именно так обучают фиксации Осознания в первом внимании детей их родители - веруя в свою безупречность. </w:t>
      </w:r>
    </w:p>
    <w:p>
      <w:pPr>
        <w:pStyle w:val="Normal"/>
        <w:ind w:firstLine="525"/>
        <w:jc w:val="both"/>
        <w:rPr/>
      </w:pPr>
      <w:r>
        <w:rPr/>
        <w:t>Конечно, Воин относится к другим как к себе, ибо больше требовать не вправе, а меньше – малоэффективно. Поэтому у Воина нет выбора, нет вопроса, как обучать. Вопрос выбора стоит в уме. В теле его нет. Например, автор открыл, что на уровне ума часто поступал более мягко, чем требовала ситуация. Это плохо, если не еще хуже, чем быть деспотом: человек взаимодействует с тобой, а ты даешь ему не реальное его отражение, а подретушированное и он развращается, накапливает карму. ДХ называл это маской великодушия. Но все же нелицеприятные вещи в полном объеме лучше приберечь на период между 4 и 5 ядрами.</w:t>
      </w:r>
    </w:p>
    <w:p>
      <w:pPr>
        <w:pStyle w:val="Normal"/>
        <w:ind w:firstLine="525"/>
        <w:jc w:val="both"/>
        <w:rPr/>
      </w:pPr>
      <w:r>
        <w:rPr/>
        <w:t>Сталкинг с т.з. Личности выглядит некрасиво, т.к. открывает то, что всегда и у всех находится под слоями масок. Потому то сталкинг и давали в ПО.</w:t>
      </w:r>
    </w:p>
    <w:p>
      <w:pPr>
        <w:pStyle w:val="Normal"/>
        <w:ind w:firstLine="525"/>
        <w:jc w:val="both"/>
        <w:rPr/>
      </w:pPr>
      <w:r>
        <w:rPr>
          <w:bCs/>
        </w:rPr>
        <w:t xml:space="preserve">Сгущая краски, драматизируя, КК или ДХ добиваются эффекта постоянного напряжения, которое не есть страх, а есть несгибаемое намерение (в течение многих лет страх держать нельзя и человек или страх должны отступить). В этом большая мудрость. </w:t>
      </w:r>
    </w:p>
    <w:p>
      <w:pPr>
        <w:pStyle w:val="Normal"/>
        <w:ind w:firstLine="525"/>
        <w:jc w:val="both"/>
        <w:rPr/>
      </w:pPr>
      <w:r>
        <w:rPr>
          <w:bCs/>
        </w:rPr>
        <w:t>Тошнит от радужных и светлых учений, где ничего не надо делать, ибо все уже есть, нужно только раствориться в Бытии и тащиться веки вечные. Все они правильно говорят, но настроение учения приводит к странным результатам. Если Вы будете идти только одной ногой, далеко ли Вы уйдете?</w:t>
      </w:r>
    </w:p>
    <w:p>
      <w:pPr>
        <w:pStyle w:val="Normal"/>
        <w:ind w:firstLine="525"/>
        <w:jc w:val="both"/>
        <w:rPr>
          <w:bCs/>
        </w:rPr>
      </w:pPr>
      <w:r>
        <w:rPr>
          <w:bCs/>
        </w:rPr>
      </w:r>
    </w:p>
    <w:p>
      <w:pPr>
        <w:pStyle w:val="Normal"/>
        <w:ind w:firstLine="525"/>
        <w:jc w:val="both"/>
        <w:rPr>
          <w:b/>
          <w:b/>
          <w:caps/>
        </w:rPr>
      </w:pPr>
      <w:r>
        <w:rPr>
          <w:b/>
          <w:caps/>
        </w:rPr>
        <w:t>Женское чсв</w:t>
      </w:r>
    </w:p>
    <w:p>
      <w:pPr>
        <w:pStyle w:val="Normal"/>
        <w:ind w:firstLine="525"/>
        <w:jc w:val="both"/>
        <w:rPr/>
      </w:pPr>
      <w:r>
        <w:rPr/>
        <w:t>Некоторые учения отрицали женщин, как могущих идти по пути Воина: Будда, Христос, и т. п. Неспроста. Женщина – особое существо. Не случайно все женщины воины становились мужеподобными, воссоздавали мужской тип мышления. Не секрет, что в учении ДХ современные женщины хотят видеть оправдание самоутверждению женского начала. У Двойника же нет пола.  Значит, женское в женщине есть просто ЧСВ женского типа.</w:t>
      </w:r>
    </w:p>
    <w:p>
      <w:pPr>
        <w:pStyle w:val="Normal"/>
        <w:autoSpaceDE w:val="false"/>
        <w:ind w:firstLine="525"/>
        <w:jc w:val="both"/>
        <w:rPr/>
      </w:pPr>
      <w:r>
        <w:rPr/>
        <w:t xml:space="preserve">Любой, кто приблизился к реальному сталкингу, знает, что ЧСВ женщины отличается от ЧСВ мужчины. Это связано с «территориальной» близостью личностного Осознания женского типа к БЗ, однако как было сказано выше, это лишь в дальнейшем является преимуществом и только для женщины-воина. В быту женская уверенность в себе играет, как правило, негативную роль. </w:t>
      </w:r>
      <w:r>
        <w:rPr>
          <w:caps/>
        </w:rPr>
        <w:t>п</w:t>
      </w:r>
      <w:r>
        <w:rPr/>
        <w:t xml:space="preserve">роблема в акцентации внимания женщин на своем поле, они слишком гордятся собой. ЧСВ на почве половых признаков, почти шовинизм. </w:t>
      </w:r>
      <w:r>
        <w:rPr>
          <w:caps/>
        </w:rPr>
        <w:t>ж</w:t>
      </w:r>
      <w:r>
        <w:rPr/>
        <w:t xml:space="preserve">енский пол зачастую безапелляционно апеллирует к своему происхождению. Прикрывая безответственность и ища снисходительности формулами типа: «в конце концов, я ведь женщина». </w:t>
      </w:r>
      <w:r>
        <w:rPr>
          <w:caps/>
        </w:rPr>
        <w:t>у</w:t>
      </w:r>
      <w:r>
        <w:rPr/>
        <w:t xml:space="preserve"> сталкеров это называется злостное самооправдание. </w:t>
      </w:r>
      <w:r>
        <w:rPr>
          <w:caps/>
        </w:rPr>
        <w:t>о</w:t>
      </w:r>
      <w:r>
        <w:rPr/>
        <w:t>дна из расхожих женских проблем – претензия на знание собственной природы, которая на деле лишь желание держать мужчину, да и себя в неведении относительно собственной пустоты. Женская природа собственническая: любит все обволакивать собой.</w:t>
      </w:r>
      <w:r>
        <w:rPr>
          <w:caps/>
        </w:rPr>
        <w:t xml:space="preserve"> </w:t>
      </w:r>
    </w:p>
    <w:p>
      <w:pPr>
        <w:pStyle w:val="Normal"/>
        <w:ind w:firstLine="525"/>
        <w:jc w:val="both"/>
        <w:rPr/>
      </w:pPr>
      <w:r>
        <w:rPr>
          <w:caps/>
        </w:rPr>
        <w:t xml:space="preserve"> </w:t>
      </w:r>
      <w:r>
        <w:rPr/>
        <w:t>Воины из них только те, кто перестанет это делать. Те, кто, например, смогут дружбу с мужчиной поставить выше половых различий, перестанут ставить свои половые преимущества в вершину человеческих ценностей. Воин в идеале не является более ни женщиной, ни мужчиной, а существом с определенным набором параметров тела. Вот и всё.</w:t>
      </w:r>
    </w:p>
    <w:p>
      <w:pPr>
        <w:pStyle w:val="Normal"/>
        <w:ind w:firstLine="525"/>
        <w:jc w:val="both"/>
        <w:rPr/>
      </w:pPr>
      <w:r>
        <w:rPr/>
        <w:t xml:space="preserve">Пример из нечеловеческого социума: </w:t>
      </w:r>
      <w:r>
        <w:rPr>
          <w:caps/>
        </w:rPr>
        <w:t>о</w:t>
      </w:r>
      <w:r>
        <w:rPr/>
        <w:t xml:space="preserve">плодотворенные мужским семенем яйца дают пчел и маток, а неоплодотворенные – трутней. Таким образом, природа заставила женское начало считаться с мужским, распределив самодостаточность надвое. Роль мужчин-пчел не просматривается на плоскости мира (они бесполезны с точки зрения конкретного), однако высшему виднее. </w:t>
      </w:r>
    </w:p>
    <w:p>
      <w:pPr>
        <w:pStyle w:val="Normal"/>
        <w:ind w:firstLine="525"/>
        <w:jc w:val="both"/>
        <w:rPr/>
      </w:pPr>
      <w:r>
        <w:rPr/>
        <w:t>У людей на базе женских организмов создается новое существо, не факт, что это мужчина, мужчина это ход эксперимента. А пока что женское начало угнетает мужское сполна и господство мужчин в социуме это отчасти – иллюзия, а отчасти – компенсация этого неравенства. Такова женская природа Вселенной. Просто осознайте этот факт.</w:t>
      </w:r>
    </w:p>
    <w:p>
      <w:pPr>
        <w:pStyle w:val="Normal"/>
        <w:ind w:firstLine="525"/>
        <w:jc w:val="both"/>
        <w:rPr/>
      </w:pPr>
      <w:r>
        <w:rPr/>
      </w:r>
    </w:p>
    <w:p>
      <w:pPr>
        <w:pStyle w:val="Normal"/>
        <w:ind w:firstLine="525"/>
        <w:jc w:val="both"/>
        <w:rPr/>
      </w:pPr>
      <w:r>
        <w:rPr>
          <w:b/>
          <w:caps/>
        </w:rPr>
        <w:t xml:space="preserve"> </w:t>
      </w:r>
      <w:r>
        <w:rPr>
          <w:b/>
          <w:caps/>
        </w:rPr>
        <w:t>2. Повседневная деятельность</w:t>
      </w:r>
      <w:r>
        <w:rPr/>
        <w:t xml:space="preserve"> </w:t>
      </w:r>
    </w:p>
    <w:p>
      <w:pPr>
        <w:pStyle w:val="Normal"/>
        <w:ind w:firstLine="525"/>
        <w:jc w:val="both"/>
        <w:rPr/>
      </w:pPr>
      <w:r>
        <w:rPr/>
        <w:t xml:space="preserve">Счастье не зависит от количества матценностей. Так же и время – у одного жизнь в 100 крат плотнее, чем у другого, а вроде одинаковые люди или тот же человек может сказать – что раньше были времена, а теперь мгновения. Все относительно. Есть такое наблюдение, что мы стремимся подсознательно к такому уровню жизни, который бытует в твоем ближайшем окружении, по зарплате, например. </w:t>
      </w:r>
      <w:r>
        <w:rPr>
          <w:caps/>
        </w:rPr>
        <w:t xml:space="preserve">и </w:t>
      </w:r>
      <w:r>
        <w:rPr/>
        <w:t>парадокс – есть люди, которые живут на 500 долларов в год (и сам жил), а есть те, которым и 50 килобаксов мало. Это регулировка внутренней планки возможности и потребности. Сталкинговое смещение ТС. Очень важная тема для практики.</w:t>
      </w:r>
    </w:p>
    <w:p>
      <w:pPr>
        <w:pStyle w:val="Normal"/>
        <w:ind w:firstLine="525"/>
        <w:jc w:val="both"/>
        <w:rPr/>
      </w:pPr>
      <w:r>
        <w:rPr/>
        <w:t xml:space="preserve"> </w:t>
      </w:r>
      <w:r>
        <w:rPr/>
        <w:t xml:space="preserve">Как где-то уже говорил: за штуку баксов мы платим временем, за 100 штук – жизнью, за лимон – расплачиваемся Душой. Приведены усредненные тарифы для стран СНГ – но все зависит от конкретного расклада, конечно. Много глупых людей ломает копья за комфорт, - пусть так будет – но воин должен знать, что та война – в 2 нехитрых приемах: куснуть и лизнуть (в диапазонах). </w:t>
      </w:r>
    </w:p>
    <w:p>
      <w:pPr>
        <w:pStyle w:val="Normal"/>
        <w:ind w:firstLine="525"/>
        <w:jc w:val="both"/>
        <w:rPr/>
      </w:pPr>
      <w:r>
        <w:rPr/>
        <w:t>Теперь поразмыслим о месте Воина в социуме – кажется куда лучше, если ты сам себе хозяин на фирме, то есть время принадлежит тебе. Но все не могут быть хозяевами. К тому же хозяин фирмы тоже не принадлежит себе, он принадлежит поставщикам, клиентам, короче – бизнесу. Нижнее звено не представляет интереса для работодателя и потому не котируется. Вывод: воин-одиночка в социуме должен занять среднее положение.</w:t>
      </w:r>
    </w:p>
    <w:p>
      <w:pPr>
        <w:pStyle w:val="Normal"/>
        <w:ind w:firstLine="525"/>
        <w:jc w:val="both"/>
        <w:rPr/>
      </w:pPr>
      <w:r>
        <w:rPr/>
        <w:t xml:space="preserve">Группа воинов же способна организовать свой бизнес. Сталкеры могут быть руководителями фирмы, снабженцами, маркетологами и др. соцконтактерами, замы – организатор за сценой и ученый. Человек действия – действует вместе с курьерами. </w:t>
      </w:r>
      <w:r>
        <w:rPr>
          <w:caps/>
        </w:rPr>
        <w:t>с</w:t>
      </w:r>
      <w:r>
        <w:rPr/>
        <w:t>новидящие – сидят на прогнозе и аналитике. Ну, это отчасти шутка – не сочтите за правило.</w:t>
      </w:r>
    </w:p>
    <w:p>
      <w:pPr>
        <w:pStyle w:val="Normal"/>
        <w:ind w:firstLine="525"/>
        <w:jc w:val="both"/>
        <w:rPr/>
      </w:pPr>
      <w:r>
        <w:rPr/>
        <w:t xml:space="preserve"> </w:t>
      </w:r>
      <w:r>
        <w:rPr/>
        <w:t>Гармония между временем и деньгами на Пути Воина не в пользу денег. Время дороже. Если ваша кабала убивает ваше время, то нужно приотпускать намерение ответственности за вашу деятельность, приносящую прибыль, наймите зама 8).</w:t>
      </w:r>
    </w:p>
    <w:p>
      <w:pPr>
        <w:pStyle w:val="Normal"/>
        <w:ind w:firstLine="525"/>
        <w:jc w:val="both"/>
        <w:rPr/>
      </w:pPr>
      <w:r>
        <w:rPr/>
        <w:t xml:space="preserve"> </w:t>
      </w:r>
      <w:r>
        <w:rPr/>
        <w:t>Тут ничего нет хитрого, рост прибыли денег сначала уменьшает ваше время, но при дальнейшей стабилизации прибыли или прироста прибыли, можно высвобождать время. Если конечно, вы не раб процессов, а управляющий (сталкер). Если вы владеете процессом преобразования времени в деньги, обратная трансформа не составит труда.</w:t>
      </w:r>
    </w:p>
    <w:p>
      <w:pPr>
        <w:pStyle w:val="Normal"/>
        <w:ind w:firstLine="525"/>
        <w:jc w:val="both"/>
        <w:rPr/>
      </w:pPr>
      <w:r>
        <w:rPr/>
        <w:t>Ну, с поработителями вопрос вроде ясен. Научитесь разводить всех – вот вызов! Так чтоб они сами от Вас щемиться стали. Например, пользуйтесь простой методой, если кто начинает разговор, который Вам не нравится, но уйти нельзя, тогда плавно переводите на интересующую Вас тему – на Дух – и наслаждайтесь. Получить пользу и удовольствие – двойная победа сталкера.</w:t>
      </w:r>
    </w:p>
    <w:p>
      <w:pPr>
        <w:pStyle w:val="Normal"/>
        <w:ind w:firstLine="525"/>
        <w:jc w:val="both"/>
        <w:rPr/>
      </w:pPr>
      <w:r>
        <w:rPr/>
        <w:t xml:space="preserve"> </w:t>
      </w:r>
      <w:r>
        <w:rPr/>
        <w:t>Когда общаешься с воинами – все просто. Что же делать с рабами? Раб вынуждает оппонента на деспотическое отношение и наоборот. Это не оправдание. Оправданием будет действовать осознанно, даже если вы брызжете слюной, трудно переваривая невкусную ситуацию.</w:t>
      </w:r>
    </w:p>
    <w:p>
      <w:pPr>
        <w:pStyle w:val="Normal"/>
        <w:ind w:firstLine="525"/>
        <w:jc w:val="both"/>
        <w:rPr/>
      </w:pPr>
      <w:r>
        <w:rPr/>
        <w:t xml:space="preserve"> </w:t>
      </w:r>
      <w:r>
        <w:rPr/>
        <w:t>Не стоит жалеть людей, ибо духовитые люди из негатива вынесут стойкость и знание, что так нельзя, которое поможет им в дальнейшем не повторять ошибки.</w:t>
      </w:r>
    </w:p>
    <w:p>
      <w:pPr>
        <w:pStyle w:val="Normal"/>
        <w:ind w:firstLine="525"/>
        <w:jc w:val="both"/>
        <w:rPr/>
      </w:pPr>
      <w:r>
        <w:rPr/>
        <w:t>Сталкер начинает с того, что осознает, где кончаются его проблемы и начинаются чужие.</w:t>
      </w:r>
    </w:p>
    <w:p>
      <w:pPr>
        <w:pStyle w:val="Normal"/>
        <w:ind w:firstLine="525"/>
        <w:jc w:val="both"/>
        <w:rPr/>
      </w:pPr>
      <w:r>
        <w:rPr/>
      </w:r>
    </w:p>
    <w:p>
      <w:pPr>
        <w:pStyle w:val="Normal"/>
        <w:ind w:firstLine="525"/>
        <w:jc w:val="both"/>
        <w:rPr>
          <w:b/>
          <w:b/>
          <w:caps/>
        </w:rPr>
      </w:pPr>
      <w:r>
        <w:rPr>
          <w:b/>
          <w:caps/>
        </w:rPr>
        <w:t>Семья</w:t>
      </w:r>
    </w:p>
    <w:p>
      <w:pPr>
        <w:pStyle w:val="Normal"/>
        <w:ind w:firstLine="525"/>
        <w:jc w:val="both"/>
        <w:rPr/>
      </w:pPr>
      <w:r>
        <w:rPr/>
        <w:t>Взаимоотрицание детей и родителей есть энергетический факт. Это связано с переходом острия от родителей к детям. Родители подсознательно ревнуют, завидуют детям, их свободе и потенциалу, способствуя тому, чтобы их дети тоже потеряли острие. Многие учения заповедали терпимое и уважительное обращение со своими родственниками. Тем не менее, сплошь и рядом известны случаи, когда родственники становились худшими из врагов. Для Воина единственно приемлемым вариантом является опосредование себя от родителей. Такое опосредование включает в себя, например, редкость встреч или расстояние и материальную независимость. Подойдут и паритетные отношения, когда чужие взгляды и решения взаимно уважаются. Если Вы редко общаетесь с родственниками, это хорошо сказывается на Ваших с ними отношениях. Не забудьте отдать долги.</w:t>
      </w:r>
    </w:p>
    <w:p>
      <w:pPr>
        <w:pStyle w:val="Normal"/>
        <w:ind w:firstLine="525"/>
        <w:jc w:val="both"/>
        <w:rPr/>
      </w:pPr>
      <w:r>
        <w:rPr/>
        <w:t>Что касается Вашей собственной ячейки общества, чтобы не привлекать внимания социума, лучше жить парой – мужчина с женщиной. Такое взаимодействие подготовит Вас к взаимодействию в группе, научит ответственности. Ребенок не может служить препятствием для Воина, это препятствие для треснутого горшка. Если Вы стали Воином до рождения ребенка, то у Вас должно хватить понимания, чтобы не отягощать себе Путь. Жил-был один мужик с одной бабой. А детей у них не было. Не догадались завести. Все ему говорят: ты что, мужик, рожай детей-то! Он недоумевает: зачем. Как зачем? Вот будешь умирать, и воды то некому подать будет. Ну, послушался он, родил, прожил жизнь, лежит на смертном одре и с ужасом осознает: «А пить то совсем и не хочется».</w:t>
      </w:r>
    </w:p>
    <w:p>
      <w:pPr>
        <w:pStyle w:val="Normal"/>
        <w:ind w:firstLine="525"/>
        <w:jc w:val="both"/>
        <w:rPr/>
      </w:pPr>
      <w:r>
        <w:rPr/>
        <w:t>Говорят так: хочешь поссориться с другом – дай ему в долг. Это реально – не вступайте в деловые отношения с близкими людьми, чтобы не столкнуться с дилеммой: сделать плохо им или себе. Лучше иногда отказаться от видимых благ, чем получить их, чувствуя за спиной зависть и злые сплетни. Мы гости на этой Земле. Даже если Вы снова станете своим собственным воплощением – Вам вряд ли восстановят права собственности. Будьте готовы отдать все, что у Вас есть сегодня – лишь бы оно того стоило.</w:t>
      </w:r>
    </w:p>
    <w:p>
      <w:pPr>
        <w:pStyle w:val="Normal"/>
        <w:ind w:firstLine="525"/>
        <w:jc w:val="both"/>
        <w:rPr>
          <w:b/>
          <w:b/>
          <w:caps/>
        </w:rPr>
      </w:pPr>
      <w:r>
        <w:rPr>
          <w:b/>
          <w:caps/>
        </w:rPr>
      </w:r>
    </w:p>
    <w:p>
      <w:pPr>
        <w:pStyle w:val="Normal"/>
        <w:ind w:firstLine="525"/>
        <w:jc w:val="both"/>
        <w:rPr>
          <w:b/>
          <w:b/>
          <w:caps/>
        </w:rPr>
      </w:pPr>
      <w:r>
        <w:rPr>
          <w:b/>
          <w:caps/>
        </w:rPr>
        <w:t>существует ли Наука?</w:t>
      </w:r>
    </w:p>
    <w:p>
      <w:pPr>
        <w:pStyle w:val="Normal"/>
        <w:ind w:firstLine="525"/>
        <w:jc w:val="both"/>
        <w:rPr/>
      </w:pPr>
      <w:r>
        <w:rPr/>
        <w:t>Кто тут против науки? Лично я – за. Только вот не люблю эти ящички со стрелками. «Истинная» наука до сих пор с трудом отличает Восприятие Реальности от Реальности – что базисно для Пути Воина. Так им еще долго клубиться по пыли. Но как говорят китайцы: если ты поедешь медленнее – ты поедешь в обратную сторону. Универсальная Наука должна занять свое место в Универсальном Познании, на уровнях решений в виде их математизации, на уровне действий в виде эффективности, на уровне анализа-синтеза в виде построения космогоний, схем для будущих исследований, на уровне понимания – в виде накопления базового универсального опыта. За бортом науки были и останутся, в ближайшем будущем – Абстрактная Цель, Намерение, Дух, Вера, как инструмент этого Духа, Настроение тайны и чуда. Это утопия, но только когда ученые рассмотрят и признают Восприятие человека единственной областью своих исследований, а самого человека – единственным инструментом этих исследований, вот тогда наука станет универсальной. А пока еще продолжается время воинов-одиночек.</w:t>
      </w:r>
    </w:p>
    <w:p>
      <w:pPr>
        <w:pStyle w:val="Normal"/>
        <w:ind w:firstLine="525"/>
        <w:jc w:val="both"/>
        <w:rPr/>
      </w:pPr>
      <w:r>
        <w:rPr/>
        <w:t>Одинокий прорыв Воина – просто подвиг супротив сытого безответственного сидения в лабораториях и неотвечание за свои поступки, прикрытое тем, что мол, наука требует жертв. Жертв требует воладор и Дух. Только воладор взамен не дает ничего, а Дух дает все. Потому в науке, как везде и Дух и воладор присутствуют в разных пропорциях. Отделить Дух от воладора есть сталкинг. Наука обречена без сталкинга, без намерения, без признания Высшего. Если наука пойдет в сторону воладора, то тогда это опять будет наука уничтожать все более изощренными методами.</w:t>
      </w:r>
    </w:p>
    <w:p>
      <w:pPr>
        <w:pStyle w:val="Normal"/>
        <w:ind w:firstLine="525"/>
        <w:jc w:val="both"/>
        <w:rPr/>
      </w:pPr>
      <w:r>
        <w:rPr/>
        <w:t xml:space="preserve"> </w:t>
      </w:r>
      <w:r>
        <w:rPr/>
        <w:t>Как видите, наука имеет очень много отклонений от собственного идеала, как и сам человек социальный. Понятно, что наука есть одно из отражений социума на плоскость мирка. Если наука и изменится, то это произойдет сверху, вместе с изменением человека.</w:t>
      </w:r>
    </w:p>
    <w:p>
      <w:pPr>
        <w:pStyle w:val="Normal"/>
        <w:ind w:firstLine="525"/>
        <w:jc w:val="both"/>
        <w:rPr>
          <w:b/>
          <w:b/>
          <w:caps/>
        </w:rPr>
      </w:pPr>
      <w:r>
        <w:rPr>
          <w:b/>
          <w:caps/>
        </w:rPr>
        <w:t xml:space="preserve"> </w:t>
      </w:r>
    </w:p>
    <w:p>
      <w:pPr>
        <w:pStyle w:val="Normal"/>
        <w:ind w:firstLine="525"/>
        <w:jc w:val="both"/>
        <w:rPr>
          <w:b/>
          <w:b/>
          <w:caps/>
        </w:rPr>
      </w:pPr>
      <w:r>
        <w:rPr>
          <w:b/>
          <w:caps/>
        </w:rPr>
        <w:t>Пересечение и объединение Учений.</w:t>
      </w:r>
    </w:p>
    <w:p>
      <w:pPr>
        <w:pStyle w:val="Normal"/>
        <w:ind w:firstLine="525"/>
        <w:jc w:val="both"/>
        <w:rPr/>
      </w:pPr>
      <w:r>
        <w:rPr/>
        <w:t xml:space="preserve"> </w:t>
      </w:r>
      <w:r>
        <w:rPr/>
        <w:t>Каждый человек верует в какую-то доктрину, у каждого самого последнего бомжа есть своя философия, которая называется мировоззрение, описание мира. Проблема в том, что обычный человек не меняет ничего в своем описании. Если человек намерен стать Воином, ему придется провести генеральную уборку в своем описании мира. Разобрать Веру отдельно, Знание отдельно, а затем то Знание, что останется, собрать вновь. Часто бывает, что не остается ничего. Но это «</w:t>
      </w:r>
      <w:r>
        <w:rPr>
          <w:caps/>
        </w:rPr>
        <w:t>ничего</w:t>
      </w:r>
      <w:r>
        <w:rPr/>
        <w:t xml:space="preserve">» куда лучше ложных построений. </w:t>
      </w:r>
    </w:p>
    <w:p>
      <w:pPr>
        <w:pStyle w:val="Normal"/>
        <w:ind w:firstLine="525"/>
        <w:jc w:val="both"/>
        <w:rPr/>
      </w:pPr>
      <w:r>
        <w:rPr/>
        <w:t xml:space="preserve">Настоящие Учения пересекаются, едва ли не полностью, разница только в способе говорить. Есть Учения, учения и ученьица. В каждом учении предметом исследования является Мир, Реальность. Мир один, различны лишь инструменты и задачи исследований. Поэтому учения различаются лишь масштабом (величиной рассматриваемого куска Мира) и глубиной исследования. </w:t>
      </w:r>
    </w:p>
    <w:p>
      <w:pPr>
        <w:pStyle w:val="Normal"/>
        <w:ind w:firstLine="525"/>
        <w:jc w:val="both"/>
        <w:rPr/>
      </w:pPr>
      <w:r>
        <w:rPr/>
        <w:t>Или так: Все дороги, как и эта, ведут в никуда. Путь же Сердца один и он бесконечен. Разница лишь в том, насколько далеко мы успеем пройти. На гору Бытия можно зайти с севера или с юга, но процесс восхождения останется неизменным (снизу-вверх). Или: «Если мы идем, то мы идем в одну сторону, другой стороны просто нет» Б.Г.</w:t>
      </w:r>
    </w:p>
    <w:p>
      <w:pPr>
        <w:pStyle w:val="Normal"/>
        <w:ind w:firstLine="525"/>
        <w:jc w:val="both"/>
        <w:rPr/>
      </w:pPr>
      <w:r>
        <w:rPr/>
        <w:t>Путь Духа, как бы его не называли – суть интеграция всего со всем. Искать то, что обобщает, уравнивает противоречия – значит, искать суть всего, Дух всего, Намерение всего. Все во Вселенной имеет свое место. И то, что преподают в институте физкультуры и учение о когнитивных системах, находят и занимают подобающее место в универсальной системе, каждая на своем уровне. Но простор для отличий, конечно же, есть всегда, ведь Вселенная бесконечна в каждой своей точке.</w:t>
      </w:r>
    </w:p>
    <w:p>
      <w:pPr>
        <w:pStyle w:val="Normal"/>
        <w:ind w:firstLine="525"/>
        <w:jc w:val="both"/>
        <w:rPr/>
      </w:pPr>
      <w:r>
        <w:rPr/>
      </w:r>
    </w:p>
    <w:p>
      <w:pPr>
        <w:pStyle w:val="Normal"/>
        <w:numPr>
          <w:ilvl w:val="0"/>
          <w:numId w:val="8"/>
        </w:numPr>
        <w:ind w:left="0" w:firstLine="525"/>
        <w:jc w:val="both"/>
        <w:rPr>
          <w:b/>
          <w:b/>
          <w:caps/>
          <w:lang w:bidi="en-US"/>
        </w:rPr>
      </w:pPr>
      <w:r>
        <w:rPr>
          <w:b/>
          <w:caps/>
          <w:lang w:bidi="en-US"/>
        </w:rPr>
        <w:t>Открытое обращение к чужеродному устройству, прикидывающемуся Воином.</w:t>
      </w:r>
    </w:p>
    <w:p>
      <w:pPr>
        <w:pStyle w:val="Normal"/>
        <w:ind w:firstLine="525"/>
        <w:jc w:val="both"/>
        <w:rPr/>
      </w:pPr>
      <w:r>
        <w:rPr>
          <w:bCs/>
        </w:rPr>
        <w:t xml:space="preserve">Твой подход нарушен, твоя самооценка завышена. Это – хоть и способ говорить – но о реальной проблеме, которая существует в тебе, и чем скорей ты это поймешь, тем лучше для тебя же. Не чувствую своего превосходства, а только чувствую, что уже играл в ту игру, в которую играешь ты. И обращаюсь сейчас не для того, чтобы покруче выглядеть, а только чтобы облегчить тебе и без того почти невозможную трансформу. </w:t>
      </w:r>
    </w:p>
    <w:p>
      <w:pPr>
        <w:pStyle w:val="Normal"/>
        <w:ind w:firstLine="525"/>
        <w:jc w:val="both"/>
        <w:rPr/>
      </w:pPr>
      <w:r>
        <w:rPr>
          <w:bCs/>
        </w:rPr>
        <w:t xml:space="preserve">Ты жаждешь общаться, но не умеешь, и при этом ты навязчив, а это злит. Ты не соответствуешь даже человеческим меркам и вполне удовлетворен этим. Каждый осознанно или нет, но </w:t>
      </w:r>
      <w:r>
        <w:rPr>
          <w:bCs/>
          <w:u w:val="single"/>
        </w:rPr>
        <w:t>видит</w:t>
      </w:r>
      <w:r>
        <w:rPr>
          <w:bCs/>
        </w:rPr>
        <w:t xml:space="preserve"> тебя за твоими словами. Слова – лицо кармических накоплений человека и, как любое лицо, отражает здоровье «внутренностей». Если ты чистым взглядом посмотришь вокруг, увидишь: все от тебя отвернулись и чем более ты полемизируешь, тем больше показываешь свою кармическую несостоятельность. Человек с плохой Кармой человеку с лучшей Кармой ничего дать не может, может только забрать. Отсюда и враждебность – ведь ты, в лучшем случае - вор их личной силы. В худшем – зомбик, засланный летуном. Но в любом раскладе – лжеВоин, что гораздо хуже, чем неВоин. Ты – опасный тип. </w:t>
      </w:r>
    </w:p>
    <w:p>
      <w:pPr>
        <w:pStyle w:val="Normal"/>
        <w:ind w:firstLine="525"/>
        <w:jc w:val="both"/>
        <w:rPr/>
      </w:pPr>
      <w:r>
        <w:rPr/>
        <w:t xml:space="preserve">Мы лишь в самом начале пути, что бы мы о себе не мнили – но я знаю об этом, а ты нет. И это единственное знание, которое у меня есть. Будешь учиться? Или как? Скучно стало? </w:t>
      </w:r>
      <w:r>
        <w:rPr>
          <w:caps/>
        </w:rPr>
        <w:t>в</w:t>
      </w:r>
      <w:r>
        <w:rPr/>
        <w:t>от – реакция ЧУ. Знание игнорируется умом не чудесным образом – оно просто неинтересно ему – вот и весь секрет. Ты ищешь халявы и другим предлагаешь искать.</w:t>
      </w:r>
    </w:p>
    <w:p>
      <w:pPr>
        <w:pStyle w:val="Normal"/>
        <w:ind w:firstLine="525"/>
        <w:jc w:val="both"/>
        <w:rPr>
          <w:b/>
          <w:b/>
          <w:caps/>
          <w:lang w:bidi="en-US"/>
        </w:rPr>
      </w:pPr>
      <w:r>
        <w:rPr/>
        <w:t>Ты засланное НСами зомбированнное, важное существо. Тут и видеть не надо. Знаешь, как я тебя раскусил? – у тебя напрочь нет чувства юмора – как и у всех зомби. Передай привет паразитам от Духа.</w:t>
      </w:r>
    </w:p>
    <w:p>
      <w:pPr>
        <w:pStyle w:val="Normal"/>
        <w:ind w:firstLine="525"/>
        <w:jc w:val="both"/>
        <w:rPr>
          <w:b/>
          <w:b/>
          <w:caps/>
          <w:lang w:bidi="en-US"/>
        </w:rPr>
      </w:pPr>
      <w:r>
        <w:rPr>
          <w:b/>
          <w:caps/>
          <w:lang w:bidi="en-US"/>
        </w:rPr>
      </w:r>
    </w:p>
    <w:p>
      <w:pPr>
        <w:pStyle w:val="Normal"/>
        <w:ind w:firstLine="525"/>
        <w:jc w:val="both"/>
        <w:rPr>
          <w:b/>
          <w:b/>
          <w:caps/>
        </w:rPr>
      </w:pPr>
      <w:r>
        <w:rPr>
          <w:b/>
          <w:caps/>
        </w:rPr>
        <w:t xml:space="preserve"> </w:t>
      </w:r>
    </w:p>
    <w:p>
      <w:pPr>
        <w:pStyle w:val="Normal"/>
        <w:ind w:firstLine="525"/>
        <w:jc w:val="both"/>
        <w:rPr>
          <w:b/>
          <w:b/>
          <w:caps/>
        </w:rPr>
      </w:pPr>
      <w:r>
        <w:rPr>
          <w:b/>
          <w:caps/>
        </w:rPr>
      </w:r>
    </w:p>
    <w:p>
      <w:pPr>
        <w:pStyle w:val="Normal"/>
        <w:ind w:firstLine="525"/>
        <w:jc w:val="both"/>
        <w:rPr>
          <w:b/>
          <w:b/>
          <w:caps/>
        </w:rPr>
      </w:pPr>
      <w:r>
        <w:rPr>
          <w:b/>
          <w:caps/>
        </w:rPr>
        <w:t>Вместо заключения</w:t>
      </w:r>
    </w:p>
    <w:p>
      <w:pPr>
        <w:pStyle w:val="Normal"/>
        <w:ind w:firstLine="525"/>
        <w:jc w:val="both"/>
        <w:rPr>
          <w:b/>
          <w:b/>
          <w:caps/>
          <w:lang w:bidi="en-US"/>
        </w:rPr>
      </w:pPr>
      <w:r>
        <w:rPr>
          <w:b/>
          <w:caps/>
        </w:rPr>
        <w:t>Ошибки на пути</w:t>
      </w:r>
    </w:p>
    <w:p>
      <w:pPr>
        <w:pStyle w:val="Normal"/>
        <w:widowControl w:val="false"/>
        <w:autoSpaceDE w:val="false"/>
        <w:ind w:firstLine="525"/>
        <w:jc w:val="both"/>
        <w:rPr/>
      </w:pPr>
      <w:r>
        <w:rPr/>
        <w:t>Истинно, требующий подтверждений и гарантий – не освободился еще от Чужеродного Устройства. Гарантии и подтверждения нужны иллюзорной Личности, чтоб убедиться, что она останется навсегда. Но, увы, этого не будет. Не цепляйтесь за Личность, в Вас так много всего!</w:t>
      </w:r>
    </w:p>
    <w:p>
      <w:pPr>
        <w:pStyle w:val="Normal"/>
        <w:widowControl w:val="false"/>
        <w:autoSpaceDE w:val="false"/>
        <w:ind w:firstLine="525"/>
        <w:jc w:val="both"/>
        <w:rPr/>
      </w:pPr>
      <w:r>
        <w:rPr/>
        <w:t xml:space="preserve">Иллюзии и заблуждения во множестве существуют на любом Пути, если не сказать, что являют собой его основу. Наверное, здесь собрались Воины, поэтому им это должно быть известно. Воин он потому и Воин, что рассматривает все возможные варианты, в том числе и то, что он может заблуждаться, даже если все сходится на 100%. Это называется правильной самооценкой Воина и позволяет ему держаться на плаву. Этот компас, гироскоп - его единственная (маленькая личная) сила: знать, что он ничего не знает. Путь магии это Путь ошибок: именно негативная природа Мира учит нас по настоящему.   Предвосхищая вопрос о предопределенности: поясню, что каждое существо многоуровнево и настолько свободно, насколько проинтегрированы (взаимосвязаны) в нем эти уровни, настолько оно имеет больше свободы выбора. </w:t>
      </w:r>
    </w:p>
    <w:p>
      <w:pPr>
        <w:pStyle w:val="Normal"/>
        <w:ind w:firstLine="525"/>
        <w:jc w:val="both"/>
        <w:rPr/>
      </w:pPr>
      <w:r>
        <w:rPr/>
        <w:t xml:space="preserve">Окружность мирка имеет радиус (– Р), поэтому, стремясь расширить кругозор, человек уменьшает подробность познания мира, идя внутрь себя, стремясь к центру – человек приближается к Нагуалю. </w:t>
      </w:r>
    </w:p>
    <w:p>
      <w:pPr>
        <w:pStyle w:val="Normal"/>
        <w:ind w:firstLine="525"/>
        <w:jc w:val="both"/>
        <w:rPr/>
      </w:pPr>
      <w:r>
        <w:rPr/>
        <w:t>Лишь отрицая себя, как Личность, человек может прийти к ЦСС.</w:t>
      </w:r>
    </w:p>
    <w:p>
      <w:pPr>
        <w:pStyle w:val="Normal"/>
        <w:ind w:right="57" w:firstLine="525"/>
        <w:jc w:val="both"/>
        <w:rPr/>
      </w:pPr>
      <w:r>
        <w:rPr/>
        <w:t xml:space="preserve">Если потребуется, нужно отбросить все, кроме мудрости и радости. Совмести в себе радость и напряжение. Утверждаем Путь здорового самоотрицания </w:t>
      </w:r>
    </w:p>
    <w:p>
      <w:pPr>
        <w:pStyle w:val="Normal"/>
        <w:ind w:right="57" w:firstLine="525"/>
        <w:jc w:val="both"/>
        <w:rPr/>
      </w:pPr>
      <w:r>
        <w:rPr/>
        <w:t>Воин жертвует своим «я» ради Духа, поэтому подвиги героев всегда были ценностью даже для фантомов. Есть подвиг длительностью в одну секунду, а есть подвиг длиною в жизнь – называется он – заниженная самооценка, когда человек не считает себя важнее, чем кто-то или что-то другое.</w:t>
      </w:r>
    </w:p>
    <w:p>
      <w:pPr>
        <w:pStyle w:val="Normal"/>
        <w:ind w:right="57" w:firstLine="525"/>
        <w:jc w:val="both"/>
        <w:rPr/>
      </w:pPr>
      <w:r>
        <w:rPr/>
        <w:t xml:space="preserve">Любой переход Осознания на уровень вверх связан с полным самоотрицанием. Свобода есть следование правилу. Состояние «я» иллюзорно. Если это осознаешь – то, наоборот, по другому трудно представить, однако, это не значит, что по другому быть не может. Помедитируйте над коаном о равенстве (равной приоритетности) состояния центра (Я) и периферии (неЯ, мир). </w:t>
      </w:r>
    </w:p>
    <w:p>
      <w:pPr>
        <w:pStyle w:val="Normal"/>
        <w:ind w:right="57" w:firstLine="525"/>
        <w:jc w:val="both"/>
        <w:rPr/>
      </w:pPr>
      <w:r>
        <w:rPr/>
        <w:t xml:space="preserve">Сейчас на Земле ответственный момент, когда передача Знания  осуществляется через плоскость невежества посредством  индукции, если передача состоится - хорошо. Если нет –  эта ветка дерева жизни отвалится. Вот это и будет долгожданный  всеми прорицателями конец света – просто обыденный мир станет фантомным –  никто даже не узнает внутри. </w:t>
      </w:r>
    </w:p>
    <w:p>
      <w:pPr>
        <w:pStyle w:val="Normal"/>
        <w:ind w:right="57" w:firstLine="525"/>
        <w:jc w:val="both"/>
        <w:rPr/>
      </w:pPr>
      <w:r>
        <w:rPr/>
        <w:t xml:space="preserve">И сказал Господь: «Никто, мать вашу так, не освободится иначе,  как через меня». Матерок фантомы потом опустили заради  самоуважения.  </w:t>
      </w:r>
    </w:p>
    <w:p>
      <w:pPr>
        <w:pStyle w:val="Normal"/>
        <w:ind w:right="57" w:firstLine="525"/>
        <w:jc w:val="both"/>
        <w:rPr/>
      </w:pPr>
      <w:r>
        <w:rPr/>
        <w:t xml:space="preserve">Потому и говорится доселе челам – засуньте свои  методики и практики поглубже, стремитесь к вертикали, даже если  не знаете, что есть она. Отриньте себя, тем более что отрицать то нечего – нет там  никого, кроме ЧУ. Но ЧУ не есмь ты, значит, нет и тебя. Но не будь ЧУ – к чему бы ты стремился? Летун и есть шанс фантома на прорыв.  </w:t>
      </w:r>
    </w:p>
    <w:p>
      <w:pPr>
        <w:pStyle w:val="Normal"/>
        <w:ind w:right="57" w:firstLine="525"/>
        <w:jc w:val="both"/>
        <w:rPr/>
      </w:pPr>
      <w:r>
        <w:rPr/>
        <w:t>Ключ к выходу из матрицы – потеря ЧФ, ключ к потере ЧФ –  недеяние. Т.е. требуется наладить энергообмен по типу сотрудничества всех уровней «я». Это и есть безупречность.</w:t>
      </w:r>
    </w:p>
    <w:p>
      <w:pPr>
        <w:pStyle w:val="Normal"/>
        <w:ind w:right="57" w:firstLine="525"/>
        <w:jc w:val="both"/>
        <w:rPr/>
      </w:pPr>
      <w:r>
        <w:rPr/>
        <w:t xml:space="preserve">Все голоса второго внимания, зовущие и объясняющие, это обман  и имитация.  Но есть в нас еще кое-что истинное –  озерцо БЗ – Душа это, говорящая с нами, известная, как голос видения. Которая говорит не словами, и не  образами, а понятно. </w:t>
      </w:r>
    </w:p>
    <w:p>
      <w:pPr>
        <w:pStyle w:val="Normal"/>
        <w:ind w:right="57" w:firstLine="525"/>
        <w:jc w:val="both"/>
        <w:rPr/>
      </w:pPr>
      <w:r>
        <w:rPr/>
        <w:t>Еще одна распространенная мировоззренческая ошибка – нельзя что-либо имеющееся отбрасывать,  необходимо использовать в работе. Не потому, что Воин ищет выгоды, а потому что использование есть способ прохождения сквозь ситуации без завязывания Кармы.</w:t>
      </w:r>
    </w:p>
    <w:p>
      <w:pPr>
        <w:pStyle w:val="Normal"/>
        <w:ind w:right="57" w:firstLine="525"/>
        <w:jc w:val="both"/>
        <w:rPr/>
      </w:pPr>
      <w:r>
        <w:rPr/>
        <w:t>Незаметно уклонение от верного курса. Ты вышел под углом, сделал круг и пришел к утверждению обратному истинному. Если угол твой был велик, ты придешь не туда быстро и сможешь исправить свою ошибку. Маги древности шли под малыми углами, поэтому у них не было времени опровергнуть собственные построения. Меряйте каждый шаг.</w:t>
      </w:r>
    </w:p>
    <w:p>
      <w:pPr>
        <w:pStyle w:val="Normal"/>
        <w:ind w:right="57" w:firstLine="525"/>
        <w:jc w:val="both"/>
        <w:rPr/>
      </w:pPr>
      <w:r>
        <w:rPr/>
      </w:r>
    </w:p>
    <w:p>
      <w:pPr>
        <w:pStyle w:val="Normal"/>
        <w:ind w:firstLine="525"/>
        <w:jc w:val="both"/>
        <w:rPr>
          <w:b/>
          <w:b/>
          <w:caps/>
        </w:rPr>
      </w:pPr>
      <w:r>
        <w:rPr>
          <w:b/>
          <w:caps/>
        </w:rPr>
        <w:t>Заключение</w:t>
      </w:r>
    </w:p>
    <w:p>
      <w:pPr>
        <w:pStyle w:val="Normal"/>
        <w:ind w:right="57" w:firstLine="525"/>
        <w:jc w:val="both"/>
        <w:rPr/>
      </w:pPr>
      <w:r>
        <w:rPr/>
        <w:t xml:space="preserve">Ничего не будет. Если вы не сможете сделать себя избранными Духом. </w:t>
      </w:r>
    </w:p>
    <w:p>
      <w:pPr>
        <w:pStyle w:val="Normal"/>
        <w:ind w:right="57" w:firstLine="525"/>
        <w:jc w:val="both"/>
        <w:rPr/>
      </w:pPr>
      <w:r>
        <w:rPr/>
        <w:t xml:space="preserve">Нагвалей не существует, есть лишь один нагваль, это Дух. </w:t>
      </w:r>
    </w:p>
    <w:p>
      <w:pPr>
        <w:pStyle w:val="Normal"/>
        <w:ind w:right="57" w:firstLine="525"/>
        <w:jc w:val="both"/>
        <w:rPr/>
      </w:pPr>
      <w:r>
        <w:rPr/>
        <w:t xml:space="preserve">И нет никакой магии – все надо делать самому, своим пупком и горбом. </w:t>
      </w:r>
    </w:p>
    <w:p>
      <w:pPr>
        <w:pStyle w:val="Normal"/>
        <w:ind w:right="57" w:firstLine="525"/>
        <w:jc w:val="both"/>
        <w:rPr/>
      </w:pPr>
      <w:r>
        <w:rPr/>
        <w:t xml:space="preserve">И именно так, что нет вокруг нас никакой пользы, только одна </w:t>
      </w:r>
      <w:r>
        <w:rPr>
          <w:caps/>
        </w:rPr>
        <w:t>к</w:t>
      </w:r>
      <w:r>
        <w:rPr/>
        <w:t xml:space="preserve">расота и </w:t>
      </w:r>
      <w:r>
        <w:rPr>
          <w:caps/>
        </w:rPr>
        <w:t>л</w:t>
      </w:r>
      <w:r>
        <w:rPr/>
        <w:t xml:space="preserve">юбовь. А все что помимо их – уродство и невежество. </w:t>
      </w:r>
    </w:p>
    <w:p>
      <w:pPr>
        <w:pStyle w:val="Normal"/>
        <w:ind w:right="57" w:firstLine="525"/>
        <w:jc w:val="both"/>
        <w:rPr/>
      </w:pPr>
      <w:r>
        <w:rPr/>
        <w:t xml:space="preserve">Похоже, нет большего наслаждения пока для меня, чем под чутким руководством Духа позволить другому увидеть Красоту. Мне действительно плевать, существует ли КК или ДХ или кто-что-либо еще, потому что меня то и нет – и в то же время я могу быть и здесь. Такого пофигизма трудно представить и вместе с тем, это смертельно-тонкая игра. Не думаю, что паразит сможет понять меня и захотеть встать на путь. Это и имел в виду ДХ, когда говорил, что добровольцы не нужны. Ибо они заодно с паразитом, а это не его предназначение. А человек предназначен и назначает он себя сам. </w:t>
      </w:r>
    </w:p>
    <w:p>
      <w:pPr>
        <w:pStyle w:val="Normal"/>
        <w:ind w:right="57" w:firstLine="525"/>
        <w:jc w:val="both"/>
        <w:rPr/>
      </w:pPr>
      <w:r>
        <w:rPr/>
      </w:r>
    </w:p>
    <w:p>
      <w:pPr>
        <w:pStyle w:val="Normal"/>
        <w:ind w:right="57" w:firstLine="525"/>
        <w:jc w:val="both"/>
        <w:rPr/>
      </w:pPr>
      <w:r>
        <w:rPr/>
        <w:t>Улови мгновенье, когда грязь станет чистой, засветившись обычным узором земной красоты,</w:t>
      </w:r>
    </w:p>
    <w:p>
      <w:pPr>
        <w:pStyle w:val="Normal"/>
        <w:ind w:right="57" w:firstLine="525"/>
        <w:jc w:val="both"/>
        <w:rPr/>
      </w:pPr>
      <w:r>
        <w:rPr/>
        <w:t>Ее свет попадает в нас, и тени движутся прочь и за ними сгорают мосты в темную ночь.</w:t>
      </w:r>
    </w:p>
    <w:p>
      <w:pPr>
        <w:pStyle w:val="Normal"/>
        <w:ind w:right="57" w:firstLine="525"/>
        <w:jc w:val="both"/>
        <w:rPr/>
      </w:pPr>
      <w:r>
        <w:rPr/>
        <w:t>Как я попал в это зеркало как миновать эту сеть, вернуть свое отраженье себе и вернуться к тому, кто отражает меня</w:t>
      </w:r>
    </w:p>
    <w:p>
      <w:pPr>
        <w:pStyle w:val="Normal"/>
        <w:ind w:right="57" w:firstLine="525"/>
        <w:jc w:val="both"/>
        <w:rPr/>
      </w:pPr>
      <w:r>
        <w:rPr/>
        <w:t>Горят, горят узелки моих поражений и бед. На сколько же сотен лет хватит мне их огня?</w:t>
      </w:r>
    </w:p>
    <w:p>
      <w:pPr>
        <w:pStyle w:val="Normal"/>
        <w:ind w:right="57" w:firstLine="525"/>
        <w:jc w:val="both"/>
        <w:rPr/>
      </w:pPr>
      <w:r>
        <w:rPr>
          <w:caps/>
        </w:rPr>
        <w:t>э</w:t>
      </w:r>
      <w:r>
        <w:rPr/>
        <w:t>й. Путеводная звезда, не растай в тумане звездной ночью</w:t>
      </w:r>
    </w:p>
    <w:p>
      <w:pPr>
        <w:pStyle w:val="Normal"/>
        <w:ind w:right="57" w:firstLine="525"/>
        <w:jc w:val="both"/>
        <w:rPr/>
      </w:pPr>
      <w:r>
        <w:rPr/>
        <w:t>Я пойду с тобой туда, куда ведешь ты меня, и останусь, сколько ты захочешь.</w:t>
      </w:r>
    </w:p>
    <w:p>
      <w:pPr>
        <w:pStyle w:val="Normal"/>
        <w:ind w:right="57" w:firstLine="525"/>
        <w:jc w:val="both"/>
        <w:rPr/>
      </w:pPr>
      <w:r>
        <w:rPr/>
        <w:t>Ответь, легко ли быть правдой в ночи или гореть в воде, упав лицом в полуистлевший снег улыбаться</w:t>
      </w:r>
    </w:p>
    <w:p>
      <w:pPr>
        <w:pStyle w:val="Normal"/>
        <w:ind w:right="57" w:firstLine="525"/>
        <w:jc w:val="both"/>
        <w:rPr/>
      </w:pPr>
      <w:r>
        <w:rPr/>
        <w:t>Или сидеть в позе лотоса и потягивать чай из дикой травы и никогда ни о чем не волноваться?</w:t>
      </w:r>
    </w:p>
    <w:p>
      <w:pPr>
        <w:pStyle w:val="Normal"/>
        <w:ind w:right="57" w:firstLine="525"/>
        <w:jc w:val="both"/>
        <w:rPr/>
      </w:pPr>
      <w:r>
        <w:rPr/>
        <w:t>Стоит ли все усложнять, нужно ли что-то менять, любит ли воздух, когда ты его набираешь в себя?</w:t>
      </w:r>
    </w:p>
    <w:p>
      <w:pPr>
        <w:pStyle w:val="Normal"/>
        <w:ind w:right="57" w:firstLine="525"/>
        <w:jc w:val="both"/>
        <w:rPr/>
      </w:pPr>
      <w:r>
        <w:rPr/>
        <w:t>Любит ли Солнце гореть, старик стареть, а трава зеленеть, какая разница, что делаешь ты</w:t>
      </w:r>
    </w:p>
    <w:p>
      <w:pPr>
        <w:pStyle w:val="Normal"/>
        <w:ind w:right="57" w:firstLine="525"/>
        <w:jc w:val="both"/>
        <w:rPr/>
      </w:pPr>
      <w:r>
        <w:rPr/>
        <w:t>Здесь посредине дождя? Дождя Красоты.</w:t>
      </w:r>
    </w:p>
    <w:p>
      <w:pPr>
        <w:pStyle w:val="Normal"/>
        <w:ind w:right="57" w:firstLine="525"/>
        <w:jc w:val="both"/>
        <w:rPr/>
      </w:pPr>
      <w:r>
        <w:rPr/>
      </w:r>
    </w:p>
    <w:p>
      <w:pPr>
        <w:pStyle w:val="Normal"/>
        <w:ind w:right="57" w:firstLine="525"/>
        <w:jc w:val="both"/>
        <w:rPr/>
      </w:pPr>
      <w:r>
        <w:rPr/>
        <w:t>Ну, или так:</w:t>
      </w:r>
    </w:p>
    <w:p>
      <w:pPr>
        <w:pStyle w:val="Normal"/>
        <w:ind w:right="57" w:firstLine="525"/>
        <w:jc w:val="both"/>
        <w:rPr/>
      </w:pPr>
      <w:r>
        <w:rPr/>
        <w:t>Выпив с утра полчайника чая и все поставив на кон, можно прослыть тунеядцем, маньяком и дураком,</w:t>
      </w:r>
    </w:p>
    <w:p>
      <w:pPr>
        <w:pStyle w:val="Normal"/>
        <w:ind w:right="57" w:firstLine="525"/>
        <w:jc w:val="both"/>
        <w:rPr/>
      </w:pPr>
      <w:r>
        <w:rPr/>
        <w:t>Но, если вокруг только Небо, то уже все равно тому, кто соблюдает Закон.</w:t>
      </w:r>
    </w:p>
    <w:p>
      <w:pPr>
        <w:pStyle w:val="Normal"/>
        <w:ind w:right="57" w:firstLine="525"/>
        <w:jc w:val="both"/>
        <w:rPr/>
      </w:pPr>
      <w:r>
        <w:rPr/>
        <w:t>Если бы я был птицей, я бы спустился на Землю, если бы мне надоели слова, я был бы на верном Пути,</w:t>
      </w:r>
    </w:p>
    <w:p>
      <w:pPr>
        <w:pStyle w:val="Normal"/>
        <w:ind w:right="57" w:firstLine="525"/>
        <w:jc w:val="both"/>
        <w:rPr/>
      </w:pPr>
      <w:r>
        <w:rPr/>
        <w:t>Если Вас спросят о чем угодно, ответьте, что вокруг только Небо.</w:t>
      </w:r>
    </w:p>
    <w:p>
      <w:pPr>
        <w:pStyle w:val="Normal"/>
        <w:ind w:right="57" w:firstLine="525"/>
        <w:jc w:val="both"/>
        <w:rPr/>
      </w:pPr>
      <w:r>
        <w:rPr/>
        <w:t>Если бы я умел рисовать, я б всегда рисовал Небо, если бы я мог рисковать, я полетел бы на Солнце.</w:t>
      </w:r>
    </w:p>
    <w:p>
      <w:pPr>
        <w:pStyle w:val="Normal"/>
        <w:ind w:right="57" w:firstLine="525"/>
        <w:jc w:val="both"/>
        <w:rPr/>
      </w:pPr>
      <w:r>
        <w:rPr/>
        <w:t>Если бы я мог видеть в темноте, я бы любил Ночь, если бы я умел рисовать, я б всегда рисовал Небо,</w:t>
      </w:r>
    </w:p>
    <w:p>
      <w:pPr>
        <w:pStyle w:val="Normal"/>
        <w:ind w:right="57" w:firstLine="525"/>
        <w:jc w:val="both"/>
        <w:rPr/>
      </w:pPr>
      <w:r>
        <w:rPr/>
        <w:t>Одно только НЕБО.</w:t>
      </w:r>
    </w:p>
    <w:p>
      <w:pPr>
        <w:pStyle w:val="Normal"/>
        <w:ind w:right="57" w:firstLine="525"/>
        <w:jc w:val="both"/>
        <w:rPr/>
      </w:pPr>
      <w:r>
        <w:rPr/>
        <w:t>Освещение Солнцем мокрых деревьев - что может быть лучше, что может быть проще?</w:t>
      </w:r>
    </w:p>
    <w:p>
      <w:pPr>
        <w:pStyle w:val="Normal"/>
        <w:ind w:right="57" w:firstLine="525"/>
        <w:jc w:val="both"/>
        <w:rPr/>
      </w:pPr>
      <w:r>
        <w:rPr/>
        <w:t>Ветер учится строить горы из неба и облаков.</w:t>
      </w:r>
    </w:p>
    <w:p>
      <w:pPr>
        <w:pStyle w:val="Normal"/>
        <w:ind w:right="57" w:firstLine="525"/>
        <w:jc w:val="both"/>
        <w:rPr/>
      </w:pPr>
      <w:r>
        <w:rPr/>
        <w:t>И точка, вокруг которой это все происходит, отражает Ночь, освещенную Солнцем</w:t>
      </w:r>
    </w:p>
    <w:p>
      <w:pPr>
        <w:pStyle w:val="Normal"/>
        <w:ind w:right="57" w:firstLine="525"/>
        <w:jc w:val="both"/>
        <w:rPr/>
      </w:pPr>
      <w:r>
        <w:rPr/>
        <w:t>В моих глазах, в самом центре зрачков.</w:t>
      </w:r>
    </w:p>
    <w:p>
      <w:pPr>
        <w:pStyle w:val="Normal"/>
        <w:ind w:right="57" w:firstLine="525"/>
        <w:jc w:val="both"/>
        <w:rPr/>
      </w:pPr>
      <w:r>
        <w:rPr/>
        <w:t xml:space="preserve">шёпот эмиссара: </w:t>
      </w:r>
    </w:p>
    <w:p>
      <w:pPr>
        <w:pStyle w:val="Normal"/>
        <w:ind w:right="57" w:firstLine="525"/>
        <w:jc w:val="both"/>
        <w:rPr/>
      </w:pPr>
      <w:r>
        <w:rPr/>
        <w:t>«А знаешь ли ты, что эти линии света создают объекты и связь между ними,</w:t>
      </w:r>
    </w:p>
    <w:p>
      <w:pPr>
        <w:pStyle w:val="Normal"/>
        <w:ind w:right="57" w:firstLine="525"/>
        <w:jc w:val="both"/>
        <w:rPr/>
      </w:pPr>
      <w:r>
        <w:rPr/>
        <w:t xml:space="preserve">что квантовый уровень этих полей имеет свободу синтеза линий, </w:t>
      </w:r>
    </w:p>
    <w:p>
      <w:pPr>
        <w:pStyle w:val="Normal"/>
        <w:ind w:right="57" w:firstLine="525"/>
        <w:jc w:val="both"/>
        <w:rPr/>
      </w:pPr>
      <w:r>
        <w:rPr/>
        <w:t>смешение уровней приводит к тому, что мы называем ложью…»</w:t>
      </w:r>
    </w:p>
    <w:p>
      <w:pPr>
        <w:pStyle w:val="Normal"/>
        <w:ind w:right="57" w:firstLine="525"/>
        <w:jc w:val="both"/>
        <w:rPr/>
      </w:pPr>
      <w:r>
        <w:rPr/>
        <w:t>Но это только тогда, когда можно забыть, что на самом деле всегда – вокруг только Небо…</w:t>
      </w:r>
    </w:p>
    <w:p>
      <w:pPr>
        <w:pStyle w:val="Normal"/>
        <w:ind w:right="57" w:firstLine="525"/>
        <w:jc w:val="both"/>
        <w:rPr/>
      </w:pPr>
      <w:r>
        <w:rPr/>
        <w:t>Одно только Небо</w:t>
      </w:r>
    </w:p>
    <w:p>
      <w:pPr>
        <w:pStyle w:val="Normal"/>
        <w:ind w:right="57" w:firstLine="525"/>
        <w:jc w:val="both"/>
        <w:rPr/>
      </w:pPr>
      <w:r>
        <w:rPr/>
        <w:t>Всегда только Небо…</w:t>
      </w:r>
    </w:p>
    <w:p>
      <w:pPr>
        <w:pStyle w:val="Normal"/>
        <w:ind w:right="57" w:firstLine="525"/>
        <w:jc w:val="both"/>
        <w:rPr/>
      </w:pPr>
      <w:r>
        <w:rPr/>
      </w:r>
    </w:p>
    <w:p>
      <w:pPr>
        <w:pStyle w:val="Normal"/>
        <w:ind w:firstLine="525"/>
        <w:jc w:val="both"/>
        <w:rPr/>
      </w:pPr>
      <w:r>
        <w:rPr/>
        <w:t xml:space="preserve">Воин на определенном этапе видит смысл во всем – в полете листьев, в беге ежей, в криках людей, придавленных трактором – все для него является обучающим. Так вот: сразу понятно, что для того, чтобы все знать, не нужно ничего - достаточно присутствия Духа. </w:t>
      </w:r>
    </w:p>
    <w:p>
      <w:pPr>
        <w:pStyle w:val="Normal"/>
        <w:ind w:firstLine="525"/>
        <w:jc w:val="both"/>
        <w:rPr/>
      </w:pPr>
      <w:r>
        <w:rPr>
          <w:caps/>
        </w:rPr>
        <w:t>к</w:t>
      </w:r>
      <w:r>
        <w:rPr/>
        <w:t>расоты вам, воины!</w:t>
      </w:r>
    </w:p>
    <w:p>
      <w:pPr>
        <w:pStyle w:val="Normal"/>
        <w:ind w:firstLine="525"/>
        <w:jc w:val="both"/>
        <w:rPr/>
      </w:pPr>
      <w:r>
        <w:rPr/>
        <w:t>Как сказал один Воин: Здесь можно говорить с открытым сердцем. Да, всем, всем, всем, спасибо, простите меня, и я прощаю всех вас нафорэва райт нау прямо щас! Щелкни пальцами! Чистый лист, отсчет пошел.</w:t>
      </w:r>
    </w:p>
    <w:p>
      <w:pPr>
        <w:pStyle w:val="Normal"/>
        <w:ind w:firstLine="525"/>
        <w:jc w:val="both"/>
        <w:rPr/>
      </w:pPr>
      <w:r>
        <w:rPr/>
        <w:t>……</w:t>
      </w:r>
      <w:r>
        <w:rPr/>
        <w:t>.</w:t>
      </w:r>
      <w:r>
        <w:rPr>
          <w:rFonts w:eastAsia="Wingdings" w:cs="Wingdings" w:ascii="Wingdings" w:hAnsi="Wingdings"/>
        </w:rPr>
        <w:t></w:t>
      </w:r>
    </w:p>
    <w:p>
      <w:pPr>
        <w:pStyle w:val="Normal"/>
        <w:ind w:firstLine="525"/>
        <w:jc w:val="both"/>
        <w:rPr/>
      </w:pPr>
      <w:r>
        <w:rPr/>
      </w:r>
    </w:p>
    <w:p>
      <w:pPr>
        <w:pStyle w:val="Normal"/>
        <w:ind w:firstLine="525"/>
        <w:jc w:val="both"/>
        <w:rPr/>
      </w:pPr>
      <w:r>
        <w:rPr>
          <w:b/>
          <w:caps/>
          <w:lang w:bidi="en-US"/>
        </w:rPr>
        <w:t>Приложение</w:t>
      </w:r>
      <w:r>
        <w:rPr/>
        <w:t xml:space="preserve"> </w:t>
      </w:r>
    </w:p>
    <w:p>
      <w:pPr>
        <w:pStyle w:val="Normal"/>
        <w:ind w:firstLine="525"/>
        <w:jc w:val="both"/>
        <w:rPr/>
      </w:pPr>
      <w:r>
        <w:rPr>
          <w:i/>
        </w:rPr>
        <w:t>Не будет курицы – съешь и луковицу.</w:t>
      </w:r>
    </w:p>
    <w:p>
      <w:pPr>
        <w:pStyle w:val="Normal"/>
        <w:ind w:firstLine="525"/>
        <w:jc w:val="both"/>
        <w:rPr>
          <w:b/>
          <w:b/>
          <w:caps/>
          <w:lang w:bidi="en-US"/>
        </w:rPr>
      </w:pPr>
      <w:r>
        <w:rPr>
          <w:b/>
          <w:caps/>
          <w:lang w:bidi="en-US"/>
        </w:rPr>
        <w:t>Вопросы и ответы</w:t>
      </w:r>
    </w:p>
    <w:p>
      <w:pPr>
        <w:pStyle w:val="Normal"/>
        <w:ind w:firstLine="525"/>
        <w:jc w:val="both"/>
        <w:rPr/>
      </w:pPr>
      <w:r>
        <w:rPr>
          <w:i/>
        </w:rPr>
        <w:t>«</w:t>
      </w:r>
      <w:r>
        <w:rPr>
          <w:i/>
          <w:caps/>
        </w:rPr>
        <w:t>п</w:t>
      </w:r>
      <w:r>
        <w:rPr>
          <w:i/>
        </w:rPr>
        <w:t>очему ты полагаешь этот путь кратчайшим?»</w:t>
      </w:r>
    </w:p>
    <w:p>
      <w:pPr>
        <w:pStyle w:val="Normal"/>
        <w:ind w:firstLine="525"/>
        <w:jc w:val="both"/>
        <w:rPr/>
      </w:pPr>
      <w:r>
        <w:rPr/>
        <w:t>Потому что он труднейший, а преодоление трудностей пропорционально укрепляет, значит, делает тебя сильнейшим, а значит, что он кратчайший, потому что сила помогает двигаться быстрее. ОК?</w:t>
      </w:r>
    </w:p>
    <w:p>
      <w:pPr>
        <w:pStyle w:val="Normal"/>
        <w:ind w:firstLine="525"/>
        <w:jc w:val="both"/>
        <w:rPr/>
      </w:pPr>
      <w:r>
        <w:rPr/>
      </w:r>
    </w:p>
    <w:p>
      <w:pPr>
        <w:pStyle w:val="Normal"/>
        <w:ind w:firstLine="525"/>
        <w:jc w:val="both"/>
        <w:rPr/>
      </w:pPr>
      <w:r>
        <w:rPr>
          <w:i/>
        </w:rPr>
        <w:t>«Воин должен жить духом. Но это вовсе не означает отказываться от мирской жизни. И, по-твоему, у воина не может</w:t>
      </w:r>
      <w:r>
        <w:rPr/>
        <w:t xml:space="preserve"> </w:t>
      </w:r>
      <w:r>
        <w:rPr>
          <w:i/>
        </w:rPr>
        <w:t>быть желаний? ты ведешь жизнь религиозного аскета? поздравляю»</w:t>
      </w:r>
    </w:p>
    <w:p>
      <w:pPr>
        <w:pStyle w:val="Normal"/>
        <w:ind w:firstLine="525"/>
        <w:jc w:val="both"/>
        <w:rPr/>
      </w:pPr>
      <w:r>
        <w:rPr/>
        <w:t>Об отказе от мирской жизни речи не было. Из чего ты это заключил вдруг? Воин принимает себя и свой мир таким, какой он есть. Направляясь к Духу, он получает все необходимое для этого пути. Даже больше и лучше, чем он смиренно хотел. Нужно быть религиозным и аскетичным в меру. Но если ты не желаешь жертвовать собой для себя же, то мне нечего тебе сказать. И о подавлении желаний тоже речи не было. Желания сами отваливаются постепенно.</w:t>
      </w:r>
    </w:p>
    <w:p>
      <w:pPr>
        <w:pStyle w:val="Normal"/>
        <w:ind w:firstLine="525"/>
        <w:jc w:val="both"/>
        <w:rPr/>
      </w:pPr>
      <w:r>
        <w:rPr/>
        <w:t>Просто идя по пути, человек теряет свои стремления к одним ценностям – приобретает другие. Но стремление в чистом виде остается – оно и есть главная ценность. Таких главных ценностей Дух дает Воину, не скупясь. Помнить надо, что вся наша жизнь только для этого экстравагантного пути. Остальное – невосполнимая трата.</w:t>
      </w:r>
    </w:p>
    <w:p>
      <w:pPr>
        <w:pStyle w:val="Normal"/>
        <w:ind w:firstLine="525"/>
        <w:jc w:val="both"/>
        <w:rPr/>
      </w:pPr>
      <w:r>
        <w:rPr/>
        <w:t>Но я тебя понял: ты хочешь, ничего не меняя в себе, загрести все сокровища Духа. Не ты первый. Но Дух требует многого, но дает все, а твои личные желания заберут тебя всего, а взамен – ничего. «Они съедят твою плоть, как хлеб и выпьют кровь, как вино, и, взяв три рубля на такси, они отправятся к новым победам…»</w:t>
      </w:r>
    </w:p>
    <w:p>
      <w:pPr>
        <w:pStyle w:val="Normal"/>
        <w:ind w:firstLine="525"/>
        <w:jc w:val="both"/>
        <w:rPr>
          <w:i/>
          <w:i/>
        </w:rPr>
      </w:pPr>
      <w:r>
        <w:rPr>
          <w:i/>
        </w:rPr>
      </w:r>
    </w:p>
    <w:p>
      <w:pPr>
        <w:pStyle w:val="Normal"/>
        <w:ind w:firstLine="525"/>
        <w:jc w:val="both"/>
        <w:rPr>
          <w:i/>
          <w:i/>
        </w:rPr>
      </w:pPr>
      <w:r>
        <w:rPr>
          <w:i/>
        </w:rPr>
        <w:t>Кого следует считать магом и магом древности, почему они не смогли и в том числе бенефактор ДХ достичь третьего внимания?</w:t>
      </w:r>
    </w:p>
    <w:p>
      <w:pPr>
        <w:pStyle w:val="Normal"/>
        <w:ind w:firstLine="525"/>
        <w:jc w:val="both"/>
        <w:rPr/>
      </w:pPr>
      <w:r>
        <w:rPr/>
        <w:t>Вопрос открытый 8) некоторые астральщики уже сейчас мнят себя магами, дак что с того? маг – это по моим терминам – Двойник как Творец=Сущность как Тональ, однако в связи с тем, что ДХ не проводил такую градировку (у него описание зиждилось на коконе и ТС, человеческая полоса – была промежутком – и таким действительно является – Нагуалем – между Тоналями. Но, тем не менее, ДХ был вынужден дать сновидение в терминах семи врат. Все его действия были корректны. Не об этом речь – просто в данном случае ему пришлось выкрутиться не самым лучшим для понимания способом. Модальность нашего времени вместе с синтаксическими особенностями нашего языка позволяют сделать это немного подробнее:</w:t>
      </w:r>
    </w:p>
    <w:p>
      <w:pPr>
        <w:pStyle w:val="Normal"/>
        <w:ind w:firstLine="525"/>
        <w:jc w:val="both"/>
        <w:rPr/>
      </w:pPr>
      <w:r>
        <w:rPr/>
        <w:t>Прийти к ЦСС, это, значит, осознать всю полосу человеческих проявлений. Это как огонь изнутри – только без пламени. Бенефактор ДХ прочертил полосу во многих направлениях, но не охватил ее интегрально. Вот и все. По моему описанию или СГ, он получается вообще не маг – а что-то среднее между воином и магом – уровень Дубля, но близко к магу. Это, возможно, было связано с недостатком ЖС из-за неизлечимой болезни, которой он страдал. Ни в коем случае не осуждаю – просто подчеркиваю, что стремиться всегда надо выше. Все равно потери сведут ниже.</w:t>
      </w:r>
    </w:p>
    <w:p>
      <w:pPr>
        <w:pStyle w:val="Normal"/>
        <w:ind w:firstLine="525"/>
        <w:jc w:val="both"/>
        <w:rPr/>
      </w:pPr>
      <w:r>
        <w:rPr/>
        <w:t>Понимаешь, быть интегральным, это значит говорить с людьми то из прошлого, то из будущего, то из состояния Творца, то от имени Тоналя – хрен тебя поймешь. Очень трудно показать на стене тени так, чтобы все видели как раз именно то, что ты хотел показать. Но каждый видит разное – в меру своего Тоналя. Помнишь, как ДХ костер жег? Так это для него не было действием чуда – скорее наоборот – он стремился к большему эффекту – а ребята увидели «чудо» - ну и ДХ с трудом скрыл разочарование. 8)</w:t>
      </w:r>
    </w:p>
    <w:p>
      <w:pPr>
        <w:pStyle w:val="Normal"/>
        <w:ind w:firstLine="525"/>
        <w:jc w:val="both"/>
        <w:rPr/>
      </w:pPr>
      <w:r>
        <w:rPr/>
        <w:t xml:space="preserve">То есть в одном смысле маги были 5 уровневыми – в другом 4,5 уровневыми. Если кто не поймет, как 5 может быть и почти 6 и 4,5, поясню: если вы пустили газы, то это еще не значит, что уже воняет. Но это еще не значит, что не будет вонять, просто еще не пришло время. 8) если все же непонятно – вы только спросите – разжую досконально. </w:t>
      </w:r>
      <w:r>
        <w:rPr>
          <w:rFonts w:eastAsia="Wingdings" w:cs="Wingdings" w:ascii="Wingdings" w:hAnsi="Wingdings"/>
        </w:rPr>
        <w:t></w:t>
      </w:r>
    </w:p>
    <w:p>
      <w:pPr>
        <w:pStyle w:val="Normal"/>
        <w:ind w:firstLine="525"/>
        <w:jc w:val="both"/>
        <w:rPr/>
      </w:pPr>
      <w:r>
        <w:rPr/>
        <w:t>Невозможно пройти к третьему вниманию элементарно не желая понять, обратить внимание на то:</w:t>
      </w:r>
    </w:p>
    <w:p>
      <w:pPr>
        <w:pStyle w:val="Normal"/>
        <w:numPr>
          <w:ilvl w:val="0"/>
          <w:numId w:val="11"/>
        </w:numPr>
        <w:ind w:left="0" w:firstLine="525"/>
        <w:jc w:val="both"/>
        <w:rPr/>
      </w:pPr>
      <w:r>
        <w:rPr/>
        <w:t>чтобы быть, стать более объективными, менее антропоморфистами и эгоцентристами;</w:t>
      </w:r>
    </w:p>
    <w:p>
      <w:pPr>
        <w:pStyle w:val="Normal"/>
        <w:numPr>
          <w:ilvl w:val="0"/>
          <w:numId w:val="11"/>
        </w:numPr>
        <w:ind w:left="0" w:firstLine="525"/>
        <w:jc w:val="both"/>
        <w:rPr/>
      </w:pPr>
      <w:r>
        <w:rPr/>
        <w:t>стремиться объяснять устройство мира, стремиться к познанию законов мира;</w:t>
      </w:r>
    </w:p>
    <w:p>
      <w:pPr>
        <w:pStyle w:val="Normal"/>
        <w:numPr>
          <w:ilvl w:val="0"/>
          <w:numId w:val="11"/>
        </w:numPr>
        <w:ind w:left="0" w:firstLine="525"/>
        <w:jc w:val="both"/>
        <w:rPr/>
      </w:pPr>
      <w:r>
        <w:rPr/>
        <w:t>чтобы достичь другого уровня, нужно отрицать все предыдущее, достигнутое тобой;</w:t>
      </w:r>
    </w:p>
    <w:p>
      <w:pPr>
        <w:pStyle w:val="Normal"/>
        <w:numPr>
          <w:ilvl w:val="0"/>
          <w:numId w:val="11"/>
        </w:numPr>
        <w:ind w:left="0" w:firstLine="525"/>
        <w:jc w:val="both"/>
        <w:rPr/>
      </w:pPr>
      <w:r>
        <w:rPr/>
        <w:t>что мир есть Восприятие, точка зрения, например: все зависит от намерения и веры – сегодня кто-то несет чушь – завтра она превращается в смысл, послезавтра в закон. Так вся наша социальная жизнь происходит. Бенефактор ДХ построил себе большой миф, широкую программу, но не заложил в них понятие бесконечности, многоуровневости.</w:t>
      </w:r>
    </w:p>
    <w:p>
      <w:pPr>
        <w:pStyle w:val="Normal"/>
        <w:numPr>
          <w:ilvl w:val="0"/>
          <w:numId w:val="11"/>
        </w:numPr>
        <w:ind w:left="0" w:firstLine="525"/>
        <w:jc w:val="both"/>
        <w:rPr/>
      </w:pPr>
      <w:r>
        <w:rPr/>
        <w:t>что в мире абсолютно? только сама относительность. «Абсолютно все в мире относительно» – все так говорят, некоторые даже понимают, но мало кто осознает;</w:t>
      </w:r>
    </w:p>
    <w:p>
      <w:pPr>
        <w:pStyle w:val="Normal"/>
        <w:numPr>
          <w:ilvl w:val="0"/>
          <w:numId w:val="11"/>
        </w:numPr>
        <w:ind w:left="0" w:firstLine="525"/>
        <w:jc w:val="both"/>
        <w:rPr/>
      </w:pPr>
      <w:r>
        <w:rPr/>
        <w:t>что уровень анализа, построения мировоззрения есть то, что осуществляет коррекцию движения человека в пространстве-времени. Мировоззрение, таким образом, определяет направление и, собственно, конечный результат.</w:t>
      </w:r>
    </w:p>
    <w:p>
      <w:pPr>
        <w:pStyle w:val="Normal"/>
        <w:numPr>
          <w:ilvl w:val="0"/>
          <w:numId w:val="11"/>
        </w:numPr>
        <w:ind w:left="0" w:firstLine="525"/>
        <w:jc w:val="both"/>
        <w:rPr/>
      </w:pPr>
      <w:r>
        <w:rPr/>
        <w:t>что октябрята -  будущие пионеры – ходют в школу, не пьют, не курют,– токмо уважают старших.</w:t>
      </w:r>
    </w:p>
    <w:p>
      <w:pPr>
        <w:pStyle w:val="Normal"/>
        <w:ind w:firstLine="525"/>
        <w:jc w:val="both"/>
        <w:rPr>
          <w:i/>
          <w:i/>
        </w:rPr>
      </w:pPr>
      <w:r>
        <w:rPr>
          <w:i/>
        </w:rPr>
      </w:r>
    </w:p>
    <w:p>
      <w:pPr>
        <w:pStyle w:val="Normal"/>
        <w:ind w:firstLine="525"/>
        <w:jc w:val="both"/>
        <w:rPr>
          <w:i/>
          <w:i/>
        </w:rPr>
      </w:pPr>
      <w:r>
        <w:rPr>
          <w:i/>
        </w:rPr>
        <w:t xml:space="preserve"> </w:t>
      </w:r>
      <w:r>
        <w:rPr>
          <w:i/>
        </w:rPr>
        <w:t>«А я выбираю ВЕРИТЬ НЕ ВЕРЯ».</w:t>
      </w:r>
    </w:p>
    <w:p>
      <w:pPr>
        <w:pStyle w:val="Normal"/>
        <w:ind w:firstLine="525"/>
        <w:jc w:val="both"/>
        <w:rPr/>
      </w:pPr>
      <w:r>
        <w:rPr/>
        <w:t xml:space="preserve">Дополню, что есть принцип «ДОЛЖЕН ВЕРИТЬ» он поддерживается на уровне ВЕРЫ (воли), а принцип "ВЕРИТЬ НЕ ВЕРЯ" – поддерживается на уровне решений. Пониже, то бишь, в схеме развития. </w:t>
      </w:r>
    </w:p>
    <w:p>
      <w:pPr>
        <w:pStyle w:val="Normal"/>
        <w:ind w:firstLine="525"/>
        <w:jc w:val="both"/>
        <w:rPr/>
      </w:pPr>
      <w:r>
        <w:rPr/>
        <w:t xml:space="preserve">Должен верить означает, что Воин сам выбирает, во что ему верить и в итоге – каждый умрет той смертью, которую придумает сам. Для тех, кто не понял, поясню, что верить, значит </w:t>
      </w:r>
      <w:r>
        <w:rPr>
          <w:caps/>
        </w:rPr>
        <w:t>выбирать</w:t>
      </w:r>
      <w:r>
        <w:rPr/>
        <w:t xml:space="preserve"> всем существом, а не </w:t>
      </w:r>
      <w:r>
        <w:rPr>
          <w:caps/>
        </w:rPr>
        <w:t>думать</w:t>
      </w:r>
      <w:r>
        <w:rPr/>
        <w:t>, что у тебя есть выбор. Поэтому сказать «я выбираю верить не веря» – приковать себя к одному уровню – уровню решений.</w:t>
      </w:r>
    </w:p>
    <w:p>
      <w:pPr>
        <w:pStyle w:val="Normal"/>
        <w:ind w:firstLine="525"/>
        <w:jc w:val="both"/>
        <w:rPr/>
      </w:pPr>
      <w:r>
        <w:rPr/>
      </w:r>
    </w:p>
    <w:p>
      <w:pPr>
        <w:pStyle w:val="Normal"/>
        <w:numPr>
          <w:ilvl w:val="0"/>
          <w:numId w:val="19"/>
        </w:numPr>
        <w:ind w:left="0" w:firstLine="525"/>
        <w:jc w:val="both"/>
        <w:rPr>
          <w:i/>
          <w:i/>
        </w:rPr>
      </w:pPr>
      <w:r>
        <w:rPr>
          <w:i/>
        </w:rPr>
        <w:t xml:space="preserve">Чем жизненная сила отличается от личной? </w:t>
      </w:r>
    </w:p>
    <w:p>
      <w:pPr>
        <w:pStyle w:val="Normal"/>
        <w:numPr>
          <w:ilvl w:val="0"/>
          <w:numId w:val="19"/>
        </w:numPr>
        <w:ind w:left="0" w:firstLine="525"/>
        <w:jc w:val="both"/>
        <w:rPr>
          <w:i/>
          <w:i/>
        </w:rPr>
      </w:pPr>
      <w:r>
        <w:rPr>
          <w:i/>
        </w:rPr>
        <w:t xml:space="preserve">Как отличить Христа от антихриста, высший мир от низшего? </w:t>
      </w:r>
    </w:p>
    <w:p>
      <w:pPr>
        <w:pStyle w:val="Normal"/>
        <w:numPr>
          <w:ilvl w:val="0"/>
          <w:numId w:val="19"/>
        </w:numPr>
        <w:ind w:left="0" w:firstLine="525"/>
        <w:jc w:val="both"/>
        <w:rPr>
          <w:i/>
          <w:i/>
        </w:rPr>
      </w:pPr>
      <w:r>
        <w:rPr>
          <w:i/>
        </w:rPr>
        <w:t>Нужны ли предметы силы?</w:t>
      </w:r>
    </w:p>
    <w:p>
      <w:pPr>
        <w:pStyle w:val="Normal"/>
        <w:ind w:firstLine="525"/>
        <w:jc w:val="both"/>
        <w:rPr/>
      </w:pPr>
      <w:r>
        <w:rPr/>
        <w:t>Жизненная (ЖС) от ЛС отличается так: Внимание Творца, Осознание  входит в пределы Сущности (кокона) и трансформируется сначала в ЖС, организующую Восприятие (тело и мир), затем, когда Восприятие налаживается – начинает накапливаться ЛС – опыт, Осознание, обратная связь с Творцом. Таким образом, ЛС, будучи производной ЖС, оказывается ближе к Вниманию Творца, да еще и подобным ему (см. Троица). Таким образом, разрешается парадокс как тональ, будучи производным от нагуаля, может быть в некотором смысле значимей нагуаля. Стремление к увеличению ЖС - Нагуальное иньское, женское стремление – оно отражает большую часть вселенной, но не является для нас истинным направлением – Нагуаль для нас есть лишь переход от Тоналя к Тоналю более высокого порядка. Нагуаль вообще наша ахиллесова пята – через нее нас достают воладоры, неорганы. Нагуаль адекватен для Восприятия миров, обратного нашему. Поэтому творение энергетического тела - очень трудное действие.</w:t>
      </w:r>
    </w:p>
    <w:p>
      <w:pPr>
        <w:pStyle w:val="Normal"/>
        <w:ind w:firstLine="525"/>
        <w:jc w:val="both"/>
        <w:rPr/>
      </w:pPr>
      <w:r>
        <w:rPr/>
        <w:t>Наш путь лежит через хаос к высшему порядку, а не через порядок к высшему хаосу. Так Христос отличается от антихриста. Оговоримся, что это упрощенная схема, типа лозунга. По более подробной схеме, наш путь лежит через Нагуаль низшего порядка, к Тоналю низшего порядка, чем и достигается Нагуаль и Тональ высшего порядка, что и описано в книгах.</w:t>
      </w:r>
    </w:p>
    <w:p>
      <w:pPr>
        <w:pStyle w:val="Normal"/>
        <w:ind w:firstLine="525"/>
        <w:jc w:val="both"/>
        <w:rPr/>
      </w:pPr>
      <w:r>
        <w:rPr/>
        <w:t>Мир выше нашего, сокрыт нагуалем высшего порядка, а мир ниже нашего – нагуалем низшего порядка. Нагуаль высшего порядка есть неизвестное вовне – видение, а нагуаль низшего порядка есть неизвестное внутрь – воображение. Через воображение человек достигает низшего мира, через видение – высшего. 8)</w:t>
      </w:r>
    </w:p>
    <w:p>
      <w:pPr>
        <w:pStyle w:val="Normal"/>
        <w:ind w:firstLine="525"/>
        <w:jc w:val="both"/>
        <w:rPr/>
      </w:pPr>
      <w:r>
        <w:rPr/>
        <w:t>Через низший мир человек достигает высшего, если может отличить один мир от другого – воображаемое от виденного. Вот Вам и критерий истинности достижений – сидите себе и отличайте пару лет, и все получится. Если что-то легко дается – это либо результат прошлых накоплений, либо явление низшего мира – разрушение Вашей самооценки. Все паразиты начинают с этого – ломают баланс самооценки и потом доят, когда энергия существа прыгает туда-сюда – их ведь волнует лишь разность потенциалов. Поэтому говорят – путь начинается с калибровки самооценки.</w:t>
      </w:r>
    </w:p>
    <w:p>
      <w:pPr>
        <w:pStyle w:val="Normal"/>
        <w:ind w:firstLine="525"/>
        <w:jc w:val="both"/>
        <w:rPr/>
      </w:pPr>
      <w:r>
        <w:rPr/>
        <w:t>А артефакт – суть предмет силы – каждый знает, что сила союзника превосходит силу таких предметов и зависит от безупречности Воина, то есть, в конечном итоге от его ЛС, ни сам артефакт, ни союзник – ничего вам не дадут без ЛС, связывающей Вас с Намерением.</w:t>
      </w:r>
    </w:p>
    <w:p>
      <w:pPr>
        <w:pStyle w:val="Normal"/>
        <w:ind w:firstLine="525"/>
        <w:jc w:val="both"/>
        <w:rPr/>
      </w:pPr>
      <w:r>
        <w:rPr/>
      </w:r>
    </w:p>
    <w:p>
      <w:pPr>
        <w:pStyle w:val="Normal"/>
        <w:ind w:firstLine="525"/>
        <w:jc w:val="both"/>
        <w:rPr/>
      </w:pPr>
      <w:r>
        <w:rPr>
          <w:i/>
        </w:rPr>
        <w:t>А не кажется тебе, что пытаться загнать чувства в рамки категорий это страх разума перед чувствами. К примеру, возьмем "любовь" слово, означающее влечение, причем безумное, ибо разум хоть и тужится интерпретировать и даже иногда что то интерпретирует, яснее не становится. По-моему, выражать любовь законами Ома - цинично. А чем опасен цинизм? Тем, что он - есть разум, и нет в нем духа. Механика и без духа работает, а в пользу духа нет аргументов. Поэтому теоретически прав - циник, но объективно циник - не существо, а иллюзия. Любовь - есть любовь. Дает ли она тебе ЛС или что-то еще - значения не имеет. Хочешь сказать, что если бы выяснилось, что энергии тебе от этого не течет, оставил бы любовь?</w:t>
      </w:r>
    </w:p>
    <w:p>
      <w:pPr>
        <w:pStyle w:val="Normal"/>
        <w:ind w:firstLine="525"/>
        <w:jc w:val="both"/>
        <w:rPr/>
      </w:pPr>
      <w:r>
        <w:rPr/>
        <w:t>Не кажется, я ведь тоже проживал все эти вопросы, мое описание пути – отражает все то, чего мне лично на нем не хватало. А потом я осознал, что этого не хватает всем. Никто ничего никуда не загоняет. Не путай причину со следствием. Это фантомы загоняют все в рамки, точнее, размазывают в лепешку по плоскости, а Воину потом все это отковыривать. Спорить не люблю, это глупо. Раз у тебя есть своя точка зрения тогда к чему все вопросы? Ответь на них сам. Но если принять твой вопрос, как вызов для той маленькой Любви, которая есть у меня, тогда:</w:t>
      </w:r>
    </w:p>
    <w:p>
      <w:pPr>
        <w:pStyle w:val="Normal"/>
        <w:ind w:firstLine="525"/>
        <w:jc w:val="both"/>
        <w:rPr/>
      </w:pPr>
      <w:r>
        <w:rPr/>
        <w:t xml:space="preserve">Не я циник, а тот ханжа, кто полагает, что если объяснить (попытаться) Любовь или что-либо еще, то оно от этого изменится. Ничто не изменится, кроме тебя самого. Вот только в какую сторону? Процесс изменения себя есть сталкинг, результат изменения себя есть самооценка. Объяснение, утверждение «Любовь есть любовь» одинаково и для человека Знания и для Фантома, но какая гигантская разница! Гениальность без Любви, Мудрость без доброты – дьяволизм. Это не мой Путь. Иногда Воин приходит на Путь, привлеченный Красотой, Восприятие Красоты – лучшее противоядие от дьяволизма. </w:t>
      </w:r>
    </w:p>
    <w:p>
      <w:pPr>
        <w:pStyle w:val="Normal"/>
        <w:ind w:firstLine="525"/>
        <w:jc w:val="both"/>
        <w:rPr/>
      </w:pPr>
      <w:r>
        <w:rPr/>
        <w:t xml:space="preserve">Без Духа ничего не работает - докажи это себе на примерах жизни, иначе ты до тех пор подпольный марксист-атеист. Подпольный сам для себя. Выражать-не выражать Любовь это личное дело каждого. Но ты сам спросил за Любовь! Законов Ома не существует, есть законы Бытия, которые мы можем открыть частично (в части нашего пересечения с ними). …А любовь – это странная вещь и никто, никто не знает, что она скажет…» Б.Г. Уже сказал, что Любовь бывает 2 видов. Горизонтальный вид – есть воля (вера), вертикальный – намерение. Тогда теперь сам ответь мне, что есть Любовь??? </w:t>
      </w:r>
    </w:p>
    <w:p>
      <w:pPr>
        <w:pStyle w:val="Normal"/>
        <w:ind w:firstLine="525"/>
        <w:jc w:val="both"/>
        <w:rPr/>
      </w:pPr>
      <w:r>
        <w:rPr/>
        <w:t>Как не можешь?  Любовь есть Осознание!!!</w:t>
      </w:r>
    </w:p>
    <w:p>
      <w:pPr>
        <w:pStyle w:val="Normal"/>
        <w:ind w:firstLine="525"/>
        <w:jc w:val="both"/>
        <w:rPr/>
      </w:pPr>
      <w:r>
        <w:rPr/>
      </w:r>
    </w:p>
    <w:p>
      <w:pPr>
        <w:pStyle w:val="Normal"/>
        <w:ind w:firstLine="525"/>
        <w:jc w:val="both"/>
        <w:rPr>
          <w:i/>
          <w:i/>
        </w:rPr>
      </w:pPr>
      <w:r>
        <w:rPr>
          <w:i/>
        </w:rPr>
        <w:t>«Религиозным человеком быть легко - надо только ПОВЕРИТЬ»</w:t>
      </w:r>
    </w:p>
    <w:p>
      <w:pPr>
        <w:pStyle w:val="Normal"/>
        <w:ind w:firstLine="525"/>
        <w:jc w:val="both"/>
        <w:rPr/>
      </w:pPr>
      <w:r>
        <w:rPr/>
        <w:t>В данном случае легкость из-за того, что человек просто думает, что верит или верит пятью процентами своего килограммового мозга, что крайне недостаточно.</w:t>
      </w:r>
    </w:p>
    <w:p>
      <w:pPr>
        <w:pStyle w:val="Normal"/>
        <w:ind w:firstLine="525"/>
        <w:jc w:val="both"/>
        <w:rPr/>
      </w:pPr>
      <w:r>
        <w:rPr/>
      </w:r>
    </w:p>
    <w:p>
      <w:pPr>
        <w:pStyle w:val="Normal"/>
        <w:ind w:firstLine="525"/>
        <w:jc w:val="both"/>
        <w:rPr>
          <w:i/>
          <w:i/>
        </w:rPr>
      </w:pPr>
      <w:r>
        <w:rPr>
          <w:i/>
        </w:rPr>
        <w:t>«Что такое дубль?»</w:t>
      </w:r>
    </w:p>
    <w:p>
      <w:pPr>
        <w:pStyle w:val="Normal"/>
        <w:ind w:firstLine="525"/>
        <w:jc w:val="both"/>
        <w:rPr/>
      </w:pPr>
      <w:r>
        <w:rPr/>
        <w:t>Дубль есть одна из стадий развития энергетического тела, подобно куколке насекомых. Воин должен верить, что дубль есть вторая точка (если смотреть из третей), а третья точка есть Двойник. Тело сновидения - эмбрион дубля. Но эмбриону следует обрасти силой. Сновидя, мы как бы создаем себе ступеньку в виде тела сновидения и оно, сливаясь с тобой, поднимает какую-то часть тебя выше (весь подход выше поднимается). Теперь ты – другое существо – Воин. Далее, создавая тело вторично, (ты создаешь его, будучи новым существом, с учетом этого) – создаешь следующую ступеньку. Таких ступенек 7 маленьких (врата сновидения) или 4 больших (фантом-личность-двойник-сущность-Дух) - это одна и та же лестница (зависит, считаем мы выступы или площадки или и то и другое). Дубль осознается, когда человек прочно своей Личностью входит в Двойник. Затем оказывается, что жизнь, время, никогда не были линейны, таким их делает ЧУ, ум и т.д. Дубль это всего лишь участки Времени, отмодерированные Чужеродным Устройством. Отсюда прозрачно вытекает, что человек и дубль до достижения третьей точки не могут встретиться, находясь на разных параллельных линиях, ведь дубль – это ты сам. Участки Времени Дубля ярче, так как там нет отягощающего влияния модератора. Видеть и себя и дубля можно из третьей точки – Двойника. Видеть себя дублем (3 врата) это еще не третья точка, но близко к тому. В принципе, маг может встретиться сам с собой, но для этого ему надо, чтобы цель Дубля и цель оригинала сильно совпали и две линии наложились в одну. Например: я бегу по берегу и тону в реке. Слияние Дубля и Оригинала есть достижение ЦСС.</w:t>
      </w:r>
    </w:p>
    <w:p>
      <w:pPr>
        <w:pStyle w:val="Normal"/>
        <w:ind w:firstLine="525"/>
        <w:jc w:val="both"/>
        <w:rPr/>
      </w:pPr>
      <w:r>
        <w:rPr/>
        <w:t>Тело сновидения – это всего лишь одноразовая проекция внимания в конкретном положении ТС. Точнее, связь между НПТС и позицией сновидения. ПТС Дубля отличается от ПТС оригинала. Это таинственно, но можно сказать, что, достигая места БЗ, ТС раздвояется. Получается два ПТС, два тела, объединенных одним вниманием. Никто из двух точек не знает, что делает его «другой». Потом, может, узнает – в будущем. Дубль – раньше. Его абстрактное лицо свободно.</w:t>
      </w:r>
    </w:p>
    <w:p>
      <w:pPr>
        <w:pStyle w:val="Normal"/>
        <w:ind w:firstLine="525"/>
        <w:jc w:val="both"/>
        <w:rPr/>
      </w:pPr>
      <w:r>
        <w:rPr/>
        <w:t>Все могут видеть участок времени Дубля, если Дубль укладывается в линейную последовательность действий. Дубль есть у всех другое дело – осознавать это и использовать.</w:t>
      </w:r>
    </w:p>
    <w:p>
      <w:pPr>
        <w:pStyle w:val="Normal"/>
        <w:ind w:firstLine="525"/>
        <w:jc w:val="both"/>
        <w:rPr/>
      </w:pPr>
      <w:r>
        <w:rPr/>
        <w:t>В зависимости от ПТС дубль может быть видимым и невидимым, и также оригинал.</w:t>
      </w:r>
    </w:p>
    <w:p>
      <w:pPr>
        <w:pStyle w:val="Normal"/>
        <w:ind w:firstLine="525"/>
        <w:jc w:val="both"/>
        <w:rPr/>
      </w:pPr>
      <w:r>
        <w:rPr/>
        <w:t>Нагуаль действует вне времени, так как он и есть время.</w:t>
      </w:r>
    </w:p>
    <w:p>
      <w:pPr>
        <w:pStyle w:val="Normal"/>
        <w:ind w:firstLine="525"/>
        <w:jc w:val="both"/>
        <w:rPr/>
      </w:pPr>
      <w:r>
        <w:rPr/>
      </w:r>
    </w:p>
    <w:p>
      <w:pPr>
        <w:pStyle w:val="Normal"/>
        <w:ind w:firstLine="525"/>
        <w:jc w:val="both"/>
        <w:rPr>
          <w:i/>
          <w:i/>
        </w:rPr>
      </w:pPr>
      <w:r>
        <w:rPr>
          <w:i/>
        </w:rPr>
        <w:t>Расскажи про «астральную трубу». Как ты это делаешь?</w:t>
      </w:r>
    </w:p>
    <w:p>
      <w:pPr>
        <w:pStyle w:val="Normal"/>
        <w:ind w:firstLine="525"/>
        <w:jc w:val="both"/>
        <w:rPr/>
      </w:pPr>
      <w:r>
        <w:rPr/>
        <w:t xml:space="preserve"> </w:t>
      </w:r>
      <w:r>
        <w:rPr/>
        <w:t>Ничего такого, чтобы повергнуть тебя в изумление. Смотрю на темноту перед закрытыми глазами, как на экран компьютера, и вызываю последовательные изменения, так же как в компьютере – запуск программы - поиск файла – обработка файла – сохранение – выход из. Так же и там – делаешь в воображении то, что хочешь – а результаты зависят от уровня ЛС. Умение задать точный вопрос и непредвзято выслушать ответ.</w:t>
      </w:r>
    </w:p>
    <w:p>
      <w:pPr>
        <w:pStyle w:val="Normal"/>
        <w:ind w:firstLine="525"/>
        <w:jc w:val="both"/>
        <w:rPr>
          <w:caps/>
        </w:rPr>
      </w:pPr>
      <w:r>
        <w:rPr>
          <w:caps/>
        </w:rPr>
      </w:r>
    </w:p>
    <w:p>
      <w:pPr>
        <w:pStyle w:val="HTML"/>
        <w:ind w:firstLine="525"/>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кем был Дон Хуан?</w:t>
      </w:r>
    </w:p>
    <w:p>
      <w:pPr>
        <w:pStyle w:val="HTM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был Нагвалем, а то ты не знал? Нагуаль это и есть Дух. Дух есть сила, порождающая и поддерживающая жизнь на планете. Он един и многообразен. Он – «за» нас. И он все – что у нас есть, хоть нам и не принадлежит. Согласие, сотрудничество с Духом дает человеку величайшую силу – Осознание. Дон Хуан это воплощение такой силы. Для каждого из нас – он – разный. </w:t>
      </w:r>
    </w:p>
    <w:p>
      <w:pPr>
        <w:pStyle w:val="HTML"/>
        <w:ind w:firstLine="525"/>
        <w:jc w:val="both"/>
        <w:rPr>
          <w:rFonts w:ascii="Times New Roman" w:hAnsi="Times New Roman" w:cs="Times New Roman"/>
          <w:sz w:val="24"/>
          <w:szCs w:val="24"/>
        </w:rPr>
      </w:pPr>
      <w:r>
        <w:rPr>
          <w:rFonts w:cs="Times New Roman" w:ascii="Times New Roman" w:hAnsi="Times New Roman"/>
          <w:sz w:val="24"/>
          <w:szCs w:val="24"/>
        </w:rPr>
      </w:r>
    </w:p>
    <w:p>
      <w:pPr>
        <w:pStyle w:val="HTML"/>
        <w:ind w:firstLine="525"/>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мог бы ты сказать мою предрасположенность (сновидящий сталкер етс).</w:t>
      </w:r>
    </w:p>
    <w:p>
      <w:pPr>
        <w:pStyle w:val="HTM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Ну, я не гадалка, пойми, все, что у меня есть – это слова в НЭТе, по ним не все можно считать. И потом, если я скажу, ты будешь сомневаться, ошибаться. Зачем это тебе – главное – быть Воином, а для этого ничего не нужно, кроме всей твоей энергии. Я знаю людей, конфигурацию которых Дух менял согласно их намерению. Я вижу, что ты… нет, не буду говорить. Пусть это будет маленькой тайной, хорошо? Никто не знает, с какой стороны выскочит заяц.</w:t>
      </w:r>
    </w:p>
    <w:p>
      <w:pPr>
        <w:pStyle w:val="HTML"/>
        <w:ind w:firstLine="525"/>
        <w:jc w:val="both"/>
        <w:rPr>
          <w:rFonts w:ascii="Times New Roman" w:hAnsi="Times New Roman" w:cs="Times New Roman"/>
          <w:sz w:val="24"/>
          <w:szCs w:val="24"/>
        </w:rPr>
      </w:pPr>
      <w:r>
        <w:rPr>
          <w:rFonts w:cs="Times New Roman" w:ascii="Times New Roman" w:hAnsi="Times New Roman"/>
          <w:sz w:val="24"/>
          <w:szCs w:val="24"/>
        </w:rPr>
      </w:r>
    </w:p>
    <w:p>
      <w:pPr>
        <w:pStyle w:val="HTML"/>
        <w:ind w:firstLine="525"/>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ть ли смысл искать Нагваля?</w:t>
      </w:r>
    </w:p>
    <w:p>
      <w:pPr>
        <w:pStyle w:val="HTM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Искать Нагваля нужно понимать так: искать ДУХ!!!! Дух всегда можно найти неподалеку от Смерти. Точнее, наша мелочность вблизи Смерти отступает, обнажая Дух. А человек найдется сам, если это неизбежно. Только не расцени это как толчок к самоубийству. Просто выполняй все задания, которые ставит перед тобой жизнь. Все. Без выбора. Это привлекает силу.</w:t>
      </w:r>
    </w:p>
    <w:p>
      <w:pPr>
        <w:pStyle w:val="HTML"/>
        <w:ind w:firstLine="525"/>
        <w:jc w:val="both"/>
        <w:rPr/>
      </w:pPr>
      <w:r>
        <w:rPr>
          <w:rFonts w:cs="Times New Roman" w:ascii="Times New Roman" w:hAnsi="Times New Roman"/>
          <w:i/>
          <w:sz w:val="24"/>
          <w:szCs w:val="24"/>
        </w:rPr>
        <w:t xml:space="preserve"> </w:t>
      </w:r>
      <w:r>
        <w:rPr>
          <w:rFonts w:cs="Times New Roman" w:ascii="Times New Roman" w:hAnsi="Times New Roman"/>
          <w:i/>
          <w:sz w:val="24"/>
          <w:szCs w:val="24"/>
        </w:rPr>
        <w:t>Подойдет любая цель, главное, что бы абстрактная? У меня цель - удержать кокон от распадения после смерти.</w:t>
      </w:r>
    </w:p>
    <w:p>
      <w:pPr>
        <w:pStyle w:val="HTML"/>
        <w:ind w:firstLine="525"/>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бесконечного, абстрактного поиска напрягает Цель, и она сама находит тебя. Она – одна, но у каждого – своя. Удерживание кокона – фишка древних магов. Кокон – скорлупа, цыпленок может вылупиться, а может – ему нравится внутри?</w:t>
      </w:r>
    </w:p>
    <w:p>
      <w:pPr>
        <w:pStyle w:val="Normal"/>
        <w:ind w:firstLine="525"/>
        <w:jc w:val="both"/>
        <w:rPr>
          <w:rFonts w:ascii="Times New Roman" w:hAnsi="Times New Roman" w:cs="Times New Roman"/>
          <w:sz w:val="24"/>
          <w:szCs w:val="24"/>
        </w:rPr>
      </w:pPr>
      <w:r>
        <w:rPr>
          <w:rFonts w:cs="Times New Roman"/>
          <w:sz w:val="24"/>
          <w:szCs w:val="24"/>
        </w:rPr>
      </w:r>
    </w:p>
    <w:p>
      <w:pPr>
        <w:pStyle w:val="Normal"/>
        <w:ind w:firstLine="525"/>
        <w:jc w:val="both"/>
        <w:rPr>
          <w:i/>
          <w:i/>
        </w:rPr>
      </w:pPr>
      <w:r>
        <w:rPr>
          <w:i/>
        </w:rPr>
        <w:t>Возможна ли телепатия?</w:t>
      </w:r>
    </w:p>
    <w:p>
      <w:pPr>
        <w:pStyle w:val="Normal"/>
        <w:ind w:firstLine="525"/>
        <w:jc w:val="both"/>
        <w:rPr/>
      </w:pPr>
      <w:r>
        <w:rPr/>
        <w:t xml:space="preserve">Телепатия существует, вот только зачем она? Улавливать внутренний диалог окружающих - сомнительное превосходство. Но человек притягивает и выталкивает одновременно миллионы мыслей, какая именно Вам нужна? Другое дело – знать намерения окружающих – вот это настоящая телепатия. Проводником мыслей является тело, и в какой-то степени ум, освобожденный от паразита, поэтому телепатия это аспект  видения. Обычный паразитарный ум вообще не годится для приема-передачи мыслей. </w:t>
      </w:r>
    </w:p>
    <w:p>
      <w:pPr>
        <w:pStyle w:val="HTML"/>
        <w:ind w:firstLine="5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i/>
          <w:i/>
        </w:rPr>
      </w:pPr>
      <w:r>
        <w:rPr>
          <w:i/>
        </w:rPr>
        <w:t xml:space="preserve">Чем видение отличается от сновидения в терминах точки сборки? </w:t>
      </w:r>
    </w:p>
    <w:p>
      <w:pPr>
        <w:pStyle w:val="Normal"/>
        <w:ind w:firstLine="525"/>
        <w:jc w:val="both"/>
        <w:rPr/>
      </w:pPr>
      <w:r>
        <w:rPr/>
        <w:t>Видение есть Восприятие свечения Осознания, а сновидение Восприятие свечения Осознания других ПТС. Если сравнивать эти аспекты выходит, что процесс сновидения развивает видение, посредством выделения неиспользуемых ранее эманаций. В терминах ТС: сновидение 1,2 врат оставляет трэк на эманациях, которые выглядят, как тонкие протуберанцы видение же выглядит как существенное усиление Осознания без отрыва от положения ТС. После третьих врат сновидение и видение выглядят неотличимо. Видение это первое внимание с использованием второго, а сновидение – второе с использованием первого.</w:t>
      </w:r>
    </w:p>
    <w:p>
      <w:pPr>
        <w:pStyle w:val="Normal"/>
        <w:ind w:firstLine="525"/>
        <w:jc w:val="both"/>
        <w:rPr/>
      </w:pPr>
      <w:r>
        <w:rPr/>
        <w:br/>
      </w:r>
      <w:r>
        <w:rPr>
          <w:i/>
        </w:rPr>
        <w:t>Почему большая часть людей не имеет несгибаемого намерения.</w:t>
      </w:r>
    </w:p>
    <w:p>
      <w:pPr>
        <w:pStyle w:val="Normal"/>
        <w:ind w:firstLine="525"/>
        <w:jc w:val="both"/>
        <w:rPr/>
      </w:pPr>
      <w:r>
        <w:rPr/>
        <w:t>Если вспомнить, что ЛС имеет такой аспект, как жизненный опыт, можно сказать, что существует некоторая критическая масса ЛС, при которой человек обретает возможность саморазвития, до тех пор он робот. Недостаток до критической массы ЛС сворачивает человека, как предприятие банкрот закрывает вспомогательные производства, ставя себя в зависимость от поставщиков. «Имущему – воздастся, а от неимущего отнимется и последнее». В КК критическая масса Осознания есть 4 абстрактное ядро, по другому – обретение самоосознания. Так вот, если человек составлен недозрелым Осознанием по накопленному опыту – у него нет самоосознания, как только оно появляется, человек начинает искать. Если его поиски ведут его вниз – к потере ЛС, он снова теряет несгибаемое намерение, самоосознание. Природа милостива, тот, кто неспособен развиваться – не подойдет к саморазвитию и на пушечный выстрел, и еще других не подпустит.</w:t>
      </w:r>
    </w:p>
    <w:p>
      <w:pPr>
        <w:pStyle w:val="Normal"/>
        <w:ind w:firstLine="525"/>
        <w:jc w:val="both"/>
        <w:rPr/>
      </w:pPr>
      <w:r>
        <w:rPr/>
      </w:r>
    </w:p>
    <w:p>
      <w:pPr>
        <w:pStyle w:val="Normal"/>
        <w:ind w:firstLine="525"/>
        <w:jc w:val="both"/>
        <w:rPr>
          <w:i/>
          <w:i/>
        </w:rPr>
      </w:pPr>
      <w:r>
        <w:rPr>
          <w:i/>
        </w:rPr>
        <w:t>«достижимо ли оборотничество?»</w:t>
      </w:r>
    </w:p>
    <w:p>
      <w:pPr>
        <w:pStyle w:val="Normal"/>
        <w:ind w:firstLine="525"/>
        <w:jc w:val="both"/>
        <w:rPr/>
      </w:pPr>
      <w:r>
        <w:rPr/>
        <w:t>Имеется возможность его достижения, но сам к этому не стремлюсь (это сдвиг вниз, кому он нужен?). При трансмутации тела и вмешательстве Духа такие трансформы возможны. Как ДХ был вороной, так и я являюсь тем, кем являюсь, но не скажу, потому что легко погрязнуть в подтверждениях и застопориться на этом. Есть такой момент: в нагуале мы действуем нагуально, а не так, как командует тональ. Точнее, Нагуаль выполняет намерение одному только ему известными способами, которые могут для твоего и тем паче, другого тоналя выглядеть, как угодно. Поэтому тональ не всегда в курсе своих действий в нагуале. Имеет ли это значение? Для меня – нет, но все равно интересно, когда концы с концами сходятся все же.</w:t>
      </w:r>
    </w:p>
    <w:p>
      <w:pPr>
        <w:pStyle w:val="HTML"/>
        <w:ind w:firstLine="5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5"/>
        <w:jc w:val="both"/>
        <w:rPr>
          <w:i/>
          <w:i/>
        </w:rPr>
      </w:pPr>
      <w:r>
        <w:rPr>
          <w:i/>
        </w:rPr>
        <w:t xml:space="preserve"> </w:t>
      </w:r>
      <w:r>
        <w:rPr>
          <w:i/>
        </w:rPr>
        <w:t>Что это за формула, что ты хотел этим сказать?</w:t>
      </w:r>
    </w:p>
    <w:p>
      <w:pPr>
        <w:pStyle w:val="Normal"/>
        <w:ind w:firstLine="525"/>
        <w:jc w:val="both"/>
        <w:rPr/>
      </w:pPr>
      <w:r>
        <w:rPr/>
        <w:t>Дана система уравнений, которую решаем методом «подстановки»:</w:t>
      </w:r>
    </w:p>
    <w:p>
      <w:pPr>
        <w:pStyle w:val="Normal"/>
        <w:ind w:firstLine="525"/>
        <w:jc w:val="both"/>
        <w:rPr/>
      </w:pPr>
      <w:r>
        <w:rPr/>
        <w:t>У=Х+М;</w:t>
      </w:r>
    </w:p>
    <w:p>
      <w:pPr>
        <w:pStyle w:val="Normal"/>
        <w:ind w:firstLine="525"/>
        <w:jc w:val="both"/>
        <w:rPr/>
      </w:pPr>
      <w:r>
        <w:rPr/>
        <w:t>У=Х-А; получаем, что Х-А=Х+М, откуда (Х-Х) = М-А, то есть, неопределенность или однозначность (М=А)</w:t>
      </w:r>
    </w:p>
    <w:p>
      <w:pPr>
        <w:pStyle w:val="Normal"/>
        <w:ind w:firstLine="525"/>
        <w:jc w:val="both"/>
        <w:rPr/>
      </w:pPr>
      <w:r>
        <w:rPr/>
        <w:t xml:space="preserve">Что наглядно иллюстрирует, когда кто-то метет пургу, обычно пользуется такими уравнениями, то есть определяет понятия через понятия, принадлежащие этому же процессу, что нисколько не увеличивает определенности понятия. (Такие объяснения ничего не объясняют: почему ты болеешь? Продуло.) Определенность понятия увеличивается в случае обнаружения его принадлежности (и типа принадлежности) к разным процессам (пучкам эманаций). Эта определенность и называется пониманием и является опорной точкой фокусировки луча Намерения для построения Воином системы. Воин, с помощью Духа охватывает разные пучки и осознает их иерархию. Он понимает: чем первопричинней то, что он осознает, тем большее число пучков за раз он охватывает. Он стремится найти главный пучок, но ему это не удается, однако стремление найти главный пучок в конце и оказывается главным пучком. </w:t>
      </w:r>
    </w:p>
    <w:p>
      <w:pPr>
        <w:pStyle w:val="Normal"/>
        <w:ind w:firstLine="525"/>
        <w:jc w:val="both"/>
        <w:rPr/>
      </w:pPr>
      <w:r>
        <w:rPr/>
        <w:t xml:space="preserve">На первый взгляд, то, что написано выше – пурга, но иногда это не так. Тогда это иногда надо превратить в всегда и всем будет хорошо. </w:t>
      </w:r>
      <w:r>
        <w:rPr>
          <w:rFonts w:eastAsia="Wingdings" w:cs="Wingdings" w:ascii="Wingdings" w:hAnsi="Wingdings"/>
        </w:rPr>
        <w:t></w:t>
      </w:r>
    </w:p>
    <w:p>
      <w:pPr>
        <w:pStyle w:val="HTML"/>
        <w:ind w:firstLine="525"/>
        <w:jc w:val="both"/>
        <w:rPr>
          <w:rFonts w:ascii="Times New Roman" w:hAnsi="Times New Roman" w:cs="Times New Roman"/>
          <w:sz w:val="24"/>
          <w:szCs w:val="24"/>
        </w:rPr>
      </w:pPr>
      <w:r>
        <w:rPr>
          <w:rFonts w:cs="Times New Roman" w:ascii="Times New Roman" w:hAnsi="Times New Roman"/>
          <w:sz w:val="24"/>
          <w:szCs w:val="24"/>
        </w:rPr>
      </w:r>
    </w:p>
    <w:p>
      <w:pPr>
        <w:pStyle w:val="HTML"/>
        <w:ind w:firstLine="525"/>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не КАЖЕТСЯ, что я понимаю практически все, что говорит Ошо, но не всегда понимаю тебя.</w:t>
      </w:r>
    </w:p>
    <w:p>
      <w:pPr>
        <w:pStyle w:val="Normal"/>
        <w:ind w:firstLine="525"/>
        <w:jc w:val="both"/>
        <w:rPr/>
      </w:pPr>
      <w:r>
        <w:rPr/>
        <w:t>Все мои книжонки выражаются одним простым словом. Простота в обыденном взаимопонимании, заключающемся в соответствии уровней и целей собеседников, это одно. А мастер всегда говорит неоднозначно, потому что Знание невозможно передать словами. Он просто не может говорить однозначно, так как его описание имеет предел подробности. Знающий не может сказать ВСЁ, поэтому он говорит только часть. Ту, которую считает нужным показать. Согласуя это с Пространством-Временем события и составом аудитории. Такое усредненное описание представляет тем меньшую ценность для аудитории, чем она больше. Если это один человек, ценность максимальная. Вопрос лишь в том, насколько эта ценность будет воспринята. Опыт показывает: максимум половина. (Если можно делить вообще).</w:t>
      </w:r>
    </w:p>
    <w:p>
      <w:pPr>
        <w:pStyle w:val="Normal"/>
        <w:ind w:firstLine="525"/>
        <w:jc w:val="both"/>
        <w:rPr/>
      </w:pPr>
      <w:r>
        <w:rPr/>
      </w:r>
    </w:p>
    <w:p>
      <w:pPr>
        <w:pStyle w:val="Normal"/>
        <w:ind w:firstLine="525"/>
        <w:jc w:val="both"/>
        <w:rPr/>
      </w:pPr>
      <w:r>
        <w:rPr>
          <w:i/>
        </w:rPr>
        <w:t>Одни учения говорят о летуне, другие про чакры, третьи про трещины – я запутался, что делать?</w:t>
      </w:r>
    </w:p>
    <w:p>
      <w:pPr>
        <w:pStyle w:val="Normal"/>
        <w:ind w:firstLine="525"/>
        <w:jc w:val="both"/>
        <w:rPr/>
      </w:pPr>
      <w:r>
        <w:rPr/>
        <w:t>Воин принимает себя таким, какой он есть, но как вызов. Всегда приходится начинать сначала. Я для тебя никто и мое мнение ничего не значит. Но от себя не уйдешь. Только в твоих силах решать, что выбрать: байку о раскрытии чакр или байку о их поражении. Для тебя и то и другое – байки о силе. Какая из них заставит тебя действовать? Та и лучше, но для тебя.</w:t>
      </w:r>
    </w:p>
    <w:p>
      <w:pPr>
        <w:pStyle w:val="Normal"/>
        <w:ind w:firstLine="525"/>
        <w:jc w:val="both"/>
        <w:rPr/>
      </w:pPr>
      <w:r>
        <w:rPr/>
        <w:t>Открою невеликий секрет: справиться с летуном, ЧУ, можно делая не то, что хочешь, а то, что нужно. Все, что мешает действовать в соответствии с твоим же намерением – от летуна (называю это сопротивлением мирка). Давление же Мира нужно приветствовать и разруливать каждую ситуацию оптимально. Без Духа мы ничто, даже не ничто, а куча навоза массой «е» делить на «с» квадрат. Горшки обжигают не боги.</w:t>
      </w:r>
    </w:p>
    <w:p>
      <w:pPr>
        <w:pStyle w:val="Normal"/>
        <w:ind w:firstLine="525"/>
        <w:jc w:val="both"/>
        <w:rPr>
          <w:lang w:bidi="en-US"/>
        </w:rPr>
      </w:pPr>
      <w:r>
        <w:rPr>
          <w:lang w:bidi="en-US"/>
        </w:rPr>
      </w:r>
    </w:p>
    <w:p>
      <w:pPr>
        <w:pStyle w:val="Normal"/>
        <w:widowControl w:val="false"/>
        <w:autoSpaceDE w:val="false"/>
        <w:ind w:firstLine="525"/>
        <w:jc w:val="both"/>
        <w:rPr/>
      </w:pPr>
      <w:r>
        <w:rPr>
          <w:i/>
        </w:rPr>
        <w:t>Твоё описание очень напомнило "Розу Мира" - ты уверен, что неосознанно не осуществил симбиоз её и КК?</w:t>
      </w:r>
    </w:p>
    <w:p>
      <w:pPr>
        <w:pStyle w:val="Normal"/>
        <w:widowControl w:val="false"/>
        <w:autoSpaceDE w:val="false"/>
        <w:ind w:firstLine="525"/>
        <w:jc w:val="both"/>
        <w:rPr/>
      </w:pPr>
      <w:r>
        <w:rPr/>
        <w:t>Почему же неосознанно, осознанно. И симбиоз, как ты говоришь, еще многих учений, я ж не великий человек, чтобы изобретать свое учение, их и без меня наизобретали, мое дело – указать возможность их интеграции, путь единства. И религия, и наука, и философия – грани Тоналя Личности. Мой путь – интеграция Тоналя Личности до Нагуаля Человеческой полосы эманаций (достижение целостности самого себя), а затем Тоналя Человеческой полосы эманаций до Нагуаля Сущности (обретение полного Осознания). Все существует, и нет учений о несуществующем, есть лишь учения о малом и бесполезном. Таких надо избегать, а все остальное – использовать в практике, проверять на себе, то, что работает – оставлять, в общем – строить домик мировоззрения, способный охватить бесконечность, а не такой, в который потом эту бесконечность запихивают и от нее мало что остается.</w:t>
      </w:r>
    </w:p>
    <w:p>
      <w:pPr>
        <w:pStyle w:val="Normal"/>
        <w:ind w:firstLine="525"/>
        <w:jc w:val="both"/>
        <w:rPr/>
      </w:pPr>
      <w:r>
        <w:rPr/>
      </w:r>
    </w:p>
    <w:p>
      <w:pPr>
        <w:pStyle w:val="Normal"/>
        <w:ind w:firstLine="525"/>
        <w:jc w:val="both"/>
        <w:rPr>
          <w:i/>
          <w:i/>
        </w:rPr>
      </w:pPr>
      <w:r>
        <w:rPr>
          <w:i/>
        </w:rPr>
        <w:t xml:space="preserve"> </w:t>
      </w:r>
      <w:r>
        <w:rPr>
          <w:i/>
        </w:rPr>
        <w:t>Как в понятии ЦСС соотносятся горизонтальные и вертикальные связи?</w:t>
      </w:r>
    </w:p>
    <w:p>
      <w:pPr>
        <w:pStyle w:val="Normal"/>
        <w:ind w:firstLine="525"/>
        <w:jc w:val="both"/>
        <w:rPr/>
      </w:pPr>
      <w:r>
        <w:rPr/>
        <w:t xml:space="preserve"> </w:t>
      </w:r>
      <w:r>
        <w:rPr/>
        <w:t>Вертикаль: ЦСС это Тональ любого уровня. Горизонталь: ЦСС это положение где энергофакты занимают центральное положение, а фантомы – промежуточное. То есть адекватность. Вот нарушь одно из этих условий и получишь набор ошибок магов древности.</w:t>
      </w:r>
    </w:p>
    <w:p>
      <w:pPr>
        <w:pStyle w:val="Normal"/>
        <w:ind w:firstLine="525"/>
        <w:jc w:val="both"/>
        <w:rPr>
          <w:i/>
          <w:i/>
        </w:rPr>
      </w:pPr>
      <w:r>
        <w:rPr>
          <w:i/>
        </w:rPr>
      </w:r>
    </w:p>
    <w:p>
      <w:pPr>
        <w:pStyle w:val="Normal"/>
        <w:ind w:firstLine="525"/>
        <w:jc w:val="both"/>
        <w:rPr/>
      </w:pPr>
      <w:r>
        <w:rPr>
          <w:i/>
        </w:rPr>
        <w:t xml:space="preserve"> </w:t>
      </w:r>
      <w:r>
        <w:rPr>
          <w:i/>
        </w:rPr>
        <w:t>Можно ли сказать, что Личность, осваивая ближайший к ней Нагвальный слой, достигает ЦСС, и это равносильно выходу через Хаос к высшему порядку следующего уровня?</w:t>
      </w:r>
    </w:p>
    <w:p>
      <w:pPr>
        <w:pStyle w:val="Normal"/>
        <w:ind w:firstLine="525"/>
        <w:jc w:val="both"/>
        <w:rPr/>
      </w:pPr>
      <w:r>
        <w:rPr/>
        <w:t xml:space="preserve"> </w:t>
      </w:r>
      <w:r>
        <w:rPr/>
        <w:t xml:space="preserve">По вертикали это так. Но вертикаль не сойдется без адекватности по горизонтали, о чем и свидетельствует любой кроссворд. </w:t>
      </w:r>
      <w:r>
        <w:rPr>
          <w:rFonts w:eastAsia="Wingdings" w:cs="Wingdings" w:ascii="Wingdings" w:hAnsi="Wingdings"/>
        </w:rPr>
        <w:t></w:t>
      </w:r>
    </w:p>
    <w:p>
      <w:pPr>
        <w:pStyle w:val="Normal"/>
        <w:ind w:firstLine="525"/>
        <w:jc w:val="both"/>
        <w:rPr/>
      </w:pPr>
      <w:r>
        <w:rPr/>
      </w:r>
    </w:p>
    <w:p>
      <w:pPr>
        <w:pStyle w:val="Normal"/>
        <w:ind w:firstLine="525"/>
        <w:jc w:val="both"/>
        <w:rPr/>
      </w:pPr>
      <w:r>
        <w:rPr>
          <w:i/>
        </w:rPr>
        <w:t xml:space="preserve"> </w:t>
      </w:r>
      <w:r>
        <w:rPr>
          <w:i/>
        </w:rPr>
        <w:t>Корень индульгирования - желание или страх? Думаю страх. "Желание контролировать все" тоже идет из страха. Страх первичен.</w:t>
      </w:r>
      <w:r>
        <w:rPr/>
        <w:t xml:space="preserve"> </w:t>
      </w:r>
      <w:r>
        <w:rPr>
          <w:i/>
        </w:rPr>
        <w:t>Потому может быть желание жить и желание умереть.</w:t>
      </w:r>
    </w:p>
    <w:p>
      <w:pPr>
        <w:pStyle w:val="Normal"/>
        <w:ind w:firstLine="525"/>
        <w:jc w:val="both"/>
        <w:rPr/>
      </w:pPr>
      <w:r>
        <w:rPr/>
        <w:t xml:space="preserve"> </w:t>
      </w:r>
      <w:r>
        <w:rPr/>
        <w:t>Неважно, что было первым яйцо или скорлупа. Давай еще глубже сталкнем: страх есть отражение желания жить на уровне инстинкта самосохранения, пойдет? С другой стороны, зацепка за будущее – не всегда страх, например, мечтание, надежда и т.д.</w:t>
      </w:r>
    </w:p>
    <w:p>
      <w:pPr>
        <w:pStyle w:val="Normal"/>
        <w:ind w:firstLine="525"/>
        <w:jc w:val="both"/>
        <w:rPr/>
      </w:pPr>
      <w:r>
        <w:rPr/>
        <w:t>Зацепка за будущее, как и любое индульгирование есть бесполезный расход энергии – страх лишь один из видов желания, другой вид – вожделение, страсть, третий – насилие, 4 – лень. Ничего не напомнило? 1-желание увековечить себя, 2-желание отдаться, 3-желание власти, 4 желание покоя. Желание – первично, это еще Будда открыл - желание это просто более общая штуковина.</w:t>
      </w:r>
    </w:p>
    <w:p>
      <w:pPr>
        <w:pStyle w:val="Normal"/>
        <w:ind w:firstLine="525"/>
        <w:jc w:val="both"/>
        <w:rPr/>
      </w:pPr>
      <w:r>
        <w:rPr/>
        <w:t>Желание умереть физически – есть скрытое желание увековечить себя на другом уровне типа: я памятник себе воздвиг…..  «желание не быть» - это лень. В любом случае желание это не необходимость. А страх может быть необходим и даже является главной движущей силой, мотивацией обычного человека, чтобы стать воином.</w:t>
      </w:r>
    </w:p>
    <w:p>
      <w:pPr>
        <w:pStyle w:val="Normal"/>
        <w:autoSpaceDE w:val="false"/>
        <w:ind w:firstLine="525"/>
        <w:jc w:val="both"/>
        <w:rPr>
          <w:i/>
          <w:i/>
        </w:rPr>
      </w:pPr>
      <w:r>
        <w:rPr>
          <w:i/>
        </w:rPr>
      </w:r>
    </w:p>
    <w:p>
      <w:pPr>
        <w:pStyle w:val="Normal"/>
        <w:autoSpaceDE w:val="false"/>
        <w:ind w:firstLine="525"/>
        <w:jc w:val="both"/>
        <w:rPr>
          <w:i/>
          <w:i/>
        </w:rPr>
      </w:pPr>
      <w:r>
        <w:rPr>
          <w:i/>
        </w:rPr>
        <w:t xml:space="preserve"> </w:t>
      </w:r>
      <w:r>
        <w:rPr>
          <w:i/>
        </w:rPr>
        <w:t xml:space="preserve">Как найти двойника? </w:t>
      </w:r>
    </w:p>
    <w:p>
      <w:pPr>
        <w:pStyle w:val="Normal"/>
        <w:autoSpaceDE w:val="false"/>
        <w:ind w:firstLine="525"/>
        <w:jc w:val="both"/>
        <w:rPr/>
      </w:pPr>
      <w:r>
        <w:rPr/>
        <w:t xml:space="preserve">Двойника не найти как ищут ключи от машины, это ясно. Двойник это твоя душа повторяю – это ты сам. Если без души человек не человек, то человек и есть его Душа, проявленная в некоей мере.  Полностью проявленная Душа есть Целостность Самого Себя. Мой ответ на твой вопрос конечно не панацея, а одно сплошное  разочарование для ума: делай все лучшее во всем – во что ты  вовлечен. И в мелочах и по крупняку и по-маленькому и  по-большому. Тогда твои мечты сбудутся, ибо мечта это проблеск  Духа в сон Личности. Таково обещание Силы. Неси Душу в себе, а  не тяни-толкай ее.  </w:t>
      </w:r>
    </w:p>
    <w:p>
      <w:pPr>
        <w:pStyle w:val="Normal"/>
        <w:ind w:right="57" w:firstLine="525"/>
        <w:jc w:val="both"/>
        <w:rPr/>
      </w:pPr>
      <w:r>
        <w:rPr/>
      </w:r>
    </w:p>
    <w:p>
      <w:pPr>
        <w:pStyle w:val="Normal"/>
        <w:ind w:right="57" w:firstLine="525"/>
        <w:jc w:val="both"/>
        <w:rPr/>
      </w:pPr>
      <w:r>
        <w:rPr>
          <w:i/>
        </w:rPr>
        <w:t>Нахождение в паразитической цепочке порождает иллюзию пути. Я вижу себя звеном, как минимум двух паразитических цепочек - получается, что в данном состоянии само стремление к накоплению ЛС для меня ошибочно, поскольку ведет к более жесткой фиксации в цепочке. Бессмысленно стремиться к ЛС, пока не выслежены все ниточки, куда она может утечь.</w:t>
      </w:r>
    </w:p>
    <w:p>
      <w:pPr>
        <w:pStyle w:val="Normal"/>
        <w:ind w:right="57" w:firstLine="525"/>
        <w:jc w:val="both"/>
        <w:rPr/>
      </w:pPr>
      <w:r>
        <w:rPr/>
        <w:t>То, что ты говоришь, справедливо для жизненной силы, а не для личной силы. Твое утверждение звучит подобно: я не стану махать руками в воде, пока меня не научат плавать. Твоей ошибкой является то, что ты мыслишь ступеньками. Теперь сведи эти ступени до нулевых размеров – тогда все станет на места. ЛС накапливается рывками, как попало, в дерьме и слизи – на пупу, через пот и кровь – как все что делается в этом мире. Но измени масштаб зрения, и ты увидишь стройные лужайки растущего человеческого Осознания. Многое зависит от того, что именно ты вкладываешь в слова «стремиться к ЛС». Все зависит.</w:t>
      </w:r>
    </w:p>
    <w:p>
      <w:pPr>
        <w:pStyle w:val="Normal"/>
        <w:widowControl w:val="false"/>
        <w:autoSpaceDE w:val="false"/>
        <w:ind w:firstLine="525"/>
        <w:jc w:val="both"/>
        <w:rPr/>
      </w:pPr>
      <w:r>
        <w:rPr/>
      </w:r>
    </w:p>
    <w:p>
      <w:pPr>
        <w:pStyle w:val="Normal"/>
        <w:ind w:firstLine="525"/>
        <w:jc w:val="both"/>
        <w:rPr/>
      </w:pPr>
      <w:r>
        <w:rPr>
          <w:i/>
        </w:rPr>
        <w:t xml:space="preserve">Если огонь изнутри – это, грубо говоря, разгон ТС по кокону до той скорости, когда она зажигает все эманации, то может теоретически существовать способ постепенного расширения ТС по всему кокону? </w:t>
      </w:r>
    </w:p>
    <w:p>
      <w:pPr>
        <w:pStyle w:val="Normal"/>
        <w:ind w:firstLine="525"/>
        <w:jc w:val="both"/>
        <w:rPr/>
      </w:pPr>
      <w:r>
        <w:rPr/>
        <w:t xml:space="preserve">Подготовка идет всю жизнь, постепенно как ты говоришь. ТС (личностное самоосознание) маленькая, пока побывает там-сям – потом нужно еще проинтегрировать каждые положения между собой, а их 672, не считая промежуточных.  Эманации подготавливаются принять Осознание нечеловеческих масштабов. Эта подготовка идет Осознанием, прорывающимся через просвет – точкой сборки. То есть медленный огонь изнутри это и есть Путь ЧЗ. Впуская накатывающую силу в кокон, ЧЗ принимает ее той скорости, как она есть. Тут нет выбора.                  </w:t>
      </w:r>
    </w:p>
    <w:p>
      <w:pPr>
        <w:pStyle w:val="Normal"/>
        <w:ind w:firstLine="525"/>
        <w:jc w:val="both"/>
        <w:rPr/>
      </w:pPr>
      <w:r>
        <w:rPr/>
        <w:t>ТС как уже сказано выше, можно описать, как силу Осознания (я называю это Сознанием, Духом) продавливающуюся через кокон. Осознание есть кусок Творца-Первопричины, запертый в человеческой форме, формально он становится центром – эго, а фактически – он принадлежит темному морю Осознания. Но есть возможность сохранить свой индивидуальный отпечаток на этом вечном Осознании, сделать его автономным в какой-то степени, даже приумножить его. ЧЗ всю жизнь репетирует огонь изнутри и сам при жизни становится существом того уровня, которому соответствует  его интегральная сущность.</w:t>
      </w:r>
    </w:p>
    <w:p>
      <w:pPr>
        <w:pStyle w:val="Normal"/>
        <w:autoSpaceDE w:val="false"/>
        <w:ind w:firstLine="525"/>
        <w:jc w:val="both"/>
        <w:rPr>
          <w:i/>
          <w:i/>
        </w:rPr>
      </w:pPr>
      <w:r>
        <w:rPr>
          <w:i/>
        </w:rPr>
      </w:r>
    </w:p>
    <w:p>
      <w:pPr>
        <w:pStyle w:val="Normal"/>
        <w:autoSpaceDE w:val="false"/>
        <w:ind w:firstLine="525"/>
        <w:jc w:val="both"/>
        <w:rPr/>
      </w:pPr>
      <w:r>
        <w:rPr>
          <w:i/>
        </w:rPr>
        <w:t xml:space="preserve">Какие параметры смерти делают ее конструктивной. Выходит иногда конструктив и в самоубийстве? Когда самоубийство конструктивно? Харакири – это хорошо? </w:t>
      </w:r>
    </w:p>
    <w:p>
      <w:pPr>
        <w:pStyle w:val="Normal"/>
        <w:autoSpaceDE w:val="false"/>
        <w:ind w:firstLine="525"/>
        <w:jc w:val="both"/>
        <w:rPr/>
      </w:pPr>
      <w:r>
        <w:rPr/>
        <w:t xml:space="preserve">Хорошо когда Дух в тебе. Самоубийство это действие, а действие для Духа это средство, а средство определяется Целью. Поэтому Духу (и Двойнику) все равно, ЧТО именно ты делаешь. Важно – достичь Цели за пределами данного уровня Осознания. </w:t>
      </w:r>
    </w:p>
    <w:p>
      <w:pPr>
        <w:pStyle w:val="Normal"/>
        <w:autoSpaceDE w:val="false"/>
        <w:ind w:firstLine="525"/>
        <w:jc w:val="both"/>
        <w:rPr>
          <w:i/>
          <w:i/>
        </w:rPr>
      </w:pPr>
      <w:r>
        <w:rPr>
          <w:i/>
        </w:rPr>
      </w:r>
    </w:p>
    <w:p>
      <w:pPr>
        <w:pStyle w:val="Normal"/>
        <w:autoSpaceDE w:val="false"/>
        <w:ind w:firstLine="525"/>
        <w:jc w:val="both"/>
        <w:rPr/>
      </w:pPr>
      <w:r>
        <w:rPr>
          <w:i/>
        </w:rPr>
        <w:t xml:space="preserve">Как двойник содержит кучу личностей, ведь точка сборки – одна, как эти личности могут жить одновременно, в разных мирах или могут в одном и том же? </w:t>
      </w:r>
    </w:p>
    <w:p>
      <w:pPr>
        <w:pStyle w:val="Normal"/>
        <w:autoSpaceDE w:val="false"/>
        <w:ind w:firstLine="525"/>
        <w:jc w:val="both"/>
        <w:rPr/>
      </w:pPr>
      <w:r>
        <w:rPr/>
        <w:t xml:space="preserve">Время вещь относительная, и как сказал один мальчик - Вселенная это ноль. Сумма всех вещей равна нулю. Поэтому. Любая вещь в этой вселенной равна нулю. Расстояние между вещами равно нулю. А я добавлю: из арифметики известно, что любая фигура или линия любой мерности М, отличной от нуля, содержит бесконечное количество точек. </w:t>
      </w:r>
    </w:p>
    <w:p>
      <w:pPr>
        <w:pStyle w:val="Normal"/>
        <w:ind w:right="57" w:firstLine="525"/>
        <w:jc w:val="both"/>
        <w:rPr/>
      </w:pPr>
      <w:r>
        <w:rPr/>
      </w:r>
    </w:p>
    <w:p>
      <w:pPr>
        <w:pStyle w:val="Normal"/>
        <w:ind w:right="57" w:firstLine="525"/>
        <w:jc w:val="both"/>
        <w:rPr/>
      </w:pPr>
      <w:r>
        <w:rPr>
          <w:i/>
        </w:rPr>
        <w:t>Ты умеешь диагностировать карму? А то я тут у себя обнаружил пару нехороших закономерностей, но до конца отследить их не могу.</w:t>
      </w:r>
    </w:p>
    <w:p>
      <w:pPr>
        <w:pStyle w:val="Normal"/>
        <w:ind w:right="57" w:firstLine="525"/>
        <w:jc w:val="both"/>
        <w:rPr/>
      </w:pPr>
      <w:r>
        <w:rPr/>
        <w:t xml:space="preserve">Видишь чего – я то умею, положим, но вижу ли я </w:t>
      </w:r>
      <w:r>
        <w:rPr>
          <w:caps/>
        </w:rPr>
        <w:t>тебя</w:t>
      </w:r>
      <w:r>
        <w:rPr/>
        <w:t xml:space="preserve"> и правильно ли говорю? – сможешь ли ты поверить и поймешь ли правильно сказанное мной? И не думай что это просто отмазка такая - это камень преткновения всех времен и народов, это врата в другой мир. Преодолей их - на это уйдет вся жизнь, но для чего еще жизнь? Разве могу я лишить воина радости битвы, разве должен я развращать юные души халявой?</w:t>
      </w:r>
    </w:p>
    <w:p>
      <w:pPr>
        <w:pStyle w:val="Normal"/>
        <w:ind w:right="57" w:firstLine="525"/>
        <w:jc w:val="both"/>
        <w:rPr/>
      </w:pPr>
      <w:r>
        <w:rPr/>
      </w:r>
    </w:p>
    <w:p>
      <w:pPr>
        <w:pStyle w:val="Normal"/>
        <w:ind w:right="57" w:firstLine="525"/>
        <w:jc w:val="both"/>
        <w:rPr/>
      </w:pPr>
      <w:r>
        <w:rPr>
          <w:i/>
        </w:rPr>
        <w:t>Постоянными практиками, контролем ЧСВ и проч. я жестко зафиксировал свою ТС в одном положении (положении воина что-ли) это положение дает мне ощущение счастья и силы, но очевидно, что воину необходимо искать сдвигов ТС. У меня есть только одна идея - наркота. Идея плохая, потому хочу посоветоваться с тобой - есть ли другие варианты?</w:t>
      </w:r>
    </w:p>
    <w:p>
      <w:pPr>
        <w:pStyle w:val="Normal"/>
        <w:ind w:firstLine="525"/>
        <w:jc w:val="both"/>
        <w:rPr/>
      </w:pPr>
      <w:r>
        <w:rPr/>
        <w:t>Мддааа, дела – одна всего идея и к тому же плохая. Хм, что же делать? Право ума не приложу. А сначала начать не пробовал? С нуля? Воин должен обладать силой 1000 раз начинать все сначала.</w:t>
      </w:r>
    </w:p>
    <w:p>
      <w:pPr>
        <w:pStyle w:val="Normal"/>
        <w:ind w:right="57" w:firstLine="525"/>
        <w:jc w:val="both"/>
        <w:rPr/>
      </w:pPr>
      <w:r>
        <w:rPr/>
        <w:t>Смысл начинать с нуля в том, что нет другого мира кроме этого, а значит, найти можно только там, где уже искал. Смысл не в том, чтобы ты научился чему-то, а в том, чтобы умел научиться хоть чему.</w:t>
      </w:r>
    </w:p>
    <w:p>
      <w:pPr>
        <w:pStyle w:val="Normal"/>
        <w:ind w:firstLine="525"/>
        <w:jc w:val="both"/>
        <w:rPr>
          <w:i/>
          <w:i/>
        </w:rPr>
      </w:pPr>
      <w:r>
        <w:rPr>
          <w:i/>
        </w:rPr>
        <w:t>«Все точки зрения равноценны. Осознание и понимание суть одно и то же»</w:t>
      </w:r>
    </w:p>
    <w:p>
      <w:pPr>
        <w:pStyle w:val="Normal"/>
        <w:ind w:firstLine="525"/>
        <w:jc w:val="both"/>
        <w:rPr/>
      </w:pPr>
      <w:r>
        <w:rPr/>
        <w:t>Точки зрения равноценны? Следуя такой логике – легко прийти к тому – к чему мы уже пришли – к человеческой точке зрения. Надо говорить не так, а хотя бы так: содержание Воспринятого зависит от точки зрения. Теперь поясним разницу между Осознанием и пониманием. Осознание того, что мир есть сон – позволит вам пройти сквозь стену, а понимание лишь позволит стремиться к Осознанию этого факта.</w:t>
      </w:r>
    </w:p>
    <w:p>
      <w:pPr>
        <w:pStyle w:val="Normal"/>
        <w:autoSpaceDE w:val="false"/>
        <w:ind w:firstLine="525"/>
        <w:jc w:val="both"/>
        <w:rPr>
          <w:i/>
          <w:i/>
        </w:rPr>
      </w:pPr>
      <w:r>
        <w:rPr>
          <w:i/>
        </w:rPr>
      </w:r>
    </w:p>
    <w:p>
      <w:pPr>
        <w:pStyle w:val="Normal"/>
        <w:autoSpaceDE w:val="false"/>
        <w:ind w:firstLine="525"/>
        <w:jc w:val="both"/>
        <w:rPr>
          <w:i/>
          <w:i/>
        </w:rPr>
      </w:pPr>
      <w:r>
        <w:rPr>
          <w:i/>
        </w:rPr>
        <w:t>Что такое эмиссар и можно ли верить ему?</w:t>
      </w:r>
    </w:p>
    <w:p>
      <w:pPr>
        <w:pStyle w:val="Normal"/>
        <w:autoSpaceDE w:val="false"/>
        <w:ind w:firstLine="525"/>
        <w:jc w:val="both"/>
        <w:rPr/>
      </w:pPr>
      <w:r>
        <w:rPr/>
        <w:t xml:space="preserve">Понимаешь, ответ эмиссара без вопроса это совет, который субъективно может быть рассмотрен, и действительно являться как вредным, так и полезным. Например: тебе полезно жениться из соображений, чтоб чирьи на заду не росли. Это есть истина. Но жениться с ТЗ стратегии воина практически глупо. Так что эмиссар не солжет, если скажет: Женись, и чем скорее, тем лучше! </w:t>
      </w:r>
    </w:p>
    <w:p>
      <w:pPr>
        <w:pStyle w:val="Normal"/>
        <w:ind w:right="57" w:firstLine="525"/>
        <w:jc w:val="both"/>
        <w:rPr>
          <w:i/>
          <w:i/>
        </w:rPr>
      </w:pPr>
      <w:r>
        <w:rPr>
          <w:i/>
        </w:rPr>
      </w:r>
    </w:p>
    <w:p>
      <w:pPr>
        <w:pStyle w:val="Normal"/>
        <w:ind w:right="57" w:firstLine="525"/>
        <w:jc w:val="both"/>
        <w:rPr/>
      </w:pPr>
      <w:r>
        <w:rPr>
          <w:i/>
        </w:rPr>
        <w:t>Судя по написанному, понял, что для того чтобы копить энергию (положительную карму) достаточно принимать все ситуации, но в книге мало внимания уделено вопросу намеревания необходимых ситуаций при достижении положительной кармы. Какие ситуации вообще для воина могут быть положительными?</w:t>
      </w:r>
    </w:p>
    <w:p>
      <w:pPr>
        <w:pStyle w:val="Normal"/>
        <w:ind w:right="57" w:firstLine="525"/>
        <w:jc w:val="both"/>
        <w:rPr/>
      </w:pPr>
      <w:r>
        <w:rPr/>
        <w:t xml:space="preserve">Необходимость ситуаций проявляется в соответствии с ЛС воина, до тех пор он не намеревает, а принимает ситуации. Хотя приятие часто похоже на намеревание. Пример: хочется солнце, и вот подул ветер, и тучи унесло – думаешь намеревание это или приятие? Грань скользка. </w:t>
      </w:r>
    </w:p>
    <w:p>
      <w:pPr>
        <w:pStyle w:val="Normal"/>
        <w:ind w:right="57" w:firstLine="525"/>
        <w:jc w:val="both"/>
        <w:rPr/>
      </w:pPr>
      <w:r>
        <w:rPr/>
        <w:t>Из принципа воина об обращении всего на пользу следует, что все ситуации для него положительны или нулевые. То есть безупречность есть свойство воина в любом случае извлекать ЛС из ситуации, но это не значит, что она накапливается, сначала она идет на развязку кармы. Поэтому возникает ощущение череды неудач, в которые воин попадает.</w:t>
      </w:r>
    </w:p>
    <w:p>
      <w:pPr>
        <w:pStyle w:val="Normal"/>
        <w:ind w:firstLine="525"/>
        <w:jc w:val="both"/>
        <w:rPr>
          <w:b/>
          <w:b/>
        </w:rPr>
      </w:pPr>
      <w:r>
        <w:rPr>
          <w:b/>
        </w:rPr>
      </w:r>
    </w:p>
    <w:p>
      <w:pPr>
        <w:pStyle w:val="Normal"/>
        <w:ind w:firstLine="525"/>
        <w:jc w:val="both"/>
        <w:rPr/>
      </w:pPr>
      <w:r>
        <w:rPr>
          <w:i/>
        </w:rPr>
        <w:t xml:space="preserve">Как представить себе искривление пространства, если восприятие само трехмерно по пространству?  </w:t>
      </w:r>
    </w:p>
    <w:p>
      <w:pPr>
        <w:pStyle w:val="Normal"/>
        <w:ind w:firstLine="525"/>
        <w:jc w:val="both"/>
        <w:rPr/>
      </w:pPr>
      <w:r>
        <w:rPr/>
        <w:t>Отвечу, что трехмерность восприятия накладывает свои требования, поэтому пока человек не перешел к ЦСС, где его восприятие 4х-мерно по пространству, тональ тоналит Нагуаль в виде 2-3 мерных разверток 4 измерения, что вполне для него достаточно на этой стадии. В связи с этим возникает хаотичное описание разных вещей типа многослойных коконов, эманаций-струн и т.д. Это неважно, это и есть тренировка ума, когда воображаешь доселе невообразимое. Необходимо готовить ум к приятию многомерных картин. ЭТ третьих врат воспринимает отчасти 4ое измерение, однако тогда возникают трудности с интерпретацией в третье, так что от добра добра не ищут. Наслаждайся пока 3мерностью, тем не менее, изо всех сил стараясь обучить ум чему-то большему. Нужно уметь представить все, что угодно. Любое абстрактное понятие, музыку, звук, образ, процесс и т.д.</w:t>
      </w:r>
    </w:p>
    <w:p>
      <w:pPr>
        <w:pStyle w:val="Normal"/>
        <w:ind w:firstLine="525"/>
        <w:jc w:val="both"/>
        <w:rPr/>
      </w:pPr>
      <w:r>
        <w:rPr/>
      </w:r>
    </w:p>
    <w:p>
      <w:pPr>
        <w:pStyle w:val="Normal"/>
        <w:ind w:firstLine="525"/>
        <w:jc w:val="both"/>
        <w:rPr/>
      </w:pPr>
      <w:r>
        <w:rPr>
          <w:i/>
        </w:rPr>
        <w:t>Ты как-то писал, что жизнь слишком коротка, чтоб держаться своих решений, а Дон Хуан говорил, что жизнь слишком коротка, чтобы менять свои решения. Как это объяснить?      Кто-то из вас не прав, но вот кто?</w:t>
      </w:r>
    </w:p>
    <w:p>
      <w:pPr>
        <w:pStyle w:val="Normal"/>
        <w:ind w:firstLine="525"/>
        <w:jc w:val="both"/>
        <w:rPr/>
      </w:pPr>
      <w:r>
        <w:rPr/>
        <w:t>ТЫ</w:t>
      </w:r>
      <w:r>
        <w:rPr>
          <w:rFonts w:eastAsia="Wingdings" w:cs="Wingdings" w:ascii="Wingdings" w:hAnsi="Wingdings"/>
        </w:rPr>
        <w:t></w:t>
      </w:r>
      <w:r>
        <w:rPr/>
        <w:t xml:space="preserve">. Если ты задаешь мне вопрос – ты в ответе за свой вопрос, так же как я в ответе за свой ответ. </w:t>
      </w:r>
    </w:p>
    <w:p>
      <w:pPr>
        <w:pStyle w:val="Normal"/>
        <w:ind w:firstLine="525"/>
        <w:jc w:val="both"/>
        <w:rPr/>
      </w:pPr>
      <w:r>
        <w:rPr/>
        <w:t xml:space="preserve">Было сказано: «все же не стоит связывать себя </w:t>
      </w:r>
      <w:r>
        <w:rPr>
          <w:u w:val="single"/>
        </w:rPr>
        <w:t>обещаниями</w:t>
      </w:r>
      <w:r>
        <w:rPr/>
        <w:t xml:space="preserve"> – ведь мы не живем вечно». Обещания и решения для тебя есть одно, но для меня это разные вещи. Чуть выше говорилось об обещаниях, даваемых нами из позиции упречности. Такие обещания, конечно, являются решениями, но эти решения сковывают наше дальнейшее продвижение к безупречности. На что у нас как раз таки и нет времени. Решение кажущегося противоречия: Не нужно менять решений, ибо на это нет времени, также не нужно сковывать себя решениями – и на это нет времени. Объединяющий постулат: НЕТ ВРЕМЕНИ!!!</w:t>
      </w:r>
    </w:p>
    <w:p>
      <w:pPr>
        <w:pStyle w:val="Normal"/>
        <w:ind w:firstLine="525"/>
        <w:jc w:val="both"/>
        <w:rPr/>
      </w:pPr>
      <w:r>
        <w:rPr/>
      </w:r>
    </w:p>
    <w:p>
      <w:pPr>
        <w:pStyle w:val="Normal"/>
        <w:ind w:firstLine="525"/>
        <w:jc w:val="both"/>
        <w:rPr/>
      </w:pPr>
      <w:r>
        <w:rPr>
          <w:i/>
        </w:rPr>
        <w:t>Да, и заодно, может, ты ответишь на такой, интересующий всех философов уже многие тысячи лет вопрос: Что есть материя и что есть пустота?</w:t>
      </w:r>
    </w:p>
    <w:p>
      <w:pPr>
        <w:pStyle w:val="Normal"/>
        <w:ind w:firstLine="525"/>
        <w:jc w:val="both"/>
        <w:rPr/>
      </w:pPr>
      <w:r>
        <w:rPr/>
        <w:t xml:space="preserve">Ха-ха-ха. Согбенный под тяжестью философских размышлений, занесенный пылью суждений вопрос, был откопан археологом по имени …. Теперь тебе нужно копать глубже, чтобы найти ответ. Ответ, однако, должен быть сопряжен с количеством ЛС, иначе, зачем он тебе? </w:t>
      </w:r>
    </w:p>
    <w:p>
      <w:pPr>
        <w:pStyle w:val="Normal"/>
        <w:ind w:firstLine="525"/>
        <w:jc w:val="both"/>
        <w:rPr/>
      </w:pPr>
      <w:r>
        <w:rPr/>
        <w:t>Например, Материя есть кристаллизованная память Духа или материя есть Восприятие искривления пространства во времени или материя есть поле конкретного проявления мира для Осознания или… да ну его. Знаешь, почему они не могут ответить на вопрос? Потому что материя не является энергофактом, а есть смесь разноуровневых энергофактов. Смешение уровней есть ложь. Если ты выбросишь из своего инвентсписка материю – никогда не пожалеешь, если ты не профессиональный материалист. 8)</w:t>
      </w:r>
    </w:p>
    <w:p>
      <w:pPr>
        <w:pStyle w:val="Normal"/>
        <w:ind w:firstLine="525"/>
        <w:jc w:val="both"/>
        <w:rPr/>
      </w:pPr>
      <w:r>
        <w:rPr/>
        <w:t xml:space="preserve">Пустота есть Нагуаль более низкого уровня в отношении к Тоналю М. </w:t>
      </w:r>
    </w:p>
    <w:p>
      <w:pPr>
        <w:pStyle w:val="Normal"/>
        <w:ind w:firstLine="525"/>
        <w:jc w:val="both"/>
        <w:rPr/>
      </w:pPr>
      <w:r>
        <w:rPr/>
        <w:t>Пустота есть поле абстрактного выбора для такого Тоналя.</w:t>
      </w:r>
    </w:p>
    <w:p>
      <w:pPr>
        <w:pStyle w:val="Normal"/>
        <w:ind w:firstLine="525"/>
        <w:jc w:val="both"/>
        <w:rPr/>
      </w:pPr>
      <w:r>
        <w:rPr/>
        <w:t>Также пустота есть любой Нагуаль, но рассмотренный из Тоналя М+1</w:t>
      </w:r>
    </w:p>
    <w:p>
      <w:pPr>
        <w:pStyle w:val="Normal"/>
        <w:ind w:firstLine="525"/>
        <w:jc w:val="both"/>
        <w:rPr/>
      </w:pPr>
      <w:r>
        <w:rPr/>
        <w:t xml:space="preserve">Пустота есть Мать Бытия, материал Творения. </w:t>
      </w:r>
    </w:p>
    <w:p>
      <w:pPr>
        <w:pStyle w:val="Normal"/>
        <w:ind w:firstLine="525"/>
        <w:jc w:val="both"/>
        <w:rPr/>
      </w:pPr>
      <w:r>
        <w:rPr/>
        <w:t>Пустота есть Ничто, содержащее ВСЁ, как потенциал.</w:t>
      </w:r>
    </w:p>
    <w:p>
      <w:pPr>
        <w:pStyle w:val="Normal"/>
        <w:ind w:firstLine="525"/>
        <w:jc w:val="both"/>
        <w:rPr/>
      </w:pPr>
      <w:r>
        <w:rPr/>
        <w:t>***</w:t>
      </w:r>
    </w:p>
    <w:p>
      <w:pPr>
        <w:pStyle w:val="Normal"/>
        <w:ind w:firstLine="525"/>
        <w:jc w:val="both"/>
        <w:rPr/>
      </w:pPr>
      <w:r>
        <w:rPr/>
        <w:t>Насчет музыки – спасибо за внимание – не морочься. Подумаешь, музыку написал или книжку,- все это неважно. Меня интересуют определенные аспекты – в частности: спонтанность в чистом виде, и доведение ее до совершенства. Это такая практика у меня. 8)</w:t>
      </w:r>
    </w:p>
    <w:p>
      <w:pPr>
        <w:pStyle w:val="Normal"/>
        <w:ind w:firstLine="525"/>
        <w:jc w:val="both"/>
        <w:rPr/>
      </w:pPr>
      <w:r>
        <w:rPr/>
      </w:r>
    </w:p>
    <w:p>
      <w:pPr>
        <w:pStyle w:val="Normal"/>
        <w:ind w:firstLine="525"/>
        <w:jc w:val="both"/>
        <w:rPr/>
      </w:pPr>
      <w:r>
        <w:rPr>
          <w:i/>
        </w:rPr>
        <w:t>Не могу понять, как внешние эманации одновременно могут быть внутренними.</w:t>
      </w:r>
    </w:p>
    <w:p>
      <w:pPr>
        <w:pStyle w:val="Normal"/>
        <w:ind w:firstLine="525"/>
        <w:jc w:val="both"/>
        <w:rPr/>
      </w:pPr>
      <w:r>
        <w:rPr/>
        <w:t>В трехмерной модели кокона внутренние и внешние эманации одни и те же, потому что внутренними считаются те, что проходят внутри кокона, а так – они никогда от внешних фактически не отделялись, только формально. Вот эта формальность и есть человек. Не усложняй простого и не упрощай сложного и будет тебе счастье.</w:t>
      </w:r>
    </w:p>
    <w:p>
      <w:pPr>
        <w:pStyle w:val="Normal"/>
        <w:ind w:firstLine="525"/>
        <w:jc w:val="both"/>
        <w:rPr/>
      </w:pPr>
      <w:r>
        <w:rPr/>
      </w:r>
    </w:p>
    <w:p>
      <w:pPr>
        <w:pStyle w:val="Normal"/>
        <w:ind w:firstLine="525"/>
        <w:jc w:val="both"/>
        <w:rPr/>
      </w:pPr>
      <w:r>
        <w:rPr>
          <w:i/>
        </w:rPr>
        <w:t xml:space="preserve">Во второй книге написано:      В зависимости от количества света можно различить три человеческих    качественных уровня, которые правомерно назвать точка сборки (Личность),  полоса сборки (Двойник), кокон сборки (Сущность). Тут же утверждается, что существует смерть Личности, СМЕРТЬ ДВОЙНИКА и  СМЕРТЬ СУЩНОСТИ.      Все эти процессы предполагают не менее трех разных механизмов, хотя просвет есть один на всех и смерть входит только через него, дезинтегрируя сразу весь кокон (по ДХ). Вопрос: Что, возможен такой вариант, когда кокон остается без точки сборки или без человеческой полосы? </w:t>
      </w:r>
    </w:p>
    <w:p>
      <w:pPr>
        <w:pStyle w:val="Normal"/>
        <w:ind w:firstLine="525"/>
        <w:jc w:val="both"/>
        <w:rPr/>
      </w:pPr>
      <w:r>
        <w:rPr/>
        <w:t xml:space="preserve">Здесь есть момент, который не разъясняется, во-первых, ввиду его сложности, во-вторых – по толтекской традиции это предмет самостоятельной проработки. </w:t>
      </w:r>
    </w:p>
    <w:p>
      <w:pPr>
        <w:pStyle w:val="Normal"/>
        <w:ind w:firstLine="525"/>
        <w:jc w:val="both"/>
        <w:rPr/>
      </w:pPr>
      <w:r>
        <w:rPr/>
        <w:t xml:space="preserve">Скажу только, что видение кокона зависит от уровней: </w:t>
      </w:r>
    </w:p>
    <w:p>
      <w:pPr>
        <w:pStyle w:val="Normal"/>
        <w:numPr>
          <w:ilvl w:val="0"/>
          <w:numId w:val="24"/>
        </w:numPr>
        <w:ind w:left="0" w:firstLine="525"/>
        <w:jc w:val="both"/>
        <w:rPr/>
      </w:pPr>
      <w:r>
        <w:rPr/>
        <w:t xml:space="preserve">развития объекта видения, </w:t>
      </w:r>
    </w:p>
    <w:p>
      <w:pPr>
        <w:pStyle w:val="Normal"/>
        <w:numPr>
          <w:ilvl w:val="0"/>
          <w:numId w:val="24"/>
        </w:numPr>
        <w:ind w:left="0" w:firstLine="525"/>
        <w:jc w:val="both"/>
        <w:rPr/>
      </w:pPr>
      <w:r>
        <w:rPr/>
        <w:t xml:space="preserve">развития субъекта видения. </w:t>
      </w:r>
    </w:p>
    <w:p>
      <w:pPr>
        <w:pStyle w:val="Normal"/>
        <w:ind w:firstLine="525"/>
        <w:jc w:val="both"/>
        <w:rPr/>
      </w:pPr>
      <w:r>
        <w:rPr/>
        <w:t xml:space="preserve">Если зафиксировать один из этих параметров (объект совершенен), то останутся уровни видения, которые прямо пропорциональны ЛС субъекта (видящего). То есть видящий максимально видит столько, насколько он крут. Сначала ты видишь 7 слоев кокона, затем 14, затем 21. При этом возникают уровни обобщения, на которых описания могут изменяться с точностью до наоборот. Это совсем разные коконы. А здесь уже варианты и связанная с ними путаница в СГ (способах говорить). Например, ДХ то описывает смерть за левым плечом, потом как накатывающуюся силу. То кокон чертит борозду в земле, то он окружен вечностью. Такая схема во всем. </w:t>
      </w:r>
    </w:p>
    <w:p>
      <w:pPr>
        <w:pStyle w:val="Normal"/>
        <w:ind w:firstLine="525"/>
        <w:jc w:val="both"/>
        <w:rPr/>
      </w:pPr>
      <w:r>
        <w:rPr/>
        <w:t>Видеть можно только Истину, но только относительную истину. Описать же истинно не может никто, только раздельно, в виде ум-мерных разверток, которые не совпадают при их сложении на плоскости. Развертка бумажной сферы не напомнит Вам даже круг.</w:t>
      </w:r>
    </w:p>
    <w:p>
      <w:pPr>
        <w:pStyle w:val="Normal"/>
        <w:ind w:firstLine="525"/>
        <w:jc w:val="both"/>
        <w:rPr/>
      </w:pPr>
      <w:r>
        <w:rPr/>
        <w:t>Плохая аналогия для медитации: Вот человек у подножия горы рисует карту, другой человек рисует с другой стороны горы. Даже если они художники (видящие), их рисунки, в общем (не детали), совпадут, но только если они будут в одной или почти одной точке. Но при этом наиболее объективными (отражающими истину) будут рисунки, сделанные с вершины горы. Ясна аналогия? Когда человек смотрит на кокон энергии, он видит то, куда смотрит. Не задав вопроса, получишь ли ты ответ?</w:t>
      </w:r>
    </w:p>
    <w:p>
      <w:pPr>
        <w:pStyle w:val="Normal"/>
        <w:ind w:firstLine="525"/>
        <w:jc w:val="both"/>
        <w:rPr>
          <w:i/>
          <w:i/>
          <w:caps/>
        </w:rPr>
      </w:pPr>
      <w:r>
        <w:rPr>
          <w:i/>
          <w:caps/>
        </w:rPr>
      </w:r>
    </w:p>
    <w:p>
      <w:pPr>
        <w:pStyle w:val="Normal"/>
        <w:ind w:firstLine="525"/>
        <w:jc w:val="both"/>
        <w:rPr/>
      </w:pPr>
      <w:r>
        <w:rPr>
          <w:i/>
          <w:caps/>
        </w:rPr>
        <w:t>т</w:t>
      </w:r>
      <w:r>
        <w:rPr>
          <w:i/>
        </w:rPr>
        <w:t>о, что человек видит, когда просто смотрит, это стенка его собственного кокона?</w:t>
      </w:r>
    </w:p>
    <w:p>
      <w:pPr>
        <w:pStyle w:val="Normal"/>
        <w:ind w:firstLine="525"/>
        <w:jc w:val="both"/>
        <w:rPr/>
      </w:pPr>
      <w:r>
        <w:rPr/>
        <w:t>Это стенка его пузыря восприятия, саморефлексирущего в пределах ЧФ. Кокон – условное понятие. У человека целесообразно различать 21 кокон – ты какой имеешь в виду?</w:t>
      </w:r>
    </w:p>
    <w:p>
      <w:pPr>
        <w:pStyle w:val="Normal"/>
        <w:ind w:firstLine="525"/>
        <w:jc w:val="both"/>
        <w:rPr/>
      </w:pPr>
      <w:r>
        <w:rPr/>
      </w:r>
    </w:p>
    <w:p>
      <w:pPr>
        <w:pStyle w:val="Normal"/>
        <w:ind w:firstLine="525"/>
        <w:jc w:val="both"/>
        <w:rPr/>
      </w:pPr>
      <w:r>
        <w:rPr>
          <w:i/>
        </w:rPr>
        <w:t xml:space="preserve">    </w:t>
      </w:r>
      <w:r>
        <w:rPr>
          <w:i/>
        </w:rPr>
        <w:t>ТС у деревьев снизу, потому что они воспринимают солнечный свет, а он идёт  сверху, точнее, ТС у них тоже сзади, просто у них перёд, там, где у нас верх.</w:t>
      </w:r>
    </w:p>
    <w:p>
      <w:pPr>
        <w:pStyle w:val="Normal"/>
        <w:ind w:firstLine="525"/>
        <w:jc w:val="both"/>
        <w:rPr/>
      </w:pPr>
      <w:r>
        <w:rPr/>
        <w:t>Добавлю, что деревья подобны энергоцентрам Личности. Организующая энергия которых приходит снаружи книзу, а реализующая энергия внутрь кверху. Так и у центров открытых и развитых есть пестик, который в идеале подключается к намерению. У Личности управляющий луч (приход) идет внутрь сверху и выходит снаружи снизу. Двойник опять подобен дереву. Но все это интерпретации, которые могут не отражать реальных соотношений. Не привязывайся к чужой интерпретации, это чревато. Когда начнешь работать в группе, у вас будет одна система интерпретации. Смешивать их все равно, что бодяжить кефир чаем. Тебе интересно это? Прекрасно!!! Вот и займись этим, пока есть интерес. Главное – следи за самооценкой.</w:t>
      </w:r>
    </w:p>
    <w:p>
      <w:pPr>
        <w:pStyle w:val="Normal"/>
        <w:ind w:right="57" w:firstLine="525"/>
        <w:jc w:val="both"/>
        <w:rPr/>
      </w:pPr>
      <w:r>
        <w:rPr/>
      </w:r>
    </w:p>
    <w:p>
      <w:pPr>
        <w:pStyle w:val="Normal"/>
        <w:ind w:right="57" w:firstLine="525"/>
        <w:jc w:val="both"/>
        <w:rPr>
          <w:i/>
          <w:i/>
        </w:rPr>
      </w:pPr>
      <w:r>
        <w:rPr>
          <w:i/>
        </w:rPr>
        <w:t>Не мог бы ты поподробнее описать абстрактные ядра? желательно на примерах. Желательно на примерах крайних значений.</w:t>
      </w:r>
    </w:p>
    <w:p>
      <w:pPr>
        <w:pStyle w:val="Normal"/>
        <w:ind w:right="57" w:firstLine="525"/>
        <w:jc w:val="both"/>
        <w:rPr/>
      </w:pPr>
      <w:r>
        <w:rPr/>
        <w:t xml:space="preserve">Все что мог написать об АЯ, написал в книгах, но ты должен понять, что твоя просьба подобна вопросу: сколько метров в кубометре, сколько пустоты в песчинке или сколько баранов в кирпиче. АЯ  для всех разны, только безупречнейший из воинов, может увидеть общее меж ними. А я, скорее всего, не такой уж безупречный. 1 серия ядер - объект действий силы, 2 – свидетель, 3 – участник, проводник. Если б на этот вопрос можно было ответить, так, думаешь, не нашелся бы умник? </w:t>
      </w:r>
      <w:r>
        <w:rPr>
          <w:rFonts w:eastAsia="Wingdings" w:cs="Wingdings" w:ascii="Wingdings" w:hAnsi="Wingdings"/>
        </w:rPr>
        <w:t></w:t>
      </w:r>
    </w:p>
    <w:p>
      <w:pPr>
        <w:pStyle w:val="Normal"/>
        <w:ind w:right="57" w:firstLine="525"/>
        <w:jc w:val="both"/>
        <w:rPr/>
      </w:pPr>
      <w:r>
        <w:rPr/>
      </w:r>
    </w:p>
    <w:p>
      <w:pPr>
        <w:pStyle w:val="Normal"/>
        <w:ind w:right="57" w:firstLine="525"/>
        <w:jc w:val="both"/>
        <w:rPr/>
      </w:pPr>
      <w:r>
        <w:rPr>
          <w:i/>
        </w:rPr>
        <w:t>Не собираешься провести какой-нибудь семинар или что-то в этом духе? Дон Хуан говорил о том, что неправильно оценивать человека издалека, потому что велика вероятность ошибиться. Все прочитавшие твою книгу должны, прежде всего, поверить в тебя, как в человека для того, чтобы следовать приведенным в ней рекомендациям. А это как понимаешь без личной встречи невозможно. В конце концов, ты же не на Аляске живешь?</w:t>
      </w:r>
      <w:r>
        <w:rPr/>
        <w:t xml:space="preserve"> </w:t>
      </w:r>
      <w:r>
        <w:rPr>
          <w:i/>
        </w:rPr>
        <w:t>ДХ говорил, что воин ничего не оставляет на волю случая, он все проверяет очень скрупулезно и дотошно, во всем убеждается и после этого действует.</w:t>
      </w:r>
    </w:p>
    <w:p>
      <w:pPr>
        <w:pStyle w:val="Normal"/>
        <w:ind w:right="57" w:firstLine="525"/>
        <w:jc w:val="both"/>
        <w:rPr/>
      </w:pPr>
      <w:r>
        <w:rPr/>
        <w:t>ДХ рекомендовал это в отношении чувства кумирства у КК к некоему профессору, чтобы уравновесить это чувство. Я что, являюсь кому-то кумиром?</w:t>
      </w:r>
    </w:p>
    <w:p>
      <w:pPr>
        <w:pStyle w:val="Normal"/>
        <w:ind w:right="57" w:firstLine="525"/>
        <w:jc w:val="both"/>
        <w:rPr/>
      </w:pPr>
      <w:r>
        <w:rPr/>
        <w:t>Чем же плоха Аляска? Ну, скажем, на ней и живу. Но видишь как – если мы люди – мы следуем людским законам (летунским), если Воины – тогда воинским. Организация подобных семинаров противоречит воинским законам, и главное не приводит к накоплению ЛС. Я не прошу оценивать меня, – такая оценка – проблема оценщиков. Напротив, если ты думаешь, что моя задача переманить тебя или кого-то еще на свою сторону – ты ошибаешься, так как видишь всего 2 стороны. Я не могу никого позвать и сказать: ребята – я познал, гарантирую третье внимание. Это психология летунов. Ибо гарантия исключает вызов. Для того пишутся книги, чтобы они говорили за автора, отделяли его от читателя, закон опосредования.</w:t>
      </w:r>
    </w:p>
    <w:p>
      <w:pPr>
        <w:pStyle w:val="Normal"/>
        <w:ind w:right="57" w:firstLine="525"/>
        <w:jc w:val="both"/>
        <w:rPr/>
      </w:pPr>
      <w:r>
        <w:rPr/>
        <w:t>Вот и я говорю – проверяй, но это не значит, проверяй меня – проверь лучше себя, это будет твоей самооценкой, которая позволит тебе видеть и проверять все, что ты пожелаешь.</w:t>
      </w:r>
    </w:p>
    <w:p>
      <w:pPr>
        <w:pStyle w:val="Normal"/>
        <w:ind w:right="57" w:firstLine="525"/>
        <w:jc w:val="both"/>
        <w:rPr/>
      </w:pPr>
      <w:r>
        <w:rPr/>
        <w:t xml:space="preserve">Можешь также меня найти – кто ж тебе запретит? А можешь сам проверить все, что сказано мной. Только должен предупредить нетерпеливых, это не первый столб Пути, как бывает, пишут. Ты пройдешь 1000 км, а потом поймешь, что я здесь уже был, и это позволит тебе перевести Дух. Те же, кто отклонился, никогда не узнают, был ли я прав. Потому что этот путь нескончаем. Также и я пишу лишь о том, что пройдено, совершенно не зная, что будет со мной завтра. Однако у меня есть обещание силы – главное, самому не подкачать. Так что мы в одной лодке и нет тут никакой надменности. Просто каждому свое. </w:t>
      </w:r>
    </w:p>
    <w:p>
      <w:pPr>
        <w:pStyle w:val="Normal"/>
        <w:widowControl w:val="false"/>
        <w:autoSpaceDE w:val="false"/>
        <w:ind w:firstLine="525"/>
        <w:jc w:val="both"/>
        <w:rPr>
          <w:i/>
          <w:i/>
        </w:rPr>
      </w:pPr>
      <w:r>
        <w:rPr>
          <w:i/>
        </w:rPr>
      </w:r>
    </w:p>
    <w:p>
      <w:pPr>
        <w:pStyle w:val="Normal"/>
        <w:widowControl w:val="false"/>
        <w:autoSpaceDE w:val="false"/>
        <w:ind w:firstLine="525"/>
        <w:jc w:val="both"/>
        <w:rPr/>
      </w:pPr>
      <w:r>
        <w:rPr>
          <w:i/>
        </w:rPr>
        <w:t>В книге ты назвал фантомным миром мир «ниже» человеческого сознания и в пределах человеческой полосы. Астрал – термин не корректный. «Астра» - звезда. Это термин, относящийся именно к кармическому энергетическому состоянию уплотнений и разряжений кокона.</w:t>
      </w:r>
    </w:p>
    <w:p>
      <w:pPr>
        <w:pStyle w:val="Normal"/>
        <w:widowControl w:val="false"/>
        <w:autoSpaceDE w:val="false"/>
        <w:ind w:firstLine="525"/>
        <w:jc w:val="both"/>
        <w:rPr/>
      </w:pPr>
      <w:r>
        <w:rPr/>
        <w:t>Термин астрал, к сожалению, уже испорчен также как и многие другие, В моем словаре астральщик например это фантомщик. Да и в изначальном толковании, назвать звездой можно и кучу дерьма, дак, что с того? Этот термин низведен до фантомного уровня просто общественным мнением. Так что извини – некоторые термины брал, чтобы хоть как-то назвать. Ярлычков не хватало. Сам не пользуюсь этим термином. Знаешь, оказывается, когда пишешь что-то – оказывается надо очень много – например, правдоподобности добиться разными способами.</w:t>
      </w:r>
      <w:r>
        <w:rPr>
          <w:rFonts w:eastAsia="Wingdings" w:cs="Wingdings" w:ascii="Wingdings" w:hAnsi="Wingdings"/>
        </w:rPr>
        <w:t></w:t>
      </w:r>
    </w:p>
    <w:p>
      <w:pPr>
        <w:pStyle w:val="Normal"/>
        <w:ind w:firstLine="525"/>
        <w:jc w:val="both"/>
        <w:rPr/>
      </w:pPr>
      <w:r>
        <w:rPr/>
      </w:r>
    </w:p>
    <w:p>
      <w:pPr>
        <w:pStyle w:val="Normal"/>
        <w:ind w:firstLine="525"/>
        <w:jc w:val="both"/>
        <w:rPr>
          <w:b/>
          <w:b/>
        </w:rPr>
      </w:pPr>
      <w:r>
        <w:rPr>
          <w:b/>
        </w:rPr>
        <w:t xml:space="preserve"> </w:t>
      </w:r>
      <w:r>
        <w:rPr>
          <w:b/>
        </w:rPr>
        <w:t>Обширная переписка с неким оппонентом, которую можно свести к следующему:</w:t>
      </w:r>
    </w:p>
    <w:p>
      <w:pPr>
        <w:pStyle w:val="Normal"/>
        <w:ind w:firstLine="525"/>
        <w:jc w:val="both"/>
        <w:rPr/>
      </w:pPr>
      <w:r>
        <w:rPr>
          <w:i/>
        </w:rPr>
        <w:t xml:space="preserve"> </w:t>
      </w:r>
      <w:r>
        <w:rPr>
          <w:i/>
        </w:rPr>
        <w:t>Ваша концепция – профанация Нагуализма. Например, понятие Нагуаль низведено до некоего уровня Бытия, в то время как Нагуаль никак не соотносится с Тоналем, Нагуаль это непостижимое. Нужно стремиться к 3 вниманию, избегая второго. Я ощущаю Нагуаль, как некое присутствие, но его невозможно интерпретировать.</w:t>
      </w:r>
    </w:p>
    <w:p>
      <w:pPr>
        <w:pStyle w:val="Normal"/>
        <w:ind w:firstLine="525"/>
        <w:jc w:val="both"/>
        <w:rPr/>
      </w:pPr>
      <w:r>
        <w:rPr/>
        <w:t xml:space="preserve">Не бойся, я не упрощаю, просто так выглядит в пику тебе, усложняющему. Все мы на склоне горы и благословенны те, кто знает об относительности Восприятия. Книги и все СГ это определенный уровень – ДХ назвал это магическим описанием, которое уравновешивает обычное описание и дает возможность бросить взгляд в бесконечность. Таким образом, сами книжки никак не выражают ни меня, ни мой Путь, а лишь отражают. При определенном уровне ЛС, даже обрывок газеты вызовет откровение Духа. Посему объект спора не является важным для меня. </w:t>
      </w:r>
    </w:p>
    <w:p>
      <w:pPr>
        <w:pStyle w:val="Normal"/>
        <w:ind w:firstLine="525"/>
        <w:jc w:val="both"/>
        <w:rPr/>
      </w:pPr>
      <w:r>
        <w:rPr/>
        <w:t xml:space="preserve">Автор ничего и не смог сказать о Нагуале, а только повторил за КК, что его нельзя выразить, Все зависит от ТЗ, в твоем случае нагуалем будет третье внимание - непознаваемое, а ДХ полагал Нагуалем неизвестное – второе внимание. Ты попался на удочку слов – вот те крест. Я понимаю твои тщетные попытки объять необъятное (познать непознаваемое) благо что у тебя не получается иначе ты был бы мертв. Во втором внимании нет ничего сложного в плане тонализации – ведь это там, где мы сновидим. Нагуаль присутствует повсюду, как грань Бытия. Между ртом и произнесением слова, между плотно сжатых ладоней, позади зеркал – образно говоря. Другое дело, что я неминуемо превращал Нагуаль в Тональ, говоря о нем (превращал не превращая). Таково его свойство - свойство нашего Восприятия. </w:t>
      </w:r>
    </w:p>
    <w:p>
      <w:pPr>
        <w:pStyle w:val="Normal"/>
        <w:ind w:firstLine="525"/>
        <w:jc w:val="both"/>
        <w:rPr/>
      </w:pPr>
      <w:r>
        <w:rPr/>
        <w:t>Нагуаль пронизывает вообще все и присутствует сейчас здесь – во всем. Сказать, что Нагуаль за границами стола – один из способов говорить. Любой Тональ есть и Нагуаль для чего-то другого. Тональ – замерзшая часть воды Нагуаля. Тональ так же невыразим, как и Нагуаль.</w:t>
      </w:r>
    </w:p>
    <w:p>
      <w:pPr>
        <w:pStyle w:val="Normal"/>
        <w:ind w:firstLine="525"/>
        <w:jc w:val="both"/>
        <w:rPr/>
      </w:pPr>
      <w:r>
        <w:rPr/>
        <w:t xml:space="preserve">Твой СГ делает Нагуаль вообще недостижимым. </w:t>
      </w:r>
      <w:r>
        <w:rPr>
          <w:caps/>
        </w:rPr>
        <w:t>о</w:t>
      </w:r>
      <w:r>
        <w:rPr/>
        <w:t xml:space="preserve">тодвинув Нагуаль из сферы своего Восприятия – фактически ты отрицаешь его, вот в чем твоя проблема, вред именно твоего СГ, такой СГ преувеличивает Нагуаль, преуменьшая его. Тогда как неизвестное по описанию ДХ, манит, стоит нам прекратить ВД. Всякий уровень имеет свои границы, перейти которые – барьер. Любой М+1 и есть </w:t>
      </w:r>
      <w:r>
        <w:rPr>
          <w:caps/>
        </w:rPr>
        <w:t>н</w:t>
      </w:r>
      <w:r>
        <w:rPr/>
        <w:t xml:space="preserve">агуаль – изнанка творения. Об этом и говорил ДХ. </w:t>
      </w:r>
    </w:p>
    <w:p>
      <w:pPr>
        <w:pStyle w:val="Normal"/>
        <w:widowControl w:val="false"/>
        <w:autoSpaceDE w:val="false"/>
        <w:ind w:firstLine="525"/>
        <w:jc w:val="both"/>
        <w:rPr/>
      </w:pPr>
      <w:r>
        <w:rPr/>
        <w:t>Если ты не интерпретируешь свое Восприятие, то оно и остается Нагуалем, например, ощущение. Ощущение это Нагуаль – ты сам сказал.</w:t>
      </w:r>
      <w:r>
        <w:rPr>
          <w:rFonts w:eastAsia="Wingdings" w:cs="Wingdings" w:ascii="Wingdings" w:hAnsi="Wingdings"/>
        </w:rPr>
        <w:t></w:t>
      </w:r>
      <w:r>
        <w:rPr/>
        <w:t xml:space="preserve"> Но ты ведь говорил, что </w:t>
      </w:r>
      <w:r>
        <w:rPr>
          <w:caps/>
        </w:rPr>
        <w:t>н</w:t>
      </w:r>
      <w:r>
        <w:rPr/>
        <w:t>агуаль недосягаем, непознаваем, а теперь уже ощущаешь его. К тому же ты говоришь, что ощущения нельзя интерпретировать – а что все мы, люди, тогда делаем? Мы взаимодействуем с Нагуалем, интерпретируя его Тоналем в описание мира.</w:t>
      </w:r>
    </w:p>
    <w:p>
      <w:pPr>
        <w:pStyle w:val="Normal"/>
        <w:widowControl w:val="false"/>
        <w:autoSpaceDE w:val="false"/>
        <w:ind w:firstLine="525"/>
        <w:jc w:val="both"/>
        <w:rPr/>
      </w:pPr>
      <w:r>
        <w:rPr/>
        <w:t xml:space="preserve">  </w:t>
      </w:r>
      <w:r>
        <w:rPr/>
        <w:t>Мир это истина, неистинна лишь наша интерпретация его. Следствия в Тонале и есть интерпретации. Ты отстаиваешь то, чего нет. Ты не видишь - отсюда следует. И это хорошо, потому что видение сделает тебя невыносимым типом. И это не смешно.</w:t>
      </w:r>
    </w:p>
    <w:p>
      <w:pPr>
        <w:pStyle w:val="Normal"/>
        <w:ind w:firstLine="525"/>
        <w:jc w:val="both"/>
        <w:rPr/>
      </w:pPr>
      <w:r>
        <w:rPr/>
        <w:t>На деле, ясно, Нагуаль не переходит в Тональ, являясь частью целого, мира. Движется лишь наше Восприятие. Вне нас нет ни тоналя, ни нагуаля, ни вещей, ни совершенства, ни их ценности, все это продукты нашего Восприятия. Что-то в нас всегда воспринимает Нагуаль – начни с этого. Чтобы говорить о Нагуале мы вынуждены использовать Тональ. Про Нагуаль нечего сказать, но о нем можно упомянуть.  Как это делать - вопрос терминологии и относительности.</w:t>
      </w:r>
    </w:p>
    <w:p>
      <w:pPr>
        <w:pStyle w:val="Normal"/>
        <w:ind w:firstLine="525"/>
        <w:jc w:val="both"/>
        <w:rPr/>
      </w:pPr>
      <w:r>
        <w:rPr/>
        <w:t>За все 50-70 страниц и 3-4 месяца нашего общения ты не смог выразить Нагуаль. Если б ты попытался сделать это с полной ответственностью – ты бы сделал это лучшим образом или же понял что сделано все лучшее, что можно. Тогда не было бы этой утомительной по одним только размерам дискуссии. Вроде бы так поступают Воины? Ты умалил Нагуаль, поместив его вне системы, так будто он никак не проявлен. Я же показал, что Нагуаль образует Тональ. И бесконечность творения. Тебе, не поняв, останется только поверить и проверить, потому как я более об этом говорить не буду. Ты должен увидеть это сам, я тут ни при чем. Спасибо за глубокую проработку вопроса.</w:t>
      </w:r>
    </w:p>
    <w:p>
      <w:pPr>
        <w:pStyle w:val="Normal"/>
        <w:widowControl w:val="false"/>
        <w:autoSpaceDE w:val="false"/>
        <w:ind w:firstLine="525"/>
        <w:jc w:val="both"/>
        <w:rPr>
          <w:i/>
          <w:i/>
        </w:rPr>
      </w:pPr>
      <w:r>
        <w:rPr>
          <w:i/>
        </w:rPr>
      </w:r>
    </w:p>
    <w:p>
      <w:pPr>
        <w:pStyle w:val="Normal"/>
        <w:widowControl w:val="false"/>
        <w:autoSpaceDE w:val="false"/>
        <w:ind w:firstLine="525"/>
        <w:jc w:val="both"/>
        <w:rPr/>
      </w:pPr>
      <w:r>
        <w:rPr>
          <w:i/>
        </w:rPr>
        <w:t>Тебе по твоим же понятиям должно быть все равно, что тебе пишут или говорят. Почему ты тогда пишешь и, кроме того, довольно агрессивно реагируешь на предъявы?</w:t>
      </w:r>
    </w:p>
    <w:p>
      <w:pPr>
        <w:pStyle w:val="Normal"/>
        <w:widowControl w:val="false"/>
        <w:autoSpaceDE w:val="false"/>
        <w:ind w:firstLine="525"/>
        <w:jc w:val="both"/>
        <w:rPr/>
      </w:pPr>
      <w:r>
        <w:rPr/>
        <w:t>Зачастую, предъявы порождают во мне чувство, что имеющееся там заблуждение легко развеять, но при этом знаю, что это ложное чувство. Просто первое позволяет мне писать, а второе нет. Приходится выбирать верить, что словами я смогу вызвать понимание. Дискуссия чаще это спор о том, цилиндр есть квадрат или круг. Я не спорю, а оппонирую. Если бы кто-то начал говорить противоположное – я бы нашел, на чем оппонировать. С некоторых пор путешествую, используя неровности в энергетических полях. Айкидо этакое. Нет удара – нет движения. Иначе нет писем, почтальоны отдыхают</w:t>
      </w:r>
      <w:r>
        <w:rPr>
          <w:rFonts w:eastAsia="Wingdings" w:cs="Wingdings" w:ascii="Wingdings" w:hAnsi="Wingdings"/>
        </w:rPr>
        <w:t></w:t>
      </w:r>
      <w:r>
        <w:rPr/>
        <w:t>.</w:t>
      </w:r>
    </w:p>
    <w:p>
      <w:pPr>
        <w:pStyle w:val="Normal"/>
        <w:ind w:firstLine="525"/>
        <w:jc w:val="both"/>
        <w:rPr>
          <w:i/>
          <w:i/>
        </w:rPr>
      </w:pPr>
      <w:r>
        <w:rPr>
          <w:i/>
        </w:rPr>
      </w:r>
    </w:p>
    <w:p>
      <w:pPr>
        <w:pStyle w:val="Normal"/>
        <w:ind w:firstLine="525"/>
        <w:jc w:val="both"/>
        <w:rPr>
          <w:i/>
          <w:i/>
        </w:rPr>
      </w:pPr>
      <w:r>
        <w:rPr>
          <w:i/>
        </w:rPr>
        <w:t>Как связаны Эгрегор и Эманация, и какая между ними разница?</w:t>
      </w:r>
    </w:p>
    <w:p>
      <w:pPr>
        <w:pStyle w:val="Normal"/>
        <w:widowControl w:val="false"/>
        <w:autoSpaceDE w:val="false"/>
        <w:ind w:firstLine="525"/>
        <w:jc w:val="both"/>
        <w:rPr/>
      </w:pPr>
      <w:r>
        <w:rPr/>
        <w:t>Эгрегор есть смесь энергофактов ЭФ. Эманация есть ЭФ. Вычитаем. Разница между эгрегором и эманацией такая ж как меж истиной и ложью. Эгрегор есть псевдосистема, образованная системными узлами. Эгрегор есть тень Бытия. Отражение истины не есть истина.</w:t>
      </w:r>
    </w:p>
    <w:p>
      <w:pPr>
        <w:pStyle w:val="Normal"/>
        <w:ind w:firstLine="525"/>
        <w:jc w:val="both"/>
        <w:rPr>
          <w:i/>
          <w:i/>
        </w:rPr>
      </w:pPr>
      <w:r>
        <w:rPr>
          <w:i/>
        </w:rPr>
        <w:t xml:space="preserve">      </w:t>
      </w:r>
    </w:p>
    <w:p>
      <w:pPr>
        <w:pStyle w:val="Normal"/>
        <w:ind w:firstLine="525"/>
        <w:jc w:val="both"/>
        <w:rPr/>
      </w:pPr>
      <w:r>
        <w:rPr>
          <w:i/>
        </w:rPr>
        <w:t xml:space="preserve">В общении с людьми я заметил, что когда человеку начинаешь что-то объяснять, он до определённого момента тебя понимает, а потом как бы срывается. Такое впечатление, что срывы понимания происходят (или формируют собой) на границе какого то пузыря, в  пределах которого чел понимает, за пределами перестаёт. У этого пузыря  есть название? </w:t>
      </w:r>
    </w:p>
    <w:p>
      <w:pPr>
        <w:pStyle w:val="Normal"/>
        <w:ind w:firstLine="525"/>
        <w:jc w:val="both"/>
        <w:rPr/>
      </w:pPr>
      <w:r>
        <w:rPr/>
        <w:t>У меня несколько другая интерпретация и СГ: срыв понимания происходит в месте дыры, трещины кокона, в месте нестыковки систем вашего подхода. Если это сопровождается фишками причинного характера (звонки, приход людей, и др. отвлекающие явления), значит, Двойник того человека охраняет его от твоей информации, которая может быть опасной, и привести к невыполнению им задачи. Это означает, как правило, что вам не о чем особо говорить с этим человеком.</w:t>
      </w:r>
    </w:p>
    <w:p>
      <w:pPr>
        <w:pStyle w:val="Normal"/>
        <w:widowControl w:val="false"/>
        <w:autoSpaceDE w:val="false"/>
        <w:ind w:firstLine="525"/>
        <w:jc w:val="both"/>
        <w:rPr/>
      </w:pPr>
      <w:r>
        <w:rPr/>
      </w:r>
    </w:p>
    <w:p>
      <w:pPr>
        <w:pStyle w:val="Normal"/>
        <w:ind w:firstLine="525"/>
        <w:jc w:val="both"/>
        <w:rPr/>
      </w:pPr>
      <w:r>
        <w:rPr>
          <w:i/>
        </w:rPr>
        <w:t xml:space="preserve">А можно ли определить, разгребет человек карму или не разгребет? И если разгребет, то насколько быстро? </w:t>
      </w:r>
    </w:p>
    <w:p>
      <w:pPr>
        <w:pStyle w:val="Normal"/>
        <w:ind w:firstLine="525"/>
        <w:jc w:val="both"/>
        <w:rPr/>
      </w:pPr>
      <w:r>
        <w:rPr/>
        <w:t>Определить нетрудно, трудно принять, признать чужое поражение. Даже ДХ парился со своим внуком Лусио, хоть и видел бесполезность этого. Сколько тщетных попыток делается за жизнь воина, но суммарно это может быть зачтено, как вклад в человеческий Дух.</w:t>
      </w:r>
    </w:p>
    <w:p>
      <w:pPr>
        <w:pStyle w:val="Normal"/>
        <w:widowControl w:val="false"/>
        <w:autoSpaceDE w:val="false"/>
        <w:ind w:firstLine="525"/>
        <w:jc w:val="both"/>
        <w:rPr/>
      </w:pPr>
      <w:r>
        <w:rPr/>
      </w:r>
    </w:p>
    <w:p>
      <w:pPr>
        <w:pStyle w:val="Normal"/>
        <w:autoSpaceDE w:val="false"/>
        <w:ind w:firstLine="525"/>
        <w:jc w:val="both"/>
        <w:rPr>
          <w:i/>
          <w:i/>
        </w:rPr>
      </w:pPr>
      <w:r>
        <w:rPr>
          <w:i/>
        </w:rPr>
        <w:t xml:space="preserve"> </w:t>
      </w:r>
      <w:r>
        <w:rPr>
          <w:i/>
        </w:rPr>
        <w:t>А как можно сексуальную энергию преобразовать в энергию осознания?</w:t>
      </w:r>
    </w:p>
    <w:p>
      <w:pPr>
        <w:pStyle w:val="Normal"/>
        <w:autoSpaceDE w:val="false"/>
        <w:ind w:firstLine="525"/>
        <w:jc w:val="both"/>
        <w:rPr/>
      </w:pPr>
      <w:r>
        <w:rPr/>
        <w:t xml:space="preserve"> </w:t>
      </w:r>
      <w:r>
        <w:rPr/>
        <w:t>Секс управляет человеком. Чтобы взять управление в свои руки, надо провернуть маневр сталкинга сталкеров. Если же вы о технике, подойдет пранаяма, высасывающая энергию из нижнего центра, ее подъем и свободный сброс на высокие передние центры. Однако если вы уже решили блудануть – эта мера поможет лишь частично.</w:t>
      </w:r>
    </w:p>
    <w:p>
      <w:pPr>
        <w:pStyle w:val="Normal"/>
        <w:ind w:right="57" w:firstLine="525"/>
        <w:jc w:val="both"/>
        <w:rPr/>
      </w:pPr>
      <w:r>
        <w:rPr/>
      </w:r>
    </w:p>
    <w:p>
      <w:pPr>
        <w:pStyle w:val="Normal"/>
        <w:ind w:right="57" w:firstLine="525"/>
        <w:jc w:val="both"/>
        <w:rPr/>
      </w:pPr>
      <w:r>
        <w:rPr>
          <w:i/>
        </w:rPr>
        <w:t xml:space="preserve">Еще один вопрос мне не понятен. Лазарев говорит, что убивать людей - всегда плохо для кармы. Но звери же убивают для того, чтобы добыть пищу? </w:t>
      </w:r>
    </w:p>
    <w:p>
      <w:pPr>
        <w:pStyle w:val="Normal"/>
        <w:ind w:right="57" w:firstLine="525"/>
        <w:jc w:val="both"/>
        <w:rPr/>
      </w:pPr>
      <w:r>
        <w:rPr/>
        <w:t xml:space="preserve">Зачем тебе это? Просто захотев убить, можно получить такую же карму, как и за само убийство. Вопрос в мотивации, понимаешь? Если ты идешь поперек законов Бытия, то они тебя сметают и все, в этом и Знание – следовать законам. Намеренное причинение вреда всегда влечет карму. Если ты убиваешь животное чтобы не умереть с голода, то у тебя выбор – умереть или убить, и ты убиваешь, ибо одно не стоит другого. Бывает выбор убить или умереть. Что ты выберешь? – вот дилемма человека. </w:t>
      </w:r>
    </w:p>
    <w:p>
      <w:pPr>
        <w:pStyle w:val="Normal"/>
        <w:ind w:right="57" w:firstLine="525"/>
        <w:jc w:val="both"/>
        <w:rPr/>
      </w:pPr>
      <w:r>
        <w:rPr/>
      </w:r>
    </w:p>
    <w:p>
      <w:pPr>
        <w:pStyle w:val="Normal"/>
        <w:ind w:firstLine="525"/>
        <w:jc w:val="both"/>
        <w:rPr/>
      </w:pPr>
      <w:r>
        <w:rPr>
          <w:i/>
        </w:rPr>
        <w:t>Получается, что есть два источника личной силы - из разрешения ситуации самому, и из "поддержки" сверху?</w:t>
      </w:r>
    </w:p>
    <w:p>
      <w:pPr>
        <w:pStyle w:val="Normal"/>
        <w:ind w:firstLine="525"/>
        <w:jc w:val="both"/>
        <w:rPr/>
      </w:pPr>
      <w:r>
        <w:rPr/>
        <w:t>Это одно и то же. Источник ЛС все же один. Приятие ситуации. Однако, как и все в мире, приятие не 100 процентно, и неприятие не нульпроцентно, а так-эдак 50/50. Поэтому ЛС есть у каждого, кто живой. Но только воин осознает наличие и ценность ЛС. Даже большинство магов древности не были воинами. Ибо делали упор на оборот жизненной силы, видя в ней верх могущества. Так же как многие в наше время за практиками и методами не видят абстрактного</w:t>
      </w:r>
    </w:p>
    <w:p>
      <w:pPr>
        <w:pStyle w:val="Normal"/>
        <w:ind w:firstLine="525"/>
        <w:jc w:val="both"/>
        <w:rPr/>
      </w:pPr>
      <w:r>
        <w:rPr>
          <w:i/>
          <w:caps/>
        </w:rPr>
        <w:t>п</w:t>
      </w:r>
      <w:r>
        <w:rPr>
          <w:i/>
        </w:rPr>
        <w:t xml:space="preserve">очему КК спасся из мира НСов? </w:t>
      </w:r>
    </w:p>
    <w:p>
      <w:pPr>
        <w:pStyle w:val="Normal"/>
        <w:widowControl w:val="false"/>
        <w:autoSpaceDE w:val="false"/>
        <w:ind w:firstLine="525"/>
        <w:jc w:val="both"/>
        <w:rPr/>
      </w:pPr>
      <w:r>
        <w:rPr/>
        <w:t>Потому что показал самопожертвование. 3 группа ядер читается двояко – проводник действий силы или жертвующий.</w:t>
      </w:r>
    </w:p>
    <w:p>
      <w:pPr>
        <w:pStyle w:val="Normal"/>
        <w:ind w:firstLine="525"/>
        <w:jc w:val="both"/>
        <w:rPr/>
      </w:pPr>
      <w:r>
        <w:rPr/>
      </w:r>
    </w:p>
    <w:p>
      <w:pPr>
        <w:pStyle w:val="Normal"/>
        <w:ind w:firstLine="525"/>
        <w:jc w:val="both"/>
        <w:rPr/>
      </w:pPr>
      <w:r>
        <w:rPr>
          <w:i/>
        </w:rPr>
        <w:t>"Параллельное существо",  которое нашла донья Соледад, это  личность, с которой у нее общий двойник или что-то другое?</w:t>
      </w:r>
    </w:p>
    <w:p>
      <w:pPr>
        <w:pStyle w:val="Normal"/>
        <w:ind w:firstLine="525"/>
        <w:jc w:val="both"/>
        <w:rPr/>
      </w:pPr>
      <w:r>
        <w:rPr/>
        <w:t>Возможно, судя по тому, что она испытывала целостность, будучи вместе с этим существом. Возможно, ее Двойник имел два фокуса (острия), поэтому ей пришлось искать вторую себя. Или как раз первую себя – ведь мы помним, что она профукала эту жизнь, и фокус двойника сместился в другую область, однако Хуан вздрючил ее, и ей пришлось объединяться с той собой, которая там, а тем самым, она добилась ЦСС, ведь мимо Двойника она не могла встретиться с собой.</w:t>
      </w:r>
    </w:p>
    <w:p>
      <w:pPr>
        <w:pStyle w:val="Normal"/>
        <w:ind w:firstLine="525"/>
        <w:jc w:val="both"/>
        <w:rPr/>
      </w:pPr>
      <w:r>
        <w:rPr/>
        <w:t xml:space="preserve"> </w:t>
      </w:r>
      <w:r>
        <w:rPr/>
        <w:t>Кстати, отсюда следует, что пустота не есть следствие рождения детей, а есть его причина.</w:t>
      </w:r>
    </w:p>
    <w:p>
      <w:pPr>
        <w:pStyle w:val="Normal"/>
        <w:widowControl w:val="false"/>
        <w:autoSpaceDE w:val="false"/>
        <w:ind w:firstLine="525"/>
        <w:jc w:val="both"/>
        <w:rPr/>
      </w:pPr>
      <w:r>
        <w:rPr/>
      </w:r>
    </w:p>
    <w:p>
      <w:pPr>
        <w:pStyle w:val="Normal"/>
        <w:widowControl w:val="false"/>
        <w:autoSpaceDE w:val="false"/>
        <w:ind w:firstLine="525"/>
        <w:jc w:val="both"/>
        <w:rPr/>
      </w:pPr>
      <w:r>
        <w:rPr/>
        <w:t xml:space="preserve"> </w:t>
      </w:r>
      <w:r>
        <w:rPr/>
        <w:t>***</w:t>
      </w:r>
    </w:p>
    <w:p>
      <w:pPr>
        <w:pStyle w:val="Normal"/>
        <w:ind w:firstLine="525"/>
        <w:jc w:val="both"/>
        <w:rPr/>
      </w:pPr>
      <w:r>
        <w:rPr/>
        <w:t xml:space="preserve">Спасибо за коррективы! Только чего так воинственно-то? Разрушить, выбросить… Садизм прям какой-то. Нет, это депрессия с суицидальными тенденциями. Воин он же все использует и обращает на пользу. Так что ты, братка, не торопись ничего разламывать, а то жди беды, не дай Бог, решишь член себе отрезать, чтоб сновидением заниматься. Или положишь яйца на камень и хрясь… Ты не паникуй, ломать – не строить, все, что имеешь, используй по-новому, потому что ничего другого, кроме субъективного описания да проклятой саморефлексии,  у нас нет, особенно вначале. </w:t>
      </w:r>
    </w:p>
    <w:p>
      <w:pPr>
        <w:pStyle w:val="Normal"/>
        <w:ind w:firstLine="525"/>
        <w:jc w:val="both"/>
        <w:rPr>
          <w:rStyle w:val="Postbody1"/>
          <w:i/>
          <w:i/>
          <w:sz w:val="24"/>
          <w:szCs w:val="24"/>
        </w:rPr>
      </w:pPr>
      <w:r>
        <w:rPr/>
      </w:r>
    </w:p>
    <w:p>
      <w:pPr>
        <w:pStyle w:val="Normal"/>
        <w:ind w:firstLine="525"/>
        <w:jc w:val="both"/>
        <w:rPr/>
      </w:pPr>
      <w:r>
        <w:rPr>
          <w:rStyle w:val="Postbody1"/>
          <w:i/>
          <w:sz w:val="24"/>
          <w:szCs w:val="24"/>
        </w:rPr>
        <w:t xml:space="preserve"> </w:t>
      </w:r>
      <w:r>
        <w:rPr>
          <w:rStyle w:val="Postbody1"/>
          <w:i/>
          <w:sz w:val="24"/>
          <w:szCs w:val="24"/>
        </w:rPr>
        <w:t>***</w:t>
      </w:r>
    </w:p>
    <w:p>
      <w:pPr>
        <w:pStyle w:val="Normal"/>
        <w:ind w:firstLine="525"/>
        <w:jc w:val="both"/>
        <w:rPr/>
      </w:pPr>
      <w:r>
        <w:rPr>
          <w:rStyle w:val="Postbody1"/>
          <w:i/>
          <w:sz w:val="24"/>
          <w:szCs w:val="24"/>
        </w:rPr>
        <w:t>Задумывался ли ты над тем, что тот, кто дочитает твои книги до конца, гарантировано приобретет безграничное воинское терпение?</w:t>
      </w:r>
    </w:p>
    <w:p>
      <w:pPr>
        <w:pStyle w:val="Normal"/>
        <w:ind w:firstLine="525"/>
        <w:jc w:val="both"/>
        <w:rPr/>
      </w:pPr>
      <w:r>
        <w:rPr>
          <w:rStyle w:val="Postbody1"/>
          <w:sz w:val="24"/>
          <w:szCs w:val="24"/>
        </w:rPr>
        <w:t xml:space="preserve">Не видно ничего плохого в приобретении безграничного воинского терпения. Спроси у любого. Ценность любого чтива складывается из сочетания присутствия Духа, Вашей ЛС, и потом уже ЛС автора. Зачастую, критикующий забывает о выполнении своей части трехстороннего соглашения.  </w:t>
      </w:r>
    </w:p>
    <w:p>
      <w:pPr>
        <w:pStyle w:val="Normal"/>
        <w:ind w:firstLine="525"/>
        <w:jc w:val="both"/>
        <w:rPr>
          <w:b/>
          <w:b/>
          <w:caps/>
        </w:rPr>
      </w:pPr>
      <w:r>
        <w:rPr>
          <w:rStyle w:val="Postbody1"/>
          <w:sz w:val="24"/>
          <w:szCs w:val="24"/>
        </w:rPr>
        <w:t>Само построение изложения абстрактных вещей указывает на необходимость высокой степени серьезности отношения к Абстрактному. Ну, типа разницы между тем вложением энергии, (усилием, напряжением) чтобы помечтать о походе в горы и реально сходить в них. Проблемой людей является верхоглядство, поверхностность. Я и сам таким был до определенного момента. Умение вникать в любую деятельность это есть полная ответственность за то, что ты делаешь. Всё,  что происходит вокруг тебя, требует вложения твоей Любви, Сознания, присутствия Духа. Дело, совершенное без участия Духа, Сознания, порождает негативную Карму, Хаос, неполадки в системе. Если ты считаешь, что мне легче написать то, что я написал, чем тебе прочесть, то ты ошибся. Выполни условия соглашения.</w:t>
      </w:r>
    </w:p>
    <w:p>
      <w:pPr>
        <w:pStyle w:val="Normal"/>
        <w:ind w:right="57" w:firstLine="525"/>
        <w:jc w:val="both"/>
        <w:rPr>
          <w:b/>
          <w:b/>
          <w:caps/>
        </w:rPr>
      </w:pPr>
      <w:r>
        <w:rPr>
          <w:b/>
          <w:caps/>
        </w:rPr>
      </w:r>
    </w:p>
    <w:p>
      <w:pPr>
        <w:pStyle w:val="Normal"/>
        <w:ind w:right="57" w:firstLine="525"/>
        <w:jc w:val="both"/>
        <w:rPr/>
      </w:pPr>
      <w:r>
        <w:rPr>
          <w:i/>
        </w:rPr>
        <w:t>Ты должен провести какой-нибудь семинар. Думаю что это камень претконовения многих прочитавших твою книгу, они не могут начать дейтвовать в соответствии с рекомендациями в ней приведенными, так как не уверены в источнике.</w:t>
      </w:r>
    </w:p>
    <w:p>
      <w:pPr>
        <w:pStyle w:val="Normal"/>
        <w:ind w:right="57" w:firstLine="525"/>
        <w:jc w:val="both"/>
        <w:rPr/>
      </w:pPr>
      <w:r>
        <w:rPr/>
        <w:t xml:space="preserve">Но это и есть путь – обрести уверенность или научиться ее обретать или понять, что Воин просто должен верить – неважно во что и т. д. Я не могу пройти путь за каждого и не должен. Если пройдешь несколько шагов – поймешь меня, может через годы, может в следующей жизни. Какая разница – это твой Путь и ты можешь сделать его интересным и красивым, а можешь скучным и утомительным. И если я тебя разочаровал, вспомни притчу ДХ про юношу, который выбрал кашу вместо Оленя Духа. </w:t>
      </w:r>
      <w:r>
        <w:rPr>
          <w:rFonts w:eastAsia="Wingdings" w:cs="Wingdings" w:ascii="Wingdings" w:hAnsi="Wingdings"/>
        </w:rPr>
        <w:t></w:t>
      </w:r>
    </w:p>
    <w:p>
      <w:pPr>
        <w:pStyle w:val="Normal"/>
        <w:ind w:right="57" w:firstLine="525"/>
        <w:jc w:val="both"/>
        <w:rPr>
          <w:i/>
          <w:i/>
        </w:rPr>
      </w:pPr>
      <w:r>
        <w:rPr>
          <w:i/>
        </w:rPr>
      </w:r>
    </w:p>
    <w:p>
      <w:pPr>
        <w:pStyle w:val="Normal"/>
        <w:ind w:right="57" w:firstLine="525"/>
        <w:jc w:val="both"/>
        <w:rPr/>
      </w:pPr>
      <w:r>
        <w:rPr>
          <w:i/>
        </w:rPr>
        <w:t xml:space="preserve">Жизнь, кaк aкт твoрения, брoсить курить, кaк щёлкнуть пaльцaми, сделaть нечтo oсoзнaннo (безупречнo). Этo прoстo прoизнести, нo слoжнo oсoзнaть и сделaть. Вы дaёте этoму некий шaнс нa вoплoщение в oтдельнo взятoм тoнaле. Зa чтo Вaм мoё увaжение и блaгoдaрнoсть немеряннaя. </w:t>
      </w:r>
    </w:p>
    <w:p>
      <w:pPr>
        <w:pStyle w:val="Normal"/>
        <w:ind w:right="57" w:firstLine="525"/>
        <w:jc w:val="both"/>
        <w:rPr/>
      </w:pPr>
      <w:r>
        <w:rPr/>
        <w:t>Хочешь, я освобожу тебя от обязанности всех и вся благодарить или сообщу предел сталкинга себя, хоть ты и сам знаешь? Ну, тогда, во-первых, это самонадеянно, ведь ты полагаешь, что твоя благодарность правильная, но никто из нас не может сказать, что он прав, ведь в этом случае он неправ. И все так. Во вторых, имеет большое значение время благодарности, ибо выбранное неверно – оно лишает силы, как саму благодарность, так и намерения благодарящего. В третьих, не имеет значения то, что я говорю сейчас, потому что то, что я сказал, склоняет чашу весов кармы в твою сторону. Каждый, кто воин, знает, что нет в мире ничего, что не влияло бы на что-то другое. Поэтому неважно благодаришь ты кого-то или нет – главное – что ты Воин!!!!!!!</w:t>
      </w:r>
    </w:p>
    <w:p>
      <w:pPr>
        <w:pStyle w:val="Normal"/>
        <w:ind w:right="57" w:firstLine="525"/>
        <w:jc w:val="both"/>
        <w:rPr/>
      </w:pPr>
      <w:r>
        <w:rPr/>
        <w:t xml:space="preserve">Вот это и есть наше общее </w:t>
      </w:r>
      <w:r>
        <w:rPr>
          <w:caps/>
        </w:rPr>
        <w:t>спасибо высшему.</w:t>
      </w:r>
      <w:r>
        <w:rPr>
          <w:i/>
        </w:rPr>
        <w:t xml:space="preserve">  </w:t>
      </w:r>
    </w:p>
    <w:p>
      <w:pPr>
        <w:pStyle w:val="Normal"/>
        <w:ind w:right="57" w:firstLine="525"/>
        <w:jc w:val="both"/>
        <w:rPr/>
      </w:pPr>
      <w:r>
        <w:rPr/>
      </w:r>
    </w:p>
    <w:p>
      <w:pPr>
        <w:pStyle w:val="Normal"/>
        <w:tabs>
          <w:tab w:val="clear" w:pos="708"/>
          <w:tab w:val="left" w:pos="680" w:leader="none"/>
        </w:tabs>
        <w:ind w:firstLine="525"/>
        <w:jc w:val="both"/>
        <w:rPr/>
      </w:pPr>
      <w:r>
        <w:rPr>
          <w:b/>
          <w:i/>
        </w:rPr>
        <w:t xml:space="preserve"> </w:t>
      </w:r>
      <w:r>
        <w:rPr>
          <w:b/>
          <w:i/>
        </w:rPr>
        <w:t xml:space="preserve">Если Вам сильно хочется написать автору – пишите </w:t>
      </w:r>
      <w:hyperlink r:id="rId5">
        <w:r>
          <w:rPr>
            <w:rStyle w:val="InternetLink"/>
            <w:b/>
            <w:i/>
            <w:color w:val="000000"/>
            <w:lang w:val="en-US"/>
          </w:rPr>
          <w:t>jktu</w:t>
        </w:r>
        <w:r>
          <w:rPr>
            <w:rStyle w:val="InternetLink"/>
            <w:b/>
            <w:i/>
            <w:color w:val="000000"/>
          </w:rPr>
          <w:t>@</w:t>
        </w:r>
        <w:r>
          <w:rPr>
            <w:rStyle w:val="InternetLink"/>
            <w:b/>
            <w:i/>
            <w:color w:val="000000"/>
            <w:lang w:val="en-US"/>
          </w:rPr>
          <w:t>list</w:t>
        </w:r>
        <w:r>
          <w:rPr>
            <w:rStyle w:val="InternetLink"/>
            <w:b/>
            <w:i/>
            <w:color w:val="000000"/>
          </w:rPr>
          <w:t>.</w:t>
        </w:r>
        <w:r>
          <w:rPr>
            <w:rStyle w:val="InternetLink"/>
            <w:b/>
            <w:i/>
            <w:color w:val="000000"/>
            <w:lang w:val="en-US"/>
          </w:rPr>
          <w:t>ru</w:t>
        </w:r>
      </w:hyperlink>
      <w:r>
        <w:rPr>
          <w:b/>
          <w:i/>
        </w:rPr>
        <w:t>, но вначале проверьте, возможно, Ваш вопрос уже нахо</w:t>
      </w:r>
      <w:r>
        <w:rPr/>
        <w:t>дится здесь, вместе с вариантами ответов:</w:t>
      </w:r>
    </w:p>
    <w:tbl>
      <w:tblPr>
        <w:tblW w:w="9787" w:type="dxa"/>
        <w:jc w:val="left"/>
        <w:tblInd w:w="-113" w:type="dxa"/>
        <w:tblLayout w:type="fixed"/>
        <w:tblCellMar>
          <w:top w:w="0" w:type="dxa"/>
          <w:left w:w="108" w:type="dxa"/>
          <w:bottom w:w="0" w:type="dxa"/>
          <w:right w:w="108" w:type="dxa"/>
        </w:tblCellMar>
      </w:tblPr>
      <w:tblGrid>
        <w:gridCol w:w="4458"/>
        <w:gridCol w:w="5329"/>
      </w:tblGrid>
      <w:tr>
        <w:trPr>
          <w:trHeight w:val="23"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b/>
                <w:b/>
                <w:sz w:val="20"/>
                <w:szCs w:val="20"/>
              </w:rPr>
            </w:pPr>
            <w:r>
              <w:rPr>
                <w:b/>
                <w:sz w:val="20"/>
                <w:szCs w:val="20"/>
              </w:rPr>
              <w:t>Вопрос</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b/>
                <w:b/>
                <w:sz w:val="20"/>
                <w:szCs w:val="20"/>
              </w:rPr>
            </w:pPr>
            <w:r>
              <w:rPr>
                <w:b/>
                <w:sz w:val="20"/>
                <w:szCs w:val="20"/>
              </w:rPr>
              <w:t>Варианты ответов</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1. А че конкретно-то надо делать, чтобы стать типа воином?</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Снимать штаны и бегать</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 xml:space="preserve">Нужно неделать </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Все, что конкретно сказано выше</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Пошел как-то мужик в лес, пописать, встретил союзника, заодно и покакал. И еще порыгал.</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2. На кой все это нужно?</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Лично Вам этого и не нужно</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Чтобы улучшить финансовое состояние автора</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Мы знаем, куда ведет путь людей, почему бы не попробовать сделать все по-другому?</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Вспомните притчу про двух лягушек, тонущих в сливках</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4. Чушь какая-то, уж не хотите ли Вы сказать, что мир нереален?</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Наденьте очки, Мир нереален, мир это сон</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Проснитесь, Мир реален, мир это сон</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Реальность Мира есть функция нашей способности к его Восприятию</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5. Не боитесь ли Вы, что придет Иисус Христос и покарает Вас за все, что Вы делаете?</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Вы же современный человек! Бога не существует. Спросите у любого.</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Не боитесь же Вы быть набожным кретином?</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Если хорошие люди ничего не делают, значит, они творят зло» Не про Вас ли это?</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Цель автора – внести посильный вклад в «человеческий Дух»</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6. Наш гуру говорит, что Вы неправы во всем</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b/>
                <w:sz w:val="20"/>
                <w:szCs w:val="20"/>
              </w:rPr>
              <w:t>Для человека</w:t>
            </w:r>
            <w:r>
              <w:rPr>
                <w:sz w:val="20"/>
                <w:szCs w:val="20"/>
              </w:rPr>
              <w:t xml:space="preserve"> нет возможности быть </w:t>
            </w:r>
            <w:r>
              <w:rPr>
                <w:i/>
                <w:sz w:val="20"/>
                <w:szCs w:val="20"/>
              </w:rPr>
              <w:t>неправым во всем</w:t>
            </w:r>
            <w:r>
              <w:rPr>
                <w:sz w:val="20"/>
                <w:szCs w:val="20"/>
              </w:rPr>
              <w:t>. Просто Ваш гуру считает меня богом. Но кто он такой, чтоб утверждать это? Видимо, он тоже Бог. Бегите от него подальше.</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К Будде пришли 2 соседа и обвиняли друг друга, прося, чтоб он их рассудил. Он обоим по отдельности сказал, что они правы, и они ушли довольные. Ученик Будды, видя все это, подошел и сказал: О, великий Будда, не могут они оба быть правы, ведь если прав один, то неправ другой. Ты, видимо, ошибся. Будда ответил: Ты прав, парень.</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Два ученика двух великих мастеров говорят: Мой учитель круче твоего, он умеет ходить по воде, вызывать духов, глотать раскаленные камни. Что же, отвечает другой, мой все-таки круче, ведь он может этого не делать.</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8. Вы отдаете себе отчет, что безапелляционно возвели абстрактное над конкретным? Кто дал Вам право подрывать основы общественного сознания?</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Я уполномочен на сие деяние Советом Объединенных Галактик. Вот мое удостоверение Будды. (и секретная родинка на заднице)</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 xml:space="preserve">Никто не давал также </w:t>
            </w:r>
            <w:r>
              <w:rPr>
                <w:b/>
                <w:sz w:val="20"/>
                <w:szCs w:val="20"/>
              </w:rPr>
              <w:t>прав</w:t>
            </w:r>
            <w:r>
              <w:rPr>
                <w:sz w:val="20"/>
                <w:szCs w:val="20"/>
              </w:rPr>
              <w:t xml:space="preserve"> на возведение конкретного над абстрактным. Скорее всего, это </w:t>
            </w:r>
            <w:r>
              <w:rPr>
                <w:b/>
                <w:sz w:val="20"/>
                <w:szCs w:val="20"/>
              </w:rPr>
              <w:t xml:space="preserve">левак. </w:t>
            </w:r>
            <w:r>
              <w:rPr>
                <w:sz w:val="20"/>
                <w:szCs w:val="20"/>
              </w:rPr>
              <w:t>Кто-то</w:t>
            </w:r>
            <w:r>
              <w:rPr>
                <w:b/>
                <w:sz w:val="20"/>
                <w:szCs w:val="20"/>
              </w:rPr>
              <w:t xml:space="preserve"> подрыл </w:t>
            </w:r>
            <w:r>
              <w:rPr>
                <w:sz w:val="20"/>
                <w:szCs w:val="20"/>
              </w:rPr>
              <w:t>основы до меня</w:t>
            </w:r>
            <w:r>
              <w:rPr>
                <w:b/>
                <w:sz w:val="20"/>
                <w:szCs w:val="20"/>
              </w:rPr>
              <w:t>.</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Бог создал конкретное для лохов, а для пацанов он создал абстрактное.</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 xml:space="preserve">9. Как Вы относитесь к кружкам Живой Этики, Агни-Йоги, целителям, экстрасенсам? </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Не отношусь</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rPr>
              <w:t>Чем бы дитя ни тешилось, лишь бы не захватывало заложников.</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rPr>
            </w:pPr>
            <w:r>
              <w:rPr>
                <w:sz w:val="20"/>
                <w:szCs w:val="20"/>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rPr>
            </w:pPr>
            <w:r>
              <w:rPr>
                <w:sz w:val="20"/>
                <w:szCs w:val="20"/>
              </w:rPr>
              <w:t>Кружки, квадратики, треугольнички суть лабуда</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lang w:bidi="en-US"/>
              </w:rPr>
              <w:t>10. Я ходил на курсы ХХХХХ и приобрел себе мантру, правильно ли я сделал и что мне делать теперь?</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lang w:bidi="en-US"/>
              </w:rPr>
              <w:t>Это ужасно правильно. Зачем Вам лишние бабки? Теперь, когда у Вас уже есть Мантра, могу предложить фабрику по производству скворечников. Недорого.</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lang w:bidi="en-US"/>
              </w:rPr>
            </w:pPr>
            <w:r>
              <w:rPr>
                <w:sz w:val="20"/>
                <w:szCs w:val="20"/>
                <w:lang w:bidi="en-US"/>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lang w:bidi="en-US"/>
              </w:rPr>
              <w:t>Это были поганые курсы. Ваша истинная мантра «пундык-пундык» Вслушайтесь в это божественное звучание… Теперь Вам необходимо продать мантру, купленную ранее, а баксы переслать автору по факсу 2128506</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lang w:bidi="en-US"/>
              </w:rPr>
            </w:pPr>
            <w:r>
              <w:rPr>
                <w:sz w:val="20"/>
                <w:szCs w:val="20"/>
                <w:lang w:bidi="en-US"/>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sz w:val="20"/>
                <w:szCs w:val="20"/>
                <w:lang w:bidi="en-US"/>
              </w:rPr>
            </w:pPr>
            <w:r>
              <w:rPr>
                <w:sz w:val="20"/>
                <w:szCs w:val="20"/>
                <w:lang w:bidi="en-US"/>
              </w:rPr>
              <w:t>И ваще: Куплю Мантры оптом</w:t>
            </w:r>
          </w:p>
        </w:tc>
      </w:tr>
      <w:tr>
        <w:trPr>
          <w:trHeight w:val="23" w:hRule="atLeast"/>
        </w:trPr>
        <w:tc>
          <w:tcPr>
            <w:tcW w:w="4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lang w:bidi="en-US"/>
              </w:rPr>
              <w:t>11. Мне объяснили, что в прошлой жизни я был рабовладельцем, поэтому гармонии мне не обрести. Что делать?!!!</w:t>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lang w:bidi="en-US"/>
              </w:rPr>
              <w:t>Если так, то самое время стать рабом. Гармония будет восстановлена.</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lang w:bidi="en-US"/>
              </w:rPr>
            </w:pPr>
            <w:r>
              <w:rPr>
                <w:sz w:val="20"/>
                <w:szCs w:val="20"/>
                <w:lang w:bidi="en-US"/>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lang w:bidi="en-US"/>
              </w:rPr>
              <w:t>«И назавтра мне скажет повешенный раб: «Ты неправ, господин» - и я вспомню твой взгляд, я скажу ему: «Ты перепутал, мой брат, в этой жизни я не ошибаюсь»» Б.Г.</w:t>
            </w:r>
          </w:p>
        </w:tc>
      </w:tr>
      <w:tr>
        <w:trPr>
          <w:trHeight w:val="23" w:hRule="atLeast"/>
        </w:trPr>
        <w:tc>
          <w:tcPr>
            <w:tcW w:w="4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napToGrid w:val="false"/>
              <w:jc w:val="both"/>
              <w:rPr>
                <w:sz w:val="20"/>
                <w:szCs w:val="20"/>
                <w:lang w:bidi="en-US"/>
              </w:rPr>
            </w:pPr>
            <w:r>
              <w:rPr>
                <w:sz w:val="20"/>
                <w:szCs w:val="20"/>
                <w:lang w:bidi="en-US"/>
              </w:rPr>
            </w:r>
          </w:p>
        </w:tc>
        <w:tc>
          <w:tcPr>
            <w:tcW w:w="5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jc w:val="both"/>
              <w:rPr/>
            </w:pPr>
            <w:r>
              <w:rPr>
                <w:sz w:val="20"/>
                <w:szCs w:val="20"/>
                <w:lang w:bidi="en-US"/>
              </w:rPr>
              <w:t xml:space="preserve">Если Вы не можете найти гармонию, значит она Вам не нужна. А может, Вы уже гармоничны? Если Вам надо еще больше гармонии, соберите всю Вашу глупость в одно место, и произнесите заклинание по превращению глупости в гармонию. </w:t>
            </w:r>
          </w:p>
        </w:tc>
      </w:tr>
    </w:tbl>
    <w:p>
      <w:pPr>
        <w:pStyle w:val="Normal"/>
        <w:ind w:firstLine="525"/>
        <w:jc w:val="both"/>
        <w:rPr/>
      </w:pPr>
      <w:r>
        <w:rPr/>
      </w:r>
    </w:p>
    <w:p>
      <w:pPr>
        <w:pStyle w:val="Normal"/>
        <w:ind w:firstLine="525"/>
        <w:jc w:val="both"/>
        <w:rPr/>
      </w:pPr>
      <w:r>
        <w:rPr/>
      </w:r>
    </w:p>
    <w:p>
      <w:pPr>
        <w:pStyle w:val="Normal"/>
        <w:tabs>
          <w:tab w:val="clear" w:pos="708"/>
          <w:tab w:val="left" w:pos="680" w:leader="none"/>
        </w:tabs>
        <w:ind w:firstLine="525"/>
        <w:jc w:val="both"/>
        <w:rPr>
          <w:b/>
          <w:b/>
          <w:i/>
          <w:i/>
        </w:rPr>
      </w:pPr>
      <w:r>
        <w:rPr>
          <w:b/>
          <w:i/>
        </w:rPr>
        <w:t>***</w:t>
      </w:r>
    </w:p>
    <w:p>
      <w:pPr>
        <w:pStyle w:val="Normal"/>
        <w:numPr>
          <w:ilvl w:val="0"/>
          <w:numId w:val="2"/>
        </w:numPr>
        <w:ind w:left="0" w:firstLine="525"/>
        <w:jc w:val="both"/>
        <w:rPr/>
      </w:pPr>
      <w:r>
        <w:rPr/>
        <w:t>Почему иссякают корни? – потому что листья, забрав питательные вещества, не вернули их корням: то ли не было Солнца, то ли сердцевина (связующее звено) сгнила. Все взятое необходимо вернуть. И мы, умирая, возвращаем первичный долг.</w:t>
      </w:r>
    </w:p>
    <w:p>
      <w:pPr>
        <w:pStyle w:val="Normal"/>
        <w:numPr>
          <w:ilvl w:val="0"/>
          <w:numId w:val="21"/>
        </w:numPr>
        <w:ind w:left="0" w:firstLine="525"/>
        <w:jc w:val="both"/>
        <w:rPr/>
      </w:pPr>
      <w:r>
        <w:rPr/>
        <w:t>Мир отражает наше внутреннее состояние куда лучше, чем наше умственное самовосприятие.</w:t>
      </w:r>
    </w:p>
    <w:p>
      <w:pPr>
        <w:pStyle w:val="Normal"/>
        <w:numPr>
          <w:ilvl w:val="0"/>
          <w:numId w:val="23"/>
        </w:numPr>
        <w:ind w:left="0" w:firstLine="525"/>
        <w:jc w:val="both"/>
        <w:rPr/>
      </w:pPr>
      <w:r>
        <w:rPr/>
        <w:t>Вариант Пути к Знанию – научиться верить самому себе и делать интересным неинтересное.</w:t>
      </w:r>
    </w:p>
    <w:p>
      <w:pPr>
        <w:pStyle w:val="Normal"/>
        <w:numPr>
          <w:ilvl w:val="0"/>
          <w:numId w:val="23"/>
        </w:numPr>
        <w:ind w:left="0" w:firstLine="525"/>
        <w:jc w:val="both"/>
        <w:rPr/>
      </w:pPr>
      <w:r>
        <w:rPr/>
        <w:t xml:space="preserve">Все мы правы по-своему, относительно наших намерений, неправота существует только в смешении уровней понятий (ложь) или в усечении и без того относительной истины (невежество) и то и другое происходит от незнания себя. </w:t>
      </w:r>
    </w:p>
    <w:p>
      <w:pPr>
        <w:pStyle w:val="Normal"/>
        <w:numPr>
          <w:ilvl w:val="0"/>
          <w:numId w:val="23"/>
        </w:numPr>
        <w:ind w:left="0" w:firstLine="525"/>
        <w:jc w:val="both"/>
        <w:rPr/>
      </w:pPr>
      <w:r>
        <w:rPr/>
        <w:t xml:space="preserve">Все в самом Восприятии. Мудрый, не выходя со двора, увидит Законы Бытия. Это так. </w:t>
      </w:r>
    </w:p>
    <w:p>
      <w:pPr>
        <w:pStyle w:val="Normal"/>
        <w:numPr>
          <w:ilvl w:val="0"/>
          <w:numId w:val="23"/>
        </w:numPr>
        <w:ind w:left="0" w:firstLine="525"/>
        <w:jc w:val="both"/>
        <w:rPr/>
      </w:pPr>
      <w:r>
        <w:rPr/>
        <w:t xml:space="preserve">То, что является фактом для ума – не обязательно является энергетическим фактом. Энергетический же факт – для ума выглядит его (ума же) отражением в зеркале факта: знанием, информацией, суждением, абстракцией, ересью, ерундой, лабудой, философией и др. и пр. </w:t>
      </w:r>
    </w:p>
    <w:p>
      <w:pPr>
        <w:pStyle w:val="Normal"/>
        <w:numPr>
          <w:ilvl w:val="0"/>
          <w:numId w:val="23"/>
        </w:numPr>
        <w:ind w:left="0" w:firstLine="525"/>
        <w:jc w:val="both"/>
        <w:rPr>
          <w:lang w:bidi="en-US"/>
        </w:rPr>
      </w:pPr>
      <w:r>
        <w:rPr/>
        <w:t>Никто не виноват ни в чем, ибо все равно, все справедливо. Победа равна поражению. Нужно только быть живым. И своими руками сделать себя избранным.</w:t>
      </w:r>
    </w:p>
    <w:p>
      <w:pPr>
        <w:pStyle w:val="Normal"/>
        <w:numPr>
          <w:ilvl w:val="0"/>
          <w:numId w:val="23"/>
        </w:numPr>
        <w:ind w:left="0" w:firstLine="525"/>
        <w:jc w:val="both"/>
        <w:rPr/>
      </w:pPr>
      <w:r>
        <w:rPr>
          <w:caps/>
        </w:rPr>
        <w:t>н</w:t>
      </w:r>
      <w:r>
        <w:rPr/>
        <w:t>икто не может по праву сказать: Я достиг, ибо – бесконечность не любит это и опустит тебя ниже. Просветленный не может осудить глупого, ибо понимает природу его глупости. Глупый не может осудить просветленного, так как может осудить лишь себя. Осудить по праву можно лишь свое творение.</w:t>
      </w:r>
    </w:p>
    <w:p>
      <w:pPr>
        <w:pStyle w:val="Normal"/>
        <w:widowControl w:val="false"/>
        <w:numPr>
          <w:ilvl w:val="0"/>
          <w:numId w:val="23"/>
        </w:numPr>
        <w:autoSpaceDE w:val="false"/>
        <w:ind w:left="0" w:firstLine="525"/>
        <w:jc w:val="both"/>
        <w:rPr/>
      </w:pPr>
      <w:r>
        <w:rPr/>
        <w:t xml:space="preserve">Искусству управления намерением не способствуют никакие прямые техники, кроме опосредованных. </w:t>
      </w:r>
    </w:p>
    <w:p>
      <w:pPr>
        <w:pStyle w:val="Normal"/>
        <w:widowControl w:val="false"/>
        <w:numPr>
          <w:ilvl w:val="0"/>
          <w:numId w:val="23"/>
        </w:numPr>
        <w:autoSpaceDE w:val="false"/>
        <w:ind w:left="0" w:firstLine="525"/>
        <w:jc w:val="both"/>
        <w:rPr/>
      </w:pPr>
      <w:r>
        <w:rPr/>
        <w:t>Нагуаль находится между везением и мастерством</w:t>
      </w:r>
    </w:p>
    <w:p>
      <w:pPr>
        <w:pStyle w:val="Normal"/>
        <w:numPr>
          <w:ilvl w:val="0"/>
          <w:numId w:val="23"/>
        </w:numPr>
        <w:ind w:left="0" w:firstLine="525"/>
        <w:jc w:val="both"/>
        <w:rPr/>
      </w:pPr>
      <w:r>
        <w:rPr/>
        <w:t xml:space="preserve">КАЖДЫЙ!!!!!!  ОДИНОК!!!!!!!!!  В СВОЕМ!!!!!  МИРЕ!!!!!!!  </w:t>
      </w:r>
    </w:p>
    <w:p>
      <w:pPr>
        <w:pStyle w:val="Normal"/>
        <w:widowControl w:val="false"/>
        <w:numPr>
          <w:ilvl w:val="0"/>
          <w:numId w:val="23"/>
        </w:numPr>
        <w:autoSpaceDE w:val="false"/>
        <w:ind w:left="0" w:firstLine="525"/>
        <w:jc w:val="both"/>
        <w:rPr/>
      </w:pPr>
      <w:r>
        <w:rPr/>
        <w:t>Мир есть яд, а жизнь чаша. Задача Воина использовать яд таким образом, чтобы он исцелял, а не отравлял.</w:t>
      </w:r>
    </w:p>
    <w:p>
      <w:pPr>
        <w:pStyle w:val="Normal"/>
        <w:numPr>
          <w:ilvl w:val="0"/>
          <w:numId w:val="23"/>
        </w:numPr>
        <w:ind w:left="0" w:firstLine="525"/>
        <w:jc w:val="both"/>
        <w:rPr/>
      </w:pPr>
      <w:r>
        <w:rPr/>
        <w:t>Корыстное - принадлежит миру, бескорыстное – принадлежит Осознанию, вертикали.</w:t>
      </w:r>
    </w:p>
    <w:p>
      <w:pPr>
        <w:pStyle w:val="Normal"/>
        <w:numPr>
          <w:ilvl w:val="0"/>
          <w:numId w:val="23"/>
        </w:numPr>
        <w:ind w:left="0" w:firstLine="525"/>
        <w:jc w:val="both"/>
        <w:rPr/>
      </w:pPr>
      <w:r>
        <w:rPr/>
        <w:t>Воины и да не усомнятся в себе, ибо воин есть тот, кто движется, движение не знает сомнений, знает лишь смирение. Сомнение есть удел тухлого топтания на месте. Это и есть принцип «АЗ есмь» или «Да будет так».</w:t>
      </w:r>
    </w:p>
    <w:p>
      <w:pPr>
        <w:pStyle w:val="Normal"/>
        <w:numPr>
          <w:ilvl w:val="0"/>
          <w:numId w:val="23"/>
        </w:numPr>
        <w:ind w:left="0" w:firstLine="525"/>
        <w:jc w:val="both"/>
        <w:rPr/>
      </w:pPr>
      <w:r>
        <w:rPr/>
        <w:t>Знание возможностей, альтернатив выводит на принципы управления, овладения ими.</w:t>
      </w:r>
    </w:p>
    <w:p>
      <w:pPr>
        <w:pStyle w:val="Normal"/>
        <w:numPr>
          <w:ilvl w:val="0"/>
          <w:numId w:val="23"/>
        </w:numPr>
        <w:ind w:left="0" w:firstLine="525"/>
        <w:jc w:val="both"/>
        <w:rPr/>
      </w:pPr>
      <w:r>
        <w:rPr/>
      </w:r>
    </w:p>
    <w:p>
      <w:pPr>
        <w:pStyle w:val="Normal"/>
        <w:ind w:firstLine="525"/>
        <w:jc w:val="both"/>
        <w:rPr/>
      </w:pPr>
      <w:r>
        <w:rPr/>
      </w:r>
    </w:p>
    <w:p>
      <w:pPr>
        <w:pStyle w:val="Normal"/>
        <w:ind w:firstLine="525"/>
        <w:jc w:val="both"/>
        <w:rPr>
          <w:lang w:val="en-US"/>
        </w:rPr>
      </w:pPr>
      <w:hyperlink r:id="rId6">
        <w:r>
          <w:rPr>
            <w:rStyle w:val="InternetLink"/>
            <w:lang w:val="en-US"/>
          </w:rPr>
          <w:t>www.e-puzzle.ru</w:t>
        </w:r>
      </w:hyperlink>
    </w:p>
    <w:p>
      <w:pPr>
        <w:pStyle w:val="Normal"/>
        <w:ind w:firstLine="525"/>
        <w:jc w:val="both"/>
        <w:rPr>
          <w:lang w:val="en-US"/>
        </w:rPr>
      </w:pPr>
      <w:r>
        <w:rPr>
          <w:lang w:val="en-US"/>
        </w:rPr>
      </w:r>
    </w:p>
    <w:sectPr>
      <w:type w:val="continuous"/>
      <w:pgSz w:w="11906" w:h="16838"/>
      <w:pgMar w:left="1259" w:right="107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9"/>
        </w:tabs>
        <w:ind w:left="709" w:hanging="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0"/>
        <w:szCs w:val="20"/>
        <w:rFonts w:ascii="Times New Roman" w:hAnsi="Times New Roman" w:cs="Times New Roman"/>
      </w:rPr>
    </w:lvl>
  </w:abstractNum>
  <w:abstractNum w:abstractNumId="7">
    <w:lvl w:ilvl="0">
      <w:start w:val="1"/>
      <w:numFmt w:val="decimal"/>
      <w:lvlText w:val="%1."/>
      <w:lvlJc w:val="left"/>
      <w:pPr>
        <w:tabs>
          <w:tab w:val="num" w:pos="1080"/>
        </w:tabs>
        <w:ind w:left="360" w:hanging="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3"/>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rPr/>
    </w:lvl>
  </w:abstractNum>
  <w:abstractNum w:abstractNumId="18">
    <w:lvl w:ilvl="0">
      <w:start w:val="1"/>
      <w:numFmt w:val="decimal"/>
      <w:lvlText w:val="%1."/>
      <w:lvlJc w:val="left"/>
      <w:pPr>
        <w:tabs>
          <w:tab w:val="num" w:pos="720"/>
        </w:tabs>
        <w:ind w:left="0" w:hanging="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center"/>
      <w:pPr>
        <w:tabs>
          <w:tab w:val="num" w:pos="708"/>
        </w:tabs>
        <w:ind w:left="0" w:firstLine="288"/>
      </w:pPr>
      <w:rPr>
        <w:sz w:val="20"/>
        <w:szCs w:val="20"/>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1068"/>
        </w:tabs>
        <w:ind w:left="708" w:hanging="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Symbol" w:hAnsi="Symbol" w:cs="Symbol" w:hint="default"/>
      </w:rPr>
    </w:lvl>
  </w:abstractNum>
  <w:abstractNum w:abstractNumId="24">
    <w:lvl w:ilvl="0">
      <w:start w:val="1"/>
      <w:numFmt w:val="bullet"/>
      <w:lvlText w:val=""/>
      <w:lvlJc w:val="left"/>
      <w:pPr>
        <w:tabs>
          <w:tab w:val="num" w:pos="1060"/>
        </w:tabs>
        <w:ind w:left="700" w:hanging="0"/>
      </w:pPr>
      <w:rPr>
        <w:rFonts w:ascii="Symbol" w:hAnsi="Symbol" w:cs="Symbol" w:hint="default"/>
      </w:rPr>
    </w:lvl>
  </w:abstractNum>
  <w:abstractNum w:abstractNumId="25">
    <w:lvl w:ilvl="0">
      <w:start w:val="1"/>
      <w:numFmt w:val="bullet"/>
      <w:lvlText w:val=""/>
      <w:lvlJc w:val="left"/>
      <w:pPr>
        <w:tabs>
          <w:tab w:val="num" w:pos="1069"/>
        </w:tabs>
        <w:ind w:left="709" w:hanging="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szCs w:val="20"/>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8z0">
    <w:name w:val="WW8Num9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ostbody1">
    <w:name w:val="postbody1"/>
    <w:basedOn w:val="Style14"/>
    <w:qFormat/>
    <w:rPr>
      <w:sz w:val="15"/>
      <w:szCs w:val="15"/>
    </w:rPr>
  </w:style>
  <w:style w:type="character" w:styleId="Emphasis">
    <w:name w:val="Emphasis"/>
    <w:basedOn w:val="Style14"/>
    <w:qFormat/>
    <w:rPr>
      <w:i/>
      <w:iCs/>
    </w:rPr>
  </w:style>
  <w:style w:type="character" w:styleId="Maintitle1">
    <w:name w:val="maintitle1"/>
    <w:basedOn w:val="Style14"/>
    <w:qFormat/>
    <w:rPr>
      <w:rFonts w:ascii="Trebuchet MS" w:hAnsi="Trebuchet MS" w:cs="Trebuchet MS"/>
      <w:b/>
      <w:bCs/>
      <w:strike w:val="false"/>
      <w:dstrike w:val="false"/>
      <w:color w:val="000000"/>
      <w:sz w:val="28"/>
      <w:szCs w:val="2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tu@list.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jktu@list.ru" TargetMode="External"/><Relationship Id="rId6" Type="http://schemas.openxmlformats.org/officeDocument/2006/relationships/hyperlink" Target="http://www.e-puzzle.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3:02:00Z</dcterms:created>
  <dc:creator>Doddy</dc:creator>
  <dc:description>http://www.e-puzzle.ru</dc:description>
  <dc:language>en-US</dc:language>
  <cp:lastModifiedBy>Doddy</cp:lastModifiedBy>
  <dcterms:modified xsi:type="dcterms:W3CDTF">2008-09-27T03:18:00Z</dcterms:modified>
  <cp:revision>1</cp:revision>
  <dc:subject/>
  <dc:title>ОМ - Сталкин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М - Сталкинг">
    <vt:lpwstr>http://www.e-puzzle.ru</vt:lpwstr>
  </property>
</Properties>
</file>