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гель Руис - За пределами страха</w:t>
      </w:r>
    </w:p>
    <w:p>
      <w:pPr>
        <w:pStyle w:val="Normal"/>
        <w:jc w:val="center"/>
        <w:rPr>
          <w:b/>
          <w:b/>
        </w:rPr>
      </w:pPr>
      <w:r>
        <w:rPr>
          <w:b/>
        </w:rPr>
        <w:t>Путеводитель к свободе и радости</w:t>
      </w:r>
    </w:p>
    <w:p>
      <w:pPr>
        <w:pStyle w:val="Normal"/>
        <w:jc w:val="center"/>
        <w:rPr>
          <w:b/>
          <w:b/>
        </w:rPr>
      </w:pPr>
      <w:r>
        <w:rPr>
          <w:b/>
        </w:rPr>
      </w:r>
    </w:p>
    <w:p>
      <w:pPr>
        <w:pStyle w:val="Normal"/>
        <w:jc w:val="center"/>
        <w:rPr/>
      </w:pPr>
      <w:r>
        <w:rPr/>
        <w:drawing>
          <wp:inline distT="0" distB="0" distL="0" distR="0">
            <wp:extent cx="192913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29130" cy="2130425"/>
                    </a:xfrm>
                    <a:prstGeom prst="rect">
                      <a:avLst/>
                    </a:prstGeom>
                  </pic:spPr>
                </pic:pic>
              </a:graphicData>
            </a:graphic>
          </wp:inline>
        </w:drawing>
      </w:r>
    </w:p>
    <w:p>
      <w:pPr>
        <w:pStyle w:val="Normal"/>
        <w:jc w:val="both"/>
        <w:rPr>
          <w:b/>
          <w:b/>
        </w:rPr>
      </w:pPr>
      <w:r>
        <w:rPr>
          <w:b/>
        </w:rPr>
      </w:r>
    </w:p>
    <w:p>
      <w:pPr>
        <w:pStyle w:val="Normal"/>
        <w:jc w:val="center"/>
        <w:rPr>
          <w:lang w:val="en-US"/>
        </w:rPr>
      </w:pPr>
      <w:r>
        <w:rPr>
          <w:lang w:val="en-US"/>
        </w:rPr>
        <w:t>DON MIGUEL RUIZ</w:t>
      </w:r>
    </w:p>
    <w:p>
      <w:pPr>
        <w:pStyle w:val="Normal"/>
        <w:jc w:val="center"/>
        <w:rPr>
          <w:lang w:val="en-US"/>
        </w:rPr>
      </w:pPr>
      <w:r>
        <w:rPr>
          <w:lang w:val="en-US"/>
        </w:rPr>
        <w:t>MARY CARROLL NELSON</w:t>
      </w:r>
    </w:p>
    <w:p>
      <w:pPr>
        <w:pStyle w:val="Normal"/>
        <w:jc w:val="center"/>
        <w:rPr>
          <w:lang w:val="en-US"/>
        </w:rPr>
      </w:pPr>
      <w:r>
        <w:rPr>
          <w:lang w:val="en-US"/>
        </w:rPr>
        <w:t>Beyond Fear</w:t>
      </w:r>
    </w:p>
    <w:p>
      <w:pPr>
        <w:pStyle w:val="Normal"/>
        <w:jc w:val="center"/>
        <w:rPr>
          <w:lang w:val="en-US"/>
        </w:rPr>
      </w:pPr>
      <w:r>
        <w:rPr>
          <w:lang w:val="en-US"/>
        </w:rPr>
        <w:t>A Toltec Guide to Freedom and Joy</w:t>
      </w:r>
    </w:p>
    <w:p>
      <w:pPr>
        <w:pStyle w:val="Normal"/>
        <w:jc w:val="center"/>
        <w:rPr>
          <w:lang w:val="en-US"/>
        </w:rPr>
      </w:pPr>
      <w:r>
        <w:rPr>
          <w:lang w:val="en-US"/>
        </w:rPr>
      </w:r>
    </w:p>
    <w:p>
      <w:pPr>
        <w:pStyle w:val="Normal"/>
        <w:jc w:val="center"/>
        <w:rPr/>
      </w:pPr>
      <w:r>
        <w:rPr/>
        <w:t>ДОН МИГЕЛЬ РУИС</w:t>
      </w:r>
    </w:p>
    <w:p>
      <w:pPr>
        <w:pStyle w:val="Normal"/>
        <w:jc w:val="center"/>
        <w:rPr/>
      </w:pPr>
      <w:r>
        <w:rPr/>
        <w:t>МЭРИ КЭРРОЛЛ НЕЛЬСОН</w:t>
      </w:r>
    </w:p>
    <w:p>
      <w:pPr>
        <w:pStyle w:val="Normal"/>
        <w:jc w:val="center"/>
        <w:rPr/>
      </w:pPr>
      <w:r>
        <w:rPr/>
        <w:t>За пределами страха</w:t>
      </w:r>
    </w:p>
    <w:p>
      <w:pPr>
        <w:pStyle w:val="Normal"/>
        <w:jc w:val="center"/>
        <w:rPr/>
      </w:pPr>
      <w:r>
        <w:rPr/>
        <w:t>Путеводитель к свободе и радости</w:t>
      </w:r>
    </w:p>
    <w:p>
      <w:pPr>
        <w:pStyle w:val="Normal"/>
        <w:jc w:val="center"/>
        <w:rPr/>
      </w:pPr>
      <w:r>
        <w:rPr/>
      </w:r>
    </w:p>
    <w:p>
      <w:pPr>
        <w:pStyle w:val="Normal"/>
        <w:jc w:val="center"/>
        <w:rPr/>
      </w:pPr>
      <w:r>
        <w:rPr>
          <w:lang w:val="en-US"/>
        </w:rPr>
        <w:t>Council Oak Books Tulsa / San Francisco</w:t>
      </w:r>
    </w:p>
    <w:p>
      <w:pPr>
        <w:pStyle w:val="Normal"/>
        <w:jc w:val="center"/>
        <w:rPr>
          <w:lang w:val="en-US"/>
        </w:rPr>
      </w:pPr>
      <w:r>
        <w:rPr>
          <w:lang w:val="en-US"/>
        </w:rPr>
      </w:r>
    </w:p>
    <w:p>
      <w:pPr>
        <w:pStyle w:val="Normal"/>
        <w:ind w:firstLine="480"/>
        <w:jc w:val="both"/>
        <w:rPr/>
      </w:pPr>
      <w:r>
        <w:rPr/>
        <w:t>В этой книге Мигель Руис, доктор медицины, нагваль иной толтекской линии, чем дон Хуан и Карлос Кастанеда, показывает, как древние толтекские практики могут воздействовать на современного человека, освобождая его от страха.</w:t>
      </w:r>
    </w:p>
    <w:p>
      <w:pPr>
        <w:pStyle w:val="Normal"/>
        <w:ind w:firstLine="480"/>
        <w:jc w:val="both"/>
        <w:rPr/>
      </w:pPr>
      <w:r>
        <w:rPr/>
        <w:t>Учение Нагваля Мигеля представляет собой сплав интуиции и образования, включающего медицину, астрономию, физику и биологию. Но его знание действует на шаманском уровне, то есть в совершенно ином измерении реальности, чем то, к которому привыкли мы все.</w:t>
      </w:r>
    </w:p>
    <w:p>
      <w:pPr>
        <w:pStyle w:val="Normal"/>
        <w:ind w:firstLine="480"/>
        <w:jc w:val="both"/>
        <w:rPr/>
      </w:pPr>
      <w:r>
        <w:rPr/>
        <w:t>Все мы живем в сновидении ада. Эта книга призвана как можно шире распространить знание о существующей возможности создания нового сновидении.</w:t>
      </w:r>
    </w:p>
    <w:p>
      <w:pPr>
        <w:pStyle w:val="Normal"/>
        <w:ind w:firstLine="480"/>
        <w:jc w:val="both"/>
        <w:rPr/>
      </w:pPr>
      <w:r>
        <w:rPr/>
        <w:t>Когда достаточное число людей изменит свой взгляд на мир, что позволит им отбросить сновидение себя как Жертвы и Судьи, жить без чувства вины, осуждения, тревоги и несчастья, тогда вся земля придет к большему равновесию.</w:t>
      </w:r>
    </w:p>
    <w:p>
      <w:pPr>
        <w:pStyle w:val="Normal"/>
        <w:ind w:firstLine="480"/>
        <w:jc w:val="both"/>
        <w:rPr/>
      </w:pPr>
      <w:r>
        <w:rPr/>
      </w:r>
    </w:p>
    <w:p>
      <w:pPr>
        <w:pStyle w:val="Normal"/>
        <w:ind w:firstLine="480"/>
        <w:jc w:val="both"/>
        <w:rPr>
          <w:sz w:val="20"/>
          <w:szCs w:val="20"/>
        </w:rPr>
      </w:pPr>
      <w:r>
        <w:rPr>
          <w:sz w:val="20"/>
          <w:szCs w:val="20"/>
        </w:rPr>
        <w:t>УДК 291.6 ББК 86.391 Р83</w:t>
      </w:r>
    </w:p>
    <w:p>
      <w:pPr>
        <w:pStyle w:val="Normal"/>
        <w:ind w:firstLine="480"/>
        <w:jc w:val="both"/>
        <w:rPr>
          <w:sz w:val="20"/>
          <w:szCs w:val="20"/>
        </w:rPr>
      </w:pPr>
      <w:r>
        <w:rPr>
          <w:sz w:val="20"/>
          <w:szCs w:val="20"/>
        </w:rPr>
      </w:r>
    </w:p>
    <w:p>
      <w:pPr>
        <w:pStyle w:val="Normal"/>
        <w:ind w:firstLine="480"/>
        <w:jc w:val="both"/>
        <w:rPr>
          <w:sz w:val="20"/>
          <w:szCs w:val="20"/>
        </w:rPr>
      </w:pPr>
      <w:r>
        <w:rPr>
          <w:sz w:val="20"/>
          <w:szCs w:val="20"/>
        </w:rPr>
        <w:t>Перевод с английского И. Алексеевой</w:t>
      </w:r>
    </w:p>
    <w:p>
      <w:pPr>
        <w:pStyle w:val="Normal"/>
        <w:ind w:firstLine="480"/>
        <w:jc w:val="both"/>
        <w:rPr>
          <w:sz w:val="20"/>
          <w:szCs w:val="20"/>
        </w:rPr>
      </w:pPr>
      <w:r>
        <w:rPr>
          <w:sz w:val="20"/>
          <w:szCs w:val="20"/>
        </w:rPr>
      </w:r>
    </w:p>
    <w:p>
      <w:pPr>
        <w:pStyle w:val="Normal"/>
        <w:ind w:firstLine="480"/>
        <w:jc w:val="both"/>
        <w:rPr>
          <w:sz w:val="20"/>
          <w:szCs w:val="20"/>
        </w:rPr>
      </w:pPr>
      <w:r>
        <w:rPr>
          <w:sz w:val="20"/>
          <w:szCs w:val="20"/>
        </w:rPr>
        <w:t xml:space="preserve">р83 Руис Мигель и Мэри Кэрролл Нельсон. </w:t>
      </w:r>
    </w:p>
    <w:p>
      <w:pPr>
        <w:pStyle w:val="Normal"/>
        <w:ind w:firstLine="480"/>
        <w:jc w:val="both"/>
        <w:rPr>
          <w:sz w:val="20"/>
          <w:szCs w:val="20"/>
        </w:rPr>
      </w:pPr>
      <w:r>
        <w:rPr>
          <w:sz w:val="20"/>
          <w:szCs w:val="20"/>
        </w:rPr>
        <w:t xml:space="preserve">       </w:t>
      </w:r>
      <w:r>
        <w:rPr>
          <w:sz w:val="20"/>
          <w:szCs w:val="20"/>
        </w:rPr>
        <w:t>За пределами страха. Путеводитель</w:t>
      </w:r>
    </w:p>
    <w:p>
      <w:pPr>
        <w:pStyle w:val="Normal"/>
        <w:ind w:firstLine="480"/>
        <w:jc w:val="both"/>
        <w:rPr>
          <w:sz w:val="20"/>
          <w:szCs w:val="20"/>
        </w:rPr>
      </w:pPr>
      <w:r>
        <w:rPr>
          <w:sz w:val="20"/>
          <w:szCs w:val="20"/>
        </w:rPr>
        <w:t xml:space="preserve">       </w:t>
      </w:r>
      <w:r>
        <w:rPr>
          <w:sz w:val="20"/>
          <w:szCs w:val="20"/>
        </w:rPr>
        <w:t xml:space="preserve">к свободе и радости / Перев. с англ. — </w:t>
      </w:r>
    </w:p>
    <w:p>
      <w:pPr>
        <w:pStyle w:val="Normal"/>
        <w:ind w:firstLine="480"/>
        <w:jc w:val="both"/>
        <w:rPr>
          <w:sz w:val="20"/>
          <w:szCs w:val="20"/>
        </w:rPr>
      </w:pPr>
      <w:r>
        <w:rPr>
          <w:sz w:val="20"/>
          <w:szCs w:val="20"/>
        </w:rPr>
        <w:t xml:space="preserve">      </w:t>
      </w:r>
      <w:r>
        <w:rPr>
          <w:sz w:val="20"/>
          <w:szCs w:val="20"/>
        </w:rPr>
        <w:t>М.: ООО Издательство «София», 2008. - 320 с.</w:t>
      </w:r>
    </w:p>
    <w:p>
      <w:pPr>
        <w:pStyle w:val="Normal"/>
        <w:ind w:firstLine="480"/>
        <w:jc w:val="both"/>
        <w:rPr>
          <w:sz w:val="20"/>
          <w:szCs w:val="20"/>
        </w:rPr>
      </w:pPr>
      <w:r>
        <w:rPr>
          <w:sz w:val="20"/>
          <w:szCs w:val="20"/>
        </w:rPr>
      </w:r>
    </w:p>
    <w:p>
      <w:pPr>
        <w:pStyle w:val="Normal"/>
        <w:ind w:firstLine="480"/>
        <w:jc w:val="both"/>
        <w:rPr/>
      </w:pPr>
      <w:r>
        <w:rPr>
          <w:sz w:val="20"/>
          <w:szCs w:val="20"/>
        </w:rPr>
        <w:t>УДК</w:t>
      </w:r>
      <w:r>
        <w:rPr>
          <w:sz w:val="20"/>
          <w:szCs w:val="20"/>
          <w:lang w:val="en-US"/>
        </w:rPr>
        <w:t xml:space="preserve"> 291.6 </w:t>
      </w:r>
      <w:r>
        <w:rPr>
          <w:sz w:val="20"/>
          <w:szCs w:val="20"/>
        </w:rPr>
        <w:t>ББК</w:t>
      </w:r>
      <w:r>
        <w:rPr>
          <w:sz w:val="20"/>
          <w:szCs w:val="20"/>
          <w:lang w:val="en-US"/>
        </w:rPr>
        <w:t xml:space="preserve"> 86.391</w:t>
      </w:r>
    </w:p>
    <w:p>
      <w:pPr>
        <w:pStyle w:val="Normal"/>
        <w:ind w:firstLine="480"/>
        <w:jc w:val="both"/>
        <w:rPr>
          <w:sz w:val="20"/>
          <w:szCs w:val="20"/>
          <w:lang w:val="en-US"/>
        </w:rPr>
      </w:pPr>
      <w:r>
        <w:rPr>
          <w:sz w:val="20"/>
          <w:szCs w:val="20"/>
          <w:lang w:val="en-US"/>
        </w:rPr>
      </w:r>
    </w:p>
    <w:p>
      <w:pPr>
        <w:pStyle w:val="Normal"/>
        <w:ind w:firstLine="480"/>
        <w:jc w:val="both"/>
        <w:rPr>
          <w:sz w:val="20"/>
          <w:szCs w:val="20"/>
          <w:lang w:val="en-US"/>
        </w:rPr>
      </w:pPr>
      <w:r>
        <w:rPr>
          <w:sz w:val="20"/>
          <w:szCs w:val="20"/>
          <w:lang w:val="en-US"/>
        </w:rPr>
        <w:t>© 1997 by Marry Carroll Nelson and Miguel Angel Ruiz First published by Wildcat Cam on Press, a division of Council Oak Books. Tulsa. Oklahoma</w:t>
      </w:r>
    </w:p>
    <w:p>
      <w:pPr>
        <w:pStyle w:val="Normal"/>
        <w:ind w:firstLine="480"/>
        <w:jc w:val="both"/>
        <w:rPr>
          <w:sz w:val="20"/>
          <w:szCs w:val="20"/>
          <w:lang w:val="en-US"/>
        </w:rPr>
      </w:pPr>
      <w:r>
        <w:rPr>
          <w:sz w:val="20"/>
          <w:szCs w:val="20"/>
          <w:lang w:val="en-US"/>
        </w:rPr>
      </w:r>
    </w:p>
    <w:p>
      <w:pPr>
        <w:pStyle w:val="Normal"/>
        <w:ind w:firstLine="480"/>
        <w:jc w:val="both"/>
        <w:rPr/>
      </w:pPr>
      <w:r>
        <w:rPr>
          <w:sz w:val="20"/>
          <w:szCs w:val="20"/>
          <w:lang w:val="en-US"/>
        </w:rPr>
        <w:t>© «</w:t>
      </w:r>
      <w:r>
        <w:rPr>
          <w:sz w:val="20"/>
          <w:szCs w:val="20"/>
        </w:rPr>
        <w:t>София</w:t>
      </w:r>
      <w:r>
        <w:rPr>
          <w:sz w:val="20"/>
          <w:szCs w:val="20"/>
          <w:lang w:val="en-US"/>
        </w:rPr>
        <w:t>». 2008</w:t>
      </w:r>
    </w:p>
    <w:p>
      <w:pPr>
        <w:pStyle w:val="Normal"/>
        <w:ind w:firstLine="480"/>
        <w:jc w:val="both"/>
        <w:rPr>
          <w:sz w:val="20"/>
          <w:szCs w:val="20"/>
          <w:lang w:val="en-US"/>
        </w:rPr>
      </w:pPr>
      <w:r>
        <w:rPr>
          <w:sz w:val="20"/>
          <w:szCs w:val="20"/>
          <w:lang w:val="en-US"/>
        </w:rPr>
      </w:r>
    </w:p>
    <w:p>
      <w:pPr>
        <w:pStyle w:val="Normal"/>
        <w:ind w:firstLine="480"/>
        <w:jc w:val="both"/>
        <w:rPr/>
      </w:pPr>
      <w:r>
        <w:rPr>
          <w:sz w:val="20"/>
          <w:szCs w:val="20"/>
          <w:lang w:val="en-US"/>
        </w:rPr>
        <w:t>ISBN</w:t>
      </w:r>
      <w:r>
        <w:rPr>
          <w:sz w:val="20"/>
          <w:szCs w:val="20"/>
        </w:rPr>
        <w:t xml:space="preserve"> 978-5-91250-776-2 (переплет) © ООО Издательство</w:t>
      </w:r>
    </w:p>
    <w:p>
      <w:pPr>
        <w:pStyle w:val="Normal"/>
        <w:ind w:firstLine="480"/>
        <w:jc w:val="both"/>
        <w:rPr/>
      </w:pPr>
      <w:r>
        <w:rPr>
          <w:sz w:val="20"/>
          <w:szCs w:val="20"/>
          <w:lang w:val="en-US"/>
        </w:rPr>
        <w:t>ISBN</w:t>
      </w:r>
      <w:r>
        <w:rPr>
          <w:sz w:val="20"/>
          <w:szCs w:val="20"/>
        </w:rPr>
        <w:t xml:space="preserve"> 978-5-91250-697-0 (обложка)</w:t>
        <w:tab/>
        <w:t>«София», 2008</w:t>
      </w:r>
    </w:p>
    <w:p>
      <w:pPr>
        <w:pStyle w:val="Normal"/>
        <w:ind w:firstLine="480"/>
        <w:jc w:val="both"/>
        <w:rPr>
          <w:b/>
          <w:b/>
          <w:sz w:val="20"/>
          <w:szCs w:val="20"/>
        </w:rPr>
      </w:pPr>
      <w:r>
        <w:rPr>
          <w:b/>
          <w:sz w:val="20"/>
          <w:szCs w:val="20"/>
        </w:rPr>
      </w:r>
    </w:p>
    <w:p>
      <w:pPr>
        <w:pStyle w:val="Normal"/>
        <w:ind w:firstLine="480"/>
        <w:jc w:val="both"/>
        <w:rPr>
          <w:b/>
          <w:b/>
        </w:rPr>
      </w:pPr>
      <w:r>
        <w:rPr>
          <w:b/>
        </w:rPr>
        <w:t>Содержание</w:t>
      </w:r>
    </w:p>
    <w:p>
      <w:pPr>
        <w:pStyle w:val="Normal"/>
        <w:ind w:firstLine="480"/>
        <w:jc w:val="both"/>
        <w:rPr>
          <w:b/>
          <w:b/>
        </w:rPr>
      </w:pPr>
      <w:r>
        <w:rPr>
          <w:b/>
        </w:rPr>
      </w:r>
    </w:p>
    <w:p>
      <w:pPr>
        <w:sectPr>
          <w:headerReference w:type="default" r:id="rId3"/>
          <w:footerReference w:type="default" r:id="rId4"/>
          <w:type w:val="nextPage"/>
          <w:pgSz w:w="11906" w:h="16838"/>
          <w:pgMar w:left="1191" w:right="851" w:gutter="0" w:header="709" w:top="1196" w:footer="572" w:bottom="851"/>
          <w:pgNumType w:fmt="decimal"/>
          <w:formProt w:val="false"/>
          <w:textDirection w:val="lrTb"/>
          <w:docGrid w:type="default" w:linePitch="360" w:charSpace="0"/>
        </w:sectPr>
      </w:pPr>
    </w:p>
    <w:p>
      <w:pPr>
        <w:pStyle w:val="Normal"/>
        <w:ind w:firstLine="480"/>
        <w:jc w:val="both"/>
        <w:rPr>
          <w:sz w:val="20"/>
          <w:szCs w:val="20"/>
        </w:rPr>
      </w:pPr>
      <w:r>
        <w:rPr>
          <w:sz w:val="20"/>
          <w:szCs w:val="20"/>
        </w:rPr>
        <w:t>Молитва</w:t>
      </w:r>
    </w:p>
    <w:p>
      <w:pPr>
        <w:pStyle w:val="Normal"/>
        <w:ind w:firstLine="480"/>
        <w:jc w:val="both"/>
        <w:rPr>
          <w:sz w:val="20"/>
          <w:szCs w:val="20"/>
        </w:rPr>
      </w:pPr>
      <w:r>
        <w:rPr>
          <w:sz w:val="20"/>
          <w:szCs w:val="20"/>
        </w:rPr>
        <w:t>Возвращение к жизни</w:t>
      </w:r>
    </w:p>
    <w:p>
      <w:pPr>
        <w:pStyle w:val="Normal"/>
        <w:ind w:firstLine="480"/>
        <w:jc w:val="both"/>
        <w:rPr>
          <w:sz w:val="20"/>
          <w:szCs w:val="20"/>
        </w:rPr>
      </w:pPr>
      <w:r>
        <w:rPr>
          <w:sz w:val="20"/>
          <w:szCs w:val="20"/>
        </w:rPr>
        <w:t>Предисловие Мэри Кэрролл Нельсон. .</w:t>
      </w:r>
    </w:p>
    <w:p>
      <w:pPr>
        <w:pStyle w:val="Normal"/>
        <w:ind w:firstLine="480"/>
        <w:jc w:val="both"/>
        <w:rPr>
          <w:sz w:val="20"/>
          <w:szCs w:val="20"/>
        </w:rPr>
      </w:pPr>
      <w:r>
        <w:rPr>
          <w:sz w:val="20"/>
          <w:szCs w:val="20"/>
        </w:rPr>
        <w:t>Предисловие. Путешествие в Сновидении</w:t>
      </w:r>
    </w:p>
    <w:p>
      <w:pPr>
        <w:pStyle w:val="Normal"/>
        <w:ind w:firstLine="480"/>
        <w:jc w:val="both"/>
        <w:rPr>
          <w:sz w:val="20"/>
          <w:szCs w:val="20"/>
        </w:rPr>
      </w:pPr>
      <w:r>
        <w:rPr>
          <w:sz w:val="20"/>
          <w:szCs w:val="20"/>
        </w:rPr>
        <w:t>Глава 1. Теотихуакан, место, где люди становятся богами</w:t>
      </w:r>
    </w:p>
    <w:p>
      <w:pPr>
        <w:pStyle w:val="Normal"/>
        <w:ind w:firstLine="480"/>
        <w:jc w:val="both"/>
        <w:rPr/>
      </w:pPr>
      <w:r>
        <w:rPr>
          <w:sz w:val="20"/>
          <w:szCs w:val="20"/>
        </w:rPr>
        <w:t xml:space="preserve">      </w:t>
      </w:r>
      <w:r>
        <w:rPr>
          <w:sz w:val="20"/>
          <w:szCs w:val="20"/>
        </w:rPr>
        <w:t>Линия Мигеля Анхеля Руиса</w:t>
      </w:r>
    </w:p>
    <w:p>
      <w:pPr>
        <w:pStyle w:val="Normal"/>
        <w:ind w:firstLine="480"/>
        <w:jc w:val="both"/>
        <w:rPr/>
      </w:pPr>
      <w:r>
        <w:rPr>
          <w:sz w:val="20"/>
          <w:szCs w:val="20"/>
        </w:rPr>
        <w:t xml:space="preserve">     </w:t>
      </w:r>
      <w:r>
        <w:rPr>
          <w:sz w:val="20"/>
          <w:szCs w:val="20"/>
        </w:rPr>
        <w:t>Путешествие в Египет</w:t>
      </w:r>
    </w:p>
    <w:p>
      <w:pPr>
        <w:pStyle w:val="Normal"/>
        <w:ind w:firstLine="480"/>
        <w:jc w:val="both"/>
        <w:rPr>
          <w:sz w:val="20"/>
          <w:szCs w:val="20"/>
        </w:rPr>
      </w:pPr>
      <w:r>
        <w:rPr>
          <w:sz w:val="20"/>
          <w:szCs w:val="20"/>
        </w:rPr>
        <w:t>Глава 2. Видение Теотихуакана</w:t>
      </w:r>
    </w:p>
    <w:p>
      <w:pPr>
        <w:pStyle w:val="Normal"/>
        <w:ind w:firstLine="480"/>
        <w:jc w:val="both"/>
        <w:rPr/>
      </w:pPr>
      <w:r>
        <w:rPr>
          <w:sz w:val="20"/>
          <w:szCs w:val="20"/>
        </w:rPr>
        <w:t xml:space="preserve">     </w:t>
      </w:r>
      <w:r>
        <w:rPr>
          <w:sz w:val="20"/>
          <w:szCs w:val="20"/>
        </w:rPr>
        <w:t>Ад на Земле</w:t>
      </w:r>
    </w:p>
    <w:p>
      <w:pPr>
        <w:pStyle w:val="Normal"/>
        <w:ind w:firstLine="480"/>
        <w:jc w:val="both"/>
        <w:rPr>
          <w:sz w:val="20"/>
          <w:szCs w:val="20"/>
        </w:rPr>
      </w:pPr>
      <w:r>
        <w:rPr>
          <w:sz w:val="20"/>
          <w:szCs w:val="20"/>
        </w:rPr>
        <w:t>Глава 3. Безмолвное знание и элементы мудрости Толтеков ....</w:t>
      </w:r>
    </w:p>
    <w:p>
      <w:pPr>
        <w:pStyle w:val="Normal"/>
        <w:ind w:firstLine="480"/>
        <w:jc w:val="both"/>
        <w:rPr/>
      </w:pPr>
      <w:r>
        <w:rPr>
          <w:sz w:val="20"/>
          <w:szCs w:val="20"/>
        </w:rPr>
        <w:t xml:space="preserve">     </w:t>
      </w:r>
      <w:r>
        <w:rPr>
          <w:sz w:val="20"/>
          <w:szCs w:val="20"/>
        </w:rPr>
        <w:t>Элементы премудрости Толтеков</w:t>
      </w:r>
    </w:p>
    <w:p>
      <w:pPr>
        <w:pStyle w:val="Normal"/>
        <w:ind w:firstLine="480"/>
        <w:jc w:val="both"/>
        <w:rPr/>
      </w:pPr>
      <w:r>
        <w:rPr>
          <w:sz w:val="20"/>
          <w:szCs w:val="20"/>
        </w:rPr>
        <w:t xml:space="preserve">     </w:t>
      </w:r>
      <w:r>
        <w:rPr>
          <w:sz w:val="20"/>
          <w:szCs w:val="20"/>
        </w:rPr>
        <w:t>Упражнение</w:t>
      </w:r>
    </w:p>
    <w:p>
      <w:pPr>
        <w:pStyle w:val="Normal"/>
        <w:ind w:firstLine="480"/>
        <w:jc w:val="both"/>
        <w:rPr>
          <w:sz w:val="20"/>
          <w:szCs w:val="20"/>
        </w:rPr>
      </w:pPr>
      <w:r>
        <w:rPr>
          <w:sz w:val="20"/>
          <w:szCs w:val="20"/>
        </w:rPr>
        <w:t>Глава 4. Видение преисподней</w:t>
      </w:r>
    </w:p>
    <w:p>
      <w:pPr>
        <w:pStyle w:val="Normal"/>
        <w:ind w:firstLine="480"/>
        <w:jc w:val="both"/>
        <w:rPr>
          <w:sz w:val="20"/>
          <w:szCs w:val="20"/>
        </w:rPr>
      </w:pPr>
      <w:r>
        <w:rPr>
          <w:sz w:val="20"/>
          <w:szCs w:val="20"/>
        </w:rPr>
        <w:t>Глава 5. Разум, эволюция и сновидение .</w:t>
      </w:r>
    </w:p>
    <w:p>
      <w:pPr>
        <w:pStyle w:val="Normal"/>
        <w:ind w:firstLine="480"/>
        <w:jc w:val="both"/>
        <w:rPr/>
      </w:pPr>
      <w:r>
        <w:rPr>
          <w:sz w:val="20"/>
          <w:szCs w:val="20"/>
        </w:rPr>
        <w:t xml:space="preserve">     </w:t>
      </w:r>
      <w:r>
        <w:rPr>
          <w:sz w:val="20"/>
          <w:szCs w:val="20"/>
        </w:rPr>
        <w:t>Судья и жертва</w:t>
      </w:r>
    </w:p>
    <w:p>
      <w:pPr>
        <w:pStyle w:val="Normal"/>
        <w:ind w:firstLine="480"/>
        <w:jc w:val="both"/>
        <w:rPr>
          <w:sz w:val="20"/>
          <w:szCs w:val="20"/>
        </w:rPr>
      </w:pPr>
      <w:r>
        <w:rPr>
          <w:sz w:val="20"/>
          <w:szCs w:val="20"/>
        </w:rPr>
        <w:t>Глава 6. Инструменты трансформации  .</w:t>
      </w:r>
    </w:p>
    <w:p>
      <w:pPr>
        <w:pStyle w:val="Normal"/>
        <w:ind w:firstLine="480"/>
        <w:jc w:val="both"/>
        <w:rPr/>
      </w:pPr>
      <w:r>
        <w:rPr>
          <w:sz w:val="20"/>
          <w:szCs w:val="20"/>
        </w:rPr>
        <w:t xml:space="preserve">     </w:t>
      </w:r>
      <w:r>
        <w:rPr>
          <w:sz w:val="20"/>
          <w:szCs w:val="20"/>
        </w:rPr>
        <w:t xml:space="preserve">Митоте </w:t>
      </w:r>
    </w:p>
    <w:p>
      <w:pPr>
        <w:pStyle w:val="Normal"/>
        <w:ind w:firstLine="480"/>
        <w:jc w:val="both"/>
        <w:rPr/>
      </w:pPr>
      <w:r>
        <w:rPr>
          <w:sz w:val="20"/>
          <w:szCs w:val="20"/>
        </w:rPr>
        <w:t xml:space="preserve">     </w:t>
      </w:r>
      <w:r>
        <w:rPr>
          <w:sz w:val="20"/>
          <w:szCs w:val="20"/>
        </w:rPr>
        <w:t>Инвентаризация</w:t>
      </w:r>
    </w:p>
    <w:p>
      <w:pPr>
        <w:pStyle w:val="Normal"/>
        <w:ind w:firstLine="480"/>
        <w:jc w:val="both"/>
        <w:rPr/>
      </w:pPr>
      <w:r>
        <w:rPr>
          <w:sz w:val="20"/>
          <w:szCs w:val="20"/>
        </w:rPr>
        <w:t xml:space="preserve">     </w:t>
      </w:r>
      <w:r>
        <w:rPr>
          <w:sz w:val="20"/>
          <w:szCs w:val="20"/>
        </w:rPr>
        <w:t>Дыхательные упражнения для очищения эмоций</w:t>
      </w:r>
    </w:p>
    <w:p>
      <w:pPr>
        <w:pStyle w:val="Normal"/>
        <w:ind w:firstLine="480"/>
        <w:jc w:val="both"/>
        <w:rPr/>
      </w:pPr>
      <w:r>
        <w:rPr>
          <w:sz w:val="20"/>
          <w:szCs w:val="20"/>
        </w:rPr>
        <w:t xml:space="preserve">     </w:t>
      </w:r>
      <w:r>
        <w:rPr>
          <w:sz w:val="20"/>
          <w:szCs w:val="20"/>
        </w:rPr>
        <w:t>Перепросмотр вашего сновидения</w:t>
      </w:r>
    </w:p>
    <w:p>
      <w:pPr>
        <w:pStyle w:val="Normal"/>
        <w:ind w:firstLine="480"/>
        <w:jc w:val="both"/>
        <w:rPr>
          <w:sz w:val="20"/>
          <w:szCs w:val="20"/>
        </w:rPr>
      </w:pPr>
      <w:r>
        <w:rPr>
          <w:sz w:val="20"/>
          <w:szCs w:val="20"/>
        </w:rPr>
        <w:t>Глава 7. Орудия трансформации</w:t>
      </w:r>
    </w:p>
    <w:p>
      <w:pPr>
        <w:pStyle w:val="Normal"/>
        <w:ind w:firstLine="480"/>
        <w:jc w:val="both"/>
        <w:rPr/>
      </w:pPr>
      <w:r>
        <w:rPr>
          <w:sz w:val="20"/>
          <w:szCs w:val="20"/>
        </w:rPr>
        <w:t xml:space="preserve">     </w:t>
      </w:r>
      <w:r>
        <w:rPr>
          <w:sz w:val="20"/>
          <w:szCs w:val="20"/>
        </w:rPr>
        <w:t>От осознания к сталкингу</w:t>
      </w:r>
    </w:p>
    <w:p>
      <w:pPr>
        <w:pStyle w:val="Normal"/>
        <w:ind w:firstLine="480"/>
        <w:jc w:val="both"/>
        <w:rPr/>
      </w:pPr>
      <w:r>
        <w:rPr>
          <w:sz w:val="20"/>
          <w:szCs w:val="20"/>
        </w:rPr>
        <w:t xml:space="preserve">     </w:t>
      </w:r>
      <w:r>
        <w:rPr>
          <w:sz w:val="20"/>
          <w:szCs w:val="20"/>
        </w:rPr>
        <w:t>Постижение искусства сталкинга</w:t>
      </w:r>
    </w:p>
    <w:p>
      <w:pPr>
        <w:pStyle w:val="Normal"/>
        <w:ind w:firstLine="480"/>
        <w:jc w:val="both"/>
        <w:rPr/>
      </w:pPr>
      <w:r>
        <w:rPr>
          <w:sz w:val="20"/>
          <w:szCs w:val="20"/>
        </w:rPr>
        <w:t xml:space="preserve">     </w:t>
      </w:r>
      <w:r>
        <w:rPr>
          <w:sz w:val="20"/>
          <w:szCs w:val="20"/>
        </w:rPr>
        <w:t>Любовь к себе и трансформация</w:t>
      </w:r>
    </w:p>
    <w:p>
      <w:pPr>
        <w:pStyle w:val="Normal"/>
        <w:ind w:firstLine="480"/>
        <w:jc w:val="both"/>
        <w:rPr/>
      </w:pPr>
      <w:r>
        <w:rPr>
          <w:sz w:val="20"/>
          <w:szCs w:val="20"/>
        </w:rPr>
        <w:t xml:space="preserve">     </w:t>
      </w:r>
      <w:r>
        <w:rPr>
          <w:sz w:val="20"/>
          <w:szCs w:val="20"/>
        </w:rPr>
        <w:t>Игрушечная страна</w:t>
      </w:r>
    </w:p>
    <w:p>
      <w:pPr>
        <w:pStyle w:val="Normal"/>
        <w:ind w:firstLine="480"/>
        <w:jc w:val="both"/>
        <w:rPr/>
      </w:pPr>
      <w:r>
        <w:rPr>
          <w:sz w:val="20"/>
          <w:szCs w:val="20"/>
        </w:rPr>
        <w:t xml:space="preserve">     </w:t>
      </w:r>
      <w:r>
        <w:rPr>
          <w:sz w:val="20"/>
          <w:szCs w:val="20"/>
        </w:rPr>
        <w:t>Сталкинг тела</w:t>
      </w:r>
    </w:p>
    <w:p>
      <w:pPr>
        <w:pStyle w:val="Normal"/>
        <w:ind w:firstLine="480"/>
        <w:jc w:val="both"/>
        <w:rPr/>
      </w:pPr>
      <w:r>
        <w:rPr>
          <w:sz w:val="20"/>
          <w:szCs w:val="20"/>
        </w:rPr>
        <w:t xml:space="preserve">     </w:t>
      </w:r>
      <w:r>
        <w:rPr>
          <w:sz w:val="20"/>
          <w:szCs w:val="20"/>
        </w:rPr>
        <w:t>Физический режим трансформации</w:t>
      </w:r>
    </w:p>
    <w:p>
      <w:pPr>
        <w:pStyle w:val="Normal"/>
        <w:ind w:firstLine="480"/>
        <w:jc w:val="both"/>
        <w:rPr/>
      </w:pPr>
      <w:r>
        <w:rPr>
          <w:sz w:val="20"/>
          <w:szCs w:val="20"/>
        </w:rPr>
        <w:t xml:space="preserve">     </w:t>
      </w:r>
      <w:r>
        <w:rPr>
          <w:sz w:val="20"/>
          <w:szCs w:val="20"/>
        </w:rPr>
        <w:t>Свидетельства сталкеров</w:t>
      </w:r>
    </w:p>
    <w:p>
      <w:pPr>
        <w:pStyle w:val="Normal"/>
        <w:ind w:firstLine="480"/>
        <w:jc w:val="both"/>
        <w:rPr>
          <w:sz w:val="20"/>
          <w:szCs w:val="20"/>
        </w:rPr>
      </w:pPr>
      <w:r>
        <w:rPr>
          <w:sz w:val="20"/>
          <w:szCs w:val="20"/>
        </w:rPr>
        <w:t xml:space="preserve">     </w:t>
      </w:r>
      <w:r>
        <w:rPr>
          <w:sz w:val="20"/>
          <w:szCs w:val="20"/>
        </w:rPr>
        <w:t>Мигель советует своим ученикам</w:t>
      </w:r>
    </w:p>
    <w:p>
      <w:pPr>
        <w:pStyle w:val="Normal"/>
        <w:ind w:firstLine="480"/>
        <w:jc w:val="both"/>
        <w:rPr/>
      </w:pPr>
      <w:r>
        <w:rPr>
          <w:sz w:val="20"/>
          <w:szCs w:val="20"/>
        </w:rPr>
        <w:t xml:space="preserve">     </w:t>
      </w:r>
      <w:r>
        <w:rPr>
          <w:sz w:val="20"/>
          <w:szCs w:val="20"/>
        </w:rPr>
        <w:t>Второе внимание: За пределами кошмара</w:t>
      </w:r>
    </w:p>
    <w:p>
      <w:pPr>
        <w:pStyle w:val="Normal"/>
        <w:ind w:firstLine="480"/>
        <w:jc w:val="both"/>
        <w:rPr/>
      </w:pPr>
      <w:r>
        <w:rPr>
          <w:sz w:val="20"/>
          <w:szCs w:val="20"/>
        </w:rPr>
        <w:t xml:space="preserve">     </w:t>
      </w:r>
      <w:r>
        <w:rPr>
          <w:sz w:val="20"/>
          <w:szCs w:val="20"/>
        </w:rPr>
        <w:t>Сталкинг своего собственного сновидения</w:t>
      </w:r>
    </w:p>
    <w:p>
      <w:pPr>
        <w:pStyle w:val="Normal"/>
        <w:ind w:firstLine="480"/>
        <w:jc w:val="both"/>
        <w:rPr>
          <w:sz w:val="20"/>
          <w:szCs w:val="20"/>
        </w:rPr>
      </w:pPr>
      <w:r>
        <w:rPr>
          <w:sz w:val="20"/>
          <w:szCs w:val="20"/>
        </w:rPr>
        <w:t>Глава 8. Мир справедливости</w:t>
      </w:r>
    </w:p>
    <w:p>
      <w:pPr>
        <w:pStyle w:val="Normal"/>
        <w:ind w:firstLine="480"/>
        <w:jc w:val="both"/>
        <w:rPr>
          <w:sz w:val="20"/>
          <w:szCs w:val="20"/>
        </w:rPr>
      </w:pPr>
      <w:r>
        <w:rPr>
          <w:sz w:val="20"/>
          <w:szCs w:val="20"/>
        </w:rPr>
        <w:t>Глава 9. Жизнь после смерти</w:t>
      </w:r>
    </w:p>
    <w:p>
      <w:pPr>
        <w:pStyle w:val="Normal"/>
        <w:ind w:firstLine="480"/>
        <w:jc w:val="both"/>
        <w:rPr/>
      </w:pPr>
      <w:r>
        <w:rPr>
          <w:sz w:val="20"/>
          <w:szCs w:val="20"/>
        </w:rPr>
        <w:t xml:space="preserve">      </w:t>
      </w:r>
      <w:r>
        <w:rPr>
          <w:sz w:val="20"/>
          <w:szCs w:val="20"/>
        </w:rPr>
        <w:t>Ангел смерти</w:t>
      </w:r>
    </w:p>
    <w:p>
      <w:pPr>
        <w:pStyle w:val="Normal"/>
        <w:ind w:firstLine="480"/>
        <w:jc w:val="both"/>
        <w:rPr/>
      </w:pPr>
      <w:r>
        <w:rPr>
          <w:sz w:val="20"/>
          <w:szCs w:val="20"/>
        </w:rPr>
        <w:t xml:space="preserve">      </w:t>
      </w:r>
      <w:r>
        <w:rPr>
          <w:sz w:val="20"/>
          <w:szCs w:val="20"/>
        </w:rPr>
        <w:t>Путь медитации</w:t>
      </w:r>
    </w:p>
    <w:p>
      <w:pPr>
        <w:pStyle w:val="Normal"/>
        <w:ind w:firstLine="480"/>
        <w:jc w:val="both"/>
        <w:rPr/>
      </w:pPr>
      <w:r>
        <w:rPr>
          <w:sz w:val="20"/>
          <w:szCs w:val="20"/>
        </w:rPr>
        <w:t xml:space="preserve">      </w:t>
      </w:r>
      <w:r>
        <w:rPr>
          <w:sz w:val="20"/>
          <w:szCs w:val="20"/>
        </w:rPr>
        <w:t>Медитация во время еды</w:t>
      </w:r>
    </w:p>
    <w:p>
      <w:pPr>
        <w:pStyle w:val="Normal"/>
        <w:ind w:firstLine="480"/>
        <w:jc w:val="both"/>
        <w:rPr/>
      </w:pPr>
      <w:r>
        <w:rPr>
          <w:sz w:val="20"/>
          <w:szCs w:val="20"/>
        </w:rPr>
        <w:t xml:space="preserve">      </w:t>
      </w:r>
      <w:r>
        <w:rPr>
          <w:sz w:val="20"/>
          <w:szCs w:val="20"/>
        </w:rPr>
        <w:t>Свидетель околосмертного опыта Мигеля</w:t>
      </w:r>
    </w:p>
    <w:p>
      <w:pPr>
        <w:pStyle w:val="Normal"/>
        <w:ind w:firstLine="480"/>
        <w:jc w:val="both"/>
        <w:rPr/>
      </w:pPr>
      <w:r>
        <w:rPr>
          <w:sz w:val="20"/>
          <w:szCs w:val="20"/>
        </w:rPr>
        <w:t xml:space="preserve">      </w:t>
      </w:r>
      <w:r>
        <w:rPr>
          <w:sz w:val="20"/>
          <w:szCs w:val="20"/>
        </w:rPr>
        <w:t>Видение Гайи во время сердечного приступа Мигеля</w:t>
      </w:r>
    </w:p>
    <w:p>
      <w:pPr>
        <w:pStyle w:val="Normal"/>
        <w:ind w:firstLine="480"/>
        <w:jc w:val="both"/>
        <w:rPr>
          <w:sz w:val="20"/>
          <w:szCs w:val="20"/>
        </w:rPr>
      </w:pPr>
      <w:r>
        <w:rPr>
          <w:sz w:val="20"/>
          <w:szCs w:val="20"/>
        </w:rPr>
        <w:t>Глава 10. Дорога Смерти в Теотихуакане</w:t>
      </w:r>
    </w:p>
    <w:p>
      <w:pPr>
        <w:pStyle w:val="Normal"/>
        <w:ind w:firstLine="480"/>
        <w:jc w:val="both"/>
        <w:rPr/>
      </w:pPr>
      <w:r>
        <w:rPr>
          <w:sz w:val="20"/>
          <w:szCs w:val="20"/>
        </w:rPr>
        <w:t xml:space="preserve">      </w:t>
      </w:r>
      <w:r>
        <w:rPr>
          <w:sz w:val="20"/>
          <w:szCs w:val="20"/>
        </w:rPr>
        <w:t>I.   Храм Кетцалькоатля</w:t>
      </w:r>
    </w:p>
    <w:p>
      <w:pPr>
        <w:pStyle w:val="Normal"/>
        <w:ind w:firstLine="480"/>
        <w:jc w:val="both"/>
        <w:rPr/>
      </w:pPr>
      <w:r>
        <w:rPr>
          <w:sz w:val="20"/>
          <w:szCs w:val="20"/>
        </w:rPr>
        <w:t xml:space="preserve">      </w:t>
      </w:r>
      <w:r>
        <w:rPr>
          <w:sz w:val="20"/>
          <w:szCs w:val="20"/>
        </w:rPr>
        <w:t>II.  Переход через Реку Смерти</w:t>
      </w:r>
    </w:p>
    <w:p>
      <w:pPr>
        <w:pStyle w:val="Normal"/>
        <w:ind w:firstLine="480"/>
        <w:jc w:val="both"/>
        <w:rPr/>
      </w:pPr>
      <w:r>
        <w:rPr>
          <w:sz w:val="20"/>
          <w:szCs w:val="20"/>
        </w:rPr>
        <w:t xml:space="preserve">      </w:t>
      </w:r>
      <w:r>
        <w:rPr>
          <w:sz w:val="20"/>
          <w:szCs w:val="20"/>
        </w:rPr>
        <w:t>III. Место Искушения</w:t>
      </w:r>
    </w:p>
    <w:p>
      <w:pPr>
        <w:pStyle w:val="Normal"/>
        <w:ind w:firstLine="480"/>
        <w:jc w:val="both"/>
        <w:rPr/>
      </w:pPr>
      <w:r>
        <w:rPr>
          <w:sz w:val="20"/>
          <w:szCs w:val="20"/>
        </w:rPr>
        <w:t xml:space="preserve">      </w:t>
      </w:r>
      <w:r>
        <w:rPr>
          <w:sz w:val="20"/>
          <w:szCs w:val="20"/>
        </w:rPr>
        <w:t>IV. Место Воды</w:t>
      </w:r>
    </w:p>
    <w:p>
      <w:pPr>
        <w:pStyle w:val="Normal"/>
        <w:ind w:firstLine="480"/>
        <w:jc w:val="both"/>
        <w:rPr/>
      </w:pPr>
      <w:r>
        <w:rPr>
          <w:sz w:val="20"/>
          <w:szCs w:val="20"/>
        </w:rPr>
        <w:t xml:space="preserve">      </w:t>
      </w:r>
      <w:r>
        <w:rPr>
          <w:sz w:val="20"/>
          <w:szCs w:val="20"/>
        </w:rPr>
        <w:t>V.  Место Воздуха</w:t>
      </w:r>
    </w:p>
    <w:p>
      <w:pPr>
        <w:pStyle w:val="Normal"/>
        <w:ind w:firstLine="480"/>
        <w:jc w:val="both"/>
        <w:rPr/>
      </w:pPr>
      <w:r>
        <w:rPr>
          <w:sz w:val="20"/>
          <w:szCs w:val="20"/>
        </w:rPr>
        <w:t xml:space="preserve">      </w:t>
      </w:r>
      <w:r>
        <w:rPr>
          <w:sz w:val="20"/>
          <w:szCs w:val="20"/>
        </w:rPr>
        <w:t>VI. Место Огня</w:t>
      </w:r>
    </w:p>
    <w:p>
      <w:pPr>
        <w:pStyle w:val="Normal"/>
        <w:ind w:firstLine="480"/>
        <w:jc w:val="both"/>
        <w:rPr/>
      </w:pPr>
      <w:r>
        <w:rPr>
          <w:sz w:val="20"/>
          <w:szCs w:val="20"/>
        </w:rPr>
        <w:t xml:space="preserve">      </w:t>
      </w:r>
      <w:r>
        <w:rPr>
          <w:sz w:val="20"/>
          <w:szCs w:val="20"/>
        </w:rPr>
        <w:t>VII.  Место Вспоминания</w:t>
      </w:r>
    </w:p>
    <w:p>
      <w:pPr>
        <w:pStyle w:val="Normal"/>
        <w:ind w:firstLine="480"/>
        <w:jc w:val="both"/>
        <w:rPr/>
      </w:pPr>
      <w:r>
        <w:rPr>
          <w:sz w:val="20"/>
          <w:szCs w:val="20"/>
        </w:rPr>
        <w:t xml:space="preserve">      </w:t>
      </w:r>
      <w:r>
        <w:rPr>
          <w:sz w:val="20"/>
          <w:szCs w:val="20"/>
        </w:rPr>
        <w:t>VIII. Пирамида Луны</w:t>
      </w:r>
    </w:p>
    <w:p>
      <w:pPr>
        <w:pStyle w:val="Normal"/>
        <w:ind w:firstLine="480"/>
        <w:jc w:val="both"/>
        <w:rPr/>
      </w:pPr>
      <w:r>
        <w:rPr>
          <w:sz w:val="20"/>
          <w:szCs w:val="20"/>
        </w:rPr>
        <w:t xml:space="preserve">      </w:t>
      </w:r>
      <w:r>
        <w:rPr>
          <w:sz w:val="20"/>
          <w:szCs w:val="20"/>
        </w:rPr>
        <w:t>IX. Дворец Мотылька и Дворец Ягуаров</w:t>
      </w:r>
    </w:p>
    <w:p>
      <w:pPr>
        <w:pStyle w:val="Normal"/>
        <w:ind w:firstLine="480"/>
        <w:jc w:val="both"/>
        <w:rPr/>
      </w:pPr>
      <w:r>
        <w:rPr>
          <w:sz w:val="20"/>
          <w:szCs w:val="20"/>
        </w:rPr>
        <w:t xml:space="preserve">       </w:t>
      </w:r>
      <w:r>
        <w:rPr>
          <w:sz w:val="20"/>
          <w:szCs w:val="20"/>
        </w:rPr>
        <w:t>X. Пирамида Солнца</w:t>
      </w:r>
    </w:p>
    <w:p>
      <w:pPr>
        <w:pStyle w:val="Normal"/>
        <w:ind w:firstLine="480"/>
        <w:jc w:val="both"/>
        <w:rPr>
          <w:sz w:val="20"/>
          <w:szCs w:val="20"/>
        </w:rPr>
      </w:pPr>
      <w:r>
        <w:rPr>
          <w:sz w:val="20"/>
          <w:szCs w:val="20"/>
        </w:rPr>
        <w:t>Глава 11. Пути Нагваля в мире</w:t>
      </w:r>
    </w:p>
    <w:p>
      <w:pPr>
        <w:pStyle w:val="Normal"/>
        <w:ind w:firstLine="480"/>
        <w:jc w:val="both"/>
        <w:rPr/>
      </w:pPr>
      <w:r>
        <w:rPr>
          <w:sz w:val="20"/>
          <w:szCs w:val="20"/>
        </w:rPr>
        <w:t xml:space="preserve">       </w:t>
      </w:r>
      <w:r>
        <w:rPr>
          <w:sz w:val="20"/>
          <w:szCs w:val="20"/>
        </w:rPr>
        <w:t xml:space="preserve">История Будды, рассказанная Мигелем </w:t>
      </w:r>
    </w:p>
    <w:p>
      <w:pPr>
        <w:pStyle w:val="Normal"/>
        <w:ind w:firstLine="480"/>
        <w:jc w:val="both"/>
        <w:rPr/>
      </w:pPr>
      <w:r>
        <w:rPr>
          <w:sz w:val="20"/>
          <w:szCs w:val="20"/>
        </w:rPr>
        <w:t xml:space="preserve">       </w:t>
      </w:r>
      <w:r>
        <w:rPr>
          <w:sz w:val="20"/>
          <w:szCs w:val="20"/>
        </w:rPr>
        <w:t>Христос в представлении Мигеля</w:t>
      </w:r>
    </w:p>
    <w:p>
      <w:pPr>
        <w:pStyle w:val="Normal"/>
        <w:ind w:firstLine="480"/>
        <w:jc w:val="both"/>
        <w:rPr/>
      </w:pPr>
      <w:r>
        <w:rPr>
          <w:sz w:val="20"/>
          <w:szCs w:val="20"/>
        </w:rPr>
        <w:t xml:space="preserve">       </w:t>
      </w:r>
      <w:r>
        <w:rPr>
          <w:sz w:val="20"/>
          <w:szCs w:val="20"/>
        </w:rPr>
        <w:t>Библия и безмолвное знание Толтеков</w:t>
      </w:r>
    </w:p>
    <w:p>
      <w:pPr>
        <w:pStyle w:val="Normal"/>
        <w:ind w:firstLine="480"/>
        <w:jc w:val="both"/>
        <w:rPr/>
      </w:pPr>
      <w:r>
        <w:rPr>
          <w:sz w:val="20"/>
          <w:szCs w:val="20"/>
        </w:rPr>
        <w:t xml:space="preserve">       </w:t>
      </w:r>
      <w:r>
        <w:rPr>
          <w:sz w:val="20"/>
          <w:szCs w:val="20"/>
        </w:rPr>
        <w:t>Воззрения Толтеков на любовь</w:t>
      </w:r>
    </w:p>
    <w:p>
      <w:pPr>
        <w:pStyle w:val="Normal"/>
        <w:ind w:firstLine="480"/>
        <w:jc w:val="both"/>
        <w:rPr/>
      </w:pPr>
      <w:r>
        <w:rPr>
          <w:sz w:val="20"/>
          <w:szCs w:val="20"/>
        </w:rPr>
        <w:t xml:space="preserve">       </w:t>
      </w:r>
      <w:r>
        <w:rPr>
          <w:sz w:val="20"/>
          <w:szCs w:val="20"/>
        </w:rPr>
        <w:t>Особое послание Мигеля</w:t>
      </w:r>
    </w:p>
    <w:p>
      <w:pPr>
        <w:pStyle w:val="Normal"/>
        <w:ind w:firstLine="480"/>
        <w:jc w:val="both"/>
        <w:rPr>
          <w:sz w:val="20"/>
          <w:szCs w:val="20"/>
        </w:rPr>
      </w:pPr>
      <w:r>
        <w:rPr>
          <w:sz w:val="20"/>
          <w:szCs w:val="20"/>
        </w:rPr>
        <w:t>Глава 12. История Гайи и мудрость женщины-нагваля</w:t>
      </w:r>
    </w:p>
    <w:p>
      <w:pPr>
        <w:pStyle w:val="Normal"/>
        <w:ind w:firstLine="480"/>
        <w:jc w:val="both"/>
        <w:rPr/>
      </w:pPr>
      <w:r>
        <w:rPr>
          <w:sz w:val="20"/>
          <w:szCs w:val="20"/>
        </w:rPr>
        <w:t xml:space="preserve">       </w:t>
      </w:r>
      <w:r>
        <w:rPr>
          <w:sz w:val="20"/>
          <w:szCs w:val="20"/>
        </w:rPr>
        <w:t xml:space="preserve">Вступление в царство магии </w:t>
      </w:r>
    </w:p>
    <w:p>
      <w:pPr>
        <w:pStyle w:val="Normal"/>
        <w:ind w:firstLine="480"/>
        <w:jc w:val="both"/>
        <w:rPr/>
      </w:pPr>
      <w:r>
        <w:rPr>
          <w:sz w:val="20"/>
          <w:szCs w:val="20"/>
        </w:rPr>
        <w:t xml:space="preserve">       </w:t>
      </w:r>
      <w:r>
        <w:rPr>
          <w:sz w:val="20"/>
          <w:szCs w:val="20"/>
        </w:rPr>
        <w:t xml:space="preserve">Покаяние Паразита </w:t>
      </w:r>
    </w:p>
    <w:p>
      <w:pPr>
        <w:pStyle w:val="Normal"/>
        <w:ind w:firstLine="480"/>
        <w:jc w:val="both"/>
        <w:rPr/>
      </w:pPr>
      <w:r>
        <w:rPr>
          <w:sz w:val="20"/>
          <w:szCs w:val="20"/>
        </w:rPr>
        <w:t xml:space="preserve">       </w:t>
      </w:r>
      <w:r>
        <w:rPr>
          <w:sz w:val="20"/>
          <w:szCs w:val="20"/>
        </w:rPr>
        <w:t>Урок Гайи</w:t>
      </w:r>
    </w:p>
    <w:p>
      <w:pPr>
        <w:pStyle w:val="Normal"/>
        <w:ind w:firstLine="480"/>
        <w:jc w:val="both"/>
        <w:rPr/>
      </w:pPr>
      <w:r>
        <w:rPr>
          <w:sz w:val="20"/>
          <w:szCs w:val="20"/>
        </w:rPr>
        <w:t xml:space="preserve">       </w:t>
      </w:r>
      <w:r>
        <w:rPr>
          <w:sz w:val="20"/>
          <w:szCs w:val="20"/>
        </w:rPr>
        <w:t xml:space="preserve">Анатомия Паразита </w:t>
      </w:r>
    </w:p>
    <w:p>
      <w:pPr>
        <w:pStyle w:val="Normal"/>
        <w:ind w:firstLine="480"/>
        <w:jc w:val="both"/>
        <w:rPr/>
      </w:pPr>
      <w:r>
        <w:rPr>
          <w:sz w:val="20"/>
          <w:szCs w:val="20"/>
        </w:rPr>
        <w:t xml:space="preserve">       </w:t>
      </w:r>
      <w:r>
        <w:rPr>
          <w:sz w:val="20"/>
          <w:szCs w:val="20"/>
        </w:rPr>
        <w:t xml:space="preserve">Сновидение Гайи </w:t>
      </w:r>
    </w:p>
    <w:p>
      <w:pPr>
        <w:pStyle w:val="Normal"/>
        <w:ind w:firstLine="480"/>
        <w:jc w:val="both"/>
        <w:rPr/>
      </w:pPr>
      <w:r>
        <w:rPr>
          <w:sz w:val="20"/>
          <w:szCs w:val="20"/>
        </w:rPr>
        <w:t xml:space="preserve">       </w:t>
      </w:r>
      <w:r>
        <w:rPr>
          <w:sz w:val="20"/>
          <w:szCs w:val="20"/>
        </w:rPr>
        <w:t>Ангелы</w:t>
      </w:r>
    </w:p>
    <w:p>
      <w:pPr>
        <w:pStyle w:val="Normal"/>
        <w:ind w:firstLine="480"/>
        <w:jc w:val="both"/>
        <w:rPr/>
      </w:pPr>
      <w:r>
        <w:rPr>
          <w:sz w:val="20"/>
          <w:szCs w:val="20"/>
        </w:rPr>
        <w:t xml:space="preserve">       </w:t>
      </w:r>
      <w:r>
        <w:rPr>
          <w:sz w:val="20"/>
          <w:szCs w:val="20"/>
        </w:rPr>
        <w:t>Правило Нагваля</w:t>
      </w:r>
    </w:p>
    <w:p>
      <w:pPr>
        <w:pStyle w:val="Normal"/>
        <w:ind w:firstLine="480"/>
        <w:jc w:val="both"/>
        <w:rPr/>
      </w:pPr>
      <w:r>
        <w:rPr>
          <w:sz w:val="20"/>
          <w:szCs w:val="20"/>
        </w:rPr>
        <w:t xml:space="preserve">       </w:t>
      </w:r>
      <w:r>
        <w:rPr>
          <w:sz w:val="20"/>
          <w:szCs w:val="20"/>
        </w:rPr>
        <w:t>Как войти в Реальность Магии</w:t>
      </w:r>
    </w:p>
    <w:p>
      <w:pPr>
        <w:pStyle w:val="Normal"/>
        <w:ind w:firstLine="480"/>
        <w:jc w:val="both"/>
        <w:rPr/>
      </w:pPr>
      <w:r>
        <w:rPr>
          <w:sz w:val="20"/>
          <w:szCs w:val="20"/>
        </w:rPr>
        <w:t xml:space="preserve">       </w:t>
      </w:r>
      <w:r>
        <w:rPr>
          <w:sz w:val="20"/>
          <w:szCs w:val="20"/>
        </w:rPr>
        <w:t>Личное послание</w:t>
      </w:r>
    </w:p>
    <w:p>
      <w:pPr>
        <w:pStyle w:val="Normal"/>
        <w:ind w:firstLine="480"/>
        <w:jc w:val="both"/>
        <w:rPr/>
      </w:pPr>
      <w:r>
        <w:rPr>
          <w:sz w:val="20"/>
          <w:szCs w:val="20"/>
        </w:rPr>
        <w:t xml:space="preserve">       </w:t>
      </w:r>
      <w:r>
        <w:rPr>
          <w:sz w:val="20"/>
          <w:szCs w:val="20"/>
        </w:rPr>
        <w:t>Мигель интерпретирует историю Гайи</w:t>
      </w:r>
    </w:p>
    <w:p>
      <w:pPr>
        <w:pStyle w:val="Normal"/>
        <w:ind w:firstLine="480"/>
        <w:jc w:val="both"/>
        <w:rPr>
          <w:sz w:val="20"/>
          <w:szCs w:val="20"/>
        </w:rPr>
      </w:pPr>
      <w:r>
        <w:rPr>
          <w:sz w:val="20"/>
          <w:szCs w:val="20"/>
        </w:rPr>
        <w:t>Глава 13. Пророчества</w:t>
      </w:r>
    </w:p>
    <w:p>
      <w:pPr>
        <w:pStyle w:val="Normal"/>
        <w:ind w:firstLine="480"/>
        <w:jc w:val="both"/>
        <w:rPr>
          <w:sz w:val="20"/>
          <w:szCs w:val="20"/>
        </w:rPr>
      </w:pPr>
      <w:r>
        <w:rPr>
          <w:sz w:val="20"/>
          <w:szCs w:val="20"/>
        </w:rPr>
        <w:t>Эпилог. Пещера Великого Воина</w:t>
      </w:r>
    </w:p>
    <w:p>
      <w:pPr>
        <w:pStyle w:val="Normal"/>
        <w:ind w:firstLine="480"/>
        <w:jc w:val="both"/>
        <w:rPr>
          <w:sz w:val="20"/>
          <w:szCs w:val="20"/>
        </w:rPr>
      </w:pPr>
      <w:r>
        <w:rPr>
          <w:sz w:val="20"/>
          <w:szCs w:val="20"/>
        </w:rPr>
        <w:t>Что еще почитать?</w:t>
      </w:r>
    </w:p>
    <w:p>
      <w:pPr>
        <w:sectPr>
          <w:type w:val="continuous"/>
          <w:pgSz w:w="11906" w:h="16838"/>
          <w:pgMar w:left="1191" w:right="851" w:gutter="0" w:header="709" w:top="1196" w:footer="572" w:bottom="851"/>
          <w:cols w:num="2" w:equalWidth="false" w:sep="false">
            <w:col w:w="4578" w:space="330"/>
            <w:col w:w="4955"/>
          </w:cols>
          <w:formProt w:val="false"/>
          <w:textDirection w:val="lrTb"/>
          <w:docGrid w:type="default" w:linePitch="360" w:charSpace="0"/>
        </w:sectPr>
      </w:pPr>
    </w:p>
    <w:p>
      <w:pPr>
        <w:pStyle w:val="Normal"/>
        <w:ind w:firstLine="480"/>
        <w:jc w:val="both"/>
        <w:rPr>
          <w:sz w:val="20"/>
          <w:szCs w:val="20"/>
        </w:rPr>
      </w:pPr>
      <w:r>
        <w:rPr>
          <w:sz w:val="20"/>
          <w:szCs w:val="20"/>
        </w:rPr>
      </w:r>
    </w:p>
    <w:p>
      <w:pPr>
        <w:pStyle w:val="Normal"/>
        <w:ind w:firstLine="480"/>
        <w:jc w:val="both"/>
        <w:rPr/>
      </w:pPr>
      <w:r>
        <w:rPr/>
      </w:r>
    </w:p>
    <w:p>
      <w:pPr>
        <w:pStyle w:val="Normal"/>
        <w:ind w:firstLine="480"/>
        <w:jc w:val="both"/>
        <w:rPr>
          <w:b/>
          <w:b/>
        </w:rPr>
      </w:pPr>
      <w:r>
        <w:rPr>
          <w:b/>
        </w:rPr>
        <w:t>Молитва</w:t>
      </w:r>
    </w:p>
    <w:p>
      <w:pPr>
        <w:pStyle w:val="Normal"/>
        <w:ind w:firstLine="480"/>
        <w:jc w:val="both"/>
        <w:rPr>
          <w:b/>
          <w:b/>
        </w:rPr>
      </w:pPr>
      <w:r>
        <w:rPr>
          <w:b/>
        </w:rPr>
      </w:r>
    </w:p>
    <w:p>
      <w:pPr>
        <w:pStyle w:val="Normal"/>
        <w:ind w:firstLine="480"/>
        <w:jc w:val="both"/>
        <w:rPr/>
      </w:pPr>
      <w:r>
        <w:rPr/>
        <w:t>Начну с молитвы и прошу всех присоединиться к ней. Первым делом прочтите ее слово за словом, затем посидите немного, закрыв глаза, и тихонько повторите самостоятельно. Всякий раз, чувствуя себя беспросветно одиноким или нелюбимым, повторяйте этот молитвенный ритуал, и тогда к вам вернется душевный покой.</w:t>
      </w:r>
    </w:p>
    <w:p>
      <w:pPr>
        <w:pStyle w:val="Normal"/>
        <w:ind w:firstLine="480"/>
        <w:jc w:val="both"/>
        <w:rPr/>
      </w:pPr>
      <w:r>
        <w:rPr/>
        <w:t>Сосредоточьте внимание на своих легких. Ощутите удовольствие от самого процесса дыхания. Дыхание удовлетворяет важнейшую из всех потребностей человека. А удовлетворение всякой нужды всегда приносит удовольствие и радость.</w:t>
      </w:r>
    </w:p>
    <w:p>
      <w:pPr>
        <w:pStyle w:val="Normal"/>
        <w:ind w:firstLine="480"/>
        <w:jc w:val="both"/>
        <w:rPr/>
      </w:pPr>
      <w:r>
        <w:rPr/>
        <w:t>Ощутите глубокую взаимосвязь между своими легкими и воздухом. Одного лишь дыхания вполне достаточно для счастья. Радость от единения легких с воздухом можно ощутить в любой момент. Это единение есть любовь. Создавая человека, архангел насытил любовью предназначенный для его дыхания воздух. Когда вы дышите, осознавая этот процесс каждой клеточкой тела, каждой эмоцией разума, каждой частицей сотворившего вас света, этот дар любви заполняет все ваше существо.</w:t>
      </w:r>
    </w:p>
    <w:p>
      <w:pPr>
        <w:pStyle w:val="Normal"/>
        <w:ind w:firstLine="480"/>
        <w:jc w:val="both"/>
        <w:rPr/>
      </w:pPr>
      <w:r>
        <w:rPr/>
      </w:r>
    </w:p>
    <w:p>
      <w:pPr>
        <w:pStyle w:val="Normal"/>
        <w:spacing w:before="240" w:after="240"/>
        <w:ind w:firstLine="480"/>
        <w:jc w:val="both"/>
        <w:rPr>
          <w:i/>
          <w:i/>
        </w:rPr>
      </w:pPr>
      <w:r>
        <w:rPr>
          <w:i/>
        </w:rPr>
        <w:t>Ныне молим тебя, Отче/Матерь Божия, явись и пребудь с нами вовеки. Всецело предаемся Тебе, дабы через наши глаза, голос и руки разделить Твою любовь с Тобою, ибо мы суть Едины.</w:t>
      </w:r>
    </w:p>
    <w:p>
      <w:pPr>
        <w:pStyle w:val="Normal"/>
        <w:spacing w:before="240" w:after="240"/>
        <w:ind w:firstLine="480"/>
        <w:jc w:val="both"/>
        <w:rPr>
          <w:i/>
          <w:i/>
        </w:rPr>
      </w:pPr>
      <w:r>
        <w:rPr>
          <w:i/>
        </w:rPr>
        <w:t>На всех путях от электрона к звездам, от материи к духу, от всякой эмоции к энергии света помоги нам, Боже, уподобясь Тебе, любить без всяких условий. Помоги нам возлюбить себя такими, каковы мы есть, без осуждения, ибо, осуждая, мы неизменно признаем себя виновными, нуждаемся в каре и страдаем от принятого наказания. Помоги нам уподобиться Тебе, принимая все, как есть, любя так, как любишь Ты, без условий и оговорок.</w:t>
      </w:r>
    </w:p>
    <w:p>
      <w:pPr>
        <w:pStyle w:val="Normal"/>
        <w:spacing w:before="240" w:after="240"/>
        <w:ind w:firstLine="480"/>
        <w:jc w:val="both"/>
        <w:rPr>
          <w:i/>
          <w:i/>
        </w:rPr>
      </w:pPr>
      <w:r>
        <w:rPr>
          <w:i/>
        </w:rPr>
        <w:t>Любовь преображает весь мир. Любовь — Твое истинное имя, а мы суть дети Твои, стало быть, и мы суть Любовь. О, Отче/ Матерь Божия, помоги нам уподобиться Тебе. Аминь.</w:t>
      </w:r>
    </w:p>
    <w:p>
      <w:pPr>
        <w:pStyle w:val="Normal"/>
        <w:spacing w:before="240" w:after="240"/>
        <w:ind w:firstLine="480"/>
        <w:jc w:val="both"/>
        <w:rPr>
          <w:i/>
          <w:i/>
        </w:rPr>
      </w:pPr>
      <w:r>
        <w:rPr>
          <w:i/>
        </w:rPr>
      </w:r>
    </w:p>
    <w:p>
      <w:pPr>
        <w:pStyle w:val="Normal"/>
        <w:ind w:firstLine="480"/>
        <w:jc w:val="both"/>
        <w:rPr>
          <w:b/>
          <w:b/>
        </w:rPr>
      </w:pPr>
      <w:r>
        <w:rPr>
          <w:b/>
        </w:rPr>
        <w:t>Возвращение к жизни</w:t>
      </w:r>
    </w:p>
    <w:p>
      <w:pPr>
        <w:pStyle w:val="Normal"/>
        <w:ind w:firstLine="480"/>
        <w:jc w:val="both"/>
        <w:rPr>
          <w:b/>
          <w:b/>
        </w:rPr>
      </w:pPr>
      <w:r>
        <w:rPr>
          <w:b/>
        </w:rPr>
      </w:r>
    </w:p>
    <w:p>
      <w:pPr>
        <w:pStyle w:val="Normal"/>
        <w:ind w:firstLine="480"/>
        <w:jc w:val="both"/>
        <w:rPr/>
      </w:pPr>
      <w:r>
        <w:rPr/>
        <w:t>Я пробуждаюсь от сна</w:t>
      </w:r>
    </w:p>
    <w:p>
      <w:pPr>
        <w:pStyle w:val="Normal"/>
        <w:ind w:firstLine="480"/>
        <w:jc w:val="both"/>
        <w:rPr/>
      </w:pPr>
      <w:r>
        <w:rPr/>
        <w:t>И все вокруг не так, как прежде.</w:t>
      </w:r>
    </w:p>
    <w:p>
      <w:pPr>
        <w:pStyle w:val="Normal"/>
        <w:ind w:firstLine="480"/>
        <w:jc w:val="both"/>
        <w:rPr/>
      </w:pPr>
      <w:r>
        <w:rPr/>
        <w:t>Я впервые</w:t>
      </w:r>
    </w:p>
    <w:p>
      <w:pPr>
        <w:pStyle w:val="Normal"/>
        <w:ind w:firstLine="480"/>
        <w:jc w:val="both"/>
        <w:rPr/>
      </w:pPr>
      <w:r>
        <w:rPr/>
        <w:t>Открываю глаза.</w:t>
      </w:r>
    </w:p>
    <w:p>
      <w:pPr>
        <w:pStyle w:val="Normal"/>
        <w:ind w:firstLine="480"/>
        <w:jc w:val="both"/>
        <w:rPr/>
      </w:pPr>
      <w:r>
        <w:rPr/>
        <w:t>Мне долго казалось,</w:t>
      </w:r>
    </w:p>
    <w:p>
      <w:pPr>
        <w:pStyle w:val="Normal"/>
        <w:ind w:firstLine="480"/>
        <w:jc w:val="both"/>
        <w:rPr/>
      </w:pPr>
      <w:r>
        <w:rPr/>
        <w:t>Что они способны видеть.</w:t>
      </w:r>
    </w:p>
    <w:p>
      <w:pPr>
        <w:pStyle w:val="Normal"/>
        <w:ind w:firstLine="480"/>
        <w:jc w:val="both"/>
        <w:rPr/>
      </w:pPr>
      <w:r>
        <w:rPr/>
        <w:t>А ныне все, что казалось мне истиной, —</w:t>
      </w:r>
    </w:p>
    <w:p>
      <w:pPr>
        <w:pStyle w:val="Normal"/>
        <w:ind w:firstLine="480"/>
        <w:jc w:val="both"/>
        <w:rPr/>
      </w:pPr>
      <w:r>
        <w:rPr/>
        <w:t>Всего лишь иллюзия, сон.</w:t>
      </w:r>
    </w:p>
    <w:p>
      <w:pPr>
        <w:pStyle w:val="Normal"/>
        <w:ind w:firstLine="480"/>
        <w:jc w:val="both"/>
        <w:rPr/>
      </w:pPr>
      <w:r>
        <w:rPr/>
        <w:t>Затем, подобно лучистой звезде,</w:t>
      </w:r>
    </w:p>
    <w:p>
      <w:pPr>
        <w:pStyle w:val="Normal"/>
        <w:ind w:firstLine="480"/>
        <w:jc w:val="both"/>
        <w:rPr/>
      </w:pPr>
      <w:r>
        <w:rPr/>
        <w:t>Ангел Смерти</w:t>
      </w:r>
    </w:p>
    <w:p>
      <w:pPr>
        <w:pStyle w:val="Normal"/>
        <w:ind w:firstLine="480"/>
        <w:jc w:val="both"/>
        <w:rPr/>
      </w:pPr>
      <w:r>
        <w:rPr/>
        <w:t>Стал Ангелом Жизни</w:t>
      </w:r>
    </w:p>
    <w:p>
      <w:pPr>
        <w:pStyle w:val="Normal"/>
        <w:ind w:firstLine="480"/>
        <w:jc w:val="both"/>
        <w:rPr/>
      </w:pPr>
      <w:r>
        <w:rPr/>
        <w:t>И превратил мой сон</w:t>
      </w:r>
    </w:p>
    <w:p>
      <w:pPr>
        <w:pStyle w:val="Normal"/>
        <w:ind w:firstLine="480"/>
        <w:jc w:val="both"/>
        <w:rPr/>
      </w:pPr>
      <w:r>
        <w:rPr/>
        <w:t>Из драмы, полной страха,</w:t>
      </w:r>
    </w:p>
    <w:p>
      <w:pPr>
        <w:pStyle w:val="Normal"/>
        <w:ind w:firstLine="480"/>
        <w:jc w:val="both"/>
        <w:rPr/>
      </w:pPr>
      <w:r>
        <w:rPr/>
        <w:t>В веселую комедию.</w:t>
      </w:r>
    </w:p>
    <w:p>
      <w:pPr>
        <w:pStyle w:val="Normal"/>
        <w:ind w:firstLine="480"/>
        <w:jc w:val="both"/>
        <w:rPr/>
      </w:pPr>
      <w:r>
        <w:rPr/>
        <w:t>Я удивленно вопрошаю Ангела:</w:t>
      </w:r>
    </w:p>
    <w:p>
      <w:pPr>
        <w:pStyle w:val="Normal"/>
        <w:ind w:firstLine="480"/>
        <w:jc w:val="both"/>
        <w:rPr/>
      </w:pPr>
      <w:r>
        <w:rPr/>
        <w:t>«Может, я уже мертв?»</w:t>
      </w:r>
    </w:p>
    <w:p>
      <w:pPr>
        <w:pStyle w:val="Normal"/>
        <w:ind w:firstLine="480"/>
        <w:jc w:val="both"/>
        <w:rPr/>
      </w:pPr>
      <w:r>
        <w:rPr/>
        <w:t>И он отвечает:</w:t>
      </w:r>
    </w:p>
    <w:p>
      <w:pPr>
        <w:pStyle w:val="Normal"/>
        <w:ind w:firstLine="480"/>
        <w:jc w:val="both"/>
        <w:rPr/>
      </w:pPr>
      <w:r>
        <w:rPr/>
        <w:t>«Да, вот уже много лет,</w:t>
      </w:r>
    </w:p>
    <w:p>
      <w:pPr>
        <w:pStyle w:val="Normal"/>
        <w:ind w:firstLine="480"/>
        <w:jc w:val="both"/>
        <w:rPr/>
      </w:pPr>
      <w:r>
        <w:rPr/>
        <w:t>Хоть сердце твое и билось,</w:t>
      </w:r>
    </w:p>
    <w:p>
      <w:pPr>
        <w:pStyle w:val="Normal"/>
        <w:ind w:firstLine="480"/>
        <w:jc w:val="both"/>
        <w:rPr/>
      </w:pPr>
      <w:r>
        <w:rPr/>
        <w:t>Твой разум спал в могиле иллюзий,</w:t>
      </w:r>
    </w:p>
    <w:p>
      <w:pPr>
        <w:pStyle w:val="Normal"/>
        <w:ind w:firstLine="480"/>
        <w:jc w:val="both"/>
        <w:rPr/>
      </w:pPr>
      <w:r>
        <w:rPr/>
        <w:t>Не осознавая своей божественной природы».</w:t>
      </w:r>
    </w:p>
    <w:p>
      <w:pPr>
        <w:pStyle w:val="Normal"/>
        <w:ind w:firstLine="480"/>
        <w:jc w:val="both"/>
        <w:rPr/>
      </w:pPr>
      <w:r>
        <w:rPr/>
        <w:t>«Теперь же сердце твое бьется</w:t>
      </w:r>
    </w:p>
    <w:p>
      <w:pPr>
        <w:pStyle w:val="Normal"/>
        <w:ind w:firstLine="480"/>
        <w:jc w:val="both"/>
        <w:rPr/>
      </w:pPr>
      <w:r>
        <w:rPr/>
        <w:t>И тело дышит,</w:t>
      </w:r>
    </w:p>
    <w:p>
      <w:pPr>
        <w:pStyle w:val="Normal"/>
        <w:ind w:firstLine="480"/>
        <w:jc w:val="both"/>
        <w:rPr/>
      </w:pPr>
      <w:r>
        <w:rPr/>
        <w:t>Но разум восстал из ада.</w:t>
      </w:r>
    </w:p>
    <w:p>
      <w:pPr>
        <w:pStyle w:val="Normal"/>
        <w:ind w:firstLine="480"/>
        <w:jc w:val="both"/>
        <w:rPr/>
      </w:pPr>
      <w:r>
        <w:rPr/>
        <w:t>Твои обновленные глаза</w:t>
      </w:r>
    </w:p>
    <w:p>
      <w:pPr>
        <w:pStyle w:val="Normal"/>
        <w:ind w:firstLine="480"/>
        <w:jc w:val="both"/>
        <w:rPr/>
      </w:pPr>
      <w:r>
        <w:rPr/>
        <w:t>Восхищаются восставшей из сна красотой.</w:t>
      </w:r>
    </w:p>
    <w:p>
      <w:pPr>
        <w:pStyle w:val="Normal"/>
        <w:ind w:firstLine="480"/>
        <w:jc w:val="both"/>
        <w:rPr/>
      </w:pPr>
      <w:r>
        <w:rPr/>
        <w:t>Пробуждается осознание твоей божественной природы,</w:t>
      </w:r>
    </w:p>
    <w:p>
      <w:pPr>
        <w:pStyle w:val="Normal"/>
        <w:ind w:firstLine="480"/>
        <w:jc w:val="both"/>
        <w:rPr/>
      </w:pPr>
      <w:r>
        <w:rPr/>
        <w:t>Вся дремлющая в тебе любовь.</w:t>
      </w:r>
    </w:p>
    <w:p>
      <w:pPr>
        <w:pStyle w:val="Normal"/>
        <w:ind w:firstLine="480"/>
        <w:jc w:val="both"/>
        <w:rPr/>
      </w:pPr>
      <w:r>
        <w:rPr/>
        <w:t>Прочь ушли страхи и ненависть,</w:t>
      </w:r>
    </w:p>
    <w:p>
      <w:pPr>
        <w:pStyle w:val="Normal"/>
        <w:ind w:firstLine="480"/>
        <w:jc w:val="both"/>
        <w:rPr/>
      </w:pPr>
      <w:r>
        <w:rPr/>
        <w:t>Сгинули навек вина и порицание.</w:t>
      </w:r>
    </w:p>
    <w:p>
      <w:pPr>
        <w:pStyle w:val="Normal"/>
        <w:ind w:firstLine="480"/>
        <w:jc w:val="both"/>
        <w:rPr/>
      </w:pPr>
      <w:r>
        <w:rPr/>
        <w:t>Душа твоя прощает,</w:t>
      </w:r>
    </w:p>
    <w:p>
      <w:pPr>
        <w:pStyle w:val="Normal"/>
        <w:ind w:firstLine="480"/>
        <w:jc w:val="both"/>
        <w:rPr/>
      </w:pPr>
      <w:r>
        <w:rPr/>
        <w:t>И оживает божественная сущность».</w:t>
      </w:r>
    </w:p>
    <w:p>
      <w:pPr>
        <w:pStyle w:val="Normal"/>
        <w:ind w:firstLine="480"/>
        <w:jc w:val="both"/>
        <w:rPr/>
      </w:pPr>
      <w:r>
        <w:rPr/>
        <w:t>Мои глаза зачарованно</w:t>
      </w:r>
    </w:p>
    <w:p>
      <w:pPr>
        <w:pStyle w:val="Normal"/>
        <w:ind w:firstLine="480"/>
        <w:jc w:val="both"/>
        <w:rPr/>
      </w:pPr>
      <w:r>
        <w:rPr/>
        <w:t>Взирают на Ангела.</w:t>
      </w:r>
    </w:p>
    <w:p>
      <w:pPr>
        <w:pStyle w:val="Normal"/>
        <w:ind w:firstLine="480"/>
        <w:jc w:val="both"/>
        <w:rPr/>
      </w:pPr>
      <w:r>
        <w:rPr/>
        <w:t>И, чувствуя пробуждение истины,</w:t>
      </w:r>
    </w:p>
    <w:p>
      <w:pPr>
        <w:pStyle w:val="Normal"/>
        <w:ind w:firstLine="480"/>
        <w:jc w:val="both"/>
        <w:rPr/>
      </w:pPr>
      <w:r>
        <w:rPr/>
        <w:t>Я сдаюсь на милость победителя</w:t>
      </w:r>
    </w:p>
    <w:p>
      <w:pPr>
        <w:pStyle w:val="Normal"/>
        <w:ind w:firstLine="480"/>
        <w:jc w:val="both"/>
        <w:rPr/>
      </w:pPr>
      <w:r>
        <w:rPr/>
        <w:t>Без всяких условий.</w:t>
      </w:r>
    </w:p>
    <w:p>
      <w:pPr>
        <w:pStyle w:val="Normal"/>
        <w:ind w:firstLine="480"/>
        <w:jc w:val="both"/>
        <w:rPr/>
      </w:pPr>
      <w:r>
        <w:rPr/>
        <w:t>Смиренно принимая</w:t>
      </w:r>
    </w:p>
    <w:p>
      <w:pPr>
        <w:pStyle w:val="Normal"/>
        <w:ind w:firstLine="480"/>
        <w:jc w:val="both"/>
        <w:rPr/>
      </w:pPr>
      <w:r>
        <w:rPr/>
        <w:t>Смерть и жизнь.</w:t>
      </w:r>
    </w:p>
    <w:p>
      <w:pPr>
        <w:pStyle w:val="Normal"/>
        <w:ind w:firstLine="480"/>
        <w:jc w:val="both"/>
        <w:rPr/>
      </w:pPr>
      <w:r>
        <w:rPr/>
        <w:t>Я повергаю в ад все притязания</w:t>
      </w:r>
    </w:p>
    <w:p>
      <w:pPr>
        <w:pStyle w:val="Normal"/>
        <w:ind w:firstLine="480"/>
        <w:jc w:val="both"/>
        <w:rPr/>
      </w:pPr>
      <w:r>
        <w:rPr/>
        <w:t>И новыми очами</w:t>
      </w:r>
    </w:p>
    <w:p>
      <w:pPr>
        <w:pStyle w:val="Normal"/>
        <w:ind w:firstLine="480"/>
        <w:jc w:val="both"/>
        <w:rPr/>
      </w:pPr>
      <w:r>
        <w:rPr/>
        <w:t>Вижу мою вечную любовь... уходящей.</w:t>
      </w:r>
    </w:p>
    <w:p>
      <w:pPr>
        <w:pStyle w:val="Normal"/>
        <w:ind w:firstLine="480"/>
        <w:jc w:val="both"/>
        <w:rPr/>
      </w:pPr>
      <w:r>
        <w:rPr/>
      </w:r>
    </w:p>
    <w:p>
      <w:pPr>
        <w:pStyle w:val="Normal"/>
        <w:ind w:firstLine="480"/>
        <w:jc w:val="both"/>
        <w:rPr>
          <w:i/>
          <w:i/>
        </w:rPr>
      </w:pPr>
      <w:r>
        <w:rPr>
          <w:i/>
        </w:rPr>
        <w:t>Мигель Анхель Руис</w:t>
      </w:r>
    </w:p>
    <w:p>
      <w:pPr>
        <w:pStyle w:val="Normal"/>
        <w:ind w:firstLine="480"/>
        <w:jc w:val="both"/>
        <w:rPr>
          <w:i/>
          <w:i/>
        </w:rPr>
      </w:pPr>
      <w:r>
        <w:rPr>
          <w:i/>
        </w:rPr>
      </w:r>
    </w:p>
    <w:p>
      <w:pPr>
        <w:pStyle w:val="Normal"/>
        <w:ind w:firstLine="480"/>
        <w:jc w:val="both"/>
        <w:rPr>
          <w:b/>
          <w:b/>
        </w:rPr>
      </w:pPr>
      <w:r>
        <w:rPr>
          <w:b/>
        </w:rPr>
        <w:t>Предисловие Мэри Кэрролл Нельсон</w:t>
      </w:r>
    </w:p>
    <w:p>
      <w:pPr>
        <w:pStyle w:val="Normal"/>
        <w:ind w:firstLine="480"/>
        <w:jc w:val="both"/>
        <w:rPr>
          <w:b/>
          <w:b/>
        </w:rPr>
      </w:pPr>
      <w:r>
        <w:rPr>
          <w:b/>
        </w:rPr>
      </w:r>
    </w:p>
    <w:p>
      <w:pPr>
        <w:pStyle w:val="Normal"/>
        <w:ind w:firstLine="480"/>
        <w:jc w:val="both"/>
        <w:rPr/>
      </w:pPr>
      <w:r>
        <w:rPr/>
        <w:t>Мне выпала честь в течение нескольких лет близко знать дона Мигеля Анхеля Руиса и его милую жену Гайю. Мы с доном Мигелем подолгу беседовали в Санта-Фе и Альбукерке, штат Нью-Мексико, и в мексиканском Теотихуакане.</w:t>
      </w:r>
    </w:p>
    <w:p>
      <w:pPr>
        <w:pStyle w:val="Normal"/>
        <w:ind w:firstLine="480"/>
        <w:jc w:val="both"/>
        <w:rPr/>
      </w:pPr>
      <w:r>
        <w:rPr/>
        <w:t>И каждый раз в ходе беседы меня охватывало ощущение, что мы переносимся в иное измерение с его безграничными возможностями трансформации. В этом ином пространстве, где обитает также и Гайя, безраздельно царит жизнеутверждающий, позитивный взгляд на мир и глубоко целостное ощущение священного. Мне оставалось лишь собрать по крупице науку дона Мигеля, записать ее и придать должную форму.</w:t>
      </w:r>
    </w:p>
    <w:p>
      <w:pPr>
        <w:pStyle w:val="Normal"/>
        <w:ind w:firstLine="480"/>
        <w:jc w:val="both"/>
        <w:rPr/>
      </w:pPr>
      <w:r>
        <w:rPr/>
        <w:t>Хотя ни ученицей, ни шаманкой меня не назовешь, однако за годы создания этой книги мое воображение совершенно заполонил нагвализм с его извечным обетованием рая на земле, и я безмерно за это благодарна.</w:t>
      </w:r>
    </w:p>
    <w:p>
      <w:pPr>
        <w:pStyle w:val="Normal"/>
        <w:ind w:firstLine="480"/>
        <w:jc w:val="both"/>
        <w:rPr/>
      </w:pPr>
      <w:r>
        <w:rPr/>
      </w:r>
    </w:p>
    <w:p>
      <w:pPr>
        <w:pStyle w:val="Normal"/>
        <w:ind w:firstLine="480"/>
        <w:jc w:val="both"/>
        <w:rPr>
          <w:i/>
          <w:i/>
        </w:rPr>
      </w:pPr>
      <w:r>
        <w:rPr>
          <w:i/>
        </w:rPr>
        <w:t>Мэри Кэрролл Нельсон</w:t>
      </w:r>
    </w:p>
    <w:p>
      <w:pPr>
        <w:pStyle w:val="Normal"/>
        <w:ind w:firstLine="480"/>
        <w:jc w:val="both"/>
        <w:rPr>
          <w:i/>
          <w:i/>
        </w:rPr>
      </w:pPr>
      <w:r>
        <w:rPr>
          <w:i/>
        </w:rPr>
        <w:t>Альбукерке, штат Нью-Мексико,</w:t>
      </w:r>
    </w:p>
    <w:p>
      <w:pPr>
        <w:pStyle w:val="Normal"/>
        <w:ind w:firstLine="480"/>
        <w:jc w:val="both"/>
        <w:rPr>
          <w:i/>
          <w:i/>
        </w:rPr>
      </w:pPr>
      <w:r>
        <w:rPr>
          <w:i/>
        </w:rPr>
        <w:t>май, 1997 г.</w:t>
      </w:r>
    </w:p>
    <w:p>
      <w:pPr>
        <w:pStyle w:val="Normal"/>
        <w:ind w:firstLine="480"/>
        <w:jc w:val="both"/>
        <w:rPr>
          <w:i/>
          <w:i/>
        </w:rPr>
      </w:pPr>
      <w:r>
        <w:rPr>
          <w:i/>
        </w:rPr>
      </w:r>
    </w:p>
    <w:p>
      <w:pPr>
        <w:pStyle w:val="Normal"/>
        <w:ind w:firstLine="480"/>
        <w:jc w:val="both"/>
        <w:rPr>
          <w:b/>
          <w:b/>
        </w:rPr>
      </w:pPr>
      <w:r>
        <w:rPr>
          <w:b/>
        </w:rPr>
        <w:t>Предисловие</w:t>
      </w:r>
    </w:p>
    <w:p>
      <w:pPr>
        <w:pStyle w:val="Normal"/>
        <w:ind w:firstLine="480"/>
        <w:jc w:val="both"/>
        <w:rPr>
          <w:b/>
          <w:b/>
        </w:rPr>
      </w:pPr>
      <w:r>
        <w:rPr>
          <w:b/>
        </w:rPr>
      </w:r>
    </w:p>
    <w:p>
      <w:pPr>
        <w:pStyle w:val="Normal"/>
        <w:ind w:firstLine="480"/>
        <w:jc w:val="both"/>
        <w:rPr>
          <w:b/>
          <w:b/>
        </w:rPr>
      </w:pPr>
      <w:r>
        <w:rPr>
          <w:b/>
        </w:rPr>
        <w:t>Путешествие в Сновидении</w:t>
      </w:r>
    </w:p>
    <w:p>
      <w:pPr>
        <w:pStyle w:val="Normal"/>
        <w:ind w:firstLine="480"/>
        <w:jc w:val="both"/>
        <w:rPr>
          <w:b/>
          <w:b/>
        </w:rPr>
      </w:pPr>
      <w:r>
        <w:rPr>
          <w:b/>
        </w:rPr>
      </w:r>
    </w:p>
    <w:p>
      <w:pPr>
        <w:pStyle w:val="Normal"/>
        <w:ind w:firstLine="480"/>
        <w:jc w:val="both"/>
        <w:rPr/>
      </w:pPr>
      <w:r>
        <w:rPr/>
        <w:t>Эта книга увлечет вас в сновидимое путешествие по бескрайним просторам воображения. Целью путешествия будет рай на земле, а проводником — Мигель Анхель Руис.</w:t>
      </w:r>
    </w:p>
    <w:p>
      <w:pPr>
        <w:pStyle w:val="Normal"/>
        <w:ind w:firstLine="480"/>
        <w:jc w:val="both"/>
        <w:rPr/>
      </w:pPr>
      <w:r>
        <w:rPr/>
        <w:t>Дело в том, что Мигель — нагваль. Нагваль, то есть Науатль, — это слово, дошедшее до нас сквозь глубину веков из древнего языка ацтеков. Постепенно оно проникает и в английский язык, особенно там, где речь заходит о шаманизме. Что же такое нагваль?</w:t>
      </w:r>
    </w:p>
    <w:p>
      <w:pPr>
        <w:pStyle w:val="Normal"/>
        <w:ind w:firstLine="480"/>
        <w:jc w:val="both"/>
        <w:rPr/>
      </w:pPr>
      <w:r>
        <w:rPr/>
        <w:t>Согласно толтекской традиции, все, что есть на свете, — это одна единая живая сущность, проявляющая себя в сотворении всего, что доступно и недоступно нашему восприятию. Истинно бытие лишь одной этой живой сущности. Все прочее, включая нас самих, суть эманации этой великой и удивительной сущности.</w:t>
      </w:r>
    </w:p>
    <w:p>
      <w:pPr>
        <w:pStyle w:val="Normal"/>
        <w:ind w:firstLine="480"/>
        <w:jc w:val="both"/>
        <w:rPr/>
      </w:pPr>
      <w:r>
        <w:rPr/>
        <w:t>Эта сущность управляет всей нашей планетой, контролируя энергию Солнца, которое тоже является ее эманацией, тогда как все планеты Солнечной системы — это эманации Солнца. Все живое на планете Земля — это эманация Солнца во взаимодействии с Матерью Землей.</w:t>
      </w:r>
    </w:p>
    <w:p>
      <w:pPr>
        <w:pStyle w:val="Normal"/>
        <w:ind w:firstLine="480"/>
        <w:jc w:val="both"/>
        <w:rPr/>
      </w:pPr>
      <w:r>
        <w:rPr/>
        <w:t>Чтобы постигнуть эманации единой сущности, Толтеки разделили все окружающее на две категории — нагваль и тональ.</w:t>
      </w:r>
    </w:p>
    <w:p>
      <w:pPr>
        <w:pStyle w:val="Normal"/>
        <w:ind w:firstLine="480"/>
        <w:jc w:val="both"/>
        <w:rPr/>
      </w:pPr>
      <w:r>
        <w:rPr/>
        <w:t>Нагваль есть все то, что недоступно нашему восприятию. Мы могли бы назвать его непознаваемым или неведомым. Тональ — это все, что доступно восприятию нашего рассудочного разума.</w:t>
      </w:r>
    </w:p>
    <w:p>
      <w:pPr>
        <w:pStyle w:val="Normal"/>
        <w:ind w:firstLine="480"/>
        <w:jc w:val="both"/>
        <w:rPr/>
      </w:pPr>
      <w:r>
        <w:rPr/>
        <w:t>Существование нагваля и тоналя всецело зависит от намерения. Намерение — это та связь или та сила, благодаря которой происходят все трансформации энергии между нагвалем и тоналем. Без намерения ни то, ни другое существовать не может, то есть буквально не было бы ничего на свете. Намерение — это жизнь. Намерение — это то, что мы называем Богом. Намерение — это и сама жизнь, и Господь Бог, и Дух Святой.</w:t>
      </w:r>
    </w:p>
    <w:p>
      <w:pPr>
        <w:pStyle w:val="Normal"/>
        <w:ind w:firstLine="480"/>
        <w:jc w:val="both"/>
        <w:rPr/>
      </w:pPr>
      <w:r>
        <w:rPr/>
        <w:t>Говоря языком современной науки, все сущее во Вселенной есть энергия. Свет — это энергия, а все остальное в глубинной своей сути есть свет. Энергия проявляется в мириадах ипостасей, миллионах разнообразных вибраций. Нагваль — это вся энергия звезд и межзвездного пространства, воспринимать которую нам не дано. Все это «el naguah. Та же энергия, которую мы способны воспринять и доказать ее существование, называется «el tonal».</w:t>
      </w:r>
    </w:p>
    <w:p>
      <w:pPr>
        <w:pStyle w:val="Normal"/>
        <w:ind w:firstLine="480"/>
        <w:jc w:val="both"/>
        <w:rPr/>
      </w:pPr>
      <w:r>
        <w:rPr/>
        <w:t>Солнечная система — это живое существо со своим собственным обменом веществ, собственным нагвалем и тоналем. Тональ — это Солнце со всеми его планетами, лунами, кометами, метеоритами и спутниками, — то есть все, что открыто нашему глазу через приходящие на помощь зрению оптические приборы. Нагваль — это излучаемая планетами и лунами энергия, в том числе и та, что излучается нашей Землей.</w:t>
      </w:r>
    </w:p>
    <w:p>
      <w:pPr>
        <w:pStyle w:val="Normal"/>
        <w:ind w:firstLine="480"/>
        <w:jc w:val="both"/>
        <w:rPr/>
      </w:pPr>
      <w:r>
        <w:rPr/>
        <w:t>Планета Земля — это такое же живое существо со своим нагвалем и тоналем. Ей тоже присущ собственный обмен веществ. Подобно человеческому телу, многочисленные органы которого действуют как единый, безупречно выверенный механизм, собственными органами наделена и Земля. К их числу относится и орган «человечество», состоящий из всей совокупности человеческих существ. И как единый орган, род человеческий тоже имеет собственный нагваль и тональ.</w:t>
      </w:r>
    </w:p>
    <w:p>
      <w:pPr>
        <w:pStyle w:val="Normal"/>
        <w:ind w:firstLine="480"/>
        <w:jc w:val="both"/>
        <w:rPr/>
      </w:pPr>
      <w:r>
        <w:rPr/>
        <w:t>Эмоции — это недоступная нашему восприятию энергия, однако их мы называем тоналем, ибо ощущаем их органами физических чувств. Тональ в человеке — это энергия, которая нам известна и которую возможно познать. Нагваль — это энергия, которую разумом постичь невозможно. В толтекской традиции мы называем Бога «Орлом», что означает «дух». Все человеческие существа суть этот Орел. Все человеческие существа суть нагваль, тональ и намерение, независимо от того, живы они или мертвы.</w:t>
      </w:r>
    </w:p>
    <w:p>
      <w:pPr>
        <w:pStyle w:val="Normal"/>
        <w:ind w:firstLine="480"/>
        <w:jc w:val="both"/>
        <w:rPr/>
      </w:pPr>
      <w:r>
        <w:rPr/>
        <w:t>Если мы называем кого-либо Нагвалем, значит, этот человек обладает специфической энергией, обеспечивающей прямую взаимосвязь между нагвалем и тоналем. Нагваль умеет отделять эмоции от поступков. Нагваль от рождения наделен сильной волей и не ведает парализующей силы страха. Тот же, кто не рожден Нагвалем, часто попадает в его тенета. Тем не менее, теоретически, Нагвалем может стать любой человек, проявивший достаточно сильное намерение. Некоторые ясновидцы способны различить в окружающем человека энергетическом поле присущую ему энергию разума. Если человек — Нагваль, то его энергетическое поле имеет форму сдвоенного яйца. Это форма мандалы, или слегка суженного к концам овала.</w:t>
      </w:r>
    </w:p>
    <w:p>
      <w:pPr>
        <w:pStyle w:val="Normal"/>
        <w:ind w:firstLine="480"/>
        <w:jc w:val="both"/>
        <w:rPr/>
      </w:pPr>
      <w:r>
        <w:rPr/>
        <w:t>Нагваль — это человек, способный учить или направлять людей к духу, убеждая их в том, что в каждом человеке таится могучая сила, связующая его с Богом. Это сила чистого намерения. Обычно Нагваль — это человек, помогающий людям познать свою истинную сущность, обрести свой дух, свою свободу, радость, счастье и любовь.</w:t>
      </w:r>
    </w:p>
    <w:p>
      <w:pPr>
        <w:pStyle w:val="Normal"/>
        <w:ind w:firstLine="480"/>
        <w:jc w:val="both"/>
        <w:rPr/>
      </w:pPr>
      <w:r>
        <w:rPr/>
        <w:t>Мигель Анхель Руис — прирожденный Нагваль. С самого момента появления на свет в нем развилось не по летам острое осознание духа. Он был врожденным Мастером Намерения. С юного возраста он не только перенимал науку у своих родных, но и учился посредством видений.</w:t>
      </w:r>
    </w:p>
    <w:p>
      <w:pPr>
        <w:pStyle w:val="Normal"/>
        <w:ind w:firstLine="480"/>
        <w:jc w:val="both"/>
        <w:rPr/>
      </w:pPr>
      <w:r>
        <w:rPr/>
        <w:t>Мигель посвятил себя делу широкого распространения духовного знания. Вот уже добрый десяток лет он черпает в своих видениях сокрытую в течение долгих веков богатейшую премудрость древних, щедро делясь ею со своими учениками на лекциях, семинарах и в поездках по всему миру.</w:t>
      </w:r>
    </w:p>
    <w:p>
      <w:pPr>
        <w:pStyle w:val="Normal"/>
        <w:ind w:firstLine="480"/>
        <w:jc w:val="both"/>
        <w:rPr/>
      </w:pPr>
      <w:r>
        <w:rPr/>
        <w:t>Тем, кто никогда не встретится с Мигелем, сила этой книги поможет изгнать страх, на смену которому придет радость.</w:t>
      </w:r>
    </w:p>
    <w:p>
      <w:pPr>
        <w:pStyle w:val="Normal"/>
        <w:ind w:firstLine="480"/>
        <w:jc w:val="both"/>
        <w:rPr/>
      </w:pPr>
      <w:r>
        <w:rPr/>
        <w:t>Все мы бьемся в сетях страха. По мнению Мигеля, страх — это закономерный результат приручения, которому с младенчества подвергается ребенок. Страх таится в основе воспринимаемой нами окружающей реальности. В страхе — источник болезней, войн и отчуждения от той радости, которая принадлежит нам по праву рождения.</w:t>
      </w:r>
    </w:p>
    <w:p>
      <w:pPr>
        <w:pStyle w:val="Normal"/>
        <w:ind w:firstLine="480"/>
        <w:jc w:val="both"/>
        <w:rPr/>
      </w:pPr>
      <w:r>
        <w:rPr/>
        <w:t>Величайшим из всех является страх утраты или смерти. Путь, по которому следует Мигель, ведет в самое логово страха смерти. Его мудрость почерпнута из видений толтекского духовного центра в Теотихуакане, где древние учителя открыли путь избавления от страха.</w:t>
      </w:r>
    </w:p>
    <w:p>
      <w:pPr>
        <w:pStyle w:val="Normal"/>
        <w:ind w:firstLine="480"/>
        <w:jc w:val="both"/>
        <w:rPr/>
      </w:pPr>
      <w:r>
        <w:rPr/>
        <w:t>В течение многих лет Мигель каждый месяц посещал Теотихуакан со своими учениками и водил их по Дороге Мертвых. На различных этапах этого пути он руководил особыми ритуалами, приучая своих учеников преодолевать страхи и освобождаться от них. Из этого процесса они пробуждаются с новым взглядом на реальность, в которой царит справедливость и счастье.</w:t>
      </w:r>
    </w:p>
    <w:p>
      <w:pPr>
        <w:pStyle w:val="Normal"/>
        <w:ind w:firstLine="480"/>
        <w:jc w:val="both"/>
        <w:rPr/>
      </w:pPr>
      <w:r>
        <w:rPr/>
        <w:t>Чтобы прикоснуться к мудрости Мигеля, вам нет нужды ехать в Теотихуакан. Довольно будет отправиться в воображаемое путешествие в глубины собственной души.</w:t>
      </w:r>
    </w:p>
    <w:p>
      <w:pPr>
        <w:pStyle w:val="Normal"/>
        <w:ind w:firstLine="480"/>
        <w:jc w:val="both"/>
        <w:rPr/>
      </w:pPr>
      <w:r>
        <w:rPr/>
      </w:r>
    </w:p>
    <w:p>
      <w:pPr>
        <w:pStyle w:val="Normal"/>
        <w:ind w:firstLine="480"/>
        <w:jc w:val="both"/>
        <w:rPr>
          <w:b/>
          <w:b/>
        </w:rPr>
      </w:pPr>
      <w:r>
        <w:rPr>
          <w:b/>
        </w:rPr>
        <w:t>Глава I</w:t>
      </w:r>
    </w:p>
    <w:p>
      <w:pPr>
        <w:pStyle w:val="Normal"/>
        <w:ind w:firstLine="480"/>
        <w:jc w:val="both"/>
        <w:rPr>
          <w:b/>
          <w:b/>
        </w:rPr>
      </w:pPr>
      <w:r>
        <w:rPr>
          <w:b/>
        </w:rPr>
        <w:t>Теотихуакан, место, где люди становятся богами</w:t>
      </w:r>
    </w:p>
    <w:p>
      <w:pPr>
        <w:pStyle w:val="Normal"/>
        <w:ind w:firstLine="480"/>
        <w:jc w:val="both"/>
        <w:rPr>
          <w:b/>
          <w:b/>
        </w:rPr>
      </w:pPr>
      <w:r>
        <w:rPr>
          <w:b/>
        </w:rPr>
      </w:r>
    </w:p>
    <w:p>
      <w:pPr>
        <w:pStyle w:val="Normal"/>
        <w:ind w:firstLine="480"/>
        <w:jc w:val="both"/>
        <w:rPr/>
      </w:pPr>
      <w:r>
        <w:rPr/>
        <w:t>Теотихуакан — «место, где люди становятся богами» — это священный центр толтекской культуры в тридцати милях к северо-западу от Мехико. Толтеки из поколения в поколение хранили и передавали в устной традиции тайную науку исцеления и духовной трансформации, которая за многие тысячи лет сохранилась в ее первозданном виде.</w:t>
      </w:r>
    </w:p>
    <w:p>
      <w:pPr>
        <w:pStyle w:val="Normal"/>
        <w:ind w:firstLine="480"/>
        <w:jc w:val="both"/>
        <w:rPr/>
      </w:pPr>
      <w:r>
        <w:rPr/>
        <w:t>Мигель Анхель Руис является прямым преемником толтекской традиции. От своих предков он унаследовал врожденную сенситивную связь с Теотихуаканом. Бывший практикующий врач-хирург, он прошел духовное обучение в семье матери, чтобы стать Нагвалем, или Мастером Намерения.</w:t>
      </w:r>
    </w:p>
    <w:p>
      <w:pPr>
        <w:pStyle w:val="Normal"/>
        <w:ind w:firstLine="480"/>
        <w:jc w:val="both"/>
        <w:rPr/>
      </w:pPr>
      <w:r>
        <w:rPr/>
        <w:t>Кто же были эти Толтеки? По словам Мигеля, это не было некое отдельное племя, как, скажем, Майя. Само это слово традиционно означало группу выходцев из разных племен, достигших высочайшего уровня духовного просветления. Именно они и стали известны под именем Толтеков. Возвышенное состояние сознания давало им право жить в священном городе Теотихуакан.</w:t>
      </w:r>
    </w:p>
    <w:p>
      <w:pPr>
        <w:pStyle w:val="Normal"/>
        <w:ind w:firstLine="480"/>
        <w:jc w:val="both"/>
        <w:rPr/>
      </w:pPr>
      <w:r>
        <w:rPr/>
        <w:t>Мигель вспоминает историю Теотихуакана, фрагменты которой открылись ему во время визионерских путешествий в различные эпохи и культуры прошлого. История начинается во времена Третьего Солнца, более 20000 лет назад. Тогда на Земле жила раса людей, умевших поддерживать в совершенном равновесии плоть, разум и дух. Их иммунная система была настолько сильна, что они почти не ведали болезней. Уровень тогдашней науки и техники далеко превосходил нашу современную цивилизацию.</w:t>
      </w:r>
    </w:p>
    <w:p>
      <w:pPr>
        <w:pStyle w:val="Normal"/>
        <w:ind w:firstLine="480"/>
        <w:jc w:val="both"/>
        <w:rPr/>
      </w:pPr>
      <w:r>
        <w:rPr/>
        <w:t>Люди той расы — почти такой же многочисленной, как наша, — свободно общались между собой, ибо разум их был открыт для неограниченного обмена информацией. Чувства вины и осуждения были им совершенно неведомы. Третья Раса запечатлела в их разуме мечту о реальности, близкой к земному раю. Память о нем сохранилась у человечества по сей день.</w:t>
      </w:r>
    </w:p>
    <w:p>
      <w:pPr>
        <w:pStyle w:val="Normal"/>
        <w:ind w:firstLine="480"/>
        <w:jc w:val="both"/>
        <w:rPr/>
      </w:pPr>
      <w:r>
        <w:rPr/>
        <w:t>Люди — не только существа, наделенные могучим разумом. С родом человеческим тесно связаны незримые сущности, также являющиеся одним из органов Земли. Они, как и люди, участвуют в ее метаболизме. Эти сущности представляют целый спектр оттенков — от самых добрых до самых злых. Иногда они вселяются в тело человека. Многим традициям известно об их существовании. Они с незапамятных времен живут бок о бок с людьми, нередко разделяя их судьбу. Разные народы называли их «богами». Толтеки назвали их Союзниками.</w:t>
      </w:r>
    </w:p>
    <w:p>
      <w:pPr>
        <w:pStyle w:val="Normal"/>
        <w:ind w:firstLine="480"/>
        <w:jc w:val="both"/>
        <w:rPr/>
      </w:pPr>
      <w:r>
        <w:rPr/>
      </w:r>
    </w:p>
    <w:p>
      <w:pPr>
        <w:pStyle w:val="Normal"/>
        <w:ind w:firstLine="480"/>
        <w:jc w:val="both"/>
        <w:rPr>
          <w:i/>
          <w:i/>
        </w:rPr>
      </w:pPr>
      <w:r>
        <w:rPr>
          <w:i/>
        </w:rPr>
        <w:t>Мозга, иными словами, фабрики эмоций, у Союзников нет, однако без эфирной энергии эмоций они не могут жить. Люди так же взаимосвязаны с ними, как, скажем, коровы с людьми. Мы, человеческие существа, поглощаем солнечную энергию с пищей, переработанной другими живыми существами, будь то растения или животные, Наш мозг трансформирует материальную энергию в эфирную энергию эмоций. Эмоциональная энергия снабжает питанием и наш разум, и Союзников, или богов. Словом, мы с вами — всего лишь источник питания для богов.</w:t>
      </w:r>
    </w:p>
    <w:p>
      <w:pPr>
        <w:pStyle w:val="Normal"/>
        <w:ind w:firstLine="480"/>
        <w:jc w:val="both"/>
        <w:rPr>
          <w:i/>
          <w:i/>
        </w:rPr>
      </w:pPr>
      <w:r>
        <w:rPr>
          <w:i/>
        </w:rPr>
        <w:t>Союзники подстрекают людей наносить друг другу физические и душевные раны, чтобы породить страх, которым они и питаются. Едва родившись, мы, себе на беду, тотчас попадаем под контроль этих «богов», которые правят нами через сны, Вся наша жизнь — это сновидение в рамках материальной структуры, Сновидения дают нам ощущение реальности, Мы рождаемся и попадаем прямо в кошмарный сон войны и насилия. Таково наше испытание.</w:t>
      </w:r>
    </w:p>
    <w:p>
      <w:pPr>
        <w:pStyle w:val="Normal"/>
        <w:ind w:firstLine="480"/>
        <w:jc w:val="both"/>
        <w:rPr>
          <w:i/>
          <w:i/>
        </w:rPr>
      </w:pPr>
      <w:r>
        <w:rPr>
          <w:i/>
        </w:rPr>
        <w:t>Но что, если бы все мы вдруг разом пробудились от сна? Что стало бы с Союзниками, очнись мы от кошмара и окажись среди полного блаженства? Им бы тоже пришлось в чем-то измениться и питаться любовью, а не страхом.</w:t>
      </w:r>
    </w:p>
    <w:p>
      <w:pPr>
        <w:pStyle w:val="Normal"/>
        <w:ind w:firstLine="480"/>
        <w:jc w:val="both"/>
        <w:rPr>
          <w:i/>
          <w:i/>
        </w:rPr>
      </w:pPr>
      <w:r>
        <w:rPr>
          <w:i/>
        </w:rPr>
        <w:t>Наши души уже сейчас уповают только на любовь и всячески сопротивляются страху. Чтобы узнать, «от Бога» ли исходит га или иная мысль, задумайтесь, не порождает ли она страх. Мысль, несущая в себе страх, — не от Бога, хотя она и может исходить от Союзника. Истинный Бог Любви не имеет ничего общего со страхом.</w:t>
      </w:r>
    </w:p>
    <w:p>
      <w:pPr>
        <w:pStyle w:val="Normal"/>
        <w:ind w:firstLine="480"/>
        <w:jc w:val="both"/>
        <w:rPr>
          <w:i/>
          <w:i/>
        </w:rPr>
      </w:pPr>
      <w:r>
        <w:rPr>
          <w:i/>
        </w:rPr>
        <w:t>Чтобы противостоять негативному влиянию Союзников, надо научиться ощущать их присутствие, Каждое мгновение они питаются нашими эмоциями, поэтому будьте осторожнее с проявлением чувств. Эмоции привлекают внимание родственных по своей природе сущностей, Когда мы счастливы, то мы и притягиваем к себе больше счастья. Подавленность может привлечь только подавленность.</w:t>
      </w:r>
    </w:p>
    <w:p>
      <w:pPr>
        <w:pStyle w:val="Normal"/>
        <w:ind w:firstLine="480"/>
        <w:jc w:val="both"/>
        <w:rPr>
          <w:i/>
          <w:i/>
        </w:rPr>
      </w:pPr>
      <w:r>
        <w:rPr>
          <w:i/>
        </w:rPr>
        <w:t>У каждого народа свой бог. Вся история человечества представляет собой историю этих богов. У одного народа — бог Иегова. У другого — Аллах. Их личности так же реальны, как сами израильтяне или арабы. Если вспыхивает война, то она ведется не только между народами, Это еще и война богов в самом буквальном смысле.</w:t>
      </w:r>
    </w:p>
    <w:p>
      <w:pPr>
        <w:pStyle w:val="Normal"/>
        <w:ind w:firstLine="480"/>
        <w:jc w:val="both"/>
        <w:rPr/>
      </w:pPr>
      <w:r>
        <w:rPr>
          <w:i/>
        </w:rPr>
        <w:t>Задолго до возведения Теотихуакана боги начали опасаться, что люди сумеют добраться до небес. В эпоху Третьего Солнца Союзники стали побуждать людей к излучению все более интенсивных эмоций, служивших им пищей. Ради достижения собственных целей они все сильнее подталкивали людей к обособленности, всячески мешая взаимному общению.</w:t>
      </w:r>
    </w:p>
    <w:p>
      <w:pPr>
        <w:pStyle w:val="Normal"/>
        <w:ind w:firstLine="480"/>
        <w:jc w:val="both"/>
        <w:rPr>
          <w:i/>
          <w:i/>
        </w:rPr>
      </w:pPr>
      <w:r>
        <w:rPr>
          <w:i/>
        </w:rPr>
        <w:t>Результатом этого стали раздоры между разными народами. Историю крушения всеобщего мира мы находим в Библейском сказании о Вавилонской башне.</w:t>
      </w:r>
    </w:p>
    <w:p>
      <w:pPr>
        <w:pStyle w:val="Normal"/>
        <w:ind w:firstLine="480"/>
        <w:jc w:val="both"/>
        <w:rPr>
          <w:i/>
          <w:i/>
        </w:rPr>
      </w:pPr>
      <w:r>
        <w:rPr>
          <w:i/>
        </w:rPr>
      </w:r>
    </w:p>
    <w:p>
      <w:pPr>
        <w:pStyle w:val="Normal"/>
        <w:ind w:firstLine="480"/>
        <w:jc w:val="both"/>
        <w:rPr/>
      </w:pPr>
      <w:r>
        <w:rPr/>
        <w:t>В те времена на Земле было три крупных центра человеческой цивилизации: Земля My, известная нам ныне как Индия и Китай (Мигель не согласен с точкой зрения, будто My, или Лемурия, погрузилась в воды Тихого океана); Земля Обезьян, или нынешняя Северная Америка, и Земля Атлантида, островной континент между Европой и Америкой.</w:t>
      </w:r>
    </w:p>
    <w:p>
      <w:pPr>
        <w:pStyle w:val="Normal"/>
        <w:ind w:firstLine="480"/>
        <w:jc w:val="both"/>
        <w:rPr/>
      </w:pPr>
      <w:r>
        <w:rPr/>
        <w:t>На протяжении многих веков населявшие их народы жили в полной гармонии.</w:t>
      </w:r>
    </w:p>
    <w:p>
      <w:pPr>
        <w:pStyle w:val="Normal"/>
        <w:ind w:firstLine="480"/>
        <w:jc w:val="both"/>
        <w:rPr/>
      </w:pPr>
      <w:r>
        <w:rPr/>
        <w:t>Губительное влияние «богов» заставило Земли My и Обезьян объединиться против Атлантиды и уничтожить ее в пламени грандиозной ядерной войны. (И здесь точка зрения Мигеля резко расходится с мнением тех, кто считает причиной гибели Атлантов злоупотребление возможностями генетики и удар гигантской кометы.) Рассказ об этой мировой ядерной войне можно найти в священных книгах индийской Веданты и в Рамаяне.</w:t>
      </w:r>
    </w:p>
    <w:p>
      <w:pPr>
        <w:pStyle w:val="Normal"/>
        <w:ind w:firstLine="480"/>
        <w:jc w:val="both"/>
        <w:rPr/>
      </w:pPr>
      <w:r>
        <w:rPr/>
        <w:t>Мигель утверждает, что в горах на севере Индии погребены останки высокорослых могучих людей Третьей Расы, которые еще ждут своего первооткрывателя.</w:t>
      </w:r>
    </w:p>
    <w:p>
      <w:pPr>
        <w:pStyle w:val="Normal"/>
        <w:ind w:firstLine="480"/>
        <w:jc w:val="both"/>
        <w:rPr/>
      </w:pPr>
      <w:r>
        <w:rPr/>
        <w:t>Народ, населявший северную часть Атлантиды, был народом-строителем пирамид. Нам он известен под именем Титанов, Атлантов, или темнокожей расы. Пользуясь высокоразвитой системой связи, они возвели Великие Пирамиды в Гизе. По словам Мигеля, Великая Пирамида — это монумент в память о Третьей Расе.</w:t>
      </w:r>
    </w:p>
    <w:p>
      <w:pPr>
        <w:pStyle w:val="Normal"/>
        <w:ind w:firstLine="480"/>
        <w:jc w:val="both"/>
        <w:rPr/>
      </w:pPr>
      <w:r>
        <w:rPr/>
        <w:t>Вслед за гибелью Атлантиды пришли времена упадка и разложения, когда люди жили не лучше зверей. Оглядываясь на прошлое из нашего времени, мы знаем лишь об одной эволюции и считаем себя отдаленными потомками человекообразных. Мигель называет наших первобытных предков Четвертой Расой или деградировавшими потомками ушедшей в небытие великой расы.</w:t>
      </w:r>
    </w:p>
    <w:p>
      <w:pPr>
        <w:pStyle w:val="Normal"/>
        <w:ind w:firstLine="480"/>
        <w:jc w:val="both"/>
        <w:rPr/>
      </w:pPr>
      <w:r>
        <w:rPr/>
        <w:t>Люди Четвертой Расы были хилыми и примитивными, и век их был очень коротким. Они жили не дольше двадцати пяти—тридцати лет в таких жутких условиях, что не оставили по себе почти никаких следов, хотя и отличались высокой плодовитостью. Четвертая Раса заново заселила опустевшую после ядерной войны землю.</w:t>
      </w:r>
    </w:p>
    <w:p>
      <w:pPr>
        <w:pStyle w:val="Normal"/>
        <w:ind w:firstLine="480"/>
        <w:jc w:val="both"/>
        <w:rPr/>
      </w:pPr>
      <w:r>
        <w:rPr/>
        <w:t>Остатки Третьей Расы продержались на разбросанных по всему свету изолированных островках до восьмого поколения. Те, кто выжил, сумели сохранить не только довоенные научные и технические познания, но и высокий уровень духовного развития. Они знали, что высокая радиация отпустила им не так уж много времени. Не имея достаточно сил, чтобы рождать многочисленное потомство, они пытались передать остатки былого могущества людям Четвертой Расы. Они появлялись в первобытных городищах и селениях, стараясь не слишком сближаться с жителями из-за свирепствовавших повсюду болезней.</w:t>
      </w:r>
    </w:p>
    <w:p>
      <w:pPr>
        <w:pStyle w:val="Normal"/>
        <w:ind w:firstLine="480"/>
        <w:jc w:val="both"/>
        <w:rPr/>
      </w:pPr>
      <w:r>
        <w:rPr/>
        <w:t>Люди Третьей Расы учили прежде всего основам земледелия и гигиены. Люди Четвертой Расы возвели этих рослых высокоразвитых существ в ранг «богов». Память о них можно найти в различных священных книгах, к примеру, упоминание о библейских Элохим.</w:t>
      </w:r>
    </w:p>
    <w:p>
      <w:pPr>
        <w:pStyle w:val="Normal"/>
        <w:ind w:firstLine="480"/>
        <w:jc w:val="both"/>
        <w:rPr/>
      </w:pPr>
      <w:r>
        <w:rPr/>
        <w:t>Последние представители Третьей Расы пытались улучшить человеческую породу с помощью генетических экспериментов. Искали они и пути сохранения знаний прежних эпох, когда люди жили в полной гармонии и в совершенном равновесии.</w:t>
      </w:r>
    </w:p>
    <w:p>
      <w:pPr>
        <w:pStyle w:val="Normal"/>
        <w:ind w:firstLine="480"/>
        <w:jc w:val="both"/>
        <w:rPr/>
      </w:pPr>
      <w:r>
        <w:rPr/>
        <w:t>Уже тогда земля Теотихуакана была известна как священное место. Крупицы древней премудрости хранятся здесь до той поры, пока они не станут достоянием грядущих поколений.</w:t>
      </w:r>
    </w:p>
    <w:p>
      <w:pPr>
        <w:pStyle w:val="Normal"/>
        <w:ind w:firstLine="480"/>
        <w:jc w:val="both"/>
        <w:rPr/>
      </w:pPr>
      <w:r>
        <w:rPr/>
        <w:t>Толтеки верят, что источником разума во Вселенной является солнце. Оставшиеся в живых люди Третьей Расы молили Солнце помочь им сохранить секрет достижения совершенной гармонии. И Солнце откликнулось на их мольбу, ниспослав на землю новую разновидность энергии в форме вестников. Свет всегда был вестником Солнца. В данном случае свет в своем новом качестве проявился в облике ангелоподобных сущностей. Они сочетались с людьми, чтобы дать начало новой расе, способной выйти на новый виток эволюции разума. К числу этих мутантов принадлежал Енох.</w:t>
      </w:r>
    </w:p>
    <w:p>
      <w:pPr>
        <w:pStyle w:val="Normal"/>
        <w:ind w:firstLine="480"/>
        <w:jc w:val="both"/>
        <w:rPr/>
      </w:pPr>
      <w:r>
        <w:rPr/>
        <w:t>Среди многих нынешних учителей и мудрецов бытует мнение, что наша раса произошла от существ, прилетевших на Землю из глубин Вселенной в космических кораблях. Они утверждают, что пришельцы проводили здесь селекционные эксперименты, скрещивая собственные гены с генами человекообразных существ.</w:t>
      </w:r>
    </w:p>
    <w:p>
      <w:pPr>
        <w:pStyle w:val="Normal"/>
        <w:ind w:firstLine="480"/>
        <w:jc w:val="both"/>
        <w:rPr/>
      </w:pPr>
      <w:r>
        <w:rPr/>
        <w:t>Мигель не верит, что ниву рода человеческого засеяли представители инопланетной расы. Его воззрения более мифологичны и в значительной мере склоняются к возможности непорочных зачатий или рождений, стимулируемых ангельскими сущностями, которые были ниспосланы Солнцем и не принадлежали к роду человеческому.</w:t>
      </w:r>
    </w:p>
    <w:p>
      <w:pPr>
        <w:pStyle w:val="Normal"/>
        <w:ind w:firstLine="480"/>
        <w:jc w:val="both"/>
        <w:rPr/>
      </w:pPr>
      <w:r>
        <w:rPr/>
        <w:t>Какой бы из этих образов ни казался более правильным, в обоих присутствует «магический» элемент мутации, совершенно изменившей человечество и приведшей к зарождению нынешней расы.</w:t>
      </w:r>
    </w:p>
    <w:p>
      <w:pPr>
        <w:pStyle w:val="Normal"/>
        <w:ind w:firstLine="480"/>
        <w:jc w:val="both"/>
        <w:rPr/>
      </w:pPr>
      <w:r>
        <w:rPr/>
        <w:t>Происшедшая тогда перемена в качестве солнечного света, от которого зависит вся земная жизнь, обозначила собой зарождение Пятой Расы. Пятое Человечество — раса мутантов — это наша собственная раса. Мы принадлежим отчасти небу, отчасти — земле. В довершение этой мутации Солнце видоизменило ДНК, обусловив возникновение усовершенствованного человеческого существа с более развитым разумом.</w:t>
      </w:r>
    </w:p>
    <w:p>
      <w:pPr>
        <w:pStyle w:val="Normal"/>
        <w:ind w:firstLine="480"/>
        <w:jc w:val="both"/>
        <w:rPr/>
      </w:pPr>
      <w:r>
        <w:rPr/>
        <w:t>Усилия современной эволюции направлены на восстановление совершенной духовной связи, некогда известной на земле, но впоследствии утраченной, а также порождаемого этой связью мира и гармонии. И снова мы начинаем осознавать родственную взаимосвязь между людьми.</w:t>
      </w:r>
    </w:p>
    <w:p>
      <w:pPr>
        <w:pStyle w:val="Normal"/>
        <w:ind w:firstLine="480"/>
        <w:jc w:val="both"/>
        <w:rPr/>
      </w:pPr>
      <w:r>
        <w:rPr/>
        <w:t>Мы заново открыли для себя такие понятия, как мир, любовь и справедливость. Мы создали законы. Мы пытаемся поднять уровень жизни человечества. И все же мы продолжаем страдать от недостатка духовной гармонии и нуждаемся в притоке новой энергии, чтобы продолжить духовную эволюцию.</w:t>
      </w:r>
    </w:p>
    <w:p>
      <w:pPr>
        <w:pStyle w:val="Normal"/>
        <w:ind w:firstLine="480"/>
        <w:jc w:val="both"/>
        <w:rPr/>
      </w:pPr>
      <w:r>
        <w:rPr/>
        <w:t>С января 1992 года в структуре солнечного света вновь произошли перемены. Его вибрация заметно отличается от прежней, склоняясь к фиолетовому спектру. Сейчас мы стоим на пороге Шестого Солнца, являясь свидетелями зарождения Шестой Расы. Предшественники этой расы уже живут среди нас. Им снова открылась извечная мечта о рае на земле.</w:t>
      </w:r>
    </w:p>
    <w:p>
      <w:pPr>
        <w:pStyle w:val="Normal"/>
        <w:ind w:firstLine="480"/>
        <w:jc w:val="both"/>
        <w:rPr/>
      </w:pPr>
      <w:r>
        <w:rPr/>
        <w:t>Во всем мире снова начинает всплывать из небытия сохранившееся знание эпохи Третьего Солнца. Многие народные традиции раскрывают свою премудрость, и одновременно передовые мыслители из числа ученых и философов открывают концепции, способствующие росту холистического движения. Ныне повсюду в мире живут и действуют высокоразвитые личности, полностью овладевшие мастерством духовного общения. Аватары более ранних эпох — такие, как Христос, Будда и Кришна, — послужили им моделями.</w:t>
      </w:r>
    </w:p>
    <w:p>
      <w:pPr>
        <w:pStyle w:val="Normal"/>
        <w:ind w:firstLine="480"/>
        <w:jc w:val="both"/>
        <w:rPr/>
      </w:pPr>
      <w:r>
        <w:rPr/>
        <w:t>Среди людей всегда живут учителя, однако мы слишком боимся принять их простую одну-единственную истину: Мы приходим из света. Мы дети Божий. Лишь приняв в душу эту истину, мы сможем отрешиться от страха, ненависти к себе, чувства вины, ревности и страданий.</w:t>
      </w:r>
    </w:p>
    <w:p>
      <w:pPr>
        <w:pStyle w:val="Normal"/>
        <w:ind w:firstLine="480"/>
        <w:jc w:val="both"/>
        <w:rPr/>
      </w:pPr>
      <w:r>
        <w:rPr/>
        <w:t>Теотихуакан — это одно из тех мест, где мудрость древних сохранилась до наших дней.</w:t>
      </w:r>
    </w:p>
    <w:p>
      <w:pPr>
        <w:pStyle w:val="Normal"/>
        <w:ind w:firstLine="480"/>
        <w:jc w:val="both"/>
        <w:rPr/>
      </w:pPr>
      <w:r>
        <w:rPr/>
        <w:t>Посещая это место, Мигель Анхель Руис в состояниях транса познавал все больше и больше их знаний. Он полагает, что черпает эти познания от тех камней, из которых были возведены храмы этого города. Камни служат своеобразным банком данных, и благодаря своему мастерству он имеет доступ к информации, заложенной в них древними мастерами. В одном из таких трансов он «увидел» первостроителей Теотихуакана именно в тот момент, когда и им открылся сон о рае на земле тех времен, когда еще не были сооружены храмы.</w:t>
      </w:r>
    </w:p>
    <w:p>
      <w:pPr>
        <w:pStyle w:val="Normal"/>
        <w:ind w:firstLine="480"/>
        <w:jc w:val="both"/>
        <w:rPr/>
      </w:pPr>
      <w:r>
        <w:rPr/>
        <w:t>Около четырех тысяч лет назад во времена Пятого Солнца (которое длилось пять тысяч лет) некая группа духовно развитых пришельцев с севера отправилась в пещеру, недавно обнаруженную под Пирамидой Солнца в Теотихуакане. Всем им привиделся во сне огромный змей. Один из членов этой группы по имени Затуманенное Зеркало направил сновидение так, что все прочие осознали, что видят сон.</w:t>
      </w:r>
    </w:p>
    <w:p>
      <w:pPr>
        <w:pStyle w:val="Normal"/>
        <w:ind w:firstLine="480"/>
        <w:jc w:val="both"/>
        <w:rPr/>
      </w:pPr>
      <w:r>
        <w:rPr/>
      </w:r>
    </w:p>
    <w:p>
      <w:pPr>
        <w:pStyle w:val="Normal"/>
        <w:ind w:firstLine="480"/>
        <w:jc w:val="both"/>
        <w:rPr>
          <w:i/>
          <w:i/>
        </w:rPr>
      </w:pPr>
      <w:r>
        <w:rPr>
          <w:i/>
        </w:rPr>
        <w:t>Затуманенное Зеркало нашел способ прекратить царившие вокруг него страдания и научить людей любить друг друга такими, каковы они есть.</w:t>
      </w:r>
    </w:p>
    <w:p>
      <w:pPr>
        <w:pStyle w:val="Normal"/>
        <w:ind w:firstLine="480"/>
        <w:jc w:val="both"/>
        <w:rPr>
          <w:i/>
          <w:i/>
        </w:rPr>
      </w:pPr>
      <w:r>
        <w:rPr>
          <w:i/>
        </w:rPr>
        <w:t>Он знал, что в эпоху Третьего Солнца, когда человечество достигло наивысшего расцвета, духовная связь между людьми была прервана.</w:t>
      </w:r>
    </w:p>
    <w:p>
      <w:pPr>
        <w:pStyle w:val="Normal"/>
        <w:ind w:firstLine="480"/>
        <w:jc w:val="both"/>
        <w:rPr>
          <w:i/>
          <w:i/>
        </w:rPr>
      </w:pPr>
      <w:r>
        <w:rPr>
          <w:i/>
        </w:rPr>
        <w:t>Он осознавал, что идеи Судьи и Жертвы были насильственно введены богами в наше сознание, после чего внутренние сомнения довершили начатое разрушение.</w:t>
      </w:r>
    </w:p>
    <w:p>
      <w:pPr>
        <w:pStyle w:val="Normal"/>
        <w:ind w:firstLine="480"/>
        <w:jc w:val="both"/>
        <w:rPr>
          <w:i/>
          <w:i/>
        </w:rPr>
      </w:pPr>
      <w:r>
        <w:rPr>
          <w:i/>
        </w:rPr>
        <w:t>Затуманенное Зеркало увидел, что боги ведут борьбу с людьми, желая, чтобы мы вечно оставались в преисподней. Боги вторгаются в человеческий разум в процессе домашнего воспитания каждого ребенка. Одним из наиболее тревожных убеждений, внедренных богами, является «Я всего лишь человек». Однако быть человеком не означает ограничения. Человеческая душа гораздо больше всех богов, а человеческий разум так же бессмертен, как и сами боги.</w:t>
      </w:r>
    </w:p>
    <w:p>
      <w:pPr>
        <w:pStyle w:val="Normal"/>
        <w:ind w:firstLine="480"/>
        <w:jc w:val="both"/>
        <w:rPr>
          <w:i/>
          <w:i/>
        </w:rPr>
      </w:pPr>
      <w:r>
        <w:rPr>
          <w:i/>
        </w:rPr>
        <w:t>Боги всеми силами стараются привить человеку чувство несправедливости, которое острым ножом пронзает его разум. Несправедливость порождает эмоциональную отраву, находящую свое выражение в обидах, ревности и страхе. Кровоточащая в уязвленном мозгу рана способна причинять сильную боль. Довольно одной такой раны, чтобы мозг начал вырабатывать все больше яда, И как только кто-нибудь «нажмет нашу кнопку», мы тотчас ощущаем боль, Мы пытаемся запрятать ее подальше, чтобы никто не смог задеть нас за живое, но всякое прикрытие — сплошной обман. Он похож на броню, некую механическую систему отрицания и обороны, Отлично зная, что в несправедливости нет добра, мы пытаемся ударить другого побольнее, чтобы не остаться в долгу.</w:t>
      </w:r>
    </w:p>
    <w:p>
      <w:pPr>
        <w:pStyle w:val="Normal"/>
        <w:ind w:firstLine="480"/>
        <w:jc w:val="both"/>
        <w:rPr>
          <w:i/>
          <w:i/>
        </w:rPr>
      </w:pPr>
      <w:r>
        <w:rPr>
          <w:i/>
        </w:rPr>
      </w:r>
    </w:p>
    <w:p>
      <w:pPr>
        <w:pStyle w:val="Normal"/>
        <w:ind w:firstLine="480"/>
        <w:jc w:val="both"/>
        <w:rPr/>
      </w:pPr>
      <w:r>
        <w:rPr/>
        <w:t>Толтеки были последователями Затуманенного Зеркала. Это были духовные воины, знающие, что они ведут войну с богами, которые живут и питаются конфликтом. Воины ставили себе целью самим стать богами, избавиться от всех страхов и восстановить полную власть над своим разумом. Для этого следовало на месте страха сотворить любовь. С таким знанием они бы могли превратить мир в земной рай.</w:t>
      </w:r>
    </w:p>
    <w:p>
      <w:pPr>
        <w:pStyle w:val="Normal"/>
        <w:ind w:firstLine="480"/>
        <w:jc w:val="both"/>
        <w:rPr/>
      </w:pPr>
      <w:r>
        <w:rPr/>
        <w:t>Духовные воины наших дней тоже осознают, что ведут сражение с захватившими их души богами. Этой одержимости приходит конец, как только вы объявите о своем праве видеть собственные сны. Свободная воля способна вызволить человека из власти личных обид и вывести его к личной свободе.</w:t>
      </w:r>
    </w:p>
    <w:p>
      <w:pPr>
        <w:pStyle w:val="Normal"/>
        <w:ind w:firstLine="480"/>
        <w:jc w:val="both"/>
        <w:rPr/>
      </w:pPr>
      <w:r>
        <w:rPr/>
        <w:t>Затуманенное Зеркало открыл изначальную премудрость, оставленную нам Третьей Расой: мы — дети Солнца. Он обнаружил, что все сущее сотворено из света. Мы «питаемся» светом и с ним получаем послания Солнца, этого подателя жизни во всей Солнечной системе.</w:t>
      </w:r>
    </w:p>
    <w:p>
      <w:pPr>
        <w:pStyle w:val="Normal"/>
        <w:ind w:firstLine="480"/>
        <w:jc w:val="both"/>
        <w:rPr/>
      </w:pPr>
      <w:r>
        <w:rPr/>
        <w:t>Следуя полученным в сновидении указаниям, Затуманенное Зеркало спроектировал и возглавил строительство первых храмов Теотихуакана. В каждом камне этих храмов нашла свое воплощение его мудрость. В позднейшие годы происходило их расширение и возведение новых. Именно в этом месте, где люди становились богами, небольшая группа магов, или ведунов, основала Школу Премудрости, или Школу Таинств.</w:t>
      </w:r>
    </w:p>
    <w:p>
      <w:pPr>
        <w:pStyle w:val="Normal"/>
        <w:ind w:firstLine="480"/>
        <w:jc w:val="both"/>
        <w:rPr/>
      </w:pPr>
      <w:r>
        <w:rPr/>
        <w:t>В течение нескольких тысячелетий наставники Теотихуакана учили искателей духовного совершенства, как преодолевать страх и жить так, как если бы они находились в раю, а не в аду, который видят вокруг себя большинство живущих. В доколумбову эпоху этот духовный центр был окружен большим городом, насчитывавшим около двухсот тысяч человек. Здесь же находился крупный центр производства и торговли центральной Мексики.</w:t>
      </w:r>
    </w:p>
    <w:p>
      <w:pPr>
        <w:pStyle w:val="Normal"/>
        <w:ind w:firstLine="480"/>
        <w:jc w:val="both"/>
        <w:rPr/>
      </w:pPr>
      <w:r>
        <w:rPr/>
        <w:t>Никто не мог сам обратиться за наукой к толтекским мастерам. Кандидаты в ученики тщательно подбирались. Бродя неузнанными среди жителей, мастера сами ощущали, кто именно готов стать их учеником. Оставаясь в тени, они подвергали избранных различным испытаниям, чтобы убедиться в достоинствах тех, чью жизнь они тайно наблюдали.</w:t>
      </w:r>
    </w:p>
    <w:p>
      <w:pPr>
        <w:pStyle w:val="Normal"/>
        <w:ind w:firstLine="480"/>
        <w:jc w:val="both"/>
        <w:rPr/>
      </w:pPr>
      <w:r>
        <w:rPr/>
        <w:t>Осознав, что близится конец эпохи могущества Теотихуакана, они оказались достаточно возвышенными, чтобы совершить то, что, согласно Святому Писанию, свершил Иисус. Они вознеслись на небеса. Они покинули свои физические тела, слились воедино со светом и вознеслись к Солнцу. На земле же, лишенные всякого руководства, остались немногочисленные духовные искатели, достигшие разных степеней учености, но еще не достигшие мастерства.</w:t>
      </w:r>
    </w:p>
    <w:p>
      <w:pPr>
        <w:pStyle w:val="Normal"/>
        <w:ind w:firstLine="480"/>
        <w:jc w:val="both"/>
        <w:rPr/>
      </w:pPr>
      <w:r>
        <w:rPr/>
        <w:t>Когда вторжение северных варваров затопило Теотихуакан, оставшиеся в живых ученики Толтеков не сумели им противостоять. Многие из них погибли.</w:t>
      </w:r>
    </w:p>
    <w:p>
      <w:pPr>
        <w:pStyle w:val="Normal"/>
        <w:ind w:firstLine="480"/>
        <w:jc w:val="both"/>
        <w:rPr/>
      </w:pPr>
      <w:r>
        <w:rPr/>
        <w:t>Варвары смешались с народом Теотихуакана и попытались приспособить духовную практику Толтеков к собственной примитивной вере в ревнивых богов, требующих человеческих жертв. Останки, обнаруженные в захоронениях под Пирамидой Солнца в Теотихуакане, являются, по-видимому, телами тех духовных искателей, которые открыто выступили против захватчиков и были подвергнуты ритуальной казни.</w:t>
      </w:r>
    </w:p>
    <w:p>
      <w:pPr>
        <w:pStyle w:val="Normal"/>
        <w:ind w:firstLine="480"/>
        <w:jc w:val="both"/>
        <w:rPr/>
      </w:pPr>
      <w:r>
        <w:rPr/>
        <w:t>Теотихуакан медленно погибал. Примерно в 700 г. н. э. город перестал существовать как духовный центр. Его храмы были умышленно погребены под слоем земли. Археологи двадцатого века ведут здесь раскопки, открывая к центру доступ в то самое время, которое на эзотерическом уровне совпадает с зарождением Шестой Расы.</w:t>
      </w:r>
    </w:p>
    <w:p>
      <w:pPr>
        <w:pStyle w:val="Normal"/>
        <w:ind w:firstLine="480"/>
        <w:jc w:val="both"/>
        <w:rPr/>
      </w:pPr>
      <w:r>
        <w:rPr/>
        <w:t>Оставшиеся в живых ученики Толтеков покинули Теотихуакан. Одни отправились на юг и растворились в народе Майя, который в те времена переживал эпоху полнейшего упадка. От этого слияния Толтеков и Майя взяла свое начало новая Империя Майя.</w:t>
      </w:r>
    </w:p>
    <w:p>
      <w:pPr>
        <w:pStyle w:val="Normal"/>
        <w:ind w:firstLine="480"/>
        <w:jc w:val="both"/>
        <w:rPr/>
      </w:pPr>
      <w:r>
        <w:rPr/>
        <w:t>Другие создали новую общину в Туле, где поначалу хранилась премудрость толтекских мастеров. Крохотные деревенские общины пытались сохранить знание как религию. Между деревнями вспыхивали междоусобицы за власть. Верховным жрецом становился выходец из наиболее могущественного города в Туле.</w:t>
      </w:r>
    </w:p>
    <w:p>
      <w:pPr>
        <w:pStyle w:val="Normal"/>
        <w:ind w:firstLine="480"/>
        <w:jc w:val="both"/>
        <w:rPr/>
      </w:pPr>
      <w:r>
        <w:rPr/>
        <w:t>Верховный жрец считался инкарнацией Кетцалькоатля, Пернатого Змея, одного из двух Братьев-Близнецов. Другим близнецом был Затуманенное Зеркало. В религии Толтеков эти близнецы олицетворяли нагваль и тональ, поочередно выступая носителями обеих этих энергий. Временами Затуманенное Зеркало несет в себе энергию нагваля, а Кетцалькоатль — энергию тоналя. Затем они меняются местами.</w:t>
      </w:r>
    </w:p>
    <w:p>
      <w:pPr>
        <w:pStyle w:val="Normal"/>
        <w:ind w:firstLine="480"/>
        <w:jc w:val="both"/>
        <w:rPr/>
      </w:pPr>
      <w:r>
        <w:rPr/>
        <w:t>В конце концов, знания Толтеков была совершенно извращены правителями Тулы, которые поддались соблазнам преходящего могущества. Стремясь избежать смерти, они использовали во зло безмолвное знание Теотихуакана.</w:t>
      </w:r>
    </w:p>
    <w:p>
      <w:pPr>
        <w:pStyle w:val="Normal"/>
        <w:ind w:firstLine="480"/>
        <w:jc w:val="both"/>
        <w:rPr/>
      </w:pPr>
      <w:r>
        <w:rPr/>
        <w:t>По словам Мигеля, это место было обиталищем злейших черных магов, каких когда-либо знавал мир. Они превратили Кетцалькоатля в демона.</w:t>
      </w:r>
    </w:p>
    <w:p>
      <w:pPr>
        <w:pStyle w:val="Normal"/>
        <w:ind w:firstLine="480"/>
        <w:jc w:val="both"/>
        <w:rPr/>
      </w:pPr>
      <w:r>
        <w:rPr/>
        <w:t>Небольшое государство ацтеков стало самым могущественным в Мексике. Они воздвигли Великий Храм в городе Мехико и пытались перенять науку, взятую в Туле. Так ацтеки стали новыми Толтеками.</w:t>
      </w:r>
    </w:p>
    <w:p>
      <w:pPr>
        <w:pStyle w:val="Normal"/>
        <w:ind w:firstLine="480"/>
        <w:jc w:val="both"/>
        <w:rPr/>
      </w:pPr>
      <w:r>
        <w:rPr/>
        <w:t>В течение долгих пяти веков после испанского завоевания хранителями знания Толтеков были две группы ацтекских духовных воинов. Это были Рыцари-Ягуары, или воины-ученики, и Рыцари-Орлы, или полностью обученные нагвали.</w:t>
      </w:r>
    </w:p>
    <w:p>
      <w:pPr>
        <w:pStyle w:val="Normal"/>
        <w:ind w:firstLine="480"/>
        <w:jc w:val="both"/>
        <w:rPr/>
      </w:pPr>
      <w:r>
        <w:rPr/>
        <w:t>Рыцари-Ягуары посвящались в смерть торжественным ритуалом испытаний водой и огнем, в ходе которого они отрекались от страха, гнева и зависти. Пройдя учение и посвящение, они обретали способность видеть мир по-новому как мир справедливости. И тогда они становились Рыцарями-Орлами.</w:t>
      </w:r>
    </w:p>
    <w:p>
      <w:pPr>
        <w:pStyle w:val="Normal"/>
        <w:ind w:firstLine="480"/>
        <w:jc w:val="both"/>
        <w:rPr/>
      </w:pPr>
      <w:r>
        <w:rPr/>
        <w:t>Наивысшим из Рыцарей-Орлов был Тлотоан, представляющий Бога на земле. Тлотоаном мог быть любой Рыцарь-Орел. Семья Мигеля была семьей Рыцарей-Орлов.</w:t>
      </w:r>
    </w:p>
    <w:p>
      <w:pPr>
        <w:pStyle w:val="Normal"/>
        <w:ind w:firstLine="480"/>
        <w:jc w:val="both"/>
        <w:rPr/>
      </w:pPr>
      <w:r>
        <w:rPr/>
        <w:t>Орел олицетворяет Божество. Все Рыцари-Орлы, даже до нынешнего дня, пребывают в ежедневном контакте с Божеством. Все они пребывают в состоянии постоянного счастья. Практики, с помощью которых они достигают состояния блаженства, были известны еще в Древней Индии, Египте и Греции и по сей день хранятся тамошними жителями как живые традиции.</w:t>
      </w:r>
    </w:p>
    <w:p>
      <w:pPr>
        <w:pStyle w:val="Normal"/>
        <w:ind w:firstLine="480"/>
        <w:jc w:val="both"/>
        <w:rPr/>
      </w:pPr>
      <w:r>
        <w:rPr/>
        <w:t>На заре своего могущества Теотихуакан был связан со многими другими духовными центрами. Все они разделяли одно и то же безмолвное знание.</w:t>
      </w:r>
    </w:p>
    <w:p>
      <w:pPr>
        <w:pStyle w:val="Normal"/>
        <w:ind w:firstLine="480"/>
        <w:jc w:val="both"/>
        <w:rPr/>
      </w:pPr>
      <w:r>
        <w:rPr/>
        <w:t>Образ жизни Толтеков проповедует совершенное равновесие тела, разума и души. В большинстве традиций некоторые функции плоти принято считать нежелательными. Возвышенные духовные воины, следующие по пути Толтеков, не обязаны хранить безбрачие. Одним из важнейших принципов их веры является почитание человеческого тела как храма, во всем его совершенстве. Толтеки стремятся избавиться от страха, осуждения и жить в состоянии любви.</w:t>
      </w:r>
    </w:p>
    <w:p>
      <w:pPr>
        <w:pStyle w:val="Normal"/>
        <w:ind w:firstLine="480"/>
        <w:jc w:val="both"/>
        <w:rPr/>
      </w:pPr>
      <w:r>
        <w:rPr/>
        <w:t>Довольно часто Мигель ссылается на другие традиции. Особой его привязанностью пользуется Библия и история жизни Иисуса. С неменьшим почтением он относится и к памяти Будды. В своих лекциях он увязывает путь Толтеков с житиями этих аватаров. Все пути, говорит он, по сути одинаковы, но все крупнейшие религии насквозь пропитаны чувством вины, осуждения и страха.</w:t>
      </w:r>
    </w:p>
    <w:p>
      <w:pPr>
        <w:pStyle w:val="Normal"/>
        <w:ind w:firstLine="480"/>
        <w:jc w:val="both"/>
        <w:rPr/>
      </w:pPr>
      <w:r>
        <w:rPr/>
      </w:r>
    </w:p>
    <w:p>
      <w:pPr>
        <w:pStyle w:val="Normal"/>
        <w:ind w:firstLine="480"/>
        <w:jc w:val="both"/>
        <w:rPr>
          <w:b/>
          <w:b/>
        </w:rPr>
      </w:pPr>
      <w:r>
        <w:rPr>
          <w:b/>
        </w:rPr>
        <w:t>Линия Мигеля Анхеля Руиса</w:t>
      </w:r>
    </w:p>
    <w:p>
      <w:pPr>
        <w:pStyle w:val="Normal"/>
        <w:ind w:firstLine="480"/>
        <w:jc w:val="both"/>
        <w:rPr>
          <w:b/>
          <w:b/>
        </w:rPr>
      </w:pPr>
      <w:r>
        <w:rPr>
          <w:b/>
        </w:rPr>
      </w:r>
    </w:p>
    <w:p>
      <w:pPr>
        <w:pStyle w:val="Normal"/>
        <w:ind w:firstLine="480"/>
        <w:jc w:val="both"/>
        <w:rPr/>
      </w:pPr>
      <w:r>
        <w:rPr/>
        <w:t>Мигель был тринадцатым ребенком в семье знаменитой целительницы Матери Сариты. В годы раннего детства она пользовалась известностью как курандера, или знахарка. Когда Мигелю исполнилось одиннадцать лет, у нее развилась тяжелая желчнокаменная болезнь. Врачи хотели делать операцию, но из-за сопровождающей болезни сердца общая анестезия была крайне опасна.</w:t>
      </w:r>
    </w:p>
    <w:p>
      <w:pPr>
        <w:pStyle w:val="Normal"/>
        <w:ind w:firstLine="480"/>
        <w:jc w:val="both"/>
        <w:rPr/>
      </w:pPr>
      <w:r>
        <w:rPr/>
        <w:t>Мать Сариты увезла ее в знакомый целительский центр для знахарской операции. Во время этой процедуры Сариту посетило видение врача и трех медсестер, оперирующих ее желчный пузырь. Едва открыв глаза, она спросила о них, но рядом с ней был только медиум. Операция избавила Сариту не только от камней, но и от болезни сердца. Всю дальнейшую жизнь она посвятила лечению людей с помощью унаследованных познаний.</w:t>
      </w:r>
    </w:p>
    <w:p>
      <w:pPr>
        <w:pStyle w:val="Normal"/>
        <w:ind w:firstLine="480"/>
        <w:jc w:val="both"/>
        <w:rPr/>
      </w:pPr>
      <w:r>
        <w:rPr/>
        <w:t>Мигель был воспитан в осознании иного измерения, существующего за пределами зримой реальности. Старшие братья и сестры рассказывали Мигелю о том, как они задолго до его рождения усаживались у очага вместе с дедом и бабкой и слушали рассказы о маленьком народце, живущем по соседству. Им даже случалось видеть, как эти странные существа играют в ветвях деревьев, растущих у дома.</w:t>
      </w:r>
    </w:p>
    <w:p>
      <w:pPr>
        <w:pStyle w:val="Normal"/>
        <w:ind w:firstLine="480"/>
        <w:jc w:val="both"/>
        <w:rPr/>
      </w:pPr>
      <w:r>
        <w:rPr/>
        <w:t>Родной город его матери, Хуанакатлан, был особым местом, которое сам Мигель называет «волшебным городом». Один из местных жителей, дон Начито, был хозяином аптеки, и, бывало, выступал в роли врача. Он любил раздавать детям подарки, особенно монетки. «Мои братья нередко получали от него деньги. Он, должно быть, неплохо зарабатывал. Скажет, бывало, брату: «Гляди-ка, сейчас я положу монетку в эту коробку. Она твоя. Спрячь ее под подушку. И каждый день в ней будет появляться новая монетка». У снедаемого любопытством брата терпения хватало ненадолго, но когда он открывал коробку, она оказывалась полным-полна монет.</w:t>
      </w:r>
    </w:p>
    <w:p>
      <w:pPr>
        <w:pStyle w:val="Normal"/>
        <w:ind w:firstLine="480"/>
        <w:jc w:val="both"/>
        <w:rPr/>
      </w:pPr>
      <w:r>
        <w:rPr/>
        <w:t>Слушая эти удивительные истории, подрастающий Мигель навсегда усвоил, что за зримым повседневным миром существует еще некий магический уровень жизни.</w:t>
      </w:r>
    </w:p>
    <w:p>
      <w:pPr>
        <w:pStyle w:val="Normal"/>
        <w:ind w:firstLine="480"/>
        <w:jc w:val="both"/>
        <w:rPr/>
      </w:pPr>
      <w:r>
        <w:rPr/>
        <w:t>На третьем году учебы в медицинском колледже Мигелю самому довелось пережить драматическое знакомство с иным измерением, когда, попав в тяжкую дорожную аварию, он испытал опыт внетелесного переживания. С этого момента развитие его духовного зрения получило мощный толчок.</w:t>
      </w:r>
    </w:p>
    <w:p>
      <w:pPr>
        <w:pStyle w:val="Normal"/>
        <w:ind w:firstLine="480"/>
        <w:jc w:val="both"/>
        <w:rPr/>
      </w:pPr>
      <w:r>
        <w:rPr/>
        <w:t>Окончив медицинский колледж Университета Мехико, Мигель в течение года проработал в деревушке Альта Сонора в пустыне Сонора.</w:t>
      </w:r>
    </w:p>
    <w:p>
      <w:pPr>
        <w:pStyle w:val="Normal"/>
        <w:ind w:firstLine="480"/>
        <w:jc w:val="both"/>
        <w:rPr>
          <w:i/>
          <w:i/>
        </w:rPr>
      </w:pPr>
      <w:r>
        <w:rPr>
          <w:i/>
        </w:rPr>
        <w:t>Это был год нескончаемого поразительного опыта. Я часто встречался с учителем, сухопарым невысоким человеком лет под пятьдесят, по имени дон Эстебан. Он взял меня к себе в ученики. Он показывал мне совершенно изумительные вещи, учил глубоко погружаться в сношение и пристально изучать его.</w:t>
      </w:r>
    </w:p>
    <w:p>
      <w:pPr>
        <w:pStyle w:val="Normal"/>
        <w:ind w:firstLine="480"/>
        <w:jc w:val="both"/>
        <w:rPr>
          <w:i/>
          <w:i/>
        </w:rPr>
      </w:pPr>
      <w:r>
        <w:rPr>
          <w:i/>
        </w:rPr>
        <w:t>Дон Эстебан водил меня в пещеру, где учил управлять стихиями, призывая их. Это могучее средство управления энергией между жизнью и смертью, способ общения с различными органами планеты, — ветром, водой и лесами.</w:t>
      </w:r>
    </w:p>
    <w:p>
      <w:pPr>
        <w:pStyle w:val="Normal"/>
        <w:ind w:firstLine="480"/>
        <w:jc w:val="both"/>
        <w:rPr>
          <w:i/>
          <w:i/>
        </w:rPr>
      </w:pPr>
      <w:r>
        <w:rPr>
          <w:i/>
        </w:rPr>
        <w:t>Он заставил меня взглянуть в лицо почти всем моим страхам. Он всегда испытывал мой здравый рассудок, мой интеллект, но главному испытанию подвергалось мое чувство собственной важности. Он учил меня смирению и почитанию всего сущего таким, как оно есть. Он учил меня уважать природу и людей просто такими, каковы они есть.</w:t>
      </w:r>
    </w:p>
    <w:p>
      <w:pPr>
        <w:pStyle w:val="Normal"/>
        <w:ind w:firstLine="480"/>
        <w:jc w:val="both"/>
        <w:rPr>
          <w:i/>
          <w:i/>
        </w:rPr>
      </w:pPr>
      <w:r>
        <w:rPr>
          <w:i/>
        </w:rPr>
        <w:t>Дон Эстебан был замечательным человеком. Он был могуч, ласков и добр, но при каждой встрече с ним я ждал беспощадной атаки на мои страхи и всегда надевал защитную маску.</w:t>
      </w:r>
    </w:p>
    <w:p>
      <w:pPr>
        <w:pStyle w:val="Normal"/>
        <w:ind w:firstLine="480"/>
        <w:jc w:val="both"/>
        <w:rPr>
          <w:i/>
          <w:i/>
        </w:rPr>
      </w:pPr>
      <w:r>
        <w:rPr>
          <w:i/>
        </w:rPr>
        <w:t>Через год после отъезда из городка я вернулся, чтобы его разыскать, и, к моему огромному изумлению, оказалось, что его здесь никто не знает. Никто о нем даже не слышал. Словно его и на свете не было. И это в крохотном городке, где все друг друга знают. Тогда я и сам начал сомневаться, жил ли вообще такой человек из плоти и крови... или он был всего лишь очередным состоянием сознания, в котором я сотворил его таким, как мне тою хотелось. Сегодня я понимаю, что существовала тесная связь между моим дедом доном Леонардо и доном Эстебаном.</w:t>
      </w:r>
    </w:p>
    <w:p>
      <w:pPr>
        <w:pStyle w:val="Normal"/>
        <w:ind w:firstLine="480"/>
        <w:jc w:val="both"/>
        <w:rPr>
          <w:i/>
          <w:i/>
        </w:rPr>
      </w:pPr>
      <w:r>
        <w:rPr>
          <w:i/>
        </w:rPr>
      </w:r>
    </w:p>
    <w:p>
      <w:pPr>
        <w:pStyle w:val="Normal"/>
        <w:ind w:firstLine="480"/>
        <w:jc w:val="both"/>
        <w:rPr/>
      </w:pPr>
      <w:r>
        <w:rPr/>
        <w:t>Проработав год сельским врачом, Мигель последовал примеру двух старших братьев — оба врачи и хирурги — и в 1978 году открыл медицинскую практику в Тихуане.</w:t>
      </w:r>
    </w:p>
    <w:p>
      <w:pPr>
        <w:pStyle w:val="Normal"/>
        <w:ind w:firstLine="480"/>
        <w:jc w:val="both"/>
        <w:rPr/>
      </w:pPr>
      <w:r>
        <w:rPr/>
        <w:t>В 1980 году Сарита попросила Мигеля пройти у нее курс ученичества. Следующие три года он каждое воскресенье проводил от восьми до двенадцати часов в глубоком трансе. В этом измененном состоянии сознания он странствовал по Древнему Египту, Греции, Индии, Китаю и Персии, изучая системы их верований. Приобретенный в этих странствиях опыт отличался такой живостью и яркостью впечатлений, словно он путешествовал наяву. Эфирные путешествия Мигеля принесли столько живой, подлинной информации об этих исторических традициях, что он получил возможность сравнивать их с современным индуизмом, буддизмом, зороастризмом и христианством. Он пришел к выводу, что все эти системы верований имеют общие корни.</w:t>
      </w:r>
    </w:p>
    <w:p>
      <w:pPr>
        <w:pStyle w:val="Normal"/>
        <w:ind w:firstLine="480"/>
        <w:jc w:val="both"/>
        <w:rPr/>
      </w:pPr>
      <w:r>
        <w:rPr/>
      </w:r>
    </w:p>
    <w:p>
      <w:pPr>
        <w:pStyle w:val="Normal"/>
        <w:ind w:firstLine="480"/>
        <w:jc w:val="both"/>
        <w:rPr>
          <w:b/>
          <w:b/>
        </w:rPr>
      </w:pPr>
      <w:r>
        <w:rPr>
          <w:b/>
        </w:rPr>
        <w:t>Путешествие в Египет</w:t>
      </w:r>
    </w:p>
    <w:p>
      <w:pPr>
        <w:pStyle w:val="Normal"/>
        <w:ind w:firstLine="480"/>
        <w:jc w:val="both"/>
        <w:rPr>
          <w:b/>
          <w:b/>
        </w:rPr>
      </w:pPr>
      <w:r>
        <w:rPr>
          <w:b/>
        </w:rPr>
      </w:r>
    </w:p>
    <w:p>
      <w:pPr>
        <w:pStyle w:val="Normal"/>
        <w:ind w:firstLine="480"/>
        <w:jc w:val="both"/>
        <w:rPr/>
      </w:pPr>
      <w:r>
        <w:rPr/>
        <w:t>В одно из воскресений на второй год ученичества Мигеля двадцать один ученик Сариты (в том числе трое братьев Мигеля) собрались у нее и Луиса. Они собирались войти в состояние транса. Мигелю эта практика была хорошо известна. Этому его обучил старик, бывший его наставником в тот год, когда он, свежеиспеченный врач, работал в затерянном среди пустыни городишке. Он легко скользнул в сновидение, где увидел себя в длинном подземном коридоре. В реальном времени сновидение-транс длилось восемь часов; во сне прошел почти целый год.</w:t>
      </w:r>
    </w:p>
    <w:p>
      <w:pPr>
        <w:pStyle w:val="Normal"/>
        <w:ind w:firstLine="480"/>
        <w:jc w:val="both"/>
        <w:rPr/>
      </w:pPr>
      <w:r>
        <w:rPr/>
      </w:r>
    </w:p>
    <w:p>
      <w:pPr>
        <w:pStyle w:val="Normal"/>
        <w:ind w:firstLine="480"/>
        <w:jc w:val="both"/>
        <w:rPr>
          <w:i/>
          <w:i/>
        </w:rPr>
      </w:pPr>
      <w:r>
        <w:rPr>
          <w:i/>
        </w:rPr>
        <w:t>Я стоял у входа. За спиной захлопнулась дверь, и я оказался в зале, освещенном огнями факелов. Из опыта я знал, что могу управлять своим сновидением так же, как явью. Обычно мои сны никогда не бывали страшными, но этот был какой-то особенный. Это была совершенно иная реальность, управлять которой я не мог.</w:t>
      </w:r>
    </w:p>
    <w:p>
      <w:pPr>
        <w:pStyle w:val="Normal"/>
        <w:ind w:firstLine="480"/>
        <w:jc w:val="both"/>
        <w:rPr>
          <w:i/>
          <w:i/>
        </w:rPr>
      </w:pPr>
      <w:r>
        <w:rPr>
          <w:i/>
        </w:rPr>
        <w:t>Это сновидение существует в памяти планеты. Оно открыто для любого, кто обладает для него достаточной подготовкой.</w:t>
      </w:r>
    </w:p>
    <w:p>
      <w:pPr>
        <w:pStyle w:val="Normal"/>
        <w:ind w:firstLine="480"/>
        <w:jc w:val="both"/>
        <w:rPr>
          <w:i/>
          <w:i/>
        </w:rPr>
      </w:pPr>
      <w:r>
        <w:rPr>
          <w:i/>
        </w:rPr>
        <w:t>Передо мною возник высокий, сухопарый бритоголовый человек. Он был облачен в богато задрапированное египетское одеяние из белого хлопка. На вид ему было лет пятьдесят-шестьдесят. Держался он сурово и властно. Я понял, что сейчас подвергнусь испытанию, Не имея возможности управлять своим сновидением, я решил быть Сталкером (иными словами, с предельной остротой осознавать все, что происходит со мной во сне). Я весь обратился в слух, решительно вознамерившись узнать от этого человека как можно больше, причем не только из его слов, но и из манеры держаться. Это был, несомненно, человек ученый. На меня он произвел сильное впечатление. С таким человеком не до шуток. Он был очень тих и серьезен.</w:t>
      </w:r>
    </w:p>
    <w:p>
      <w:pPr>
        <w:pStyle w:val="Normal"/>
        <w:ind w:firstLine="480"/>
        <w:jc w:val="both"/>
        <w:rPr>
          <w:i/>
          <w:i/>
        </w:rPr>
      </w:pPr>
      <w:r>
        <w:rPr>
          <w:i/>
        </w:rPr>
        <w:t>Внезапно он попытался запугать меня. Он явно меня испытывал. Он спросил: «Известно ли тебе, зачем ты здесь?»</w:t>
      </w:r>
    </w:p>
    <w:p>
      <w:pPr>
        <w:pStyle w:val="Normal"/>
        <w:ind w:firstLine="480"/>
        <w:jc w:val="both"/>
        <w:rPr>
          <w:i/>
          <w:i/>
        </w:rPr>
      </w:pPr>
      <w:r>
        <w:rPr>
          <w:i/>
        </w:rPr>
        <w:t>Я ответил: «Я здесь, чтобы учиться».</w:t>
      </w:r>
    </w:p>
    <w:p>
      <w:pPr>
        <w:pStyle w:val="Normal"/>
        <w:ind w:firstLine="480"/>
        <w:jc w:val="both"/>
        <w:rPr>
          <w:i/>
          <w:i/>
        </w:rPr>
      </w:pPr>
      <w:r>
        <w:rPr>
          <w:i/>
        </w:rPr>
        <w:t>Я не знал толком, где нахожусь. Я лишь знал, что это некое святилище, предназначенное для поиска эзотерического знания,</w:t>
      </w:r>
    </w:p>
    <w:p>
      <w:pPr>
        <w:pStyle w:val="Normal"/>
        <w:ind w:firstLine="480"/>
        <w:jc w:val="both"/>
        <w:rPr>
          <w:i/>
          <w:i/>
        </w:rPr>
      </w:pPr>
      <w:r>
        <w:rPr>
          <w:i/>
        </w:rPr>
        <w:t>«Знаешь ли ты, где находишься?» — последовал вопрос. «В святилище, где хранится сокрытое знание», — ответил я.</w:t>
      </w:r>
    </w:p>
    <w:p>
      <w:pPr>
        <w:pStyle w:val="Normal"/>
        <w:ind w:firstLine="480"/>
        <w:jc w:val="both"/>
        <w:rPr>
          <w:i/>
          <w:i/>
        </w:rPr>
      </w:pPr>
      <w:r>
        <w:rPr>
          <w:i/>
        </w:rPr>
        <w:t>«Если ты здесь для того, чтобы учиться, то ты не покинешь это место, пока не постигнешь», — сказал он.</w:t>
      </w:r>
    </w:p>
    <w:p>
      <w:pPr>
        <w:pStyle w:val="Normal"/>
        <w:ind w:firstLine="480"/>
        <w:jc w:val="both"/>
        <w:rPr>
          <w:i/>
          <w:i/>
        </w:rPr>
      </w:pPr>
      <w:r>
        <w:rPr>
          <w:i/>
        </w:rPr>
        <w:t>В душе у меня промелькнул вопрос: «Не постигнешь чего?», — но я счел за благо промолчать.</w:t>
      </w:r>
    </w:p>
    <w:p>
      <w:pPr>
        <w:pStyle w:val="Normal"/>
        <w:ind w:firstLine="480"/>
        <w:jc w:val="both"/>
        <w:rPr>
          <w:i/>
          <w:i/>
        </w:rPr>
      </w:pPr>
      <w:r>
        <w:rPr>
          <w:i/>
        </w:rPr>
        <w:t>Сняв факел со стены, старик стал показывать мне изображения, украшавшие обе стены коридора. Этот расписанный картинами коридор и по сей день существует в виде руин, однако на определенном уровне вибраций он все еще сохраняет свою первозданную красоту. Именно этого вибрационного уровня я и достиг в сновидении.</w:t>
      </w:r>
    </w:p>
    <w:p>
      <w:pPr>
        <w:pStyle w:val="Normal"/>
        <w:ind w:firstLine="480"/>
        <w:jc w:val="both"/>
        <w:rPr>
          <w:i/>
          <w:i/>
        </w:rPr>
      </w:pPr>
      <w:r>
        <w:rPr>
          <w:i/>
        </w:rPr>
        <w:t>Та же частота вибраций встречается и в других святынях Греции, Теотихуакана и Перу. Можно бы сказать, что это та же частота, что и частота Христа, хотя это всего лишь наш способ понимания, Вибрация — это частота светового излучения в памяти света, Все сущее есть свет, Свет обладает мощной памятью, Доступ к ней открывает вибрация на одной частоте со всем, что когда-либо существовало в мире.</w:t>
      </w:r>
    </w:p>
    <w:p>
      <w:pPr>
        <w:pStyle w:val="Normal"/>
        <w:ind w:firstLine="480"/>
        <w:jc w:val="both"/>
        <w:rPr>
          <w:i/>
          <w:i/>
        </w:rPr>
      </w:pPr>
      <w:r>
        <w:rPr>
          <w:i/>
        </w:rPr>
        <w:t>Показанные стариком изображения на стенах были мне незнакомы. Естественно, по стилю вырезанных на камне фигур я понял, что нахожусь в Египте. Да и сам старик, видимо, понял, что я кое-что знаю о Древнем Египте.</w:t>
      </w:r>
    </w:p>
    <w:p>
      <w:pPr>
        <w:pStyle w:val="Normal"/>
        <w:ind w:firstLine="480"/>
        <w:jc w:val="both"/>
        <w:rPr>
          <w:i/>
          <w:i/>
        </w:rPr>
      </w:pPr>
      <w:r>
        <w:rPr>
          <w:i/>
        </w:rPr>
        <w:t>В моем разуме возникли слова: «Этот человек — Верховный жрец».</w:t>
      </w:r>
    </w:p>
    <w:p>
      <w:pPr>
        <w:pStyle w:val="Normal"/>
        <w:ind w:firstLine="480"/>
        <w:jc w:val="both"/>
        <w:rPr>
          <w:i/>
          <w:i/>
        </w:rPr>
      </w:pPr>
      <w:r>
        <w:rPr>
          <w:i/>
        </w:rPr>
        <w:t>Верховный жрец промолвил: «Прежде чем ты покинешь это место, ты должен постигнуть значение фигур на стене. О еде и питье не беспокойся. Просто старайся понять».</w:t>
      </w:r>
    </w:p>
    <w:p>
      <w:pPr>
        <w:pStyle w:val="Normal"/>
        <w:ind w:firstLine="480"/>
        <w:jc w:val="both"/>
        <w:rPr>
          <w:i/>
          <w:i/>
        </w:rPr>
      </w:pPr>
      <w:r>
        <w:rPr>
          <w:i/>
        </w:rPr>
        <w:t>С этими словами он оставил меня одного.</w:t>
      </w:r>
    </w:p>
    <w:p>
      <w:pPr>
        <w:pStyle w:val="Normal"/>
        <w:ind w:firstLine="480"/>
        <w:jc w:val="both"/>
        <w:rPr>
          <w:i/>
          <w:i/>
        </w:rPr>
      </w:pPr>
      <w:r>
        <w:rPr>
          <w:i/>
        </w:rPr>
        <w:t>Я попытался разобраться, но значение изображений оставалось для меня закрытым. Проходили дни, недели. В какой-то момент я испугался, что никогда ничего не пойму и останусь здесь навеки. Меня не спасало даже состояние транса, ибо я проник в чье-то чужое сновидение. Я запаниковал.</w:t>
      </w:r>
    </w:p>
    <w:p>
      <w:pPr>
        <w:pStyle w:val="Normal"/>
        <w:ind w:firstLine="480"/>
        <w:jc w:val="both"/>
        <w:rPr/>
      </w:pPr>
      <w:r>
        <w:rPr>
          <w:i/>
        </w:rPr>
        <w:t>Затем во мне что-то мгновенно и неуловимо изменилось и я смирился. Я никуда больше не спешил. И в том, чтобы остаться здесь навеки, уже не видел ничего дурного.</w:t>
      </w:r>
    </w:p>
    <w:p>
      <w:pPr>
        <w:pStyle w:val="Normal"/>
        <w:ind w:firstLine="480"/>
        <w:jc w:val="both"/>
        <w:rPr>
          <w:i/>
          <w:i/>
        </w:rPr>
      </w:pPr>
      <w:r>
        <w:rPr>
          <w:i/>
        </w:rPr>
        <w:t>Не знаю, гак долго я еще сопротивлялся, пока не сдался окончательно, но вдруг во мне возникла какая-то энергетическая связь с фигурами на стене. И тут начались чудеса.</w:t>
      </w:r>
    </w:p>
    <w:p>
      <w:pPr>
        <w:pStyle w:val="Normal"/>
        <w:ind w:firstLine="480"/>
        <w:jc w:val="both"/>
        <w:rPr>
          <w:i/>
          <w:i/>
        </w:rPr>
      </w:pPr>
      <w:r>
        <w:rPr>
          <w:i/>
        </w:rPr>
        <w:t>Приятие — это умение быть счастливым в любых обстоятельствах. Я принял это место как свой новый мир. Все понемногу начало приобретать для меня смысл. Едва я ощутил и принял энергетический обмен с фигурами, как они начали оживать, Состояние сопричастия — это состояние вибрации на одной частоте. О логических рассуждениях не было и речи.</w:t>
      </w:r>
    </w:p>
    <w:p>
      <w:pPr>
        <w:pStyle w:val="Normal"/>
        <w:ind w:firstLine="480"/>
        <w:jc w:val="both"/>
        <w:rPr>
          <w:i/>
          <w:i/>
        </w:rPr>
      </w:pPr>
      <w:r>
        <w:rPr>
          <w:i/>
        </w:rPr>
        <w:t>Когда Верховный жрец вернулся, я уже не сомневался, что знаю значение всех фигур, и хотел об этом рассказать. В душе царил полный покой. Но он лишь улыбнулся и промолвил: - "Можешь идти».</w:t>
      </w:r>
    </w:p>
    <w:p>
      <w:pPr>
        <w:pStyle w:val="Normal"/>
        <w:ind w:firstLine="480"/>
        <w:jc w:val="both"/>
        <w:rPr>
          <w:i/>
          <w:i/>
        </w:rPr>
      </w:pPr>
      <w:r>
        <w:rPr>
          <w:i/>
        </w:rPr>
        <w:t>Это был еще одно испытание. Мне велели всегда хранить в тайне то, что я узнал.</w:t>
      </w:r>
    </w:p>
    <w:p>
      <w:pPr>
        <w:pStyle w:val="Normal"/>
        <w:ind w:firstLine="480"/>
        <w:jc w:val="both"/>
        <w:rPr>
          <w:i/>
          <w:i/>
        </w:rPr>
      </w:pPr>
      <w:r>
        <w:rPr>
          <w:i/>
        </w:rPr>
        <w:t>Когда я очнулся, вся группа уже бодрствовала и довольно долго ждала моего пробуждения. Я поделился с ними увиденным. Остальные тоже рассказали свои сновидения и записали их в Книге жизни Сариты. Некоторое время спустя Сарита ее сожгла.</w:t>
      </w:r>
    </w:p>
    <w:p>
      <w:pPr>
        <w:pStyle w:val="Normal"/>
        <w:ind w:firstLine="480"/>
        <w:jc w:val="both"/>
        <w:rPr>
          <w:i/>
          <w:i/>
        </w:rPr>
      </w:pPr>
      <w:r>
        <w:rPr>
          <w:i/>
        </w:rPr>
      </w:r>
    </w:p>
    <w:p>
      <w:pPr>
        <w:pStyle w:val="Normal"/>
        <w:ind w:firstLine="480"/>
        <w:jc w:val="both"/>
        <w:rPr/>
      </w:pPr>
      <w:r>
        <w:rPr/>
        <w:t>Это единственное сновидение дало Мигелю совершенно иную точку отсчета, с которой он мог сверять все остальное. Он понял, что изображения на стене египетского коридора были иллюстрациями к Книге Тота. Это древнее собрание премудрости, известное и под другими именами: Египетская книга мертвых и Книга Гермеса. Как полагают, этой книге не меньше    35 000 лет.</w:t>
      </w:r>
    </w:p>
    <w:p>
      <w:pPr>
        <w:pStyle w:val="Normal"/>
        <w:ind w:firstLine="480"/>
        <w:jc w:val="both"/>
        <w:rPr/>
      </w:pPr>
      <w:r>
        <w:rPr/>
        <w:t>Мигель осознал, что виденные им изображения — первоисточник того, что ныне известно как карты Таро. Некоторое время Мигель изучал Старшие Арканы Таро, чтобы впитать излучаемую ими энергию. В процессе исследований он обнаружил, что ни одна колода карт Таро не отличается совершенной точностью, но та, что создана Памелой Коулмен-Смит под руководством Артура Эдварда Уэйта, имеет своей основой любовь. Карты, созданные Алистером Кроули, основаны на страхе. Чтобы убедиться в этом, довольно сравнить карты «Шут» из обеих колод. Веселый шут из колоды Уэйта превращается в подлинного монстра в колоде Кроули.</w:t>
      </w:r>
    </w:p>
    <w:p>
      <w:pPr>
        <w:pStyle w:val="Normal"/>
        <w:ind w:firstLine="480"/>
        <w:jc w:val="both"/>
        <w:rPr/>
      </w:pPr>
      <w:r>
        <w:rPr/>
        <w:t>Основываясь на своем понимании изначального Таро, Мигель утверждает, что карту «Суд» правильнее называть «Воскресение из мертвых». «Мир» в действительности — это «Вселенная». Более точное название «Силы» — «Отвага».</w:t>
      </w:r>
    </w:p>
    <w:p>
      <w:pPr>
        <w:pStyle w:val="Normal"/>
        <w:ind w:firstLine="480"/>
        <w:jc w:val="both"/>
        <w:rPr/>
      </w:pPr>
      <w:r>
        <w:rPr/>
        <w:t>Таро иллюстрирует Бытие, и, располагая карты в определенном порядке, можно увидеть структуру, аналогичную Дороге Смерти в Теотихуакане, являющейся источником знания Толтеков. Этот расклад можете выполнить и вы сами:</w:t>
      </w:r>
    </w:p>
    <w:p>
      <w:pPr>
        <w:pStyle w:val="Normal"/>
        <w:ind w:firstLine="480"/>
        <w:jc w:val="both"/>
        <w:rPr/>
      </w:pPr>
      <w:r>
        <w:rPr/>
      </w:r>
    </w:p>
    <w:p>
      <w:pPr>
        <w:pStyle w:val="Normal"/>
        <w:ind w:firstLine="480"/>
        <w:jc w:val="both"/>
        <w:rPr/>
      </w:pPr>
      <w:r>
        <w:rPr/>
        <w:t>ПЕРВЫЙ РЯД: Мир (Вселенная)</w:t>
      </w:r>
    </w:p>
    <w:p>
      <w:pPr>
        <w:pStyle w:val="Normal"/>
        <w:ind w:firstLine="480"/>
        <w:jc w:val="both"/>
        <w:rPr/>
      </w:pPr>
      <w:r>
        <w:rPr/>
        <w:t>ВТОРОЙ РЯД: Маг</w:t>
      </w:r>
    </w:p>
    <w:p>
      <w:pPr>
        <w:pStyle w:val="Normal"/>
        <w:ind w:firstLine="480"/>
        <w:jc w:val="both"/>
        <w:rPr/>
      </w:pPr>
      <w:r>
        <w:rPr/>
        <w:t>ТРЕТИЙ РЯД: Первосвященник Иерофант (Адам и Ева)</w:t>
      </w:r>
    </w:p>
    <w:p>
      <w:pPr>
        <w:pStyle w:val="Normal"/>
        <w:ind w:firstLine="480"/>
        <w:jc w:val="both"/>
        <w:rPr/>
      </w:pPr>
      <w:r>
        <w:rPr/>
        <w:t>ЧЕТВЕРТЫЙ РЯД: Император Влюбленные (Рай) Отшельник</w:t>
      </w:r>
    </w:p>
    <w:p>
      <w:pPr>
        <w:pStyle w:val="Normal"/>
        <w:ind w:firstLine="480"/>
        <w:jc w:val="both"/>
        <w:rPr/>
      </w:pPr>
      <w:r>
        <w:rPr/>
        <w:t>ПЯТЫЙ РЯД: Императрица Колесница Умеренность Смерть</w:t>
      </w:r>
    </w:p>
    <w:p>
      <w:pPr>
        <w:pStyle w:val="Normal"/>
        <w:ind w:firstLine="480"/>
        <w:jc w:val="both"/>
        <w:rPr/>
      </w:pPr>
      <w:r>
        <w:rPr/>
        <w:t>ШЕСТОЙ РЯД: Сила (Отвага) Суд (Воскресение из мертвых, Справедливость)</w:t>
      </w:r>
    </w:p>
    <w:p>
      <w:pPr>
        <w:pStyle w:val="Normal"/>
        <w:ind w:firstLine="480"/>
        <w:jc w:val="both"/>
        <w:rPr/>
      </w:pPr>
      <w:r>
        <w:rPr/>
        <w:t>СЕДЬМОЙ РЯД: Звезда, Луна</w:t>
      </w:r>
    </w:p>
    <w:p>
      <w:pPr>
        <w:pStyle w:val="Normal"/>
        <w:ind w:firstLine="480"/>
        <w:jc w:val="both"/>
        <w:rPr/>
      </w:pPr>
      <w:r>
        <w:rPr/>
        <w:t>ВОСЬМОЙ РЯД: Солнце</w:t>
      </w:r>
    </w:p>
    <w:p>
      <w:pPr>
        <w:pStyle w:val="Normal"/>
        <w:ind w:firstLine="480"/>
        <w:jc w:val="both"/>
        <w:rPr/>
      </w:pPr>
      <w:r>
        <w:rPr/>
        <w:t>ДЕВЯТЫЙ РЯД: Шут</w:t>
      </w:r>
    </w:p>
    <w:p>
      <w:pPr>
        <w:pStyle w:val="Normal"/>
        <w:ind w:firstLine="480"/>
        <w:jc w:val="both"/>
        <w:rPr/>
      </w:pPr>
      <w:r>
        <w:rPr/>
      </w:r>
    </w:p>
    <w:p>
      <w:pPr>
        <w:pStyle w:val="Normal"/>
        <w:ind w:firstLine="480"/>
        <w:jc w:val="both"/>
        <w:rPr/>
      </w:pPr>
      <w:r>
        <w:rPr/>
        <w:t>В будущем Мигель напишет собственное истолкование Таро, но для нас довольно, что, по его мнению, Шут — это простой человек, которому видится сон, будто он идет, сам не ведая куда, неся все пожитки в узелке за плечом. Однако в руке у него лотос божественного осознания.</w:t>
      </w:r>
    </w:p>
    <w:p>
      <w:pPr>
        <w:pStyle w:val="Normal"/>
        <w:ind w:firstLine="480"/>
        <w:jc w:val="both"/>
        <w:rPr/>
      </w:pPr>
      <w:r>
        <w:rPr/>
        <w:t>За пределами Дороги Смерти четыре карты представляют ад. Это «Диавол», «Башня», «Колесо Фортуны» и «Повешенный». В пределах самой Дороги «Солнце» — это архетип совершенства, подобный Ра, Гору, Гермесу, Христу, Кришне.</w:t>
      </w:r>
    </w:p>
    <w:p>
      <w:pPr>
        <w:pStyle w:val="Normal"/>
        <w:ind w:firstLine="480"/>
        <w:jc w:val="both"/>
        <w:rPr/>
      </w:pPr>
      <w:r>
        <w:rPr/>
        <w:t>Расклад включает четыре карты, представляющие Архангелов. Уриил — «Влюбленные» и стихия Огня. «Умеренность» — это Рафаил и земля. «Колесница» — это Михаил-воитель и Вода. «Вестник» — это Гавриил и Воздух.</w:t>
      </w:r>
    </w:p>
    <w:p>
      <w:pPr>
        <w:pStyle w:val="Normal"/>
        <w:ind w:firstLine="480"/>
        <w:jc w:val="both"/>
        <w:rPr/>
      </w:pPr>
      <w:r>
        <w:rPr/>
        <w:t>Если рассматривать схему расклада как иероглиф, то перед нами Око Ра, являющееся Вратами в Бесконечность или Вратами к Богу. Один внешний ряд — это двойной змей Теотихуакана.</w:t>
      </w:r>
    </w:p>
    <w:p>
      <w:pPr>
        <w:pStyle w:val="Normal"/>
        <w:ind w:firstLine="480"/>
        <w:jc w:val="both"/>
        <w:rPr/>
      </w:pPr>
      <w:r>
        <w:rPr/>
        <w:t>Своего рода побочным продуктом посвящения через транс является умение заглянуть в глубинный смысл символов. Мигель наделен могучим талантом постижения связующих звеньев между различными символическими системами. Он физически ощущает Единство основ всего того эзотерического знания, которое понемногу открывается человеческому разуму.</w:t>
      </w:r>
    </w:p>
    <w:p>
      <w:pPr>
        <w:pStyle w:val="Normal"/>
        <w:ind w:firstLine="480"/>
        <w:jc w:val="both"/>
        <w:rPr/>
      </w:pPr>
      <w:r>
        <w:rPr/>
        <w:t>После завершения ученичества Мать Сарита была очень довольна тем, что Мигель стал в совершенстве подготовленным Нагвалем, и объявила его Мастером Намерения, которому всецело подвластны воля, дух и безусловная любовь.</w:t>
      </w:r>
    </w:p>
    <w:p>
      <w:pPr>
        <w:pStyle w:val="Normal"/>
        <w:ind w:firstLine="480"/>
        <w:jc w:val="both"/>
        <w:rPr/>
      </w:pPr>
      <w:r>
        <w:rPr/>
        <w:t>Сравнивая целительские приемы нагвалей с методами лечения аллопатической медицины и хирургии, он пришел к выводу, что энергия нагваля сделала его более эффективным целителем. Несмотря на убеждение, что некоторые недуги лучше всего лечить прямым медицинским вмешательством, он осознал, что обычной медицины бывает недостаточно для лечения болезни духа, поразившей всю планету.</w:t>
      </w:r>
    </w:p>
    <w:p>
      <w:pPr>
        <w:pStyle w:val="Normal"/>
        <w:ind w:firstLine="480"/>
        <w:jc w:val="both"/>
        <w:rPr/>
      </w:pPr>
      <w:r>
        <w:rPr/>
        <w:t>После продолжительной внутренней борьбы он решил оставить медицинскую практику и посвятить себя традиции, унаследованной от предков. Это решение далось весьма не просто, ибо оно означало отказ от созданной с таким трудом собственной индивидуальности. В течение следующих четырех лет он преподавал и занимался целительской практикой в храме исцеления Матери Сариты в Сан-Диего, Калифорния.</w:t>
      </w:r>
    </w:p>
    <w:p>
      <w:pPr>
        <w:pStyle w:val="Normal"/>
        <w:ind w:firstLine="480"/>
        <w:jc w:val="both"/>
        <w:rPr/>
      </w:pPr>
      <w:r>
        <w:rPr/>
        <w:t>Мигель читает лекции, ведет семинары и руководит медитациями. Он также сопровождает группы в поездках по священным местам, дает частные консультации и сеансы исцеления в Санта-Фе, Сан-Диего, Лос-Анджелесе, Сакраменто и других городах Соединенных Штатов и Мексики. Размах его трудов постоянно расширяется. Он основывает Фонд Шестого Солнца, выросший из ранее созданного храма исцеления Нуэва Вида, который был им в свое время построен для матери и в настоящее время закрыт.</w:t>
      </w:r>
    </w:p>
    <w:p>
      <w:pPr>
        <w:pStyle w:val="Normal"/>
        <w:ind w:firstLine="480"/>
        <w:jc w:val="both"/>
        <w:rPr/>
      </w:pPr>
      <w:r>
        <w:rPr/>
        <w:t>«Я по-прежнему занимаюсь врачебной практикой, но уже не ограничиваюсь одним лишь лечением телесных недугов. Теперь моя цель в том, чтобы затронуть душу человека и довести до его сознания имеющийся у него выбор», — говорит Мигель.</w:t>
      </w:r>
    </w:p>
    <w:p>
      <w:pPr>
        <w:pStyle w:val="Normal"/>
        <w:ind w:firstLine="480"/>
        <w:jc w:val="both"/>
        <w:rPr/>
      </w:pPr>
      <w:r>
        <w:rPr/>
        <w:t>Первое знакомство с наследием Толтеков состоялось у Мигеля благодаря рассказам деда по материнской линии, дона Леонардо Масиаса. Дон Леонардо тоже был Нагвалем, однако своими познаниями он делился лишь с узким крутом избранных. Его дочь Сарита оделяет своей мудростью всех, кто обращается к ней за помощью.</w:t>
      </w:r>
    </w:p>
    <w:p>
      <w:pPr>
        <w:pStyle w:val="Normal"/>
        <w:ind w:firstLine="480"/>
        <w:jc w:val="both"/>
        <w:rPr/>
      </w:pPr>
      <w:r>
        <w:rPr/>
        <w:t>С шестилетнего возраста Мигель всегда знал, что семья видит в нем безусловного преемника накопленных из поколения в поколение знаний.</w:t>
      </w:r>
    </w:p>
    <w:p>
      <w:pPr>
        <w:pStyle w:val="Normal"/>
        <w:ind w:firstLine="480"/>
        <w:jc w:val="both"/>
        <w:rPr/>
      </w:pPr>
      <w:r>
        <w:rPr/>
        <w:t>За несколько месяцев до посвящения Мигеля в звание Мастера Намерения к Матери Сарите обратилась за консультацией Гайя Дженкинс. Сарита посоветовала ей посещать занятия, которые вел Мигель. Едва Гайя вошла в аудиторию, Мигель тотчас узнал в ней женщину из сновидений, увиденных им еще в юности. Ее лицо отличалось той же вызывающей красотой, у нее был тот же голос и та же манера держаться. Эта встреча положила начало их творческому сотрудничеству, а затем и супружеству.</w:t>
      </w:r>
    </w:p>
    <w:p>
      <w:pPr>
        <w:pStyle w:val="Normal"/>
        <w:ind w:firstLine="480"/>
        <w:jc w:val="both"/>
        <w:rPr/>
      </w:pPr>
      <w:r>
        <w:rPr/>
        <w:t>Задолго до этого дон Леонардо предупреждал Мигеля о том, что энергии, циркулирующие в древних городах, хранят прежнюю огромную силу, и советовал не ездить туда, пока он не будет к этому готов.</w:t>
      </w:r>
    </w:p>
    <w:p>
      <w:pPr>
        <w:pStyle w:val="Normal"/>
        <w:ind w:firstLine="480"/>
        <w:jc w:val="both"/>
        <w:rPr/>
      </w:pPr>
      <w:r>
        <w:rPr/>
        <w:t>В марте 1988 года Мигель впервые отправился в Теотихуакан с молодой женой, чтобы провести там медовый месяц. Входя в первые ворота древнего города, Мигель и Гайя чувствовали себя заурядными туристами, но вскоре воздействие Теотихуакана на них обоих оказалось столь мощным, что они как бы замкнулись в собственных, не связанных друг с другом сновидениях. С того дня видения Мигеля положили начало стремительному синтезу толтекской науки со священными познаниями других культурных традиций, все чаще приходившему в сновидениях и состояниях транса.</w:t>
      </w:r>
    </w:p>
    <w:p>
      <w:pPr>
        <w:pStyle w:val="Normal"/>
        <w:ind w:firstLine="480"/>
        <w:jc w:val="both"/>
        <w:rPr/>
      </w:pPr>
      <w:r>
        <w:rPr/>
        <w:t>В последующих главах вы откроете для себя обретенную Мигелем мудрость, долгое время хранившуюся в тайне, пока не пришла пора сделать достоянием гласности все знание, которое столетиями передавали друг другу местные племена.</w:t>
      </w:r>
    </w:p>
    <w:p>
      <w:pPr>
        <w:pStyle w:val="Normal"/>
        <w:ind w:firstLine="480"/>
        <w:jc w:val="both"/>
        <w:rPr/>
      </w:pPr>
      <w:r>
        <w:rPr/>
        <w:t>Приготовьтесь к тому, чтобы вступить в иное измерение, параллельное тому, что известно вам в повседневной жизни, — измерение, в котором магия является самым обычным делом. Вам уже доводилось бывать в этом измерении в снах и видениях, но это происходило неосознанно. Ступив на толтекский путь к свободе от страха, вы последуете примеру Нагваля, проникая в эту параллельную вселенную и покидая ее посредством странствий в глубинах собственного разума.</w:t>
      </w:r>
    </w:p>
    <w:p>
      <w:pPr>
        <w:pStyle w:val="Normal"/>
        <w:ind w:firstLine="480"/>
        <w:jc w:val="both"/>
        <w:rPr/>
      </w:pPr>
      <w:r>
        <w:rPr/>
      </w:r>
    </w:p>
    <w:p>
      <w:pPr>
        <w:pStyle w:val="Normal"/>
        <w:ind w:firstLine="480"/>
        <w:jc w:val="both"/>
        <w:rPr>
          <w:b/>
          <w:b/>
        </w:rPr>
      </w:pPr>
      <w:r>
        <w:rPr>
          <w:b/>
        </w:rPr>
        <w:t>Глава 2</w:t>
      </w:r>
    </w:p>
    <w:p>
      <w:pPr>
        <w:pStyle w:val="Normal"/>
        <w:ind w:firstLine="480"/>
        <w:jc w:val="both"/>
        <w:rPr>
          <w:b/>
          <w:b/>
        </w:rPr>
      </w:pPr>
      <w:r>
        <w:rPr>
          <w:b/>
        </w:rPr>
        <w:t>Видение Теотихуакана</w:t>
      </w:r>
    </w:p>
    <w:p>
      <w:pPr>
        <w:pStyle w:val="Normal"/>
        <w:ind w:firstLine="480"/>
        <w:jc w:val="both"/>
        <w:rPr>
          <w:b/>
          <w:b/>
        </w:rPr>
      </w:pPr>
      <w:r>
        <w:rPr>
          <w:b/>
        </w:rPr>
      </w:r>
    </w:p>
    <w:p>
      <w:pPr>
        <w:pStyle w:val="Normal"/>
        <w:ind w:firstLine="480"/>
        <w:jc w:val="both"/>
        <w:rPr/>
      </w:pPr>
      <w:r>
        <w:rPr/>
        <w:t>Мигель Анхель Руис и его молодая жена Гайя сидели на вершине Пирамиды Солнца в Теотихуакане, а их духовному взору открывалось иное видение. Примерно в двух тысячах футов по левую руку Мигель увидел Храм и Пирамиду Кетцалькоатля, Крылатого Змея, и раскинувшийся перед ним широкий двор. Его внезапно осенило, что эта площадка есть голова змея, захватившая широко раскрытой пастью первые ступени храма.</w:t>
      </w:r>
    </w:p>
    <w:p>
      <w:pPr>
        <w:pStyle w:val="Normal"/>
        <w:ind w:firstLine="480"/>
        <w:jc w:val="both"/>
        <w:rPr/>
      </w:pPr>
      <w:r>
        <w:rPr/>
        <w:t>Неспешно поворачивая голову, он проследил все «туловище» змея от площадки дальше к северу, где оно соединялось с Дорогой Мертвых. Он опустил взгляд на простиравшуюся в 210 футах под ним дорогу и проследил ее бег вправо на три тысячи футов, до самой Пирамиды Луны. Там она завершалась площадкой в виде змеиной головы, пасть которой раскрывалась ступенями расположенного перед пирамидой храма.</w:t>
      </w:r>
    </w:p>
    <w:p>
      <w:pPr>
        <w:pStyle w:val="Normal"/>
        <w:ind w:firstLine="480"/>
        <w:jc w:val="both"/>
        <w:rPr/>
      </w:pPr>
      <w:r>
        <w:rPr/>
        <w:t>Всецело поглощенный своим видением, Мигель вдруг припомнил сновидение, впервые пришедшее к нему в детстве и с тех пор повторявшееся снова и снова. В этом сновидении его всегда заглатывала пасть огромного двуглавого змея. Змей заглатывал его целиком. За чудовищной головой бесконечным туннелем открывалось змеиное тело, полное всевозможных демонов. Он полагал, что туннель представляет опыт смерти. Мигель перестал ощущать собственное тело. Оставалось только сознание. И чем глубже он проникал в туннель, тем стремительнее легкой шелухой с души слетали прежние страхи, а им на смену приходило ощущение покоя.</w:t>
      </w:r>
    </w:p>
    <w:p>
      <w:pPr>
        <w:pStyle w:val="Normal"/>
        <w:ind w:firstLine="480"/>
        <w:jc w:val="both"/>
        <w:rPr/>
      </w:pPr>
      <w:r>
        <w:rPr/>
        <w:t>Этот сон приходил к Мигелю множество раз. И с каждым разом, прежде чем пробудиться, он все дальше углублялся в туннель. В конце концов, он прошел весь путь сквозь змеиное туловище, попал во вторую голову, и был извергнут ею в преображенном виде, с глубоким осознанием того, что он есть частица всего сущего на свете, неразделимо связанная со всей Вселенной. Сон долгое время оставался загадкой для Мигеля, и лишь теперь он понял, что видел Теотихуакан.</w:t>
      </w:r>
    </w:p>
    <w:p>
      <w:pPr>
        <w:pStyle w:val="Normal"/>
        <w:ind w:firstLine="480"/>
        <w:jc w:val="both"/>
        <w:rPr/>
      </w:pPr>
      <w:r>
        <w:rPr/>
        <w:t>В его мозгу всплыло еще одно воспоминание. Однажды дон Леонардо сказал ему: «В Мексике вот уже многие сотни лет спит гигантский змей. Скоро его пробудит человек, обладающий знанием. И с пробуждением змея переменится вся планета. Люди изменят ее сновидение». Эти слова тоже были как-то связаны с Теотихуаканом и его сном.</w:t>
      </w:r>
    </w:p>
    <w:p>
      <w:pPr>
        <w:pStyle w:val="Normal"/>
        <w:ind w:firstLine="480"/>
        <w:jc w:val="both"/>
        <w:rPr/>
      </w:pPr>
      <w:r>
        <w:rPr/>
        <w:t>«Мое сновидение было дальним отголоском того древнего сна. Я был настроен на этот другой сон, привидевшийся кому-то иному и вдохновивший его на сооружение этого города. Этим другим человеком был Затуманенное Зеркало. Мы с ним единое существо, ибо я связан с его вибрациями», — поясняет Мигель.</w:t>
      </w:r>
    </w:p>
    <w:p>
      <w:pPr>
        <w:pStyle w:val="Normal"/>
        <w:ind w:firstLine="480"/>
        <w:jc w:val="both"/>
        <w:rPr/>
      </w:pPr>
      <w:r>
        <w:rPr/>
        <w:t>Все мы потенциально способны улавливать и контактировать с вибрациями любого человека, когда-либо жившего на Земле. Эти структуры великого множества жизней, именуемые Хрониками Акаши, существуют на эфирном уровне. Мигель убежден, что, контактируя с вибрациями существовавшей некогда жизни, душа воплощает в себе ее структуру. Наша душа, возможно, и не жила в другом человеке, но, впадая в измененное состояние сознания, мы можем получить доступ к вибрациям другой жизни. Настроившись на них, мы пробуждаем нашу долговременную память.</w:t>
      </w:r>
    </w:p>
    <w:p>
      <w:pPr>
        <w:pStyle w:val="Normal"/>
        <w:ind w:firstLine="480"/>
        <w:jc w:val="both"/>
        <w:rPr/>
      </w:pPr>
      <w:r>
        <w:rPr/>
        <w:t>Так Мигель пробудил Затуманенное Зеркало и видел его сновидение.</w:t>
      </w:r>
    </w:p>
    <w:p>
      <w:pPr>
        <w:pStyle w:val="Normal"/>
        <w:ind w:firstLine="480"/>
        <w:jc w:val="both"/>
        <w:rPr/>
      </w:pPr>
      <w:r>
        <w:rPr/>
        <w:t>Вообще Теотихуакан пробудил в Мигеле настолько мощное ощущение уже виденного и пережитого опыта, что он сумел настроиться на структуру еще одной жизни. Он увидел самого себя стоящим на площади у Храма Кетцалькоатля в толпе верующих, которые прибыли сюда за тридевять земель в ожидании чуда. Это был 1929 год. Видение явило ему индийского монаха в оранжевом одеянии. Мигель проник в его опыт, едва монах сказал себе: «Я снова появлюсь на свет в Мексике в семье, которая откроет мне науку Теотихуакана». В 1952 году, через несколько месяцев после смерти этого монаха, родился Мигель Анхель Руис. Таким образом, его душа вошла в тело Сариты еще до смерти монаха. Этот эпизод вполне отвечает классическим восточным верованиям в реинкарнацию. Не удивительно, что он связан с Индией.</w:t>
      </w:r>
    </w:p>
    <w:p>
      <w:pPr>
        <w:pStyle w:val="Normal"/>
        <w:ind w:firstLine="480"/>
        <w:jc w:val="both"/>
        <w:rPr/>
      </w:pPr>
      <w:r>
        <w:rPr/>
        <w:t>В нынешней жизни Мигеля легко можно принять за индийца. Это невысокий человек с волнистыми черными волосами. Его лицо оживляют большие темные умные глаза. Нетрудно представить его в компании индусов, в традиционном для этого народа одеянии или дхоти. Притягательная сила Индии для него настолько велика, что он даже отправился туда и исполнил ритуал смерти, чтобы полностью оборвать связь с этой страной и высвободить себя к нынешней жизни.</w:t>
      </w:r>
    </w:p>
    <w:p>
      <w:pPr>
        <w:pStyle w:val="Normal"/>
        <w:ind w:firstLine="480"/>
        <w:jc w:val="both"/>
        <w:rPr/>
      </w:pPr>
      <w:r>
        <w:rPr/>
      </w:r>
    </w:p>
    <w:p>
      <w:pPr>
        <w:pStyle w:val="Normal"/>
        <w:ind w:firstLine="480"/>
        <w:jc w:val="both"/>
        <w:rPr>
          <w:i/>
          <w:i/>
        </w:rPr>
      </w:pPr>
      <w:r>
        <w:rPr>
          <w:i/>
        </w:rPr>
        <w:t>Я уже не чувствую себя выходцем из Индии. Теперь я принадлежу этому миру. В Индии существует то же древнее безмолвное знание, что и в Мексике, но порядок обучения этому знанию совершенно иной. В Индии время течет очень медленно. Там можно медитировать долгими часами, отключать рассудочный разум и выходить за пределы сознания. Для нас, однако, поездки в Индию с целью выхода за пределы сознания — дело довольно трудное. На Западе вечно спешат все узнать и понять, чего не скажешь об индусах. В результате мы куда более торопливы, чем Индия. Здесь легче адаптировать науку Толтеков (или другие присущие Западу системы знаний) и научиться трансформированию, чем в Индии.</w:t>
      </w:r>
    </w:p>
    <w:p>
      <w:pPr>
        <w:pStyle w:val="Normal"/>
        <w:ind w:firstLine="480"/>
        <w:jc w:val="both"/>
        <w:rPr>
          <w:i/>
          <w:i/>
        </w:rPr>
      </w:pPr>
      <w:r>
        <w:rPr>
          <w:i/>
        </w:rPr>
      </w:r>
    </w:p>
    <w:p>
      <w:pPr>
        <w:pStyle w:val="Normal"/>
        <w:ind w:firstLine="480"/>
        <w:jc w:val="both"/>
        <w:rPr/>
      </w:pPr>
      <w:r>
        <w:rPr/>
        <w:t>Однако наряду с идентификацией с Затуманенным Зеркалом у Мигеля сохранилось и ощущение того, что он уже бывал в Теотихуакане в облике индуса. Оба эти видения подтвердили высокую степень духовности Теотихуакана, — места, где его сны воплотились в реальность.</w:t>
      </w:r>
    </w:p>
    <w:p>
      <w:pPr>
        <w:pStyle w:val="Normal"/>
        <w:ind w:firstLine="480"/>
        <w:jc w:val="both"/>
        <w:rPr/>
      </w:pPr>
      <w:r>
        <w:rPr/>
        <w:t>Перед тем как спуститься с Пирамиды Солнца, Мигель обратился к Гайе с такими словами: «Я буду приводить сюда многих и многих людей». В тот момент Мигель принял на свои плечи ответственность преемника всего того, что много лет назад предсказывал Дон Леонардо, говоря, что Мигель станет широко распространять тайные знания.</w:t>
      </w:r>
    </w:p>
    <w:p>
      <w:pPr>
        <w:pStyle w:val="Normal"/>
        <w:ind w:firstLine="480"/>
        <w:jc w:val="both"/>
        <w:rPr/>
      </w:pPr>
      <w:r>
        <w:rPr/>
        <w:t>Движимый этой верой, в мае 1988 года Мигель организовал первый групповой тур в Теотихуакан — спустя всего два месяца после его посещения вместе с Гайей. В дальнейшем под его руководством состоялось более 60 туров в Теотихуакан. Все эти посещения укрепляли тот церемониальный процесс, который он спонтанно возродил из своих видений о величии изначального предназначения Теотихуакана.</w:t>
      </w:r>
    </w:p>
    <w:p>
      <w:pPr>
        <w:pStyle w:val="Normal"/>
        <w:ind w:firstLine="480"/>
        <w:jc w:val="both"/>
        <w:rPr/>
      </w:pPr>
      <w:r>
        <w:rPr/>
        <w:t>Сама местность, где расположен Теотихуакан, весьма обширная и загадочная, многие годы являлась средоточием научных исследований и теоретических изысканий. Теотихуакан расположен в центре Мексиканского нагорья, в 35 милях к северо-востоку от Мехико. Весь комплекс пирамид и храмов выстроен вдоль идеально прямой широкой дороги, именуемой Дорогой Мертвых.</w:t>
      </w:r>
    </w:p>
    <w:p>
      <w:pPr>
        <w:pStyle w:val="Normal"/>
        <w:ind w:firstLine="480"/>
        <w:jc w:val="both"/>
        <w:rPr/>
      </w:pPr>
      <w:r>
        <w:rPr/>
        <w:t>Археологи в целом сходятся во мнениях относительно датировки периодов развития Теотихуакана, с 1500 г. до н. э. до 750 г. н. э., когда город был загадочным образом покинут жителями. С 200 до 600 г. н. э., во времена Тцакуалли, Тламимилолпа,</w:t>
      </w:r>
    </w:p>
    <w:p>
      <w:pPr>
        <w:pStyle w:val="Normal"/>
        <w:ind w:firstLine="480"/>
        <w:jc w:val="both"/>
        <w:rPr/>
      </w:pPr>
      <w:r>
        <w:rPr/>
        <w:t>Солаплана и Метепека, которые в истории мексиканского искусства определяются как Классический период, Теотихуакан был самым влиятельным городом всей Мексики. Город населяли только жрецы и духовные воины мужского и женского пола. За пределами священного храмового комплекса в многочисленных селениях и городках жило несметное множество простых горожан. Ныне живым напоминанием об этом некогда процветающем городском центре служат лишь семь небольших деревушек, разбросанных по окраинам храмового комплекса. В наши дни он известен своими пирамидами, храмами, настенными росписями, керамикой и немногочисленными культовыми каменными изваяниями.</w:t>
      </w:r>
    </w:p>
    <w:p>
      <w:pPr>
        <w:pStyle w:val="Normal"/>
        <w:ind w:firstLine="480"/>
        <w:jc w:val="both"/>
        <w:rPr/>
      </w:pPr>
      <w:r>
        <w:rPr/>
        <w:t>Игнасио Бернал в своей книге «Монументальная скульптура Древней Мексики» поясняет:</w:t>
      </w:r>
    </w:p>
    <w:p>
      <w:pPr>
        <w:pStyle w:val="Normal"/>
        <w:ind w:firstLine="480"/>
        <w:jc w:val="both"/>
        <w:rPr/>
      </w:pPr>
      <w:r>
        <w:rPr/>
        <w:t>«На свете есть лишь очень немного цивилизаций, где религия оказывала бы столь же мощное влияние на искусство, как в древней Мексике. Хотя религия всегда была могучим источником эстетического вдохновения, в этом случае она оказала необычно сильное воздействие на коллективное воображение, придавая ему бесчисленные эзотерические значения, которые не только переводились на язык искусства, но и находили свое воплощение в самых заурядных предметах повседневного назначения, преобразуя реальный мир через символические взаимосвязи, не имевшие аналогов в реальной жизни».</w:t>
      </w:r>
    </w:p>
    <w:p>
      <w:pPr>
        <w:pStyle w:val="Normal"/>
        <w:ind w:firstLine="480"/>
        <w:jc w:val="both"/>
        <w:rPr/>
      </w:pPr>
      <w:r>
        <w:rPr/>
        <w:t>Бернал руководил реставрацией Теотихуакана с 1962 по 1964 год и около тридцати лет был директором Национального антропологического музея в Мехико. Он называет Теотихуакан «классическим по преимуществу городом и, возможно, крупнейшей столицей во всей древней Америке». По его мнению, Теотихуакан «сохраняет в себе дух суровости», который «глубоко укоренился в его атмосфере имперской безопасности и жесткого планирования...».</w:t>
      </w:r>
    </w:p>
    <w:p>
      <w:pPr>
        <w:pStyle w:val="Normal"/>
        <w:ind w:firstLine="480"/>
        <w:jc w:val="both"/>
        <w:rPr/>
      </w:pPr>
      <w:r>
        <w:rPr/>
        <w:t>Археологические изыскания были главным образом посвящены реконструированию культурных слоев в том или ином месте по изменениям в формах и стиле найденных предметов. Археологи заняты поиском объяснений тому, как и когда тот или иной народ оказался в данном месте и каков был его образ жизни. О верованиях и обычаях населявших это место племен они судят по найденным археологическим памятникам.</w:t>
      </w:r>
    </w:p>
    <w:p>
      <w:pPr>
        <w:pStyle w:val="Normal"/>
        <w:ind w:firstLine="480"/>
        <w:jc w:val="both"/>
        <w:rPr/>
      </w:pPr>
      <w:r>
        <w:rPr/>
        <w:t>При посещении Теотихуакана найденные на территории комплекса предметы могут вызвать немалый интерес, но гораздо вероятнее, что это место влечет к себе своей духовной значимостью.</w:t>
      </w:r>
    </w:p>
    <w:p>
      <w:pPr>
        <w:pStyle w:val="Normal"/>
        <w:ind w:firstLine="480"/>
        <w:jc w:val="both"/>
        <w:rPr/>
      </w:pPr>
      <w:r>
        <w:rPr/>
        <w:t>Противоречивый, но неизменно загадочный автор Зекария Ситчин полагает, что святилища Теотихуакана могли быть возведены «богами», прибывшими на Землю из космоса. Он теоретизирует, что поначалу эти боги приземлились на Ближнем Востоке. Впоследствии под руководством этих богов ольмеки, которым были присущи африканские черты, и другая ближневосточная раса с семитскими бородами и профилями начала возведение Теотихуакана. Возведенные ими первоначальные строения были впоследствии расширены и украшены другими народами, чьи намерения отличались от ольмеков.</w:t>
      </w:r>
    </w:p>
    <w:p>
      <w:pPr>
        <w:pStyle w:val="Normal"/>
        <w:ind w:firstLine="480"/>
        <w:jc w:val="both"/>
        <w:rPr/>
      </w:pPr>
      <w:r>
        <w:rPr/>
        <w:t>В серии книг под названием «Хроники Земли» Ситчин рассуждает о том, что исследователи с планеты Нибуру прибыли на Землю в поисках золота. В своей лаборатории они создали первые человеческие существа из своих собственных генов, смешанных с генами примитивного проточеловека. Созданные таким образом гибриды предназначались для рабского труда на золотых копях и поначалу поклонялись сотворившим их «богам». Однако со временем у этих искусственно созданных рабов развился разум, достаточный для того, чтобы бросить вызов своим создателям. Их плодовитость привела к заселению планеты более высокоразвитым видом рода человеческого. Именно с него начинается нынешний цикл эволюционной истории.</w:t>
      </w:r>
    </w:p>
    <w:p>
      <w:pPr>
        <w:pStyle w:val="Normal"/>
        <w:ind w:firstLine="480"/>
        <w:jc w:val="both"/>
        <w:rPr/>
      </w:pPr>
      <w:r>
        <w:rPr/>
        <w:t>Согласно теории Ситчина, Теотихуакан изначально был возведен для богов, как золотообогатительный завод длиною в милю. Вода и золотая руда направлялись вниз по девяностофутовому склону в южном направлении, проходя через сложную сеть каналов, предназначенных для промывки золота. Само золото в Теотихуакане не использовалось, а переправлялось на Нибуру по межзвездной транспортной системе.</w:t>
      </w:r>
    </w:p>
    <w:p>
      <w:pPr>
        <w:pStyle w:val="Normal"/>
        <w:ind w:firstLine="480"/>
        <w:jc w:val="both"/>
        <w:rPr/>
      </w:pPr>
      <w:r>
        <w:rPr/>
        <w:t>Однако, сколь бы захватывающей ни была эта гипотеза, существует и другая интерпретация Теотихуакана, — та, которую синтезировал Мигель Анхель Руис из наследия толтеков по результатам своих посещений священного города и видений в состоянии транса.</w:t>
      </w:r>
    </w:p>
    <w:p>
      <w:pPr>
        <w:pStyle w:val="Normal"/>
        <w:ind w:firstLine="480"/>
        <w:jc w:val="both"/>
        <w:rPr/>
      </w:pPr>
      <w:r>
        <w:rPr/>
      </w:r>
    </w:p>
    <w:p>
      <w:pPr>
        <w:pStyle w:val="Normal"/>
        <w:ind w:firstLine="480"/>
        <w:jc w:val="both"/>
        <w:rPr>
          <w:b/>
          <w:b/>
        </w:rPr>
      </w:pPr>
      <w:r>
        <w:rPr>
          <w:b/>
        </w:rPr>
        <w:t>Ад на Земле</w:t>
      </w:r>
    </w:p>
    <w:p>
      <w:pPr>
        <w:pStyle w:val="Normal"/>
        <w:ind w:firstLine="480"/>
        <w:jc w:val="both"/>
        <w:rPr>
          <w:b/>
          <w:b/>
        </w:rPr>
      </w:pPr>
      <w:r>
        <w:rPr>
          <w:b/>
        </w:rPr>
      </w:r>
    </w:p>
    <w:p>
      <w:pPr>
        <w:pStyle w:val="Normal"/>
        <w:ind w:firstLine="480"/>
        <w:jc w:val="both"/>
        <w:rPr/>
      </w:pPr>
      <w:r>
        <w:rPr/>
        <w:t>В основе учения Мигеля лежит концепция земной жизни как преисподней. Ад — это сведенное воедино сновидение, общее для всех людей. Как индивидуальные, так и коллективные сновидения являются, по существу, кошмарами. Каждому человеку является во снах реальность, точно так же является она и целым семьям, общинам, городам, странам или всему человечеству. Все мы вносим свой вклад в сновидение, наполненное страхом.</w:t>
      </w:r>
    </w:p>
    <w:p>
      <w:pPr>
        <w:pStyle w:val="Normal"/>
        <w:ind w:firstLine="480"/>
        <w:jc w:val="both"/>
        <w:rPr/>
      </w:pPr>
      <w:r>
        <w:rPr/>
        <w:t>Окончательное исцеление означает пробуждение от этого сна и, таким образом, избавление от ада. Именно этой цели должен был послужить Теотихуакан, то есть избавлению людей от оков страха. Это освобождение воскрешает осознание того, что человек есть существо божественной природы. Люди суть боги. Именно это и означает само название Теотихуакана — «место, где люди становятся богами».</w:t>
      </w:r>
    </w:p>
    <w:p>
      <w:pPr>
        <w:pStyle w:val="Normal"/>
        <w:ind w:firstLine="480"/>
        <w:jc w:val="both"/>
        <w:rPr/>
      </w:pPr>
      <w:r>
        <w:rPr/>
        <w:t>В своих видениях Мигель осознает, что первые поселенцы в долине Теотихуакана пришли из Города Лебедей, или Ацтлана, расположенного где-то на территории США или, возможно, Канады. Эти люди были коренными жителями Западного полушария, а не переселенцами из Азии или Африки.</w:t>
      </w:r>
    </w:p>
    <w:p>
      <w:pPr>
        <w:pStyle w:val="Normal"/>
        <w:ind w:firstLine="480"/>
        <w:jc w:val="both"/>
        <w:rPr/>
      </w:pPr>
      <w:r>
        <w:rPr/>
        <w:t>Придя в долину, ацтланы обнаружили множество пещер, в которых они прорыли целую систему взаимосвязанных туннелей. Одна из пещер, известная под именем «Сердце Вселенной», стала церемониальным святилищем, посвященным Матери Земле. Эта пещера, по структуре напоминающая четырехлепестковый клевер, была недавно обнаружена под Пирамидой Солнца, которая специально была возведена над нею. Джон Б. Карлсон (в статье «Взлет и падение Города Богов», журнал Archeology, ноябрь-декабрь 1993 г., стр. 58-69) утверждает, что это был сухой четырехкамерный лавовый туннель.</w:t>
      </w:r>
    </w:p>
    <w:p>
      <w:pPr>
        <w:pStyle w:val="Normal"/>
        <w:ind w:firstLine="480"/>
        <w:jc w:val="both"/>
        <w:rPr/>
      </w:pPr>
      <w:r>
        <w:rPr/>
        <w:t>Мигель же ощущает, что в этой пещере некогда плескалось озеро, питаемое подземной рекой.</w:t>
      </w:r>
    </w:p>
    <w:p>
      <w:pPr>
        <w:pStyle w:val="Normal"/>
        <w:ind w:firstLine="480"/>
        <w:jc w:val="both"/>
        <w:rPr/>
      </w:pPr>
      <w:r>
        <w:rPr/>
        <w:t>В этой пещере человеку, олицетворявшему Затуманенное Зеркало, привиделось во сне, будто его проглотил двухголовый змей. Ему снилось, будто внутренности змея переваривали его до тех пор, пока от него не осталась одна лишь чистая сущность... луч света и любви. Из этого первоначального сновидения ему открылся весь замысел Теотихуакана как проявления змея.</w:t>
      </w:r>
    </w:p>
    <w:p>
      <w:pPr>
        <w:pStyle w:val="Normal"/>
        <w:ind w:firstLine="480"/>
        <w:jc w:val="both"/>
        <w:rPr/>
      </w:pPr>
      <w:r>
        <w:rPr/>
        <w:t>Настроившись на план Затуманенного Зеркала, должным образом подготовленный паломник может пройти через весь город к собственной божественной сущности, полностью освободившись от страха. Изначальной задачей Теотихуакана было изменение сновидений всех тех, кто пережил церемониальный процесс посвящения в свободу.</w:t>
      </w:r>
    </w:p>
    <w:p>
      <w:pPr>
        <w:pStyle w:val="Normal"/>
        <w:ind w:firstLine="480"/>
        <w:jc w:val="both"/>
        <w:rPr/>
      </w:pPr>
      <w:r>
        <w:rPr/>
        <w:t>Когда Мигель проник через свое сновидение в продвинутое сознание Затуманенного Зеркала, он пришел к постижению Теотихуакана и сумел воскресить церемониал духовного пути, который некогда выполнялся здесь членами жреческого сословия. Намерение Мигеля было то же, что и у Затуманенного Зеркала: поделиться знанием о том, как духовный воин может пройти Дорогой Мертвых от преисподней к свободе.</w:t>
      </w:r>
    </w:p>
    <w:p>
      <w:pPr>
        <w:pStyle w:val="Normal"/>
        <w:ind w:firstLine="480"/>
        <w:jc w:val="both"/>
        <w:rPr/>
      </w:pPr>
      <w:r>
        <w:rPr/>
        <w:t>Затуманенное Зеркало жил задолго до падения Теотихуакана. Позднее здесь начали приносить человеческие жертвы и пользоваться галлюциногенами для того, чтобы достигнуть высших состояний сознания, однако в раннюю эпоху чистоты, куда Мигель попал в своих видениях, подобные ритуалы не практиковались.</w:t>
      </w:r>
    </w:p>
    <w:p>
      <w:pPr>
        <w:pStyle w:val="Normal"/>
        <w:ind w:firstLine="480"/>
        <w:jc w:val="both"/>
        <w:rPr/>
      </w:pPr>
      <w:r>
        <w:rPr/>
        <w:t>Впервые посетив Теотихуакан и находясь под сильнейшим воздействием сменяющих друг друга видений, Мигель взобрался на вершину Пирамиды Луны, где проявляется дух Затуманенного Зеркала. На Площади Луны он ощутил энергию Затуманенного Зеркала и идентифицировал себя с тем местом, где его душа, в конечном счете, выйдет из второй головы змея в трансформированном состоянии.</w:t>
      </w:r>
    </w:p>
    <w:p>
      <w:pPr>
        <w:pStyle w:val="Normal"/>
        <w:ind w:firstLine="480"/>
        <w:jc w:val="both"/>
        <w:rPr/>
      </w:pPr>
      <w:r>
        <w:rPr/>
        <w:t>Видения, посетившие Мигеля в 1988 году, обозначили собой завершение его первого цикла трудов как Нагваля и учителя. Они вывели его на новый уровень синтеза в шаманском миропонимании. Он усвоил традиции нагвалей от дона Леонардо и очень многое узнал о безусловной любви от Сариты, однако глубокие познания о древних верованиях он получил в состоянии транса.</w:t>
      </w:r>
    </w:p>
    <w:p>
      <w:pPr>
        <w:pStyle w:val="Normal"/>
        <w:ind w:firstLine="480"/>
        <w:jc w:val="both"/>
        <w:rPr/>
      </w:pPr>
      <w:r>
        <w:rPr/>
        <w:t>Позднее он полностью идентифицировал себя со сновидением Затуманенного Зеркала. Тем не менее, собственное видение Мигеля обособлено от тех, которым его учили или которые были ему явлены. Он трансформировал все, что получил. Миропонимание, которому он учит, — это своеобразная форма магической физики.</w:t>
      </w:r>
    </w:p>
    <w:p>
      <w:pPr>
        <w:pStyle w:val="Normal"/>
        <w:ind w:firstLine="480"/>
        <w:jc w:val="both"/>
        <w:rPr/>
      </w:pPr>
      <w:r>
        <w:rPr/>
      </w:r>
    </w:p>
    <w:p>
      <w:pPr>
        <w:pStyle w:val="Normal"/>
        <w:ind w:firstLine="480"/>
        <w:jc w:val="both"/>
        <w:rPr>
          <w:b/>
          <w:b/>
        </w:rPr>
      </w:pPr>
      <w:r>
        <w:rPr>
          <w:b/>
        </w:rPr>
        <w:t>Глава 3</w:t>
      </w:r>
    </w:p>
    <w:p>
      <w:pPr>
        <w:pStyle w:val="Normal"/>
        <w:ind w:firstLine="480"/>
        <w:jc w:val="both"/>
        <w:rPr>
          <w:b/>
          <w:b/>
        </w:rPr>
      </w:pPr>
      <w:r>
        <w:rPr>
          <w:b/>
        </w:rPr>
        <w:t>Безмолвное знание и элементы мудрости Толтеков</w:t>
      </w:r>
    </w:p>
    <w:p>
      <w:pPr>
        <w:pStyle w:val="Normal"/>
        <w:ind w:firstLine="480"/>
        <w:jc w:val="both"/>
        <w:rPr>
          <w:b/>
          <w:b/>
        </w:rPr>
      </w:pPr>
      <w:r>
        <w:rPr>
          <w:b/>
        </w:rPr>
      </w:r>
    </w:p>
    <w:p>
      <w:pPr>
        <w:pStyle w:val="Normal"/>
        <w:ind w:firstLine="480"/>
        <w:jc w:val="both"/>
        <w:rPr/>
      </w:pPr>
      <w:r>
        <w:rPr/>
        <w:t>Чтобы охватить разумением достижения современной науки во всем их блеске, требуются интенсивные глубокие занятия. В доисторические времена, когда интеллектуальные лидеры передавали свои познания узкому кругу избранных учеников, дело обстояло точно так же.</w:t>
      </w:r>
    </w:p>
    <w:p>
      <w:pPr>
        <w:pStyle w:val="Normal"/>
        <w:ind w:firstLine="480"/>
        <w:jc w:val="both"/>
        <w:rPr/>
      </w:pPr>
      <w:r>
        <w:rPr/>
        <w:t>Учение Нагваля Мигеля представляет собой сплав интуиции и полученного образования, включающего основы астрономии, физики и биологии. Однако его знание действует на шаманском уровне, то есть в совершенно ином измерении реальности, чем то, что является предметом исследований большинства ученых. Он дает эффективное объяснение природного мира в той точке, где метафизические концепции пересекаются с материальностью.</w:t>
      </w:r>
    </w:p>
    <w:p>
      <w:pPr>
        <w:pStyle w:val="Normal"/>
        <w:ind w:firstLine="480"/>
        <w:jc w:val="both"/>
        <w:rPr/>
      </w:pPr>
      <w:r>
        <w:rPr/>
        <w:t>Ученики Мигеля вступают на спиральный путь, посвящая себя постижению того, что ведомо ему. Он снова и снова повторяет одни и те же основополагающие концепции, постепенно добавляя к ним вкрапления нового материала. С каждым повторением в чуть измененной формулировке его идеи находят отклик в умах учеников, и так он возводит новую структуру миропонимания.</w:t>
      </w:r>
    </w:p>
    <w:p>
      <w:pPr>
        <w:pStyle w:val="Normal"/>
        <w:ind w:firstLine="480"/>
        <w:jc w:val="both"/>
        <w:rPr/>
      </w:pPr>
      <w:r>
        <w:rPr/>
        <w:t>Эта книга следует по тому спиральному пути, на котором учение Мигеля постепенно расширяется, охватывая связанные между собой идеи, сгруппированные вокруг ключевых мыслей. Отправной точкой спирали служит ключевая идея, издавна известная мудрецам различных народов во всем мире: Вселенная есть живое, высокоразвитое разумное существо.</w:t>
      </w:r>
    </w:p>
    <w:p>
      <w:pPr>
        <w:pStyle w:val="Normal"/>
        <w:ind w:firstLine="480"/>
        <w:jc w:val="both"/>
        <w:rPr/>
      </w:pPr>
      <w:r>
        <w:rPr/>
        <w:t>Согласно учению Мигеля, таким же живым существом является и Солнце.</w:t>
      </w:r>
    </w:p>
    <w:p>
      <w:pPr>
        <w:pStyle w:val="Normal"/>
        <w:ind w:firstLine="480"/>
        <w:jc w:val="both"/>
        <w:rPr/>
      </w:pPr>
      <w:r>
        <w:rPr/>
      </w:r>
    </w:p>
    <w:p>
      <w:pPr>
        <w:pStyle w:val="Normal"/>
        <w:ind w:firstLine="480"/>
        <w:jc w:val="both"/>
        <w:rPr>
          <w:i/>
          <w:i/>
        </w:rPr>
      </w:pPr>
      <w:r>
        <w:rPr>
          <w:i/>
        </w:rPr>
        <w:t>Каждая планета — это тот или иной орган солнечной Сущности. Все вместе Солнце и планеты представляют собой единое существо. Каждая частица, от электрона до целой галактики, есть единая Сущность, входящая в состав больших сущностей. Наша вселенная есть Сущность, состоящая из огромной системы меньших сущностей. Таких вселенных великое множество и вместе они образуют одну гигантскую Сущность.</w:t>
      </w:r>
    </w:p>
    <w:p>
      <w:pPr>
        <w:pStyle w:val="Normal"/>
        <w:ind w:firstLine="480"/>
        <w:jc w:val="both"/>
        <w:rPr>
          <w:i/>
          <w:i/>
        </w:rPr>
      </w:pPr>
      <w:r>
        <w:rPr>
          <w:i/>
        </w:rPr>
        <w:t>В каждом атоме любого тела электроны подобны планетам, Существа, обитающие на третьем электроне, выглянув из дома, увидели бы человеческое тело как рассыпанные по небу звезды, подобно тому, как их видят обитатели нашей Земли. Как вверху, так и внизу. Макрокосм отражается в микрокосме. Одни и те же химические и физические законы справедливы как для человеческого тела, так и для планет Солнечной системы.</w:t>
      </w:r>
    </w:p>
    <w:p>
      <w:pPr>
        <w:pStyle w:val="Normal"/>
        <w:ind w:firstLine="480"/>
        <w:jc w:val="both"/>
        <w:rPr>
          <w:i/>
          <w:i/>
        </w:rPr>
      </w:pPr>
      <w:r>
        <w:rPr>
          <w:i/>
        </w:rPr>
        <w:t>Будучи обитателями Солнечной системы, мы признаем главенство Солнца как ее центра. Хотя по галактическим меркам это всего лишь небольшая звездочка, для нас Солнце всегда было крупнейшей звездой. Оно дает свет, энергия которого поддерживает жизнь на Земле.</w:t>
      </w:r>
    </w:p>
    <w:p>
      <w:pPr>
        <w:pStyle w:val="Normal"/>
        <w:ind w:firstLine="480"/>
        <w:jc w:val="both"/>
        <w:rPr>
          <w:i/>
          <w:i/>
        </w:rPr>
      </w:pPr>
      <w:r>
        <w:rPr>
          <w:i/>
        </w:rPr>
        <w:t>По всей цепочке жизни живые организмы питаются светом, Живые существо получают энергию из пищи и кислорода. Люди питаются светом, преобразованным в пищу растениями и животными. Человеческий мозг преобразует этот вид энергии из материи в эфирную энергию.</w:t>
      </w:r>
    </w:p>
    <w:p>
      <w:pPr>
        <w:pStyle w:val="Normal"/>
        <w:ind w:firstLine="480"/>
        <w:jc w:val="both"/>
        <w:rPr>
          <w:i/>
          <w:i/>
        </w:rPr>
      </w:pPr>
      <w:r>
        <w:rPr>
          <w:i/>
        </w:rPr>
        <w:t>Как это происходит? В процессе нашего восприятия всегда присутствует эмоциональный элемент. Мозг порождает эмоции, которые есть не что иное, как состояние энергии. Эмоция нематериальна, Это форма энергии.</w:t>
      </w:r>
    </w:p>
    <w:p>
      <w:pPr>
        <w:pStyle w:val="Normal"/>
        <w:ind w:firstLine="480"/>
        <w:jc w:val="both"/>
        <w:rPr>
          <w:i/>
          <w:i/>
        </w:rPr>
      </w:pPr>
      <w:r>
        <w:rPr>
          <w:i/>
        </w:rPr>
        <w:t>Материальную энергию можно обнаружить и измерить научными методами. Эфирную энергию обнаружить методами современной науки невозможно. Мы не можем доказать существования ненависти или любви, но тем не менее ощущаем на себе их воздействие. Эмоциональная энергия — это эфирная энергия.</w:t>
      </w:r>
    </w:p>
    <w:p>
      <w:pPr>
        <w:pStyle w:val="Normal"/>
        <w:ind w:firstLine="480"/>
        <w:jc w:val="both"/>
        <w:rPr>
          <w:i/>
          <w:i/>
        </w:rPr>
      </w:pPr>
      <w:r>
        <w:rPr>
          <w:i/>
        </w:rPr>
      </w:r>
    </w:p>
    <w:p>
      <w:pPr>
        <w:pStyle w:val="Normal"/>
        <w:ind w:firstLine="480"/>
        <w:jc w:val="both"/>
        <w:rPr/>
      </w:pPr>
      <w:r>
        <w:rPr/>
        <w:t>Многие сотни лет европейские ученые утверждали, что основой материи в пространстве является энергия, именуемая эфиром. Мигель считает, что эфир существует на самом деле, и теория эфира вновь начинает понемногу прокладывать себе дорогу в умы неординарно мыслящих ученых.</w:t>
      </w:r>
    </w:p>
    <w:p>
      <w:pPr>
        <w:pStyle w:val="Normal"/>
        <w:ind w:firstLine="480"/>
        <w:jc w:val="both"/>
        <w:rPr/>
      </w:pPr>
      <w:r>
        <w:rPr/>
        <w:t>В ряде стран предпринимаются попытки создания так называемых Пространственных Генераторов Энергии, использующих свободную энергию или эфир для питания электродвигателей (см. «Вокруг света свободной энергии за тридцать дней», Тоби Гротц, Нью Сайенс Ньюз, Том III, № 2, стр. 2).</w:t>
      </w:r>
    </w:p>
    <w:p>
      <w:pPr>
        <w:pStyle w:val="Normal"/>
        <w:ind w:firstLine="480"/>
        <w:jc w:val="both"/>
        <w:rPr/>
      </w:pPr>
      <w:r>
        <w:rPr/>
        <w:t>Шаманы никогда не сомневались в том, что пространство между звездами, планетами, лунами, астероидами, галактиками и вселенными (а также между атомами нашего собственного тела) заполняет эфир. Эфир — это среда, в которой перемещается информация.</w:t>
      </w:r>
    </w:p>
    <w:p>
      <w:pPr>
        <w:pStyle w:val="Normal"/>
        <w:ind w:firstLine="480"/>
        <w:jc w:val="both"/>
        <w:rPr/>
      </w:pPr>
      <w:r>
        <w:rPr/>
      </w:r>
    </w:p>
    <w:p>
      <w:pPr>
        <w:pStyle w:val="Normal"/>
        <w:ind w:firstLine="480"/>
        <w:jc w:val="both"/>
        <w:rPr>
          <w:i/>
          <w:i/>
        </w:rPr>
      </w:pPr>
      <w:r>
        <w:rPr>
          <w:i/>
        </w:rPr>
        <w:t>Во всем мире живет единый основополагающий миф, в котором неизменно присутствуют следующие ключевые элементы:</w:t>
      </w:r>
    </w:p>
    <w:p>
      <w:pPr>
        <w:pStyle w:val="Normal"/>
        <w:ind w:firstLine="480"/>
        <w:jc w:val="both"/>
        <w:rPr>
          <w:i/>
          <w:i/>
        </w:rPr>
      </w:pPr>
      <w:r>
        <w:rPr>
          <w:i/>
        </w:rPr>
        <w:t>Отец Солнце освещает и согревает Матерь Землю, Мать Земля порождает жизнь, человеческое тело и разум,</w:t>
      </w:r>
    </w:p>
    <w:p>
      <w:pPr>
        <w:pStyle w:val="Normal"/>
        <w:ind w:firstLine="480"/>
        <w:jc w:val="both"/>
        <w:rPr>
          <w:i/>
          <w:i/>
        </w:rPr>
      </w:pPr>
      <w:r>
        <w:rPr>
          <w:i/>
        </w:rPr>
        <w:t>Подобно тому, как сперма переносит в матку всю информацию, необходимую для зачатия и развития человеческого существа, солнечный свет приносит на землю энергию и информацию, необходимую земле для сотворения жизни.</w:t>
      </w:r>
    </w:p>
    <w:p>
      <w:pPr>
        <w:pStyle w:val="Normal"/>
        <w:ind w:firstLine="480"/>
        <w:jc w:val="both"/>
        <w:rPr>
          <w:i/>
          <w:i/>
        </w:rPr>
      </w:pPr>
      <w:r>
        <w:rPr>
          <w:i/>
        </w:rPr>
        <w:t>Этот миф повсюду в мире почитается первобытными племенами, и по этой причине Бог так часто изображается в образе Солнца. К примеру, Аполлон и Ра. Мать Земля — это плодоносящее лоно.</w:t>
      </w:r>
    </w:p>
    <w:p>
      <w:pPr>
        <w:pStyle w:val="Normal"/>
        <w:ind w:firstLine="480"/>
        <w:jc w:val="both"/>
        <w:rPr>
          <w:i/>
          <w:i/>
        </w:rPr>
      </w:pPr>
      <w:r>
        <w:rPr>
          <w:i/>
        </w:rPr>
      </w:r>
    </w:p>
    <w:p>
      <w:pPr>
        <w:pStyle w:val="Normal"/>
        <w:ind w:firstLine="480"/>
        <w:jc w:val="both"/>
        <w:rPr/>
      </w:pPr>
      <w:r>
        <w:rPr/>
        <w:t>Солнце получает информацию из центра галактики. Свет приходит как от Солнца, так и от других звезд. Вселенная общается сама с собой с помощью света. Конденсированный свет — это нерв, пронизывающий всю Вселенную, в которой движется постоянный поток информации. Она передается по световым лучам от Солнца и других звезд. Таким образом, лучи света — это посланцы, одно из названий которых — «ангелы». Световой луч есть ангел. Ангел — это световая сущность, несущая информацию из центра нашей галактики от звезды к звезде, к солнцам и планетам.</w:t>
      </w:r>
    </w:p>
    <w:p>
      <w:pPr>
        <w:pStyle w:val="Normal"/>
        <w:ind w:firstLine="480"/>
        <w:jc w:val="both"/>
        <w:rPr/>
      </w:pPr>
      <w:r>
        <w:rPr/>
        <w:t>Наши тела, состоящие, на первый взгляд, из плотной материи, созданы из конденсированного солнечного света, и, таким образом, мы, подобно ангелам, являемся сосудами света. Наша подлинная сущность — ангельская, или светоносная. Мы существа, насквозь пропитанные информацией, принесенной на Землю со светом.</w:t>
      </w:r>
    </w:p>
    <w:p>
      <w:pPr>
        <w:pStyle w:val="Normal"/>
        <w:ind w:firstLine="480"/>
        <w:jc w:val="both"/>
        <w:rPr/>
      </w:pPr>
      <w:r>
        <w:rPr/>
        <w:t>Первоисточник всякой информации находится в центре Вселенной. В нашем уголке мироздания этот источник расположен в центре Млечного пути, в нашей собственной галактике. Местным ее источником является Солнце. (Помимо той вселенной, в которой обитаем мы с вами, существует несметное множество других вселенных.)</w:t>
      </w:r>
    </w:p>
    <w:p>
      <w:pPr>
        <w:pStyle w:val="Normal"/>
        <w:ind w:firstLine="480"/>
        <w:jc w:val="both"/>
        <w:rPr/>
      </w:pPr>
      <w:r>
        <w:rPr/>
        <w:t>Информация, распространяемая светом, известна под названием «безмолвное знание». Главным секретом этой науки является закодированный метод непрерывного обновления жизни. Эти заключенные в солнечном свете данные расшифровываются Планетой Земля.</w:t>
      </w:r>
    </w:p>
    <w:p>
      <w:pPr>
        <w:pStyle w:val="Normal"/>
        <w:ind w:firstLine="480"/>
        <w:jc w:val="both"/>
        <w:rPr/>
      </w:pPr>
      <w:r>
        <w:rPr/>
      </w:r>
    </w:p>
    <w:p>
      <w:pPr>
        <w:pStyle w:val="Normal"/>
        <w:ind w:firstLine="480"/>
        <w:jc w:val="both"/>
        <w:rPr/>
      </w:pPr>
      <w:r>
        <w:rPr>
          <w:i/>
        </w:rPr>
        <w:t>Земля — это одновременно и один из органов Солнечной системы, и самостоятельный живой организм. Земля преобразует энергию света в вечно обновляющиеся формы земной</w:t>
      </w:r>
      <w:r>
        <w:rPr/>
        <w:t xml:space="preserve"> </w:t>
      </w:r>
      <w:r>
        <w:rPr>
          <w:i/>
        </w:rPr>
        <w:t>жизни. В живых клетках безмолвное знание хранится и передается ДНК.</w:t>
      </w:r>
    </w:p>
    <w:p>
      <w:pPr>
        <w:pStyle w:val="Normal"/>
        <w:ind w:firstLine="480"/>
        <w:jc w:val="both"/>
        <w:rPr>
          <w:i/>
          <w:i/>
        </w:rPr>
      </w:pPr>
      <w:r>
        <w:rPr>
          <w:i/>
        </w:rPr>
        <w:t>Земле присущ собственный обмен веществ, и она тоже имеет собственные органы. Земные органы перерабатывают солнечную энергию, после чего она снова направляется к Солнцу в процессе, весьма сходном с процессом дыхания, К числу земных «органов» относится ее атмосфера, функционирующая как кожа планеты, ее океаны, леса и весь животный мир, Род человеческий также является одним из органов земного организма. Функция человеческого органа заключается в преобразовании энергии из материальной в эфирную и наоборот, — из эфирной в материальную.</w:t>
      </w:r>
    </w:p>
    <w:p>
      <w:pPr>
        <w:pStyle w:val="Normal"/>
        <w:ind w:firstLine="480"/>
        <w:jc w:val="both"/>
        <w:rPr>
          <w:i/>
          <w:i/>
        </w:rPr>
      </w:pPr>
      <w:r>
        <w:rPr>
          <w:i/>
        </w:rPr>
        <w:t>Первобытные племена по сей день почитают каждый орган Земли как божество. Есть бог океана, бог воздуха и бог, олицетворяющий человека. Есть боги персональные и боги семейные, есть и боги целых народов. Но сегодня вместо слова «бог» мы называем их «духом нации», и все же они — боги.</w:t>
      </w:r>
    </w:p>
    <w:p>
      <w:pPr>
        <w:pStyle w:val="Normal"/>
        <w:ind w:firstLine="480"/>
        <w:jc w:val="both"/>
        <w:rPr>
          <w:i/>
          <w:i/>
        </w:rPr>
      </w:pPr>
      <w:r>
        <w:rPr>
          <w:i/>
        </w:rPr>
        <w:t>Боги порождаются человеческим разумом. Что означает Бог? Бог означает сущность более высокого порядка, чем человек. Одна мысль о том, что существует бог воздуха или бог морей, и поклонение этой божественной энергии служит надежной защитой Земле. Нетрудно представить, каков был бы благотворный результат, если бы большинство людей славили каждый из земных органов, включая весь род человеческий. Помимо богов, олицетворяющих земные органы, люди поклонялись и другим богам, пришедшим из других уголков Вселенной.</w:t>
      </w:r>
    </w:p>
    <w:p>
      <w:pPr>
        <w:pStyle w:val="Normal"/>
        <w:ind w:firstLine="480"/>
        <w:jc w:val="both"/>
        <w:rPr>
          <w:i/>
          <w:i/>
        </w:rPr>
      </w:pPr>
      <w:r>
        <w:rPr>
          <w:i/>
        </w:rPr>
        <w:t>Сейчас мы переживаем решающий момент в истории всей земной жизни. Началось и ведется некое небесное программирование. Разом открываются все сокровенные древние традиции. И это раскрытие безмолвного знания происходит в ответ на сигнал разума, поступивший из центра нашей галактики, с Млечного Пути через наше Солнце.</w:t>
      </w:r>
    </w:p>
    <w:p>
      <w:pPr>
        <w:pStyle w:val="Normal"/>
        <w:ind w:firstLine="480"/>
        <w:jc w:val="both"/>
        <w:rPr>
          <w:i/>
          <w:i/>
        </w:rPr>
      </w:pPr>
      <w:r>
        <w:rPr>
          <w:i/>
        </w:rPr>
      </w:r>
    </w:p>
    <w:p>
      <w:pPr>
        <w:pStyle w:val="Normal"/>
        <w:ind w:firstLine="480"/>
        <w:jc w:val="both"/>
        <w:rPr/>
      </w:pPr>
      <w:r>
        <w:rPr/>
        <w:t>Мигель утверждает, что в эпоху Шестого Солнца мы вступили 11 января 1992 г., что было точно предсказано в ацтекском календаре. В тот день произошла резкая перемена в энергии, поступающей от Солнца. В ожидании этого события Мигель с группой учеников отправился в Теотихуакан. Он увидел, как изменяется цветовая структура света. Вибрации нашего солнечного света участились и стали тоньше. Мигель направил новый свет в определенное русло и исполнил ритуал восприятия народившегося Шестого Солнца. Все происходившее он описывает как чудо. Его спутники заметили происшедшую в нем перемену, а затем и сами ощутили себя стоящими посреди храмового комплекса в потоках солнечного света, несущих новый, особый заряд. Все живое на планете и сама планета подверглись изменениям в ДНК.</w:t>
      </w:r>
    </w:p>
    <w:p>
      <w:pPr>
        <w:pStyle w:val="Normal"/>
        <w:ind w:firstLine="480"/>
        <w:jc w:val="both"/>
        <w:rPr/>
      </w:pPr>
      <w:r>
        <w:rPr/>
      </w:r>
    </w:p>
    <w:p>
      <w:pPr>
        <w:pStyle w:val="Normal"/>
        <w:ind w:firstLine="480"/>
        <w:jc w:val="both"/>
        <w:rPr>
          <w:i/>
          <w:i/>
        </w:rPr>
      </w:pPr>
      <w:r>
        <w:rPr>
          <w:i/>
        </w:rPr>
        <w:t>ДНК (дезоксирибонуклеиновая кислота, основополагающее вещество, молекула которого имеет форму двойной спирали, присутствует в ядре каждой клетки, выполняет функцию передачи генетической информации) — это особая световая вибрация, поступающая от Солнца, которая преобразуется в материю. Все формы земной жизни — от камней до человека — наделены присущими им вибрациями, поступающими от Солнца. Каждое растение, животное, вирус и бактерия имеет свой собственный луч света. Он конденсируется Матерью Землей, а информация, которая в нем заложена, преобразуется в материю. Посредством этого воспроизведения безмолвное знание передается из поколения в поколение различных форм жизни. Каждой форме присуща собственная ДНК, Однако наука по сей день не выявила тончайших различий между разными формами ДНК.</w:t>
      </w:r>
    </w:p>
    <w:p>
      <w:pPr>
        <w:pStyle w:val="Normal"/>
        <w:ind w:firstLine="480"/>
        <w:jc w:val="both"/>
        <w:rPr>
          <w:i/>
          <w:i/>
        </w:rPr>
      </w:pPr>
      <w:r>
        <w:rPr>
          <w:i/>
        </w:rPr>
      </w:r>
    </w:p>
    <w:p>
      <w:pPr>
        <w:pStyle w:val="Normal"/>
        <w:ind w:firstLine="480"/>
        <w:jc w:val="both"/>
        <w:rPr/>
      </w:pPr>
      <w:r>
        <w:rPr/>
        <w:t>Мы пришли к началу нового завета. Он может означать смягчение исповедуемых нами жестких позиций и взглядов, но невозможно отделаться от мысли о том, что мы не сумеем измениться достаточно быстро, чтобы предотвратить надвигающиеся природные катастрофы. Вполне реальна возможность смещения земной оси, климатических изменений, сдвигов земной коры, ибо Земля воспринимает приток новой энергии, как возможность исцелить самое себя.</w:t>
      </w:r>
    </w:p>
    <w:p>
      <w:pPr>
        <w:pStyle w:val="Normal"/>
        <w:ind w:firstLine="480"/>
        <w:jc w:val="both"/>
        <w:rPr/>
      </w:pPr>
      <w:r>
        <w:rPr/>
        <w:t>Перемены в вибрационной энергии, поступающей на Землю, не остались незамеченными некоторыми учеными. Рон Рэдхофф пишет: «... В 1962 году, в год, когда, по многочисленным утверждениям, мы вступили в Эру Водолея, мы начали входить в зону влияния фотонного пояса, окружающего Плеяды. Его центр мы должны миновать примерно в 2011 году... Сен-Жермен... назвал этот фотонный пояс Золотой Туманностью, параллельной вселенной с гораздо большей частотой вибраций. Понемногу она поглощает нашу вселенную. Постепенное слияние с этой вселенной с более высокими вибрациями даст толчок громадным переменам». {Нью-Сайенс Ньюз, Том III, №3, стр. 7.)</w:t>
      </w:r>
    </w:p>
    <w:p>
      <w:pPr>
        <w:pStyle w:val="Normal"/>
        <w:ind w:firstLine="480"/>
        <w:jc w:val="both"/>
        <w:rPr/>
      </w:pPr>
      <w:r>
        <w:rPr/>
        <w:t>В эпоху Пятого Солнца поступающая на Землю солнечная энергия оказала жесткое воздействие на людей, а через нас и на всю Землю. Нынешние перемены в характере излучаемой энергии призваны внести перемены в сновидение, которое род человеческий проецирует на себя и на всю Землю. Из кошмара преисподней мы вырвемся к видению рая на земле. А рай — это место, где нет страха.</w:t>
      </w:r>
    </w:p>
    <w:p>
      <w:pPr>
        <w:pStyle w:val="Normal"/>
        <w:ind w:firstLine="480"/>
        <w:jc w:val="both"/>
        <w:rPr/>
      </w:pPr>
      <w:r>
        <w:rPr/>
      </w:r>
    </w:p>
    <w:p>
      <w:pPr>
        <w:pStyle w:val="Normal"/>
        <w:ind w:firstLine="480"/>
        <w:jc w:val="both"/>
        <w:rPr>
          <w:b/>
          <w:b/>
        </w:rPr>
      </w:pPr>
      <w:r>
        <w:rPr>
          <w:b/>
        </w:rPr>
        <w:t>Элементы премудрости Толтеков</w:t>
      </w:r>
    </w:p>
    <w:p>
      <w:pPr>
        <w:pStyle w:val="Normal"/>
        <w:ind w:firstLine="480"/>
        <w:jc w:val="both"/>
        <w:rPr>
          <w:b/>
          <w:b/>
        </w:rPr>
      </w:pPr>
      <w:r>
        <w:rPr>
          <w:b/>
        </w:rPr>
      </w:r>
    </w:p>
    <w:p>
      <w:pPr>
        <w:pStyle w:val="Normal"/>
        <w:ind w:firstLine="480"/>
        <w:jc w:val="both"/>
        <w:rPr/>
      </w:pPr>
      <w:r>
        <w:rPr/>
        <w:t>Толтекская традиция передается по своеобразной цепочке. Мигель усвоил ее от деда, Леонардо Маси-аса, а тот — от своего отца. И так от отца к сыну. Мигель может проследить свою родословную до начала 1700-х годов, но с кого начинается эта цепь преемственности, он не знает. Он говорит: «Я потомок Толтеков, народа, жившего тысячи лет назад и живущего по сей день. Слово Толтек означает «мудрец»... таковыми все мы и являемся».</w:t>
      </w:r>
    </w:p>
    <w:p>
      <w:pPr>
        <w:pStyle w:val="Normal"/>
        <w:ind w:firstLine="480"/>
        <w:jc w:val="both"/>
        <w:rPr/>
      </w:pPr>
      <w:r>
        <w:rPr/>
        <w:t>Традиция Толтеков — это образ жизни, а не просто путь познания. Цель ее — путь обретения счастья. Чтобы обрести это счастье, необходимо выразить себя таким, каков ты есть, а не таким, каким тебя видят окружающие. В процессе самоанализа можно разобраться, каков ты был на самом деле, прежде чем тебя приручили. Затем приходит черед возвращения свободы, когда с помощью разума, тела и мозга человек выражает себя за пределами сновидения, каковым является жизнь. Чтобы обрести эту свободу, Толтеки разработали Три Ступени Овладения.</w:t>
      </w:r>
    </w:p>
    <w:p>
      <w:pPr>
        <w:pStyle w:val="Normal"/>
        <w:ind w:firstLine="480"/>
        <w:jc w:val="both"/>
        <w:rPr/>
      </w:pPr>
      <w:r>
        <w:rPr/>
        <w:t>I.</w:t>
        <w:tab/>
        <w:t>Овладение Осознанием. С его помощью человек приходит к осознанию того, что все люди днем и ночью пребывают во власти сновидения, сами себе создавая видение преисподней. Выход из этого кошмара в том, чтобы понять, где ты находишься, что ты есть и к какой свободе стремишься.</w:t>
      </w:r>
    </w:p>
    <w:p>
      <w:pPr>
        <w:pStyle w:val="Normal"/>
        <w:ind w:firstLine="480"/>
        <w:jc w:val="both"/>
        <w:rPr/>
      </w:pPr>
      <w:r>
        <w:rPr/>
        <w:t>II.</w:t>
        <w:tab/>
        <w:t>Овладение Трансформацией. Известное также как Овладение Сталкингом. С его помощью человек обретает контроль над своими эмоциями.</w:t>
      </w:r>
    </w:p>
    <w:p>
      <w:pPr>
        <w:pStyle w:val="Normal"/>
        <w:ind w:firstLine="480"/>
        <w:jc w:val="both"/>
        <w:rPr/>
      </w:pPr>
      <w:r>
        <w:rPr/>
      </w:r>
    </w:p>
    <w:p>
      <w:pPr>
        <w:pStyle w:val="Normal"/>
        <w:ind w:firstLine="480"/>
        <w:jc w:val="both"/>
        <w:rPr>
          <w:i/>
          <w:i/>
        </w:rPr>
      </w:pPr>
      <w:r>
        <w:rPr>
          <w:i/>
        </w:rPr>
        <w:t>Едва к нам придет осознание того, что наши души порабощены образами Судьи и Жертвы, которые безраздельно правят нашими эмоциями, мы с помощью Овладения Трансформацией сможем сокрушить устои всей нашей прежней системы верований. Наша цель в том, чтобы вновь стать такими, каковы мы есть в действительности, чтобы стать самими собой и позволить своей душе сполна выразить себя в окружающем нас сновидении. Тщательно обдумывая свои действия и реакции на каждом шагу, Мастер Трансформации становится Мастером Свободы, мастером приятия и мастером любви.</w:t>
      </w:r>
    </w:p>
    <w:p>
      <w:pPr>
        <w:pStyle w:val="Normal"/>
        <w:ind w:firstLine="480"/>
        <w:jc w:val="both"/>
        <w:rPr>
          <w:i/>
          <w:i/>
        </w:rPr>
      </w:pPr>
      <w:r>
        <w:rPr>
          <w:i/>
        </w:rPr>
      </w:r>
    </w:p>
    <w:p>
      <w:pPr>
        <w:pStyle w:val="Normal"/>
        <w:ind w:firstLine="480"/>
        <w:jc w:val="both"/>
        <w:rPr/>
      </w:pPr>
      <w:r>
        <w:rPr/>
        <w:t>III. Овладение намерением. Это овладение духом и волей. Мастер намерения вступает в единение с Богом. Бог действует устами, разумом и руками Мастера. В этом состоянии Бог присутствует во всем, что делает Мастер.</w:t>
      </w:r>
    </w:p>
    <w:p>
      <w:pPr>
        <w:pStyle w:val="Normal"/>
        <w:ind w:firstLine="480"/>
        <w:jc w:val="both"/>
        <w:rPr/>
      </w:pPr>
      <w:r>
        <w:rPr/>
        <w:t>Толтеки поставили себе целью приобщение к Создателю, к Великому Духу. Они стремятся вернуться в родной дом. Их учение гласит, что мы явились в мир от Создателя и к Создателю вернемся. Мигель называет Создателя Отцом и, говоря о нем, пользуется местоимением мужского рода.</w:t>
      </w:r>
    </w:p>
    <w:p>
      <w:pPr>
        <w:pStyle w:val="Normal"/>
        <w:ind w:firstLine="480"/>
        <w:jc w:val="both"/>
        <w:rPr/>
      </w:pPr>
      <w:r>
        <w:rPr/>
        <w:t>Пояснения, которые дает Экнатх Исваран  употреблению слова «Господь» в своей книге «Медитация», во многом перекликаются с обоснованиями Мигеля. «Когда я пользуюсь словами «Господь» или «Бог», я подразумеваю самые основы бытия, самые сокровенные глубины, какие только можно представить. Эта высочайшая реальность не есть нечто существующее отдельно, вне нас. Она живет в нас самих, в глубине нашей души — нашей подлинной природы, будучи более близкой нам, чем наше собственное тело, и дороже самой жизни».</w:t>
      </w:r>
    </w:p>
    <w:p>
      <w:pPr>
        <w:pStyle w:val="Normal"/>
        <w:ind w:firstLine="480"/>
        <w:jc w:val="both"/>
        <w:rPr/>
      </w:pPr>
      <w:r>
        <w:rPr/>
        <w:t>Толтекская традиция — это карта, указывающая путь домой. Руководствуясь этой картой, должно начинать путь с той точки, где вы в данный момент находитесь. Первая задача — в том, чтобы осознать, кто вы есть на самом деле, а это великая загадка.</w:t>
      </w:r>
    </w:p>
    <w:p>
      <w:pPr>
        <w:pStyle w:val="Normal"/>
        <w:ind w:firstLine="480"/>
        <w:jc w:val="both"/>
        <w:rPr/>
      </w:pPr>
      <w:r>
        <w:rPr/>
      </w:r>
    </w:p>
    <w:p>
      <w:pPr>
        <w:pStyle w:val="Normal"/>
        <w:ind w:firstLine="480"/>
        <w:jc w:val="both"/>
        <w:rPr>
          <w:i/>
          <w:i/>
        </w:rPr>
      </w:pPr>
      <w:r>
        <w:rPr>
          <w:i/>
        </w:rPr>
        <w:t>Чтобы объяснить, кто вы такой, бывает достаточно назвать свое имя, ИЛИ МОЖНО сказать: «Я был рожден на свет и когда-нибудь умру», Вы — человеческое существо, мужчина или женщина, Вы врач, юрист, учитель, человек любой другой профессии. Вы — это ваше тело, По-вашему разумению, вы есть то, чем вы себя ощущаете. Но так ли это? Действительно ли вы таковы?</w:t>
      </w:r>
    </w:p>
    <w:p>
      <w:pPr>
        <w:pStyle w:val="Normal"/>
        <w:ind w:firstLine="480"/>
        <w:jc w:val="both"/>
        <w:rPr>
          <w:i/>
          <w:i/>
        </w:rPr>
      </w:pPr>
      <w:r>
        <w:rPr>
          <w:i/>
        </w:rPr>
        <w:t>Мы задаемся вечными вопросами. Что есть Бог? Что есть Вселенная? Что есть смерть? Что есть Планета Земля? Что такое материя? Что такое свет? Наука пытается дать объяснение вопросам материального порядка. В нашем распоряжении неоглядный объем всевозможных познаний, но за этим знаниями таится загадка. Что там, за электронами? Что таится дальше, за галактиками? Что сокрыто за душой? Существовали ли мы до своего рождения? Что происходит, когда мы умираем? Мы говорим: «Я есмь», но что это в сущности означает?</w:t>
      </w:r>
    </w:p>
    <w:p>
      <w:pPr>
        <w:pStyle w:val="Normal"/>
        <w:ind w:firstLine="480"/>
        <w:jc w:val="both"/>
        <w:rPr>
          <w:i/>
          <w:i/>
        </w:rPr>
      </w:pPr>
      <w:r>
        <w:rPr>
          <w:i/>
        </w:rPr>
        <w:t>Как профессиональный медик, я мог бы сказать: «Я есть человеческое тело, совершенная биологическая машина с великолепным мозгом, созданным мириадами микроскопических компьютеров, или нейронов. Оно сотворено крохотными живыми существами, или клетками, из которых состоят различные органы и мышцы, Я есть тот комплекс, который именуется человеческим существом».</w:t>
      </w:r>
    </w:p>
    <w:p>
      <w:pPr>
        <w:pStyle w:val="Normal"/>
        <w:ind w:firstLine="480"/>
        <w:jc w:val="both"/>
        <w:rPr>
          <w:i/>
          <w:i/>
        </w:rPr>
      </w:pPr>
      <w:r>
        <w:rPr>
          <w:i/>
        </w:rPr>
        <w:t>Что именно делает это возможным? Что представляет собой человеческий мозг? Каковы механизмы его действия? Мы так отчаянно пытались разобраться в этом с помощью микроскопа и электроники. Наши эксперименты увенчались поразительными результатами, но мы так и не знаем, что такое мозг.</w:t>
      </w:r>
    </w:p>
    <w:p>
      <w:pPr>
        <w:pStyle w:val="Normal"/>
        <w:ind w:firstLine="480"/>
        <w:jc w:val="both"/>
        <w:rPr>
          <w:i/>
          <w:i/>
        </w:rPr>
      </w:pPr>
      <w:r>
        <w:rPr>
          <w:i/>
        </w:rPr>
        <w:t>Когда-нибудь вам предстоит умереть, но сейчас вы живете. Что есть жизнь? Что толку рассуждать о том, чего невозможно постигнуть? Рассудок подсказывает нам, что истинно, а что — нет. Рассудок решает — я есть вот это, а вот это — не я. Однако все эти решения суть лишь пределы, но не возможности.</w:t>
      </w:r>
    </w:p>
    <w:p>
      <w:pPr>
        <w:pStyle w:val="Normal"/>
        <w:ind w:firstLine="480"/>
        <w:jc w:val="both"/>
        <w:rPr>
          <w:i/>
          <w:i/>
        </w:rPr>
      </w:pPr>
      <w:r>
        <w:rPr>
          <w:i/>
        </w:rPr>
        <w:t>Если я говорю, что счастлив, вы меня понимаете. У вас есть свое представление о счастье. Когда я испытываю боль — будь то физическую или эмоциональную, я должен описать ее с помощью слов и понятий, однако полного объяснения они не дают. Гнев и ревность — только понятия, Истина же в том, что мы суть великая загадка.</w:t>
      </w:r>
    </w:p>
    <w:p>
      <w:pPr>
        <w:pStyle w:val="Normal"/>
        <w:ind w:firstLine="480"/>
        <w:jc w:val="both"/>
        <w:rPr>
          <w:i/>
          <w:i/>
        </w:rPr>
      </w:pPr>
      <w:r>
        <w:rPr>
          <w:i/>
        </w:rPr>
        <w:t>Владея Мастерством Трансформации, я осознаю, что все вокруг, включая и меня самого, есть энергия в движении.</w:t>
      </w:r>
    </w:p>
    <w:p>
      <w:pPr>
        <w:pStyle w:val="Normal"/>
        <w:ind w:firstLine="480"/>
        <w:jc w:val="both"/>
        <w:rPr>
          <w:i/>
          <w:i/>
        </w:rPr>
      </w:pPr>
      <w:r>
        <w:rPr>
          <w:i/>
        </w:rPr>
      </w:r>
    </w:p>
    <w:p>
      <w:pPr>
        <w:pStyle w:val="Normal"/>
        <w:ind w:firstLine="480"/>
        <w:jc w:val="both"/>
        <w:rPr/>
      </w:pPr>
      <w:r>
        <w:rPr/>
        <w:t>Далее Мигель говорит о том, что кажущийся твердым и плотным предмет оказывается на поверку состоящим из атомов. Атомы пребывают в постоянном движении. И твердый, на первый взгляд, предмет на самом деле есть движущаяся энергия. Расстояния между атомами гораздо больше, чем их масса. Мы воспринимаем вещи как неподвижные, однако все вокруг нас постоянно движется.</w:t>
      </w:r>
    </w:p>
    <w:p>
      <w:pPr>
        <w:pStyle w:val="Normal"/>
        <w:ind w:firstLine="480"/>
        <w:jc w:val="both"/>
        <w:rPr/>
      </w:pPr>
      <w:r>
        <w:rPr/>
      </w:r>
    </w:p>
    <w:p>
      <w:pPr>
        <w:pStyle w:val="Normal"/>
        <w:ind w:firstLine="480"/>
        <w:jc w:val="both"/>
        <w:rPr>
          <w:i/>
          <w:i/>
        </w:rPr>
      </w:pPr>
      <w:r>
        <w:rPr>
          <w:i/>
        </w:rPr>
        <w:t>То, что мы видим, есть не что иное, как свет, отражаемый различными предметами, Отраженный свет придает им определенную форму, Мы согласны воспринимать наши визуальные ощущения реальности как истину, но эта истина есть производное соглашения, или консенсуса, в котором мы выступаем одним из партнеров. Чувственное восприятие — это чудо, наглядно демонстрирующее нашу способность творить внешнюю реальность. Мы воспринимаем природный мир органами чувств, но фактически мы сами создаем его собственным разумом.</w:t>
      </w:r>
    </w:p>
    <w:p>
      <w:pPr>
        <w:pStyle w:val="Normal"/>
        <w:ind w:firstLine="480"/>
        <w:jc w:val="both"/>
        <w:rPr>
          <w:i/>
          <w:i/>
        </w:rPr>
      </w:pPr>
      <w:r>
        <w:rPr>
          <w:i/>
        </w:rPr>
        <w:t>Мы создали язык, с помощью которого даем названия всем животным и растениям и прочим компонентам этой вселенной. Наименование предметов как бы придает подлинность миру иллюзий. Сотворенная нами реальность дает нам ложное ощущение безопасности.</w:t>
      </w:r>
    </w:p>
    <w:p>
      <w:pPr>
        <w:pStyle w:val="Normal"/>
        <w:ind w:firstLine="480"/>
        <w:jc w:val="both"/>
        <w:rPr>
          <w:i/>
          <w:i/>
        </w:rPr>
      </w:pPr>
      <w:r>
        <w:rPr>
          <w:i/>
        </w:rPr>
        <w:t>Мы чувствуем, что прочно стоим ногами на земле. Мы видим небо, Мы ощущаем ветер и дождь. Все это нам знакомо. И все это — сновидение, сотворенное нашим разумом, Это сновидение с материальной структурой, ибо таким мы его сделали нашей магией. Ибо все мы волшебники.</w:t>
      </w:r>
    </w:p>
    <w:p>
      <w:pPr>
        <w:pStyle w:val="Normal"/>
        <w:ind w:firstLine="480"/>
        <w:jc w:val="both"/>
        <w:rPr>
          <w:i/>
          <w:i/>
        </w:rPr>
      </w:pPr>
      <w:r>
        <w:rPr>
          <w:i/>
        </w:rPr>
        <w:t>Обладая способностью создавать эту реальность, мы тесно взаимосвязаны со всем, что в ней есть, То, что я вижу своими глазами, истинно только в этой реальности. Стоит мне чуть изменить свою точку зрения, и оно утратит прежнюю истинность.</w:t>
      </w:r>
    </w:p>
    <w:p>
      <w:pPr>
        <w:pStyle w:val="Normal"/>
        <w:ind w:firstLine="480"/>
        <w:jc w:val="both"/>
        <w:rPr>
          <w:i/>
          <w:i/>
        </w:rPr>
      </w:pPr>
      <w:r>
        <w:rPr>
          <w:i/>
        </w:rPr>
        <w:t>Все мы странствуем по Мирозданию на борту космического корабля Планета Земля. Мы с огромной скоростью несемся сквозь космическое пространство. И поскольку все мы движемся с одной и той же скоростью, нам кажется, будто все окружающее неподвижно. Замри мы на мгновение в неподвижности, пока весь мир мчался бы дальше, — и нам тотчас открылась бы иная реальность.</w:t>
      </w:r>
    </w:p>
    <w:p>
      <w:pPr>
        <w:pStyle w:val="Normal"/>
        <w:ind w:firstLine="480"/>
        <w:jc w:val="both"/>
        <w:rPr/>
      </w:pPr>
      <w:r>
        <w:rPr>
          <w:i/>
        </w:rPr>
        <w:t>Изменив точку зрения, мы видим, что наше тело — это энергия, ставшая материей и позволяющая нам перемещаться в пространстве, Еще одна разновидность энергии, окружающая нас, и являющаяся частицей нас самих, — это разум, Разум — это энергия, он нематериален. Мы мыслим, Мы чувствуем. Мы видим сновидения. Но мы не можем взять кусочек сновидения в лабораторию и научно подтвердить его существование. Мы не можем взять в лабораторию любовь и заявить: «Вот это любовь». Доказать существование эмоций нам под силу, но мы знаем, что на свете есть любовь, ибо мы способны ее чувствовать, Любовь не есть материя, это энергия. Это энергия, ибо она существует. Все сущее есть энергия. Энергия неуничтожимо. Она поддается только трансформации. Энергия не имеет ни начала, ни конца.</w:t>
      </w:r>
    </w:p>
    <w:p>
      <w:pPr>
        <w:pStyle w:val="Normal"/>
        <w:ind w:firstLine="480"/>
        <w:jc w:val="both"/>
        <w:rPr/>
      </w:pPr>
      <w:r>
        <w:rPr>
          <w:i/>
        </w:rPr>
        <w:t>Все это звучит весьма привычно. Придя в церковь, мы слышим эти же слова о Боге. Бог и энергия суть одно и то же. Все сущее сотворено энергией и все сотворено Богом. Существуют мириады различных проявлений энергии, и существуют мириады проявлений Бога, ибо все сущее есть Бог.</w:t>
      </w:r>
    </w:p>
    <w:p>
      <w:pPr>
        <w:pStyle w:val="Normal"/>
        <w:ind w:firstLine="480"/>
        <w:jc w:val="both"/>
        <w:rPr>
          <w:i/>
          <w:i/>
        </w:rPr>
      </w:pPr>
      <w:r>
        <w:rPr>
          <w:i/>
        </w:rPr>
        <w:t>Разум — это нематериальная энергия, Разум есть эфирная энергия. Всякая энергия жива, а потому жив и разум. Живет не только тело, но и разум, и мы есть не только тело, но и разум, В понятии «я есмь» мы смешиваем материальную и эфирную энергию.</w:t>
      </w:r>
    </w:p>
    <w:p>
      <w:pPr>
        <w:pStyle w:val="Normal"/>
        <w:ind w:firstLine="480"/>
        <w:jc w:val="both"/>
        <w:rPr>
          <w:i/>
          <w:i/>
        </w:rPr>
      </w:pPr>
      <w:r>
        <w:rPr>
          <w:i/>
        </w:rPr>
        <w:t>Пока мы ведем разговор, наш разум интенсивно мыслит. И это сновидение. Наши глаза ощущают свет, но разум интерпретирует свет и создает эту реальность. Можно достичь такой точки, в которой исчезает перегородка между разумом и телом, и тогда сама реальность совершенно изменится.</w:t>
      </w:r>
    </w:p>
    <w:p>
      <w:pPr>
        <w:pStyle w:val="Normal"/>
        <w:ind w:firstLine="480"/>
        <w:jc w:val="both"/>
        <w:rPr>
          <w:i/>
          <w:i/>
        </w:rPr>
      </w:pPr>
      <w:r>
        <w:rPr>
          <w:i/>
        </w:rPr>
        <w:t>Индивидуальность — это ложная концепция. Мы не индивиды. Мы лишь крохотные звенья цепи, которая есть жизнь. Ваше человеческое тело состоит из миллиардов клеток, И каждая клеточка — это живое существо, способное жить вне вашего тела. Она даже может воспроизводить себя вне тела. И сами вы — тоже такая клеточка, Сама клетка состоит из множества элементов, каждый из которых живет своей жизнью. Клетка тоже частица единой цепи. Из миллиардов клеток состоит человеческое тело. Можно сказать: «Я — это тело». Клетка не осознает, что множество подобных ей клеток образуют тот или иной орган, Печень, сердце, кишечник, мозг, глаза, — все органы вместе взятые образуют человеческое тело как единое целое.</w:t>
      </w:r>
    </w:p>
    <w:p>
      <w:pPr>
        <w:pStyle w:val="Normal"/>
        <w:ind w:firstLine="480"/>
        <w:jc w:val="both"/>
        <w:rPr>
          <w:i/>
          <w:i/>
        </w:rPr>
      </w:pPr>
      <w:r>
        <w:rPr>
          <w:i/>
        </w:rPr>
        <w:t>Все мы суть человеческие существа, И подобно клетке, мы считаем себя совершенно обособленными, хотя таковыми не являемся. Все обитающие на планете люди составляют, в свою очередь, орган огромного живого существа, каковым является Земля, Человек — это одна крохотная клеточка этого органа. Планета — единое живое существо. Все живущие на Земле люди образуют лишь один из земных органов. А есть и множество других. Есть деревья, атмосфера, океан, камни и животные, — и все это органы Земли.</w:t>
      </w:r>
    </w:p>
    <w:p>
      <w:pPr>
        <w:pStyle w:val="Normal"/>
        <w:ind w:firstLine="480"/>
        <w:jc w:val="both"/>
        <w:rPr>
          <w:i/>
          <w:i/>
        </w:rPr>
      </w:pPr>
      <w:r>
        <w:rPr>
          <w:i/>
        </w:rPr>
        <w:t>Земля, подобно человеку, обладает эфирной энергией. У нее есть душа, есть разум, Земля — живое существо. Посредством своего собственного обмена веществ она получает энергию извне, преобразует ее и излучает уже собственную форму энергии.</w:t>
      </w:r>
    </w:p>
    <w:p>
      <w:pPr>
        <w:pStyle w:val="Normal"/>
        <w:ind w:firstLine="480"/>
        <w:jc w:val="both"/>
        <w:rPr>
          <w:i/>
          <w:i/>
        </w:rPr>
      </w:pPr>
      <w:r>
        <w:rPr>
          <w:i/>
        </w:rPr>
        <w:t>Планеты получают энергию от Солнца и преобразуют ее, На Земле животные питаются растениями и преобразуют получаемую энергию. Люди питаются растениями и животными и преобразуют получаемую от них энергию.</w:t>
      </w:r>
    </w:p>
    <w:p>
      <w:pPr>
        <w:pStyle w:val="Normal"/>
        <w:ind w:firstLine="480"/>
        <w:jc w:val="both"/>
        <w:rPr>
          <w:i/>
          <w:i/>
        </w:rPr>
      </w:pPr>
      <w:r>
        <w:rPr>
          <w:i/>
        </w:rPr>
        <w:t>Какова функция того органа земного тела, который составляет человечество? Она в том, чтобы трансформировать материальную энергию в эфирную. Получая пищу и кислород, наш мозг преобразует энергию материи в энергию эфира.</w:t>
      </w:r>
    </w:p>
    <w:p>
      <w:pPr>
        <w:pStyle w:val="Normal"/>
        <w:ind w:firstLine="480"/>
        <w:jc w:val="both"/>
        <w:rPr>
          <w:i/>
          <w:i/>
        </w:rPr>
      </w:pPr>
      <w:r>
        <w:rPr>
          <w:i/>
        </w:rPr>
        <w:t>Мы работаем на Землю круглые сутки — так же, как пчелы и муравьи, Работа, выполняемая нами для планеты, заключается в сотворении эмоций. Сотворение эмоций — главная функция человеческого мозга.</w:t>
      </w:r>
    </w:p>
    <w:p>
      <w:pPr>
        <w:pStyle w:val="Normal"/>
        <w:ind w:firstLine="480"/>
        <w:jc w:val="both"/>
        <w:rPr/>
      </w:pPr>
      <w:r>
        <w:rPr>
          <w:i/>
        </w:rPr>
        <w:t>Мы сновидим, и бодрствуя, и во сне, Когда вы спите и видите сновидение, оно порождает эмоции. Сновидение во время бодрствования имеет определенную структуру. Даже во сне мы интерпретируем все, что нам доводится переживать, Для этого мы побуждаем наш мозг к порождению эмоций, В этом и заключается наша функция.</w:t>
      </w:r>
    </w:p>
    <w:p>
      <w:pPr>
        <w:pStyle w:val="Normal"/>
        <w:ind w:firstLine="480"/>
        <w:jc w:val="both"/>
        <w:rPr>
          <w:i/>
          <w:i/>
        </w:rPr>
      </w:pPr>
      <w:r>
        <w:rPr>
          <w:i/>
        </w:rPr>
        <w:t>Планета Земля — это лишь одно звено в цепи. Вся Вселенная — это живое существо. Она живет. И эта планета — всего лишь крохотная частица того живого существа, которым является Вселенная.</w:t>
      </w:r>
    </w:p>
    <w:p>
      <w:pPr>
        <w:pStyle w:val="Normal"/>
        <w:ind w:firstLine="480"/>
        <w:jc w:val="both"/>
        <w:rPr>
          <w:i/>
          <w:i/>
        </w:rPr>
      </w:pPr>
      <w:r>
        <w:rPr>
          <w:i/>
        </w:rPr>
        <w:t>Теперь понятие, кто мы есть, несколько расширяется. Мы суть тело, Мы суть разум. А еще мы — Планета Земля. В необозримой цепи Вселенной присутствует информация. И та же информация присутствует на Земле. Подобным же образом вся информация, заключенная в человеческом теле, хранится в каждой клеточке этого тела.</w:t>
      </w:r>
    </w:p>
    <w:p>
      <w:pPr>
        <w:pStyle w:val="Normal"/>
        <w:ind w:firstLine="480"/>
        <w:jc w:val="both"/>
        <w:rPr>
          <w:i/>
          <w:i/>
        </w:rPr>
      </w:pPr>
      <w:r>
        <w:rPr>
          <w:i/>
        </w:rPr>
        <w:t>Одна-единственная «лежа хранит всю необходимую информацию и наделена всеми силами для того, чтобы создать собственную вселенную в форме другого человеческого существа. Одно человеческое существо обладает всей способностью и информацией, необходимой для создания целой планеты, Такой акт творения не зависит от рассудочного разума, Это творение изнутри обусловлено только безмолвным знанием.</w:t>
      </w:r>
    </w:p>
    <w:p>
      <w:pPr>
        <w:pStyle w:val="Normal"/>
        <w:ind w:firstLine="480"/>
        <w:jc w:val="both"/>
        <w:rPr>
          <w:i/>
          <w:i/>
        </w:rPr>
      </w:pPr>
      <w:r>
        <w:rPr>
          <w:i/>
        </w:rPr>
        <w:t>Даже малая клеточка так же сильна, как и все человеческое тело, а оно, в свою очередь, так же сильно, как и вся Земля, которая обладает такой же силой, как Вселенная.</w:t>
      </w:r>
    </w:p>
    <w:p>
      <w:pPr>
        <w:pStyle w:val="Normal"/>
        <w:ind w:firstLine="480"/>
        <w:jc w:val="both"/>
        <w:rPr>
          <w:i/>
          <w:i/>
        </w:rPr>
      </w:pPr>
      <w:r>
        <w:rPr>
          <w:i/>
        </w:rPr>
        <w:t>В каждом звене этой цепи необходимо изменять точку зрения, чтобы постигнуть аналогию. От микрокосма к макрокосму действует одна единая система, Все это великая загадка, Взглянув на вещи из-за пределов человеческой точки зрения, можно разглядеть всю сложность человеческого существа и увидеть взаимосвязь человека с общей великой загадкой мироздания. Куда бы мы ни отправились, мы повсюду встречаем самих себя.</w:t>
      </w:r>
    </w:p>
    <w:p>
      <w:pPr>
        <w:pStyle w:val="Normal"/>
        <w:ind w:firstLine="480"/>
        <w:jc w:val="both"/>
        <w:rPr>
          <w:i/>
          <w:i/>
        </w:rPr>
      </w:pPr>
      <w:r>
        <w:rPr>
          <w:i/>
        </w:rPr>
        <w:t>Каждого человека можно сравнить с одной клеточкой его тела. Мы — одинаковые взаимозаменяемые клеточки. Если я есть ты, а ты — это я, то мне незачем причинять тебе боль. А если ты — это я, то чего ради ты станешь причинять боль мне? Если я есть моя планета, то почему я должен ее разрушать? Почему же я не понимаю свою планету? Почему я не понимаю тебя?</w:t>
      </w:r>
    </w:p>
    <w:p>
      <w:pPr>
        <w:pStyle w:val="Normal"/>
        <w:ind w:firstLine="480"/>
        <w:jc w:val="both"/>
        <w:rPr/>
      </w:pPr>
      <w:r>
        <w:rPr>
          <w:i/>
        </w:rPr>
        <w:t>Мы можем опознавать себя по имени, по индивидуальности, обособленности, но когда мы изменяем свою точку зрения, сама концепция индивидуальности оказывается очень ограниченной. Мы не индивиды. Мы суть Единое. И это Единое есть, в конечном счете, все вселенные вместе взятые, И это великая тайна. И это есть Бог.</w:t>
      </w:r>
    </w:p>
    <w:p>
      <w:pPr>
        <w:pStyle w:val="Normal"/>
        <w:ind w:firstLine="480"/>
        <w:jc w:val="both"/>
        <w:rPr>
          <w:i/>
          <w:i/>
        </w:rPr>
      </w:pPr>
      <w:r>
        <w:rPr>
          <w:i/>
        </w:rPr>
        <w:t>Бог — это лишь понятие. Это титул — как юрист, как доктор. Понятие Бога слишком мало для той реальности, какой является сам Бог, однако это объяснение, приемлемое для нашего разума. Нам не хватает слов, чтобы объяснить Бога, но само слово Бог нам вполне понятно. В реальности Бог есть жизнь. Жизнь есть действие. Мы — это Бог, а Бог — это мы.</w:t>
      </w:r>
    </w:p>
    <w:p>
      <w:pPr>
        <w:pStyle w:val="Normal"/>
        <w:ind w:firstLine="480"/>
        <w:jc w:val="both"/>
        <w:rPr/>
      </w:pPr>
      <w:r>
        <w:rPr>
          <w:i/>
        </w:rPr>
        <w:t>Как составная часть человеческого органа планеты, мы тесно связаны с каждой ее частицей. Все, что происходит с планетой, воздействует на каждую частицу человеческого органа, и наоборот, все происходящее с отдельно взятым человеком оказывает воздействие на всю планету. Подобно тому, как одна единственная клеточка способна сотворить человеческое существо, так и в каждом из нас заключена способность сотворить все Мироздание.</w:t>
      </w:r>
    </w:p>
    <w:p>
      <w:pPr>
        <w:pStyle w:val="Normal"/>
        <w:ind w:firstLine="480"/>
        <w:jc w:val="both"/>
        <w:rPr>
          <w:i/>
          <w:i/>
        </w:rPr>
      </w:pPr>
      <w:r>
        <w:rPr>
          <w:i/>
        </w:rPr>
        <w:t>Наше рассудочное мышление так ограничено, что не позволяет нам осознать масштабы нашего могущества. А ведь мы способны изменить все. Мы можем трансформировать вещи. Мы можем строить или разрушать. Мы куда мощнее любой атомной бомбы. Наша мощь — в нашем намерении, нашем духе. Таково наше безмолвное знание.</w:t>
      </w:r>
    </w:p>
    <w:p>
      <w:pPr>
        <w:pStyle w:val="Normal"/>
        <w:ind w:firstLine="480"/>
        <w:jc w:val="both"/>
        <w:rPr>
          <w:i/>
          <w:i/>
        </w:rPr>
      </w:pPr>
      <w:r>
        <w:rPr>
          <w:i/>
        </w:rPr>
        <w:t>Рассудок не ведает того, что знаем мы. Рассудок — это лишь малая частица разума. Рассудок не принимает решений, У него лишь одна функция — связать между собой два разных сновидения, сновидение планеты и сновидение отдельного человека.</w:t>
      </w:r>
    </w:p>
    <w:p>
      <w:pPr>
        <w:pStyle w:val="Normal"/>
        <w:ind w:firstLine="480"/>
        <w:jc w:val="both"/>
        <w:rPr/>
      </w:pPr>
      <w:r>
        <w:rPr>
          <w:i/>
        </w:rPr>
        <w:t>Разум сотворен эмоциями, Эмоции — это программный код построения разума, Подобно тому, как цифры являются программным кодом математики, а ноты — кодом музыки, эмоции служат кодом всего разума. Всякая эмоция живет как настоящее живое существо. Она живет так же, как живет каждая клеточка, из которой состоит человеческое тело, И разум живет как подлинно живое существо. Все люди связаны между собой через разум. А собранный воедино разум всех людей образует большую часть разума самой планеты.</w:t>
      </w:r>
    </w:p>
    <w:p>
      <w:pPr>
        <w:pStyle w:val="Normal"/>
        <w:ind w:firstLine="480"/>
        <w:jc w:val="both"/>
        <w:rPr>
          <w:i/>
          <w:i/>
        </w:rPr>
      </w:pPr>
      <w:r>
        <w:rPr>
          <w:i/>
        </w:rPr>
        <w:t>Преобладающая сегодня в науке точка зрения по-прежнему рассматривает Землю как предмет, Когда извергается вулкан или на землю обрушивается ураган, наука тотчас дает этому событию техническое объяснение. В науке Толтеков Земля сама решает предпринимать подобные действия. Планета — это живое существо, способное мыслить и принимать самостоятельные решения.</w:t>
      </w:r>
    </w:p>
    <w:p>
      <w:pPr>
        <w:pStyle w:val="Normal"/>
        <w:ind w:firstLine="480"/>
        <w:jc w:val="both"/>
        <w:rPr>
          <w:i/>
          <w:i/>
        </w:rPr>
      </w:pPr>
      <w:r>
        <w:rPr>
          <w:i/>
        </w:rPr>
        <w:t>Предки Толтеков также воспринимали Землю как живое существо. Такой взгляд на мир по сей день бытует среди примитивных племен по всему свету. Если земля пересыхает, они пляшут, чтобы вызвать дождь. Они гремят в барабаны и поют, Они разводят костры. Существенная часть их ритуала состоит в том, чтобы внушить Матери Земле намерение дать им воду, и Земля реагирует. Они не видят никакой загадки во взаимосвязи между их намерением и реакцией Земли. Этот уровень взаимосвязи невозможно понять одним лишь рассудком. Первобытные племена на все смотрят глазами шамана. Для того чтобы прийти к трансформации, людям необходимо возродить в себе шаманский взгляд на вещи.</w:t>
      </w:r>
    </w:p>
    <w:p>
      <w:pPr>
        <w:pStyle w:val="Normal"/>
        <w:ind w:firstLine="480"/>
        <w:jc w:val="both"/>
        <w:rPr>
          <w:i/>
          <w:i/>
        </w:rPr>
      </w:pPr>
      <w:r>
        <w:rPr>
          <w:i/>
        </w:rPr>
        <w:t>Электрон недоступен человеческому глазу, ибо он не предназначен для этого. Наши глаза функционируют в рамках определенного времени и пространства. Время и пространство, в котором функционирует электрон, совершенно отличны от параметров функционирования человеческого глаза. Чтобы увидеть электрон, нам бы надо стать другим электроном в идентичном времени и пространстве. Будучи буквально напичканными электронами, мы способны представить себе лишь концепцию того, что это такое. Мы наделены эмоциями, и потому они доступны нашему пониманию, Мы не воспринимаем их глазами. Эта разновидность восприятия ближе к интуитивному и шаманскому, чем к аналитическому процессу рассудочного мышления. Мы тесно взаимосвязаны со всем на свете и на все воздействуем нашим намерением. Наше намерение — это другая часть разума, помимо рассудка.</w:t>
      </w:r>
    </w:p>
    <w:p>
      <w:pPr>
        <w:pStyle w:val="Normal"/>
        <w:ind w:firstLine="480"/>
        <w:jc w:val="both"/>
        <w:rPr>
          <w:i/>
          <w:i/>
        </w:rPr>
      </w:pPr>
      <w:r>
        <w:rPr>
          <w:i/>
        </w:rPr>
        <w:t>Одного человека в составе земного человеческого органа можно сравнить с нейроном в человеческом теле. Один нейрон может принять решение, которому подчинится все тело. Так и один человек может принять решение, которому подчинятся все элементы. Элементы подвластны намерению человека.</w:t>
      </w:r>
    </w:p>
    <w:p>
      <w:pPr>
        <w:pStyle w:val="Normal"/>
        <w:ind w:firstLine="480"/>
        <w:jc w:val="both"/>
        <w:rPr>
          <w:i/>
          <w:i/>
        </w:rPr>
      </w:pPr>
      <w:r>
        <w:rPr>
          <w:i/>
        </w:rPr>
        <w:t>Чтобы вызвать дождь, необходимо трансформировать свою точку зрения и стать единым целым с дождем и атмосферой. Когда достигнута полная гармония с их вибрациями, может произойти все что угодно. Тот же принцип можно приложить и к идентификации себя с животным или любым другим органом планеты. Этот процесс можно распространить не только на Землю, но и на всю Вселенную.</w:t>
      </w:r>
    </w:p>
    <w:p>
      <w:pPr>
        <w:pStyle w:val="Normal"/>
        <w:ind w:firstLine="480"/>
        <w:jc w:val="both"/>
        <w:rPr>
          <w:i/>
          <w:i/>
        </w:rPr>
      </w:pPr>
      <w:r>
        <w:rPr>
          <w:i/>
        </w:rPr>
        <w:t>После того как будет достигнуто понимание взаимосвязи человека со всей Вселенной, нетрудно увидеть, что в астрологии есть своя правда. Астрология — это скорее наука, чем средство предсказания будущего. Древние Толтеки знали, что Вселенная — это живое существо со своим обменом веществ, Астрология была наукой об обмене веществ во Вселенной.</w:t>
      </w:r>
    </w:p>
    <w:p>
      <w:pPr>
        <w:pStyle w:val="Normal"/>
        <w:ind w:firstLine="480"/>
        <w:jc w:val="both"/>
        <w:rPr>
          <w:i/>
          <w:i/>
        </w:rPr>
      </w:pPr>
      <w:r>
        <w:rPr>
          <w:i/>
        </w:rPr>
        <w:t>Толтеки были ясновидцами, знавшими, что будет происходить с планетой, ибо они умели давать толкования качеству той энергии, которая требовалась Вселенной от Земли.</w:t>
      </w:r>
    </w:p>
    <w:p>
      <w:pPr>
        <w:pStyle w:val="Normal"/>
        <w:ind w:firstLine="480"/>
        <w:jc w:val="both"/>
        <w:rPr>
          <w:i/>
          <w:i/>
        </w:rPr>
      </w:pPr>
      <w:r>
        <w:rPr>
          <w:i/>
        </w:rPr>
        <w:t>Мы порождаем эмоциональную энергию, и это главная форма энергии, которую Земля посылает к Солнцу, От Солнца эмоциональная энергия излучается по всей Вселенной. Солнце контролирует Землю и принимает решения, воздействующие на ее жизнь.</w:t>
      </w:r>
    </w:p>
    <w:p>
      <w:pPr>
        <w:pStyle w:val="Normal"/>
        <w:ind w:firstLine="480"/>
        <w:jc w:val="both"/>
        <w:rPr>
          <w:i/>
          <w:i/>
        </w:rPr>
      </w:pPr>
      <w:r>
        <w:rPr>
          <w:i/>
        </w:rPr>
        <w:t>Солнце посылает нам свет. В солнечном свете заключена вся информация, предназначенная Солнцем для Земли. Свет — это энергия. Всякая энергия обладает памятью, поэтому любая информация может храниться в свете. Солнечный свет разносит информацию по всей планете, вызывая на ней ту или иную реакцию. Земля содержит эфирную, материальную и эмоциональную энергию. Реагируя на информацию, закодированную в солнечном свете, земля отвечает, излучая ту энергию, которой требует от нее Солнце.</w:t>
      </w:r>
    </w:p>
    <w:p>
      <w:pPr>
        <w:pStyle w:val="Normal"/>
        <w:ind w:firstLine="480"/>
        <w:jc w:val="both"/>
        <w:rPr>
          <w:i/>
          <w:i/>
        </w:rPr>
      </w:pPr>
      <w:r>
        <w:rPr>
          <w:i/>
        </w:rPr>
        <w:t>Великий философ-иезуит Тейяр де Шарден дал имя «ноосферы» тому свойству разума и мышления, которое охватывает весь земной шар, Ноосфера — это орган разума, созданный из совокупного разума всех сущих на земле людей. Такая идея объясняет совпадение по времени выдающихся научных открытий и ту стремительность, с которой идеи распространяются от разума к разуму, приводя к переменам в человеческом мышлении.</w:t>
      </w:r>
    </w:p>
    <w:p>
      <w:pPr>
        <w:pStyle w:val="Normal"/>
        <w:ind w:firstLine="480"/>
        <w:jc w:val="both"/>
        <w:rPr>
          <w:i/>
          <w:i/>
        </w:rPr>
      </w:pPr>
      <w:r>
        <w:rPr>
          <w:i/>
        </w:rPr>
      </w:r>
    </w:p>
    <w:p>
      <w:pPr>
        <w:pStyle w:val="Normal"/>
        <w:ind w:firstLine="480"/>
        <w:jc w:val="both"/>
        <w:rPr/>
      </w:pPr>
      <w:r>
        <w:rPr/>
        <w:t>Руперт Шелдрейк, британский биохимик, выдвинул теорию формирующей причинности, согласно которой всякая природная система — от кристаллов до человека — имеет единое для всех морфологическое поле.</w:t>
      </w:r>
    </w:p>
    <w:p>
      <w:pPr>
        <w:pStyle w:val="Normal"/>
        <w:ind w:firstLine="480"/>
        <w:jc w:val="both"/>
        <w:rPr/>
      </w:pPr>
      <w:r>
        <w:rPr/>
        <w:t>Индивидуальные сущности в пределах каждого поля наследуют коллективную память. Их память управляет навыками их поведения и воспроизведения рода. В пределах определенного поля сквозь пространство и время действует некий «морфологический резонанс». Каждое поле представляет собой целостное единство, и все поля пребывают в постоянной эволюции от атомов к галактикам. С течением времени системы умирают и исчезают. Шелдрейк пишет:</w:t>
      </w:r>
    </w:p>
    <w:p>
      <w:pPr>
        <w:pStyle w:val="Normal"/>
        <w:ind w:firstLine="480"/>
        <w:jc w:val="both"/>
        <w:rPr/>
      </w:pPr>
      <w:r>
        <w:rPr/>
        <w:t>«Согласно гипотезе формирующей причинности, эти поля все еще существуют в определенном смысле, хотя и никак не могут проявиться, ибо нет ничего, что было бы на них настроено. В данный момент потенциально существуют даже поля динозавров, однако нет соответствующих систем настройки, например, живых яиц динозавров, которые могли бы уловить их в морфологическом резонансе.</w:t>
      </w:r>
    </w:p>
    <w:p>
      <w:pPr>
        <w:pStyle w:val="Normal"/>
        <w:ind w:firstLine="480"/>
        <w:jc w:val="both"/>
        <w:rPr/>
      </w:pPr>
      <w:r>
        <w:rPr/>
        <w:t xml:space="preserve">Если по некоей причине — скажем, генетической мутации или внезапных экологических стрессов — какой-либо живой организм войдет в резонанс с полями древнего или вымершего вида, тогда эти поля вновь смогут найти свое выражение и возможно внезапное появление архаичных организмов...». </w:t>
      </w:r>
    </w:p>
    <w:p>
      <w:pPr>
        <w:pStyle w:val="Normal"/>
        <w:ind w:firstLine="480"/>
        <w:jc w:val="both"/>
        <w:rPr/>
      </w:pPr>
      <w:r>
        <w:rPr/>
        <w:t>Гипотеза Шелдрейка во многом перекликается с толтекскими видениями Мигеля. Сам Мигель в этом случае является живым организмом, вошедшим в резонанс с древними Толтеками, ибо их сновидение ожило в нем, и теперь он развивает поле в других, кто разделит с ним его сновидение.</w:t>
      </w:r>
    </w:p>
    <w:p>
      <w:pPr>
        <w:pStyle w:val="Normal"/>
        <w:ind w:firstLine="480"/>
        <w:jc w:val="both"/>
        <w:rPr/>
      </w:pPr>
      <w:r>
        <w:rPr/>
        <w:t>Данное Мигелем объяснение взаимосвязи между Солнцем, Землей и человеческой жизнью весьма сходно с концепциями Шелдрейка. Мигель направляет нас к Солнцу как центру всей информации и интеллекта в Солнечной системе. И хотя Солнце тоже получает информацию от гораздо большего живого организма в центре галактики, для нас, обитателей Земли, именно Солнце выступает источником всей нашей эволюции.</w:t>
      </w:r>
    </w:p>
    <w:p>
      <w:pPr>
        <w:pStyle w:val="Normal"/>
        <w:ind w:firstLine="480"/>
        <w:jc w:val="both"/>
        <w:rPr/>
      </w:pPr>
      <w:r>
        <w:rPr/>
        <w:t>Мигель описывает неиссякаемую реку света, текущую от Солнца к Земле и несущую в себе вибрации каждого существа и каждого поля жизни на Земле. Свет, идущий от Солнца, — это причина следствий, происходящих в индивиде или в целом поле связанных с ним живых существ. Для того чтобы происходили эволюционные перемены, Солнце излучает свет с видоизмененными вибрациями. Воспринимающий его организм должным образом реагирует и излучает реакцию обратно к Солнцу в процессе непрерывного энергетического обмена.</w:t>
      </w:r>
    </w:p>
    <w:p>
      <w:pPr>
        <w:pStyle w:val="Normal"/>
        <w:ind w:firstLine="480"/>
        <w:jc w:val="both"/>
        <w:rPr/>
      </w:pPr>
      <w:r>
        <w:rPr/>
        <w:t>Такой нагваль, как Мигель, способен «видеть» эту реку света. Именно так он и увидел перемену в свете в январе 1992 года во время своего визита в Теотихуакан.</w:t>
      </w:r>
    </w:p>
    <w:p>
      <w:pPr>
        <w:pStyle w:val="Normal"/>
        <w:ind w:firstLine="480"/>
        <w:jc w:val="both"/>
        <w:rPr/>
      </w:pPr>
      <w:r>
        <w:rPr/>
      </w:r>
    </w:p>
    <w:p>
      <w:pPr>
        <w:pStyle w:val="Normal"/>
        <w:ind w:firstLine="480"/>
        <w:jc w:val="both"/>
        <w:rPr/>
      </w:pPr>
      <w:r>
        <w:rPr>
          <w:i/>
        </w:rPr>
        <w:t>В момент изменения в свете мы начали метаболизировать энергию иного качества. Лабораторными методами это трудно проверить, ибо наука не воспринимает свет, как живое существо.</w:t>
      </w:r>
    </w:p>
    <w:p>
      <w:pPr>
        <w:pStyle w:val="Normal"/>
        <w:ind w:firstLine="480"/>
        <w:jc w:val="both"/>
        <w:rPr/>
      </w:pPr>
      <w:r>
        <w:rPr>
          <w:i/>
        </w:rPr>
        <w:t>Наши глаза «поедают» этот новый свет, как пищу теперь уже более высокого качества. Она окажет воздействие на наш разум, но не на гены.</w:t>
      </w:r>
    </w:p>
    <w:p>
      <w:pPr>
        <w:pStyle w:val="Normal"/>
        <w:ind w:firstLine="480"/>
        <w:jc w:val="both"/>
        <w:rPr>
          <w:i/>
          <w:i/>
        </w:rPr>
      </w:pPr>
      <w:r>
        <w:rPr>
          <w:i/>
        </w:rPr>
        <w:t>Нынешняя наука, с ее ограниченными возможностями, обнаружить его практически не способна, но со временем мы докажем, что свет является биологическим существом, которое наделено разумом и является источником нашего собственного интеллекта,</w:t>
      </w:r>
    </w:p>
    <w:p>
      <w:pPr>
        <w:pStyle w:val="Normal"/>
        <w:ind w:firstLine="480"/>
        <w:jc w:val="both"/>
        <w:rPr>
          <w:i/>
          <w:i/>
        </w:rPr>
      </w:pPr>
      <w:r>
        <w:rPr>
          <w:i/>
        </w:rPr>
        <w:t>Каждому человеку присуща определенная световая частота, всегда присутствующая на Солнце, Эта частота, подобно речному потоку, всегда связана с Землей, Река эта вечна и существует до тех пор, пока существует Солнце и Земля. Если мы сместим точку зрения во времени и пространстве, то сможем увидеть эту световую реку как нечто вполне материальное, точно так же, как в нашем времени и пространстве мы видим собственную ладонь.</w:t>
      </w:r>
    </w:p>
    <w:p>
      <w:pPr>
        <w:pStyle w:val="Normal"/>
        <w:ind w:firstLine="480"/>
        <w:jc w:val="both"/>
        <w:rPr>
          <w:i/>
          <w:i/>
        </w:rPr>
      </w:pPr>
      <w:r>
        <w:rPr>
          <w:i/>
        </w:rPr>
        <w:t>Мы уже знаем, что, сместив точку зрения в меньшее, ускоренное время и пространство, перестаем видеть ладонь как нечто плотное. Вместо этого мы видим все атомы, все электроны как постоянно движущееся энергетическое поле. Световая река, как и любая обычная река, сохраняет свою форму, но никогда не бывает одинаковой.</w:t>
      </w:r>
    </w:p>
    <w:p>
      <w:pPr>
        <w:pStyle w:val="Normal"/>
        <w:ind w:firstLine="480"/>
        <w:jc w:val="both"/>
        <w:rPr>
          <w:i/>
          <w:i/>
        </w:rPr>
      </w:pPr>
      <w:r>
        <w:rPr>
          <w:i/>
        </w:rPr>
        <w:t>Лучу света присуще восприятие и осознание. Миллиарды световых лучей соединяют Солнце и Землю. Этот свет дает жизнь людям, которые «питаются» им в непрерывном процессе действия и реакции.</w:t>
      </w:r>
    </w:p>
    <w:p>
      <w:pPr>
        <w:pStyle w:val="Normal"/>
        <w:ind w:firstLine="480"/>
        <w:jc w:val="both"/>
        <w:rPr>
          <w:i/>
          <w:i/>
        </w:rPr>
      </w:pPr>
      <w:r>
        <w:rPr>
          <w:i/>
        </w:rPr>
        <w:t>Поступающая в тело информация изменяет клетки мозга и всех прочих органов. В ответ на воздействие Солнца в человеке изменяется метаболизм солнечного света, и эту свою реакцию человек передает обратно к Солнцу.</w:t>
      </w:r>
    </w:p>
    <w:p>
      <w:pPr>
        <w:pStyle w:val="Normal"/>
        <w:ind w:firstLine="480"/>
        <w:jc w:val="both"/>
        <w:rPr>
          <w:i/>
          <w:i/>
        </w:rPr>
      </w:pPr>
      <w:r>
        <w:rPr>
          <w:i/>
        </w:rPr>
        <w:t>Солнце осуществляет перемены.</w:t>
      </w:r>
    </w:p>
    <w:p>
      <w:pPr>
        <w:pStyle w:val="Normal"/>
        <w:ind w:firstLine="480"/>
        <w:jc w:val="both"/>
        <w:rPr>
          <w:i/>
          <w:i/>
        </w:rPr>
      </w:pPr>
      <w:r>
        <w:rPr>
          <w:i/>
        </w:rPr>
        <w:t>Весь световой поток обретает новое свойство, И тогда он воздействует на все человечество, ибо данное свойство света охватывает всех людей.</w:t>
      </w:r>
    </w:p>
    <w:p>
      <w:pPr>
        <w:pStyle w:val="Normal"/>
        <w:ind w:firstLine="480"/>
        <w:jc w:val="both"/>
        <w:rPr>
          <w:i/>
          <w:i/>
        </w:rPr>
      </w:pPr>
      <w:r>
        <w:rPr>
          <w:i/>
        </w:rPr>
        <w:t>Такая система действия и реакции объясняет эффективность молитвы. Выраженное молитвой намерение человека возвращается к Солнцу с потоком света.</w:t>
      </w:r>
    </w:p>
    <w:p>
      <w:pPr>
        <w:pStyle w:val="Normal"/>
        <w:ind w:firstLine="480"/>
        <w:jc w:val="both"/>
        <w:rPr>
          <w:i/>
          <w:i/>
        </w:rPr>
      </w:pPr>
      <w:r>
        <w:rPr>
          <w:i/>
        </w:rPr>
        <w:t>Нагваль — это человек, который развивает в собственной воле крохотное подобие солнца. Мы называем его черным солнцем, ибо этот свет недоступен человеческому оку.</w:t>
      </w:r>
    </w:p>
    <w:p>
      <w:pPr>
        <w:pStyle w:val="Normal"/>
        <w:ind w:firstLine="480"/>
        <w:jc w:val="both"/>
        <w:rPr>
          <w:i/>
          <w:i/>
        </w:rPr>
      </w:pPr>
      <w:r>
        <w:rPr>
          <w:i/>
        </w:rPr>
        <w:t>Нагваль ощущает световую реку, с которой связана вся жизнь на планете. Это огромная река. И даже в световом потоке Нагваль способен различать отдельные лучики каждого человека. Все нагвали лицезрели линию сознания, то есть световой луч, с которым люди видоизменяют свое сознание.</w:t>
      </w:r>
    </w:p>
    <w:p>
      <w:pPr>
        <w:pStyle w:val="Normal"/>
        <w:ind w:firstLine="480"/>
        <w:jc w:val="both"/>
        <w:rPr>
          <w:i/>
          <w:i/>
        </w:rPr>
      </w:pPr>
      <w:r>
        <w:rPr>
          <w:i/>
        </w:rPr>
        <w:t>В наше время свет усиливает творческое начало, воображение и интеллект человека.</w:t>
      </w:r>
    </w:p>
    <w:p>
      <w:pPr>
        <w:pStyle w:val="Normal"/>
        <w:ind w:firstLine="480"/>
        <w:jc w:val="both"/>
        <w:rPr>
          <w:i/>
          <w:i/>
        </w:rPr>
      </w:pPr>
      <w:r>
        <w:rPr>
          <w:i/>
        </w:rPr>
        <w:t>Между процессом изменения всего человечества (или человеческого органа Земли) и обычным гормональным процессом превращения девочки в женщину есть много общего, В теле девочки заключена целая вселенная, в том числе ее внутренние органы, кровь, нервы, пищеварительная система, головной мозг и все системы, связующие эти органы между собой в единое целое.</w:t>
      </w:r>
    </w:p>
    <w:p>
      <w:pPr>
        <w:pStyle w:val="Normal"/>
        <w:ind w:firstLine="480"/>
        <w:jc w:val="both"/>
        <w:rPr>
          <w:i/>
          <w:i/>
        </w:rPr>
      </w:pPr>
      <w:r>
        <w:rPr>
          <w:i/>
        </w:rPr>
        <w:t>Солнце и Земля суть части единого живого организма. Можно сказать, что, достигая определенной степени зрелости, Земля отправляет к Солнцу послание, Солнце реагирует на него, давая толчок эволюционным переменам в человечестве. Солнце действует как головной мозг, подобно тому, как мозг женщины инициирует гормональные изменения в ее организме, приводящие к ее созреванию.</w:t>
      </w:r>
    </w:p>
    <w:p>
      <w:pPr>
        <w:pStyle w:val="Normal"/>
        <w:ind w:firstLine="480"/>
        <w:jc w:val="both"/>
        <w:rPr>
          <w:i/>
          <w:i/>
        </w:rPr>
      </w:pPr>
      <w:r>
        <w:rPr>
          <w:i/>
        </w:rPr>
        <w:t>У людей нет способов расшифровать закодированную информацию, поступающую со звезд, но определенные частицы разума и души способны ее понимать. Мы можем направить эту информацию в определенное русло. Земля, как живое существо, без труда понимает получаемые послания.</w:t>
      </w:r>
    </w:p>
    <w:p>
      <w:pPr>
        <w:pStyle w:val="Normal"/>
        <w:ind w:firstLine="480"/>
        <w:jc w:val="both"/>
        <w:rPr>
          <w:i/>
          <w:i/>
        </w:rPr>
      </w:pPr>
      <w:r>
        <w:rPr>
          <w:i/>
        </w:rPr>
        <w:t>Земля излучает свет, однако частота его недоступна человеческому глазу. В ответ на послания, поступающие от Солнца, Земля направляет к нему собственный свет, Этот свет может быть эфирным или эмоциональным.</w:t>
      </w:r>
    </w:p>
    <w:p>
      <w:pPr>
        <w:pStyle w:val="Normal"/>
        <w:ind w:firstLine="480"/>
        <w:jc w:val="both"/>
        <w:rPr>
          <w:i/>
          <w:i/>
        </w:rPr>
      </w:pPr>
      <w:r>
        <w:rPr>
          <w:i/>
        </w:rPr>
        <w:t>На Земле есть множество существ внеземного происхождения. Большинство из них — всего лишь свет. Прибыв на планету, они могут обретать различные формы. В космическом пространстве легче всего путешествовать не на борту корабля, а с помощью света. Толтеки именно так и поступали, да и египтяне тоже. Они странствовали на волнах света от одной планеты к другой. Все мы наделены такой же способностью. Толтекское Овладение Осознанием напомнит нам об этой способности.</w:t>
      </w:r>
    </w:p>
    <w:p>
      <w:pPr>
        <w:pStyle w:val="Normal"/>
        <w:ind w:firstLine="480"/>
        <w:jc w:val="both"/>
        <w:rPr>
          <w:i/>
          <w:i/>
        </w:rPr>
      </w:pPr>
      <w:r>
        <w:rPr>
          <w:i/>
        </w:rPr>
        <w:t>Я ничему не пытаюсь научить, Я всего лишь помогаю людям припомнить то, что им уже хорошо известно. Мое знание не принадлежит мне одному, Оно живет во всех и в каждом.</w:t>
      </w:r>
    </w:p>
    <w:p>
      <w:pPr>
        <w:pStyle w:val="Normal"/>
        <w:ind w:firstLine="480"/>
        <w:jc w:val="both"/>
        <w:rPr>
          <w:i/>
          <w:i/>
        </w:rPr>
      </w:pPr>
      <w:r>
        <w:rPr>
          <w:i/>
        </w:rPr>
        <w:t>Различные культуры во всем мире обладают одним и тем же знанием. В каждом человеке заключена абсолютно одна и та же информация, хотя словами ее можно выразить по-разному, Овладение Осознанием столь всеобъемлюще, что для того, чтобы запомнить все заключенное в нас безмолвное знание, требуется значительное время и практика. Наша задача — восстановить в памяти все детали этого знания и стать самими собой, чтобы суметь пользоваться заложенными в нас качествами и способностями. Мы стремимся к единению с Богом.</w:t>
      </w:r>
    </w:p>
    <w:p>
      <w:pPr>
        <w:pStyle w:val="Normal"/>
        <w:ind w:firstLine="480"/>
        <w:jc w:val="both"/>
        <w:rPr>
          <w:i/>
          <w:i/>
        </w:rPr>
      </w:pPr>
      <w:r>
        <w:rPr>
          <w:i/>
        </w:rPr>
        <w:t>В Овладении Трансформацией мы учимся тому, как стать сталкером, или становлению самими собой. В этом овладении мы учимся очищать разум, прекращать страдания, учимся тому, как стать воином, мастером, как обрести свободу и единение с любовью.</w:t>
      </w:r>
    </w:p>
    <w:p>
      <w:pPr>
        <w:pStyle w:val="Normal"/>
        <w:ind w:firstLine="480"/>
        <w:jc w:val="both"/>
        <w:rPr>
          <w:i/>
          <w:i/>
        </w:rPr>
      </w:pPr>
      <w:r>
        <w:rPr>
          <w:i/>
        </w:rPr>
        <w:t>Третье Овладение Намерением — это результат того, что мы перестаем быть одним лишь телом и одним лишь разумом. Перестаем мы быть и душой. Мы суть только любовь, ибо любовь охватывает все, Любовь — вот подлинное имя Бога. Любовь повсюду. Все сущее состоит из любви.</w:t>
      </w:r>
    </w:p>
    <w:p>
      <w:pPr>
        <w:pStyle w:val="Normal"/>
        <w:ind w:firstLine="480"/>
        <w:jc w:val="both"/>
        <w:rPr>
          <w:i/>
          <w:i/>
        </w:rPr>
      </w:pPr>
      <w:r>
        <w:rPr>
          <w:i/>
        </w:rPr>
        <w:t>Любовь выражается несметным множеством способов, включая страх. Страх — это отражение любви, но лишь крохотная частица всех ее ипостасей, Страх управляет разумом, Разум управляет мозгом. Вы поступаете в соответствии с вашими восприятиями, поэтому если вы преисполнены страха, то и ваши ощущения будут анализироваться со страхом. Глаза выражают то, что у человека на уме. Окружающее вас видение вы воспринимаете через глаза. Если они полны печали, то и вас охватит печаль, независимо от того, светит ли солнце или льет дождь, Если же в глазах у вас любовь, то и вы повсюду будете видеть только любовь.</w:t>
      </w:r>
    </w:p>
    <w:p>
      <w:pPr>
        <w:pStyle w:val="Normal"/>
        <w:ind w:firstLine="480"/>
        <w:jc w:val="both"/>
        <w:rPr>
          <w:i/>
          <w:i/>
        </w:rPr>
      </w:pPr>
      <w:r>
        <w:rPr>
          <w:i/>
        </w:rPr>
        <w:t>Деревья сотворены любовью, Животные сотворены любовью. Любовью сотворены вода, которую мы пьем, реки и океаны. Если вы ощущаете любовь, то в вас рождается взаимосвязь со всем, что ею сотворено, Вы можете стать орлом. Можете стать ветром, или дождем, или облаками. Все сущее становится Единым. И вы принимаете все на свете совершенно таким, как оно есть.</w:t>
      </w:r>
    </w:p>
    <w:p>
      <w:pPr>
        <w:pStyle w:val="Normal"/>
        <w:ind w:firstLine="480"/>
        <w:jc w:val="both"/>
        <w:rPr>
          <w:i/>
          <w:i/>
        </w:rPr>
      </w:pPr>
      <w:r>
        <w:rPr>
          <w:i/>
        </w:rPr>
        <w:t>Наш путь к безмолвному знанию лежит через осознание. Мы забираемся в глубины преисподней и испытываем страдания, чтобы обрести осознание. Вот почему мы решили принять человеческое обличье и взять человеческий разум, которому являются такие сновидения, — тот кошмар, который мы называем преисподней.</w:t>
      </w:r>
    </w:p>
    <w:p>
      <w:pPr>
        <w:pStyle w:val="Normal"/>
        <w:ind w:firstLine="480"/>
        <w:jc w:val="both"/>
        <w:rPr>
          <w:i/>
          <w:i/>
        </w:rPr>
      </w:pPr>
      <w:r>
        <w:rPr>
          <w:i/>
        </w:rPr>
        <w:t>Чтобы выбраться из ада, нам необходимо осознание, которое обретается с помощью намерения и духа. Мы уподобляемся Богу, обретая осознание, а не только потому, что обладаем безмолвным знанием. Одного лишь знания недостаточно. Нам надлежит выразить свое знание в действии.</w:t>
      </w:r>
    </w:p>
    <w:p>
      <w:pPr>
        <w:pStyle w:val="Normal"/>
        <w:ind w:firstLine="480"/>
        <w:jc w:val="both"/>
        <w:rPr>
          <w:i/>
          <w:i/>
        </w:rPr>
      </w:pPr>
      <w:r>
        <w:rPr>
          <w:i/>
        </w:rPr>
        <w:t>К осознанию ведет немало путей, В Индии этот путь лежит через ревностное служение Богу. В христианстве он ведет через чувство вины, пока мы не обнаруживаем, что винить себя, по существу, не в чем. Чувство вины — это порожденная человеком эмоция, заставляющая нас страдать ради того, чего нам отчаянно хочется, До чего же нелепо страдать за то, чего мы так хотим.</w:t>
      </w:r>
    </w:p>
    <w:p>
      <w:pPr>
        <w:pStyle w:val="Normal"/>
        <w:ind w:firstLine="480"/>
        <w:jc w:val="both"/>
        <w:rPr>
          <w:i/>
          <w:i/>
        </w:rPr>
      </w:pPr>
      <w:r>
        <w:rPr>
          <w:i/>
        </w:rPr>
        <w:t>Мой путь ведет в нагвализм. На этом пути у каждого есть шанс обрести осознание, ибо нагвализм избегает осуждения, Путь к свободе через нагвализм заключен в том, чтобы положить конец осуждению и жертвенности. Этот путь открыт для всех, Даже закоренелый наркоман или алкоголик может вступить на него. Он бывает быстрым, бывает медленным, но открыт он для всех. Это карта пути прочь из ада, карта превращения из жертвы в свободного воина, не перенося конечную цель на жизнь после смерти.</w:t>
      </w:r>
    </w:p>
    <w:p>
      <w:pPr>
        <w:pStyle w:val="Normal"/>
        <w:ind w:firstLine="480"/>
        <w:jc w:val="both"/>
        <w:rPr>
          <w:i/>
          <w:i/>
        </w:rPr>
      </w:pPr>
      <w:r>
        <w:rPr>
          <w:i/>
        </w:rPr>
        <w:t>В нагвализме можно перенести рай на землю. Можно жить в раю и при жизни физического тела, Вам это по силам, потому что это по силам и мне, Если я это могу, то можете и вы, То же самое говорил Иисус.</w:t>
      </w:r>
    </w:p>
    <w:p>
      <w:pPr>
        <w:pStyle w:val="Normal"/>
        <w:ind w:firstLine="480"/>
        <w:jc w:val="both"/>
        <w:rPr>
          <w:i/>
          <w:i/>
        </w:rPr>
      </w:pPr>
      <w:r>
        <w:rPr>
          <w:i/>
        </w:rPr>
        <w:t>Информация, необходимая для бегства из сновидения планеты, имеет огромное значение и для расширения горизонтов науки. Когда наука согласится с мыслью о том, что Земля есть живое существо, это даст мощный толчок развитию и расширению научных теорий. Усвоив, что таким же живым существом является и вся Вселенная и что между нами существует прочная единая взаимосвязь, наука продвинется еще дальше. Разум все живущих на Земле людей станет Единым.</w:t>
      </w:r>
    </w:p>
    <w:p>
      <w:pPr>
        <w:pStyle w:val="Normal"/>
        <w:ind w:firstLine="480"/>
        <w:jc w:val="both"/>
        <w:rPr>
          <w:i/>
          <w:i/>
        </w:rPr>
      </w:pPr>
      <w:r>
        <w:rPr>
          <w:i/>
        </w:rPr>
        <w:t>Эта концепция совершенно изменит всю психологию. Прочие ключевые идеи Толтеков — что разум сотворен эмоциями, что мы круглые сутки пребываем в сновидении и что в результате нашего приручения (а все мы суть прирученные животные) в каждом из нас живет Судия и Жертва, что наш разум — это живое существо, и таким живым существом является каждая эмоция, способная жить в нашем разуме и за его пределами, что мы творим эмоции и телепатически посылаем их окружающим, — все это компоненты гораздо более широко философского обоснования жизни.</w:t>
      </w:r>
    </w:p>
    <w:p>
      <w:pPr>
        <w:pStyle w:val="Normal"/>
        <w:ind w:firstLine="480"/>
        <w:jc w:val="both"/>
        <w:rPr>
          <w:i/>
          <w:i/>
        </w:rPr>
      </w:pPr>
      <w:r>
        <w:rPr>
          <w:i/>
        </w:rPr>
      </w:r>
    </w:p>
    <w:p>
      <w:pPr>
        <w:pStyle w:val="Normal"/>
        <w:ind w:firstLine="480"/>
        <w:jc w:val="both"/>
        <w:rPr/>
      </w:pPr>
      <w:r>
        <w:rPr/>
        <w:t>Одна из загадочных толтекских концепций заключается в том, что мы можем перемещать свое сознание от разума к воле. Это перемещение является источником нашей потенциальной способности полностью трансформировать планету и стать Богом. Мы способны контролировать эфирную энергию. Мы способны управлять собственными сновидениями и оказывать благотворное воздействие на сновидения других людей.</w:t>
      </w:r>
    </w:p>
    <w:p>
      <w:pPr>
        <w:pStyle w:val="Normal"/>
        <w:ind w:firstLine="480"/>
        <w:jc w:val="both"/>
        <w:rPr/>
      </w:pPr>
      <w:r>
        <w:rPr/>
        <w:t>Любая из этих идей может иметь далеко идущие последствия для человеческого разума. Усвоив безмолвное знание Толтеков, человек получает доступ к исконно человеческой форме магии, но эта магия редко бывает представлена по традиционным каналам.</w:t>
      </w:r>
    </w:p>
    <w:p>
      <w:pPr>
        <w:pStyle w:val="Normal"/>
        <w:ind w:firstLine="480"/>
        <w:jc w:val="both"/>
        <w:rPr/>
      </w:pPr>
      <w:r>
        <w:rPr/>
      </w:r>
    </w:p>
    <w:p>
      <w:pPr>
        <w:pStyle w:val="Normal"/>
        <w:ind w:firstLine="480"/>
        <w:jc w:val="both"/>
        <w:rPr>
          <w:b/>
          <w:b/>
        </w:rPr>
      </w:pPr>
      <w:r>
        <w:rPr>
          <w:b/>
        </w:rPr>
        <w:t>Упражнение</w:t>
      </w:r>
    </w:p>
    <w:p>
      <w:pPr>
        <w:pStyle w:val="Normal"/>
        <w:ind w:firstLine="480"/>
        <w:jc w:val="both"/>
        <w:rPr>
          <w:b/>
          <w:b/>
        </w:rPr>
      </w:pPr>
      <w:r>
        <w:rPr>
          <w:b/>
        </w:rPr>
      </w:r>
    </w:p>
    <w:p>
      <w:pPr>
        <w:pStyle w:val="Normal"/>
        <w:ind w:firstLine="480"/>
        <w:jc w:val="both"/>
        <w:rPr/>
      </w:pPr>
      <w:r>
        <w:rPr/>
        <w:t>Начитайте на магнитофонную кассету приведенное ниже упражнение. Затем прослушайте запись, закрыв глаза. Призвав на помощь воображение, постарайтесь увидеть эту историю воочию.</w:t>
      </w:r>
    </w:p>
    <w:p>
      <w:pPr>
        <w:pStyle w:val="Normal"/>
        <w:ind w:firstLine="480"/>
        <w:jc w:val="both"/>
        <w:rPr/>
      </w:pPr>
      <w:r>
        <w:rPr/>
      </w:r>
    </w:p>
    <w:p>
      <w:pPr>
        <w:pStyle w:val="Normal"/>
        <w:ind w:firstLine="480"/>
        <w:jc w:val="both"/>
        <w:rPr>
          <w:i/>
          <w:i/>
        </w:rPr>
      </w:pPr>
      <w:r>
        <w:rPr>
          <w:i/>
        </w:rPr>
        <w:t>В этом сновидении я в полдневный час оказываюсь среди невероятно прекрасного леса. В окружении всей этой красоты я чувствую себя очень уютно. Я вижу деревья и цветы в лучах солнечного света, Я вижу мотыльков и слышу журчание реки. Я иду к этой реке, где в тени большого дерева сидит старик, Этот седобородый человек с добрыми внимательными глазами излучает мощную разноцветную ауру.</w:t>
      </w:r>
    </w:p>
    <w:p>
      <w:pPr>
        <w:pStyle w:val="Normal"/>
        <w:ind w:firstLine="480"/>
        <w:jc w:val="both"/>
        <w:rPr>
          <w:i/>
          <w:i/>
        </w:rPr>
      </w:pPr>
      <w:r>
        <w:rPr>
          <w:i/>
        </w:rPr>
        <w:t>Я усаживаюсь перед ним в ожидании, пока он заметит мое присутствие и взглянет на меня,</w:t>
      </w:r>
    </w:p>
    <w:p>
      <w:pPr>
        <w:pStyle w:val="Normal"/>
        <w:ind w:firstLine="480"/>
        <w:jc w:val="both"/>
        <w:rPr>
          <w:i/>
          <w:i/>
        </w:rPr>
      </w:pPr>
      <w:r>
        <w:rPr>
          <w:i/>
        </w:rPr>
        <w:t>Я спрашиваю: «Как ты излучаешь вокруг себя эти прекрасные цвета, и можешь ли ты научить этому и меня?»</w:t>
      </w:r>
    </w:p>
    <w:p>
      <w:pPr>
        <w:pStyle w:val="Normal"/>
        <w:ind w:firstLine="480"/>
        <w:jc w:val="both"/>
        <w:rPr>
          <w:i/>
          <w:i/>
        </w:rPr>
      </w:pPr>
      <w:r>
        <w:rPr>
          <w:i/>
        </w:rPr>
        <w:t>Он отвечает с улыбкой:</w:t>
      </w:r>
    </w:p>
    <w:p>
      <w:pPr>
        <w:pStyle w:val="Normal"/>
        <w:ind w:firstLine="480"/>
        <w:jc w:val="both"/>
        <w:rPr>
          <w:i/>
          <w:i/>
        </w:rPr>
      </w:pPr>
      <w:r>
        <w:rPr>
          <w:i/>
        </w:rPr>
        <w:t>«Твоя просьба пробудила во мне воспоминания, ибо однажды и я точно так же увидел своего учителя и задал ему тот же вопрос. В ответ он распахнул свою грудь и достал из нее сердце. И я увидел, что лучистое пламя исходит от него. Тогда он распахнул мою грудь и вложил это пламя в мое сердце, С того момента все во мне переменилось, ибо этим пламенем была беззаветная любовь. Я ощутил пламя этой любви, и оно превратилось во всепоглощающий огонь.</w:t>
      </w:r>
    </w:p>
    <w:p>
      <w:pPr>
        <w:pStyle w:val="Normal"/>
        <w:ind w:firstLine="480"/>
        <w:jc w:val="both"/>
        <w:rPr>
          <w:i/>
          <w:i/>
        </w:rPr>
      </w:pPr>
      <w:r>
        <w:rPr>
          <w:i/>
        </w:rPr>
        <w:t>Я разделил эту любовь, наделив ею каждую клеточку моего тела. В тот день я стал един со своим телом.</w:t>
      </w:r>
    </w:p>
    <w:p>
      <w:pPr>
        <w:pStyle w:val="Normal"/>
        <w:ind w:firstLine="480"/>
        <w:jc w:val="both"/>
        <w:rPr>
          <w:i/>
          <w:i/>
        </w:rPr>
      </w:pPr>
      <w:r>
        <w:rPr>
          <w:i/>
        </w:rPr>
        <w:t>И я решил полюбить свой разум. Я полюбил каждую эмоцию, каждую мысль, каждое чувство и каждое сновидение. Это пламя полностью трансформировало мой разум, и он одарил меня в ответ такой огромной любовью, что пламя вспыхнуло еще ярче, и теперь я не мог не поделиться этой любовью с другими.</w:t>
      </w:r>
    </w:p>
    <w:p>
      <w:pPr>
        <w:pStyle w:val="Normal"/>
        <w:ind w:firstLine="480"/>
        <w:jc w:val="both"/>
        <w:rPr>
          <w:i/>
          <w:i/>
        </w:rPr>
      </w:pPr>
      <w:r>
        <w:rPr>
          <w:i/>
        </w:rPr>
        <w:t>И я решил оделить своей любовью каждое дерево, каждый цветок, каждый стебелек травы и все растения в лесу. И они ответили на мою любовь своею любовью,</w:t>
      </w:r>
    </w:p>
    <w:p>
      <w:pPr>
        <w:pStyle w:val="Normal"/>
        <w:ind w:firstLine="480"/>
        <w:jc w:val="both"/>
        <w:rPr>
          <w:i/>
          <w:i/>
        </w:rPr>
      </w:pPr>
      <w:r>
        <w:rPr>
          <w:i/>
        </w:rPr>
        <w:t>И мы стали едины,</w:t>
      </w:r>
    </w:p>
    <w:p>
      <w:pPr>
        <w:pStyle w:val="Normal"/>
        <w:ind w:firstLine="480"/>
        <w:jc w:val="both"/>
        <w:rPr>
          <w:i/>
          <w:i/>
        </w:rPr>
      </w:pPr>
      <w:r>
        <w:rPr>
          <w:i/>
        </w:rPr>
        <w:t>Но моя любовь все росла и росла, и с нею росла неодолимая потребность поделиться ею. И я решил вложить по малой частичке своей любви в каждый камешек, в землю, в каждый металл на земле, и они полюбили меня в ответ.</w:t>
      </w:r>
    </w:p>
    <w:p>
      <w:pPr>
        <w:pStyle w:val="Normal"/>
        <w:ind w:firstLine="480"/>
        <w:jc w:val="both"/>
        <w:rPr>
          <w:i/>
          <w:i/>
        </w:rPr>
      </w:pPr>
      <w:r>
        <w:rPr>
          <w:i/>
        </w:rPr>
        <w:t>И мы стали едины.</w:t>
      </w:r>
    </w:p>
    <w:p>
      <w:pPr>
        <w:pStyle w:val="Normal"/>
        <w:ind w:firstLine="480"/>
        <w:jc w:val="both"/>
        <w:rPr>
          <w:i/>
          <w:i/>
        </w:rPr>
      </w:pPr>
      <w:r>
        <w:rPr>
          <w:i/>
        </w:rPr>
        <w:t>Моя любовь продолжала расти. И я решил одарить крупицами этой любви всякое сущее на земле животное — от птиц до кошек и собак. И в ответ они одарили меня своей любовью и защитой. И мы стали едины,</w:t>
      </w:r>
    </w:p>
    <w:p>
      <w:pPr>
        <w:pStyle w:val="Normal"/>
        <w:ind w:firstLine="480"/>
        <w:jc w:val="both"/>
        <w:rPr>
          <w:i/>
          <w:i/>
        </w:rPr>
      </w:pPr>
      <w:r>
        <w:rPr>
          <w:i/>
        </w:rPr>
        <w:t>А моя любовь разрасталась все больше, И я решил объять ею всю атмосферу с ее ветрами, ураганами и смерчами, и получил от них ответный дар любви,</w:t>
      </w:r>
    </w:p>
    <w:p>
      <w:pPr>
        <w:pStyle w:val="Normal"/>
        <w:ind w:firstLine="480"/>
        <w:jc w:val="both"/>
        <w:rPr>
          <w:i/>
          <w:i/>
        </w:rPr>
      </w:pPr>
      <w:r>
        <w:rPr>
          <w:i/>
        </w:rPr>
        <w:t>И мы стали едины.</w:t>
      </w:r>
    </w:p>
    <w:p>
      <w:pPr>
        <w:pStyle w:val="Normal"/>
        <w:ind w:firstLine="480"/>
        <w:jc w:val="both"/>
        <w:rPr>
          <w:i/>
          <w:i/>
        </w:rPr>
      </w:pPr>
      <w:r>
        <w:rPr>
          <w:i/>
        </w:rPr>
        <w:t>Но не на этом закончилась моя любовь. Она так разрослась, что я обратил лицо к небесам, где увидел солнце, луну и звезды, и решил оделить их частицей моей любви, и они полюбили меня в ответ, и мы стали едины.</w:t>
      </w:r>
    </w:p>
    <w:p>
      <w:pPr>
        <w:pStyle w:val="Normal"/>
        <w:ind w:firstLine="480"/>
        <w:jc w:val="both"/>
        <w:rPr>
          <w:i/>
          <w:i/>
        </w:rPr>
      </w:pPr>
      <w:r>
        <w:rPr>
          <w:i/>
        </w:rPr>
        <w:t>И снова моя любовь росла и разрасталась, и я решил поделиться ею с каждым человеком, — со стариками, мужчинами, женщинами и детьми.</w:t>
      </w:r>
    </w:p>
    <w:p>
      <w:pPr>
        <w:pStyle w:val="Normal"/>
        <w:ind w:firstLine="480"/>
        <w:jc w:val="both"/>
        <w:rPr>
          <w:i/>
          <w:i/>
        </w:rPr>
      </w:pPr>
      <w:r>
        <w:rPr>
          <w:i/>
        </w:rPr>
        <w:t>И мы стали едины.</w:t>
      </w:r>
    </w:p>
    <w:p>
      <w:pPr>
        <w:pStyle w:val="Normal"/>
        <w:ind w:firstLine="480"/>
        <w:jc w:val="both"/>
        <w:rPr>
          <w:i/>
          <w:i/>
        </w:rPr>
      </w:pPr>
      <w:r>
        <w:rPr>
          <w:i/>
        </w:rPr>
        <w:t>И теперь я повсюду, куда бы ни направил свои шаги,</w:t>
      </w:r>
    </w:p>
    <w:p>
      <w:pPr>
        <w:pStyle w:val="Normal"/>
        <w:ind w:firstLine="480"/>
        <w:jc w:val="both"/>
        <w:rPr>
          <w:i/>
          <w:i/>
        </w:rPr>
      </w:pPr>
      <w:r>
        <w:rPr>
          <w:i/>
        </w:rPr>
        <w:t>Затем старик распахнул руками грудь и открыл моему взору сердце. И взяв пламя из сердца, он раскрыл мою грудь и сердце и вложил в него это пламя,</w:t>
      </w:r>
    </w:p>
    <w:p>
      <w:pPr>
        <w:pStyle w:val="Normal"/>
        <w:ind w:firstLine="480"/>
        <w:jc w:val="both"/>
        <w:rPr>
          <w:i/>
          <w:i/>
        </w:rPr>
      </w:pPr>
      <w:r>
        <w:rPr>
          <w:i/>
        </w:rPr>
        <w:t>Когда я пробудился и открыл глаза, я ощутил, что этот огонек вырос в огромное пламя, И теперь я делюсь своей любовью с тобой,</w:t>
      </w:r>
    </w:p>
    <w:p>
      <w:pPr>
        <w:pStyle w:val="Normal"/>
        <w:ind w:firstLine="480"/>
        <w:jc w:val="both"/>
        <w:rPr>
          <w:i/>
          <w:i/>
        </w:rPr>
      </w:pPr>
      <w:r>
        <w:rPr>
          <w:i/>
        </w:rPr>
        <w:t>В этот момент я раскрываю грудь и у тебя на глаза раскрываю сердце. Взяв из него крохотный огонек, я раскрываю твою грудь и сердце. И я вкладываю этот огонек в твое сердце. Этот огонь моего сердца есть огонь самого Христа.</w:t>
      </w:r>
    </w:p>
    <w:p>
      <w:pPr>
        <w:pStyle w:val="Normal"/>
        <w:ind w:firstLine="480"/>
        <w:jc w:val="both"/>
        <w:rPr>
          <w:i/>
          <w:i/>
        </w:rPr>
      </w:pPr>
      <w:r>
        <w:rPr>
          <w:i/>
        </w:rPr>
        <w:t>И все это — сновидение».</w:t>
      </w:r>
    </w:p>
    <w:p>
      <w:pPr>
        <w:pStyle w:val="Normal"/>
        <w:ind w:firstLine="480"/>
        <w:jc w:val="both"/>
        <w:rPr>
          <w:i/>
          <w:i/>
        </w:rPr>
      </w:pPr>
      <w:r>
        <w:rPr>
          <w:i/>
        </w:rPr>
      </w:r>
    </w:p>
    <w:p>
      <w:pPr>
        <w:pStyle w:val="Normal"/>
        <w:ind w:firstLine="480"/>
        <w:jc w:val="both"/>
        <w:rPr>
          <w:b/>
          <w:b/>
        </w:rPr>
      </w:pPr>
      <w:r>
        <w:rPr>
          <w:b/>
        </w:rPr>
        <w:t>Глава 4</w:t>
      </w:r>
    </w:p>
    <w:p>
      <w:pPr>
        <w:pStyle w:val="Normal"/>
        <w:ind w:firstLine="480"/>
        <w:jc w:val="both"/>
        <w:rPr>
          <w:b/>
          <w:b/>
        </w:rPr>
      </w:pPr>
      <w:r>
        <w:rPr>
          <w:b/>
        </w:rPr>
        <w:t>Видение преисподней</w:t>
      </w:r>
    </w:p>
    <w:p>
      <w:pPr>
        <w:pStyle w:val="Normal"/>
        <w:ind w:firstLine="480"/>
        <w:jc w:val="both"/>
        <w:rPr>
          <w:b/>
          <w:b/>
        </w:rPr>
      </w:pPr>
      <w:r>
        <w:rPr>
          <w:b/>
        </w:rPr>
      </w:r>
    </w:p>
    <w:p>
      <w:pPr>
        <w:pStyle w:val="Normal"/>
        <w:ind w:firstLine="480"/>
        <w:jc w:val="both"/>
        <w:rPr/>
      </w:pPr>
      <w:r>
        <w:rPr/>
        <w:t>Понятие преисподней существует во многих религиозных учениях. Ад описывается как место страданий, страха, насилия и несправедливости, где одни карают других. Ад — это ментальное состояние человека. У других животных своего ада нет, хотя человеческая жестокость способна устроить им подлинный ад.</w:t>
      </w:r>
    </w:p>
    <w:p>
      <w:pPr>
        <w:pStyle w:val="Normal"/>
        <w:ind w:firstLine="480"/>
        <w:jc w:val="both"/>
        <w:rPr/>
      </w:pPr>
      <w:r>
        <w:rPr/>
        <w:t>Преисподняя находится не в теле или душе, а исключительно в человеческом разуме. Наша жизнь, какой ее видят люди в своем сновидении, есть ад.</w:t>
      </w:r>
    </w:p>
    <w:p>
      <w:pPr>
        <w:pStyle w:val="Normal"/>
        <w:ind w:firstLine="480"/>
        <w:jc w:val="both"/>
        <w:rPr/>
      </w:pPr>
      <w:r>
        <w:rPr/>
      </w:r>
    </w:p>
    <w:p>
      <w:pPr>
        <w:pStyle w:val="Normal"/>
        <w:ind w:firstLine="480"/>
        <w:jc w:val="both"/>
        <w:rPr>
          <w:i/>
          <w:i/>
        </w:rPr>
      </w:pPr>
      <w:r>
        <w:rPr>
          <w:i/>
        </w:rPr>
        <w:t>Начнем учиться тому, как «выбираться из ада», с молитвы.</w:t>
      </w:r>
    </w:p>
    <w:p>
      <w:pPr>
        <w:pStyle w:val="Normal"/>
        <w:ind w:firstLine="480"/>
        <w:jc w:val="both"/>
        <w:rPr>
          <w:i/>
          <w:i/>
        </w:rPr>
      </w:pPr>
      <w:r>
        <w:rPr>
          <w:i/>
        </w:rPr>
        <w:t>Сосредоточьте все внимание на сердце. Накройте сердце обеими ладонями и ощутите его биение. Это мотор вашего тела. Сердце — это замечательный биологический механизм, который верно вам служит. Оно даровано вам Ангелом Смерти и оно даровано вам Ангелом Жизни,</w:t>
      </w:r>
    </w:p>
    <w:p>
      <w:pPr>
        <w:pStyle w:val="Normal"/>
        <w:ind w:firstLine="480"/>
        <w:jc w:val="both"/>
        <w:rPr/>
      </w:pPr>
      <w:r>
        <w:rPr>
          <w:i/>
        </w:rPr>
        <w:t>С помощью тела вы выражаете себя, Вы ощущаете окружающий вас мир, и вся его энергия сливается воедино с вселенной внутри вас. Прочувствуйте эту жизнь. Без вас ваше тело — ничто. Без вас ваше тело в любой момент рухнет замертво. То же и с вашим разумом. Без вас он не может ни видеть сны, ни мыслить. Без вас разум не имеет памяти, Вы — та сила, которая дает телу возможность жить.</w:t>
      </w:r>
    </w:p>
    <w:p>
      <w:pPr>
        <w:pStyle w:val="Normal"/>
        <w:ind w:firstLine="480"/>
        <w:jc w:val="both"/>
        <w:rPr>
          <w:i/>
          <w:i/>
        </w:rPr>
      </w:pPr>
      <w:r>
        <w:rPr>
          <w:i/>
        </w:rPr>
        <w:t>Ваша душа, разум и тело дарованы вам. Без вас ваше тело умирает. Ваш разум гибнет, Ваша душа тает без следа, Вся жизнь есть ОДНО и то же,</w:t>
      </w:r>
    </w:p>
    <w:p>
      <w:pPr>
        <w:pStyle w:val="Normal"/>
        <w:ind w:firstLine="480"/>
        <w:jc w:val="both"/>
        <w:rPr>
          <w:i/>
          <w:i/>
        </w:rPr>
      </w:pPr>
      <w:r>
        <w:rPr>
          <w:i/>
        </w:rPr>
        <w:t>Мы просим тебя, Господи, яви нам свое проявление, чтобы мы смогли понять, каковы мы есть в действительности. Просим тебя, Господи, даровать нам возможность испытать, кто мы есть на самом деле. Дай всем и каждому то же, что и мне. Я знаю, кто я есть на самом деле, Каждый из нас есть проявление любви, Я есмь Ты, а Ты есть я, Благодарю Тебя, Господи. Аминь.</w:t>
      </w:r>
    </w:p>
    <w:p>
      <w:pPr>
        <w:pStyle w:val="Normal"/>
        <w:ind w:firstLine="480"/>
        <w:jc w:val="both"/>
        <w:rPr>
          <w:i/>
          <w:i/>
        </w:rPr>
      </w:pPr>
      <w:r>
        <w:rPr>
          <w:i/>
        </w:rPr>
        <w:t>Теперь я хочу кратко проанализировать ключевые понятия, дающие лучшее понимание того, что значит вырваться из ада. Я предпочитаю смотреть на ад извне сновидения.</w:t>
      </w:r>
    </w:p>
    <w:p>
      <w:pPr>
        <w:pStyle w:val="Normal"/>
        <w:ind w:firstLine="480"/>
        <w:jc w:val="both"/>
        <w:rPr>
          <w:i/>
          <w:i/>
        </w:rPr>
      </w:pPr>
      <w:r>
        <w:rPr>
          <w:i/>
        </w:rPr>
        <w:t>Человеческий разум есть живое существо, однако несколько иного рода, чем тело. Тело, сотворенное из материальной энергии, — это биологическая машина. Разум — биологическая машина, созданная из эфирной энергии. Эфирной именуется энергия, которую мы ощущаем, но не можем научно подтвердить ее существования. Существование тела можно подтвердить. Мы знаем, что обладаем разумом, эмоциями, рассудком и интеллектом потому, что мы их ощущаем, Мы дали им названия.</w:t>
      </w:r>
    </w:p>
    <w:p>
      <w:pPr>
        <w:pStyle w:val="Normal"/>
        <w:ind w:firstLine="480"/>
        <w:jc w:val="both"/>
        <w:rPr/>
      </w:pPr>
      <w:r>
        <w:rPr>
          <w:i/>
        </w:rPr>
        <w:t>Наш разум есть творение наших эмоций, Все, что ощущается разумом, имеет эмоциональный компонент. Когда световые лучи различной частоты падают на материальные предметы, его отражение попадает нам в глаза. Мозг преобразует эти световые образы материальной энергии в материю, а то, что создает наш разум, мы воспринимаем как реальность. Фактически же эта реальность — видение. Мы видим сновидения двадцать четыре часа в сутки, независимо от того, спит наш мозг или бодрствует.</w:t>
      </w:r>
    </w:p>
    <w:p>
      <w:pPr>
        <w:pStyle w:val="Normal"/>
        <w:ind w:firstLine="480"/>
        <w:jc w:val="both"/>
        <w:rPr>
          <w:i/>
          <w:i/>
        </w:rPr>
      </w:pPr>
      <w:r>
        <w:rPr>
          <w:i/>
        </w:rPr>
        <w:t>Мозг способен преобразовывать энергию в обоих направлениях. Он может трансформировать материальную энергию в эфирную. Мы создаем идеи, а идеи суть эфирная энергия, Когда мозг преобразует идеи в слова и письменные знаки, мы проявляем в материальном мире то, что происходит в нашем разуме. Разум порождает воображение, а воображение — сновидения. И путь наших сновидений ведет нас к страданиям и эмоциональной боли.</w:t>
      </w:r>
    </w:p>
    <w:p>
      <w:pPr>
        <w:pStyle w:val="Normal"/>
        <w:ind w:firstLine="480"/>
        <w:jc w:val="both"/>
        <w:rPr>
          <w:i/>
          <w:i/>
        </w:rPr>
      </w:pPr>
      <w:r>
        <w:rPr>
          <w:i/>
        </w:rPr>
        <w:t>Священник говорит своим прихожанам: «Если вы ослушаетесь велений церкви, вы прямиком отправитесь в ад». Что ж, мне его порадовать нечем. Мы уже пребываем в аду. Мы страдаем, вступая во взаимоотношения с другими людьми. В этих взаимоотношениях мы постоянно кого-то судим и пытаемся понять. Из-за недостатка общения, порождающего хаос среди людей, наша интерпретация человеческих взаимоотношений приводит нас к видению преисподней.</w:t>
      </w:r>
    </w:p>
    <w:p>
      <w:pPr>
        <w:pStyle w:val="Normal"/>
        <w:ind w:firstLine="480"/>
        <w:jc w:val="both"/>
        <w:rPr/>
      </w:pPr>
      <w:r>
        <w:rPr>
          <w:i/>
        </w:rPr>
        <w:t>Человеческие взаимоотношения большей частью искажены стремлением подчинить себе друг друга, Формируя свои отношения с окружающими, мы можем выбирать из тысяч различных людей. Избирая себе предмет любви, необходимо сделать правильный выбор. Вам нужен партнер, который принимает вас таким как есть, ибо таким вы и останетесь.</w:t>
      </w:r>
    </w:p>
    <w:p>
      <w:pPr>
        <w:pStyle w:val="Normal"/>
        <w:ind w:firstLine="480"/>
        <w:jc w:val="both"/>
        <w:rPr>
          <w:i/>
          <w:i/>
        </w:rPr>
      </w:pPr>
      <w:r>
        <w:rPr>
          <w:i/>
        </w:rPr>
        <w:t>Если вы захотите изменить другого человека, не изменяясь сами, лучше поищите другого партнера, иначе вы своими руками превратите жизнь в кошмар. Если вы возьметесь за какое-то ремесло, но откажетесь ему учиться, проблем не избежать, И тогда вы попадаете в тенета страха,</w:t>
      </w:r>
    </w:p>
    <w:p>
      <w:pPr>
        <w:pStyle w:val="Normal"/>
        <w:ind w:firstLine="480"/>
        <w:jc w:val="both"/>
        <w:rPr/>
      </w:pPr>
      <w:r>
        <w:rPr>
          <w:i/>
        </w:rPr>
        <w:t>У каждого из нас есть сугубо личное сновидение. Есть одно общее сновидение и у нашей семьи, с присущими ему целями, правилами и конфликтами, У каждой группы людей — от отдельного индивида до целого народа и человечества — есть свое общее сновидение. Род человеческий видит сновидение разума Планеты Земля, Сновидение Земли в разных местах бывает разным, Каждому ее уголку присущи свои правила, основанные на характерных только для него сновидениях, являющихся частью единого общего видения, Таким образом, ясно, что помимо нашего личного видения есть еще коллективное видение всего человечества, которое разделяем и мы, Наше отчаяние вызвано тем, что мы не знаем, что всего лишь видим сон. Потому-то мы и живем в вечном кошмаре преисподней.</w:t>
      </w:r>
    </w:p>
    <w:p>
      <w:pPr>
        <w:pStyle w:val="Normal"/>
        <w:ind w:firstLine="480"/>
        <w:jc w:val="both"/>
        <w:rPr>
          <w:i/>
          <w:i/>
        </w:rPr>
      </w:pPr>
      <w:r>
        <w:rPr>
          <w:i/>
        </w:rPr>
        <w:t>Страхи, заполонившие разум одного человека, разрастаются, будучи спроецированными вовне. Мы живем в обществе страха, несправедливости и кары. Наши подростки убивают друг друга, и повсюду в мире царит разгул преступности и ненависти, Даже наши развлечения несут клеймо ненависти.</w:t>
      </w:r>
    </w:p>
    <w:p>
      <w:pPr>
        <w:pStyle w:val="Normal"/>
        <w:ind w:firstLine="480"/>
        <w:jc w:val="both"/>
        <w:rPr>
          <w:i/>
          <w:i/>
        </w:rPr>
      </w:pPr>
      <w:r>
        <w:rPr>
          <w:i/>
        </w:rPr>
        <w:t>Ад — это недуг человеческого разума. И весь мир — это госпиталь.</w:t>
      </w:r>
    </w:p>
    <w:p>
      <w:pPr>
        <w:pStyle w:val="Normal"/>
        <w:ind w:firstLine="480"/>
        <w:jc w:val="both"/>
        <w:rPr>
          <w:i/>
          <w:i/>
        </w:rPr>
      </w:pPr>
      <w:r>
        <w:rPr>
          <w:i/>
        </w:rPr>
        <w:t>Рай — это полная противоположность аду. Это место радости, любви, покоя, общения и взаимопонимания, где нет ни Судей, ни Жертв. В раю царит полная ясность. Ты знаешь, кто ты есть, и не винишь более ни себя, ни других.</w:t>
      </w:r>
    </w:p>
    <w:p>
      <w:pPr>
        <w:pStyle w:val="Normal"/>
        <w:ind w:firstLine="480"/>
        <w:jc w:val="both"/>
        <w:rPr>
          <w:i/>
          <w:i/>
        </w:rPr>
      </w:pPr>
      <w:r>
        <w:rPr>
          <w:i/>
        </w:rPr>
      </w:r>
    </w:p>
    <w:p>
      <w:pPr>
        <w:pStyle w:val="Normal"/>
        <w:ind w:firstLine="480"/>
        <w:jc w:val="both"/>
        <w:rPr/>
      </w:pPr>
      <w:r>
        <w:rPr/>
        <w:t>Мигель напоминает своим ученикам, что все люди видят один общий сон. Сновидение — это живое существо. И создаем его мы. А сновидение творит нашу жизнь. Культура — это слитое воедино сновидение множества людей. Каждый человек, семья, город, общество и весь мир видят свои сны.</w:t>
      </w:r>
    </w:p>
    <w:p>
      <w:pPr>
        <w:pStyle w:val="Normal"/>
        <w:ind w:firstLine="480"/>
        <w:jc w:val="both"/>
        <w:rPr/>
      </w:pPr>
      <w:r>
        <w:rPr/>
        <w:t>Наши боги сотворены в сновидениях. У каждого бога есть свое начало, продолжение и конец. По мере роста бог обретает все большее могущество. Он побеждает и возносится на самую вершину. А затем люди пускаются в поиски справедливости. И когда они ее не находят, их боги приходят в упадок. Сейчас мы живем в годы упадка наших богов и порожденной нашим разумом несправедливости.</w:t>
      </w:r>
    </w:p>
    <w:p>
      <w:pPr>
        <w:pStyle w:val="Normal"/>
        <w:ind w:firstLine="480"/>
        <w:jc w:val="both"/>
        <w:rPr/>
      </w:pPr>
      <w:r>
        <w:rPr/>
        <w:t>За две тысячи лет Эры Рыб, которая сейчас близится к концу, между нашим сновидением и нашими богами не было гармонии. Люди видят свои маленькие сны, все вместе образующие тот адский кошмар, который мы называем реальностью. Достаточно беглого обзора новостей, чтобы увидеть войны, насилие, преступность и недоверие, подтверждающие всю кошмарность нашего коллективного сновидения.</w:t>
      </w:r>
    </w:p>
    <w:p>
      <w:pPr>
        <w:pStyle w:val="Normal"/>
        <w:ind w:firstLine="480"/>
        <w:jc w:val="both"/>
        <w:rPr/>
      </w:pPr>
      <w:r>
        <w:rPr/>
        <w:t>Одним из широко распространенных сновидений является видение о Христе, но наш сон о Нем весьма далек от того, что этот светлый Дух намеревался принести в мир. Он стремился преобразовать сновидение своего народа благой вестью о любви и сострадании. Его видением был образ рая на земле.</w:t>
      </w:r>
    </w:p>
    <w:p>
      <w:pPr>
        <w:pStyle w:val="Normal"/>
        <w:ind w:firstLine="480"/>
        <w:jc w:val="both"/>
        <w:rPr/>
      </w:pPr>
      <w:r>
        <w:rPr/>
        <w:t>В Его времена иудеи приносили в жертву животных и устраивали в храмах ярмарки. Иисус объявил, что Господу, Его Отцу, не нужны кровавые жертвы. Он изгнал из храмового святилища менял. Этими поступками и словами Он поставил под угрозу привилегии иудейских и римских правителей, и, отстаивая их, они принялись плести против Него нити заговора. В результате миссия Иисуса по преобразованию сновидения планеты, в основном, не удалась, однако Его влияние сыграло предназначенную ему роль в эволюции рода человеческого.</w:t>
      </w:r>
    </w:p>
    <w:p>
      <w:pPr>
        <w:pStyle w:val="Normal"/>
        <w:ind w:firstLine="480"/>
        <w:jc w:val="both"/>
        <w:rPr/>
      </w:pPr>
      <w:r>
        <w:rPr/>
        <w:t>Определенная часть послания Христа сохранилась в ее изначальной форме. В течение столетий энергия Христа благотворно воздействовала на многие поколения верующих, чьи идеалы в какой-то степени изменили сновидение планеты.</w:t>
      </w:r>
    </w:p>
    <w:p>
      <w:pPr>
        <w:pStyle w:val="Normal"/>
        <w:ind w:firstLine="480"/>
        <w:jc w:val="both"/>
        <w:rPr/>
      </w:pPr>
      <w:r>
        <w:rPr/>
        <w:t>Однако завещанное Иисусом видение любви нещадно эксплуатировалось и извращалось теми его последователями — недостатка в коих не было, — которые отчаянно рвались к власти, и особенно Карлом Великим, который «обратился» в христианство ради того, чтобы объединить свой авторитет с влиянием Священной Римской империи.</w:t>
      </w:r>
    </w:p>
    <w:p>
      <w:pPr>
        <w:pStyle w:val="Normal"/>
        <w:ind w:firstLine="480"/>
        <w:jc w:val="both"/>
        <w:rPr/>
      </w:pPr>
      <w:r>
        <w:rPr/>
        <w:t>Мигель говорит, что имя Иисуса стало демоном. После завладения всей Европой именем Иисуса и благой вестью христианства злоупотребляли ради достижения власти. Подлинное послание Христа распространялось, подобно лучам света, проникая во все святилища мира, тогда как древняя наука первобытных народов все глубже загонялась под землю. Власти предержащие сокрушили духовную силу народов, которыми они правили. К числу их губительных идей относятся первородный грех, разобщение между людьми, их отчуждение от природы и Бога, а также страх вечной кары в аду. Официальные религиозные, экономические и политические власти держали людей в вечном порабощении. Орудием экспансии и поддержания светских и религиозных властных структур служили крестовые походы и инквизиция. Завоевания и принудительное обращение в христианство также были в числе средств достижения господства. Бедствия, распространяемые во имя Иисуса, обратились кошмаром и для Западного полушария, каковым и остаются по сей день, хотя и в несколько смягченном виде.</w:t>
      </w:r>
    </w:p>
    <w:p>
      <w:pPr>
        <w:pStyle w:val="Normal"/>
        <w:ind w:firstLine="480"/>
        <w:jc w:val="both"/>
        <w:rPr/>
      </w:pPr>
      <w:r>
        <w:rPr/>
        <w:t>В тех уголках мира, где Иисус не означает демона, его место занимает другой демон. Чуть ли не каждый сущий на Земле человек видит сновидение-кошмар. Мухаммеда превратили в демона мусульмане, которые его именем обрушивают отмщение на врагов. Деградация человека в азиатских странах берет начало в безразличии к жизни, основанном на ложном истолковании сновидения Будды. В тоталитарных странах всячески превозносится страдание во благо отечества. И все разновидности этого кошмара основаны на страхе.</w:t>
      </w:r>
    </w:p>
    <w:p>
      <w:pPr>
        <w:pStyle w:val="Normal"/>
        <w:ind w:firstLine="480"/>
        <w:jc w:val="both"/>
        <w:rPr/>
      </w:pPr>
      <w:r>
        <w:rPr/>
        <w:t>Мигель искренне почитает чистые вибрации Будды, Христа и многих других высокодуховных личностей, давно покинувших этот мир. Его учение отнюдь не подразумевает неуважения или разрушения глубокой веры в чистую природу этих Аватаров, принесших на Землю жемчужное зерно истины и посеявших его в коллективном разуме человечества. И хотя адский кошмар одержал победу, память о жизни без страха оставила свой след в сознании человека.</w:t>
      </w:r>
    </w:p>
    <w:p>
      <w:pPr>
        <w:pStyle w:val="Normal"/>
        <w:ind w:firstLine="480"/>
        <w:jc w:val="both"/>
        <w:rPr/>
      </w:pPr>
      <w:r>
        <w:rPr/>
        <w:t>Намерение Мигеля заключается в том, чтобы раскрыть людям глаза на вредоносные последствия извращенных страхов, которыми забиты вдохновенные идеи таких возвышенных душ, как Христос и Будда. Религии в их нынешнем извращенном состоянии лишь поддерживают кошмарное видение ада.</w:t>
      </w:r>
    </w:p>
    <w:p>
      <w:pPr>
        <w:pStyle w:val="Normal"/>
        <w:ind w:firstLine="480"/>
        <w:jc w:val="both"/>
        <w:rPr/>
      </w:pPr>
      <w:r>
        <w:rPr/>
        <w:t>Здесь следует добавить, что, по мнению Мигеля, на данном этапе эволюции человека было бы полезно отказаться от религиозного обучения детей. Он подчеркивает, что ребенок должен усвоить всю систему мышления, ведущую нас к видению преисподней, прежде чем научится трансформировать его в видение рая на земле.</w:t>
      </w:r>
    </w:p>
    <w:p>
      <w:pPr>
        <w:pStyle w:val="Normal"/>
        <w:ind w:firstLine="480"/>
        <w:jc w:val="both"/>
        <w:rPr/>
      </w:pPr>
      <w:r>
        <w:rPr/>
        <w:t>Почти всякое священное писание хранит в себе память предшествовавшей нам человеческой расы, отличавшейся высоким уровнем цивилизации. Эта раса умела летать по воздуху, располагала всемирной системой связи, примерно такой же, как и мы в наши дни.</w:t>
      </w:r>
    </w:p>
    <w:p>
      <w:pPr>
        <w:pStyle w:val="Normal"/>
        <w:ind w:firstLine="480"/>
        <w:jc w:val="both"/>
        <w:rPr/>
      </w:pPr>
      <w:r>
        <w:rPr/>
        <w:t>Мигель учит, что это была Третья Раса, тысячи лет жившая в полной гармонии, пока не уничтожила себя ядерной войной и радиацией.</w:t>
      </w:r>
    </w:p>
    <w:p>
      <w:pPr>
        <w:pStyle w:val="Normal"/>
        <w:ind w:firstLine="480"/>
        <w:jc w:val="both"/>
        <w:rPr/>
      </w:pPr>
      <w:r>
        <w:rPr/>
        <w:t>Эта древняя раса — лишь одна из многих, обитавших на Земле до нас, — предостерегает нас о том, что наши верования, подобно их собственным, могут привести нас к тем же губительным результатам, если мы по-прежнему будем цепляться за ложные истины, порождающие дисбаланс, дисгармонию и страх.</w:t>
      </w:r>
    </w:p>
    <w:p>
      <w:pPr>
        <w:pStyle w:val="Normal"/>
        <w:ind w:firstLine="480"/>
        <w:jc w:val="both"/>
        <w:rPr/>
      </w:pPr>
      <w:r>
        <w:rPr/>
        <w:t>Свойственное нашей эпохе почитание науки и техники и отрицание ценности информации, обретаемой через интуицию и откровение, все дальше гонит нас прочь от нашей божественной природы и все ближе — к роковой судьбе наших предшественников.</w:t>
      </w:r>
    </w:p>
    <w:p>
      <w:pPr>
        <w:pStyle w:val="Normal"/>
        <w:ind w:firstLine="480"/>
        <w:jc w:val="both"/>
        <w:rPr/>
      </w:pPr>
      <w:r>
        <w:rPr/>
        <w:t>В большинстве стран мира отдается предпочтение чисто мужскому образу Бога. Одновременно с этим мы совершенно исключили женский аспект Божественной природы. Земля, олицетворяющая женское начало, всячески попиралась из-за нашего убеждения в том, что человечеству дано господство над миром природы.</w:t>
      </w:r>
    </w:p>
    <w:p>
      <w:pPr>
        <w:pStyle w:val="Normal"/>
        <w:ind w:firstLine="480"/>
        <w:jc w:val="both"/>
        <w:rPr/>
      </w:pPr>
      <w:r>
        <w:rPr/>
        <w:t>Погибшая высокоразвитая раса оставила нам в определенных ключевых местах Земли знаки и предостережения, которые всегда почитались священными. Одним из таких мест является Великая пирамида в Гизе.</w:t>
      </w:r>
    </w:p>
    <w:p>
      <w:pPr>
        <w:pStyle w:val="Normal"/>
        <w:ind w:firstLine="480"/>
        <w:jc w:val="both"/>
        <w:rPr/>
      </w:pPr>
      <w:r>
        <w:rPr/>
        <w:t>Гермес Трисмегист (греческое имя египетского бога Тота), от которого произошло слово «герметизм», — это легендарный автор сочинений по алхимии, астрологии и магии. По убеждению Мигеля, такой человек действительно некогда жил в Египте. Гермес вновь открыл древнее знание, которое объяснило великое значение Гизы, возведенной задолго до его эпохи. Посредством сновидения Гермес поделился своим знанием с Затуманенным Зеркалом, сновидящим из Теотихуакана, и потому существует глубокая взаимосвязь между размерами и формой Великой пирамиды в Гизе и Пирамидой Солнца в Теотихуакане.</w:t>
      </w:r>
    </w:p>
    <w:p>
      <w:pPr>
        <w:pStyle w:val="Normal"/>
        <w:ind w:firstLine="480"/>
        <w:jc w:val="both"/>
        <w:rPr/>
      </w:pPr>
      <w:r>
        <w:rPr/>
        <w:t>Теотихуакан — место священное, одно из наиболее могущественных мест на Земле. Мигель говорит, что изначальный дух Иисуса пребывает в Теотихуакане, где он вошел в свою чистую форму светового луча. Он и кое-кто из его последователей чувствуют, что дух Христа пребывает во Дворце Ягуаров позади Дворца Мотыльков в северной оконечности Дороги Мертвых. И Гермес, и Христос уделили частицу своей энергии Затуманенному Зеркалу. С их помощью он вновь обрел свою божественную сущность и спроектировал ряд сооружений, призванных помочь людям избавиться от тех страхов, которые удерживают их в кошмаре преисподней.</w:t>
      </w:r>
    </w:p>
    <w:p>
      <w:pPr>
        <w:pStyle w:val="Normal"/>
        <w:ind w:firstLine="480"/>
        <w:jc w:val="both"/>
        <w:rPr/>
      </w:pPr>
      <w:r>
        <w:rPr/>
        <w:t>Наше долгое сновидение ада преисполнено страданий, горя и гнева. Сновидение управляет содержанием наших эмоций. Если мы вместо ада начинаем сновидеть земной рай, тогда энергия мозга переходит на вибрации любви и гармонии. Можно спросить, а что приходит первым, видение любви или ее вибрации? Импульс, приводящий к перемене вибраций в человеческом разуме, исходит от Солнца. Энергия Солнца подталкивает нас к усилению любви и ослаблению страха. И тогда мы начинаем творить совершенно иные сновидения — не о преисподней, а о рае на земле. Новое сновидение берет начало на Солнце.</w:t>
      </w:r>
    </w:p>
    <w:p>
      <w:pPr>
        <w:pStyle w:val="Normal"/>
        <w:ind w:firstLine="480"/>
        <w:jc w:val="both"/>
        <w:rPr/>
      </w:pPr>
      <w:r>
        <w:rPr/>
        <w:t>По оценкам Мигеля, потребуется добрых две тысячи лет — то есть полная эра Водолея, — чтобы полностью изменить сновидение человечества, но перемены уже начались и оказывают на нас свое воздействие. Мигель надеется еще при жизни стать свидетелем кризисного момента трансформации, ибо старое сновидение упорно сопротивляется переменам. Регрессивные группы будут отчаянно цепляться за власть, обретенную распространением кошмара. И все же страх должен быть полностью изгнан из нашего сновидения, если мы хотим вырваться из того ада, в котором ныне пребывает человечество.</w:t>
      </w:r>
    </w:p>
    <w:p>
      <w:pPr>
        <w:pStyle w:val="Normal"/>
        <w:ind w:firstLine="480"/>
        <w:jc w:val="both"/>
        <w:rPr/>
      </w:pPr>
      <w:r>
        <w:rPr/>
        <w:t>Новое сновидение не наступит до той поры, пока не сгинет старое. Эта колоссальная перемена принесет с собой всемирный хаос, который последует за крушением всех систем, основанных на страхе. Из этого хаоса вырастет и расцветет новое сновидение. Мы уже вступили в этот этап эволюции и повсюду видим действие таких перемен и ответную реакцию на них.</w:t>
      </w:r>
    </w:p>
    <w:p>
      <w:pPr>
        <w:pStyle w:val="Normal"/>
        <w:ind w:firstLine="480"/>
        <w:jc w:val="both"/>
        <w:rPr/>
      </w:pPr>
      <w:r>
        <w:rPr/>
        <w:t>Попытки избежать перемен бесплодны и опасны. Перемены неизбежны. Если люди сами не решатся на перемены, нас к этому вынудят природные катастрофы. Земля уже не раз наводнениями, пожарами и землетрясениями предостерегала нас, что ее терпение иссякает. Эти катастрофы можно истолковать как ее попытки самостоятельно залечить раны, нанесенные людьми. Густонаселенные центры, не ведающие покоя, притягивают к себе природные бедствия, ибо общее сновидение населяющих их людей отличается большим разгулом насилия. Мигель говорит, что можно предотвращать природные бедствия, будь мы чуточку умнее. Признак изменяющегося сознания можно увидеть в исходе населения из крупных городов, в переходе на менее деструктивные технологии и к более простой жизни в небольших поселениях.</w:t>
      </w:r>
    </w:p>
    <w:p>
      <w:pPr>
        <w:pStyle w:val="Normal"/>
        <w:ind w:firstLine="480"/>
        <w:jc w:val="both"/>
        <w:rPr/>
      </w:pPr>
      <w:r>
        <w:rPr/>
        <w:t>Войны, ставшие подлинной чумой нашего столетия, суть результат нашего адского сновидения, но сами по себе люди отнюдь не воинственны. Мигель предсказывает, что по мере изменения сновидения войны когда-нибудь станут для людей лишь смутным воспоминанием.</w:t>
      </w:r>
    </w:p>
    <w:p>
      <w:pPr>
        <w:pStyle w:val="Normal"/>
        <w:ind w:firstLine="480"/>
        <w:jc w:val="both"/>
        <w:rPr/>
      </w:pPr>
      <w:r>
        <w:rPr/>
        <w:t>Главная мысль Мигеля в том, что нам нечего бояться. Путь, по которому развивается мир, совершенно правилен. В сознании происходят перемены, и, следовательно, изменяется и сама эволюция. В прошлом каждая крупная перемена в эволюции отмечалась переменами в энергетическом потоке, поступающем от Солнца.</w:t>
      </w:r>
    </w:p>
    <w:p>
      <w:pPr>
        <w:pStyle w:val="Normal"/>
        <w:ind w:firstLine="480"/>
        <w:jc w:val="both"/>
        <w:rPr/>
      </w:pPr>
      <w:r>
        <w:rPr/>
        <w:t>Солнце олицетворяет активное мужское начало, а Луна связана с женским интуитивным началом. Когда с приходом смерти мы возвращаемся в состояние чистой энергии, нашим пунктом назначения является Солнце. Возвращение домой означает возвращение на Солнце. Луна — это аналогия процесса возвращения. Подобно тому, как Луна отражает солнечный свет, направляя его обратно к источнику, так и люди, образно говоря, могут вернуться к своему первоисточнику на Солнце с помощью «затуманенного зеркала» Луны.</w:t>
      </w:r>
    </w:p>
    <w:p>
      <w:pPr>
        <w:pStyle w:val="Normal"/>
        <w:ind w:firstLine="480"/>
        <w:jc w:val="both"/>
        <w:rPr/>
      </w:pPr>
      <w:r>
        <w:rPr/>
        <w:t>В Теотихуакане Затуманенное Зеркало присутствует в Пирамиде Луны с ее просторной площадью. Женский аспект этого места подкрепляется шестнадцатифутовым каменным изваянием богини весом в двадцать две тонны, которое было убрано с площади перед Пирамидой Луны в ходе крупных реставрационных работ, начавшихся в Теотихуакане в 1962 году. Сейчас оно выставлено в Национальном антропологическом музее в Мехико. И хотя в окрестностях Текскоко было найдено похожее неоконченное изваяние, ни одной другой массивной каменной фигуры в Теотихуакане обнаружено не было.</w:t>
      </w:r>
    </w:p>
    <w:p>
      <w:pPr>
        <w:pStyle w:val="Normal"/>
        <w:ind w:firstLine="480"/>
        <w:jc w:val="both"/>
        <w:rPr/>
      </w:pPr>
      <w:r>
        <w:rPr/>
        <w:t>Археологи дали каменному изваянию богини ацтекское имя Чалчиутликуэ, Богиня Воды и супруга Бога Дождя Тлалока. Некогда ее украшали бирюзовые серьги и нефритовая юбка. На груди сверкало впоследствии похищенное золотое ожерелье. Ситчин связывает это ожерелье с поисками золота, ради которого боги явились на землю, однако он соглашается с другими учеными в том, что Пирамида Луны символизирует поклонение женскому божественному началу. Равное поклонение воде, символизируемое Крылатым Змеем и головой Бога Дождя Тлалока в Пирамиде Кетцалькоатля, объединяет важнейшие сооружения Теотихуакана, символизируя единство божественного начала. В Теотихуакане это единственные изображения божеств — мужского и женского.</w:t>
      </w:r>
    </w:p>
    <w:p>
      <w:pPr>
        <w:pStyle w:val="Normal"/>
        <w:ind w:firstLine="480"/>
        <w:jc w:val="both"/>
        <w:rPr/>
      </w:pPr>
      <w:r>
        <w:rPr/>
        <w:t>Статуя Чалчиутликуэ была обнаружена столетие назад лежащей лицом вниз среди храмовых руин в западной части площади перед Пирамидой Луны. Она была известна как «Камень обмороков», ибо стоило человеку прилечь на нем, как его тотчас охватывало полное расслабление. (См. «Сокровища древней Америки» С. К. Лотропа.) Сейчас, будучи отделенной от вибраций окружавших ее камней и всей пирамиды, статуя выглядит отчужденной и непроницаемой. Но в Теотихуакане она была установлена с определенной целью. Даже сегодня это изваяние сохранило прежнее значение как знак потребности в возрождении женского начала в нашем коллективном видении Бога и в защите воды, которая является кровью Земли.</w:t>
      </w:r>
    </w:p>
    <w:p>
      <w:pPr>
        <w:pStyle w:val="Normal"/>
        <w:ind w:firstLine="480"/>
        <w:jc w:val="both"/>
        <w:rPr/>
      </w:pPr>
      <w:r>
        <w:rPr/>
        <w:t>В Теотихуакане сновидение и боги пребывали в полной гармонии. Это поистине было место, где люди могли стать Богами. В наше время, когда знание, сокрытое в священных местах, постепенно проникает в умы специально подготовленных людей, мы снова получаем доступ к гармоничному сновидению, некогда господствовавшему в Теотихуакане. Регулярные в течение пяти лет ежемесячные посещения Теотихуакана и вхождение там в состояние транса вдохновили Мигеля на собственную интерпретацию значения этого храмового комплекса.</w:t>
      </w:r>
    </w:p>
    <w:p>
      <w:pPr>
        <w:pStyle w:val="Normal"/>
        <w:ind w:firstLine="480"/>
        <w:jc w:val="both"/>
        <w:rPr/>
      </w:pPr>
      <w:r>
        <w:rPr/>
        <w:t>Отчасти этот труд нагваля, как его понимает Мигель Анхель Руис, заключается в постижении священной цели, заложенной в пирамидах и храмах Теотихуакана. Архитектура и археология сами по себе не могут объяснить их предназначения. Мигель намерен восстановить и воспроизвести таинства, многие века назад практиковавшиеся в Теотихуакане. Процесс трансформации и тогда, и теперь связан с видением вхождения внутрь огромного двухголового змея, олицетворенного Дорогой Мертвых.</w:t>
      </w:r>
    </w:p>
    <w:p>
      <w:pPr>
        <w:pStyle w:val="Normal"/>
        <w:ind w:firstLine="480"/>
        <w:jc w:val="both"/>
        <w:rPr/>
      </w:pPr>
      <w:r>
        <w:rPr/>
        <w:t>Дорога Мертвых заканчивается у Пирамиды Луны, где паломник символически извергается из пасти змея. Оттуда прошедший трансформацию пилигрим переходит на соседнюю Площадь Мотыльков, символизирующую рай, чтобы снова перейти в чистое состояние отрешенности и блаженства.</w:t>
      </w:r>
    </w:p>
    <w:p>
      <w:pPr>
        <w:pStyle w:val="Normal"/>
        <w:ind w:firstLine="480"/>
        <w:jc w:val="both"/>
        <w:rPr/>
      </w:pPr>
      <w:r>
        <w:rPr/>
        <w:t>Каждый шаг пути внутри змея исполнен значения. Прежде чем приступить к процессу освобождения, шагая Дорогой Мертвых, человек должен хорошо ознакомиться с определенными эзотерическими концепциями, которым учит Мигель.</w:t>
      </w:r>
    </w:p>
    <w:p>
      <w:pPr>
        <w:pStyle w:val="Normal"/>
        <w:ind w:firstLine="480"/>
        <w:jc w:val="both"/>
        <w:rPr/>
      </w:pPr>
      <w:r>
        <w:rPr/>
        <w:t>В следующей главе дается краткий обзор ключевых идей Толтеков, которые Мигель извлек из небытия с помощью своих видений в Теотихуакане.</w:t>
      </w:r>
    </w:p>
    <w:p>
      <w:pPr>
        <w:pStyle w:val="Normal"/>
        <w:ind w:firstLine="480"/>
        <w:jc w:val="both"/>
        <w:rPr/>
      </w:pPr>
      <w:r>
        <w:rPr/>
      </w:r>
    </w:p>
    <w:p>
      <w:pPr>
        <w:pStyle w:val="Normal"/>
        <w:ind w:firstLine="480"/>
        <w:jc w:val="both"/>
        <w:rPr>
          <w:b/>
          <w:b/>
        </w:rPr>
      </w:pPr>
      <w:r>
        <w:rPr>
          <w:b/>
        </w:rPr>
        <w:t>Глава 5</w:t>
      </w:r>
    </w:p>
    <w:p>
      <w:pPr>
        <w:pStyle w:val="Normal"/>
        <w:ind w:firstLine="480"/>
        <w:jc w:val="both"/>
        <w:rPr>
          <w:b/>
          <w:b/>
        </w:rPr>
      </w:pPr>
      <w:r>
        <w:rPr>
          <w:b/>
        </w:rPr>
        <w:t>Разум, эволюция и сновидение</w:t>
      </w:r>
    </w:p>
    <w:p>
      <w:pPr>
        <w:pStyle w:val="Normal"/>
        <w:ind w:firstLine="480"/>
        <w:jc w:val="both"/>
        <w:rPr>
          <w:b/>
          <w:b/>
        </w:rPr>
      </w:pPr>
      <w:r>
        <w:rPr>
          <w:b/>
        </w:rPr>
      </w:r>
    </w:p>
    <w:p>
      <w:pPr>
        <w:pStyle w:val="Normal"/>
        <w:ind w:firstLine="480"/>
        <w:jc w:val="both"/>
        <w:rPr/>
      </w:pPr>
      <w:r>
        <w:rPr/>
        <w:t>В своем учении Мигель неустанно повторяет, что наши идеи и сновидения исходят от Солнца. Мы лишь воспринимаем предметы посредством отраженного света, который также имеет своим источником Солнце. Реальность, какой мы ее знаем, есть воспроизведение в нашем разуме отраженного света.</w:t>
      </w:r>
    </w:p>
    <w:p>
      <w:pPr>
        <w:pStyle w:val="Normal"/>
        <w:ind w:firstLine="480"/>
        <w:jc w:val="both"/>
        <w:rPr/>
      </w:pPr>
      <w:r>
        <w:rPr/>
        <w:t>Когда Библия говорит: «В начале было Слово, и Слово было у Бога, и Слово было Бог» (Иоанн. 1, 1), то это безусловная истина, как с шаманской, так и с научной точки зрения. Звук сродни свету и обладает той же генеративной энергией, что и свет. Звук — это энергия, вибрирующая с различной частотой.</w:t>
      </w:r>
    </w:p>
    <w:p>
      <w:pPr>
        <w:pStyle w:val="Normal"/>
        <w:ind w:firstLine="480"/>
        <w:jc w:val="both"/>
        <w:rPr/>
      </w:pPr>
      <w:r>
        <w:rPr/>
        <w:t>Чистой энергии присущи свойства звука, цвета, температуры, движения, памяти и осознания. Жизнь тоже обладает всеми этим свойствами. Эйнштейн в своей теории строения Вселенной сравнивал энергию с массой и скоростью света. То же наблюдение Толтеки выразили другими словами: «Все есть свет. Все, что мы знаем, имеет в своей основе свет».</w:t>
      </w:r>
    </w:p>
    <w:p>
      <w:pPr>
        <w:pStyle w:val="Normal"/>
        <w:ind w:firstLine="480"/>
        <w:jc w:val="both"/>
        <w:rPr/>
      </w:pPr>
      <w:r>
        <w:rPr/>
        <w:t>С точки зрения эфирной энергии человеческая жизнь на Земле была сотворена для того, чтобы видеть сновидения. Люди сотворяют реальность, которую ощущают в своих сновидениях. Все, что мы ощущаем, есть проявление нашего сновидения.</w:t>
      </w:r>
    </w:p>
    <w:p>
      <w:pPr>
        <w:pStyle w:val="Normal"/>
        <w:ind w:firstLine="480"/>
        <w:jc w:val="both"/>
        <w:rPr/>
      </w:pPr>
      <w:r>
        <w:rPr/>
        <w:t>Трансформация энергии в сновидение начинается с материи. Свет, который мы ощущаем отраженным от материальных предметов, мы затем воспроизводим как образ внутри глаза, причем всегда косвенно. В этот процесс восприятия вовлечены и наши эмоции. Образ, который воспроизводится в нашем разуме из отраженного света, проходит через горнило наших эмоций, и эта деятельность развивает разум. Наш разум состоит из эмоций, подобно тому, как тело состоит из атомов.</w:t>
      </w:r>
    </w:p>
    <w:p>
      <w:pPr>
        <w:pStyle w:val="Normal"/>
        <w:ind w:firstLine="480"/>
        <w:jc w:val="both"/>
        <w:rPr/>
      </w:pPr>
      <w:r>
        <w:rPr/>
      </w:r>
    </w:p>
    <w:p>
      <w:pPr>
        <w:pStyle w:val="Normal"/>
        <w:ind w:firstLine="480"/>
        <w:jc w:val="both"/>
        <w:rPr/>
      </w:pPr>
      <w:r>
        <w:rPr>
          <w:i/>
        </w:rPr>
        <w:t>В момент появления на свет младенец не имеет разума. У него есть только устройство — головной мозг, хотя и совершенно незрелый. Ребенку еще предстоит всему научиться. Мозг — это целый комплекс незагруженных компьютеров. Он лишен сознания. И хотя на клеточном уровне дитя обладает памятью эволюции и немногих эмоций, однако разума, чтобы создать сновидение, оно еще не имеет.</w:t>
      </w:r>
    </w:p>
    <w:p>
      <w:pPr>
        <w:pStyle w:val="Normal"/>
        <w:ind w:firstLine="480"/>
        <w:jc w:val="both"/>
        <w:rPr>
          <w:i/>
          <w:i/>
        </w:rPr>
      </w:pPr>
      <w:r>
        <w:rPr>
          <w:i/>
        </w:rPr>
        <w:t>Ребенок рождается на свет со всем знанием о Вселенной, но пока не способный мыслить. Он просто знает. Его ДНК несет в себе безмолвное знание жизни, Едва сформировавшись, еще в лоне матери нервная система младенца начинает функционировать, но до момента рождения она не имеет прямого контакта с внешним светом, а лишь косвенный — через тело матери, Таким образом, ребенок до рождения получает лишь совсем немного информации, которую несут волны света.</w:t>
      </w:r>
    </w:p>
    <w:p>
      <w:pPr>
        <w:pStyle w:val="Normal"/>
        <w:ind w:firstLine="480"/>
        <w:jc w:val="both"/>
        <w:rPr>
          <w:i/>
          <w:i/>
        </w:rPr>
      </w:pPr>
      <w:r>
        <w:rPr>
          <w:i/>
        </w:rPr>
        <w:t>В течение нескольких лет после рождения ребенок остается свободным, как дикое животное, Он пока не приручен и потому не воспринял сновидения, которое передается ему семьей, религией и культурой. По мере приручения происходит развитие его разума через эмоции, порожденные похвалами и наказаниями. Постепенно ребенок усваивает правила унаследованной им системы. Он учится определенным навыкам поведения. Он впитывает сновидение своего общества, которого сам не выбирает.</w:t>
      </w:r>
    </w:p>
    <w:p>
      <w:pPr>
        <w:pStyle w:val="Normal"/>
        <w:ind w:firstLine="480"/>
        <w:jc w:val="both"/>
        <w:rPr/>
      </w:pPr>
      <w:r>
        <w:rPr>
          <w:i/>
        </w:rPr>
        <w:t>Прирученные дети обычно бунтуют против внушаемого им сновидения. Они утрачивают прежнюю невинность. В западной культуре, где доминирует земля, молодые люди повсюду видят насилие. Оно в моде не только в индустрии развлечений, но и в тех компаниях, в которые объединяются подростки повсюду в мире. И система насилия поглощает их. Они поклоняются общепринятым идолам — мужчине-мачо и женщине как объекту сексуального вожделения. Преступник возводится в ранг героя. Модели, которым следует наша молодежь, адские по своей сути. Они лишь усугубляют кошмар, тяготеющий над миром.</w:t>
      </w:r>
    </w:p>
    <w:p>
      <w:pPr>
        <w:pStyle w:val="Normal"/>
        <w:ind w:firstLine="480"/>
        <w:jc w:val="both"/>
        <w:rPr>
          <w:i/>
          <w:i/>
        </w:rPr>
      </w:pPr>
      <w:r>
        <w:rPr>
          <w:i/>
        </w:rPr>
      </w:r>
    </w:p>
    <w:p>
      <w:pPr>
        <w:pStyle w:val="Normal"/>
        <w:ind w:firstLine="480"/>
        <w:jc w:val="both"/>
        <w:rPr/>
      </w:pPr>
      <w:r>
        <w:rPr/>
        <w:t>Тяжкие раны, которые Затуманенное Зеркало видел вокруг себя, кровоточат и по сей день, но теперь кризисом охвачено все общество. Мы заняты поиском лучших путей взаимного общения. Брак, бывший некогда основой общества, замаран стремлением подчинить себе партнера. Ему на смену должно прийти взаимное уважение.</w:t>
      </w:r>
    </w:p>
    <w:p>
      <w:pPr>
        <w:pStyle w:val="Normal"/>
        <w:ind w:firstLine="480"/>
        <w:jc w:val="both"/>
        <w:rPr/>
      </w:pPr>
      <w:r>
        <w:rPr/>
        <w:t>В конце Века Рыб мы открыли для себя, что наше коллективное сновидение есть ад. Мы видим, что им отравлены и мы сами, и Земля, и предполагаем, что он отравляет и всю Вселенную. Ради всей Земли и Вселенной человеческое сновидение нуждается в коррекции, ибо все мы входим в Эру Водолея. Изменение нашего сновидения — это эволюционный шаг вперед. С каждой Зодиакальной Эрой или каждым Солнцем по ацтекским понятиям эволюция прогрессирует.</w:t>
      </w:r>
    </w:p>
    <w:p>
      <w:pPr>
        <w:pStyle w:val="Normal"/>
        <w:ind w:firstLine="480"/>
        <w:jc w:val="both"/>
        <w:rPr/>
      </w:pPr>
      <w:r>
        <w:rPr/>
        <w:t>Долгими тысячелетиями эволюция была направлена на развитие человеческой способности мыслить, видеть сновидения и творить реальность.</w:t>
      </w:r>
    </w:p>
    <w:p>
      <w:pPr>
        <w:pStyle w:val="Normal"/>
        <w:ind w:firstLine="480"/>
        <w:jc w:val="both"/>
        <w:rPr/>
      </w:pPr>
      <w:r>
        <w:rPr/>
        <w:t>Следующим шагом будет выход за пределы страха в практику любви. Любовь порождает благотворную созидательную энергию. Мы открываем для себя частоту энергии любви и благотворность ее воздействия на здоровье людей, образование, политику и духовность.</w:t>
      </w:r>
    </w:p>
    <w:p>
      <w:pPr>
        <w:pStyle w:val="Normal"/>
        <w:ind w:firstLine="480"/>
        <w:jc w:val="both"/>
        <w:rPr/>
      </w:pPr>
      <w:r>
        <w:rPr/>
      </w:r>
    </w:p>
    <w:p>
      <w:pPr>
        <w:pStyle w:val="Normal"/>
        <w:ind w:firstLine="480"/>
        <w:jc w:val="both"/>
        <w:rPr>
          <w:b/>
          <w:b/>
        </w:rPr>
      </w:pPr>
      <w:r>
        <w:rPr>
          <w:b/>
        </w:rPr>
        <w:t>Судья и жертва</w:t>
      </w:r>
    </w:p>
    <w:p>
      <w:pPr>
        <w:pStyle w:val="Normal"/>
        <w:ind w:firstLine="480"/>
        <w:jc w:val="both"/>
        <w:rPr>
          <w:b/>
          <w:b/>
        </w:rPr>
      </w:pPr>
      <w:r>
        <w:rPr>
          <w:b/>
        </w:rPr>
      </w:r>
    </w:p>
    <w:p>
      <w:pPr>
        <w:pStyle w:val="Normal"/>
        <w:ind w:firstLine="480"/>
        <w:jc w:val="both"/>
        <w:rPr/>
      </w:pPr>
      <w:r>
        <w:rPr/>
        <w:t>В аду правят двое владык — Судья и Жертва. Судья, обитающий в нашем разуме, обвиняет нас. Жертва покорно принимает обвинения и испытывает чувство вины. Два эти аспекта нашей сущности ненавидят друг друга. Связь между ними в каждом из нас была прервана в процессе приручения, независимо от того, каких убеждений придерживались воспитывавшие нас взрослые.</w:t>
      </w:r>
    </w:p>
    <w:p>
      <w:pPr>
        <w:pStyle w:val="Normal"/>
        <w:ind w:firstLine="480"/>
        <w:jc w:val="both"/>
        <w:rPr/>
      </w:pPr>
      <w:r>
        <w:rPr/>
      </w:r>
    </w:p>
    <w:p>
      <w:pPr>
        <w:pStyle w:val="Normal"/>
        <w:ind w:firstLine="480"/>
        <w:jc w:val="both"/>
        <w:rPr/>
      </w:pPr>
      <w:r>
        <w:rPr>
          <w:i/>
        </w:rPr>
        <w:t>Люди — это прирученные животные. Сновидение планеты существовало еще до нашего рождения — со всеми его правилами, верованиями и надеждами. И в этом сновидении все они дожидаются, пока подрастет новое поколение людей и достаточно разовьется их разум, чтобы продолжать управлять их сновидением. Чистое нормальное человеческое существо должно быть таким же свободным, каким оно было в детстве до приручения примерно от полутора до трех лет от роду.</w:t>
      </w:r>
    </w:p>
    <w:p>
      <w:pPr>
        <w:pStyle w:val="Normal"/>
        <w:ind w:firstLine="480"/>
        <w:jc w:val="both"/>
        <w:rPr>
          <w:i/>
          <w:i/>
        </w:rPr>
      </w:pPr>
      <w:r>
        <w:rPr>
          <w:i/>
        </w:rPr>
        <w:t>В этом возрасте разум ребенка достаточно развит, чтобы понимать абстрактные понятия и владеть языком, чтобы общаться с миром взрослых. Однако процесс образования в этом возрасте еще не начался. И маленький человечек, как ему и положено природой, играет, изучает мир, смеется и радуется жизни. Почти все детские эмоции основаны на любви, если только ребенок не злится и не испытывает боль. Малыш свободен жить, как ему вздумается, и живет настоящим. Его не тревожит прошлое. Его не тревожит будущее. Взрослые постоянно живут прошлым, озабочены обеспечением будущего и всячески убегают от настоящего. Для взрослого все житейские драмы разыгрываются всерьез, а ребенок ничему не придает такого значения.</w:t>
      </w:r>
    </w:p>
    <w:p>
      <w:pPr>
        <w:pStyle w:val="Normal"/>
        <w:ind w:firstLine="480"/>
        <w:jc w:val="both"/>
        <w:rPr>
          <w:i/>
          <w:i/>
        </w:rPr>
      </w:pPr>
      <w:r>
        <w:rPr>
          <w:i/>
        </w:rPr>
        <w:t>Сновидение терпеливо ждет, когда придет пора ввести малыша в старое сновидение планеты, Наши родители, старшие братья и сестры, наши учителя, школа, религия, общество и средства массовой информации вносят свою лепту в поддержание жизни сновидения планеты посредством приручения. Приручение осуществляется методом поощрения и наказания. Отец с матерью приручали нас таким же способом, каким приручали их самих, Они внушали нам представления о добре и зле, награждая за добрые поступки и наказывая за дурные.</w:t>
      </w:r>
    </w:p>
    <w:p>
      <w:pPr>
        <w:pStyle w:val="Normal"/>
        <w:ind w:firstLine="480"/>
        <w:jc w:val="both"/>
        <w:rPr>
          <w:i/>
          <w:i/>
        </w:rPr>
      </w:pPr>
      <w:r>
        <w:rPr>
          <w:i/>
        </w:rPr>
        <w:t>Обычно, подвергаясь наказанию, мы испытываем острое чувство несправедливости и бунтуем. От всего этого в разуме открывается болезненная рана, порождающая эмоциональный яд, Сердечную боль мы ощущаем как эмоциональную, а не физическую. Из этой раны эмоциональный яд проникает в наш разум. И тогда зарождает страх, полностью управляющий нашим поведением и образом мыслей.</w:t>
      </w:r>
    </w:p>
    <w:p>
      <w:pPr>
        <w:pStyle w:val="Normal"/>
        <w:ind w:firstLine="480"/>
        <w:jc w:val="both"/>
        <w:rPr>
          <w:i/>
          <w:i/>
        </w:rPr>
      </w:pPr>
      <w:r>
        <w:rPr>
          <w:i/>
        </w:rPr>
        <w:t>Мы начинаем бояться и наказаний, и возможности не получить награду. Поощрение становится символом смирения. Мы во что бы то ни стало стремимся заслужить его в глазах родителей, учителей, друзей и всего общества. Сколько раз в день мы, пока подрастаем, подвергаемся наказаниям и воздействию полярностей, бытующих в нашем обществе, — добра и зла, красоты и уродства. И со временем мы начинаем выносить собственные суждения.</w:t>
      </w:r>
    </w:p>
    <w:p>
      <w:pPr>
        <w:pStyle w:val="Normal"/>
        <w:ind w:firstLine="480"/>
        <w:jc w:val="both"/>
        <w:rPr>
          <w:i/>
          <w:i/>
        </w:rPr>
      </w:pPr>
      <w:r>
        <w:rPr>
          <w:i/>
        </w:rPr>
        <w:t>Мы становимся настолько прирученными, что уже нет нужды в дрессировщиках, ибо теперь мы сами дрессируем себя все теми же методами наказания и поощрения. В этом процессе самодрессировки активно задействованы три компонента нашего разума.</w:t>
      </w:r>
    </w:p>
    <w:p>
      <w:pPr>
        <w:pStyle w:val="Normal"/>
        <w:ind w:firstLine="480"/>
        <w:jc w:val="both"/>
        <w:rPr>
          <w:i/>
          <w:i/>
        </w:rPr>
      </w:pPr>
      <w:r>
        <w:rPr>
          <w:i/>
        </w:rPr>
        <w:t>Судья — это та его часть, которая судит все, что мы делаем и чего не делаем, что чувствуем и чего не чувствуем, и осуждает все и вся.</w:t>
      </w:r>
    </w:p>
    <w:p>
      <w:pPr>
        <w:pStyle w:val="Normal"/>
        <w:ind w:firstLine="480"/>
        <w:jc w:val="both"/>
        <w:rPr>
          <w:i/>
          <w:i/>
        </w:rPr>
      </w:pPr>
      <w:r>
        <w:rPr>
          <w:i/>
        </w:rPr>
        <w:t>Жертва подвергается осуждению, и Судья, как правило, признает ее виновной. Жертва просто испытывает потребность в покарании. Жертвенная часть нашего разума постоянно чувствует себя недостойной и неизменно повторяет:</w:t>
      </w:r>
    </w:p>
    <w:p>
      <w:pPr>
        <w:pStyle w:val="Normal"/>
        <w:ind w:firstLine="480"/>
        <w:jc w:val="both"/>
        <w:rPr>
          <w:i/>
          <w:i/>
        </w:rPr>
      </w:pPr>
      <w:r>
        <w:rPr>
          <w:i/>
        </w:rPr>
        <w:t>«Я недостаточно добр, умен, силен и красив. Я неудачник. Так что и пытаться незачем».</w:t>
      </w:r>
    </w:p>
    <w:p>
      <w:pPr>
        <w:pStyle w:val="Normal"/>
        <w:ind w:firstLine="480"/>
        <w:jc w:val="both"/>
        <w:rPr>
          <w:i/>
          <w:i/>
        </w:rPr>
      </w:pPr>
      <w:r>
        <w:rPr>
          <w:i/>
        </w:rPr>
        <w:t>Третья часть нашего разума, участвующая в процессе осуждения, — это система убеждений, включающая все правила сновидения нашей жизни. Система убеждений — это своеобразная конституция или святое писание, где все, во что мы верим, является безоговорочной истиной,</w:t>
      </w:r>
    </w:p>
    <w:p>
      <w:pPr>
        <w:pStyle w:val="Normal"/>
        <w:ind w:firstLine="480"/>
        <w:jc w:val="both"/>
        <w:rPr>
          <w:i/>
          <w:i/>
        </w:rPr>
      </w:pPr>
      <w:r>
        <w:rPr>
          <w:i/>
        </w:rPr>
        <w:t>Эту систему убеждений я называю Книгой Ада.</w:t>
      </w:r>
    </w:p>
    <w:p>
      <w:pPr>
        <w:pStyle w:val="Normal"/>
        <w:ind w:firstLine="480"/>
        <w:jc w:val="both"/>
        <w:rPr>
          <w:i/>
          <w:i/>
        </w:rPr>
      </w:pPr>
      <w:r>
        <w:rPr>
          <w:i/>
        </w:rPr>
        <w:t>Живущий в нас Судья все свои приговоры основывает на этой системе убеждений. Едва осознав это, мы тотчас видим, что справедливости нет и в нашем собственном разуме. Если бы она была, мы бы лишь единожды расплачивались за совершенные ошибки, тогда как Судья заставляет нас расплачиваться тысячекратно. Мы подвергаемся каре и в момент совершения ошибки, и затем каждый раз, вспоминая о ней сами или при напоминании со стороны. И каждый раз Судья признает Жертву виновной и выносит свой суровый приговор.</w:t>
      </w:r>
    </w:p>
    <w:p>
      <w:pPr>
        <w:pStyle w:val="Normal"/>
        <w:ind w:firstLine="480"/>
        <w:jc w:val="both"/>
        <w:rPr>
          <w:i/>
          <w:i/>
        </w:rPr>
      </w:pPr>
      <w:r>
        <w:rPr>
          <w:i/>
        </w:rPr>
        <w:t>Наша система убеждений внушается нам обществом в процессе приручения, Мы впитываем ее в семье, школе, в приобщении к религии, Малышу ни на секунду не дают шанса выбрать, во что верить. В течение всего процесса такой дрессировки ребенок бунтует, но не имеет сил что-либо изменить. Бунтуем мы и в отрочестве, когда начинается поиск собственной индивидуальности. В этот решающий период жизни мы видим, как система убеждений подавляет наши нормальные человеческие инстинкты и как взрослые манипулируют своими детьми. Степень нашего уважения к себе в будущем зависит от того, на какое сопротивление натолкнется наше подростковое бунтарство. Мы можем получить поддержку и в дальнейшем преуспеть в жизни, а можем попасть в тенета страха.</w:t>
      </w:r>
    </w:p>
    <w:p>
      <w:pPr>
        <w:pStyle w:val="Normal"/>
        <w:ind w:firstLine="480"/>
        <w:jc w:val="both"/>
        <w:rPr>
          <w:i/>
          <w:i/>
        </w:rPr>
      </w:pPr>
      <w:r>
        <w:rPr>
          <w:i/>
        </w:rPr>
        <w:t>И Судья, и Жертва, и система убеждений, или Книга Ада, — это Паразиты сознания. Паразит — это живое существо, состоящее из эфирной энергии. Чтобы выжить, Паразит питается эмоциями, сотворенными человеческим мозгом. Эти эмоции порождаются страхом, гневом, горем, депрессией, ревностью и чувством жертвы.</w:t>
      </w:r>
    </w:p>
    <w:p>
      <w:pPr>
        <w:pStyle w:val="Normal"/>
        <w:ind w:firstLine="480"/>
        <w:jc w:val="both"/>
        <w:rPr>
          <w:i/>
          <w:i/>
        </w:rPr>
      </w:pPr>
      <w:r>
        <w:rPr>
          <w:i/>
        </w:rPr>
        <w:t>Паразит управляет сновидением. Он создает видение, полное страхов, кошмар, позволяющий контролировать мозг, который вырабатывает эмоции. Паразит контролирует выработку эмоций, необходимых для поддержания его жизни. В то же время мозг прекращает вырабатывать эмоции, необходимые для роста души, то есть эмоции, основанные на любви.</w:t>
      </w:r>
    </w:p>
    <w:p>
      <w:pPr>
        <w:pStyle w:val="Normal"/>
        <w:ind w:firstLine="480"/>
        <w:jc w:val="both"/>
        <w:rPr>
          <w:i/>
          <w:i/>
        </w:rPr>
      </w:pPr>
      <w:r>
        <w:rPr>
          <w:i/>
        </w:rPr>
        <w:t>Паразит функционирует примерно так же, как вирус, атакующий клетку. Вирус контролирует процесс воспроизведения клетки таким образом, что она утрачивает способность вырабатывать свойства, необходимые для ее же собственного роста. Вместо этого она вырабатывает вещества, необходимые для роста вируса. И так вирус живет за счет клетки, постепенно разрушая ее до полного уничтожения. Так и у нас на глазах человеческие существа ведут себя просто самоубийственно. Это явный признак того, что разрушающее себя сознание контролируется Паразитом.</w:t>
      </w:r>
    </w:p>
    <w:p>
      <w:pPr>
        <w:pStyle w:val="Normal"/>
        <w:ind w:firstLine="480"/>
        <w:jc w:val="both"/>
        <w:rPr>
          <w:i/>
          <w:i/>
        </w:rPr>
      </w:pPr>
      <w:r>
        <w:rPr>
          <w:i/>
        </w:rPr>
        <w:t>Существование Паразитов не было тайной для Толтеков, и они знали, что по отношению к этой вторгшейся силе у человека есть лишь два пути. Один — это полное подчинение Паразиту, другой — путь ребенка или подростка, то есть бунт, объявление войны Паразиту и провозглашение свободы быть самим собой, видеть собственное сновидение, думать самостоятельно и творить эмоции, питающие ту подлинную личность, каковой мы являемся. Толтеки, разумеется, выбрали путь бунта. Вот почему их называют воинами. Таково истинное значение воина.</w:t>
      </w:r>
    </w:p>
    <w:p>
      <w:pPr>
        <w:pStyle w:val="Normal"/>
        <w:ind w:firstLine="480"/>
        <w:jc w:val="both"/>
        <w:rPr>
          <w:i/>
          <w:i/>
        </w:rPr>
      </w:pPr>
      <w:r>
        <w:rPr>
          <w:i/>
        </w:rPr>
        <w:t>Воин — это человек, осознающий присутствие Паразита в своем разуме и объявивший войну этому Паразиту с тем, чтобы прийти к самоисцелению. Смысл этой войны не в победе или поражении, а в самой борьбе.</w:t>
      </w:r>
    </w:p>
    <w:p>
      <w:pPr>
        <w:pStyle w:val="Normal"/>
        <w:ind w:firstLine="480"/>
        <w:jc w:val="both"/>
        <w:rPr>
          <w:i/>
          <w:i/>
        </w:rPr>
      </w:pPr>
      <w:r>
        <w:rPr>
          <w:i/>
        </w:rPr>
        <w:t>У всякой системы ценностей есть своя Книга Ада, Та или иная книга передается из поколения в поколение в каждой семье. Судья и Жертва неизменно живут в нас, независимо от правильности или ложности усвоенной нами системы убеждений. Задача воина в том, чтобы взбунтоваться против обитающих в нашей душе Судьи и Жертвы. Ступая Дорогой Мертвых по заветам Толтеков, воин может оставить позади и Судью, и Жертву.</w:t>
      </w:r>
    </w:p>
    <w:p>
      <w:pPr>
        <w:pStyle w:val="Normal"/>
        <w:ind w:firstLine="480"/>
        <w:jc w:val="both"/>
        <w:rPr>
          <w:i/>
          <w:i/>
        </w:rPr>
      </w:pPr>
      <w:r>
        <w:rPr>
          <w:i/>
        </w:rPr>
        <w:t>Во всякой современной культуре делается особый упор на страдании, Вера в страдание порождает страдание. Христианство учит, что Христос терпел и нам велел. Мигель же утверждает, что это ложный сон, или иллюзия. Сам же Христос проповедовал, что ответом жизни есть любовь. Придача непомерной ценности страданию служит еще одним примером убеждений, пронизывающих все наше сознание и коллективное сновидение. В таких фразах, как «за все надо платить», мы открываем, как глубоко укоренилась в нас та идея, что мы не имеем права на радость полного отсутствия боли,</w:t>
      </w:r>
    </w:p>
    <w:p>
      <w:pPr>
        <w:pStyle w:val="Normal"/>
        <w:ind w:firstLine="480"/>
        <w:jc w:val="both"/>
        <w:rPr/>
      </w:pPr>
      <w:r>
        <w:rPr>
          <w:i/>
        </w:rPr>
        <w:t>И даже еще не ступив на Дорогу Мертвых, как учили Толтеки, мы можем выполнить ментальное упражнение, которое сродни активной молитве. Цель ритуала в том, чтобы обрести счастье, для которого мы и были созданы.</w:t>
      </w:r>
    </w:p>
    <w:p>
      <w:pPr>
        <w:pStyle w:val="Normal"/>
        <w:ind w:firstLine="480"/>
        <w:jc w:val="both"/>
        <w:rPr>
          <w:i/>
          <w:i/>
        </w:rPr>
      </w:pPr>
      <w:r>
        <w:rPr>
          <w:i/>
        </w:rPr>
      </w:r>
    </w:p>
    <w:p>
      <w:pPr>
        <w:pStyle w:val="Normal"/>
        <w:ind w:firstLine="480"/>
        <w:jc w:val="both"/>
        <w:rPr>
          <w:i/>
          <w:i/>
        </w:rPr>
      </w:pPr>
      <w:r>
        <w:rPr>
          <w:i/>
        </w:rPr>
        <w:t>Попроси о смерти для сновидения планеты.</w:t>
      </w:r>
    </w:p>
    <w:p>
      <w:pPr>
        <w:pStyle w:val="Normal"/>
        <w:ind w:firstLine="480"/>
        <w:jc w:val="both"/>
        <w:rPr>
          <w:i/>
          <w:i/>
        </w:rPr>
      </w:pPr>
      <w:r>
        <w:rPr>
          <w:i/>
        </w:rPr>
      </w:r>
    </w:p>
    <w:p>
      <w:pPr>
        <w:pStyle w:val="Normal"/>
        <w:ind w:firstLine="480"/>
        <w:jc w:val="both"/>
        <w:rPr>
          <w:i/>
          <w:i/>
        </w:rPr>
      </w:pPr>
      <w:r>
        <w:rPr>
          <w:i/>
        </w:rPr>
        <w:t>Подготовься к выходу из ада.</w:t>
      </w:r>
    </w:p>
    <w:p>
      <w:pPr>
        <w:pStyle w:val="Normal"/>
        <w:ind w:firstLine="480"/>
        <w:jc w:val="both"/>
        <w:rPr>
          <w:i/>
          <w:i/>
        </w:rPr>
      </w:pPr>
      <w:r>
        <w:rPr>
          <w:i/>
        </w:rPr>
      </w:r>
    </w:p>
    <w:p>
      <w:pPr>
        <w:pStyle w:val="Normal"/>
        <w:ind w:firstLine="480"/>
        <w:jc w:val="both"/>
        <w:rPr>
          <w:i/>
          <w:i/>
        </w:rPr>
      </w:pPr>
      <w:r>
        <w:rPr>
          <w:i/>
        </w:rPr>
        <w:t>Представь себя в раю на земле.</w:t>
      </w:r>
    </w:p>
    <w:p>
      <w:pPr>
        <w:pStyle w:val="Normal"/>
        <w:ind w:firstLine="480"/>
        <w:jc w:val="both"/>
        <w:rPr>
          <w:i/>
          <w:i/>
        </w:rPr>
      </w:pPr>
      <w:r>
        <w:rPr>
          <w:i/>
        </w:rPr>
      </w:r>
    </w:p>
    <w:p>
      <w:pPr>
        <w:pStyle w:val="Normal"/>
        <w:ind w:firstLine="480"/>
        <w:jc w:val="both"/>
        <w:rPr>
          <w:b/>
          <w:b/>
        </w:rPr>
      </w:pPr>
      <w:r>
        <w:rPr>
          <w:b/>
        </w:rPr>
        <w:t>Глава 6</w:t>
      </w:r>
    </w:p>
    <w:p>
      <w:pPr>
        <w:pStyle w:val="Normal"/>
        <w:ind w:firstLine="480"/>
        <w:jc w:val="both"/>
        <w:rPr>
          <w:b/>
          <w:b/>
        </w:rPr>
      </w:pPr>
      <w:r>
        <w:rPr>
          <w:b/>
        </w:rPr>
        <w:t>Инструменты трансформации</w:t>
      </w:r>
    </w:p>
    <w:p>
      <w:pPr>
        <w:pStyle w:val="Normal"/>
        <w:ind w:firstLine="480"/>
        <w:jc w:val="both"/>
        <w:rPr>
          <w:b/>
          <w:b/>
        </w:rPr>
      </w:pPr>
      <w:r>
        <w:rPr>
          <w:b/>
        </w:rPr>
        <w:t>Часть первая: Митоте и ревизия</w:t>
      </w:r>
    </w:p>
    <w:p>
      <w:pPr>
        <w:pStyle w:val="Normal"/>
        <w:ind w:firstLine="480"/>
        <w:jc w:val="both"/>
        <w:rPr>
          <w:b/>
          <w:b/>
        </w:rPr>
      </w:pPr>
      <w:r>
        <w:rPr>
          <w:b/>
        </w:rPr>
      </w:r>
    </w:p>
    <w:p>
      <w:pPr>
        <w:pStyle w:val="Normal"/>
        <w:ind w:firstLine="480"/>
        <w:jc w:val="both"/>
        <w:rPr>
          <w:b/>
          <w:b/>
        </w:rPr>
      </w:pPr>
      <w:r>
        <w:rPr>
          <w:b/>
        </w:rPr>
        <w:t>Митоте</w:t>
      </w:r>
    </w:p>
    <w:p>
      <w:pPr>
        <w:pStyle w:val="Normal"/>
        <w:ind w:firstLine="480"/>
        <w:jc w:val="both"/>
        <w:rPr/>
      </w:pPr>
      <w:r>
        <w:rPr/>
        <w:t>В нескольких мексиканских путях познания применяется древняя практика, именуемая митоте. Митоте — это индейское слово, которое было перенято испанцами. Это слово означает хаос, но используется для обозначения какофонии звучащих вразнобой голосов, как, например, гвалт на базарной площади или вавилонское столпотворение. Толтеки говорили, что обычное человеческое сознание представляет собой митоте.</w:t>
      </w:r>
    </w:p>
    <w:p>
      <w:pPr>
        <w:pStyle w:val="Normal"/>
        <w:ind w:firstLine="480"/>
        <w:jc w:val="both"/>
        <w:rPr/>
      </w:pPr>
      <w:r>
        <w:rPr/>
        <w:t>Люди, обладающие энергией и знанием, могут быть магами. В старину маги уводили своих учеников в потаенные места, где те принимали в пищу растения типа пейота, помогающие отключить сознание и таким способом понять, что наша реальность, по сути, есть сновидение. В наши дни отдельные маги по-прежнему прибегают к этой практике, которая называется митоте. И состояние дисгармонии, и практика, применяемая с целью ее преодоления, именуются одинаково.</w:t>
      </w:r>
    </w:p>
    <w:p>
      <w:pPr>
        <w:pStyle w:val="Normal"/>
        <w:ind w:firstLine="480"/>
        <w:jc w:val="both"/>
        <w:rPr/>
      </w:pPr>
      <w:r>
        <w:rPr/>
      </w:r>
    </w:p>
    <w:p>
      <w:pPr>
        <w:pStyle w:val="Normal"/>
        <w:ind w:firstLine="480"/>
        <w:jc w:val="both"/>
        <w:rPr>
          <w:i/>
          <w:i/>
        </w:rPr>
      </w:pPr>
      <w:r>
        <w:rPr>
          <w:i/>
        </w:rPr>
        <w:t>Единственный путь к гармонии или раю лежит через преодоление митоте. Для Толтеков это слово означало хаос, порожденный разрывом существовавшей в нашем сознании связи между Судьей и Жертвой. Нормальным состоянием сознания является преисподняя.</w:t>
      </w:r>
    </w:p>
    <w:p>
      <w:pPr>
        <w:pStyle w:val="Normal"/>
        <w:ind w:firstLine="480"/>
        <w:jc w:val="both"/>
        <w:rPr>
          <w:i/>
          <w:i/>
        </w:rPr>
      </w:pPr>
      <w:r>
        <w:rPr>
          <w:i/>
        </w:rPr>
        <w:t>Я осуществляю практику митоте без галлюциногенов. Я в них не верю. Я говорю своим ученикам, что мы совместными усилиями должны преодолеть митоте, чтобы полностью изменить образ жизни.</w:t>
      </w:r>
    </w:p>
    <w:p>
      <w:pPr>
        <w:pStyle w:val="Normal"/>
        <w:ind w:firstLine="480"/>
        <w:jc w:val="both"/>
        <w:rPr>
          <w:i/>
          <w:i/>
        </w:rPr>
      </w:pPr>
      <w:r>
        <w:rPr>
          <w:i/>
        </w:rPr>
        <w:t>В толтекской традиции вы противостоите митоте, не отрицая его. Митоте столь могущественно, что для его преодоления не обойтись без помощи.</w:t>
      </w:r>
    </w:p>
    <w:p>
      <w:pPr>
        <w:pStyle w:val="Normal"/>
        <w:ind w:firstLine="480"/>
        <w:jc w:val="both"/>
        <w:rPr>
          <w:i/>
          <w:i/>
        </w:rPr>
      </w:pPr>
      <w:r>
        <w:rPr>
          <w:i/>
        </w:rPr>
        <w:t>Мы просим Творца помочь нам и ниспослать нам ясность. Практикуя митоте, Толтеки обнаружили, что нам открывается все знание. Митоте в нашем сознании подобно луковице. Мы как бы слой за слоем снимаем фальшь и ложные образы. И, обретя достаточную ясность сознания и отвагу, мы углубляемся все дальше, чтобы открыть, кто мы есть на самом деле.</w:t>
      </w:r>
    </w:p>
    <w:p>
      <w:pPr>
        <w:pStyle w:val="Normal"/>
        <w:ind w:firstLine="480"/>
        <w:jc w:val="both"/>
        <w:rPr/>
      </w:pPr>
      <w:r>
        <w:rPr>
          <w:i/>
        </w:rPr>
        <w:t>Мы узнаем обо всех заключенных нами соглашениях и видим возможности их изменения. Мы учимся исследовать сновидение и управлять им. Митоте практикуется не только в ночное время, но и днем. Для осуществления митоте мы вооружаемся твердым намерением навести порядок там, где царил хаос. Едва вы начнете практику митоте, вытеснение хаоса порядком станет целью вашей жизни. Таков Путь Воина.</w:t>
      </w:r>
    </w:p>
    <w:p>
      <w:pPr>
        <w:pStyle w:val="Normal"/>
        <w:ind w:firstLine="480"/>
        <w:jc w:val="both"/>
        <w:rPr/>
      </w:pPr>
      <w:r>
        <w:rPr>
          <w:i/>
        </w:rPr>
        <w:t>В наши дни применение митоте кое-где сильно извращено. Для Толтеков первое митоте — это посвящение в безмолвное знание, однако с завершением первого ритуала митоте не заканчивается, Мое посвящение в митоте состоялось в пустыне с учителем, с которым познакомил меня мой дед.</w:t>
      </w:r>
    </w:p>
    <w:p>
      <w:pPr>
        <w:pStyle w:val="Normal"/>
        <w:ind w:firstLine="480"/>
        <w:jc w:val="both"/>
        <w:rPr/>
      </w:pPr>
      <w:r>
        <w:rPr>
          <w:i/>
        </w:rPr>
        <w:t>Митоте длится всю ночь и заканчивается с зарей либо продолжается две ночи подряд. Выполнение митоте означает переход в пространство между сном и бодрствованием. Оно подпитывает человека энергией, позволяя не прекращать длительной церемонии митоте даже при сильной усталости.</w:t>
      </w:r>
    </w:p>
    <w:p>
      <w:pPr>
        <w:pStyle w:val="Normal"/>
        <w:ind w:firstLine="480"/>
        <w:jc w:val="both"/>
        <w:rPr/>
      </w:pPr>
      <w:r>
        <w:rPr>
          <w:i/>
        </w:rPr>
        <w:t>Во время наших митоте с учениками мы рассаживаемся вокруг костра, и ученики по очереди бодрствуют, поддерживая огонь. Их называют Стражами Огня.</w:t>
      </w:r>
    </w:p>
    <w:p>
      <w:pPr>
        <w:pStyle w:val="Normal"/>
        <w:ind w:firstLine="480"/>
        <w:jc w:val="both"/>
        <w:rPr>
          <w:i/>
          <w:i/>
        </w:rPr>
      </w:pPr>
      <w:r>
        <w:rPr>
          <w:i/>
        </w:rPr>
        <w:t>Остальные ученики начинают нараспев говорить о любви. Поначалу их движения выглядят беспорядочными, но затем они принимают позу сновидяшего, усевшись на пол, охватив руками колени и опустив голову. Каждые пятнадцать минут они пробуждаются и меняются местами, по очереди становясь Стражами Огня. Есть много способов заметить, когда начинается сон. Мы наставляем учеников исследовать свое сновидение, четко осознавая тот момент, когда мозг погружается в сон. И здесь не обойтись без воображения.</w:t>
      </w:r>
    </w:p>
    <w:p>
      <w:pPr>
        <w:pStyle w:val="Normal"/>
        <w:ind w:firstLine="480"/>
        <w:jc w:val="both"/>
        <w:rPr/>
      </w:pPr>
      <w:r>
        <w:rPr>
          <w:i/>
        </w:rPr>
        <w:t>Митоте — это Путь Сновидца, При выполнении митоте в домашних условиях советую не делать этого в одиночку, Ваш собственный разум попытается помешать вам и пробудить к жизни кошмары. Соберитесь группой и выполняйте митоте вместе. В идеале же вам потребуется наставник.</w:t>
      </w:r>
    </w:p>
    <w:p>
      <w:pPr>
        <w:pStyle w:val="Normal"/>
        <w:ind w:firstLine="480"/>
        <w:jc w:val="both"/>
        <w:rPr>
          <w:i/>
          <w:i/>
        </w:rPr>
      </w:pPr>
      <w:r>
        <w:rPr>
          <w:i/>
        </w:rPr>
      </w:r>
    </w:p>
    <w:p>
      <w:pPr>
        <w:pStyle w:val="Normal"/>
        <w:ind w:firstLine="480"/>
        <w:jc w:val="both"/>
        <w:rPr>
          <w:b/>
          <w:b/>
        </w:rPr>
      </w:pPr>
      <w:r>
        <w:rPr>
          <w:b/>
        </w:rPr>
        <w:t>Инвентаризация</w:t>
      </w:r>
    </w:p>
    <w:p>
      <w:pPr>
        <w:pStyle w:val="Normal"/>
        <w:ind w:firstLine="480"/>
        <w:jc w:val="both"/>
        <w:rPr>
          <w:b/>
          <w:b/>
        </w:rPr>
      </w:pPr>
      <w:r>
        <w:rPr>
          <w:b/>
        </w:rPr>
      </w:r>
    </w:p>
    <w:p>
      <w:pPr>
        <w:pStyle w:val="Normal"/>
        <w:ind w:firstLine="480"/>
        <w:jc w:val="both"/>
        <w:rPr/>
      </w:pPr>
      <w:r>
        <w:rPr/>
        <w:t>Инвентаризация — это та часть Овладения Трансформацией, которая подвергает сомнению всю систему наших убеждений. Инвентаризация есть обзор системы убеждений (названной нами Книгой Ада), в которой хранится все, что мы знаем. Совершая этот пересмотр, воин придирчиво анализирует все, все что он верит. Ученики Мигеля обязаны совершать частые персональные перепросмотры.</w:t>
      </w:r>
    </w:p>
    <w:p>
      <w:pPr>
        <w:pStyle w:val="Normal"/>
        <w:ind w:firstLine="480"/>
        <w:jc w:val="both"/>
        <w:rPr/>
      </w:pPr>
      <w:r>
        <w:rPr/>
        <w:t>Целью этого упражнения является возрождение свободной воли человека. Инвентаризация — это ваше оружие в атаке на Паразита. Паразит — это сложное существо, порожденное Книгой Ада, Судьей и Жертвой вашего сознания.</w:t>
      </w:r>
    </w:p>
    <w:p>
      <w:pPr>
        <w:pStyle w:val="Normal"/>
        <w:ind w:firstLine="480"/>
        <w:jc w:val="both"/>
        <w:rPr/>
      </w:pPr>
      <w:r>
        <w:rPr/>
        <w:t>Взгляните на свое персональное сновидение жизни. Не лукавьте сами с собой. Вы счастливы или нет? Ваша инвентаризация будет основана на концепции счастья. Чем ближе вы к счастью, тем ближе к видению земного рая.</w:t>
      </w:r>
    </w:p>
    <w:p>
      <w:pPr>
        <w:pStyle w:val="Normal"/>
        <w:ind w:firstLine="480"/>
        <w:jc w:val="both"/>
        <w:rPr/>
      </w:pPr>
      <w:r>
        <w:rPr/>
        <w:t>Помните, что ваши убеждения были внушены вам извне. Вы их не выбирали. Убеждения, делающие вас счастливыми, стоят того, чтобы их сохранить. Те же, что делают вас несчастными, можно пересмотреть и изменить. Ваша задача — перепрограммировать убеждения во имя избавления от страха.</w:t>
      </w:r>
    </w:p>
    <w:p>
      <w:pPr>
        <w:pStyle w:val="Normal"/>
        <w:ind w:firstLine="480"/>
        <w:jc w:val="both"/>
        <w:rPr/>
      </w:pPr>
      <w:r>
        <w:rPr/>
        <w:t>Свободная воля — это наше право принимать самостоятельные решения. Встав на путь воина и пользуясь свободой воли, мы получаем второй шанс выбрать, во что нам верить. Стоящая перед нами проблема в том, что старой системой убеждений насквозь пронизано все наше сознание. Взявшись впервые за ревизию системы старых убеждений, мы попросту не находим места для новых, но с каждой новой трансформацией существующих убеждений мы высвобождаем для них пространство.</w:t>
      </w:r>
    </w:p>
    <w:p>
      <w:pPr>
        <w:pStyle w:val="Normal"/>
        <w:ind w:firstLine="480"/>
        <w:jc w:val="both"/>
        <w:rPr/>
      </w:pPr>
      <w:r>
        <w:rPr/>
        <w:t>Инвентаризация — это очень старая практика Толтеков. Это перепросмотр всей жизни, всего, что с вами происходило. Она позволяет избавиться от всего того, что сотворяет сновидение ада.</w:t>
      </w:r>
    </w:p>
    <w:p>
      <w:pPr>
        <w:pStyle w:val="Normal"/>
        <w:ind w:firstLine="480"/>
        <w:jc w:val="both"/>
        <w:rPr/>
      </w:pPr>
      <w:r>
        <w:rPr/>
      </w:r>
    </w:p>
    <w:p>
      <w:pPr>
        <w:pStyle w:val="Normal"/>
        <w:ind w:firstLine="480"/>
        <w:jc w:val="both"/>
        <w:rPr>
          <w:b/>
          <w:b/>
        </w:rPr>
      </w:pPr>
      <w:r>
        <w:rPr>
          <w:b/>
        </w:rPr>
        <w:t>Дыхательные упражнения для очищения эмоций</w:t>
      </w:r>
    </w:p>
    <w:p>
      <w:pPr>
        <w:pStyle w:val="Normal"/>
        <w:ind w:firstLine="480"/>
        <w:jc w:val="both"/>
        <w:rPr>
          <w:b/>
          <w:b/>
        </w:rPr>
      </w:pPr>
      <w:r>
        <w:rPr>
          <w:b/>
        </w:rPr>
      </w:r>
    </w:p>
    <w:p>
      <w:pPr>
        <w:pStyle w:val="Normal"/>
        <w:ind w:firstLine="480"/>
        <w:jc w:val="both"/>
        <w:rPr/>
      </w:pPr>
      <w:r>
        <w:rPr/>
        <w:t>Выведение эмоционального яда — довольно простой процесс. Все, что требуется, — это мысли о любви и наше дыхание.</w:t>
      </w:r>
    </w:p>
    <w:p>
      <w:pPr>
        <w:pStyle w:val="Normal"/>
        <w:ind w:firstLine="480"/>
        <w:jc w:val="both"/>
        <w:rPr/>
      </w:pPr>
      <w:r>
        <w:rPr/>
        <w:t>Мы крепко зажимаем рану в нашем сознании.</w:t>
      </w:r>
    </w:p>
    <w:p>
      <w:pPr>
        <w:pStyle w:val="Normal"/>
        <w:ind w:firstLine="480"/>
        <w:jc w:val="both"/>
        <w:rPr/>
      </w:pPr>
      <w:r>
        <w:rPr/>
        <w:t>Затем начинаем размеренно дышать, повторяя в сознании слово «любовь».</w:t>
      </w:r>
    </w:p>
    <w:p>
      <w:pPr>
        <w:pStyle w:val="Normal"/>
        <w:ind w:firstLine="480"/>
        <w:jc w:val="both"/>
        <w:rPr/>
      </w:pPr>
      <w:r>
        <w:rPr/>
        <w:t>Эту очистительную процедуру можно применять и к застарелым, и к новым ранам. Очищенная рана заживает сама по себе. Нельзя очистить рану, поделившись ядом с другим человеком. От этого яда становится еще больше.</w:t>
      </w:r>
    </w:p>
    <w:p>
      <w:pPr>
        <w:pStyle w:val="Normal"/>
        <w:ind w:firstLine="480"/>
        <w:jc w:val="both"/>
        <w:rPr/>
      </w:pPr>
      <w:r>
        <w:rPr/>
        <w:t>Мы плутаем в джунглях, полных яда, который губительно действует на всех и каждого. Если на вас нападают, помните, что нападающему нужна ваша энергия. Когда вы станете Мастером Трансформации, ничто не сможет вам повредить и ничей яд не сможет в вас проникнуть.</w:t>
      </w:r>
    </w:p>
    <w:p>
      <w:pPr>
        <w:pStyle w:val="Normal"/>
        <w:ind w:firstLine="480"/>
        <w:jc w:val="both"/>
        <w:rPr/>
      </w:pPr>
      <w:r>
        <w:rPr/>
        <w:t>Очищая раны от прошлого, вы с большей чуткостью реагируете на свою повседневную жизнь, не обременяя душу эмоциональным «багажом». Ежедневное очищение эмоций если не сразу после их возникновения, то перед отходом ко сну станет для вас привычным делом.</w:t>
      </w:r>
    </w:p>
    <w:p>
      <w:pPr>
        <w:pStyle w:val="Normal"/>
        <w:ind w:firstLine="480"/>
        <w:jc w:val="both"/>
        <w:rPr/>
      </w:pPr>
      <w:r>
        <w:rPr/>
        <w:t>И в этом перепросмотре не будет ни Судьи, ни Жертвы.</w:t>
      </w:r>
    </w:p>
    <w:p>
      <w:pPr>
        <w:pStyle w:val="Normal"/>
        <w:ind w:firstLine="480"/>
        <w:jc w:val="both"/>
        <w:rPr/>
      </w:pPr>
      <w:r>
        <w:rPr/>
        <w:t>Эта концепция имеет огромное значение для терапии. По мысли Толтеков, избавление от яда является самостоятельно осознанным действием. Лекарь при этом не требуется.</w:t>
      </w:r>
    </w:p>
    <w:p>
      <w:pPr>
        <w:pStyle w:val="Normal"/>
        <w:ind w:firstLine="480"/>
        <w:jc w:val="both"/>
        <w:rPr/>
      </w:pPr>
      <w:r>
        <w:rPr/>
        <w:t>Перепросмотр воскрешает в нашей памяти все те убеждения и события нашей жизни, которые заключают в себе эмоциональный яд.</w:t>
      </w:r>
    </w:p>
    <w:p>
      <w:pPr>
        <w:pStyle w:val="Normal"/>
        <w:ind w:firstLine="480"/>
        <w:jc w:val="both"/>
        <w:rPr/>
      </w:pPr>
      <w:r>
        <w:rPr/>
        <w:t>Мигель учит следующим дыхательным упражнениям:</w:t>
      </w:r>
    </w:p>
    <w:p>
      <w:pPr>
        <w:pStyle w:val="Normal"/>
        <w:ind w:firstLine="480"/>
        <w:jc w:val="both"/>
        <w:rPr/>
      </w:pPr>
      <w:r>
        <w:rPr/>
      </w:r>
    </w:p>
    <w:p>
      <w:pPr>
        <w:pStyle w:val="Normal"/>
        <w:ind w:firstLine="480"/>
        <w:jc w:val="both"/>
        <w:rPr>
          <w:i/>
          <w:i/>
        </w:rPr>
      </w:pPr>
      <w:r>
        <w:rPr>
          <w:i/>
        </w:rPr>
        <w:t>Сосредоточьте внимание на своем дыхании.</w:t>
      </w:r>
    </w:p>
    <w:p>
      <w:pPr>
        <w:pStyle w:val="Normal"/>
        <w:ind w:firstLine="480"/>
        <w:jc w:val="both"/>
        <w:rPr>
          <w:i/>
          <w:i/>
        </w:rPr>
      </w:pPr>
      <w:r>
        <w:rPr>
          <w:i/>
        </w:rPr>
        <w:t>Дышите любовью, постоянно витающей в воздухе.</w:t>
      </w:r>
    </w:p>
    <w:p>
      <w:pPr>
        <w:pStyle w:val="Normal"/>
        <w:ind w:firstLine="480"/>
        <w:jc w:val="both"/>
        <w:rPr>
          <w:i/>
          <w:i/>
        </w:rPr>
      </w:pPr>
      <w:r>
        <w:rPr>
          <w:i/>
        </w:rPr>
        <w:t>Вдыхайте чистую любовь. Выдыхайте чистую любовь, Дыхание — это непосредственная связь с любовью. Дыша любовью, очищайте каждое всплывающее в сознании эмоциональное воспоминание.</w:t>
      </w:r>
    </w:p>
    <w:p>
      <w:pPr>
        <w:pStyle w:val="Normal"/>
        <w:ind w:firstLine="480"/>
        <w:jc w:val="both"/>
        <w:rPr>
          <w:i/>
          <w:i/>
        </w:rPr>
      </w:pPr>
      <w:r>
        <w:rPr>
          <w:i/>
        </w:rPr>
        <w:t>Очистите сознание. Отключите сознание. Пусть в нем воцарится пустота. Никаких суждений. Натренируйте сознание на вызов воспоминаний, не задумываясь. Все, что вы вспомните, имеет значение. Доверьтесь приходящим воспоминаниям.</w:t>
      </w:r>
    </w:p>
    <w:p>
      <w:pPr>
        <w:pStyle w:val="Normal"/>
        <w:ind w:firstLine="480"/>
        <w:jc w:val="both"/>
        <w:rPr>
          <w:i/>
          <w:i/>
        </w:rPr>
      </w:pPr>
      <w:r>
        <w:rPr>
          <w:i/>
        </w:rPr>
        <w:t>Переключите свое сознание на волю, воля вызывает воспоминания об эмоциях.</w:t>
      </w:r>
    </w:p>
    <w:p>
      <w:pPr>
        <w:pStyle w:val="Normal"/>
        <w:ind w:firstLine="480"/>
        <w:jc w:val="both"/>
        <w:rPr>
          <w:i/>
          <w:i/>
        </w:rPr>
      </w:pPr>
      <w:r>
        <w:rPr>
          <w:i/>
        </w:rPr>
        <w:t>Обратитесь к воле с молитвой о вызове воспоминаний.</w:t>
      </w:r>
    </w:p>
    <w:p>
      <w:pPr>
        <w:pStyle w:val="Normal"/>
        <w:ind w:firstLine="480"/>
        <w:jc w:val="both"/>
        <w:rPr>
          <w:b/>
          <w:b/>
        </w:rPr>
      </w:pPr>
      <w:r>
        <w:rPr>
          <w:b/>
        </w:rPr>
        <w:t>Вариации дыхательного упражнения для женщин</w:t>
      </w:r>
    </w:p>
    <w:p>
      <w:pPr>
        <w:pStyle w:val="Normal"/>
        <w:ind w:firstLine="480"/>
        <w:jc w:val="both"/>
        <w:rPr>
          <w:b/>
          <w:b/>
        </w:rPr>
      </w:pPr>
      <w:r>
        <w:rPr>
          <w:b/>
        </w:rPr>
      </w:r>
    </w:p>
    <w:p>
      <w:pPr>
        <w:pStyle w:val="Normal"/>
        <w:ind w:firstLine="480"/>
        <w:jc w:val="both"/>
        <w:rPr>
          <w:i/>
          <w:i/>
        </w:rPr>
      </w:pPr>
      <w:r>
        <w:rPr>
          <w:i/>
        </w:rPr>
        <w:t>Переключив сознание на волю, ощутите биение сердца.</w:t>
      </w:r>
    </w:p>
    <w:p>
      <w:pPr>
        <w:pStyle w:val="Normal"/>
        <w:ind w:firstLine="480"/>
        <w:jc w:val="both"/>
        <w:rPr>
          <w:i/>
          <w:i/>
        </w:rPr>
      </w:pPr>
      <w:r>
        <w:rPr>
          <w:i/>
        </w:rPr>
        <w:t>Переместите биение сердца в матку.</w:t>
      </w:r>
    </w:p>
    <w:p>
      <w:pPr>
        <w:pStyle w:val="Normal"/>
        <w:ind w:firstLine="480"/>
        <w:jc w:val="both"/>
        <w:rPr>
          <w:i/>
          <w:i/>
        </w:rPr>
      </w:pPr>
      <w:r>
        <w:rPr>
          <w:i/>
        </w:rPr>
        <w:t>Затем переместите волю в матку.</w:t>
      </w:r>
    </w:p>
    <w:p>
      <w:pPr>
        <w:pStyle w:val="Normal"/>
        <w:ind w:firstLine="480"/>
        <w:jc w:val="both"/>
        <w:rPr>
          <w:i/>
          <w:i/>
        </w:rPr>
      </w:pPr>
      <w:r>
        <w:rPr>
          <w:i/>
        </w:rPr>
        <w:t>Теперь переместите туда же свое дыхание.</w:t>
      </w:r>
    </w:p>
    <w:p>
      <w:pPr>
        <w:pStyle w:val="Normal"/>
        <w:ind w:firstLine="480"/>
        <w:jc w:val="both"/>
        <w:rPr>
          <w:i/>
          <w:i/>
        </w:rPr>
      </w:pPr>
      <w:r>
        <w:rPr>
          <w:i/>
        </w:rPr>
        <w:t>Приступите к перепросмотру.</w:t>
      </w:r>
    </w:p>
    <w:p>
      <w:pPr>
        <w:pStyle w:val="Normal"/>
        <w:ind w:firstLine="480"/>
        <w:jc w:val="both"/>
        <w:rPr>
          <w:i/>
          <w:i/>
        </w:rPr>
      </w:pPr>
      <w:r>
        <w:rPr>
          <w:i/>
        </w:rPr>
        <w:t>Позвольте воспоминаниям спонтанно всплывать в сознании.</w:t>
      </w:r>
    </w:p>
    <w:p>
      <w:pPr>
        <w:pStyle w:val="Normal"/>
        <w:ind w:firstLine="480"/>
        <w:jc w:val="both"/>
        <w:rPr>
          <w:i/>
          <w:i/>
        </w:rPr>
      </w:pPr>
      <w:r>
        <w:rPr>
          <w:i/>
        </w:rPr>
        <w:t>Процесс станет еще сильнее, если вы свяжете матку с полной луной.</w:t>
      </w:r>
    </w:p>
    <w:p>
      <w:pPr>
        <w:pStyle w:val="Normal"/>
        <w:ind w:firstLine="480"/>
        <w:jc w:val="both"/>
        <w:rPr>
          <w:i/>
          <w:i/>
        </w:rPr>
      </w:pPr>
      <w:r>
        <w:rPr>
          <w:i/>
        </w:rPr>
      </w:r>
    </w:p>
    <w:p>
      <w:pPr>
        <w:pStyle w:val="Normal"/>
        <w:ind w:firstLine="480"/>
        <w:jc w:val="both"/>
        <w:rPr>
          <w:b/>
          <w:b/>
        </w:rPr>
      </w:pPr>
      <w:r>
        <w:rPr>
          <w:b/>
        </w:rPr>
        <w:t>Перепросмотр вашего сновидения</w:t>
      </w:r>
    </w:p>
    <w:p>
      <w:pPr>
        <w:pStyle w:val="Normal"/>
        <w:ind w:firstLine="480"/>
        <w:jc w:val="both"/>
        <w:rPr>
          <w:b/>
          <w:b/>
        </w:rPr>
      </w:pPr>
      <w:r>
        <w:rPr>
          <w:b/>
        </w:rPr>
      </w:r>
    </w:p>
    <w:p>
      <w:pPr>
        <w:pStyle w:val="Normal"/>
        <w:ind w:firstLine="480"/>
        <w:jc w:val="both"/>
        <w:rPr/>
      </w:pPr>
      <w:r>
        <w:rPr/>
        <w:t>Теперь, зная методику очищения своих эмоций, можно спросить себя: «Во что я верю такое, что заставляет меня страдать?» Начните именно с этого. И каждое всплывающее в памяти болезненное воспоминание или порождающее чувство вины убеждение исцелите очищающим дыханием.</w:t>
      </w:r>
    </w:p>
    <w:p>
      <w:pPr>
        <w:pStyle w:val="Normal"/>
        <w:ind w:firstLine="480"/>
        <w:jc w:val="both"/>
        <w:rPr/>
      </w:pPr>
      <w:r>
        <w:rPr/>
        <w:t>Задайтесь вопросом: «Насколько открыта моя система убеждений?» Если ваши убеждения непоколебимо тверды, возможно, вы не без страха возьметесь за перепросмотр личной Книги Ада. Все это потому, что осознание учеников развивается прежде, чем они принимаются за инвентаризацию.</w:t>
      </w:r>
    </w:p>
    <w:p>
      <w:pPr>
        <w:pStyle w:val="Normal"/>
        <w:ind w:firstLine="480"/>
        <w:jc w:val="both"/>
        <w:rPr/>
      </w:pPr>
      <w:r>
        <w:rPr/>
        <w:t>Толтеки открыли для себя Овладение Сознанием, когда осознали, что наш с вами уровень жизни есть сновидение. Они научились наблюдать сновидение планеты, не проявляя никаких эмоций, и сумели вернуть ясность сознания. Осознание и ясность ведут к переменам. Перемены возможны, если применить мастерство Толтеков на практике. Лишь увидев все таким, как оно есть, вы получите свой шанс. Осознание открывает вам просвет. Следуя этому простому плану, вы начнете постепенно выбираться из ада.</w:t>
      </w:r>
    </w:p>
    <w:p>
      <w:pPr>
        <w:pStyle w:val="Normal"/>
        <w:ind w:firstLine="480"/>
        <w:jc w:val="both"/>
        <w:rPr/>
      </w:pPr>
      <w:r>
        <w:rPr/>
        <w:t>Нам нет нужды дожидаться рая после смерти. Мы должны попасть в него еще при жизни. Гораздо легче вырваться из адского сновидения, пока мы еще живы, чем после смерти. Между нами и избавлением от ада таится западня нашего самомнения с его гордыней и страхом позора и наказания.</w:t>
      </w:r>
    </w:p>
    <w:p>
      <w:pPr>
        <w:pStyle w:val="Normal"/>
        <w:ind w:firstLine="480"/>
        <w:jc w:val="both"/>
        <w:rPr/>
      </w:pPr>
      <w:r>
        <w:rPr/>
        <w:t>В последние годы многие гуру учат своих последователей обвинять в своих страданиях родителей, супругов или кого-нибудь другого. Они учат их быть жертвами.</w:t>
      </w:r>
    </w:p>
    <w:p>
      <w:pPr>
        <w:pStyle w:val="Normal"/>
        <w:ind w:firstLine="480"/>
        <w:jc w:val="both"/>
        <w:rPr/>
      </w:pPr>
      <w:r>
        <w:rPr/>
        <w:t>Толтекская система учит, что мы давно перестали быть беспомощными младенцами. Мы достаточно сильны, чтобы все изменить. В каких бы обстоятельствах вы ни оказались, у вас достанет сил, чтобы их изменить. Даже те, кто подвергся изнасилованию, могут изменить свою реальность. Боль от нанесенных ран стихает, если вы осознаете, что это всего лишь сон. Вам вполне по силам изменить сюжет идущего в вашем сознании кинофильма, ибо вы сами — и его режиссер, и сценарист, и актер, и можете начисто переписать историю своей жизни.</w:t>
      </w:r>
    </w:p>
    <w:p>
      <w:pPr>
        <w:pStyle w:val="Normal"/>
        <w:ind w:firstLine="480"/>
        <w:jc w:val="both"/>
        <w:rPr/>
      </w:pPr>
      <w:r>
        <w:rPr/>
        <w:t>Наши сны обычно продолжают дневные сновидения с той же точки зрения, как если бы мы бодрствовали. Наш мозг дает всему, что мы видим, свою интерпретацию. Единственная часть сновидения, с которой готов согласиться человек, это его обрамление. Обрамление для всех нас одинаково. Это заключенное нами соглашение о нашем окружении, нашем доме на планете Земля. Это поддержка, позволяющая нам чувствовать себя в полной безопасности и придающая уверенность. Она дает нам ощущение времени и пространства. Вокруг нас существуют и действуют жизненные циклы, порождающие в нас чувство стабильности. Мы замечаем изменения в фазах луны, смену лет и времен года. Однако как только дело доходит до интерпретации нашего опыта, наше видение становится совершенно обособленным и глубоко личным.</w:t>
      </w:r>
    </w:p>
    <w:p>
      <w:pPr>
        <w:pStyle w:val="Normal"/>
        <w:ind w:firstLine="480"/>
        <w:jc w:val="both"/>
        <w:rPr/>
      </w:pPr>
      <w:r>
        <w:rPr/>
      </w:r>
    </w:p>
    <w:p>
      <w:pPr>
        <w:pStyle w:val="Normal"/>
        <w:ind w:firstLine="480"/>
        <w:jc w:val="both"/>
        <w:rPr>
          <w:i/>
          <w:i/>
        </w:rPr>
      </w:pPr>
      <w:r>
        <w:rPr>
          <w:i/>
        </w:rPr>
        <w:t>Мы не понимаем, почему испытываем страдания. Нам невдомек, что у нас есть выбор, но он ЕСТЬ. Мы не несем полной ответственности за сновидение, ибо оно существовало еще до нашего рождения. Мы пытаемся превратить это место из кошмарного сна во что-то более приятное для своих детей. Сновидение планеты развивалось долгими тысячелетиями и постепенно изменяется с тенденцией к лучшему. Но кошмар остается кошмаром, а преисподняя — преисподней.</w:t>
      </w:r>
    </w:p>
    <w:p>
      <w:pPr>
        <w:pStyle w:val="Normal"/>
        <w:ind w:firstLine="480"/>
        <w:jc w:val="both"/>
        <w:rPr/>
      </w:pPr>
      <w:r>
        <w:rPr>
          <w:i/>
        </w:rPr>
        <w:t>Наша цель в нынешней жизни — вырваться из лап сновидения. Структура созданного людьми сновидения кажется совершенной, Тем не менее, нам нет больше нужды страдать. Едва осознав сновидение как таковое, мы можем попытаться вырваться из него, Осознание дает человеку возможность навсегда покинуть пределы ада.</w:t>
      </w:r>
    </w:p>
    <w:p>
      <w:pPr>
        <w:pStyle w:val="Normal"/>
        <w:ind w:firstLine="480"/>
        <w:jc w:val="both"/>
        <w:rPr>
          <w:i/>
          <w:i/>
        </w:rPr>
      </w:pPr>
      <w:r>
        <w:rPr>
          <w:i/>
        </w:rPr>
        <w:t>Поначалу мы замечаем, что страдаем из-за всяких мелочей, которые считаем своими и ревностно оберегаем. Мы можем со стороны присмотреться к тому, как болезненно мы реагируем на несправедливость. Мы видим, как нас обуревает жажда мести, и осознаем, что возмездию нет конца.</w:t>
      </w:r>
    </w:p>
    <w:p>
      <w:pPr>
        <w:pStyle w:val="Normal"/>
        <w:ind w:firstLine="480"/>
        <w:jc w:val="both"/>
        <w:rPr>
          <w:i/>
          <w:i/>
        </w:rPr>
      </w:pPr>
      <w:r>
        <w:rPr>
          <w:i/>
        </w:rPr>
        <w:t>Каждый человек превращается в демона для всех окружающих, удерживая их в аду, Каждый раз, ткнув партнера носом в его ошибку, мы заставляем его расплачиваться. Актом отмщения жена или муж превращаются в демонов. Мы вволю пользуемся эмоциональным шантажом. С помощью чувства вины и обвинений мы управляем теми, кого любим. Мы раздаем обещания. Мы наполняем свою жизнь надеждами и обязательствами. Но подлинной справедливости мы не видим. Каждый уверен в своей правоте и неправоте ближнего. Превыше всего мы ценим собственное мнение.</w:t>
      </w:r>
    </w:p>
    <w:p>
      <w:pPr>
        <w:pStyle w:val="Normal"/>
        <w:ind w:firstLine="480"/>
        <w:jc w:val="both"/>
        <w:rPr/>
      </w:pPr>
      <w:r>
        <w:rPr>
          <w:i/>
        </w:rPr>
        <w:t>Мы вынуждены лгать самим себе и всем вокруг. В этом мире лгут все до единого. Назвать вас лжецом — не значит осудить. Просто так оно и есть, Ложь — это форма защиты, порожденная страхом. Мы отводим взгляд от своих ран, своего гнева и ревности или страха. В своем вранье мы играем с выдуманными образами самих себя. Вот эта ложь и разобщает людей.</w:t>
      </w:r>
    </w:p>
    <w:p>
      <w:pPr>
        <w:pStyle w:val="Normal"/>
        <w:ind w:firstLine="480"/>
        <w:jc w:val="both"/>
        <w:rPr>
          <w:i/>
          <w:i/>
        </w:rPr>
      </w:pPr>
      <w:r>
        <w:rPr>
          <w:i/>
        </w:rPr>
        <w:t>Будучи воинами, мы подошли к поворотному моменту в нашей жизни. Мы намерены ее трансформировать. Мы положим конец лжи. Мы откажемся от чувства собственной важности, и на смену ему придет свобода, которая зарождается, когда мы проводим перепросмотр и с помощью очищающего дыхания выбираемся из ада. В дальнейшем мы создадим новую систему убеждений, не заставляющих человека страдать. Это процесс творческий, подобный любому другому виду искусства. Требуется немалая отвага, чтобы осознанно выжечь из сознания все убеждения, заставляющие страдать.</w:t>
      </w:r>
    </w:p>
    <w:p>
      <w:pPr>
        <w:pStyle w:val="Normal"/>
        <w:ind w:firstLine="480"/>
        <w:jc w:val="both"/>
        <w:rPr>
          <w:i/>
          <w:i/>
        </w:rPr>
      </w:pPr>
      <w:r>
        <w:rPr>
          <w:i/>
        </w:rPr>
      </w:r>
    </w:p>
    <w:p>
      <w:pPr>
        <w:pStyle w:val="Normal"/>
        <w:ind w:firstLine="480"/>
        <w:jc w:val="both"/>
        <w:rPr/>
      </w:pPr>
      <w:r>
        <w:rPr/>
        <w:t>Возможно, вы не верите, что обладает достаточной энергией для создания собственной реальности, и все же, если нынешнее окружение вас не устраивает, вы могли бы создать другую реальность, отличную от той, что причиняет вам страдания.</w:t>
      </w:r>
    </w:p>
    <w:p>
      <w:pPr>
        <w:pStyle w:val="Normal"/>
        <w:ind w:firstLine="480"/>
        <w:jc w:val="both"/>
        <w:rPr/>
      </w:pPr>
      <w:r>
        <w:rPr/>
        <w:t>Вы пополните новую создаваемую вами систему убеждений идеями и понятиями, облегчающими ваши страдания. По мере развития этой новой системы вы вновь обретете право, принадлежащее вам от рождения, и вернете свободу выбора между страданием и счастьем.</w:t>
      </w:r>
    </w:p>
    <w:p>
      <w:pPr>
        <w:pStyle w:val="Normal"/>
        <w:ind w:firstLine="480"/>
        <w:jc w:val="both"/>
        <w:rPr/>
      </w:pPr>
      <w:r>
        <w:rPr/>
        <w:t>Право такого выбора вы обретете лишь после завершения перепросмотра.</w:t>
      </w:r>
    </w:p>
    <w:p>
      <w:pPr>
        <w:pStyle w:val="Normal"/>
        <w:ind w:firstLine="480"/>
        <w:jc w:val="both"/>
        <w:rPr/>
      </w:pPr>
      <w:r>
        <w:rPr/>
        <w:t>Этот перепросмотр — лишь первый из многих. На Дороге Мертвых проводится лишь предварительный перепросмотр. Ступив на ваш персональный путь, вы тоже начинаете с предварительного перепросмотра. Это дает вам достаточно сил, чтобы продолжать путь к свободе.</w:t>
      </w:r>
    </w:p>
    <w:p>
      <w:pPr>
        <w:pStyle w:val="Normal"/>
        <w:ind w:firstLine="480"/>
        <w:jc w:val="both"/>
        <w:rPr/>
      </w:pPr>
      <w:r>
        <w:rPr/>
        <w:t>Помните, что до того, как вас приручили, вы были счастливы. Вы попытаетесь вернуть это счастливое состояние — но обратившись не к детской невинности, а к сознанию зрелости. Предназначение Теотихуакана — поиск Бога в себе. Он подобен карте, ведущей вас к осознанию себя как Бога.</w:t>
      </w:r>
    </w:p>
    <w:p>
      <w:pPr>
        <w:pStyle w:val="Normal"/>
        <w:ind w:firstLine="480"/>
        <w:jc w:val="both"/>
        <w:rPr/>
      </w:pPr>
      <w:r>
        <w:rPr/>
        <w:t>Толтекская система перепросмотра имеет целью восстановление цельности вашей природы. В своем нынешнем виде вы страдаете неполнотой. Регулярные перепросмотры эмоций и мыслей, ведомых только вам, изгоняют прочь страхи и порождают им на смену любовь.</w:t>
      </w:r>
    </w:p>
    <w:p>
      <w:pPr>
        <w:pStyle w:val="Normal"/>
        <w:ind w:firstLine="480"/>
        <w:jc w:val="both"/>
        <w:rPr/>
      </w:pPr>
      <w:r>
        <w:rPr/>
      </w:r>
    </w:p>
    <w:p>
      <w:pPr>
        <w:pStyle w:val="Normal"/>
        <w:ind w:firstLine="480"/>
        <w:jc w:val="both"/>
        <w:rPr>
          <w:b/>
          <w:b/>
          <w:sz w:val="36"/>
          <w:szCs w:val="36"/>
        </w:rPr>
      </w:pPr>
      <w:r>
        <w:rPr>
          <w:b/>
          <w:sz w:val="36"/>
          <w:szCs w:val="36"/>
        </w:rPr>
        <w:t>*   *   *</w:t>
      </w:r>
    </w:p>
    <w:p>
      <w:pPr>
        <w:pStyle w:val="Normal"/>
        <w:ind w:firstLine="480"/>
        <w:jc w:val="both"/>
        <w:rPr>
          <w:b/>
          <w:b/>
          <w:sz w:val="36"/>
          <w:szCs w:val="36"/>
        </w:rPr>
      </w:pPr>
      <w:r>
        <w:rPr>
          <w:b/>
          <w:sz w:val="36"/>
          <w:szCs w:val="36"/>
        </w:rPr>
      </w:r>
    </w:p>
    <w:p>
      <w:pPr>
        <w:pStyle w:val="Normal"/>
        <w:ind w:firstLine="480"/>
        <w:jc w:val="both"/>
        <w:rPr/>
      </w:pPr>
      <w:r>
        <w:rPr/>
        <w:t>Осознайте себя. Будьте искренни с собой.</w:t>
      </w:r>
    </w:p>
    <w:p>
      <w:pPr>
        <w:pStyle w:val="Normal"/>
        <w:ind w:firstLine="480"/>
        <w:jc w:val="both"/>
        <w:rPr/>
      </w:pPr>
      <w:r>
        <w:rPr/>
        <w:t>Осознайте, что находитесь в аду. Взгляните на него. Не отрицайте — это действительно ад.</w:t>
      </w:r>
    </w:p>
    <w:p>
      <w:pPr>
        <w:pStyle w:val="Normal"/>
        <w:ind w:firstLine="480"/>
        <w:jc w:val="both"/>
        <w:rPr/>
      </w:pPr>
      <w:r>
        <w:rPr/>
        <w:t>Возлюбите людей такими, как они есть, независимо от того, полюбят ли они вас в ответ. Счастье приносит любовь, исходящая от вас, а не та, что направлена на вас.</w:t>
      </w:r>
    </w:p>
    <w:p>
      <w:pPr>
        <w:pStyle w:val="Normal"/>
        <w:ind w:firstLine="480"/>
        <w:jc w:val="both"/>
        <w:rPr/>
      </w:pPr>
      <w:r>
        <w:rPr/>
        <w:t>Пробудив осознание, вы откроете в себе мощное сопротивление всяким переменам, ибо вы всю жизнь заключали компромиссы со сновидением планеты, да и с самим собой.</w:t>
      </w:r>
    </w:p>
    <w:p>
      <w:pPr>
        <w:pStyle w:val="Normal"/>
        <w:ind w:firstLine="480"/>
        <w:jc w:val="both"/>
        <w:rPr/>
      </w:pPr>
      <w:r>
        <w:rPr/>
        <w:t>В юности вы, возможно, позволили себе закурить. И в попытке бросить курить вы можете сказать: «Я отлично знаю, что курение вредно, но бросить не могу». Та же картина и с обжорством. Не так-то просто отказаться от прочно укоренившихся компромиссов.</w:t>
      </w:r>
    </w:p>
    <w:p>
      <w:pPr>
        <w:pStyle w:val="Normal"/>
        <w:ind w:firstLine="480"/>
        <w:jc w:val="both"/>
        <w:rPr/>
      </w:pPr>
      <w:r>
        <w:rPr/>
        <w:t>Ключ к отказу от вредной привычки — это проявление вашей воли. Чтобы отказаться от чего-то, необходимо подкрепить этот отказ такой же порцией энергии, какая была заложена в заключение компромисса. Чтобы отказаться от курения, следует сделать этот отказ своим намерением. Возможно, вы начали курить, чтобы успокоиться, или казаться старше, или за компанию. Усваивая привычку, от которой вы теперь хотите избавиться, вы вкладываете определенную энергию и в само решение, скажем, закурить, и в продолжение усвоенного образа действий.</w:t>
      </w:r>
    </w:p>
    <w:p>
      <w:pPr>
        <w:pStyle w:val="Normal"/>
        <w:ind w:firstLine="480"/>
        <w:jc w:val="both"/>
        <w:rPr/>
      </w:pPr>
      <w:r>
        <w:rPr/>
        <w:t>Задумайтесь, сколько энергии требуется космическому кораблю, чтобы вырваться из оков земного притяжения. Для этого необходимо выработать силу тяги как минимум равную силе гравитации, удерживающей корабль на поверхности планеты. То же и с вашими личными усилиями. В каждое заключенное вами соглашение вы вкладываете определенное количество энергии, и, чтобы расторгнуть это соглашение, энергии понадобится ровно столько же.</w:t>
      </w:r>
    </w:p>
    <w:p>
      <w:pPr>
        <w:pStyle w:val="Normal"/>
        <w:ind w:firstLine="480"/>
        <w:jc w:val="both"/>
        <w:rPr/>
      </w:pPr>
      <w:r>
        <w:rPr/>
        <w:t>Безупречность поведения — вот правильный путь использования любого типа энергии. Не давая себе никаких поблажек, можно накопить достаточно энергии для того, чтобы расторгнуть заключенные прежде соглашения. От постоянного использования энергия нарастает. Энергия, истраченная на разрыв соглашения, возвращается к вам сторицей. Вспоминание, или Перепросмотр, — это один из путей обретения энергии.</w:t>
      </w:r>
    </w:p>
    <w:p>
      <w:pPr>
        <w:pStyle w:val="Normal"/>
        <w:ind w:firstLine="480"/>
        <w:jc w:val="both"/>
        <w:rPr/>
      </w:pPr>
      <w:r>
        <w:rPr/>
        <w:t>Мигель просит человека заключить четыре соглашения в учебных целях. Он утверждает, что эти четыре соглашения сведут на нет восемьдесят пять процентов других соглашений, удерживающих вас в аду, однако без должной практики они не сработают. Практикуя постепенно, вы добьетесь чудесных результатов, пока, наконец, не накопите достаточно энергии, чтобы контролировать все свои соглашения.</w:t>
      </w:r>
    </w:p>
    <w:p>
      <w:pPr>
        <w:pStyle w:val="Normal"/>
        <w:ind w:firstLine="480"/>
        <w:jc w:val="both"/>
        <w:rPr/>
      </w:pPr>
      <w:r>
        <w:rPr/>
      </w:r>
    </w:p>
    <w:p>
      <w:pPr>
        <w:pStyle w:val="Normal"/>
        <w:ind w:firstLine="480"/>
        <w:jc w:val="both"/>
        <w:rPr>
          <w:b/>
          <w:b/>
          <w:sz w:val="36"/>
          <w:szCs w:val="36"/>
        </w:rPr>
      </w:pPr>
      <w:r>
        <w:rPr>
          <w:b/>
          <w:sz w:val="36"/>
          <w:szCs w:val="36"/>
        </w:rPr>
        <w:t>*   *   *</w:t>
      </w:r>
    </w:p>
    <w:p>
      <w:pPr>
        <w:pStyle w:val="Normal"/>
        <w:ind w:firstLine="480"/>
        <w:jc w:val="both"/>
        <w:rPr>
          <w:b/>
          <w:b/>
          <w:sz w:val="36"/>
          <w:szCs w:val="36"/>
        </w:rPr>
      </w:pPr>
      <w:r>
        <w:rPr>
          <w:b/>
          <w:sz w:val="36"/>
          <w:szCs w:val="36"/>
        </w:rPr>
      </w:r>
    </w:p>
    <w:p>
      <w:pPr>
        <w:pStyle w:val="Normal"/>
        <w:ind w:firstLine="480"/>
        <w:jc w:val="both"/>
        <w:rPr>
          <w:i/>
          <w:i/>
        </w:rPr>
      </w:pPr>
      <w:r>
        <w:rPr>
          <w:i/>
        </w:rPr>
        <w:t>1. Будьте безупречны в своих словах.</w:t>
      </w:r>
    </w:p>
    <w:p>
      <w:pPr>
        <w:pStyle w:val="Normal"/>
        <w:ind w:firstLine="480"/>
        <w:jc w:val="both"/>
        <w:rPr>
          <w:i/>
          <w:i/>
        </w:rPr>
      </w:pPr>
      <w:r>
        <w:rPr>
          <w:i/>
        </w:rPr>
        <w:t>Это соглашение преисполнено глубокого значения и чуть ли не само по себе способно вызволить вас из ада. Слово — это самое мощное выражение духа, Слово — это самое мощное орудие, которым располагает человек. Слово имеет божественную природу. Это чистая магия. Это чистая энергия, Говорите лишь то, что думаете.</w:t>
      </w:r>
    </w:p>
    <w:p>
      <w:pPr>
        <w:pStyle w:val="Normal"/>
        <w:ind w:firstLine="480"/>
        <w:jc w:val="both"/>
        <w:rPr>
          <w:i/>
          <w:i/>
        </w:rPr>
      </w:pPr>
      <w:r>
        <w:rPr>
          <w:i/>
        </w:rPr>
        <w:t>Подлинные маги умеют правильно распорядится словом и питают к нему высочайшее почтение. Однако очень важно помнить, что каждый из нас — немножко волшебник. Мы умеем причинять словом боль, обвинять, шантажировать, сплетничать, сплетничать и еще раз сплетничать, Чистый шантаж деструктивен. Силой слова мы удерживаем друг друга в аду. Одним лишь высказанным суждением мы можем вознести человека до небес или повергнуть в бездну. Довольно сказать человеку: «Ты трус», — чтобы запятнать его на всю жизнь.</w:t>
      </w:r>
    </w:p>
    <w:p>
      <w:pPr>
        <w:pStyle w:val="Normal"/>
        <w:ind w:firstLine="480"/>
        <w:jc w:val="both"/>
        <w:rPr/>
      </w:pPr>
      <w:r>
        <w:rPr>
          <w:i/>
        </w:rPr>
        <w:t>Шестилетняя девчушка играла, что-то напевая. У матери болела голова, и с утра не заладился день. Пение дочери ее раздражало. И подойдя к ней, мать сказала: «Хватит каркать, как ворона! Закрой рот». Больше девочка никогда не запоет, так как считает свой голос ужасным. Мать наложила на нее заклятие. А скольким людям мы сделали то же самое! Мы судим других, не задумываясь о том, какой вред им наносим.</w:t>
      </w:r>
    </w:p>
    <w:p>
      <w:pPr>
        <w:pStyle w:val="Normal"/>
        <w:ind w:firstLine="480"/>
        <w:jc w:val="both"/>
        <w:rPr>
          <w:i/>
          <w:i/>
        </w:rPr>
      </w:pPr>
      <w:r>
        <w:rPr>
          <w:i/>
        </w:rPr>
        <w:t>Вот девчушка и заключила с собой соглашение: «У меня ужасный голос». Чтобы снять заклятие, ей необходимо вложить такое же количество энергии в разрыв соглашения. Но сначала она должна узнать, как все произошло.</w:t>
      </w:r>
    </w:p>
    <w:p>
      <w:pPr>
        <w:pStyle w:val="Normal"/>
        <w:ind w:firstLine="480"/>
        <w:jc w:val="both"/>
        <w:rPr>
          <w:i/>
          <w:i/>
        </w:rPr>
      </w:pPr>
      <w:r>
        <w:rPr>
          <w:i/>
        </w:rPr>
        <w:t>Все, что мы делаем, основано на соглашениях. Соглашение к чему-то вас обязывает и, подобно магниту, притягивает к себе энергию, которая придает ему дополнительную силу и кажущуюся правильность. На соглашениях основано и сновидение, и страдание. Большинство соглашений в чем-то нас ограничивают. Перепросмотр заставляет нас задуматься о том, как мы реагируем на разные вещи. И тогда мы можем найти способ избавления от оков старых соглашений,</w:t>
      </w:r>
    </w:p>
    <w:p>
      <w:pPr>
        <w:pStyle w:val="Normal"/>
        <w:ind w:firstLine="480"/>
        <w:jc w:val="both"/>
        <w:rPr>
          <w:i/>
          <w:i/>
        </w:rPr>
      </w:pPr>
      <w:r>
        <w:rPr>
          <w:i/>
        </w:rPr>
        <w:t>2.</w:t>
        <w:tab/>
        <w:t>Ничего не принимайте близко к сердцу.</w:t>
      </w:r>
    </w:p>
    <w:p>
      <w:pPr>
        <w:pStyle w:val="Normal"/>
        <w:ind w:firstLine="480"/>
        <w:jc w:val="both"/>
        <w:rPr>
          <w:i/>
          <w:i/>
        </w:rPr>
      </w:pPr>
      <w:r>
        <w:rPr>
          <w:i/>
        </w:rPr>
        <w:t>А мы все принимаем близко к сердцу, когда чувство собственной важности заставляет нас думать, будто мы всему причиной, и потому мы продолжаем ранить друг друга и предаваться скорбным раздумьям о причиненной несправедливости.</w:t>
      </w:r>
    </w:p>
    <w:p>
      <w:pPr>
        <w:pStyle w:val="Normal"/>
        <w:ind w:firstLine="480"/>
        <w:jc w:val="both"/>
        <w:rPr>
          <w:i/>
          <w:i/>
        </w:rPr>
      </w:pPr>
      <w:r>
        <w:rPr>
          <w:i/>
        </w:rPr>
        <w:t>3.</w:t>
        <w:tab/>
        <w:t>Не стройте необоснованных предположений.</w:t>
      </w:r>
    </w:p>
    <w:p>
      <w:pPr>
        <w:pStyle w:val="Normal"/>
        <w:ind w:firstLine="480"/>
        <w:jc w:val="both"/>
        <w:rPr/>
      </w:pPr>
      <w:r>
        <w:rPr>
          <w:i/>
        </w:rPr>
        <w:t>Возомнив, будто другие понимают, что у нас на уме, или, будто мы знаем, что на уме у других, мы строим предположения. Надо набраться смелости и спросить человека, что он имеет в виду или хочет, и не меньшей смелости, чтобы сказать, чего хотим мы сами, Без необоснованных предположений не будет и разочарований, и некого будет винить. Вы ничего не должны жизни, и она не в долгу перед вами.</w:t>
      </w:r>
    </w:p>
    <w:p>
      <w:pPr>
        <w:pStyle w:val="Normal"/>
        <w:ind w:firstLine="480"/>
        <w:jc w:val="both"/>
        <w:rPr>
          <w:i/>
          <w:i/>
        </w:rPr>
      </w:pPr>
      <w:r>
        <w:rPr>
          <w:i/>
        </w:rPr>
        <w:t>4. Всегда делайте все, что можете.</w:t>
      </w:r>
    </w:p>
    <w:p>
      <w:pPr>
        <w:pStyle w:val="Normal"/>
        <w:ind w:firstLine="480"/>
        <w:jc w:val="both"/>
        <w:rPr>
          <w:i/>
          <w:i/>
        </w:rPr>
      </w:pPr>
      <w:r>
        <w:rPr>
          <w:i/>
        </w:rPr>
        <w:t>Неизменно делая все, что в наших силах, мы избегаем самоосуждения и редко впадаем в разочарование. Когда мы больны или устали, наше «все, что можно» сильно отличается от того, какое истинно для нас, когда мы здоровы. Наше «все, что можно» вечно меняется, но мы неизменно делаем «все, что можно». Когда мы здоровы и полны сил, наше «все, что можно» тоже изменяется. Словом, если мы в любой ситуации делаем все, что можем, то и на душе у нас легко, Приступив к перепросмотру, вы углубляетесь в свое сознание и анализируете всю систему убеждений, выявляя заключенные вами соглашения и уничтожая их одно за другим,</w:t>
      </w:r>
    </w:p>
    <w:p>
      <w:pPr>
        <w:pStyle w:val="Normal"/>
        <w:ind w:firstLine="480"/>
        <w:jc w:val="both"/>
        <w:rPr>
          <w:i/>
          <w:i/>
        </w:rPr>
      </w:pPr>
      <w:r>
        <w:rPr>
          <w:i/>
        </w:rPr>
        <w:t>Еще один путь к осознанию в том, чтобы найти истинное сновидение и истинного сновидца, Вход в сновидение требует смелости, Сновидящему негде спрятаться от опасностей, пока вы не отрешитесь от реальности и не поймете, что вы сами — и сновидение, и сновидец,</w:t>
      </w:r>
    </w:p>
    <w:p>
      <w:pPr>
        <w:pStyle w:val="Normal"/>
        <w:ind w:firstLine="480"/>
        <w:jc w:val="both"/>
        <w:rPr>
          <w:i/>
          <w:i/>
        </w:rPr>
      </w:pPr>
      <w:r>
        <w:rPr>
          <w:i/>
        </w:rPr>
        <w:t>Ясность учит нас, что все вокруг есть лишь сон. Если вы сумеете сместить точку зрения и контролировать свое сновидение, то сможете создать иную реальность, Поначалу это дается не без труда, но вскоре вы найдете эту реальность менее реальной, В дальнейшем вам будет все труднее приспосабливаться к тому, что прежде казалось вам реальностью,</w:t>
      </w:r>
    </w:p>
    <w:p>
      <w:pPr>
        <w:pStyle w:val="Normal"/>
        <w:ind w:firstLine="480"/>
        <w:jc w:val="both"/>
        <w:rPr>
          <w:i/>
          <w:i/>
        </w:rPr>
      </w:pPr>
      <w:r>
        <w:rPr>
          <w:i/>
        </w:rPr>
        <w:t>Толтеки пользовались обоими способами прихода к осознанию — перепросмотром и вхождением в сновидение. Они знали, что все вокруг есть сон, поставили себе целью сделаться повелителями сна, Они добивались полного контроля над своим персональным сновидением, пока не подчинили его своей воле. Они стремились к счастью, Их больше не страшила смерть, И я учу вас толтекскому пути проведения перепросмотра и вхождения в свой персональный сон,</w:t>
      </w:r>
    </w:p>
    <w:p>
      <w:pPr>
        <w:pStyle w:val="Normal"/>
        <w:ind w:firstLine="480"/>
        <w:jc w:val="both"/>
        <w:rPr/>
      </w:pPr>
      <w:r>
        <w:rPr>
          <w:i/>
        </w:rPr>
        <w:t>Толтеки не были аскетами, Они глубоко почитали материальный мир. В этой системе нет нужды ни жить в бедности, ни копить богатства. Вы пользуетесь благами материального мира, хорошо зная, что он не ваш, Большинство соглашений, в сущности, служат выражением привязанностей, Мы говорим; это мое тело, мой дом, моя семья, моя жизнь... но все это неправда. Если вам страшно утратить свои материальные или эмоциональные приобретения, то это ад.</w:t>
      </w:r>
    </w:p>
    <w:p>
      <w:pPr>
        <w:pStyle w:val="Normal"/>
        <w:ind w:firstLine="480"/>
        <w:jc w:val="both"/>
        <w:rPr>
          <w:i/>
          <w:i/>
        </w:rPr>
      </w:pPr>
      <w:r>
        <w:rPr>
          <w:i/>
        </w:rPr>
        <w:t>Мы, толтекские нагвали, отдаем своему телу безраздельный контроль над телом. Мы позволяем телу проявлять собственную силу. Мы почитаем и любим свое тело и позволяем ему быть тем, что оно есть, без тени стыда или отвращения.</w:t>
      </w:r>
    </w:p>
    <w:p>
      <w:pPr>
        <w:pStyle w:val="Normal"/>
        <w:ind w:firstLine="480"/>
        <w:jc w:val="both"/>
        <w:rPr>
          <w:i/>
          <w:i/>
        </w:rPr>
      </w:pPr>
      <w:r>
        <w:rPr>
          <w:i/>
        </w:rPr>
        <w:t>Мы почитаем и свой разум. Мы позволяем ему владеть и править самим собой, А разум любит тело. И мы позволяем своему телу, любви, разуму и душе быть тем, что они есть.</w:t>
      </w:r>
    </w:p>
    <w:p>
      <w:pPr>
        <w:pStyle w:val="Normal"/>
        <w:ind w:firstLine="480"/>
        <w:jc w:val="both"/>
        <w:rPr>
          <w:i/>
          <w:i/>
        </w:rPr>
      </w:pPr>
      <w:r>
        <w:rPr>
          <w:i/>
        </w:rPr>
        <w:t>Хаос наступает, когда тело ощущает: «я есть то, что я чувствую», а разум чувствует: «я есть тело и то, что я думаю». Чтобы преодолеть этот хаос, позвольте телу делать все, что в его силах, но не меньше и не больше того.</w:t>
      </w:r>
    </w:p>
    <w:p>
      <w:pPr>
        <w:pStyle w:val="Normal"/>
        <w:ind w:firstLine="480"/>
        <w:jc w:val="both"/>
        <w:rPr>
          <w:i/>
          <w:i/>
        </w:rPr>
      </w:pPr>
      <w:r>
        <w:rPr>
          <w:i/>
        </w:rPr>
        <w:t>С течением времени можно довести перепросмотр до такого автоматизма, что этот процесс можно будет выполнять во сне. Мигель однажды провел перепросмотр сновидений, перебрав в памяти все свои старые сны. Из этого перепросмотра он вышел другим человеком.</w:t>
      </w:r>
    </w:p>
    <w:p>
      <w:pPr>
        <w:pStyle w:val="Normal"/>
        <w:ind w:firstLine="480"/>
        <w:jc w:val="both"/>
        <w:rPr>
          <w:i/>
          <w:i/>
        </w:rPr>
      </w:pPr>
      <w:r>
        <w:rPr>
          <w:i/>
        </w:rPr>
      </w:r>
    </w:p>
    <w:p>
      <w:pPr>
        <w:pStyle w:val="Normal"/>
        <w:ind w:firstLine="480"/>
        <w:jc w:val="both"/>
        <w:rPr>
          <w:i/>
          <w:i/>
        </w:rPr>
      </w:pPr>
      <w:r>
        <w:rPr>
          <w:i/>
        </w:rPr>
        <w:t>Вся эта прежняя информация была удалена из моего мозга. Я уже не помню всех этих сновидений, всплывавших одно за другим, но теперь я — совершенно новый человек, созданный в результате этого вспоминания.</w:t>
      </w:r>
    </w:p>
    <w:p>
      <w:pPr>
        <w:pStyle w:val="Normal"/>
        <w:ind w:firstLine="480"/>
        <w:jc w:val="both"/>
        <w:rPr>
          <w:i/>
          <w:i/>
        </w:rPr>
      </w:pPr>
      <w:r>
        <w:rPr>
          <w:i/>
        </w:rPr>
        <w:t>Анализируя прошлое, важно помнить, что присутствие Судьи и Жертвы в перепросмотре нежелательно. Нам надлежит видеть перепросмотр очами любви. Если же пересматривать свою жизнь без любви, то тем самым мы разбередим старые раны и сотворим еще больше эмоционального яда, оправдывая ту боль, которую несем в душе всю жизнь,</w:t>
      </w:r>
    </w:p>
    <w:p>
      <w:pPr>
        <w:pStyle w:val="Normal"/>
        <w:ind w:firstLine="480"/>
        <w:jc w:val="both"/>
        <w:rPr>
          <w:i/>
          <w:i/>
        </w:rPr>
      </w:pPr>
      <w:r>
        <w:rPr>
          <w:i/>
        </w:rPr>
        <w:t>Обычно события прошлого хранятся в памяти в соответствии с нашей их интерпретацией. Эта интерпретация всецело зависит от нашего эмоционального состояния в тот момент. Представим семейную ссору, которая происходит на глазах у свекрови и тещи. Ее свидетелем оказывается и посторонний человек, не питающий особой привязанности ни к жене, ни к мужу. Каждый из пяти участников сцены увидит и истолкует ее по-своему. Четверо близких родственников могут написать четыре совершенно разных рассказа о ссоре. Ближе всего к истине будет рассказ нелицеприятного свидетеля, никак не связанного с ее участниками.</w:t>
      </w:r>
    </w:p>
    <w:p>
      <w:pPr>
        <w:pStyle w:val="Normal"/>
        <w:ind w:firstLine="480"/>
        <w:jc w:val="both"/>
        <w:rPr>
          <w:i/>
          <w:i/>
        </w:rPr>
      </w:pPr>
      <w:r>
        <w:rPr>
          <w:i/>
        </w:rPr>
        <w:t>Не исключено, что, проводя перепросмотр глазами Судьи и Жертвы, мы восстановим изначальную интерпретацию всплывшего в памяти события со всеми обвинениями и оправданиями. Вот почему мы стараемся выступать в роли стороннего наблюдателя нашего перепросмотра.</w:t>
      </w:r>
    </w:p>
    <w:p>
      <w:pPr>
        <w:pStyle w:val="Normal"/>
        <w:ind w:firstLine="480"/>
        <w:jc w:val="both"/>
        <w:rPr>
          <w:i/>
          <w:i/>
        </w:rPr>
      </w:pPr>
      <w:r>
        <w:rPr>
          <w:i/>
        </w:rPr>
        <w:t>Выполняя перепросмотр, мы практикуем особый тип дыхания. Этим упражнением мы привносим в него любовь. Что бы мы ни припомнили, если мы отнесемся к этому с любовью, то сможем трансформировать даже воспоминания о совершенной несправедливости. С любовью мы приходим к прощению. Мы даруем прощение и тому, что произошло, и себе самим. В результате изменяются условия нашего соглашения, и нашей природе возвращается некоторая часть утраченной цельности.</w:t>
      </w:r>
    </w:p>
    <w:p>
      <w:pPr>
        <w:pStyle w:val="Normal"/>
        <w:ind w:firstLine="480"/>
        <w:jc w:val="both"/>
        <w:rPr/>
      </w:pPr>
      <w:r>
        <w:rPr>
          <w:i/>
        </w:rPr>
        <w:t>Прежде чем приступать к перепросмотру, полезно составить список тех событий, которые вы хотите вспомнить. Простой записи довольно, чтобы они всплыли в памяти, и начался процесс вспоминания, давая возможность тщательно проанализировать событие, эмоцию, взаимодействие. Можно произнести этот список и вслух, но запись действует сильнее.</w:t>
      </w:r>
    </w:p>
    <w:p>
      <w:pPr>
        <w:pStyle w:val="Normal"/>
        <w:ind w:firstLine="480"/>
        <w:jc w:val="both"/>
        <w:rPr>
          <w:i/>
          <w:i/>
        </w:rPr>
      </w:pPr>
      <w:r>
        <w:rPr>
          <w:i/>
        </w:rPr>
        <w:t>Список можно составлять по отдельным событиям, именам или датам. Легче припоминать одного человека за другим по мере их появления в вашей жизни, вспоминая о каждом как можно больше подробностей. Это весьма эффективный способ анализировать свои отношения с окружающими. Можно составить и список эмоций. Такие списки можно составлять множество раз.</w:t>
      </w:r>
    </w:p>
    <w:p>
      <w:pPr>
        <w:pStyle w:val="Normal"/>
        <w:ind w:firstLine="480"/>
        <w:jc w:val="both"/>
        <w:rPr>
          <w:i/>
          <w:i/>
        </w:rPr>
      </w:pPr>
      <w:r>
        <w:rPr>
          <w:i/>
        </w:rPr>
        <w:t>С каждым перепросмотром вы обрываете крючки, удерживающие вас в силках реальности. Чем меньше остается этих крючков, тем больше вы накапливаете энергии для побега и развития собственного мастерства.</w:t>
      </w:r>
    </w:p>
    <w:p>
      <w:pPr>
        <w:pStyle w:val="Normal"/>
        <w:ind w:firstLine="480"/>
        <w:jc w:val="both"/>
        <w:rPr>
          <w:i/>
          <w:i/>
        </w:rPr>
      </w:pPr>
      <w:r>
        <w:rPr>
          <w:i/>
        </w:rPr>
        <w:t>ЕСЛИ ВЫ выполняете вспоминание, или перепросмотр, каждый раз перед отходом ко сну, то число крючков не увеличивается. Для ежедневного перепросмотра перед тем, как уснуть, уведите свои эмоции в сознание. Если вы проснетесь среди ночи, то лучшего момента для перепросмотра не придумать. Заставьте себя сесть и беритесь за дело. Генеральные перепросмотры освобождают от эмоций всю вашу жизнь, зато ежедневные перепросмотры всех ваших взаимодействий и эмоций легче и быстрее проводить, чем перепросмотры давно накопившихся эмоций.</w:t>
      </w:r>
    </w:p>
    <w:p>
      <w:pPr>
        <w:pStyle w:val="Normal"/>
        <w:ind w:firstLine="480"/>
        <w:jc w:val="both"/>
        <w:rPr>
          <w:i/>
          <w:i/>
        </w:rPr>
      </w:pPr>
      <w:r>
        <w:rPr>
          <w:i/>
        </w:rPr>
        <w:t>Перепросмотр — это упражнение по медитации. Он отнюдь не является анализом сознания. Здесь нет ни Судьи, ни Жертвы. Это лишь анализ чувств,</w:t>
      </w:r>
    </w:p>
    <w:p>
      <w:pPr>
        <w:pStyle w:val="Normal"/>
        <w:ind w:firstLine="480"/>
        <w:jc w:val="both"/>
        <w:rPr>
          <w:i/>
          <w:i/>
        </w:rPr>
      </w:pPr>
      <w:r>
        <w:rPr>
          <w:i/>
        </w:rPr>
        <w:t>Приступить к выполнению этого упражнения можно так: зажгите в комнате свечу и пристально глядите на пламя, сосредоточившись на собственном дыхании; можно пристально глядеть в зеркало; можно сесть в темной комнате, опустив ноги на пол и положив руки на колени; можно лечь, накрывшись одеялом и скрестив руки на груди; можно сесть на пол, охватив руками согнутые колени и оперевшись спиной о стену,</w:t>
      </w:r>
    </w:p>
    <w:p>
      <w:pPr>
        <w:pStyle w:val="Normal"/>
        <w:ind w:firstLine="480"/>
        <w:jc w:val="both"/>
        <w:rPr>
          <w:i/>
          <w:i/>
        </w:rPr>
      </w:pPr>
      <w:r>
        <w:rPr>
          <w:i/>
        </w:rPr>
        <w:t>Все это методы вхождения в легкое состояние транса,</w:t>
      </w:r>
    </w:p>
    <w:p>
      <w:pPr>
        <w:pStyle w:val="Normal"/>
        <w:ind w:firstLine="480"/>
        <w:jc w:val="both"/>
        <w:rPr>
          <w:i/>
          <w:i/>
        </w:rPr>
      </w:pPr>
      <w:r>
        <w:rPr>
          <w:i/>
        </w:rPr>
        <w:t>Скомандуйте себе: «Я — Сновидец». Держите глаза открытыми. Закрыв глаза, вы начнете видеть сновидение, что совсем не одно и то же, что вспоминание. Когда глаза открыты, ваш разум не может отрицать того, что вы видите. Вы должны убедить себя в том, что вы видите. Вы можете вернуться к волнующим событиям прошлого. После каждого перепросмотра вы возвращаетесь в жизнь-сновидение, глядя на нее другими глазами.</w:t>
      </w:r>
    </w:p>
    <w:p>
      <w:pPr>
        <w:pStyle w:val="Normal"/>
        <w:ind w:firstLine="480"/>
        <w:jc w:val="both"/>
        <w:rPr>
          <w:i/>
          <w:i/>
        </w:rPr>
      </w:pPr>
      <w:r>
        <w:rPr>
          <w:i/>
        </w:rPr>
      </w:r>
    </w:p>
    <w:p>
      <w:pPr>
        <w:pStyle w:val="Normal"/>
        <w:ind w:firstLine="480"/>
        <w:jc w:val="both"/>
        <w:rPr>
          <w:b/>
          <w:b/>
        </w:rPr>
      </w:pPr>
      <w:r>
        <w:rPr>
          <w:b/>
        </w:rPr>
        <w:t>Глава 7</w:t>
      </w:r>
    </w:p>
    <w:p>
      <w:pPr>
        <w:pStyle w:val="Normal"/>
        <w:ind w:firstLine="480"/>
        <w:jc w:val="both"/>
        <w:rPr>
          <w:b/>
          <w:b/>
        </w:rPr>
      </w:pPr>
      <w:r>
        <w:rPr>
          <w:b/>
        </w:rPr>
        <w:t>Орудия трансформации Часть вторая</w:t>
      </w:r>
    </w:p>
    <w:p>
      <w:pPr>
        <w:pStyle w:val="Normal"/>
        <w:ind w:firstLine="480"/>
        <w:jc w:val="both"/>
        <w:rPr>
          <w:b/>
          <w:b/>
        </w:rPr>
      </w:pPr>
      <w:r>
        <w:rPr>
          <w:b/>
        </w:rPr>
      </w:r>
    </w:p>
    <w:p>
      <w:pPr>
        <w:pStyle w:val="Normal"/>
        <w:ind w:firstLine="480"/>
        <w:jc w:val="both"/>
        <w:rPr/>
      </w:pPr>
      <w:r>
        <w:rPr/>
        <w:t>Все люди на этой планете — охотники. И каждый рано или поздно оказывается добычей. Вы обладаете определенным запасом энергии. Чтобы выжить и вырасти, необходимо накапливать все больше энергии. А потому, где бы она ни была, кому бы ни принадлежала, вы в ней нуждаетесь и инстинктивно стремитесь ее заполучить.</w:t>
      </w:r>
    </w:p>
    <w:p>
      <w:pPr>
        <w:pStyle w:val="Normal"/>
        <w:ind w:firstLine="480"/>
        <w:jc w:val="both"/>
        <w:rPr/>
      </w:pPr>
      <w:r>
        <w:rPr/>
        <w:t>Охотник — это сталкер. Это слово, как оно используется в толтекской традиции, происходит от образа ягуара. Ягуар — это сухопутный зверь, вечно настороженный, всегда начеку. Медленно подкрадываясь, он хватает свою жертву. Ягуар близорук. Он живет настоящим.</w:t>
      </w:r>
    </w:p>
    <w:p>
      <w:pPr>
        <w:pStyle w:val="Normal"/>
        <w:ind w:firstLine="480"/>
        <w:jc w:val="both"/>
        <w:rPr/>
      </w:pPr>
      <w:r>
        <w:rPr/>
        <w:t>Понятие сталкера включает и образ орла. Паря высоко в воздухе, орел охватывает взором всю землю. Мелких деталей он не видит, но способен безошибочно нацелиться на добычу. Орел — сновидец. Орлу с его панорамным обзором легче стать Мастером Осознания, то есть охотником за эмоциями. Точка зрения орла позволяет нам быстро осознать свои эмоции, но с такого расстояния их труднее поймать.</w:t>
      </w:r>
    </w:p>
    <w:p>
      <w:pPr>
        <w:pStyle w:val="Normal"/>
        <w:ind w:firstLine="480"/>
        <w:jc w:val="both"/>
        <w:rPr/>
      </w:pPr>
      <w:r>
        <w:rPr/>
        <w:t>Сталкер может уподобиться пауку, плетущему красивую паутину в ожидании добычи. Люди нередко заимствуют охотничьи приемы у паука, затягивая жертву в паутину обстоятельств, созданных ими по наитию или умыслу. А жертву всегда влечет то, чего она страстно желает, — будь то власть, положение в обществе или деньги.</w:t>
      </w:r>
    </w:p>
    <w:p>
      <w:pPr>
        <w:pStyle w:val="Normal"/>
        <w:ind w:firstLine="480"/>
        <w:jc w:val="both"/>
        <w:rPr/>
      </w:pPr>
      <w:r>
        <w:rPr/>
        <w:t>Воин — это сталкер. Становясь сталкером, вы становитесь охотником, иными словами, воин — это охотник за энергией. Вы выслеживаете, словно дичь, каждую свою эмоцию и каждое слово, срывающееся с уст. Ступив на путь сталкера, вы научитесь жить абсолютно свободно.</w:t>
      </w:r>
    </w:p>
    <w:p>
      <w:pPr>
        <w:pStyle w:val="Normal"/>
        <w:ind w:firstLine="480"/>
        <w:jc w:val="both"/>
        <w:rPr/>
      </w:pPr>
      <w:r>
        <w:rPr/>
        <w:t>Сталкинг — это погоня за информацией. В этой погоне каждый поступок, мысль и произнесенное слово приобретает свое значение. К примеру, мы принимаем участие в разговоре, где перемываются косточки всем подряд. Чтобы защитить себя от этого яда, нам придется очистить нанесенную сплетнями рану дыхательными упражнениями.</w:t>
      </w:r>
    </w:p>
    <w:p>
      <w:pPr>
        <w:pStyle w:val="Normal"/>
        <w:ind w:firstLine="480"/>
        <w:jc w:val="both"/>
        <w:rPr/>
      </w:pPr>
      <w:r>
        <w:rPr/>
        <w:t>Воин — это охотник за энергией, необходимой для того, чтобы достигнуть уровня сознания, выходящего за пределы материальности. Энергия есть живое существо. Это живое существо и есть сновидение планеты. Большинство людей работают на это живое сновидение, вкладывая всю имеющуюся у них энергию в то, чтобы сновидение продолжало расти. Мы захватываем наших ближних в силки сновидения и расставляем те же силки для своих потомков, уча их судить ближних, мириться с ролью жертвы и порождать полные яда эмоции.</w:t>
      </w:r>
    </w:p>
    <w:p>
      <w:pPr>
        <w:pStyle w:val="Normal"/>
        <w:ind w:firstLine="480"/>
        <w:jc w:val="both"/>
        <w:rPr/>
      </w:pPr>
      <w:r>
        <w:rPr/>
        <w:t>В сновидении планеты слово служит нам самым мощным орудием распространения яда. Слово способно спасти или убить. Его влияние распространяется, подобно кругам на воде. Словом, как иглой, другие люди вгоняют в нас яд. Поддавшись обиде или злости, мы можем сказать слово, обладающее особой силой. А это уже черная магия.</w:t>
      </w:r>
    </w:p>
    <w:p>
      <w:pPr>
        <w:pStyle w:val="Normal"/>
        <w:ind w:firstLine="480"/>
        <w:jc w:val="both"/>
        <w:rPr/>
      </w:pPr>
      <w:r>
        <w:rPr/>
        <w:t>Все мы маги, скованные силой слова, и останемся ими, пока не научимся следить за собой.</w:t>
      </w:r>
    </w:p>
    <w:p>
      <w:pPr>
        <w:pStyle w:val="Normal"/>
        <w:ind w:firstLine="480"/>
        <w:jc w:val="both"/>
        <w:rPr/>
      </w:pPr>
      <w:r>
        <w:rPr/>
        <w:t>Высочайшее достижение сталкера — в полной безупречности. А безупречным вы становитесь, осознав, что каждый ваш поступок есть акт подвластной вам энергии. Добиваясь безупречности, вы почти вырываетесь из сновидения, однако еще предстоит обуздать свои эмоции. Чтобы стать безупречным, вам надо самому перестать распространять ядовитые эмоции и не впитывать их извне.</w:t>
      </w:r>
    </w:p>
    <w:p>
      <w:pPr>
        <w:pStyle w:val="Normal"/>
        <w:ind w:firstLine="480"/>
        <w:jc w:val="both"/>
        <w:rPr/>
      </w:pPr>
      <w:r>
        <w:rPr/>
      </w:r>
    </w:p>
    <w:p>
      <w:pPr>
        <w:pStyle w:val="Normal"/>
        <w:ind w:firstLine="480"/>
        <w:jc w:val="both"/>
        <w:rPr>
          <w:b/>
          <w:b/>
        </w:rPr>
      </w:pPr>
      <w:r>
        <w:rPr>
          <w:b/>
        </w:rPr>
        <w:t>От осознания к сталкингу</w:t>
      </w:r>
    </w:p>
    <w:p>
      <w:pPr>
        <w:pStyle w:val="Normal"/>
        <w:ind w:firstLine="480"/>
        <w:jc w:val="both"/>
        <w:rPr>
          <w:b/>
          <w:b/>
        </w:rPr>
      </w:pPr>
      <w:r>
        <w:rPr>
          <w:b/>
        </w:rPr>
      </w:r>
    </w:p>
    <w:p>
      <w:pPr>
        <w:pStyle w:val="Normal"/>
        <w:ind w:firstLine="480"/>
        <w:jc w:val="both"/>
        <w:rPr/>
      </w:pPr>
      <w:r>
        <w:rPr/>
        <w:t>Мастер Трансформации уже должен осознавать, что все мы суть существа многомерные. Это осознание является первейшим требованием для Толтекского Воина. Мастерство Осознания можно еще назвать Мастерством Разума. Однако это понятие включает две точки зрения — не только разума, но и тела.</w:t>
      </w:r>
    </w:p>
    <w:p>
      <w:pPr>
        <w:pStyle w:val="Normal"/>
        <w:ind w:firstLine="480"/>
        <w:jc w:val="both"/>
        <w:rPr/>
      </w:pPr>
      <w:r>
        <w:rPr/>
      </w:r>
    </w:p>
    <w:p>
      <w:pPr>
        <w:pStyle w:val="Normal"/>
        <w:ind w:firstLine="480"/>
        <w:jc w:val="both"/>
        <w:rPr>
          <w:i/>
          <w:i/>
        </w:rPr>
      </w:pPr>
      <w:r>
        <w:rPr>
          <w:i/>
        </w:rPr>
        <w:t>Все на свете есть сновидение, и существует только оно. Чтобы найти объяснение самим себе и окружающему миру, мы любим все разделять на категории. Важнейшими из них являются сновидение и сновидец. Сновидящий видит сновидение, которое, однако, существует и само по себе, без сновидца, ибо в этот момент его поддерживает несметное множество других сновидящих.</w:t>
      </w:r>
    </w:p>
    <w:p>
      <w:pPr>
        <w:pStyle w:val="Normal"/>
        <w:ind w:firstLine="480"/>
        <w:jc w:val="both"/>
        <w:rPr>
          <w:i/>
          <w:i/>
        </w:rPr>
      </w:pPr>
      <w:r>
        <w:rPr>
          <w:i/>
        </w:rPr>
        <w:t>Мы настраиваемся на одну частоту со сновидением планеты. Планета управляет сновидцем, а не наоборот. Мы суть то, чем мы себя считаем, но с изменениями в нашем сознании изменяется и наше место в сновидении. Мы постепенно осознаем и сам процесс видения сна и наше место в нем. И как только мы отдаем себе отчет в том, что видим сон, этот сон оказывается кошмаром.</w:t>
      </w:r>
    </w:p>
    <w:p>
      <w:pPr>
        <w:pStyle w:val="Normal"/>
        <w:ind w:firstLine="480"/>
        <w:jc w:val="both"/>
        <w:rPr>
          <w:i/>
          <w:i/>
        </w:rPr>
      </w:pPr>
      <w:r>
        <w:rPr>
          <w:i/>
        </w:rPr>
        <w:t>Обретя Мастерством Трансформации, мы можем изменить все сновидение. Это должно произойти на личностном уровне. Только трансформируя самого себя, можно изменить в конечном счете все сновидение в целом.</w:t>
      </w:r>
    </w:p>
    <w:p>
      <w:pPr>
        <w:pStyle w:val="Normal"/>
        <w:ind w:firstLine="480"/>
        <w:jc w:val="both"/>
        <w:rPr>
          <w:i/>
          <w:i/>
        </w:rPr>
      </w:pPr>
      <w:r>
        <w:rPr>
          <w:i/>
        </w:rPr>
        <w:t>Из истории мы видим, что люди всегда стремились к вечному счастью. Мы стремимся к вечному блаженству на небесах, в Нирване или на вершине Олимпа. Но в условиях сновидения, охватившего всю планету, прийти к счастью вряд ли возможно. Толтеки знали, как трудно стать счастливым. Они изучали пути и способы изменения сновидения и открыли два первых Мастерства. Первое — это осознание, второе — персональная трансформация,</w:t>
      </w:r>
    </w:p>
    <w:p>
      <w:pPr>
        <w:pStyle w:val="Normal"/>
        <w:ind w:firstLine="480"/>
        <w:jc w:val="both"/>
        <w:rPr/>
      </w:pPr>
      <w:r>
        <w:rPr>
          <w:i/>
        </w:rPr>
        <w:t>Главными инструментами в достижении Мастерства Трансформации являются сталкинг и перепросмотр (или вспоминание). В моем представлении перепросмотр — это искусство сновидения, искусство орла. Призвав на помощь память, мы углубляемся в прошлое и возвращаем его из небытия. Таким образом, можно сказать, что перепросмотр касается прошлого, а сталкинг — настоящего. Искусство сталкинга есть искусство свободы воли, выбора и принятия на себя риска. Это искусство всегда жить в настоящем, подобно ягуару.</w:t>
      </w:r>
    </w:p>
    <w:p>
      <w:pPr>
        <w:pStyle w:val="Normal"/>
        <w:ind w:firstLine="480"/>
        <w:jc w:val="both"/>
        <w:rPr>
          <w:i/>
          <w:i/>
        </w:rPr>
      </w:pPr>
      <w:r>
        <w:rPr>
          <w:i/>
        </w:rPr>
        <w:t>Контролировать сновидение, когда мы бодрствуем, можно путем того или иного выбора. Во Вселенной идет процесс действия и реакции. Сновидение реагирует на наш выбор, Искусство сталкинга заключается в умении контролировать свои реакции, Но начинаем мы со сталкинга своих поступков,</w:t>
      </w:r>
    </w:p>
    <w:p>
      <w:pPr>
        <w:pStyle w:val="Normal"/>
        <w:ind w:firstLine="480"/>
        <w:jc w:val="both"/>
        <w:rPr>
          <w:i/>
          <w:i/>
        </w:rPr>
      </w:pPr>
      <w:r>
        <w:rPr>
          <w:i/>
        </w:rPr>
        <w:t>Здесь мы должны вернуться к теме приручения, Приручение научило нас видеть сны и адаптироваться к сновидению планеты. Оно запрограммировало наш разум целой системой убеждений. Оно нашло нам место в сновидении — в семье, обществе и в самих себе. Наше место — это то, чем мы себя представляем в тот или иной момент. Наше место — это то, что мы собой представляем в той или иной ситуации. На любом месте мы стремимся к господству, как и всякий другой человек. Все это ведет к хаосу и смятению.</w:t>
      </w:r>
    </w:p>
    <w:p>
      <w:pPr>
        <w:pStyle w:val="Normal"/>
        <w:ind w:firstLine="480"/>
        <w:jc w:val="both"/>
        <w:rPr>
          <w:i/>
          <w:i/>
        </w:rPr>
      </w:pPr>
      <w:r>
        <w:rPr>
          <w:i/>
        </w:rPr>
        <w:t>Наше сновидение и наше место в этом сновидении есть результат того, чем мы себя представляем. Это представление управляется эмоциями, а не рассудком, Рассудок же терпит поражение, ибо наш опыт лишен логической связности,</w:t>
      </w:r>
    </w:p>
    <w:p>
      <w:pPr>
        <w:pStyle w:val="Normal"/>
        <w:ind w:firstLine="480"/>
        <w:jc w:val="both"/>
        <w:rPr/>
      </w:pPr>
      <w:r>
        <w:rPr>
          <w:i/>
        </w:rPr>
        <w:t>Во всем, что мы испытываем, присутствует свой эмоциональный компонент, К примеру, мы эмоционально реагируем на красоту. У эмоционального тела есть лишь одно предназначение — чувствовать. Интеллект интерпретирует все, что мы чувствуем, и пытается обосновать наши эмоциональные реакции, Интеллект пытается подавить эмоциональное тело и прикрыть наши раны ложью, чтобы они не болели, Вот так мы развиваем свою систему отрицания.</w:t>
      </w:r>
    </w:p>
    <w:p>
      <w:pPr>
        <w:pStyle w:val="Normal"/>
        <w:ind w:firstLine="480"/>
        <w:jc w:val="both"/>
        <w:rPr>
          <w:i/>
          <w:i/>
        </w:rPr>
      </w:pPr>
      <w:r>
        <w:rPr>
          <w:i/>
        </w:rPr>
        <w:t>Мы начинаем с отказа от своих детских переживаний, реагируя на то, что считаем несправедливостью, Взаимодействие между эмоциональным телом и интеллектом порождает нарастающий конфликт и неприятие самого себя, Большей частью для нас неприемлемы наши эмоции. Все мы, особенно в западном обществе, стыдимся своих эмоций и часто их отрицаем.</w:t>
      </w:r>
    </w:p>
    <w:p>
      <w:pPr>
        <w:pStyle w:val="Normal"/>
        <w:ind w:firstLine="480"/>
        <w:jc w:val="both"/>
        <w:rPr>
          <w:i/>
          <w:i/>
        </w:rPr>
      </w:pPr>
      <w:r>
        <w:rPr>
          <w:i/>
        </w:rPr>
        <w:t>Наедине с собой мы свято верим в созданный нами собственный образ. Но этот образ не настоящий, Он лишь часть нашего сновидения. Он несет бремя чужой и своей вины, порожденной процессом приручения. Многие из нас так отчаянно ненавидят себя, что жизнь для них лишена всякой радости. Требуется немалая смелость для того, чтобы быть честным с самим собой и разоблачить ту ложь, в которую нас учили верить. Бередить раны всегда больно, но Мастер Трансформации всегда это делает при сталкинге.</w:t>
      </w:r>
    </w:p>
    <w:p>
      <w:pPr>
        <w:pStyle w:val="Normal"/>
        <w:ind w:firstLine="480"/>
        <w:jc w:val="both"/>
        <w:rPr>
          <w:i/>
          <w:i/>
        </w:rPr>
      </w:pPr>
      <w:r>
        <w:rPr>
          <w:i/>
        </w:rPr>
        <w:t>Когда мы бодрствуем, искусство сталкинга заключается в постоянном обостренном внимании к нашим мыслям, поступкам и реакциям. Новичок начинает с сосредоточения сознания внутрь себя. Мы всегда начинаем с себя. Изучая себя, мы учимся понимать других людей, поступающих так же, как мы, на основе своей системы убеждений. Когда же мы спим, искусство сталкинга дает нам в руки контроль сновидения жизни, И мы можем стать мастерами сновидения.</w:t>
      </w:r>
    </w:p>
    <w:p>
      <w:pPr>
        <w:pStyle w:val="Normal"/>
        <w:ind w:firstLine="480"/>
        <w:jc w:val="both"/>
        <w:rPr>
          <w:i/>
          <w:i/>
        </w:rPr>
      </w:pPr>
      <w:r>
        <w:rPr>
          <w:i/>
        </w:rPr>
        <w:t>Сталкер делает выбор, пользуясь свободой воли и не полагаясь на эмоции. Позволяя Судье и Жертве принимать решения за нас, мы отказываемся от ответственности и утрачиваем свободу воли. Сталкер осознанно отнимает у Судьи и Жертвы принадлежащее ему право выбора.</w:t>
      </w:r>
    </w:p>
    <w:p>
      <w:pPr>
        <w:pStyle w:val="Normal"/>
        <w:ind w:firstLine="480"/>
        <w:jc w:val="both"/>
        <w:rPr>
          <w:i/>
          <w:i/>
        </w:rPr>
      </w:pPr>
      <w:r>
        <w:rPr>
          <w:i/>
        </w:rPr>
        <w:t>Жизнь — это всегда действие. Действие изменяет мир. Сталкер может сделать сон подлинной явью в материальной реальности. Спящему это не по силам. Сталкер способен изменить внешнее сновидение в пределах того места, которое он в нем занимает. Сновидец на это неспособен.</w:t>
      </w:r>
    </w:p>
    <w:p>
      <w:pPr>
        <w:pStyle w:val="Normal"/>
        <w:ind w:firstLine="480"/>
        <w:jc w:val="both"/>
        <w:rPr>
          <w:i/>
          <w:i/>
        </w:rPr>
      </w:pPr>
      <w:r>
        <w:rPr>
          <w:i/>
        </w:rPr>
        <w:t>После внутреннего сталкинга и обретения мастерства новый мастер нагваль приступает к сталкингу внешнего сновидения планеты, иными словами, сновидения, общего для всего человечества.</w:t>
      </w:r>
    </w:p>
    <w:p>
      <w:pPr>
        <w:pStyle w:val="Normal"/>
        <w:ind w:firstLine="480"/>
        <w:jc w:val="both"/>
        <w:rPr>
          <w:i/>
          <w:i/>
        </w:rPr>
      </w:pPr>
      <w:r>
        <w:rPr>
          <w:i/>
        </w:rPr>
        <w:t>Очистив разум, сталкер может приступить к излучению во внешнее сновидение. И по мере того как изменится сновидение от одного сталкера к другому, буквально на наших глазах не останется места для нищеты или пассивного примирения с деградацией. Действие порождает изобилие.</w:t>
      </w:r>
    </w:p>
    <w:p>
      <w:pPr>
        <w:pStyle w:val="Normal"/>
        <w:ind w:firstLine="480"/>
        <w:jc w:val="both"/>
        <w:rPr>
          <w:i/>
          <w:i/>
        </w:rPr>
      </w:pPr>
      <w:r>
        <w:rPr>
          <w:i/>
        </w:rPr>
        <w:t>Духовный труд мастера по трансформации практически завершается, когда он приступает к творению во внешнем мире. Подобно врачу или инженеру, мы учимся, прежде чем применить на практике усвоенные знания. Если говорить об изучении толтекского мастерства, то, чтобы уйти от саморазрушения, необходимо трансформировать все свои душевные раны. Человек должен исцелить темную сторону своей натуры. Эмоциональное тело сплошь покрыто ранами и изголодалось по любви и справедливости. И когда раны будут залечены, трансформированный воин начнет излучать только любовь, Мастер Трансформации — это еще и Мастер Любви, его еще можно назвать Мастером Намерения. Все эти понятия синонимичны, Воин постигает, что истина есть любовь.</w:t>
      </w:r>
    </w:p>
    <w:p>
      <w:pPr>
        <w:pStyle w:val="Normal"/>
        <w:ind w:firstLine="480"/>
        <w:jc w:val="both"/>
        <w:rPr>
          <w:i/>
          <w:i/>
        </w:rPr>
      </w:pPr>
      <w:r>
        <w:rPr>
          <w:i/>
        </w:rPr>
      </w:r>
    </w:p>
    <w:p>
      <w:pPr>
        <w:pStyle w:val="Normal"/>
        <w:ind w:firstLine="480"/>
        <w:jc w:val="both"/>
        <w:rPr>
          <w:b/>
          <w:b/>
        </w:rPr>
      </w:pPr>
      <w:r>
        <w:rPr>
          <w:b/>
        </w:rPr>
        <w:t>Постижение искусства сталкинга</w:t>
      </w:r>
    </w:p>
    <w:p>
      <w:pPr>
        <w:pStyle w:val="Normal"/>
        <w:ind w:firstLine="480"/>
        <w:jc w:val="both"/>
        <w:rPr>
          <w:b/>
          <w:b/>
        </w:rPr>
      </w:pPr>
      <w:r>
        <w:rPr>
          <w:b/>
        </w:rPr>
      </w:r>
    </w:p>
    <w:p>
      <w:pPr>
        <w:pStyle w:val="Normal"/>
        <w:ind w:firstLine="480"/>
        <w:jc w:val="both"/>
        <w:rPr/>
      </w:pPr>
      <w:r>
        <w:rPr/>
        <w:t>В обучении искусству сталкинга Мигель применяет последовательный подход. Он неизменно повторяет следующие ключевые идеи:</w:t>
      </w:r>
    </w:p>
    <w:p>
      <w:pPr>
        <w:pStyle w:val="Normal"/>
        <w:ind w:firstLine="480"/>
        <w:jc w:val="both"/>
        <w:rPr>
          <w:i/>
          <w:i/>
        </w:rPr>
      </w:pPr>
      <w:r>
        <w:rPr>
          <w:i/>
        </w:rPr>
      </w:r>
    </w:p>
    <w:p>
      <w:pPr>
        <w:pStyle w:val="Normal"/>
        <w:ind w:firstLine="480"/>
        <w:jc w:val="both"/>
        <w:rPr>
          <w:i/>
          <w:i/>
        </w:rPr>
      </w:pPr>
      <w:r>
        <w:rPr>
          <w:i/>
        </w:rPr>
        <w:t>Не следует забывать, что все мы находимся в аду, захваченные в тенета сновидения планеты.</w:t>
      </w:r>
    </w:p>
    <w:p>
      <w:pPr>
        <w:pStyle w:val="Normal"/>
        <w:ind w:firstLine="480"/>
        <w:jc w:val="both"/>
        <w:rPr>
          <w:i/>
          <w:i/>
        </w:rPr>
      </w:pPr>
      <w:r>
        <w:rPr>
          <w:i/>
        </w:rPr>
        <w:t>Сталкинг помогает нам обрести осознание, изменить наше сновидение и вырваться из объятий сна. Стажер в нашей душе помогает нам прекратить кошмар и подобраться ближе к выходу из ада.</w:t>
      </w:r>
    </w:p>
    <w:p>
      <w:pPr>
        <w:pStyle w:val="Normal"/>
        <w:ind w:firstLine="480"/>
        <w:jc w:val="both"/>
        <w:rPr>
          <w:i/>
          <w:i/>
        </w:rPr>
      </w:pPr>
      <w:r>
        <w:rPr>
          <w:i/>
        </w:rPr>
        <w:t>В нормальном состоянии мы пребываем в убеждении, будто пришли в этот мир, чтобы страдать всю жизнь. Мы видим кошмарный сон и формируем слабую память. Мы едва можем припомнить, что было вчера. Нам кажется, будто мы знаем себя до мозга костей, хотя дело обстоит с точностью до наоборот.</w:t>
      </w:r>
    </w:p>
    <w:p>
      <w:pPr>
        <w:pStyle w:val="Normal"/>
        <w:ind w:firstLine="480"/>
        <w:jc w:val="both"/>
        <w:rPr>
          <w:i/>
          <w:i/>
        </w:rPr>
      </w:pPr>
      <w:r>
        <w:rPr>
          <w:i/>
        </w:rPr>
        <w:t>Всю вчерашнюю ночь я провел в сновидении о Силе, но совершенно его не помню, Знаю только, что сон был о Силе.</w:t>
      </w:r>
    </w:p>
    <w:p>
      <w:pPr>
        <w:pStyle w:val="Normal"/>
        <w:ind w:firstLine="480"/>
        <w:jc w:val="both"/>
        <w:rPr/>
      </w:pPr>
      <w:r>
        <w:rPr>
          <w:i/>
        </w:rPr>
        <w:t>В моей памяти сохранилось кое-что о тех временах, когда я, восьмилетний мальчишка, учился во втором классе, но я совершенно не помню, что делал и говорил тогда. Нас ослепляют иллюзии, Мы живем в обманчивом окружении, порождающем амнезию. Во мне самом есть многое такое, чего я совсем не знаю. То же самое с каждым из вас.</w:t>
      </w:r>
    </w:p>
    <w:p>
      <w:pPr>
        <w:pStyle w:val="Normal"/>
        <w:ind w:firstLine="480"/>
        <w:jc w:val="both"/>
        <w:rPr>
          <w:i/>
          <w:i/>
        </w:rPr>
      </w:pPr>
      <w:r>
        <w:rPr>
          <w:i/>
        </w:rPr>
        <w:t>Моим ученикам, ступившим на путь становления Мастерами Трансформации, я предлагаю такую последовательность концепций:</w:t>
      </w:r>
    </w:p>
    <w:p>
      <w:pPr>
        <w:pStyle w:val="Normal"/>
        <w:ind w:firstLine="480"/>
        <w:jc w:val="both"/>
        <w:rPr>
          <w:i/>
          <w:i/>
        </w:rPr>
      </w:pPr>
      <w:r>
        <w:rPr>
          <w:i/>
        </w:rPr>
        <w:t>1.</w:t>
        <w:tab/>
        <w:t>Мы рождаемся в этот мир с определенным запасом энергии, хранящимся в плодном яйце. Яйцо заключает в себе наше тело и всю окружающую его духовную энергию.</w:t>
      </w:r>
    </w:p>
    <w:p>
      <w:pPr>
        <w:pStyle w:val="Normal"/>
        <w:ind w:firstLine="480"/>
        <w:jc w:val="both"/>
        <w:rPr>
          <w:i/>
          <w:i/>
        </w:rPr>
      </w:pPr>
      <w:r>
        <w:rPr>
          <w:i/>
        </w:rPr>
        <w:t>2.</w:t>
        <w:tab/>
        <w:t>Физическое тело дано нам от рождения, но после появления на свет мы развиваем ментальное тело. И хотя новорожденное дитя не имеет разума, его душа мощно дает о себе знать,</w:t>
      </w:r>
    </w:p>
    <w:p>
      <w:pPr>
        <w:pStyle w:val="Normal"/>
        <w:ind w:firstLine="480"/>
        <w:jc w:val="both"/>
        <w:rPr/>
      </w:pPr>
      <w:r>
        <w:rPr>
          <w:i/>
        </w:rPr>
        <w:t>3.</w:t>
        <w:tab/>
        <w:t>Для того чтобы расти, мы берем энергию из внешнего мира. Мы должны подпитывать наши столь различные тела разными видами энергии, Физическому телу нужна пища, но это не единственный вид энергии, необходимый нам для роста, Мы подобны живому существу, которое должно вырасти в некий плод, Какое-нибудь другое существо использует этот плод себе в пищу. Наш плод — это наше сознание. Каждый вид энергии наделен своим сознанием, но человеческое сознание стоит особняком и резко отличается от сознания других существ и в этой, и в иных реальностях. Наше человеческое сознание — это знание.</w:t>
      </w:r>
    </w:p>
    <w:p>
      <w:pPr>
        <w:pStyle w:val="Normal"/>
        <w:ind w:firstLine="480"/>
        <w:jc w:val="both"/>
        <w:rPr>
          <w:i/>
          <w:i/>
        </w:rPr>
      </w:pPr>
      <w:r>
        <w:rPr>
          <w:i/>
        </w:rPr>
        <w:t>4.</w:t>
        <w:tab/>
        <w:t>Наш разум порождает энергию. Коллективный разум принуждает наш индивидуальный разум к порождению энергии. Страх приучает наш разум к сновидению.</w:t>
      </w:r>
    </w:p>
    <w:p>
      <w:pPr>
        <w:pStyle w:val="Normal"/>
        <w:ind w:firstLine="480"/>
        <w:jc w:val="both"/>
        <w:rPr>
          <w:i/>
          <w:i/>
        </w:rPr>
      </w:pPr>
      <w:r>
        <w:rPr>
          <w:i/>
        </w:rPr>
        <w:t>5.</w:t>
        <w:tab/>
        <w:t>Рассудок увязывает наше внутреннее сновидение с внешним. Разум наделяет нас своим собственным, особым сознанием, Это вовсе не одно и то же, что сознание тела, ума, души или сознание любой другой энергетической системы в человеке.</w:t>
      </w:r>
    </w:p>
    <w:p>
      <w:pPr>
        <w:pStyle w:val="Normal"/>
        <w:ind w:firstLine="480"/>
        <w:jc w:val="both"/>
        <w:rPr>
          <w:i/>
          <w:i/>
        </w:rPr>
      </w:pPr>
      <w:r>
        <w:rPr>
          <w:i/>
        </w:rPr>
        <w:t>6.</w:t>
        <w:tab/>
        <w:t>Сознание растет с ростом значения личности. Разум подкрепляет наше чувство собственной значимости, порождающее в нас ложный образ или представление о себе. Из этого ложного образа мы сотворяем плод сознания. Затем мы открываем для себя все значение разума, порождающего свое особое сознание.</w:t>
      </w:r>
    </w:p>
    <w:p>
      <w:pPr>
        <w:pStyle w:val="Normal"/>
        <w:ind w:firstLine="480"/>
        <w:jc w:val="both"/>
        <w:rPr>
          <w:i/>
          <w:i/>
        </w:rPr>
      </w:pPr>
      <w:r>
        <w:rPr>
          <w:i/>
        </w:rPr>
        <w:t>7.</w:t>
        <w:tab/>
        <w:t>Разум хранит огромный запас энергии, Нашими энергетическими запасами питается множество иных органических и неорганических систем, обитающих вблизи уровня человеческого сознания,</w:t>
      </w:r>
    </w:p>
    <w:p>
      <w:pPr>
        <w:pStyle w:val="Normal"/>
        <w:ind w:firstLine="480"/>
        <w:jc w:val="both"/>
        <w:rPr>
          <w:i/>
          <w:i/>
        </w:rPr>
      </w:pPr>
      <w:r>
        <w:rPr>
          <w:i/>
        </w:rPr>
        <w:t>8.</w:t>
        <w:tab/>
        <w:t>Энергией для своего сознания мы подпитываемся либо от других людей, либо от сновидения самой планеты. Сновидение планеты ссужает нас своей энергией. Позднее оно потребует погашения ссуды в форме конечного продукта — нашего сознания. Сновидение планеты инвестирует энергию в наше растущее сознание в расчете на получение плода. Это похоже на посев семян в расчете на урожай.</w:t>
      </w:r>
    </w:p>
    <w:p>
      <w:pPr>
        <w:pStyle w:val="Normal"/>
        <w:ind w:firstLine="480"/>
        <w:jc w:val="both"/>
        <w:rPr>
          <w:i/>
          <w:i/>
        </w:rPr>
      </w:pPr>
      <w:r>
        <w:rPr>
          <w:i/>
        </w:rPr>
        <w:t>9.</w:t>
        <w:tab/>
        <w:t>Для сновидения планеты и прочих окружающих ее энергетических систем человеческое сознание имеет огромную ценность. Этим объясняется, почему людей на свете такое множество.</w:t>
      </w:r>
    </w:p>
    <w:p>
      <w:pPr>
        <w:pStyle w:val="Normal"/>
        <w:ind w:firstLine="480"/>
        <w:jc w:val="both"/>
        <w:rPr/>
      </w:pPr>
      <w:r>
        <w:rPr>
          <w:i/>
        </w:rPr>
        <w:t>10.</w:t>
        <w:tab/>
        <w:t>Сновидение планеты расплачивается за деструктивность человеческого сознания. В определенный момент человеческое сознание выходит из-под контроля. И тогда контроль за воспроизведением рода человеческого пытаются захватить другие энергетические системы, Сейчас все мы видим, что человеческое сознание подобно раку, с которым, кроме самого человека, совладать некому. Мы уничтожаем природную среду нашей планеты. Человека необходимо остановить, однако изобилие плодов человеческого сознания столь велико, что тем самым порождается избыток энергии,</w:t>
      </w:r>
    </w:p>
    <w:p>
      <w:pPr>
        <w:pStyle w:val="Normal"/>
        <w:ind w:firstLine="480"/>
        <w:jc w:val="both"/>
        <w:rPr>
          <w:i/>
          <w:i/>
        </w:rPr>
      </w:pPr>
      <w:r>
        <w:rPr>
          <w:i/>
        </w:rPr>
        <w:t>11.</w:t>
        <w:tab/>
        <w:t>Снаружи мы видим огромное живое существо, то есть сновидение планеты, которое вынуждает людей работать на себя, Люди бьются в силках реальности, вырваться из которых очень непросто, Между человеком и сновидением планеты существует своеобразная форма симбиоза.</w:t>
      </w:r>
    </w:p>
    <w:p>
      <w:pPr>
        <w:pStyle w:val="Normal"/>
        <w:ind w:firstLine="480"/>
        <w:jc w:val="both"/>
        <w:rPr>
          <w:i/>
          <w:i/>
        </w:rPr>
      </w:pPr>
      <w:r>
        <w:rPr>
          <w:i/>
        </w:rPr>
        <w:t>Сновидение планеты дает энергию для роста человека, но цена ее очень высока — отсутствие свободы. Люди на Планете Земля живут в рабстве.</w:t>
      </w:r>
    </w:p>
    <w:p>
      <w:pPr>
        <w:pStyle w:val="Normal"/>
        <w:ind w:firstLine="480"/>
        <w:jc w:val="both"/>
        <w:rPr>
          <w:i/>
          <w:i/>
        </w:rPr>
      </w:pPr>
      <w:r>
        <w:rPr>
          <w:i/>
        </w:rPr>
        <w:t>12.</w:t>
        <w:tab/>
        <w:t>Выхода нет и в смерти. Тело умирает, но душа продолжает жить и может попасть в тенета энергетической системы Земли. Когда умирает тело, сновидение планеты захватывает принадлежащую ему часть. Постепенно оно поглощает все принадлежащие ему эмоции. Прочие эмоции остаются с душой и входят в план ее реинкарнации.</w:t>
      </w:r>
    </w:p>
    <w:p>
      <w:pPr>
        <w:pStyle w:val="Normal"/>
        <w:ind w:firstLine="480"/>
        <w:jc w:val="both"/>
        <w:rPr>
          <w:i/>
          <w:i/>
        </w:rPr>
      </w:pPr>
      <w:r>
        <w:rPr>
          <w:i/>
        </w:rPr>
        <w:t>13.</w:t>
        <w:tab/>
        <w:t>С началом нового цикла весь процесс повторяется: заимствование энергии, рост сознания и затребование этого сознания сновидением планеты.</w:t>
      </w:r>
    </w:p>
    <w:p>
      <w:pPr>
        <w:pStyle w:val="Normal"/>
        <w:ind w:firstLine="480"/>
        <w:jc w:val="both"/>
        <w:rPr>
          <w:i/>
          <w:i/>
        </w:rPr>
      </w:pPr>
      <w:r>
        <w:rPr>
          <w:i/>
        </w:rPr>
        <w:t>Человеческие души остаются в западне земной жизни после жизни до тех пор, пока не овладеют искусством сталкинга.</w:t>
      </w:r>
    </w:p>
    <w:p>
      <w:pPr>
        <w:pStyle w:val="Normal"/>
        <w:ind w:firstLine="480"/>
        <w:jc w:val="both"/>
        <w:rPr>
          <w:i/>
          <w:i/>
        </w:rPr>
      </w:pPr>
      <w:r>
        <w:rPr>
          <w:i/>
        </w:rPr>
      </w:r>
    </w:p>
    <w:p>
      <w:pPr>
        <w:pStyle w:val="Normal"/>
        <w:ind w:firstLine="480"/>
        <w:jc w:val="both"/>
        <w:rPr>
          <w:b/>
          <w:b/>
        </w:rPr>
      </w:pPr>
      <w:r>
        <w:rPr>
          <w:b/>
        </w:rPr>
        <w:t>Любовь к себе и трансформация</w:t>
      </w:r>
    </w:p>
    <w:p>
      <w:pPr>
        <w:pStyle w:val="Normal"/>
        <w:ind w:firstLine="480"/>
        <w:jc w:val="both"/>
        <w:rPr>
          <w:b/>
          <w:b/>
        </w:rPr>
      </w:pPr>
      <w:r>
        <w:rPr>
          <w:b/>
        </w:rPr>
      </w:r>
    </w:p>
    <w:p>
      <w:pPr>
        <w:pStyle w:val="Normal"/>
        <w:ind w:firstLine="480"/>
        <w:jc w:val="both"/>
        <w:rPr>
          <w:i/>
          <w:i/>
        </w:rPr>
      </w:pPr>
      <w:r>
        <w:rPr>
          <w:i/>
        </w:rPr>
        <w:t>Всегда и повсюду, прежде всего, стремитесь к счастью, Счастье может зародиться только в нас самих. Никто не может сделать нас счастливыми. Счастье — это выражение излучаемой нами любви, Мы счастливы не потому, что кто-то любит нас, а потому, что любим мы сами.</w:t>
      </w:r>
    </w:p>
    <w:p>
      <w:pPr>
        <w:pStyle w:val="Normal"/>
        <w:ind w:firstLine="480"/>
        <w:jc w:val="both"/>
        <w:rPr>
          <w:i/>
          <w:i/>
        </w:rPr>
      </w:pPr>
      <w:r>
        <w:rPr>
          <w:i/>
        </w:rPr>
        <w:t>Цель толтекской подготовки в том, чтобы научить человека любить себя.</w:t>
      </w:r>
    </w:p>
    <w:p>
      <w:pPr>
        <w:pStyle w:val="Normal"/>
        <w:ind w:firstLine="480"/>
        <w:jc w:val="both"/>
        <w:rPr>
          <w:i/>
          <w:i/>
        </w:rPr>
      </w:pPr>
      <w:r>
        <w:rPr>
          <w:i/>
        </w:rPr>
        <w:t>Здесь есть все, что можно любить, включая нас самих. Если не безоговорочна наша любовь к себе, то не безоговорочна она и к другим, Нанесенные раны вынуждают нас сначала отказывать в любви к себе, а затем и к другим. Поэтому первейшей нашей задачей должна быть любовь к себе. В достаточной мере любя себя, вы не испытываете нужды в любви другого человека. Вы можете сблизиться с человеком потому, что вам этого хочется, а не потому, что вам это необходимо. Человеком, терпящим нужду в чем-либо, легко манипулировать.</w:t>
      </w:r>
    </w:p>
    <w:p>
      <w:pPr>
        <w:pStyle w:val="Normal"/>
        <w:ind w:firstLine="480"/>
        <w:jc w:val="both"/>
        <w:rPr>
          <w:i/>
          <w:i/>
        </w:rPr>
      </w:pPr>
      <w:r>
        <w:rPr>
          <w:i/>
        </w:rPr>
        <w:t>Если же вы счастливы сами, то для счастья вам никто не нужен. Мы делимся своей радостью, но не одиночеством. Любовь к себе делает нас достойными любви. Окружающие всегда тянутся к человеку, который сам с собой в ладу.</w:t>
      </w:r>
    </w:p>
    <w:p>
      <w:pPr>
        <w:pStyle w:val="Normal"/>
        <w:ind w:firstLine="480"/>
        <w:jc w:val="both"/>
        <w:rPr>
          <w:i/>
          <w:i/>
        </w:rPr>
      </w:pPr>
      <w:r>
        <w:rPr>
          <w:i/>
        </w:rPr>
      </w:r>
    </w:p>
    <w:p>
      <w:pPr>
        <w:pStyle w:val="Normal"/>
        <w:ind w:firstLine="480"/>
        <w:jc w:val="both"/>
        <w:rPr/>
      </w:pPr>
      <w:r>
        <w:rPr/>
        <w:t>Мигель старается заставить людей осознать присутствие в их жизни блоков, возведенных системой их собственных убеждений. Нагвали нередко дурачат своих учеников, чтобы помочь им избавиться от этих блоков. Хождение по раскаленным углям — это трюк, помогающий обойти стороной систему убеждений. Он открывает ученику сталкинга новые возможности. Его цель — избавиться от закоснелости.</w:t>
      </w:r>
    </w:p>
    <w:p>
      <w:pPr>
        <w:pStyle w:val="Normal"/>
        <w:ind w:firstLine="480"/>
        <w:jc w:val="both"/>
        <w:rPr/>
      </w:pPr>
      <w:r>
        <w:rPr/>
        <w:t>Место, которое мы занимаем в любой ситуации, — это способ справиться с теми или иными обстоятельствами. Наше место постоянно изменяется. Когда мы думаем о себе как бы со стороны, мы в любой момент свободно можем менять свое место, спонтанно и мягко реагируя на новые обстоятельства без всякого самоосуждения. Мы начинаем осознавать, что вечно лицедействуем. Каждый из нас носит свою маску и вообще может изменяться как ему угодно. Осознание этого способно привести к двуличию и склонности к софистике, но если человек перед этим успел промыть свои раны, тогда самоосознание становится мощным средством сохранения независимости от сновидения планеты.</w:t>
      </w:r>
    </w:p>
    <w:p>
      <w:pPr>
        <w:pStyle w:val="Normal"/>
        <w:ind w:firstLine="480"/>
        <w:jc w:val="both"/>
        <w:rPr/>
      </w:pPr>
      <w:r>
        <w:rPr/>
        <w:t>В древние толтекские времена в Теотихуакане и Туле, равно как и в городах Майя, использовалось множество масок. Эти маски не только были одной из форм толтекского искусства, но и составной частью науки, имеющей собственное практическое предназначение. Маски висели на стенах, а ученик, встав перед одной из них, старался придать своему лицу ее выражение, пока сам не начинал испытывать выраженные маской эмоции. Поначалу ученик по-обезьяньи подражал только безглазым маскам. Затем, понемногу набираясь опыта, ученик переходил к подражанию маскам с глазами.</w:t>
      </w:r>
    </w:p>
    <w:p>
      <w:pPr>
        <w:pStyle w:val="Normal"/>
        <w:ind w:firstLine="480"/>
        <w:jc w:val="both"/>
        <w:rPr/>
      </w:pPr>
      <w:r>
        <w:rPr/>
        <w:t>Практические занятия по этой дисциплине заключались в том, что учеников отправляли в город изучать выражения лиц обычных горожан.</w:t>
      </w:r>
    </w:p>
    <w:p>
      <w:pPr>
        <w:pStyle w:val="Normal"/>
        <w:ind w:firstLine="480"/>
        <w:jc w:val="both"/>
        <w:rPr/>
      </w:pPr>
      <w:r>
        <w:rPr/>
        <w:t>Подлинное лицо человека проглядывает только во сне. Толтеки мастерски умели анализировать состояние человека, примерно так же, как другие народы умели читать ауру. Эта практика помогла добиться высочайшей точности в постижении человеческой природы. Настоящему мастеру было довольно одного взгляда, чтобы понять, какие чувства кроются за выражением лица человека. Копируя это выражение, мастер сам испытывал эмоции другого человека. Особую пользу приносила эта практика, когда надо было разоблачить лжеца.</w:t>
      </w:r>
    </w:p>
    <w:p>
      <w:pPr>
        <w:pStyle w:val="Normal"/>
        <w:ind w:firstLine="480"/>
        <w:jc w:val="both"/>
        <w:rPr/>
      </w:pPr>
      <w:r>
        <w:rPr/>
        <w:t>Многие из живущих на земле инстинктивно надевают соответствующую маску ради достижения желаемого результата. Однако это знание шаманское, составная часть безмолвного знания, и по всем правилам передается только избранным ученикам, ибо наделяет человека силой, которой можно злоупотреблять.</w:t>
      </w:r>
    </w:p>
    <w:p>
      <w:pPr>
        <w:pStyle w:val="Normal"/>
        <w:ind w:firstLine="480"/>
        <w:jc w:val="both"/>
        <w:rPr/>
      </w:pPr>
      <w:r>
        <w:rPr/>
        <w:t>В процессе сталкинга мы сталкиваемся лицом к лицу с теми местами, которые занимаем в бесчисленном разнообразии житейских ситуаций. Некоторые из этих мест изменить невозможно. Одной из таких позиций является наш пол. Если вы — женщина, то тут уже ничего не изменишь. Бывает, что в своем внутреннем сновидении мы не можем примириться с неизменностью подобных вещей, причиняя себе напрасные страдания. Но трансформировав свое личное сновидение, вы куда спокойнее станете относиться к тому, чего нельзя изменить.</w:t>
      </w:r>
    </w:p>
    <w:p>
      <w:pPr>
        <w:pStyle w:val="Normal"/>
        <w:ind w:firstLine="480"/>
        <w:jc w:val="both"/>
        <w:rPr/>
      </w:pPr>
      <w:r>
        <w:rPr/>
      </w:r>
    </w:p>
    <w:p>
      <w:pPr>
        <w:pStyle w:val="Normal"/>
        <w:ind w:firstLine="480"/>
        <w:jc w:val="both"/>
        <w:rPr>
          <w:i/>
          <w:i/>
        </w:rPr>
      </w:pPr>
      <w:r>
        <w:rPr>
          <w:i/>
        </w:rPr>
        <w:t>Бывают и сложные обстоятельства, которые, однако, можно изменить. Скажем, вы — персиянка, проживающая в Иране или Ираке. Кое-что в этой ситуации можно изменить. Вы как были женщиной, так и останетесь, но можно изменить свое место в этой культуре. Если вы это сделаете, то и другие люди, заметившие ваш образ действий, могут изменить свое положение.</w:t>
      </w:r>
    </w:p>
    <w:p>
      <w:pPr>
        <w:pStyle w:val="Normal"/>
        <w:ind w:firstLine="480"/>
        <w:jc w:val="both"/>
        <w:rPr>
          <w:i/>
          <w:i/>
        </w:rPr>
      </w:pPr>
      <w:r>
        <w:rPr>
          <w:i/>
        </w:rPr>
        <w:t>Не все модификации заканчиваются счастливо. К примеру, Гитлер пытался изменить внешнее сновидение, сделав его еще более чудовищным. С другой стороны, Махатма Ганди сначала очистил самого себя, и в результате его деятельность в мире была преисполнена любви и благожелательности.</w:t>
      </w:r>
    </w:p>
    <w:p>
      <w:pPr>
        <w:pStyle w:val="Normal"/>
        <w:ind w:firstLine="480"/>
        <w:jc w:val="both"/>
        <w:rPr>
          <w:i/>
          <w:i/>
        </w:rPr>
      </w:pPr>
      <w:r>
        <w:rPr>
          <w:i/>
        </w:rPr>
      </w:r>
    </w:p>
    <w:p>
      <w:pPr>
        <w:pStyle w:val="Normal"/>
        <w:ind w:firstLine="480"/>
        <w:jc w:val="both"/>
        <w:rPr>
          <w:b/>
          <w:b/>
        </w:rPr>
      </w:pPr>
      <w:r>
        <w:rPr>
          <w:b/>
        </w:rPr>
        <w:t>Игрушечная страна</w:t>
      </w:r>
    </w:p>
    <w:p>
      <w:pPr>
        <w:pStyle w:val="Normal"/>
        <w:ind w:firstLine="480"/>
        <w:jc w:val="both"/>
        <w:rPr>
          <w:b/>
          <w:b/>
        </w:rPr>
      </w:pPr>
      <w:r>
        <w:rPr>
          <w:b/>
        </w:rPr>
      </w:r>
    </w:p>
    <w:p>
      <w:pPr>
        <w:pStyle w:val="Normal"/>
        <w:ind w:firstLine="480"/>
        <w:jc w:val="both"/>
        <w:rPr/>
      </w:pPr>
      <w:r>
        <w:rPr/>
        <w:t>Игрушечная страна — это метафора, с помощью которой Мигель учит своих последователей беспристрастно оценивать себя такими, как они есть.</w:t>
      </w:r>
    </w:p>
    <w:p>
      <w:pPr>
        <w:pStyle w:val="Normal"/>
        <w:ind w:firstLine="480"/>
        <w:jc w:val="both"/>
        <w:rPr/>
      </w:pPr>
      <w:r>
        <w:rPr/>
      </w:r>
    </w:p>
    <w:p>
      <w:pPr>
        <w:pStyle w:val="Normal"/>
        <w:ind w:firstLine="480"/>
        <w:jc w:val="both"/>
        <w:rPr>
          <w:i/>
          <w:i/>
        </w:rPr>
      </w:pPr>
      <w:r>
        <w:rPr>
          <w:i/>
        </w:rPr>
        <w:t>Иногда я рассказываю об Игрушке, которая живет в Игрушечной стране. Если весь мир представится вам Игрушечной страной, то ваше тело станет вашей любимой игрушкой. Вы любите свое тело. Без тела нет действия, Ваше тело создано для веселья и радости, а не для страданий и побед в жестоких поединках. С телом можно разговаривать и делиться сновидениями. Вы видите внешний мир. В Игрушечной стране вы испытываете благодарность к своему телу и относитесь к нему с огромным почтением. Всякий, кто захочет поиграть вашей игрушкой, должен относиться к ней с тем же уважением.</w:t>
      </w:r>
    </w:p>
    <w:p>
      <w:pPr>
        <w:pStyle w:val="Normal"/>
        <w:ind w:firstLine="480"/>
        <w:jc w:val="both"/>
        <w:rPr>
          <w:i/>
          <w:i/>
        </w:rPr>
      </w:pPr>
      <w:r>
        <w:rPr>
          <w:i/>
        </w:rPr>
        <w:t>В Игрушечной стране все хотят быть счастливыми, Все населяющие эту страну игрушки заняты игрой — либо в одиночку, либо вместе с другими. Любой по желанию может бросить одну игру и взяться за другую. Каждая игрушка умеет что-то свое, поэтому результат игры зависит от каждого из нас.</w:t>
      </w:r>
    </w:p>
    <w:p>
      <w:pPr>
        <w:pStyle w:val="Normal"/>
        <w:ind w:firstLine="480"/>
        <w:jc w:val="both"/>
        <w:rPr>
          <w:i/>
          <w:i/>
        </w:rPr>
      </w:pPr>
      <w:r>
        <w:rPr>
          <w:i/>
        </w:rPr>
        <w:t>В Игрушечной стране вы можете быть врачом, инженером, словом, кем хотите. В процессе игры вы вновь открываете для себя эмоции, знакомые с детства, когда все было возможно. Воображение помогает вам вернуть личную свободу.</w:t>
      </w:r>
    </w:p>
    <w:p>
      <w:pPr>
        <w:pStyle w:val="Normal"/>
        <w:ind w:firstLine="480"/>
        <w:jc w:val="both"/>
        <w:rPr>
          <w:i/>
          <w:i/>
        </w:rPr>
      </w:pPr>
      <w:r>
        <w:rPr>
          <w:i/>
        </w:rPr>
        <w:t>В Игрушечной стране уровень морали куда выше, чем в том пекле, каким является окружающий мир. В Игрушечной стране можно в любой момент изменить свое положение, поэтому его защита утрачивает прежний смысл. Вступая в брак, обе игрушки могут стремиться к счастью, не посягая на свободу друг друга.</w:t>
      </w:r>
    </w:p>
    <w:p>
      <w:pPr>
        <w:pStyle w:val="Normal"/>
        <w:ind w:firstLine="480"/>
        <w:jc w:val="both"/>
        <w:rPr>
          <w:i/>
          <w:i/>
        </w:rPr>
      </w:pPr>
      <w:r>
        <w:rPr>
          <w:i/>
        </w:rPr>
        <w:t>Концепция Игрушечной страны отлично помогает отрешиться от прочно завоеванных позиций. Она способствует примирению с собой и осознанию того, что вы есть то, что вы ЕСТЬ.</w:t>
      </w:r>
    </w:p>
    <w:p>
      <w:pPr>
        <w:pStyle w:val="Normal"/>
        <w:ind w:firstLine="480"/>
        <w:jc w:val="both"/>
        <w:rPr>
          <w:i/>
          <w:i/>
        </w:rPr>
      </w:pPr>
      <w:r>
        <w:rPr>
          <w:i/>
        </w:rPr>
        <w:t>При сталкинге вы контролируете свое сновидение, делая его таким, какое вам хочется. Поскольку все вокруг есть иллюзия, сталкинг может стать такой же игрой, как в Игрушечной стране. Мы страдаем лишь тогда, когда нам не хватает смелости сменить игру или свое положение, чтобы выйти из той игры, в которую вы больше не хотите играть. В Игрушечной стране нас стимулируют к тому, чтобы разобраться, чего мы на самом деле хотим, а затем создать игру, помогающую добиться цели.</w:t>
      </w:r>
    </w:p>
    <w:p>
      <w:pPr>
        <w:pStyle w:val="Normal"/>
        <w:ind w:firstLine="480"/>
        <w:jc w:val="both"/>
        <w:rPr>
          <w:i/>
          <w:i/>
        </w:rPr>
      </w:pPr>
      <w:r>
        <w:rPr>
          <w:i/>
        </w:rPr>
        <w:t>Толтекский ученик воина должен в совершенстве научиться быть игрушкой. Эта дисциплина понижает чувство собственной важности и позволяет ученику в отличие от большинства людей видеть в жизни скорее комедию, чем трагедию. Ученики учатся плыть по течению. Сталкер должен уметь рисковать. Сталкинг подобен игре, в которой вам нечего терять.</w:t>
      </w:r>
    </w:p>
    <w:p>
      <w:pPr>
        <w:pStyle w:val="Normal"/>
        <w:ind w:firstLine="480"/>
        <w:jc w:val="both"/>
        <w:rPr>
          <w:i/>
          <w:i/>
        </w:rPr>
      </w:pPr>
      <w:r>
        <w:rPr>
          <w:i/>
        </w:rPr>
        <w:t>За годы работы с учениками я воочию видел результаты их овладения мастерством сталкинга, Один из них начал писать книги по проблемам бизнеса и проводит семинары по всей стране. После кратковременной сумятицы в умах, ученики, достигшие мастерства, продолжают жить и работать. Толтекская мудрость — это непрерывный процесс. Нет такого момента, когда можно сказать: «Ну, все, всей этой практике конец, и теперь я нагваль». Становление мастера — это и образ жизни, и дело всей жизни.</w:t>
      </w:r>
    </w:p>
    <w:p>
      <w:pPr>
        <w:pStyle w:val="Normal"/>
        <w:ind w:firstLine="480"/>
        <w:jc w:val="both"/>
        <w:rPr>
          <w:i/>
          <w:i/>
        </w:rPr>
      </w:pPr>
      <w:r>
        <w:rPr>
          <w:i/>
        </w:rPr>
      </w:r>
    </w:p>
    <w:p>
      <w:pPr>
        <w:pStyle w:val="Normal"/>
        <w:ind w:firstLine="480"/>
        <w:jc w:val="both"/>
        <w:rPr>
          <w:b/>
          <w:b/>
        </w:rPr>
      </w:pPr>
      <w:r>
        <w:rPr>
          <w:b/>
        </w:rPr>
        <w:t>Сталкинг тела</w:t>
      </w:r>
    </w:p>
    <w:p>
      <w:pPr>
        <w:pStyle w:val="Normal"/>
        <w:ind w:firstLine="480"/>
        <w:jc w:val="both"/>
        <w:rPr>
          <w:b/>
          <w:b/>
        </w:rPr>
      </w:pPr>
      <w:r>
        <w:rPr>
          <w:b/>
        </w:rPr>
      </w:r>
    </w:p>
    <w:p>
      <w:pPr>
        <w:pStyle w:val="Normal"/>
        <w:ind w:firstLine="480"/>
        <w:jc w:val="both"/>
        <w:rPr/>
      </w:pPr>
      <w:r>
        <w:rPr>
          <w:i/>
        </w:rPr>
        <w:t>До сих пор мы говорили об искусстве сталкинга с точки зрения разума, Теперь поговорим о точке зрения тела. Одной из самых болезненных ран является наше суждение о собственном теле. А ведь оно всегда было самым преданным и верным нашим другом. У Толтеков принято почитать человеческое тело, содержать его в максимальной чистоте и считать его верхом совершенства. Но большинству из нас это дается с большим трудом.</w:t>
      </w:r>
    </w:p>
    <w:p>
      <w:pPr>
        <w:pStyle w:val="Normal"/>
        <w:ind w:firstLine="480"/>
        <w:jc w:val="both"/>
        <w:rPr>
          <w:i/>
          <w:i/>
        </w:rPr>
      </w:pPr>
      <w:r>
        <w:rPr>
          <w:i/>
        </w:rPr>
        <w:t>Большинство соматических болезней берут начало в ментальном состоянии человека, зависящем от нашего положения в жизни. Причиной недуга часто бывает безответственное отношение к своему здоровью и попытки оправдать свой статус жертвы обстоятельств,</w:t>
      </w:r>
    </w:p>
    <w:p>
      <w:pPr>
        <w:pStyle w:val="Normal"/>
        <w:ind w:firstLine="480"/>
        <w:jc w:val="both"/>
        <w:rPr>
          <w:i/>
          <w:i/>
        </w:rPr>
      </w:pPr>
      <w:r>
        <w:rPr>
          <w:i/>
        </w:rPr>
        <w:t>Негативные суждения о. теле воздействуют на разум, после чего разум подавляет тело. Таким образом, тело отдается во власть разума. Некоторые непроизвольные, да и произвольные движения тела контролируются разумом.</w:t>
      </w:r>
    </w:p>
    <w:p>
      <w:pPr>
        <w:pStyle w:val="Normal"/>
        <w:ind w:firstLine="480"/>
        <w:jc w:val="both"/>
        <w:rPr>
          <w:i/>
          <w:i/>
        </w:rPr>
      </w:pPr>
      <w:r>
        <w:rPr>
          <w:i/>
        </w:rPr>
        <w:t>Разум думает: «Я есть мое тело».</w:t>
      </w:r>
    </w:p>
    <w:p>
      <w:pPr>
        <w:pStyle w:val="Normal"/>
        <w:ind w:firstLine="480"/>
        <w:jc w:val="both"/>
        <w:rPr>
          <w:i/>
          <w:i/>
        </w:rPr>
      </w:pPr>
      <w:r>
        <w:rPr>
          <w:i/>
        </w:rPr>
        <w:t>Разум разделяет потребности тела на приемлемые и неприемлемые.</w:t>
      </w:r>
    </w:p>
    <w:p>
      <w:pPr>
        <w:pStyle w:val="Normal"/>
        <w:ind w:firstLine="480"/>
        <w:jc w:val="both"/>
        <w:rPr>
          <w:i/>
          <w:i/>
        </w:rPr>
      </w:pPr>
      <w:r>
        <w:rPr>
          <w:i/>
        </w:rPr>
        <w:t>Разум интерпретирует телесные нужды как свои собственные.</w:t>
      </w:r>
    </w:p>
    <w:p>
      <w:pPr>
        <w:pStyle w:val="Normal"/>
        <w:ind w:firstLine="480"/>
        <w:jc w:val="both"/>
        <w:rPr>
          <w:i/>
          <w:i/>
        </w:rPr>
      </w:pPr>
      <w:r>
        <w:rPr>
          <w:i/>
        </w:rPr>
        <w:t>Разум всегда требует качества и количества, так что если даже тело насытилось, разум может считать, что оно требует дополнительного питания.</w:t>
      </w:r>
    </w:p>
    <w:p>
      <w:pPr>
        <w:pStyle w:val="Normal"/>
        <w:ind w:firstLine="480"/>
        <w:jc w:val="both"/>
        <w:rPr>
          <w:i/>
          <w:i/>
        </w:rPr>
      </w:pPr>
      <w:r>
        <w:rPr>
          <w:i/>
        </w:rPr>
        <w:t>Недремлющий Судья в нашем сознании сравнивает наше тело с идеалом, разумеется, не в пользу первого, и выносит обвинительный приговор: тело «нуждается в пище». Разум признает тело виновным, и все тот же разум подталкивает его к обжорству.</w:t>
      </w:r>
    </w:p>
    <w:p>
      <w:pPr>
        <w:pStyle w:val="Normal"/>
        <w:ind w:firstLine="480"/>
        <w:jc w:val="both"/>
        <w:rPr>
          <w:i/>
          <w:i/>
        </w:rPr>
      </w:pPr>
      <w:r>
        <w:rPr>
          <w:i/>
        </w:rPr>
        <w:t>Мы стремимся изменить отношение к своему телу. Но лучше всего просто с уважением относиться к возможностям своего тела и уметь видеть красоту — и в нас самих, и в окружающих. В любом возрасте, в любом состоянии тело, как бы оно ни выглядело, прекрасно.</w:t>
      </w:r>
    </w:p>
    <w:p>
      <w:pPr>
        <w:pStyle w:val="Normal"/>
        <w:ind w:firstLine="480"/>
        <w:jc w:val="both"/>
        <w:rPr>
          <w:i/>
          <w:i/>
        </w:rPr>
      </w:pPr>
      <w:r>
        <w:rPr>
          <w:i/>
        </w:rPr>
        <w:t>Наше тело принадлежит Ангелу Смерти. Нам оно дано лишь взаймы. Мы можем взрастить в себе благодарность ко всем его частям и функциям. В отличие от пуританских взглядов, присущих нашей культуре, Толтеки считают, что эта благодарность должна распространяться и на репродуктивные органы и их способность производить на свет детей.</w:t>
      </w:r>
    </w:p>
    <w:p>
      <w:pPr>
        <w:pStyle w:val="Normal"/>
        <w:ind w:firstLine="480"/>
        <w:jc w:val="both"/>
        <w:rPr>
          <w:i/>
          <w:i/>
        </w:rPr>
      </w:pPr>
      <w:r>
        <w:rPr>
          <w:i/>
        </w:rPr>
        <w:t>Если мы придем к осознанию этой благодарности и проникнемся уважением к своему телу без какого-либо чувства собственника, это осознание на восемьдесят процентов выполнит работу по приближению нашего тела к идеальной форме. Совершенство уже достигнуто и не стоит тяжких трудов.</w:t>
      </w:r>
    </w:p>
    <w:p>
      <w:pPr>
        <w:pStyle w:val="Normal"/>
        <w:ind w:firstLine="480"/>
        <w:jc w:val="both"/>
        <w:rPr>
          <w:i/>
          <w:i/>
        </w:rPr>
      </w:pPr>
      <w:r>
        <w:rPr>
          <w:i/>
        </w:rPr>
        <w:t>Можно понаблюдать, как мы обращаемся за чужим мнением. Усомнившись в собственном мнении о своем теле, мы спрашиваем окружающих: «Ну, как я выгляжу?» Один-единственный отрицательный отзыв способен до основания разрушить наше представление о себе. Поступая так, мы отдаем себя во власть чужого мнения, стремясь во что бы то ни стало получить признание. Кроме того, мы пробуждаем к жизни своих Судью и Жертву.</w:t>
      </w:r>
    </w:p>
    <w:p>
      <w:pPr>
        <w:pStyle w:val="Normal"/>
        <w:ind w:firstLine="480"/>
        <w:jc w:val="both"/>
        <w:rPr>
          <w:i/>
          <w:i/>
        </w:rPr>
      </w:pPr>
      <w:r>
        <w:rPr>
          <w:i/>
        </w:rPr>
        <w:t>Потребности тела и потребности разума — это две разные вещи. Физические упражнения позволяют телу восстановить силы. В толтекской системе обучения нагваля упражнения начинаются с техники радостного дыхания.</w:t>
      </w:r>
    </w:p>
    <w:p>
      <w:pPr>
        <w:pStyle w:val="Normal"/>
        <w:ind w:firstLine="480"/>
        <w:jc w:val="both"/>
        <w:rPr>
          <w:i/>
          <w:i/>
        </w:rPr>
      </w:pPr>
      <w:r>
        <w:rPr>
          <w:i/>
        </w:rPr>
        <w:t>В начале этой книги приводится молитва о восстановлении связи с любовью, которой пронизан даже воздух. Приход к осознанию любви, проникающей в нас с каждым вдохом, — такова задача ученика воина.</w:t>
      </w:r>
    </w:p>
    <w:p>
      <w:pPr>
        <w:pStyle w:val="Normal"/>
        <w:ind w:firstLine="480"/>
        <w:jc w:val="both"/>
        <w:rPr>
          <w:i/>
          <w:i/>
        </w:rPr>
      </w:pPr>
      <w:r>
        <w:rPr>
          <w:i/>
        </w:rPr>
      </w:r>
    </w:p>
    <w:p>
      <w:pPr>
        <w:pStyle w:val="Normal"/>
        <w:ind w:firstLine="480"/>
        <w:jc w:val="both"/>
        <w:rPr>
          <w:b/>
          <w:b/>
        </w:rPr>
      </w:pPr>
      <w:r>
        <w:rPr>
          <w:b/>
        </w:rPr>
        <w:t>Физический режим трансформации</w:t>
      </w:r>
    </w:p>
    <w:p>
      <w:pPr>
        <w:pStyle w:val="Normal"/>
        <w:ind w:firstLine="480"/>
        <w:jc w:val="both"/>
        <w:rPr>
          <w:b/>
          <w:b/>
        </w:rPr>
      </w:pPr>
      <w:r>
        <w:rPr>
          <w:b/>
        </w:rPr>
      </w:r>
    </w:p>
    <w:p>
      <w:pPr>
        <w:pStyle w:val="Normal"/>
        <w:ind w:firstLine="480"/>
        <w:jc w:val="both"/>
        <w:rPr>
          <w:i/>
          <w:i/>
        </w:rPr>
      </w:pPr>
      <w:r>
        <w:rPr>
          <w:i/>
        </w:rPr>
        <w:t>Хоть в этой книге они подробно не рассматриваются, я все же обучаю целому комплексу физических упражнений, во многом сходных с боевыми искусствами, йогой и тайцзи. Читатель может практиковать любую систему упражнений, ибо их предназначение в том, чтобы создать энергетический поток, беспрепятственно пронизывающий все тело.</w:t>
      </w:r>
    </w:p>
    <w:p>
      <w:pPr>
        <w:pStyle w:val="Normal"/>
        <w:ind w:firstLine="480"/>
        <w:jc w:val="both"/>
        <w:rPr>
          <w:i/>
          <w:i/>
        </w:rPr>
      </w:pPr>
      <w:r>
        <w:rPr>
          <w:i/>
        </w:rPr>
        <w:t>Упражнения помогают избавиться от многих негативных суждений, сформировавшихся у большинства людей о своем теле, и придают ему дополнительную силу, Выполняя упражнения, начните с размышлений об удовольствии и радости жить на свете.</w:t>
      </w:r>
    </w:p>
    <w:p>
      <w:pPr>
        <w:pStyle w:val="Normal"/>
        <w:ind w:firstLine="480"/>
        <w:jc w:val="both"/>
        <w:rPr>
          <w:i/>
          <w:i/>
        </w:rPr>
      </w:pPr>
      <w:r>
        <w:rPr>
          <w:i/>
        </w:rPr>
        <w:t>Мы — многомерные существа, и наши тела состоят из многомерных органов. Мы обязаны почитать свое сердце, свои легкие, кишечник... словом, любую частицу нашего тела, обладающую собственным сознанием.</w:t>
      </w:r>
    </w:p>
    <w:p>
      <w:pPr>
        <w:pStyle w:val="Normal"/>
        <w:ind w:firstLine="480"/>
        <w:jc w:val="both"/>
        <w:rPr>
          <w:i/>
          <w:i/>
        </w:rPr>
      </w:pPr>
      <w:r>
        <w:rPr>
          <w:i/>
        </w:rPr>
        <w:t>Мы начинаем упражнения с молитвы, которая преисполняет нас благодарностью к своему телу,</w:t>
      </w:r>
    </w:p>
    <w:p>
      <w:pPr>
        <w:pStyle w:val="Normal"/>
        <w:ind w:firstLine="480"/>
        <w:jc w:val="both"/>
        <w:rPr>
          <w:i/>
          <w:i/>
        </w:rPr>
      </w:pPr>
      <w:r>
        <w:rPr>
          <w:i/>
        </w:rPr>
        <w:t>В ходе упражнений мы принимаем различные позы и регулируем дыхание, Я всегда предлагаю моим ученикам найти собственный ритм дыхания, Сам я не задаю этого ритма, как принято в йоге. Каждому из нас присущ свой особый, привычный ритм, Свой ритм есть у всех наших мышц и суставов.</w:t>
      </w:r>
    </w:p>
    <w:p>
      <w:pPr>
        <w:pStyle w:val="Normal"/>
        <w:ind w:firstLine="480"/>
        <w:jc w:val="both"/>
        <w:rPr>
          <w:i/>
          <w:i/>
        </w:rPr>
      </w:pPr>
      <w:r>
        <w:rPr>
          <w:i/>
        </w:rPr>
        <w:t>Выполняя упражнения, внимательно прислушивайтесь к телу, Попытайтесь пробудить каждую его часть и восстановить ее здоровье,</w:t>
      </w:r>
    </w:p>
    <w:p>
      <w:pPr>
        <w:pStyle w:val="Normal"/>
        <w:ind w:firstLine="480"/>
        <w:jc w:val="both"/>
        <w:rPr>
          <w:i/>
          <w:i/>
        </w:rPr>
      </w:pPr>
      <w:r>
        <w:rPr>
          <w:i/>
        </w:rPr>
        <w:t>Сбросьте эмоции, затаившиеся в различных частях тела. Цель такого упражнения — не в развитии физической силы, а в сбросе эмоций и обретении внутренней гармонии посредством выведения токсинов. По мере вывода эмоциональных токсинов между органами тела зарождается гармония и общий энергетический поток от чакры к чакре. Чакрами обычно называют семь энергетических центров, расположенных вдоль вертикальной оси тела от темени до основания позвоночника. Эта концепция уходит корнями в индуистскую и буддистскую традиции.</w:t>
      </w:r>
    </w:p>
    <w:p>
      <w:pPr>
        <w:pStyle w:val="Normal"/>
        <w:ind w:firstLine="480"/>
        <w:jc w:val="both"/>
        <w:rPr>
          <w:i/>
          <w:i/>
        </w:rPr>
      </w:pPr>
      <w:r>
        <w:rPr>
          <w:i/>
        </w:rPr>
        <w:t>Принимая в процессе упражнений ту или иную позу, посвятите это время раздумьям о назначении того или иного движения. Во всех комплексах упражнений движения выражают красоту человеческого тела, В каждой позе тело подобно статуе.</w:t>
      </w:r>
    </w:p>
    <w:p>
      <w:pPr>
        <w:pStyle w:val="Normal"/>
        <w:ind w:firstLine="480"/>
        <w:jc w:val="both"/>
        <w:rPr>
          <w:i/>
          <w:i/>
        </w:rPr>
      </w:pPr>
      <w:r>
        <w:rPr>
          <w:i/>
        </w:rPr>
        <w:t>Упражнение, выполняемой разумом, — настоящее искусство. Начните с самого простого, Я обучаю полуторачасовому комплексу упражнений, призванному оживить все тело, При регулярном выполнении этот комплекс приводит к существенной потере веса.</w:t>
      </w:r>
    </w:p>
    <w:p>
      <w:pPr>
        <w:pStyle w:val="Normal"/>
        <w:ind w:firstLine="480"/>
        <w:jc w:val="both"/>
        <w:rPr/>
      </w:pPr>
      <w:r>
        <w:rPr>
          <w:i/>
        </w:rPr>
        <w:t>Особый упор я делаю на тесной взаимосвязи между нашим телом и Матерью Землей, Все четыре элемента — земля, воздух, огонь и вода — представлены в предложенном мною комплексе. Человеческое тело — это земля. Позвоночник, головной мозг и нервная система — огонь. Циркуляторные системы — вода, а легкие — воздух.</w:t>
      </w:r>
    </w:p>
    <w:p>
      <w:pPr>
        <w:pStyle w:val="Normal"/>
        <w:ind w:firstLine="480"/>
        <w:jc w:val="both"/>
        <w:rPr>
          <w:i/>
          <w:i/>
        </w:rPr>
      </w:pPr>
      <w:r>
        <w:rPr>
          <w:i/>
        </w:rPr>
        <w:t>Режим, которому обучаю я, начинается с огненного дыхания, Мысленно сосредоточьтесь на двух главных центрах тела, — основании позвоночника и эпифизе, которые связаны с элементом огня.</w:t>
      </w:r>
    </w:p>
    <w:p>
      <w:pPr>
        <w:pStyle w:val="Normal"/>
        <w:ind w:firstLine="480"/>
        <w:jc w:val="both"/>
        <w:rPr>
          <w:i/>
          <w:i/>
        </w:rPr>
      </w:pPr>
      <w:r>
        <w:rPr>
          <w:i/>
        </w:rPr>
        <w:t>Эпифиз, или шишковидная железа, расположенная в центре лба, чутко реагирует на свет. В этой точке тело контактирует с Солнцем,</w:t>
      </w:r>
    </w:p>
    <w:p>
      <w:pPr>
        <w:pStyle w:val="Normal"/>
        <w:ind w:firstLine="480"/>
        <w:jc w:val="both"/>
        <w:rPr>
          <w:i/>
          <w:i/>
        </w:rPr>
      </w:pPr>
      <w:r>
        <w:rPr>
          <w:i/>
        </w:rPr>
        <w:t>Огненное дыхание выполняется так: сделайте вдох, издавая гортанью булькающие звуки. Затем медленно с присвистом выдохните сквозь зубы.</w:t>
      </w:r>
    </w:p>
    <w:p>
      <w:pPr>
        <w:pStyle w:val="Normal"/>
        <w:ind w:firstLine="480"/>
        <w:jc w:val="both"/>
        <w:rPr/>
      </w:pPr>
      <w:r>
        <w:rPr>
          <w:i/>
        </w:rPr>
        <w:t>Вдохните частицу солнца, пропуская ее через эпифиз до самого основания позвоночника. Вдыхая, вообразите, что вы устремились к центру Земли, и приносите себя как жертвоприношение или причастие.</w:t>
      </w:r>
    </w:p>
    <w:p>
      <w:pPr>
        <w:pStyle w:val="Normal"/>
        <w:ind w:firstLine="480"/>
        <w:jc w:val="both"/>
        <w:rPr>
          <w:i/>
          <w:i/>
        </w:rPr>
      </w:pPr>
      <w:r>
        <w:rPr>
          <w:i/>
        </w:rPr>
        <w:t>Выдыхая воздух, представьте, что несете в себе ответ Земли и направляете его к Солнцу.</w:t>
      </w:r>
    </w:p>
    <w:p>
      <w:pPr>
        <w:pStyle w:val="Normal"/>
        <w:ind w:firstLine="480"/>
        <w:jc w:val="both"/>
        <w:rPr>
          <w:i/>
          <w:i/>
        </w:rPr>
      </w:pPr>
      <w:r>
        <w:rPr>
          <w:i/>
        </w:rPr>
        <w:t>Посредством дыхания мы приглашаем Землю и Солнце слиться воедино с нашим телом. Мы соединяем в себе обе энергии — солнечную и земную.</w:t>
      </w:r>
    </w:p>
    <w:p>
      <w:pPr>
        <w:pStyle w:val="Normal"/>
        <w:ind w:firstLine="480"/>
        <w:jc w:val="both"/>
        <w:rPr>
          <w:i/>
          <w:i/>
        </w:rPr>
      </w:pPr>
      <w:r>
        <w:rPr>
          <w:i/>
        </w:rPr>
        <w:t>Наши нервы непосредственно контактируют в каждой клеточкой нашего тела.</w:t>
      </w:r>
    </w:p>
    <w:p>
      <w:pPr>
        <w:pStyle w:val="Normal"/>
        <w:ind w:firstLine="480"/>
        <w:jc w:val="both"/>
        <w:rPr>
          <w:i/>
          <w:i/>
        </w:rPr>
      </w:pPr>
      <w:r>
        <w:rPr>
          <w:i/>
        </w:rPr>
        <w:t>Наше дыхание питает энергией и жизнью каждую клеточку, донося до нее целительную силу. Вы дышите, ощущаете, как поток энергии пронизывает все ваше тело.</w:t>
      </w:r>
    </w:p>
    <w:p>
      <w:pPr>
        <w:pStyle w:val="Normal"/>
        <w:ind w:firstLine="480"/>
        <w:jc w:val="both"/>
        <w:rPr>
          <w:i/>
          <w:i/>
        </w:rPr>
      </w:pPr>
      <w:r>
        <w:rPr>
          <w:i/>
        </w:rPr>
        <w:t>Этот комплекс упражнений я перенял у учителя, с которым познакомился в тот год, когда после получения диплома врача мне довелось работать в затерянном среди пустыни городишке. В Мексике нередко можно увидеть небольшие статуэтки в позах, которым он меня обучил. Те же движения встречаются и в других традициях по всему миру, ибо повсюду люди открыли для себя их силу.</w:t>
      </w:r>
    </w:p>
    <w:p>
      <w:pPr>
        <w:pStyle w:val="Normal"/>
        <w:ind w:firstLine="480"/>
        <w:jc w:val="both"/>
        <w:rPr>
          <w:i/>
          <w:i/>
        </w:rPr>
      </w:pPr>
      <w:r>
        <w:rPr>
          <w:i/>
        </w:rPr>
        <w:t>В ходе моих занятий с учениками мы также выполняем упражнения для голоса.</w:t>
      </w:r>
    </w:p>
    <w:p>
      <w:pPr>
        <w:pStyle w:val="Normal"/>
        <w:ind w:firstLine="480"/>
        <w:jc w:val="both"/>
        <w:rPr>
          <w:i/>
          <w:i/>
        </w:rPr>
      </w:pPr>
      <w:r>
        <w:rPr>
          <w:i/>
        </w:rPr>
        <w:t>Наша задача — восстановить чистое, природное звучание голоса. Тишина придает звуку форму, Люди — это подлинные художники звука — как в речи, так и в музыке.</w:t>
      </w:r>
    </w:p>
    <w:p>
      <w:pPr>
        <w:pStyle w:val="Normal"/>
        <w:ind w:firstLine="480"/>
        <w:jc w:val="both"/>
        <w:rPr>
          <w:i/>
          <w:i/>
        </w:rPr>
      </w:pPr>
      <w:r>
        <w:rPr>
          <w:i/>
        </w:rPr>
        <w:t>Мы практикуем безупречную чистоту слова, пользуясь им конструктивно. Придирчиво анализируя слово, мы приходим к осознанию великой силы того, что мы говорим. Мы начинаем замечать силу, скрытую в каждом мнении, последствия каждого суждения и обвинения, Если мы говорим из точки исцеления, наши слова теряют способность ранить других людей. Болезненно реагируя на чужие слова, мы выявляем собственные раны, Покопавшись в памяти, мы отыскиваем, чем именно уязвили нас сказанные слова, И после этого рану можно исцелить.</w:t>
      </w:r>
    </w:p>
    <w:p>
      <w:pPr>
        <w:pStyle w:val="Normal"/>
        <w:ind w:firstLine="480"/>
        <w:jc w:val="both"/>
        <w:rPr>
          <w:i/>
          <w:i/>
        </w:rPr>
      </w:pPr>
      <w:r>
        <w:rPr>
          <w:i/>
        </w:rPr>
        <w:t>После того как практика этих упражнений будет накрепко усвоена, отпадет необходимость в посещении занятий. Их можно выполнять в любое время. Остановившись у светофора, можно практиковать огненное дыхание. Хлопоча по дому, можно ненадолго замереть, подобно изваянию, и выполнить несколько осознанных дыханий. Все эти упражнения призваны пробудить осознание данного момента.</w:t>
      </w:r>
    </w:p>
    <w:p>
      <w:pPr>
        <w:pStyle w:val="Normal"/>
        <w:ind w:firstLine="480"/>
        <w:jc w:val="both"/>
        <w:rPr>
          <w:i/>
          <w:i/>
        </w:rPr>
      </w:pPr>
      <w:r>
        <w:rPr>
          <w:i/>
        </w:rPr>
      </w:r>
    </w:p>
    <w:p>
      <w:pPr>
        <w:pStyle w:val="Normal"/>
        <w:ind w:firstLine="480"/>
        <w:jc w:val="both"/>
        <w:rPr>
          <w:b/>
          <w:b/>
        </w:rPr>
      </w:pPr>
      <w:r>
        <w:rPr>
          <w:b/>
        </w:rPr>
        <w:t>Свидетельства сталкеров</w:t>
      </w:r>
    </w:p>
    <w:p>
      <w:pPr>
        <w:pStyle w:val="Normal"/>
        <w:ind w:firstLine="480"/>
        <w:jc w:val="both"/>
        <w:rPr>
          <w:b/>
          <w:b/>
        </w:rPr>
      </w:pPr>
      <w:r>
        <w:rPr>
          <w:b/>
        </w:rPr>
      </w:r>
    </w:p>
    <w:p>
      <w:pPr>
        <w:pStyle w:val="Normal"/>
        <w:ind w:firstLine="480"/>
        <w:jc w:val="both"/>
        <w:rPr/>
      </w:pPr>
      <w:r>
        <w:rPr/>
        <w:t>Художница Бернадетта Виджил, бывшая ученица Мигеля, стала полностью подготовленным нагвалем. Мигель убедил ее, что пришла пора самой возить группы учеников в Теотихуакан и учить их.</w:t>
      </w:r>
    </w:p>
    <w:p>
      <w:pPr>
        <w:pStyle w:val="Normal"/>
        <w:ind w:firstLine="480"/>
        <w:jc w:val="both"/>
        <w:rPr/>
      </w:pPr>
      <w:r>
        <w:rPr/>
        <w:t>Объясняя, что представляет собой становление нагваля, Бернадетта говорит: «Я простила себе все. Я отказалась от роли жертвы. Мое эмоциональное тело умерло. Умерло в процессе церемонии в Теотихуакане». Говорит она и о точке сборки, то есть той точке в каждом из нас, где мы можем получить доступ к безмолвному знанию. По мере прихода к осознанию точка сборки может смещаться и расширяться, приводя к повышению осознания.</w:t>
      </w:r>
    </w:p>
    <w:p>
      <w:pPr>
        <w:pStyle w:val="Normal"/>
        <w:ind w:firstLine="480"/>
        <w:jc w:val="both"/>
        <w:rPr/>
      </w:pPr>
      <w:r>
        <w:rPr/>
        <w:t>Вот как описывает Бернадетта свои ощущения сталкера: «Чтобы быть безупречной, я очень осторожна в словах и мыслях. Когда я занята преподаванием, я смещаю свой центр, чтобы призвать всего Нагваля, который находится в иных измерениях. Нагваль — это часть общей сущности человека, который, однако, распространяется гораздо дальше в иные измерения, чем духовное тело. Мы начинаем занятия по сталкингу с молитвенного круга. Мы громко высказываем свое намерение и слушаем друг друга. И тогда приходит безмолвное, знание, привнося в круг огромный заряд энергии. ^</w:t>
      </w:r>
    </w:p>
    <w:p>
      <w:pPr>
        <w:pStyle w:val="Normal"/>
        <w:ind w:firstLine="480"/>
        <w:jc w:val="both"/>
        <w:rPr/>
      </w:pPr>
      <w:r>
        <w:rPr/>
        <w:t>Первое время я ощущаю точку сборки нового ученика чуть справа и позади его духовного тела. Действуя в качестве Нагваля, я прикасаюсь к новому ученику, находясь в состоянии, близком к трансу. Я направляю энергию от себя к нему. И каждый ученик начинает осознавать, что к нему уже пришло безмолвное знание.</w:t>
      </w:r>
    </w:p>
    <w:p>
      <w:pPr>
        <w:pStyle w:val="Normal"/>
        <w:ind w:firstLine="480"/>
        <w:jc w:val="both"/>
        <w:rPr/>
      </w:pPr>
      <w:r>
        <w:rPr/>
        <w:t>Разум построен из миллиардов эмоций. Каждая эмоция — это живое существо, и все вместе они образуют разум. Разум подобен стране, которую населяют миллионы людей. Можно спросить, где пребывает глава этой эмоциональной страны и кто он. Перестаньте судить ближних и воздержитесь от злословия. Думать о том, что с вами дурно обошлись, все равно, что согласиться с ролью жертвы. Мы в толтекской традиции решительно отвергаем эту роль.</w:t>
      </w:r>
    </w:p>
    <w:p>
      <w:pPr>
        <w:pStyle w:val="Normal"/>
        <w:ind w:firstLine="480"/>
        <w:jc w:val="both"/>
        <w:rPr/>
      </w:pPr>
      <w:r>
        <w:rPr/>
        <w:t>В Теотихуакане каждый шаг по Дороге Мертвых — это подготовка к смерти посредством отрешения от страхов. В какой-то момент вы хороните ту сущность, которой были до сих пор. Поход по этой дороге можно сравнить с восхождением по ступеням чакр в индуистской традиции. С каждым шагом нарастает осознание, а вы сами избавляетесь от страхов».</w:t>
      </w:r>
    </w:p>
    <w:p>
      <w:pPr>
        <w:pStyle w:val="Normal"/>
        <w:ind w:firstLine="480"/>
        <w:jc w:val="both"/>
        <w:rPr/>
      </w:pPr>
      <w:r>
        <w:rPr/>
        <w:t>Бернадетта говорит о яйце, в котором заключена душа. Наше тело отнюдь не является нашей границей. За пределами тела есть дух, заключенный, фигурально говоря, в яйце. Люди с особыми дарованиями окружены двойным яйцом. Мигель обнаружил, что большинство его учеников окружены двойным яйцом, и к такому же выводу пришла Бернадетта. Тот ученик, которому недостает двойного яйца, может разбить одинарное и сотворить двойное, когда энергия Нагваля проникнет в его поле. У целиком преданного делу ученика это событие может произойти почти мгновенно.</w:t>
      </w:r>
    </w:p>
    <w:p>
      <w:pPr>
        <w:pStyle w:val="Normal"/>
        <w:ind w:firstLine="480"/>
        <w:jc w:val="both"/>
        <w:rPr/>
      </w:pPr>
      <w:r>
        <w:rPr/>
        <w:t>Жена Мигеля, Гайя Дженкинс Руис, сама женщина-нагваль и наставник, напоминает нам, что такого рода взаимосвязь называется «прикосновением к ранам друг друга».</w:t>
      </w:r>
    </w:p>
    <w:p>
      <w:pPr>
        <w:pStyle w:val="Normal"/>
        <w:ind w:firstLine="480"/>
        <w:jc w:val="both"/>
        <w:rPr/>
      </w:pPr>
      <w:r>
        <w:rPr/>
      </w:r>
    </w:p>
    <w:p>
      <w:pPr>
        <w:pStyle w:val="Normal"/>
        <w:ind w:firstLine="480"/>
        <w:jc w:val="both"/>
        <w:rPr>
          <w:i/>
          <w:i/>
        </w:rPr>
      </w:pPr>
      <w:r>
        <w:rPr>
          <w:i/>
        </w:rPr>
        <w:t>«Если к вам является кто-нибудь и бросает обидное слово, которое надолго впивается в ваш разум, то, значит, в вас есть нечто такое, что нуждается в очищении.</w:t>
      </w:r>
    </w:p>
    <w:p>
      <w:pPr>
        <w:pStyle w:val="Normal"/>
        <w:ind w:firstLine="480"/>
        <w:jc w:val="both"/>
        <w:rPr>
          <w:i/>
          <w:i/>
        </w:rPr>
      </w:pPr>
      <w:r>
        <w:rPr>
          <w:i/>
        </w:rPr>
        <w:t>Мы вибрируем на определенных частотах. Если вы общаетесь с Джейн, когда у вас полон карман злости, то эту злость вы выплескиваете на Джейн, обрушивая удар на ее ауру. Если и она чем-то обозлена, то от вашей злости она вспыхнет, как спичка. Однако если Джейн настроена миролюбиво, то она попросту не станет вибрировать в резонанс с вами и ваше излучение пройдет сквозь нее, не оставляя следа.</w:t>
      </w:r>
    </w:p>
    <w:p>
      <w:pPr>
        <w:pStyle w:val="Normal"/>
        <w:ind w:firstLine="480"/>
        <w:jc w:val="both"/>
        <w:rPr>
          <w:i/>
          <w:i/>
        </w:rPr>
      </w:pPr>
      <w:r>
        <w:rPr>
          <w:i/>
        </w:rPr>
        <w:t>Защищать себя от всех и каждого нет надобности. Надо лишь уметь защищаться от самих себя. При каком-либо воздействии на нас, возможно, пробуждается наше чувство собственной важности. Когда нас задевают за живое, мы становимся уязвимыми, Чувство обиды или огорчения — это сигнал о том, что наше чувство собственной важности живет и здравствует, а потому нуждается в очищении».</w:t>
      </w:r>
    </w:p>
    <w:p>
      <w:pPr>
        <w:pStyle w:val="Normal"/>
        <w:ind w:firstLine="480"/>
        <w:jc w:val="both"/>
        <w:rPr>
          <w:i/>
          <w:i/>
        </w:rPr>
      </w:pPr>
      <w:r>
        <w:rPr>
          <w:i/>
        </w:rPr>
      </w:r>
    </w:p>
    <w:p>
      <w:pPr>
        <w:pStyle w:val="Normal"/>
        <w:ind w:firstLine="480"/>
        <w:jc w:val="both"/>
        <w:rPr/>
      </w:pPr>
      <w:r>
        <w:rPr/>
        <w:t>Гайя напоминает ученикам, что если ежедневно следить за своими мыслями и желаниями, а затем, отходя ко сну, произносить молитву, то тем самым укрепляется контроль над собой при вхождении в состояние сна. Один из учеников Мигеля говорит об ограничениях, которые налагает повседневный перепросмотр на духовную природу человека. «Вы тотчас осознаете: «О, пересмотрю-ка я сейчас все это. Если, беседуя с кем-нибудь, я вижу, что в беседе нет никакой нужды, кроме попытки покрасоваться перед собеседником, я тотчас начинаю экономить энергию».</w:t>
      </w:r>
    </w:p>
    <w:p>
      <w:pPr>
        <w:pStyle w:val="Normal"/>
        <w:ind w:firstLine="480"/>
        <w:jc w:val="both"/>
        <w:rPr/>
      </w:pPr>
      <w:r>
        <w:rPr/>
        <w:t>Такая точка зрения, согласен Мигель, и есть безупречность.</w:t>
      </w:r>
    </w:p>
    <w:p>
      <w:pPr>
        <w:pStyle w:val="Normal"/>
        <w:ind w:firstLine="480"/>
        <w:jc w:val="both"/>
        <w:rPr/>
      </w:pPr>
      <w:r>
        <w:rPr/>
        <w:t>Другой ученик Мигеля излагает другой взгляд на сталкинг, сравнивая его с точкой зрения художника. По его словам, сталкер — это Мастер Осознания. По мере все большего проникновения в суть сталкинга он начал все больше внимания обращать на игру цвета, на интерьер комнаты, на то, как устроена его жизнь и отношения с семьей. Он как бы впервые открыл для себя энергию в форме красоты. «Передо мною открылись огромные врата. Вдруг оказалось, что вся жизнь может быть сплошной радостью», — говорит он.</w:t>
      </w:r>
    </w:p>
    <w:p>
      <w:pPr>
        <w:pStyle w:val="Normal"/>
        <w:ind w:firstLine="480"/>
        <w:jc w:val="both"/>
        <w:rPr/>
      </w:pPr>
      <w:r>
        <w:rPr/>
        <w:t>Он рекомендует ученику, постигающему эту науку, ухватиться за первую попавшуюся ниточку сознания и модифицировать ее, заботливо растить, концентрируясь на понятии красоты. Во всем прекрасном сокрыта своя энергия, да и эстетика в целом преисполнена радостью. Охотник всегда ищет чего-то особенного, отвечающего его личным нуждам. Для сталкера личная потребность в какой-то мере отходит на второй план, и на ее месте растет нечто более глубокое, неподвластное контролю интеллекта. Вас начинает буквально притягивать красота, хотя у каждого человека это происходит по-своему. Следуя подсказкам интуиции, вы тяготеете к той умиротворенности, тому безмолвному знанию, которого вы ищете. Эта мудрость куда шире, чем ощущение своей сущности, и возникает она на месте глубочайшего из всех желаний, какие когда-либо испытывала душа. Это желание было вам известно в детстве, ибо ребенок сохраняет живую связь с душой. Сталкер снова обретает эту уверенность.</w:t>
      </w:r>
    </w:p>
    <w:p>
      <w:pPr>
        <w:pStyle w:val="Normal"/>
        <w:ind w:firstLine="480"/>
        <w:jc w:val="both"/>
        <w:rPr/>
      </w:pPr>
      <w:r>
        <w:rPr/>
        <w:t>Женщина, желающая стать сновидящей, обнаруживает, что сталкинг заставляет ее строже следить за своими поступками. Он не позволяет ей зацикливаться на своих страданиях, помогает принимать решения. С помощью сталкинга она лучше узнает себя, и самопознание доставляет ей радость. Она анализирует свои эмоции. «Почему мне так неловко? Я пытаюсь разобраться, откуда взялось это чувство. То ли это мой страх за собственную безопасность, то ли мне не по душе ситуация, в которой я оказалась?»</w:t>
      </w:r>
    </w:p>
    <w:p>
      <w:pPr>
        <w:pStyle w:val="Normal"/>
        <w:ind w:firstLine="480"/>
        <w:jc w:val="both"/>
        <w:rPr/>
      </w:pPr>
      <w:r>
        <w:rPr/>
        <w:t>Пребывая в состоянии сновидения, ученица, по ее словам, может наблюдать некое событие, разобраться в сути происходящего и выйти из него, отрешиться, после чего сотворить из него нечто новое либо повернуть ход событий на основе пересечения обоих типов сознания.</w:t>
      </w:r>
    </w:p>
    <w:p>
      <w:pPr>
        <w:pStyle w:val="Normal"/>
        <w:ind w:firstLine="480"/>
        <w:jc w:val="both"/>
        <w:rPr/>
      </w:pPr>
      <w:r>
        <w:rPr/>
        <w:t>Сталкер не ведает страха. Сталкер знает, чего хочет, и стремится к этому. Прежде чем действовать, в процессе действия или после него сталкер настраивается на волну своей интуиции и вслушивается. После этого сталкер никому и ничему не позволит встать на своем пути.</w:t>
      </w:r>
    </w:p>
    <w:p>
      <w:pPr>
        <w:pStyle w:val="Normal"/>
        <w:ind w:firstLine="480"/>
        <w:jc w:val="both"/>
        <w:rPr/>
      </w:pPr>
      <w:r>
        <w:rPr/>
        <w:t>Что до меня, говорит другая женщина, «быть сталкером — значит отдавать себе строгий отчет и контролировать свои поступки в каждый момент моей жизни. Это значит хорошо осознавать, какие маски я надеваю и при каких обстоятельствах. Опять же, это тонкая настройка на свою интуицию и твердая вера в то, что из любой сложной ситуации есть выход. Временами я жалею, что не стала сновидящей, ибо жить жизнью сталкера очень нелегко. И все же я рада тому, что осознаю и наблюдаю все происходящее».</w:t>
      </w:r>
    </w:p>
    <w:p>
      <w:pPr>
        <w:pStyle w:val="Normal"/>
        <w:ind w:firstLine="480"/>
        <w:jc w:val="both"/>
        <w:rPr/>
      </w:pPr>
      <w:r>
        <w:rPr/>
        <w:t>Другой ученик добавляет замечание о том, что искусство сталкинга именуется также искусством трансформации. «С помощью сталкинга я вытаскиваю себя из ада. Он служит мне оружием в битве между Судьей и Жертвой. Поэтому сталкинг позволяет мне осознать присутствие в моем теле тех энергий, которые никак не помогают мне быть самим собой. Если я замечаю, что охвачен тревогой, то причина в том, что я просто не живу данным моментом. Как только мое внимание вернется в настоящий момент, тревога развеется. Обладая способностью наблюдать за своими чувствами в любое мгновение, я могу изменять их. И если в данный момент у меня достаточный запас энергии, я могу вытащить себя из пекла.</w:t>
      </w:r>
    </w:p>
    <w:p>
      <w:pPr>
        <w:pStyle w:val="Normal"/>
        <w:ind w:firstLine="480"/>
        <w:jc w:val="both"/>
        <w:rPr/>
      </w:pPr>
      <w:r>
        <w:rPr/>
        <w:t>Моя точка сборки смещается к этой тревоге, я разбираюсь в ее сути и усилием воле возвращаю ее на место. Без сталкинга я не осознаю, что сместился туда, куда не хочу. Сталкинг — это инструмент, вложенный в мои руки, чтобы я стал счастливым человеком. Без сталкинга я никогда в жизни не испытал бы любви. Я бы так и остался за завесой собственной робости. Сталкер во мне очень силен, и он говорит: «К чертям все страхи! Вперед, без оглядки». Чтобы сталкер был достаточно эффективным, вы должны быть беспощадны к себе. В противном случае всегда найдется оправдание, чтобы застрять на одном месте».</w:t>
      </w:r>
    </w:p>
    <w:p>
      <w:pPr>
        <w:pStyle w:val="Normal"/>
        <w:ind w:firstLine="480"/>
        <w:jc w:val="both"/>
        <w:rPr/>
      </w:pPr>
      <w:r>
        <w:rPr/>
        <w:t>«Мы обычно противопоставляем сталкинг сновидению, но это всего лишь один уровень объяснений», — добавляет ученица. «Если выйти за его пределы, то сталкинг и есть сновидение. Придя к осознанию, мы понимаем, что постоянно видим сон. Когда кто-нибудь говорит: «Я сновидящий и понятия не имею, что такое сталкинг», — я думаю: «Что ж, без сталкинга тебе не обойтись, ибо ты утратишь связь с этим сновидением».</w:t>
      </w:r>
    </w:p>
    <w:p>
      <w:pPr>
        <w:pStyle w:val="Normal"/>
        <w:ind w:firstLine="480"/>
        <w:jc w:val="both"/>
        <w:rPr/>
      </w:pPr>
      <w:r>
        <w:rPr/>
        <w:t>Вы должны сделать выбор: или сталкинг в сознании, или нет. Если бы существовал чистый сновидящий, никогда не занимавшийся сталкингом, то этот человек вечно дрейфовал бы без руля и ветрил. Он не понимал бы, что вокруг него происходит, не знал бы своего имени, не ориентировался во времени. Все совершаемые нами поступки или объекты нашего внимания — это сталкинг... сталкинг сновидения.</w:t>
      </w:r>
    </w:p>
    <w:p>
      <w:pPr>
        <w:pStyle w:val="Normal"/>
        <w:ind w:firstLine="480"/>
        <w:jc w:val="both"/>
        <w:rPr/>
      </w:pPr>
      <w:r>
        <w:rPr/>
        <w:t>В любое мгновение существует несметное множество вещей, на которые мы можем обратить внимание. Выбор объекта внимания говорит о том, какой вы сталкер. Хочу подчеркнуть, что сталкинг и сновидение при всей их кажущейся противоречивости действуют рука об руку. Сталкер — это сознательный и отрешенный наблюдатель, стоящий вне сновидения, в котором пребываете вы. Вы в плену у сновидения и в то же время стоите чуть в стороне. Сталкер умеет освободиться и от эмоций, и от сновидения.</w:t>
      </w:r>
    </w:p>
    <w:p>
      <w:pPr>
        <w:pStyle w:val="Normal"/>
        <w:ind w:firstLine="480"/>
        <w:jc w:val="both"/>
        <w:rPr/>
      </w:pPr>
      <w:r>
        <w:rPr/>
        <w:t>Один ученик описывает сталкинг как оценку запаса энергии. Чтобы не судить приблизительно, мы должны найти определенный метод оценки. Вместо необоснованных суждений можно оценивать запас энергии в человеке или ситуации в том плане, насколько это отвечает нашим действиям или нам самим. Одна энергия окажется для вас бесполезной, другая же — тесно связанной с тем, чего вы хотите добиться. Чтобы быть сталкером, продвигающимся к цели, вам не обойтись без таких оценок.</w:t>
      </w:r>
    </w:p>
    <w:p>
      <w:pPr>
        <w:pStyle w:val="Normal"/>
        <w:ind w:firstLine="480"/>
        <w:jc w:val="both"/>
        <w:rPr/>
      </w:pPr>
      <w:r>
        <w:rPr/>
        <w:t>Есть огромная разница между отдачей себя во власть духа и подчинением власти старых привычек. Когда вы заняты каким-то делом, иногда трудно бывает определить, делаете ли вы то, что хотите, или то, что предначертал вам дух. Невозможно отделить сталкинг во внешнем мире от сталкинга самого себя. Каждый поступок, совершенный вами на внешнем пути, отражается на пути внутреннем. Сталкинг — это оценка вашего запаса энергии и его сонастройка с энергией духа.</w:t>
      </w:r>
    </w:p>
    <w:p>
      <w:pPr>
        <w:pStyle w:val="Normal"/>
        <w:ind w:firstLine="480"/>
        <w:jc w:val="both"/>
        <w:rPr/>
      </w:pPr>
      <w:r>
        <w:rPr/>
      </w:r>
    </w:p>
    <w:p>
      <w:pPr>
        <w:pStyle w:val="Normal"/>
        <w:ind w:firstLine="480"/>
        <w:jc w:val="both"/>
        <w:rPr>
          <w:b/>
          <w:b/>
        </w:rPr>
      </w:pPr>
      <w:r>
        <w:rPr>
          <w:b/>
        </w:rPr>
        <w:t>Мигель советует своим ученикам</w:t>
      </w:r>
    </w:p>
    <w:p>
      <w:pPr>
        <w:pStyle w:val="Normal"/>
        <w:ind w:firstLine="480"/>
        <w:jc w:val="both"/>
        <w:rPr>
          <w:b/>
          <w:b/>
        </w:rPr>
      </w:pPr>
      <w:r>
        <w:rPr>
          <w:b/>
        </w:rPr>
      </w:r>
    </w:p>
    <w:p>
      <w:pPr>
        <w:pStyle w:val="Normal"/>
        <w:ind w:firstLine="480"/>
        <w:jc w:val="both"/>
        <w:rPr/>
      </w:pPr>
      <w:r>
        <w:rPr>
          <w:i/>
        </w:rPr>
        <w:t>Приходя в этот мир, вы попадаете в тупиковое состояние эмоциональной смерти. Вы не ведаете ни счастья, ни несчастья до тех пор, пока ваша личность не разовьется достаточно для общения с внешним миром. Как правило, вы подбираете себе определенную маску с различными вариациями, Маска дает человеку ощущение безопасности. Маска — это модальность, которую сталкер являет миру. Когда вы в детстве принимаете решение, как жить дальше, это решение влияет на всю вашу жизнь.</w:t>
      </w:r>
    </w:p>
    <w:p>
      <w:pPr>
        <w:pStyle w:val="Normal"/>
        <w:ind w:firstLine="480"/>
        <w:jc w:val="both"/>
        <w:rPr>
          <w:i/>
          <w:i/>
        </w:rPr>
      </w:pPr>
      <w:r>
        <w:rPr>
          <w:i/>
        </w:rPr>
        <w:t>Нагваль, как наставник, старается разобраться, какие личины носят его ученики, чтобы уяснить их образ поведения в этом мире.</w:t>
      </w:r>
    </w:p>
    <w:p>
      <w:pPr>
        <w:pStyle w:val="Normal"/>
        <w:ind w:firstLine="480"/>
        <w:jc w:val="both"/>
        <w:rPr/>
      </w:pPr>
      <w:r>
        <w:rPr>
          <w:i/>
        </w:rPr>
        <w:t>Сумев заглянуть за надетую человеком маску, вы сможете выбрать, как себя вести с ним. Ваши отношения с людьми станут более эффективными при сталкинге. Простое реагирование по старинке на обстоятельства и людей неэффективно. Сталкинг в мире бизнеса принес бы куда больше пользы, чем роль винтика в системе. Сталкинг и умение видеть дают вам огромное преимущество, оберегая вас от опасности быть втянутым в пекло бизнеса.</w:t>
      </w:r>
    </w:p>
    <w:p>
      <w:pPr>
        <w:pStyle w:val="Normal"/>
        <w:ind w:firstLine="480"/>
        <w:jc w:val="both"/>
        <w:rPr>
          <w:i/>
          <w:i/>
        </w:rPr>
      </w:pPr>
      <w:r>
        <w:rPr>
          <w:i/>
        </w:rPr>
        <w:t>Сталкинг — это способ войти в высшие сферы и вернуться обратно, неся людям помощь в восхождении к высшему сознанию.</w:t>
      </w:r>
    </w:p>
    <w:p>
      <w:pPr>
        <w:pStyle w:val="Normal"/>
        <w:ind w:firstLine="480"/>
        <w:jc w:val="both"/>
        <w:rPr>
          <w:i/>
          <w:i/>
        </w:rPr>
      </w:pPr>
      <w:r>
        <w:rPr>
          <w:i/>
        </w:rPr>
        <w:t>Когда эмоциональный яд вычищен без следа, кто угодно может наброситься на вас, кипя яростью, но вы ее не примете ни капли. Такое происходит уже после достижения мастерства. Вы можете сказать себе: «Я пребываю в любви», и ваш противник обязательно заметит, что вся его ярость скатывается с вас, как с гуся вода. Мастерство означает неуязвимость к чужому яду.</w:t>
      </w:r>
    </w:p>
    <w:p>
      <w:pPr>
        <w:pStyle w:val="Normal"/>
        <w:ind w:firstLine="480"/>
        <w:jc w:val="both"/>
        <w:rPr>
          <w:i/>
          <w:i/>
        </w:rPr>
      </w:pPr>
      <w:r>
        <w:rPr>
          <w:i/>
        </w:rPr>
        <w:t>Искушениям не будет числа. Другие живые существа, манипулируя вашими эмоциями, постараются вовлечь вас назад в сновидение. Они чутко реагируют на темный свет Люцифера, описанного в Святом писании. Вооружившись мастерством, вы сумеете отринуть искушающих. Иисус наглядно показал нам, как устоять перед искушением с любовью. Не пытайтесь остановить поток ярости — пропустите его сквозь себя.</w:t>
      </w:r>
    </w:p>
    <w:p>
      <w:pPr>
        <w:pStyle w:val="Normal"/>
        <w:ind w:firstLine="480"/>
        <w:jc w:val="both"/>
        <w:rPr>
          <w:i/>
          <w:i/>
        </w:rPr>
      </w:pPr>
      <w:r>
        <w:rPr>
          <w:i/>
        </w:rPr>
        <w:t>Примерно в полутора километрах от Пирамиды Солнца, близ реки Сан-Хуан есть древнее поселение Тетитла, название которого означает «Место камней». В этом поселении было обнаружено много настенных росписей.</w:t>
      </w:r>
    </w:p>
    <w:p>
      <w:pPr>
        <w:pStyle w:val="Normal"/>
        <w:ind w:firstLine="480"/>
        <w:jc w:val="both"/>
        <w:rPr>
          <w:i/>
          <w:i/>
        </w:rPr>
      </w:pPr>
      <w:r>
        <w:rPr>
          <w:i/>
        </w:rPr>
        <w:t>Тетитла — это место чистого черного света. Это целебная энергия, проникающая в раны, которые мы носим в себе, и очищающая их от яда. Черный свет — это чистая или очищающая любовь. В этом свете залечиваются даже те раны, о существовании которых вы не подозревали, скажем, те же детские страхи. Ложные образы рушатся. Гнев переходит в огорчение, но это всего лишь симптом испытанного вами очищения, ибо впервые после долгих лет подавления эмоций ради соответствия образу вы даете им полную волю,</w:t>
      </w:r>
    </w:p>
    <w:p>
      <w:pPr>
        <w:pStyle w:val="Normal"/>
        <w:ind w:firstLine="480"/>
        <w:jc w:val="both"/>
        <w:rPr>
          <w:i/>
          <w:i/>
        </w:rPr>
      </w:pPr>
      <w:r>
        <w:rPr>
          <w:i/>
        </w:rPr>
        <w:t>Посещение Тетитлы — это архетипический опыт, наилучший пример процесса очищения. Если отправиться туда нет возможности, то можно совершить очищение посредством внутренней ревизии.</w:t>
      </w:r>
    </w:p>
    <w:p>
      <w:pPr>
        <w:pStyle w:val="Normal"/>
        <w:ind w:firstLine="480"/>
        <w:jc w:val="both"/>
        <w:rPr>
          <w:i/>
          <w:i/>
        </w:rPr>
      </w:pPr>
      <w:r>
        <w:rPr>
          <w:i/>
        </w:rPr>
        <w:t>Как у личности, наделенной чувственным восприятием, у вас имеются различные точки зрения, способные воспринимать различные потоки энергии. Точка сборки совершает флуктуации воли от глубинных слоев до поверхности человеческого «яйца», Точка сборки — это место, которым вы воспринимаете эту реальность,</w:t>
      </w:r>
    </w:p>
    <w:p>
      <w:pPr>
        <w:pStyle w:val="Normal"/>
        <w:ind w:firstLine="480"/>
        <w:jc w:val="both"/>
        <w:rPr>
          <w:i/>
          <w:i/>
        </w:rPr>
      </w:pPr>
      <w:r>
        <w:rPr>
          <w:i/>
        </w:rPr>
        <w:t>Эмоции гнева, ревности и страха занимают с этой точки зрения лишь очень узкий диапазон. Другими сторонами вашей общей точки зрения вы их не воспринимаете. Однако есть возможность выйти из того диапазона, в котором возможно их восприятие, пока вы почти не утратите всякую связь с реальностью. Подумав о своих чакрах как об окнах восприятия, вы можете вообразить, что на каждом уровне имеется своя точка зрения.</w:t>
      </w:r>
    </w:p>
    <w:p>
      <w:pPr>
        <w:pStyle w:val="Normal"/>
        <w:ind w:firstLine="480"/>
        <w:jc w:val="both"/>
        <w:rPr>
          <w:i/>
          <w:i/>
        </w:rPr>
      </w:pPr>
      <w:r>
        <w:rPr>
          <w:i/>
        </w:rPr>
        <w:t>Возможно, нижней и второй чакрами воспринимается примерно одна и та же информация, но нижней чакрой нельзя воспринимать все то, что воспринимается второй чакрой. Ваша привычная точка сборки расположена где-то в пределах спектра общего сознания. Неразумно пытаться сместить точку сборки до тех пор, пока вы полностью не избавитесь от страхов.</w:t>
      </w:r>
    </w:p>
    <w:p>
      <w:pPr>
        <w:pStyle w:val="Normal"/>
        <w:ind w:firstLine="480"/>
        <w:jc w:val="both"/>
        <w:rPr>
          <w:i/>
          <w:i/>
        </w:rPr>
      </w:pPr>
      <w:r>
        <w:rPr>
          <w:i/>
        </w:rPr>
        <w:t>Все усилия толтекской традиции направлены на то, чтобы возвысить ваше персональное сознание над основанным на страхе старым сновидением планеты к новому видению рая на земле. Однако старое сновидение длится вот уже несколько тысяч лет и глубоко укоренилось в умах людей. Сновидение само по себе является живым существом. Это архангел, явившийся с Солнца.</w:t>
      </w:r>
    </w:p>
    <w:p>
      <w:pPr>
        <w:pStyle w:val="Normal"/>
        <w:ind w:firstLine="480"/>
        <w:jc w:val="both"/>
        <w:rPr>
          <w:i/>
          <w:i/>
        </w:rPr>
      </w:pPr>
      <w:r>
        <w:rPr>
          <w:i/>
        </w:rPr>
        <w:t>Дух подталкивает нас к изменению сновидения. Дух отвоевывает свое царство. Когда мы вступили в эпоху Шестого Солнца, оно дало нам возможность свершить эту перемену. Гораздо более того, это был приказ Солнца, повелевающий нам это сделать.</w:t>
      </w:r>
    </w:p>
    <w:p>
      <w:pPr>
        <w:pStyle w:val="Normal"/>
        <w:ind w:firstLine="480"/>
        <w:jc w:val="both"/>
        <w:rPr>
          <w:i/>
          <w:i/>
        </w:rPr>
      </w:pPr>
      <w:r>
        <w:rPr>
          <w:i/>
        </w:rPr>
        <w:t>Если вы вырветесь из сновидения планеты, вы совершенно сместите свою точку сборки в точку зрения своей души. Вначале из глубин души вы увидите, кто погружен в сновидение. Затем вы сместитесь на другую сторону души и увидите, кто видит дух. Таков громадный прыжок из одной части души в другую.</w:t>
      </w:r>
    </w:p>
    <w:p>
      <w:pPr>
        <w:pStyle w:val="Normal"/>
        <w:ind w:firstLine="480"/>
        <w:jc w:val="both"/>
        <w:rPr>
          <w:i/>
          <w:i/>
        </w:rPr>
      </w:pPr>
      <w:r>
        <w:rPr>
          <w:i/>
        </w:rPr>
        <w:t>Чтобы осуществить смещение, часть нашего разума воспринимает черный свет безусловной любви, который проникает прямо в душу, раскрывает ее и выпускает дух в свободный полет. Дух соединяется с той частью разума, которая осознает безусловную любовь. Для этого единства нет ничего невозможного. Они полностью очищают разум и излучают свое осознание во внешний мир. В полном единении с духом пребывает та часть нашего разума, которая есть Христос, Будда.</w:t>
      </w:r>
    </w:p>
    <w:p>
      <w:pPr>
        <w:pStyle w:val="Normal"/>
        <w:ind w:firstLine="480"/>
        <w:jc w:val="both"/>
        <w:rPr>
          <w:i/>
          <w:i/>
        </w:rPr>
      </w:pPr>
      <w:r>
        <w:rPr>
          <w:i/>
        </w:rPr>
        <w:t>В энергетической системе, известной нам как реальность, безраздельно правит разум. В нас живут Судья и Жертва. Единственным элементом разума, который остается в энергетической системе духа, является та его часть, которая отражает душу.</w:t>
      </w:r>
    </w:p>
    <w:p>
      <w:pPr>
        <w:pStyle w:val="Normal"/>
        <w:ind w:firstLine="480"/>
        <w:jc w:val="both"/>
        <w:rPr>
          <w:i/>
          <w:i/>
        </w:rPr>
      </w:pPr>
      <w:r>
        <w:rPr>
          <w:i/>
        </w:rPr>
        <w:t>Поначалу душа микроскопически мала, однако она связана с каждой клеточкой вашего тела. Душа пребывает в глубине человеческого яйца. Она сокрыта в ядре воли, и сосредоточии восприятия. Дух есть крохотный осколок Солнца увязший в материи. Наша ДНК непосредственно связана | духом. Мы сами есть дух, Мы есть Бог. Наша воля окружает наше человеческое яйцо и живет до самой смерти.</w:t>
      </w:r>
    </w:p>
    <w:p>
      <w:pPr>
        <w:pStyle w:val="Normal"/>
        <w:ind w:firstLine="480"/>
        <w:jc w:val="both"/>
        <w:rPr>
          <w:i/>
          <w:i/>
        </w:rPr>
      </w:pPr>
      <w:r>
        <w:rPr>
          <w:i/>
        </w:rPr>
        <w:t>Стоя на распутье двух дорог, ведущих вниз, выберите ненадолго обе. Вскоре одна из них покажется вам неправильной. Неважно, если вы ошибетесь. Постарайтесь возлюбить себя за эту попытку, Скажите себе: «Я люблю себя за: ну попытку, хоть она и лопнула, как мыльный пузырь».</w:t>
      </w:r>
    </w:p>
    <w:p>
      <w:pPr>
        <w:pStyle w:val="Normal"/>
        <w:ind w:firstLine="480"/>
        <w:jc w:val="both"/>
        <w:rPr/>
      </w:pPr>
      <w:r>
        <w:rPr>
          <w:i/>
        </w:rPr>
        <w:t>Спустя какое-то время вы станете все больше доверять I:BOHM чувствам, У вас словно заработает мышца, ранее прозябавшая в бездействии. И вы скажете себе: «Постой-ка, я ведь чувствовал, что дело не выгорит, и все равно взялся», И когда такое повторится раз пять, вы подумаете: «Минуточку. Такие предчувствия у меня уже бывали, но я не обращал внимания», И вы понемногу станете все меньше полагаться на разум и доверять своим чувствам, реагируя на окружение. Такой жизнью и следует жить.</w:t>
      </w:r>
    </w:p>
    <w:p>
      <w:pPr>
        <w:pStyle w:val="Normal"/>
        <w:ind w:firstLine="480"/>
        <w:jc w:val="both"/>
        <w:rPr>
          <w:i/>
          <w:i/>
        </w:rPr>
      </w:pPr>
      <w:r>
        <w:rPr>
          <w:i/>
        </w:rPr>
      </w:r>
    </w:p>
    <w:p>
      <w:pPr>
        <w:pStyle w:val="Normal"/>
        <w:ind w:firstLine="480"/>
        <w:jc w:val="both"/>
        <w:rPr>
          <w:b/>
          <w:b/>
        </w:rPr>
      </w:pPr>
      <w:r>
        <w:rPr>
          <w:b/>
        </w:rPr>
        <w:t>Второе внимание: За пределами кошмара</w:t>
      </w:r>
    </w:p>
    <w:p>
      <w:pPr>
        <w:pStyle w:val="Normal"/>
        <w:ind w:firstLine="480"/>
        <w:jc w:val="both"/>
        <w:rPr>
          <w:b/>
          <w:b/>
        </w:rPr>
      </w:pPr>
      <w:r>
        <w:rPr>
          <w:b/>
        </w:rPr>
      </w:r>
    </w:p>
    <w:p>
      <w:pPr>
        <w:pStyle w:val="Normal"/>
        <w:ind w:firstLine="480"/>
        <w:jc w:val="both"/>
        <w:rPr>
          <w:i/>
          <w:i/>
        </w:rPr>
      </w:pPr>
      <w:r>
        <w:rPr>
          <w:i/>
        </w:rPr>
        <w:t>Сновидение жизни — это синоним всей нашей реальности. Сновидение той жизни, которой мы в данный момент живем, отражает наши представления о себе и наши представления обо всем в этой реальности. Это сновидение есть результат того, что мы постигаем на основе чувственного восприятия. Мы создаем нашу собственную реальность, собственное всеохватное сновидение и собственный разум, узнавая все, во что мы верим, посредством чувственного восприятия.</w:t>
      </w:r>
    </w:p>
    <w:p>
      <w:pPr>
        <w:pStyle w:val="Normal"/>
        <w:ind w:firstLine="480"/>
        <w:jc w:val="both"/>
        <w:rPr>
          <w:i/>
          <w:i/>
        </w:rPr>
      </w:pPr>
      <w:r>
        <w:rPr>
          <w:i/>
        </w:rPr>
        <w:t>Будучи многомерными живыми существами, мы способны одновременно ощущать тысячи разных вещей. Однако одной из самых волшебных особенностей человека является способность различать. Мы можем отключить все те ощущения, которых не желаем замечать, и сосредоточиваемся на том, которое нас занимает. Эта способность выделять одно ощущение из миллионов возможных раздражителей и фокусировать на нем сознание есть то, что мы называем «вниманием».</w:t>
      </w:r>
    </w:p>
    <w:p>
      <w:pPr>
        <w:pStyle w:val="Normal"/>
        <w:ind w:firstLine="480"/>
        <w:jc w:val="both"/>
        <w:rPr>
          <w:i/>
          <w:i/>
        </w:rPr>
      </w:pPr>
      <w:r>
        <w:rPr>
          <w:i/>
        </w:rPr>
        <w:t>Внимание позволяет сосредоточить наше восприятие на том, что мы хотим узнать. Чтобы научиться ходить, ездить на велосипеде или играть на рояле, мы сначала должны сфокусировать на нем свое внимание и неустанно практиковаться до тех пор, пока не доведем свои действия до автоматизма. И тогда усвоенный навык становится частью нас самих.</w:t>
      </w:r>
    </w:p>
    <w:p>
      <w:pPr>
        <w:pStyle w:val="Normal"/>
        <w:ind w:firstLine="480"/>
        <w:jc w:val="both"/>
        <w:rPr>
          <w:i/>
          <w:i/>
        </w:rPr>
      </w:pPr>
      <w:r>
        <w:rPr>
          <w:i/>
        </w:rPr>
        <w:t>С помощью внимания мы узнаем все, что хотим узнать, и все, во что верим.</w:t>
      </w:r>
    </w:p>
    <w:p>
      <w:pPr>
        <w:pStyle w:val="Normal"/>
        <w:ind w:firstLine="480"/>
        <w:jc w:val="both"/>
        <w:rPr>
          <w:i/>
          <w:i/>
        </w:rPr>
      </w:pPr>
      <w:r>
        <w:rPr>
          <w:i/>
        </w:rPr>
        <w:t>В первый раз мы используем внимание для создания нашей реальности, нашего сновидения. Результатом применения первого внимания становится сотворение того кошмара, который мы называем адом.</w:t>
      </w:r>
    </w:p>
    <w:p>
      <w:pPr>
        <w:pStyle w:val="Normal"/>
        <w:ind w:firstLine="480"/>
        <w:jc w:val="both"/>
        <w:rPr>
          <w:i/>
          <w:i/>
        </w:rPr>
      </w:pPr>
      <w:r>
        <w:rPr>
          <w:i/>
        </w:rPr>
        <w:t>Трансформировать это сновидение можно с помощью того же инструмента, которым мы пользовались при его создании, — нашего внимания.</w:t>
      </w:r>
    </w:p>
    <w:p>
      <w:pPr>
        <w:pStyle w:val="Normal"/>
        <w:ind w:firstLine="480"/>
        <w:jc w:val="both"/>
        <w:rPr/>
      </w:pPr>
      <w:r>
        <w:rPr>
          <w:i/>
        </w:rPr>
        <w:t>Анализируя все, что мы знаем и считаем истинным, в попытке решить, стоит ли принимать это на веру, мы вторично обращаемся за помощью к вниманию в процессе перепросмотра. Второе подключение внимания изменяет сновидение. С помощью второго внимания снимаются связывавшие нас прежде ограничения и расширяется сознание. В конечном счете, мы обнаружим, что видим новое сновидение, сон о жизни, где нет ничего невозможного, сон, полный уверенности в себе, надежд и устремлений. Это новое сновидение мы называем раем на земле.</w:t>
      </w:r>
    </w:p>
    <w:p>
      <w:pPr>
        <w:pStyle w:val="Normal"/>
        <w:ind w:firstLine="480"/>
        <w:jc w:val="both"/>
        <w:rPr>
          <w:i/>
          <w:i/>
        </w:rPr>
      </w:pPr>
      <w:r>
        <w:rPr>
          <w:i/>
        </w:rPr>
        <w:t>Посредством второго внимания наше сновидение может переносить нас в любое время и место. Мы становимся первооткрывателями, Мы перестаем верить догмам. Мы куда шире смотрим на мироздание. То, что не было известным до сей поры, становится известным, но что-то по-прежнему остается непознанным в нагвале общего духа. Второе внимание дает нам возможность контролировать сновидение и осознание того, что мы становимся Богом.</w:t>
      </w:r>
    </w:p>
    <w:p>
      <w:pPr>
        <w:pStyle w:val="Normal"/>
        <w:ind w:firstLine="480"/>
        <w:jc w:val="both"/>
        <w:rPr/>
      </w:pPr>
      <w:r>
        <w:rPr/>
        <w:t>Мигель пребывал в состоянии второго внимания, когда постигал премудрость Книги Гермеса и когда встречался с Иисусом и Буддой. Для тех, кто пребывает во втором внимании, все сущее живет вечно.</w:t>
      </w:r>
    </w:p>
    <w:p>
      <w:pPr>
        <w:pStyle w:val="Normal"/>
        <w:ind w:firstLine="480"/>
        <w:jc w:val="both"/>
        <w:rPr/>
      </w:pPr>
      <w:r>
        <w:rPr/>
      </w:r>
    </w:p>
    <w:p>
      <w:pPr>
        <w:pStyle w:val="Normal"/>
        <w:ind w:firstLine="480"/>
        <w:jc w:val="both"/>
        <w:rPr>
          <w:b/>
          <w:b/>
        </w:rPr>
      </w:pPr>
      <w:r>
        <w:rPr>
          <w:b/>
        </w:rPr>
        <w:t>Сталкинг своего собственного сновидения</w:t>
      </w:r>
    </w:p>
    <w:p>
      <w:pPr>
        <w:pStyle w:val="Normal"/>
        <w:ind w:firstLine="480"/>
        <w:jc w:val="both"/>
        <w:rPr>
          <w:b/>
          <w:b/>
        </w:rPr>
      </w:pPr>
      <w:r>
        <w:rPr>
          <w:b/>
        </w:rPr>
      </w:r>
    </w:p>
    <w:p>
      <w:pPr>
        <w:pStyle w:val="Normal"/>
        <w:ind w:firstLine="480"/>
        <w:jc w:val="both"/>
        <w:rPr>
          <w:i/>
          <w:i/>
        </w:rPr>
      </w:pPr>
      <w:r>
        <w:rPr>
          <w:i/>
        </w:rPr>
        <w:t>Как сталкер, вы сами конструируете свое сновидение.</w:t>
      </w:r>
    </w:p>
    <w:p>
      <w:pPr>
        <w:pStyle w:val="Normal"/>
        <w:ind w:firstLine="480"/>
        <w:jc w:val="both"/>
        <w:rPr>
          <w:i/>
          <w:i/>
        </w:rPr>
      </w:pPr>
      <w:r>
        <w:rPr>
          <w:i/>
        </w:rPr>
        <w:t>Я конструирую свою жизнь. Это огромный труд, но я люблю каждый свой шаг на этом пути, Я стараюсь вложить себя во все, что делаю. Когда вы осознаете силу в каждом своем действии, вы излучаете любовь. Однако рана может еще давать о себе знать, и в этом случае понадобится еще один перепросмотр, чтобы залечить все раны.</w:t>
      </w:r>
    </w:p>
    <w:p>
      <w:pPr>
        <w:pStyle w:val="Normal"/>
        <w:ind w:firstLine="480"/>
        <w:jc w:val="both"/>
        <w:rPr>
          <w:i/>
          <w:i/>
        </w:rPr>
      </w:pPr>
      <w:r>
        <w:rPr>
          <w:i/>
        </w:rPr>
        <w:t>Если вы пребываете в состоянии любви, вам нечего терять. Вы просто пребываете в состоянии полноты. Вы — Бог на земле.</w:t>
      </w:r>
    </w:p>
    <w:p>
      <w:pPr>
        <w:pStyle w:val="Normal"/>
        <w:ind w:firstLine="480"/>
        <w:jc w:val="both"/>
        <w:rPr/>
      </w:pPr>
      <w:r>
        <w:rPr>
          <w:i/>
        </w:rPr>
        <w:t>Это прекрасная идея. Когда вы пробуждены, она перестает быть абстрактной концепцией, и становится истиной. Это то, что вы есть, Но пока вы не пробудитесь, она остается всего лишь концепцией. Яд внутри вас будет по-прежнему действовать. Вас по-прежнему будет переполнять непомерное самомнение. Все это ловушки старого сновидения. Оно будет цепко удерживать вас в лапах, ибо любовь ему претит.</w:t>
      </w:r>
    </w:p>
    <w:p>
      <w:pPr>
        <w:pStyle w:val="Normal"/>
        <w:ind w:firstLine="480"/>
        <w:jc w:val="both"/>
        <w:rPr>
          <w:i/>
          <w:i/>
        </w:rPr>
      </w:pPr>
      <w:r>
        <w:rPr>
          <w:i/>
        </w:rPr>
        <w:t>Обладать знанием замечательно, но знание — это еще и ловушка, пока его не активировать. Миллионы душ уловлены в западни знания, ибо им неведома любовь. Им кажется, будто они знают, но их знание пришло лишь из сновидения, в тенетах которого бьются все. Чтобы пробудиться от сна, надо стать сталкером.</w:t>
      </w:r>
    </w:p>
    <w:p>
      <w:pPr>
        <w:pStyle w:val="Normal"/>
        <w:ind w:firstLine="480"/>
        <w:jc w:val="both"/>
        <w:rPr>
          <w:i/>
          <w:i/>
        </w:rPr>
      </w:pPr>
      <w:r>
        <w:rPr>
          <w:i/>
        </w:rPr>
        <w:t>Каждый на определенном уровне является сталкером, Сталкинг — это единственный способ, которым мы заставляем что-то сбываться наяву,</w:t>
      </w:r>
    </w:p>
    <w:p>
      <w:pPr>
        <w:pStyle w:val="Normal"/>
        <w:ind w:firstLine="480"/>
        <w:jc w:val="both"/>
        <w:rPr>
          <w:i/>
          <w:i/>
        </w:rPr>
      </w:pPr>
      <w:r>
        <w:rPr>
          <w:i/>
        </w:rPr>
        <w:t>Для большинства людей сталкинг — это лишь способ выжить. Для воина сталкинг — это путь к свободе, Для мастера сталкинг — искусство. Нам необходимо стать художниками сталкинга. Если мы уже стали воинами, то с помощью сталкинга мы изменяем наше сновидение о планете. Этот труд — своего рода «внутренняя война» между старой иллюзией ада и новым видением рая на земле. С помощью сталкинга мы творим искусство и творим прекрасное, иными словами, неотъемлемые черты рая.</w:t>
      </w:r>
    </w:p>
    <w:p>
      <w:pPr>
        <w:pStyle w:val="Normal"/>
        <w:ind w:firstLine="480"/>
        <w:jc w:val="both"/>
        <w:rPr>
          <w:i/>
          <w:i/>
        </w:rPr>
      </w:pPr>
      <w:r>
        <w:rPr>
          <w:i/>
        </w:rPr>
        <w:t>Искусство сталкинга — это результат долгих лет подготовки. Мастерство приходит с осознанием того, что каждый ваш поступок и каждое слово есть акт энергии. И как следствие этого осознания, вы принимаете на себя ответственность за все, что говорите и делаете. Вы осознанно направляете эту энергию на сотворение нового сновидения рая на земле.</w:t>
      </w:r>
    </w:p>
    <w:p>
      <w:pPr>
        <w:pStyle w:val="Normal"/>
        <w:ind w:firstLine="480"/>
        <w:jc w:val="both"/>
        <w:rPr>
          <w:i/>
          <w:i/>
        </w:rPr>
      </w:pPr>
      <w:r>
        <w:rPr>
          <w:i/>
        </w:rPr>
      </w:r>
    </w:p>
    <w:p>
      <w:pPr>
        <w:pStyle w:val="Normal"/>
        <w:ind w:firstLine="480"/>
        <w:jc w:val="both"/>
        <w:rPr>
          <w:b/>
          <w:b/>
        </w:rPr>
      </w:pPr>
      <w:r>
        <w:rPr>
          <w:b/>
        </w:rPr>
        <w:t>Глава 8</w:t>
      </w:r>
    </w:p>
    <w:p>
      <w:pPr>
        <w:pStyle w:val="Normal"/>
        <w:ind w:firstLine="480"/>
        <w:jc w:val="both"/>
        <w:rPr>
          <w:b/>
          <w:b/>
        </w:rPr>
      </w:pPr>
      <w:r>
        <w:rPr>
          <w:b/>
        </w:rPr>
        <w:t>Мир справедливости</w:t>
      </w:r>
    </w:p>
    <w:p>
      <w:pPr>
        <w:pStyle w:val="Normal"/>
        <w:ind w:firstLine="480"/>
        <w:jc w:val="both"/>
        <w:rPr>
          <w:b/>
          <w:b/>
        </w:rPr>
      </w:pPr>
      <w:r>
        <w:rPr>
          <w:b/>
        </w:rPr>
      </w:r>
    </w:p>
    <w:p>
      <w:pPr>
        <w:pStyle w:val="Normal"/>
        <w:ind w:firstLine="480"/>
        <w:jc w:val="both"/>
        <w:rPr/>
      </w:pPr>
      <w:r>
        <w:rPr/>
        <w:t>В декабре 1992 года Мигель отправился в Теотихуакан в надежде вернуться совершенно другим человеком. Внутренний голос подсказывал ему, что эта поездка в Теотихуакан будет куда опаснее всех предыдущих. Он решил взобраться на вершину Пирамиды Солнца и по-шамански «совершить прыжок в солнце» всецело подчинив свою жизненную силу чистому духу света. Этот задуманный им акт Силы помог бы ему достигнуть гораздо более высокого уровня сознания, но такое добровольное испытание могло бы стать роковым для мастера-шамана, способного усилием воли остановить дыхание и биение сердца. Древние Толтеки прибегали к этому действию Силы для того, чтобы подняться над своим телом. Мигель знал, что если он останется в живых, пережитое испытание навсегда сделает его другим человеком. Он снова отважился на риск утраты личности, как и в тот момент, когда решил оставить медицинскую практику.</w:t>
      </w:r>
    </w:p>
    <w:p>
      <w:pPr>
        <w:pStyle w:val="Normal"/>
        <w:ind w:firstLine="480"/>
        <w:jc w:val="both"/>
        <w:rPr/>
      </w:pPr>
      <w:r>
        <w:rPr/>
        <w:t>Мигель остался в живых, но ожидаемые перемены в его природе наступили столь стремительно, что его спутники сразу почувствовали — перед ними уже не тот человек, который вместе с ними отправился в путь. В его внешнем облике и манере держаться ничего не изменилось, но они знали, что прежний Мигель исчез навсегда.</w:t>
      </w:r>
    </w:p>
    <w:p>
      <w:pPr>
        <w:pStyle w:val="Normal"/>
        <w:ind w:firstLine="480"/>
        <w:jc w:val="both"/>
        <w:rPr/>
      </w:pPr>
      <w:r>
        <w:rPr/>
        <w:t>С той поры претерпели изменения и внешность Мигеля, и его характер. Новый Мигель — это учитель, странствующий по свету с лекциями перед становящейся все более широкой аудиторией, хотя в глубине души он видит свое предназначение в отрешенности от мира.</w:t>
      </w:r>
    </w:p>
    <w:p>
      <w:pPr>
        <w:pStyle w:val="Normal"/>
        <w:ind w:firstLine="480"/>
        <w:jc w:val="both"/>
        <w:rPr/>
      </w:pPr>
      <w:r>
        <w:rPr/>
        <w:t>До трансформации Мигель видел свое предназначение в том, чтобы делиться мудростью Толтеков со всеми, кто стремится к ее познанию. Всю свою жизнь он посвятил служению этой миссии.</w:t>
      </w:r>
    </w:p>
    <w:p>
      <w:pPr>
        <w:pStyle w:val="Normal"/>
        <w:ind w:firstLine="480"/>
        <w:jc w:val="both"/>
        <w:rPr/>
      </w:pPr>
      <w:r>
        <w:rPr/>
        <w:t>Сегодня он говорит:</w:t>
      </w:r>
    </w:p>
    <w:p>
      <w:pPr>
        <w:pStyle w:val="Normal"/>
        <w:ind w:firstLine="480"/>
        <w:jc w:val="both"/>
        <w:rPr/>
      </w:pPr>
      <w:r>
        <w:rPr/>
      </w:r>
    </w:p>
    <w:p>
      <w:pPr>
        <w:pStyle w:val="Normal"/>
        <w:ind w:firstLine="480"/>
        <w:jc w:val="both"/>
        <w:rPr>
          <w:i/>
          <w:i/>
        </w:rPr>
      </w:pPr>
      <w:r>
        <w:rPr>
          <w:i/>
        </w:rPr>
        <w:t>Все исчезло, Не было никакой миссии. Не было человека, Не было жизни. Меня переполняла огромная радость, покой и любовь просто оттого, что я есть на свете. Я больше не обязан ничему искать оправданий ни перед собой, ни перед кем-либо другим. Изменился весь смысл моей работы. Я уже не ощущаю в себе некоего особого дара, которым должен делиться с другими. Прежде я думал, что тружусь на ниве Господней и Он послал меня с определенной целью. Теперь я вижу, что это не так.</w:t>
      </w:r>
    </w:p>
    <w:p>
      <w:pPr>
        <w:pStyle w:val="Normal"/>
        <w:ind w:firstLine="480"/>
        <w:jc w:val="both"/>
        <w:rPr>
          <w:i/>
          <w:i/>
        </w:rPr>
      </w:pPr>
      <w:r>
        <w:rPr>
          <w:i/>
        </w:rPr>
        <w:t>В интеллектуальном плане я почти перестал думать. Иногда я читаю, но о прежней умственной деятельности нет и речи.</w:t>
      </w:r>
    </w:p>
    <w:p>
      <w:pPr>
        <w:pStyle w:val="Normal"/>
        <w:ind w:firstLine="480"/>
        <w:jc w:val="both"/>
        <w:rPr>
          <w:i/>
          <w:i/>
        </w:rPr>
      </w:pPr>
      <w:r>
        <w:rPr>
          <w:i/>
        </w:rPr>
        <w:t>Это состояние, близкое к Самадхи. С этого необычного дня я вижу мир совершенно по-другому. Я не нахожу в своем сердце осуждения. И результат поразителен, Я совершенно перестал тревожиться за судьбы планеты. Я не тревожусь за будущее природы. Я не тревожусь за других людей, за войны и смерчи, за то, что попаду под чью-то пулю. Я знаю — все, что происходит, должно произойти, Все делается, как тому и должно быть, и я верю в это безоговорочно.</w:t>
      </w:r>
    </w:p>
    <w:p>
      <w:pPr>
        <w:pStyle w:val="Normal"/>
        <w:ind w:firstLine="480"/>
        <w:jc w:val="both"/>
        <w:rPr>
          <w:i/>
          <w:i/>
        </w:rPr>
      </w:pPr>
      <w:r>
        <w:rPr>
          <w:i/>
        </w:rPr>
        <w:t>Я вижу мир со справедливостью в душе. Мы уже пребываем в мире справедливости. Мы искали его долгие тысячи лет. В новом состоянии разума я вижу все кошмары, порожденные нами в этом мире. Нетрудно понять, что все эмоциональные и физические страдания людей берут начало в том, что сотворили мы сами.</w:t>
      </w:r>
    </w:p>
    <w:p>
      <w:pPr>
        <w:pStyle w:val="Normal"/>
        <w:ind w:firstLine="480"/>
        <w:jc w:val="both"/>
        <w:rPr>
          <w:i/>
          <w:i/>
        </w:rPr>
      </w:pPr>
      <w:r>
        <w:rPr>
          <w:i/>
        </w:rPr>
        <w:t>После того дня я снова смог увидеть себя двухлетним малышом, проводящим все время в играх и забавах, Мира несправедливости я тогда еще не видел. Я не знал, что люди постоянно видят бесконечный кошмарный сон.</w:t>
      </w:r>
    </w:p>
    <w:p>
      <w:pPr>
        <w:pStyle w:val="Normal"/>
        <w:ind w:firstLine="480"/>
        <w:jc w:val="both"/>
        <w:rPr/>
      </w:pPr>
      <w:r>
        <w:rPr>
          <w:i/>
        </w:rPr>
        <w:t>Истинное блаженство, выйдя из детской невинности, знать, что этот мир есть мир справедливости. Мы не избавимся от кошмара, оставаясь невинными, как дети. Дети слишком невинны и подобны агнцам. И наш долг ввести их в ад, с тем, чтобы они как можно скорее из него выбрались.</w:t>
      </w:r>
    </w:p>
    <w:p>
      <w:pPr>
        <w:pStyle w:val="Normal"/>
        <w:ind w:firstLine="480"/>
        <w:jc w:val="both"/>
        <w:rPr>
          <w:i/>
          <w:i/>
        </w:rPr>
      </w:pPr>
      <w:r>
        <w:rPr>
          <w:i/>
        </w:rPr>
      </w:r>
    </w:p>
    <w:p>
      <w:pPr>
        <w:pStyle w:val="Normal"/>
        <w:ind w:firstLine="480"/>
        <w:jc w:val="both"/>
        <w:rPr>
          <w:i/>
          <w:i/>
        </w:rPr>
      </w:pPr>
      <w:r>
        <w:rPr>
          <w:i/>
        </w:rPr>
        <w:t>В этой судьбоносной поездке Мигель пришел в состояние радикального доверия. Теперь, занимаясь с учениками, он говорит в убеждении, что может доверять всему, что через него проходит.</w:t>
      </w:r>
    </w:p>
    <w:p>
      <w:pPr>
        <w:pStyle w:val="Normal"/>
        <w:ind w:firstLine="480"/>
        <w:jc w:val="both"/>
        <w:rPr>
          <w:i/>
          <w:i/>
        </w:rPr>
      </w:pPr>
      <w:r>
        <w:rPr>
          <w:i/>
        </w:rPr>
      </w:r>
    </w:p>
    <w:p>
      <w:pPr>
        <w:pStyle w:val="Normal"/>
        <w:ind w:firstLine="480"/>
        <w:jc w:val="both"/>
        <w:rPr>
          <w:i/>
          <w:i/>
        </w:rPr>
      </w:pPr>
      <w:r>
        <w:rPr>
          <w:i/>
        </w:rPr>
        <w:t>Мне нет нужды переосмысливать все, что я знаю. Теперь я нисколько не сомневаюсь в достоверности своих слов. Это уже неважно. Я открыл для себя очень важную вещь об истине, Истина индивидуальна. Что истинно для меня, не обязательно должно быть таковым для остальных.</w:t>
      </w:r>
    </w:p>
    <w:p>
      <w:pPr>
        <w:pStyle w:val="Normal"/>
        <w:ind w:firstLine="480"/>
        <w:jc w:val="both"/>
        <w:rPr>
          <w:i/>
          <w:i/>
        </w:rPr>
      </w:pPr>
      <w:r>
        <w:rPr>
          <w:i/>
        </w:rPr>
        <w:t>Каждый слушатель моей лекции по-разному воспринимает то, что я говорю. Каждый хочет услышать что-то свое, но отнюдь не всё, Каждый верит по-своему. Я же лишь излагаю то, что знаю. Мне не нужна реакция аудитории, и я прошу задавать вопросы лишь для того чтобы выяснить, что они поняли.</w:t>
      </w:r>
    </w:p>
    <w:p>
      <w:pPr>
        <w:pStyle w:val="Normal"/>
        <w:ind w:firstLine="480"/>
        <w:jc w:val="both"/>
        <w:rPr/>
      </w:pPr>
      <w:r>
        <w:rPr>
          <w:i/>
        </w:rPr>
        <w:t>Было время, когда я учил «избегать осуждения», но потом понял, что продолжаю судить себя, как судил. С того дня я сдался и более не сужу себя. Я почитаю себя таким, каков я есть,</w:t>
      </w:r>
    </w:p>
    <w:p>
      <w:pPr>
        <w:pStyle w:val="Normal"/>
        <w:ind w:firstLine="480"/>
        <w:jc w:val="both"/>
        <w:rPr>
          <w:i/>
          <w:i/>
        </w:rPr>
      </w:pPr>
      <w:r>
        <w:rPr>
          <w:i/>
        </w:rPr>
        <w:t>Прежде я испытывал потребность выразить себя. Теперь в этом нет нужды. Гораздо важнее наблюдать, что люди хотят услышать. Не меняя ни слова в своих беседах, я изменил методы наблюдения.</w:t>
      </w:r>
    </w:p>
    <w:p>
      <w:pPr>
        <w:pStyle w:val="Normal"/>
        <w:ind w:firstLine="480"/>
        <w:jc w:val="both"/>
        <w:rPr>
          <w:i/>
          <w:i/>
        </w:rPr>
      </w:pPr>
      <w:r>
        <w:rPr>
          <w:i/>
        </w:rPr>
        <w:t>Я знаю, что никому по-настоящему не нужен, в том числе обоим моим сыновьям, матери, жене и ученикам, Увидев однажды мир справедливости, вы сможете стать собой на все сто процентов. Вы откроете теснейшую взаимосвязь между собой и всеми окружающими. Вы полностью открыты навстречу тому, что вы есть, и видите, что все окружающие суть вы сами. Это сближает вас с людьми. Ощущение нужности заставляет человека отвергать окружающих. Но зная, что вы никому не нужны, вы не испытываете ни страха, ни отчужденности.</w:t>
      </w:r>
    </w:p>
    <w:p>
      <w:pPr>
        <w:pStyle w:val="Normal"/>
        <w:ind w:firstLine="480"/>
        <w:jc w:val="both"/>
        <w:rPr>
          <w:i/>
          <w:i/>
        </w:rPr>
      </w:pPr>
      <w:r>
        <w:rPr>
          <w:i/>
        </w:rPr>
        <w:t>Все это очень похоже на внетелесный опыт. Не испытывая нужды в самом себе, вы открыты для всех.</w:t>
      </w:r>
    </w:p>
    <w:p>
      <w:pPr>
        <w:pStyle w:val="Normal"/>
        <w:ind w:firstLine="480"/>
        <w:jc w:val="both"/>
        <w:rPr>
          <w:i/>
          <w:i/>
        </w:rPr>
      </w:pPr>
      <w:r>
        <w:rPr>
          <w:i/>
        </w:rPr>
        <w:t>Уважайте людей.</w:t>
      </w:r>
    </w:p>
    <w:p>
      <w:pPr>
        <w:pStyle w:val="Normal"/>
        <w:ind w:firstLine="480"/>
        <w:jc w:val="both"/>
        <w:rPr>
          <w:i/>
          <w:i/>
        </w:rPr>
      </w:pPr>
      <w:r>
        <w:rPr>
          <w:i/>
        </w:rPr>
        <w:t>Уважайте их право выбора.</w:t>
      </w:r>
    </w:p>
    <w:p>
      <w:pPr>
        <w:pStyle w:val="Normal"/>
        <w:ind w:firstLine="480"/>
        <w:jc w:val="both"/>
        <w:rPr>
          <w:i/>
          <w:i/>
        </w:rPr>
      </w:pPr>
      <w:r>
        <w:rPr>
          <w:i/>
        </w:rPr>
        <w:t>Помните, что вы по доброй воле можете выбирать, что делать, а чего — нет. Вы не обязаны делать то, чего не хотите.</w:t>
      </w:r>
    </w:p>
    <w:p>
      <w:pPr>
        <w:pStyle w:val="Normal"/>
        <w:ind w:firstLine="480"/>
        <w:jc w:val="both"/>
        <w:rPr>
          <w:i/>
          <w:i/>
        </w:rPr>
      </w:pPr>
      <w:r>
        <w:rPr>
          <w:i/>
        </w:rPr>
        <w:t>Я научился относиться с уважением ко всему, как оно есть. Я не вижу более проблем. Несправедливость, которую испытывают люди в мире, — всего лишь иллюзия. Несправедливость не приходит извне. Она возникает из решений, принимаемых каждым из нас в течение всей жизни. Члены человеческого общества, оказавшиеся на первый взгляд жертвами несправедливости, сами ставят себя в такую ситуацию, сделав тот или иной выбор. Ни на ком другом нет вины за яд, которым полно их сновидение. Это их собственная преисподняя. С какой стати сновидение должно их контролировать? Они выбрали его сами. Недуг, который мы называем адом, можно исцелить.</w:t>
      </w:r>
    </w:p>
    <w:p>
      <w:pPr>
        <w:pStyle w:val="Normal"/>
        <w:ind w:firstLine="480"/>
        <w:jc w:val="both"/>
        <w:rPr>
          <w:i/>
          <w:i/>
        </w:rPr>
      </w:pPr>
      <w:r>
        <w:rPr>
          <w:i/>
        </w:rPr>
        <w:t>Я много молился, Я жалел их. Как тяжко они страдают! В какой нужде они живут! Но, оказывается, мы сами построили общество, основанное на нужде. За пределами сновидения нет ни страха, ни нужды.</w:t>
      </w:r>
    </w:p>
    <w:p>
      <w:pPr>
        <w:pStyle w:val="Normal"/>
        <w:ind w:firstLine="480"/>
        <w:jc w:val="both"/>
        <w:rPr>
          <w:i/>
          <w:i/>
        </w:rPr>
      </w:pPr>
      <w:r>
        <w:rPr>
          <w:i/>
        </w:rPr>
        <w:t>На мир можно смотреть совершенно по-иному, и тогда он выглядит куда прекраснее. Отрешившись от нужды, вы перестаете бояться обид и боли. Вы ничего не ждете. Вам не нужны границы. Вы сливаетесь воедино со всем сущим. Вы не думаете ни о чем. Пребываете в блаженстве, но не невинности. Уйти от нее должно с мудростью, а не с одним лишь знанием, Не нуждаясь ни в чем, вы обретаете мудрость.</w:t>
      </w:r>
    </w:p>
    <w:p>
      <w:pPr>
        <w:pStyle w:val="Normal"/>
        <w:ind w:firstLine="480"/>
        <w:jc w:val="both"/>
        <w:rPr>
          <w:i/>
          <w:i/>
        </w:rPr>
      </w:pPr>
      <w:r>
        <w:rPr>
          <w:i/>
        </w:rPr>
        <w:t>Умирает тело, умирает и мозг, но разум живет и после смерти, ощущая все так, словно жизнь продолжается. Мозг, чтобы жить, нуждается в сахаре и кислороде, но разуму все это не нужно. После смерти разум далеко не сразу замечает, что он умер, Даже во сне вы ощущаете свое тело и разговариваете, иногда даже замечая, что видите сон. Рассудок пытается вас пробудить. Однако со смертью рассудок перестает функционировать, и потому ничто не говорит вам, что вы умерли.</w:t>
      </w:r>
    </w:p>
    <w:p>
      <w:pPr>
        <w:pStyle w:val="Normal"/>
        <w:ind w:firstLine="480"/>
        <w:jc w:val="both"/>
        <w:rPr>
          <w:i/>
          <w:i/>
        </w:rPr>
      </w:pPr>
      <w:r>
        <w:rPr>
          <w:i/>
        </w:rPr>
        <w:t>Смерть есть акт справедливости. Если хотите испытать жизнь сполна, вам не обойтись без риска. Если же вы так боитесь смерти, то и не живете по-настоящему.</w:t>
      </w:r>
    </w:p>
    <w:p>
      <w:pPr>
        <w:pStyle w:val="Normal"/>
        <w:ind w:firstLine="480"/>
        <w:jc w:val="both"/>
        <w:rPr>
          <w:i/>
          <w:i/>
        </w:rPr>
      </w:pPr>
      <w:r>
        <w:rPr>
          <w:i/>
        </w:rPr>
        <w:t>Чтобы сполна познать радость каждого мгновения жизни, мы должны принять мысль о том, что смерть может явиться за нами в любой момент, когда ей вздумается. Смерть — естественная спутница жизни, составная часть природного континуума, в котором реализует себя энергия. Отрешенность, порожденная примирением со смертью, вовсе не означает серости и душевного холода. Наоборот, прекратив отчаянно цепляться за жизнь, можно сполна насладиться вкусом каждого мгновения.</w:t>
      </w:r>
    </w:p>
    <w:p>
      <w:pPr>
        <w:pStyle w:val="Normal"/>
        <w:ind w:firstLine="480"/>
        <w:jc w:val="both"/>
        <w:rPr>
          <w:i/>
          <w:i/>
        </w:rPr>
      </w:pPr>
      <w:r>
        <w:rPr>
          <w:i/>
        </w:rPr>
        <w:t>Если человек страдает смертельным недугом и есть средство его излечить, я советую им воспользоваться. Если же такого средства нет, я советую воздержаться от медицинских процедур, причиняющих излишние страдания.</w:t>
      </w:r>
    </w:p>
    <w:p>
      <w:pPr>
        <w:pStyle w:val="Normal"/>
        <w:ind w:firstLine="480"/>
        <w:jc w:val="both"/>
        <w:rPr>
          <w:i/>
          <w:i/>
        </w:rPr>
      </w:pPr>
      <w:r>
        <w:rPr>
          <w:i/>
        </w:rPr>
        <w:t>Разум не хочет умирать и потому заставляет тело страдать понапрасну. Куда лучше было бы позволить ему умереть.</w:t>
      </w:r>
    </w:p>
    <w:p>
      <w:pPr>
        <w:pStyle w:val="Normal"/>
        <w:ind w:firstLine="480"/>
        <w:jc w:val="both"/>
        <w:rPr>
          <w:i/>
          <w:i/>
        </w:rPr>
      </w:pPr>
      <w:r>
        <w:rPr>
          <w:i/>
        </w:rPr>
        <w:t>Когда дорогой вам человек близок смерти или страдает какой-то болезнью и вам отчаянно его жаль, то этим вы ничем ему не поможете. Из вас получится гораздо более эффективный лекарь, если вы останетесь спокойным и невозмутимым и любящим, смирившись с естественным ходом вещей. Ибо такова справедливость.</w:t>
      </w:r>
    </w:p>
    <w:p>
      <w:pPr>
        <w:pStyle w:val="Normal"/>
        <w:ind w:firstLine="480"/>
        <w:jc w:val="both"/>
        <w:rPr>
          <w:i/>
          <w:i/>
        </w:rPr>
      </w:pPr>
      <w:r>
        <w:rPr>
          <w:i/>
        </w:rPr>
      </w:r>
    </w:p>
    <w:p>
      <w:pPr>
        <w:pStyle w:val="Normal"/>
        <w:ind w:firstLine="480"/>
        <w:jc w:val="both"/>
        <w:rPr>
          <w:b/>
          <w:b/>
        </w:rPr>
      </w:pPr>
      <w:r>
        <w:rPr>
          <w:b/>
        </w:rPr>
        <w:t>Глава 9</w:t>
      </w:r>
    </w:p>
    <w:p>
      <w:pPr>
        <w:pStyle w:val="Normal"/>
        <w:ind w:firstLine="480"/>
        <w:jc w:val="both"/>
        <w:rPr>
          <w:b/>
          <w:b/>
        </w:rPr>
      </w:pPr>
      <w:r>
        <w:rPr>
          <w:b/>
        </w:rPr>
        <w:t>Жизнь после смерти</w:t>
      </w:r>
    </w:p>
    <w:p>
      <w:pPr>
        <w:pStyle w:val="Normal"/>
        <w:ind w:firstLine="480"/>
        <w:jc w:val="both"/>
        <w:rPr>
          <w:b/>
          <w:b/>
        </w:rPr>
      </w:pPr>
      <w:r>
        <w:rPr>
          <w:b/>
        </w:rPr>
      </w:r>
    </w:p>
    <w:p>
      <w:pPr>
        <w:pStyle w:val="Normal"/>
        <w:ind w:firstLine="480"/>
        <w:jc w:val="both"/>
        <w:rPr/>
      </w:pPr>
      <w:r>
        <w:rPr/>
        <w:t>Свои лекции Мигель начинает с молитвы нашему Отцу, Создателю Вселенной. Он просит Творца воспользоваться его голосом, глазами, руками и сердцем, чтобы разделить Себя со всеми Своими детьми. Эту главу, взятую из его лекций, он посвящает проблеме жизни и смерти.</w:t>
      </w:r>
    </w:p>
    <w:p>
      <w:pPr>
        <w:pStyle w:val="Normal"/>
        <w:ind w:firstLine="480"/>
        <w:jc w:val="both"/>
        <w:rPr/>
      </w:pPr>
      <w:r>
        <w:rPr/>
      </w:r>
    </w:p>
    <w:p>
      <w:pPr>
        <w:pStyle w:val="Normal"/>
        <w:ind w:firstLine="480"/>
        <w:jc w:val="both"/>
        <w:rPr/>
      </w:pPr>
      <w:r>
        <w:rPr>
          <w:i/>
        </w:rPr>
        <w:t>Смерть — это не что иное, как трансформация. Это всего лишь концепция, которая отпугивает людей всякий раз, когда они сталкиваются с трансформацией, Нередко страх смерти особенно силен, когда в конце жизни человеческое тело начинает утрачивать сознание. Тело перестает чувствовать или дышать. Тело осознает приближение конца, а мы тем временем шаг за шагом возвращаемся к Богу. Тем не менее, мы говорим о жизни после смерти, а это значит, мы верим, что будем жить и после смерти земной плоти.</w:t>
      </w:r>
    </w:p>
    <w:p>
      <w:pPr>
        <w:pStyle w:val="Normal"/>
        <w:ind w:firstLine="480"/>
        <w:jc w:val="both"/>
        <w:rPr>
          <w:i/>
          <w:i/>
        </w:rPr>
      </w:pPr>
      <w:r>
        <w:rPr>
          <w:i/>
        </w:rPr>
        <w:t>Многие тысячи лет люди задумывались о сущности жизни и смерти. И в ответах царил полный разнобой — от «Всему конец» до «Мы вернемся в жизнь путем реинкарнации».</w:t>
      </w:r>
    </w:p>
    <w:p>
      <w:pPr>
        <w:pStyle w:val="Normal"/>
        <w:ind w:firstLine="480"/>
        <w:jc w:val="both"/>
        <w:rPr>
          <w:i/>
          <w:i/>
        </w:rPr>
      </w:pPr>
      <w:r>
        <w:rPr>
          <w:i/>
        </w:rPr>
        <w:t>Жизнь после смерти существует, хоть мы и не в силах это доказать. Впрочем, мы не можем доказать существования очень многих вещей, твердо зная, что они существуют,</w:t>
      </w:r>
    </w:p>
    <w:p>
      <w:pPr>
        <w:pStyle w:val="Normal"/>
        <w:ind w:firstLine="480"/>
        <w:jc w:val="both"/>
        <w:rPr>
          <w:i/>
          <w:i/>
        </w:rPr>
      </w:pPr>
      <w:r>
        <w:rPr>
          <w:i/>
        </w:rPr>
        <w:t>Человеческому телу требуется для жизни материальная энергия в форме воды, пищи и кислорода. Сновидения, эмоции и разум в материальной энергии не нуждаются, а стало быть, зачем им умирать?</w:t>
      </w:r>
    </w:p>
    <w:p>
      <w:pPr>
        <w:pStyle w:val="Normal"/>
        <w:ind w:firstLine="480"/>
        <w:jc w:val="both"/>
        <w:rPr>
          <w:i/>
          <w:i/>
        </w:rPr>
      </w:pPr>
      <w:r>
        <w:rPr>
          <w:i/>
        </w:rPr>
        <w:t>Наш разум — живое существо. Разум состоит из эфирной энергии, Разум создан процессом мышления. Мы мыслим разумом, а не мозгом, Разум обладает сознанием.</w:t>
      </w:r>
    </w:p>
    <w:p>
      <w:pPr>
        <w:pStyle w:val="Normal"/>
        <w:ind w:firstLine="480"/>
        <w:jc w:val="both"/>
        <w:rPr>
          <w:i/>
          <w:i/>
        </w:rPr>
      </w:pPr>
      <w:r>
        <w:rPr>
          <w:i/>
        </w:rPr>
        <w:t>Головной мозг — это инструмент чувственного восприятия. С помощью головного мозга мы ощущаем свет и звуки, преобразуя их в эфирную энергию. Во всем, что мы ощущаем, есть свой эфирный компонент, Эмоциональный компонент порождает энергию эмоций, воображение, астральный разум и сновидения. Главная функция мозга заключается в трансформации энергии материи в энергию эфирную. Этот удивительный процесс преобразует кислород и сахар в эмоцию.</w:t>
      </w:r>
    </w:p>
    <w:p>
      <w:pPr>
        <w:pStyle w:val="Normal"/>
        <w:ind w:firstLine="480"/>
        <w:jc w:val="both"/>
        <w:rPr/>
      </w:pPr>
      <w:r>
        <w:rPr>
          <w:i/>
        </w:rPr>
        <w:t>Функция разума заключается в круглосуточном сновидении. Сон наяву имеет свою материальную структуру. Спящему человеку сновидение тоже кажется имеющим определенную структуру. Бодрствующий разум в течение дня попадает под действие энергетических циклов со сменой световых потоков, и этот ритм дает разуму представление о времени и пространстве. Во сне мы не ощущаем окружающей нас энергии, но разум видит различные образы, включая образ нашего собственного тела, Мы разговариваем, видим и даже летаем во сне. Причем в сновидении мы не осознаем, что спим.</w:t>
      </w:r>
    </w:p>
    <w:p>
      <w:pPr>
        <w:pStyle w:val="Normal"/>
        <w:ind w:firstLine="480"/>
        <w:jc w:val="both"/>
        <w:rPr/>
      </w:pPr>
      <w:r>
        <w:rPr>
          <w:i/>
        </w:rPr>
        <w:t>Две разновидности сновидения перетекают друг в друга. Сновидение во сне продолжает собой видение наяву без какой-либо временной и пространственной структуры, и наоборот. За один час нам может привидеться вся жизнь, и того же часа хватит лишь на то, чтобы прожить пять-десять минут.</w:t>
      </w:r>
    </w:p>
    <w:p>
      <w:pPr>
        <w:pStyle w:val="Normal"/>
        <w:ind w:firstLine="480"/>
        <w:jc w:val="both"/>
        <w:rPr>
          <w:i/>
          <w:i/>
        </w:rPr>
      </w:pPr>
      <w:r>
        <w:rPr>
          <w:i/>
        </w:rPr>
        <w:t>Существует некая связь между внутренним и внешним сновидениями. Этой связью является рассудок. Рассудок — это та часть разума, которая пытается все понять и разложить по полочкам. Разум хочет сказать: вот это реально, а это — нереально. Разум дает нам иллюзию реальности сновидения до тех пор, пока в нем сохраняется материальная структура. Именно материальную структуру мы и видим как реальность. Мы не замечаем того, что интерпретируем реальность исходя из того сновидения, в котором в данный момент находимся.</w:t>
      </w:r>
    </w:p>
    <w:p>
      <w:pPr>
        <w:pStyle w:val="Normal"/>
        <w:ind w:firstLine="480"/>
        <w:jc w:val="both"/>
        <w:rPr/>
      </w:pPr>
      <w:r>
        <w:rPr>
          <w:i/>
        </w:rPr>
        <w:t>Интерпретируя сновидение, мы как бы снимаем собственный фильм, При этом обнаружится, что наша интерпретация не отличается от интерпретации других людей, на глазах у которых разворачивалось то же событие, и, следовательно, мы вместе видим одно сновидение на всех,</w:t>
      </w:r>
    </w:p>
    <w:p>
      <w:pPr>
        <w:pStyle w:val="Normal"/>
        <w:ind w:firstLine="480"/>
        <w:jc w:val="both"/>
        <w:rPr>
          <w:i/>
          <w:i/>
        </w:rPr>
      </w:pPr>
      <w:r>
        <w:rPr>
          <w:i/>
        </w:rPr>
        <w:t>Разум — живое существо. Вы можете подумать: «я есть тело» или «я есть разум», и тогда ваш разум станет бояться смерти. Его страшит то, что со смертью тела и мозга жизнь бесповоротно закончится и сознание исчезнет, но это не так.</w:t>
      </w:r>
    </w:p>
    <w:p>
      <w:pPr>
        <w:pStyle w:val="Normal"/>
        <w:ind w:firstLine="480"/>
        <w:jc w:val="both"/>
        <w:rPr>
          <w:i/>
          <w:i/>
        </w:rPr>
      </w:pPr>
      <w:r>
        <w:rPr>
          <w:i/>
        </w:rPr>
        <w:t>В годы учебы в медицинском колледже я как-то попал в автомобильную аварию, Машина разбилась вдребезги, А я увидел себя спящим за рулем. В этот момент я был вне своего тела, и потому точно знаю, что я не есть мое тело.</w:t>
      </w:r>
    </w:p>
    <w:p>
      <w:pPr>
        <w:pStyle w:val="Normal"/>
        <w:ind w:firstLine="480"/>
        <w:jc w:val="both"/>
        <w:rPr>
          <w:i/>
          <w:i/>
        </w:rPr>
      </w:pPr>
      <w:r>
        <w:rPr>
          <w:i/>
        </w:rPr>
        <w:t>Я испытал сильнейшее потрясение, ибо то, что я принимал за реальность, реальным не было. В то время передо мной стояло немало задач. Я учился в университете и всего через год должен был получить диплом врача. Меня тревожило то, что я покидаю реальность, но она вовсе не была реальной. В тот момент я понял, что смерть тела — это еще не конец. Мы продолжаем жить.</w:t>
      </w:r>
    </w:p>
    <w:p>
      <w:pPr>
        <w:pStyle w:val="Normal"/>
        <w:ind w:firstLine="480"/>
        <w:jc w:val="both"/>
        <w:rPr>
          <w:i/>
          <w:i/>
        </w:rPr>
      </w:pPr>
      <w:r>
        <w:rPr>
          <w:i/>
        </w:rPr>
        <w:t>После аварии я начал анализировать свои сновидения, так как, по моему разумению, все, что происходит с нами, когда мы умираем, похоже на сон. И начал я с того, что состояние смерти очень похоже на то, что творится с нами во сне, И это истинная правда, Тело умирает, тогда как разум продолжает видеть сон,</w:t>
      </w:r>
    </w:p>
    <w:p>
      <w:pPr>
        <w:pStyle w:val="Normal"/>
        <w:ind w:firstLine="480"/>
        <w:jc w:val="both"/>
        <w:rPr>
          <w:i/>
          <w:i/>
        </w:rPr>
      </w:pPr>
      <w:r>
        <w:rPr>
          <w:i/>
        </w:rPr>
        <w:t>Когда мы засыпаем и видим сны, наш мозг полностью отключается. Наш рассудок замечает, что мы видим сновидение и пытается разбудить мозг. Задача рассудка в том, чтобы сказать: вот это — реально, а это — нереально, Рассудок всегда цепляется за материальную структуру, Материальная структура дает ему ощущение безопасности, Без нее рассудок лишен всякой опоры,</w:t>
      </w:r>
    </w:p>
    <w:p>
      <w:pPr>
        <w:pStyle w:val="Normal"/>
        <w:ind w:firstLine="480"/>
        <w:jc w:val="both"/>
        <w:rPr>
          <w:i/>
          <w:i/>
        </w:rPr>
      </w:pPr>
      <w:r>
        <w:rPr>
          <w:i/>
        </w:rPr>
        <w:t>В состоянии смерти взаимодействие между рассудком и мозгом отсутствует, Без тела рассудок не может пробудить мозг и установить связь с материальной структурой. Зато разум продолжает видеть сновидение и без мозга.</w:t>
      </w:r>
    </w:p>
    <w:p>
      <w:pPr>
        <w:pStyle w:val="Normal"/>
        <w:ind w:firstLine="480"/>
        <w:jc w:val="both"/>
        <w:rPr>
          <w:i/>
          <w:i/>
        </w:rPr>
      </w:pPr>
      <w:r>
        <w:rPr>
          <w:i/>
        </w:rPr>
        <w:t>Разум — хранитель и нашей личности, и нашей памяти, Он продолжает жить, даже если прекратится подача энергии. Разум не получает больше эмоциональной энергии от мертвого мозга, но связь с его памятью сохраняется. Разум может внезапно осознать свою смерть, и для него это будет мощным потрясением,</w:t>
      </w:r>
    </w:p>
    <w:p>
      <w:pPr>
        <w:pStyle w:val="Normal"/>
        <w:ind w:firstLine="480"/>
        <w:jc w:val="both"/>
        <w:rPr>
          <w:i/>
          <w:i/>
        </w:rPr>
      </w:pPr>
      <w:r>
        <w:rPr>
          <w:i/>
        </w:rPr>
        <w:t>Многие люди умирают, не осознав собственной смерти. Многие из тех, кто живет в собственном теле, не осознают, что давно умерли. С точки зрения Толтеков, те, кто пребывает в сновидении ада фактически, мертвы.</w:t>
      </w:r>
    </w:p>
    <w:p>
      <w:pPr>
        <w:pStyle w:val="Normal"/>
        <w:ind w:firstLine="480"/>
        <w:jc w:val="both"/>
        <w:rPr>
          <w:i/>
          <w:i/>
        </w:rPr>
      </w:pPr>
      <w:r>
        <w:rPr>
          <w:i/>
        </w:rPr>
        <w:t>Мы помним, что все сущее есть Бог. В сновидении ада нам видится, будто мы не есть Бог. Мы сотворили Бога как высшее существо. Созданный нами Бог освобождает нас от обязанности быть самими собой, оделяя нас страхами и карами,</w:t>
      </w:r>
    </w:p>
    <w:p>
      <w:pPr>
        <w:pStyle w:val="Normal"/>
        <w:ind w:firstLine="480"/>
        <w:jc w:val="both"/>
        <w:rPr>
          <w:i/>
          <w:i/>
        </w:rPr>
      </w:pPr>
      <w:r>
        <w:rPr>
          <w:i/>
        </w:rPr>
        <w:t>Тот день, когда спящий пробудится и станет Богом, равносилен Дню воскресения из мертвых. Сначала необходимо осознать, что мы мертвы. Затем приходит пробуждение.</w:t>
      </w:r>
    </w:p>
    <w:p>
      <w:pPr>
        <w:pStyle w:val="Normal"/>
        <w:ind w:firstLine="480"/>
        <w:jc w:val="both"/>
        <w:rPr>
          <w:i/>
          <w:i/>
        </w:rPr>
      </w:pPr>
      <w:r>
        <w:rPr>
          <w:i/>
        </w:rPr>
      </w:r>
    </w:p>
    <w:p>
      <w:pPr>
        <w:pStyle w:val="Normal"/>
        <w:ind w:firstLine="480"/>
        <w:jc w:val="both"/>
        <w:rPr/>
      </w:pPr>
      <w:r>
        <w:rPr/>
        <w:t>Мигель обнаружил, что древние Толтеки знали, что разум и после смерти продолжает видеть сны. Их тревожило то, что кошмар будет продолжаться и после их смерти, однако они не знали точно, как долго он может продлиться. Они сосредоточили свои усилия на управлении сновидением при жизни — как во время сна, так и наяву. Такова была проповедуемая ими наука. Они-то, в сущности, и открыли, что все, ощущаемое разумом, есть сновидение.</w:t>
      </w:r>
    </w:p>
    <w:p>
      <w:pPr>
        <w:pStyle w:val="Normal"/>
        <w:ind w:firstLine="480"/>
        <w:jc w:val="both"/>
        <w:rPr/>
      </w:pPr>
      <w:r>
        <w:rPr/>
        <w:t>Толтеки узнали, что разум не вечен. В конечном счете, наступит и его смерть, и тогда разум вернется к духу или намерению, однако он продолжает видеть сны и трансформироваться еще долгие годы после смерти мозга. С окончательной смертью разума приходит конец и сновидению. Этот промежуток времени, в течение которого разум продолжает видеть сны, объясняет многие паранормальные явления, происходящие в этом мире. Лишь разобравшись в сущности процесса смерти, мы поймем, почему людям являются привидения и различные объекты, казалось бы, движущиеся сами по себе.</w:t>
      </w:r>
    </w:p>
    <w:p>
      <w:pPr>
        <w:pStyle w:val="Normal"/>
        <w:ind w:firstLine="480"/>
        <w:jc w:val="both"/>
        <w:rPr/>
      </w:pPr>
      <w:r>
        <w:rPr/>
      </w:r>
    </w:p>
    <w:p>
      <w:pPr>
        <w:pStyle w:val="Normal"/>
        <w:ind w:firstLine="480"/>
        <w:jc w:val="both"/>
        <w:rPr>
          <w:i/>
          <w:i/>
        </w:rPr>
      </w:pPr>
      <w:r>
        <w:rPr>
          <w:i/>
        </w:rPr>
        <w:t>Смерть означает освобождение от тела и влечет за собой потерю всякой связи с ним, или потерю рассудка. В результате смерти сновидение раскалывается надвое, Разум продолжает видеть внутреннее сновидение, уже никак не связанное с внешним. Разлагающееся тело еще может функционировать, но разум теряет всякую связь с рассудком.</w:t>
      </w:r>
    </w:p>
    <w:p>
      <w:pPr>
        <w:pStyle w:val="Normal"/>
        <w:ind w:firstLine="480"/>
        <w:jc w:val="both"/>
        <w:rPr>
          <w:i/>
          <w:i/>
        </w:rPr>
      </w:pPr>
      <w:r>
        <w:rPr>
          <w:i/>
        </w:rPr>
        <w:t>Тело есть человеческое существо, и разум есть человеческое существо. Рассудок соединяет их в единое целое, С наступлением смерти разум обретает полную самостоятельность,</w:t>
      </w:r>
    </w:p>
    <w:p>
      <w:pPr>
        <w:pStyle w:val="Normal"/>
        <w:ind w:firstLine="480"/>
        <w:jc w:val="both"/>
        <w:rPr>
          <w:i/>
          <w:i/>
        </w:rPr>
      </w:pPr>
      <w:r>
        <w:rPr>
          <w:i/>
        </w:rPr>
        <w:t>По сути, говоря, все мы живем иллюзией, Счастье, к которому мы стремимся, так же иллюзорно, Призрачно, На какой-то краткий миг мы можем испытать счастье, но этот миг недолговечен, ибо счастье не приходит извне. Счастье, как и страдание, есть состояние разума, Оно может прийти только в нашем персональном сновидении, но никак не из материальной реальности. Наш успех и наше счастье зависят от свойств нашего персонального сновидения в эфирной реальности. Если в момент смерти мы видим кошмар, то не избавимся из него до тех пор, пока не осознаем, что умерли. Бывает, что и в дебрях кошмарного сна мы вдруг осознаем, что спим.</w:t>
      </w:r>
    </w:p>
    <w:p>
      <w:pPr>
        <w:pStyle w:val="Normal"/>
        <w:ind w:firstLine="480"/>
        <w:jc w:val="both"/>
        <w:rPr>
          <w:i/>
          <w:i/>
        </w:rPr>
      </w:pPr>
      <w:r>
        <w:rPr>
          <w:i/>
        </w:rPr>
        <w:t>После смерти вдруг наступит момент, когда до нас дойдет: «О, а я-то уже умер. Тела у меня нет. Мозга нет. Все, к чему я стремился, сгинуло без следа, и я совершенно беспомощен, ибо мои собственные творения — страхи и гнев — одолевают меня», С этого момента никто не будет взаимодействовать с нашим сознанием до тех пор, пока мы не научимся контролировать и изменять сновидение</w:t>
      </w:r>
    </w:p>
    <w:p>
      <w:pPr>
        <w:pStyle w:val="Normal"/>
        <w:ind w:firstLine="480"/>
        <w:jc w:val="both"/>
        <w:rPr/>
      </w:pPr>
      <w:r>
        <w:rPr>
          <w:i/>
        </w:rPr>
        <w:t>Возможность изменять сновидение после смерти очень мала, отчасти потому, что разум будет, в конечном счете, поглощен. Сновидение будет постепенно таять, пока создавшая его внутренняя энергия не будет полностью поглощена, и тогда кошмару наступит конец. Затем мы получаем новое тело, новый мозг, новых родителей, новое имя, но в ином окружении — начинается новый цикл,</w:t>
      </w:r>
    </w:p>
    <w:p>
      <w:pPr>
        <w:pStyle w:val="Normal"/>
        <w:ind w:firstLine="480"/>
        <w:jc w:val="both"/>
        <w:rPr>
          <w:i/>
          <w:i/>
        </w:rPr>
      </w:pPr>
      <w:r>
        <w:rPr>
          <w:i/>
        </w:rPr>
        <w:t>Этот процесс будет продолжаться жизнь за жизнью, пока в одной из этих жизней мы не поймем, что все это лишь сон, Все вокруг нас есть сон, схваченный в рамки материальной структуры. Осознав это, мы снова получим шанс превратить кошмар в приятный сон.</w:t>
      </w:r>
    </w:p>
    <w:p>
      <w:pPr>
        <w:pStyle w:val="Normal"/>
        <w:ind w:firstLine="480"/>
        <w:jc w:val="both"/>
        <w:rPr/>
      </w:pPr>
      <w:r>
        <w:rPr>
          <w:i/>
        </w:rPr>
        <w:t>С этого момента начинается жизнь. Вам представляется отличный шанс изменить сновидение, Вам надо только осознать, что вы, как и все остальные, видите сон, Это единственное ощущение полностью меняет ваше взаимодействие с людьми. Вы видите, что они пребывают в сновидении, но ваше собственное сновидение уже изменилось и продолжает все больше изменяться по мере роста вашего осознания, Мы видим, что в сновидении пребывает наш разум, но не тело и не мозг, и мы чувствуем, что разум и после смерти будет видеть все тот же сон. Смерть теряет свою власть, когда мы осознаем, что умирает сновидение, а не сновидящий. Мы продолжаем жить дальше.</w:t>
      </w:r>
    </w:p>
    <w:p>
      <w:pPr>
        <w:pStyle w:val="Normal"/>
        <w:ind w:firstLine="480"/>
        <w:jc w:val="both"/>
        <w:rPr>
          <w:i/>
          <w:i/>
        </w:rPr>
      </w:pPr>
      <w:r>
        <w:rPr>
          <w:i/>
        </w:rPr>
        <w:t>За сновидением стоит разум, а за разумом — энергия. Вся энергия обладает сознанием, ощущениями и памятью. Мы ощущаем энергию без помощи ушей и глаз. Вся энергия полна жизни.</w:t>
      </w:r>
    </w:p>
    <w:p>
      <w:pPr>
        <w:pStyle w:val="Normal"/>
        <w:ind w:firstLine="480"/>
        <w:jc w:val="both"/>
        <w:rPr>
          <w:i/>
          <w:i/>
        </w:rPr>
      </w:pPr>
      <w:r>
        <w:rPr>
          <w:i/>
        </w:rPr>
        <w:t>В этом все дело. Если мы можем ощущать энергию без помощи нашей физической сущности, значит, мы близки к источнику творения, Наука и религия согласны с тем, что источником творения является энергия. Казалось бы, Энергия и Бог суть абсолютно одно и то же, но это не совсем так.</w:t>
      </w:r>
    </w:p>
    <w:p>
      <w:pPr>
        <w:pStyle w:val="Normal"/>
        <w:ind w:firstLine="480"/>
        <w:jc w:val="both"/>
        <w:rPr>
          <w:i/>
          <w:i/>
        </w:rPr>
      </w:pPr>
      <w:r>
        <w:rPr>
          <w:i/>
        </w:rPr>
        <w:t>Энергия — это результат воли, результат намерения. В Библии сказано, что вначале была тьма, и прежде всего Бог создал свет, Из него Бог сотворил все остальное,</w:t>
      </w:r>
    </w:p>
    <w:p>
      <w:pPr>
        <w:pStyle w:val="Normal"/>
        <w:ind w:firstLine="480"/>
        <w:jc w:val="both"/>
        <w:rPr>
          <w:i/>
          <w:i/>
        </w:rPr>
      </w:pPr>
      <w:r>
        <w:rPr>
          <w:i/>
        </w:rPr>
        <w:t>Все сущее, включая нас самих, состоит из энергии, из света, Мы — это свет, Сновидение есть свет. Сновидец есть свет. Душа есть свет. Энергия есть свет.</w:t>
      </w:r>
    </w:p>
    <w:p>
      <w:pPr>
        <w:pStyle w:val="Normal"/>
        <w:ind w:firstLine="480"/>
        <w:jc w:val="both"/>
        <w:rPr>
          <w:i/>
          <w:i/>
        </w:rPr>
      </w:pPr>
      <w:r>
        <w:rPr>
          <w:i/>
        </w:rPr>
        <w:t>Всякое действие и реакция начинаются в духе. Дух есть то свойство энергии, которое делает возможной любую трансформацию, Дух — это чистое сознание, творящее все на свете, Это сам свет, Он вечен. Он нетленен,</w:t>
      </w:r>
    </w:p>
    <w:p>
      <w:pPr>
        <w:pStyle w:val="Normal"/>
        <w:ind w:firstLine="480"/>
        <w:jc w:val="both"/>
        <w:rPr>
          <w:i/>
          <w:i/>
        </w:rPr>
      </w:pPr>
      <w:r>
        <w:rPr>
          <w:i/>
        </w:rPr>
        <w:t>Таким образом, если мы суть свет, а свет вечен, то смерти нет. Смерть — это состояние иллюзии, существующее только в сновидении. Теперь мы понимаем, что творение Вселенной есть не что иное, как сновидение, сновидение намерения, сновидение духа, сновидение Бога.</w:t>
      </w:r>
    </w:p>
    <w:p>
      <w:pPr>
        <w:pStyle w:val="Normal"/>
        <w:ind w:firstLine="480"/>
        <w:jc w:val="both"/>
        <w:rPr>
          <w:i/>
          <w:i/>
        </w:rPr>
      </w:pPr>
      <w:r>
        <w:rPr>
          <w:i/>
        </w:rPr>
        <w:t>Если Бог пробудится от сна, все исчезнет. Он есть Всевышний Сновидец. Он вездесущ, ибо все сущее есть постоянно трансформирующаяся энергия.</w:t>
      </w:r>
    </w:p>
    <w:p>
      <w:pPr>
        <w:pStyle w:val="Normal"/>
        <w:ind w:firstLine="480"/>
        <w:jc w:val="both"/>
        <w:rPr>
          <w:i/>
          <w:i/>
        </w:rPr>
      </w:pPr>
      <w:r>
        <w:rPr>
          <w:i/>
        </w:rPr>
        <w:t>К чему страшиться смерти, когда мы вооружены этим знанием? Тело есть не что иное, как воплощение намерения Бога, Воплощение света есть свет. Мы не есть мозг. Мы — то, что заставляет биться наше сердце. Мы — свет. Мы — жизнь. Жизнь пользуется всеми этими инструментами, чтобы ощущать, трансформироваться, выражать себя, жить и умирать.</w:t>
      </w:r>
    </w:p>
    <w:p>
      <w:pPr>
        <w:pStyle w:val="Normal"/>
        <w:ind w:firstLine="480"/>
        <w:jc w:val="both"/>
        <w:rPr>
          <w:i/>
          <w:i/>
        </w:rPr>
      </w:pPr>
      <w:r>
        <w:rPr>
          <w:i/>
        </w:rPr>
        <w:t>Когда тело умирает, мы по-прежнему будем ощущать, но уже иными инструментами, Умрет разум, но мы все гак же будем ощущать, даже без всяких инструментов, ибо мы — свет. Именно это имел в виду Иисус, говоря: «Я свет миру, Я даю жизнь вечную, ибо Я вечен»,</w:t>
      </w:r>
    </w:p>
    <w:p>
      <w:pPr>
        <w:pStyle w:val="Normal"/>
        <w:ind w:firstLine="480"/>
        <w:jc w:val="both"/>
        <w:rPr>
          <w:i/>
          <w:i/>
        </w:rPr>
      </w:pPr>
      <w:r>
        <w:rPr>
          <w:i/>
        </w:rPr>
        <w:t>Таково же и послание Толтеков. Все на свете только и есть одно послание, ибо во всех реальностях, во всех вселенных есть лишь Одно. Уразумев это, мы сможем понять все.</w:t>
      </w:r>
    </w:p>
    <w:p>
      <w:pPr>
        <w:pStyle w:val="Normal"/>
        <w:ind w:firstLine="480"/>
        <w:jc w:val="both"/>
        <w:rPr>
          <w:i/>
          <w:i/>
        </w:rPr>
      </w:pPr>
      <w:r>
        <w:rPr>
          <w:i/>
        </w:rPr>
      </w:r>
    </w:p>
    <w:p>
      <w:pPr>
        <w:pStyle w:val="Normal"/>
        <w:ind w:firstLine="480"/>
        <w:jc w:val="both"/>
        <w:rPr/>
      </w:pPr>
      <w:r>
        <w:rPr/>
        <w:t>Сфокусировав свое намерение, мы поймем это.</w:t>
      </w:r>
    </w:p>
    <w:p>
      <w:pPr>
        <w:pStyle w:val="Normal"/>
        <w:ind w:firstLine="480"/>
        <w:jc w:val="both"/>
        <w:rPr/>
      </w:pPr>
      <w:r>
        <w:rPr/>
        <w:t>Мигель напоминает нам, что Иисус говорил в Библии: «Я умираю каждодневно», что вполне отвечает толтекской концепции о том, что на свете существует только трансформация.</w:t>
      </w:r>
    </w:p>
    <w:p>
      <w:pPr>
        <w:pStyle w:val="Normal"/>
        <w:ind w:firstLine="480"/>
        <w:jc w:val="both"/>
        <w:rPr/>
      </w:pPr>
      <w:r>
        <w:rPr/>
      </w:r>
    </w:p>
    <w:p>
      <w:pPr>
        <w:pStyle w:val="Normal"/>
        <w:ind w:firstLine="480"/>
        <w:jc w:val="both"/>
        <w:rPr>
          <w:i/>
          <w:i/>
        </w:rPr>
      </w:pPr>
      <w:r>
        <w:rPr>
          <w:i/>
        </w:rPr>
        <w:t>Смерть есть постоянно происходящая трансформация. Каждый прошедший миг есть смерть. Каждый момент дает нам возможность жить в настоящем. Прошлое не существует, Будущее еще не наступило. Я все время умираю. Я приспосабливаюсь к каждой перемене в сновидении жизни. Я умираю каждый день, ибо ничем не связан с тем, что произошло мгновение назад. Я как бы сбрасываю его, и это дает мне свободу. Именно это мы называем путем Толтеков, безоговорочной сдачей смерти.</w:t>
      </w:r>
    </w:p>
    <w:p>
      <w:pPr>
        <w:pStyle w:val="Normal"/>
        <w:ind w:firstLine="480"/>
        <w:jc w:val="both"/>
        <w:rPr>
          <w:i/>
          <w:i/>
        </w:rPr>
      </w:pPr>
      <w:r>
        <w:rPr>
          <w:i/>
        </w:rPr>
        <w:t>Сдаваясь смерти, мы живем только одним моментом. Многие люди, не сдающиеся смерти, живут прошлым или будущим, начисто упуская настоящее. С точки зрения Толтеков, такие люди мертвы. Воскресение из мертвых, обещанное Иисусу всем людям, заключалось в том, что можно жить настоящим, не терзаясь проблемами прошлого.</w:t>
      </w:r>
    </w:p>
    <w:p>
      <w:pPr>
        <w:pStyle w:val="Normal"/>
        <w:ind w:firstLine="480"/>
        <w:jc w:val="both"/>
        <w:rPr>
          <w:i/>
          <w:i/>
        </w:rPr>
      </w:pPr>
      <w:r>
        <w:rPr>
          <w:i/>
        </w:rPr>
      </w:r>
    </w:p>
    <w:p>
      <w:pPr>
        <w:pStyle w:val="Normal"/>
        <w:ind w:firstLine="480"/>
        <w:jc w:val="both"/>
        <w:rPr>
          <w:b/>
          <w:b/>
        </w:rPr>
      </w:pPr>
      <w:r>
        <w:rPr>
          <w:b/>
        </w:rPr>
        <w:t>Ангел смерти</w:t>
      </w:r>
    </w:p>
    <w:p>
      <w:pPr>
        <w:pStyle w:val="Normal"/>
        <w:ind w:firstLine="480"/>
        <w:jc w:val="both"/>
        <w:rPr>
          <w:b/>
          <w:b/>
        </w:rPr>
      </w:pPr>
      <w:r>
        <w:rPr>
          <w:b/>
        </w:rPr>
      </w:r>
    </w:p>
    <w:p>
      <w:pPr>
        <w:pStyle w:val="Normal"/>
        <w:ind w:firstLine="480"/>
        <w:jc w:val="both"/>
        <w:rPr>
          <w:i/>
          <w:i/>
        </w:rPr>
      </w:pPr>
      <w:r>
        <w:rPr>
          <w:i/>
        </w:rPr>
        <w:t>Есть Ангел Смерти и Ангел Жизни, которые учат нас сполна проживать каждую секунду жизни. Ангел Смерти вычищает из нашей жизни накопившийся в ней мусор.</w:t>
      </w:r>
    </w:p>
    <w:p>
      <w:pPr>
        <w:pStyle w:val="Normal"/>
        <w:ind w:firstLine="480"/>
        <w:jc w:val="both"/>
        <w:rPr>
          <w:i/>
          <w:i/>
        </w:rPr>
      </w:pPr>
      <w:r>
        <w:rPr>
          <w:i/>
        </w:rPr>
      </w:r>
    </w:p>
    <w:p>
      <w:pPr>
        <w:pStyle w:val="Normal"/>
        <w:ind w:firstLine="480"/>
        <w:jc w:val="both"/>
        <w:rPr/>
      </w:pPr>
      <w:r>
        <w:rPr/>
        <w:t>Попробуйте вообразить, говорит с улыбкой Мигель, что у вас дома собрались все четыре ваши прежние любовницы. Что вы станете с ними делать? Их унесет прочь Ангел Смерти, чтобы вы смогли испытать все, что суждено вам в будущем.</w:t>
      </w:r>
    </w:p>
    <w:p>
      <w:pPr>
        <w:pStyle w:val="Normal"/>
        <w:ind w:firstLine="480"/>
        <w:jc w:val="both"/>
        <w:rPr/>
      </w:pPr>
      <w:r>
        <w:rPr/>
        <w:t>Вообразите еще, что все, чем вы когда-либо владели, вдруг оказалось у вас в доме, даже детские игрушки и другое давно выброшенное старье. С концепцией Ангела Смерти вы поймете, что вам в действительности ничто не принадлежит. Все принадлежит Ангелу Смерти. Все, что с нами происходит, мы можем обратить себе на пользу и радость, но оно не принадлежит нам. Утратив что-нибудь, мы будем меньше страдать, если поймем, что потеря никогда нам и не принадлежала. Шагая по жизни налегке, не обременяя себя ни вещами, ни ответственностью, мы в любой момент готовы встретить свое счастье.</w:t>
      </w:r>
    </w:p>
    <w:p>
      <w:pPr>
        <w:pStyle w:val="Normal"/>
        <w:ind w:firstLine="480"/>
        <w:jc w:val="both"/>
        <w:rPr/>
      </w:pPr>
      <w:r>
        <w:rPr/>
        <w:t>Две тысячи лет назад Иисус принес в мир безмолвное знание, но мы только теперь узнаем, что старение не неизбежно. Если мы каждое мгновение умираем, то можем и трансформировать свое тело. Время замирает. Пространство замирает. Мы можем быть во многих местах сразу.</w:t>
      </w:r>
    </w:p>
    <w:p>
      <w:pPr>
        <w:pStyle w:val="Normal"/>
        <w:ind w:firstLine="480"/>
        <w:jc w:val="both"/>
        <w:rPr/>
      </w:pPr>
      <w:r>
        <w:rPr/>
      </w:r>
    </w:p>
    <w:p>
      <w:pPr>
        <w:pStyle w:val="Normal"/>
        <w:ind w:firstLine="480"/>
        <w:jc w:val="both"/>
        <w:rPr>
          <w:i/>
          <w:i/>
        </w:rPr>
      </w:pPr>
      <w:r>
        <w:rPr>
          <w:i/>
        </w:rPr>
        <w:t>Все сущее на свете имеет свой смысл, включая жизненный цикл человеческого тела. Нам дана возможность по-настоящему наслаждаться этой вселенной, пока мы живы. Та идея, что мы будем жить вечно в этой вселенной, ограничивает наш опыт знакомства с другими вселенными, которые могут быть столь же прекрасны.</w:t>
      </w:r>
    </w:p>
    <w:p>
      <w:pPr>
        <w:pStyle w:val="Normal"/>
        <w:ind w:firstLine="480"/>
        <w:jc w:val="both"/>
        <w:rPr>
          <w:i/>
          <w:i/>
        </w:rPr>
      </w:pPr>
      <w:r>
        <w:rPr>
          <w:i/>
        </w:rPr>
        <w:t>Смерть, трансформация этой жизни в иную форму, — это безупречно действующий процесс, И нет никакой причины его изменять. Единожды утратив связь с телом, вы готовы покинуть его в любой момент, Мы можем любить, уважать и почитать тело, не будучи к нему привязанным и не идентифицируя себя с ним,</w:t>
      </w:r>
    </w:p>
    <w:p>
      <w:pPr>
        <w:pStyle w:val="Normal"/>
        <w:ind w:firstLine="480"/>
        <w:jc w:val="both"/>
        <w:rPr>
          <w:i/>
          <w:i/>
        </w:rPr>
      </w:pPr>
      <w:r>
        <w:rPr>
          <w:i/>
        </w:rPr>
        <w:t>Жить каждым мгновением так, словно это ваш последний шанс насладиться этой вселенной, — значит придать жизни дополнительный азарт. В любой поступок можно вложить мысль о том, что это поступок на грани жизни и смерти,</w:t>
      </w:r>
    </w:p>
    <w:p>
      <w:pPr>
        <w:pStyle w:val="Normal"/>
        <w:ind w:firstLine="480"/>
        <w:jc w:val="both"/>
        <w:rPr>
          <w:i/>
          <w:i/>
        </w:rPr>
      </w:pPr>
      <w:r>
        <w:rPr>
          <w:i/>
        </w:rPr>
        <w:t>Концепция Ангела Смерти помогает вам контролировать сновидение, когда вы бодрствуете. Подружившись с Ангелом Смерти, вы сможете избавиться от величайшего из человеческих страхов. Как только вам станет нечего терять, все тотчас изменится, и мы сможем жить, радуясь жизни,</w:t>
      </w:r>
    </w:p>
    <w:p>
      <w:pPr>
        <w:pStyle w:val="Normal"/>
        <w:ind w:firstLine="480"/>
        <w:jc w:val="both"/>
        <w:rPr>
          <w:i/>
          <w:i/>
        </w:rPr>
      </w:pPr>
      <w:r>
        <w:rPr>
          <w:i/>
        </w:rPr>
        <w:t>Каждый день может доставить нам высочайшее наслаждение, если мы осознанно будем делать каждый вздох, Мы можем наслаждаться каждым своим поступком в сновидении, осознавая, что все они будут поглощены Ангелом Смерти, который неизменно стоит у нас за спиной, поглощая каждый миг. Это осознание есть любовь.</w:t>
      </w:r>
    </w:p>
    <w:p>
      <w:pPr>
        <w:pStyle w:val="Normal"/>
        <w:ind w:firstLine="480"/>
        <w:jc w:val="both"/>
        <w:rPr>
          <w:i/>
          <w:i/>
        </w:rPr>
      </w:pPr>
      <w:r>
        <w:rPr>
          <w:i/>
        </w:rPr>
        <w:t>Ваша жизнь может превратиться в постоянную медитацию. Есть формальная медитация, о которой речь пойдет в следующем разделе, и есть неформальная медитация, которой можно заниматься в любой обстановке.</w:t>
      </w:r>
    </w:p>
    <w:p>
      <w:pPr>
        <w:pStyle w:val="Normal"/>
        <w:ind w:firstLine="480"/>
        <w:jc w:val="both"/>
        <w:rPr>
          <w:i/>
          <w:i/>
        </w:rPr>
      </w:pPr>
      <w:r>
        <w:rPr>
          <w:i/>
        </w:rPr>
      </w:r>
    </w:p>
    <w:p>
      <w:pPr>
        <w:pStyle w:val="Normal"/>
        <w:ind w:firstLine="480"/>
        <w:jc w:val="both"/>
        <w:rPr>
          <w:b/>
          <w:b/>
        </w:rPr>
      </w:pPr>
      <w:r>
        <w:rPr>
          <w:b/>
        </w:rPr>
        <w:t>Путь медитации</w:t>
      </w:r>
    </w:p>
    <w:p>
      <w:pPr>
        <w:pStyle w:val="Normal"/>
        <w:ind w:firstLine="480"/>
        <w:jc w:val="both"/>
        <w:rPr>
          <w:b/>
          <w:b/>
        </w:rPr>
      </w:pPr>
      <w:r>
        <w:rPr>
          <w:b/>
        </w:rPr>
      </w:r>
    </w:p>
    <w:p>
      <w:pPr>
        <w:pStyle w:val="Normal"/>
        <w:ind w:firstLine="480"/>
        <w:jc w:val="both"/>
        <w:rPr/>
      </w:pPr>
      <w:r>
        <w:rPr/>
        <w:t>Медитировать можно и с закрытыми, и с открытыми глазами. Одним из вариантов медитации является созерцание. Вы живы. Вы можете быть в состоянии блаженства. Вы можете обучить других медитации и способам прихода в это состояние. Это поможет им смещать свое сознание и создавать приятное сновидение вместо прежнего кошмара.</w:t>
      </w:r>
    </w:p>
    <w:p>
      <w:pPr>
        <w:pStyle w:val="Normal"/>
        <w:ind w:firstLine="480"/>
        <w:jc w:val="both"/>
        <w:rPr/>
      </w:pPr>
      <w:r>
        <w:rPr/>
        <w:t>Первый шаг в медитации — это отделение разума от прочих органов тела.</w:t>
      </w:r>
    </w:p>
    <w:p>
      <w:pPr>
        <w:pStyle w:val="Normal"/>
        <w:ind w:firstLine="480"/>
        <w:jc w:val="both"/>
        <w:rPr/>
      </w:pPr>
      <w:r>
        <w:rPr/>
        <w:t>На втором этапе вы проникаете в свой разум, душу и дух на все более высоких уровнях медитации.</w:t>
      </w:r>
    </w:p>
    <w:p>
      <w:pPr>
        <w:pStyle w:val="Normal"/>
        <w:ind w:firstLine="480"/>
        <w:jc w:val="both"/>
        <w:rPr/>
      </w:pPr>
      <w:r>
        <w:rPr/>
        <w:t>Медитация становится образом жизни. Это молитва. Это один из величайших методов очищения разума. Не единственный, но один из наиболее эффективных и легких в исполнении.</w:t>
      </w:r>
    </w:p>
    <w:p>
      <w:pPr>
        <w:pStyle w:val="Normal"/>
        <w:ind w:firstLine="480"/>
        <w:jc w:val="both"/>
        <w:rPr/>
      </w:pPr>
      <w:r>
        <w:rPr/>
        <w:t xml:space="preserve">Кроме того, медитация дает вам контроль и осознание уровня эго. Когда вы создаете прекрасное сновидение в состоянии блаженной медитации, ваши глаза изменяются, и вы начинаете ощущать любовь буквально отовсюду. Между вами и вашими действиями возникает взаимосвязь любви. В чистой медитации вы можете бодрствовать и выражать себя в мире глазами любви. Любовь ощущает любовь. Это рай земной, трансформация, не дожидаясь смерти. Она может произойти здесь, при жизни, силой нашего намерения. </w:t>
      </w:r>
    </w:p>
    <w:p>
      <w:pPr>
        <w:pStyle w:val="Normal"/>
        <w:ind w:firstLine="480"/>
        <w:jc w:val="both"/>
        <w:rPr/>
      </w:pPr>
      <w:r>
        <w:rPr/>
      </w:r>
    </w:p>
    <w:p>
      <w:pPr>
        <w:pStyle w:val="Normal"/>
        <w:ind w:firstLine="480"/>
        <w:jc w:val="both"/>
        <w:rPr>
          <w:b/>
          <w:b/>
        </w:rPr>
      </w:pPr>
      <w:r>
        <w:rPr>
          <w:b/>
        </w:rPr>
        <w:t>Медитация во время еды</w:t>
      </w:r>
    </w:p>
    <w:p>
      <w:pPr>
        <w:pStyle w:val="Normal"/>
        <w:ind w:firstLine="480"/>
        <w:jc w:val="both"/>
        <w:rPr>
          <w:b/>
          <w:b/>
        </w:rPr>
      </w:pPr>
      <w:r>
        <w:rPr>
          <w:b/>
        </w:rPr>
      </w:r>
    </w:p>
    <w:p>
      <w:pPr>
        <w:pStyle w:val="Normal"/>
        <w:ind w:firstLine="480"/>
        <w:jc w:val="both"/>
        <w:rPr/>
      </w:pPr>
      <w:r>
        <w:rPr/>
        <w:t>Не важно, что именно вы кладете в рот. Вы можете вести медитативный образ жизни независимо от того, вегетарианец вы или любитель мяса.</w:t>
      </w:r>
    </w:p>
    <w:p>
      <w:pPr>
        <w:pStyle w:val="Normal"/>
        <w:ind w:firstLine="480"/>
        <w:jc w:val="both"/>
        <w:rPr/>
      </w:pPr>
      <w:r>
        <w:rPr/>
        <w:t>Возьмите кусок, который собираетесь съесть. Положите его в рот. Закройте глаза. Хорошенько прожуйте. Постарайтесь ощутить языком все вкусовые оттенки. Ощутите каждый запах. Вы как бы прислушиваетесь к звучанию каждого инструмента в оркестре, когда слушаете музыку. Каждый запах живет сам по себе.</w:t>
      </w:r>
    </w:p>
    <w:p>
      <w:pPr>
        <w:pStyle w:val="Normal"/>
        <w:ind w:firstLine="480"/>
        <w:jc w:val="both"/>
        <w:rPr/>
      </w:pPr>
      <w:r>
        <w:rPr/>
        <w:t>Еда доставляет вам почти такое удовольствие, как наивысший любовный экстаз. Все, что вы едите, можно видоизменить вашей любовью. Это ритуальный подход к осознанному принятию пищи. Вы сможете насытиться очень маленьким количеством пищи. Тихое пение с закрытым ртом доставит вам дополнительное удовольствие и укрепит взаимосвязь с пищей.</w:t>
      </w:r>
    </w:p>
    <w:p>
      <w:pPr>
        <w:pStyle w:val="Normal"/>
        <w:ind w:firstLine="480"/>
        <w:jc w:val="both"/>
        <w:rPr/>
      </w:pPr>
      <w:r>
        <w:rPr/>
        <w:t>Тот же медитативный подход можно применить и в любую иную пору дня, например, принимая душ. Радость жизни в своем теле и забота о его здоровье приносит огромную пользу.</w:t>
      </w:r>
    </w:p>
    <w:p>
      <w:pPr>
        <w:pStyle w:val="Normal"/>
        <w:ind w:firstLine="480"/>
        <w:jc w:val="both"/>
        <w:rPr/>
      </w:pPr>
      <w:r>
        <w:rPr>
          <w:b/>
        </w:rPr>
        <w:t>Свидетель околосмертного опыта Мигеля Дэвид Диббл</w:t>
      </w:r>
    </w:p>
    <w:p>
      <w:pPr>
        <w:pStyle w:val="Normal"/>
        <w:ind w:firstLine="480"/>
        <w:jc w:val="both"/>
        <w:rPr>
          <w:b/>
          <w:b/>
        </w:rPr>
      </w:pPr>
      <w:r>
        <w:rPr>
          <w:b/>
        </w:rPr>
      </w:r>
    </w:p>
    <w:p>
      <w:pPr>
        <w:pStyle w:val="Normal"/>
        <w:ind w:firstLine="480"/>
        <w:jc w:val="both"/>
        <w:rPr/>
      </w:pPr>
      <w:r>
        <w:rPr/>
        <w:t>Дэвид Диббл — это ученик, соратник и друг Мигеля, мастер-учитель, специализирующийся на проблеме Трансформации с помощью Безмолвного Знания Толтеков и принципов Всеобщего Свойства. Сопровождая Мигеля в поездке на Гавайи летом 1994 г., он видел, как Мигель оказался на волосок от смерти, и так описывает эту историю:</w:t>
      </w:r>
    </w:p>
    <w:p>
      <w:pPr>
        <w:pStyle w:val="Normal"/>
        <w:ind w:firstLine="480"/>
        <w:jc w:val="both"/>
        <w:rPr>
          <w:i/>
          <w:i/>
        </w:rPr>
      </w:pPr>
      <w:r>
        <w:rPr>
          <w:i/>
        </w:rPr>
      </w:r>
    </w:p>
    <w:p>
      <w:pPr>
        <w:pStyle w:val="Normal"/>
        <w:ind w:firstLine="480"/>
        <w:jc w:val="both"/>
        <w:rPr>
          <w:i/>
          <w:i/>
        </w:rPr>
      </w:pPr>
      <w:r>
        <w:rPr>
          <w:i/>
        </w:rPr>
        <w:t>Мигель отправился с группой учеников на Гавайи с намерением посетить несколько энергетических точек, разбросанных по всем островам. Мы с моей женой Линдой очень хотели поехать вместе с ним, зная, что сможем многое постигнуть и узнать. Однако у нас не было ни времени, ни денег. Поскольку у меня самого много времени отнимала работа, Линда стала подумывать о том, чтобы поехать одной. Она решила поступить так, как уже не раз удачно получалось в прошлом. Она спросила совета у Мигеля. И, как обычно, мы получили совершенно неожиданный ответ. Мигель считал, что отправиться в путь вместе с ним должны мы оба, К тому времени я успел узнать, что если Мигель советует поступить тем или иным образом, то лучше всего к нему прислушаться. С немалыми оговорками мы решили послать к черту все свои дела и нарядились в цветастые рубашки и сандалии. Но какой же оказалась эта поездка!</w:t>
      </w:r>
    </w:p>
    <w:p>
      <w:pPr>
        <w:pStyle w:val="Normal"/>
        <w:ind w:firstLine="480"/>
        <w:jc w:val="both"/>
        <w:rPr>
          <w:i/>
          <w:i/>
        </w:rPr>
      </w:pPr>
      <w:r>
        <w:rPr>
          <w:i/>
        </w:rPr>
        <w:t>Одной из энергетических точек, которые мы собирались посетить на острове Мауи, был вулкан Халеакала с его крупнейшим в мире бездействующим кратером — больше двадцати миль в окружности и глубиной три тысячи футов, Внешний край кратера, почти всегда скрытый густыми белыми облаками, находится на высоте более десяти тысяч футов над уровнем кристально чистого гавайского моря. Стоя на краю кратера и заглядывая в его глубину, я не мог не сравнить его с лунным пейзажем — черным, безжизненным, изломанным, Когда мы начали пятимильный спуск по черной лавовой тропе, зигзагами ведущей в эту жуткую разверстую пасть земли, за спиной у меня прошелестел легкий шепоток тревоги,</w:t>
      </w:r>
    </w:p>
    <w:p>
      <w:pPr>
        <w:pStyle w:val="Normal"/>
        <w:ind w:firstLine="480"/>
        <w:jc w:val="both"/>
        <w:rPr>
          <w:i/>
          <w:i/>
        </w:rPr>
      </w:pPr>
      <w:r>
        <w:rPr>
          <w:i/>
        </w:rPr>
        <w:t>Спустившись на дно главного кратера, мы нашли еще один, меньший кратер глубиной около восьмидесяти футов, в глубину которого вел очень крутой обрывистый спуск, Мигель спросил, не спуститься ли нам в этот кратер, и с несвойственной себе осторожностью я вдруг ответил: «Нет, Мигель, пожалуй, не стоит», Мигель подошел к тропе и начал спускаться. Сделав пару глубоких вдохов, я тронулся следом за ним. Тропа оказалась не только крутой, но и проложенной по мелкому лавовому песку, который местами был довольно глубок и на каждом шагу осыпался мини-лавинами. Я понял, что подниматься по этой тропе, где, казалось, все увлекает за собой в бездну, будет очень трудно, Я даже заметил Мигелю, что это местечко напоминает мне ловчую воронку личинки муравьиного льва, а мы сами похожи на муравьев. К нам присоединились еще несколько учеников, и мы начали церемонию.</w:t>
      </w:r>
    </w:p>
    <w:p>
      <w:pPr>
        <w:pStyle w:val="Normal"/>
        <w:ind w:firstLine="480"/>
        <w:jc w:val="both"/>
        <w:rPr>
          <w:i/>
          <w:i/>
        </w:rPr>
      </w:pPr>
      <w:r>
        <w:rPr>
          <w:i/>
        </w:rPr>
        <w:t>Конец ритуалу внезапно положил сам Мигель, сказав, что пора возвращаться. Некоторые члены группы принялись искать небольшие камешки на память,</w:t>
      </w:r>
    </w:p>
    <w:p>
      <w:pPr>
        <w:pStyle w:val="Normal"/>
        <w:ind w:firstLine="480"/>
        <w:jc w:val="both"/>
        <w:rPr>
          <w:i/>
          <w:i/>
        </w:rPr>
      </w:pPr>
      <w:r>
        <w:rPr>
          <w:i/>
        </w:rPr>
        <w:t>Мигель начал было подниматься, но потом обернулся ко мне и сказал: «Собери остальных. Надо немедленно уходить». И он начал взбираться по тропе, а я вернулся, чтобы подогнать отставших.</w:t>
      </w:r>
    </w:p>
    <w:p>
      <w:pPr>
        <w:pStyle w:val="Normal"/>
        <w:ind w:firstLine="480"/>
        <w:jc w:val="both"/>
        <w:rPr>
          <w:i/>
          <w:i/>
        </w:rPr>
      </w:pPr>
      <w:r>
        <w:rPr>
          <w:i/>
        </w:rPr>
        <w:t>После изнурительного подъема в невыносимой духоте я нашел Мигеля лежащим на большом камне у края малого кратера. Он подозвал меня и знаком показал, что хочет сказать мне что-то по секрету, Я понял — что-то тут не так, Он лежал с посеревшим лицом и с трудом хватая воздух. От его слов я буквально заледенел.</w:t>
      </w:r>
    </w:p>
    <w:p>
      <w:pPr>
        <w:pStyle w:val="Normal"/>
        <w:ind w:firstLine="480"/>
        <w:jc w:val="both"/>
        <w:rPr/>
      </w:pPr>
      <w:r>
        <w:rPr>
          <w:i/>
        </w:rPr>
        <w:t>А прошептал Мигель вот что: «Дэвид, ты только не пугайся. У меня сердечный приступ, У меня сильная боль в груди и левой руке, Я должен выбраться отсюда, иначе я умру. Не говори об этом никому, не то они испугаются. Если мне удастся добраться до Гайи, она спасет меня, Я пытался исцелиться сам, но в этом месте у меня нет энергии. Надо уходить отсюда»,</w:t>
      </w:r>
    </w:p>
    <w:p>
      <w:pPr>
        <w:pStyle w:val="Normal"/>
        <w:ind w:firstLine="480"/>
        <w:jc w:val="both"/>
        <w:rPr>
          <w:i/>
          <w:i/>
        </w:rPr>
      </w:pPr>
      <w:r>
        <w:rPr>
          <w:i/>
        </w:rPr>
        <w:t>Когда до меня дошел смысл его слов, меня накрыло мощной волной страха, Я спросил, что я могу сделать, Он ответил, что я должен помочь ему дойти до вершины кратера, где к нему отчасти должны вернуться прежние силы, «Возможно, у нас ничего и не выйдет, но попытаться надо». И мы пустились в самый невероятный в моей жизни пятимильный поход,</w:t>
      </w:r>
    </w:p>
    <w:p>
      <w:pPr>
        <w:pStyle w:val="Normal"/>
        <w:ind w:firstLine="480"/>
        <w:jc w:val="both"/>
        <w:rPr>
          <w:i/>
          <w:i/>
        </w:rPr>
      </w:pPr>
      <w:r>
        <w:rPr>
          <w:i/>
        </w:rPr>
        <w:t>Почти вся группа ушла вперед и ничего не знала о наших мучениях, Только я да еще пять женщин остались с учителем на тот случай, если он слишком ослабеет, чтобы идти самостоятельно. Довольно скоро женщины заметили, что Мигель очень болен. Чуть ли не каждые сто тяжких шагов он был вынужден останавливаться, садиться и отдыхать.</w:t>
      </w:r>
    </w:p>
    <w:p>
      <w:pPr>
        <w:pStyle w:val="Normal"/>
        <w:ind w:firstLine="480"/>
        <w:jc w:val="both"/>
        <w:rPr/>
      </w:pPr>
      <w:r>
        <w:rPr>
          <w:i/>
        </w:rPr>
        <w:t>Всякий раз, когда Мигель не мог идти дальше, женщины собирались вокруг него, и, взяв его за руки и ноги, направляли ему заряд своей любви и энергии и молились за его жизнь. Сам я втягивал в себя солнечную энергию и направлял ее в сердце Мигеля.</w:t>
      </w:r>
    </w:p>
    <w:p>
      <w:pPr>
        <w:pStyle w:val="Normal"/>
        <w:ind w:firstLine="480"/>
        <w:jc w:val="both"/>
        <w:rPr>
          <w:i/>
          <w:i/>
        </w:rPr>
      </w:pPr>
      <w:r>
        <w:rPr>
          <w:i/>
        </w:rPr>
        <w:t>Примерно на полпути Мигель остановился, присел и молча уставился в черную бездну кратера. Он был бледен, как облака, неторопливо плывшие в синеве гавайского неба. Он как-то сразу похолодел, покрылся испариной и ослабел. Дыхание участилось и стало прерывистым. Учитель умирал.</w:t>
      </w:r>
    </w:p>
    <w:p>
      <w:pPr>
        <w:pStyle w:val="Normal"/>
        <w:ind w:firstLine="480"/>
        <w:jc w:val="both"/>
        <w:rPr>
          <w:i/>
          <w:i/>
        </w:rPr>
      </w:pPr>
      <w:r>
        <w:rPr>
          <w:i/>
        </w:rPr>
        <w:t>Когда я заглянул в его глаза, в моей жизни что-то навеки изменилось. Я испытал экстаз. Я ощутил его блаженство и любовь. Мой страх смерти — и своей, и его — развеялся без следа. Я блаженно сидел рядом с Мигелем в окружении пяти прекрасных женщин, которые преобразились в живых ангелов. В блеске их ласковых глаз я видел только любовь там, где прежде таился лишь страх и отчуждение.</w:t>
      </w:r>
    </w:p>
    <w:p>
      <w:pPr>
        <w:pStyle w:val="Normal"/>
        <w:ind w:firstLine="480"/>
        <w:jc w:val="both"/>
        <w:rPr>
          <w:i/>
          <w:i/>
        </w:rPr>
      </w:pPr>
      <w:r>
        <w:rPr>
          <w:i/>
        </w:rPr>
        <w:t>Понемногу краски начали возвращаться на лицо Мигеля.</w:t>
      </w:r>
    </w:p>
    <w:p>
      <w:pPr>
        <w:pStyle w:val="Normal"/>
        <w:ind w:firstLine="480"/>
        <w:jc w:val="both"/>
        <w:rPr>
          <w:i/>
          <w:i/>
        </w:rPr>
      </w:pPr>
      <w:r>
        <w:rPr>
          <w:i/>
        </w:rPr>
        <w:t>Мы снова пустились в путь, причем меня словно что-то заставляло «вытолкнуть» Мигеля из кратера. Одну ладонь я протянул к солнцу, другую положил Мигелю на поясницу, велел ему опереться на нее и позволить толкать себя вверх по тропе. С этого момента ходьба сделалась менее изнурительной для тела и сердца Мигеля.</w:t>
      </w:r>
    </w:p>
    <w:p>
      <w:pPr>
        <w:pStyle w:val="Normal"/>
        <w:ind w:firstLine="480"/>
        <w:jc w:val="both"/>
        <w:rPr>
          <w:i/>
          <w:i/>
        </w:rPr>
      </w:pPr>
      <w:r>
        <w:rPr>
          <w:i/>
        </w:rPr>
        <w:t>С приближением к краю кратера энергетический заряд Мигеля начал явно нарастать. И тут он обратился с последней просьбой. Он ни при каких обстоятельствах не позволял нам отвезти себя в госпиталь. Хотя Мигель был дипломированным врачом и в свое время занимался хирургической практикой в Мексике, он знал, что куда скорее сумеет сам себя вылечить надлежащим применением энергии, чем любой госпиталь. Спустя две недели после приступа Мигель совершенно выздоровел.</w:t>
      </w:r>
    </w:p>
    <w:p>
      <w:pPr>
        <w:pStyle w:val="Normal"/>
        <w:ind w:firstLine="480"/>
        <w:jc w:val="both"/>
        <w:rPr>
          <w:i/>
          <w:i/>
        </w:rPr>
      </w:pPr>
      <w:r>
        <w:rPr>
          <w:i/>
        </w:rPr>
        <w:t>Учитель показал мне, что в смерти человеческого тела нет ничего страшного. В сновидении планеты есть рождение, смерть, а между ними — «жизнь» в аду. В старом сновидении, закапсулированном в контексте страха, рождение всегда означало смертный приговор и безнадежность. Вне сновидения существует лишь вечная любовь, столь безупречно совершенная, что другое ее имя — Бог. Это еще и другое, подлинное ваше имя.</w:t>
      </w:r>
    </w:p>
    <w:p>
      <w:pPr>
        <w:pStyle w:val="Normal"/>
        <w:ind w:firstLine="480"/>
        <w:jc w:val="both"/>
        <w:rPr>
          <w:i/>
          <w:i/>
        </w:rPr>
      </w:pPr>
      <w:r>
        <w:rPr>
          <w:i/>
        </w:rPr>
      </w:r>
    </w:p>
    <w:p>
      <w:pPr>
        <w:pStyle w:val="Normal"/>
        <w:ind w:firstLine="480"/>
        <w:jc w:val="both"/>
        <w:rPr>
          <w:b/>
          <w:b/>
        </w:rPr>
      </w:pPr>
      <w:r>
        <w:rPr>
          <w:b/>
        </w:rPr>
        <w:t>Видение Гайи во время сердечного приступа Мигеля</w:t>
      </w:r>
    </w:p>
    <w:p>
      <w:pPr>
        <w:pStyle w:val="Normal"/>
        <w:ind w:firstLine="480"/>
        <w:jc w:val="both"/>
        <w:rPr>
          <w:b/>
          <w:b/>
        </w:rPr>
      </w:pPr>
      <w:r>
        <w:rPr>
          <w:b/>
        </w:rPr>
      </w:r>
    </w:p>
    <w:p>
      <w:pPr>
        <w:pStyle w:val="Normal"/>
        <w:ind w:firstLine="480"/>
        <w:jc w:val="both"/>
        <w:rPr/>
      </w:pPr>
      <w:r>
        <w:rPr/>
        <w:t>Все мы — яйца. Я открыла, что процесс воспроизведения рода одинаков во всей вселенной. Все сущее пребывает в постоянном процессе воспроизводства — как вверху, так и внизу. Сама вселенная — яйцо, вместилище всех мыслимых видов энергии, существующих в сновидении, которое мы называем жизнью.</w:t>
      </w:r>
    </w:p>
    <w:p>
      <w:pPr>
        <w:pStyle w:val="Normal"/>
        <w:ind w:firstLine="480"/>
        <w:jc w:val="both"/>
        <w:rPr/>
      </w:pPr>
      <w:r>
        <w:rPr/>
        <w:t>На Гавайях, когда Мигеля прихватил сердечный приступ на дне кратера, я стояла наверху. Мою матку сжал болезненный спазм, и я рухнула на камни. Чуть поодаль я заметила небольшую ложбинку в скалах. Я подняла глаза к солнцу и почувствовала, как мощный заряд энергии, пронизав меня, устремился по этой ложбинке вверх в небеса. Так я родила всю его энергию... родила энергетическое яйцо для Мигеля.</w:t>
      </w:r>
    </w:p>
    <w:p>
      <w:pPr>
        <w:pStyle w:val="Normal"/>
        <w:ind w:firstLine="480"/>
        <w:jc w:val="both"/>
        <w:rPr/>
      </w:pPr>
      <w:r>
        <w:rPr/>
      </w:r>
    </w:p>
    <w:p>
      <w:pPr>
        <w:pStyle w:val="Normal"/>
        <w:ind w:firstLine="480"/>
        <w:jc w:val="both"/>
        <w:rPr>
          <w:b/>
          <w:b/>
        </w:rPr>
      </w:pPr>
      <w:r>
        <w:rPr>
          <w:b/>
        </w:rPr>
        <w:t>Когда приходит смерть, мы обретаем крылья.</w:t>
      </w:r>
    </w:p>
    <w:p>
      <w:pPr>
        <w:pStyle w:val="Normal"/>
        <w:ind w:firstLine="480"/>
        <w:jc w:val="both"/>
        <w:rPr>
          <w:b/>
          <w:b/>
          <w:i/>
          <w:i/>
        </w:rPr>
      </w:pPr>
      <w:r>
        <w:rPr>
          <w:b/>
          <w:i/>
        </w:rPr>
      </w:r>
    </w:p>
    <w:p>
      <w:pPr>
        <w:pStyle w:val="Normal"/>
        <w:ind w:firstLine="480"/>
        <w:jc w:val="both"/>
        <w:rPr/>
      </w:pPr>
      <w:r>
        <w:rPr>
          <w:i/>
        </w:rPr>
        <w:t>Когда приходит смерть, Мы, как змея, Скользим во прахе, Во прахе эмоциональной боли. Но когда мы пробуждаемся, Раскрываются крылья нашей Божественной сущности, И мы превращаемся в крылатого змея, Летящего к небесам — Кетцалькоатля.</w:t>
      </w:r>
    </w:p>
    <w:p>
      <w:pPr>
        <w:pStyle w:val="Normal"/>
        <w:ind w:firstLine="480"/>
        <w:jc w:val="both"/>
        <w:rPr>
          <w:i/>
          <w:i/>
        </w:rPr>
      </w:pPr>
      <w:r>
        <w:rPr>
          <w:i/>
        </w:rPr>
        <w:t>Мигель Анхель Руис</w:t>
      </w:r>
    </w:p>
    <w:p>
      <w:pPr>
        <w:pStyle w:val="Normal"/>
        <w:ind w:firstLine="480"/>
        <w:jc w:val="both"/>
        <w:rPr>
          <w:b/>
          <w:b/>
        </w:rPr>
      </w:pPr>
      <w:r>
        <w:rPr>
          <w:b/>
        </w:rPr>
        <w:t>Глава 10</w:t>
      </w:r>
    </w:p>
    <w:p>
      <w:pPr>
        <w:pStyle w:val="Normal"/>
        <w:ind w:firstLine="480"/>
        <w:jc w:val="both"/>
        <w:rPr>
          <w:b/>
          <w:b/>
        </w:rPr>
      </w:pPr>
      <w:r>
        <w:rPr>
          <w:b/>
        </w:rPr>
        <w:t>Дорога Смерти в Теотихуакане</w:t>
      </w:r>
    </w:p>
    <w:p>
      <w:pPr>
        <w:pStyle w:val="Normal"/>
        <w:ind w:firstLine="480"/>
        <w:jc w:val="both"/>
        <w:rPr>
          <w:b/>
          <w:b/>
        </w:rPr>
      </w:pPr>
      <w:r>
        <w:rPr>
          <w:b/>
        </w:rPr>
      </w:r>
    </w:p>
    <w:p>
      <w:pPr>
        <w:pStyle w:val="Normal"/>
        <w:ind w:firstLine="480"/>
        <w:jc w:val="both"/>
        <w:rPr/>
      </w:pPr>
      <w:r>
        <w:rPr/>
        <w:t>В одно из первых посещений Теотихуакана у меня было сновидение на Площади Храма Кетцалькоатля. Приехавшие со мной ученики были всецело поглощены выполнением разработанного мною ритуала. Я же присел чуть поодаль на «Островке Ада», расположенном в центре площади.</w:t>
      </w:r>
    </w:p>
    <w:p>
      <w:pPr>
        <w:pStyle w:val="Normal"/>
        <w:ind w:firstLine="480"/>
        <w:jc w:val="both"/>
        <w:rPr/>
      </w:pPr>
      <w:r>
        <w:rPr/>
      </w:r>
    </w:p>
    <w:p>
      <w:pPr>
        <w:pStyle w:val="Normal"/>
        <w:ind w:firstLine="480"/>
        <w:jc w:val="both"/>
        <w:rPr>
          <w:i/>
          <w:i/>
        </w:rPr>
      </w:pPr>
      <w:r>
        <w:rPr>
          <w:i/>
        </w:rPr>
        <w:t>В этом сновидении я опять встретился со старцами, нередко приходившими в мои сны, Это были сухопарые седовласые индусы. Я увидел умирающего человека, Он был со мной. Это был один из проводников в моих сновидениях. И его учитель помогал ему умереть.</w:t>
      </w:r>
    </w:p>
    <w:p>
      <w:pPr>
        <w:pStyle w:val="Normal"/>
        <w:ind w:firstLine="480"/>
        <w:jc w:val="both"/>
        <w:rPr>
          <w:i/>
          <w:i/>
        </w:rPr>
      </w:pPr>
      <w:r>
        <w:rPr>
          <w:i/>
        </w:rPr>
        <w:t>Учитель обладал двойным видением мира здешнего и мира послесмертного, Я слышал, как учитель объясняет сущность времени и Ангела Смерти. Учитель особо отметил, что единственный способ перехода для умирающего — это всецело отдать себя во власть Ангела Смерти, И единственная причина его страданий — в сопротивлении Ангелу Смерти,</w:t>
      </w:r>
    </w:p>
    <w:p>
      <w:pPr>
        <w:pStyle w:val="Normal"/>
        <w:ind w:firstLine="480"/>
        <w:jc w:val="both"/>
        <w:rPr>
          <w:i/>
          <w:i/>
        </w:rPr>
      </w:pPr>
      <w:r>
        <w:rPr>
          <w:i/>
        </w:rPr>
        <w:t>Это справедливо и по отношению ко всем нам, Мы страдаем, когда боимся потерять то, что мы есть, и то, чем мы обладаем,</w:t>
      </w:r>
    </w:p>
    <w:p>
      <w:pPr>
        <w:pStyle w:val="Normal"/>
        <w:ind w:firstLine="480"/>
        <w:jc w:val="both"/>
        <w:rPr>
          <w:i/>
          <w:i/>
        </w:rPr>
      </w:pPr>
      <w:r>
        <w:rPr>
          <w:i/>
        </w:rPr>
        <w:t>Учитель сказал мне: «Время близится. В последний раз ты находишься здесь в телесной оболочке. И все же ты должен выполнить все, что не успел завершить в своем сновидении жизни.</w:t>
      </w:r>
    </w:p>
    <w:p>
      <w:pPr>
        <w:pStyle w:val="Normal"/>
        <w:ind w:firstLine="480"/>
        <w:jc w:val="both"/>
        <w:rPr/>
      </w:pPr>
      <w:r>
        <w:rPr>
          <w:i/>
        </w:rPr>
        <w:t>Ангел Смерти вернется за тобой в тот самый миг, когда тебе придет пора встретиться со своим предназначением, но прежде она направит к тебе вестника, и это будет человек, который, как и ты, всецело подчинился и вступил во врата Рая земного, дабы вкушать плоды вечности. Это будет подобно браку с твоим Творцом. Едва ты вкусишь от этого плода, твои глаза будут видеть лишь прекрасное и испытывать лишь чувство любви».</w:t>
      </w:r>
    </w:p>
    <w:p>
      <w:pPr>
        <w:pStyle w:val="Normal"/>
        <w:ind w:firstLine="480"/>
        <w:jc w:val="both"/>
        <w:rPr>
          <w:i/>
          <w:i/>
        </w:rPr>
      </w:pPr>
      <w:r>
        <w:rPr>
          <w:i/>
        </w:rPr>
        <w:t>Ангел Смерти явился с другим человеком, — женщиной с экстатической улыбкой на лице. Ангел Смерти призвал ее к молчанию и покинул ее, Учитель сказал: «Ангел Смерти явился не за тобой. Он очень скоро вернется, И ты станешь подобным вестнику».</w:t>
      </w:r>
    </w:p>
    <w:p>
      <w:pPr>
        <w:pStyle w:val="Normal"/>
        <w:ind w:firstLine="480"/>
        <w:jc w:val="both"/>
        <w:rPr>
          <w:i/>
          <w:i/>
        </w:rPr>
      </w:pPr>
      <w:r>
        <w:rPr>
          <w:i/>
        </w:rPr>
        <w:t>Одного взгляда на эту женщину, которая так и лучилась счастьем, радостью и любовью, было довольно, чтобы пожелать себе немедленной смерти, но Ангел Смерти велит наслаждаться твоей собственной жизнью, агонией и смертью.</w:t>
      </w:r>
    </w:p>
    <w:p>
      <w:pPr>
        <w:pStyle w:val="Normal"/>
        <w:ind w:firstLine="480"/>
        <w:jc w:val="both"/>
        <w:rPr>
          <w:i/>
          <w:i/>
        </w:rPr>
      </w:pPr>
      <w:r>
        <w:rPr>
          <w:i/>
        </w:rPr>
        <w:t>Я увидел мужа великой силы, сидящего в кресле с мечом в руке. За его спиной возвышались огромные врата, в которых сияла спираль света. Я видел ночь и звезды, В центре спирали был священный камень, а на камне я увидел Древо Вечности.</w:t>
      </w:r>
    </w:p>
    <w:p>
      <w:pPr>
        <w:pStyle w:val="Normal"/>
        <w:ind w:firstLine="480"/>
        <w:jc w:val="both"/>
        <w:rPr/>
      </w:pPr>
      <w:r>
        <w:rPr>
          <w:i/>
        </w:rPr>
        <w:t>Сидящий воин охраняет врата. В руках его меч истины и правосудия, У каждого, кто проходит мимо него, он отсекает остатки всего, что не есть любовь. Его меч служит орудием последнего очищения.</w:t>
      </w:r>
    </w:p>
    <w:p>
      <w:pPr>
        <w:pStyle w:val="Normal"/>
        <w:ind w:firstLine="480"/>
        <w:jc w:val="both"/>
        <w:rPr>
          <w:i/>
          <w:i/>
        </w:rPr>
      </w:pPr>
      <w:r>
        <w:rPr>
          <w:i/>
        </w:rPr>
        <w:t>По моему разумению, это Архангел Уриил. Спираль — это тот же символ, что и Сад Эдемский.</w:t>
      </w:r>
    </w:p>
    <w:p>
      <w:pPr>
        <w:pStyle w:val="Normal"/>
        <w:ind w:firstLine="480"/>
        <w:jc w:val="both"/>
        <w:rPr/>
      </w:pPr>
      <w:r>
        <w:rPr>
          <w:i/>
        </w:rPr>
        <w:t>И мне было послание: «Твое время истекает. У тебя его было достаточно, чтобы сдаться. Дай знать всем, кого ты любишь, что любишь их. Ты можешь не вернуться обратно, но им тревожиться нечего. Ибо ты пребудешь в состоянии счастья.</w:t>
      </w:r>
    </w:p>
    <w:p>
      <w:pPr>
        <w:pStyle w:val="Normal"/>
        <w:ind w:firstLine="480"/>
        <w:jc w:val="both"/>
        <w:rPr>
          <w:i/>
          <w:i/>
        </w:rPr>
      </w:pPr>
      <w:r>
        <w:rPr>
          <w:i/>
        </w:rPr>
        <w:t>В момент смерти тебя насквозь пронзят очи Ангела Смерти. Он оставит тебе одно-два мгновения на сдачу. Затем он подойдет к тебе, и твое тело умрет, но взгляд его очей останется в твоем сознании. Ты почувствуешь сильный рывок, но испытаешь экстатический восторг».</w:t>
      </w:r>
    </w:p>
    <w:p>
      <w:pPr>
        <w:pStyle w:val="Normal"/>
        <w:ind w:firstLine="480"/>
        <w:jc w:val="both"/>
        <w:rPr>
          <w:i/>
          <w:i/>
        </w:rPr>
      </w:pPr>
      <w:r>
        <w:rPr>
          <w:i/>
        </w:rPr>
        <w:t>Ангел Смерти все совершил по слову учителя, Он действительно обернулся и взглянул на меня с сияющей улыбкой. Он приблизился ко мне на один шаг, и тяжкое бремя спало с моих плеч. Подойдя ко мне, он сказал: «Ступай со мной. Пришла твоя пора. Я отведу тебя на твою свадьбу».</w:t>
      </w:r>
    </w:p>
    <w:p>
      <w:pPr>
        <w:pStyle w:val="Normal"/>
        <w:ind w:firstLine="480"/>
        <w:jc w:val="both"/>
        <w:rPr>
          <w:i/>
          <w:i/>
        </w:rPr>
      </w:pPr>
      <w:r>
        <w:rPr>
          <w:i/>
        </w:rPr>
        <w:t>И он подвел меня к воину, который сказал: «Наступил момент твоего пробуждения, воскресения из мертвых. Ты снова возвращаешься к жизни. До сей поры ты жил в тенетах кошмара, но теперь ты осознаешь свою подлинную сущность».</w:t>
      </w:r>
    </w:p>
    <w:p>
      <w:pPr>
        <w:pStyle w:val="Normal"/>
        <w:ind w:firstLine="480"/>
        <w:jc w:val="both"/>
        <w:rPr/>
      </w:pPr>
      <w:r>
        <w:rPr>
          <w:i/>
        </w:rPr>
        <w:t>Он взмахнул мечом сначала у меня за спиной, затем перед лицом и сказал: «Ступай и исполни своё предназначение. Это день твоей свадьбы».</w:t>
      </w:r>
    </w:p>
    <w:p>
      <w:pPr>
        <w:pStyle w:val="Normal"/>
        <w:ind w:firstLine="480"/>
        <w:jc w:val="both"/>
        <w:rPr>
          <w:i/>
          <w:i/>
        </w:rPr>
      </w:pPr>
      <w:r>
        <w:rPr>
          <w:i/>
        </w:rPr>
        <w:t>Я подплыл над спиралью к дереву. И там состоялось мое бракосочетание с духом Бога. Для меня эта спираль — двухголовый змей.</w:t>
      </w:r>
    </w:p>
    <w:p>
      <w:pPr>
        <w:pStyle w:val="Normal"/>
        <w:ind w:firstLine="480"/>
        <w:jc w:val="both"/>
        <w:rPr>
          <w:i/>
          <w:i/>
        </w:rPr>
      </w:pPr>
      <w:r>
        <w:rPr>
          <w:i/>
        </w:rPr>
        <w:t>Помня это сновидение, я не боюсь смерти. Будучи воином, ты задолго до смерти физического тела начинаешь путь от подчинения смерти к обители счастья. Мы умираем каждое мгновение, с каждой потерей, Смерть — ИЛЛЮЗИЯ, Всегда живите настоящим. Это и есть вечность.</w:t>
      </w:r>
    </w:p>
    <w:p>
      <w:pPr>
        <w:pStyle w:val="Normal"/>
        <w:ind w:firstLine="480"/>
        <w:jc w:val="both"/>
        <w:rPr>
          <w:i/>
          <w:i/>
        </w:rPr>
      </w:pPr>
      <w:r>
        <w:rPr>
          <w:i/>
        </w:rPr>
        <w:t>Наш страх перед смертью — ИЛЛЮЗИЯ. Всякая потеря несет в себе нечто новое, Противясь потерям, мы умираем, ибо остаемся в прошлом, а не в настоящем. Мы страдаем, ибо страшимся от чего-то отказаться. Наши глаза видят только несправедливость, Сдаваясь, мы испытываем радость исследования нового. Счастье — в неведении того, что ждет нас.</w:t>
      </w:r>
    </w:p>
    <w:p>
      <w:pPr>
        <w:pStyle w:val="Normal"/>
        <w:ind w:firstLine="480"/>
        <w:jc w:val="both"/>
        <w:rPr>
          <w:i/>
          <w:i/>
        </w:rPr>
      </w:pPr>
      <w:r>
        <w:rPr>
          <w:i/>
        </w:rPr>
        <w:t>Из моего сношения я узнал, какая информация хранится в камнях Теотихуакана, Это видение открылось мне из тесного общения с камнями. Я убежден, что такое видение являлось не мне одному.</w:t>
      </w:r>
    </w:p>
    <w:p>
      <w:pPr>
        <w:pStyle w:val="Normal"/>
        <w:ind w:firstLine="480"/>
        <w:jc w:val="both"/>
        <w:rPr>
          <w:i/>
          <w:i/>
        </w:rPr>
      </w:pPr>
      <w:r>
        <w:rPr>
          <w:i/>
        </w:rPr>
        <w:t>Мне стало ясно, почему строители Теотихуакана избрали именно такие архитектурные формы, Внезапно весь план храмового комплекса приобрел смысл. Это место символизировало все сновидение человечества, Повсюду в мире наши привязанности одинаковы.</w:t>
      </w:r>
    </w:p>
    <w:p>
      <w:pPr>
        <w:pStyle w:val="Normal"/>
        <w:ind w:firstLine="480"/>
        <w:jc w:val="both"/>
        <w:rPr/>
      </w:pPr>
      <w:r>
        <w:rPr>
          <w:i/>
        </w:rPr>
        <w:t>Когда я работал врачом в больнице затерянного в пустыне городка, у меня был учитель. Он раскрыл мне сновидения такого рода. Он внушал мне, что я — это всего лишь вибрация, Я способен улавливать вибрации камней или других людей, Мои ученики пытаются улавливать мои вибрации.</w:t>
      </w:r>
    </w:p>
    <w:p>
      <w:pPr>
        <w:pStyle w:val="Normal"/>
        <w:ind w:firstLine="480"/>
        <w:jc w:val="both"/>
        <w:rPr>
          <w:i/>
          <w:i/>
        </w:rPr>
      </w:pPr>
      <w:r>
        <w:rPr>
          <w:i/>
        </w:rPr>
        <w:t>Зная, что Ангел Смерти уносит тебя к блаженству, ты захочешь поторопить свою смерть, однако когда ты научишься находить рай здесь, на земле, тебе незачем будет спешить. С момента заключения брачного союза с Богом у тебя начинается вечный медовый месяц, Даже каждый вздох приносит радость, когда он делается осознанно, Как может человек быть несчастным, наслаждаясь шестнадцатью вздохами в минуту? Быть просто самим собой значит быть вечным, если ты живешь настоящим.</w:t>
      </w:r>
    </w:p>
    <w:p>
      <w:pPr>
        <w:pStyle w:val="Normal"/>
        <w:ind w:firstLine="480"/>
        <w:jc w:val="both"/>
        <w:rPr>
          <w:i/>
          <w:i/>
        </w:rPr>
      </w:pPr>
      <w:r>
        <w:rPr>
          <w:i/>
        </w:rPr>
        <w:t>Если пребываешь в аду, то все, что ты способен дать, — это ад. Ты никого не сможешь полюбить, не возлюбив себя, Совершенство рядом.</w:t>
      </w:r>
    </w:p>
    <w:p>
      <w:pPr>
        <w:pStyle w:val="Normal"/>
        <w:ind w:firstLine="480"/>
        <w:jc w:val="both"/>
        <w:rPr>
          <w:i/>
          <w:i/>
        </w:rPr>
      </w:pPr>
      <w:r>
        <w:rPr>
          <w:i/>
        </w:rPr>
      </w:r>
    </w:p>
    <w:p>
      <w:pPr>
        <w:pStyle w:val="Normal"/>
        <w:ind w:firstLine="480"/>
        <w:jc w:val="both"/>
        <w:rPr>
          <w:b/>
          <w:b/>
        </w:rPr>
      </w:pPr>
      <w:r>
        <w:rPr>
          <w:b/>
        </w:rPr>
        <w:t>1. Храм Кетцалькоатля</w:t>
      </w:r>
    </w:p>
    <w:p>
      <w:pPr>
        <w:pStyle w:val="Normal"/>
        <w:ind w:firstLine="480"/>
        <w:jc w:val="both"/>
        <w:rPr>
          <w:b/>
          <w:b/>
        </w:rPr>
      </w:pPr>
      <w:r>
        <w:rPr>
          <w:b/>
        </w:rPr>
      </w:r>
    </w:p>
    <w:p>
      <w:pPr>
        <w:pStyle w:val="Normal"/>
        <w:ind w:firstLine="480"/>
        <w:jc w:val="both"/>
        <w:rPr/>
      </w:pPr>
      <w:r>
        <w:rPr/>
        <w:t>Пускаясь в путь к Пирамиде Кетцалькоатля, советует Мигель, желательно побольше прочесть о храмовом комплексе и для начала побывать там мысленно. Лоуренс Эндрюс (Magical Blend, № 47, 1995, стр. 25) вспоминает историю своего путешествия с Мигелем по Дороге свободы, которая начинается у Храма Кетцалькоатля, где «в танце и драматическом действе преподавалось Овладение Осознанием».</w:t>
      </w:r>
    </w:p>
    <w:p>
      <w:pPr>
        <w:pStyle w:val="Normal"/>
        <w:ind w:firstLine="480"/>
        <w:jc w:val="both"/>
        <w:rPr/>
      </w:pPr>
      <w:r>
        <w:rPr/>
        <w:t>Площадь перед Храмом Кетцалькоатля является символической головой змея, обращенной к Пирамиде Кетцалькоатля, которая возвышается позади храма. Ступени, ведущие к храму, можно представить как его разверстую пасть. Этот храмовый комплекс посвящен Крылатому Змею и планете Венере, богине любви.</w:t>
      </w:r>
    </w:p>
    <w:p>
      <w:pPr>
        <w:pStyle w:val="Normal"/>
        <w:ind w:firstLine="480"/>
        <w:jc w:val="both"/>
        <w:rPr/>
      </w:pPr>
      <w:r>
        <w:rPr/>
        <w:t>Во всей Центральной Америке, Греции, Египте и Риме Венера почитается как богиня любви. В зависимости от времени года эта звезда сияет в утреннем и вечернем небе. Обитатели Теотихуакана когда-то измеряли время, соотнося циклические перемещения Венеры с циклами Земли и Луны.</w:t>
      </w:r>
    </w:p>
    <w:p>
      <w:pPr>
        <w:pStyle w:val="Normal"/>
        <w:ind w:firstLine="480"/>
        <w:jc w:val="both"/>
        <w:rPr/>
      </w:pPr>
      <w:r>
        <w:rPr/>
        <w:t>Между храмом и пирамидой Кетцалькоатля Мигель еще различал линию, отделяющую человека от Бога. Стоя на площади этого комплекса, вы не видите пирамиды, но с вершины расположенного впереди храма (если вам разрешат подняться по ведущим туда ступеням) перед вами вдруг откроется вся громада пирамиды, переполняя вашу душу буквально физическим чувством благоговения.</w:t>
      </w:r>
    </w:p>
    <w:p>
      <w:pPr>
        <w:pStyle w:val="Normal"/>
        <w:ind w:firstLine="480"/>
        <w:jc w:val="both"/>
        <w:rPr/>
      </w:pPr>
      <w:r>
        <w:rPr/>
        <w:t>Пирамида возведена несколькими ярусами, на фронтальных гранях которых высечены каменные головы Крылатого Змея, ягуара и пучеглазого бога дождя Тлалока. Орнамент в виде волн и морских ракушек недвусмысленно указывает на связь этого места с водой и змеем. Поверхность пирамиды выложена крупными камнями, скрепленными известковым раствором, а те, свою очередь окружены меньшими камнями, образующими графический узор. Тот же стиль преобладает во всем храмовом комплексе.</w:t>
      </w:r>
    </w:p>
    <w:p>
      <w:pPr>
        <w:pStyle w:val="Normal"/>
        <w:ind w:firstLine="480"/>
        <w:jc w:val="both"/>
        <w:rPr/>
      </w:pPr>
      <w:r>
        <w:rPr/>
        <w:t>Даже сами по себе камни словно отражают любовь, символизировать которую призваны эти сооружения. По своей природе эта любовь выше любви человеческой. Мигель называет ее Христом в Камне. Он испытывает чувство полного отождествления с тихими энергетическими вибрациями, которые живут в камнях все те долгие столетия, что миновали после возведения Теотихуакана.</w:t>
      </w:r>
    </w:p>
    <w:p>
      <w:pPr>
        <w:pStyle w:val="Normal"/>
        <w:ind w:firstLine="480"/>
        <w:jc w:val="both"/>
        <w:rPr/>
      </w:pPr>
      <w:r>
        <w:rPr/>
      </w:r>
    </w:p>
    <w:p>
      <w:pPr>
        <w:pStyle w:val="Normal"/>
        <w:ind w:firstLine="480"/>
        <w:jc w:val="both"/>
        <w:rPr>
          <w:i/>
          <w:i/>
        </w:rPr>
      </w:pPr>
      <w:r>
        <w:rPr>
          <w:i/>
        </w:rPr>
        <w:t>Пирамида Кетцалькоатля олицетворяет дух Бога. Открытое пространство площади представляет человеческий разум. Ад существует только в разуме человека. Это иллюзия, в основе которой — страх. В аду есть только несправедливость. Ад воспринимается как эмоциональный яд злобы, зависти и алчности.</w:t>
      </w:r>
    </w:p>
    <w:p>
      <w:pPr>
        <w:pStyle w:val="Normal"/>
        <w:ind w:firstLine="480"/>
        <w:jc w:val="both"/>
        <w:rPr>
          <w:i/>
          <w:i/>
        </w:rPr>
      </w:pPr>
      <w:r>
        <w:rPr>
          <w:i/>
        </w:rPr>
        <w:t>Ни в вашем теле, ни в душе ада нет. Они реагируют на то, чем полон разум. Если глаза вам застлал гнев или горе, все предстанет перед вами в искаженном свете. Глаза, полные любви, всему придают красоту, Наши глаза пребывают во власти наших суждений.</w:t>
      </w:r>
    </w:p>
    <w:p>
      <w:pPr>
        <w:pStyle w:val="Normal"/>
        <w:ind w:firstLine="480"/>
        <w:jc w:val="both"/>
        <w:rPr>
          <w:i/>
          <w:i/>
        </w:rPr>
      </w:pPr>
      <w:r>
        <w:rPr>
          <w:i/>
        </w:rPr>
      </w:r>
    </w:p>
    <w:p>
      <w:pPr>
        <w:pStyle w:val="Normal"/>
        <w:ind w:firstLine="480"/>
        <w:jc w:val="both"/>
        <w:rPr/>
      </w:pPr>
      <w:r>
        <w:rPr/>
        <w:t>Первой вашей задачей на пути по Дороге Мертвых станет отказ от осуждения насколько возможно, а также изгнание Жертвы из разума.</w:t>
      </w:r>
    </w:p>
    <w:p>
      <w:pPr>
        <w:pStyle w:val="Normal"/>
        <w:ind w:firstLine="480"/>
        <w:jc w:val="both"/>
        <w:rPr/>
      </w:pPr>
      <w:r>
        <w:rPr/>
        <w:t>Перед главным храмом возвышается небольшая ступенчатая пирамида. На картах она называется Цитаделью, но для Мигеля это Остров Ада в Океане Ада. В этом океане заключены все страхи перед неведомым, а наши страхи — это наше сновидение преисподней. Наше сновидение складывается в некий внутренний кинофильм, который мы постоянно носим с собой. Мы выступаем в роли и продюсера, и режиссера, и главного героя в этом фильме ужасов.</w:t>
      </w:r>
    </w:p>
    <w:p>
      <w:pPr>
        <w:pStyle w:val="Normal"/>
        <w:ind w:firstLine="480"/>
        <w:jc w:val="both"/>
        <w:rPr/>
      </w:pPr>
      <w:r>
        <w:rPr/>
      </w:r>
    </w:p>
    <w:p>
      <w:pPr>
        <w:pStyle w:val="Normal"/>
        <w:ind w:firstLine="480"/>
        <w:jc w:val="both"/>
        <w:rPr>
          <w:i/>
          <w:i/>
        </w:rPr>
      </w:pPr>
      <w:r>
        <w:rPr>
          <w:i/>
        </w:rPr>
        <w:t>На Острове Ада возникает иллюзия безопасности. Это го укромное местечко в разуме, где мы храним все, что считаем своим, Мы думаем: «Это моя семья, мой дом, мои деньги, моя машина, моя карьера, мои достижения» и чувствуем себя все спокойнее, все расширяя и расширяя этот островок новыми привязанностями к тому, что считаем своим. Но этим островком правит страх потерять то, что дорого нашему сердцу.</w:t>
      </w:r>
    </w:p>
    <w:p>
      <w:pPr>
        <w:pStyle w:val="Normal"/>
        <w:ind w:firstLine="480"/>
        <w:jc w:val="both"/>
        <w:rPr>
          <w:i/>
          <w:i/>
        </w:rPr>
      </w:pPr>
      <w:r>
        <w:rPr>
          <w:i/>
        </w:rPr>
        <w:t>Мы завидуем чужим островкам, не понимая, что другие люди в своих зонах безопасности заперты все в той же адской ловушке. Все мы бьемся в сетях иллюзий, заботливо собранных нами на своих островках.</w:t>
      </w:r>
    </w:p>
    <w:p>
      <w:pPr>
        <w:pStyle w:val="Normal"/>
        <w:ind w:firstLine="480"/>
        <w:jc w:val="both"/>
        <w:rPr>
          <w:i/>
          <w:i/>
        </w:rPr>
      </w:pPr>
      <w:r>
        <w:rPr>
          <w:i/>
        </w:rPr>
        <w:t>Есть лишь один путь на волю с Острова Ада — пересечь Океан Ада и добраться до змея на ступенях Храма Кетцалькоатля. Этот храм служит выходом из ада. Это единственное место, где существует зло — такая же, впрочем, иллюзия. Площадь со всех сторон окружена небольшими храмами. Сама пирамида ограждает ее с востока. Окружающие площадь храмы — это стражи зла, порожденного нашими кошмарами.</w:t>
      </w:r>
    </w:p>
    <w:p>
      <w:pPr>
        <w:pStyle w:val="Normal"/>
        <w:ind w:firstLine="480"/>
        <w:jc w:val="both"/>
        <w:rPr>
          <w:i/>
          <w:i/>
        </w:rPr>
      </w:pPr>
      <w:r>
        <w:rPr>
          <w:i/>
        </w:rPr>
        <w:t>Требуется немалое мужество, чтобы противостоять страху. Эта истина справедлива для всех традиций мира. Демоны, обитающие на задворках христианских религий, олицетворяют страхи, которые мы оставляем за порогом, входя в храм. В волшебных сказках герой должен победить демона или дракона, прежде чем наступит счастливая развязка. Чтобы достигнуть блаженства, мы должны отдаться во власть Ангела Смерти и иллюзий о нашей подлинной сущности. Наше пекло сотворено нашими иллюзиями.</w:t>
      </w:r>
    </w:p>
    <w:p>
      <w:pPr>
        <w:pStyle w:val="Normal"/>
        <w:ind w:firstLine="480"/>
        <w:jc w:val="both"/>
        <w:rPr>
          <w:i/>
          <w:i/>
        </w:rPr>
      </w:pPr>
      <w:r>
        <w:rPr>
          <w:i/>
        </w:rPr>
        <w:t>Ад — это Обиталище Призраков. Там только призраки и живут. Сами себе призраки кажутся живыми. Жить в аду — значит быть призраком. Как ни парадоксально, но для того, чтобы вырваться из ада, мы должны умереть для нашей прежней жизни, Смерть ведет нас к ясности. Мы приходим к пониманию, что все, почитавшееся нами за реальность, было лишь иллюзией. Эта мысль перекликается с концепцией народа Майя.</w:t>
      </w:r>
    </w:p>
    <w:p>
      <w:pPr>
        <w:pStyle w:val="Normal"/>
        <w:ind w:firstLine="480"/>
        <w:jc w:val="both"/>
        <w:rPr>
          <w:i/>
          <w:i/>
        </w:rPr>
      </w:pPr>
      <w:r>
        <w:rPr>
          <w:i/>
        </w:rPr>
        <w:t>Перед каждым человеком стоит задача создать для себя сугубо личное, священное место вне пределов ада и страхов, порождаемых обществом, религией и процессом приручения в семье. Мигель предсказывает, что в грядущие годы люди научатся это делать сами без посредничества служителей церкви. Его учение служит подготовкой к тому недалекому времени, когда люди должны будут сами прокладывать себе путь к Богу.</w:t>
      </w:r>
    </w:p>
    <w:p>
      <w:pPr>
        <w:pStyle w:val="Normal"/>
        <w:ind w:firstLine="480"/>
        <w:jc w:val="both"/>
        <w:rPr>
          <w:i/>
          <w:i/>
        </w:rPr>
      </w:pPr>
      <w:r>
        <w:rPr>
          <w:i/>
        </w:rPr>
      </w:r>
    </w:p>
    <w:p>
      <w:pPr>
        <w:pStyle w:val="Normal"/>
        <w:ind w:firstLine="480"/>
        <w:jc w:val="both"/>
        <w:rPr/>
      </w:pPr>
      <w:r>
        <w:rPr/>
        <w:t>После визита в Теотихуакан Мигель ведет своих учеников в церковь, увязывая это с посещением храма Кетцалькоатля. Люди идут в церковь и припадают к алтарю в поисках Бога. Они хотят вырваться из ада своих грехов и язв. Возможно, им удается избавиться от небольшой толики эмоционального яда, но освободиться от страха удается очень редко, ибо нынешние религии — это системы, взращенные на страхе. Это видно хотя бы из повсеместной веры в то, что рай — некое отдаленное от нашей планеты место, свободное от осуждения и преисполненное покоя. Временная кара, отбываемая на земле, и грозящие вечные муки делают рай практически недостижимым для всех, за исключением немногих избранных.</w:t>
      </w:r>
    </w:p>
    <w:p>
      <w:pPr>
        <w:pStyle w:val="Normal"/>
        <w:ind w:firstLine="480"/>
        <w:jc w:val="both"/>
        <w:rPr/>
      </w:pPr>
      <w:r>
        <w:rPr/>
      </w:r>
    </w:p>
    <w:p>
      <w:pPr>
        <w:pStyle w:val="Normal"/>
        <w:ind w:firstLine="480"/>
        <w:jc w:val="both"/>
        <w:rPr>
          <w:i/>
          <w:i/>
        </w:rPr>
      </w:pPr>
      <w:r>
        <w:rPr>
          <w:i/>
        </w:rPr>
        <w:t>В аду владычествует страх. Одним из важнейших демонов ада является Судья, другим — Жертва. Но самый страшный демон — это наша собственная система убеждений, ибо именно она правит ходом нашего сновидения.</w:t>
      </w:r>
    </w:p>
    <w:p>
      <w:pPr>
        <w:pStyle w:val="Normal"/>
        <w:ind w:firstLine="480"/>
        <w:jc w:val="both"/>
        <w:rPr>
          <w:i/>
          <w:i/>
        </w:rPr>
      </w:pPr>
      <w:r>
        <w:rPr>
          <w:i/>
        </w:rPr>
        <w:t>Мы оказываемся на Адском Островке, поскольку боимся расстаться с тем, что нам дорого. Адский Островок расположен на площади перед Пирамидой Кетцалькоатля в Теотихуакане, но Теотихуакан — это не просто святыня Мексики. Он символизирует весь мир.</w:t>
      </w:r>
    </w:p>
    <w:p>
      <w:pPr>
        <w:pStyle w:val="Normal"/>
        <w:ind w:firstLine="480"/>
        <w:jc w:val="both"/>
        <w:rPr>
          <w:i/>
          <w:i/>
        </w:rPr>
      </w:pPr>
      <w:r>
        <w:rPr>
          <w:i/>
        </w:rPr>
        <w:t>Вы можете создать модель Площади Кетцалькоатля, устроив алтарь у себя в доме, который будет служить выходом из ада. Истинное значение каждого алтаря — в предложении пути к Богу. Каждый алтарь может быть выходом из ада и путем к Богу. Алтарь в церкви — это еще и Око Господне, как, впрочем, и Пирамида в Теотихуакане. Алтарь — это место, где вы ощущаете взгляд Бога в сокровенные тайники вашей души.</w:t>
      </w:r>
    </w:p>
    <w:p>
      <w:pPr>
        <w:pStyle w:val="Normal"/>
        <w:ind w:firstLine="480"/>
        <w:jc w:val="both"/>
        <w:rPr>
          <w:i/>
          <w:i/>
        </w:rPr>
      </w:pPr>
      <w:r>
        <w:rPr>
          <w:i/>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Для выполнения этого ритуала найдите где-нибудь на природе место, где с особой остротой ощущается связь с землей и хорошо видно небо. Прекрасным местом для церемонии может быть вершина горы или берег океана, или даже ваш двор, или парк.</w:t>
      </w:r>
    </w:p>
    <w:p>
      <w:pPr>
        <w:pStyle w:val="Normal"/>
        <w:ind w:firstLine="480"/>
        <w:jc w:val="both"/>
        <w:rPr>
          <w:i/>
          <w:i/>
        </w:rPr>
      </w:pPr>
      <w:r>
        <w:rPr>
          <w:i/>
        </w:rPr>
        <w:t>Обойдите кругом ваш Океан Ада и подберите левой рукой семь камешков. Они олицетворяют материальные ценности, собранные вами на Адском Островке.</w:t>
      </w:r>
    </w:p>
    <w:p>
      <w:pPr>
        <w:pStyle w:val="Normal"/>
        <w:ind w:firstLine="480"/>
        <w:jc w:val="both"/>
        <w:rPr>
          <w:i/>
          <w:i/>
        </w:rPr>
      </w:pPr>
      <w:r>
        <w:rPr>
          <w:i/>
        </w:rPr>
        <w:t>Подберите семь камешков правой рукой, Они будут олицетворять ваши эмоциональные привязанности.</w:t>
      </w:r>
    </w:p>
    <w:p>
      <w:pPr>
        <w:pStyle w:val="Normal"/>
        <w:ind w:firstLine="480"/>
        <w:jc w:val="both"/>
        <w:rPr>
          <w:i/>
          <w:i/>
        </w:rPr>
      </w:pPr>
      <w:r>
        <w:rPr>
          <w:i/>
        </w:rPr>
        <w:t>Спокойно сядьте и постарайтесь припомнить как можно больше того, что приковывает вас к аду.</w:t>
      </w:r>
    </w:p>
    <w:p>
      <w:pPr>
        <w:pStyle w:val="Normal"/>
        <w:ind w:firstLine="480"/>
        <w:jc w:val="both"/>
        <w:rPr>
          <w:i/>
          <w:i/>
        </w:rPr>
      </w:pPr>
      <w:r>
        <w:rPr>
          <w:i/>
        </w:rPr>
        <w:t>Когда почувствуете себя готовым, встаньте. Обратитесь с молитвой к вашему ангелу-хранителю о том, чтобы в вас жил ангел Божий.</w:t>
      </w:r>
    </w:p>
    <w:p>
      <w:pPr>
        <w:pStyle w:val="Normal"/>
        <w:ind w:firstLine="480"/>
        <w:jc w:val="both"/>
        <w:rPr>
          <w:i/>
          <w:i/>
        </w:rPr>
      </w:pPr>
      <w:r>
        <w:rPr>
          <w:i/>
        </w:rPr>
        <w:t>Ваши привязанности — вот то единственное, что удерживает вас в аду. Ощутив в себе достаточно сил, чтобы отрешиться от них, вы будете готовы продолжить церемонию.</w:t>
      </w:r>
    </w:p>
    <w:p>
      <w:pPr>
        <w:pStyle w:val="Normal"/>
        <w:ind w:firstLine="480"/>
        <w:jc w:val="both"/>
        <w:rPr>
          <w:i/>
          <w:i/>
        </w:rPr>
      </w:pPr>
      <w:r>
        <w:rPr>
          <w:i/>
        </w:rPr>
        <w:t>Понемногу выпускайте из рук собранные камешки, одновременно представляя, что избавляетесь от тех материальных и эмоциональных уз, которые держат вас в аду.</w:t>
      </w:r>
    </w:p>
    <w:p>
      <w:pPr>
        <w:pStyle w:val="Normal"/>
        <w:ind w:firstLine="480"/>
        <w:jc w:val="both"/>
        <w:rPr>
          <w:i/>
          <w:i/>
        </w:rPr>
      </w:pPr>
      <w:r>
        <w:rPr>
          <w:i/>
        </w:rPr>
        <w:t>На какой-то миг вы почувствуете новую свободу, но потом заметите, что по-прежнему находитесь в материальном мире. И все же в вас зародится новое сознание. Вы осознаете, что умерли для сновидений ада. И теперь вы знаете, что мертвы.</w:t>
      </w:r>
    </w:p>
    <w:p>
      <w:pPr>
        <w:pStyle w:val="Normal"/>
        <w:ind w:firstLine="480"/>
        <w:jc w:val="both"/>
        <w:rPr>
          <w:i/>
          <w:i/>
        </w:rPr>
      </w:pPr>
      <w:r>
        <w:rPr>
          <w:i/>
        </w:rPr>
        <w:t>Теперь вообразите себя безбоязненно шагающим по Океану Смерти.</w:t>
      </w:r>
    </w:p>
    <w:p>
      <w:pPr>
        <w:pStyle w:val="Normal"/>
        <w:ind w:firstLine="480"/>
        <w:jc w:val="both"/>
        <w:rPr>
          <w:i/>
          <w:i/>
        </w:rPr>
      </w:pPr>
      <w:r>
        <w:rPr>
          <w:i/>
        </w:rPr>
        <w:t>Перед вами высятся ступени Храма Кетцалькоатля. Ощутите в этом месте взаимосвязь с Богом.</w:t>
      </w:r>
    </w:p>
    <w:p>
      <w:pPr>
        <w:pStyle w:val="Normal"/>
        <w:ind w:firstLine="480"/>
        <w:jc w:val="both"/>
        <w:rPr>
          <w:i/>
          <w:i/>
        </w:rPr>
      </w:pPr>
      <w:r>
        <w:rPr>
          <w:i/>
        </w:rPr>
        <w:t>Выбираясь из ада, вы входите в Дух Бога или Божественной сущности, — название может быть каким угодно.</w:t>
      </w:r>
    </w:p>
    <w:p>
      <w:pPr>
        <w:pStyle w:val="Normal"/>
        <w:ind w:firstLine="480"/>
        <w:jc w:val="both"/>
        <w:rPr>
          <w:i/>
          <w:i/>
        </w:rPr>
      </w:pPr>
      <w:r>
        <w:rPr>
          <w:i/>
        </w:rPr>
        <w:t>В результате этого ритуала вы умираете для прежней жизни, но эту церемонию можно многократно повторять на пути к раю земному.</w:t>
      </w:r>
    </w:p>
    <w:p>
      <w:pPr>
        <w:pStyle w:val="Normal"/>
        <w:ind w:firstLine="480"/>
        <w:jc w:val="both"/>
        <w:rPr>
          <w:i/>
          <w:i/>
        </w:rPr>
      </w:pPr>
      <w:r>
        <w:rPr>
          <w:i/>
        </w:rPr>
      </w:r>
    </w:p>
    <w:p>
      <w:pPr>
        <w:pStyle w:val="Normal"/>
        <w:ind w:firstLine="480"/>
        <w:jc w:val="both"/>
        <w:rPr>
          <w:b/>
          <w:b/>
        </w:rPr>
      </w:pPr>
      <w:r>
        <w:rPr>
          <w:b/>
        </w:rPr>
        <w:t>П. Переход через Реку Смерти</w:t>
      </w:r>
    </w:p>
    <w:p>
      <w:pPr>
        <w:pStyle w:val="Normal"/>
        <w:ind w:firstLine="480"/>
        <w:jc w:val="both"/>
        <w:rPr>
          <w:b/>
          <w:b/>
        </w:rPr>
      </w:pPr>
      <w:r>
        <w:rPr>
          <w:b/>
        </w:rPr>
      </w:r>
    </w:p>
    <w:p>
      <w:pPr>
        <w:pStyle w:val="Normal"/>
        <w:ind w:firstLine="480"/>
        <w:jc w:val="both"/>
        <w:rPr/>
      </w:pPr>
      <w:r>
        <w:rPr/>
        <w:t>После того как вы проведете первоначальный перепросмотр вашей системы убеждений и попытаетесь отбросить свои материальные и эмоциональные привязанности, вы будете готовы выйти из ада и проследовать через туловище змея.</w:t>
      </w:r>
    </w:p>
    <w:p>
      <w:pPr>
        <w:pStyle w:val="Normal"/>
        <w:ind w:firstLine="480"/>
        <w:jc w:val="both"/>
        <w:rPr/>
      </w:pPr>
      <w:r>
        <w:rPr/>
        <w:t>Вам предстоит подняться с площади перед Пирамидой Кетцалькоатля на Дорогу Мертвых и свернуть направо. Вскоре вы дойдете до реки Сан-Хуан, которую еще называют рекой мертвых. Зодчие Теотихуакана повернули русло этой реки так, чтобы оно под прямым углом пересекало Дорогу Мертвых.</w:t>
      </w:r>
    </w:p>
    <w:p>
      <w:pPr>
        <w:pStyle w:val="Normal"/>
        <w:ind w:firstLine="480"/>
        <w:jc w:val="both"/>
        <w:rPr/>
      </w:pPr>
      <w:r>
        <w:rPr/>
        <w:t>Предполагается, что вы, как духовный искатель, еще не пришли к полному осознанию своей смерти, но уже переступили ее черту. Как только вы осознаете свою смерть для мира иллюзий, обратный путь к неведению вам заказан.</w:t>
      </w:r>
    </w:p>
    <w:p>
      <w:pPr>
        <w:pStyle w:val="Normal"/>
        <w:ind w:firstLine="480"/>
        <w:jc w:val="both"/>
        <w:rPr/>
      </w:pPr>
      <w:r>
        <w:rPr/>
        <w:t>Вторым этапом процесса съедения змеем является следующая церемония.</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pPr>
      <w:r>
        <w:rPr>
          <w:i/>
        </w:rPr>
        <w:t>Вообразите, что вы — мертвец — спускаетесь под землю. Лишь те, кто осознал свою смерть, могут перейти через реку. Вы пересекаете Реку Мертвых, своего рода аналог греческого Стикса в Аиде, через которую перевозил души мертвых Харон. Ваш переход через реку подобен трехдневному пребыванию Христа в гробнице, или Одину, висящему на Древе Смерти.</w:t>
      </w:r>
    </w:p>
    <w:p>
      <w:pPr>
        <w:pStyle w:val="Normal"/>
        <w:ind w:firstLine="480"/>
        <w:jc w:val="both"/>
        <w:rPr>
          <w:i/>
          <w:i/>
        </w:rPr>
      </w:pPr>
      <w:r>
        <w:rPr>
          <w:i/>
        </w:rPr>
      </w:r>
    </w:p>
    <w:p>
      <w:pPr>
        <w:pStyle w:val="Normal"/>
        <w:ind w:firstLine="480"/>
        <w:jc w:val="both"/>
        <w:rPr>
          <w:b/>
          <w:b/>
        </w:rPr>
      </w:pPr>
      <w:r>
        <w:rPr>
          <w:b/>
        </w:rPr>
        <w:t>III. Место Искушения</w:t>
      </w:r>
    </w:p>
    <w:p>
      <w:pPr>
        <w:pStyle w:val="Normal"/>
        <w:ind w:firstLine="480"/>
        <w:jc w:val="both"/>
        <w:rPr>
          <w:b/>
          <w:b/>
        </w:rPr>
      </w:pPr>
      <w:r>
        <w:rPr>
          <w:b/>
        </w:rPr>
      </w:r>
    </w:p>
    <w:p>
      <w:pPr>
        <w:pStyle w:val="Normal"/>
        <w:ind w:firstLine="480"/>
        <w:jc w:val="both"/>
        <w:rPr/>
      </w:pPr>
      <w:r>
        <w:rPr/>
        <w:t>Третьим этапом пути является ритуал на Месте Искушения, который проводится на вершине небольшого храма в центре первой площади к северу от реки Сан-Хуан. Чтобы попасть на эту площадь, вы должны подняться по ступенчатой стене, которая пересекает Дорогу Мертвых, и спуститься на поросшую травой площадь. Прямо перед собой вы увидите храм. Ступайте к нему и поднимитесь по ступеням на его плоскую вершину, покрытую слоем земли, мелким галечником и поросшую сорняками. Сооружение, некогда украшавшее вершину храма, было, по-видимому, построено из дерева и покрыто пальмовыми листьями. В материальном смысле оно не дошло до наших дней, но дух храма сохранился.</w:t>
      </w:r>
    </w:p>
    <w:p>
      <w:pPr>
        <w:pStyle w:val="Normal"/>
        <w:ind w:firstLine="480"/>
        <w:jc w:val="both"/>
        <w:rPr/>
      </w:pPr>
      <w:r>
        <w:rPr/>
        <w:t>Мигель называет этот храм Островом Искушения. Здесь вы выступите в роли духовного воина и вступите в сражение со своими наиболее упорными привязанностями.</w:t>
      </w:r>
    </w:p>
    <w:p>
      <w:pPr>
        <w:pStyle w:val="Normal"/>
        <w:ind w:firstLine="480"/>
        <w:jc w:val="both"/>
        <w:rPr/>
      </w:pPr>
      <w:r>
        <w:rPr/>
        <w:t>Прежде чем приступить к ритуалу, вам надлежит упорядочить мысли и проанализировать пройденный путь. Искушение остаться в сновидении ада очень велико. И хотя вы, как паломник, уже предприняли усилия к тому, чтобы избавиться от страха, однако на Месте Искушения вам предстоит снова глубоко задуматься о взаимосвязи между сновидением, смертью и жизнью в абсолютной свободе. Осталось ли еще что-то такое, что удерживает вас, вынуждая цепляться за сновидение? Поразмыслите об этом в полном молчании.</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Сдайтесь смерти. Просто отпустите хватку. Что прошло, то умерло. Мы живем настоящим моментом. Обычно Ангел Смерти приносит нам нечто гораздо лучшее, чем то, от чего мы отказались. Ангел Смерти всю жизнь стоит за нашей спиной, поглощая каждое прожитое нами мгновение и давая нам возможность непрерывно двигаться в будущее, Однако мы сами должны утвердиться в осознании мгновения между прошлым и будущим и всецело сосредоточиться на нем.</w:t>
      </w:r>
    </w:p>
    <w:p>
      <w:pPr>
        <w:pStyle w:val="Normal"/>
        <w:ind w:firstLine="480"/>
        <w:jc w:val="both"/>
        <w:rPr>
          <w:i/>
          <w:i/>
        </w:rPr>
      </w:pPr>
      <w:r>
        <w:rPr>
          <w:i/>
        </w:rPr>
        <w:t>Мы достигли ключевой точки нашего путешествия. До тех пор, пока мы не сдадимся смерти, змей не позволит нам сделать ни шагу дальше.</w:t>
      </w:r>
    </w:p>
    <w:p>
      <w:pPr>
        <w:pStyle w:val="Normal"/>
        <w:ind w:firstLine="480"/>
        <w:jc w:val="both"/>
        <w:rPr>
          <w:i/>
          <w:i/>
        </w:rPr>
      </w:pPr>
      <w:r>
        <w:rPr>
          <w:i/>
        </w:rPr>
        <w:t>Обратитесь с молитвой к Матери Земле, принося ей в жертву свою плоть и кости.</w:t>
      </w:r>
    </w:p>
    <w:p>
      <w:pPr>
        <w:pStyle w:val="Normal"/>
        <w:ind w:firstLine="480"/>
        <w:jc w:val="both"/>
        <w:rPr>
          <w:i/>
          <w:i/>
        </w:rPr>
      </w:pPr>
      <w:r>
        <w:rPr>
          <w:i/>
        </w:rPr>
        <w:t>Принесите также в жертву плоть и кости всех ваших предков. Этим вы даете им шанс избежать возвращения в ад. Таким способом живые могут сделать неоценимый дар мертвым.</w:t>
      </w:r>
    </w:p>
    <w:p>
      <w:pPr>
        <w:pStyle w:val="Normal"/>
        <w:ind w:firstLine="480"/>
        <w:jc w:val="both"/>
        <w:rPr>
          <w:i/>
          <w:i/>
        </w:rPr>
      </w:pPr>
      <w:r>
        <w:rPr>
          <w:i/>
        </w:rPr>
        <w:t>Попросите Мать Землю принять вашу плоть и кости в жертву ради очищения лесов и скал.</w:t>
      </w:r>
    </w:p>
    <w:p>
      <w:pPr>
        <w:pStyle w:val="Normal"/>
        <w:ind w:firstLine="480"/>
        <w:jc w:val="both"/>
        <w:rPr>
          <w:i/>
          <w:i/>
        </w:rPr>
      </w:pPr>
      <w:r>
        <w:rPr>
          <w:i/>
        </w:rPr>
        <w:t>С помощью лопатки или камня выройте в земле собственную могилу. Если нет возможности поехать в Теотихуакан, совершите эту церемонию на любом клочке земли по соседству. Найдите кристалл, который будет олицетворять ваше тело. Выройте в земле маленькую «могилу» и похороните в ней кристалл, хорошенько накрыв его землей, Прочтите над кристаллом молитву, как если бы это были вы сами. Не забудьте помянуть в молитве и своих предков. Помяните в ней и самоё Землю.</w:t>
      </w:r>
    </w:p>
    <w:p>
      <w:pPr>
        <w:pStyle w:val="Normal"/>
        <w:ind w:firstLine="480"/>
        <w:jc w:val="both"/>
        <w:rPr>
          <w:i/>
          <w:i/>
        </w:rPr>
      </w:pPr>
      <w:r>
        <w:rPr>
          <w:i/>
        </w:rPr>
        <w:t>И когда впоследствии вас одолеют заботы и тревоги, ступайте к своей «могиле» и обретите утраченный покой, зная, что вы умерли для всех искушений и теперь свободны, чтобы идти вперед. Ваша могила станет для вас источником силы. Помните: «Теперь я мертв, и нет нужды страдать из-за искушающих меня событий или людей».</w:t>
      </w:r>
    </w:p>
    <w:p>
      <w:pPr>
        <w:pStyle w:val="Normal"/>
        <w:ind w:firstLine="480"/>
        <w:jc w:val="both"/>
        <w:rPr>
          <w:i/>
          <w:i/>
        </w:rPr>
      </w:pPr>
      <w:r>
        <w:rPr>
          <w:i/>
        </w:rPr>
      </w:r>
    </w:p>
    <w:p>
      <w:pPr>
        <w:pStyle w:val="Normal"/>
        <w:ind w:firstLine="480"/>
        <w:jc w:val="both"/>
        <w:rPr>
          <w:b/>
          <w:b/>
        </w:rPr>
      </w:pPr>
      <w:r>
        <w:rPr>
          <w:b/>
        </w:rPr>
        <w:t>Место женщины</w:t>
      </w:r>
    </w:p>
    <w:p>
      <w:pPr>
        <w:pStyle w:val="Normal"/>
        <w:ind w:firstLine="480"/>
        <w:jc w:val="both"/>
        <w:rPr>
          <w:b/>
          <w:b/>
        </w:rPr>
      </w:pPr>
      <w:r>
        <w:rPr>
          <w:b/>
        </w:rPr>
      </w:r>
    </w:p>
    <w:p>
      <w:pPr>
        <w:pStyle w:val="Normal"/>
        <w:ind w:firstLine="480"/>
        <w:jc w:val="both"/>
        <w:rPr/>
      </w:pPr>
      <w:r>
        <w:rPr/>
        <w:t>Прежде чем вы покинете площадь, вам предстоит сделать открытие. По левой стороне — где по ступеням поднимались женщины — находится храм, скрывающий свое значение от тех, кто глядит на него снизу. Необходимо обойти его вокруг, за платформу, чтобы открыть для себя скрытые глубины этого комплекса. Мигель называет его Местом Женщины.</w:t>
      </w:r>
    </w:p>
    <w:p>
      <w:pPr>
        <w:pStyle w:val="Normal"/>
        <w:ind w:firstLine="480"/>
        <w:jc w:val="both"/>
        <w:rPr/>
      </w:pPr>
      <w:r>
        <w:rPr/>
        <w:t>В своих видениях Мигель видел, что жить в этом комплексе разрешалось лишь немногим избранным женщинам, ведущим беспорочную жизнь. По соседству напротив жили мужчины, где царила столь же высокая чистота нравов. Обе эти группы были духовными воинами.</w:t>
      </w:r>
    </w:p>
    <w:p>
      <w:pPr>
        <w:pStyle w:val="Normal"/>
        <w:ind w:firstLine="480"/>
        <w:jc w:val="both"/>
        <w:rPr/>
      </w:pPr>
      <w:r>
        <w:rPr/>
        <w:t>Ступенчатый храм в Месте Женщины находится ниже уровня земли. Боковые грани этих ступеней были тщательно отшлифованы и окрашены в ярко-розовый цвет. Внутренние стены подземного сооружения также были покрыты розовой краской, следы которой сохранились до сих пор.</w:t>
      </w:r>
    </w:p>
    <w:p>
      <w:pPr>
        <w:pStyle w:val="Normal"/>
        <w:ind w:firstLine="480"/>
        <w:jc w:val="both"/>
        <w:rPr/>
      </w:pPr>
      <w:r>
        <w:rPr/>
      </w:r>
    </w:p>
    <w:p>
      <w:pPr>
        <w:pStyle w:val="Normal"/>
        <w:ind w:firstLine="480"/>
        <w:jc w:val="both"/>
        <w:rPr/>
      </w:pPr>
      <w:r>
        <w:rPr>
          <w:i/>
        </w:rPr>
        <w:t>В этом храме женщины торжественно отмечали дни прихода месячных и овуляций. Их церемонии посвящались луне, Луна — это зеркало, с каждым днем изменяющее свой облик в зависимости от падающего на нее света. Количество лунного света управляет жизненными циклами на земле и гормональными циклами женщины. Поэтому женщины чутко реагируют на лунный свет. У древних народов полнолуние чаще всего служило сигналом к овуляции, а новолуние — знаком начала менструации. За долгие месяцы совместной жизни женские циклы склонны к гармонизации. Это справедливо и для женских общежитий, и для групп, подолгу живущих вместе,</w:t>
      </w:r>
    </w:p>
    <w:p>
      <w:pPr>
        <w:pStyle w:val="Normal"/>
        <w:ind w:firstLine="480"/>
        <w:jc w:val="both"/>
        <w:rPr>
          <w:i/>
          <w:i/>
        </w:rPr>
      </w:pPr>
      <w:r>
        <w:rPr>
          <w:i/>
        </w:rPr>
        <w:t>Женщина, вступившая в храмовую общину, имела намерение стать богиней. Со временем возрастали ее уважение и любовь к себе. Ее задачей не было продолжение рода. Некоторые из этих женщин, может, даже большинство, приходили в этот духовный центр уже после завершения своей жизни в роли жен и матерей. Это было место духовного роста и трансценденции.</w:t>
      </w:r>
    </w:p>
    <w:p>
      <w:pPr>
        <w:pStyle w:val="Normal"/>
        <w:ind w:firstLine="480"/>
        <w:jc w:val="both"/>
        <w:rPr>
          <w:i/>
          <w:i/>
        </w:rPr>
      </w:pPr>
      <w:r>
        <w:rPr>
          <w:i/>
        </w:rPr>
        <w:t>Два заметных символа духовной энергии сохранились в этом месте до сих пор. Под металлической крышкой, которую можно поднять, скрыт глубокий колодец, похожий на темный вертикальный туннель, Из недр колодца веет струя подземного воздуха, Археологи вынули обнаруженный на дне колодца кристалл, Этот колодец — Влагалище, иными словами, духовный родовой путь, ведущий прямо в утробу Матери Земли.</w:t>
      </w:r>
    </w:p>
    <w:p>
      <w:pPr>
        <w:pStyle w:val="Normal"/>
        <w:ind w:firstLine="480"/>
        <w:jc w:val="both"/>
        <w:rPr>
          <w:i/>
          <w:i/>
        </w:rPr>
      </w:pPr>
      <w:r>
        <w:rPr>
          <w:i/>
        </w:rPr>
        <w:t>Чуть поодаль за углом высоко на стене находится углубление, которое использовалось как накопитель воды для омовений, Некоторые посещавшие храм женщины обнаруживали, что вскоре после купания под этим душем у них начинались месячные. Духовная энергия в этом месте чувствуется буквально наощупь.</w:t>
      </w:r>
    </w:p>
    <w:p>
      <w:pPr>
        <w:pStyle w:val="Normal"/>
        <w:ind w:firstLine="480"/>
        <w:jc w:val="both"/>
        <w:rPr/>
      </w:pPr>
      <w:r>
        <w:rPr>
          <w:i/>
        </w:rPr>
        <w:t>У женщин, населявших это место, бытовала давняя практика поклонения Матери Земле, Они соблюдали суровую духовную дисциплину, чтобы трансформировать себя на персональном уровне, однако весь комплекс в целом символизирует также вселенский процесс,</w:t>
      </w:r>
    </w:p>
    <w:p>
      <w:pPr>
        <w:pStyle w:val="Normal"/>
        <w:ind w:firstLine="480"/>
        <w:jc w:val="both"/>
        <w:rPr>
          <w:i/>
          <w:i/>
        </w:rPr>
      </w:pPr>
      <w:r>
        <w:rPr>
          <w:i/>
        </w:rPr>
        <w:t>Вселенная — это процесс вечного воспроизводства. Каждая планета — это мать, постоянно занятая делом продолжения рода. Она декодирует поступающую с Солнца информацию, которая побуждает ее творить жизнь, Эту информацию несут на Землю вестники Бога или ангелы, Свет и ангелы суть одно и то же.</w:t>
      </w:r>
    </w:p>
    <w:p>
      <w:pPr>
        <w:pStyle w:val="Normal"/>
        <w:ind w:firstLine="480"/>
        <w:jc w:val="both"/>
        <w:rPr>
          <w:i/>
          <w:i/>
        </w:rPr>
      </w:pPr>
      <w:r>
        <w:rPr>
          <w:i/>
        </w:rPr>
        <w:t>Мать Земля принимает световое послание от Солнца и покрывает «яйцо души» человеческой плотью. Внутри этого яйца заключен свет духа, то есть ангельский свет, ниспосланный Солнцем.</w:t>
      </w:r>
    </w:p>
    <w:p>
      <w:pPr>
        <w:pStyle w:val="Normal"/>
        <w:ind w:firstLine="480"/>
        <w:jc w:val="both"/>
        <w:rPr>
          <w:i/>
          <w:i/>
        </w:rPr>
      </w:pPr>
      <w:r>
        <w:rPr>
          <w:i/>
        </w:rPr>
        <w:t>По существу, мы являемся репродукцией ангелов или репродукцией солнечного света. Каждый из нас — это ангел, выросший в яйцо, то есть душу. В то же время у нас есть и внешнее яйцо, наполненное духом, связанным со всем Космосом, Мы — еще и материальная форма нашего тела.</w:t>
      </w:r>
    </w:p>
    <w:p>
      <w:pPr>
        <w:pStyle w:val="Normal"/>
        <w:ind w:firstLine="480"/>
        <w:jc w:val="both"/>
        <w:rPr>
          <w:i/>
          <w:i/>
        </w:rPr>
      </w:pPr>
      <w:r>
        <w:rPr>
          <w:i/>
        </w:rPr>
        <w:t>Можно сказать, что ДНК, или базовая информация жизни, — это сконденсированный свет. Мать Земля преобразует ДНК во всевозможные формы жизни. Каждая форма света отличается присущей только ей одной вибрацией.</w:t>
      </w:r>
    </w:p>
    <w:p>
      <w:pPr>
        <w:pStyle w:val="Normal"/>
        <w:ind w:firstLine="480"/>
        <w:jc w:val="both"/>
        <w:rPr/>
      </w:pPr>
      <w:r>
        <w:rPr>
          <w:i/>
        </w:rPr>
        <w:t>Одна такая вибрация солнечного света присуща человеку. ДНК — это информационный пакет в солнечном свете. Земля ее принимает, модифицирует и трансформирует, Этот элементарный процесс и отображает Место Женщины.</w:t>
      </w:r>
    </w:p>
    <w:p>
      <w:pPr>
        <w:pStyle w:val="Normal"/>
        <w:ind w:firstLine="480"/>
        <w:jc w:val="both"/>
        <w:rPr>
          <w:i/>
          <w:i/>
        </w:rPr>
      </w:pPr>
      <w:r>
        <w:rPr>
          <w:i/>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В этом месте женщины совершают ритуал восприятия,</w:t>
      </w:r>
    </w:p>
    <w:p>
      <w:pPr>
        <w:pStyle w:val="Normal"/>
        <w:ind w:firstLine="480"/>
        <w:jc w:val="both"/>
        <w:rPr>
          <w:i/>
          <w:i/>
        </w:rPr>
      </w:pPr>
      <w:r>
        <w:rPr>
          <w:i/>
        </w:rPr>
        <w:t>Обычно группа женщин совершает этот ритуал совместно, но можно выполнять его и поодиночке. Вы усилите свою связь с Местом Женщины, если поместите перед собой для созерцания несколько предметов, символизирующих красоту женского начала, — например статуэтку богини или Богоматери. Свадебная фотография, снимки вашего мужа и детей, зажженная свеча, возможно, цветок превратят ваш столик в настоящий алтарь. Все эти священные предметы призваны создать атмосферу святилища.</w:t>
      </w:r>
    </w:p>
    <w:p>
      <w:pPr>
        <w:pStyle w:val="Normal"/>
        <w:ind w:firstLine="480"/>
        <w:jc w:val="both"/>
        <w:rPr>
          <w:i/>
          <w:i/>
        </w:rPr>
      </w:pPr>
      <w:r>
        <w:rPr>
          <w:i/>
        </w:rPr>
        <w:t>Закрыв глаза, признайте и примите живущую в вас Богиню.</w:t>
      </w:r>
    </w:p>
    <w:p>
      <w:pPr>
        <w:pStyle w:val="Normal"/>
        <w:ind w:firstLine="480"/>
        <w:jc w:val="both"/>
        <w:rPr>
          <w:i/>
          <w:i/>
        </w:rPr>
      </w:pPr>
      <w:r>
        <w:rPr>
          <w:i/>
        </w:rPr>
      </w:r>
    </w:p>
    <w:p>
      <w:pPr>
        <w:pStyle w:val="Normal"/>
        <w:ind w:firstLine="480"/>
        <w:jc w:val="both"/>
        <w:rPr>
          <w:i/>
          <w:i/>
        </w:rPr>
      </w:pPr>
      <w:r>
        <w:rPr>
          <w:i/>
        </w:rPr>
        <w:t>Признайте в себе женщину.</w:t>
      </w:r>
    </w:p>
    <w:p>
      <w:pPr>
        <w:pStyle w:val="Normal"/>
        <w:ind w:firstLine="480"/>
        <w:jc w:val="both"/>
        <w:rPr>
          <w:i/>
          <w:i/>
        </w:rPr>
      </w:pPr>
      <w:r>
        <w:rPr>
          <w:i/>
        </w:rPr>
        <w:t>Признайте в себе давнишнюю девочку.</w:t>
      </w:r>
    </w:p>
    <w:p>
      <w:pPr>
        <w:pStyle w:val="Normal"/>
        <w:ind w:firstLine="480"/>
        <w:jc w:val="both"/>
        <w:rPr>
          <w:i/>
          <w:i/>
        </w:rPr>
      </w:pPr>
      <w:r>
        <w:rPr>
          <w:i/>
        </w:rPr>
        <w:t>Признайте в себе нынешнюю жену.</w:t>
      </w:r>
    </w:p>
    <w:p>
      <w:pPr>
        <w:pStyle w:val="Normal"/>
        <w:ind w:firstLine="480"/>
        <w:jc w:val="both"/>
        <w:rPr>
          <w:i/>
          <w:i/>
        </w:rPr>
      </w:pPr>
      <w:r>
        <w:rPr>
          <w:i/>
        </w:rPr>
        <w:t>Признайте в себе мать.</w:t>
      </w:r>
    </w:p>
    <w:p>
      <w:pPr>
        <w:pStyle w:val="Normal"/>
        <w:ind w:firstLine="480"/>
        <w:jc w:val="both"/>
        <w:rPr>
          <w:i/>
          <w:i/>
        </w:rPr>
      </w:pPr>
      <w:r>
        <w:rPr>
          <w:i/>
        </w:rPr>
        <w:t>Признайте в себе Богиню.</w:t>
      </w:r>
    </w:p>
    <w:p>
      <w:pPr>
        <w:pStyle w:val="Normal"/>
        <w:ind w:firstLine="480"/>
        <w:jc w:val="both"/>
        <w:rPr>
          <w:i/>
          <w:i/>
        </w:rPr>
      </w:pPr>
      <w:r>
        <w:rPr>
          <w:i/>
        </w:rPr>
      </w:r>
    </w:p>
    <w:p>
      <w:pPr>
        <w:pStyle w:val="Normal"/>
        <w:ind w:firstLine="480"/>
        <w:jc w:val="both"/>
        <w:rPr>
          <w:i/>
          <w:i/>
        </w:rPr>
      </w:pPr>
      <w:r>
        <w:rPr>
          <w:i/>
        </w:rPr>
        <w:t>Признайте себя такой, как вы есть. Вы — половинка процесса воспроизводства жизни. Вы — хранительница огня. Вы наделены способностью безраздельно отдаться жениху, сочетаясь браком с Богом в вечной жизни.</w:t>
      </w:r>
    </w:p>
    <w:p>
      <w:pPr>
        <w:pStyle w:val="Normal"/>
        <w:ind w:firstLine="480"/>
        <w:jc w:val="both"/>
        <w:rPr>
          <w:i/>
          <w:i/>
        </w:rPr>
      </w:pPr>
      <w:r>
        <w:rPr>
          <w:i/>
        </w:rPr>
      </w:r>
    </w:p>
    <w:p>
      <w:pPr>
        <w:pStyle w:val="Normal"/>
        <w:ind w:firstLine="480"/>
        <w:jc w:val="both"/>
        <w:rPr>
          <w:b/>
          <w:b/>
        </w:rPr>
      </w:pPr>
      <w:r>
        <w:rPr>
          <w:b/>
        </w:rPr>
        <w:t>IV. Место Воды</w:t>
      </w:r>
    </w:p>
    <w:p>
      <w:pPr>
        <w:pStyle w:val="Normal"/>
        <w:ind w:firstLine="480"/>
        <w:jc w:val="both"/>
        <w:rPr>
          <w:b/>
          <w:b/>
        </w:rPr>
      </w:pPr>
      <w:r>
        <w:rPr>
          <w:b/>
        </w:rPr>
      </w:r>
    </w:p>
    <w:p>
      <w:pPr>
        <w:pStyle w:val="Normal"/>
        <w:ind w:firstLine="480"/>
        <w:jc w:val="both"/>
        <w:rPr/>
      </w:pPr>
      <w:r>
        <w:rPr/>
        <w:t>Через следующую ступенчатую стену вы перебираетесь на другую площадь, где нет ни одного храма. Это Место Воды.</w:t>
      </w:r>
    </w:p>
    <w:p>
      <w:pPr>
        <w:pStyle w:val="Normal"/>
        <w:ind w:firstLine="480"/>
        <w:jc w:val="both"/>
        <w:rPr/>
      </w:pPr>
      <w:r>
        <w:rPr/>
        <w:t>Здесь разум расщепляется надвое. Эмоции, порожденные любовью, поглощаются вашей душой. Эмоции, порожденные страхом, возвращаются в ад.</w:t>
      </w:r>
    </w:p>
    <w:p>
      <w:pPr>
        <w:pStyle w:val="Normal"/>
        <w:ind w:firstLine="480"/>
        <w:jc w:val="both"/>
        <w:rPr/>
      </w:pPr>
      <w:r>
        <w:rPr/>
        <w:t>В сновидении Мигеля воин-страж Земного рая отсекает у умершего духа остатки порожденных страхом эмоций и позволяет ему следовать дальше, в спираль, ведущую к Древу Вечности. Этот этап Дороги Мертвых перекликается со сновидением Мигеля. Оно напоминает таинство крещения, при котором душа отрекается от Сатаны. Оно символизирует безоговорочную веру в Бога. В христианской традиции Иисус стал Христом в момент крещения. Такой же результат дает и Место Воды.</w:t>
      </w:r>
    </w:p>
    <w:p>
      <w:pPr>
        <w:pStyle w:val="Normal"/>
        <w:ind w:firstLine="480"/>
        <w:jc w:val="both"/>
        <w:rPr/>
      </w:pPr>
      <w:r>
        <w:rPr/>
      </w:r>
    </w:p>
    <w:p>
      <w:pPr>
        <w:pStyle w:val="Normal"/>
        <w:ind w:firstLine="480"/>
        <w:jc w:val="both"/>
        <w:rPr>
          <w:i/>
          <w:i/>
        </w:rPr>
      </w:pPr>
      <w:r>
        <w:rPr>
          <w:i/>
        </w:rPr>
        <w:t>Ваше мышление обычно неуправляемо, подобно необъезженной лошади, В Месте Воды вы отрекаетесь от разума. Теперь он вам не нужен, Необходимая информация заключена в вашей душе. Пройдя через церемонию в этом месте, вы обнаружите, что потребность в традиционном мышлении отпала.</w:t>
      </w:r>
    </w:p>
    <w:p>
      <w:pPr>
        <w:pStyle w:val="Normal"/>
        <w:ind w:firstLine="480"/>
        <w:jc w:val="both"/>
        <w:rPr/>
      </w:pPr>
      <w:r>
        <w:rPr>
          <w:i/>
        </w:rPr>
        <w:t>Знание — это описание сновидения ада. Знание — это наш последний заградительный барьер, ибо оно описывает иллюзию. Стремление «узнать» все — вот что сдерживает наше продвижение к раю на земле. Вперед нас ведет премудрость. После того как вы отрешитесь от знания, вам нечего больше защищать, Истина всякого другого человека обретает свою справедливость. Такова мудрость.</w:t>
      </w:r>
    </w:p>
    <w:p>
      <w:pPr>
        <w:pStyle w:val="Normal"/>
        <w:ind w:firstLine="480"/>
        <w:jc w:val="both"/>
        <w:rPr>
          <w:i/>
          <w:i/>
        </w:rPr>
      </w:pPr>
      <w:r>
        <w:rPr>
          <w:i/>
        </w:rPr>
        <w:t>Змей продолжает переваривать свою пищу, растворяя в вас все то, что несущественно, Вы становитесь ангелом, которому для роста нужна только энергия любви.</w:t>
      </w:r>
    </w:p>
    <w:p>
      <w:pPr>
        <w:pStyle w:val="Normal"/>
        <w:ind w:firstLine="480"/>
        <w:jc w:val="both"/>
        <w:rPr>
          <w:i/>
          <w:i/>
        </w:rPr>
      </w:pPr>
      <w:r>
        <w:rPr>
          <w:i/>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Представьте, что вы стоите у огромного водоема. Вспомните, что и сами вы на семьдесят процентов состоите из воды. Вспомните еще, что все ваши эмоции подобны Океану Ада, который теперь чист, как слеза. Представьте себе Иисуса или Будду в образе живого океана любви. Они по-прежнему пребывают в своем физическом теле, но совершенно свободны от чужих надежд. Они избавлены от страха и преисполнены любви. Эти Аватары представляют наше собственное вероятное будущее.</w:t>
      </w:r>
    </w:p>
    <w:p>
      <w:pPr>
        <w:pStyle w:val="Normal"/>
        <w:ind w:firstLine="480"/>
        <w:jc w:val="both"/>
        <w:rPr/>
      </w:pPr>
      <w:r>
        <w:rPr>
          <w:i/>
        </w:rPr>
        <w:t>Осознайте себя, как душу, покрытую оболочкой яйца. Яйцо заключено в оболочку разума, где сведены воедино все ваши эмоции. Вы постепенно покидаете свое тело, а с ним — порожденные страхом эмоции, которыми вы прикованы к своему телу. Отторгните все оставшиеся следы негативных эмоций обратно, в Океан Ада на Площади Кетцалькоатля.</w:t>
      </w:r>
    </w:p>
    <w:p>
      <w:pPr>
        <w:pStyle w:val="Normal"/>
        <w:ind w:firstLine="480"/>
        <w:jc w:val="both"/>
        <w:rPr>
          <w:i/>
          <w:i/>
        </w:rPr>
      </w:pPr>
      <w:r>
        <w:rPr>
          <w:i/>
        </w:rPr>
        <w:t>Обратитесь с молитвой к Матери Земле, принеся ей в жертву всю воду вашего тела. Если такова будет ее воля, попросите ее использовать жидкость вашей плоти на очищение всех отравленных нами вод за то время, что мы жили в аду... дождя, снега, озер, рек и океанов.</w:t>
      </w:r>
    </w:p>
    <w:p>
      <w:pPr>
        <w:pStyle w:val="Normal"/>
        <w:ind w:firstLine="480"/>
        <w:jc w:val="both"/>
        <w:rPr>
          <w:i/>
          <w:i/>
        </w:rPr>
      </w:pPr>
      <w:r>
        <w:rPr>
          <w:i/>
        </w:rPr>
        <w:t>В далеком прошлом тысячи людей совершали ритуал воды в Теотихуакане, и на какое-то время в этом месте воцарялся подлинный земной рай.</w:t>
      </w:r>
    </w:p>
    <w:p>
      <w:pPr>
        <w:pStyle w:val="Normal"/>
        <w:ind w:firstLine="480"/>
        <w:jc w:val="both"/>
        <w:rPr>
          <w:i/>
          <w:i/>
        </w:rPr>
      </w:pPr>
      <w:r>
        <w:rPr>
          <w:i/>
        </w:rPr>
        <w:t>Когда ритуал завершится, вы увидите себя ангелом или лучом света.</w:t>
      </w:r>
    </w:p>
    <w:p>
      <w:pPr>
        <w:pStyle w:val="Normal"/>
        <w:ind w:firstLine="480"/>
        <w:jc w:val="both"/>
        <w:rPr>
          <w:i/>
          <w:i/>
        </w:rPr>
      </w:pPr>
      <w:r>
        <w:rPr>
          <w:i/>
        </w:rPr>
      </w:r>
    </w:p>
    <w:p>
      <w:pPr>
        <w:pStyle w:val="Normal"/>
        <w:ind w:firstLine="480"/>
        <w:jc w:val="both"/>
        <w:rPr>
          <w:b/>
          <w:b/>
        </w:rPr>
      </w:pPr>
      <w:r>
        <w:rPr>
          <w:b/>
        </w:rPr>
        <w:t>V. Место Воздуха</w:t>
      </w:r>
    </w:p>
    <w:p>
      <w:pPr>
        <w:pStyle w:val="Normal"/>
        <w:ind w:firstLine="480"/>
        <w:jc w:val="both"/>
        <w:rPr>
          <w:b/>
          <w:b/>
        </w:rPr>
      </w:pPr>
      <w:r>
        <w:rPr>
          <w:b/>
        </w:rPr>
      </w:r>
    </w:p>
    <w:p>
      <w:pPr>
        <w:pStyle w:val="Normal"/>
        <w:ind w:firstLine="480"/>
        <w:jc w:val="both"/>
        <w:rPr/>
      </w:pPr>
      <w:r>
        <w:rPr/>
        <w:t>Вдоль краев третьей площади находится Место Воздуха. Здесь некогда располагалась школа и жилые постройки. Это еще и Место Души. Символ этого места, означающий зарождение души, — это яйцо, из которого проклюнулась голова орленка. Тот же символ можно встретить по всему свету. Теперь, когда в вас произошла разительная перемена, и вы отреклись от прежних страхов, адских эмоций, разума и тела, от вас осталась почти одна душа. Вы ступили за пределы полярности. И здесь завершается процесс переваривания.</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Сделайте глубокий вдох и прочувствуйте, как воздух входит в ваше тело и покидает его. Вспомните свой первый вздох, Дыхание — это способ общения с Богом, Обратившись с молитвой к Матери Земле, принесите ей свой последний вздох, дабы им очистилась от грязи вся ее атмосфера.</w:t>
      </w:r>
    </w:p>
    <w:p>
      <w:pPr>
        <w:pStyle w:val="Normal"/>
        <w:ind w:firstLine="480"/>
        <w:jc w:val="both"/>
        <w:rPr>
          <w:i/>
          <w:i/>
        </w:rPr>
      </w:pPr>
      <w:r>
        <w:rPr>
          <w:i/>
        </w:rPr>
        <w:t>Будьте благодарны за каждый свой вздох, Учась жить настоящим моментом, вы начинаете осознанно относиться к процессу дыхания, и вам станет легче сконцентрироваться на нем при медитации. Прежде чем покинуть Место Воздуха, остановитесь помедитировать на свое дыхание и возблагодарить за него Бога.</w:t>
      </w:r>
    </w:p>
    <w:p>
      <w:pPr>
        <w:pStyle w:val="Normal"/>
        <w:ind w:firstLine="480"/>
        <w:jc w:val="both"/>
        <w:rPr>
          <w:i/>
          <w:i/>
        </w:rPr>
      </w:pPr>
      <w:r>
        <w:rPr>
          <w:i/>
        </w:rPr>
      </w:r>
    </w:p>
    <w:p>
      <w:pPr>
        <w:pStyle w:val="Normal"/>
        <w:ind w:firstLine="480"/>
        <w:jc w:val="both"/>
        <w:rPr>
          <w:b/>
          <w:b/>
        </w:rPr>
      </w:pPr>
      <w:r>
        <w:rPr>
          <w:b/>
        </w:rPr>
        <w:t>VI. Место Огня</w:t>
      </w:r>
    </w:p>
    <w:p>
      <w:pPr>
        <w:pStyle w:val="Normal"/>
        <w:ind w:firstLine="480"/>
        <w:jc w:val="both"/>
        <w:rPr>
          <w:b/>
          <w:b/>
        </w:rPr>
      </w:pPr>
      <w:r>
        <w:rPr>
          <w:b/>
        </w:rPr>
      </w:r>
    </w:p>
    <w:p>
      <w:pPr>
        <w:pStyle w:val="Normal"/>
        <w:ind w:firstLine="480"/>
        <w:jc w:val="both"/>
        <w:rPr/>
      </w:pPr>
      <w:r>
        <w:rPr/>
        <w:t>Покинув третью площадь, вы попадаете на четвертую. Это Место Огня. Здесь высвобождается ваш дух. Вы сливаетесь воедино с самим собой и открываете свою божественную сущность.</w:t>
      </w:r>
    </w:p>
    <w:p>
      <w:pPr>
        <w:pStyle w:val="Normal"/>
        <w:ind w:firstLine="480"/>
        <w:jc w:val="both"/>
        <w:rPr/>
      </w:pPr>
      <w:r>
        <w:rPr/>
        <w:t>Эту площадь можно сравнить с Чакрой Сердца в индийской традиции. Это энергетический центр сердца.</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Встаньте посреди Площади Огня и мысленно совершите следующий ритуал.</w:t>
      </w:r>
    </w:p>
    <w:p>
      <w:pPr>
        <w:pStyle w:val="Normal"/>
        <w:ind w:firstLine="480"/>
        <w:jc w:val="both"/>
        <w:rPr>
          <w:i/>
          <w:i/>
        </w:rPr>
      </w:pPr>
      <w:r>
        <w:rPr>
          <w:i/>
        </w:rPr>
        <w:t>Все мужчины группы поднимаются на вершину маленького храма, выходящего фасадом на площадь с восточной стороны.</w:t>
      </w:r>
    </w:p>
    <w:p>
      <w:pPr>
        <w:pStyle w:val="Normal"/>
        <w:ind w:firstLine="480"/>
        <w:jc w:val="both"/>
        <w:rPr>
          <w:i/>
          <w:i/>
        </w:rPr>
      </w:pPr>
      <w:r>
        <w:rPr>
          <w:i/>
        </w:rPr>
        <w:t>Все женщины поднимаются на вершину западного храма.</w:t>
      </w:r>
    </w:p>
    <w:p>
      <w:pPr>
        <w:pStyle w:val="Normal"/>
        <w:ind w:firstLine="480"/>
        <w:jc w:val="both"/>
        <w:rPr>
          <w:i/>
          <w:i/>
        </w:rPr>
      </w:pPr>
      <w:r>
        <w:rPr>
          <w:i/>
        </w:rPr>
        <w:t>Без спешки прочувствуйте мужскую и женскую природу, которая определяет ту физическую форму, в какой вы явились в этот мир.</w:t>
      </w:r>
    </w:p>
    <w:p>
      <w:pPr>
        <w:pStyle w:val="Normal"/>
        <w:ind w:firstLine="480"/>
        <w:jc w:val="both"/>
        <w:rPr>
          <w:i/>
          <w:i/>
        </w:rPr>
      </w:pPr>
      <w:r>
        <w:rPr>
          <w:i/>
        </w:rPr>
        <w:t>Признайте, что противоположный пол есть составная часть вашей собственной природы, вашей личности, вашего духовного разума и подсознания.</w:t>
      </w:r>
    </w:p>
    <w:p>
      <w:pPr>
        <w:pStyle w:val="Normal"/>
        <w:ind w:firstLine="480"/>
        <w:jc w:val="both"/>
        <w:rPr>
          <w:i/>
          <w:i/>
        </w:rPr>
      </w:pPr>
      <w:r>
        <w:rPr>
          <w:i/>
        </w:rPr>
        <w:t>Спуститесь с вершины храма и сойдитесь вместе в центре площади, Обнимитесь с вашими визави. Ощутите чувство единства с окружающими и внутри себя,</w:t>
      </w:r>
    </w:p>
    <w:p>
      <w:pPr>
        <w:pStyle w:val="Normal"/>
        <w:ind w:firstLine="480"/>
        <w:jc w:val="both"/>
        <w:rPr>
          <w:i/>
          <w:i/>
        </w:rPr>
      </w:pPr>
      <w:r>
        <w:rPr>
          <w:i/>
        </w:rPr>
        <w:t>Чтобы это путешествие оказалось успешным, каждый член группы должен прийти к чувству безусловной любви к самому себе и к ближнему. Эта церемония признания помогает возвести мост через привычную отчужденность полов и ослабляет полярность межличностных отношений.</w:t>
      </w:r>
    </w:p>
    <w:p>
      <w:pPr>
        <w:pStyle w:val="Normal"/>
        <w:ind w:firstLine="480"/>
        <w:jc w:val="both"/>
        <w:rPr/>
      </w:pPr>
      <w:r>
        <w:rPr>
          <w:i/>
        </w:rPr>
        <w:t>Ослабляется и куда более глубокая полярность, разделяющая божественное и животное начала в человеке. Вы перешли этот мост, и теперь вы нынешний перестали быть животным, став чистым духом, Вы преображаетесь в ангела.</w:t>
      </w:r>
    </w:p>
    <w:p>
      <w:pPr>
        <w:pStyle w:val="Normal"/>
        <w:ind w:firstLine="480"/>
        <w:jc w:val="both"/>
        <w:rPr>
          <w:i/>
          <w:i/>
        </w:rPr>
      </w:pPr>
      <w:r>
        <w:rPr>
          <w:i/>
        </w:rPr>
        <w:t>Аналогичный ритуал вы, возможно, захотите выполнить с партнером противоположного пола. Пусть каждый из вас помедитирует на полярность мужского и женского начал в человеке. Протяните внутренний мост, соединяющий воедино вашу мужскую и женскую природу. Затем открыто поделитесь этим с партнером.</w:t>
      </w:r>
    </w:p>
    <w:p>
      <w:pPr>
        <w:pStyle w:val="Normal"/>
        <w:ind w:firstLine="480"/>
        <w:jc w:val="both"/>
        <w:rPr>
          <w:i/>
          <w:i/>
        </w:rPr>
      </w:pPr>
      <w:r>
        <w:rPr>
          <w:i/>
        </w:rPr>
      </w:r>
    </w:p>
    <w:p>
      <w:pPr>
        <w:pStyle w:val="Normal"/>
        <w:ind w:firstLine="480"/>
        <w:jc w:val="both"/>
        <w:rPr>
          <w:b/>
          <w:b/>
        </w:rPr>
      </w:pPr>
      <w:r>
        <w:rPr>
          <w:b/>
        </w:rPr>
        <w:t>VII. Место Вспоминания</w:t>
      </w:r>
    </w:p>
    <w:p>
      <w:pPr>
        <w:pStyle w:val="Normal"/>
        <w:ind w:firstLine="480"/>
        <w:jc w:val="both"/>
        <w:rPr>
          <w:b/>
          <w:b/>
        </w:rPr>
      </w:pPr>
      <w:r>
        <w:rPr>
          <w:b/>
        </w:rPr>
      </w:r>
    </w:p>
    <w:p>
      <w:pPr>
        <w:pStyle w:val="Normal"/>
        <w:ind w:firstLine="480"/>
        <w:jc w:val="both"/>
        <w:rPr/>
      </w:pPr>
      <w:r>
        <w:rPr/>
        <w:t>Вы ступили на следующую площадь, где нет ни одного храма. Это Место Вспоминания. Сейчас все ваши прежние жизни сходятся в одну. Ангел внутри вас растет и создает ваш эфирный дубль. Этот эфирный дубль становится носителем все отвергнутых страхов, тогда как ангел сливается воедино со Вселенной.</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Закройте глаза и пройдите через поросшую травой площадь, доверившись внутреннему проводнику. В эти мгновения спроецируйте себя как можно дальше, от чего у вас возникнет ощущение, будто вы — неимоверно разросшийся дух, не отчужденный, но взаимосвязанный со всем сущим во Вселенной.</w:t>
      </w:r>
    </w:p>
    <w:p>
      <w:pPr>
        <w:pStyle w:val="Normal"/>
        <w:ind w:firstLine="480"/>
        <w:jc w:val="both"/>
        <w:rPr>
          <w:i/>
          <w:i/>
        </w:rPr>
      </w:pPr>
      <w:r>
        <w:rPr>
          <w:i/>
        </w:rPr>
        <w:t>Ваше световое тело должно расти. Расширьте самоощущение эфирного тела. Сотворите своего эфирного двойника. Сосредоточьтесь на этом призрачном клоне и прикажите ему разрастись до самых дальних пределов вселенной.</w:t>
      </w:r>
    </w:p>
    <w:p>
      <w:pPr>
        <w:pStyle w:val="Normal"/>
        <w:ind w:firstLine="480"/>
        <w:jc w:val="both"/>
        <w:rPr>
          <w:i/>
          <w:i/>
        </w:rPr>
      </w:pPr>
      <w:r>
        <w:rPr>
          <w:i/>
        </w:rPr>
        <w:t>Ваш эфирный двойник является носителем последних остатков страха, зацепившихся в тайниках вашей души, пока вы продвигались вперед по Дороге Мертвых. Отныне вы избавлены от страхов и полностью готовы к продвижению ко второй голове змея.</w:t>
      </w:r>
    </w:p>
    <w:p>
      <w:pPr>
        <w:pStyle w:val="Normal"/>
        <w:ind w:firstLine="480"/>
        <w:jc w:val="both"/>
        <w:rPr>
          <w:i/>
          <w:i/>
        </w:rPr>
      </w:pPr>
      <w:r>
        <w:rPr>
          <w:i/>
        </w:rPr>
      </w:r>
    </w:p>
    <w:p>
      <w:pPr>
        <w:pStyle w:val="Normal"/>
        <w:ind w:firstLine="480"/>
        <w:jc w:val="both"/>
        <w:rPr>
          <w:b/>
          <w:b/>
        </w:rPr>
      </w:pPr>
      <w:r>
        <w:rPr>
          <w:b/>
        </w:rPr>
        <w:t>VIII. Пирамида Луны</w:t>
      </w:r>
    </w:p>
    <w:p>
      <w:pPr>
        <w:pStyle w:val="Normal"/>
        <w:ind w:firstLine="480"/>
        <w:jc w:val="both"/>
        <w:rPr>
          <w:b/>
          <w:b/>
        </w:rPr>
      </w:pPr>
      <w:r>
        <w:rPr>
          <w:b/>
        </w:rPr>
      </w:r>
    </w:p>
    <w:p>
      <w:pPr>
        <w:pStyle w:val="Normal"/>
        <w:ind w:firstLine="480"/>
        <w:jc w:val="both"/>
        <w:rPr/>
      </w:pPr>
      <w:r>
        <w:rPr/>
        <w:t>Миновав Пирамиду Солнца, вы подходите прямо к Пирамиде Луны. Эндрюс описывает ее как Место Жертвоприношения. Ощутите ее женскую энергию. Попытайтесь установить мысленный контакт с Затуманенным Зеркалом. По словам Синтии Бутон, его энергия — это «... нежная сила любви в неразрывном единстве с терпением, уважением и добротой, ведущая сквозь лабиринты разума к океанам микрокосма, текущим в бесконечность».</w:t>
      </w:r>
    </w:p>
    <w:p>
      <w:pPr>
        <w:pStyle w:val="Normal"/>
        <w:ind w:firstLine="480"/>
        <w:jc w:val="both"/>
        <w:rPr/>
      </w:pPr>
      <w:r>
        <w:rPr/>
        <w:t>В этот кульминационный момент вашего пути по Дороге Мертвых выполните священный ритуал.</w:t>
      </w:r>
    </w:p>
    <w:p>
      <w:pPr>
        <w:pStyle w:val="Normal"/>
        <w:ind w:firstLine="480"/>
        <w:jc w:val="both"/>
        <w:rPr/>
      </w:pPr>
      <w:r>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Вообразите, что ваш эфирный двойник разросся до масштабов всей Вселенной,</w:t>
      </w:r>
    </w:p>
    <w:p>
      <w:pPr>
        <w:pStyle w:val="Normal"/>
        <w:ind w:firstLine="480"/>
        <w:jc w:val="both"/>
        <w:rPr>
          <w:i/>
          <w:i/>
        </w:rPr>
      </w:pPr>
      <w:r>
        <w:rPr>
          <w:i/>
        </w:rPr>
        <w:t>У подножия Пирамиды Луны принесите своего эфирного двойника в жертву Матери Земле. Ваш эфирный двойник — жертва во имя вашей свободы.</w:t>
      </w:r>
    </w:p>
    <w:p>
      <w:pPr>
        <w:pStyle w:val="Normal"/>
        <w:ind w:firstLine="480"/>
        <w:jc w:val="both"/>
        <w:rPr>
          <w:i/>
          <w:i/>
        </w:rPr>
      </w:pPr>
      <w:r>
        <w:rPr>
          <w:i/>
        </w:rPr>
        <w:t>Ощутите его растворение в текущем в пространстве эфире.</w:t>
      </w:r>
    </w:p>
    <w:p>
      <w:pPr>
        <w:pStyle w:val="Normal"/>
        <w:ind w:firstLine="480"/>
        <w:jc w:val="both"/>
        <w:rPr>
          <w:i/>
          <w:i/>
        </w:rPr>
      </w:pPr>
      <w:r>
        <w:rPr>
          <w:i/>
        </w:rPr>
        <w:t>Эфирный двойник постепенно исчезает, оставляя вас в состоянии чистой трансформации.</w:t>
      </w:r>
    </w:p>
    <w:p>
      <w:pPr>
        <w:pStyle w:val="Normal"/>
        <w:ind w:firstLine="480"/>
        <w:jc w:val="both"/>
        <w:rPr>
          <w:i/>
          <w:i/>
        </w:rPr>
      </w:pPr>
      <w:r>
        <w:rPr>
          <w:i/>
        </w:rPr>
        <w:t>Перед вами вторая голова змея, заполняющая собой всю площадь, Поднимитесь по ступеням на вершину пирамиды, Остановитесь там и погрузитесь в медитацию, осознавая, что ваш путь близится к концу, Вы достигли единства с вашей ангельской природой.</w:t>
      </w:r>
    </w:p>
    <w:p>
      <w:pPr>
        <w:pStyle w:val="Normal"/>
        <w:ind w:firstLine="480"/>
        <w:jc w:val="both"/>
        <w:rPr>
          <w:i/>
          <w:i/>
        </w:rPr>
      </w:pPr>
      <w:r>
        <w:rPr>
          <w:i/>
        </w:rPr>
        <w:t>Спуститесь вниз, отдавая себе отчет, что вы выходите из туловища змея,</w:t>
      </w:r>
    </w:p>
    <w:p>
      <w:pPr>
        <w:pStyle w:val="Normal"/>
        <w:ind w:firstLine="480"/>
        <w:jc w:val="both"/>
        <w:rPr/>
      </w:pPr>
      <w:r>
        <w:rPr>
          <w:i/>
        </w:rPr>
        <w:t>Ощутите себя трансформированным. Именно в этом месте человек становится Мастером Трансформации.</w:t>
      </w:r>
    </w:p>
    <w:p>
      <w:pPr>
        <w:pStyle w:val="Normal"/>
        <w:ind w:firstLine="480"/>
        <w:jc w:val="both"/>
        <w:rPr>
          <w:i/>
          <w:i/>
        </w:rPr>
      </w:pPr>
      <w:r>
        <w:rPr>
          <w:i/>
        </w:rPr>
      </w:r>
    </w:p>
    <w:p>
      <w:pPr>
        <w:pStyle w:val="Normal"/>
        <w:ind w:firstLine="480"/>
        <w:jc w:val="both"/>
        <w:rPr>
          <w:b/>
          <w:b/>
        </w:rPr>
      </w:pPr>
      <w:r>
        <w:rPr>
          <w:b/>
        </w:rPr>
        <w:t>Рассказ Дэвида Диббла</w:t>
      </w:r>
    </w:p>
    <w:p>
      <w:pPr>
        <w:pStyle w:val="Normal"/>
        <w:ind w:firstLine="480"/>
        <w:jc w:val="both"/>
        <w:rPr>
          <w:b/>
          <w:b/>
        </w:rPr>
      </w:pPr>
      <w:r>
        <w:rPr>
          <w:b/>
        </w:rPr>
      </w:r>
    </w:p>
    <w:p>
      <w:pPr>
        <w:pStyle w:val="Normal"/>
        <w:ind w:firstLine="480"/>
        <w:jc w:val="both"/>
        <w:rPr/>
      </w:pPr>
      <w:r>
        <w:rPr/>
        <w:t>Дэвид Диббл любезно записал приведенный ниже рассказ об экстатическом опыте у Пирамиды Луны.</w:t>
      </w:r>
    </w:p>
    <w:p>
      <w:pPr>
        <w:pStyle w:val="Normal"/>
        <w:ind w:firstLine="480"/>
        <w:jc w:val="both"/>
        <w:rPr/>
      </w:pPr>
      <w:r>
        <w:rPr/>
      </w:r>
    </w:p>
    <w:p>
      <w:pPr>
        <w:pStyle w:val="Normal"/>
        <w:ind w:firstLine="480"/>
        <w:jc w:val="both"/>
        <w:rPr/>
      </w:pPr>
      <w:r>
        <w:rPr>
          <w:i/>
        </w:rPr>
        <w:t>Мы с Мигелем и группой его учеников осматривали Теотихуакан, и нас буквально переполняли новые открытия и новый опыт. В конце Дороги Мертвых среди могучих пирамид Теотихуакана высится Пирамида Луны, чисто женское начало, пирамида любви.</w:t>
      </w:r>
    </w:p>
    <w:p>
      <w:pPr>
        <w:pStyle w:val="Normal"/>
        <w:ind w:firstLine="480"/>
        <w:jc w:val="both"/>
        <w:rPr>
          <w:i/>
          <w:i/>
        </w:rPr>
      </w:pPr>
      <w:r>
        <w:rPr>
          <w:i/>
        </w:rPr>
        <w:t>Мигель учил нас, что перед тем, как подняться по ступеням на вершину этого прекрасного сооружения, принято медитировать и приносить благодарность за ту любовь, которую вам предстоит воспринять от резных камней, образующих пирамиду.</w:t>
      </w:r>
    </w:p>
    <w:p>
      <w:pPr>
        <w:pStyle w:val="Normal"/>
        <w:ind w:firstLine="480"/>
        <w:jc w:val="both"/>
        <w:rPr>
          <w:i/>
          <w:i/>
        </w:rPr>
      </w:pPr>
      <w:r>
        <w:rPr>
          <w:i/>
        </w:rPr>
        <w:t>В ходе моей медитации я ощутил энергию, которая заставила меня раскрыть глаза, и все же продолжать медитировать, Я следил за тем, как Мигель медленно поднимается по ступеням к наивысшей доступной точке пирамиды и садится, скрестив ноги и глядя на раскинувшийся внизу Теотихуакан.</w:t>
      </w:r>
    </w:p>
    <w:p>
      <w:pPr>
        <w:pStyle w:val="Normal"/>
        <w:ind w:firstLine="480"/>
        <w:jc w:val="both"/>
        <w:rPr>
          <w:i/>
          <w:i/>
        </w:rPr>
      </w:pPr>
      <w:r>
        <w:rPr>
          <w:i/>
        </w:rPr>
        <w:t>И тут у меня на глазах тело Мигеля начало потихоньку исчезать в легкой голубоватой дымке. Эта дымка вдруг вспыхнула ослепительным сиянием в том месте, где восседал Мигель, Это было поистине божественное сияние, какого я не видел никогда в жизни. Затем произошло нечто такое, что расширило мое сознание до небывалых пределов.</w:t>
      </w:r>
    </w:p>
    <w:p>
      <w:pPr>
        <w:pStyle w:val="Normal"/>
        <w:ind w:firstLine="480"/>
        <w:jc w:val="both"/>
        <w:rPr>
          <w:i/>
          <w:i/>
        </w:rPr>
      </w:pPr>
      <w:r>
        <w:rPr>
          <w:i/>
        </w:rPr>
        <w:t>Вся Пирамида Луны превратилась из каменной громады в свет, вибрирующий голубой свет, столь неизъяснимо прекрасный, что я лишь тихонько всхлипывал от восхищения и благодарности за этот дар приобщения к духу, Мгновение спустя я испытал слияние с этим светом, всем существом вобрав в себя осознание того, что есть только Одно. Блаженство накатывало мощными волнами, а мое тело постепенно исчезало, трансформируясь в вездесущий свет. Одновременно с материализацией моего тела начало прорисовываться из дымки и тело Мигеля. Я непроизвольно взметнул руки к небесам, приветствуя Бога, ибо не мог найти другого способа выразить себя, Я взглянул на Мигеля — его руки тоже были воздеты ввысь, Мы были Одно.</w:t>
      </w:r>
    </w:p>
    <w:p>
      <w:pPr>
        <w:pStyle w:val="Normal"/>
        <w:ind w:firstLine="480"/>
        <w:jc w:val="both"/>
        <w:rPr>
          <w:i/>
          <w:i/>
        </w:rPr>
      </w:pPr>
      <w:r>
        <w:rPr>
          <w:i/>
        </w:rPr>
      </w:r>
    </w:p>
    <w:p>
      <w:pPr>
        <w:pStyle w:val="Normal"/>
        <w:ind w:firstLine="480"/>
        <w:jc w:val="both"/>
        <w:rPr/>
      </w:pPr>
      <w:r>
        <w:rPr>
          <w:b/>
          <w:lang w:val="en-US"/>
        </w:rPr>
        <w:t>I</w:t>
      </w:r>
      <w:r>
        <w:rPr>
          <w:b/>
        </w:rPr>
        <w:t>Х. Дворец Мотылька и Дворец Ягуаров</w:t>
      </w:r>
    </w:p>
    <w:p>
      <w:pPr>
        <w:pStyle w:val="Normal"/>
        <w:ind w:firstLine="480"/>
        <w:jc w:val="both"/>
        <w:rPr>
          <w:b/>
          <w:b/>
        </w:rPr>
      </w:pPr>
      <w:r>
        <w:rPr>
          <w:b/>
        </w:rPr>
      </w:r>
    </w:p>
    <w:p>
      <w:pPr>
        <w:pStyle w:val="Normal"/>
        <w:ind w:firstLine="480"/>
        <w:jc w:val="both"/>
        <w:rPr/>
      </w:pPr>
      <w:r>
        <w:rPr/>
        <w:t>Антропологи называют комплекс, расположенный к западу от Пирамиды Луны, Дворцом Мотылька и Дворцом Ягуаров. Для Мигеля оба они олицетворяют рай Кегцалькоатля. Дворец Мотылька — это большое красивое трехэтажное здание, состоящее из множества клетушек, где некогда обитали мастера обоего пола.</w:t>
      </w:r>
    </w:p>
    <w:p>
      <w:pPr>
        <w:pStyle w:val="Normal"/>
        <w:ind w:firstLine="480"/>
        <w:jc w:val="both"/>
        <w:rPr/>
      </w:pPr>
      <w:r>
        <w:rPr/>
      </w:r>
    </w:p>
    <w:p>
      <w:pPr>
        <w:pStyle w:val="Normal"/>
        <w:ind w:firstLine="480"/>
        <w:jc w:val="both"/>
        <w:rPr>
          <w:i/>
          <w:i/>
        </w:rPr>
      </w:pPr>
      <w:r>
        <w:rPr>
          <w:i/>
        </w:rPr>
        <w:t>В эпоху высокоразвитой духовности в Теотихуакане мастера не сожительствовали между собой как сексуальные партнеры, Они далеко превзошли свою физическую природу и постоянно пребывали в состоянии возвышенной духовности.</w:t>
      </w:r>
    </w:p>
    <w:p>
      <w:pPr>
        <w:pStyle w:val="Normal"/>
        <w:ind w:firstLine="480"/>
        <w:jc w:val="both"/>
        <w:rPr>
          <w:i/>
          <w:i/>
        </w:rPr>
      </w:pPr>
      <w:r>
        <w:rPr>
          <w:i/>
        </w:rPr>
      </w:r>
    </w:p>
    <w:p>
      <w:pPr>
        <w:pStyle w:val="Normal"/>
        <w:ind w:firstLine="480"/>
        <w:jc w:val="both"/>
        <w:rPr/>
      </w:pPr>
      <w:r>
        <w:rPr/>
        <w:t>Входя сюда, Мигель ощущает глубокую связь с этими мастерами. Он глубоко верит в то, что они живы, и их энергию все еще способны чувствовать люди, которые настраиваются на те же, что и у них, вибрации любви. Многие его ученики всей душой ощутили эту энергию в себе. Те, кто готовится стать нагвалем, будучи Сновидящими, способны даже видеть их самих и их сновидения. Мастера приветствуют.</w:t>
      </w:r>
    </w:p>
    <w:p>
      <w:pPr>
        <w:pStyle w:val="Normal"/>
        <w:ind w:firstLine="480"/>
        <w:jc w:val="both"/>
        <w:rPr/>
      </w:pPr>
      <w:r>
        <w:rPr/>
        <w:t>Туристы не ощущают во дворце вибраций любви, но окунувшись в эту любовь, мы чувствуем себя, как дома. Мы чувствуем глубокую взаимосвязь даже с камнями. Это одно из тех немногих мест, где можно увидеть сновидение о земном рае. Это сновидение в течение тысячи с лишним лет было воплощено наяву в Теотихуакане, примерно две-три тысячи лет назад.</w:t>
      </w:r>
    </w:p>
    <w:p>
      <w:pPr>
        <w:pStyle w:val="Normal"/>
        <w:ind w:firstLine="480"/>
        <w:jc w:val="both"/>
        <w:rPr/>
      </w:pPr>
      <w:r>
        <w:rPr/>
      </w:r>
    </w:p>
    <w:p>
      <w:pPr>
        <w:pStyle w:val="Normal"/>
        <w:ind w:firstLine="480"/>
        <w:jc w:val="both"/>
        <w:rPr>
          <w:i/>
          <w:i/>
        </w:rPr>
      </w:pPr>
      <w:r>
        <w:rPr>
          <w:i/>
        </w:rPr>
        <w:t>Сновидение реализовалось и в других местах. В более древние времена, примерно пять-шесть тысяч лет назад, в Древнем Египте жили мастера, подкреплявшие сновидение о рае. В Греции, в эпоху Пифагора, в 600—500 г. до н. э. существовала немногочисленная школа мастеров, В более недавние времена, около полутора тысяч лет назад на нескольких тибетских лам снизошло просветление, Расцвет мастеров в Тибете, Теотихуакане и Греции пришелся на эпоху Пятого Солнца.</w:t>
      </w:r>
    </w:p>
    <w:p>
      <w:pPr>
        <w:pStyle w:val="Normal"/>
        <w:ind w:firstLine="480"/>
        <w:jc w:val="both"/>
        <w:rPr>
          <w:i/>
          <w:i/>
        </w:rPr>
      </w:pPr>
      <w:r>
        <w:rPr>
          <w:i/>
        </w:rPr>
      </w:r>
    </w:p>
    <w:p>
      <w:pPr>
        <w:pStyle w:val="Normal"/>
        <w:ind w:firstLine="480"/>
        <w:jc w:val="both"/>
        <w:rPr>
          <w:b/>
          <w:b/>
        </w:rPr>
      </w:pPr>
      <w:r>
        <w:rPr>
          <w:b/>
        </w:rPr>
        <w:t>Ритуал Мотылька</w:t>
      </w:r>
    </w:p>
    <w:p>
      <w:pPr>
        <w:pStyle w:val="Normal"/>
        <w:ind w:firstLine="480"/>
        <w:jc w:val="both"/>
        <w:rPr>
          <w:b/>
          <w:b/>
        </w:rPr>
      </w:pPr>
      <w:r>
        <w:rPr>
          <w:b/>
        </w:rPr>
      </w:r>
    </w:p>
    <w:p>
      <w:pPr>
        <w:pStyle w:val="Normal"/>
        <w:ind w:firstLine="480"/>
        <w:jc w:val="both"/>
        <w:rPr>
          <w:i/>
          <w:i/>
        </w:rPr>
      </w:pPr>
      <w:r>
        <w:rPr>
          <w:i/>
        </w:rPr>
        <w:t>Если вы приехали с группой, встаньте в круг на маленькой, открытой солнцу площади. Это место Причащения Любви к Солнцу,</w:t>
      </w:r>
    </w:p>
    <w:p>
      <w:pPr>
        <w:pStyle w:val="Normal"/>
        <w:ind w:firstLine="480"/>
        <w:jc w:val="both"/>
        <w:rPr>
          <w:i/>
          <w:i/>
        </w:rPr>
      </w:pPr>
      <w:r>
        <w:rPr>
          <w:i/>
        </w:rPr>
        <w:t>Общайтесь с Солнцем до тех пор, пока не почувствуете глубокую связь с Богом,</w:t>
      </w:r>
    </w:p>
    <w:p>
      <w:pPr>
        <w:pStyle w:val="Normal"/>
        <w:ind w:firstLine="480"/>
        <w:jc w:val="both"/>
        <w:rPr>
          <w:i/>
          <w:i/>
        </w:rPr>
      </w:pPr>
      <w:r>
        <w:rPr>
          <w:i/>
        </w:rPr>
        <w:t>Повернитесь друг к другу и обнимитесь в центре площади,</w:t>
      </w:r>
    </w:p>
    <w:p>
      <w:pPr>
        <w:pStyle w:val="Normal"/>
        <w:ind w:firstLine="480"/>
        <w:jc w:val="both"/>
        <w:rPr>
          <w:i/>
          <w:i/>
        </w:rPr>
      </w:pPr>
      <w:r>
        <w:rPr>
          <w:i/>
        </w:rPr>
        <w:t>От основания позвоночника к голове начнет подниматься поток энергии, В Индии ее называют энергией Кундалини, Покидая Дворец Мотылька, вы можете ощутить энергию древних толтекских мастеров,</w:t>
      </w:r>
    </w:p>
    <w:p>
      <w:pPr>
        <w:pStyle w:val="Normal"/>
        <w:ind w:firstLine="480"/>
        <w:jc w:val="both"/>
        <w:rPr>
          <w:i/>
          <w:i/>
        </w:rPr>
      </w:pPr>
      <w:r>
        <w:rPr>
          <w:i/>
        </w:rPr>
        <w:t>Дворец Ягуаров расположен рядом с Дворцом Мотылька, Во Дворце Ягуаров заключена та же энергия, что и энергия всех аватаров, когда-либо живших на земле. Если последователь Будды вступает в этот дворец с осознанием, то он ощутит присутствие Будды. Христианин ощутит Христа. Бывает, что нехристиане тоже ощущают Христа.</w:t>
      </w:r>
    </w:p>
    <w:p>
      <w:pPr>
        <w:pStyle w:val="Normal"/>
        <w:ind w:firstLine="480"/>
        <w:jc w:val="both"/>
        <w:rPr>
          <w:i/>
          <w:i/>
        </w:rPr>
      </w:pPr>
      <w:r>
        <w:rPr>
          <w:i/>
        </w:rPr>
        <w:t>Самое святое место на свете — это Портал во Дворце Ягуаров в Теотихуакане. По обе стороны входа стены Портала украшены фресками, среди которых встречаются изображения ракушек и перьев, Подойдя к Порталу, вы оказываетесь в присутствии Бога,</w:t>
      </w:r>
    </w:p>
    <w:p>
      <w:pPr>
        <w:pStyle w:val="Normal"/>
        <w:ind w:firstLine="480"/>
        <w:jc w:val="both"/>
        <w:rPr>
          <w:i/>
          <w:i/>
        </w:rPr>
      </w:pPr>
      <w:r>
        <w:rPr>
          <w:i/>
        </w:rPr>
        <w:t>Вы чувствуете то же, что чувствовал Моисей на горе Синай, когда Бог открыл ему Десять заповедей, В этом месте явственно ощущается энергия Христа.</w:t>
      </w:r>
    </w:p>
    <w:p>
      <w:pPr>
        <w:pStyle w:val="Normal"/>
        <w:ind w:firstLine="480"/>
        <w:jc w:val="both"/>
        <w:rPr>
          <w:i/>
          <w:i/>
        </w:rPr>
      </w:pPr>
      <w:r>
        <w:rPr>
          <w:i/>
        </w:rPr>
      </w:r>
    </w:p>
    <w:p>
      <w:pPr>
        <w:pStyle w:val="Normal"/>
        <w:ind w:firstLine="480"/>
        <w:jc w:val="both"/>
        <w:rPr>
          <w:b/>
          <w:b/>
        </w:rPr>
      </w:pPr>
      <w:r>
        <w:rPr>
          <w:b/>
        </w:rPr>
        <w:t>Ритуал Ягуара</w:t>
      </w:r>
    </w:p>
    <w:p>
      <w:pPr>
        <w:pStyle w:val="Normal"/>
        <w:ind w:firstLine="480"/>
        <w:jc w:val="both"/>
        <w:rPr>
          <w:b/>
          <w:b/>
        </w:rPr>
      </w:pPr>
      <w:r>
        <w:rPr>
          <w:b/>
        </w:rPr>
      </w:r>
    </w:p>
    <w:p>
      <w:pPr>
        <w:pStyle w:val="Normal"/>
        <w:ind w:firstLine="480"/>
        <w:jc w:val="both"/>
        <w:rPr>
          <w:i/>
          <w:i/>
        </w:rPr>
      </w:pPr>
      <w:r>
        <w:rPr>
          <w:i/>
        </w:rPr>
        <w:t>Постойте молча перед Порталом. Глубоко прочувствуйте связь с божественной энергией, излучаемой этим местом.</w:t>
      </w:r>
    </w:p>
    <w:p>
      <w:pPr>
        <w:pStyle w:val="Normal"/>
        <w:ind w:firstLine="480"/>
        <w:jc w:val="both"/>
        <w:rPr>
          <w:i/>
          <w:i/>
        </w:rPr>
      </w:pPr>
      <w:r>
        <w:rPr>
          <w:i/>
        </w:rPr>
        <w:t>Связь с этой энергией всегда устанавливается на эмоциональном уровне, а не словами. Ощущение присутствия этой энергии достигает апогея у входа в Портал либо под его сенью.</w:t>
      </w:r>
    </w:p>
    <w:p>
      <w:pPr>
        <w:pStyle w:val="Normal"/>
        <w:ind w:firstLine="480"/>
        <w:jc w:val="both"/>
        <w:rPr>
          <w:i/>
          <w:i/>
        </w:rPr>
      </w:pPr>
      <w:r>
        <w:rPr>
          <w:i/>
        </w:rPr>
        <w:t>Больше ничего не требуется.</w:t>
      </w:r>
    </w:p>
    <w:p>
      <w:pPr>
        <w:pStyle w:val="Normal"/>
        <w:ind w:firstLine="480"/>
        <w:jc w:val="both"/>
        <w:rPr>
          <w:i/>
          <w:i/>
        </w:rPr>
      </w:pPr>
      <w:r>
        <w:rPr>
          <w:i/>
        </w:rPr>
      </w:r>
    </w:p>
    <w:p>
      <w:pPr>
        <w:pStyle w:val="Normal"/>
        <w:ind w:firstLine="480"/>
        <w:jc w:val="both"/>
        <w:rPr/>
      </w:pPr>
      <w:r>
        <w:rPr>
          <w:b/>
        </w:rPr>
        <w:t>X. Пирамида Солнца</w:t>
      </w:r>
    </w:p>
    <w:p>
      <w:pPr>
        <w:pStyle w:val="Normal"/>
        <w:ind w:firstLine="480"/>
        <w:jc w:val="both"/>
        <w:rPr>
          <w:b/>
          <w:b/>
        </w:rPr>
      </w:pPr>
      <w:r>
        <w:rPr>
          <w:b/>
        </w:rPr>
      </w:r>
    </w:p>
    <w:p>
      <w:pPr>
        <w:pStyle w:val="Normal"/>
        <w:ind w:firstLine="480"/>
        <w:jc w:val="both"/>
        <w:rPr/>
      </w:pPr>
      <w:r>
        <w:rPr/>
        <w:t>Лоуренс Эндрюс писал: «Заключительная церемония Дороги Свободы, или Овладение Намерением, была совершена у Пирамиды Солнца, в месте, предназначенном для трансценденции за пределы человеческого опыта. Здесь происходит слияние собственного намерения человека (или нагваля) с намерением сущности Солнца (Magical Blend, там же).</w:t>
      </w:r>
    </w:p>
    <w:p>
      <w:pPr>
        <w:pStyle w:val="Normal"/>
        <w:ind w:firstLine="480"/>
        <w:jc w:val="both"/>
        <w:rPr/>
      </w:pPr>
      <w:r>
        <w:rPr/>
      </w:r>
    </w:p>
    <w:p>
      <w:pPr>
        <w:pStyle w:val="Normal"/>
        <w:ind w:firstLine="480"/>
        <w:jc w:val="both"/>
        <w:rPr>
          <w:i/>
          <w:i/>
        </w:rPr>
      </w:pPr>
      <w:r>
        <w:rPr>
          <w:i/>
        </w:rPr>
        <w:t>«Мы приберегаем Пирамиду Солнца для прямой связи между Землей и Солнцем. Назначение Пирамиды Солнца в том, чтобы помочь вам отыскать свою персональную световую вибрацию в том потоке света, который открыт взору мастеров как световая река между Солнцем и Землей. Здесь вы приобщаетесь к вашему собственному световому лучу.</w:t>
      </w:r>
    </w:p>
    <w:p>
      <w:pPr>
        <w:pStyle w:val="Normal"/>
        <w:ind w:firstLine="480"/>
        <w:jc w:val="both"/>
        <w:rPr>
          <w:i/>
          <w:i/>
        </w:rPr>
      </w:pPr>
      <w:r>
        <w:rPr>
          <w:i/>
        </w:rPr>
        <w:t>Толтекские мастера поднимались на вершину Пирамиды Солнца, сливались там воедино со своим лучом света и в процессе их восхождения к Солнцу их тела почти растворялись в пространстве.</w:t>
      </w:r>
    </w:p>
    <w:p>
      <w:pPr>
        <w:pStyle w:val="Normal"/>
        <w:ind w:firstLine="480"/>
        <w:jc w:val="both"/>
        <w:rPr>
          <w:i/>
          <w:i/>
        </w:rPr>
      </w:pPr>
      <w:r>
        <w:rPr>
          <w:i/>
        </w:rPr>
        <w:t>С высоты птичьего полета Пирамида Солнца выглядит как перевернутая вниз головой фигура человека, похожая на распятого Христа. Его голова — это нижняя платформа пирамиды, Его руки раскинуты вдоль двух лестниц нижнего яруса, Его торс — в центре пирамиды, а ноги — верхняя лестница.</w:t>
      </w:r>
    </w:p>
    <w:p>
      <w:pPr>
        <w:pStyle w:val="Normal"/>
        <w:ind w:firstLine="480"/>
        <w:jc w:val="both"/>
        <w:rPr>
          <w:i/>
          <w:i/>
        </w:rPr>
      </w:pPr>
      <w:r>
        <w:rPr>
          <w:i/>
        </w:rPr>
      </w:r>
    </w:p>
    <w:p>
      <w:pPr>
        <w:pStyle w:val="Normal"/>
        <w:ind w:firstLine="480"/>
        <w:jc w:val="both"/>
        <w:rPr>
          <w:b/>
          <w:b/>
        </w:rPr>
      </w:pPr>
      <w:r>
        <w:rPr>
          <w:b/>
        </w:rPr>
        <w:t>Ритуал</w:t>
      </w:r>
    </w:p>
    <w:p>
      <w:pPr>
        <w:pStyle w:val="Normal"/>
        <w:ind w:firstLine="480"/>
        <w:jc w:val="both"/>
        <w:rPr>
          <w:b/>
          <w:b/>
        </w:rPr>
      </w:pPr>
      <w:r>
        <w:rPr>
          <w:b/>
        </w:rPr>
      </w:r>
    </w:p>
    <w:p>
      <w:pPr>
        <w:pStyle w:val="Normal"/>
        <w:ind w:firstLine="480"/>
        <w:jc w:val="both"/>
        <w:rPr>
          <w:i/>
          <w:i/>
        </w:rPr>
      </w:pPr>
      <w:r>
        <w:rPr>
          <w:i/>
        </w:rPr>
        <w:t>Прежде чем начать восхождение, группа поднимается на расположенную перед фасадом пирамиды платформу. В этом месте ученики прощаются с землей.</w:t>
      </w:r>
    </w:p>
    <w:p>
      <w:pPr>
        <w:pStyle w:val="Normal"/>
        <w:ind w:firstLine="480"/>
        <w:jc w:val="both"/>
        <w:rPr>
          <w:i/>
          <w:i/>
        </w:rPr>
      </w:pPr>
      <w:r>
        <w:rPr>
          <w:i/>
        </w:rPr>
        <w:t>Нагваль слегка надавливает закрытые глаза каждого ученика, чтобы они обрели зрение нагваля. Затем он просит учеников найти и держать свой ритм дыхания.</w:t>
      </w:r>
    </w:p>
    <w:p>
      <w:pPr>
        <w:pStyle w:val="Normal"/>
        <w:ind w:firstLine="480"/>
        <w:jc w:val="both"/>
        <w:rPr>
          <w:i/>
          <w:i/>
        </w:rPr>
      </w:pPr>
      <w:r>
        <w:rPr>
          <w:i/>
        </w:rPr>
        <w:t>Женщины начинают обходить пирамиду справа. Мужчины обходят ее слева. Обычно правая сторона — мужская, а левая — женская, но здесь мы умышленно выбираем сторону противоположного пола.</w:t>
      </w:r>
    </w:p>
    <w:p>
      <w:pPr>
        <w:pStyle w:val="Normal"/>
        <w:ind w:firstLine="480"/>
        <w:jc w:val="both"/>
        <w:rPr/>
      </w:pPr>
      <w:r>
        <w:rPr>
          <w:i/>
        </w:rPr>
        <w:t>Этот обход пробуждает пирамиду. Совершая его, все время смотрите примерно на три фута перед собой.</w:t>
      </w:r>
    </w:p>
    <w:p>
      <w:pPr>
        <w:pStyle w:val="Normal"/>
        <w:ind w:firstLine="480"/>
        <w:jc w:val="both"/>
        <w:rPr>
          <w:i/>
          <w:i/>
        </w:rPr>
      </w:pPr>
      <w:r>
        <w:rPr>
          <w:i/>
        </w:rPr>
        <w:t>Вы ощутите три уровня энергии, причем каждый — со своей скоростью, Один уровень находится вне пирамиды. Другой — вдоль тропы, по которой вы идете.</w:t>
      </w:r>
    </w:p>
    <w:p>
      <w:pPr>
        <w:pStyle w:val="Normal"/>
        <w:ind w:firstLine="480"/>
        <w:jc w:val="both"/>
        <w:rPr>
          <w:i/>
          <w:i/>
        </w:rPr>
      </w:pPr>
      <w:r>
        <w:rPr>
          <w:i/>
        </w:rPr>
        <w:t>Третий уровень находится внутри пирамиды. Ваша воля связана с пирамидой.</w:t>
      </w:r>
    </w:p>
    <w:p>
      <w:pPr>
        <w:pStyle w:val="Normal"/>
        <w:ind w:firstLine="480"/>
        <w:jc w:val="both"/>
        <w:rPr>
          <w:i/>
          <w:i/>
        </w:rPr>
      </w:pPr>
      <w:r>
        <w:rPr>
          <w:i/>
        </w:rPr>
        <w:t>К тому моменту, когда вы взойдете на вершину, ваше восприятие разительно изменится.</w:t>
      </w:r>
    </w:p>
    <w:p>
      <w:pPr>
        <w:pStyle w:val="Normal"/>
        <w:ind w:firstLine="480"/>
        <w:jc w:val="both"/>
        <w:rPr>
          <w:i/>
          <w:i/>
        </w:rPr>
      </w:pPr>
      <w:r>
        <w:rPr>
          <w:i/>
        </w:rPr>
        <w:t>На вершине пирамиды, согласно данным каждому ученику инструкциям, одна пара усаживается в центре спиной к спине и подогнув колени. По обе стороны от первой лицом друг к другу усаживаются две другие пары.</w:t>
      </w:r>
    </w:p>
    <w:p>
      <w:pPr>
        <w:pStyle w:val="Normal"/>
        <w:ind w:firstLine="480"/>
        <w:jc w:val="both"/>
        <w:rPr>
          <w:i/>
          <w:i/>
        </w:rPr>
      </w:pPr>
      <w:r>
        <w:rPr>
          <w:i/>
        </w:rPr>
        <w:t>Остальные члены группы образуют круги вокруг центральных фигур.</w:t>
      </w:r>
    </w:p>
    <w:p>
      <w:pPr>
        <w:pStyle w:val="Normal"/>
        <w:ind w:firstLine="480"/>
        <w:jc w:val="both"/>
        <w:rPr>
          <w:i/>
          <w:i/>
        </w:rPr>
      </w:pPr>
      <w:r>
        <w:rPr>
          <w:i/>
        </w:rPr>
        <w:t>Вслушайтесь в тишину внутри себя.</w:t>
      </w:r>
    </w:p>
    <w:p>
      <w:pPr>
        <w:pStyle w:val="Normal"/>
        <w:ind w:firstLine="480"/>
        <w:jc w:val="both"/>
        <w:rPr>
          <w:i/>
          <w:i/>
        </w:rPr>
      </w:pPr>
      <w:r>
        <w:rPr>
          <w:i/>
        </w:rPr>
        <w:t>В этой тишине мы начинаем издавать звуковые вибрации.</w:t>
      </w:r>
    </w:p>
    <w:p>
      <w:pPr>
        <w:pStyle w:val="Normal"/>
        <w:ind w:firstLine="480"/>
        <w:jc w:val="both"/>
        <w:rPr>
          <w:i/>
          <w:i/>
        </w:rPr>
      </w:pPr>
      <w:r>
        <w:rPr>
          <w:i/>
        </w:rPr>
        <w:t>Начните тихое гудение, Постепенно оно набирает силу и громкость, В нем нет внутренней организации, Задача в том, чтобы слиться воедино с пирамидой, В ходе этой заключительной церемонии может произойти все что угодно.</w:t>
      </w:r>
    </w:p>
    <w:p>
      <w:pPr>
        <w:pStyle w:val="Normal"/>
        <w:ind w:firstLine="480"/>
        <w:jc w:val="both"/>
        <w:rPr>
          <w:i/>
          <w:i/>
        </w:rPr>
      </w:pPr>
      <w:r>
        <w:rPr>
          <w:i/>
        </w:rPr>
      </w:r>
    </w:p>
    <w:p>
      <w:pPr>
        <w:pStyle w:val="Normal"/>
        <w:ind w:firstLine="480"/>
        <w:jc w:val="both"/>
        <w:rPr/>
      </w:pPr>
      <w:r>
        <w:rPr/>
        <w:t>Хотя путешествие по Дороге Смерти в Теотихуакане имеет своей целью избавление человека от страха, однако всегда есть риск рецидива того, что Мигель называет Паразитом, который все еще привязывает вас к аду. Сам он давно стал мастером, но по-прежнему ездит в Теотихуакан, чтобы вычистить самые дальние закоулки разума, где еще затаились капли яда из адского сновидения. Он изобрел для себя новую практику, включающую весь обратный путь от Пирамиды Солнца к Храму Кетцалькоатля. Это его путь испытаний в каждом все более суровом перепросмотре.</w:t>
      </w:r>
    </w:p>
    <w:p>
      <w:pPr>
        <w:pStyle w:val="Normal"/>
        <w:ind w:firstLine="480"/>
        <w:jc w:val="both"/>
        <w:rPr/>
      </w:pPr>
      <w:r>
        <w:rPr/>
      </w:r>
    </w:p>
    <w:p>
      <w:pPr>
        <w:pStyle w:val="Normal"/>
        <w:ind w:firstLine="480"/>
        <w:jc w:val="both"/>
        <w:rPr>
          <w:i/>
          <w:i/>
        </w:rPr>
      </w:pPr>
      <w:r>
        <w:rPr>
          <w:i/>
        </w:rPr>
        <w:t>Хотя к этому времени Паразит перестал быть хозяином положения, толтекский воин осознает, что есть еще один.</w:t>
      </w:r>
    </w:p>
    <w:p>
      <w:pPr>
        <w:pStyle w:val="Normal"/>
        <w:ind w:firstLine="480"/>
        <w:jc w:val="both"/>
        <w:rPr>
          <w:i/>
          <w:i/>
        </w:rPr>
      </w:pPr>
      <w:r>
        <w:rPr>
          <w:i/>
        </w:rPr>
        <w:t>Паразит, пытающийся всячески помешать духовному прогрессу. Однако есть возможность превратить Паразита в Союзника. В случае успеха Союзник содействует духовному росту, и воин как бы начинает жизнь сначала.</w:t>
      </w:r>
    </w:p>
    <w:p>
      <w:pPr>
        <w:pStyle w:val="Normal"/>
        <w:ind w:firstLine="480"/>
        <w:jc w:val="both"/>
        <w:rPr>
          <w:i/>
          <w:i/>
        </w:rPr>
      </w:pPr>
      <w:r>
        <w:rPr>
          <w:i/>
        </w:rPr>
        <w:t>С помощью Союзника воин сможет, абсолютно не лукавя перед собой, очистить все незалеченные раны. Не достигнув мастерства, невозможно приблизиться к такому уровню истины. И процесс этот очень болезненный.</w:t>
      </w:r>
    </w:p>
    <w:p>
      <w:pPr>
        <w:pStyle w:val="Normal"/>
        <w:ind w:firstLine="480"/>
        <w:jc w:val="both"/>
        <w:rPr>
          <w:i/>
          <w:i/>
        </w:rPr>
      </w:pPr>
      <w:r>
        <w:rPr>
          <w:i/>
        </w:rPr>
      </w:r>
    </w:p>
    <w:p>
      <w:pPr>
        <w:pStyle w:val="Normal"/>
        <w:ind w:firstLine="480"/>
        <w:jc w:val="both"/>
        <w:rPr>
          <w:b/>
          <w:b/>
        </w:rPr>
      </w:pPr>
      <w:r>
        <w:rPr>
          <w:b/>
        </w:rPr>
        <w:t>Глава 11</w:t>
      </w:r>
    </w:p>
    <w:p>
      <w:pPr>
        <w:pStyle w:val="Normal"/>
        <w:ind w:firstLine="480"/>
        <w:jc w:val="both"/>
        <w:rPr>
          <w:b/>
          <w:b/>
        </w:rPr>
      </w:pPr>
      <w:r>
        <w:rPr>
          <w:b/>
        </w:rPr>
      </w:r>
    </w:p>
    <w:p>
      <w:pPr>
        <w:pStyle w:val="Normal"/>
        <w:ind w:firstLine="480"/>
        <w:jc w:val="both"/>
        <w:rPr>
          <w:b/>
          <w:b/>
        </w:rPr>
      </w:pPr>
      <w:r>
        <w:rPr>
          <w:b/>
        </w:rPr>
        <w:t>Пути Нагваля в мире</w:t>
      </w:r>
    </w:p>
    <w:p>
      <w:pPr>
        <w:pStyle w:val="Normal"/>
        <w:ind w:firstLine="480"/>
        <w:jc w:val="both"/>
        <w:rPr>
          <w:b/>
          <w:b/>
        </w:rPr>
      </w:pPr>
      <w:r>
        <w:rPr>
          <w:b/>
        </w:rPr>
      </w:r>
    </w:p>
    <w:p>
      <w:pPr>
        <w:pStyle w:val="Normal"/>
        <w:ind w:firstLine="480"/>
        <w:jc w:val="both"/>
        <w:rPr/>
      </w:pPr>
      <w:r>
        <w:rPr/>
        <w:t>Владение тайным знанием открывает канал к энергии нагваля, этому живому духу, обитающему в бесконечности Вселенной. Энергия нагваля усиливает осознание и намерение до такой степени, что мастер безмолвного знания может вырваться на свободу из тенет правящего миром адского сновидения и без остатка заполнить свою душу энергией любви.</w:t>
      </w:r>
    </w:p>
    <w:p>
      <w:pPr>
        <w:pStyle w:val="Normal"/>
        <w:ind w:firstLine="480"/>
        <w:jc w:val="both"/>
        <w:rPr/>
      </w:pPr>
      <w:r>
        <w:rPr/>
        <w:t>Постигая секреты мудрости Толтеков, духовный воин может почувствовать, что находится на уединенном пути самосовершенствования посредством самодисциплины. Может показаться, что пользу от такой самоотдачи получает лишь один конкретный мастер. Однако это не так. Едва придя к состоянию свободы и в состояние любви с помощью первого внимания, этот человек уже может служить миру как агент трансформации. Мастер может повести учеников тем же путем, уже просто будучи человеком в состоянии любви.</w:t>
      </w:r>
    </w:p>
    <w:p>
      <w:pPr>
        <w:pStyle w:val="Normal"/>
        <w:ind w:firstLine="480"/>
        <w:jc w:val="both"/>
        <w:rPr/>
      </w:pPr>
      <w:r>
        <w:rPr/>
        <w:t>Агент обязан выполнить свое предназначение. Миссия нагваля заключается в практике всех видов мастерства, усвоенных за время ученичества, и в том, чтобы делиться знаниями с другими. Подобно дрожжам в тесте, мастера-нагвали будут помогать тому великому преобразованию, которое сейчас происходит на земле, — от плотного уровня хаоса к новому уровню мира и созидания.</w:t>
      </w:r>
    </w:p>
    <w:p>
      <w:pPr>
        <w:pStyle w:val="Normal"/>
        <w:ind w:firstLine="480"/>
        <w:jc w:val="both"/>
        <w:rPr/>
      </w:pPr>
      <w:r>
        <w:rPr/>
        <w:t>После окончания медицинского института Мигель некоторое время должен был отработать в государственной больнице затерянного в пустыне городка. Находясь там, он изучал нагвализм у бестелесного учителя, посланного к нему его дедом. Этот старый мудрец заставил Мигеля не единожды вступать в жестокие поединки со своими страхами. На основании обретенного опыта Мигель некоторое время учил людей иначе, чем сейчас. В своих ранних занятиях он ставил своих учеников в опасные или путающие ситуации. Затем Сарита показала Мигелю, что означает практика безусловной любви, и он увидел, что в развитии духовного мастерства любовь действует куда лучше страха.</w:t>
      </w:r>
    </w:p>
    <w:p>
      <w:pPr>
        <w:pStyle w:val="Normal"/>
        <w:ind w:firstLine="480"/>
        <w:jc w:val="both"/>
        <w:rPr/>
      </w:pPr>
      <w:r>
        <w:rPr/>
        <w:t>Перепросмотр является главным средством в его методике изменения сновидения в сон о рае на земле. Перепросмотр — это отличный способ разобраться в собственных страхах, не ставя себя в опасные для жизни ситуации. Перепросмотр — это глубоко личное дело, занимающее столько времени, сколько нужно, причем человек может повторять его многократно. Он может происходить даже во сне. Сновидение — это наша человеческая задача. Оно происходит и днем, и ночью. Одно из преимуществ учения Толтеков в том, мы можем научиться изменять свое сновидение.</w:t>
      </w:r>
    </w:p>
    <w:p>
      <w:pPr>
        <w:pStyle w:val="Normal"/>
        <w:ind w:firstLine="480"/>
        <w:jc w:val="both"/>
        <w:rPr/>
      </w:pPr>
      <w:r>
        <w:rPr/>
      </w:r>
    </w:p>
    <w:p>
      <w:pPr>
        <w:pStyle w:val="Normal"/>
        <w:ind w:firstLine="480"/>
        <w:jc w:val="both"/>
        <w:rPr/>
      </w:pPr>
      <w:r>
        <w:rPr/>
        <w:t>Мигель рекомендует ученикам следующим способом готовиться к сновидению:</w:t>
      </w:r>
    </w:p>
    <w:p>
      <w:pPr>
        <w:pStyle w:val="Normal"/>
        <w:ind w:firstLine="480"/>
        <w:jc w:val="both"/>
        <w:rPr/>
      </w:pPr>
      <w:r>
        <w:rPr/>
      </w:r>
    </w:p>
    <w:p>
      <w:pPr>
        <w:pStyle w:val="Normal"/>
        <w:numPr>
          <w:ilvl w:val="0"/>
          <w:numId w:val="1"/>
        </w:numPr>
        <w:tabs>
          <w:tab w:val="clear" w:pos="708"/>
          <w:tab w:val="left" w:pos="0" w:leader="none"/>
        </w:tabs>
        <w:ind w:left="0" w:firstLine="480"/>
        <w:jc w:val="both"/>
        <w:rPr>
          <w:i/>
          <w:i/>
        </w:rPr>
      </w:pPr>
      <w:r>
        <w:rPr>
          <w:i/>
        </w:rPr>
        <w:t>Засыпая, старайтесь сохранить сознание, чтобы контролировать свое сношение.</w:t>
      </w:r>
    </w:p>
    <w:p>
      <w:pPr>
        <w:pStyle w:val="Normal"/>
        <w:numPr>
          <w:ilvl w:val="0"/>
          <w:numId w:val="1"/>
        </w:numPr>
        <w:tabs>
          <w:tab w:val="clear" w:pos="708"/>
          <w:tab w:val="left" w:pos="0" w:leader="none"/>
        </w:tabs>
        <w:ind w:left="0" w:firstLine="480"/>
        <w:jc w:val="both"/>
        <w:rPr>
          <w:i/>
          <w:i/>
        </w:rPr>
      </w:pPr>
      <w:r>
        <w:rPr>
          <w:i/>
        </w:rPr>
        <w:t>Практикуйте энергичное сновидение, в котором вы можете его изменять. В этом случае вы будете осознавать себя одновременно и как сновидение, и как сновидящего.</w:t>
      </w:r>
    </w:p>
    <w:p>
      <w:pPr>
        <w:pStyle w:val="Normal"/>
        <w:numPr>
          <w:ilvl w:val="0"/>
          <w:numId w:val="1"/>
        </w:numPr>
        <w:tabs>
          <w:tab w:val="clear" w:pos="708"/>
          <w:tab w:val="left" w:pos="0" w:leader="none"/>
        </w:tabs>
        <w:ind w:left="0" w:firstLine="480"/>
        <w:jc w:val="both"/>
        <w:rPr>
          <w:i/>
          <w:i/>
        </w:rPr>
      </w:pPr>
      <w:r>
        <w:rPr>
          <w:i/>
        </w:rPr>
        <w:t>Заметьте, что ваше тело сновидения есть нечто совсем иное, чем тело физическое.</w:t>
      </w:r>
    </w:p>
    <w:p>
      <w:pPr>
        <w:pStyle w:val="Normal"/>
        <w:numPr>
          <w:ilvl w:val="0"/>
          <w:numId w:val="1"/>
        </w:numPr>
        <w:tabs>
          <w:tab w:val="clear" w:pos="708"/>
          <w:tab w:val="left" w:pos="0" w:leader="none"/>
        </w:tabs>
        <w:ind w:left="0" w:firstLine="480"/>
        <w:jc w:val="both"/>
        <w:rPr>
          <w:i/>
          <w:i/>
        </w:rPr>
      </w:pPr>
      <w:r>
        <w:rPr>
          <w:i/>
        </w:rPr>
        <w:t>Начните создавать сновидение о рае. Демоны попытаются остановить вас, но помните, что переживаете вами же созданный сон, а потому постарайтесь сделать его как можно прекраснее.</w:t>
      </w:r>
    </w:p>
    <w:p>
      <w:pPr>
        <w:pStyle w:val="Normal"/>
        <w:numPr>
          <w:ilvl w:val="0"/>
          <w:numId w:val="1"/>
        </w:numPr>
        <w:tabs>
          <w:tab w:val="clear" w:pos="708"/>
          <w:tab w:val="left" w:pos="0" w:leader="none"/>
        </w:tabs>
        <w:ind w:left="0" w:firstLine="480"/>
        <w:jc w:val="both"/>
        <w:rPr>
          <w:i/>
          <w:i/>
        </w:rPr>
      </w:pPr>
      <w:r>
        <w:rPr>
          <w:i/>
        </w:rPr>
        <w:t>Достигнув наивысшего блаженства, вы станете Богом чистой любви. Любовь приведет вас к воссоединению с Богом.</w:t>
      </w:r>
    </w:p>
    <w:p>
      <w:pPr>
        <w:pStyle w:val="Normal"/>
        <w:ind w:firstLine="480"/>
        <w:jc w:val="both"/>
        <w:rPr>
          <w:i/>
          <w:i/>
        </w:rPr>
      </w:pPr>
      <w:r>
        <w:rPr>
          <w:i/>
        </w:rPr>
      </w:r>
    </w:p>
    <w:p>
      <w:pPr>
        <w:pStyle w:val="Normal"/>
        <w:ind w:firstLine="480"/>
        <w:jc w:val="both"/>
        <w:rPr/>
      </w:pPr>
      <w:r>
        <w:rPr/>
        <w:t>Со временем ученики Мигеля стали его коллегами-наставниками. Синтия Вуттон теперь Нагваль, практикующий Мастерство Толтеков. Вместо обычных трех видов мастерства она насчитывает четыре. Четвертым у нее стало Мастерство Сновидения.</w:t>
      </w:r>
    </w:p>
    <w:p>
      <w:pPr>
        <w:pStyle w:val="Normal"/>
        <w:ind w:firstLine="480"/>
        <w:jc w:val="both"/>
        <w:rPr/>
      </w:pPr>
      <w:r>
        <w:rPr/>
        <w:t>Вуттон пишет: «Цель Мигеля в том, чтобы помочь как можно большему числу людей в достижении максимально возможного для них потенциала просветления, чтобы они смогли проявить свою способность создания внутреннего и внешнего мира гармонии и равновесия в избранном для себя образе жизни».</w:t>
      </w:r>
    </w:p>
    <w:p>
      <w:pPr>
        <w:pStyle w:val="Normal"/>
        <w:ind w:firstLine="480"/>
        <w:jc w:val="both"/>
        <w:rPr/>
      </w:pPr>
      <w:r>
        <w:rPr/>
        <w:t>Вуттон говорит, что занятия с Мигелем совершенно преобразили ее жизнь. «Вместе с Мигелем и еще несколькими учениками я посвятила свою жизнь распространению этих учений. Я нисколько не сомневаюсь в том, что человеческие существа должны развиваться. Открывая свою бесконечную природу, мы ощущаем полноту жизни, позволяющую нам создать видение земного рая. Мигель, я и еще несколько человек решили объединить силы ради создания этого нового сновидения для нас самих и всех, кто к нему готов».</w:t>
      </w:r>
    </w:p>
    <w:p>
      <w:pPr>
        <w:pStyle w:val="Normal"/>
        <w:ind w:firstLine="480"/>
        <w:jc w:val="both"/>
        <w:rPr/>
      </w:pPr>
      <w:r>
        <w:rPr/>
        <w:t>В своем письменном заявлении Вуттон совершенно по-новому раскрывает сущность мастерства. Говоря о Мастерстве Осознания, она пишет:</w:t>
      </w:r>
    </w:p>
    <w:p>
      <w:pPr>
        <w:pStyle w:val="Normal"/>
        <w:ind w:firstLine="480"/>
        <w:jc w:val="both"/>
        <w:rPr/>
      </w:pPr>
      <w:r>
        <w:rPr/>
        <w:t>«По мере нашего развития создаваемая нами эфирная энергия отражает более тонкие и разнообразные свойства духовной энергии. Что подразумеваем под духовной энергией? Это та неопределенная энергия, в которой мы ощущаем единство со всем окружающим. В познании духа мы обретаем божественную любовь, экстаз и безграничную свободу. Это мастерство открывает нам возможность сбросить путы всего, что нас ограничивает».</w:t>
      </w:r>
    </w:p>
    <w:p>
      <w:pPr>
        <w:pStyle w:val="Normal"/>
        <w:ind w:firstLine="480"/>
        <w:jc w:val="both"/>
        <w:rPr/>
      </w:pPr>
      <w:r>
        <w:rPr/>
        <w:t>Мастерство Сталкинга Вуттон объясняет как фундамент всего образа жизни духовного воина.</w:t>
      </w:r>
    </w:p>
    <w:p>
      <w:pPr>
        <w:pStyle w:val="Normal"/>
        <w:ind w:firstLine="480"/>
        <w:jc w:val="both"/>
        <w:rPr/>
      </w:pPr>
      <w:r>
        <w:rPr/>
        <w:t>«Мы начинаем следить за своими мыслями, словами и поступками, чтобы разобраться, почему и как мы ограничиваем себя, страдаем и чувствуем себя несчастными».</w:t>
      </w:r>
    </w:p>
    <w:p>
      <w:pPr>
        <w:pStyle w:val="Normal"/>
        <w:ind w:firstLine="480"/>
        <w:jc w:val="both"/>
        <w:rPr/>
      </w:pPr>
      <w:r>
        <w:rPr/>
        <w:t>По мнению Вуттон, вооружившись Мастерством Сновидения, мы обретаем контроль над энергией, которая изо дня в день течет в сновидение этой «неизменной реальности». Как только мы начнем пользоваться эфирной энергией... перед нами откроется безграничная возможность исследовать иные реальности с помощью так называемых эфирных или астральных путешествий. Ощущая эфирную энергию, мы ощущаем большую часть всей совокупности бытия, чем мы ощущали бы только с помощью физической энергии.</w:t>
      </w:r>
    </w:p>
    <w:p>
      <w:pPr>
        <w:pStyle w:val="Normal"/>
        <w:ind w:firstLine="480"/>
        <w:jc w:val="both"/>
        <w:rPr/>
      </w:pPr>
      <w:r>
        <w:rPr/>
        <w:t>Мастерство Намерения, говорит Вуттон, это «вершина мастерства... Это мастерство всего бытия в целом».</w:t>
      </w:r>
    </w:p>
    <w:p>
      <w:pPr>
        <w:pStyle w:val="Normal"/>
        <w:ind w:firstLine="480"/>
        <w:jc w:val="both"/>
        <w:rPr/>
      </w:pPr>
      <w:r>
        <w:rPr/>
        <w:t>Эта книга призвана как можно шире распространить знание о существующей возможности создания нового сновидения.</w:t>
      </w:r>
    </w:p>
    <w:p>
      <w:pPr>
        <w:pStyle w:val="Normal"/>
        <w:ind w:firstLine="480"/>
        <w:jc w:val="both"/>
        <w:rPr/>
      </w:pPr>
      <w:r>
        <w:rPr/>
        <w:t>В мире есть немало других традиций и учителей, трудящихся на той же ниве, что и Мигель. Когда достаточное число людей изменит свой взгляд на мир, что позволит им жить без чувства вины, осуждения, тревоги и несчастья, тогда вся земля придет к большему равновесию. Затем новые вибрации, излучаемые Землей, повлияют на вибрации солнечного света и — в дальнейшем — на всю Вселенную.</w:t>
      </w:r>
    </w:p>
    <w:p>
      <w:pPr>
        <w:pStyle w:val="Normal"/>
        <w:ind w:firstLine="480"/>
        <w:jc w:val="both"/>
        <w:rPr/>
      </w:pPr>
      <w:r>
        <w:rPr/>
        <w:t>Перемены могут начаться в одном-единственном разуме. Возможно, вы окажетесь тем единственным человеком, который подтолкнет и ускорит поворот к миру на планете.</w:t>
      </w:r>
    </w:p>
    <w:p>
      <w:pPr>
        <w:pStyle w:val="Normal"/>
        <w:ind w:firstLine="480"/>
        <w:jc w:val="both"/>
        <w:rPr/>
      </w:pPr>
      <w:r>
        <w:rPr/>
        <w:t>Мигель советует ученикам понемногу набирать собственных учеников, учить их искусству сталкинга и возить в Теотихуакан. Таким способом Мигель значительно увеличивает эффект своего учения.</w:t>
      </w:r>
    </w:p>
    <w:p>
      <w:pPr>
        <w:pStyle w:val="Normal"/>
        <w:ind w:firstLine="480"/>
        <w:jc w:val="both"/>
        <w:rPr/>
      </w:pPr>
      <w:r>
        <w:rPr/>
        <w:t>Определенные ключевые учения все дальше прокладывают себе путь в психику всех учеников шаманизма. Именно ради этого момента истории выжил шаманизм, чтобы наставники вроде Мигеля помогали процессу изменения глобального сознания.</w:t>
      </w:r>
    </w:p>
    <w:p>
      <w:pPr>
        <w:pStyle w:val="Normal"/>
        <w:ind w:firstLine="480"/>
        <w:jc w:val="both"/>
        <w:rPr/>
      </w:pPr>
      <w:r>
        <w:rPr/>
        <w:t>Одна из важнейших заслуг Мигеля как нагваля — это установленная им связь между мудростью Толтеков и другими духовными традициями, в частности, буддизмом и христианством.</w:t>
      </w:r>
    </w:p>
    <w:p>
      <w:pPr>
        <w:pStyle w:val="Normal"/>
        <w:ind w:firstLine="480"/>
        <w:jc w:val="both"/>
        <w:rPr/>
      </w:pPr>
      <w:r>
        <w:rPr/>
      </w:r>
    </w:p>
    <w:p>
      <w:pPr>
        <w:pStyle w:val="Normal"/>
        <w:ind w:firstLine="480"/>
        <w:jc w:val="both"/>
        <w:rPr>
          <w:b/>
          <w:b/>
        </w:rPr>
      </w:pPr>
      <w:r>
        <w:rPr>
          <w:b/>
        </w:rPr>
        <w:t>История Будды, рассказанная Мигелем</w:t>
      </w:r>
    </w:p>
    <w:p>
      <w:pPr>
        <w:pStyle w:val="Normal"/>
        <w:ind w:firstLine="480"/>
        <w:jc w:val="both"/>
        <w:rPr>
          <w:b/>
          <w:b/>
        </w:rPr>
      </w:pPr>
      <w:r>
        <w:rPr>
          <w:b/>
        </w:rPr>
      </w:r>
    </w:p>
    <w:p>
      <w:pPr>
        <w:pStyle w:val="Normal"/>
        <w:ind w:firstLine="480"/>
        <w:jc w:val="both"/>
        <w:rPr>
          <w:i/>
          <w:i/>
        </w:rPr>
      </w:pPr>
      <w:r>
        <w:rPr>
          <w:i/>
        </w:rPr>
        <w:t>История Будды во многом похожа на историю Иисуса. При рождении Будда получил имя Сиддхартха. Он был принцем и со временем должен был стать королем, завоевателем всей Индии. Когда он родился, астрологи предсказали, что он либо станет величайшим монархом, либо аскетом, который отправится в преисподнюю и вернется оттуда с ее тайнами, чтобы учить мир.</w:t>
      </w:r>
    </w:p>
    <w:p>
      <w:pPr>
        <w:pStyle w:val="Normal"/>
        <w:ind w:firstLine="480"/>
        <w:jc w:val="both"/>
        <w:rPr>
          <w:i/>
          <w:i/>
        </w:rPr>
      </w:pPr>
      <w:r>
        <w:rPr>
          <w:i/>
        </w:rPr>
        <w:t>Отец всячески пытался оградить Сиддхартху, создав для него прекрасный мир, Он заставил его жениться в юном возрасте и обзавестись ребенком. Он хотел, чтобы сын продолжал жить земной жизнью.</w:t>
      </w:r>
    </w:p>
    <w:p>
      <w:pPr>
        <w:pStyle w:val="Normal"/>
        <w:ind w:firstLine="480"/>
        <w:jc w:val="both"/>
        <w:rPr>
          <w:i/>
          <w:i/>
        </w:rPr>
      </w:pPr>
      <w:r>
        <w:rPr>
          <w:i/>
        </w:rPr>
        <w:t>Но отец не мог помешать Сиддхартхе в исполнении предназначения. Тот был молод, силен и энергичен.</w:t>
      </w:r>
    </w:p>
    <w:p>
      <w:pPr>
        <w:pStyle w:val="Normal"/>
        <w:ind w:firstLine="480"/>
        <w:jc w:val="both"/>
        <w:rPr>
          <w:i/>
          <w:i/>
        </w:rPr>
      </w:pPr>
      <w:r>
        <w:rPr>
          <w:i/>
        </w:rPr>
        <w:t>Однажды, выйдя из строго охраняемого дворца, он отправился в деревню, где увидел человеческие страдания, И тогда он спросил отца: «Зачем ты говорил мне неправду?» Отец ответил: «Я не хотел, чтобы ты страдал». Сиддхартха испытывал сострадание и чувство вины, «Я должен видеть, что испытывают они», — сказал он. Он захотел увидеть, что на самом деле значит быть человеком. Это привело его в ад. Осмелившись судить отца и других людей, он понял, что заслуживает кары. И тогда он стал отшельником, питаясь подаянием. Он был так сострадателен, что собрал вокруг себя всех нищих. Он дал им надежду. Затем он открыл, что ведет их не тем путем. Он снова начал есть и вернул прежние силы. Остальные же сочли себя обманутыми.</w:t>
      </w:r>
    </w:p>
    <w:p>
      <w:pPr>
        <w:pStyle w:val="Normal"/>
        <w:ind w:firstLine="480"/>
        <w:jc w:val="both"/>
        <w:rPr>
          <w:i/>
          <w:i/>
        </w:rPr>
      </w:pPr>
      <w:r>
        <w:rPr>
          <w:i/>
        </w:rPr>
        <w:t>И тогда он уединился в джунглях, где отыскал одно из мудрейших деревьев, когда-либо обитавших на земле. Изучив дерево, он увидел его разум. Он увидел, что свет — это действительно знание. Он познал экстаз. Затем он стал Буддой. Войдя в состояние транса, он впитал в себя знание дерева.</w:t>
      </w:r>
    </w:p>
    <w:p>
      <w:pPr>
        <w:pStyle w:val="Normal"/>
        <w:ind w:firstLine="480"/>
        <w:jc w:val="both"/>
        <w:rPr>
          <w:i/>
          <w:i/>
        </w:rPr>
      </w:pPr>
      <w:r>
        <w:rPr>
          <w:i/>
        </w:rPr>
        <w:t>Разум деревьев очень похож на человеческий. И дерево стало наставником Будды. Будда увидел, что все окружающее есть сон, и этот сон живет своей жизнью. Сновидением правили обитавшие в нем боги.</w:t>
      </w:r>
    </w:p>
    <w:p>
      <w:pPr>
        <w:pStyle w:val="Normal"/>
        <w:ind w:firstLine="480"/>
        <w:jc w:val="both"/>
        <w:rPr>
          <w:i/>
          <w:i/>
        </w:rPr>
      </w:pPr>
      <w:r>
        <w:rPr>
          <w:i/>
        </w:rPr>
        <w:t>Перед ним открылась вся эволюция сынов человеческих. Он увидел, что попытки бегства из сношения практически обречены на провал. Для богов творения и развития это еще безнадежнее, чем для человека — изменить сношение. Боги управляют людьми, направляя их к кошмару. Все боги страха порождают зло.</w:t>
      </w:r>
    </w:p>
    <w:p>
      <w:pPr>
        <w:pStyle w:val="Normal"/>
        <w:ind w:firstLine="480"/>
        <w:jc w:val="both"/>
        <w:rPr>
          <w:i/>
          <w:i/>
        </w:rPr>
      </w:pPr>
      <w:r>
        <w:rPr>
          <w:i/>
        </w:rPr>
        <w:t>Будда увидел, что выход из сновидения в том, чтобы стать светом и стать Богом.</w:t>
      </w:r>
    </w:p>
    <w:p>
      <w:pPr>
        <w:pStyle w:val="Normal"/>
        <w:ind w:firstLine="480"/>
        <w:jc w:val="both"/>
        <w:rPr>
          <w:i/>
          <w:i/>
        </w:rPr>
      </w:pPr>
      <w:r>
        <w:rPr>
          <w:i/>
        </w:rPr>
        <w:t>Он говорил, что наше предназначение — в трансценденции.</w:t>
      </w:r>
    </w:p>
    <w:p>
      <w:pPr>
        <w:pStyle w:val="Normal"/>
        <w:ind w:firstLine="480"/>
        <w:jc w:val="both"/>
        <w:rPr>
          <w:i/>
          <w:i/>
        </w:rPr>
      </w:pPr>
      <w:r>
        <w:rPr>
          <w:i/>
        </w:rPr>
        <w:t>В какой-то момент Будда оказался перед выбором. Он мог:</w:t>
      </w:r>
    </w:p>
    <w:p>
      <w:pPr>
        <w:pStyle w:val="Normal"/>
        <w:ind w:firstLine="480"/>
        <w:jc w:val="both"/>
        <w:rPr>
          <w:i/>
          <w:i/>
        </w:rPr>
      </w:pPr>
      <w:r>
        <w:rPr>
          <w:i/>
        </w:rPr>
        <w:t>1.</w:t>
        <w:tab/>
        <w:t>Стать светом, Богом, вознестись на небеса,</w:t>
      </w:r>
    </w:p>
    <w:p>
      <w:pPr>
        <w:pStyle w:val="Normal"/>
        <w:ind w:firstLine="480"/>
        <w:jc w:val="both"/>
        <w:rPr>
          <w:i/>
          <w:i/>
        </w:rPr>
      </w:pPr>
      <w:r>
        <w:rPr>
          <w:i/>
        </w:rPr>
        <w:t>2.</w:t>
        <w:tab/>
        <w:t>Вернуться и поделиться с людьми своим видением.</w:t>
      </w:r>
    </w:p>
    <w:p>
      <w:pPr>
        <w:pStyle w:val="Normal"/>
        <w:ind w:firstLine="480"/>
        <w:jc w:val="both"/>
        <w:rPr>
          <w:i/>
          <w:i/>
        </w:rPr>
      </w:pPr>
      <w:r>
        <w:rPr>
          <w:i/>
        </w:rPr>
        <w:t>Его сострадание было столь велико, что он решил вернуться.</w:t>
      </w:r>
    </w:p>
    <w:p>
      <w:pPr>
        <w:pStyle w:val="Normal"/>
        <w:ind w:firstLine="480"/>
        <w:jc w:val="both"/>
        <w:rPr>
          <w:i/>
          <w:i/>
        </w:rPr>
      </w:pPr>
      <w:r>
        <w:rPr>
          <w:i/>
        </w:rPr>
        <w:t>И тогда сношение взяло его в осаду, подобно тому, как Иисус подвергся искушению сексуальностью. Будда увидел, как отовсюду в него летят стрелы осуждения и сплетен. Но стрелы обратились в цветы. Это произошло за пятьсот лет до Христа.</w:t>
      </w:r>
    </w:p>
    <w:p>
      <w:pPr>
        <w:pStyle w:val="Normal"/>
        <w:ind w:firstLine="480"/>
        <w:jc w:val="both"/>
        <w:rPr>
          <w:i/>
          <w:i/>
        </w:rPr>
      </w:pPr>
      <w:r>
        <w:rPr>
          <w:i/>
        </w:rPr>
        <w:t>В мексиканском штате Оахака есть знаменитое дерево-гигант, называемое Туле. Это самое мудрое дерево, какое я видел в жизни. В нем заключена энергия отца. Излучаемую им любовь можно ощутить почти физически, Птиц на дереве почти не видно, да и те обычно не поют.</w:t>
      </w:r>
    </w:p>
    <w:p>
      <w:pPr>
        <w:pStyle w:val="Normal"/>
        <w:ind w:firstLine="480"/>
        <w:jc w:val="both"/>
        <w:rPr>
          <w:i/>
          <w:i/>
        </w:rPr>
      </w:pPr>
      <w:r>
        <w:rPr>
          <w:i/>
        </w:rPr>
        <w:t>Рядом с Туле растет еще одно, меньшее дерево женского рода. В нем заключена энергия матери. В его ветвях всегда полно птиц.</w:t>
      </w:r>
    </w:p>
    <w:p>
      <w:pPr>
        <w:pStyle w:val="Normal"/>
        <w:ind w:firstLine="480"/>
        <w:jc w:val="both"/>
        <w:rPr>
          <w:i/>
          <w:i/>
        </w:rPr>
      </w:pPr>
      <w:r>
        <w:rPr>
          <w:i/>
        </w:rPr>
        <w:t>Гайя говорит, что, когда люди обходят вокруг Туле, они в какой-то момент оказываются с ним лицом к лицу. И тогда оно поднимает их, отрывая ноги от земли.</w:t>
      </w:r>
    </w:p>
    <w:p>
      <w:pPr>
        <w:pStyle w:val="Normal"/>
        <w:ind w:firstLine="480"/>
        <w:jc w:val="both"/>
        <w:rPr>
          <w:i/>
          <w:i/>
        </w:rPr>
      </w:pPr>
      <w:r>
        <w:rPr>
          <w:i/>
        </w:rPr>
        <w:t>Туле — это гуру или мудрый учитель среди деревьев. Это хранитель безмолвного знания.</w:t>
      </w:r>
    </w:p>
    <w:p>
      <w:pPr>
        <w:pStyle w:val="Normal"/>
        <w:ind w:firstLine="480"/>
        <w:jc w:val="both"/>
        <w:rPr>
          <w:i/>
          <w:i/>
        </w:rPr>
      </w:pPr>
      <w:r>
        <w:rPr>
          <w:i/>
        </w:rPr>
      </w:r>
    </w:p>
    <w:p>
      <w:pPr>
        <w:pStyle w:val="Normal"/>
        <w:ind w:firstLine="480"/>
        <w:jc w:val="both"/>
        <w:rPr>
          <w:b/>
          <w:b/>
        </w:rPr>
      </w:pPr>
      <w:r>
        <w:rPr>
          <w:b/>
        </w:rPr>
        <w:t>Христос в представлении Мигеля.</w:t>
      </w:r>
    </w:p>
    <w:p>
      <w:pPr>
        <w:pStyle w:val="Normal"/>
        <w:ind w:firstLine="480"/>
        <w:jc w:val="both"/>
        <w:rPr>
          <w:b/>
          <w:b/>
        </w:rPr>
      </w:pPr>
      <w:r>
        <w:rPr>
          <w:b/>
        </w:rPr>
      </w:r>
    </w:p>
    <w:p>
      <w:pPr>
        <w:pStyle w:val="Normal"/>
        <w:ind w:firstLine="480"/>
        <w:jc w:val="both"/>
        <w:rPr/>
      </w:pPr>
      <w:r>
        <w:rPr/>
        <w:t>Во времена ученичества у Сариты Мигель часами находился в трансе. В видениях ему открывались страницы жизни Иисуса так, словно он был их живым свидетелем. Чтобы это произошло, он должен был настроиться на энергетические вибрации Иисуса и эмоционально пережить все эти события.</w:t>
      </w:r>
    </w:p>
    <w:p>
      <w:pPr>
        <w:pStyle w:val="Normal"/>
        <w:ind w:firstLine="480"/>
        <w:jc w:val="both"/>
        <w:rPr/>
      </w:pPr>
      <w:r>
        <w:rPr/>
      </w:r>
    </w:p>
    <w:p>
      <w:pPr>
        <w:pStyle w:val="Normal"/>
        <w:ind w:firstLine="480"/>
        <w:jc w:val="both"/>
        <w:rPr>
          <w:i/>
          <w:i/>
        </w:rPr>
      </w:pPr>
      <w:r>
        <w:rPr>
          <w:i/>
        </w:rPr>
        <w:t>Иисус, которого я нашел в своих медитациях, на девять десятых отличался от того Иисуса, каким его представляет церковь. Я совершенно не согласен с христианством, каким оно было последние полторы тысячи лет.</w:t>
      </w:r>
    </w:p>
    <w:p>
      <w:pPr>
        <w:pStyle w:val="Normal"/>
        <w:ind w:firstLine="480"/>
        <w:jc w:val="both"/>
        <w:rPr>
          <w:i/>
          <w:i/>
        </w:rPr>
      </w:pPr>
      <w:r>
        <w:rPr>
          <w:i/>
        </w:rPr>
        <w:t>Подлинное христианство было тогда, когда Иисус еще ходил по земле. Он учил почти в точности тому же, чему учили Толтеки. Иисус оставил нам неоценимые дары.</w:t>
      </w:r>
    </w:p>
    <w:p>
      <w:pPr>
        <w:pStyle w:val="Normal"/>
        <w:ind w:firstLine="480"/>
        <w:jc w:val="both"/>
        <w:rPr>
          <w:i/>
          <w:i/>
        </w:rPr>
      </w:pPr>
      <w:r>
        <w:rPr>
          <w:i/>
        </w:rPr>
        <w:t>Он даровал нам прощение. Прощение, подобно перепросмотру, было его способом вымывания яда из разума. Прощение — это единственный способ залечить корни всякой уязвляющей нас эмоциональной отравы.</w:t>
      </w:r>
    </w:p>
    <w:p>
      <w:pPr>
        <w:pStyle w:val="Normal"/>
        <w:ind w:firstLine="480"/>
        <w:jc w:val="both"/>
        <w:rPr>
          <w:i/>
          <w:i/>
        </w:rPr>
      </w:pPr>
      <w:r>
        <w:rPr>
          <w:i/>
        </w:rPr>
        <w:t>Прощение есть акт любви к себе. Когда вы прощаете, шрамы все же остаются, но боль уходит. Прощение — это великий дар Иисуса.</w:t>
      </w:r>
    </w:p>
    <w:p>
      <w:pPr>
        <w:pStyle w:val="Normal"/>
        <w:ind w:firstLine="480"/>
        <w:jc w:val="both"/>
        <w:rPr>
          <w:i/>
          <w:i/>
        </w:rPr>
      </w:pPr>
      <w:r>
        <w:rPr>
          <w:i/>
        </w:rPr>
        <w:t>Вся культура времен Иисуса была основана на обвинении. Иудейская религия все еще носила следы варварства. В храме совершались жертвоприношения животных алчущему крови Богу. Моисей подробно учит в Библии, как разбрызгивать кровь на алтаре, как сжигать жертву. Это был фанатизм. Они следовали букве, но не духу закона. Они свято верили в Бога-Судию,</w:t>
      </w:r>
    </w:p>
    <w:p>
      <w:pPr>
        <w:pStyle w:val="Normal"/>
        <w:ind w:firstLine="480"/>
        <w:jc w:val="both"/>
        <w:rPr>
          <w:i/>
          <w:i/>
        </w:rPr>
      </w:pPr>
      <w:r>
        <w:rPr>
          <w:i/>
        </w:rPr>
        <w:t>Иисус вступил в конфликт с этой религией, проповедовавшей страх перед ревнивым и карающим Богом.</w:t>
      </w:r>
    </w:p>
    <w:p>
      <w:pPr>
        <w:pStyle w:val="Normal"/>
        <w:ind w:firstLine="480"/>
        <w:jc w:val="both"/>
        <w:rPr>
          <w:i/>
          <w:i/>
        </w:rPr>
      </w:pPr>
      <w:r>
        <w:rPr>
          <w:i/>
        </w:rPr>
        <w:t>Иисус проповедовал и исповедовал любовь. Таков был его главный дар. Он не говорил «око за око», но «возлюби ближнего, как самого себя».</w:t>
      </w:r>
    </w:p>
    <w:p>
      <w:pPr>
        <w:pStyle w:val="Normal"/>
        <w:ind w:firstLine="480"/>
        <w:jc w:val="both"/>
        <w:rPr>
          <w:i/>
          <w:i/>
        </w:rPr>
      </w:pPr>
      <w:r>
        <w:rPr>
          <w:i/>
        </w:rPr>
        <w:t>Иисусу было отнюдь не легко проповедовать свое учение тем, кто и слышать о нем хотел, поэтому он проповедовал притчами. Он внушал свою науку с любовью. Когда он говорил, слушатели впадали в транс, разделяя с ним безмолвное знание безусловной любви.</w:t>
      </w:r>
    </w:p>
    <w:p>
      <w:pPr>
        <w:pStyle w:val="Normal"/>
        <w:ind w:firstLine="480"/>
        <w:jc w:val="both"/>
        <w:rPr>
          <w:i/>
          <w:i/>
        </w:rPr>
      </w:pPr>
      <w:r>
        <w:rPr>
          <w:i/>
        </w:rPr>
        <w:t>Иисус действительно был царем из рода Давидова. Римляне возвели на престол самозваного царя. Люди же из дома Давидова ожидали пришествия мессии, который должен был вернуть свое царство.</w:t>
      </w:r>
    </w:p>
    <w:p>
      <w:pPr>
        <w:pStyle w:val="Normal"/>
        <w:ind w:firstLine="480"/>
        <w:jc w:val="both"/>
        <w:rPr>
          <w:i/>
          <w:i/>
        </w:rPr>
      </w:pPr>
      <w:r>
        <w:rPr>
          <w:i/>
        </w:rPr>
        <w:t>Настоящим отцом Иисуса был Зилот, воин-мятежник по имени Иуда. Он пытался свергнуть римское иго, но потерпел поражение и погиб. Умирая, он не знал, что Мария ждет ребенка. А Мария была совсем юной девушкой, Те, кто принадлежал к дому Давидову, ожидали, что она родит сына, продолжателя царского рода. Они выбрали для нее мужа, который должен был стать отцом ее ребенку, Иосиф был священником, учительствовавшим в храме, Ему в то время было уже за восемьдесят. Мария вышла замуж за Иосифа, и Иисус получил необходимое духовное образование, когда Иосиф в раннем детстве увез его в Египет. Община никак не ожидала, что Иисус отречется от царства.</w:t>
      </w:r>
    </w:p>
    <w:p>
      <w:pPr>
        <w:pStyle w:val="Normal"/>
        <w:ind w:firstLine="480"/>
        <w:jc w:val="both"/>
        <w:rPr>
          <w:i/>
          <w:i/>
        </w:rPr>
      </w:pPr>
      <w:r>
        <w:rPr>
          <w:i/>
        </w:rPr>
        <w:t>Иисус вступил в секту ессеев, но к тому времени он уже владел безмолвным знанием и был гораздо либеральнее ессеев.</w:t>
      </w:r>
    </w:p>
    <w:p>
      <w:pPr>
        <w:pStyle w:val="Normal"/>
        <w:ind w:firstLine="480"/>
        <w:jc w:val="both"/>
        <w:rPr>
          <w:i/>
          <w:i/>
        </w:rPr>
      </w:pPr>
      <w:r>
        <w:rPr>
          <w:i/>
        </w:rPr>
        <w:t>Ожидая в любой момент наступления конца света, ессеи сторонились всякого греха, чтобы быть готовыми к прибытию Всевышнего Судии.</w:t>
      </w:r>
    </w:p>
    <w:p>
      <w:pPr>
        <w:pStyle w:val="Normal"/>
        <w:ind w:firstLine="480"/>
        <w:jc w:val="both"/>
        <w:rPr>
          <w:i/>
          <w:i/>
        </w:rPr>
      </w:pPr>
      <w:r>
        <w:rPr>
          <w:i/>
        </w:rPr>
        <w:t>Иисус сказал: «Я есмь Всевышний Судия, и это еще не конец света». Ессеи изгнали Иисуса и Иоанна Крестителя из своей общины.</w:t>
      </w:r>
    </w:p>
    <w:p>
      <w:pPr>
        <w:pStyle w:val="Normal"/>
        <w:ind w:firstLine="480"/>
        <w:jc w:val="both"/>
        <w:rPr>
          <w:i/>
          <w:i/>
        </w:rPr>
      </w:pPr>
      <w:r>
        <w:rPr>
          <w:i/>
        </w:rPr>
        <w:t>В Иисусе противоборствовали две силы. Одна велела ему стать царем. Другая — изменить веру, господствовавшую в обществе.</w:t>
      </w:r>
    </w:p>
    <w:p>
      <w:pPr>
        <w:pStyle w:val="Normal"/>
        <w:ind w:firstLine="480"/>
        <w:jc w:val="both"/>
        <w:rPr>
          <w:i/>
          <w:i/>
        </w:rPr>
      </w:pPr>
      <w:r>
        <w:rPr>
          <w:i/>
        </w:rPr>
        <w:t>Иудеи поклонялись в храме силе, которая не была Богом. Иисус представлял значительную опасность для фарисеев, знавших о его широкой известности как вероятного Мессии, но отрицавших это.</w:t>
      </w:r>
    </w:p>
    <w:p>
      <w:pPr>
        <w:pStyle w:val="Normal"/>
        <w:ind w:firstLine="480"/>
        <w:jc w:val="both"/>
        <w:rPr>
          <w:i/>
          <w:i/>
        </w:rPr>
      </w:pPr>
      <w:r>
        <w:rPr>
          <w:i/>
        </w:rPr>
        <w:t>Иисус пошел совершенно другим, неожиданным для его последователей путем. Отказавшись от царства, он стал проповедовать любовь, прощение и истину. И тогда многие взглянули на него по-иному, увидев в нем пророка.</w:t>
      </w:r>
    </w:p>
    <w:p>
      <w:pPr>
        <w:pStyle w:val="Normal"/>
        <w:ind w:firstLine="480"/>
        <w:jc w:val="both"/>
        <w:rPr>
          <w:i/>
          <w:i/>
        </w:rPr>
      </w:pPr>
      <w:r>
        <w:rPr>
          <w:i/>
        </w:rPr>
        <w:t>Он начал считать себя сыном Божиим, хоть и не единственным. В Израиле господствовал монотеизм, но в других странах той эпохи, — Риме, Египте и Греции люди верили в полубогов. Цезарь даже объявил себя Богом. Поэтому не было ничего странного в том, что Иисус объявил себя сыном Божиим. Он говорил, что все мы — дети Божий, Он говорил, что Бог есть любовь и прощение, а не бог страха. Прежде Бог в понимании людей был чем-то далеким и недоступным. Иисус сказал: «Я — сын человеческий. Вы мои братья. Бог — наш Отец. Моему Отцу неугодны жертвы».</w:t>
      </w:r>
    </w:p>
    <w:p>
      <w:pPr>
        <w:pStyle w:val="Normal"/>
        <w:ind w:firstLine="480"/>
        <w:jc w:val="both"/>
        <w:rPr>
          <w:i/>
          <w:i/>
        </w:rPr>
      </w:pPr>
      <w:r>
        <w:rPr>
          <w:i/>
        </w:rPr>
        <w:t>Люди его любили и повсюду следовали за ним. Идеи, которые он проповедовал, были угрозой храму, и храмовая верхушка желала его смерти, хотя многие священники относились к нему благосклонно, ибо знали, что с Иисусом они обретут свободу. Тогда в храме прошло немало религиозных собраний.</w:t>
      </w:r>
    </w:p>
    <w:p>
      <w:pPr>
        <w:pStyle w:val="Normal"/>
        <w:ind w:firstLine="480"/>
        <w:jc w:val="both"/>
        <w:rPr>
          <w:i/>
          <w:i/>
        </w:rPr>
      </w:pPr>
      <w:r>
        <w:rPr>
          <w:i/>
        </w:rPr>
        <w:t>Иисус говорил о воцарении рая на земле, «Мое царство не от мира сего. Это место любви, где каждый добр», — говорил он.</w:t>
      </w:r>
    </w:p>
    <w:p>
      <w:pPr>
        <w:pStyle w:val="Normal"/>
        <w:ind w:firstLine="480"/>
        <w:jc w:val="both"/>
        <w:rPr>
          <w:i/>
          <w:i/>
        </w:rPr>
      </w:pPr>
      <w:r>
        <w:rPr>
          <w:i/>
        </w:rPr>
        <w:t>Его апостолы с радостным нетерпением ожидали прибытия в Иерусалим. Они надеялись, что войдут в город победителями, а Иисус объявит себя царем, Того же ожидал от него и храм. Поступи он так — и фарисеи не смогли бы его остановить, Они пригласили Иисуса на Синедрион, тогдашний высший судебный и церковный совет страны, состоящий из семидесяти членов. Он сказал: «Нет, царем я не стану, Не искушайте меня». Он предрек, что корона его погубит. Так ему и было суждено.</w:t>
      </w:r>
    </w:p>
    <w:p>
      <w:pPr>
        <w:pStyle w:val="Normal"/>
        <w:ind w:firstLine="480"/>
        <w:jc w:val="both"/>
        <w:rPr>
          <w:i/>
          <w:i/>
        </w:rPr>
      </w:pPr>
      <w:r>
        <w:rPr>
          <w:i/>
        </w:rPr>
        <w:t>Воскресение из мертвых было еще одним даром Иисуса. Оно означает пробуждение от сна, Воскресение — это противоположность вкушению Адамом и Евой от плода Древа Жизни.</w:t>
      </w:r>
    </w:p>
    <w:p>
      <w:pPr>
        <w:pStyle w:val="Normal"/>
        <w:ind w:firstLine="480"/>
        <w:jc w:val="both"/>
        <w:rPr>
          <w:i/>
          <w:i/>
        </w:rPr>
      </w:pPr>
      <w:r>
        <w:rPr>
          <w:i/>
        </w:rPr>
        <w:t>Причастие — это древняя традиция, уходящая корнями в Египет. Изначально облатка причастия символизировала бога солнца Ра или Гора, бывшего для египтян тем же, что Иисус. Вино символизировало Святую Кровь или некий особый луч света, сотворивший всех людей. Вино и хлеб использовались в египетских ритуалах точно так же, как и в христианских богослужениях,</w:t>
      </w:r>
    </w:p>
    <w:p>
      <w:pPr>
        <w:pStyle w:val="Normal"/>
        <w:ind w:firstLine="480"/>
        <w:jc w:val="both"/>
        <w:rPr>
          <w:i/>
          <w:i/>
        </w:rPr>
      </w:pPr>
      <w:r>
        <w:rPr>
          <w:i/>
        </w:rPr>
        <w:t>Иисус заключил Новый Завет между человеком и Богом. Несмотря на все последующие искажения его учения, этот Завет по сей день остается в силе. В нынешнюю эпоху Шестого Солнца пришла пора сбыться пророчеству Иисуса. Все происходящее в мире взаимосвязано. Все люди на земле суть единый орган. Что произошло в Иерусалиме, произошло и в Теотихуакане. Иисус был и Кетцалькоатлем.</w:t>
      </w:r>
    </w:p>
    <w:p>
      <w:pPr>
        <w:pStyle w:val="Normal"/>
        <w:ind w:firstLine="480"/>
        <w:jc w:val="both"/>
        <w:rPr>
          <w:i/>
          <w:i/>
        </w:rPr>
      </w:pPr>
      <w:r>
        <w:rPr>
          <w:i/>
        </w:rPr>
        <w:t>Все Аватары говорят о любви и прощении, но Иисус подтвердил свои слова действием.</w:t>
      </w:r>
    </w:p>
    <w:p>
      <w:pPr>
        <w:pStyle w:val="Normal"/>
        <w:ind w:firstLine="480"/>
        <w:jc w:val="both"/>
        <w:rPr>
          <w:i/>
          <w:i/>
        </w:rPr>
      </w:pPr>
      <w:r>
        <w:rPr>
          <w:i/>
        </w:rPr>
        <w:t>Для меня факт этого подтверждения имеет огромное значение.</w:t>
      </w:r>
    </w:p>
    <w:p>
      <w:pPr>
        <w:pStyle w:val="Normal"/>
        <w:ind w:firstLine="480"/>
        <w:jc w:val="both"/>
        <w:rPr>
          <w:i/>
          <w:i/>
        </w:rPr>
      </w:pPr>
      <w:r>
        <w:rPr>
          <w:i/>
        </w:rPr>
        <w:t>Иисус учил нас умирать смертью воина, ибо, невзирая на все унижения и пытки, он не преисполнился ненависти.</w:t>
      </w:r>
    </w:p>
    <w:p>
      <w:pPr>
        <w:pStyle w:val="Normal"/>
        <w:ind w:firstLine="480"/>
        <w:jc w:val="both"/>
        <w:rPr>
          <w:i/>
          <w:i/>
        </w:rPr>
      </w:pPr>
      <w:r>
        <w:rPr>
          <w:i/>
        </w:rPr>
        <w:t>Он не жаждал возмездия.</w:t>
      </w:r>
    </w:p>
    <w:p>
      <w:pPr>
        <w:pStyle w:val="Normal"/>
        <w:ind w:firstLine="480"/>
        <w:jc w:val="both"/>
        <w:rPr>
          <w:i/>
          <w:i/>
        </w:rPr>
      </w:pPr>
      <w:r>
        <w:rPr>
          <w:i/>
        </w:rPr>
        <w:t>До последнего часа он любил людей.</w:t>
      </w:r>
    </w:p>
    <w:p>
      <w:pPr>
        <w:pStyle w:val="Normal"/>
        <w:ind w:firstLine="480"/>
        <w:jc w:val="both"/>
        <w:rPr>
          <w:i/>
          <w:i/>
        </w:rPr>
      </w:pPr>
      <w:r>
        <w:rPr>
          <w:i/>
        </w:rPr>
        <w:t>Именно эта часть истории Иисуса убеждает меня в том, что он был величайшим человеком, когда-либо жившим на земле. Лучшее в учении Иисуса — это непреходящая любовь.</w:t>
      </w:r>
    </w:p>
    <w:p>
      <w:pPr>
        <w:pStyle w:val="Normal"/>
        <w:ind w:firstLine="480"/>
        <w:jc w:val="both"/>
        <w:rPr>
          <w:i/>
          <w:i/>
        </w:rPr>
      </w:pPr>
      <w:r>
        <w:rPr>
          <w:i/>
        </w:rPr>
        <w:t>После смерти Иисуса его последователи разошлись двумя путями. Одна группа видела в Иисусе Мессию, царя и хотела сохранить его род. Жену и сына Иисуса увезли на юг Франции, а затем в Англию.</w:t>
      </w:r>
    </w:p>
    <w:p>
      <w:pPr>
        <w:pStyle w:val="Normal"/>
        <w:ind w:firstLine="480"/>
        <w:jc w:val="both"/>
        <w:rPr>
          <w:i/>
          <w:i/>
        </w:rPr>
      </w:pPr>
      <w:r>
        <w:rPr>
          <w:i/>
        </w:rPr>
        <w:t>История Святого Грааля — это история продолжения рода Давидова. Святой Грааль означает Святую Кровь. Крестовые походы задумывались как попытка возрождения царства Мессии. Тайные общества масонов и розенкрейцеров, рыцарский орден тамплиеров и катары, равно как и Круглый стол короля Артура, — все они были связаны с домом Давидовым.</w:t>
      </w:r>
    </w:p>
    <w:p>
      <w:pPr>
        <w:pStyle w:val="Normal"/>
        <w:ind w:firstLine="480"/>
        <w:jc w:val="both"/>
        <w:rPr>
          <w:i/>
          <w:i/>
        </w:rPr>
      </w:pPr>
      <w:r>
        <w:rPr>
          <w:i/>
        </w:rPr>
        <w:t>Другая группа — Апостолы — считали Иисуса сыном Божиим и стали хранителями его учения. Несмотря на жестокие преследования, они основали семь церквей. Великая победа христианства наступила примерно в 200 г. н. э., когда один из римских императоров провозгласил себя папой и главой христианской церкви. Он объединил идеи Иисуса с идеями другого религиозного течения в Риме, которое в те времена назвалось Всепобеждающим Солнцем. Члены этой секты поклонялись человеку, пришедшему с Солнца и одержавшему победу над злом. Он тоже был сыном Бога. После этого объединения все должны были обратиться в христианство и поддерживать эту религию. Были направлены эмиссары с задачей как можно больше разузнать об Иисусе. Император утвердил лишь четыре версии жития Иисуса, которые приписывались перу евангелистов. Прочие повествования стали апокрифами и никогда официально не признавались. Все старые боги остались святыми.</w:t>
      </w:r>
    </w:p>
    <w:p>
      <w:pPr>
        <w:pStyle w:val="Normal"/>
        <w:ind w:firstLine="480"/>
        <w:jc w:val="both"/>
        <w:rPr>
          <w:i/>
          <w:i/>
        </w:rPr>
      </w:pPr>
      <w:r>
        <w:rPr>
          <w:i/>
        </w:rPr>
        <w:t>Все эти факты в скором времени получат научное подтверждение. Между католической церковью и такими тайными группами, как тамплиеры, всегда существовали разногласия, но скоро вся эта информация станет достоянием гласности, и сам образ Иисуса претерпит значительные изменения. С концом папства наступит крах Великой Империи. На юге Франции будут обнаружены древние руины, а в творениях Микеланджело, Леонардо и многих других художников найдены искусно скрытые послания. Откровение тайн уже началось. Печати, о которых шла речь в Книге Откровения, будут сломаны. Некоторые из них уже сломаны. И первая печать — ад.</w:t>
      </w:r>
    </w:p>
    <w:p>
      <w:pPr>
        <w:pStyle w:val="Normal"/>
        <w:ind w:firstLine="480"/>
        <w:jc w:val="both"/>
        <w:rPr>
          <w:i/>
          <w:i/>
        </w:rPr>
      </w:pPr>
      <w:r>
        <w:rPr>
          <w:i/>
        </w:rPr>
      </w:r>
    </w:p>
    <w:p>
      <w:pPr>
        <w:pStyle w:val="Normal"/>
        <w:ind w:firstLine="480"/>
        <w:jc w:val="both"/>
        <w:rPr>
          <w:b/>
          <w:b/>
        </w:rPr>
      </w:pPr>
      <w:r>
        <w:rPr>
          <w:b/>
        </w:rPr>
        <w:t>Библия и безмолвное знание Толтеков</w:t>
      </w:r>
    </w:p>
    <w:p>
      <w:pPr>
        <w:pStyle w:val="Normal"/>
        <w:ind w:firstLine="480"/>
        <w:jc w:val="both"/>
        <w:rPr>
          <w:b/>
          <w:b/>
        </w:rPr>
      </w:pPr>
      <w:r>
        <w:rPr>
          <w:b/>
        </w:rPr>
      </w:r>
    </w:p>
    <w:p>
      <w:pPr>
        <w:pStyle w:val="Normal"/>
        <w:ind w:firstLine="480"/>
        <w:jc w:val="both"/>
        <w:rPr/>
      </w:pPr>
      <w:r>
        <w:rPr/>
        <w:t>В первых главах Евангелия от Иоанна Мигель видит «чистое эзотерическое знание школы христианских таинств». В этих постулатах стих за стихом просматривается родственная связь с буквой и духом безмолвного знания Толтеков.</w:t>
      </w:r>
    </w:p>
    <w:p>
      <w:pPr>
        <w:pStyle w:val="Normal"/>
        <w:ind w:firstLine="480"/>
        <w:jc w:val="both"/>
        <w:rPr/>
      </w:pPr>
      <w:r>
        <w:rPr/>
        <w:t>Как говорит Мигель, существует лишь одно безмолвное знание, которое раскрывается людям в разных уголках мира. Это далеко не первое откровение безмолвного знания. Новизна в том, что наша современная интерпретация древней мудрости находится под сильным влиянием науки. Нижеследующие цитаты из Библии приводятся по Синодальному изданию в русском переводе.</w:t>
      </w:r>
    </w:p>
    <w:p>
      <w:pPr>
        <w:pStyle w:val="Normal"/>
        <w:ind w:firstLine="480"/>
        <w:jc w:val="both"/>
        <w:rPr/>
      </w:pPr>
      <w:r>
        <w:rPr/>
      </w:r>
    </w:p>
    <w:p>
      <w:pPr>
        <w:pStyle w:val="Normal"/>
        <w:ind w:firstLine="480"/>
        <w:jc w:val="both"/>
        <w:rPr/>
      </w:pPr>
      <w:r>
        <w:rPr/>
        <w:t>1.</w:t>
        <w:tab/>
        <w:t>В начале было Слово, и Слово было у Бога, и Слово было Бог.</w:t>
      </w:r>
    </w:p>
    <w:p>
      <w:pPr>
        <w:pStyle w:val="Normal"/>
        <w:ind w:firstLine="480"/>
        <w:jc w:val="both"/>
        <w:rPr/>
      </w:pPr>
      <w:r>
        <w:rPr/>
        <w:t>2.</w:t>
        <w:tab/>
        <w:t>Оно было в начале у Бога.</w:t>
      </w:r>
    </w:p>
    <w:p>
      <w:pPr>
        <w:pStyle w:val="Normal"/>
        <w:ind w:firstLine="480"/>
        <w:jc w:val="both"/>
        <w:rPr/>
      </w:pPr>
      <w:r>
        <w:rPr/>
        <w:t>3.</w:t>
        <w:tab/>
        <w:t>Все чрез Него начало быть; и без Него ничто не начало быть, что начало быть.</w:t>
      </w:r>
    </w:p>
    <w:p>
      <w:pPr>
        <w:pStyle w:val="Normal"/>
        <w:ind w:firstLine="480"/>
        <w:jc w:val="both"/>
        <w:rPr/>
      </w:pPr>
      <w:r>
        <w:rPr/>
        <w:t>4.</w:t>
        <w:tab/>
        <w:t>В Нем была жизнь, и жизнь была свет человеков.</w:t>
      </w:r>
    </w:p>
    <w:p>
      <w:pPr>
        <w:pStyle w:val="Normal"/>
        <w:ind w:firstLine="480"/>
        <w:jc w:val="both"/>
        <w:rPr/>
      </w:pPr>
      <w:r>
        <w:rPr/>
        <w:t>5.</w:t>
        <w:tab/>
        <w:t>И свет во тьме светит, и тьма не объяла его.</w:t>
      </w:r>
    </w:p>
    <w:p>
      <w:pPr>
        <w:pStyle w:val="Normal"/>
        <w:ind w:firstLine="480"/>
        <w:jc w:val="both"/>
        <w:rPr/>
      </w:pPr>
      <w:r>
        <w:rPr/>
        <w:t>9. Был Свет истинный, который просвещает каждого человека, приходящего в мир.</w:t>
      </w:r>
    </w:p>
    <w:p>
      <w:pPr>
        <w:pStyle w:val="Normal"/>
        <w:ind w:firstLine="480"/>
        <w:jc w:val="both"/>
        <w:rPr/>
      </w:pPr>
      <w:r>
        <w:rPr/>
        <w:t>10. В мире был, и мир чрез Него начал быть, и мир Его не познал.</w:t>
      </w:r>
    </w:p>
    <w:p>
      <w:pPr>
        <w:pStyle w:val="Normal"/>
        <w:ind w:firstLine="480"/>
        <w:jc w:val="both"/>
        <w:rPr/>
      </w:pPr>
      <w:r>
        <w:rPr/>
        <w:t>11. Пришел к своим, и свои Его не приняли.</w:t>
      </w:r>
    </w:p>
    <w:p>
      <w:pPr>
        <w:pStyle w:val="Normal"/>
        <w:ind w:firstLine="480"/>
        <w:jc w:val="both"/>
        <w:rPr/>
      </w:pPr>
      <w:r>
        <w:rPr/>
        <w:t>12. А тем, которые приняли Его, верующим во имя Его, дал власть быть чадами Божиими.</w:t>
      </w:r>
    </w:p>
    <w:p>
      <w:pPr>
        <w:pStyle w:val="Normal"/>
        <w:ind w:firstLine="480"/>
        <w:jc w:val="both"/>
        <w:rPr/>
      </w:pPr>
      <w:r>
        <w:rPr/>
        <w:t>13. Которые не от крови, ни от хотения плоти, ни от хотения мужа, но от Бога родились.</w:t>
      </w:r>
    </w:p>
    <w:p>
      <w:pPr>
        <w:pStyle w:val="Normal"/>
        <w:ind w:firstLine="480"/>
        <w:jc w:val="both"/>
        <w:rPr/>
      </w:pPr>
      <w:r>
        <w:rPr/>
        <w:t>14. И Слово стало плотию и обитало с нами, полное благодати и истины; и мы видели славу Его, славу как единородного от Отца...</w:t>
      </w:r>
    </w:p>
    <w:p>
      <w:pPr>
        <w:pStyle w:val="Normal"/>
        <w:ind w:firstLine="480"/>
        <w:jc w:val="both"/>
        <w:rPr/>
      </w:pPr>
      <w:r>
        <w:rPr/>
      </w:r>
    </w:p>
    <w:p>
      <w:pPr>
        <w:pStyle w:val="Normal"/>
        <w:ind w:firstLine="480"/>
        <w:jc w:val="both"/>
        <w:rPr>
          <w:i/>
          <w:i/>
        </w:rPr>
      </w:pPr>
      <w:r>
        <w:rPr>
          <w:i/>
        </w:rPr>
        <w:t>Все берет начало от слова, а это в точности то же, что намерение и воля. Все берет начало от света. Свет есть энергия. В науке Толтеков мы говорим, что намерение — это свойство энергии, позволяющее ей трансформироваться, Все сущее есть эманация единого духа.</w:t>
      </w:r>
    </w:p>
    <w:p>
      <w:pPr>
        <w:pStyle w:val="Normal"/>
        <w:ind w:firstLine="480"/>
        <w:jc w:val="both"/>
        <w:rPr>
          <w:i/>
          <w:i/>
        </w:rPr>
      </w:pPr>
      <w:r>
        <w:rPr>
          <w:i/>
        </w:rPr>
        <w:t>«Которые не от крови, ни от хотения плоти, ни от хотения мужа, но от Бога родились». Это значит, от воли или намерения Бога.</w:t>
      </w:r>
    </w:p>
    <w:p>
      <w:pPr>
        <w:pStyle w:val="Normal"/>
        <w:ind w:firstLine="480"/>
        <w:jc w:val="both"/>
        <w:rPr>
          <w:i/>
          <w:i/>
        </w:rPr>
      </w:pPr>
      <w:r>
        <w:rPr>
          <w:i/>
        </w:rPr>
        <w:t>«В Нем была жизнь, и жизнь была свет человеков». Жизнь и свет суть одно и то же — это основа основ науки Толтеков, Мы есть только жизнь. Без жизни, которая в нас, наши тела обратились бы в прах.</w:t>
      </w:r>
    </w:p>
    <w:p>
      <w:pPr>
        <w:pStyle w:val="Normal"/>
        <w:ind w:firstLine="480"/>
        <w:jc w:val="both"/>
        <w:rPr>
          <w:i/>
          <w:i/>
        </w:rPr>
      </w:pPr>
      <w:r>
        <w:rPr>
          <w:i/>
        </w:rPr>
        <w:t>«И свет во тьме светит». Тьма — это материя. Свет действует через материю, но материя этому противится. Она не «познает» света. Материя сопротивляется свету, и это сопротивление приводит к ее росту.</w:t>
      </w:r>
    </w:p>
    <w:p>
      <w:pPr>
        <w:pStyle w:val="Normal"/>
        <w:ind w:firstLine="480"/>
        <w:jc w:val="both"/>
        <w:rPr>
          <w:i/>
          <w:i/>
        </w:rPr>
      </w:pPr>
      <w:r>
        <w:rPr>
          <w:i/>
        </w:rPr>
        <w:t>Библия гласит: «В мире был, и мир чрез Него начал быть, и мир Его не познал», Наше собственное тело не признает нашего света, нашей энергии.</w:t>
      </w:r>
    </w:p>
    <w:p>
      <w:pPr>
        <w:pStyle w:val="Normal"/>
        <w:ind w:firstLine="480"/>
        <w:jc w:val="both"/>
        <w:rPr>
          <w:i/>
          <w:i/>
        </w:rPr>
      </w:pPr>
      <w:r>
        <w:rPr>
          <w:i/>
        </w:rPr>
        <w:t>Когда Библия говорит, что «Пришел к своим, и свои Его не приняли», то эти слова можно сравнить с мыслью Толтеков о том, что божественный свет приходит к нам, но мы ему сопротивляемся и остаемся в мире иллюзий.</w:t>
      </w:r>
    </w:p>
    <w:p>
      <w:pPr>
        <w:pStyle w:val="Normal"/>
        <w:ind w:firstLine="480"/>
        <w:jc w:val="both"/>
        <w:rPr>
          <w:i/>
          <w:i/>
        </w:rPr>
      </w:pPr>
      <w:r>
        <w:rPr>
          <w:i/>
        </w:rPr>
        <w:t>«Те же, кто принял свет, становятся чадами Божиими» прямо соотносится со значением Теотихуакана как места, где мы становимся Богом, но это может произойти только тогда, когда мы перестанем сопротивляться свету.</w:t>
      </w:r>
    </w:p>
    <w:p>
      <w:pPr>
        <w:pStyle w:val="Normal"/>
        <w:ind w:firstLine="480"/>
        <w:jc w:val="both"/>
        <w:rPr>
          <w:i/>
          <w:i/>
        </w:rPr>
      </w:pPr>
      <w:r>
        <w:rPr>
          <w:i/>
        </w:rPr>
      </w:r>
    </w:p>
    <w:p>
      <w:pPr>
        <w:pStyle w:val="Normal"/>
        <w:ind w:firstLine="480"/>
        <w:jc w:val="both"/>
        <w:rPr/>
      </w:pPr>
      <w:r>
        <w:rPr/>
        <w:t>Мигель сравнивает и другие фрагменты Библии, в особенности пророчества о грядущем Армагеддоне в Откровении святого Иоанна Богослова, с элементами толтекских преданий. Армагеддон сигнализирует смерть сновидения планеты. Всеобщая гибель от природных или техногенных катастроф не неизбежна. Ее можно избежать, пробудив людей от сна. По мнению Мигеля, это пробуждение уже идет стремительными темпами.</w:t>
      </w:r>
    </w:p>
    <w:p>
      <w:pPr>
        <w:pStyle w:val="Normal"/>
        <w:ind w:firstLine="480"/>
        <w:jc w:val="both"/>
        <w:rPr/>
      </w:pPr>
      <w:r>
        <w:rPr/>
        <w:t>«Чем мощнее разгул хаоса, тем стремительнее пробуждение», — говорит Мигель. То, что происходит в мире, в точности соответствует тому, что происходит в пробуждающемся разуме. Состоянию покоя и умиротворения всегда предшествует нарастание хаоса.</w:t>
      </w:r>
    </w:p>
    <w:p>
      <w:pPr>
        <w:pStyle w:val="Normal"/>
        <w:ind w:firstLine="480"/>
        <w:jc w:val="both"/>
        <w:rPr/>
      </w:pPr>
      <w:r>
        <w:rPr/>
      </w:r>
    </w:p>
    <w:p>
      <w:pPr>
        <w:pStyle w:val="Normal"/>
        <w:ind w:firstLine="480"/>
        <w:jc w:val="both"/>
        <w:rPr>
          <w:i/>
          <w:i/>
        </w:rPr>
      </w:pPr>
      <w:r>
        <w:rPr>
          <w:i/>
        </w:rPr>
        <w:t>Возможно, один человек свято верит в то, что страдания — это вполне нормально и все вокруг страдают. Но в какой-то момент этот человек пробуждается и осознает, что мы вовсе не обязаны страдать. Смена всей системы убеждений сталкивается с сопротивлением. Если ты не такой, как все, тебя ожидает неприятие, Отличие от окружающих сродни бунтарству.</w:t>
      </w:r>
    </w:p>
    <w:p>
      <w:pPr>
        <w:pStyle w:val="Normal"/>
        <w:ind w:firstLine="480"/>
        <w:jc w:val="both"/>
        <w:rPr>
          <w:i/>
          <w:i/>
        </w:rPr>
      </w:pPr>
      <w:r>
        <w:rPr>
          <w:i/>
        </w:rPr>
        <w:t>Когда мы ступаем в неведомое, внутренней и внешней реакции не избежать. Наружу выползают страхи и пытаются остановить трансформацию. Результатом становится хаос. Рассудок слабеет и теряет ориентиры. Только после завершения внутреннего и внешнего кризиса человек может стать самим собой.</w:t>
      </w:r>
    </w:p>
    <w:p>
      <w:pPr>
        <w:pStyle w:val="Normal"/>
        <w:ind w:firstLine="480"/>
        <w:jc w:val="both"/>
        <w:rPr>
          <w:i/>
          <w:i/>
        </w:rPr>
      </w:pPr>
      <w:r>
        <w:rPr>
          <w:i/>
        </w:rPr>
        <w:t>Вначале война идет в нашем разуме, Здесь Жертва всячески мешает нашим попыткам перемен. Наши убеждения — это наши законы.</w:t>
      </w:r>
    </w:p>
    <w:p>
      <w:pPr>
        <w:pStyle w:val="Normal"/>
        <w:ind w:firstLine="480"/>
        <w:jc w:val="both"/>
        <w:rPr>
          <w:i/>
          <w:i/>
        </w:rPr>
      </w:pPr>
      <w:r>
        <w:rPr>
          <w:i/>
        </w:rPr>
        <w:t>У меня много лет была одна ученица. Задолго до этого она овдовела. Несмотря на противодействие своих убеждений, она, в конечном счете, пришла к моменту перемен. Затем она вернулась туда, где жила прежде, и распорядилась эксгумировать и кремировать останки ее мужа. Развеяв прах мужа, она почувствовала себя свободной и счастливой, но ее семья была удивлена и разгневана. Они осудили ее и обратились к священнику. Он решил, что она содеяла зло. На какое-то время она снова увидела себя их глазами, но затем сумела отрешиться от этого и уехала, увозя с собой обретенное счастье и свободу.</w:t>
      </w:r>
    </w:p>
    <w:p>
      <w:pPr>
        <w:pStyle w:val="Normal"/>
        <w:ind w:firstLine="480"/>
        <w:jc w:val="both"/>
        <w:rPr>
          <w:i/>
          <w:i/>
        </w:rPr>
      </w:pPr>
      <w:r>
        <w:rPr>
          <w:i/>
        </w:rPr>
        <w:t>До тех пор, пока люди не найдут Бога внутри себя, в них будет жить потребность веры в Бога, пребывающего вне их, Все мы — черные маги, повсюду распространяющие свой эмоциональный яд, до той поры, пока не научимся белой магии, Затем мы обращаемся из страха в любовь.</w:t>
      </w:r>
    </w:p>
    <w:p>
      <w:pPr>
        <w:pStyle w:val="Normal"/>
        <w:ind w:firstLine="480"/>
        <w:jc w:val="both"/>
        <w:rPr>
          <w:i/>
          <w:i/>
        </w:rPr>
      </w:pPr>
      <w:r>
        <w:rPr>
          <w:i/>
        </w:rPr>
        <w:t>Человек, прошедший трансформацию, ничего не принимает близко к сердцу. Иисус и Будда пришли в этот мир, который им предстояло изменить к просветлению. По праву рождения перед ними были открыты широчайшие возможности, но им пришлось отправиться в ад, как и всем другим людям. Ибо они были людьми.</w:t>
      </w:r>
    </w:p>
    <w:p>
      <w:pPr>
        <w:pStyle w:val="Normal"/>
        <w:ind w:firstLine="480"/>
        <w:jc w:val="both"/>
        <w:rPr>
          <w:i/>
          <w:i/>
        </w:rPr>
      </w:pPr>
      <w:r>
        <w:rPr>
          <w:i/>
        </w:rPr>
        <w:t>Они жили обычной жизнью в обычных условиях своей эпохи, были наделены телом, разумом и душой, но затем обратились в свет.</w:t>
      </w:r>
    </w:p>
    <w:p>
      <w:pPr>
        <w:pStyle w:val="Normal"/>
        <w:ind w:firstLine="480"/>
        <w:jc w:val="both"/>
        <w:rPr>
          <w:i/>
          <w:i/>
        </w:rPr>
      </w:pPr>
      <w:r>
        <w:rPr>
          <w:i/>
        </w:rPr>
        <w:t>Все наши поступки поначалу обусловлены страхом, но как только мы начинаем осознавать, что делаем, перед нами открывается возможность трансформации. Даже в самых ужасных условиях, например концлагерях времен Второй мировой войны, желание осуществить перемену открывало человеку дорогу к ней.</w:t>
      </w:r>
    </w:p>
    <w:p>
      <w:pPr>
        <w:pStyle w:val="Normal"/>
        <w:ind w:firstLine="480"/>
        <w:jc w:val="both"/>
        <w:rPr>
          <w:i/>
          <w:i/>
        </w:rPr>
      </w:pPr>
      <w:r>
        <w:rPr>
          <w:i/>
        </w:rPr>
      </w:r>
    </w:p>
    <w:p>
      <w:pPr>
        <w:pStyle w:val="Normal"/>
        <w:ind w:firstLine="480"/>
        <w:jc w:val="both"/>
        <w:rPr/>
      </w:pPr>
      <w:r>
        <w:rPr/>
        <w:t>В течение двадцати последних веков христиане проповедовали, что каждый из нас сторож брату своему. Мигель дает этому достойному идеалу свою интерпретацию, отличную о той, что основана на чувстве вины. Отвечать за ближнего, говорит он, — значит, уважать его образ жизни. Лучше всего мы помогаем друг другу своей любовью. Любовь действенна там, где она принята. Все, что мы в действительности можем сделать друг для друга, — это любить. Мы не отвечаем за поступки ближнего.</w:t>
      </w:r>
    </w:p>
    <w:p>
      <w:pPr>
        <w:pStyle w:val="Normal"/>
        <w:ind w:firstLine="480"/>
        <w:jc w:val="both"/>
        <w:rPr/>
      </w:pPr>
      <w:r>
        <w:rPr/>
        <w:t>Чувство сожаления или вины за другого человека неэффективно. Когда правительство раздает людям пособия, чтобы безделье приносило им больше денег, чем работа, оно их губит. Ибо это не помощь. Когда люди не работают, они бездействуют. Там где нет действия, нет и трансформации. Без действия люди впадают в скуку, а скука ведет к преступлению. Мы здесь для того, чтобы трудится.</w:t>
      </w:r>
    </w:p>
    <w:p>
      <w:pPr>
        <w:pStyle w:val="Normal"/>
        <w:ind w:firstLine="480"/>
        <w:jc w:val="both"/>
        <w:rPr/>
      </w:pPr>
      <w:r>
        <w:rPr/>
      </w:r>
    </w:p>
    <w:p>
      <w:pPr>
        <w:pStyle w:val="Normal"/>
        <w:ind w:firstLine="480"/>
        <w:jc w:val="both"/>
        <w:rPr>
          <w:b/>
          <w:b/>
        </w:rPr>
      </w:pPr>
      <w:r>
        <w:rPr>
          <w:b/>
        </w:rPr>
        <w:t>Воззрения Толтеков на любовь</w:t>
      </w:r>
    </w:p>
    <w:p>
      <w:pPr>
        <w:pStyle w:val="Normal"/>
        <w:ind w:firstLine="480"/>
        <w:jc w:val="both"/>
        <w:rPr>
          <w:b/>
          <w:b/>
        </w:rPr>
      </w:pPr>
      <w:r>
        <w:rPr>
          <w:b/>
        </w:rPr>
      </w:r>
    </w:p>
    <w:p>
      <w:pPr>
        <w:pStyle w:val="Normal"/>
        <w:ind w:firstLine="480"/>
        <w:jc w:val="both"/>
        <w:rPr/>
      </w:pPr>
      <w:r>
        <w:rPr/>
        <w:t>Иисус учил, что любовь есть сущность безмолвного знания. Толтеки также знали, что, чем ближе мы к любви, тем ближе к Богу. Любовь — это антипод страха. Любовь — это неугасимый огонь, очищающий все, чего ни коснется, тогда как страх — это всепожирающий огонь. Трудно выразить словами значение любви. Куда легче говорить о ее характерных чертах. Таким образом, мы увидим, что свойства любви и страха диаметрально противоположны. Можно представить себе два пути — путь любви и путь страха. Сравнивая их, нетрудно разобраться, на каком мы сейчас пути.</w:t>
      </w:r>
    </w:p>
    <w:p>
      <w:pPr>
        <w:pStyle w:val="Normal"/>
        <w:ind w:firstLine="480"/>
        <w:jc w:val="both"/>
        <w:rPr/>
      </w:pPr>
      <w:r>
        <w:rPr/>
      </w:r>
    </w:p>
    <w:p>
      <w:pPr>
        <w:pStyle w:val="Normal"/>
        <w:ind w:firstLine="480"/>
        <w:jc w:val="both"/>
        <w:rPr/>
      </w:pPr>
      <w:r>
        <w:rPr/>
        <w:t>Мигель учит, что чистая любовь состоит из семи слагаемых:</w:t>
      </w:r>
    </w:p>
    <w:p>
      <w:pPr>
        <w:pStyle w:val="Normal"/>
        <w:ind w:firstLine="480"/>
        <w:jc w:val="both"/>
        <w:rPr/>
      </w:pPr>
      <w:r>
        <w:rPr/>
        <w:t>1.</w:t>
        <w:tab/>
        <w:t>Любовь ничего не ожидает. Страх полон ожиданий.</w:t>
      </w:r>
    </w:p>
    <w:p>
      <w:pPr>
        <w:pStyle w:val="Normal"/>
        <w:ind w:firstLine="480"/>
        <w:jc w:val="both"/>
        <w:rPr/>
      </w:pPr>
      <w:r>
        <w:rPr/>
        <w:t>2.</w:t>
        <w:tab/>
        <w:t>Любовь не связана никакими обязательствами. Страх полон обязательств. Когда мы действуем по обязанности, внутреннее сопротивление заставляет нас страдать. Неисполнение долга обременяет нас чувством вины.</w:t>
      </w:r>
    </w:p>
    <w:p>
      <w:pPr>
        <w:pStyle w:val="Normal"/>
        <w:ind w:firstLine="480"/>
        <w:jc w:val="both"/>
        <w:rPr/>
      </w:pPr>
      <w:r>
        <w:rPr/>
        <w:t>3.</w:t>
        <w:tab/>
        <w:t>Любовь с уважением относится не только к ближним, но и к нам самим. Страх не уважает никого, в том числе и самого себя. Обижаясь на себя, я тем самым себя не уважаю. Обижаясь на тебя, я не уважаю тебя.</w:t>
      </w:r>
    </w:p>
    <w:p>
      <w:pPr>
        <w:pStyle w:val="Normal"/>
        <w:ind w:firstLine="480"/>
        <w:jc w:val="both"/>
        <w:rPr/>
      </w:pPr>
      <w:r>
        <w:rPr/>
        <w:t>4.</w:t>
        <w:tab/>
        <w:t>Любовь терпелива. Страх нетерпелив.</w:t>
      </w:r>
    </w:p>
    <w:p>
      <w:pPr>
        <w:pStyle w:val="Normal"/>
        <w:ind w:firstLine="480"/>
        <w:jc w:val="both"/>
        <w:rPr/>
      </w:pPr>
      <w:r>
        <w:rPr/>
        <w:t>5.</w:t>
        <w:tab/>
        <w:t>Любовь не ведает жалости. Страх полон жалости, особенно жалости к себе.</w:t>
      </w:r>
    </w:p>
    <w:p>
      <w:pPr>
        <w:pStyle w:val="Normal"/>
        <w:ind w:firstLine="480"/>
        <w:jc w:val="both"/>
        <w:rPr/>
      </w:pPr>
      <w:r>
        <w:rPr/>
        <w:t>6.</w:t>
        <w:tab/>
        <w:t>Любовь независима. Страх полон всевозможных привязанностей и боязни их потерять.</w:t>
      </w:r>
    </w:p>
    <w:p>
      <w:pPr>
        <w:pStyle w:val="Normal"/>
        <w:ind w:firstLine="480"/>
        <w:jc w:val="both"/>
        <w:rPr/>
      </w:pPr>
      <w:r>
        <w:rPr/>
        <w:t>7.</w:t>
        <w:tab/>
        <w:t>Любовь добра. Страх слишком поглощен собой, чтобы быть добрым.</w:t>
      </w:r>
    </w:p>
    <w:p>
      <w:pPr>
        <w:pStyle w:val="Normal"/>
        <w:ind w:firstLine="480"/>
        <w:jc w:val="both"/>
        <w:rPr/>
      </w:pPr>
      <w:r>
        <w:rPr/>
      </w:r>
    </w:p>
    <w:p>
      <w:pPr>
        <w:pStyle w:val="Normal"/>
        <w:ind w:firstLine="480"/>
        <w:jc w:val="both"/>
        <w:rPr/>
      </w:pPr>
      <w:r>
        <w:rPr/>
        <w:t>Отношения, основанные на любви, не рвутся попытками подчинить себе партнера. Безусловная любовь ничем не обременяет партнера. С этой точки зрения Мигель говорит о необходимости пересмотреть институт брака. Главной, по его мысли, переменой должно стать установление новых отношений, которые придут на смену отжившему свой век институту брака в его привычной форме. Эта система терпит крах. Новые отношения, основанные на любви, только начинаются. Во всем мире царит полное смятение в отношениях между людьми, ибо мы сопротивляемся этим переменам, но их приход неизбежен.</w:t>
      </w:r>
    </w:p>
    <w:p>
      <w:pPr>
        <w:pStyle w:val="Normal"/>
        <w:ind w:firstLine="480"/>
        <w:jc w:val="both"/>
        <w:rPr/>
      </w:pPr>
      <w:r>
        <w:rPr/>
      </w:r>
    </w:p>
    <w:p>
      <w:pPr>
        <w:pStyle w:val="Normal"/>
        <w:ind w:firstLine="480"/>
        <w:jc w:val="both"/>
        <w:rPr>
          <w:b/>
          <w:b/>
        </w:rPr>
      </w:pPr>
      <w:r>
        <w:rPr>
          <w:b/>
        </w:rPr>
        <w:t>Особое послание Мигеля</w:t>
      </w:r>
    </w:p>
    <w:p>
      <w:pPr>
        <w:pStyle w:val="Normal"/>
        <w:ind w:firstLine="480"/>
        <w:jc w:val="both"/>
        <w:rPr>
          <w:b/>
          <w:b/>
        </w:rPr>
      </w:pPr>
      <w:r>
        <w:rPr>
          <w:b/>
        </w:rPr>
      </w:r>
    </w:p>
    <w:p>
      <w:pPr>
        <w:pStyle w:val="Normal"/>
        <w:ind w:firstLine="480"/>
        <w:jc w:val="both"/>
        <w:rPr/>
      </w:pPr>
      <w:r>
        <w:rPr/>
        <w:t>Много голосов зовут нас к пробуждению. И предостерегают они об одном и том же. Мы слышим ОТ них, что живем в мире иллюзий. Мы узнаем, что земля — это живое существо, и наш долг оберегать её от дальнейшей деградации. Среди этих голосов есть и такие, которые подсказывают внимающему их человеку, кого следует винить во всех окружающих нас несчастьях — родителей, белых, правительство, Соединенные Штаты, корпорации — словом, виновник всегда найдется.</w:t>
      </w:r>
    </w:p>
    <w:p>
      <w:pPr>
        <w:pStyle w:val="Normal"/>
        <w:ind w:firstLine="480"/>
        <w:jc w:val="both"/>
        <w:rPr/>
      </w:pPr>
      <w:r>
        <w:rPr/>
        <w:t>Доведенный до крайности призыв к пробуждению заставляет поверить, будто все мы — жертвы насквозь прогнившей системы. Если наше самосознание как жертвы можно отнести за счет того пли иного члена семьи, тогда следует отыскать в недрах памяти это воспоминание и вытащить его на поверхность сознания... а дальше что?</w:t>
      </w:r>
    </w:p>
    <w:p>
      <w:pPr>
        <w:pStyle w:val="Normal"/>
        <w:ind w:firstLine="480"/>
        <w:jc w:val="both"/>
        <w:rPr/>
      </w:pPr>
      <w:r>
        <w:rPr/>
        <w:t>И здесь приходит черед второму посланию Мигеля. Пробудитесь, говорит он, навстречу своей персональной ответственности. Вы полностью зависимы от своих мыслей. Вы контролируете свои действия и реакции. Вы не Жертва, но и не Судья, чтобы выносить приговоры другим людям. Вы — духовное существо, наделенное потенциалом трансформации сновидения планеты.</w:t>
      </w:r>
    </w:p>
    <w:p>
      <w:pPr>
        <w:pStyle w:val="Normal"/>
        <w:ind w:firstLine="480"/>
        <w:jc w:val="both"/>
        <w:rPr/>
      </w:pPr>
      <w:r>
        <w:rPr/>
        <w:t>Толтекская система, которую Мигель дополнил знанием, открывшимся ему в состоянии транса, всецело посвящена усовершенствованию индивида. Принцип эзотерического знания состоит в том, что никто не обладает властью над душой и духом другого человека. Пробужденный индивид — это тот, кто принимает на себя полную ответственность за каждый свой помысел, слово и поступок.</w:t>
      </w:r>
    </w:p>
    <w:p>
      <w:pPr>
        <w:pStyle w:val="Normal"/>
        <w:ind w:firstLine="480"/>
        <w:jc w:val="both"/>
        <w:rPr/>
      </w:pPr>
      <w:r>
        <w:rPr/>
        <w:t>Пробуждение в понимании Толтеков вызывает глубокие изменения в восприятии человеком окружающего мира. Чувства страха, вины, осуждения и стыда полностью преодолеваются. С этой вершины мир уже выглядит более справедливым. Божественный порядок действует на всех уровнях.</w:t>
      </w:r>
    </w:p>
    <w:p>
      <w:pPr>
        <w:pStyle w:val="Normal"/>
        <w:ind w:firstLine="480"/>
        <w:jc w:val="both"/>
        <w:rPr/>
      </w:pPr>
      <w:r>
        <w:rPr/>
        <w:t>Трансформированный мастер толтекского знания — это отнюдь не пребывающий в отрешенном блаженстве поедатель лотосов, всецело сосредоточенный на самосозерцании. Полностью осознанное мастерство сопровождается практическими переменами. В сознании щедро взрастают таланты, влечения и дарования, подпитываемые ненасытной радостью действия.</w:t>
      </w:r>
    </w:p>
    <w:p>
      <w:pPr>
        <w:pStyle w:val="Normal"/>
        <w:ind w:firstLine="480"/>
        <w:jc w:val="both"/>
        <w:rPr/>
      </w:pPr>
      <w:r>
        <w:rPr/>
        <w:t>Все мы талантливы от рождения, однако мы нередко вынуждены подавлять эти ростки увлечений и желаний, чтобы заработать на жизнь. Толтекские мастера шаг за шагом открывают, что вполне могут прокормиться, используя свои природные таланты. Это вопрос приоритетов. На первом месте стоит расширение всего того, что приносит радость и, следовательно, обогащает позитивной энергией человека, а через него — и весь мир.</w:t>
      </w:r>
    </w:p>
    <w:p>
      <w:pPr>
        <w:pStyle w:val="Normal"/>
        <w:ind w:firstLine="480"/>
        <w:jc w:val="both"/>
        <w:rPr/>
      </w:pPr>
      <w:r>
        <w:rPr/>
        <w:t>Мигель проповедует практическую форму духовности. Прежде всего, человек полностью отвечает за себя, вычищает из разума эмоциональный ад, отыскивает источник радости и практикует жизнь в земном раю.</w:t>
      </w:r>
    </w:p>
    <w:p>
      <w:pPr>
        <w:pStyle w:val="Normal"/>
        <w:ind w:firstLine="480"/>
        <w:jc w:val="both"/>
        <w:rPr/>
      </w:pPr>
      <w:r>
        <w:rPr/>
        <w:t>Эта практика по своей форме сродни искусству. Мигель говорит, что все Толтеки были художниками, даже великими художниками. Это можно понять как то, что человек живет как художник, если его жизнь — произведение искусства, живое, наделенное сознанием, постоянно развивающееся творение.</w:t>
      </w:r>
    </w:p>
    <w:p>
      <w:pPr>
        <w:pStyle w:val="Normal"/>
        <w:ind w:firstLine="480"/>
        <w:jc w:val="both"/>
        <w:rPr/>
      </w:pPr>
      <w:r>
        <w:rPr/>
        <w:t>Отличительная черта толтекского мастера — самообладание. Это человек, сумевший подняться над всем личным и эгоистичным, умеющий контролировать себя, постоянно осознающий силу своего слова, поступка или помысла. Сдержанность, опирающаяся на сознание, отнюдь не ограничивает непринужденности. Наоборот, отсутствие страха высвобождает непринужденную реакцию человека на жизнь. Конечная цель Толтеков — счастье.</w:t>
      </w:r>
    </w:p>
    <w:p>
      <w:pPr>
        <w:pStyle w:val="Normal"/>
        <w:ind w:firstLine="480"/>
        <w:jc w:val="both"/>
        <w:rPr/>
      </w:pPr>
      <w:r>
        <w:rPr/>
      </w:r>
    </w:p>
    <w:p>
      <w:pPr>
        <w:pStyle w:val="Normal"/>
        <w:ind w:firstLine="480"/>
        <w:jc w:val="both"/>
        <w:rPr>
          <w:b/>
          <w:b/>
        </w:rPr>
      </w:pPr>
      <w:r>
        <w:rPr>
          <w:b/>
        </w:rPr>
        <w:t>Глава 12</w:t>
      </w:r>
    </w:p>
    <w:p>
      <w:pPr>
        <w:pStyle w:val="Normal"/>
        <w:ind w:firstLine="480"/>
        <w:jc w:val="both"/>
        <w:rPr>
          <w:b/>
          <w:b/>
        </w:rPr>
      </w:pPr>
      <w:r>
        <w:rPr>
          <w:b/>
        </w:rPr>
        <w:t>История Гайи и мудрость женщины-нагваля</w:t>
      </w:r>
    </w:p>
    <w:p>
      <w:pPr>
        <w:pStyle w:val="Normal"/>
        <w:ind w:firstLine="480"/>
        <w:jc w:val="both"/>
        <w:rPr>
          <w:b/>
          <w:b/>
        </w:rPr>
      </w:pPr>
      <w:r>
        <w:rPr>
          <w:b/>
        </w:rPr>
      </w:r>
    </w:p>
    <w:p>
      <w:pPr>
        <w:pStyle w:val="Normal"/>
        <w:ind w:firstLine="480"/>
        <w:jc w:val="both"/>
        <w:rPr>
          <w:b/>
          <w:b/>
        </w:rPr>
      </w:pPr>
      <w:r>
        <w:rPr>
          <w:b/>
        </w:rPr>
        <w:t>Вступление в царство магии</w:t>
      </w:r>
    </w:p>
    <w:p>
      <w:pPr>
        <w:pStyle w:val="Normal"/>
        <w:ind w:firstLine="480"/>
        <w:jc w:val="both"/>
        <w:rPr>
          <w:b/>
          <w:b/>
        </w:rPr>
      </w:pPr>
      <w:r>
        <w:rPr>
          <w:b/>
        </w:rPr>
      </w:r>
    </w:p>
    <w:p>
      <w:pPr>
        <w:pStyle w:val="Normal"/>
        <w:ind w:firstLine="480"/>
        <w:jc w:val="both"/>
        <w:rPr/>
      </w:pPr>
      <w:r>
        <w:rPr/>
        <w:t>У меня был сон, воспоминание о сновидении, в котором я висела, цепляясь за край чего-то кончиками пальцев и бросая взгляды через правое плечо в глубину вод. И рядом со мной некое присутствие произнесло: «Ступай и прими свое послание, но будь терпелива. Твое послание предназначено не для всех, но есть те, кто тебя ждет». Этот сон я вспоминаю как сон моего рождения.</w:t>
      </w:r>
    </w:p>
    <w:p>
      <w:pPr>
        <w:pStyle w:val="Normal"/>
        <w:ind w:firstLine="480"/>
        <w:jc w:val="both"/>
        <w:rPr/>
      </w:pPr>
      <w:r>
        <w:rPr/>
        <w:t>Я не особенно сильна в датах, эпохах, веках и тому подобном. Я полагаюсь лишь на собственный опыт. Помню, еще в детстве я знала, что мне предназначено донести до людей, что они есть Бог. Но духу на это у меня хватило лишь лет пять тому назад. Я просто носила в себе то, что считала своим посланием.</w:t>
      </w:r>
    </w:p>
    <w:p>
      <w:pPr>
        <w:pStyle w:val="Normal"/>
        <w:ind w:firstLine="480"/>
        <w:jc w:val="both"/>
        <w:rPr/>
      </w:pPr>
      <w:r>
        <w:rPr/>
        <w:t>Где-то в 1987 году самолет, которым я летела, внезапно попал в сильную грозу. В тот момент я внезапно поняла, что могу умереть. Я подумала:</w:t>
      </w:r>
    </w:p>
    <w:p>
      <w:pPr>
        <w:pStyle w:val="Normal"/>
        <w:ind w:firstLine="480"/>
        <w:jc w:val="both"/>
        <w:rPr/>
      </w:pPr>
      <w:r>
        <w:rPr/>
        <w:t>Мне нельзя умирать, пока я не проснусь. Я не хочу умереть снова, пока полностью не очнусь от сна. В тот миг я решила для себя, что вступаю на путь освобождения. Даже если бы мне пришлось выпрыгнуть из самолета — а тогда это было для меня самое ужасное, — я была готова это сделать ради пробуждения — так отчаянно я жаждала свободы.</w:t>
      </w:r>
    </w:p>
    <w:p>
      <w:pPr>
        <w:pStyle w:val="Normal"/>
        <w:ind w:firstLine="480"/>
        <w:jc w:val="both"/>
        <w:rPr/>
      </w:pPr>
      <w:r>
        <w:rPr/>
        <w:t>Этот случай искрой заронил во мне мысль о том, что мне необходимо поработать с шаманом. Л я даже не знала, что он собой представляет. В книжном магазине я отыскала журнал «Барабан шамана» и прочла в нем объявления о поездках в Перу и Бразилию для работы с шаманами. Порядком напуганная, я все же записалась в одну из таких поездок. Муж отвез меня в аэропорт. Позднее он говорил мне, что, когда мы там сидели, дожидаясь вылета, он взглянул на меня и понял, что домой я уже не вернусь. Так оно и вышло, хотя в физическом смысле я все же вернулась.</w:t>
      </w:r>
    </w:p>
    <w:p>
      <w:pPr>
        <w:pStyle w:val="Normal"/>
        <w:ind w:firstLine="480"/>
        <w:jc w:val="both"/>
        <w:rPr/>
      </w:pPr>
      <w:r>
        <w:rPr/>
        <w:t>Теперь я знаю, что произошло. Все в воле Божией. Я понятия не имела, что со мной происходит, и только знала, что должна найти свободу. Итак, я отправилась в Перу, где работала две недели с Эдуардо Кальдероном. Это был удивительный человек. При первой же встрече он сказал: «Тебе придется стать мастером электричества».</w:t>
      </w:r>
    </w:p>
    <w:p>
      <w:pPr>
        <w:pStyle w:val="Normal"/>
        <w:ind w:firstLine="480"/>
        <w:jc w:val="both"/>
        <w:rPr/>
      </w:pPr>
      <w:r>
        <w:rPr/>
        <w:t>С первых шагов моего духовного пробуждения у меня начало пошаливать сердце, то и дело сбиваясь с ритма. Спустя несколько лет оперировавшие меня врачи обнаружили, что я изменила электрический поток, проходящий через верхушку моего сердца. Во всем остальном оно было в полном порядке. В плане электрическом мое сердце как бы стало мутантом, так что теперь я постоянно хожу с кардиостимулятором.</w:t>
      </w:r>
    </w:p>
    <w:p>
      <w:pPr>
        <w:pStyle w:val="Normal"/>
        <w:ind w:firstLine="480"/>
        <w:jc w:val="both"/>
        <w:rPr/>
      </w:pPr>
      <w:r>
        <w:rPr/>
        <w:t>Кальдерон не мог этого знать, но умел видеть на иных уровнях.</w:t>
      </w:r>
    </w:p>
    <w:p>
      <w:pPr>
        <w:pStyle w:val="Normal"/>
        <w:ind w:firstLine="480"/>
        <w:jc w:val="both"/>
        <w:rPr/>
      </w:pPr>
      <w:r>
        <w:rPr/>
        <w:t>Кальдерон увидел меня окутанной фиолетовым светом. Природный цвет моей ауры синий, но меня окружает еще одно кольцо света — фиолетовое, то есть Мигель. При каждой церемонии, совершаемой нами в Перу, Кальдерон подходил ко мне и оказывал знаки особого почета. Как я узнала позже, делал он это потому, что на мне лежит печать женщины-нагваля. И он узнал эту печать. Он также знал, что фиолетовый свет вокруг меня был Нагвалем. Кальдерон расспросил меня о муже и понял, что этот Нагваль — не муж мне. Но отметину Мигеля на мне, то есть фиолетовый свет, он увидел.</w:t>
      </w:r>
    </w:p>
    <w:p>
      <w:pPr>
        <w:pStyle w:val="Normal"/>
        <w:ind w:firstLine="480"/>
        <w:jc w:val="both"/>
        <w:rPr/>
      </w:pPr>
      <w:r>
        <w:rPr/>
        <w:t>Это был мой первый опыт вступления в мир магии. Оглядываясь на прожитую жизнь, я вижу, что минувшие десять лет я живу в царстве магии, далеко за пределами того, что может понять и узнать рассудок.</w:t>
      </w:r>
    </w:p>
    <w:p>
      <w:pPr>
        <w:pStyle w:val="Normal"/>
        <w:ind w:firstLine="480"/>
        <w:jc w:val="both"/>
        <w:rPr/>
      </w:pPr>
      <w:r>
        <w:rPr/>
        <w:t>Когда занятия с Кальдероном подошли к концу, мы договорились, что я поеду домой на три месяца, после чего вернусь для дальнейших углубленных занятий, так как с ним я впервые явственно увидела энергию. Сместив мою точку сборки, он стал моим учителем.</w:t>
      </w:r>
    </w:p>
    <w:p>
      <w:pPr>
        <w:pStyle w:val="Normal"/>
        <w:ind w:firstLine="480"/>
        <w:jc w:val="both"/>
        <w:rPr/>
      </w:pPr>
      <w:r>
        <w:rPr/>
        <w:t>Когда я вернулась домой, сердце совсем разладилось, и я обратилась за помощью к матери Мигеля Сарите. Позднее она мне сказала, что, едва увидев меня, вспомнила, что лет пять назад видела меня в своих видениях и знала, что я буду с Мигелем.</w:t>
      </w:r>
    </w:p>
    <w:p>
      <w:pPr>
        <w:pStyle w:val="Normal"/>
        <w:ind w:firstLine="480"/>
        <w:jc w:val="both"/>
        <w:rPr/>
      </w:pPr>
      <w:r>
        <w:rPr/>
        <w:t>Тогда я ей представилась рыжеволосой, а я действительно тогда красилась в рыжий цвет. Она спросила, замужем ли я, и я кивнула. Она спросила: А дети у тебя есть?» Я ответила: «Да».</w:t>
      </w:r>
    </w:p>
    <w:p>
      <w:pPr>
        <w:pStyle w:val="Normal"/>
        <w:ind w:firstLine="480"/>
        <w:jc w:val="both"/>
        <w:rPr/>
      </w:pPr>
      <w:r>
        <w:rPr/>
        <w:t>«Что ж, тебе надо встретиться с моим сыном Мигелем, так как я знаю, что ты захочешь с ним работать», — сказала она.</w:t>
      </w:r>
    </w:p>
    <w:p>
      <w:pPr>
        <w:pStyle w:val="Normal"/>
        <w:ind w:firstLine="480"/>
        <w:jc w:val="both"/>
        <w:rPr/>
      </w:pPr>
      <w:r>
        <w:rPr/>
        <w:t>Выйдя от Сариты, я спросила у сидевшей за столом женщины, являются ли эти люди шаманами. Она ответила: «О, да, они Толтекские шаманы». Для меня это ровным счетом ничего не значило, но я спросила, не берет ли Мигель учеников. Она пояснила: «Да, но он не берет кого попало».</w:t>
      </w:r>
    </w:p>
    <w:p>
      <w:pPr>
        <w:pStyle w:val="Normal"/>
        <w:ind w:firstLine="480"/>
        <w:jc w:val="both"/>
        <w:rPr/>
      </w:pPr>
      <w:r>
        <w:rPr/>
        <w:t>Мигель проводил занятия в своем маленьком храме в Сан-Диего, когда я с ним познакомилась. Позднее Мигель сказал мне, что лет с тринадцати всякий раз, когда, входя в состояние транса, он испытывал сильнейшее эмоциональное расстройство, к нему являлась я. Он надеялся, что, когда вырастет, я стану его женой, но это не произошло. Он продолжал видеть меня в моменты душевных потрясений и называл меня своим Ангелом Смерти. Увидев меня входящей в храм, он очень испугался и хотел бежать, куда глаза глядят.</w:t>
      </w:r>
    </w:p>
    <w:p>
      <w:pPr>
        <w:pStyle w:val="Normal"/>
        <w:ind w:firstLine="480"/>
        <w:jc w:val="both"/>
        <w:rPr/>
      </w:pPr>
      <w:r>
        <w:rPr/>
        <w:t>Я и не знала, что меня ожидает, пока не села и не поговорила с ним. Мигель говорил и понимал по-английски, но не так хорошо, как сейчас. Он работал в безмолвном знании один на один с учеником, главным образом через ладони, просто пропуская через себя знание и вибрации. Едва он коснулся моей спины, на меня тотчас нахлынули воспоминания о нас с Мигелем в различных ситуациях. В этом сновидении мне явилась прекрасная женщина в образе зеленой двухголовой змеи. Вся она сверкала драгоценными камнями. Внезапно одна ее голова пожрала другую.</w:t>
      </w:r>
    </w:p>
    <w:p>
      <w:pPr>
        <w:pStyle w:val="Normal"/>
        <w:ind w:firstLine="480"/>
        <w:jc w:val="both"/>
        <w:rPr/>
      </w:pPr>
      <w:r>
        <w:rPr/>
        <w:t>Завершив сеанс, Мигель спросил, что я видела. Я рассказала, и в ответ он со смехом сказал, что регулярно видит этот сон лет с тринадцати или четырнадцати. Мы вошли в динамику. Всякий раз, когда я была с Мигелем или думала о нем, меня донимал невыносимый зуд. Теперь я понимаю, что это пробуждался мой дух, хотя тогда не могла понять, в чем дело. Когда я сказала Мигелю: «Ты у меня словно под кожей сидишь», он лишь ответил: «Да».</w:t>
      </w:r>
    </w:p>
    <w:p>
      <w:pPr>
        <w:pStyle w:val="Normal"/>
        <w:ind w:firstLine="480"/>
        <w:jc w:val="both"/>
        <w:rPr/>
      </w:pPr>
      <w:r>
        <w:rPr/>
        <w:t>Теперь я вижу, что все вело нас к моменту, когда нам пришла пора начать танец нагваля и женщины-нагваля. У нас общая энергетика и общее видение. Он мечтает о создании рая на земле, а я — помочь людям осознать свою божественную сущность. По-видимому, у нас получился идеальный брак. Мигель осознанно вспомнил тринадцать жизней, прожитых нами вместе. Он говорит, что у нас за плечами тысячелетняя история и у нас родственные души. Я начала работать с ним в июне.</w:t>
      </w:r>
    </w:p>
    <w:p>
      <w:pPr>
        <w:pStyle w:val="Normal"/>
        <w:ind w:firstLine="480"/>
        <w:jc w:val="both"/>
        <w:rPr/>
      </w:pPr>
      <w:r>
        <w:rPr/>
        <w:t>15 ноября я развелась с мужем после 25 лет супружества.</w:t>
      </w:r>
    </w:p>
    <w:p>
      <w:pPr>
        <w:pStyle w:val="Normal"/>
        <w:ind w:firstLine="480"/>
        <w:jc w:val="both"/>
        <w:rPr/>
      </w:pPr>
      <w:r>
        <w:rPr/>
        <w:t>Еще до поездки в Перу и встречи с Мигелем как-то раз, во время велосипедной прогулки, я ощутила некое присутствие в форме золотого света. По моему разумению, это был Христос, и я безоглядно подчинилась его воле. Я сказала: «Отдаю себя, чтобы стать каналом для твоего света. Воспользуйся мной в этом мире».</w:t>
      </w:r>
    </w:p>
    <w:p>
      <w:pPr>
        <w:pStyle w:val="Normal"/>
        <w:ind w:firstLine="480"/>
        <w:jc w:val="both"/>
        <w:rPr/>
      </w:pPr>
      <w:r>
        <w:rPr/>
        <w:t>Три недели спустя я узнала, что продается участок в Фэрбенкс-Ранч, аристократическом районе Сан-Диего, где я в свое время построила и продала дом. Решив попытать счастья еще раз, я отправилась вместе с агентом по недвижимости взглянуть на участок площадью в 4 акра, в середине которого был природный овраг. Когда я увидела, что смогу устроить там озеро, я сказала агенту: «Сейчас же едем в офис, потому что я собираюсь купить этот участок и заработать миллион долларов». Это событие со всей очевидностью было напрямую связано с видением. Это был дар духа.</w:t>
      </w:r>
    </w:p>
    <w:p>
      <w:pPr>
        <w:pStyle w:val="Normal"/>
        <w:ind w:firstLine="480"/>
        <w:jc w:val="both"/>
        <w:rPr/>
      </w:pPr>
      <w:r>
        <w:rPr/>
        <w:t>По сути говоря, это вдохновение позволило мне ступить на путь свободы. Я построила дом, похожий на замок. Я тщательно продумала все детали и пригласила подрядчика, но так и не увидела его в законченном виде. За два месяца до окончания работ он был продан. Я ушла, потому что всей моей жизнью безраздельно завладел дух, Мигель и мой духовный рост.</w:t>
      </w:r>
    </w:p>
    <w:p>
      <w:pPr>
        <w:pStyle w:val="Normal"/>
        <w:ind w:firstLine="480"/>
        <w:jc w:val="both"/>
        <w:rPr/>
      </w:pPr>
      <w:r>
        <w:rPr/>
        <w:t>С первых шагов работы с Мигелем я постоянно ощущала тесную связь с ним. Эта связь не была плотской. Но она была столь интенсивной, что я знала, что просто должна быть с ним, хотя мы не обмолвились об этом ни словом. В конце концов, у нас Мигелем состоялось духовное бракосочетание, на котором присутствовали все наши родственники.</w:t>
      </w:r>
    </w:p>
    <w:p>
      <w:pPr>
        <w:pStyle w:val="Normal"/>
        <w:ind w:firstLine="480"/>
        <w:jc w:val="both"/>
        <w:rPr/>
      </w:pPr>
      <w:r>
        <w:rPr/>
        <w:t>После свадьбы мы на два месяца отправились в Теотихуакан. Так было положено начало огромной совместной работе. Мигель всецело углубился в процесс и надолго замолчал. Мы бродили по Дороге Мертвых, и я ощущала вокруг себя присутствие миллионов душ. Ощущение всех этих энергетических потоков было очень сильным. Опустив глаза, я увидела, что половина моего тела была не моей. Я была в другом теле, обутом в сандалии. Так мы шли молча дальше. Дойдя до Пирамиды Луны, мы поднялись на ее вершину, и Мигель присел, вперив взгляд в двухголового змея. Он собирал воедино энергию, заключенную во мне как Кетцалькоатле и в нем как в Затуманенном Зеркале. Я рассказала ему о виденных мною бесчисленных душах и о том, что мы буквально несем их в себе. Он сказал: «Да, так оно и есть. Мы вернемся домой и будем привозить сюда группы учеников».</w:t>
      </w:r>
    </w:p>
    <w:p>
      <w:pPr>
        <w:pStyle w:val="Normal"/>
        <w:ind w:firstLine="480"/>
        <w:jc w:val="both"/>
        <w:rPr/>
      </w:pPr>
      <w:r>
        <w:rPr/>
        <w:t>Все три дня, что мы там пробыли, он был так молчалив, так погружен в себя, подобно зомби, что я начала его поддразнивать: «Мигель, ну кто захочет быть с тобой? Я ведь тоже не хотела. Быть с тобой — настоящий кошмар, настолько ты мрачен и отчужден». Но я верила, что он сумеет привезти сюда учеников.</w:t>
      </w:r>
    </w:p>
    <w:p>
      <w:pPr>
        <w:pStyle w:val="Normal"/>
        <w:ind w:firstLine="480"/>
        <w:jc w:val="both"/>
        <w:rPr/>
      </w:pPr>
      <w:r>
        <w:rPr/>
      </w:r>
    </w:p>
    <w:p>
      <w:pPr>
        <w:pStyle w:val="Normal"/>
        <w:ind w:firstLine="480"/>
        <w:jc w:val="both"/>
        <w:rPr>
          <w:b/>
          <w:b/>
        </w:rPr>
      </w:pPr>
      <w:r>
        <w:rPr>
          <w:b/>
        </w:rPr>
        <w:t>Покаяние Паразита</w:t>
      </w:r>
    </w:p>
    <w:p>
      <w:pPr>
        <w:pStyle w:val="Normal"/>
        <w:ind w:firstLine="480"/>
        <w:jc w:val="both"/>
        <w:rPr>
          <w:b/>
          <w:b/>
        </w:rPr>
      </w:pPr>
      <w:r>
        <w:rPr>
          <w:b/>
        </w:rPr>
      </w:r>
    </w:p>
    <w:p>
      <w:pPr>
        <w:pStyle w:val="Normal"/>
        <w:ind w:firstLine="480"/>
        <w:jc w:val="both"/>
        <w:rPr/>
      </w:pPr>
      <w:r>
        <w:rPr/>
        <w:t>Я хочу поговорить о Паразите как одном из аспектов нашего сознания, забывшем свою божественную сущность. Это тот аспект нашего сознания, который наделен способностью чувствовать. Он несет в себе весь пережитый нами опыт.</w:t>
      </w:r>
    </w:p>
    <w:p>
      <w:pPr>
        <w:pStyle w:val="Normal"/>
        <w:ind w:firstLine="480"/>
        <w:jc w:val="both"/>
        <w:rPr/>
      </w:pPr>
      <w:r>
        <w:rPr/>
        <w:t>Каждый опыт — это отдельная эмоция. Либо он проходит для нас незаметно, либо надолго остается в нас. Когда мы вспоминаем детство, большинство из нас не может припомнить ничего хорошего. В памяти хранятся лишь дурные воспоминания детства, которые мы не пережили сполна, ибо наша защитная система их заблокировала.</w:t>
      </w:r>
    </w:p>
    <w:p>
      <w:pPr>
        <w:pStyle w:val="Normal"/>
        <w:ind w:firstLine="480"/>
        <w:jc w:val="both"/>
        <w:rPr/>
      </w:pPr>
      <w:r>
        <w:rPr/>
        <w:t>Этот блок прилипчив, как смола. Наше суждение удерживает пережитый опыт в поле ауры, словно рамка фотографию. Эмоция намертво захвачена суждением. Просветление — это состояние, которое наступает, когда мы заново переживаем все наше прошлое, но уже без осуждения, и все выходит на свет, в котором все есть любовь, проявление Бога.</w:t>
      </w:r>
    </w:p>
    <w:p>
      <w:pPr>
        <w:pStyle w:val="Normal"/>
        <w:ind w:firstLine="480"/>
        <w:jc w:val="both"/>
        <w:rPr/>
      </w:pPr>
      <w:r>
        <w:rPr/>
        <w:t>Вот мой опыт:</w:t>
      </w:r>
    </w:p>
    <w:p>
      <w:pPr>
        <w:pStyle w:val="Normal"/>
        <w:ind w:firstLine="480"/>
        <w:jc w:val="both"/>
        <w:rPr/>
      </w:pPr>
      <w:r>
        <w:rPr/>
        <w:t>Я отправилась в Мексику, чтобы посетить Сан-Мигель-де-Альенде, взяв с собой сестру, чтобы вместе с ней заниматься испанским языком. Во время пребывания в Мехико я повела ее в базилику Пресвятой Девы Гвадалупской, которую мы никогда прежде не видели. Мы поднялись по длинному пролету ступеней и вошли в храм. Когда я преклонила колени и подняла взгляд на статую Богоматери, на меня от нее снизошло видение. Я увидела в руках у Пресвятой Девы две чаши. Одна чаша была повернута к земле, другая, поднятая к сердцу, была обращена вверх. У меня на глазах Богоматерь рождалась вниз, на землю. От обращенной вверх чаши у ее сердца я ощутила, что нам предстоит родиться заново. Нас ожидает переход в Божественную Сущность, ибо Богоматерь родит нас в райскую обитель.</w:t>
      </w:r>
    </w:p>
    <w:p>
      <w:pPr>
        <w:pStyle w:val="Normal"/>
        <w:ind w:firstLine="480"/>
        <w:jc w:val="both"/>
        <w:rPr/>
      </w:pPr>
      <w:r>
        <w:rPr/>
        <w:t>В тот момент я поняла, что для того, чтобы состоялось это рождение с земли на небеса, я должна буду вести жизнь, подобную жизни Богоматери. Я должна буду проникнуться той безусловной любовью, какой матери любят своих детей. Я должна буду равно возлюбить каждого мужчину, каждую женщину и все сущее на земле. Чистота этой любви не допускает ни ревности, ни зависти, ни страха, ни другого негативного чувства. И я спросила себя, способна ли я на такое?</w:t>
      </w:r>
    </w:p>
    <w:p>
      <w:pPr>
        <w:pStyle w:val="Normal"/>
        <w:ind w:firstLine="480"/>
        <w:jc w:val="both"/>
        <w:rPr/>
      </w:pPr>
      <w:r>
        <w:rPr/>
        <w:t>Выйдя из базилики, мы поехали автобусом в Сан-Мигель. Позже меня там встретил Мигель, и мы планировали присоединиться к группе учеников, которая направлялась в Теотихуакан в путешествие Силы. За пару недель до поездки в Теотихуакан у нас произошел разговор о событии, происшедшем между нами раньше. Поскольку я знала в душе, что сновидение, которым я жила вместе с Мигелем, умерло, я попросила его отпустить меня. Нам было необходимо переместиться в другое сновидение.</w:t>
      </w:r>
    </w:p>
    <w:p>
      <w:pPr>
        <w:pStyle w:val="Normal"/>
        <w:ind w:firstLine="480"/>
        <w:jc w:val="both"/>
        <w:rPr/>
      </w:pPr>
      <w:r>
        <w:rPr/>
        <w:t>Он этого не хотел, но сказал, что сделает это по моей просьбе. Он оборвет соединявшие нас эмоциональные связи. Это был самый глубокий и серьезный в нашей жизни разговор.</w:t>
      </w:r>
    </w:p>
    <w:p>
      <w:pPr>
        <w:pStyle w:val="Normal"/>
        <w:ind w:firstLine="480"/>
        <w:jc w:val="both"/>
        <w:rPr/>
      </w:pPr>
      <w:r>
        <w:rPr/>
        <w:t>Я чувствовала, что все прожитые с ним годы я никогда сполна не отдавалась жизни. Может быть, вообще никогда. Но я узнала, что тот духовный опыт, который, по нашему разумению, должен быть преисполненным блеска и красоты, возможно, таковым не является. Он может оказаться самым ужасным эмоциональным переживанием. Оба мы, Мигель и я, с того момента, как стали жить имеете, переживали период роста. В какой-то момент я почувствовала, что рядом со мной пустая телесная оболочка Мигеля, в то время как он переживает трансформацию. На меня повеяло таким холодом, что после этого я попыталась как-то оградить себя эмоционально. С того времени во мне не заживала эмоциональная рана, которая воспринималась мною как предательство. (Мои попытки бежать произвели на Мигеля именно такое впечатление предательства.)</w:t>
      </w:r>
    </w:p>
    <w:p>
      <w:pPr>
        <w:pStyle w:val="Normal"/>
        <w:ind w:firstLine="480"/>
        <w:jc w:val="both"/>
        <w:rPr/>
      </w:pPr>
      <w:r>
        <w:rPr/>
        <w:t>В этот момент истины, наступивший в нашем разговоре, я поняла, говоря о своей ране, что за восемь прожитых вместе лет моим Паразитом было стремление жить своей жизнью, а не самой собой. И я сказала: «Знаешь, Мигель, я хочу попросить тебя шагнуть со мной в такой тип отношений, где я могла бы на все сто процентов пользоваться твоим пребыванием со мной. Каждый раз, приближаясь к моменту, когда мне захочется бежать или защищаться, я буду останавливаться. Дай мне возможность это сделать». Он согласился.</w:t>
      </w:r>
    </w:p>
    <w:p>
      <w:pPr>
        <w:pStyle w:val="Normal"/>
        <w:ind w:firstLine="480"/>
        <w:jc w:val="both"/>
        <w:rPr/>
      </w:pPr>
      <w:r>
        <w:rPr/>
        <w:t>Когда мы ехали автобусом в Теотихуакан, Мигель не сказал мне, что он делает, но он исполнил акт Силы. Он снял всю мою защиту. И вся я превратилась в один обнаженный нерв. Вместо состояния безоблачного счастья я ощутила мощный удар в солнечное сплетение самых ужасных чувств. Я ничего не сказала. Я просто смотрела в окно, повторяя в душе: «Что со мной творится?»</w:t>
      </w:r>
    </w:p>
    <w:p>
      <w:pPr>
        <w:pStyle w:val="Normal"/>
        <w:ind w:firstLine="480"/>
        <w:jc w:val="both"/>
        <w:rPr/>
      </w:pPr>
      <w:r>
        <w:rPr/>
        <w:t>Примерно полчаса спустя Мигель сказал: «Гайя, это невыносимо. Я не в силах вынести твои чувства». Я ответила: «Мигель, не помогай мне. Я справлюсь сама». Вот такие были смелые слова, сказанные в три часа пополудни.</w:t>
      </w:r>
    </w:p>
    <w:p>
      <w:pPr>
        <w:pStyle w:val="Normal"/>
        <w:ind w:firstLine="480"/>
        <w:jc w:val="both"/>
        <w:rPr/>
      </w:pPr>
      <w:r>
        <w:rPr/>
        <w:t>Ту ночь я провела в комнате у сына. Всю ту долгую ночь у меня едва хватало сил, чтобы просто дышать. Я обратилась с молитвой к Богоматери: «Помоги мне пройти через это». В солнечном сплетении я ощущала присутствие мощной энергии. Это было зеленое живое существо, перевернутое головой вниз. Оно все сжалось от стыда и эмоциональной боли. И я сама, и эта энергия были как бы расколоты надвое. Я все повторяла: «Я люблю тебя. Люблю себя», пытаясь послать этому существу свою любовь. В определенный момент я, однако, поняла, что эта энергия должна пройти покаяние. Ничто вне ее не могло ее достаточно любить, но я помню, что она была частью меня самой.</w:t>
      </w:r>
    </w:p>
    <w:p>
      <w:pPr>
        <w:pStyle w:val="Normal"/>
        <w:ind w:firstLine="480"/>
        <w:jc w:val="both"/>
        <w:rPr/>
      </w:pPr>
      <w:r>
        <w:rPr/>
        <w:t>В энергетической работе с людьми всегда проявляются два существа: внутреннее дитя и ангел, или Луч света. Это уязвимое место в душе я назвала своим духовным ребенком. Я энергетически справляюсь со всеми эмоциями этого обитающего во мне существа. Эта часть меня прошла со мной через нее, что мне довелось пережить. Оно знало правду на том уровне, который я заблокировала. Я могла подключить защиту и ослабить переживания, но эта часть меня чувствовала все. Она переживала мою жизнь очами Судьи, осуждая себя, и очами Жертвы, страдающей от самоосуждения.</w:t>
      </w:r>
    </w:p>
    <w:p>
      <w:pPr>
        <w:pStyle w:val="Normal"/>
        <w:ind w:firstLine="480"/>
        <w:jc w:val="both"/>
        <w:rPr/>
      </w:pPr>
      <w:r>
        <w:rPr/>
        <w:t>Я не знала, сумеет ли когда-нибудь эта часть меня достаточно возлюбить себя, чтобы даровать себе прощение и просто жить в любви. Я помню, как перемещалась сквозь множество слоев эмоций. Это не были образы прошлого. Последнее, через что я прошла, было экзистенциальное предательство. В момент нашего рождения наша божественная сущность отделяется от нас, чтобы мы вошли в плотную материю, в нашу человеческую сущность, в это место разделения.</w:t>
      </w:r>
    </w:p>
    <w:p>
      <w:pPr>
        <w:pStyle w:val="Normal"/>
        <w:ind w:firstLine="480"/>
        <w:jc w:val="both"/>
        <w:rPr/>
      </w:pPr>
      <w:r>
        <w:rPr/>
        <w:t>Рождение означает предательство нашей божественной сущности. Я увидела, что это зерно предательства создает электромагнитную систему, которая притягивает к нам все, что основано на страхе и негативности. Это разделение, это предательство есть зернышко, из которого вырастает наше сознание, и именно так мы попадаем в объятия страха. Эта система совершенна.</w:t>
      </w:r>
    </w:p>
    <w:p>
      <w:pPr>
        <w:pStyle w:val="Normal"/>
        <w:ind w:firstLine="480"/>
        <w:jc w:val="both"/>
        <w:rPr/>
      </w:pPr>
      <w:r>
        <w:rPr/>
        <w:t>И вот я осталась наедине со всей этой болью. К утру меня начал бить озноб. Меня трясло, как в лихорадке. Сердце бешено стучало. Я ослабела и была совершенно разбита.</w:t>
      </w:r>
    </w:p>
    <w:p>
      <w:pPr>
        <w:pStyle w:val="Normal"/>
        <w:ind w:firstLine="480"/>
        <w:jc w:val="both"/>
        <w:rPr/>
      </w:pPr>
      <w:r>
        <w:rPr/>
        <w:t>Я вошла в комнату к Мигелю и сказала: «Лучше умереть, чем так жить».</w:t>
      </w:r>
    </w:p>
    <w:p>
      <w:pPr>
        <w:pStyle w:val="Normal"/>
        <w:ind w:firstLine="480"/>
        <w:jc w:val="both"/>
        <w:rPr/>
      </w:pPr>
      <w:r>
        <w:rPr/>
        <w:t>Он ответил: «Ты хочешь, чтобы я тебе помог?»</w:t>
      </w:r>
    </w:p>
    <w:p>
      <w:pPr>
        <w:pStyle w:val="Normal"/>
        <w:ind w:firstLine="480"/>
        <w:jc w:val="both"/>
        <w:rPr/>
      </w:pPr>
      <w:r>
        <w:rPr/>
        <w:t>«Я не могу сказать да, потому что если я скажу, то другой такой возможности у меня никогда не будет. Одно могу сказать наверняка — уж лучше бы мне умереть».</w:t>
      </w:r>
    </w:p>
    <w:p>
      <w:pPr>
        <w:pStyle w:val="Normal"/>
        <w:ind w:firstLine="480"/>
        <w:jc w:val="both"/>
        <w:rPr/>
      </w:pPr>
      <w:r>
        <w:rPr/>
        <w:t>Мигель сказал: «Сердечный приступ тебе ни к чему. Не забудь об этом».</w:t>
      </w:r>
    </w:p>
    <w:p>
      <w:pPr>
        <w:pStyle w:val="Normal"/>
        <w:ind w:firstLine="480"/>
        <w:jc w:val="both"/>
        <w:rPr/>
      </w:pPr>
      <w:r>
        <w:rPr/>
        <w:t>Я вышла, и мы стали готовиться провести день с группой. По дороге я никому ни словом не обмолвилась о том, что произошло. На месте Мигель сразу направился к определенному камню, с которым работал уже пять лет, и велел ученикам по очереди садиться на камень и впитывать его энергию.</w:t>
      </w:r>
    </w:p>
    <w:p>
      <w:pPr>
        <w:pStyle w:val="Normal"/>
        <w:ind w:firstLine="480"/>
        <w:jc w:val="both"/>
        <w:rPr/>
      </w:pPr>
      <w:r>
        <w:rPr/>
        <w:t>Мигель сказал группе, что я и другие женщины должны спуститься к камню, а мужчины останутся наблюдать наверху. Мы молча спустились к камню. Я перевернула его. Усевшись на камень, я тотчас ощутила энергетическую связь с солнцем. Внезапно мое тело стало сотрясаться от рыданий, словно энергия рвалась из меня наружу спиральными витками. Я рыдала за каждую женщину, когда-либо жившую на земле, и мои рыдания возносились к солнцу. От эмоционального потрясения я чуть не рухнула без чувств.</w:t>
      </w:r>
    </w:p>
    <w:p>
      <w:pPr>
        <w:pStyle w:val="Normal"/>
        <w:ind w:firstLine="480"/>
        <w:jc w:val="both"/>
        <w:rPr/>
      </w:pPr>
      <w:r>
        <w:rPr/>
        <w:t>Затем мне явилась Пресвятая Дева Гвадалупская. Она была совсем рядом. Змея, которую она попирала ногой, вдруг начала расти, обвиваясь в игривом танце вокруг ее тела и головы. Увидев это, я поняла, что пережила очень важный для меня опыт. Сама я не могла в нем разобраться, но Мигель сказал: «Теперь твой рай возвращен, ибо вся твоя боль ушла. И теперь у тебя есть Союзник, но смотри, не подпитывай сознание негативностью, потому что Паразит снова вырастет. Ты должна возлюбить себя и этот аспект своей сущности. Толтеки называют это жертвоприношением эфирного двойника Орлу, так что, когда придет смерть, ты не утратишь памяти об этой жизни».</w:t>
      </w:r>
    </w:p>
    <w:p>
      <w:pPr>
        <w:pStyle w:val="Normal"/>
        <w:ind w:firstLine="480"/>
        <w:jc w:val="both"/>
        <w:rPr/>
      </w:pPr>
      <w:r>
        <w:rPr/>
        <w:t>Теперь я знаю — он имел в виду, что я прошла дракона. Я искупила своего Паразита. Я родила своего Ангела. А тогда моим вопросам не было числа. Я поняла, что вся жизнь — это искупление того аспекта нашего сознания, который в буквальном смысле забыл о своей божественной сущности, той части души, которая хранит в себе Божественное сознание и чувствует все.</w:t>
      </w:r>
    </w:p>
    <w:p>
      <w:pPr>
        <w:pStyle w:val="Normal"/>
        <w:ind w:firstLine="480"/>
        <w:jc w:val="both"/>
        <w:rPr/>
      </w:pPr>
      <w:r>
        <w:rPr/>
        <w:t>В течение следующих восьми месяцев я очень многое поняла. Спустя четыре месяца после пережитого в Теотихуакане опыта я отправилась в Индию, где узнала, что паразит может существовать и проявлять себя только в сопротивлении. Именно сопротивление сдерживает динамику развития внутри нас. Самым глубоким уровнем боли, который я затронула, было предательство. Я увидела, что без сопротивления никакой боли не было бы. И теперь я пришла к пониманию той простой истины, что, не оказывая сопротивления, мы бы не отравляли свое сознание.</w:t>
      </w:r>
    </w:p>
    <w:p>
      <w:pPr>
        <w:pStyle w:val="Normal"/>
        <w:ind w:firstLine="480"/>
        <w:jc w:val="both"/>
        <w:rPr/>
      </w:pPr>
      <w:r>
        <w:rPr/>
        <w:t>Я часто говорила об этом, когда начинала работать с Мигелем. Он обычно говорил: «Гайя, контролируй свои эмоции». Для меня это было настоящее руководство к действию. Оно дало мне силы не реагировать на все происходящее вокруг, не быть бездушным компьютером, реагирующим на нажатие кнопки. Мигель помог мне изменить точку зрения.</w:t>
      </w:r>
    </w:p>
    <w:p>
      <w:pPr>
        <w:pStyle w:val="Normal"/>
        <w:ind w:firstLine="480"/>
        <w:jc w:val="both"/>
        <w:rPr/>
      </w:pPr>
      <w:r>
        <w:rPr/>
        <w:t>Если вы оказываетесь в той или иной житейской ситуации, хорошо осознавая реакции своего тела, тогда вы можете выбирать: либо продолжать реагировать, заряжаясь негативными эмоциями, либо прекратить реакцию. Можно сказать себе: «Я — существо чистой любви и света. Эта реакция совершенно чужда моей натуре». Казалось бы, мелочь, но, узнав о ней, я начала ощущать энергию вокруг меня.</w:t>
      </w:r>
    </w:p>
    <w:p>
      <w:pPr>
        <w:pStyle w:val="Normal"/>
        <w:ind w:firstLine="480"/>
        <w:jc w:val="both"/>
        <w:rPr/>
      </w:pPr>
      <w:r>
        <w:rPr/>
        <w:t>Когда это произошло в первый раз, я почувствовала за спиной энергичные взмахи крыльев. Мне показалось, будто нечто рвется на волю, словно бабочка с трудом выбирается из кокона. А Мигель говорил: «Это ты, Гайя. Подлинная Ты».</w:t>
      </w:r>
    </w:p>
    <w:p>
      <w:pPr>
        <w:pStyle w:val="Normal"/>
        <w:ind w:firstLine="480"/>
        <w:jc w:val="both"/>
        <w:rPr/>
      </w:pPr>
      <w:r>
        <w:rPr/>
        <w:t>Я начала осознавать, что сущность, водитель нашей машины, есть подлинный ангел. Я практиковалась в приостановке своих автоматических реакций на жизнь и людей. Подпитывая себя любовью и истиной моей природы, моя сущность все более крепла в осознании. Мой Ангел пробудился от сна.</w:t>
      </w:r>
    </w:p>
    <w:p>
      <w:pPr>
        <w:pStyle w:val="Normal"/>
        <w:ind w:firstLine="480"/>
        <w:jc w:val="both"/>
        <w:rPr/>
      </w:pPr>
      <w:r>
        <w:rPr/>
      </w:r>
    </w:p>
    <w:p>
      <w:pPr>
        <w:pStyle w:val="Normal"/>
        <w:ind w:firstLine="480"/>
        <w:jc w:val="both"/>
        <w:rPr>
          <w:b/>
          <w:b/>
        </w:rPr>
      </w:pPr>
      <w:r>
        <w:rPr>
          <w:b/>
        </w:rPr>
        <w:t>Урок Гайи</w:t>
      </w:r>
    </w:p>
    <w:p>
      <w:pPr>
        <w:pStyle w:val="Normal"/>
        <w:ind w:firstLine="480"/>
        <w:jc w:val="both"/>
        <w:rPr>
          <w:b/>
          <w:b/>
        </w:rPr>
      </w:pPr>
      <w:r>
        <w:rPr>
          <w:b/>
        </w:rPr>
      </w:r>
    </w:p>
    <w:p>
      <w:pPr>
        <w:pStyle w:val="Normal"/>
        <w:ind w:firstLine="480"/>
        <w:jc w:val="both"/>
        <w:rPr/>
      </w:pPr>
      <w:r>
        <w:rPr/>
        <w:t>Приходя в жизнь, вы видите сновидение. В этом сновидении двухголового змея голова подсознания пожирает голову сознания. Вы забываете о своей Божественной сущности. Вы утрачиваете свое божественное сознание и забываете о том, что видите сон. Вы забываете о том, что вы — Бог, видя себя во сне не-Богом. Но вы начинаете обосабливаться от иной точки зрения на истинность вашей природы и видите, что вы есть любовь. С осознанием этого вы перестаете быть страхом и становитесь Богом, вы не принадлежите ни к чему, что основано на страхе. И затем начинает расти та часть вашей сущности, которая осознает себя как Бога.</w:t>
      </w:r>
    </w:p>
    <w:p>
      <w:pPr>
        <w:pStyle w:val="Normal"/>
        <w:ind w:firstLine="480"/>
        <w:jc w:val="both"/>
        <w:rPr/>
      </w:pPr>
      <w:r>
        <w:rPr/>
        <w:t>Я ощутила, что окружающая меня энергия поглощает мои эмоции. Поскольку я — человеческое существо и мой мозг взаимосвязан с душой, смысл моего существования заключается в сновидении. Мое сновидение — это взаимодействие между мозгом и душой, порождающее разум. Разум — это эмоция, пожранная энергиями в нечеловеческой форме.</w:t>
      </w:r>
    </w:p>
    <w:p>
      <w:pPr>
        <w:pStyle w:val="Normal"/>
        <w:ind w:firstLine="480"/>
        <w:jc w:val="both"/>
        <w:rPr/>
      </w:pPr>
      <w:r>
        <w:rPr/>
        <w:t>Постигнув, что эта нематериальная по форме энергия поглощает мои эмоции, я поняла, что в действительности являюсь ангельской сущностью. Эта сущность стоит за моей спиной, осеняя меня своими крылами, и она гораздо ближе к моему подлинному «я», чем мое физическое тело.</w:t>
      </w:r>
    </w:p>
    <w:p>
      <w:pPr>
        <w:pStyle w:val="Normal"/>
        <w:ind w:firstLine="480"/>
        <w:jc w:val="both"/>
        <w:rPr/>
      </w:pPr>
      <w:r>
        <w:rPr/>
        <w:t>Вы откроете, что все сущее в мире поглощает друг друга. Все это царство жизни является, по сути, циклом питания. Одно питается другим. Бог поглощает Бога. Это эволюция Бога. Бог входит в то, что мы в этой реальности называем жизнью. Жизнью здесь правит Солнце во взаимодействии с Землей. Божественная Сущность приходит в эту реальность, непрерывно поглощая себя. И так эта энергия истекает по спирали наружу и возвращается обратно, и каждый раз при этом Бог поглощает Бога.</w:t>
      </w:r>
    </w:p>
    <w:p>
      <w:pPr>
        <w:pStyle w:val="Normal"/>
        <w:ind w:firstLine="480"/>
        <w:jc w:val="both"/>
        <w:rPr/>
      </w:pPr>
      <w:r>
        <w:rPr/>
        <w:t>Вы — Бог, поглощающий Бога. Что вы поглощаете? Вам есть что сказать о том, чем вы питаетесь. Вы можете питаться ядом или любовью. Характер вашей пищи определяет, кто сильнее — любовь или яд, и определяет место вашему сознанию — в любви либо в отраве страха.</w:t>
      </w:r>
    </w:p>
    <w:p>
      <w:pPr>
        <w:pStyle w:val="Normal"/>
        <w:ind w:firstLine="480"/>
        <w:jc w:val="both"/>
        <w:rPr/>
      </w:pPr>
      <w:r>
        <w:rPr/>
        <w:t>Когда я начала очищать разум с чистки своих ран, я перестала быть прежним существом, которое в душе моей подвергалось беспрестанным терзаниям. Я укрепляла силы своей ангельской сущности. По мере вхождения в любовь изменяются ваши вибрации. Колорит вашей ауры изменяется в сторону все более тонких световых вибраций по мере приближения к любви и ухода от боли.</w:t>
      </w:r>
    </w:p>
    <w:p>
      <w:pPr>
        <w:pStyle w:val="Normal"/>
        <w:ind w:firstLine="480"/>
        <w:jc w:val="both"/>
        <w:rPr/>
      </w:pPr>
      <w:r>
        <w:rPr/>
        <w:t>Совершая эти перемены, вы пробуждаете свою энергию Кундалини. Вторая голова змея начинает пробуждаться от сна и продвигать Божественную энергию вверх по позвоночнику. Вы начинаете ощущать на различных уровнях сознания, каковыми являются чакры. Это точки восприятия в различных частотных диапазонах. Если вы сместите точку сборки в более высокую вибрацию, вы начнете ощущать энергетические тела, менее плотные, чем физические.</w:t>
      </w:r>
    </w:p>
    <w:p>
      <w:pPr>
        <w:pStyle w:val="Normal"/>
        <w:ind w:firstLine="480"/>
        <w:jc w:val="both"/>
        <w:rPr/>
      </w:pPr>
      <w:r>
        <w:rPr/>
        <w:t>Каждая чакра имеет, по меньшей мере, семь врат, и по мере их открытия в иные сферы восприятия ни ощущаете все большую свободу. И, достигнув определенного места, вы оказываетесь за пределами сновидения и входите в любовь. Вы входите в обитель Богоматери, где испытываемая вами любовь ко всему сущему чиста и непорочна.</w:t>
      </w:r>
    </w:p>
    <w:p>
      <w:pPr>
        <w:pStyle w:val="Normal"/>
        <w:ind w:firstLine="480"/>
        <w:jc w:val="both"/>
        <w:rPr/>
      </w:pPr>
      <w:r>
        <w:rPr/>
        <w:t>После поездки в Индию у меня не осталось никаких иллюзий насчет того, что кто-нибудь, кроме меня самой, любит или осуждает меня. Я осталась один на один с Гайей. Я потеряла своих гуру, своих учителей, наставников. Я рассталась с иллюзией того, что Бог присутствует повсюду, кроме моей души. Бог — это я, ибо я есть Божественная сущность. Поначалу, оставшись наедине с собой, я была страшно напугана. Ярость моя не знала пределов. Но затем я вспомнила, что ограниченному сознанию, интеллекту человеческого тела, не дано постигнуть, почему жизнь, предопределенная Богом, кажется наполненной болью и несправедливостью.</w:t>
      </w:r>
    </w:p>
    <w:p>
      <w:pPr>
        <w:pStyle w:val="Normal"/>
        <w:ind w:firstLine="480"/>
        <w:jc w:val="both"/>
        <w:rPr/>
      </w:pPr>
      <w:r>
        <w:rPr/>
        <w:t>Все, что мне осталось, — это выбрать жизнь со всеми ее аспектами, каждым человеческим существом, каждым обстоятельством, со всеми ее плюсами и минусами и принять ее во всей полноте. Не сделав этого, я буду обречена на вечные страдания. Мое восприятие жизни изменилось в результате сделанного мною выбора в пользу любви. Я вижу жизнь во всем ее совершенстве. Я нашла любовь Матери, то есть любовь без осуждения. Все сущее поистине есть Бог. Все развивается так, как ему и должно. Я обрела свободу. Еще я нашла место, где могу безоговорочно себе доверять. Я люблю себя абсолютно, ибо вне меня самой некому ни любить меня, ни судить. Гайя есть Бог для Гайи. Это была огромная трансформация.</w:t>
      </w:r>
    </w:p>
    <w:p>
      <w:pPr>
        <w:pStyle w:val="Normal"/>
        <w:ind w:firstLine="480"/>
        <w:jc w:val="both"/>
        <w:rPr/>
      </w:pPr>
      <w:r>
        <w:rPr/>
        <w:t>Вернувшись обогащенной этим опытом, я посвятила себя единой цели — научить каждого человека помнить о том, что он есть Бог. Такова цель моей жизни с раннего детства. Теперь пришла пора реализовать себя.</w:t>
      </w:r>
    </w:p>
    <w:p>
      <w:pPr>
        <w:pStyle w:val="Normal"/>
        <w:ind w:firstLine="480"/>
        <w:jc w:val="both"/>
        <w:rPr/>
      </w:pPr>
      <w:r>
        <w:rPr/>
        <w:t>Истина в том, что все мы делаем все, что в наших силах. Вы пробуждаетесь, когда вам приходит пора пробудиться. Свободная воля в том, какой опыт мы приобретаем от путешествия по жизни. Я могу избрать счастье, а могу избрать боль. Могу выбрать осуждение, а могу — смирение.</w:t>
      </w:r>
    </w:p>
    <w:p>
      <w:pPr>
        <w:pStyle w:val="Normal"/>
        <w:ind w:firstLine="480"/>
        <w:jc w:val="both"/>
        <w:rPr/>
      </w:pPr>
      <w:r>
        <w:rPr/>
        <w:t>То, что проявляется, и есть вы. Если я не прибегаю к защите, чтобы оградить себя от эмоций, я открыта. Если при встрече с вами я ощущаю в себе печаль, злость или праведный гнев, я знаю, что то же самое происходит и с вами, ибо все мы — зеркала друг для друга.</w:t>
      </w:r>
    </w:p>
    <w:p>
      <w:pPr>
        <w:pStyle w:val="Normal"/>
        <w:ind w:firstLine="480"/>
        <w:jc w:val="both"/>
        <w:rPr/>
      </w:pPr>
      <w:r>
        <w:rPr/>
        <w:t>Мы всегда притягиваем к себе людей или обстоятельства, способные нас исцелить и вернуть душевное здоровье. Если захотите увидеть, какая часть вашей сущности нуждается в оздоровлении и свете, жаждет вырваться из вашего внутреннего судилища, приглядитесь к вашему партнеру. Как ни удивительно, но, если вы оглядитесь по сторонам,</w:t>
      </w:r>
    </w:p>
    <w:p>
      <w:pPr>
        <w:pStyle w:val="Normal"/>
        <w:ind w:firstLine="480"/>
        <w:jc w:val="both"/>
        <w:rPr/>
      </w:pPr>
      <w:r>
        <w:rPr/>
        <w:t>вы увидите, что ваши внешние обстоятельства постоянно отражают ваше суждение о тех уголках вашей сущности, которые требуют исцеления.</w:t>
      </w:r>
    </w:p>
    <w:p>
      <w:pPr>
        <w:pStyle w:val="Normal"/>
        <w:ind w:firstLine="480"/>
        <w:jc w:val="both"/>
        <w:rPr/>
      </w:pPr>
      <w:r>
        <w:rPr/>
        <w:t>Когда я незащищена, я готова к постижению того, что во мне нуждается в оздоровлении. Испытывая печаль, я всегда могу отличить печаль собственную от чужой. Вместо того чтобы твердо стоять на своем, я могу открыться для общения.</w:t>
      </w:r>
    </w:p>
    <w:p>
      <w:pPr>
        <w:pStyle w:val="Normal"/>
        <w:ind w:firstLine="480"/>
        <w:jc w:val="both"/>
        <w:rPr/>
      </w:pPr>
      <w:r>
        <w:rPr/>
      </w:r>
    </w:p>
    <w:p>
      <w:pPr>
        <w:pStyle w:val="Normal"/>
        <w:ind w:firstLine="480"/>
        <w:jc w:val="both"/>
        <w:rPr>
          <w:b/>
          <w:b/>
        </w:rPr>
      </w:pPr>
      <w:r>
        <w:rPr>
          <w:b/>
        </w:rPr>
        <w:t>Анатомия Паразита</w:t>
      </w:r>
    </w:p>
    <w:p>
      <w:pPr>
        <w:pStyle w:val="Normal"/>
        <w:ind w:firstLine="480"/>
        <w:jc w:val="both"/>
        <w:rPr>
          <w:b/>
          <w:b/>
        </w:rPr>
      </w:pPr>
      <w:r>
        <w:rPr>
          <w:b/>
        </w:rPr>
      </w:r>
    </w:p>
    <w:p>
      <w:pPr>
        <w:pStyle w:val="Normal"/>
        <w:ind w:firstLine="480"/>
        <w:jc w:val="both"/>
        <w:rPr/>
      </w:pPr>
      <w:r>
        <w:rPr/>
        <w:t>Паразита можно назвать внутренним ребенком. Это дитя — чистая эмоция в том смысле, в каком чистой эмоцией являются животные. Паразит все чувствует и ощущает без всякого интеллекта. Это сенсорный шаблон человеческого существа. Он несет в себе все эмоциональные отпечатки. Следовательно, можно сказать, что присущая человеку способность чувствовать есть Паразит.</w:t>
      </w:r>
    </w:p>
    <w:p>
      <w:pPr>
        <w:pStyle w:val="Normal"/>
        <w:ind w:firstLine="480"/>
        <w:jc w:val="both"/>
        <w:rPr/>
      </w:pPr>
      <w:r>
        <w:rPr/>
        <w:t>Паразита можно назвать и Люцифером, или Мятежником, или высшим ангелом, низвергнутым в плотную материю и забывшим свою Божественную природу.</w:t>
      </w:r>
    </w:p>
    <w:p>
      <w:pPr>
        <w:pStyle w:val="Normal"/>
        <w:ind w:firstLine="480"/>
        <w:jc w:val="both"/>
        <w:rPr/>
      </w:pPr>
      <w:r>
        <w:rPr/>
        <w:t>Паразит — это орущее внутри нас дитя: «Оставьте меня в покое!» И тут же оно кричит: «Подойдите кто-нибудь и найдите меня. Подберите меня». Себе же самому оно твердит: «Я недостоин любви. Любите меня, пожалуйста. Я всех сужу. Я и сам страдаю, осуждая себя».</w:t>
      </w:r>
    </w:p>
    <w:p>
      <w:pPr>
        <w:pStyle w:val="Normal"/>
        <w:ind w:firstLine="480"/>
        <w:jc w:val="both"/>
        <w:rPr/>
      </w:pPr>
      <w:r>
        <w:rPr/>
        <w:t>В этом аспекте человеческого бытия всегда присутствует дуализм Судьи и Жертвы. Паразит — это эмоциональное тело, Падший Ангел, который рухнул в дебри чувств, осуждения, разобщения и предательства. Паразит — это электромагнитная сила, порождающая поле страха. Это кодирующее устройство внутри нас, которое притягивает в нашу жизнь аналогичные ей обстоятельства, аналогичных людей, которые всегда показывают, что в вашей природе требует оздоровления.</w:t>
      </w:r>
    </w:p>
    <w:p>
      <w:pPr>
        <w:pStyle w:val="Normal"/>
        <w:ind w:firstLine="480"/>
        <w:jc w:val="both"/>
        <w:rPr/>
      </w:pPr>
      <w:r>
        <w:rPr/>
        <w:t>В подобную игру мы играли в течение множества жизней, и, на первый взгляд, этот процесс кажется неосознанным.</w:t>
      </w:r>
    </w:p>
    <w:p>
      <w:pPr>
        <w:pStyle w:val="Normal"/>
        <w:ind w:firstLine="480"/>
        <w:jc w:val="both"/>
        <w:rPr/>
      </w:pPr>
      <w:r>
        <w:rPr/>
        <w:t>Представьте себе схему живого существа, в которой дух представлен как крохотная световая волна в душе; их, в свою очередь, окружает тело. В пространстве между телом и душой взаимодействие между телом и душой порождает разум.</w:t>
      </w:r>
    </w:p>
    <w:p>
      <w:pPr>
        <w:pStyle w:val="Normal"/>
        <w:ind w:firstLine="480"/>
        <w:jc w:val="both"/>
        <w:rPr/>
      </w:pPr>
      <w:r>
        <w:rPr/>
        <w:t>Покинув в конечном итоге тело, душа поглощает разум. По мере того как душа поглощает эфирную энергию только что прожитой жизни, в ней возникает отпечаток эфирной энергии. Затем дух поглощает душу, сохраняя, однако, отпечаток эфирных вибраций. Этот отпечаток мы называем кармой. Карма остается в духе и при вступлении его в новую жизнь.</w:t>
      </w:r>
    </w:p>
    <w:p>
      <w:pPr>
        <w:pStyle w:val="Normal"/>
        <w:ind w:firstLine="480"/>
        <w:jc w:val="both"/>
        <w:rPr/>
      </w:pPr>
      <w:r>
        <w:rPr/>
        <w:t>Когда дух готов к новому рождению, эти следы вибраций реагируют на аналогичные вибрации мужчины и женщины, которые станут родителями новорожденного младенца. Их вибрации, словно ключ, подойдут к замку входящего в мир духа.</w:t>
      </w:r>
    </w:p>
    <w:p>
      <w:pPr>
        <w:pStyle w:val="Normal"/>
        <w:ind w:firstLine="480"/>
        <w:jc w:val="both"/>
        <w:rPr/>
      </w:pPr>
      <w:r>
        <w:rPr/>
        <w:t>Ваша сущность всегда отвечает за возвращение здоровья и цельности того, что вы есть. Она втягивает вас в такие обстоятельства, где всегда есть возможность исцеления.</w:t>
      </w:r>
    </w:p>
    <w:p>
      <w:pPr>
        <w:pStyle w:val="Normal"/>
        <w:ind w:firstLine="480"/>
        <w:jc w:val="both"/>
        <w:rPr/>
      </w:pPr>
      <w:r>
        <w:rPr/>
        <w:t>Карма прорывает дыры в душе, или шаблоне, которые можно залечить, только испытывая чувства, которые мы заблокировали осуждением. Если в душе запечатлелся не преодоленный гнев, то она иступит в жизнь через родителей, которые выдают своими действиями именно то, что нуждается в излечении. Один родитель может дать волю гневу, а другой — подавить его. Мы взяли гнев для примера, но его можно заменить любой другой эмоцией.</w:t>
      </w:r>
    </w:p>
    <w:p>
      <w:pPr>
        <w:pStyle w:val="Normal"/>
        <w:ind w:firstLine="480"/>
        <w:jc w:val="both"/>
        <w:rPr/>
      </w:pPr>
      <w:r>
        <w:rPr/>
        <w:t>Процесс, подводящий ребенка к блокированию своих чувств, состоит из следующих этапов:</w:t>
      </w:r>
    </w:p>
    <w:p>
      <w:pPr>
        <w:pStyle w:val="Normal"/>
        <w:ind w:firstLine="480"/>
        <w:jc w:val="both"/>
        <w:rPr/>
      </w:pPr>
      <w:r>
        <w:rPr/>
      </w:r>
    </w:p>
    <w:p>
      <w:pPr>
        <w:pStyle w:val="Normal"/>
        <w:ind w:firstLine="480"/>
        <w:jc w:val="both"/>
        <w:rPr/>
      </w:pPr>
      <w:r>
        <w:rPr/>
        <w:t>1.</w:t>
        <w:tab/>
        <w:t>В нем пробуждается воспоминание о гневе, ибо в его душе запечатлелся его отпечаток.</w:t>
      </w:r>
    </w:p>
    <w:p>
      <w:pPr>
        <w:pStyle w:val="Normal"/>
        <w:ind w:firstLine="480"/>
        <w:jc w:val="both"/>
        <w:rPr/>
      </w:pPr>
      <w:r>
        <w:rPr/>
        <w:t>2.</w:t>
        <w:tab/>
        <w:t>Пробуждается также его суждение о гневе.</w:t>
      </w:r>
    </w:p>
    <w:p>
      <w:pPr>
        <w:pStyle w:val="Normal"/>
        <w:ind w:firstLine="480"/>
        <w:jc w:val="both"/>
        <w:rPr/>
      </w:pPr>
      <w:r>
        <w:rPr/>
        <w:t>3.</w:t>
        <w:tab/>
        <w:t>Он реагирует страхом, ибо несет в себе память о боли и осуждении.</w:t>
      </w:r>
    </w:p>
    <w:p>
      <w:pPr>
        <w:pStyle w:val="Normal"/>
        <w:ind w:firstLine="480"/>
        <w:jc w:val="both"/>
        <w:rPr/>
      </w:pPr>
      <w:r>
        <w:rPr/>
        <w:t>4.</w:t>
        <w:tab/>
        <w:t>Он закрывается перед этим опытом, ограждая себя защитой.</w:t>
      </w:r>
    </w:p>
    <w:p>
      <w:pPr>
        <w:pStyle w:val="Normal"/>
        <w:ind w:firstLine="480"/>
        <w:jc w:val="both"/>
        <w:rPr/>
      </w:pPr>
      <w:r>
        <w:rPr/>
        <w:t>5.</w:t>
        <w:tab/>
        <w:t>Он принимает решение о гневе: гнев причиняет боль. Защититься от него я не могу. Злые родители и злые люди опасны. Я сам опасен, когда зол. Жизнь несправедлива. И мне больно от этого.</w:t>
      </w:r>
    </w:p>
    <w:p>
      <w:pPr>
        <w:pStyle w:val="Normal"/>
        <w:ind w:firstLine="480"/>
        <w:jc w:val="both"/>
        <w:rPr/>
      </w:pPr>
      <w:r>
        <w:rPr/>
        <w:t>6. Ребенок заключает такое соглашение: «Я буду избегать злости. Я буду держаться подальше от злых людей. Я буду стараться никого не злить. Я постараюсь не злиться сам. Я постараюсь не испытывать никаких чувств. Чувства опасны».</w:t>
      </w:r>
    </w:p>
    <w:p>
      <w:pPr>
        <w:pStyle w:val="Normal"/>
        <w:ind w:firstLine="480"/>
        <w:jc w:val="both"/>
        <w:rPr/>
      </w:pPr>
      <w:r>
        <w:rPr/>
      </w:r>
    </w:p>
    <w:p>
      <w:pPr>
        <w:pStyle w:val="Normal"/>
        <w:ind w:firstLine="480"/>
        <w:jc w:val="both"/>
        <w:rPr/>
      </w:pPr>
      <w:r>
        <w:rPr/>
        <w:t>Мы не осознаем заключенных с собой договоров, пока не отыщем их в себе и не расторгнем. Этот духовный труд (как и безмолвное знание) имеет огромную ценность, потому что можно выйти за рамки таких договоров и исцелить их с помощью осознания. В подоплеке злости или других эмоций таится страх.</w:t>
      </w:r>
    </w:p>
    <w:p>
      <w:pPr>
        <w:pStyle w:val="Normal"/>
        <w:ind w:firstLine="480"/>
        <w:jc w:val="both"/>
        <w:rPr/>
      </w:pPr>
      <w:r>
        <w:rPr/>
        <w:t>Если вы зададитесь вопросом: «Откуда же берется этот страх?» — то перед вами откроется возможность смыть липкий клей осуждения и вытащить его на свет Божий. Тем самым вы вернете к жизни заблокированную прежде частицу себя. Страх, который вы испытываете, давно вам знаком. Вы и в детстве попадали в его власть в аналогичных ситуациях и сами с собой договаривались, как себя вести. И теперь вы реагируете на такой же страх точно так же, как в детстве.</w:t>
      </w:r>
    </w:p>
    <w:p>
      <w:pPr>
        <w:pStyle w:val="Normal"/>
        <w:ind w:firstLine="480"/>
        <w:jc w:val="both"/>
        <w:rPr/>
      </w:pPr>
      <w:r>
        <w:rPr/>
        <w:t>Мы защищаем себя по правилам, установленным для себя в детстве. Однако каждое осознание того, что вы охвачены страхом, подобно крупице золота.</w:t>
      </w:r>
    </w:p>
    <w:p>
      <w:pPr>
        <w:pStyle w:val="Normal"/>
        <w:ind w:firstLine="480"/>
        <w:jc w:val="both"/>
        <w:rPr/>
      </w:pPr>
      <w:r>
        <w:rPr/>
        <w:t>С осознанием появляется и способность восстановить свою энергию. Мы можем заново проанализировать пережитый опыт, глядя на него глазами любви, глазами любящей матери и отца, и исцелить его. Мы увидим, что к самозащите нас подтолкнул только страх. Затем мы осознаем, что все наши чувства и оборонительные редуты — это всего лишь мы сами. Я есть все как внутри, так и за пределами моего оборонного вала.</w:t>
      </w:r>
    </w:p>
    <w:p>
      <w:pPr>
        <w:pStyle w:val="Normal"/>
        <w:ind w:firstLine="480"/>
        <w:jc w:val="both"/>
        <w:rPr/>
      </w:pPr>
      <w:r>
        <w:rPr/>
        <w:t>Наш опыт — это всего лишь чувство. Все, чего желает чувство, — это быть испытанным. Значит, выход в том, чтобы их испытывать. Если вы это сумеете, то растворится вся динамика Паразита.</w:t>
      </w:r>
    </w:p>
    <w:p>
      <w:pPr>
        <w:pStyle w:val="Normal"/>
        <w:ind w:firstLine="480"/>
        <w:jc w:val="both"/>
        <w:rPr/>
      </w:pPr>
      <w:r>
        <w:rPr/>
        <w:t>Если кому-то пришла пора ощутить прикосновение этого знания, то для него это как зов к пробуждению.</w:t>
      </w:r>
    </w:p>
    <w:p>
      <w:pPr>
        <w:pStyle w:val="Normal"/>
        <w:ind w:firstLine="480"/>
        <w:jc w:val="both"/>
        <w:rPr/>
      </w:pPr>
      <w:r>
        <w:rPr/>
        <w:t>Я знаю, что в 1960-е годы очень многие люди испытали чувство пробуждения. В ту пору с солнечным светом произошли огромные перемены, которых, впрочем, следовало ожидать, ибо свет постоянно подталкивает нас вперед. Самоуглубленность, начало которой было положено социальными революциями шестидесятых годов, могла бы стать самым замечательным событием за всю историю человечества, ибо постижение собственного я» означает постижение Бога, Божественной Сущности, Истинной Сущности, но не «эго».</w:t>
      </w:r>
    </w:p>
    <w:p>
      <w:pPr>
        <w:pStyle w:val="Normal"/>
        <w:ind w:firstLine="480"/>
        <w:jc w:val="both"/>
        <w:rPr/>
      </w:pPr>
      <w:r>
        <w:rPr/>
        <w:t>То же сознание духа, что послужило толчком к духовным исканиям шестидесятых, все еще ищет свой выбор. Дух, избравший ваши обстоятельства, наших родителей и вашу жизнь, все еще выбирает, что произойдет в вашей жизни в следующий момент. Мы-то думаем, что выбор остается за нами, но мы всегда возвращаемся к душевному здоровью. Мы обретаем его, принимая жизнь такой, как она есть, не осуждая. Это отношение к жизни не исходит ни от разума, ни от Паразита. Мы просто вступаем туда, где нет места осуждению, а это и есть приятие. Мы согласны с тем, что все вокруг есть божественное совершенство, и принимаем это. Мы называем это прохождением дракона.</w:t>
      </w:r>
    </w:p>
    <w:p>
      <w:pPr>
        <w:pStyle w:val="Normal"/>
        <w:ind w:firstLine="480"/>
        <w:jc w:val="both"/>
        <w:rPr/>
      </w:pPr>
      <w:r>
        <w:rPr/>
        <w:t>Я прошла дракона. Мне никогда не придется проходить его снова. Чтобы вырваться из сновидения, пройти мимо дракона в чистый черный свет, мне пришлось отчаянно бороться. Поле нашей ауры защищает нас от черного света. Чистый черный свет не благоприятствует жизни. Поэтому прохождение дракона связано с физической опасностью. В каком-то смысле женщинам легче пройти дракона, ибо мы умеем уступать. Умение поддаваться изначально заложено в женской душе, ибо мы должны уметь вначале физически расстаться с ребенком при его рождении, а затем эмоционально — когда он повзрослеет.</w:t>
      </w:r>
    </w:p>
    <w:p>
      <w:pPr>
        <w:pStyle w:val="Normal"/>
        <w:ind w:firstLine="480"/>
        <w:jc w:val="both"/>
        <w:rPr/>
      </w:pPr>
      <w:r>
        <w:rPr/>
      </w:r>
    </w:p>
    <w:p>
      <w:pPr>
        <w:pStyle w:val="Normal"/>
        <w:ind w:firstLine="480"/>
        <w:jc w:val="both"/>
        <w:rPr>
          <w:b/>
          <w:b/>
        </w:rPr>
      </w:pPr>
      <w:r>
        <w:rPr>
          <w:b/>
        </w:rPr>
        <w:t>Сновидение Гайи</w:t>
      </w:r>
    </w:p>
    <w:p>
      <w:pPr>
        <w:pStyle w:val="Normal"/>
        <w:ind w:firstLine="480"/>
        <w:jc w:val="both"/>
        <w:rPr>
          <w:b/>
          <w:b/>
        </w:rPr>
      </w:pPr>
      <w:r>
        <w:rPr>
          <w:b/>
        </w:rPr>
      </w:r>
    </w:p>
    <w:p>
      <w:pPr>
        <w:pStyle w:val="Normal"/>
        <w:ind w:firstLine="480"/>
        <w:jc w:val="both"/>
        <w:rPr/>
      </w:pPr>
      <w:r>
        <w:rPr/>
        <w:t>В сновидении я узнала, что дух незрим, ибо не обладает формой. Внезапно я увидела крохотный кусочек чего-то, похожего на сетку. По виду оно напоминало отрезок пленки, извивавшийся волнами. Он столкнулся с тем местом моего сновидения, которое было духом, и внутри вспыхнул огонек. Весь образ походил на подсвеченную пленку, но он был лишь отражением.</w:t>
      </w:r>
    </w:p>
    <w:p>
      <w:pPr>
        <w:pStyle w:val="Normal"/>
        <w:ind w:firstLine="480"/>
        <w:jc w:val="both"/>
        <w:rPr/>
      </w:pPr>
      <w:r>
        <w:rPr/>
        <w:t>Я поняла, что заглядываю в разум, проявленный элемент духа, мать, тот аспект творения, который способен воспроизводить самое себя. От союза духа с пленкой, несущей в себе свет, началось размножение, которое в скором времени сотворило совершенно новый мир. Глубоко внутри по-прежнему горел крохотный лучик света, который живет в каждом человеке. Это божественная энергия, скрытая в позвоночнике, спящий ангел.</w:t>
      </w:r>
    </w:p>
    <w:p>
      <w:pPr>
        <w:pStyle w:val="Normal"/>
        <w:ind w:firstLine="480"/>
        <w:jc w:val="both"/>
        <w:rPr/>
      </w:pPr>
      <w:r>
        <w:rPr/>
        <w:t>Истина в том, что мы есть ЭТО. Мы есть дух, который есть ничто и не имеет формы. Это то, чего нам никогда не дано постигнуть. Мы можем лишь постигнуть жизнь в отражении, то есть РАЗУМ, луну, но не сам свет. Истинная природа отражения — разделение и дуализм.</w:t>
      </w:r>
    </w:p>
    <w:p>
      <w:pPr>
        <w:pStyle w:val="Normal"/>
        <w:ind w:firstLine="480"/>
        <w:jc w:val="both"/>
        <w:rPr/>
      </w:pPr>
      <w:r>
        <w:rPr/>
        <w:t>Разум, как отражение, всегда занят поиском самого себя. Если мы функционируем и обрабатываем жизнь с точки зрения одного лишь разума, то нам никогда не найти своего подлинного «я», ибо оно является только отражением света. Оно поймано в вилку дуальности разделения. Все, что мы видим в реальности, есть разум. Истина по своей природе есть иллюзия.</w:t>
      </w:r>
    </w:p>
    <w:p>
      <w:pPr>
        <w:pStyle w:val="Normal"/>
        <w:ind w:firstLine="480"/>
        <w:jc w:val="both"/>
        <w:rPr/>
      </w:pPr>
      <w:r>
        <w:rPr/>
      </w:r>
    </w:p>
    <w:p>
      <w:pPr>
        <w:pStyle w:val="Normal"/>
        <w:ind w:firstLine="480"/>
        <w:jc w:val="both"/>
        <w:rPr>
          <w:b/>
          <w:b/>
        </w:rPr>
      </w:pPr>
      <w:r>
        <w:rPr>
          <w:b/>
        </w:rPr>
        <w:t>Ангелы</w:t>
      </w:r>
    </w:p>
    <w:p>
      <w:pPr>
        <w:pStyle w:val="Normal"/>
        <w:ind w:firstLine="480"/>
        <w:jc w:val="both"/>
        <w:rPr>
          <w:b/>
          <w:b/>
        </w:rPr>
      </w:pPr>
      <w:r>
        <w:rPr>
          <w:b/>
        </w:rPr>
      </w:r>
    </w:p>
    <w:p>
      <w:pPr>
        <w:pStyle w:val="Normal"/>
        <w:ind w:firstLine="480"/>
        <w:jc w:val="both"/>
        <w:rPr/>
      </w:pPr>
      <w:r>
        <w:rPr/>
        <w:t>Когда я ощутила энергетику, поглощающую мои эмоции, я пообещала себе, что стану подпитывать ее только любовью. И я всеми силами стараюсь питать этого энергетического ангела исключительно любовью.</w:t>
      </w:r>
    </w:p>
    <w:p>
      <w:pPr>
        <w:pStyle w:val="Normal"/>
        <w:ind w:firstLine="480"/>
        <w:jc w:val="both"/>
        <w:rPr/>
      </w:pPr>
      <w:r>
        <w:rPr/>
        <w:t>Нам необходимо «перепрыгнуть» в точку зрения ангела. Точка зрения ангела дает нам гораздо больше пространства для наблюдения за той личностью, какой мы являемся в жизни. Я вижу, что Гайя всегда делает все, что может. Бывает, она ошибается, но я испытываю к ней огромное сострадание, так как уже не привязана к ней намертво. Я бесконечно благодарна за то, что через нее могу постигать жизнь. Она — мой автомобиль, моя оболочка, в которой я постигаю жизнь. И я безгранично ее люблю.</w:t>
      </w:r>
    </w:p>
    <w:p>
      <w:pPr>
        <w:pStyle w:val="Normal"/>
        <w:ind w:firstLine="480"/>
        <w:jc w:val="both"/>
        <w:rPr/>
      </w:pPr>
      <w:r>
        <w:rPr/>
        <w:t>Я увидела в сновидении отражение света. Увидела, словно кинофильм. Я поняла, что жизнь похожа на голографический фильм. Я, его продюсер и режиссер, непрерывно создаю для него образы. Я подбираю вас для одной из ролей в моем фильме. Я всегда проецирую свой образ, который затем отражает мне меня, как это бывает в направленных друг на друга телекамерах.</w:t>
      </w:r>
    </w:p>
    <w:p>
      <w:pPr>
        <w:pStyle w:val="Normal"/>
        <w:ind w:firstLine="480"/>
        <w:jc w:val="both"/>
        <w:rPr/>
      </w:pPr>
      <w:r>
        <w:rPr/>
        <w:t>С духовной точки зрения можно почти к любой ситуации подойти, глядя на нее глазами ангела или сновидящего, перед которым прокручивается кинофильм. С точки зрения разума это невозможно. Разум никогда не сможет понять себя, («Это» — объект или мир. «Я» — Бог.)</w:t>
      </w:r>
    </w:p>
    <w:p>
      <w:pPr>
        <w:pStyle w:val="Normal"/>
        <w:ind w:firstLine="480"/>
        <w:jc w:val="both"/>
        <w:rPr/>
      </w:pPr>
      <w:r>
        <w:rPr/>
        <w:t>С верой в божественное совершенство всего сущего вы можете выразить свою жизнь с места высочайшей ответственности ангела, а не Судьи или Паразита. Жизнь всегда совершенна. Вы — ангел, действующий в этом измерении, развивая человеческое существо, которое вы называете самим собой. Пробудитесь от сна и поймите, что видите сон. Вы — Божественная сущность. Место ангелов — на небесах. Возвращайтесь домой.</w:t>
      </w:r>
    </w:p>
    <w:p>
      <w:pPr>
        <w:pStyle w:val="Normal"/>
        <w:ind w:firstLine="480"/>
        <w:jc w:val="both"/>
        <w:rPr/>
      </w:pPr>
      <w:r>
        <w:rPr/>
        <w:t>Быть: Испытывать чувства во всей их полноте.</w:t>
      </w:r>
    </w:p>
    <w:p>
      <w:pPr>
        <w:pStyle w:val="Normal"/>
        <w:ind w:firstLine="480"/>
        <w:jc w:val="both"/>
        <w:rPr/>
      </w:pPr>
      <w:r>
        <w:rPr/>
        <w:t>Делать: Практиковать искусство сталкинга и трансформации. Помнить взятое обязательство любить себя.</w:t>
      </w:r>
    </w:p>
    <w:p>
      <w:pPr>
        <w:pStyle w:val="Normal"/>
        <w:ind w:firstLine="480"/>
        <w:jc w:val="both"/>
        <w:rPr/>
      </w:pPr>
      <w:r>
        <w:rPr/>
        <w:t>Иметь: Жить, полностью реализуя себя в жизни. Вы возвращаете себя всякий раз, когда прерываете динамику Паразита, питающегося ядом.</w:t>
      </w:r>
    </w:p>
    <w:p>
      <w:pPr>
        <w:pStyle w:val="Normal"/>
        <w:ind w:firstLine="480"/>
        <w:jc w:val="both"/>
        <w:rPr/>
      </w:pPr>
      <w:r>
        <w:rPr/>
      </w:r>
    </w:p>
    <w:p>
      <w:pPr>
        <w:pStyle w:val="Normal"/>
        <w:ind w:firstLine="480"/>
        <w:jc w:val="both"/>
        <w:rPr>
          <w:b/>
          <w:b/>
        </w:rPr>
      </w:pPr>
      <w:r>
        <w:rPr>
          <w:b/>
        </w:rPr>
        <w:t>Правило Нагваля</w:t>
      </w:r>
    </w:p>
    <w:p>
      <w:pPr>
        <w:pStyle w:val="Normal"/>
        <w:ind w:firstLine="480"/>
        <w:jc w:val="both"/>
        <w:rPr>
          <w:b/>
          <w:b/>
        </w:rPr>
      </w:pPr>
      <w:r>
        <w:rPr>
          <w:b/>
        </w:rPr>
      </w:r>
    </w:p>
    <w:p>
      <w:pPr>
        <w:pStyle w:val="Normal"/>
        <w:ind w:firstLine="480"/>
        <w:jc w:val="both"/>
        <w:rPr/>
      </w:pPr>
      <w:r>
        <w:rPr/>
        <w:t>Чакры (согласно индусской традиции) — это центры восприятия нашего духовного тела, которые мы обычно соотносим с определенными точками тела физического. Семь традиционных чакр расположены в основании позвоночника, в половых железах, в солнечном сплетении, сердце, горле, во лбу и на темени.</w:t>
      </w:r>
    </w:p>
    <w:p>
      <w:pPr>
        <w:pStyle w:val="Normal"/>
        <w:ind w:firstLine="480"/>
        <w:jc w:val="both"/>
        <w:rPr/>
      </w:pPr>
      <w:r>
        <w:rPr/>
        <w:t>По убеждению Гайи, каждая чакра представляет ангела. Мятежник Люцифер, страж нижних чакр в основании позвоночника и половых железах, — &gt;то одновременно и Паразит, и чистая любовь. Паразит — это разделение Божественного начала в разуме. Гайя описывает это отделение от божественного начала как нисхождение в материальный мир при рождении, как своего рода предательство. В наших мифах Люцифер олицетворяет тьму, Уриил — свет, но оба — суть дети Божьи и, следовательно, оба — суть чистая любовь. Третья чакра расположена в солнечном сплетении, у Древа Смерти.</w:t>
      </w:r>
    </w:p>
    <w:p>
      <w:pPr>
        <w:pStyle w:val="Normal"/>
        <w:ind w:firstLine="480"/>
        <w:jc w:val="both"/>
        <w:rPr/>
      </w:pPr>
      <w:r>
        <w:rPr/>
        <w:t>Ее хранитель — Уриил, чье имя означает Страж.</w:t>
      </w:r>
    </w:p>
    <w:p>
      <w:pPr>
        <w:pStyle w:val="Normal"/>
        <w:ind w:firstLine="480"/>
        <w:jc w:val="both"/>
        <w:rPr/>
      </w:pPr>
      <w:r>
        <w:rPr/>
        <w:t>Рафаил — покровитель четвертой, сердечной чакры. В сердечной чакре восприятие совершает огромный прыжок. Мастера живут и резонируют на уровне сердца, однако при совершении чудес они перемещаются в более высокие чакры. Ниже сердца находится жизненный центр вибрации. Над сердцем находится разум в вечном поиске самого себя.</w:t>
      </w:r>
    </w:p>
    <w:p>
      <w:pPr>
        <w:pStyle w:val="Normal"/>
        <w:ind w:firstLine="480"/>
        <w:jc w:val="both"/>
        <w:rPr/>
      </w:pPr>
      <w:r>
        <w:rPr/>
        <w:t>Пятая чакра находится в горле, то есть в точке общения. Эту чакру опекает Гавриил, или Вестник Слово.</w:t>
      </w:r>
    </w:p>
    <w:p>
      <w:pPr>
        <w:pStyle w:val="Normal"/>
        <w:ind w:firstLine="480"/>
        <w:jc w:val="both"/>
        <w:rPr/>
      </w:pPr>
      <w:r>
        <w:rPr/>
        <w:t>Шестая чакра — это верхний разум, и ее хранитель — Михаил, сражающийся с драконом Паразита.</w:t>
      </w:r>
    </w:p>
    <w:p>
      <w:pPr>
        <w:pStyle w:val="Normal"/>
        <w:ind w:firstLine="480"/>
        <w:jc w:val="both"/>
        <w:rPr/>
      </w:pPr>
      <w:r>
        <w:rPr/>
        <w:t>Седьмая, расположенная на темени чакра — это Древо Жизни. Это чакра просветления. И здесь стражем опять выступает Уриил.</w:t>
      </w:r>
    </w:p>
    <w:p>
      <w:pPr>
        <w:pStyle w:val="Normal"/>
        <w:ind w:firstLine="480"/>
        <w:jc w:val="both"/>
        <w:rPr/>
      </w:pPr>
      <w:r>
        <w:rPr/>
        <w:t>В целом систему чакр олицетворяет змей.</w:t>
      </w:r>
    </w:p>
    <w:p>
      <w:pPr>
        <w:pStyle w:val="Normal"/>
        <w:ind w:firstLine="480"/>
        <w:jc w:val="both"/>
        <w:rPr/>
      </w:pPr>
      <w:r>
        <w:rPr/>
        <w:t>Гайя говорит: «Вернуться обратно к Древу Жизни — значит вернуться к Божественному началу". В индусской традиции Кундалини — это энергия</w:t>
      </w:r>
    </w:p>
    <w:p>
      <w:pPr>
        <w:pStyle w:val="Normal"/>
        <w:ind w:firstLine="480"/>
        <w:jc w:val="both"/>
        <w:rPr/>
      </w:pPr>
      <w:r>
        <w:rPr/>
        <w:t>змея, поднимающаяся по стволу позвоночника к просветлению.</w:t>
      </w:r>
    </w:p>
    <w:p>
      <w:pPr>
        <w:pStyle w:val="Normal"/>
        <w:ind w:firstLine="480"/>
        <w:jc w:val="both"/>
        <w:rPr/>
      </w:pPr>
      <w:r>
        <w:rPr/>
        <w:t>Гайя говорит о чистой сущности как о черном свете солнца.</w:t>
      </w:r>
    </w:p>
    <w:p>
      <w:pPr>
        <w:pStyle w:val="Normal"/>
        <w:ind w:firstLine="480"/>
        <w:jc w:val="both"/>
        <w:rPr/>
      </w:pPr>
      <w:r>
        <w:rPr/>
        <w:t>«Это чистейший свет из всех, нам известных. Именно в нем источник творения. Весь смысл нашего существования в этой жизни — это возвращение к черному свету чистой сущности».</w:t>
      </w:r>
    </w:p>
    <w:p>
      <w:pPr>
        <w:pStyle w:val="Normal"/>
        <w:ind w:firstLine="480"/>
        <w:jc w:val="both"/>
        <w:rPr/>
      </w:pPr>
      <w:r>
        <w:rPr/>
        <w:t>Всякий раз, когда душа вселяется в тело и развивает разум, внутри нас остается частица черного света. Этот свет окружен оболочкой души и переходит из одной жизни в другую, пока не возвращается в свою чистейшую форму.</w:t>
      </w:r>
    </w:p>
    <w:p>
      <w:pPr>
        <w:pStyle w:val="Normal"/>
        <w:ind w:firstLine="480"/>
        <w:jc w:val="both"/>
        <w:rPr/>
      </w:pPr>
      <w:r>
        <w:rPr/>
        <w:t>В самый момент вашего появления в мир в ваш эпифиз проникает луч света, исходящий от волнообразной ленты архангельского света, которой окружена Земля. Проникая в эпифиз, этот луч определяет, какой архангел станет вашим хранителем в этой жизни. Ваша сущность — это еще и сущность архангела. У обоих этих ангелов необязательно должна быть одна энергия. Таким образом, вы являетесь носителем двух ангельских энергий — энергии вашей сущности и энергии вашего ангела-хранителя. Чтобы отличить их друг от друга, Гайя называет хранителя «малым ангелом».</w:t>
      </w:r>
    </w:p>
    <w:p>
      <w:pPr>
        <w:pStyle w:val="Normal"/>
        <w:ind w:firstLine="480"/>
        <w:jc w:val="both"/>
        <w:rPr/>
      </w:pPr>
      <w:r>
        <w:rPr/>
        <w:t>Формируя в детстве свой разум, вы одновременно создаете и первый фильтр вокруг своего малого ангела-хранителя. Эта оболочка прилегает к нему так же плотно, как душа облегает дух. Под защитой этой оболочки ваш ангел-хранитель, по-видимому, крепко спит, забывая о том, что он ангел.</w:t>
      </w:r>
    </w:p>
    <w:p>
      <w:pPr>
        <w:pStyle w:val="Normal"/>
        <w:ind w:firstLine="480"/>
        <w:jc w:val="both"/>
        <w:rPr/>
      </w:pPr>
      <w:r>
        <w:rPr/>
        <w:t>Эту скрывающую ангела оболочку мы и называем Паразитом. Он обитает в разуме и подчиняется рассудку, — учит Гайя.</w:t>
      </w:r>
    </w:p>
    <w:p>
      <w:pPr>
        <w:pStyle w:val="Normal"/>
        <w:ind w:firstLine="480"/>
        <w:jc w:val="both"/>
        <w:rPr/>
      </w:pPr>
      <w:r>
        <w:rPr/>
        <w:t>Пробуждаясь от сна, вы пробиваете насквозь защитный покров своего архангела, благодаря чему все больше и больше подвергаетесь воздействию черного света вашего подлинного «Я». В определенный момент процесса очищения, когда вы достигаете наивысших вибраций любви, архангел-хранитель выпрыгивает из своей оболочки и соединяется с вашей сущностью, или изначальным архангелом.</w:t>
      </w:r>
    </w:p>
    <w:p>
      <w:pPr>
        <w:pStyle w:val="Normal"/>
        <w:ind w:firstLine="480"/>
        <w:jc w:val="both"/>
        <w:rPr/>
      </w:pPr>
      <w:r>
        <w:rPr/>
        <w:t>Именно соитие ангела-хранителя с вашей извечной ангельской сущностью возвращает вас к Богу. Я называю это Продолжением рода Ангелов и Правилом Нагваля. Вы — ангел в процессе эволюции. Ваш ангел — развивающееся человечество. От этого соития рождается ангел, и вы возвращаетесь к своей Божественной Сущности. Земная жизнь никогда более не втянет вас обратно, ибо отныне ваши вибрации будут те же, что у Бога, чистого Божественного начала.</w:t>
      </w:r>
    </w:p>
    <w:p>
      <w:pPr>
        <w:pStyle w:val="Normal"/>
        <w:ind w:firstLine="480"/>
        <w:jc w:val="both"/>
        <w:rPr/>
      </w:pPr>
      <w:r>
        <w:rPr/>
        <w:t>Мой опыт говорит мне, что в физическом отношении я по-прежнему остаюсь человеческим существом, но личность по имени Гайя исчезла. Она проявляет себя совершенно по-иному. Я всегда хотела оставаться за кулисами. Теперь же я полностью отвечаю за свое проявление. Теперь пришла пора. Вот почему я заговорила.</w:t>
      </w:r>
    </w:p>
    <w:p>
      <w:pPr>
        <w:pStyle w:val="Normal"/>
        <w:ind w:firstLine="480"/>
        <w:jc w:val="both"/>
        <w:rPr/>
      </w:pPr>
      <w:r>
        <w:rPr/>
        <w:t>Как только вы вырветесь из клетки сновидения, вам уже никогда не втиснуться в клетку рассудочных объяснений, ибо вы неизмеримо расширяетесь. Меня уже ничто не сдерживает. Все вокруг есть любовь.</w:t>
      </w:r>
    </w:p>
    <w:p>
      <w:pPr>
        <w:pStyle w:val="Normal"/>
        <w:ind w:firstLine="480"/>
        <w:jc w:val="both"/>
        <w:rPr/>
      </w:pPr>
      <w:r>
        <w:rPr/>
        <w:t>Я несу в себе огромный заряд энергии, ибо уже не растрачиваю ее попусту, реагируя на житейские мелочи. Мое чувство собственной важности перестало пожирать всю мою энергию. Теперь я могу направить свою энергию на то, чтобы сместить по своей воле вашу точку сборки. И делаю я это, смещая свою точку сборки. Я живу в Единстве. И дело здесь не в интеллекте. Разум не в силах это постигнуть. Моей машиной правит мой Ангел, моя личность.</w:t>
      </w:r>
    </w:p>
    <w:p>
      <w:pPr>
        <w:pStyle w:val="Normal"/>
        <w:ind w:firstLine="480"/>
        <w:jc w:val="both"/>
        <w:rPr/>
      </w:pPr>
      <w:r>
        <w:rPr/>
      </w:r>
    </w:p>
    <w:p>
      <w:pPr>
        <w:pStyle w:val="Normal"/>
        <w:ind w:firstLine="480"/>
        <w:jc w:val="both"/>
        <w:rPr/>
      </w:pPr>
      <w:r>
        <w:rPr>
          <w:b/>
        </w:rPr>
        <w:t>Как войти в Реальность Магии</w:t>
      </w:r>
    </w:p>
    <w:p>
      <w:pPr>
        <w:pStyle w:val="Normal"/>
        <w:ind w:firstLine="480"/>
        <w:jc w:val="both"/>
        <w:rPr>
          <w:b/>
          <w:b/>
        </w:rPr>
      </w:pPr>
      <w:r>
        <w:rPr>
          <w:b/>
        </w:rPr>
      </w:r>
    </w:p>
    <w:p>
      <w:pPr>
        <w:pStyle w:val="Normal"/>
        <w:ind w:firstLine="480"/>
        <w:jc w:val="both"/>
        <w:rPr/>
      </w:pPr>
      <w:r>
        <w:rPr/>
        <w:t>Теперь, придя к пониманию анатомии Паразита, вы можете ускорить свой путь в царство магии, или путь трансценденции. Вместо того чтобы уделить этому особое время, как при сталкинге, вы можете спокойно жить, время от времени вспоминая, что:</w:t>
      </w:r>
    </w:p>
    <w:p>
      <w:pPr>
        <w:pStyle w:val="Normal"/>
        <w:ind w:firstLine="480"/>
        <w:jc w:val="both"/>
        <w:rPr/>
      </w:pPr>
      <w:r>
        <w:rPr/>
        <w:t>1. Вы можете устранить свои системы защиты, примечая, где именно в вас нарастает сопротивление, и тотчас же отказываясь от него. Если вы испытываете неловкость, примите ее безропотно. Это путь домой. Чувствуйте то, что чувствуете. Уважайте в этом себя. Старайтесь предвидеть последствия своих поступков и делайте выбор из наивысшей точки сознания.</w:t>
      </w:r>
    </w:p>
    <w:p>
      <w:pPr>
        <w:pStyle w:val="Normal"/>
        <w:ind w:firstLine="480"/>
        <w:jc w:val="both"/>
        <w:rPr/>
      </w:pPr>
      <w:r>
        <w:rPr/>
        <w:t>2. Возлюбите себя. Расстаньтесь с чувством, будто вы живете ради чужого одобрения. Поставьте любовь к себе на первое место и всегда почитайте ее. В самых слабых, уязвимых ваших местах звучит свой голос. Он нуждается в самовыражении. Он нуждается в уважении.</w:t>
      </w:r>
    </w:p>
    <w:p>
      <w:pPr>
        <w:pStyle w:val="Normal"/>
        <w:ind w:firstLine="480"/>
        <w:jc w:val="both"/>
        <w:rPr/>
      </w:pPr>
      <w:r>
        <w:rPr/>
        <w:t>Сопротивление подпитывает Паразита. Если в ходе разговора вы ощутите в себе сопротивление словам собеседника, скажите себе: «Мне это ни к чему». Это и есть владение собой. Я говорю о присутствии в данный момент вместе с вами. Осознавая это, вы сможете отказаться от сопротивления, говоря: «Сейчас я предпочитаю не реагировать. Я — любящее существо из чистого света, а все прочее есть просто отражение иллюзии». Эта простая мысль перемещает ваши вибрации с уровня выживания в четвертую чакру. Это и есть магия.</w:t>
      </w:r>
    </w:p>
    <w:p>
      <w:pPr>
        <w:pStyle w:val="Normal"/>
        <w:ind w:firstLine="480"/>
        <w:jc w:val="both"/>
        <w:rPr/>
      </w:pPr>
      <w:r>
        <w:rPr/>
        <w:t>Обычно сопротивление порождают две основные динамики. Одна из них: «Не указывай мне, что делать». Другая — это страх быть обманутым. В процессе приручения родители твердили нам: перестань быть таким наивным; мир сожрет тебя живьем; здесь человек человеку волк. И мы заранее были готовы к страху быть обманутыми.</w:t>
      </w:r>
    </w:p>
    <w:p>
      <w:pPr>
        <w:pStyle w:val="Normal"/>
        <w:ind w:firstLine="480"/>
        <w:jc w:val="both"/>
        <w:rPr/>
      </w:pPr>
      <w:r>
        <w:rPr/>
        <w:t>Когда вам страшно, спросите себя, чего вы боитесь: что вами будут командовать или что вас обманут. Вот два ответа, убивающее всякое доверие. Постоянная необходимость в собственной правоте является для разума орудием выживания. Если ты прав, то я неправ. Стало быть, я не существую.</w:t>
      </w:r>
    </w:p>
    <w:p>
      <w:pPr>
        <w:pStyle w:val="Normal"/>
        <w:ind w:firstLine="480"/>
        <w:jc w:val="both"/>
        <w:rPr/>
      </w:pPr>
      <w:r>
        <w:rPr/>
        <w:t>Каждую секунду в вас живет способность трансформировать свой опыт. Здесь-то и заключена магия. Ключ к магии — в самосознании.</w:t>
      </w:r>
    </w:p>
    <w:p>
      <w:pPr>
        <w:pStyle w:val="Normal"/>
        <w:ind w:firstLine="480"/>
        <w:jc w:val="both"/>
        <w:rPr/>
      </w:pPr>
      <w:r>
        <w:rPr/>
        <w:t>Вы — маг. Вначале вы это осознаете. Затем вы смещаете свою точку зрения.</w:t>
      </w:r>
    </w:p>
    <w:p>
      <w:pPr>
        <w:pStyle w:val="Normal"/>
        <w:ind w:firstLine="480"/>
        <w:jc w:val="both"/>
        <w:rPr/>
      </w:pPr>
      <w:r>
        <w:rPr/>
        <w:t>Мы слишком много энергии растрачиваем на то, чтобы владеть собой. Поразмыслите об этом. Все мы — чувствующие пузырьки, которые живут на Земле, ядро которой — расплавленная лава. Тем не менее, нам кажется, будто мы можем что-то контролировать. Единственное, что подвластно нашему контролю, — это наша реакция на жизнь и выбор жизненного пути. Когда мы прекращаем попытки контролировать все и вся — иллюзорные так или иначе, — мы можем стать пузырьком, плывущим по течению реки мимо острых камней, в полной гармонии. И жизнь становится прекрасной.</w:t>
      </w:r>
    </w:p>
    <w:p>
      <w:pPr>
        <w:pStyle w:val="Normal"/>
        <w:ind w:firstLine="480"/>
        <w:jc w:val="both"/>
        <w:rPr/>
      </w:pPr>
      <w:r>
        <w:rPr/>
      </w:r>
    </w:p>
    <w:p>
      <w:pPr>
        <w:pStyle w:val="Normal"/>
        <w:ind w:firstLine="480"/>
        <w:jc w:val="both"/>
        <w:rPr>
          <w:b/>
          <w:b/>
        </w:rPr>
      </w:pPr>
      <w:r>
        <w:rPr>
          <w:b/>
        </w:rPr>
        <w:t>Личное послание</w:t>
      </w:r>
    </w:p>
    <w:p>
      <w:pPr>
        <w:pStyle w:val="Normal"/>
        <w:ind w:firstLine="480"/>
        <w:jc w:val="both"/>
        <w:rPr>
          <w:b/>
          <w:b/>
        </w:rPr>
      </w:pPr>
      <w:r>
        <w:rPr>
          <w:b/>
        </w:rPr>
      </w:r>
    </w:p>
    <w:p>
      <w:pPr>
        <w:pStyle w:val="Normal"/>
        <w:ind w:firstLine="480"/>
        <w:jc w:val="both"/>
        <w:rPr/>
      </w:pPr>
      <w:r>
        <w:rPr/>
        <w:t>Слова не могут передать всей глубины любви, уважения и благодарности к Мигелю, которыми наполнено мое сердце. Благодаря его учению и ежедневному проявлению неизменной безупречности, я научилась жить достойной жизнью... жизнью без оглядки, по которой я бесстрашно иду навстречу всему, что она мне преподносит.</w:t>
      </w:r>
    </w:p>
    <w:p>
      <w:pPr>
        <w:pStyle w:val="Normal"/>
        <w:ind w:firstLine="480"/>
        <w:jc w:val="both"/>
        <w:rPr/>
      </w:pPr>
      <w:r>
        <w:rPr/>
        <w:t>Мигель показал мне, что если позволить энергии любви протекать через себя, то нет ничего такого, от чего надо было бы защищаться. Его глазами я начала видеть свет во всем и всех, и он открыл мне путь к свободе, к свободе искренности перед самой собой, свободе выражения своей истины, как бы к этому ни относились другие.</w:t>
      </w:r>
    </w:p>
    <w:p>
      <w:pPr>
        <w:pStyle w:val="Normal"/>
        <w:ind w:firstLine="480"/>
        <w:jc w:val="both"/>
        <w:rPr/>
      </w:pPr>
      <w:r>
        <w:rPr/>
        <w:t>Я узнала, что никогда не надо говорить «да», если есть возможность сказать «нет». В этом я нашла умение давать — не по необходимости, а по любви, в которой нет ни отчуждения, ни расчета, ни привязанностей, ни границ.</w:t>
      </w:r>
    </w:p>
    <w:p>
      <w:pPr>
        <w:pStyle w:val="Normal"/>
        <w:ind w:firstLine="480"/>
        <w:jc w:val="both"/>
        <w:rPr/>
      </w:pPr>
      <w:r>
        <w:rPr/>
        <w:t>Я говорю Нагвалю: «Спасибо за дарованное солнце, луну и звезды, вечно танцующие в сиянии вечного божественного пламени, которое живет в каждом из нас. Я люблю тебя».</w:t>
      </w:r>
    </w:p>
    <w:p>
      <w:pPr>
        <w:pStyle w:val="Normal"/>
        <w:ind w:firstLine="480"/>
        <w:jc w:val="both"/>
        <w:rPr/>
      </w:pPr>
      <w:r>
        <w:rPr/>
      </w:r>
    </w:p>
    <w:p>
      <w:pPr>
        <w:pStyle w:val="Normal"/>
        <w:ind w:firstLine="480"/>
        <w:jc w:val="both"/>
        <w:rPr>
          <w:b/>
          <w:b/>
        </w:rPr>
      </w:pPr>
      <w:r>
        <w:rPr>
          <w:b/>
        </w:rPr>
        <w:t>Мигель интерпретирует историю Гайи</w:t>
      </w:r>
    </w:p>
    <w:p>
      <w:pPr>
        <w:pStyle w:val="Normal"/>
        <w:ind w:firstLine="480"/>
        <w:jc w:val="both"/>
        <w:rPr>
          <w:b/>
          <w:b/>
        </w:rPr>
      </w:pPr>
      <w:r>
        <w:rPr>
          <w:b/>
        </w:rPr>
      </w:r>
    </w:p>
    <w:p>
      <w:pPr>
        <w:pStyle w:val="Normal"/>
        <w:ind w:firstLine="480"/>
        <w:jc w:val="both"/>
        <w:rPr>
          <w:i/>
          <w:i/>
        </w:rPr>
      </w:pPr>
      <w:r>
        <w:rPr>
          <w:i/>
        </w:rPr>
        <w:t>Когда я встретился с Гайей, я сразу понял, что она собой представляет, Я увидел всю мудрость, входящую в это тело и разум. Еще я увидел, как она себя ограничивает, Я увидел, как она использовала всю свою мудрость и интеллект на страх перед ответственностью за то, что она знает.</w:t>
      </w:r>
    </w:p>
    <w:p>
      <w:pPr>
        <w:pStyle w:val="Normal"/>
        <w:ind w:firstLine="480"/>
        <w:jc w:val="both"/>
        <w:rPr>
          <w:i/>
          <w:i/>
        </w:rPr>
      </w:pPr>
      <w:r>
        <w:rPr>
          <w:i/>
        </w:rPr>
        <w:t>Долгие годы я работал с ней, чтобы сломать установленные ею для себя правила. И постепенно она начала изменяться.</w:t>
      </w:r>
    </w:p>
    <w:p>
      <w:pPr>
        <w:pStyle w:val="Normal"/>
        <w:ind w:firstLine="480"/>
        <w:jc w:val="both"/>
        <w:rPr>
          <w:i/>
          <w:i/>
        </w:rPr>
      </w:pPr>
      <w:r>
        <w:rPr>
          <w:i/>
        </w:rPr>
        <w:t>Теперь, загоревшись какой-нибудь идеей, она может отдать ее другому, потому что не хочет ею заниматься. Она пыталась обосновать свою божественную природу в божественной природе других людей, Она признала Бога в Саи Баба Премананде, но не в себе.</w:t>
      </w:r>
    </w:p>
    <w:p>
      <w:pPr>
        <w:pStyle w:val="Normal"/>
        <w:ind w:firstLine="480"/>
        <w:jc w:val="both"/>
        <w:rPr>
          <w:i/>
          <w:i/>
        </w:rPr>
      </w:pPr>
      <w:r>
        <w:rPr>
          <w:i/>
        </w:rPr>
        <w:t>В 1994 году я увидел шанс бросить вызов убеждениям Гайи. Я поместил ее в пустоту, где она осталась лицом к лицу с Богом. Я убрал уровень ее комфортности, на котором она чувствовала себя в безопасности и где был еще некто, дающий ей это чувство. Ей понадобилось немало времени, чтобы переварить это.</w:t>
      </w:r>
    </w:p>
    <w:p>
      <w:pPr>
        <w:pStyle w:val="Normal"/>
        <w:ind w:firstLine="480"/>
        <w:jc w:val="both"/>
        <w:rPr/>
      </w:pPr>
      <w:r>
        <w:rPr>
          <w:i/>
        </w:rPr>
        <w:t>Мы отправились в Мексику и ехали автобусом из Сан-Мигель-де-Альенде в Теотихуакан, Гайя попросила: «Помоги мне стать собой.. совершенно». Я спросил, действительно ли она этого хочет. Переспросил трижды. И каждый раз она отвечала: «Да, прошу тебя».</w:t>
      </w:r>
    </w:p>
    <w:p>
      <w:pPr>
        <w:pStyle w:val="Normal"/>
        <w:ind w:firstLine="480"/>
        <w:jc w:val="both"/>
        <w:rPr>
          <w:i/>
          <w:i/>
        </w:rPr>
      </w:pPr>
      <w:r>
        <w:rPr>
          <w:i/>
        </w:rPr>
        <w:t>Актом своей воли я устранил ее защиту. И она увидела себя такой, как есть. Я извлек из ее энергетического поля систему отрицаний. И это открыло ее раны. Я не сказал об этом ни слова. Но вскоре почувствовал ее эмоциональную боль. Она была так сильна, что я предложил ей помочь или прекратить все это, Она сказала; «Нет».</w:t>
      </w:r>
    </w:p>
    <w:p>
      <w:pPr>
        <w:pStyle w:val="Normal"/>
        <w:ind w:firstLine="480"/>
        <w:jc w:val="both"/>
        <w:rPr>
          <w:i/>
          <w:i/>
        </w:rPr>
      </w:pPr>
      <w:r>
        <w:rPr>
          <w:i/>
        </w:rPr>
        <w:t>Мы приехали в Теотихуакан, где поселились в разных комнатах. Она пережила самую страшную ночь в своей жизни. Я это чувствовал. Казалось, что этого слишком много. Мне показалось, что, возможно, она захочет, чтобы я восстановил ее систему отрицаний. В какой-то момент она почувствовала, что лучше умереть, чем жить так дальше.</w:t>
      </w:r>
    </w:p>
    <w:p>
      <w:pPr>
        <w:pStyle w:val="Normal"/>
        <w:ind w:firstLine="480"/>
        <w:jc w:val="both"/>
        <w:rPr/>
      </w:pPr>
      <w:r>
        <w:rPr>
          <w:i/>
        </w:rPr>
        <w:t>На другое утро я повел ее в Место Воздуха. Там я приготовил камень для работы с учениками. Гайя села на этот камень и приняла Покаяние. Спустя пять или десять полных напряжения минут она исцелила все свои раны и даровала себе прощение. Паразит принял покаяние и превратился в Союзника. Помните, что Паразит — это сочетание Судьи и Жертвы. Паразит всегда противодействовал всему, что Гайя делала. Отныне Паразит уже не питается страхом. Теперь он подталкивает ее разум к сотворению любви.</w:t>
      </w:r>
    </w:p>
    <w:p>
      <w:pPr>
        <w:pStyle w:val="Normal"/>
        <w:ind w:firstLine="480"/>
        <w:jc w:val="both"/>
        <w:rPr>
          <w:i/>
          <w:i/>
        </w:rPr>
      </w:pPr>
      <w:r>
        <w:rPr>
          <w:i/>
        </w:rPr>
        <w:t>Здесь начинается трансформация Гайи, а закончилась она в Индии, куда она ездила в конце года, чтобы повидаться с Преманандой. Теперь она со всем смирением принимает свое божественное начало и учит этому других.</w:t>
      </w:r>
    </w:p>
    <w:p>
      <w:pPr>
        <w:pStyle w:val="Normal"/>
        <w:ind w:firstLine="480"/>
        <w:jc w:val="both"/>
        <w:rPr>
          <w:i/>
          <w:i/>
        </w:rPr>
      </w:pPr>
      <w:r>
        <w:rPr>
          <w:i/>
        </w:rPr>
      </w:r>
    </w:p>
    <w:p>
      <w:pPr>
        <w:pStyle w:val="Normal"/>
        <w:ind w:firstLine="480"/>
        <w:jc w:val="both"/>
        <w:rPr>
          <w:b/>
          <w:b/>
        </w:rPr>
      </w:pPr>
      <w:r>
        <w:rPr>
          <w:b/>
        </w:rPr>
        <w:t>Глава 13</w:t>
      </w:r>
    </w:p>
    <w:p>
      <w:pPr>
        <w:pStyle w:val="Normal"/>
        <w:ind w:firstLine="480"/>
        <w:jc w:val="both"/>
        <w:rPr>
          <w:b/>
          <w:b/>
        </w:rPr>
      </w:pPr>
      <w:r>
        <w:rPr>
          <w:b/>
        </w:rPr>
        <w:t>Пророчества</w:t>
      </w:r>
    </w:p>
    <w:p>
      <w:pPr>
        <w:pStyle w:val="Normal"/>
        <w:ind w:firstLine="480"/>
        <w:jc w:val="both"/>
        <w:rPr>
          <w:b/>
          <w:b/>
        </w:rPr>
      </w:pPr>
      <w:r>
        <w:rPr>
          <w:b/>
        </w:rPr>
      </w:r>
    </w:p>
    <w:p>
      <w:pPr>
        <w:pStyle w:val="Normal"/>
        <w:ind w:firstLine="480"/>
        <w:jc w:val="both"/>
        <w:rPr/>
      </w:pPr>
      <w:r>
        <w:rPr/>
        <w:t>Человек всегда осознавал, что он смертен, и всегда стремился познать будущее. Каждая эпоха знала своих пророков и их пророчества. Во всем мире и во все времена пророчества сходились в одном: в эволюции рода человеческого.</w:t>
      </w:r>
    </w:p>
    <w:p>
      <w:pPr>
        <w:pStyle w:val="Normal"/>
        <w:ind w:firstLine="480"/>
        <w:jc w:val="both"/>
        <w:rPr/>
      </w:pPr>
      <w:r>
        <w:rPr/>
        <w:t>В этой главе Мигель дает краткий обзор безмолвного знания Толтеков, подводя читателя к основному смыслу предсказаний будущего. Главная его идея в том, что вся совокупность живущих на Земле людей образует единое живое существо, являющееся органом Планеты Земля. Для Земли каждый человек — то же, что одна клеточка для человеческого тела. Клетки нашего тела непрерывно живут и погибают. Точно так же рождаются, живут и умирают люди. Постоянное пополнение рода человеческого поддерживает жизнь человеческого органа Земли так же, как новые клетки поддерживают жизнь организма. В различных временных масштабах мы наблюдаем аналогичные процессы физической жизни, на смену которой приходит физическая смерть, во всей Вселенной.</w:t>
      </w:r>
    </w:p>
    <w:p>
      <w:pPr>
        <w:pStyle w:val="Normal"/>
        <w:ind w:firstLine="480"/>
        <w:jc w:val="both"/>
        <w:rPr/>
      </w:pPr>
      <w:r>
        <w:rPr/>
      </w:r>
    </w:p>
    <w:p>
      <w:pPr>
        <w:pStyle w:val="Normal"/>
        <w:ind w:firstLine="480"/>
        <w:jc w:val="both"/>
        <w:rPr/>
      </w:pPr>
      <w:r>
        <w:rPr>
          <w:i/>
        </w:rPr>
        <w:t>Человек многомерен в материальном аспекте, многомерен в разуме, многомерен в душе и одномерен в духе. В материи мы видим, что наше тело состоит из бесчисленных миллиардов крохотных живых существ, именуемых клетками. Каждая клетка — это индивид, который может быть изъят из тела и помещен в лабораторные условия, и, тем не менее, она останется составной частицей нашего тела.</w:t>
      </w:r>
    </w:p>
    <w:p>
      <w:pPr>
        <w:pStyle w:val="Normal"/>
        <w:ind w:firstLine="480"/>
        <w:jc w:val="both"/>
        <w:rPr>
          <w:i/>
          <w:i/>
        </w:rPr>
      </w:pPr>
      <w:r>
        <w:rPr>
          <w:i/>
        </w:rPr>
        <w:t>Клетка печени не осознает, что является частицей некоего целого существа, осознающего себя как «я есть». Она не знает, что вместе со всеми прочими клетками печени, мозга, сердца, костей и всей совокупностью клеток тела она помогает формированию единого живого существа.</w:t>
      </w:r>
    </w:p>
    <w:p>
      <w:pPr>
        <w:pStyle w:val="Normal"/>
        <w:ind w:firstLine="480"/>
        <w:jc w:val="both"/>
        <w:rPr>
          <w:i/>
          <w:i/>
        </w:rPr>
      </w:pPr>
      <w:r>
        <w:rPr>
          <w:i/>
        </w:rPr>
        <w:t>Один человек является частицей органа, имя которому — человечество. Вся совокупность людей образует один из органов Планеты Земля. Планета Земля — это живое существо с присущим ему обменом веществ. У этого прекрасного живого существа множество различных органов. Это и атмосфера, и океаны, и леса, и животный мир. И все мы суть то же, что и они. Мы — воздух. Мы — океаны. Мы — все обитающие на Планете Земля животные. И мы взаимосвязаны с другими органами точно так же, как печень взаимосвязана с сердцем и мозгом.</w:t>
      </w:r>
    </w:p>
    <w:p>
      <w:pPr>
        <w:pStyle w:val="Normal"/>
        <w:ind w:firstLine="480"/>
        <w:jc w:val="both"/>
        <w:rPr>
          <w:i/>
          <w:i/>
        </w:rPr>
      </w:pPr>
      <w:r>
        <w:rPr>
          <w:i/>
        </w:rPr>
        <w:t>более того, мы видим, что Планета Земля — это одновременно и живое существо, и один из органов Солнечной системы с Солнцем в центре, вокруг которого вращаются все планеты, спутники и астероиды, Солнечная система — это такое же живое существо, которым повелевает Солнце.</w:t>
      </w:r>
    </w:p>
    <w:p>
      <w:pPr>
        <w:pStyle w:val="Normal"/>
        <w:ind w:firstLine="480"/>
        <w:jc w:val="both"/>
        <w:rPr>
          <w:i/>
          <w:i/>
        </w:rPr>
      </w:pPr>
      <w:r>
        <w:rPr>
          <w:i/>
        </w:rPr>
        <w:t>В свою очередь, Солнечная система — это не только живое существо, но и частица гигантского существа Вселенной.</w:t>
      </w:r>
    </w:p>
    <w:p>
      <w:pPr>
        <w:pStyle w:val="Normal"/>
        <w:ind w:firstLine="480"/>
        <w:jc w:val="both"/>
        <w:rPr>
          <w:i/>
          <w:i/>
        </w:rPr>
      </w:pPr>
      <w:r>
        <w:rPr>
          <w:i/>
        </w:rPr>
        <w:t>Такой же солнечной системой является атом, окруженный электронами, Следовательно, атом и солнечная система — аналоги. Наше тело состоит из миллиардов атомов, каждый из которых представляет собой миниатюрную солнечную систему, В нашей вселенной разбросаны бесчисленные миллиарды живых звезд, которые все вместе образуют единое живое существо. Толтекам были известны эти аналогии, отраженные в различных реальностях по всей Вселенной.</w:t>
      </w:r>
    </w:p>
    <w:p>
      <w:pPr>
        <w:pStyle w:val="Normal"/>
        <w:ind w:firstLine="480"/>
        <w:jc w:val="both"/>
        <w:rPr>
          <w:i/>
          <w:i/>
        </w:rPr>
      </w:pPr>
      <w:r>
        <w:rPr>
          <w:i/>
        </w:rPr>
        <w:t>Великие вопросы — кто мы? откуда пришли? куда идем? — имеют четкий ответ с точки зрения знания Толтеков, то есть мы — это все сущее. Одно малое человеческое тело является одним из звеньев цепи огромного биологического механизма, каким есть Вселенная, Эта цепь взаимосвязана со всем сущим во Вселенной.</w:t>
      </w:r>
    </w:p>
    <w:p>
      <w:pPr>
        <w:pStyle w:val="Normal"/>
        <w:ind w:firstLine="480"/>
        <w:jc w:val="both"/>
        <w:rPr>
          <w:i/>
          <w:i/>
        </w:rPr>
      </w:pPr>
      <w:r>
        <w:rPr>
          <w:i/>
        </w:rPr>
        <w:t>Хотя все эти объяснения вполне отвечают материальной точке зрения на все, что мы видим и слышим, здесь все же не обойтись без дополнений, не связанных с материей, А как же наши чувства? Что сказать о гневе, зависти, печали, счастье и любви? Все эти аспекты жизни человека есть проявления нематериальной по своей природе энергии. Мы называем ее эфирной энергией.</w:t>
      </w:r>
    </w:p>
    <w:p>
      <w:pPr>
        <w:pStyle w:val="Normal"/>
        <w:ind w:firstLine="480"/>
        <w:jc w:val="both"/>
        <w:rPr>
          <w:i/>
          <w:i/>
        </w:rPr>
      </w:pPr>
      <w:r>
        <w:rPr>
          <w:i/>
        </w:rPr>
        <w:t>Энергия живет. Все сущее на свете живет. Таким же живым существом является и эфирная энергия. Эфирная энергия включает наши эмоции, Наши эмоции живут, Наше мышление живет, Все наши чувства живут, и они есть мы, Наш разум порождает миллиарды эмоций, Так же, как клетки образуют наше тело, эмоции формирую разум, Следовательно, разум состоит из эфирной энергии, Вспомните, что функция разума — сновидение. Мы видим сны двадцать четыре часа в сутки. Мы видим сны, бодрствуя, и видим их, когда спим. Мы сновидим разумом, а не мозгом, Однако мозг знает, что разум видит сон.</w:t>
      </w:r>
    </w:p>
    <w:p>
      <w:pPr>
        <w:pStyle w:val="Normal"/>
        <w:ind w:firstLine="480"/>
        <w:jc w:val="both"/>
        <w:rPr>
          <w:i/>
          <w:i/>
        </w:rPr>
      </w:pPr>
      <w:r>
        <w:rPr>
          <w:i/>
        </w:rPr>
        <w:t>Совокупный разум всех людей на свете образует один из органов Планеты Земля, но этот орган существует в ином измерении, чем то, в котором живут наши тела, Наши тела — это часть материального измерения, которое мы можем осязать, Разум существует в эфирном измерении мышления и чувств, Подобно тому, как вся совокупность эмоций образует индивидуальный разум, взятые вместе разумы образуют разум Планеты Земля, который тоже пребывает в сновидении. Это коллективное сновидение состоит из того, что видит во сне каждый из нас. Коллективное сновидение включает сновидения семьи, сновидения общины, города, штата, страны, всего континента и, наконец, сновидение всей планеты.</w:t>
      </w:r>
    </w:p>
    <w:p>
      <w:pPr>
        <w:pStyle w:val="Normal"/>
        <w:ind w:firstLine="480"/>
        <w:jc w:val="both"/>
        <w:rPr/>
      </w:pPr>
      <w:r>
        <w:rPr>
          <w:i/>
        </w:rPr>
        <w:t>На каждом уровне сновидения проявляются четкие различия, Например, приехав в другую страну, мы обнаружим, что ее сновидение отличается от нашего, отечественного, и тоже живет своей жизнью. Сновидение Китая не похоже на сновидение Персии, но у всех есть нечто общее. Люди повсюду страдают, Люди ведут борьбу. Вступая во взаимодействие, люди повсюду распространяют яд. Будучи ядом эфирным, а не физическим, он, тем не менее, губительно воздействует на физическое тело. Яд, который мы называем гневом, ненавистью, печалью, завистью, робостью, порожден одним-единственным источником, который правит всем сновидением планеты — страхом. Страх — это великий демон, великий бес сновидения планеты. Происходящие между нами взаимодействия — между людьми, обществами, странами — основаны на страхе. Наше сновидение ведет к саморазрушению. Мы уничтожаем себя как личность и как общество.</w:t>
      </w:r>
    </w:p>
    <w:p>
      <w:pPr>
        <w:pStyle w:val="Normal"/>
        <w:ind w:firstLine="480"/>
        <w:jc w:val="both"/>
        <w:rPr>
          <w:i/>
          <w:i/>
        </w:rPr>
      </w:pPr>
      <w:r>
        <w:rPr>
          <w:i/>
        </w:rPr>
        <w:t>Куда ни шагни, мы повсюду видим людей, умом которых завладели Судья и Жертва. Они взваливают бремя вины и на себя, и на других. Признавая свою вину, мы испытываем потребность в наказании, Если же виновны другие, теперь уже мы считаем своим долгом наказать их.</w:t>
      </w:r>
    </w:p>
    <w:p>
      <w:pPr>
        <w:pStyle w:val="Normal"/>
        <w:ind w:firstLine="480"/>
        <w:jc w:val="both"/>
        <w:rPr>
          <w:i/>
          <w:i/>
        </w:rPr>
      </w:pPr>
      <w:r>
        <w:rPr>
          <w:i/>
        </w:rPr>
        <w:t>Жертва — это часть разума, говорящая: «Горе мне, я недостаточно добра; недостаточно сильна, недостаточно умна. Как жить дальше? И стоит ли? Я всего лишь человек». И потому каждый шаг полон страха, Таково сновидение человека. Вооружившись безмолвным знанием Толтеков, мы увидим, что сновидение нуждается в переменах. Об этом же говорят и пророчества. Во всем мире все пророчества сбываются в одно время — именно сейчас. Сейчас!</w:t>
      </w:r>
    </w:p>
    <w:p>
      <w:pPr>
        <w:pStyle w:val="Normal"/>
        <w:ind w:firstLine="480"/>
        <w:jc w:val="both"/>
        <w:rPr>
          <w:i/>
          <w:i/>
        </w:rPr>
      </w:pPr>
      <w:r>
        <w:rPr>
          <w:i/>
        </w:rPr>
        <w:t>Не следует забывать, что живым существом по имени Планета Земля управляет Солнце. Земля — это один из органов Солнца, Все решения относительно планетарного обмена веществ исходят от Солнца, Солнце управляет планетой через своих посланцев. В иудейско-христианской традиции их называют ангелами, Посланец есть не что иное, как луч света. Все сущее во всей Вселенной есть не что иное, как энергия, и эта энергия — свет.</w:t>
      </w:r>
    </w:p>
    <w:p>
      <w:pPr>
        <w:pStyle w:val="Normal"/>
        <w:ind w:firstLine="480"/>
        <w:jc w:val="both"/>
        <w:rPr>
          <w:i/>
          <w:i/>
        </w:rPr>
      </w:pPr>
      <w:r>
        <w:rPr>
          <w:i/>
        </w:rPr>
        <w:t>Наше тело есть свет, хотя и сконденсированный. Наш разум есть свет, Наша душа есть свет в ином его проявлении. Свет ощущает свет в любом направлении. Вот почему мы ощущаем свет не только глазами, но и разумом, душой и духом.</w:t>
      </w:r>
    </w:p>
    <w:p>
      <w:pPr>
        <w:pStyle w:val="Normal"/>
        <w:ind w:firstLine="480"/>
        <w:jc w:val="both"/>
        <w:rPr>
          <w:i/>
          <w:i/>
        </w:rPr>
      </w:pPr>
      <w:r>
        <w:rPr>
          <w:i/>
        </w:rPr>
        <w:t>Что такое дух? Я называю его Намерением. Намерение, дух. Бог... — все это названия одной и той же энергии, Одно из свойств этой энергии заключается в том, что благодаря ей становится возможной любая перемена, любая трансформация. Бог есть намерение, Бог есть дух, Бог есть Бог, Бог есть свет, Бог есть подлинный ты, Бог есть подлинный я. Энергия света — это первое проявление намерения или первое проявление Бога или духа, Первопричина всего сущего — Бог, или вы. Вы — это не ваше тело. Не ваши клетки. Не ваш разум, Не ваша душа, Вы — свет, Вы — жизнь,</w:t>
      </w:r>
    </w:p>
    <w:p>
      <w:pPr>
        <w:pStyle w:val="Normal"/>
        <w:ind w:firstLine="480"/>
        <w:jc w:val="both"/>
        <w:rPr>
          <w:i/>
          <w:i/>
        </w:rPr>
      </w:pPr>
      <w:r>
        <w:rPr>
          <w:i/>
        </w:rPr>
        <w:t>Без вас ваше тело просто погибнет, Без вас погибнет ваша душа. Ваша сущность есть свет. Свет вездесущ.</w:t>
      </w:r>
    </w:p>
    <w:p>
      <w:pPr>
        <w:pStyle w:val="Normal"/>
        <w:ind w:firstLine="480"/>
        <w:jc w:val="both"/>
        <w:rPr>
          <w:i/>
          <w:i/>
        </w:rPr>
      </w:pPr>
      <w:r>
        <w:rPr>
          <w:i/>
        </w:rPr>
        <w:t>Свет — это живое существо, Свет несет в себе всю информацию для всех форм жизни на Планете Земля. Разнообразие световых вибраций неисчислимо. Мать Земля трансформирует всю информацию, поступающую со светом от Отца Солнца, творя жизнь. ДНК в каждой нашей клетке — это луч Солнца, уловленный Матерью Землей и сконденсированный в материю.</w:t>
      </w:r>
    </w:p>
    <w:p>
      <w:pPr>
        <w:pStyle w:val="Normal"/>
        <w:ind w:firstLine="480"/>
        <w:jc w:val="both"/>
        <w:rPr>
          <w:i/>
          <w:i/>
        </w:rPr>
      </w:pPr>
      <w:r>
        <w:rPr>
          <w:i/>
        </w:rPr>
        <w:t>Все знание заключено в свете. С помощью света звезды общаются между собой точно так же, как общаются атомы.</w:t>
      </w:r>
    </w:p>
    <w:p>
      <w:pPr>
        <w:pStyle w:val="Normal"/>
        <w:ind w:firstLine="480"/>
        <w:jc w:val="both"/>
        <w:rPr>
          <w:i/>
          <w:i/>
        </w:rPr>
      </w:pPr>
      <w:r>
        <w:rPr>
          <w:i/>
        </w:rPr>
        <w:t>Перемены приходят соответственно нашему восприятию. Мы видим свет, рекой текущий с Солнца. Подобно реке, он всегда неизменен по форме, но его энергия вечно изменчива. Если мы слегка сместим свою точку зрения, эта река света предстанет нам в виде плотной материи. Она, подобно нервной системе, заполнит все межзвездное пространство.</w:t>
      </w:r>
    </w:p>
    <w:p>
      <w:pPr>
        <w:pStyle w:val="Normal"/>
        <w:ind w:firstLine="480"/>
        <w:jc w:val="both"/>
        <w:rPr/>
      </w:pPr>
      <w:r>
        <w:rPr>
          <w:i/>
        </w:rPr>
        <w:t>Все, что происходит в различных уголках Вселенной, становится известным повсюду, ибо взаимосвязь действует мгновенно. С нашей материальной точки зрения свет распространяется со скоростью 186 000 миль в секунду, что считается наивысшей скоростью, какая только возможна в природе. В действительности свет способен распространяться в тысячи раз быстрее всех наших представлений. Именно это свойство света позволяет информации мгновенно распространяться по всей Вселенной.</w:t>
      </w:r>
    </w:p>
    <w:p>
      <w:pPr>
        <w:pStyle w:val="Normal"/>
        <w:ind w:firstLine="480"/>
        <w:jc w:val="both"/>
        <w:rPr>
          <w:i/>
          <w:i/>
        </w:rPr>
      </w:pPr>
      <w:r>
        <w:rPr>
          <w:i/>
        </w:rPr>
        <w:t>Все, что мы воспринимаем в материальном мире, — это отражаемый предметами свет, который попадает в наши глаза. Самого предмета мы, по сути, не видим. То, что мы видим, — сновидение, В нашем разуме создается вся окружающая нас реальность.</w:t>
      </w:r>
    </w:p>
    <w:p>
      <w:pPr>
        <w:pStyle w:val="Normal"/>
        <w:ind w:firstLine="480"/>
        <w:jc w:val="both"/>
        <w:rPr>
          <w:i/>
          <w:i/>
        </w:rPr>
      </w:pPr>
      <w:r>
        <w:rPr>
          <w:i/>
        </w:rPr>
        <w:t>То, что мы считаем материальным в сновидении, я называю «структурой сновидения». Эта структура для всех одинакова. Мы сновидим в рамках одной структуры. Она дает нам ощущение времени и пространства. Она дает нам ощущение безопасности.</w:t>
      </w:r>
    </w:p>
    <w:p>
      <w:pPr>
        <w:pStyle w:val="Normal"/>
        <w:ind w:firstLine="480"/>
        <w:jc w:val="both"/>
        <w:rPr>
          <w:i/>
          <w:i/>
        </w:rPr>
      </w:pPr>
      <w:r>
        <w:rPr>
          <w:i/>
        </w:rPr>
        <w:t>Поскольку мы интерпретируем все то, что видим, мы находим, что все мы делаем разные интерпретации, ибо видим разные сновидения. У каждого свое собственное сновидение, основанное на том, во что мы верим.</w:t>
      </w:r>
    </w:p>
    <w:p>
      <w:pPr>
        <w:pStyle w:val="Normal"/>
        <w:ind w:firstLine="480"/>
        <w:jc w:val="both"/>
        <w:rPr>
          <w:i/>
          <w:i/>
        </w:rPr>
      </w:pPr>
      <w:r>
        <w:rPr>
          <w:i/>
        </w:rPr>
        <w:t>Чтобы проиллюстрировать эту мысль, представьте себе тысячу совершенно одинаковых новеньких, не загруженных информацией компьютеров. Как только мы начнем загружать их информацией, прежняя идентичность будет безвозвратно утрачена.</w:t>
      </w:r>
    </w:p>
    <w:p>
      <w:pPr>
        <w:pStyle w:val="Normal"/>
        <w:ind w:firstLine="480"/>
        <w:jc w:val="both"/>
        <w:rPr>
          <w:i/>
          <w:i/>
        </w:rPr>
      </w:pPr>
      <w:r>
        <w:rPr>
          <w:i/>
        </w:rPr>
        <w:t>То же происходит и с людьми. Наш разум — это похожая на компьютер биологическая машина. В каждом человеке заложена индивидуальная информация, основанная на его опыте. Каждый человек усвоил что-то свое от родителей, общества, школы и религии. Информация, которую мы вводим в компьютер, учит нас сновидеть и интерпретировать увиденное.</w:t>
      </w:r>
    </w:p>
    <w:p>
      <w:pPr>
        <w:pStyle w:val="Normal"/>
        <w:ind w:firstLine="480"/>
        <w:jc w:val="both"/>
        <w:rPr>
          <w:i/>
          <w:i/>
        </w:rPr>
      </w:pPr>
      <w:r>
        <w:rPr>
          <w:i/>
        </w:rPr>
        <w:t>Каждый человеческий компьютер имеет свое имя, но имя — это лишь принятая нами условность. В действительности я — не человек по имени Мигель Анхель. И вы тоже не человек. Мы лишь условились о том, что мы люди. Все, что заложено нами в компьютеры, — это условность, причем не обязательно хорошая или дурная, правильная или нет. Это просто информация. В соответствии с этой информацией мы воспринимаем мир, называя его реальностью. Эта информация служит источником наших ограничений. Мы создаем образы самих себя и всего остального. И после этого хотим верить в эти образы. Процесс ввода информации в компьютер и есть Приручение.</w:t>
      </w:r>
    </w:p>
    <w:p>
      <w:pPr>
        <w:pStyle w:val="Normal"/>
        <w:ind w:firstLine="480"/>
        <w:jc w:val="both"/>
        <w:rPr>
          <w:i/>
          <w:i/>
        </w:rPr>
      </w:pPr>
      <w:r>
        <w:rPr>
          <w:i/>
        </w:rPr>
        <w:t>Мы — животные, прирученные другими животными, другими людьми. Нас приручали так же, как приручают собак, — методом кнута и пряника. Точно так же мы приручаем и своих детей. Мы боимся кнута и боимся не получить пряника. Мы создаем такие образы самих себя, которые понравятся другим. Мы ведем себя так, чтобы порадовать маму с папой, учителя, общество, церковь и Бога. Наше поведение зависит от созданного нами же образа со всеми присущими ему ограничениями. Для нас очень важно, что о нас думают другие. И мы постоянно живем с оглядкой на окружающих, пытаясь угодить всем и каждому, кроме себя самих.</w:t>
      </w:r>
    </w:p>
    <w:p>
      <w:pPr>
        <w:pStyle w:val="Normal"/>
        <w:ind w:firstLine="480"/>
        <w:jc w:val="both"/>
        <w:rPr>
          <w:i/>
          <w:i/>
        </w:rPr>
      </w:pPr>
      <w:r>
        <w:rPr>
          <w:i/>
        </w:rPr>
        <w:t>Сновидение планеты, которое видим все мы, всегда одинаково, Пробуждаясь от сновидения планеты и нашего собственного, мы обнаруживаем, что то, что казалось нам прежде истиной, на самом деле лишь заложенная в компьютер информация, которую легко заменить. Мы сопротивляемся этой замене из-за страха, Страх правит нашей жизнью. Страх правит сновидением. Эволюция человечества — это эволюция страха на Планете Земля.</w:t>
      </w:r>
    </w:p>
    <w:p>
      <w:pPr>
        <w:pStyle w:val="Normal"/>
        <w:ind w:firstLine="480"/>
        <w:jc w:val="both"/>
        <w:rPr>
          <w:i/>
          <w:i/>
        </w:rPr>
      </w:pPr>
      <w:r>
        <w:rPr>
          <w:i/>
        </w:rPr>
        <w:t>Глядя на планету со стороны, мы видим, что эволюция всей человеческой расы похожа на жизнь одного живого существа, которое рождается, растет, производит потомство и со временем трансформируется. В действительности сущее неуничтожимо. Оно не умирает. Оно трансформируется.</w:t>
      </w:r>
    </w:p>
    <w:p>
      <w:pPr>
        <w:pStyle w:val="Normal"/>
        <w:ind w:firstLine="480"/>
        <w:jc w:val="both"/>
        <w:rPr/>
      </w:pPr>
      <w:r>
        <w:rPr>
          <w:i/>
        </w:rPr>
        <w:t>Ход эволюции подчинен определенной логике. Живое существо, состоящее из всех обитающих на Земле людей, будет проходить через те же стадии развития, что и отдельно взятый человек. Вообразите одиннадцатилетнюю девочку. Скоро у нее наступят первые месячные, и она станет женщиной. Когда в некоторых органах этой маленькой женщины происходят изменения, эта информация тотчас становится известной мозгу, а мозг уже подтолкнет другие органы к вырабатыванию определенных гормонов, которые завершат цикл, Этот процесс контролируется мозгом.</w:t>
      </w:r>
    </w:p>
    <w:p>
      <w:pPr>
        <w:pStyle w:val="Normal"/>
        <w:ind w:firstLine="480"/>
        <w:jc w:val="both"/>
        <w:rPr>
          <w:i/>
          <w:i/>
        </w:rPr>
      </w:pPr>
      <w:r>
        <w:rPr>
          <w:i/>
        </w:rPr>
        <w:t>Процесс созревания женщины можно сравнить с развитием всей человеческой расы. Когда в отдельно взятых людях происходят определенные трансформации тела, разума и души, Солнце узнает об этом через своих световых вестников и изменит свойства излучаемого им света, направляя человеческому органу Земли иное по содержанию послание. В свою очередь, эта перемена повлечет за собой изменение всего человечества.</w:t>
      </w:r>
    </w:p>
    <w:p>
      <w:pPr>
        <w:pStyle w:val="Normal"/>
        <w:ind w:firstLine="480"/>
        <w:jc w:val="both"/>
        <w:rPr/>
      </w:pPr>
      <w:r>
        <w:rPr>
          <w:i/>
        </w:rPr>
        <w:t>В настоящее время люди, наконец, выходят из детства и начинают взрослеть. Они обретают большую ясность. Их рассудок уступает место интуиции, Изменяется сам характер их сновидения. Страх был обязательным фактором развития рассудочного разума. Рассудок подготовил разум к интуиции.</w:t>
      </w:r>
    </w:p>
    <w:p>
      <w:pPr>
        <w:pStyle w:val="Normal"/>
        <w:ind w:firstLine="480"/>
        <w:jc w:val="both"/>
        <w:rPr>
          <w:i/>
          <w:i/>
        </w:rPr>
      </w:pPr>
      <w:r>
        <w:rPr>
          <w:i/>
        </w:rPr>
        <w:t>Человеческие существа многомерны. Помимо тела и разума, все мы сформированы из солнечного света. Подлинной сердцевиной человека является солнечный луч, постоянно взаимосвязанный с Солнцем. Поэтому все, что происходит с отдельным человеком, становится известно Солнцу с помощью света. Любые перемены, происходящие в одном человеке, воздействуют на Солнце, а его реакция воздействует на все человечество. Таков процесс эволюции человечества.</w:t>
      </w:r>
    </w:p>
    <w:p>
      <w:pPr>
        <w:pStyle w:val="Normal"/>
        <w:ind w:firstLine="480"/>
        <w:jc w:val="both"/>
        <w:rPr>
          <w:i/>
          <w:i/>
        </w:rPr>
      </w:pPr>
      <w:r>
        <w:rPr>
          <w:i/>
        </w:rPr>
        <w:t>Найдя свой персональный луч света, мы можем сместить свою точку зрения и увидеть сразу все человечество. Я учу своих учеников находить свой луч света, связующий их с Солнцем. Когда они обретают это умение, безмолвное знание входит в их разум, и тогда они просто знают, ни о чем не задумываясь и ничего не боясь. Люди, умеющие это, становятся пророками, указующими путь другим.</w:t>
      </w:r>
    </w:p>
    <w:p>
      <w:pPr>
        <w:pStyle w:val="Normal"/>
        <w:ind w:firstLine="480"/>
        <w:jc w:val="both"/>
        <w:rPr>
          <w:i/>
          <w:i/>
        </w:rPr>
      </w:pPr>
      <w:r>
        <w:rPr>
          <w:i/>
        </w:rPr>
        <w:t>В настоящее время мы становимся мутантами, ибо изменяется наш разум. Мы осознаем, что видим сновидение и контролируем его, Мы автоматически отвергаем одно свойство света и принимаем другое, модифицируя тем самым нашу взаимосвязь с Солнцем. Это не требует особых трудов. Это уже происходит. Солнце контролирует всю земную жизнь от вируса до динозавра и человека. Все модификации исходят от Солнца.</w:t>
      </w:r>
    </w:p>
    <w:p>
      <w:pPr>
        <w:pStyle w:val="Normal"/>
        <w:ind w:firstLine="480"/>
        <w:jc w:val="both"/>
        <w:rPr>
          <w:i/>
          <w:i/>
        </w:rPr>
      </w:pPr>
      <w:r>
        <w:rPr>
          <w:i/>
        </w:rPr>
        <w:t>Солнце обладает неизмеримо большим интеллектом, чем любой из нас. Это высочайший интеллект. И это признают люди во всем мире. Древние египтяне поклонялись богу Солнца Ра. В Теотихуакане тоже знали, что Солнце правит землей. Его обитатели знали, что жизнь на планете периодически изменялась, обусловленная изменениями на Солнце.</w:t>
      </w:r>
    </w:p>
    <w:p>
      <w:pPr>
        <w:pStyle w:val="Normal"/>
        <w:ind w:firstLine="480"/>
        <w:jc w:val="both"/>
        <w:rPr/>
      </w:pPr>
      <w:r>
        <w:rPr>
          <w:i/>
        </w:rPr>
        <w:t>Согласно толтекскому календарю — он же календарь Майя и Ацтеков — до нынешнего Солнца было пять Солнц. Их пророчества гласили, что в самом крупном юроде Мексики Теночтитлане произойдет мощное землетрясение, В 1986 году это землетрясение поразило город Мехико, то есть современный Теночтитлан. Было предсказано, что после землетрясения наступит пятилетний период покои, пока не народится новое Солнце. В 1992 году оно народилось.</w:t>
      </w:r>
    </w:p>
    <w:p>
      <w:pPr>
        <w:pStyle w:val="Normal"/>
        <w:ind w:firstLine="480"/>
        <w:jc w:val="both"/>
        <w:rPr>
          <w:i/>
          <w:i/>
        </w:rPr>
      </w:pPr>
      <w:r>
        <w:rPr>
          <w:i/>
        </w:rPr>
        <w:t>Шестое Солнце излучает свет с иными свойствами, который трансформирует сновидение планеты. Он трансформирует человеческий разум, приводя его к большему знанию себя как свет, взаимосвязанный с Солнцем. Эволюция вашей личности значительно ускорится, если им откроете для себя свою подлинную сущность.</w:t>
      </w:r>
    </w:p>
    <w:p>
      <w:pPr>
        <w:pStyle w:val="Normal"/>
        <w:ind w:firstLine="480"/>
        <w:jc w:val="both"/>
        <w:rPr>
          <w:i/>
          <w:i/>
        </w:rPr>
      </w:pPr>
      <w:r>
        <w:rPr>
          <w:i/>
        </w:rPr>
        <w:t>Все мастера на земле стараются донести до вас одну и ту же истину — внутри вас сокрыто нечто прекрасное и вы можете раскрыться ему навстречу. Разум есть существо. Разум питается эмоциями, выраженными в идеях. Эти идеи будут трансформировать информацию в компьютерах, открывая им шанс обретения лучшей жизни.</w:t>
      </w:r>
    </w:p>
    <w:p>
      <w:pPr>
        <w:pStyle w:val="Normal"/>
        <w:ind w:firstLine="480"/>
        <w:jc w:val="both"/>
        <w:rPr>
          <w:i/>
          <w:i/>
        </w:rPr>
      </w:pPr>
      <w:r>
        <w:rPr>
          <w:i/>
        </w:rPr>
        <w:t>Вот пророчество для грядущего человечества.</w:t>
      </w:r>
    </w:p>
    <w:p>
      <w:pPr>
        <w:pStyle w:val="Normal"/>
        <w:ind w:firstLine="480"/>
        <w:jc w:val="both"/>
        <w:rPr/>
      </w:pPr>
      <w:r>
        <w:rPr>
          <w:i/>
        </w:rPr>
        <w:t>Люди узнают, каковы они на самом деле. Они будут общаться друг с другом. Они будут любить друг друга, перестанут судить друг друга и научатся контролировать сновидение. Они обретут счастье.</w:t>
      </w:r>
    </w:p>
    <w:p>
      <w:pPr>
        <w:pStyle w:val="Normal"/>
        <w:ind w:firstLine="480"/>
        <w:jc w:val="both"/>
        <w:rPr>
          <w:i/>
          <w:i/>
        </w:rPr>
      </w:pPr>
      <w:r>
        <w:rPr>
          <w:i/>
        </w:rPr>
        <w:t>Когда Иисус пытался объяснить все эти вещи 2000 лет назад, он говорил о новом способе видеть это. И его убили. В настоящее время мы готовы услышать эти истины.</w:t>
      </w:r>
    </w:p>
    <w:p>
      <w:pPr>
        <w:pStyle w:val="Normal"/>
        <w:ind w:firstLine="480"/>
        <w:jc w:val="both"/>
        <w:rPr>
          <w:i/>
          <w:i/>
        </w:rPr>
      </w:pPr>
      <w:r>
        <w:rPr>
          <w:i/>
        </w:rPr>
        <w:t>Мы считаем себя самыми разумными существами на земле, но мы лишь крохотная частица великого интеллекта. Идеи, которые мы считаем своими собственными, на самом деле уже существовали в тот момент, когда мы их осознали и решили, что мы их «придумали». Трансформируясь, мы будем воспринимать идеи непосредственно из их природного хранилища. Мне довелось испытать это в Теотихуакане, когда мне открылись знания и образы, хранившиеся в его камнях.</w:t>
      </w:r>
    </w:p>
    <w:p>
      <w:pPr>
        <w:pStyle w:val="Normal"/>
        <w:ind w:firstLine="480"/>
        <w:jc w:val="both"/>
        <w:rPr>
          <w:i/>
          <w:i/>
        </w:rPr>
      </w:pPr>
      <w:r>
        <w:rPr>
          <w:i/>
        </w:rPr>
        <w:t>Придя к осознанию своей непосредственной связи с Солнцем, мы можем управлять поведением какого-нибудь другого органа Земли. Именно таким способом шаманы управляют дождем, добиваясь этого не рассудочным мышлением, а интуицией, Рассудок не сможет установить связь с дождем, ибо сам не верит в себя, С вашим персональным лучом света вас связывает интуиция.</w:t>
      </w:r>
    </w:p>
    <w:p>
      <w:pPr>
        <w:pStyle w:val="Normal"/>
        <w:ind w:firstLine="480"/>
        <w:jc w:val="both"/>
        <w:rPr>
          <w:i/>
          <w:i/>
        </w:rPr>
      </w:pPr>
      <w:r>
        <w:rPr>
          <w:i/>
        </w:rPr>
        <w:t>Вот почему так велика сила молитвы, когда мы надеемся на ответ. Обычно ответ на нашу молитву бывает не таким, какого ожидает рассудок.</w:t>
      </w:r>
    </w:p>
    <w:p>
      <w:pPr>
        <w:pStyle w:val="Normal"/>
        <w:ind w:firstLine="480"/>
        <w:jc w:val="both"/>
        <w:rPr>
          <w:i/>
          <w:i/>
        </w:rPr>
      </w:pPr>
      <w:r>
        <w:rPr>
          <w:i/>
        </w:rPr>
        <w:t>Когда мы по-шамански устанавливаем связь и свидетельствуем, то перемены вызывает не наша личность. Это делает Солнце. Не малая личность Иисуса превратила воду в вино, и не личность Моисея разделила воды Красного моря. Все это совершила воля Солнца. Для Солнца нет ничего невозможного.</w:t>
      </w:r>
    </w:p>
    <w:p>
      <w:pPr>
        <w:pStyle w:val="Normal"/>
        <w:ind w:firstLine="480"/>
        <w:jc w:val="both"/>
        <w:rPr>
          <w:i/>
          <w:i/>
        </w:rPr>
      </w:pPr>
      <w:r>
        <w:rPr>
          <w:i/>
        </w:rPr>
        <w:t>То же происходит с каждым из нас. Нам нет нужды ожидать, что будет дальше. Нам нет нужды торопить события. Мы просим, и мы свидетельствуем. Солнце с его высочайшим интеллектом на все даст ответ, Так можем ли мы сомневаться в нашем персональном предназначении? Никаким сомнениям места больше нет.</w:t>
      </w:r>
    </w:p>
    <w:p>
      <w:pPr>
        <w:pStyle w:val="Normal"/>
        <w:ind w:firstLine="480"/>
        <w:jc w:val="both"/>
        <w:rPr>
          <w:i/>
          <w:i/>
        </w:rPr>
      </w:pPr>
      <w:r>
        <w:rPr>
          <w:i/>
        </w:rPr>
        <w:t>Пророки сказали, что с приходом Шестого Солнца Бог восстанет от сна. Иными словами, мы — Бог — сновидим, что мы не Бог. И хотя пройдет не меньше двухсот лет до полного завершения пробуждения, однако с 1992 года этот процесс заметно ускоряется. Нынешнее поколение начинает процесс пробуждения, а вы принадлежите к нему.</w:t>
      </w:r>
    </w:p>
    <w:p>
      <w:pPr>
        <w:pStyle w:val="Normal"/>
        <w:ind w:firstLine="480"/>
        <w:jc w:val="both"/>
        <w:rPr>
          <w:i/>
          <w:i/>
        </w:rPr>
      </w:pPr>
      <w:r>
        <w:rPr>
          <w:i/>
        </w:rPr>
        <w:t>Мы должны принять нашу судьбу. То, что должно случиться, — случится, потому что оно должно случиться. И наша задача в том, чтобы больше радоваться жизни и открыто выражать себя, чтобы содействовать приходу нового человечества. Если в нас таится ненависть, мы разделяем ненависть, Если печаль — то печаль. Счастьем можно поделиться только тогда, когда вы счастливы сами. Невозможно разделить любовь, если вы прежде всего не возлюбили себя.</w:t>
      </w:r>
    </w:p>
    <w:p>
      <w:pPr>
        <w:pStyle w:val="Normal"/>
        <w:ind w:firstLine="480"/>
        <w:jc w:val="both"/>
        <w:rPr>
          <w:i/>
          <w:i/>
        </w:rPr>
      </w:pPr>
      <w:r>
        <w:rPr>
          <w:i/>
        </w:rPr>
        <w:t>Сновидение планеты не станет изменяться без сопротивления, как, впрочем, и мы сами. Новое сновидение уже существует и растет, но старое отчаянно цепляется за чувства вины и гнева, за Судью и Жертву. Модель духовного роста человека напоминает духовную битву, которую мы ведем с самими собой. Нет для нас более сурового судьи, чем мы сами.</w:t>
      </w:r>
    </w:p>
    <w:p>
      <w:pPr>
        <w:pStyle w:val="Normal"/>
        <w:ind w:firstLine="480"/>
        <w:jc w:val="both"/>
        <w:rPr>
          <w:i/>
          <w:i/>
        </w:rPr>
      </w:pPr>
      <w:r>
        <w:rPr>
          <w:i/>
        </w:rPr>
        <w:t>Каждый из нас пройдет через кризис смирения, но вслед за этим неизмеримо возрастет наш потенциал любви. Обитающий в нашем разуме Паразит, который постоянно пытается отравить этот процесс эмоциональным ядом, постепенно отступит и станет вашим Союзником. А что происходит с отдельно взятым человеком, то ПРОИСХОДИТ И С человечеством.</w:t>
      </w:r>
    </w:p>
    <w:p>
      <w:pPr>
        <w:pStyle w:val="Normal"/>
        <w:ind w:firstLine="480"/>
        <w:jc w:val="both"/>
        <w:rPr>
          <w:i/>
          <w:i/>
        </w:rPr>
      </w:pPr>
      <w:r>
        <w:rPr>
          <w:i/>
        </w:rPr>
        <w:t>Все наши книги пророчеств говорят о сопротивлении сновидения планеты в период перемен. Предсказанные ужасы связаны со страхами, которые были спущены с цепи сопротивлением переменам.</w:t>
      </w:r>
    </w:p>
    <w:p>
      <w:pPr>
        <w:pStyle w:val="Normal"/>
        <w:ind w:firstLine="480"/>
        <w:jc w:val="both"/>
        <w:rPr>
          <w:i/>
          <w:i/>
        </w:rPr>
      </w:pPr>
      <w:r>
        <w:rPr>
          <w:i/>
        </w:rPr>
        <w:t>В течение последних пятидесяти лет род человеческий всеми силами пытается уничтожить себя страхом, но ему это не удалось. Разгул хаоса, в котором пребывает человечество, особенно усилился за последние пятнадцать лет, но старое сновидение уже сломлено и его сопротивление слабеет.</w:t>
      </w:r>
    </w:p>
    <w:p>
      <w:pPr>
        <w:pStyle w:val="Normal"/>
        <w:ind w:firstLine="480"/>
        <w:jc w:val="both"/>
        <w:rPr>
          <w:i/>
          <w:i/>
        </w:rPr>
      </w:pPr>
      <w:r>
        <w:rPr>
          <w:i/>
        </w:rPr>
        <w:t>В Книге Откровения Иоанн Богослов упоминает Семь Печатей. В эпоху написания библии письма запечатывались воском. Чтобы прочесть заключенное в письме послание, необходимо было сломать печать. Это весьма символично, С каждой сломанной печатью в Книге Откровения повышается наше осознание перемен на земле, грядущих от солнечного света.</w:t>
      </w:r>
    </w:p>
    <w:p>
      <w:pPr>
        <w:pStyle w:val="Normal"/>
        <w:ind w:firstLine="480"/>
        <w:jc w:val="both"/>
        <w:rPr>
          <w:i/>
          <w:i/>
        </w:rPr>
      </w:pPr>
      <w:r>
        <w:rPr>
          <w:i/>
        </w:rPr>
        <w:t>Нет никаких причин для страха. Даже если наше тело погибнет в какой-нибудь предсказанной катастрофе, нам нечего бояться. Мы все равно умрем. Не слушайте пророков страха. Не позволяйте им руководить вами. У старого сновидения планеты немало способов порождать страх, Даже боги стараются сеять страх и панику, ибо боги питаются человеческими эмоциями и испытывают постоянный голод. Иисус, Будда и Саи Баба, современный индийский святой, жили, не ведая страха, Они не порождали фанатизм. Их жизнью были не слова, а послания.</w:t>
      </w:r>
    </w:p>
    <w:p>
      <w:pPr>
        <w:pStyle w:val="Normal"/>
        <w:ind w:firstLine="480"/>
        <w:jc w:val="both"/>
        <w:rPr>
          <w:i/>
          <w:i/>
        </w:rPr>
      </w:pPr>
      <w:r>
        <w:rPr>
          <w:i/>
        </w:rPr>
        <w:t>Грядущие две сотни лет будут эпохой роста, и трансформация будет идти все более ускоренными темпами. Затем наступит период мира и покоя, который продлится три-четыре тысячи лет до начала нового цикла. Природа сновидения биологична. Оно нарождается, трансформируется и умирает.</w:t>
      </w:r>
    </w:p>
    <w:p>
      <w:pPr>
        <w:pStyle w:val="Normal"/>
        <w:ind w:firstLine="480"/>
        <w:jc w:val="both"/>
        <w:rPr>
          <w:i/>
          <w:i/>
        </w:rPr>
      </w:pPr>
      <w:r>
        <w:rPr>
          <w:i/>
        </w:rPr>
        <w:t>История эволюции повторяется, подобно спирали, восходя все выше и выше, после чего снова спускается вниз. Такими же циклами развивается и жизнь. Зная эти циклы, можно предсказывать будущее. Необходимо лишь знать, на каком этапе эволюции мы сейчас находимся, чтобы видеть будущее. Сейчас мы живем в эпоху великого перехода.</w:t>
      </w:r>
    </w:p>
    <w:p>
      <w:pPr>
        <w:pStyle w:val="Normal"/>
        <w:ind w:firstLine="480"/>
        <w:jc w:val="both"/>
        <w:rPr>
          <w:i/>
          <w:i/>
        </w:rPr>
      </w:pPr>
      <w:r>
        <w:rPr>
          <w:i/>
        </w:rPr>
        <w:t>В циклической модели сновидения человечества можно различить три фазы. В фазе первой, где царит самый глубокий мрак, сновидением управляет рассудок, В фазе второй властвуют рассудок и инстинкт или интуиция. Это ведет к периоду стремительного роста и трансформации. На последнем этапе происходит разрушение старого, чтобы освободить место новому сновидению.</w:t>
      </w:r>
    </w:p>
    <w:p>
      <w:pPr>
        <w:pStyle w:val="Normal"/>
        <w:ind w:firstLine="480"/>
        <w:jc w:val="both"/>
        <w:rPr/>
      </w:pPr>
      <w:r>
        <w:rPr>
          <w:i/>
        </w:rPr>
        <w:t>Сегодня мы подошли почти к самому краю той части цикла, где совместно правят рассудок и интуиция. В следующей фазе полноправной хозяйкой будет интуиция. Интуиция — это доверие, Это знание без сомнения и раздумий. Таково наше местонахождение в цикле. Рассудок, управляющий ложным сновидением, трансформируется в интуицию для тех, в ком перемена уже совершилась.</w:t>
      </w:r>
    </w:p>
    <w:p>
      <w:pPr>
        <w:pStyle w:val="Normal"/>
        <w:ind w:firstLine="480"/>
        <w:jc w:val="both"/>
        <w:rPr/>
      </w:pPr>
      <w:r>
        <w:rPr>
          <w:i/>
        </w:rPr>
        <w:t>В далеком будущем, за пределами нынешнего цикла наступит следующая эпоха рассудочного разума. Те, кого мы сейчас называем людьми, будут жить в другом уголке вселенной. Те, кто останется здесь, получат заряд новой энергии. Я не думаю, что люди той эпохи будут ПОХОЖИ НА нас. Мне кажется, что они будут жить в океанах. В наше время в океанах обитают два вида животных, которые понемногу начинают сновидеть, как люди. В грядущей трансформации значение будет иметь не физическая форма, а то, что зарождается в разуме. Значение этих пророчеств для нас в том, что мы уже трансформируемся. Мы — мутанты.</w:t>
      </w:r>
    </w:p>
    <w:p>
      <w:pPr>
        <w:pStyle w:val="Normal"/>
        <w:ind w:firstLine="480"/>
        <w:jc w:val="both"/>
        <w:rPr>
          <w:i/>
          <w:i/>
        </w:rPr>
      </w:pPr>
      <w:r>
        <w:rPr>
          <w:i/>
        </w:rPr>
        <w:t>Любовь становится величайшей трансформацией в мире людей. Долгие тысячи лет люди всячески подавляли любовь. Они забыли, что такое любовь.</w:t>
      </w:r>
    </w:p>
    <w:p>
      <w:pPr>
        <w:pStyle w:val="Normal"/>
        <w:ind w:firstLine="480"/>
        <w:jc w:val="both"/>
        <w:rPr>
          <w:i/>
          <w:i/>
        </w:rPr>
      </w:pPr>
      <w:r>
        <w:rPr>
          <w:i/>
        </w:rPr>
        <w:t>Когда мы говорим: «Я хочу тебя», — это не любовь. Это чувство собственности. Если мы чувствуем ревность и хотим подчинить себе другого человека, то это не настоящая любовь. Властная любовь подобна любой другой природной потребности человеческого тела. Представьте, что вы ничего не ели целую неделю. Да вы будете просто умирать от голода. И если вам кто-то даст кусочек хлеба, то вас охватит чувство: «Я хочу этот хлеб. Я люблю его». Влюбленность очень на это похожа.</w:t>
      </w:r>
    </w:p>
    <w:p>
      <w:pPr>
        <w:pStyle w:val="Normal"/>
        <w:ind w:firstLine="480"/>
        <w:jc w:val="both"/>
        <w:rPr>
          <w:i/>
          <w:i/>
        </w:rPr>
      </w:pPr>
      <w:r>
        <w:rPr>
          <w:i/>
        </w:rPr>
        <w:t>Когда мы были детьми лет до четырех, наше эмоциональное тело было настроено на восприятие любви, Затем началось приручение, а с ним пришли страхи. Страх занял место любви. Всякий раз, когда мы пытались выразить свою любовь, что-то внутри нас подавляло ее. Один раз испытав боль, мы начинали бояться любви. Мы ограничивали свою любовь лишь совсем небольшим количеством людей. Всем прочим мы говорили: «Я люблю тебя, ЕСЛИ...» Это значило: «Я люблю тебя, если ты подчинишься мне». Такая разновидность любви порождает сильную, почти наркотическую зависимость.</w:t>
      </w:r>
    </w:p>
    <w:p>
      <w:pPr>
        <w:pStyle w:val="Normal"/>
        <w:ind w:firstLine="480"/>
        <w:jc w:val="both"/>
        <w:rPr>
          <w:i/>
          <w:i/>
        </w:rPr>
      </w:pPr>
      <w:r>
        <w:rPr>
          <w:i/>
        </w:rPr>
        <w:t>В человеческих взаимоотношениях один партнер нередко испытывает большую потребность в любви, чем другой, и этот партнер придает другому силы. Это похоже на взаимоотношения между наркоманом и его поставщиком. Тот, кто поставляет наркотик, полностью контролирует и как угодно манипулирует своим клиентом с помощью страха. Разбитое сердце подобно наркоману, который не может раздобыть наркотики. Оно порождает точно такие же эмоции. Страх перед любовью встречается довольно часто, ибо за самое малое удовольствие приходится платить непомерную цену.</w:t>
      </w:r>
    </w:p>
    <w:p>
      <w:pPr>
        <w:pStyle w:val="Normal"/>
        <w:ind w:firstLine="480"/>
        <w:jc w:val="both"/>
        <w:rPr>
          <w:i/>
          <w:i/>
        </w:rPr>
      </w:pPr>
      <w:r>
        <w:rPr>
          <w:i/>
        </w:rPr>
        <w:t>За последние полвека институт брака изменился настолько, что практически приблизился к разрушению, Это должно было произойти в процессе очищения, чтобы можно было отбросить все связанные с браком эмоции и страхи. Брак будет воссоздан, но уже без всякого подчинения одного партнера другому, и его фундаментом станет взаимное уважение, Женщина получит право быть стопроцентной женщиной. Мужчина получит право быть стопроцентным мужчиной.</w:t>
      </w:r>
    </w:p>
    <w:p>
      <w:pPr>
        <w:pStyle w:val="Normal"/>
        <w:ind w:firstLine="480"/>
        <w:jc w:val="both"/>
        <w:rPr>
          <w:i/>
          <w:i/>
        </w:rPr>
      </w:pPr>
      <w:r>
        <w:rPr>
          <w:i/>
        </w:rPr>
        <w:t>Когда мы с уважением относимся к сновидениям друг друга, для конфликтов места не остается. Когда мы перестанем бояться любви и выдвигать какие-либо условия, все разительно переменится. Сегодня об уважении нет и речи. Если я пытаюсь тобой командовать, значит, я тебя не уважаю. О недостатке уважения говорит и жалость. В жалости нет сострадания. Жалость к другому человеку порождает жалость к себе. Если я тебя жалею, значит, ты недостаточно силен или умен, чтобы с этим справиться. Если ты жалеешь меня, значит, ты меня не уважаешь или не считаешь меня достаточно умным или сильным, чтобы с этим справиться. Когда мы пытаемся что-либо сделать вместо другого человека, значит, мы его не уважаем. Сострадание в том, чтобы помочь подняться упавшему человеку и после этого сказать «да, он может сделать это».</w:t>
      </w:r>
    </w:p>
    <w:p>
      <w:pPr>
        <w:pStyle w:val="Normal"/>
        <w:ind w:firstLine="480"/>
        <w:jc w:val="both"/>
        <w:rPr>
          <w:i/>
          <w:i/>
        </w:rPr>
      </w:pPr>
      <w:r>
        <w:rPr>
          <w:i/>
        </w:rPr>
        <w:t>В какой бы трудной ситуации ни оказался человек, жалеть его не надо. Его надо любить. Мы можем помочь ему своим состраданием, Человек всегда может сделать выбор.</w:t>
      </w:r>
    </w:p>
    <w:p>
      <w:pPr>
        <w:pStyle w:val="Normal"/>
        <w:ind w:firstLine="480"/>
        <w:jc w:val="both"/>
        <w:rPr>
          <w:i/>
          <w:i/>
        </w:rPr>
      </w:pPr>
      <w:r>
        <w:rPr>
          <w:i/>
        </w:rPr>
        <w:t>Все, что происходит с человеком, происходит в силу сделанного им выбора.</w:t>
      </w:r>
    </w:p>
    <w:p>
      <w:pPr>
        <w:pStyle w:val="Normal"/>
        <w:ind w:firstLine="480"/>
        <w:jc w:val="both"/>
        <w:rPr>
          <w:i/>
          <w:i/>
        </w:rPr>
      </w:pPr>
      <w:r>
        <w:rPr>
          <w:i/>
        </w:rPr>
        <w:t>Люди возродят в себе чувство ответственности. Веками мы всячески стремились ее избежать, но всякий наш поступок неизбежно вызывает реакцию. Закон причинно-следственной взаимосвязи неумолим. Не надо брать на себя, ответственность за чужие ошибки. Мы можем помочь человеку и одарить его любовью, но не следует взваливать на себя ответственность за других, ибо это укрепляет их иллюзорную веру в возможность уйти от ответственности. Сказанное относится к нашим детям, супругам, родителям и друзьям. Если мы возьмем на себя их обязанности, они станут беспомощными и слабыми.</w:t>
      </w:r>
    </w:p>
    <w:p>
      <w:pPr>
        <w:pStyle w:val="Normal"/>
        <w:ind w:firstLine="480"/>
        <w:jc w:val="both"/>
        <w:rPr>
          <w:i/>
          <w:i/>
        </w:rPr>
      </w:pPr>
      <w:r>
        <w:rPr>
          <w:i/>
        </w:rPr>
        <w:t>В этой реальности все решает действие. Вся сила не в сновидении, а в действии. Своими действиями вы способны изменить все вокруг. Вы можете претендовать на свободу действий во имя трансформации.</w:t>
      </w:r>
    </w:p>
    <w:p>
      <w:pPr>
        <w:pStyle w:val="Normal"/>
        <w:ind w:firstLine="480"/>
        <w:jc w:val="both"/>
        <w:rPr>
          <w:i/>
          <w:i/>
        </w:rPr>
      </w:pPr>
      <w:r>
        <w:rPr>
          <w:i/>
        </w:rPr>
        <w:t>Во время одного из моих шаманских путешествий я узнал, что знание есть ограничение, барьер на пути к свободе. Знание — это лишь описание сновидения. Все, что мы знаем, — это описание сновидимого. А то, что мы сновидим, нереально. Значит, нереально и знание, И все же знание обладает мнимой ценностью, ибо с его помощью мы общаемся и обмениваемся идеями и эмоциями. Проблема в том, что, если мы загрузим все накопленное нами знание в персональный компьютер и станем опираться на него в своих действиях, знание помешает нашей трансценденции. Знание пытается убедить наш рассудок в том, что трансценденция невозможна.</w:t>
      </w:r>
    </w:p>
    <w:p>
      <w:pPr>
        <w:pStyle w:val="Normal"/>
        <w:ind w:firstLine="480"/>
        <w:jc w:val="both"/>
        <w:rPr>
          <w:i/>
          <w:i/>
        </w:rPr>
      </w:pPr>
      <w:r>
        <w:rPr>
          <w:i/>
        </w:rPr>
        <w:t>Я говорю моим ученикам, что знание — это последний барьер на пути воина. Мы накапливаем знания только ради обмена информацией в своем компьютере. Когда мы переменимся и станем самими собой, знание нам больше не понадобится. Надо перейти реку знания, чтобы достигнуть высшего сознания и никогда не вернуться обратно.</w:t>
      </w:r>
    </w:p>
    <w:p>
      <w:pPr>
        <w:pStyle w:val="Normal"/>
        <w:ind w:firstLine="480"/>
        <w:jc w:val="both"/>
        <w:rPr>
          <w:i/>
          <w:i/>
        </w:rPr>
      </w:pPr>
      <w:r>
        <w:rPr>
          <w:i/>
        </w:rPr>
        <w:t>Наше знание напрочь отсекает всякую интуицию. Интуиция ведет нас к истине. Истина жива. Все сущее эволюционирует. Все сущее биологично. Все сущее живет.</w:t>
      </w:r>
    </w:p>
    <w:p>
      <w:pPr>
        <w:pStyle w:val="Normal"/>
        <w:ind w:firstLine="480"/>
        <w:jc w:val="both"/>
        <w:rPr>
          <w:i/>
          <w:i/>
        </w:rPr>
      </w:pPr>
      <w:r>
        <w:rPr>
          <w:i/>
        </w:rPr>
        <w:t>Единственная ваша обязанность в этой жизни — обретение счастья. Для этого нам не требуется знание, ибо все необходимое у нас уже есть. Чужая любовь может пробудить вашу собственную любовь, но счастливым человека делает только его любовь. Эта любовь и есть ваша истина. Ваша свобода.</w:t>
      </w:r>
    </w:p>
    <w:p>
      <w:pPr>
        <w:pStyle w:val="Normal"/>
        <w:ind w:firstLine="480"/>
        <w:jc w:val="both"/>
        <w:rPr>
          <w:i/>
          <w:i/>
        </w:rPr>
      </w:pPr>
      <w:r>
        <w:rPr>
          <w:i/>
        </w:rPr>
        <w:t>Перемены наиболее благотворно сказываются на тех, кто перестает им сопротивляться, Мы здесь отнюдь не для того, чтобы угождать другим. Главная наша цель — доставить радость себе. Вы можете делать все, что вам угодно, Эта истина справедлива для всех.</w:t>
      </w:r>
    </w:p>
    <w:p>
      <w:pPr>
        <w:pStyle w:val="Normal"/>
        <w:ind w:firstLine="480"/>
        <w:jc w:val="both"/>
        <w:rPr>
          <w:i/>
          <w:i/>
        </w:rPr>
      </w:pPr>
      <w:r>
        <w:rPr>
          <w:i/>
        </w:rPr>
        <w:t>Толтеки были величайшими художниками обеих Америк. Свое чувство прекрасного они выражали с высоким мастерством во всех его формах. Каждый из вас художник, и создаваемое вами искусство — это ваше персональное сновидение.</w:t>
      </w:r>
    </w:p>
    <w:p>
      <w:pPr>
        <w:pStyle w:val="Normal"/>
        <w:ind w:firstLine="480"/>
        <w:jc w:val="both"/>
        <w:rPr>
          <w:i/>
          <w:i/>
        </w:rPr>
      </w:pPr>
      <w:r>
        <w:rPr>
          <w:i/>
        </w:rPr>
        <w:t>Пробуждаясь навстречу безмолвному знанию, вы можете спросить себя: «Насколько прекрасна моя жизнь? Много ли во мне любви? Хорош ли я в общении? Счастлив ли я?»</w:t>
      </w:r>
    </w:p>
    <w:p>
      <w:pPr>
        <w:pStyle w:val="Normal"/>
        <w:ind w:firstLine="480"/>
        <w:jc w:val="both"/>
        <w:rPr>
          <w:i/>
          <w:i/>
        </w:rPr>
      </w:pPr>
      <w:r>
        <w:rPr>
          <w:i/>
        </w:rPr>
        <w:t>Я призываю вас стать величайшим художником вашего персонального сновидения. Не пожалейте сил, чтобы сделать его столь прекрасным, насколько это возможно. Выразите свою красоту.</w:t>
      </w:r>
    </w:p>
    <w:p>
      <w:pPr>
        <w:pStyle w:val="Normal"/>
        <w:ind w:firstLine="480"/>
        <w:jc w:val="both"/>
        <w:rPr>
          <w:i/>
          <w:i/>
        </w:rPr>
      </w:pPr>
      <w:r>
        <w:rPr>
          <w:i/>
        </w:rPr>
      </w:r>
    </w:p>
    <w:p>
      <w:pPr>
        <w:pStyle w:val="Normal"/>
        <w:ind w:firstLine="480"/>
        <w:jc w:val="both"/>
        <w:rPr>
          <w:b/>
          <w:b/>
        </w:rPr>
      </w:pPr>
      <w:r>
        <w:rPr>
          <w:b/>
        </w:rPr>
        <w:t>Эпилог</w:t>
      </w:r>
    </w:p>
    <w:p>
      <w:pPr>
        <w:pStyle w:val="Normal"/>
        <w:ind w:firstLine="480"/>
        <w:jc w:val="both"/>
        <w:rPr>
          <w:b/>
          <w:b/>
        </w:rPr>
      </w:pPr>
      <w:r>
        <w:rPr>
          <w:b/>
        </w:rPr>
        <w:t>Пещера Великого Воина</w:t>
      </w:r>
    </w:p>
    <w:p>
      <w:pPr>
        <w:pStyle w:val="Normal"/>
        <w:ind w:firstLine="480"/>
        <w:jc w:val="both"/>
        <w:rPr>
          <w:b/>
          <w:b/>
        </w:rPr>
      </w:pPr>
      <w:r>
        <w:rPr>
          <w:b/>
        </w:rPr>
      </w:r>
    </w:p>
    <w:p>
      <w:pPr>
        <w:pStyle w:val="Normal"/>
        <w:ind w:firstLine="480"/>
        <w:jc w:val="both"/>
        <w:rPr>
          <w:i/>
          <w:i/>
        </w:rPr>
      </w:pPr>
      <w:r>
        <w:rPr>
          <w:i/>
        </w:rPr>
        <w:t>ЖИЛ когда-то на свете один могучий и рослый человек, бывший солдат. Он называл себя Великим Воином. Он сражался во многих войнах и перебил немало людей. В своей маленькой стране он был настоящим героем. Все боялись и уважали его. Он творил, что хотел, так как никто не мог его остановить. На каждом шагу он не уставал твердить свое «Я Великий Воин»,</w:t>
      </w:r>
    </w:p>
    <w:p>
      <w:pPr>
        <w:pStyle w:val="Normal"/>
        <w:ind w:firstLine="480"/>
        <w:jc w:val="both"/>
        <w:rPr>
          <w:i/>
          <w:i/>
        </w:rPr>
      </w:pPr>
      <w:r>
        <w:rPr>
          <w:i/>
        </w:rPr>
        <w:t>Однажды, когда этот солдат особенно расхвастался, один маленький мальчик сказал: «А, по-моему, ты вовсе не Великий Воин».</w:t>
      </w:r>
    </w:p>
    <w:p>
      <w:pPr>
        <w:pStyle w:val="Normal"/>
        <w:ind w:firstLine="480"/>
        <w:jc w:val="both"/>
        <w:rPr>
          <w:i/>
          <w:i/>
        </w:rPr>
      </w:pPr>
      <w:r>
        <w:rPr>
          <w:i/>
        </w:rPr>
        <w:t>Солдат пришел в ярость, схватил мальчишку и сказал: «Тебе здорово повезло, что ты еще мал. Многие жизнью поплатились за меньшее. Если не я самый великий, то кто же, по-твоему?»</w:t>
      </w:r>
    </w:p>
    <w:p>
      <w:pPr>
        <w:pStyle w:val="Normal"/>
        <w:ind w:firstLine="480"/>
        <w:jc w:val="both"/>
        <w:rPr>
          <w:i/>
          <w:i/>
        </w:rPr>
      </w:pPr>
      <w:r>
        <w:rPr>
          <w:i/>
        </w:rPr>
        <w:t>Мальчик ответил: «В глубине джунглей живет в пещере человек. Вот он и есть Великий Воин».</w:t>
      </w:r>
    </w:p>
    <w:p>
      <w:pPr>
        <w:pStyle w:val="Normal"/>
        <w:ind w:firstLine="480"/>
        <w:jc w:val="both"/>
        <w:rPr>
          <w:i/>
          <w:i/>
        </w:rPr>
      </w:pPr>
      <w:r>
        <w:rPr>
          <w:i/>
        </w:rPr>
        <w:t>Солдат тотчас отправился в джунгли на поиски соперника. Наконец он отыскал пещеру и громко позвал противника.</w:t>
      </w:r>
    </w:p>
    <w:p>
      <w:pPr>
        <w:pStyle w:val="Normal"/>
        <w:ind w:firstLine="480"/>
        <w:jc w:val="both"/>
        <w:rPr>
          <w:i/>
          <w:i/>
        </w:rPr>
      </w:pPr>
      <w:r>
        <w:rPr>
          <w:i/>
        </w:rPr>
        <w:t>«Выходи сразиться со мной, и тогда посмотрим, кто из нас Великий Воин». Каково же было его изумление, когда из пещеры, с трудом передвигая ноги от слабости, вышел глубокий старик.</w:t>
      </w:r>
    </w:p>
    <w:p>
      <w:pPr>
        <w:pStyle w:val="Normal"/>
        <w:ind w:firstLine="480"/>
        <w:jc w:val="both"/>
        <w:rPr>
          <w:i/>
          <w:i/>
        </w:rPr>
      </w:pPr>
      <w:r>
        <w:rPr>
          <w:i/>
        </w:rPr>
        <w:t>Солдат расхохотался. «Кто-то здорово надо мной подшутил. Мне сказали, что ты Великий Воин».</w:t>
      </w:r>
    </w:p>
    <w:p>
      <w:pPr>
        <w:pStyle w:val="Normal"/>
        <w:ind w:firstLine="480"/>
        <w:jc w:val="both"/>
        <w:rPr>
          <w:i/>
          <w:i/>
        </w:rPr>
      </w:pPr>
      <w:r>
        <w:rPr>
          <w:i/>
        </w:rPr>
        <w:t>Взглянув на него добрыми глазами, старик сказал: «Тот, кто это сказал, говорил правду. Я — Великий Воин».</w:t>
      </w:r>
    </w:p>
    <w:p>
      <w:pPr>
        <w:pStyle w:val="Normal"/>
        <w:ind w:firstLine="480"/>
        <w:jc w:val="both"/>
        <w:rPr>
          <w:i/>
          <w:i/>
        </w:rPr>
      </w:pPr>
      <w:r>
        <w:rPr>
          <w:i/>
        </w:rPr>
        <w:t>«Сначала мальчишка. Теперь этот старик. Не вынуждай меня убивать тебя».</w:t>
      </w:r>
    </w:p>
    <w:p>
      <w:pPr>
        <w:pStyle w:val="Normal"/>
        <w:ind w:firstLine="480"/>
        <w:jc w:val="both"/>
        <w:rPr>
          <w:i/>
          <w:i/>
        </w:rPr>
      </w:pPr>
      <w:r>
        <w:rPr>
          <w:i/>
        </w:rPr>
        <w:t>«В этом случае ты бы доказал лишь то, что ты убийца, а не воин. Вряд ли у тебя хватит смелости одиноко жить в джунглях, подобно мне», — сказал старик.</w:t>
      </w:r>
    </w:p>
    <w:p>
      <w:pPr>
        <w:pStyle w:val="Normal"/>
        <w:ind w:firstLine="480"/>
        <w:jc w:val="both"/>
        <w:rPr>
          <w:i/>
          <w:i/>
        </w:rPr>
      </w:pPr>
      <w:r>
        <w:rPr>
          <w:i/>
        </w:rPr>
        <w:t>«Хммм», — буркнул солдат.</w:t>
      </w:r>
    </w:p>
    <w:p>
      <w:pPr>
        <w:pStyle w:val="Normal"/>
        <w:ind w:firstLine="480"/>
        <w:jc w:val="both"/>
        <w:rPr>
          <w:i/>
          <w:i/>
        </w:rPr>
      </w:pPr>
      <w:r>
        <w:rPr>
          <w:i/>
        </w:rPr>
        <w:t>«Поживи-ка целый год в этих джунглях в полном одиночестве. Через год приходи, и тогда посмотрим, кто здесь Великий Воин».</w:t>
      </w:r>
    </w:p>
    <w:p>
      <w:pPr>
        <w:pStyle w:val="Normal"/>
        <w:ind w:firstLine="480"/>
        <w:jc w:val="both"/>
        <w:rPr/>
      </w:pPr>
      <w:r>
        <w:rPr>
          <w:i/>
        </w:rPr>
        <w:t>Солдат принял вызов, и целый год прожил в джунглях. Он стал великим охотником. Он учился у орла. Он учился у ягуара. И он учился у паука.</w:t>
      </w:r>
    </w:p>
    <w:p>
      <w:pPr>
        <w:pStyle w:val="Normal"/>
        <w:ind w:firstLine="480"/>
        <w:jc w:val="both"/>
        <w:rPr/>
      </w:pPr>
      <w:r>
        <w:rPr>
          <w:i/>
        </w:rPr>
        <w:t>Год спустя он снова пришел к старику. И снова тот велел ему остаться еще на год и все свое мастерство охотника обратить на охоту за знанием. «Поохотишься вот так еще год и приходи опять. Тогда и увидим, кто из нас Великий Воин».</w:t>
      </w:r>
    </w:p>
    <w:p>
      <w:pPr>
        <w:pStyle w:val="Normal"/>
        <w:ind w:firstLine="480"/>
        <w:jc w:val="both"/>
        <w:rPr>
          <w:i/>
          <w:i/>
        </w:rPr>
      </w:pPr>
      <w:r>
        <w:rPr>
          <w:i/>
        </w:rPr>
        <w:t>Со всем охотничьим искусством орла, ягуара и паука солдат узнал все о природе и звездах, животных и математике. Он копил знания крупицу за крупицей, и чем больше он узнавал, тем больше становилось его «я». И он сказал себе: «Сомнений нет. Я ЛУЧШИЙ».</w:t>
      </w:r>
    </w:p>
    <w:p>
      <w:pPr>
        <w:pStyle w:val="Normal"/>
        <w:ind w:firstLine="480"/>
        <w:jc w:val="both"/>
        <w:rPr>
          <w:i/>
          <w:i/>
        </w:rPr>
      </w:pPr>
      <w:r>
        <w:rPr>
          <w:i/>
        </w:rPr>
        <w:t>При следующей встрече старик велел ему провести в джунглях еще год в охоте на самого себя. И солдат принял вызов.</w:t>
      </w:r>
    </w:p>
    <w:p>
      <w:pPr>
        <w:pStyle w:val="Normal"/>
        <w:ind w:firstLine="480"/>
        <w:jc w:val="both"/>
        <w:rPr>
          <w:i/>
          <w:i/>
        </w:rPr>
      </w:pPr>
      <w:r>
        <w:rPr>
          <w:i/>
        </w:rPr>
        <w:t>Он начал охоту за каждой своей эмоцией, каждым поступком, каждой реакцией. Постепенно он научился глядеть себе в лицо. Он вступил в бой со своими убеждениями. Он начал принимать все как есть и возлюбил себя. Эта трансформация была так стремительна, что не прошло и трех месяцев с начала охоты, как он понял, что старик был его учителем, наставником и поистине Великим Воином. И он проникся огромной любовью к старику. И он проникся состраданием ко всем, кому некогда причинил боль. Не в силах дождаться положенного срока, он отправился к пещере и позвал старика.</w:t>
      </w:r>
    </w:p>
    <w:p>
      <w:pPr>
        <w:pStyle w:val="Normal"/>
        <w:ind w:firstLine="480"/>
        <w:jc w:val="both"/>
        <w:rPr>
          <w:i/>
          <w:i/>
        </w:rPr>
      </w:pPr>
      <w:r>
        <w:rPr>
          <w:i/>
        </w:rPr>
        <w:t>Но из пещеры никто не вышел. Солдат неуверенно шагнул под ее своды и нашел там иссохшее тело. Старик умер.</w:t>
      </w:r>
    </w:p>
    <w:p>
      <w:pPr>
        <w:pStyle w:val="Normal"/>
        <w:ind w:firstLine="480"/>
        <w:jc w:val="both"/>
        <w:rPr>
          <w:i/>
          <w:i/>
        </w:rPr>
      </w:pPr>
      <w:r>
        <w:rPr>
          <w:i/>
        </w:rPr>
        <w:t>И тогда солдат решил поселиться в этой пещере и стать Великим Воином.</w:t>
      </w:r>
    </w:p>
    <w:p>
      <w:pPr>
        <w:pStyle w:val="Normal"/>
        <w:ind w:firstLine="480"/>
        <w:jc w:val="both"/>
        <w:rPr>
          <w:i/>
          <w:i/>
        </w:rPr>
      </w:pPr>
      <w:r>
        <w:rPr>
          <w:i/>
        </w:rPr>
        <w:t>Он и по сей день живет в этой пещере в ожидании вашего вызова.</w:t>
      </w:r>
    </w:p>
    <w:p>
      <w:pPr>
        <w:pStyle w:val="Normal"/>
        <w:ind w:firstLine="480"/>
        <w:jc w:val="both"/>
        <w:rPr>
          <w:i/>
          <w:i/>
        </w:rPr>
      </w:pPr>
      <w:r>
        <w:rPr>
          <w:i/>
        </w:rPr>
      </w:r>
    </w:p>
    <w:p>
      <w:pPr>
        <w:pStyle w:val="Normal"/>
        <w:ind w:firstLine="480"/>
        <w:jc w:val="both"/>
        <w:rPr/>
      </w:pPr>
      <w:r>
        <w:rPr>
          <w:i/>
        </w:rPr>
        <w:t>Спасибо за то, что вы прочли мои слова и позволили мне любить вас такими, как вы есть, то есть световое существо, связанное с Солнцем своим особым лучом света, существо, которое есть Бог. Я люблю вас.</w:t>
      </w:r>
    </w:p>
    <w:p>
      <w:pPr>
        <w:pStyle w:val="Normal"/>
        <w:ind w:firstLine="480"/>
        <w:jc w:val="both"/>
        <w:rPr>
          <w:i/>
          <w:i/>
        </w:rPr>
      </w:pPr>
      <w:r>
        <w:rPr>
          <w:i/>
        </w:rPr>
      </w:r>
    </w:p>
    <w:p>
      <w:pPr>
        <w:pStyle w:val="Normal"/>
        <w:ind w:firstLine="480"/>
        <w:jc w:val="both"/>
        <w:rPr>
          <w:i/>
          <w:i/>
        </w:rPr>
      </w:pPr>
      <w:r>
        <w:rPr>
          <w:i/>
        </w:rPr>
        <w:t>Мигель Анхель Руис</w:t>
      </w:r>
    </w:p>
    <w:p>
      <w:pPr>
        <w:pStyle w:val="Normal"/>
        <w:ind w:firstLine="480"/>
        <w:jc w:val="both"/>
        <w:rPr>
          <w:i/>
          <w:i/>
        </w:rPr>
      </w:pPr>
      <w:r>
        <w:rPr>
          <w:i/>
        </w:rPr>
      </w:r>
    </w:p>
    <w:p>
      <w:pPr>
        <w:pStyle w:val="Normal"/>
        <w:ind w:firstLine="480"/>
        <w:jc w:val="both"/>
        <w:rPr>
          <w:b/>
          <w:b/>
        </w:rPr>
      </w:pPr>
      <w:r>
        <w:rPr>
          <w:b/>
        </w:rPr>
        <w:t>Что ещё почитать?</w:t>
      </w:r>
    </w:p>
    <w:p>
      <w:pPr>
        <w:pStyle w:val="Normal"/>
        <w:ind w:firstLine="480"/>
        <w:jc w:val="both"/>
        <w:rPr>
          <w:b/>
          <w:b/>
        </w:rPr>
      </w:pPr>
      <w:r>
        <w:rPr>
          <w:b/>
        </w:rPr>
      </w:r>
    </w:p>
    <w:p>
      <w:pPr>
        <w:pStyle w:val="Normal"/>
        <w:ind w:firstLine="480"/>
        <w:jc w:val="both"/>
        <w:rPr/>
      </w:pPr>
      <w:r>
        <w:rPr>
          <w:b/>
        </w:rPr>
        <w:t>Дон Мигель Руис.</w:t>
      </w:r>
    </w:p>
    <w:p>
      <w:pPr>
        <w:pStyle w:val="Normal"/>
        <w:ind w:firstLine="480"/>
        <w:jc w:val="both"/>
        <w:rPr>
          <w:b/>
          <w:b/>
        </w:rPr>
      </w:pPr>
      <w:r>
        <w:rPr>
          <w:b/>
        </w:rPr>
        <w:t>Четыре Соглашения: Практическое руководство к достижению личной свободы</w:t>
      </w:r>
    </w:p>
    <w:p>
      <w:pPr>
        <w:pStyle w:val="Normal"/>
        <w:ind w:firstLine="480"/>
        <w:jc w:val="both"/>
        <w:rPr>
          <w:b/>
          <w:b/>
        </w:rPr>
      </w:pPr>
      <w:r>
        <w:rPr>
          <w:b/>
        </w:rPr>
      </w:r>
    </w:p>
    <w:p>
      <w:pPr>
        <w:pStyle w:val="Normal"/>
        <w:ind w:firstLine="480"/>
        <w:jc w:val="both"/>
        <w:rPr/>
      </w:pPr>
      <w:r>
        <w:rPr/>
        <w:t>Эта маленькая книжка может полностью изменить вашу жизнь. Попытайтесь следовать Четырем новым Соглашениям, изменив старые соглашения, душившие вашу жизнь, — соглашения, навязанные нам Сном планеты, Сном общества, Сном семьи, — и адский сон, в котором почти все мы живем, превратится в Райский Сон.</w:t>
      </w:r>
    </w:p>
    <w:p>
      <w:pPr>
        <w:pStyle w:val="Normal"/>
        <w:ind w:firstLine="480"/>
        <w:jc w:val="both"/>
        <w:rPr/>
      </w:pPr>
      <w:r>
        <w:rPr/>
        <w:t>Толтек дон Мигель Руис, Нагваль иной, чем Кастанедовская, линии, сконцентрировал в этом маленьком послании всю мудрость Толтеков, и каждый, буквально каждый из нас может без страха воспользоваться ею.</w:t>
      </w:r>
    </w:p>
    <w:p>
      <w:pPr>
        <w:pStyle w:val="Normal"/>
        <w:ind w:firstLine="480"/>
        <w:jc w:val="both"/>
        <w:rPr/>
      </w:pPr>
      <w:r>
        <w:rPr/>
      </w:r>
    </w:p>
    <w:p>
      <w:pPr>
        <w:pStyle w:val="Normal"/>
        <w:ind w:firstLine="480"/>
        <w:jc w:val="both"/>
        <w:rPr/>
      </w:pPr>
      <w:r>
        <w:rPr>
          <w:b/>
        </w:rPr>
        <w:t>Дон Мигель Руис. Мастерство Любви</w:t>
      </w:r>
    </w:p>
    <w:p>
      <w:pPr>
        <w:pStyle w:val="Normal"/>
        <w:ind w:firstLine="480"/>
        <w:jc w:val="both"/>
        <w:rPr>
          <w:b/>
          <w:b/>
        </w:rPr>
      </w:pPr>
      <w:r>
        <w:rPr>
          <w:b/>
        </w:rPr>
      </w:r>
    </w:p>
    <w:p>
      <w:pPr>
        <w:pStyle w:val="Normal"/>
        <w:ind w:firstLine="480"/>
        <w:jc w:val="both"/>
        <w:rPr/>
      </w:pPr>
      <w:r>
        <w:rPr/>
        <w:t>Для того чтобы достичь Бога, добиться просветления, пробудиться, ничего не нужно делать. Нет никого, кто смог бы привести тебя к Богу. И всякий, кто обещает это, просто лжец, потому что ты уже там.</w:t>
      </w:r>
    </w:p>
    <w:p>
      <w:pPr>
        <w:pStyle w:val="Normal"/>
        <w:ind w:firstLine="480"/>
        <w:jc w:val="both"/>
        <w:rPr/>
      </w:pPr>
      <w:r>
        <w:rPr/>
        <w:t>Остается только одно: наслаждаться жизнью, быть живым, исцелить свои эмоциональные раны и сделать свою жизнь такой, чтобы открыто делиться переполняющей тебя любовью.</w:t>
      </w:r>
    </w:p>
    <w:p>
      <w:pPr>
        <w:pStyle w:val="Normal"/>
        <w:ind w:firstLine="480"/>
        <w:jc w:val="both"/>
        <w:rPr/>
      </w:pPr>
      <w:r>
        <w:rPr/>
      </w:r>
    </w:p>
    <w:p>
      <w:pPr>
        <w:pStyle w:val="Normal"/>
        <w:ind w:firstLine="480"/>
        <w:jc w:val="both"/>
        <w:rPr/>
      </w:pPr>
      <w:r>
        <w:rPr/>
        <w:t>Книга эта предназначена для всех, кто хочет изменить к лучшему свои отношения с близкими, с собой, с Богом. А значит — для всех.</w:t>
      </w:r>
    </w:p>
    <w:p>
      <w:pPr>
        <w:pStyle w:val="Normal"/>
        <w:ind w:firstLine="480"/>
        <w:jc w:val="both"/>
        <w:rPr/>
      </w:pPr>
      <w:r>
        <w:rPr/>
      </w:r>
    </w:p>
    <w:p>
      <w:pPr>
        <w:pStyle w:val="Normal"/>
        <w:ind w:firstLine="480"/>
        <w:jc w:val="both"/>
        <w:rPr>
          <w:b/>
          <w:b/>
        </w:rPr>
      </w:pPr>
      <w:r>
        <w:rPr>
          <w:b/>
        </w:rPr>
        <w:t>Дипак Чопра. Семь Духовных Законов Успеха</w:t>
      </w:r>
    </w:p>
    <w:p>
      <w:pPr>
        <w:pStyle w:val="Normal"/>
        <w:ind w:firstLine="480"/>
        <w:jc w:val="both"/>
        <w:rPr>
          <w:b/>
          <w:b/>
        </w:rPr>
      </w:pPr>
      <w:r>
        <w:rPr>
          <w:b/>
        </w:rPr>
        <w:t>Практическое руководство по осуществлению вашей мечты</w:t>
      </w:r>
    </w:p>
    <w:p>
      <w:pPr>
        <w:pStyle w:val="Normal"/>
        <w:ind w:firstLine="480"/>
        <w:jc w:val="both"/>
        <w:rPr>
          <w:b/>
          <w:b/>
        </w:rPr>
      </w:pPr>
      <w:r>
        <w:rPr>
          <w:b/>
        </w:rPr>
      </w:r>
    </w:p>
    <w:p>
      <w:pPr>
        <w:pStyle w:val="Normal"/>
        <w:ind w:firstLine="480"/>
        <w:jc w:val="both"/>
        <w:rPr/>
      </w:pPr>
      <w:r>
        <w:rPr/>
        <w:t>Эта книга — один из величайших бестселлером современности. Ее успех и тиражи невероятны.</w:t>
      </w:r>
    </w:p>
    <w:p>
      <w:pPr>
        <w:pStyle w:val="Normal"/>
        <w:ind w:firstLine="480"/>
        <w:jc w:val="both"/>
        <w:rPr/>
      </w:pPr>
      <w:r>
        <w:rPr/>
        <w:t>Основанная на законах, которым подчиняется все мироздание, она вдребезги разбивает миф о том, что успех является результатом тяжелого труда, точного планирования или руководящих вами амбиций.</w:t>
      </w:r>
    </w:p>
    <w:p>
      <w:pPr>
        <w:pStyle w:val="Normal"/>
        <w:ind w:firstLine="480"/>
        <w:jc w:val="both"/>
        <w:rPr/>
      </w:pPr>
      <w:r>
        <w:rPr/>
        <w:t>В «Семи Духовных Законах Успеха» Дипак Чопра рисует перспективу достижения успеха, которая изменит всю вашу жизнь: стоит вам понять вашу истинную природу и научиться жить в гармонии с ней, к вам легко и без всяких усилий хлынут благосостояние, здоровье, взаимоотношения с людьми, которые принесут вам удовлетворение, энергия и энтузиазм, а также материальное благополучие.</w:t>
      </w:r>
    </w:p>
    <w:p>
      <w:pPr>
        <w:pStyle w:val="Normal"/>
        <w:ind w:firstLine="480"/>
        <w:jc w:val="both"/>
        <w:rPr/>
      </w:pPr>
      <w:r>
        <w:rPr/>
      </w:r>
    </w:p>
    <w:p>
      <w:pPr>
        <w:pStyle w:val="Normal"/>
        <w:ind w:firstLine="480"/>
        <w:jc w:val="both"/>
        <w:rPr/>
      </w:pPr>
      <w:r>
        <w:rPr/>
      </w:r>
    </w:p>
    <w:p>
      <w:pPr>
        <w:pStyle w:val="Normal"/>
        <w:ind w:firstLine="480"/>
        <w:jc w:val="both"/>
        <w:rPr>
          <w:sz w:val="20"/>
          <w:szCs w:val="20"/>
        </w:rPr>
      </w:pPr>
      <w:r>
        <w:rPr>
          <w:sz w:val="20"/>
          <w:szCs w:val="20"/>
        </w:rPr>
        <w:t>Литературно-художественное издание</w:t>
      </w:r>
    </w:p>
    <w:p>
      <w:pPr>
        <w:pStyle w:val="Normal"/>
        <w:ind w:firstLine="480"/>
        <w:jc w:val="both"/>
        <w:rPr>
          <w:sz w:val="20"/>
          <w:szCs w:val="20"/>
        </w:rPr>
      </w:pPr>
      <w:r>
        <w:rPr>
          <w:sz w:val="20"/>
          <w:szCs w:val="20"/>
        </w:rPr>
        <w:t>Мигель Руис и Мэри Кэрролл Нельсон</w:t>
      </w:r>
    </w:p>
    <w:p>
      <w:pPr>
        <w:pStyle w:val="Normal"/>
        <w:ind w:firstLine="480"/>
        <w:jc w:val="both"/>
        <w:rPr>
          <w:sz w:val="20"/>
          <w:szCs w:val="20"/>
        </w:rPr>
      </w:pPr>
      <w:r>
        <w:rPr>
          <w:sz w:val="20"/>
          <w:szCs w:val="20"/>
        </w:rPr>
      </w:r>
    </w:p>
    <w:p>
      <w:pPr>
        <w:pStyle w:val="Normal"/>
        <w:ind w:firstLine="480"/>
        <w:jc w:val="both"/>
        <w:rPr/>
      </w:pPr>
      <w:r>
        <w:rPr>
          <w:b/>
          <w:sz w:val="20"/>
          <w:szCs w:val="20"/>
        </w:rPr>
        <w:t xml:space="preserve">За пределами страха </w:t>
      </w:r>
    </w:p>
    <w:p>
      <w:pPr>
        <w:pStyle w:val="Normal"/>
        <w:ind w:firstLine="480"/>
        <w:jc w:val="both"/>
        <w:rPr>
          <w:b/>
          <w:b/>
          <w:sz w:val="20"/>
          <w:szCs w:val="20"/>
        </w:rPr>
      </w:pPr>
      <w:r>
        <w:rPr>
          <w:b/>
          <w:sz w:val="20"/>
          <w:szCs w:val="20"/>
        </w:rPr>
        <w:t>Путеводитель к свободе и радости</w:t>
      </w:r>
    </w:p>
    <w:p>
      <w:pPr>
        <w:pStyle w:val="Normal"/>
        <w:ind w:firstLine="480"/>
        <w:jc w:val="both"/>
        <w:rPr>
          <w:b/>
          <w:b/>
          <w:sz w:val="20"/>
          <w:szCs w:val="20"/>
        </w:rPr>
      </w:pPr>
      <w:r>
        <w:rPr>
          <w:b/>
          <w:sz w:val="20"/>
          <w:szCs w:val="20"/>
        </w:rPr>
      </w:r>
    </w:p>
    <w:p>
      <w:pPr>
        <w:pStyle w:val="Normal"/>
        <w:ind w:firstLine="480"/>
        <w:jc w:val="both"/>
        <w:rPr>
          <w:sz w:val="20"/>
          <w:szCs w:val="20"/>
        </w:rPr>
      </w:pPr>
      <w:r>
        <w:rPr>
          <w:sz w:val="20"/>
          <w:szCs w:val="20"/>
        </w:rPr>
        <w:t>Перевод: И. Алексеева, Редактор: И. Старых</w:t>
      </w:r>
    </w:p>
    <w:p>
      <w:pPr>
        <w:pStyle w:val="Normal"/>
        <w:ind w:firstLine="480"/>
        <w:jc w:val="both"/>
        <w:rPr>
          <w:sz w:val="20"/>
          <w:szCs w:val="20"/>
        </w:rPr>
      </w:pPr>
      <w:r>
        <w:rPr>
          <w:sz w:val="20"/>
          <w:szCs w:val="20"/>
        </w:rPr>
        <w:t>Корректоры: Е. Введенская, Е. Ладикова-Роева, Т. Зенова</w:t>
      </w:r>
    </w:p>
    <w:p>
      <w:pPr>
        <w:pStyle w:val="Normal"/>
        <w:ind w:firstLine="480"/>
        <w:jc w:val="both"/>
        <w:rPr>
          <w:sz w:val="20"/>
          <w:szCs w:val="20"/>
        </w:rPr>
      </w:pPr>
      <w:r>
        <w:rPr>
          <w:sz w:val="20"/>
          <w:szCs w:val="20"/>
        </w:rPr>
        <w:t>Художественное оформление обложки: дизайн-бюро «Закон жанра»</w:t>
      </w:r>
    </w:p>
    <w:p>
      <w:pPr>
        <w:pStyle w:val="Normal"/>
        <w:ind w:firstLine="480"/>
        <w:jc w:val="both"/>
        <w:rPr>
          <w:sz w:val="20"/>
          <w:szCs w:val="20"/>
        </w:rPr>
      </w:pPr>
      <w:r>
        <w:rPr>
          <w:sz w:val="20"/>
          <w:szCs w:val="20"/>
        </w:rPr>
        <w:t>Оригинал-макет: И. Петушков</w:t>
      </w:r>
    </w:p>
    <w:p>
      <w:pPr>
        <w:pStyle w:val="Normal"/>
        <w:ind w:firstLine="480"/>
        <w:jc w:val="both"/>
        <w:rPr>
          <w:sz w:val="20"/>
          <w:szCs w:val="20"/>
        </w:rPr>
      </w:pPr>
      <w:r>
        <w:rPr>
          <w:sz w:val="20"/>
          <w:szCs w:val="20"/>
        </w:rPr>
        <w:t>Технический дизайн обложки: В. Миколайчук, И. Дудник</w:t>
      </w:r>
    </w:p>
    <w:p>
      <w:pPr>
        <w:pStyle w:val="Normal"/>
        <w:ind w:firstLine="480"/>
        <w:jc w:val="both"/>
        <w:rPr>
          <w:sz w:val="20"/>
          <w:szCs w:val="20"/>
        </w:rPr>
      </w:pPr>
      <w:r>
        <w:rPr>
          <w:sz w:val="20"/>
          <w:szCs w:val="20"/>
        </w:rPr>
      </w:r>
    </w:p>
    <w:p>
      <w:pPr>
        <w:pStyle w:val="Normal"/>
        <w:ind w:firstLine="480"/>
        <w:jc w:val="both"/>
        <w:rPr>
          <w:sz w:val="20"/>
          <w:szCs w:val="20"/>
        </w:rPr>
      </w:pPr>
      <w:r>
        <w:rPr>
          <w:sz w:val="20"/>
          <w:szCs w:val="20"/>
        </w:rPr>
        <w:t>ООО Издательство «София». 107140, г. Москва, ул. Красносельская Нижняя, д. 5, стр. 1</w:t>
      </w:r>
    </w:p>
    <w:p>
      <w:pPr>
        <w:pStyle w:val="Normal"/>
        <w:ind w:firstLine="480"/>
        <w:jc w:val="both"/>
        <w:rPr>
          <w:sz w:val="20"/>
          <w:szCs w:val="20"/>
        </w:rPr>
      </w:pPr>
      <w:r>
        <w:rPr>
          <w:sz w:val="20"/>
          <w:szCs w:val="20"/>
        </w:rPr>
        <w:t>Для дополнительной информации:</w:t>
      </w:r>
    </w:p>
    <w:p>
      <w:pPr>
        <w:pStyle w:val="Normal"/>
        <w:ind w:firstLine="480"/>
        <w:jc w:val="both"/>
        <w:rPr>
          <w:sz w:val="20"/>
          <w:szCs w:val="20"/>
        </w:rPr>
      </w:pPr>
      <w:r>
        <w:rPr>
          <w:sz w:val="20"/>
          <w:szCs w:val="20"/>
        </w:rPr>
        <w:t>Издательство «София», 04073, Украина, Киев-73, ул. Фрунзе, 160</w:t>
      </w:r>
    </w:p>
    <w:p>
      <w:pPr>
        <w:pStyle w:val="Normal"/>
        <w:ind w:firstLine="480"/>
        <w:jc w:val="both"/>
        <w:rPr>
          <w:sz w:val="20"/>
          <w:szCs w:val="20"/>
        </w:rPr>
      </w:pPr>
      <w:r>
        <w:rPr>
          <w:sz w:val="20"/>
          <w:szCs w:val="20"/>
        </w:rPr>
        <w:t>Подписано в печать 30.09.2008 г. Формат 76x100/32. Усл. печ. л. 14,07.</w:t>
      </w:r>
    </w:p>
    <w:p>
      <w:pPr>
        <w:pStyle w:val="Normal"/>
        <w:ind w:firstLine="480"/>
        <w:jc w:val="both"/>
        <w:rPr>
          <w:sz w:val="20"/>
          <w:szCs w:val="20"/>
        </w:rPr>
      </w:pPr>
      <w:r>
        <w:rPr>
          <w:sz w:val="20"/>
          <w:szCs w:val="20"/>
        </w:rPr>
        <w:t>Тираж 3000 экз. (переплет) Зак. № 9037. Тираж 5000 экз. (обложка) Зак. № 9037.</w:t>
      </w:r>
    </w:p>
    <w:p>
      <w:pPr>
        <w:pStyle w:val="Normal"/>
        <w:ind w:firstLine="480"/>
        <w:jc w:val="both"/>
        <w:rPr>
          <w:sz w:val="20"/>
          <w:szCs w:val="20"/>
        </w:rPr>
      </w:pPr>
      <w:r>
        <w:rPr>
          <w:sz w:val="20"/>
          <w:szCs w:val="20"/>
        </w:rPr>
        <w:t>Отделы оптовой реализации издательства «СОФИЯ»</w:t>
      </w:r>
    </w:p>
    <w:p>
      <w:pPr>
        <w:pStyle w:val="Normal"/>
        <w:ind w:firstLine="480"/>
        <w:jc w:val="both"/>
        <w:rPr>
          <w:sz w:val="20"/>
          <w:szCs w:val="20"/>
          <w:lang w:val="en-US"/>
        </w:rPr>
      </w:pPr>
      <w:r>
        <w:rPr>
          <w:sz w:val="20"/>
          <w:szCs w:val="20"/>
        </w:rPr>
        <w:t>в Киеве: (044) 492-05-10,492-05-15 в Москве: (499) 317-56-22, 317-56-44 в Санкт-Петербурге: (812) 235-51-14</w:t>
      </w:r>
    </w:p>
    <w:p>
      <w:pPr>
        <w:pStyle w:val="Normal"/>
        <w:ind w:firstLine="480"/>
        <w:jc w:val="both"/>
        <w:rPr>
          <w:sz w:val="20"/>
          <w:szCs w:val="20"/>
          <w:lang w:val="en-US"/>
        </w:rPr>
      </w:pPr>
      <w:r>
        <w:rPr>
          <w:sz w:val="20"/>
          <w:szCs w:val="20"/>
          <w:lang w:val="en-US"/>
        </w:rPr>
      </w:r>
    </w:p>
    <w:p>
      <w:pPr>
        <w:pStyle w:val="Normal"/>
        <w:ind w:firstLine="480"/>
        <w:jc w:val="both"/>
        <w:rPr/>
      </w:pPr>
      <w:hyperlink r:id="rId5">
        <w:r>
          <w:rPr>
            <w:rStyle w:val="InternetLink"/>
            <w:lang w:val="en-US"/>
          </w:rPr>
          <w:t>www.e-puzzle.ru</w:t>
        </w:r>
      </w:hyperlink>
    </w:p>
    <w:sectPr>
      <w:headerReference w:type="default" r:id="rId6"/>
      <w:footerReference w:type="default" r:id="rId7"/>
      <w:type w:val="nextPage"/>
      <w:pgSz w:w="11906" w:h="16838"/>
      <w:pgMar w:left="1200" w:right="986" w:gutter="0" w:header="709" w:top="1196" w:footer="5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right" w:pos="-7680" w:leader="none"/>
        <w:tab w:val="center" w:pos="4677" w:leader="none"/>
      </w:tabs>
      <w:ind w:right="-216" w:firstLine="360"/>
      <w:jc w:val="right"/>
      <w:rPr>
        <w:rFonts w:ascii="Arial" w:hAnsi="Arial" w:cs="Arial"/>
        <w:sz w:val="20"/>
        <w:szCs w:val="20"/>
        <w:lang w:val="en-US"/>
      </w:rPr>
    </w:pPr>
    <w:r>
      <w:rPr>
        <w:rFonts w:cs="Arial" w:ascii="Arial" w:hAnsi="Arial"/>
        <w:sz w:val="20"/>
        <w:szCs w:val="20"/>
        <w:lang w:val="en-US"/>
      </w:rPr>
      <w:t>http://www.e-puzzl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puzzle.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29:00Z</dcterms:created>
  <dc:creator/>
  <dc:description>http://www.e-puzzle.ru</dc:description>
  <dc:language>en-US</dc:language>
  <cp:lastModifiedBy>Doddy</cp:lastModifiedBy>
  <cp:lastPrinted>2009-04-15T16:47:00Z</cp:lastPrinted>
  <dcterms:modified xsi:type="dcterms:W3CDTF">2009-04-16T15:29:00Z</dcterms:modified>
  <cp:revision>2</cp:revision>
  <dc:subject/>
  <dc:title>Мигель Руис - За пределами стра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игель Руис - За пределами страха">
    <vt:lpwstr>http://www.e-puzzle.ru</vt:lpwstr>
  </property>
</Properties>
</file>