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ладимир Данченко (№ 20)</w:t>
      </w:r>
    </w:p>
    <w:p>
      <w:pPr>
        <w:pStyle w:val="Normal"/>
        <w:rPr>
          <w:b/>
          <w:b/>
          <w:sz w:val="32"/>
          <w:szCs w:val="32"/>
        </w:rPr>
      </w:pPr>
      <w:r>
        <w:rPr>
          <w:b/>
          <w:sz w:val="32"/>
          <w:szCs w:val="32"/>
        </w:rPr>
      </w:r>
    </w:p>
    <w:p>
      <w:pPr>
        <w:pStyle w:val="Heading1"/>
        <w:jc w:val="center"/>
        <w:rPr/>
      </w:pPr>
      <w:r>
        <w:rPr/>
        <w:t>ЭЛЕМЕНТЫ САДХАНЫ</w:t>
      </w:r>
    </w:p>
    <w:p>
      <w:pPr>
        <w:pStyle w:val="Heading3"/>
        <w:jc w:val="center"/>
        <w:rPr/>
      </w:pPr>
      <w:r>
        <w:rPr/>
        <w:t>В ПОИСКАХ МЕХАНИЗМА ДУХОВНОГО РАЗВИТИЯ</w:t>
      </w:r>
    </w:p>
    <w:p>
      <w:pPr>
        <w:pStyle w:val="Normal"/>
        <w:rPr/>
      </w:pPr>
      <w:r>
        <w:rPr/>
      </w:r>
    </w:p>
    <w:p>
      <w:pPr>
        <w:pStyle w:val="Ep"/>
        <w:rPr/>
      </w:pPr>
      <w:r>
        <w:rPr/>
        <w:t xml:space="preserve">Рожденная в незапамятные времена и выжившая благодаря заключенной в ней истине, Йога выходит ныне на свет из приютивших ее тайных школ и обителей аскетов, и ищет свое место в будущем комплексе живых человеческих сил. Но чтобы найти это место, она должна раскрыть себя еще раз, явив миру глубочайший смысл своего бытия, и обретя в этом новом самосознании и самооценке свой собственный, возвращаемый ей миром, более широкий синтез. </w:t>
      </w:r>
    </w:p>
    <w:p>
      <w:pPr>
        <w:pStyle w:val="Epav"/>
        <w:rPr/>
      </w:pPr>
      <w:r>
        <w:rPr/>
        <w:t xml:space="preserve">(Шри Ауробиндо. "Синтез Йоги") </w:t>
      </w:r>
    </w:p>
    <w:p>
      <w:pPr>
        <w:pStyle w:val="Heading2"/>
        <w:rPr/>
      </w:pPr>
      <w:r>
        <w:rPr/>
        <w:t>1. ЧТО ТАКОЕ ЙОГА?</w:t>
      </w:r>
    </w:p>
    <w:p>
      <w:pPr>
        <w:pStyle w:val="Style12"/>
        <w:rPr/>
      </w:pPr>
      <w:r>
        <w:rPr/>
        <w:t>Польский исследователь Леон Циборан [</w:t>
      </w:r>
      <w:r>
        <w:fldChar w:fldCharType="begin"/>
      </w:r>
      <w:r>
        <w:rPr>
          <w:rStyle w:val="InternetLink"/>
          <w:b/>
          <w:bCs/>
        </w:rPr>
        <w:instrText xml:space="preserve"> HYPERLINK "http://www.psylib.ukrweb.net/books/danch01/113/refer.htm" \l "1" \n _blank</w:instrText>
      </w:r>
      <w:r>
        <w:rPr>
          <w:rStyle w:val="InternetLink"/>
          <w:b/>
          <w:bCs/>
        </w:rPr>
        <w:fldChar w:fldCharType="separate"/>
      </w:r>
      <w:r>
        <w:rPr>
          <w:rStyle w:val="InternetLink"/>
          <w:b/>
          <w:bCs/>
        </w:rPr>
        <w:t>1</w:t>
      </w:r>
      <w:r>
        <w:rPr>
          <w:rStyle w:val="InternetLink"/>
          <w:b/>
          <w:bCs/>
        </w:rPr>
        <w:fldChar w:fldCharType="end"/>
      </w:r>
      <w:r>
        <w:rPr/>
        <w:t xml:space="preserve">] указывает на существование двух основных групп смысловых значений слова "йога" – А) покорение, обуздание; Б) соединение, воссоединение – и приводит пять основных случаев его терминологического применения: </w:t>
      </w:r>
    </w:p>
    <w:p>
      <w:pPr>
        <w:pStyle w:val="Normal"/>
        <w:numPr>
          <w:ilvl w:val="0"/>
          <w:numId w:val="2"/>
        </w:numPr>
        <w:spacing w:before="0" w:after="0"/>
        <w:rPr/>
      </w:pPr>
      <w:r>
        <w:rPr/>
        <w:t xml:space="preserve">Термин "йога" используется для обозначения </w:t>
      </w:r>
      <w:r>
        <w:rPr>
          <w:b/>
          <w:bCs/>
        </w:rPr>
        <w:t>цели</w:t>
      </w:r>
      <w:r>
        <w:rPr/>
        <w:t xml:space="preserve"> духовного развития. Соответственно значениям А и Б и в зависимости от исходных философских посылок цель духовного развития определяется как покорение или обуздание явлений и процессов в сознании, либо как соединение или воссоединение индивидуальной души с личным Богом или надличным Абсолютом. </w:t>
      </w:r>
    </w:p>
    <w:p>
      <w:pPr>
        <w:pStyle w:val="Normal"/>
        <w:numPr>
          <w:ilvl w:val="0"/>
          <w:numId w:val="2"/>
        </w:numPr>
        <w:spacing w:before="0" w:after="0"/>
        <w:rPr/>
      </w:pPr>
      <w:r>
        <w:rPr/>
        <w:t xml:space="preserve">Термин "йога" означает общую методологическую стратегию, </w:t>
      </w:r>
      <w:r>
        <w:rPr>
          <w:b/>
          <w:bCs/>
        </w:rPr>
        <w:t>путь</w:t>
      </w:r>
      <w:r>
        <w:rPr/>
        <w:t xml:space="preserve"> достижения цели, указанной в первом пункте. Определение характера пути заключено уже в значениях А и Б: покорение-обуздание или соединение-воссоединение. Другое название "пути достижения" – </w:t>
      </w:r>
      <w:r>
        <w:rPr>
          <w:i/>
          <w:iCs/>
        </w:rPr>
        <w:t>Садхана</w:t>
      </w:r>
      <w:r>
        <w:rPr/>
        <w:t xml:space="preserve">. Идущий по пути духовного развития называется </w:t>
      </w:r>
      <w:r>
        <w:rPr>
          <w:i/>
          <w:iCs/>
        </w:rPr>
        <w:t>Садхаком</w:t>
      </w:r>
      <w:r>
        <w:rPr/>
        <w:t xml:space="preserve">. </w:t>
      </w:r>
    </w:p>
    <w:p>
      <w:pPr>
        <w:pStyle w:val="Normal"/>
        <w:numPr>
          <w:ilvl w:val="0"/>
          <w:numId w:val="2"/>
        </w:numPr>
        <w:spacing w:before="0" w:after="0"/>
        <w:rPr/>
      </w:pPr>
      <w:r>
        <w:rPr/>
        <w:t xml:space="preserve">Термин "йога" означает и духовную </w:t>
      </w:r>
      <w:r>
        <w:rPr>
          <w:b/>
          <w:bCs/>
        </w:rPr>
        <w:t>практику</w:t>
      </w:r>
      <w:r>
        <w:rPr/>
        <w:t xml:space="preserve"> (систему применения конкретных средств, методику), позволяющую продвигаться по пути духовного развития. </w:t>
      </w:r>
    </w:p>
    <w:p>
      <w:pPr>
        <w:pStyle w:val="Normal"/>
        <w:numPr>
          <w:ilvl w:val="0"/>
          <w:numId w:val="2"/>
        </w:numPr>
        <w:spacing w:before="0" w:after="0"/>
        <w:rPr/>
      </w:pPr>
      <w:r>
        <w:rPr/>
        <w:t xml:space="preserve">Термин "йога" означает также </w:t>
      </w:r>
      <w:r>
        <w:rPr>
          <w:b/>
          <w:bCs/>
        </w:rPr>
        <w:t>науку</w:t>
      </w:r>
      <w:r>
        <w:rPr/>
        <w:t xml:space="preserve"> о принципах и методах духовного развития, то есть науку о соответствующей цели, пути и средствах. </w:t>
      </w:r>
    </w:p>
    <w:p>
      <w:pPr>
        <w:pStyle w:val="Normal"/>
        <w:numPr>
          <w:ilvl w:val="0"/>
          <w:numId w:val="2"/>
        </w:numPr>
        <w:spacing w:before="0" w:after="280"/>
        <w:rPr/>
      </w:pPr>
      <w:r>
        <w:rPr/>
        <w:t xml:space="preserve">И наконец, Йогой в узком смысле традиционно принято называть одну из систем индийской философии. </w:t>
      </w:r>
    </w:p>
    <w:p>
      <w:pPr>
        <w:pStyle w:val="Style12"/>
        <w:rPr/>
      </w:pPr>
      <w:r>
        <w:rPr/>
        <w:t xml:space="preserve">В настоящем тексте мы будем использовать термин "йога" в широком смысле, подразумевая прежде всего НАУКУ О ПРИНЦИПАХ И МЕТОДАХ ДУХОВНОГО РАЗВИТИЯ, то есть развития сознания и самосознания, превосхождения условного "взрослого" уровня психического развития человека. Говоря о методике духовного развития, мы будем пользоваться термином "йогическая практика". </w:t>
      </w:r>
    </w:p>
    <w:p>
      <w:pPr>
        <w:pStyle w:val="Heading2"/>
        <w:rPr/>
      </w:pPr>
      <w:r>
        <w:rPr/>
        <w:t>2. ЙОГА И СОВРЕМЕННОСТЬ</w:t>
      </w:r>
    </w:p>
    <w:p>
      <w:pPr>
        <w:pStyle w:val="Style12"/>
        <w:rPr/>
      </w:pPr>
      <w:r>
        <w:rPr/>
        <w:t xml:space="preserve">Йога – это живая развивающаяся наука. Йога Патанджали (II в. до н.э.) отличается от средневековых ее форм, а средневековая Йога – от тех форм, которые она принимает в наше время. Как и любая другая наука, Йога развивается путем наследования и переосмысления прошлого опыта, включения его в более широкую систему представлений о человеке и мире. </w:t>
      </w:r>
    </w:p>
    <w:p>
      <w:pPr>
        <w:pStyle w:val="Style12"/>
        <w:rPr/>
      </w:pPr>
      <w:r>
        <w:rPr/>
        <w:t xml:space="preserve">Изучение исторических форм Йоги не только предотвращает повторение прошлых ошибок и повторное "изобретение велосипедов", оно позволяет также выявить направление нашего движения, увидеть, откуда и куда мы идем. Но чтобы такое изучение могло как-то способствовать разрешению наших проблем и не стало вчерашним ответом на завтрашние вопросы, результаты его должны быть теоретически переосмыслены в соответствии с общим ментальным строем наличной эпохи. Изучая исторические формы Йоги, важно суметь проникнуть к их внутренней сути, о которой, возможно, не догадывались творцы форм, – она была слишком близка к ним, они сами были этой сутью. Лишь при таком подходе изучение чужих путей поможет нам определить свой путь. </w:t>
      </w:r>
    </w:p>
    <w:p>
      <w:pPr>
        <w:pStyle w:val="Style12"/>
        <w:rPr/>
      </w:pPr>
      <w:r>
        <w:rPr/>
        <w:t xml:space="preserve">Поскольку задача наша состоит не в том, чтобы выяснить, как та или иная система применялась кем-то и когда-то, а в том, как мы можем применять ее здесь и теперь, нам нужно искать в них близкое нам, не обращая внимания на чуждое; ибо нас в данном случае интересуют не эти формы сами по себе, и не то, что их различает, но именно многообразно выражаемое ими единое содержание. </w:t>
      </w:r>
    </w:p>
    <w:p>
      <w:pPr>
        <w:pStyle w:val="Heading2"/>
        <w:rPr/>
      </w:pPr>
      <w:r>
        <w:rPr/>
        <w:t>3. Я И ЭГО</w:t>
      </w:r>
    </w:p>
    <w:p>
      <w:pPr>
        <w:pStyle w:val="Style12"/>
        <w:rPr/>
      </w:pPr>
      <w:r>
        <w:rPr/>
        <w:t xml:space="preserve">Йогическая психология различает я и эго, </w:t>
      </w:r>
      <w:r>
        <w:rPr>
          <w:i/>
          <w:iCs/>
        </w:rPr>
        <w:t>Пурушу</w:t>
      </w:r>
      <w:r>
        <w:rPr/>
        <w:t xml:space="preserve"> и </w:t>
      </w:r>
      <w:r>
        <w:rPr>
          <w:i/>
          <w:iCs/>
        </w:rPr>
        <w:t>Аханкару</w:t>
      </w:r>
      <w:r>
        <w:rPr/>
        <w:t xml:space="preserve">. Я – свидетель, эго – обладатель. Я пассивен и неизменен, и лишь свидетельствую любые действия и состояния; но эти действия и состояния – не мои. С йогической точки зрения я не могу употреблять слово "мое". Я не могу сказать, например, что эго – это не я, но лишь один из объектов МОЕГО свидетельствования. Более того, я не могу сказать даже, что любые действия и состояния НЕ МОИ, – ведь говоря так я неявно противопоставил бы их чему-то "моему". С йогической точки зрения говорить о себе самом в строгом смысле слова практически невозможно. Я могу только быть собой, но это бытие неизреченно; к тому же речь – это тоже одна из форм деятельности. </w:t>
      </w:r>
    </w:p>
    <w:p>
      <w:pPr>
        <w:pStyle w:val="Style12"/>
        <w:rPr/>
      </w:pPr>
      <w:r>
        <w:rPr/>
        <w:t xml:space="preserve">Когда мы говорим о "себе", мы говорим фактически об эго, и говорит это эго. Определять нечто как "мое" и "не мое" – вот основная задача и обязанность эго, обладателя многообразных ролей, функций и состояний. Эго отождествлено со своими богатствами. Его девиз – "я есть то, что у меня есть". А есть у меня ум, чувственность, тело. Есть у меня также и определенное место в мире. Я мужчина, голландец, холост, служащий, беспартийный, просветленный, – такими и многими другими способами определяет себя эго. </w:t>
      </w:r>
    </w:p>
    <w:p>
      <w:pPr>
        <w:pStyle w:val="Style12"/>
        <w:rPr/>
      </w:pPr>
      <w:r>
        <w:rPr/>
        <w:t xml:space="preserve">Программа-минимум йогического развития (Садханы) состоит в самореализации, – самопостижении, самоосознании, – то есть в нахождении и высвобождении себя из-под тех внешних ролей и внутренних функций, с которыми отождествляет себя эго. Самореализация – это прежде всего работа с эго, нацеленная на изменение "нас", а не "наших" способностей. На данном этапе Садханы важно то, чем мы становимся, а не то, до чего мы додумываемся, в какие состояния входим и т.д. Не прожекты, теории, откровения и пророчества, но выявление внутренней логики процесса эволюции сознания, а также поиск путей разрешения проблемных ситуаций, возникающих в ходе развертывания этого процесса, – вот что важно. </w:t>
      </w:r>
    </w:p>
    <w:p>
      <w:pPr>
        <w:pStyle w:val="Style12"/>
        <w:rPr/>
      </w:pPr>
      <w:r>
        <w:rPr/>
        <w:t xml:space="preserve">Самореализация – это именно работа с эго, а не избавление от эго. По словам Шри Ауробиндо, если бы задача эволюции состояла в том, чтобы избавиться от эго, совершенно необъяснимой становится та колоссальная работа, которая была затрачена эволюцией для его обретения. И действительно, от эго можно избавиться лишь на время – в состоянии транса; тот, кто </w:t>
      </w:r>
      <w:r>
        <w:rPr>
          <w:i/>
          <w:iCs/>
        </w:rPr>
        <w:t>говорит</w:t>
      </w:r>
      <w:r>
        <w:rPr/>
        <w:t xml:space="preserve">, что он избавился от эго, если не самообманывается, то недостаточно корректно использует язык. Подобно тому как в ходе Садханы необходимо последовательно </w:t>
      </w:r>
      <w:r>
        <w:rPr>
          <w:i/>
          <w:iCs/>
        </w:rPr>
        <w:t>освободить себя</w:t>
      </w:r>
      <w:r>
        <w:rPr/>
        <w:t xml:space="preserve"> от диктата тела, эмоций и интеллекта (а не избавиться от них), необходимо в конечном счете освободить себя и от эго. Но эго никуда не исчезает. </w:t>
      </w:r>
    </w:p>
    <w:p>
      <w:pPr>
        <w:pStyle w:val="Style12"/>
        <w:rPr/>
      </w:pPr>
      <w:r>
        <w:rPr>
          <w:i/>
          <w:iCs/>
        </w:rPr>
        <w:t>Йогический процесс</w:t>
      </w:r>
      <w:r>
        <w:rPr/>
        <w:t xml:space="preserve"> в тех его формах, с которыми сегодня имеет дело человек, это один из этапов значительно более широкого процесса </w:t>
      </w:r>
      <w:r>
        <w:rPr>
          <w:i/>
          <w:iCs/>
        </w:rPr>
        <w:t>эволюции сознания</w:t>
      </w:r>
      <w:r>
        <w:rPr/>
        <w:t xml:space="preserve">, который, в свою очередь, составляет один из этапов еще более грандиозного процесса </w:t>
      </w:r>
      <w:r>
        <w:rPr>
          <w:i/>
          <w:iCs/>
        </w:rPr>
        <w:t>эволюции материи</w:t>
      </w:r>
      <w:r>
        <w:rPr/>
        <w:t xml:space="preserve"> (последовательного осуществления потенциальных возможностей отражения и взаимодействия). Фактическая цель этого актуального в настоящее время для значительной части человечества этапа эволюции сознания – выведение хорошо сформированного зрелого эго из сознательной области, переведение его на внесознательный режим функционирования, режим, в котором работает преобладающая часть эволюционно более древних, чем эго, систем организма и психики. Эго представляет собой вершину предшествовавшего данному этапа эволюции сознания (процесса своеобразной анти-Йоги) и вовсе не отбрасывается за ненадобностью. Разоблаченное как не-я, эго попросту занимает надлежащее ему подчиненное положение. </w:t>
      </w:r>
    </w:p>
    <w:p>
      <w:pPr>
        <w:pStyle w:val="Style12"/>
        <w:rPr/>
      </w:pPr>
      <w:r>
        <w:rPr/>
        <w:t xml:space="preserve">Эго продолжает играть свою инструментальную организующую роль, но теперь сознательная личность освобождается от множества уродств, производимых самодовлеющим эго, а также обретает восприимчивость к некоторым явлениям и процессам, к которым она, будучи причастной, неспособна была пробиться через баррикады эго. </w:t>
      </w:r>
    </w:p>
    <w:p>
      <w:pPr>
        <w:pStyle w:val="Style12"/>
        <w:jc w:val="center"/>
        <w:rPr/>
      </w:pPr>
      <w:r>
        <w:rPr/>
      </w:r>
    </w:p>
    <w:p>
      <w:pPr>
        <w:pStyle w:val="Heading2"/>
        <w:rPr/>
      </w:pPr>
      <w:r>
        <w:rPr/>
        <w:t>4. ПОСТИЖЕНИЕ И ПРЕОБРАЖЕНИЕ</w:t>
      </w:r>
    </w:p>
    <w:p>
      <w:pPr>
        <w:pStyle w:val="Style12"/>
        <w:rPr/>
      </w:pPr>
      <w:r>
        <w:rPr/>
        <w:t xml:space="preserve">Понятие трансмутации (или трансформации) впервые применил по отношению к Йоге Шри Ауробиндо. Указывая, что цель традиционной Йоги состоит в реализации, </w:t>
      </w:r>
      <w:r>
        <w:rPr>
          <w:b/>
          <w:bCs/>
        </w:rPr>
        <w:t>постижении</w:t>
      </w:r>
      <w:r>
        <w:rPr/>
        <w:t xml:space="preserve"> индивидом своего "высшего Я" (Пуруши), Шри Ауробиндо заявляет, что его "интегральная Йога" начинается там, где обычная Йога кончается. Под следующим, трансмутационным этапом Садханы он подразумевает интегральное </w:t>
      </w:r>
      <w:r>
        <w:rPr>
          <w:b/>
          <w:bCs/>
        </w:rPr>
        <w:t>преображение</w:t>
      </w:r>
      <w:r>
        <w:rPr/>
        <w:t xml:space="preserve"> мотивационной, интеллектуальной и эмоциональной сферы психики, а также физического тела, – превращение их из инструментов "низшей природы" в единый инструмент, посредством которого могли бы проявлять себя надличностные (трансперсональные), "высшие планы" самосознания, раскрывающиеся индивиду в процессе реализации, самопостижения. </w:t>
      </w:r>
    </w:p>
    <w:p>
      <w:pPr>
        <w:pStyle w:val="Style12"/>
        <w:rPr/>
      </w:pPr>
      <w:r>
        <w:rPr/>
        <w:t xml:space="preserve">Однако реализация и трансмутация, постижение и преображение, согласно Шри Ауробиндо составляют не только </w:t>
      </w:r>
      <w:r>
        <w:rPr>
          <w:i/>
          <w:iCs/>
        </w:rPr>
        <w:t>цель</w:t>
      </w:r>
      <w:r>
        <w:rPr/>
        <w:t xml:space="preserve">, но и </w:t>
      </w:r>
      <w:r>
        <w:rPr>
          <w:i/>
          <w:iCs/>
        </w:rPr>
        <w:t>путь</w:t>
      </w:r>
      <w:r>
        <w:rPr/>
        <w:t xml:space="preserve">, метод Йоги; понятия эти несут в себе не только фиксированное "целевое" значение (например, свобода и творчество), но и </w:t>
      </w:r>
      <w:r>
        <w:rPr>
          <w:i/>
          <w:iCs/>
        </w:rPr>
        <w:t>спектр</w:t>
      </w:r>
      <w:r>
        <w:rPr/>
        <w:t xml:space="preserve"> "процессуальных" значений. Иными словами, мы можем говорить об </w:t>
      </w:r>
      <w:r>
        <w:rPr>
          <w:i/>
          <w:iCs/>
        </w:rPr>
        <w:t>уровнях</w:t>
      </w:r>
      <w:r>
        <w:rPr/>
        <w:t xml:space="preserve"> реализации и трансмутации. </w:t>
      </w:r>
    </w:p>
    <w:p>
      <w:pPr>
        <w:pStyle w:val="Style12"/>
        <w:rPr/>
      </w:pPr>
      <w:r>
        <w:rPr/>
        <w:t xml:space="preserve">Поэтому выделение трансмутации в качестве отдельного </w:t>
      </w:r>
      <w:r>
        <w:rPr>
          <w:i/>
          <w:iCs/>
        </w:rPr>
        <w:t>этапа</w:t>
      </w:r>
      <w:r>
        <w:rPr/>
        <w:t xml:space="preserve"> Садханы служит в значительной мере условным приемом. Реализация, постижение "высшего" действительно занимает здесь ведущее место: в особенности она доминирует на начальных этапах Садханы, и без нее вообще невозможна трансмутация – интегральное преображение "низшего", его </w:t>
      </w:r>
      <w:r>
        <w:rPr>
          <w:i/>
          <w:iCs/>
        </w:rPr>
        <w:t>трансперсонализация</w:t>
      </w:r>
      <w:r>
        <w:rPr/>
        <w:t xml:space="preserve">, а не просто подчинение или развитие ("прославление") каких-то частных его элементов. Реализация представляет собой нечто вроде "организующей матрицы", единственно способной обеспечить интегральность такому развитию. </w:t>
      </w:r>
    </w:p>
    <w:p>
      <w:pPr>
        <w:pStyle w:val="Style12"/>
        <w:rPr/>
      </w:pPr>
      <w:r>
        <w:rPr/>
        <w:t xml:space="preserve">Указание на ведущую роль реализации в Садхане имеет большое методологическое значение, так как самодеятельные йогины в своей "йогической практике" обычно делают упор именно на псевдотрансмутационных элементах, надеясь достичь просветления (самореализации) путем подчинения или развития "низшей природы": ума, эмоций и тела. С другой стороны, однако, реализация, не подкрепленная трансмутацией, подобна воздушному замку и рано или поздно рассеивается бурями жизни. </w:t>
      </w:r>
    </w:p>
    <w:p>
      <w:pPr>
        <w:pStyle w:val="Style12"/>
        <w:rPr/>
      </w:pPr>
      <w:r>
        <w:rPr/>
        <w:t xml:space="preserve">Постижение "высшего" не вызывает автоматического преображения "низшего", а преображение "низшего" не вызывает постижения "высшего". Но они требуют друг друга. Проявляясь в различной форме и различных пропорциях, обусловленных спецификой конкретных систем духовного развития, реализация и трансмутация составляют два базовых элемента </w:t>
      </w:r>
      <w:r>
        <w:rPr>
          <w:i/>
          <w:iCs/>
        </w:rPr>
        <w:t>любой</w:t>
      </w:r>
      <w:r>
        <w:rPr/>
        <w:t xml:space="preserve"> Садханы, а не только Садханы интегральной Йоги. Эти две взаимодополняющие и взаимообуславливающие стороны единого процесса, характер взаимодействия которых определяет внутреннюю динамику последнего. </w:t>
      </w:r>
    </w:p>
    <w:p>
      <w:pPr>
        <w:pStyle w:val="Style12"/>
        <w:rPr/>
      </w:pPr>
      <w:r>
        <w:rPr/>
        <w:t xml:space="preserve">Возьмем для примера "обычную" Йогу, предполагающую якобы, в отличие от интегральной Йоги, лишь реализацию без трансмутации. Действительно, реализация, постижение Себя традиционно полагается конечной целью Йоги, а последовательное подчинение самодовлеющей активности эмоций, тела и ума рассматривается как </w:t>
      </w:r>
      <w:r>
        <w:rPr>
          <w:i/>
          <w:iCs/>
        </w:rPr>
        <w:t>средство</w:t>
      </w:r>
      <w:r>
        <w:rPr/>
        <w:t xml:space="preserve"> достижения этой цели. Между тем традиционно упускается из виду, что упорной и изнурительной работе по обузданию "низшего" здесь неизбежно ПРЕДШЕСТВУЕТ взлет к "высшему": пробуждение у человека интуитивной уверенности в том, что его ограниченный кругозор еще не охватывает всей полноты бытия, осознание неподлинности, недостаточности его образа жизни и понимания происходящего, появление смутной тяги к чему-то подлинному и т.д. Иными словами, традиционной йогической практике достижения просветления всегда предшествует какая-то минимальная степень просветления, расширения сознания или самосознания. Ведь не имея такой реализационной основы, позволяющей ему время от времени "вспоминать о будущем", человек вряд ли станет обращаться к Йоге вообще. </w:t>
      </w:r>
    </w:p>
    <w:p>
      <w:pPr>
        <w:pStyle w:val="Style12"/>
        <w:rPr/>
      </w:pPr>
      <w:r>
        <w:rPr/>
        <w:t xml:space="preserve">Мы видим, что уже в "обычном" варианте Йоги первый, теоретически не фиксируемый этап Садханы представляет собой спонтанное раскрытие каких-то более высоких, несвойственных прежде данному индивиду уровней сознания, то есть, фактически, выход на некий новый уровень самореализации, постижения себя. Второй этап Садханы составляют сознательные усилия обуздать "низшую природу". Будучи несовершенной формой преображения, своеобразной "трансмутацией с черного хода", усилия эти оказываются в конечном счете "уловкой", причиняющей в итоге "окончательную" реализацию. </w:t>
      </w:r>
    </w:p>
    <w:p>
      <w:pPr>
        <w:pStyle w:val="Style12"/>
        <w:rPr/>
      </w:pPr>
      <w:r>
        <w:rPr/>
        <w:t xml:space="preserve">Таким образом, Шри Ауробиндо вовсе не "придумал новую Йогу", но внес ясность в Йогу как таковую, выявив и теоретически зафиксировав два базовых элемента Садханы – постижение и преображение, – а также определив специфические задачи каждого из них. Указывая, что </w:t>
      </w:r>
      <w:r>
        <w:rPr>
          <w:i/>
          <w:iCs/>
        </w:rPr>
        <w:t>односторонность</w:t>
      </w:r>
      <w:r>
        <w:rPr/>
        <w:t xml:space="preserve"> традиционных йогических методик, их ориентация лишь на достижение высших состояний сознания привела к самоустранению Йоги из жизни, Шри Ауробиндо показал вместе с тем, что Йога может и должна охватывать жизнь во всей ее полноте, что "</w:t>
      </w:r>
      <w:r>
        <w:rPr>
          <w:i/>
          <w:iCs/>
        </w:rPr>
        <w:t>Йога – это жизнь, а жизнь – это Йога</w:t>
      </w:r>
      <w:r>
        <w:rPr/>
        <w:t xml:space="preserve">". Действительно, ведь каждый человек в ходе жизни мало-помалу развивает потенциальные возможности своего сознания и действия вне зависимости от того, знает ли он что-либо о Йоге или нет. Те, кто "занимается Йогой", лишь интенсифицируют этот естественный процесс. </w:t>
      </w:r>
    </w:p>
    <w:p>
      <w:pPr>
        <w:pStyle w:val="Style12"/>
        <w:rPr/>
      </w:pPr>
      <w:r>
        <w:rPr/>
        <w:t xml:space="preserve">Итак, Йога может и должна стать процессом </w:t>
      </w:r>
      <w:r>
        <w:rPr>
          <w:i/>
          <w:iCs/>
        </w:rPr>
        <w:t>интегральной</w:t>
      </w:r>
      <w:r>
        <w:rPr/>
        <w:t xml:space="preserve"> универсализации индивида, процессом трансперсонализации не только его сознания, но и его действия. Обретение надличного сознания недостаточно: требуется обретение способности к надличному действию. В указании именно на это и состоит подлинно новое и непреходящее слово учения Шри Ауробиндо. Йога более не может быть не интегральной. </w:t>
      </w:r>
    </w:p>
    <w:p>
      <w:pPr>
        <w:pStyle w:val="Heading2"/>
        <w:rPr/>
      </w:pPr>
      <w:r>
        <w:rPr/>
        <w:t>5. ПАРАДОКСЫ ЙОГИЧЕСКОЙ ПРАКТИКИ</w:t>
      </w:r>
    </w:p>
    <w:p>
      <w:pPr>
        <w:pStyle w:val="Style12"/>
        <w:rPr/>
      </w:pPr>
      <w:r>
        <w:rPr/>
        <w:t xml:space="preserve">Покидая духовный микроклимат замкнутых общин и выходя в жизнь с тем, чтобы наполнить ее и не растворится в ней, Йога неизбежно сталкивается с проблемой </w:t>
      </w:r>
      <w:r>
        <w:rPr>
          <w:i/>
          <w:iCs/>
        </w:rPr>
        <w:t>видоизменения традиционных методик</w:t>
      </w:r>
      <w:r>
        <w:rPr/>
        <w:t xml:space="preserve">. С одной стороны, эти испытанные временем "системы внутреннего пользования" создавались на основе диаметрально противоположной мировоззренческой установки: они рассчитаны на уход от жизни и неспособны эффективно выполнять свою функцию в миру. С другой стороны, развитие методологических исследований в сфере духовного развития привело к постановке парадоксального вопроса о соответствии данных средств специфике данной цели. </w:t>
      </w:r>
      <w:r>
        <w:rPr>
          <w:b/>
          <w:bCs/>
        </w:rPr>
        <w:t>Имеет ли йогическая практика в любых ее существующих и возможных формах какое-либо отношение к самореализации вообще?</w:t>
      </w:r>
      <w:r>
        <w:rPr/>
        <w:t xml:space="preserve"> Свами Ширшавый выражает крайнюю точку зрения на этот вопрос, заявляя, что когда он слышит слово "практика", рука его тянется к револьверу: </w:t>
      </w:r>
    </w:p>
    <w:p>
      <w:pPr>
        <w:pStyle w:val="Style12"/>
        <w:rPr/>
      </w:pPr>
      <w:r>
        <w:rPr/>
        <w:t xml:space="preserve">"Нередко спрашивают: "Вы практикуете? Ах, так вы не практикуете..." Мы, мол, практикуем, а вы вот – не практикуете. Да, но можно ли практиковать "то, не знаю что"? Вспомни себя маленьким серьезным мальчиком, говорившим: "Как много я знаю, но как много мне еще предстоит узнать!" Кем представлял себя этот мудрый ребенок в будущем, кем он собирался стать? Пожарником – в блестящей каске, на красном автомобиле. А теперь охвати разом весь путь, который прошел с тех пор ты и твое сознание, все те изменения, преобразования, открытия и разочарования, о которых не мог знать маленький мальчик. Это была твоя подлинная, не вычитанная </w:t>
      </w:r>
      <w:r>
        <w:rPr>
          <w:b/>
          <w:bCs/>
        </w:rPr>
        <w:t>естественная Йога</w:t>
      </w:r>
      <w:r>
        <w:rPr/>
        <w:t xml:space="preserve">, – Путь, которым сами того не подозревая идут все люди, и с которого они рано или поздно по той или иной причине сходят. Обращение к Йоге означает только то, что ты на этом Пути ОСТАЕШЬСЯ, что ты </w:t>
      </w:r>
      <w:r>
        <w:rPr>
          <w:b/>
          <w:bCs/>
        </w:rPr>
        <w:t>продолжаешь взрослеть</w:t>
      </w:r>
      <w:r>
        <w:rPr/>
        <w:t xml:space="preserve">, что на любых высотах ты продолжаешь оставаться маленьким мальчиком, вглядывающимся в будущее... Только теперь уже не обязательно повторять историю с красным автомобилем и блестящей каской. Бессмысленно заглядывать наперед, "кем" ты станешь. Поверь мне, старому йогу, что тебе и не снилось, "кем" ты станешь". </w:t>
      </w:r>
    </w:p>
    <w:p>
      <w:pPr>
        <w:pStyle w:val="Style12"/>
        <w:rPr/>
      </w:pPr>
      <w:r>
        <w:rPr/>
        <w:t xml:space="preserve">Бессмысленно и еще по одной причине, прямо противоположной. С одной стороны, самореализация или самопостижение изменяет все, с другой – ничего. Мы были, есть и пребудем </w:t>
      </w:r>
      <w:r>
        <w:rPr>
          <w:i/>
          <w:iCs/>
        </w:rPr>
        <w:t>собой</w:t>
      </w:r>
      <w:r>
        <w:rPr/>
        <w:t xml:space="preserve"> и никогда не станем кем-то иным. Все изменения в процессе Садханы происходят не с нами, а где-то рядом, на неуловимой грани между я и не-я, – настолько рядом, что иногда может возникнуть "оптическая иллюзия" будто </w:t>
      </w:r>
      <w:r>
        <w:rPr>
          <w:i/>
          <w:iCs/>
        </w:rPr>
        <w:t>мы</w:t>
      </w:r>
      <w:r>
        <w:rPr/>
        <w:t xml:space="preserve"> меняемся. Мы остаемся самими собой, но многое перестает быть нами... и многое нами становится. </w:t>
      </w:r>
    </w:p>
    <w:p>
      <w:pPr>
        <w:pStyle w:val="Style12"/>
        <w:rPr/>
      </w:pPr>
      <w:r>
        <w:rPr/>
        <w:t xml:space="preserve">Загадывать наперед, "кем" ты станешь, не только бессмысленно, но и вредно, – вредно для психического здоровья. То, что называют постижением, настолько </w:t>
      </w:r>
      <w:r>
        <w:rPr>
          <w:i/>
          <w:iCs/>
        </w:rPr>
        <w:t>глубоко</w:t>
      </w:r>
      <w:r>
        <w:rPr/>
        <w:t xml:space="preserve">, что рассказать об этом нет никакой возможности; в то же время оно настолько </w:t>
      </w:r>
      <w:r>
        <w:rPr>
          <w:i/>
          <w:iCs/>
        </w:rPr>
        <w:t>обыденно</w:t>
      </w:r>
      <w:r>
        <w:rPr/>
        <w:t xml:space="preserve">, что говорить об этом не имеет смысла: истина, по утверждению некоторых адептов, "проста, как сибирский валенок". Поэтому если ребенок на основе объективной информации, почерпнутой из книг или других источников, в принципе может строить приблизительные модели каких-то отдельных вариантов своего будущего (так, он действительно может стать пожарным, космонавтом и т.д.), то у йогина такая возможность отсутствует, – ведь книги могут предложить ему лишь философско-эстетические </w:t>
      </w:r>
      <w:r>
        <w:rPr>
          <w:i/>
          <w:iCs/>
        </w:rPr>
        <w:t>гимны</w:t>
      </w:r>
      <w:r>
        <w:rPr/>
        <w:t xml:space="preserve"> самопостижению и </w:t>
      </w:r>
      <w:r>
        <w:rPr>
          <w:i/>
          <w:iCs/>
        </w:rPr>
        <w:t>толкования</w:t>
      </w:r>
      <w:r>
        <w:rPr/>
        <w:t xml:space="preserve"> последнего, а не "объективную информацию". Поскольку же люди редко учитывают этот факт, они как правило обращаются к Йоге, вооруженные каким-нибудь книжным мифом о Йоге и реализации, – вроде того, что она "проста как, сибирский валенок". Спроецировав на "эволюционный идеал" свое понимание этого мифа, всецело обусловленное настоящим уровнем своего развития, человек начинает затем с жаром неофита это понимание "реализовывать". И если его начинаниям способствует успех, он рано или поздно действительно становится простым, как сибирский валенок, и попадает в психиатрическую больницу. </w:t>
      </w:r>
    </w:p>
    <w:p>
      <w:pPr>
        <w:pStyle w:val="Style12"/>
        <w:rPr/>
      </w:pPr>
      <w:r>
        <w:rPr/>
        <w:t>Даже те авторы, которые настаивают на необходимости йогической практики, признают, что Йога – это отказ от Йоги. Несмотря на то, что постижение случается спонтанно, говорят они, подобная спонтанность не достигается праздностью: "</w:t>
      </w:r>
      <w:r>
        <w:rPr>
          <w:i/>
          <w:iCs/>
        </w:rPr>
        <w:t>Иди, пока хватит сил идти. Истина постигается в падении</w:t>
      </w:r>
      <w:r>
        <w:rPr/>
        <w:t xml:space="preserve">". Когда человек со всей честностью старается найти то, что найти нельзя, а затем однажды как-то естественно оставляет это занятие, он совершенно неожиданно обнаруживает, что уже нашел – нашел то, чего никогда не терял. </w:t>
      </w:r>
    </w:p>
    <w:p>
      <w:pPr>
        <w:pStyle w:val="Style12"/>
        <w:rPr/>
      </w:pPr>
      <w:r>
        <w:rPr/>
        <w:t xml:space="preserve">Поскольку </w:t>
      </w:r>
      <w:r>
        <w:rPr>
          <w:b/>
          <w:bCs/>
        </w:rPr>
        <w:t>неизвестные цели не могут быть достигнуты непосредственными сознательными усилиями</w:t>
      </w:r>
      <w:r>
        <w:rPr/>
        <w:t xml:space="preserve">, возникает необходимость в создании "уловок", которые бы, с одной стороны, отвлекали внимание стремящегося к действительной цели, а с другой – требовали от него максимальных усилий для ее достижения. Например, перед учеником выдвигаются определенные, тщательно продуманные и аргументированные задачи, связанные с подчинением или развитием каких-то аспектов его "низшей природы". Ученику кажется, что цель стоящих перед ним задач ясна, а ожидаемые результаты очевидны, хотя и труднодостижимы. В непосредственном общении возможен и прямо противоположный ход: по принципу "попробуй – узнаешь", ученика держат в полном неведении относительно смысла выполняемой им нелегкой работы. Но в любом случае плоды его усилий таят в себе нечто гораздо более ценное, чем ожидаемая или предполагаемая награда. </w:t>
      </w:r>
    </w:p>
    <w:p>
      <w:pPr>
        <w:pStyle w:val="Style12"/>
        <w:rPr/>
      </w:pPr>
      <w:r>
        <w:rPr/>
        <w:t>По отношению к постижению любая практика Йоги – не более чем уловка. В то же время невозможно практиковать уловку, зная, что это только уловка. Поэтому наставнику необходимо обладать особым искусством обведения ученика вокруг пальца. Кстати говоря, наблюдаемая сегодня волна "</w:t>
      </w:r>
      <w:r>
        <w:rPr>
          <w:i/>
          <w:iCs/>
        </w:rPr>
        <w:t>модернизма</w:t>
      </w:r>
      <w:r>
        <w:rPr/>
        <w:t xml:space="preserve">" в сфере духовной практики благодарит своим разнообразием именно </w:t>
      </w:r>
      <w:r>
        <w:rPr>
          <w:i/>
          <w:iCs/>
        </w:rPr>
        <w:t>традиционному</w:t>
      </w:r>
      <w:r>
        <w:rPr/>
        <w:t xml:space="preserve"> поиску новых уловок, способных идти в ногу со временем. </w:t>
      </w:r>
    </w:p>
    <w:p>
      <w:pPr>
        <w:pStyle w:val="Style12"/>
        <w:rPr/>
      </w:pPr>
      <w:r>
        <w:rPr/>
        <w:t xml:space="preserve">Но если не практика, то что приводит к постижению? И каким образом уловка направляет энергию человека на достижение неизвестной ему цели? Ответить на этот вопрос, – сняв традиционный методологический парадокс невыводимости постижения из практики и недостижимости постижения вне практики, – смогла лишь нетрадиционная методология йогического процесса, начало которой положили работы Шри Ауробиндо. </w:t>
      </w:r>
    </w:p>
    <w:p>
      <w:pPr>
        <w:pStyle w:val="Heading2"/>
        <w:rPr/>
      </w:pPr>
      <w:r>
        <w:rPr/>
        <w:t>6. ЭВОЛЮЦИОННОЕ СТРЕМЛЕНИЕ</w:t>
      </w:r>
    </w:p>
    <w:p>
      <w:pPr>
        <w:pStyle w:val="Style12"/>
        <w:rPr/>
      </w:pPr>
      <w:r>
        <w:rPr/>
        <w:t xml:space="preserve">Шри Ауробиндо выявляет не только два </w:t>
      </w:r>
      <w:r>
        <w:rPr>
          <w:i/>
          <w:iCs/>
        </w:rPr>
        <w:t>базовых элемента</w:t>
      </w:r>
      <w:r>
        <w:rPr/>
        <w:t xml:space="preserve"> любой Садханы, – реализацию и трансмутацию, – но и ее </w:t>
      </w:r>
      <w:r>
        <w:rPr>
          <w:i/>
          <w:iCs/>
        </w:rPr>
        <w:t>несущий стержень</w:t>
      </w:r>
      <w:r>
        <w:rPr/>
        <w:t xml:space="preserve">, вокруг которого данные элементы вращаются. Этот стержень – ЭВОЛЮЦИОННОЕ СТРЕМЛЕНИЕ, определяемое в системе понятий Шри Ауробиндо как "стремление психического существа". </w:t>
      </w:r>
    </w:p>
    <w:p>
      <w:pPr>
        <w:pStyle w:val="Style12"/>
        <w:rPr/>
      </w:pPr>
      <w:r>
        <w:rPr/>
        <w:t xml:space="preserve">"Психическое существо" – это нечто вроде глубинных программ, ориентирующих психику на развитие. Шри Ауробиндо говорит о "существе", то есть о чем-то наделенном самостоятельной волей, поскольку осознание его присутствия в нас и </w:t>
      </w:r>
      <w:r>
        <w:rPr>
          <w:i/>
          <w:iCs/>
        </w:rPr>
        <w:t>наблюдение</w:t>
      </w:r>
      <w:r>
        <w:rPr/>
        <w:t xml:space="preserve"> его деятельности обнаруживает, что оно изначально стремится к осуществлению именно "своих" задач, причем стремится вполне независимо от нашей сознательной воли, а зачастую и вопреки ей [</w:t>
      </w:r>
      <w:r>
        <w:fldChar w:fldCharType="begin"/>
      </w:r>
      <w:r>
        <w:rPr>
          <w:rStyle w:val="InternetLink"/>
          <w:b/>
          <w:bCs/>
        </w:rPr>
        <w:instrText xml:space="preserve"> HYPERLINK "http://www.psylib.ukrweb.net/books/danch01/113/refer.htm" \l "2" \n _blank</w:instrText>
      </w:r>
      <w:r>
        <w:rPr>
          <w:rStyle w:val="InternetLink"/>
          <w:b/>
          <w:bCs/>
        </w:rPr>
        <w:fldChar w:fldCharType="separate"/>
      </w:r>
      <w:r>
        <w:rPr>
          <w:rStyle w:val="InternetLink"/>
          <w:b/>
          <w:bCs/>
        </w:rPr>
        <w:t>2</w:t>
      </w:r>
      <w:r>
        <w:rPr>
          <w:rStyle w:val="InternetLink"/>
          <w:b/>
          <w:bCs/>
        </w:rPr>
        <w:fldChar w:fldCharType="end"/>
      </w:r>
      <w:r>
        <w:rPr/>
        <w:t xml:space="preserve">]. </w:t>
      </w:r>
    </w:p>
    <w:p>
      <w:pPr>
        <w:pStyle w:val="Style12"/>
        <w:rPr/>
      </w:pPr>
      <w:r>
        <w:rPr/>
        <w:t xml:space="preserve">Это "существо" можно переживать как некую едва ли не физически присутствующую неизменную "подкладку", на которой разворачивается все разнообразие психических явлений и процессов, и которая неуловимо определяет общую направленность этих процессов. Согласно Шри Ауробиндо, до тех пор, пока психическое существо "спит", все в порядке и идет заведенным чередом. Когда же оно "пробуждается" и становится активным, человек начинает ощущать большее или меньшее беспокойство, озираться по сторонам, смутно чувствуя, что "что-то не так". Далее он начинает испытывать страдание от своего нынешнего положения – своего места в мире, своего образа жизни и т.д. Он вдруг оказывается </w:t>
      </w:r>
      <w:r>
        <w:rPr>
          <w:i/>
          <w:iCs/>
        </w:rPr>
        <w:t>неспособным</w:t>
      </w:r>
      <w:r>
        <w:rPr/>
        <w:t xml:space="preserve"> жить по-старому (а живет он, заметим, нормально – "как все живут"). Страдания, то есть отрицательные эффекты, сопровождающие "пробуждение психического существа", скрывают положительный эффект: порождаемое этим пробуждением эволюционное </w:t>
      </w:r>
      <w:r>
        <w:rPr>
          <w:i/>
          <w:iCs/>
        </w:rPr>
        <w:t>стремление</w:t>
      </w:r>
      <w:r>
        <w:rPr/>
        <w:t xml:space="preserve"> к чему-то иному, отличному от имеющегося в настоящий момент. Страдание проистекает от подсознательного предчувствия обреченности старого образа жизни и видения мира, предчувствия необходимости покидать уютный кокон прежнего "себя". Пробудившееся "психическое существо" без нашего на то согласия начинает рвать пуповины, которыми питал нас наш старый мир, и это очень больно. Это муки второго рождения. </w:t>
      </w:r>
    </w:p>
    <w:p>
      <w:pPr>
        <w:pStyle w:val="Style12"/>
        <w:rPr/>
      </w:pPr>
      <w:r>
        <w:rPr/>
        <w:t xml:space="preserve">Впрочем, для нейтрализации жара эволюционного стремления существует масса противопожарных средств, так что до второго рождения, как правило, не доходит. Но если средства эти по какой-то причине применить не удается, или если по какому-то счастливому стечению обстоятельств жар направляется в должное русло и не убивает человека, сила пробужденного эволюционного стремления выносит его на уровни сознания более высокие, нежели те, с которыми он имел дело ранее. </w:t>
      </w:r>
    </w:p>
    <w:p>
      <w:pPr>
        <w:pStyle w:val="Style12"/>
        <w:rPr/>
      </w:pPr>
      <w:r>
        <w:rPr/>
        <w:t xml:space="preserve">Эволюционное стремление определяется не будущим желанным </w:t>
      </w:r>
      <w:r>
        <w:rPr>
          <w:i/>
          <w:iCs/>
        </w:rPr>
        <w:t>результатом</w:t>
      </w:r>
      <w:r>
        <w:rPr/>
        <w:t xml:space="preserve">, выступающим в качестве цели, – это чистый порыв в неизвестное ИНОЕ, порыв к неразличимой в момент пробуждения "психического существа" подлинности и полноте существования. Целью эволюционного стремления служит </w:t>
      </w:r>
      <w:r>
        <w:rPr>
          <w:i/>
          <w:iCs/>
        </w:rPr>
        <w:t>процесс</w:t>
      </w:r>
      <w:r>
        <w:rPr/>
        <w:t xml:space="preserve"> эволюционного роста; однако интенция, направленность этого процесса на преодоление всяческих форм отчуждения – человека от общества, индивида от универсума, субъекта от объекта – сознается гораздо позже. Первоначально же стремление переживается как неясное "томление духа", как потребность в чем-то невыразимом, ранее незнакомом. </w:t>
      </w:r>
    </w:p>
    <w:p>
      <w:pPr>
        <w:pStyle w:val="Style12"/>
        <w:rPr/>
      </w:pPr>
      <w:r>
        <w:rPr/>
        <w:t xml:space="preserve">Эволюционное стремление можно сравнивать с так называемым стремлением к самосовершенствованию – одной из важнейших мотивационных составляющих человеческой деятельности. Если соотнести "совершенствование" с категорией "количества" (т.е. совершенствования чего-то уже имевшегося в наличии – обстановки квартиры, уровня профессионального мастерства и т.д.), то "развитие" соотносится с категорией "качества" (поскольку подразумевает выход на какие-то качественно новые, неизвестные ранее уровни существования). В отличие от стремления к самосовершенствованию, пробудившееся стремление расти дальше становится мотивом самого существования человека, а не каких-то конкретных форм его деятельности. Потребность в развитии можно рассматривать как высшую, предельную форму потребности в самосовершенствовании. </w:t>
      </w:r>
    </w:p>
    <w:p>
      <w:pPr>
        <w:pStyle w:val="Style12"/>
        <w:rPr/>
      </w:pPr>
      <w:r>
        <w:rPr/>
        <w:t xml:space="preserve">Иными словами, "пробуждение психического существа" означает, что потребность в развитии становится доминирующей потребностью человека, а стремление к удовлетворению этой потребности – эволюционное стремление – становится ведущим мотивом его существования. Осознание человеком характера своего стремления традиционно определяется как "первое посвящение" или "выход на Путь". </w:t>
      </w:r>
    </w:p>
    <w:p>
      <w:pPr>
        <w:pStyle w:val="Style12"/>
        <w:rPr/>
      </w:pPr>
      <w:r>
        <w:rPr/>
        <w:t xml:space="preserve">Но почему одни люди выходят на Путь, а другие не выходят? Очевидно, это связано с каким-то не выявленным в настоящий момент комплексом наследственных и средовых факторов ("Кармой", как говорят индусы). Поскольку же обуславливаемая этими факторами мотивационная область психики ("каузальное тело" или "тело причин", в оккультной терминологии) лежит преимущественно вне сферы сознания, то связанный с выходом на Путь первичный реализационный прорыв традиционно рассматривается как "ниспосланный свыше"; тем самым указывается попросту, что прорыв этот независим от нашей воли и сознательного целеполагания, спонтанен. </w:t>
      </w:r>
    </w:p>
    <w:p>
      <w:pPr>
        <w:pStyle w:val="Style12"/>
        <w:rPr/>
      </w:pPr>
      <w:r>
        <w:rPr/>
        <w:t>"Пробуждение психического существа" означает становление качественно новой иерархии ценностей и потребностей – и, естественно, новой системы мотиваций ("мотивационной матрицы"), ведущей человека по новой траектории существования. Становлению нового неизбежно предшествует ломка старого, которая редко проходит безболезненно и далеко не всегда завершается построением нового: человек, как говорится, "сходит с ума, но не входит в сознание". Однако тема психических расстройств, обусловленных той же причиной, что и "пробуждение психического существа" [</w:t>
      </w:r>
      <w:r>
        <w:fldChar w:fldCharType="begin"/>
      </w:r>
      <w:r>
        <w:rPr>
          <w:rStyle w:val="InternetLink"/>
          <w:b/>
          <w:bCs/>
        </w:rPr>
        <w:instrText xml:space="preserve"> HYPERLINK "http://www.psylib.ukrweb.net/books/danch01/113/refer.htm" \l "3" \n _blank</w:instrText>
      </w:r>
      <w:r>
        <w:rPr>
          <w:rStyle w:val="InternetLink"/>
          <w:b/>
          <w:bCs/>
        </w:rPr>
        <w:fldChar w:fldCharType="separate"/>
      </w:r>
      <w:r>
        <w:rPr>
          <w:rStyle w:val="InternetLink"/>
          <w:b/>
          <w:bCs/>
        </w:rPr>
        <w:t>3</w:t>
      </w:r>
      <w:r>
        <w:rPr>
          <w:rStyle w:val="InternetLink"/>
          <w:b/>
          <w:bCs/>
        </w:rPr>
        <w:fldChar w:fldCharType="end"/>
      </w:r>
      <w:r>
        <w:rPr/>
        <w:t>] , традиционно выносится за скобки. О них напоминает только лаконичное предупреждение у выхода на Путь: "</w:t>
      </w:r>
      <w:r>
        <w:rPr>
          <w:i/>
          <w:iCs/>
        </w:rPr>
        <w:t>Приходят многие – идут единицы</w:t>
      </w:r>
      <w:r>
        <w:rPr/>
        <w:t xml:space="preserve">". </w:t>
      </w:r>
    </w:p>
    <w:p>
      <w:pPr>
        <w:pStyle w:val="Style12"/>
        <w:rPr/>
      </w:pPr>
      <w:r>
        <w:rPr/>
        <w:t xml:space="preserve">Пришедший сталкивается с требованием поставить на карту все, ничего не оставляя на черный день. Говорится, что повторно рождаются и выходят на путь новой жизни лишь те, для кого прелести старой жизни уже </w:t>
      </w:r>
      <w:r>
        <w:rPr>
          <w:i/>
          <w:iCs/>
        </w:rPr>
        <w:t>недостаточны</w:t>
      </w:r>
      <w:r>
        <w:rPr/>
        <w:t xml:space="preserve">, кому в старой жизни уже </w:t>
      </w:r>
      <w:r>
        <w:rPr>
          <w:i/>
          <w:iCs/>
        </w:rPr>
        <w:t>нечего терять</w:t>
      </w:r>
      <w:r>
        <w:rPr/>
        <w:t xml:space="preserve">. Частичное же посвящение себя этому "величайшему предприятию" представляет собой пустую трату сил и времени: только отдав Йоге весь огонь своего сердца, можно НАДЕЯТЬСЯ на постижение. </w:t>
      </w:r>
    </w:p>
    <w:p>
      <w:pPr>
        <w:pStyle w:val="Style12"/>
        <w:rPr/>
      </w:pPr>
      <w:r>
        <w:rPr/>
        <w:t xml:space="preserve">Иными словами, сила эволюционного стремления может быть </w:t>
      </w:r>
      <w:r>
        <w:rPr>
          <w:i/>
          <w:iCs/>
        </w:rPr>
        <w:t>достаточной</w:t>
      </w:r>
      <w:r>
        <w:rPr/>
        <w:t xml:space="preserve"> лишь при наличии у человека так называемой "специфической эволюционной мотивации", то есть лишь в том случае, если он движим в своем устремлении к Йоге подлинно эволюционными потребностями. Всякая "неспецифическая мотивация", то есть обращение к Йоге под влиянием каких-либо внешних, не эволюционных причин, недостаточна. Основные формы неспецифической эволюционной мотивации – компенсаторная и рекреационная, мы о них еще будем говорить в дальнейшем. Собственно </w:t>
      </w:r>
      <w:r>
        <w:rPr>
          <w:i/>
          <w:iCs/>
        </w:rPr>
        <w:t>мотив обращения</w:t>
      </w:r>
      <w:r>
        <w:rPr/>
        <w:t xml:space="preserve"> к Йоге особого значения не имеет; но процесс реализации-трансмутации </w:t>
      </w:r>
      <w:r>
        <w:rPr>
          <w:i/>
          <w:iCs/>
        </w:rPr>
        <w:t>разворачивается</w:t>
      </w:r>
      <w:r>
        <w:rPr/>
        <w:t xml:space="preserve"> лишь в связи с глубинной переоценкой ценностей и формированием у человека специфических эволюционных мотивов – в связи с "пробуждением психического существа". </w:t>
      </w:r>
    </w:p>
    <w:p>
      <w:pPr>
        <w:pStyle w:val="Style12"/>
        <w:rPr/>
      </w:pPr>
      <w:r>
        <w:rPr/>
        <w:t xml:space="preserve">Шри Ауробиндо говорит, что однажды пробужденное "психическое существо" не оставляет человека и в дальнейшем, безошибочно ведя его по жизни, вынуждая испытывать страдание во всякой неблагоприятной для Садханы ситуации и принуждая тем самым разрешать подобные ситуации в кратчайшие сроки. </w:t>
      </w:r>
    </w:p>
    <w:p>
      <w:pPr>
        <w:pStyle w:val="Style12"/>
        <w:rPr/>
      </w:pPr>
      <w:r>
        <w:rPr/>
        <w:t xml:space="preserve">Однако само по себе "пробуждение психического существа" еще не обеспечивает самореализации – это всего лишь предрасположенность к Йоге, так сказать, йогический талант. Талант же можно как развить, так и загубить. Выход на Путь связан с </w:t>
      </w:r>
      <w:r>
        <w:rPr>
          <w:i/>
          <w:iCs/>
        </w:rPr>
        <w:t>пробуждением</w:t>
      </w:r>
      <w:r>
        <w:rPr/>
        <w:t xml:space="preserve"> эволюционного стремления, но продвижение по Пути требует </w:t>
      </w:r>
      <w:r>
        <w:rPr>
          <w:i/>
          <w:iCs/>
        </w:rPr>
        <w:t>культивации</w:t>
      </w:r>
      <w:r>
        <w:rPr/>
        <w:t xml:space="preserve"> этого стремления. Возникает вопрос: можно ли "культивировать стремление"? Не повторяется ли здесь история с йогической практикой? Ведь источник эволюционного стремления лежит вне сферы сознания – в глубинных, мотивационных пластах психики. Возможна </w:t>
      </w:r>
      <w:r>
        <w:rPr>
          <w:b/>
          <w:bCs/>
        </w:rPr>
        <w:t>опосредованная культивация</w:t>
      </w:r>
      <w:r>
        <w:rPr/>
        <w:t xml:space="preserve">. Такой опосредованной культивации и служат традиционные "уловки". </w:t>
      </w:r>
    </w:p>
    <w:p>
      <w:pPr>
        <w:pStyle w:val="Heading2"/>
        <w:rPr/>
      </w:pPr>
      <w:r>
        <w:rPr/>
        <w:t xml:space="preserve">7. ЭНЕРГЕТИЧЕСКИЙ И КОНСТРУКТИВНЫЙ </w:t>
        <w:br/>
        <w:t>ЭФФЕКТ ПРАКТИКИ</w:t>
      </w:r>
    </w:p>
    <w:p>
      <w:pPr>
        <w:pStyle w:val="Style12"/>
        <w:rPr/>
      </w:pPr>
      <w:r>
        <w:rPr/>
        <w:t xml:space="preserve">Выход на Путь, равно как и последующие "реализационные прорывы" (то есть моменты качественных переходов между различными этапами Пути) спонтанны; однако само продвижение по Пути требует от идущего определенных усилий, поскольку сила и постоянство эволюционного стремления ФОРМИРУЮТСЯ в процессе Садханы, а не привносятся в готовом виде. </w:t>
      </w:r>
    </w:p>
    <w:p>
      <w:pPr>
        <w:pStyle w:val="Style12"/>
        <w:rPr/>
      </w:pPr>
      <w:r>
        <w:rPr/>
        <w:t xml:space="preserve">Любая форма йогической практики представляет собой сложную </w:t>
      </w:r>
      <w:r>
        <w:rPr>
          <w:b/>
          <w:bCs/>
        </w:rPr>
        <w:t>систему приемов</w:t>
      </w:r>
      <w:r>
        <w:rPr/>
        <w:t xml:space="preserve"> (методику) работы с "низшей природой", направленных на достижение тех или иных конкретных результатов, составляющих нечто вроде вех на пути к далекой и трудновообразимой конечной цели. Иными словами, практика задает конкретную </w:t>
      </w:r>
      <w:r>
        <w:rPr>
          <w:b/>
          <w:bCs/>
        </w:rPr>
        <w:t>систему промежуточных целей</w:t>
      </w:r>
      <w:r>
        <w:rPr/>
        <w:t xml:space="preserve">, порождая тем самым своеобразную систему силовых линий – мотивационных напряжений, возникающих между реальным и идеальным, наличным и должным, желаемым и действительным. </w:t>
      </w:r>
    </w:p>
    <w:p>
      <w:pPr>
        <w:pStyle w:val="Style12"/>
        <w:rPr/>
      </w:pPr>
      <w:r>
        <w:rPr/>
        <w:t xml:space="preserve">Энергетический эффект "уловки" обусловлен тем, что устанавливаемая благодаря системе промежуточных целей </w:t>
      </w:r>
      <w:r>
        <w:rPr>
          <w:b/>
          <w:bCs/>
        </w:rPr>
        <w:t>система различий</w:t>
      </w:r>
      <w:r>
        <w:rPr/>
        <w:t xml:space="preserve"> между реальным и конкретно-идеальным (в отличие от абстрактного идеала конечной цели) становится самым настоящим "мотивационным генератором", энергия которого в значительной степени усиливает первоначальную энергию естественного эволюционного стремления. Практика создает </w:t>
      </w:r>
      <w:r>
        <w:rPr>
          <w:b/>
          <w:bCs/>
        </w:rPr>
        <w:t>систему дополнительной мотивации</w:t>
      </w:r>
      <w:r>
        <w:rPr/>
        <w:t xml:space="preserve">, подкрепляющей основной мотив существования – эволюционный – и закрепляющей его доминантный статус в мотивационной сфере психики человека. </w:t>
      </w:r>
    </w:p>
    <w:p>
      <w:pPr>
        <w:pStyle w:val="Style12"/>
        <w:jc w:val="center"/>
        <w:rPr/>
      </w:pPr>
      <w:r>
        <w:rPr/>
        <w:drawing>
          <wp:inline distT="0" distB="0" distL="0" distR="0">
            <wp:extent cx="552450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524500" cy="2009775"/>
                    </a:xfrm>
                    <a:prstGeom prst="rect">
                      <a:avLst/>
                    </a:prstGeom>
                  </pic:spPr>
                </pic:pic>
              </a:graphicData>
            </a:graphic>
          </wp:inline>
        </w:drawing>
      </w:r>
    </w:p>
    <w:p>
      <w:pPr>
        <w:pStyle w:val="Ris"/>
        <w:rPr/>
      </w:pPr>
      <w:r>
        <w:rPr/>
        <w:t xml:space="preserve">Табл. I. Энергетический эффект практики ("уловка") </w:t>
      </w:r>
    </w:p>
    <w:p>
      <w:pPr>
        <w:pStyle w:val="Style12"/>
        <w:rPr/>
      </w:pPr>
      <w:r>
        <w:rPr/>
        <w:t xml:space="preserve">Культивируемое таким образом стремление за пределы наличного уровня осознания "того, что есть" – уровня, недостаточность которого человек ощущает всеми фибрами своей души, – приносит плоды в форме так называемых </w:t>
      </w:r>
      <w:r>
        <w:rPr>
          <w:i/>
          <w:iCs/>
        </w:rPr>
        <w:t>инсайтов</w:t>
      </w:r>
      <w:r>
        <w:rPr/>
        <w:t xml:space="preserve"> или озарений. Под "инсайтом" в данном случае подразумевается спонтанный выход в надличные области восприятия "того, что есть", а именно, – процесса неотчужденного существования, нерасчлененного на личность и общество, человека и мир, индивида и универсум, субъект и объект. Во время инсайта человек </w:t>
      </w:r>
      <w:r>
        <w:rPr>
          <w:i/>
          <w:iCs/>
        </w:rPr>
        <w:t>непосредственно переживает всю сумму своего эволюционного опыта</w:t>
      </w:r>
      <w:r>
        <w:rPr/>
        <w:t xml:space="preserve"> [</w:t>
      </w:r>
      <w:r>
        <w:fldChar w:fldCharType="begin"/>
      </w:r>
      <w:r>
        <w:rPr>
          <w:rStyle w:val="InternetLink"/>
          <w:b/>
          <w:bCs/>
        </w:rPr>
        <w:instrText xml:space="preserve"> HYPERLINK "http://www.psylib.ukrweb.net/books/danch01/113/refer.htm" \l "4" \n _blank</w:instrText>
      </w:r>
      <w:r>
        <w:rPr>
          <w:rStyle w:val="InternetLink"/>
          <w:b/>
          <w:bCs/>
        </w:rPr>
        <w:fldChar w:fldCharType="separate"/>
      </w:r>
      <w:r>
        <w:rPr>
          <w:rStyle w:val="InternetLink"/>
          <w:b/>
          <w:bCs/>
        </w:rPr>
        <w:t>4</w:t>
      </w:r>
      <w:r>
        <w:rPr>
          <w:rStyle w:val="InternetLink"/>
          <w:b/>
          <w:bCs/>
        </w:rPr>
        <w:fldChar w:fldCharType="end"/>
      </w:r>
      <w:r>
        <w:rPr/>
        <w:t xml:space="preserve">] в форме некоего ЦЕЛОСТНОГО СОСТОЯНИЯ, которое может иметь различную глубину и напряженность. Восприятие конкретной ситуации себя-в-среде при этом не исчезает, но органически включается в указанное состояние. </w:t>
      </w:r>
    </w:p>
    <w:p>
      <w:pPr>
        <w:pStyle w:val="Style12"/>
        <w:rPr/>
      </w:pPr>
      <w:r>
        <w:rPr/>
        <w:t xml:space="preserve">Состояние озарения подобно вспышке и очень неустойчиво. Однако хотя длится инсайт, как правило, недолго, он оставляет после себя четкий след в памяти (так называемую Санскару), то есть постоянно "стремится" проникнуть из прошлого в настоящее. Предоставляя богатую пищу для </w:t>
      </w:r>
      <w:r>
        <w:rPr>
          <w:i/>
          <w:iCs/>
        </w:rPr>
        <w:t>ума</w:t>
      </w:r>
      <w:r>
        <w:rPr/>
        <w:t xml:space="preserve">, инсайт оказывает на него определенное трансперсонализирующее воздействие, причем воздействие это обладает кумулятивным эффектом. Чередующиеся инсайты лишают человека возможности </w:t>
      </w:r>
      <w:r>
        <w:rPr>
          <w:i/>
          <w:iCs/>
        </w:rPr>
        <w:t>мыслить</w:t>
      </w:r>
      <w:r>
        <w:rPr/>
        <w:t xml:space="preserve"> себя и мир в привычных изоляционистских категориях, причем частота и глубина инсайтов увеличивается по мере активации стремления. </w:t>
      </w:r>
    </w:p>
    <w:p>
      <w:pPr>
        <w:pStyle w:val="Style12"/>
        <w:rPr/>
      </w:pPr>
      <w:r>
        <w:rPr/>
        <w:t>Как правило, человек последовательно осваивает различные уровни глубины инсайта. Впервые переживаемое озарение более глубокого уровня называется "</w:t>
      </w:r>
      <w:r>
        <w:rPr>
          <w:i/>
          <w:iCs/>
        </w:rPr>
        <w:t>посвящением</w:t>
      </w:r>
      <w:r>
        <w:rPr/>
        <w:t xml:space="preserve">". Благодаря посвящению человек сознает, что его цели были только средствами, сознавая одновременно, что он достиг чего-то гораздо более важного. Подобное осознание свидетельствует, что человек завершил какой-то этап своего Пути, посвящен в него и перешел к следующему этапу; причем относительно характера этого нового этапа он опять будет оставаться в неведении до тех пор, пока не пройдет его и не будет в него посвящен. Иными словами, этапы самопостижения сознательно фиксируются лишь задним числом, поскольку осознать </w:t>
      </w:r>
      <w:r>
        <w:rPr>
          <w:i/>
          <w:iCs/>
        </w:rPr>
        <w:t>свое</w:t>
      </w:r>
      <w:r>
        <w:rPr/>
        <w:t xml:space="preserve"> состояние можно лишь выйдя из него. </w:t>
      </w:r>
    </w:p>
    <w:p>
      <w:pPr>
        <w:pStyle w:val="Style12"/>
        <w:rPr/>
      </w:pPr>
      <w:r>
        <w:rPr/>
        <w:t xml:space="preserve">И хотя "посвящение" может быть связано с чувством "завершения пути", прибытия "домой" и т.д., тем не менее оно всегда воспринимается как раскрытие чего-то нового и дает мощный толчок общему стремлению "посвященного". </w:t>
      </w:r>
    </w:p>
    <w:p>
      <w:pPr>
        <w:pStyle w:val="Style12"/>
        <w:rPr/>
      </w:pPr>
      <w:r>
        <w:rPr/>
        <w:t xml:space="preserve">Отсюда следует важный методологический вывод: </w:t>
      </w:r>
      <w:r>
        <w:rPr>
          <w:i/>
          <w:iCs/>
        </w:rPr>
        <w:t>стремление порождает осознание, а осознание – стремление</w:t>
      </w:r>
      <w:r>
        <w:rPr/>
        <w:t>. Человек не может практиковать стремление, но он может практиковать осознание, сознавать вопиющую недостаточность своего уровня осознания [</w:t>
      </w:r>
      <w:r>
        <w:fldChar w:fldCharType="begin"/>
      </w:r>
      <w:r>
        <w:rPr>
          <w:rStyle w:val="InternetLink"/>
          <w:b/>
          <w:bCs/>
        </w:rPr>
        <w:instrText xml:space="preserve"> HYPERLINK "http://www.psylib.ukrweb.net/books/danch01/113/refer.htm" \l "5" \n _blank</w:instrText>
      </w:r>
      <w:r>
        <w:rPr>
          <w:rStyle w:val="InternetLink"/>
          <w:b/>
          <w:bCs/>
        </w:rPr>
        <w:fldChar w:fldCharType="separate"/>
      </w:r>
      <w:r>
        <w:rPr>
          <w:rStyle w:val="InternetLink"/>
          <w:b/>
          <w:bCs/>
        </w:rPr>
        <w:t>5</w:t>
      </w:r>
      <w:r>
        <w:rPr>
          <w:rStyle w:val="InternetLink"/>
          <w:b/>
          <w:bCs/>
        </w:rPr>
        <w:fldChar w:fldCharType="end"/>
      </w:r>
      <w:r>
        <w:rPr/>
        <w:t xml:space="preserve">] и т.д. Будучи </w:t>
      </w:r>
      <w:r>
        <w:rPr>
          <w:i/>
          <w:iCs/>
        </w:rPr>
        <w:t>непосредственной</w:t>
      </w:r>
      <w:r>
        <w:rPr/>
        <w:t xml:space="preserve"> культивацией стремления, осознание представляет собой единственную в своем роде форму практики, которая не служит "уловкой". </w:t>
      </w:r>
    </w:p>
    <w:p>
      <w:pPr>
        <w:pStyle w:val="Style12"/>
        <w:rPr/>
      </w:pPr>
      <w:r>
        <w:rPr/>
        <w:t xml:space="preserve">Итак, анализ энергетической функции йогической практики свидетельствует, что </w:t>
      </w:r>
      <w:r>
        <w:rPr>
          <w:i/>
          <w:iCs/>
        </w:rPr>
        <w:t>УСПЕХ практики для самопостижения не важен</w:t>
      </w:r>
      <w:r>
        <w:rPr/>
        <w:t xml:space="preserve">: важно, чтобы человек практиковал, важен сам ФАКТ напряженной практики. Это весьма обнадеживающее открытие. Трудно поверить однако, что тысячелетиями шлифуемые методики носили чисто надувательский характер. Каково значение непосредственного эффекта практики, связанного с "подчинением низшей природы"? Обусловлено ли традиционное требование такого подчинения какими-то внутренними потребностями Садханы или причинами по отношению к Садхане внешними (социально-регулятивные факторы, абстрактные идеи "человеческого совершенства" и т.п.)? </w:t>
      </w:r>
    </w:p>
    <w:p>
      <w:pPr>
        <w:pStyle w:val="Style12"/>
        <w:rPr/>
      </w:pPr>
      <w:r>
        <w:rPr/>
        <w:t xml:space="preserve">Самодостаточная активность "низшей природы" (ума, эмоций и тела) служит </w:t>
      </w:r>
      <w:r>
        <w:rPr>
          <w:i/>
          <w:iCs/>
        </w:rPr>
        <w:t>основным источником дестабилизации инсайта</w:t>
      </w:r>
      <w:r>
        <w:rPr/>
        <w:t xml:space="preserve">. Поэтому подчинение этой природы, помимо производимого им побочного энергетического эффекта (уже нами рассмотренного), осуществляет также техническую задачу обеспечения стабилизации инсайта. Особое значение придается такому конструктивному эффекту практики в максималистских традиционных Садханах, утверждавших, что единственно полноценна трансовая форма реализации, то есть инсайт, беспрепятственно разворачивающийся на фоне погруженной в транс, обездвиженной "низшей природы". </w:t>
      </w:r>
    </w:p>
    <w:p>
      <w:pPr>
        <w:pStyle w:val="Style12"/>
        <w:rPr/>
      </w:pPr>
      <w:r>
        <w:rPr/>
        <w:t xml:space="preserve">Принципиальная схема методики введения "низшей природы" в транс такова: </w:t>
      </w:r>
      <w:r>
        <w:rPr>
          <w:i/>
          <w:iCs/>
        </w:rPr>
        <w:t>очищение – управление – угнетение</w:t>
      </w:r>
      <w:r>
        <w:rPr/>
        <w:t xml:space="preserve">. При этом "полезный результат" практики оказывается чисто негативным, а любые позитивные ее элементы, необходимые для достижения данного результата, – например, развитие функции внимания-сознавания или морально-волевых качеств, – рассматриваются в конечном счете как </w:t>
      </w:r>
      <w:r>
        <w:rPr>
          <w:i/>
          <w:iCs/>
        </w:rPr>
        <w:t>средства</w:t>
      </w:r>
      <w:r>
        <w:rPr/>
        <w:t xml:space="preserve">, не обладающие самостоятельной ценностью: "занозу вынимают занозой, а затем обе занозы выбрасывают". Тем самым конструктивный эффект практики оборачивается по сути дела еще одной "уловкой". </w:t>
      </w:r>
    </w:p>
    <w:p>
      <w:pPr>
        <w:pStyle w:val="Style12"/>
        <w:rPr/>
      </w:pPr>
      <w:r>
        <w:rPr/>
        <w:t xml:space="preserve">В отличие от традиционной йогической методологии, полагавшей, что постижение себя, самореализация – это единственная цель и единственный путь, интегральная методология выделяет реализацию в качестве ведущего целевого элемента Садханы, указывая вместе с тем на еще один не менее значимый целевой элемент, трансмутацию. Напомним, что трансмутация – это превращение "низшей природы" в проводник надличностных уровней самосознания, тотальная трансперсонализация личности. Чтобы служить данной цели, низшая природа должна быть не только взята под контроль, но и должным образом </w:t>
      </w:r>
      <w:r>
        <w:rPr>
          <w:i/>
          <w:iCs/>
        </w:rPr>
        <w:t>развита</w:t>
      </w:r>
      <w:r>
        <w:rPr/>
        <w:t xml:space="preserve"> (а не просто </w:t>
      </w:r>
      <w:r>
        <w:rPr>
          <w:i/>
          <w:iCs/>
        </w:rPr>
        <w:t>угнетена</w:t>
      </w:r>
      <w:r>
        <w:rPr/>
        <w:t xml:space="preserve">, как в трансовой методике). Иными словами, с точки зрения трансмутации важен не только отрицательный, но и положительный конструктивный эффект практики, то есть не только контроль, но и развитие. </w:t>
      </w:r>
    </w:p>
    <w:p>
      <w:pPr>
        <w:pStyle w:val="Style12"/>
        <w:rPr/>
      </w:pPr>
      <w:r>
        <w:rPr/>
        <w:t xml:space="preserve">Следует подчеркнуть, что сам по себе успех в обретении власти над "низшей природой" и ее развитии еще не ведет к трансмутации. </w:t>
      </w:r>
      <w:r>
        <w:rPr>
          <w:i/>
          <w:iCs/>
        </w:rPr>
        <w:t>Трансмутация – это успех практики плюс реализация</w:t>
      </w:r>
      <w:r>
        <w:rPr/>
        <w:t xml:space="preserve">. Только постижение может обеспечить преображение, трансперсонализацию личных ("персональных") качеств; без этого развитие личных качеств, даже если оно и сопровождается обретением власти над ними, может обеспечить разве что их "прославление" – не более того. Трансмутация без реализации невозможна; с другой стороны, та или иная степень преображения "низшей природы" создает прочную основу для следующего реализационного прорыва, следующего "посвящения". </w:t>
      </w:r>
    </w:p>
    <w:p>
      <w:pPr>
        <w:pStyle w:val="Heading2"/>
        <w:rPr/>
      </w:pPr>
      <w:r>
        <w:rPr/>
        <w:t>8. ПУТЬ СВЕРХУ И ПУТЬ СНИЗУ</w:t>
      </w:r>
    </w:p>
    <w:p>
      <w:pPr>
        <w:pStyle w:val="Style12"/>
        <w:rPr/>
      </w:pPr>
      <w:r>
        <w:rPr/>
        <w:t xml:space="preserve">Чтобы не быть профанацией, духовное развитие требует стабилизации инсайта, превращения "высшего Я" человека из спорадически "случающейся" возможности в его действительное Я. Традиционным средством стабилизации инсайта, как уже указывалось, служит транс – подавление "низшей природы" (ума, чувственности и тела). Транс, естественно, предполагает "уход от мира". Подобный уход долгое время рассматривался как необходимое условие духовной практики по той причине, что транс представлялся единственно возможным средством стабилизации инсайта. Действительно, транс – не совсем подходящее состояние сознания для жизни в миру, – тем более, для преображения мира. </w:t>
      </w:r>
    </w:p>
    <w:p>
      <w:pPr>
        <w:pStyle w:val="Style12"/>
        <w:rPr/>
      </w:pPr>
      <w:r>
        <w:rPr/>
        <w:t xml:space="preserve">Шри Ауробиндо возвестил существование иной, трансмутационной формы стабилизации инсайта, указав, что "низшая природа", этот источник дестабилизации инсайта, должна быть не только подчинена, обуздана, но и преображена, превращена в проводник, выразитель надличностных уровней самосознания. Новаторство Шри Ауробиндо не в том, что он "изобрел" эту форму стабилизации, которая неявно, но с необходимостью осуществляется в процессе любой Садханы; новаторство Шри Ауробиндо даже не в том, что он указал на необходимость изменения не только сознания, но и действия, – к этому призывали и раньше (вспомним хотя бы такие евангельские высказывания, как "вера без дел мертва", "по делам их узнаете их"). Изменение сознания влечет за собой изменение действия, способствующее новому, более глубокому изменению сознания, и Шри Ауробиндо призывает нас </w:t>
      </w:r>
      <w:r>
        <w:rPr>
          <w:i/>
          <w:iCs/>
        </w:rPr>
        <w:t>осознать</w:t>
      </w:r>
      <w:r>
        <w:rPr/>
        <w:t xml:space="preserve"> этот факт. В этом и состоит подлинное новаторство Шри Ауробиндо: постигнув роль трансмутации в Садхане, он сформулировал требование преображения "низшей природы" как </w:t>
      </w:r>
      <w:r>
        <w:rPr>
          <w:i/>
          <w:iCs/>
        </w:rPr>
        <w:t>ведущий методологический принцип</w:t>
      </w:r>
      <w:r>
        <w:rPr/>
        <w:t xml:space="preserve"> йогической практики. </w:t>
      </w:r>
    </w:p>
    <w:p>
      <w:pPr>
        <w:pStyle w:val="Style12"/>
        <w:rPr/>
      </w:pPr>
      <w:r>
        <w:rPr/>
        <w:t xml:space="preserve">Итак, трансмутация – это преображение источника дестабилизации инсайта, а не устранение его. Ориентация на трансмутационную форму стабилизации инсайта в корне перестраивает методику духовной практики. </w:t>
      </w:r>
    </w:p>
    <w:p>
      <w:pPr>
        <w:pStyle w:val="Style12"/>
        <w:rPr/>
      </w:pPr>
      <w:r>
        <w:rPr/>
        <w:t xml:space="preserve">В рамках традиционной йогической Садханы методика рассчитана на достижение трансовых состояний. Путь к этой цели начинается с тела, с подготовки его к продолжительному пребыванию в состоянии </w:t>
      </w:r>
      <w:r>
        <w:rPr>
          <w:i/>
          <w:iCs/>
        </w:rPr>
        <w:t>неподвижности</w:t>
      </w:r>
      <w:r>
        <w:rPr/>
        <w:t xml:space="preserve"> [</w:t>
      </w:r>
      <w:r>
        <w:fldChar w:fldCharType="begin"/>
      </w:r>
      <w:r>
        <w:rPr>
          <w:rStyle w:val="InternetLink"/>
          <w:b/>
          <w:bCs/>
        </w:rPr>
        <w:instrText xml:space="preserve"> HYPERLINK "http://www.psylib.ukrweb.net/books/danch01/113/refer.htm" \l "6" \n _blank</w:instrText>
      </w:r>
      <w:r>
        <w:rPr>
          <w:rStyle w:val="InternetLink"/>
          <w:b/>
          <w:bCs/>
        </w:rPr>
        <w:fldChar w:fldCharType="separate"/>
      </w:r>
      <w:r>
        <w:rPr>
          <w:rStyle w:val="InternetLink"/>
          <w:b/>
          <w:bCs/>
        </w:rPr>
        <w:t>6</w:t>
      </w:r>
      <w:r>
        <w:rPr>
          <w:rStyle w:val="InternetLink"/>
          <w:b/>
          <w:bCs/>
        </w:rPr>
        <w:fldChar w:fldCharType="end"/>
      </w:r>
      <w:r>
        <w:rPr/>
        <w:t>]. Далее следует контроль над энергиями тела (</w:t>
      </w:r>
      <w:r>
        <w:rPr>
          <w:i/>
          <w:iCs/>
        </w:rPr>
        <w:t>Пранами</w:t>
      </w:r>
      <w:r>
        <w:rPr/>
        <w:t xml:space="preserve">), затем над органами чувств (отвлечение их от внешних объектов) и, наконец, умом (остановка процесса мышления, внутреннего диалога). Таким образом, этот путь начинается "снизу" и предполагает постепенное отсечение "низшей природы" от "высшего Я". </w:t>
      </w:r>
    </w:p>
    <w:p>
      <w:pPr>
        <w:pStyle w:val="Style12"/>
        <w:rPr/>
      </w:pPr>
      <w:r>
        <w:rPr/>
        <w:t xml:space="preserve">Напротив, в рамках интегральной Садханы путь начинается "сверху", – растождествлением "высшего Я" с процессом мышления, с которым мы себя обычно отождествляем. Причем практика растождествления осуществляется не только в неподвижной сидячей медитации, но прежде всего в повседневной деятельности. В процессе растождествления происходит изучение механизмов работы ума и соответствующая переоценка ценностей – ум постигается как рабочий инструмент, так что любые его продукты утрачивают привкус самоценности, "истинности" и т.д. </w:t>
      </w:r>
    </w:p>
    <w:p>
      <w:pPr>
        <w:pStyle w:val="Style12"/>
        <w:rPr/>
      </w:pPr>
      <w:r>
        <w:rPr/>
        <w:t>Происходит также трансмутация ума, поскольку ему открываются надличностные сферы самосознания, им же прежде сокрытые. "Супраментальные" переживания такого рода, как их называет Шри Ауробиндо, становятся содержанием ума (ментала) и начинают преображать (трансмутировать) его. Постепенно процесс "супраментального нисхождения" захватывает все более "низкие" области – эмоциональность (витал), энергии тела и самое тело [</w:t>
      </w:r>
      <w:r>
        <w:fldChar w:fldCharType="begin"/>
      </w:r>
      <w:r>
        <w:rPr>
          <w:rStyle w:val="InternetLink"/>
          <w:b/>
          <w:bCs/>
        </w:rPr>
        <w:instrText xml:space="preserve"> HYPERLINK "http://www.psylib.ukrweb.net/books/danch01/113/refer.htm" \l "7" \n _blank</w:instrText>
      </w:r>
      <w:r>
        <w:rPr>
          <w:rStyle w:val="InternetLink"/>
          <w:b/>
          <w:bCs/>
        </w:rPr>
        <w:fldChar w:fldCharType="separate"/>
      </w:r>
      <w:r>
        <w:rPr>
          <w:rStyle w:val="InternetLink"/>
          <w:b/>
          <w:bCs/>
        </w:rPr>
        <w:t>7</w:t>
      </w:r>
      <w:r>
        <w:rPr>
          <w:rStyle w:val="InternetLink"/>
          <w:b/>
          <w:bCs/>
        </w:rPr>
        <w:fldChar w:fldCharType="end"/>
      </w:r>
      <w:r>
        <w:rPr/>
        <w:t xml:space="preserve">]. </w:t>
      </w:r>
    </w:p>
    <w:p>
      <w:pPr>
        <w:pStyle w:val="Style12"/>
        <w:rPr/>
      </w:pPr>
      <w:r>
        <w:rPr/>
        <w:t xml:space="preserve">Путь, предлагаемый Шри Ауробиндо, завершается трансмутацией физического тела. Трансмутация тела осуществляется путем "низведения" в переживаемую нами "схему тела" трансмутированных эмоций и интеллекта, а также последующего слияния "схемы тела" со средой, – возвращения себе того, что Маркс называл "неорганическим телом" человека. Иными словами, трансмутация в данном случае есть не что иное, как "одушевление" и последующее "одухотворение" тела, превращение тела из инструмента в храм духа ("высшего Я", надличностных уровней самосознания). </w:t>
      </w:r>
    </w:p>
    <w:p>
      <w:pPr>
        <w:pStyle w:val="Style12"/>
        <w:rPr/>
      </w:pPr>
      <w:r>
        <w:rPr/>
        <w:t xml:space="preserve">Низведение в тело эмоций означает обретение способности переживать и чувствовать всем телом, а низведение ума – способности думать телом. Протекая параллельно, процессы одухотворения души и одушевления тела завершаются окончательным синтезом, – "окончательным триумфом духа", по словам Шри Ауробиндо, – одухотворением тела, превращением человека в подлинно интегральное, целостное существо, в котором воссоединяются дух и тело, Я и не-Я. Зачатки этой грядущей трансмутации тела мы видим в современном биопольном движении, под влиянием которого люди в массовом порядке учатся "чувствовать поле", – то есть, фактически, ощущать свою "схему тела" и протекающие в ней информационные процессы. </w:t>
      </w:r>
    </w:p>
    <w:p>
      <w:pPr>
        <w:pStyle w:val="Style12"/>
        <w:rPr/>
      </w:pPr>
      <w:r>
        <w:rPr/>
        <w:t xml:space="preserve">Итак, традиционная Садхана предлагает "путь снизу", а интегральная – "путь сверху". Впрочем, обе они начинаются несколько "выше", чем было указано: сознательной работе с умом или телом в обоих случаях предшествует работа с мотивационной сферой психики, своего рода "этическая практика", – принятие и выполнение определенных норм поведения в личной и общественной жизни (так называемые "обеты и запреты", Яма и Нияма). Эта первичная попытка самостоятельного преобразования мотивационной сферы (Карана Шарира, "каузальное тело") демонстрирует Садхаку независимый характер его "низшей природы", а также предел его личных возможностей, – а предел этот, как правило, весьма невелик. Дальнейшее преобразование мотивационной сферы психики носит трансмутационный характер и осуществляется непрерывно на всех этапах духовной практики. </w:t>
      </w:r>
    </w:p>
    <w:p>
      <w:pPr>
        <w:pStyle w:val="Heading2"/>
        <w:rPr/>
      </w:pPr>
      <w:r>
        <w:rPr/>
        <w:t>9. ПУТЬ ВОИНА И ПУТЬ МАРИОНЕТКИ</w:t>
      </w:r>
    </w:p>
    <w:p>
      <w:pPr>
        <w:pStyle w:val="Style12"/>
        <w:rPr/>
      </w:pPr>
      <w:r>
        <w:rPr/>
        <w:t xml:space="preserve">Мы видели, что хотя сама по себе практика не дает ни постижения, ни преображения, она обеспечивает их энергетический и конструктивный базис, вследствие чего служит одним из необходимых элементов Садханы. Тот же Свами Ширшавый в конце концов признается, что он "практикует жизнь": </w:t>
      </w:r>
    </w:p>
    <w:p>
      <w:pPr>
        <w:pStyle w:val="Style12"/>
        <w:rPr/>
      </w:pPr>
      <w:r>
        <w:rPr/>
        <w:t xml:space="preserve">"Огонь стремления требует пищи, – в противном случае он постепенно угасает. Если такую подпитку назвать практикой, то в моем случае практикой служит сам процесс существования. Я практикую жизнь. Всякое действие и событие оказывается опорой для медитации, поводом для обращения к тому, кто я, и что представляет собой происходящее. Однако поскольку слово "практика" предполагает некое личное усилие, мне трудно применить его в этом случае, – ведь стремление питается жизнью само". </w:t>
      </w:r>
    </w:p>
    <w:p>
      <w:pPr>
        <w:pStyle w:val="Style12"/>
        <w:rPr/>
      </w:pPr>
      <w:r>
        <w:rPr/>
        <w:t xml:space="preserve">Очевидно, на более высоких ступенях духовного развития потребность в специальной практике как таковой отпадает. Это связано с тем, что упроченная благодаря практике эволюционная мотивация обретает черты так называемой безусловной доминанты. Механизм же безусловной доминанты как раз и состоит в </w:t>
      </w:r>
      <w:r>
        <w:rPr>
          <w:i/>
          <w:iCs/>
        </w:rPr>
        <w:t>самоподкреплении</w:t>
      </w:r>
      <w:r>
        <w:rPr/>
        <w:t xml:space="preserve">: теперь любые мотивы, возникающие в "мотивационной матрице" человека, подкрепляют доминанту основного мотива его существования. Иными словами, обе функции практики – энергетическую и конструктивную – берет на себя жизнь. </w:t>
      </w:r>
    </w:p>
    <w:p>
      <w:pPr>
        <w:pStyle w:val="Style12"/>
        <w:rPr/>
      </w:pPr>
      <w:r>
        <w:rPr/>
        <w:t xml:space="preserve">Принцип превращения доминанты в безусловную привносит некоторую ясность и в традиционную проблему двух путей – через личное усилие и надличную поддержку. В последнем случае речь идет о пути, который якобы не требует личных усилий и осуществляется благодаря некоей внешней силе, источник которой интерпретируется различно. Первый, концентративно-манипулятивный путь "завоевания известного", принято называть </w:t>
      </w:r>
      <w:r>
        <w:rPr>
          <w:i/>
          <w:iCs/>
        </w:rPr>
        <w:t>путем воина</w:t>
      </w:r>
      <w:r>
        <w:rPr/>
        <w:t xml:space="preserve">, а второй, медитативно-творческий путь "сопричастия неизвестному", – </w:t>
      </w:r>
      <w:r>
        <w:rPr>
          <w:i/>
          <w:iCs/>
        </w:rPr>
        <w:t>путем марионетки</w:t>
      </w:r>
      <w:r>
        <w:rPr/>
        <w:t xml:space="preserve">. </w:t>
      </w:r>
    </w:p>
    <w:p>
      <w:pPr>
        <w:pStyle w:val="Style12"/>
        <w:rPr/>
      </w:pPr>
      <w:r>
        <w:rPr/>
        <w:t xml:space="preserve">Воин – это тот, кто "знает, хочет, может, смеет", то есть надеется вырваться из оков "непосредственной очевидности" явленного мира с помощью каких-то психотехнических манипуляций, обусловленных наличным у него уровнем знаний, сил и способностей. По мнению Свами Ширшавого, подобные притязания порождаются чисто подростковой гордыней, застилающей человеку глаза на ничтожность этих знаний, сил и способностей. Действительно, во всем спектре своей </w:t>
      </w:r>
      <w:r>
        <w:rPr>
          <w:i/>
          <w:iCs/>
        </w:rPr>
        <w:t>явленности</w:t>
      </w:r>
      <w:r>
        <w:rPr/>
        <w:t xml:space="preserve"> мы ничтожны по сравнению с явленностью "остальной" реальности; поэтому и говорится, что "</w:t>
      </w:r>
      <w:r>
        <w:rPr>
          <w:i/>
          <w:iCs/>
        </w:rPr>
        <w:t>мудрость мира сего есть безумие перед Богом</w:t>
      </w:r>
      <w:r>
        <w:rPr/>
        <w:t xml:space="preserve">" (1 Кор. 3.19). </w:t>
      </w:r>
    </w:p>
    <w:p>
      <w:pPr>
        <w:pStyle w:val="Style12"/>
        <w:rPr/>
      </w:pPr>
      <w:r>
        <w:rPr/>
        <w:t xml:space="preserve">"Разумеется, сверхчеловек – это звучит бодро, но не более того. Безупречным воин становится лишь тогда, когда сознает, что он сам себе не командир. Чтобы осознать это, необходим определенный боевой опыт. </w:t>
      </w:r>
    </w:p>
    <w:p>
      <w:pPr>
        <w:pStyle w:val="Style12"/>
        <w:rPr/>
      </w:pPr>
      <w:r>
        <w:rPr/>
        <w:t>Когда человек теряет опору в явленном мире, он либо погибает, либо обретает ее в себе непроявленном и становится своей собственной марионеткой. А то, чего нет, не может быть потеряно. Поэтому марионетка служит безупречным воином. Об этом сказано также: "Твердое и крепкое – это то, что погибает, а нежное и слабое – это то, что начинает жить". [</w:t>
      </w:r>
      <w:r>
        <w:fldChar w:fldCharType="begin"/>
      </w:r>
      <w:r>
        <w:rPr>
          <w:rStyle w:val="InternetLink"/>
          <w:b/>
          <w:bCs/>
        </w:rPr>
        <w:instrText xml:space="preserve"> HYPERLINK "http://www.psylib.ukrweb.net/books/danch01/113/refer.htm" \l "8" \n _blank</w:instrText>
      </w:r>
      <w:r>
        <w:rPr>
          <w:rStyle w:val="InternetLink"/>
          <w:b/>
          <w:bCs/>
        </w:rPr>
        <w:fldChar w:fldCharType="separate"/>
      </w:r>
      <w:r>
        <w:rPr>
          <w:rStyle w:val="InternetLink"/>
          <w:b/>
          <w:bCs/>
        </w:rPr>
        <w:t>8</w:t>
      </w:r>
      <w:r>
        <w:rPr>
          <w:rStyle w:val="InternetLink"/>
          <w:b/>
          <w:bCs/>
        </w:rPr>
        <w:fldChar w:fldCharType="end"/>
      </w:r>
      <w:r>
        <w:rPr/>
        <w:t xml:space="preserve">] </w:t>
      </w:r>
    </w:p>
    <w:p>
      <w:pPr>
        <w:pStyle w:val="Style12"/>
        <w:rPr/>
      </w:pPr>
      <w:r>
        <w:rPr/>
        <w:t xml:space="preserve">На уровнях посвящения, связанных с превращением эволюционной мотивации в безусловную доминанту, "автоматически" ведущую человека по жизни, он входит во "всеочищающее пламя самореализации" и непосредственно постигает ее как </w:t>
      </w:r>
      <w:r>
        <w:rPr>
          <w:i/>
          <w:iCs/>
        </w:rPr>
        <w:t>образующийся</w:t>
      </w:r>
      <w:r>
        <w:rPr/>
        <w:t xml:space="preserve">, творческий процесс, а не как некий готовый путь, для прохождения которого требуются только знание и сила. </w:t>
      </w:r>
    </w:p>
    <w:p>
      <w:pPr>
        <w:pStyle w:val="Heading2"/>
        <w:rPr/>
      </w:pPr>
      <w:r>
        <w:rPr/>
        <w:t xml:space="preserve">10. МЕХАНИЗМЫ ДУХОВНОГО РАЗВИТИЯ </w:t>
        <w:br/>
        <w:t>И КАТЕГОРИАЛЬНЫЙ АППАРАТ ЙОГИ</w:t>
      </w:r>
    </w:p>
    <w:p>
      <w:pPr>
        <w:pStyle w:val="Style12"/>
        <w:rPr/>
      </w:pPr>
      <w:r>
        <w:rPr/>
        <w:t xml:space="preserve">Анализируя механизмы духовного развития индивида, мы рассмотрели, фактически, </w:t>
      </w:r>
      <w:r>
        <w:rPr>
          <w:i/>
          <w:iCs/>
        </w:rPr>
        <w:t>процесс становления</w:t>
      </w:r>
      <w:r>
        <w:rPr/>
        <w:t xml:space="preserve"> этих механизмов, который начинается с пробуждения эволюционного стремления и завершается первой спонтанной реализацией, расширением самосознания. Попробуем теперь вкратце суммировать изложенное выше; для большей наглядности, изобразим этот процесс графически (см. табл. 2, A-C).</w:t>
      </w:r>
      <w:bookmarkStart w:id="0" w:name="IMG"/>
      <w:bookmarkEnd w:id="0"/>
      <w:r>
        <w:rPr/>
        <w:t xml:space="preserve"> </w:t>
      </w:r>
    </w:p>
    <w:p>
      <w:pPr>
        <w:pStyle w:val="Style12"/>
        <w:jc w:val="center"/>
        <w:rPr/>
      </w:pPr>
      <w:r>
        <w:rPr/>
        <w:drawing>
          <wp:inline distT="0" distB="0" distL="0" distR="0">
            <wp:extent cx="5524500"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524500" cy="2392045"/>
                    </a:xfrm>
                    <a:prstGeom prst="rect">
                      <a:avLst/>
                    </a:prstGeom>
                  </pic:spPr>
                </pic:pic>
              </a:graphicData>
            </a:graphic>
          </wp:inline>
        </w:drawing>
      </w:r>
    </w:p>
    <w:p>
      <w:pPr>
        <w:pStyle w:val="Ris"/>
        <w:rPr/>
      </w:pPr>
      <w:r>
        <w:rPr/>
        <w:t xml:space="preserve">Табл. 2. Процесс становления Садханы </w:t>
      </w:r>
    </w:p>
    <w:p>
      <w:pPr>
        <w:pStyle w:val="Style12"/>
        <w:rPr/>
      </w:pPr>
      <w:r>
        <w:rPr/>
        <w:t xml:space="preserve">Итак, в результате глубинной переоценки ценностей актуализируется </w:t>
      </w:r>
      <w:r>
        <w:rPr>
          <w:b/>
          <w:bCs/>
        </w:rPr>
        <w:t>ЭВОЛЮЦИОННОЕ СТРЕМЛЕНИЕ</w:t>
      </w:r>
      <w:r>
        <w:rPr/>
        <w:t xml:space="preserve"> </w:t>
      </w:r>
      <w:r>
        <w:rPr>
          <w:b/>
          <w:bCs/>
        </w:rPr>
        <w:t>(1)</w:t>
      </w:r>
      <w:r>
        <w:rPr/>
        <w:t xml:space="preserve">, образующее "несущий стержень" всего последующего процесса эволюции сознания. Сама по себе переоценка ценностей ("пробуждение психического существа") – это еще не Садхана ("Путь"), но ее фундамент, абсолютно необходимая предпосылка, благодаря которой эволюционное стремление становится доминантным, ведущим, способным не только конкурировать с другими стремлениями, но и затмевать их. </w:t>
      </w:r>
    </w:p>
    <w:p>
      <w:pPr>
        <w:pStyle w:val="Style12"/>
        <w:rPr/>
      </w:pPr>
      <w:r>
        <w:rPr/>
        <w:t xml:space="preserve">Осознав характер своего стремления ("выйдя на Путь") и обратившись к соответствующей информации, человек сталкивается с указанием на то, что для достижения цели своего стремления нужно прилагать известные сознательные усилия. Иными словами, стремление порождает обращение к </w:t>
      </w:r>
      <w:r>
        <w:rPr>
          <w:b/>
          <w:bCs/>
        </w:rPr>
        <w:t>ПРАКТИКЕ (2)</w:t>
      </w:r>
      <w:r>
        <w:rPr/>
        <w:t xml:space="preserve"> – той или иной системе приемов работы с "низшей природой" (умом, эмоциями и телом). Если избранная практика реалистична, то есть действительно может осуществляться в конкретных условиях существования данного индивида, она производит определенный </w:t>
      </w:r>
      <w:r>
        <w:rPr>
          <w:b/>
          <w:bCs/>
        </w:rPr>
        <w:t>ЭНЕРГЕТИЧЕСКИЙ</w:t>
      </w:r>
      <w:r>
        <w:rPr/>
        <w:t xml:space="preserve"> и </w:t>
      </w:r>
      <w:r>
        <w:rPr>
          <w:b/>
          <w:bCs/>
        </w:rPr>
        <w:t>КОНСТРУКТИВНЫЙ ЭФФЕКТ (3)</w:t>
      </w:r>
      <w:r>
        <w:rPr/>
        <w:t xml:space="preserve"> на его психику. </w:t>
      </w:r>
    </w:p>
    <w:p>
      <w:pPr>
        <w:pStyle w:val="Style12"/>
        <w:rPr/>
      </w:pPr>
      <w:r>
        <w:rPr/>
        <w:t xml:space="preserve">Функция энергетического эффекта практики состоит в подкреплении первичного (естественного) эволюционного стремления по каналу обратной связи </w:t>
      </w:r>
      <w:r>
        <w:rPr>
          <w:b/>
          <w:bCs/>
        </w:rPr>
        <w:t>(4)</w:t>
      </w:r>
      <w:r>
        <w:rPr/>
        <w:t xml:space="preserve">. Представленный на </w:t>
      </w:r>
      <w:r>
        <w:fldChar w:fldCharType="begin"/>
      </w:r>
      <w:r>
        <w:rPr>
          <w:rStyle w:val="InternetLink"/>
          <w:b/>
          <w:bCs/>
        </w:rPr>
        <w:instrText xml:space="preserve"> HYPERLINK "http://www.psylib.ukrweb.net/books/danch01/113/txt10.htm" \l "IMG"</w:instrText>
      </w:r>
      <w:r>
        <w:rPr>
          <w:rStyle w:val="InternetLink"/>
          <w:b/>
          <w:bCs/>
        </w:rPr>
        <w:fldChar w:fldCharType="separate"/>
      </w:r>
      <w:r>
        <w:rPr>
          <w:rStyle w:val="InternetLink"/>
          <w:b/>
          <w:bCs/>
        </w:rPr>
        <w:t>таблице 2B</w:t>
      </w:r>
      <w:r>
        <w:rPr>
          <w:rStyle w:val="InternetLink"/>
          <w:b/>
          <w:bCs/>
        </w:rPr>
        <w:fldChar w:fldCharType="end"/>
      </w:r>
      <w:r>
        <w:rPr/>
        <w:t xml:space="preserve"> комплекс "блоков" СТРЕМЛЕНИЕ – ПРАКТИКА – ЭНЕРГЕТИЧЕСКИЙ ЭФФЕКТ образует своеобразный "усилительный контур", активирующий эволюционное стремление и закрепляющий его доминантный статус в мотивационной сфере психики. </w:t>
      </w:r>
    </w:p>
    <w:p>
      <w:pPr>
        <w:pStyle w:val="Style12"/>
        <w:rPr/>
      </w:pPr>
      <w:r>
        <w:rPr/>
        <w:t xml:space="preserve">Когда напряженность культивируемого таким образом стремления достигает определенной "критической точки", имеет место спонтанный реализационный прорыв </w:t>
      </w:r>
      <w:r>
        <w:rPr>
          <w:b/>
          <w:bCs/>
        </w:rPr>
        <w:t>(5)</w:t>
      </w:r>
      <w:r>
        <w:rPr/>
        <w:t xml:space="preserve">, некое самопроизвольное расширение самосознания – так называемый инсайт, озарение. Следует подчеркнуть, что эта </w:t>
      </w:r>
      <w:r>
        <w:rPr>
          <w:b/>
          <w:bCs/>
        </w:rPr>
        <w:t>РЕАЛИЗАЦИЯ</w:t>
      </w:r>
      <w:r>
        <w:rPr/>
        <w:t xml:space="preserve"> обусловлена прежде всего энергетическим (а не конструктивным) эффектом практики и при отсутствии эволюционного стремления невозможна. С другой стороны, энергетический эффект практики не порождает стремления, но лишь </w:t>
      </w:r>
      <w:r>
        <w:rPr>
          <w:i/>
          <w:iCs/>
        </w:rPr>
        <w:t>подкрепляет</w:t>
      </w:r>
      <w:r>
        <w:rPr/>
        <w:t xml:space="preserve"> его. </w:t>
      </w:r>
    </w:p>
    <w:p>
      <w:pPr>
        <w:pStyle w:val="Style12"/>
        <w:rPr/>
      </w:pPr>
      <w:r>
        <w:rPr/>
        <w:t xml:space="preserve">Реализация автоматически детонирует на "низшую природу", несущую на себе печать конструктивного эффекта практики, и тем самым преображает, трансмутирует ее </w:t>
      </w:r>
      <w:r>
        <w:rPr>
          <w:b/>
          <w:bCs/>
        </w:rPr>
        <w:t>(6)</w:t>
      </w:r>
      <w:r>
        <w:rPr/>
        <w:t xml:space="preserve">. Конструктивный эффект, в зависимости от характера осуществляемой индивидом практики, может выражаться как в подавлении, так и в развитии "низшей природы", но в любом случае сам по себе он неспособен произвести </w:t>
      </w:r>
      <w:r>
        <w:rPr>
          <w:b/>
          <w:bCs/>
        </w:rPr>
        <w:t>ТРАНСМУТАЦИИ</w:t>
      </w:r>
      <w:r>
        <w:rPr/>
        <w:t xml:space="preserve">. Задача его заключается в </w:t>
      </w:r>
      <w:r>
        <w:rPr>
          <w:i/>
          <w:iCs/>
        </w:rPr>
        <w:t>повышении восприимчивости</w:t>
      </w:r>
      <w:r>
        <w:rPr/>
        <w:t xml:space="preserve"> "низшей природы" к трансмутирующим "горним" влияниям. </w:t>
      </w:r>
    </w:p>
    <w:p>
      <w:pPr>
        <w:pStyle w:val="Style12"/>
        <w:rPr/>
      </w:pPr>
      <w:r>
        <w:rPr/>
        <w:t xml:space="preserve">Подробно тому как реализация или постижение представляет собой трансперсонализацию "высшей природы" (самосознания), трансмутация или преображение представляет собой трансперсонализацию "низшей природы" (ума, эмоций и тела). В результате трансмутации "низшая природа", механическая приземленная активность которой составляет основной источник дестабилизации инсайта, начинает естественно и без какого бы то ни было волевого принуждения вибрировать в одном ключе с "высшей природой" </w:t>
      </w:r>
      <w:r>
        <w:rPr>
          <w:b/>
          <w:bCs/>
        </w:rPr>
        <w:t>(7)</w:t>
      </w:r>
      <w:r>
        <w:rPr/>
        <w:t xml:space="preserve">. Возникает своеобразный "стабилизирующий контур" РЕАЛИЗАЦИЯ – КОНСТРУКТИВНЫЙ ЭФФЕКТ – ТРАНСМУТАЦИЯ, создающий предпосылки для дальнейшего расширения самосознания, углубления инсайта </w:t>
      </w:r>
      <w:r>
        <w:rPr>
          <w:b/>
          <w:bCs/>
        </w:rPr>
        <w:t>(8)</w:t>
      </w:r>
      <w:r>
        <w:rPr/>
        <w:t xml:space="preserve">. </w:t>
      </w:r>
    </w:p>
    <w:p>
      <w:pPr>
        <w:pStyle w:val="Style12"/>
        <w:rPr/>
      </w:pPr>
      <w:r>
        <w:rPr/>
        <w:t xml:space="preserve">На </w:t>
      </w:r>
      <w:r>
        <w:fldChar w:fldCharType="begin"/>
      </w:r>
      <w:r>
        <w:rPr>
          <w:rStyle w:val="InternetLink"/>
          <w:b/>
          <w:bCs/>
        </w:rPr>
        <w:instrText xml:space="preserve"> HYPERLINK "http://www.psylib.ukrweb.net/books/danch01/113/txt10.htm" \l "IMG"</w:instrText>
      </w:r>
      <w:r>
        <w:rPr>
          <w:rStyle w:val="InternetLink"/>
          <w:b/>
          <w:bCs/>
        </w:rPr>
        <w:fldChar w:fldCharType="separate"/>
      </w:r>
      <w:r>
        <w:rPr>
          <w:rStyle w:val="InternetLink"/>
          <w:b/>
          <w:bCs/>
        </w:rPr>
        <w:t>таблице 2C</w:t>
      </w:r>
      <w:r>
        <w:rPr>
          <w:rStyle w:val="InternetLink"/>
          <w:b/>
          <w:bCs/>
        </w:rPr>
        <w:fldChar w:fldCharType="end"/>
      </w:r>
      <w:r>
        <w:rPr/>
        <w:t xml:space="preserve"> представлена модель окончательно сформировавшегося механизма Садханы, состоящего из шести "блоков", объединенных в одно целое выполнением некоторой общей функции – </w:t>
      </w:r>
      <w:r>
        <w:rPr>
          <w:i/>
          <w:iCs/>
        </w:rPr>
        <w:t>последовательного расширения самосознания</w:t>
      </w:r>
      <w:r>
        <w:rPr/>
        <w:t>. Данная функция практически неосуществима силами одного или нескольких "блоков" и требует согласованного воздействия всех шести элементов [</w:t>
      </w:r>
      <w:r>
        <w:fldChar w:fldCharType="begin"/>
      </w:r>
      <w:r>
        <w:rPr>
          <w:rStyle w:val="InternetLink"/>
          <w:b/>
          <w:bCs/>
        </w:rPr>
        <w:instrText xml:space="preserve"> HYPERLINK "http://www.psylib.ukrweb.net/books/danch01/113/refer.htm" \l "9" \n _blank</w:instrText>
      </w:r>
      <w:r>
        <w:rPr>
          <w:rStyle w:val="InternetLink"/>
          <w:b/>
          <w:bCs/>
        </w:rPr>
        <w:fldChar w:fldCharType="separate"/>
      </w:r>
      <w:r>
        <w:rPr>
          <w:rStyle w:val="InternetLink"/>
          <w:b/>
          <w:bCs/>
        </w:rPr>
        <w:t>9</w:t>
      </w:r>
      <w:r>
        <w:rPr>
          <w:rStyle w:val="InternetLink"/>
          <w:b/>
          <w:bCs/>
        </w:rPr>
        <w:fldChar w:fldCharType="end"/>
      </w:r>
      <w:r>
        <w:rPr/>
        <w:t xml:space="preserve">]. </w:t>
      </w:r>
    </w:p>
    <w:p>
      <w:pPr>
        <w:pStyle w:val="Style12"/>
        <w:rPr/>
      </w:pPr>
      <w:r>
        <w:rPr/>
        <w:t xml:space="preserve">Сравнив модель "зрелой" Садханы с описанием процесса ее становления, нетрудно убедиться, что </w:t>
      </w:r>
      <w:r>
        <w:rPr>
          <w:i/>
          <w:iCs/>
        </w:rPr>
        <w:t>этапы развития</w:t>
      </w:r>
      <w:r>
        <w:rPr/>
        <w:t xml:space="preserve"> Садханы трансформируются в структурные </w:t>
      </w:r>
      <w:r>
        <w:rPr>
          <w:i/>
          <w:iCs/>
        </w:rPr>
        <w:t>уровни ее организации</w:t>
      </w:r>
      <w:r>
        <w:rPr/>
        <w:t xml:space="preserve"> и выступают затем как функциональные </w:t>
      </w:r>
      <w:r>
        <w:rPr>
          <w:i/>
          <w:iCs/>
        </w:rPr>
        <w:t>ступени для дальнейшего развития</w:t>
      </w:r>
      <w:r>
        <w:rPr/>
        <w:t xml:space="preserve">. На схеме (см. </w:t>
      </w:r>
      <w:r>
        <w:fldChar w:fldCharType="begin"/>
      </w:r>
      <w:r>
        <w:rPr>
          <w:rStyle w:val="InternetLink"/>
          <w:b/>
          <w:bCs/>
        </w:rPr>
        <w:instrText xml:space="preserve"> HYPERLINK "http://www.psylib.ukrweb.net/books/danch01/113/txt10.htm" \l "IMG"</w:instrText>
      </w:r>
      <w:r>
        <w:rPr>
          <w:rStyle w:val="InternetLink"/>
          <w:b/>
          <w:bCs/>
        </w:rPr>
        <w:fldChar w:fldCharType="separate"/>
      </w:r>
      <w:r>
        <w:rPr>
          <w:rStyle w:val="InternetLink"/>
          <w:b/>
          <w:bCs/>
        </w:rPr>
        <w:t>табл. 2C</w:t>
      </w:r>
      <w:r>
        <w:rPr>
          <w:rStyle w:val="InternetLink"/>
          <w:b/>
          <w:bCs/>
        </w:rPr>
        <w:fldChar w:fldCharType="end"/>
      </w:r>
      <w:r>
        <w:rPr/>
        <w:t xml:space="preserve">) отчетливо видны три таких уровня: </w:t>
      </w:r>
    </w:p>
    <w:p>
      <w:pPr>
        <w:pStyle w:val="Normal"/>
        <w:numPr>
          <w:ilvl w:val="0"/>
          <w:numId w:val="3"/>
        </w:numPr>
        <w:spacing w:before="0" w:after="0"/>
        <w:rPr/>
      </w:pPr>
      <w:r>
        <w:rPr/>
        <w:t xml:space="preserve">стремление + практика, </w:t>
      </w:r>
    </w:p>
    <w:p>
      <w:pPr>
        <w:pStyle w:val="Normal"/>
        <w:numPr>
          <w:ilvl w:val="0"/>
          <w:numId w:val="3"/>
        </w:numPr>
        <w:spacing w:before="0" w:after="0"/>
        <w:rPr/>
      </w:pPr>
      <w:r>
        <w:rPr/>
        <w:t xml:space="preserve">энергетический + конструктивный эффект практики и </w:t>
      </w:r>
    </w:p>
    <w:p>
      <w:pPr>
        <w:pStyle w:val="Normal"/>
        <w:numPr>
          <w:ilvl w:val="0"/>
          <w:numId w:val="3"/>
        </w:numPr>
        <w:spacing w:before="0" w:after="280"/>
        <w:rPr/>
      </w:pPr>
      <w:r>
        <w:rPr/>
        <w:t>реализация + трансмутация.</w:t>
      </w:r>
    </w:p>
    <w:p>
      <w:pPr>
        <w:pStyle w:val="Style12"/>
        <w:rPr/>
      </w:pPr>
      <w:r>
        <w:rPr/>
        <w:t xml:space="preserve">Иными словами, </w:t>
      </w:r>
      <w:r>
        <w:rPr>
          <w:i/>
          <w:iCs/>
        </w:rPr>
        <w:t>закономерности внутренних связей (структура) развитой Садханы отражают логику ее развития, а функциональные элементы ("блоки") – этапы этого развития</w:t>
      </w:r>
      <w:r>
        <w:rPr/>
        <w:t xml:space="preserve">. </w:t>
      </w:r>
    </w:p>
    <w:p>
      <w:pPr>
        <w:pStyle w:val="Style12"/>
        <w:rPr/>
      </w:pPr>
      <w:r>
        <w:rPr/>
        <w:t xml:space="preserve">Прежде чем перейти к дальнейшему изложению, следует уточнить значение используемого нами термина Садхана ("Путь"). До сих пор мы обозначали этим термином </w:t>
      </w:r>
      <w:r>
        <w:rPr>
          <w:i/>
          <w:iCs/>
        </w:rPr>
        <w:t>процесс духовного развития</w:t>
      </w:r>
      <w:r>
        <w:rPr/>
        <w:t xml:space="preserve">, сознательной эволюции сознания. Разумеется, сознательность его весьма относительна: как правило, вовлеченный в этот процесс человек сознает лишь то, что он в него вовлечен, и имеет довольно смутные представления о законах его внутренней организации. Под "Садханой" подразумевается сам этот процесс вне зависимости от того, сознаются его </w:t>
      </w:r>
      <w:r>
        <w:rPr>
          <w:i/>
          <w:iCs/>
        </w:rPr>
        <w:t>механизмы</w:t>
      </w:r>
      <w:r>
        <w:rPr/>
        <w:t xml:space="preserve"> или нет. </w:t>
      </w:r>
    </w:p>
    <w:p>
      <w:pPr>
        <w:pStyle w:val="Style12"/>
        <w:rPr/>
      </w:pPr>
      <w:r>
        <w:rPr/>
        <w:t xml:space="preserve">Термин "Садхана" применяется и в другом, более узком смысле, обозначая не йогический процесс как таковой, а именно </w:t>
      </w:r>
      <w:r>
        <w:rPr>
          <w:i/>
          <w:iCs/>
        </w:rPr>
        <w:t>знание об этом процессе</w:t>
      </w:r>
      <w:r>
        <w:rPr/>
        <w:t xml:space="preserve"> – знание о его механизмах и их сознательном использовании. Садхана – это система представлений о самых общих, стратегических принципах духовного развития, которая складывается в значительной степени стихийно, благодаря деятельности </w:t>
      </w:r>
      <w:r>
        <w:rPr>
          <w:i/>
          <w:iCs/>
        </w:rPr>
        <w:t>различных</w:t>
      </w:r>
      <w:r>
        <w:rPr/>
        <w:t xml:space="preserve"> самостоятельных школ и течений, теоретически фиксирующих и практически использующих </w:t>
      </w:r>
      <w:r>
        <w:rPr>
          <w:i/>
          <w:iCs/>
        </w:rPr>
        <w:t>сходные</w:t>
      </w:r>
      <w:r>
        <w:rPr/>
        <w:t xml:space="preserve"> факторы йогического процесса. При этом факторы духовного развития, теоретически не охваченные данной Садханой, в процессе ее осуществления </w:t>
      </w:r>
      <w:r>
        <w:rPr>
          <w:i/>
          <w:iCs/>
        </w:rPr>
        <w:t>не сознаются</w:t>
      </w:r>
      <w:r>
        <w:rPr/>
        <w:t xml:space="preserve">. </w:t>
      </w:r>
    </w:p>
    <w:p>
      <w:pPr>
        <w:pStyle w:val="Style12"/>
        <w:rPr/>
      </w:pPr>
      <w:r>
        <w:rPr/>
        <w:t>Из всего разнообразия школ духовного развития можно выделить три типа Садханы: ТРАДИЦИОННУЮ, которая акцентирует значение практики, ее конструктивного эффекта и реализации, ИНТЕГРАЛЬНУЮ, которая в дополнение к этому указывает на значение устремления и трансмутации, а также Садхану, которую условно можно назвать "МОДЕРНИСТСКОЙ" – она делает упор прежде всего на энергетическом эффекте практики [</w:t>
      </w:r>
      <w:r>
        <w:fldChar w:fldCharType="begin"/>
      </w:r>
      <w:r>
        <w:rPr>
          <w:rStyle w:val="InternetLink"/>
          <w:b/>
          <w:bCs/>
        </w:rPr>
        <w:instrText xml:space="preserve"> HYPERLINK "http://www.psylib.ukrweb.net/books/danch01/113/refer.htm" \l "10" \n _blank</w:instrText>
      </w:r>
      <w:r>
        <w:rPr>
          <w:rStyle w:val="InternetLink"/>
          <w:b/>
          <w:bCs/>
        </w:rPr>
        <w:fldChar w:fldCharType="separate"/>
      </w:r>
      <w:r>
        <w:rPr>
          <w:rStyle w:val="InternetLink"/>
          <w:b/>
          <w:bCs/>
        </w:rPr>
        <w:t>10</w:t>
      </w:r>
      <w:r>
        <w:rPr>
          <w:rStyle w:val="InternetLink"/>
          <w:b/>
          <w:bCs/>
        </w:rPr>
        <w:fldChar w:fldCharType="end"/>
      </w:r>
      <w:r>
        <w:rPr/>
        <w:t xml:space="preserve">]. Мы видим, что становление теоретического </w:t>
      </w:r>
      <w:r>
        <w:rPr>
          <w:i/>
          <w:iCs/>
        </w:rPr>
        <w:t>знания о механизмах</w:t>
      </w:r>
      <w:r>
        <w:rPr/>
        <w:t xml:space="preserve"> духовного развития как бы воспроизводит различные моменты описанного выше становления </w:t>
      </w:r>
      <w:r>
        <w:rPr>
          <w:i/>
          <w:iCs/>
        </w:rPr>
        <w:t>самих этих механизмов</w:t>
      </w:r>
      <w:r>
        <w:rPr/>
        <w:t xml:space="preserve">. </w:t>
      </w:r>
    </w:p>
    <w:p>
      <w:pPr>
        <w:pStyle w:val="Style12"/>
        <w:rPr/>
      </w:pPr>
      <w:r>
        <w:rPr/>
        <w:t xml:space="preserve">Мы видим также, что внутреннюю логику становления знания о механизмах духовного развития составляет не что иное, как становление </w:t>
      </w:r>
      <w:r>
        <w:rPr>
          <w:i/>
          <w:iCs/>
        </w:rPr>
        <w:t>категориального аппарата</w:t>
      </w:r>
      <w:r>
        <w:rPr/>
        <w:t xml:space="preserve"> Йоги – науки о сознательной эволюции человека. И то, что сегодня из хаоса эмпирического и теоретического материала, касающегося проблем эволюции сознания, выкристаллизовалась система из шести взаимосвязанных категорий, естественным образом организующих этот хаос, свидетельствует о пробуждении у Йоги научного "самосознания" и о вступлении ее в новый, зрелый этап своего развития. </w:t>
      </w:r>
    </w:p>
    <w:p>
      <w:pPr>
        <w:pStyle w:val="Heading2"/>
        <w:rPr/>
      </w:pPr>
      <w:r>
        <w:rPr/>
        <w:t>Заключение</w:t>
      </w:r>
    </w:p>
    <w:p>
      <w:pPr>
        <w:pStyle w:val="Style12"/>
        <w:rPr/>
      </w:pPr>
      <w:r>
        <w:rPr/>
        <w:t xml:space="preserve">Йога – это прикладная психологическая дисциплина, </w:t>
      </w:r>
      <w:r>
        <w:rPr>
          <w:i/>
          <w:iCs/>
        </w:rPr>
        <w:t>система знаний о принципах и методах развития сознания и самосознания</w:t>
      </w:r>
      <w:r>
        <w:rPr/>
        <w:t xml:space="preserve">. Как и всякая наука, Йога представляет собой специфическую форму человеческой деятельности, сложное социальное явление, органически включенное в целостный процесс общественного развития. Становление йогической системы знаний происходит в непосредственном контакте с религиозными и философскими системами знаний; при этом Йога не только испытывает влияние со стороны последних, но зачастую по видимости растворяется в них. </w:t>
      </w:r>
    </w:p>
    <w:p>
      <w:pPr>
        <w:pStyle w:val="Style12"/>
        <w:rPr/>
      </w:pPr>
      <w:r>
        <w:rPr/>
        <w:t xml:space="preserve">И тем не менее, как мы пытались показать, йогическая система знаний обладает и собственной внутренней логикой развития, независимой от религиозно-философских влияний, определяющих прежде всего ее внешний, конкретно-исторический облик. </w:t>
      </w:r>
    </w:p>
    <w:p>
      <w:pPr>
        <w:pStyle w:val="Ap"/>
        <w:rPr/>
      </w:pPr>
      <w:r>
        <w:rPr/>
        <w:t xml:space="preserve">лето 1983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
    <w:name w:val="ep"/>
    <w:basedOn w:val="Normal"/>
    <w:qFormat/>
    <w:pPr>
      <w:spacing w:before="280" w:after="280"/>
    </w:pPr>
    <w:rPr/>
  </w:style>
  <w:style w:type="paragraph" w:styleId="Epav">
    <w:name w:val="epav"/>
    <w:basedOn w:val="Normal"/>
    <w:qFormat/>
    <w:pPr>
      <w:spacing w:before="280" w:after="280"/>
    </w:pPr>
    <w:rPr/>
  </w:style>
  <w:style w:type="paragraph" w:styleId="Style12">
    <w:name w:val="Обычный (веб)"/>
    <w:basedOn w:val="Normal"/>
    <w:qFormat/>
    <w:pPr>
      <w:spacing w:before="280" w:after="280"/>
    </w:pPr>
    <w:rPr/>
  </w:style>
  <w:style w:type="paragraph" w:styleId="Ris">
    <w:name w:val="ris"/>
    <w:basedOn w:val="Normal"/>
    <w:qFormat/>
    <w:pPr>
      <w:spacing w:before="280" w:after="280"/>
    </w:pPr>
    <w:rPr/>
  </w:style>
  <w:style w:type="paragraph" w:styleId="Ap">
    <w:name w:val="ap"/>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1:16:00Z</dcterms:created>
  <dc:creator>Аня</dc:creator>
  <dc:description/>
  <cp:keywords/>
  <dc:language>en-US</dc:language>
  <cp:lastModifiedBy>Аня</cp:lastModifiedBy>
  <dcterms:modified xsi:type="dcterms:W3CDTF">2011-12-24T01:20:00Z</dcterms:modified>
  <cp:revision>2</cp:revision>
  <dc:subject/>
  <dc:title>Владимир Данченко (№ 20)</dc:title>
</cp:coreProperties>
</file>