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В.КАНДЫБА, В.М.КАНДЫБА</w:t>
      </w:r>
    </w:p>
    <w:p>
      <w:pPr>
        <w:pStyle w:val="Normal"/>
        <w:jc w:val="center"/>
        <w:rPr>
          <w:b/>
          <w:b/>
        </w:rPr>
      </w:pPr>
      <w:r>
        <w:rPr>
          <w:b/>
        </w:rPr>
        <w:t>ОСНОВЫ СК-ТЕРАПИИ</w:t>
      </w:r>
    </w:p>
    <w:p>
      <w:pPr>
        <w:pStyle w:val="Normal"/>
        <w:jc w:val="center"/>
        <w:rPr>
          <w:b/>
          <w:b/>
          <w:lang w:val="ru-RU"/>
        </w:rPr>
      </w:pPr>
      <w:r>
        <w:rPr>
          <w:b/>
          <w:lang w:val="ru-RU"/>
        </w:rPr>
      </w:r>
    </w:p>
    <w:p>
      <w:pPr>
        <w:pStyle w:val="Normal"/>
        <w:jc w:val="center"/>
        <w:rPr>
          <w:b/>
          <w:b/>
        </w:rPr>
      </w:pPr>
      <w:r>
        <w:rPr>
          <w:b/>
        </w:rPr>
        <w:t>Том 1</w:t>
      </w:r>
    </w:p>
    <w:p>
      <w:pPr>
        <w:pStyle w:val="Normal"/>
        <w:jc w:val="center"/>
        <w:rPr>
          <w:b/>
          <w:b/>
        </w:rPr>
      </w:pPr>
      <w:r>
        <w:rPr>
          <w:b/>
        </w:rPr>
        <w:t>История СК-терапии</w:t>
      </w:r>
    </w:p>
    <w:p>
      <w:pPr>
        <w:pStyle w:val="Normal"/>
        <w:jc w:val="both"/>
        <w:rPr>
          <w:b/>
          <w:b/>
        </w:rPr>
      </w:pPr>
      <w:r>
        <w:rPr>
          <w:b/>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а основе многолетних личных исследований авторы создали новый вид медицины - СК-терапию.</w:t>
      </w:r>
    </w:p>
    <w:p>
      <w:pPr>
        <w:pStyle w:val="Normal"/>
        <w:jc w:val="both"/>
        <w:rPr/>
      </w:pPr>
      <w:r>
        <w:rPr/>
        <w:t>СК-терапия - это медицина, основанная на особых, глубоко измененных, специфических режимах работы мозга и физиологии человека.</w:t>
      </w:r>
    </w:p>
    <w:p>
      <w:pPr>
        <w:pStyle w:val="Normal"/>
        <w:jc w:val="both"/>
        <w:rPr/>
      </w:pPr>
      <w:r>
        <w:rPr/>
        <w:t>В 1984 году Д.В.Кандыба открыл новый вид транса, который позволил получить неизвестный до этого специфический режим функционирования организма человека, получивший в мировой науке название "СК" - состояние Кандыбы. СК - это революция в науке о человеке, он быстро нашел свое применение в медицине, педагогике, спорте, на производстве и в творческих профессиях.</w:t>
      </w:r>
    </w:p>
    <w:p>
      <w:pPr>
        <w:pStyle w:val="Normal"/>
        <w:jc w:val="both"/>
        <w:rPr/>
      </w:pPr>
      <w:r>
        <w:rPr/>
        <w:t>С открытием СК мировая наука получила устойчивую возможность произвольно управлять всеми без исключения процессами в организме человека.</w:t>
      </w:r>
    </w:p>
    <w:p>
      <w:pPr>
        <w:pStyle w:val="Normal"/>
        <w:jc w:val="both"/>
        <w:rPr/>
      </w:pPr>
      <w:r>
        <w:rPr/>
        <w:t>Настоящая книга рассматривает историю медицины, построенной на СК - историю СК-терапии и рекомендуется специалистам в области человека.</w:t>
      </w:r>
    </w:p>
    <w:p>
      <w:pPr>
        <w:pStyle w:val="Normal"/>
        <w:jc w:val="both"/>
        <w:rPr/>
      </w:pPr>
      <w:r>
        <w:rPr/>
      </w:r>
    </w:p>
    <w:p>
      <w:pPr>
        <w:pStyle w:val="Normal"/>
        <w:jc w:val="both"/>
        <w:rPr/>
      </w:pPr>
      <w:r>
        <w:rPr/>
        <w:t>ОГЛАВЛЕНИЕ</w:t>
      </w:r>
    </w:p>
    <w:p>
      <w:pPr>
        <w:pStyle w:val="Normal"/>
        <w:jc w:val="both"/>
        <w:rPr/>
      </w:pPr>
      <w:r>
        <w:rPr/>
      </w:r>
    </w:p>
    <w:p>
      <w:pPr>
        <w:pStyle w:val="Normal"/>
        <w:jc w:val="both"/>
        <w:rPr/>
      </w:pPr>
      <w:r>
        <w:rPr/>
        <w:t xml:space="preserve">Предисловие </w:t>
      </w:r>
    </w:p>
    <w:p>
      <w:pPr>
        <w:pStyle w:val="Normal"/>
        <w:jc w:val="both"/>
        <w:rPr/>
      </w:pPr>
      <w:r>
        <w:rPr/>
        <w:t>Введение в СК-терапию</w:t>
      </w:r>
    </w:p>
    <w:p>
      <w:pPr>
        <w:pStyle w:val="Normal"/>
        <w:jc w:val="both"/>
        <w:rPr/>
      </w:pPr>
      <w:r>
        <w:rPr/>
        <w:t xml:space="preserve">История трансовой культуры </w:t>
      </w:r>
    </w:p>
    <w:p>
      <w:pPr>
        <w:pStyle w:val="Normal"/>
        <w:jc w:val="both"/>
        <w:rPr/>
      </w:pPr>
      <w:r>
        <w:rPr/>
        <w:t xml:space="preserve">Древняя Русь </w:t>
      </w:r>
    </w:p>
    <w:p>
      <w:pPr>
        <w:pStyle w:val="Normal"/>
        <w:jc w:val="both"/>
        <w:rPr/>
      </w:pPr>
      <w:r>
        <w:rPr/>
        <w:t xml:space="preserve">Древний Египет </w:t>
      </w:r>
    </w:p>
    <w:p>
      <w:pPr>
        <w:pStyle w:val="Normal"/>
        <w:jc w:val="both"/>
        <w:rPr/>
      </w:pPr>
      <w:r>
        <w:rPr/>
        <w:t xml:space="preserve">Древняя Месопотамия </w:t>
      </w:r>
    </w:p>
    <w:p>
      <w:pPr>
        <w:pStyle w:val="Normal"/>
        <w:jc w:val="both"/>
        <w:rPr/>
      </w:pPr>
      <w:r>
        <w:rPr/>
        <w:t xml:space="preserve">Древняя Индия </w:t>
      </w:r>
    </w:p>
    <w:p>
      <w:pPr>
        <w:pStyle w:val="Normal"/>
        <w:jc w:val="both"/>
        <w:rPr/>
      </w:pPr>
      <w:r>
        <w:rPr/>
        <w:t xml:space="preserve">Древний Китай </w:t>
      </w:r>
    </w:p>
    <w:p>
      <w:pPr>
        <w:pStyle w:val="Normal"/>
        <w:jc w:val="both"/>
        <w:rPr/>
      </w:pPr>
      <w:r>
        <w:rPr/>
        <w:t xml:space="preserve">Древние кельты </w:t>
      </w:r>
    </w:p>
    <w:p>
      <w:pPr>
        <w:pStyle w:val="Normal"/>
        <w:jc w:val="both"/>
        <w:rPr/>
      </w:pPr>
      <w:r>
        <w:rPr/>
        <w:t xml:space="preserve">Древняя Африка </w:t>
      </w:r>
    </w:p>
    <w:p>
      <w:pPr>
        <w:pStyle w:val="Normal"/>
        <w:jc w:val="both"/>
        <w:rPr/>
      </w:pPr>
      <w:r>
        <w:rPr/>
        <w:t xml:space="preserve">Древняя Америка </w:t>
      </w:r>
    </w:p>
    <w:p>
      <w:pPr>
        <w:pStyle w:val="Normal"/>
        <w:jc w:val="both"/>
        <w:rPr/>
      </w:pPr>
      <w:r>
        <w:rPr/>
        <w:t xml:space="preserve">Древняя Япония </w:t>
      </w:r>
    </w:p>
    <w:p>
      <w:pPr>
        <w:pStyle w:val="Normal"/>
        <w:jc w:val="both"/>
        <w:rPr/>
      </w:pPr>
      <w:r>
        <w:rPr/>
        <w:t xml:space="preserve">Древняя Корея </w:t>
      </w:r>
    </w:p>
    <w:p>
      <w:pPr>
        <w:pStyle w:val="Normal"/>
        <w:jc w:val="both"/>
        <w:rPr/>
      </w:pPr>
      <w:r>
        <w:rPr/>
        <w:t xml:space="preserve">Древняя Сибирь </w:t>
      </w:r>
    </w:p>
    <w:p>
      <w:pPr>
        <w:pStyle w:val="Normal"/>
        <w:jc w:val="both"/>
        <w:rPr/>
      </w:pPr>
      <w:r>
        <w:rPr/>
        <w:t xml:space="preserve">Древняя Чукотка и Аляска </w:t>
      </w:r>
    </w:p>
    <w:p>
      <w:pPr>
        <w:pStyle w:val="Normal"/>
        <w:jc w:val="both"/>
        <w:rPr/>
      </w:pPr>
      <w:r>
        <w:rPr/>
        <w:t xml:space="preserve">Древняя Австралия </w:t>
      </w:r>
    </w:p>
    <w:p>
      <w:pPr>
        <w:pStyle w:val="Normal"/>
        <w:jc w:val="both"/>
        <w:rPr/>
      </w:pPr>
      <w:r>
        <w:rPr/>
        <w:t xml:space="preserve">Древняя Греция </w:t>
      </w:r>
    </w:p>
    <w:p>
      <w:pPr>
        <w:pStyle w:val="Normal"/>
        <w:jc w:val="both"/>
        <w:rPr/>
      </w:pPr>
      <w:r>
        <w:rPr/>
        <w:t xml:space="preserve">Древний Рим </w:t>
      </w:r>
    </w:p>
    <w:p>
      <w:pPr>
        <w:pStyle w:val="Normal"/>
        <w:jc w:val="both"/>
        <w:rPr/>
      </w:pPr>
      <w:r>
        <w:rPr/>
        <w:t xml:space="preserve">Метод Кришны </w:t>
      </w:r>
    </w:p>
    <w:p>
      <w:pPr>
        <w:pStyle w:val="Normal"/>
        <w:jc w:val="both"/>
        <w:rPr/>
      </w:pPr>
      <w:r>
        <w:rPr/>
        <w:t xml:space="preserve">Метод Гермеса </w:t>
      </w:r>
    </w:p>
    <w:p>
      <w:pPr>
        <w:pStyle w:val="Normal"/>
        <w:jc w:val="both"/>
        <w:rPr/>
      </w:pPr>
      <w:r>
        <w:rPr/>
        <w:t xml:space="preserve">Метод Моисея </w:t>
      </w:r>
    </w:p>
    <w:p>
      <w:pPr>
        <w:pStyle w:val="Normal"/>
        <w:jc w:val="both"/>
        <w:rPr/>
      </w:pPr>
      <w:r>
        <w:rPr/>
        <w:t>Метод Орфея</w:t>
      </w:r>
    </w:p>
    <w:p>
      <w:pPr>
        <w:pStyle w:val="Normal"/>
        <w:jc w:val="both"/>
        <w:rPr/>
      </w:pPr>
      <w:r>
        <w:rPr/>
        <w:t xml:space="preserve">Метод Заратуштры </w:t>
      </w:r>
    </w:p>
    <w:p>
      <w:pPr>
        <w:pStyle w:val="Normal"/>
        <w:jc w:val="both"/>
        <w:rPr/>
      </w:pPr>
      <w:r>
        <w:rPr/>
        <w:t xml:space="preserve">Метод Сиддхартхи </w:t>
      </w:r>
    </w:p>
    <w:p>
      <w:pPr>
        <w:pStyle w:val="Normal"/>
        <w:jc w:val="both"/>
        <w:rPr/>
      </w:pPr>
      <w:r>
        <w:rPr/>
        <w:t xml:space="preserve">Метод Пифагора </w:t>
      </w:r>
    </w:p>
    <w:p>
      <w:pPr>
        <w:pStyle w:val="Normal"/>
        <w:jc w:val="both"/>
        <w:rPr/>
      </w:pPr>
      <w:r>
        <w:rPr/>
        <w:t xml:space="preserve">Метод Вардхаманы </w:t>
      </w:r>
    </w:p>
    <w:p>
      <w:pPr>
        <w:pStyle w:val="Normal"/>
        <w:jc w:val="both"/>
        <w:rPr/>
      </w:pPr>
      <w:r>
        <w:rPr/>
        <w:t xml:space="preserve">Метод Иисуса </w:t>
      </w:r>
    </w:p>
    <w:p>
      <w:pPr>
        <w:pStyle w:val="Normal"/>
        <w:jc w:val="both"/>
        <w:rPr/>
      </w:pPr>
      <w:r>
        <w:rPr/>
        <w:t xml:space="preserve">Метод Бодхидхармы </w:t>
      </w:r>
    </w:p>
    <w:p>
      <w:pPr>
        <w:pStyle w:val="Normal"/>
        <w:jc w:val="both"/>
        <w:rPr/>
      </w:pPr>
      <w:r>
        <w:rPr/>
        <w:t xml:space="preserve">Метод Мухаммеда </w:t>
      </w:r>
    </w:p>
    <w:p>
      <w:pPr>
        <w:pStyle w:val="Normal"/>
        <w:jc w:val="both"/>
        <w:rPr/>
      </w:pPr>
      <w:r>
        <w:rPr/>
        <w:t xml:space="preserve">Метод Шанкары </w:t>
      </w:r>
    </w:p>
    <w:p>
      <w:pPr>
        <w:pStyle w:val="Normal"/>
        <w:jc w:val="both"/>
        <w:rPr/>
      </w:pPr>
      <w:r>
        <w:rPr/>
        <w:t xml:space="preserve">Метод Мисри и Мухасиби </w:t>
      </w:r>
    </w:p>
    <w:p>
      <w:pPr>
        <w:pStyle w:val="Normal"/>
        <w:jc w:val="both"/>
        <w:rPr/>
      </w:pPr>
      <w:r>
        <w:rPr/>
        <w:t xml:space="preserve">Метод Рамануджи </w:t>
      </w:r>
    </w:p>
    <w:p>
      <w:pPr>
        <w:pStyle w:val="Normal"/>
        <w:jc w:val="both"/>
        <w:rPr/>
      </w:pPr>
      <w:r>
        <w:rPr/>
        <w:t xml:space="preserve">Метод Мадхвы </w:t>
      </w:r>
    </w:p>
    <w:p>
      <w:pPr>
        <w:pStyle w:val="Normal"/>
        <w:jc w:val="both"/>
        <w:rPr/>
      </w:pPr>
      <w:r>
        <w:rPr/>
        <w:t xml:space="preserve">Метод Чаитанйи </w:t>
      </w:r>
    </w:p>
    <w:p>
      <w:pPr>
        <w:pStyle w:val="Normal"/>
        <w:jc w:val="both"/>
        <w:rPr/>
      </w:pPr>
      <w:r>
        <w:rPr/>
        <w:t xml:space="preserve">Метод Нанака </w:t>
      </w:r>
    </w:p>
    <w:p>
      <w:pPr>
        <w:pStyle w:val="Normal"/>
        <w:jc w:val="both"/>
        <w:rPr/>
      </w:pPr>
      <w:r>
        <w:rPr/>
        <w:t xml:space="preserve">Метод Парацельса </w:t>
      </w:r>
    </w:p>
    <w:p>
      <w:pPr>
        <w:pStyle w:val="Normal"/>
        <w:jc w:val="both"/>
        <w:rPr/>
      </w:pPr>
      <w:r>
        <w:rPr/>
        <w:t xml:space="preserve">Метод Месмера </w:t>
      </w:r>
    </w:p>
    <w:p>
      <w:pPr>
        <w:pStyle w:val="Normal"/>
        <w:jc w:val="both"/>
        <w:rPr/>
      </w:pPr>
      <w:r>
        <w:rPr/>
        <w:t xml:space="preserve">Метод Куэ </w:t>
      </w:r>
    </w:p>
    <w:p>
      <w:pPr>
        <w:pStyle w:val="Normal"/>
        <w:jc w:val="both"/>
        <w:rPr/>
      </w:pPr>
      <w:r>
        <w:rPr/>
        <w:t xml:space="preserve">Метод Брейда </w:t>
      </w:r>
    </w:p>
    <w:p>
      <w:pPr>
        <w:pStyle w:val="Normal"/>
        <w:jc w:val="both"/>
        <w:rPr/>
      </w:pPr>
      <w:r>
        <w:rPr/>
        <w:t xml:space="preserve">Метод Блаватской </w:t>
      </w:r>
    </w:p>
    <w:p>
      <w:pPr>
        <w:pStyle w:val="Normal"/>
        <w:jc w:val="both"/>
        <w:rPr/>
      </w:pPr>
      <w:r>
        <w:rPr/>
        <w:t xml:space="preserve">Нансийская школа </w:t>
      </w:r>
    </w:p>
    <w:p>
      <w:pPr>
        <w:pStyle w:val="Normal"/>
        <w:jc w:val="both"/>
        <w:rPr/>
      </w:pPr>
      <w:r>
        <w:rPr/>
        <w:t xml:space="preserve">Парижская школа </w:t>
      </w:r>
    </w:p>
    <w:p>
      <w:pPr>
        <w:pStyle w:val="Normal"/>
        <w:jc w:val="both"/>
        <w:rPr/>
      </w:pPr>
      <w:r>
        <w:rPr/>
        <w:t xml:space="preserve">Метод Фрейда </w:t>
      </w:r>
    </w:p>
    <w:p>
      <w:pPr>
        <w:pStyle w:val="Normal"/>
        <w:jc w:val="both"/>
        <w:rPr/>
      </w:pPr>
      <w:r>
        <w:rPr/>
        <w:t xml:space="preserve">Метод Бехтерева </w:t>
      </w:r>
    </w:p>
    <w:p>
      <w:pPr>
        <w:pStyle w:val="Normal"/>
        <w:jc w:val="both"/>
        <w:rPr/>
      </w:pPr>
      <w:r>
        <w:rPr/>
        <w:t xml:space="preserve">Метод Адлера </w:t>
      </w:r>
    </w:p>
    <w:p>
      <w:pPr>
        <w:pStyle w:val="Normal"/>
        <w:jc w:val="both"/>
        <w:rPr/>
      </w:pPr>
      <w:r>
        <w:rPr/>
        <w:t xml:space="preserve">Метод Дюбуа </w:t>
      </w:r>
    </w:p>
    <w:p>
      <w:pPr>
        <w:pStyle w:val="Normal"/>
        <w:jc w:val="both"/>
        <w:rPr/>
      </w:pPr>
      <w:r>
        <w:rPr/>
        <w:t xml:space="preserve">Метод Кандыбы </w:t>
      </w:r>
    </w:p>
    <w:p>
      <w:pPr>
        <w:pStyle w:val="Normal"/>
        <w:jc w:val="both"/>
        <w:rPr/>
      </w:pPr>
      <w:r>
        <w:rPr/>
      </w:r>
    </w:p>
    <w:p>
      <w:pPr>
        <w:pStyle w:val="Normal"/>
        <w:jc w:val="both"/>
        <w:rPr/>
      </w:pPr>
      <w:r>
        <w:rPr/>
      </w:r>
    </w:p>
    <w:p>
      <w:pPr>
        <w:pStyle w:val="Normal"/>
        <w:jc w:val="both"/>
        <w:rPr/>
      </w:pPr>
      <w:r>
        <w:rPr/>
        <w:t>"Психофизическое формирование организма человека достигает нормы лишь при условии, что его мысли и поступки детерминированы нравственным началом. Другими словами, здоровым является лишь человек, чьи мысли и поступки определяются наличием в них нравственного смысла. В любом ином случае мы имеем дело с психической или физиологической незавершенностью общего биологического развития или потенциальной возможностью заболеваний. Следовательно, только обязательное, как можно более раннее общее и нравственное воспитание, создает информационные условия нормального биологического развития и формирования организма, поэтому необходимость постоянного воспитания человека, это не пожелание добрых мудрецов, как считают многие, а физиологическая необходимость.</w:t>
      </w:r>
    </w:p>
    <w:p>
      <w:pPr>
        <w:pStyle w:val="Normal"/>
        <w:jc w:val="both"/>
        <w:rPr/>
      </w:pPr>
      <w:r>
        <w:rPr/>
        <w:t>Именно поэтому медицина будущего - это психотерапия, а психотерапия будущего - это СК-терапия, основанная на систематическом нравственном воспитании человека на продолжении всей его жизни и в этом случае, СК-терапия, как наука о человеке, сливается с религией".</w:t>
      </w:r>
    </w:p>
    <w:p>
      <w:pPr>
        <w:pStyle w:val="Normal"/>
        <w:jc w:val="both"/>
        <w:rPr/>
      </w:pPr>
      <w:r>
        <w:rPr/>
      </w:r>
    </w:p>
    <w:p>
      <w:pPr>
        <w:pStyle w:val="Normal"/>
        <w:jc w:val="both"/>
        <w:rPr/>
      </w:pPr>
      <w:r>
        <w:rPr/>
        <w:t>Президент Всемирной ассоциации</w:t>
      </w:r>
    </w:p>
    <w:p>
      <w:pPr>
        <w:pStyle w:val="Normal"/>
        <w:jc w:val="both"/>
        <w:rPr/>
      </w:pPr>
      <w:r>
        <w:rPr/>
        <w:t>профессиональных гипнотизеров и</w:t>
      </w:r>
    </w:p>
    <w:p>
      <w:pPr>
        <w:pStyle w:val="Normal"/>
        <w:jc w:val="both"/>
        <w:rPr/>
      </w:pPr>
      <w:r>
        <w:rPr/>
        <w:t>экстрасенсов</w:t>
      </w:r>
    </w:p>
    <w:p>
      <w:pPr>
        <w:pStyle w:val="Normal"/>
        <w:jc w:val="both"/>
        <w:rPr/>
      </w:pPr>
      <w:r>
        <w:rPr/>
      </w:r>
    </w:p>
    <w:p>
      <w:pPr>
        <w:pStyle w:val="Normal"/>
        <w:jc w:val="both"/>
        <w:rPr/>
      </w:pPr>
      <w:r>
        <w:rPr/>
        <w:t>Президент Международной</w:t>
      </w:r>
    </w:p>
    <w:p>
      <w:pPr>
        <w:pStyle w:val="Normal"/>
        <w:jc w:val="both"/>
        <w:rPr/>
      </w:pPr>
      <w:r>
        <w:rPr/>
        <w:t>ассоциации народной медицины при</w:t>
      </w:r>
    </w:p>
    <w:p>
      <w:pPr>
        <w:pStyle w:val="Normal"/>
        <w:jc w:val="both"/>
        <w:rPr/>
      </w:pPr>
      <w:r>
        <w:rPr/>
        <w:t>ЮНЕСКО</w:t>
      </w:r>
    </w:p>
    <w:p>
      <w:pPr>
        <w:pStyle w:val="Normal"/>
        <w:jc w:val="both"/>
        <w:rPr/>
      </w:pPr>
      <w:r>
        <w:rPr/>
      </w:r>
    </w:p>
    <w:p>
      <w:pPr>
        <w:pStyle w:val="Normal"/>
        <w:jc w:val="both"/>
        <w:rPr/>
      </w:pPr>
      <w:r>
        <w:rPr/>
        <w:t>Президент Ассоциации народной</w:t>
      </w:r>
    </w:p>
    <w:p>
      <w:pPr>
        <w:pStyle w:val="Normal"/>
        <w:jc w:val="both"/>
        <w:rPr/>
      </w:pPr>
      <w:r>
        <w:rPr/>
        <w:t>медицины СССР</w:t>
      </w:r>
    </w:p>
    <w:p>
      <w:pPr>
        <w:pStyle w:val="Normal"/>
        <w:jc w:val="both"/>
        <w:rPr/>
      </w:pPr>
      <w:r>
        <w:rPr/>
      </w:r>
    </w:p>
    <w:p>
      <w:pPr>
        <w:pStyle w:val="Normal"/>
        <w:jc w:val="both"/>
        <w:rPr/>
      </w:pPr>
      <w:r>
        <w:rPr/>
        <w:t>В.М.Кандыба</w:t>
      </w:r>
    </w:p>
    <w:p>
      <w:pPr>
        <w:pStyle w:val="Normal"/>
        <w:jc w:val="both"/>
        <w:rPr/>
      </w:pPr>
      <w:r>
        <w:rPr/>
      </w:r>
    </w:p>
    <w:p>
      <w:pPr>
        <w:pStyle w:val="Normal"/>
        <w:jc w:val="both"/>
        <w:rPr/>
      </w:pPr>
      <w:r>
        <w:rPr/>
        <w:t>ПРЕДИСЛОВИЕ</w:t>
      </w:r>
    </w:p>
    <w:p>
      <w:pPr>
        <w:pStyle w:val="Normal"/>
        <w:jc w:val="both"/>
        <w:rPr/>
      </w:pPr>
      <w:r>
        <w:rPr/>
      </w:r>
    </w:p>
    <w:p>
      <w:pPr>
        <w:pStyle w:val="Normal"/>
        <w:jc w:val="both"/>
        <w:rPr/>
      </w:pPr>
      <w:r>
        <w:rPr/>
      </w:r>
    </w:p>
    <w:p>
      <w:pPr>
        <w:pStyle w:val="Normal"/>
        <w:jc w:val="both"/>
        <w:rPr/>
      </w:pPr>
      <w:r>
        <w:rPr/>
        <w:t>Предлагаемая книга написана выдающимися русскими исследователями Виктором и Дмитрием Кандыба.</w:t>
      </w:r>
    </w:p>
    <w:p>
      <w:pPr>
        <w:pStyle w:val="Normal"/>
        <w:jc w:val="both"/>
        <w:rPr/>
      </w:pPr>
      <w:r>
        <w:rPr/>
        <w:t>Авторы являются создателями новых направлений в науке о человеке: СК-терапии, энергетической медицины, информационной медицины, СК-фитотерапии, СК-мануальной терапии, СК-иглотерапии, СК-тренинга, СК-спорта и многих других.</w:t>
      </w:r>
    </w:p>
    <w:p>
      <w:pPr>
        <w:pStyle w:val="Normal"/>
        <w:jc w:val="both"/>
        <w:rPr/>
      </w:pPr>
      <w:r>
        <w:rPr/>
        <w:t>В 1984 году авторы закончили создание теории и практики получения управляемых измененных состояний мозга и соответствующих специфических состояний всего организма. Впервые в мире Д.Кандыба получил на практике новый режим управляемой работы организма, который получил название в мировой науке "СК" - состояние Кандыбы.</w:t>
      </w:r>
    </w:p>
    <w:p>
      <w:pPr>
        <w:pStyle w:val="Normal"/>
        <w:jc w:val="both"/>
        <w:rPr/>
      </w:pPr>
      <w:r>
        <w:rPr/>
        <w:t>Результаты исследований были направлены в ведущий академический институт - Московский НИИ нормальной физиологии человека им. П.К.Анохина к завкафедрой нормальной физиологии -проф. А.Н.Меделяновскому.</w:t>
      </w:r>
    </w:p>
    <w:p>
      <w:pPr>
        <w:pStyle w:val="Normal"/>
        <w:jc w:val="both"/>
        <w:rPr/>
      </w:pPr>
      <w:r>
        <w:rPr/>
        <w:t>Шесть лет, с 1984 года по 1990 год, проводились секретные лабораторные и клинические испытания нового вида воздействия на человека - СК-терапии.</w:t>
      </w:r>
    </w:p>
    <w:p>
      <w:pPr>
        <w:pStyle w:val="Normal"/>
        <w:jc w:val="both"/>
        <w:rPr/>
      </w:pPr>
      <w:r>
        <w:rPr/>
        <w:t>Клинические испытания прошли успешно, СК-терапия оказалась революционным скачком в медицине и показала очень высокую лечебную эффективность. Впервые в мировой практике была создана и отработана теория и техника мгновенного введения в лечебный транс любого человека с стопроцентной гарантией за 5-</w:t>
      </w:r>
    </w:p>
    <w:p>
      <w:pPr>
        <w:pStyle w:val="Normal"/>
        <w:jc w:val="both"/>
        <w:rPr/>
      </w:pPr>
      <w:r>
        <w:rPr/>
        <w:t>7 секунд. Техника введения в СК оказалась простой, экономичной и доступной для усвоения любым врачом. Время обучения врача новому методу составило не более 7-10 минут.</w:t>
      </w:r>
    </w:p>
    <w:p>
      <w:pPr>
        <w:pStyle w:val="Normal"/>
        <w:jc w:val="both"/>
        <w:rPr/>
      </w:pPr>
      <w:r>
        <w:rPr/>
        <w:t>После открытия Д.Кандыбы стало возможным подготавливать за счет СК организм любого пациента к предстоящей лечебной процедуре - приему лекарства, операции и т.д. СК позволил сделать организм и физиологию пациента управляемой и высокочувствительной к любой лечебной процедуре.</w:t>
      </w:r>
    </w:p>
    <w:p>
      <w:pPr>
        <w:pStyle w:val="Normal"/>
        <w:jc w:val="both"/>
        <w:rPr/>
      </w:pPr>
      <w:r>
        <w:rPr/>
        <w:t>Открытие Д.Кандыбы сделало реальностью мечту человечества получить управление скрытыми, резервными возможностями человеческого организма.</w:t>
      </w:r>
    </w:p>
    <w:p>
      <w:pPr>
        <w:pStyle w:val="Normal"/>
        <w:jc w:val="both"/>
        <w:rPr/>
      </w:pPr>
      <w:r>
        <w:rPr/>
        <w:t>Высокую оценку и поддержку новому методу дали Минздрав и Академия наук СССР, а с помощью Министерства иностранных дел - ЮНЕСКО. Большой вклад в международное признание метода внес Э.А.Шеварнадзе.</w:t>
      </w:r>
    </w:p>
    <w:p>
      <w:pPr>
        <w:pStyle w:val="Normal"/>
        <w:jc w:val="both"/>
        <w:rPr/>
      </w:pPr>
      <w:r>
        <w:rPr/>
        <w:t>В настоящее время Д.Кандыба - известный во всем мире специалист, создатель СК-терапии, автор 34 книг и брошюр.</w:t>
      </w:r>
    </w:p>
    <w:p>
      <w:pPr>
        <w:pStyle w:val="Normal"/>
        <w:jc w:val="both"/>
        <w:rPr/>
      </w:pPr>
      <w:r>
        <w:rPr/>
        <w:t>В 1988 году В.Кандыба за свои исследования, общественную и педагогическую деятельность был избран Президентом Ассоциации народной медицины СССР, затем был избран Президентом Всемирной ассоциации профессиональных гипнотизеров и экстрасенсов и, наконец, - Президентом Международной ассоциации народной медицины при ЮНЕСКО.</w:t>
      </w:r>
    </w:p>
    <w:p>
      <w:pPr>
        <w:pStyle w:val="Normal"/>
        <w:jc w:val="both"/>
        <w:rPr/>
      </w:pPr>
      <w:r>
        <w:rPr/>
        <w:t>Впервые в мире, в 1984 году, В.Кандыба создал педагогический метод обучения любого желающего искусству</w:t>
      </w:r>
    </w:p>
    <w:p>
      <w:pPr>
        <w:pStyle w:val="Normal"/>
        <w:jc w:val="both"/>
        <w:rPr/>
      </w:pPr>
      <w:r>
        <w:rPr/>
        <w:t>профессиональной экстрасенсорики и гипноза. Время обучения 7-10 уроков. Это стало мировой сенсацией, так как до Кандыбы считалось, что со способностями экстрасенса или гипнотизера надо родиться, то есть иметь "особый" природный дар. Но первая в мире школа подготовки профессиональных экстрасенсов и гипнотизеров Кандыбы доказала на практике возможность обучить этому искусству любого человека независимо от образования, возраста, личных способностей, религиозных, социальных</w:t>
      </w:r>
    </w:p>
    <w:p>
      <w:pPr>
        <w:pStyle w:val="Normal"/>
        <w:jc w:val="both"/>
        <w:rPr/>
      </w:pPr>
      <w:r>
        <w:rPr/>
        <w:t>и политических пристрастий.</w:t>
      </w:r>
    </w:p>
    <w:p>
      <w:pPr>
        <w:pStyle w:val="Normal"/>
        <w:jc w:val="both"/>
        <w:rPr/>
      </w:pPr>
      <w:r>
        <w:rPr/>
        <w:t>В настоящее время В.Кандыба всемирно известный ученый и педагог, проживает в г.С.-Петербурге, имеет около 7 миллионов учеников во всех странах мира. Теперь в мире нет страны и даже города, где бы не обучались специалисты по методу Кандыбы.</w:t>
      </w:r>
    </w:p>
    <w:p>
      <w:pPr>
        <w:pStyle w:val="Normal"/>
        <w:jc w:val="both"/>
        <w:rPr/>
      </w:pPr>
      <w:r>
        <w:rPr/>
        <w:t>Желаю Виктору и Дмитрию Кандыбе дальнейших творческих успехов и настоятельно рекомендую их опыт и результаты исследований к освоению каждым врачом и педагогом.</w:t>
      </w:r>
    </w:p>
    <w:p>
      <w:pPr>
        <w:pStyle w:val="Normal"/>
        <w:jc w:val="both"/>
        <w:rPr/>
      </w:pPr>
      <w:r>
        <w:rPr/>
        <w:t>Доктор Ауду Азиз Озиги (Великобритания)</w:t>
      </w:r>
    </w:p>
    <w:p>
      <w:pPr>
        <w:pStyle w:val="Normal"/>
        <w:jc w:val="both"/>
        <w:rPr/>
      </w:pPr>
      <w:r>
        <w:rPr/>
      </w:r>
    </w:p>
    <w:p>
      <w:pPr>
        <w:pStyle w:val="Normal"/>
        <w:jc w:val="both"/>
        <w:rPr/>
      </w:pPr>
      <w:r>
        <w:rPr/>
      </w:r>
    </w:p>
    <w:p>
      <w:pPr>
        <w:pStyle w:val="Normal"/>
        <w:jc w:val="both"/>
        <w:rPr/>
      </w:pPr>
      <w:r>
        <w:rPr/>
        <w:t>ВВЕДЕНИЕ В СК-ТЕРАПИЮ</w:t>
      </w:r>
    </w:p>
    <w:p>
      <w:pPr>
        <w:pStyle w:val="Normal"/>
        <w:jc w:val="both"/>
        <w:rPr/>
      </w:pPr>
      <w:r>
        <w:rPr/>
      </w:r>
    </w:p>
    <w:p>
      <w:pPr>
        <w:pStyle w:val="Normal"/>
        <w:jc w:val="both"/>
        <w:rPr/>
      </w:pPr>
      <w:r>
        <w:rPr/>
        <w:t>СК-терапия - это комплексная система лечения различных заболеваний с помощью известных современной медицинской науке методов на основе СК. СК - это особое специфическое состояние организма человека, отличающееся повышенной восприимчивостью к любому внешнему или внутреннему сигналу-раздражителю.</w:t>
      </w:r>
    </w:p>
    <w:p>
      <w:pPr>
        <w:pStyle w:val="Normal"/>
        <w:jc w:val="both"/>
        <w:rPr/>
      </w:pPr>
      <w:r>
        <w:rPr/>
        <w:t>СК - это управляемый транс, с помощью которого удается подготовить психофизиологию пациента к любой предстоящей лечебной процедуре. Организм пациента становится высокочувствительным к любому лечению и лечебный эффект за счет СК становится значительно выше. Кроме того, СК позволяет любому врачу резко повысить степень и качество управления лечебным процессом.</w:t>
      </w:r>
    </w:p>
    <w:p>
      <w:pPr>
        <w:pStyle w:val="Normal"/>
        <w:jc w:val="both"/>
        <w:rPr/>
      </w:pPr>
      <w:r>
        <w:rPr/>
        <w:t xml:space="preserve">Под лечебным процессом в СК-терапии следует понимать квалифицированные целенаправленные систематические, четко управляемые лечебные воздействия, резко повышающие уровень здоровья пациента и обеспеченные качественной обратной информацией о состоянии организма и его реакции на предложенное лечение. </w:t>
      </w:r>
    </w:p>
    <w:p>
      <w:pPr>
        <w:pStyle w:val="Normal"/>
        <w:jc w:val="both"/>
        <w:rPr/>
      </w:pPr>
      <w:r>
        <w:rPr/>
        <w:t>СК-терапия - это более объемное понятие, чем медицина, так как она основана на примате психики, а именно бессознательного в природе человека. В современной практике СК-терапия, как новый раздел науки, широко используется не только в медицине, но и в педагогике, спорте, производстве, творчестве, профессиональном обучении, военном деле, космонавтике, религии, быту, аутотренинге, самовоспитании,</w:t>
      </w:r>
    </w:p>
    <w:p>
      <w:pPr>
        <w:pStyle w:val="Normal"/>
        <w:jc w:val="both"/>
        <w:rPr/>
      </w:pPr>
      <w:r>
        <w:rPr/>
        <w:t>духовной самореализации и др. Практически, нет ни одной сферы деятельности современного человека, где бы не использовалась СК-терапия, СК-терапия, как наука, состоит из следующих разделов: физиологической СК-терапии, энергетической СК-терапии, информационной СК-терапии, Духовной СК-терапии и СК-феноменологии.</w:t>
      </w:r>
    </w:p>
    <w:p>
      <w:pPr>
        <w:pStyle w:val="Normal"/>
        <w:jc w:val="both"/>
        <w:rPr/>
      </w:pPr>
      <w:r>
        <w:rPr/>
        <w:t>СК-терапия, направленная на отдельную личность, называется индивидуальной, а направленная на группу - коллективной.</w:t>
      </w:r>
    </w:p>
    <w:p>
      <w:pPr>
        <w:pStyle w:val="Normal"/>
        <w:jc w:val="both"/>
        <w:rPr/>
      </w:pPr>
      <w:r>
        <w:rPr/>
        <w:t>СК-терапия решает задачу изменения отношения человека к своему психофизиологическому состоянию, окружающей среде и к своему "Я". После получения новых устойчивых здоровых и гармоничных отношений с помощью СК-терапевтических средств, человек приобретает высокое нравственное и психофизиологическое здоровье, к тому же он становится развитой творческой духовной личностью, овладевшей наукой познания мира и поведения в нем.</w:t>
      </w:r>
    </w:p>
    <w:p>
      <w:pPr>
        <w:pStyle w:val="Normal"/>
        <w:jc w:val="both"/>
        <w:rPr/>
      </w:pPr>
      <w:r>
        <w:rPr/>
        <w:t>Основными СК-терапевтическими средствами являются: СК, педагогическая суггестия, психотерапия, фармакология, специальное питание, различные медицинские приборы и аппараты, эмоционально-волевые упражнения, хирургия, музыкотерапия, психоэнергосуггестия, физические упражнения, психотренинг,</w:t>
      </w:r>
    </w:p>
    <w:p>
      <w:pPr>
        <w:pStyle w:val="Normal"/>
        <w:jc w:val="both"/>
        <w:rPr/>
      </w:pPr>
      <w:r>
        <w:rPr/>
        <w:t>психофизические и дыхательные упражнения, фитотерапия, иглотерапия, физиотерапия, магнитотерапия, металлотерапия и бесчисленное множество других средств. В принципе, СК-терапия использует абсолютно все известные современной науке средства воздействия на психику и физиологию человека, дающие положительный эффект в каждом конкретном случае.</w:t>
      </w:r>
    </w:p>
    <w:p>
      <w:pPr>
        <w:pStyle w:val="Normal"/>
        <w:jc w:val="both"/>
        <w:rPr/>
      </w:pPr>
      <w:r>
        <w:rPr/>
        <w:t>Основными принципами СК-терапии являются:</w:t>
      </w:r>
    </w:p>
    <w:p>
      <w:pPr>
        <w:pStyle w:val="Normal"/>
        <w:jc w:val="both"/>
        <w:rPr/>
      </w:pPr>
      <w:r>
        <w:rPr/>
        <w:t>1. Признание ведущей роли психики в воздействии на физиологию, энергетику и информационные процессы в организме человека.</w:t>
      </w:r>
    </w:p>
    <w:p>
      <w:pPr>
        <w:pStyle w:val="Normal"/>
        <w:jc w:val="both"/>
        <w:rPr/>
      </w:pPr>
      <w:r>
        <w:rPr/>
        <w:t>2. Разделение психической деятельности человека на сознательную, полусознательную, полубессознательную и бессознательную.</w:t>
      </w:r>
    </w:p>
    <w:p>
      <w:pPr>
        <w:pStyle w:val="Normal"/>
        <w:jc w:val="both"/>
        <w:rPr/>
      </w:pPr>
      <w:r>
        <w:rPr/>
        <w:t>3. Признание первичной роли бессознательного на сознание и поведение человека.</w:t>
      </w:r>
    </w:p>
    <w:p>
      <w:pPr>
        <w:pStyle w:val="Normal"/>
        <w:jc w:val="both"/>
        <w:rPr/>
      </w:pPr>
      <w:r>
        <w:rPr/>
        <w:t>4. Признание ведущей роли в механизмах бессознательного инстинкта сохранения жизни.</w:t>
      </w:r>
    </w:p>
    <w:p>
      <w:pPr>
        <w:pStyle w:val="Normal"/>
        <w:jc w:val="both"/>
        <w:rPr/>
      </w:pPr>
      <w:r>
        <w:rPr/>
        <w:t>5. Признание эмоциональной сферы человека как важнейшей после бессознательного, по влиянию на психику и мотивацию поведения человека.</w:t>
      </w:r>
    </w:p>
    <w:p>
      <w:pPr>
        <w:pStyle w:val="Normal"/>
        <w:jc w:val="both"/>
        <w:rPr/>
      </w:pPr>
      <w:r>
        <w:rPr/>
        <w:t>6. Признание исключительной роли СК в природе человека.</w:t>
      </w:r>
    </w:p>
    <w:p>
      <w:pPr>
        <w:pStyle w:val="Normal"/>
        <w:jc w:val="both"/>
        <w:rPr/>
      </w:pPr>
      <w:r>
        <w:rPr/>
        <w:t>7. СК-подготовка должна предшествовать любому воздействию на человека.</w:t>
      </w:r>
    </w:p>
    <w:p>
      <w:pPr>
        <w:pStyle w:val="Normal"/>
        <w:jc w:val="both"/>
        <w:rPr/>
      </w:pPr>
      <w:r>
        <w:rPr/>
        <w:t xml:space="preserve">8. Считать главным методологическим принципом научной медицины обязательную необходимость во всех, без исключения, случаях при лечении различных заболеваний использование СК - как способа повышения чувствительности к любой лечебной процедуре, повышения ее эффективности и максимальной </w:t>
      </w:r>
    </w:p>
    <w:p>
      <w:pPr>
        <w:pStyle w:val="Normal"/>
        <w:jc w:val="both"/>
        <w:rPr/>
      </w:pPr>
      <w:r>
        <w:rPr/>
        <w:t>экологически чистой и биологически приемлемой мобилизации резервных возможностей организма пациента.</w:t>
      </w:r>
    </w:p>
    <w:p>
      <w:pPr>
        <w:pStyle w:val="Normal"/>
        <w:jc w:val="both"/>
        <w:rPr/>
      </w:pPr>
      <w:r>
        <w:rPr/>
        <w:t>9. С появлением СК следует считать профессиональной безграмотностью неучитывание мозга человека в лечебном или ином процессе, поэтому наличие предлечебной СК-подготовки делает медицину научной и современной, то есть соответствующей современным научным знаниям и требованиям.</w:t>
      </w:r>
    </w:p>
    <w:p>
      <w:pPr>
        <w:pStyle w:val="Normal"/>
        <w:jc w:val="both"/>
        <w:rPr/>
      </w:pPr>
      <w:r>
        <w:rPr/>
        <w:t>10. Выделение среди всех самых эффективных медицинских средств как жизненно необходимых - физических упражнений, питания и дыхательных упражнений.</w:t>
      </w:r>
    </w:p>
    <w:p>
      <w:pPr>
        <w:pStyle w:val="Normal"/>
        <w:jc w:val="both"/>
        <w:rPr/>
      </w:pPr>
      <w:r>
        <w:rPr/>
        <w:t>11. Признание биологической зависимости между нравственностью, психикой и здоровьем человека.</w:t>
      </w:r>
    </w:p>
    <w:p>
      <w:pPr>
        <w:pStyle w:val="Normal"/>
        <w:jc w:val="both"/>
        <w:rPr/>
      </w:pPr>
      <w:r>
        <w:rPr/>
        <w:t>12. Считать ключом к психике - трансовую культуру, а ключом к здоровой физиологии o физическую культуру, каждому человеку необходимо овладеть обоими ключами.</w:t>
      </w:r>
    </w:p>
    <w:p>
      <w:pPr>
        <w:pStyle w:val="Normal"/>
        <w:jc w:val="both"/>
        <w:rPr/>
      </w:pPr>
      <w:r>
        <w:rPr/>
        <w:t>13. Быть ответственным за свои поступки и, главное, - мысли.</w:t>
      </w:r>
    </w:p>
    <w:p>
      <w:pPr>
        <w:pStyle w:val="Normal"/>
        <w:jc w:val="both"/>
        <w:rPr/>
      </w:pPr>
      <w:r>
        <w:rPr/>
        <w:t>14. Признание важнейшей роли положительных эмоций и настроения на здоровье человека.</w:t>
      </w:r>
    </w:p>
    <w:p>
      <w:pPr>
        <w:pStyle w:val="Normal"/>
        <w:jc w:val="both"/>
        <w:rPr/>
      </w:pPr>
      <w:r>
        <w:rPr/>
        <w:t xml:space="preserve">15. Признание пожизненной обязательной необходимости в личных систематических квалифицированных усилиях каждого человека в развитии и поддержании своего нравственного и физического здоровья. </w:t>
      </w:r>
    </w:p>
    <w:p>
      <w:pPr>
        <w:pStyle w:val="Normal"/>
        <w:jc w:val="both"/>
        <w:rPr/>
      </w:pPr>
      <w:r>
        <w:rPr/>
        <w:t>16. Высокие нравственные и профессиональные качества СК- терапевта.</w:t>
      </w:r>
    </w:p>
    <w:p>
      <w:pPr>
        <w:pStyle w:val="Normal"/>
        <w:jc w:val="both"/>
        <w:rPr/>
      </w:pPr>
      <w:r>
        <w:rPr/>
        <w:t>17. Гуманное, сострадательное отношение к человеку и природе.</w:t>
      </w:r>
    </w:p>
    <w:p>
      <w:pPr>
        <w:pStyle w:val="Normal"/>
        <w:jc w:val="both"/>
        <w:rPr/>
      </w:pPr>
      <w:r>
        <w:rPr/>
        <w:t>18. Строго индивидуальный системный подход к человеку - особенно больному.</w:t>
      </w:r>
    </w:p>
    <w:p>
      <w:pPr>
        <w:pStyle w:val="Normal"/>
        <w:jc w:val="both"/>
        <w:rPr/>
      </w:pPr>
      <w:r>
        <w:rPr/>
        <w:t>19. Признание важнейшей биологической необходимости информационного и воспитательного воздействия на ребенка с момента зачатия для его последующего нормального психофизиологического развития и становления как разумного существа.</w:t>
      </w:r>
    </w:p>
    <w:p>
      <w:pPr>
        <w:pStyle w:val="Normal"/>
        <w:jc w:val="both"/>
        <w:rPr/>
      </w:pPr>
      <w:r>
        <w:rPr/>
        <w:t>20. Следуя основному духу СК-терапии, необходимо считать искренность высшим показателем духовного роста человека.</w:t>
      </w:r>
    </w:p>
    <w:p>
      <w:pPr>
        <w:pStyle w:val="Normal"/>
        <w:jc w:val="both"/>
        <w:rPr/>
      </w:pPr>
      <w:r>
        <w:rPr/>
        <w:t>21. Признание приоритета космических законов над общечеловеческими ценностями, национальной идеологией и личным мировоззрением.</w:t>
      </w:r>
    </w:p>
    <w:p>
      <w:pPr>
        <w:pStyle w:val="Normal"/>
        <w:jc w:val="both"/>
        <w:rPr/>
      </w:pPr>
      <w:r>
        <w:rPr/>
        <w:t>СК-терапия - это мощный универсальный метод воздействия на человека, его физиологию, психику, мысли и поступки, поэтому предложенная книга будет интересна не только врачам.</w:t>
      </w:r>
    </w:p>
    <w:p>
      <w:pPr>
        <w:pStyle w:val="Normal"/>
        <w:jc w:val="both"/>
        <w:rPr/>
      </w:pPr>
      <w:r>
        <w:rPr/>
        <w:t>В настоящее время СК-терапия хорошо зарекомендовала себя по всех странах мира, не только как научная дисциплина, но и, как хорошо разработанная эффективная практика. Именно разносторонняя практика СК-терапии вселяет надежду, что работа авторов вызовет интерес у специалистов и многие науки о человеке</w:t>
      </w:r>
    </w:p>
    <w:p>
      <w:pPr>
        <w:pStyle w:val="Normal"/>
        <w:jc w:val="both"/>
        <w:rPr/>
      </w:pPr>
      <w:r>
        <w:rPr/>
        <w:t>будут в корне пересмотрены с учетом трансовой практики.</w:t>
      </w:r>
    </w:p>
    <w:p>
      <w:pPr>
        <w:pStyle w:val="Normal"/>
        <w:jc w:val="both"/>
        <w:rPr/>
      </w:pPr>
      <w:r>
        <w:rPr/>
        <w:t>Думается, что дальнейшее развитие цивилизации пойдет на основе трансовой культуры и человек будущего овладеет культурой СК. В первом томе "Основ" рассказывается о истории трансовой культуры с древнейших времен и до наших дней. В последующих томах излагаются основы СК-терапии, техника лечения различных заболеваний и СК-феноменология, а также объясняются с позиций СК-терапии основные загадочные явления человеческой психики и приводится техника их выполнения с применением СК.</w:t>
      </w:r>
    </w:p>
    <w:p>
      <w:pPr>
        <w:pStyle w:val="Normal"/>
        <w:jc w:val="both"/>
        <w:rPr/>
      </w:pPr>
      <w:r>
        <w:rPr/>
      </w:r>
    </w:p>
    <w:p>
      <w:pPr>
        <w:pStyle w:val="Normal"/>
        <w:jc w:val="both"/>
        <w:rPr/>
      </w:pPr>
      <w:r>
        <w:rPr/>
        <w:t>ИСТОРИЯ ТРАНСОВОЙ КУЛЬТУРЫ</w:t>
      </w:r>
    </w:p>
    <w:p>
      <w:pPr>
        <w:pStyle w:val="Normal"/>
        <w:jc w:val="both"/>
        <w:rPr/>
      </w:pPr>
      <w:r>
        <w:rPr/>
      </w:r>
    </w:p>
    <w:p>
      <w:pPr>
        <w:pStyle w:val="Normal"/>
        <w:jc w:val="both"/>
        <w:rPr/>
      </w:pPr>
      <w:r>
        <w:rPr/>
        <w:t>История трансовой терапии уходит в глубь времен. Уже первобытно-общинная формация создала искусство шаманского трансового лечения человека.</w:t>
      </w:r>
    </w:p>
    <w:p>
      <w:pPr>
        <w:pStyle w:val="Normal"/>
        <w:jc w:val="both"/>
        <w:rPr/>
      </w:pPr>
      <w:r>
        <w:rPr/>
        <w:t>Древние люди считали, что мир устроен гораздо сложнее, чем это кажется и воспринимается. Они думали, что за всей сложностью окружающего мира стоит таинственная могущественная сила, непонятным образом проявляющая себя через видимые природные явления, поведение животных и человека. Поэтому считалось необходимым через особых людей, животных или идолов вступать в определенные отношения с этой могущественной силой и просить ее о той или иной помощи, в том числе и об избавлении от болезней.</w:t>
      </w:r>
    </w:p>
    <w:p>
      <w:pPr>
        <w:pStyle w:val="Normal"/>
        <w:jc w:val="both"/>
        <w:rPr/>
      </w:pPr>
      <w:r>
        <w:rPr/>
        <w:t>Так как природные явления могли помогать или вредить человеку, то со временем люди стали выделять в природе добрые и злые силы. По мере развития человечества эти первобытные представления были трансформированы в идеи о добрых богах и злых духах, поэтому для того, чтобы шаман мог лечить, он кроме</w:t>
      </w:r>
    </w:p>
    <w:p>
      <w:pPr>
        <w:pStyle w:val="Normal"/>
        <w:jc w:val="both"/>
        <w:rPr/>
      </w:pPr>
      <w:r>
        <w:rPr/>
        <w:t>полезных лекарственных снадобьев обязан был изгнать из больного злых духов по особой ритуальной трансовой психотехнике.</w:t>
      </w:r>
    </w:p>
    <w:p>
      <w:pPr>
        <w:pStyle w:val="Normal"/>
        <w:jc w:val="both"/>
        <w:rPr/>
      </w:pPr>
      <w:r>
        <w:rPr/>
        <w:t>Таким образом, уже в глубокой древности человечество осознало необходимость использования транса в воздействии на человека. Поэтому первые в истории человечества трансовые терапевты-шаманы стали и первыми исследователями человеческой психики и ее роли в воздействии на человека, в том числе и</w:t>
      </w:r>
    </w:p>
    <w:p>
      <w:pPr>
        <w:pStyle w:val="Normal"/>
        <w:jc w:val="both"/>
        <w:rPr/>
      </w:pPr>
      <w:r>
        <w:rPr/>
        <w:t>лечебного.</w:t>
      </w:r>
    </w:p>
    <w:p>
      <w:pPr>
        <w:pStyle w:val="Normal"/>
        <w:jc w:val="both"/>
        <w:rPr/>
      </w:pPr>
      <w:r>
        <w:rPr/>
        <w:t>Еще в доисторические времена было установлено, что все процессы в организме человека подчиняются мозгу, а ключом к мозгу человека является транс. Поэтому стало ясно, что всем, кто хочет влиять на человека, необходимо изучить искусство погружения людей в трансовые состояния. И вот в разных регионах</w:t>
      </w:r>
    </w:p>
    <w:p>
      <w:pPr>
        <w:pStyle w:val="Normal"/>
        <w:jc w:val="both"/>
        <w:rPr/>
      </w:pPr>
      <w:r>
        <w:rPr/>
        <w:t>стали возникать удивительные самобытные психотехники погружения соплеменников в транс с помощью ритмического движения и звука.</w:t>
      </w:r>
    </w:p>
    <w:p>
      <w:pPr>
        <w:pStyle w:val="Normal"/>
        <w:jc w:val="both"/>
        <w:rPr/>
      </w:pPr>
      <w:r>
        <w:rPr/>
        <w:t>Постепенно, по мере развития человечества, с появлением предфилософии и предрелигии, появились попытки познать законы мироздания и объяснить сложные природные явления, окружающие человека. Начали появляться сложные мифологические картины Мира. Искусство транса стало все больше употребляться в религиозно-философских системах, а к VI тысячелетию до н.э. шаманы трансформировались в жрецов.</w:t>
      </w:r>
    </w:p>
    <w:p>
      <w:pPr>
        <w:pStyle w:val="Normal"/>
        <w:jc w:val="both"/>
        <w:rPr/>
      </w:pPr>
      <w:r>
        <w:rPr/>
        <w:t>В последующие тысячелетия основными регионами с развитой</w:t>
      </w:r>
    </w:p>
    <w:p>
      <w:pPr>
        <w:pStyle w:val="Normal"/>
        <w:jc w:val="both"/>
        <w:rPr/>
      </w:pPr>
      <w:r>
        <w:rPr/>
        <w:t>трансовой культурой стали: Восточная Африка, Аравия, Балканский полуостров, Юго-Восточная Азия, Китай, Индия, Тибет, Центральная Америка, Приднепровье, Юго-Западная Европа. Именно в этих регионах были созданы первые преднаучные картины Мира, а затем и первые трансовые цивилизации, в которых именно транс являлся главным направлением исследований и приложения человеческой мысли. Последовавшие к III тысячелетию до н.э. теоретические и практические достижения в области транса до сих пор вызывают восхищение у специалистов. К новой эре наиболее развитыми трансовыми цивилизациями стали Древний Китай, Древняя Индия, Древняя Япония, Древний Тибет, Древний Иран, Древний Ирак, Древняя Иудея, Древний Египет, Древняя Греция, Древний Рим, Древняя Русь.</w:t>
      </w:r>
    </w:p>
    <w:p>
      <w:pPr>
        <w:pStyle w:val="Normal"/>
        <w:jc w:val="both"/>
        <w:rPr/>
      </w:pPr>
      <w:r>
        <w:rPr/>
        <w:t>В этих государствах все было построено на трансе - наука, культура, военное дело, искусство, семейно-бытовые отношения, медицина, философия и религия.</w:t>
      </w:r>
    </w:p>
    <w:p>
      <w:pPr>
        <w:pStyle w:val="Normal"/>
        <w:jc w:val="both"/>
        <w:rPr/>
      </w:pPr>
      <w:r>
        <w:rPr/>
        <w:t>Исследуя историю, можно отметить, что развитие человечества напрямую связано с знанием и освоением особых, глубоко измененных состояний сознания. Поэтому рассматриваемая нами наука о трансе - это самая древняя и самая загадочная из всех наук, это мать всех наук.</w:t>
      </w:r>
    </w:p>
    <w:p>
      <w:pPr>
        <w:pStyle w:val="Normal"/>
        <w:jc w:val="both"/>
        <w:rPr/>
      </w:pPr>
      <w:r>
        <w:rPr/>
        <w:t>Наиболее древним элементом трансовой культуры был тотемизм. Это трансовая способность "видеть" и ощущать непосредственно связь человека с окружающим миром природных явлений, животных и растений. При этом появляется трансовая традиция, основанная на наиболее легком опорном образекартине, каком-либо наиболее распространенном животном или растении и поэтому наиболее легко доступном к трансовому воображенному "видению" и ощущению. Многие не понимают трансовую суть этих взаимоотношений, поэтому не понимают главную суть тотемизма - это часть реальной духовной жизни наших предков, существовавшая в реальных видениях и ощущениях, а поэтому неправильно говорить о тотемизме, как о наивной вере наших предков в сверхъестественную связь между человеком и тотемом.</w:t>
      </w:r>
    </w:p>
    <w:p>
      <w:pPr>
        <w:pStyle w:val="Normal"/>
        <w:jc w:val="both"/>
        <w:rPr/>
      </w:pPr>
      <w:r>
        <w:rPr/>
        <w:t>Да и вообще - религия - это не вера, это - знание неверно истолковываемых ощущений, направленных, как правило, на личность Бога. Отсюда следует, что именно тотемизм и есть этиологический праэлемент религии.</w:t>
      </w:r>
    </w:p>
    <w:p>
      <w:pPr>
        <w:pStyle w:val="Normal"/>
        <w:jc w:val="both"/>
        <w:rPr/>
      </w:pPr>
      <w:r>
        <w:rPr/>
        <w:t>Другим элементом трансовой пракультуры бы аниматизм - способность в трансе "видеть" бесчисленные формы умерших, их "души". Одновременно с тотемизмом и аниматизмом возникает и первобытное трансовое ремесло по управлению воображенным в трансе миром тотемов, духов, предков и др. Эта профессия была основана на вере в способность переносить психические трансовые явления в реальную жизнь и добиваться привлечением сверхъестественных сил реального результата - это магия.</w:t>
      </w:r>
    </w:p>
    <w:p>
      <w:pPr>
        <w:pStyle w:val="Normal"/>
        <w:jc w:val="both"/>
        <w:rPr/>
      </w:pPr>
      <w:r>
        <w:rPr/>
        <w:t>Отсюда появляется фетишизм, суть которого в приписывании отдельным предметам (фетишам) магической силы, а также мантика - трансовое искусство гаданий и предсказаний, основанное на магических принципах, то есть "вере-знании" о связи между человеком и любым объектом.</w:t>
      </w:r>
    </w:p>
    <w:p>
      <w:pPr>
        <w:pStyle w:val="Normal"/>
        <w:jc w:val="both"/>
        <w:rPr/>
      </w:pPr>
      <w:r>
        <w:rPr/>
        <w:t>Из всех этих элементов, а также развитой у каждого народа мифологии, родились религиозные трансовые системы, усовершенствованные на протяжении тысячелетий и дожившие до наших дней.</w:t>
      </w:r>
    </w:p>
    <w:p>
      <w:pPr>
        <w:pStyle w:val="Normal"/>
        <w:jc w:val="both"/>
        <w:rPr/>
      </w:pPr>
      <w:r>
        <w:rPr/>
        <w:t>Воссозданное нами искусство трансовой медицины - это исторически последовательное явление, вытекающее из древнерусских Ведических знаний. Мы считаем, что транс является необходимым техническим приемом, который выполняет подготовку психики, энергетики и всей физиологии пациента к любой предстоящей медицинской процедуре, что делает весь лечебный процесс действительно эффективным. Наши работы в области транса резко повышают лечебные возможности современной медицины.</w:t>
      </w:r>
    </w:p>
    <w:p>
      <w:pPr>
        <w:pStyle w:val="Normal"/>
        <w:jc w:val="both"/>
        <w:rPr/>
      </w:pPr>
      <w:r>
        <w:rPr/>
        <w:t>Современная медицина не вовлекает мозг пациента в лечебный процесс и является "безмозглой", как шутил один старый якутский шаман.</w:t>
      </w:r>
    </w:p>
    <w:p>
      <w:pPr>
        <w:pStyle w:val="Normal"/>
        <w:jc w:val="both"/>
        <w:rPr/>
      </w:pPr>
      <w:r>
        <w:rPr/>
        <w:t>Когда-то все будут удивляться, неужели было время, когда мозг совершенно не вовлекался в искусство лечения, это будет казаться невозможным. Однако сейчас пока именно так. Например, в нашей стране ни в одном медицинском вузе психотерапия не изучается, нет ни одной лаборатории по изучению транса. Исследования за рубежом носят примитивный, зачастую религиозный или мистический характер и, как правило, исследования ведут лица с нарушенной психикой, типа француза Леона Шертока или американца Станислава Гроффа.</w:t>
      </w:r>
    </w:p>
    <w:p>
      <w:pPr>
        <w:pStyle w:val="Normal"/>
        <w:jc w:val="both"/>
        <w:rPr/>
      </w:pPr>
      <w:r>
        <w:rPr/>
        <w:t>Настоящая книга предлагает авторское понимание медицины и выделяет в ней четыре направления: физиологическую трансовую медицину, энергетическую трансовую медицину, информационную трансовую медицину и духовную трансовую медицину. Авторы считают, что именно так будет выглядеть медицина уже в ближайшие 200-300 лет.</w:t>
      </w:r>
    </w:p>
    <w:p>
      <w:pPr>
        <w:pStyle w:val="Normal"/>
        <w:jc w:val="both"/>
        <w:rPr/>
      </w:pPr>
      <w:r>
        <w:rPr/>
      </w:r>
    </w:p>
    <w:p>
      <w:pPr>
        <w:pStyle w:val="Normal"/>
        <w:jc w:val="both"/>
        <w:rPr/>
      </w:pPr>
      <w:r>
        <w:rPr/>
        <w:t>ДРЕВНЯЯ РУСЬ</w:t>
      </w:r>
    </w:p>
    <w:p>
      <w:pPr>
        <w:pStyle w:val="Normal"/>
        <w:jc w:val="both"/>
        <w:rPr/>
      </w:pPr>
      <w:r>
        <w:rPr/>
      </w:r>
    </w:p>
    <w:p>
      <w:pPr>
        <w:pStyle w:val="Normal"/>
        <w:jc w:val="both"/>
        <w:rPr/>
      </w:pPr>
      <w:r>
        <w:rPr/>
        <w:t>Племена древних русов около 40 тысяч лет тому назад, согласно преданиям, пришли с Аравии на север Балкан. "Рус", по древнеаравийски, значит "леопард". Затем русы продвигались на север и заселяли девственные леса, богатые дичью. Некоторые племена шли еще дальше не север, приручив кроме лошадей, собак и оленей.</w:t>
      </w:r>
    </w:p>
    <w:p>
      <w:pPr>
        <w:pStyle w:val="Normal"/>
        <w:jc w:val="both"/>
        <w:rPr/>
      </w:pPr>
      <w:r>
        <w:rPr/>
        <w:t>Постепенно была заселена вся Восточная Европа от Дона до Дуная, а далее до Атлантического океана, Европу заселяли кельтские племена - выходцы из Северной Африки и Пиренейского полуострова.</w:t>
      </w:r>
    </w:p>
    <w:p>
      <w:pPr>
        <w:pStyle w:val="Normal"/>
        <w:jc w:val="both"/>
        <w:rPr/>
      </w:pPr>
      <w:r>
        <w:rPr/>
        <w:t>Тайная устная традиция древнерусских первосвященников-ведунов говорит о том, что миграция русов на Севере шла _в несколько этапов, самые крупные - около 25 тысяч лет назад и около 6 тысяч лет назад. Говорится и о том, что на восток от русов эти мести заселяли в незапамятные времена черные невысокие люди - выходцы из Южной Азии и Африки. Учитывая, что древнерусские ведические источники описывают события до 1 млн. лет тому назад, можно утверждать, что африканцы с древней прародины человечества пришли на Север более миллиона лет тому назад. Остается удивляться, почему молчит археология, хотя</w:t>
      </w:r>
    </w:p>
    <w:p>
      <w:pPr>
        <w:pStyle w:val="Normal"/>
        <w:jc w:val="both"/>
        <w:rPr/>
      </w:pPr>
      <w:r>
        <w:rPr/>
        <w:t>русским гидрографами существование сверхдревней цивилизации на Севере известно как строгий научный факт. В нашей семье хранятся уникальные изделия из кости, изготовленные несколько сот тысяч лет тому назад! Изучая древнерусскую историю, авторы почти пешком исходили всю Арктику от Архангельска до</w:t>
      </w:r>
    </w:p>
    <w:p>
      <w:pPr>
        <w:pStyle w:val="Normal"/>
        <w:jc w:val="both"/>
        <w:rPr/>
      </w:pPr>
      <w:r>
        <w:rPr/>
        <w:t>Провидения, включая все острова, Следы древних цивилизаций авторы видели лично и побывали во многих местах, где еще не ступала нога современного человека.</w:t>
      </w:r>
    </w:p>
    <w:p>
      <w:pPr>
        <w:pStyle w:val="Normal"/>
        <w:jc w:val="both"/>
        <w:rPr/>
      </w:pPr>
      <w:r>
        <w:rPr/>
        <w:t>Предание гласит, что древние русы дошли до огромной горы, которая находилась прямо под Полярной звездой - центром вращения всех северных созвездий. Спустя тысячи лет, великий древнерусский первосвященник Рам занес эту информацию в Иран и Индию. А в VI веке до н.э. 139-й русский первосвященник-ведун Абарис посвятил в древнерусскую мистическую традицию великого грека Пифагора. Абарис на Руси известен как основатель культа божьей матери - покровительницы древних русов, многократно лично, согласно преданиям, появлявшейся перед первосвященниками и святыми.</w:t>
      </w:r>
    </w:p>
    <w:p>
      <w:pPr>
        <w:pStyle w:val="Normal"/>
        <w:jc w:val="both"/>
        <w:rPr/>
      </w:pPr>
      <w:r>
        <w:rPr/>
        <w:t>Древние русы были высокого роста (190-200 см), голубоглазые и светловолосые. Греческая мифология называла их "гиперборейцами". Со временем их кожа становилась светлей и они образовали белую расу, до этого на Земле не существовавшую.</w:t>
      </w:r>
    </w:p>
    <w:p>
      <w:pPr>
        <w:pStyle w:val="Normal"/>
        <w:jc w:val="both"/>
        <w:rPr/>
      </w:pPr>
      <w:r>
        <w:rPr/>
        <w:t>У древних русов царил культ предков и культ солнца, а жизнь их протекала в основном в лесах. Своим предкам они воздвигали огромные жертвенные камни. Во главе каждого рода стоял предводитель и если он умирал, то вместе с ним погребалось его оружие и конь, чтобы воин мог на том свете совершать поездки и охотиться.</w:t>
      </w:r>
    </w:p>
    <w:p>
      <w:pPr>
        <w:pStyle w:val="Normal"/>
        <w:jc w:val="both"/>
        <w:rPr/>
      </w:pPr>
      <w:r>
        <w:rPr/>
        <w:t>Древние русы имели высокоразвитую трансовую культуру, как правило, ее носителями были "ведуны" и жрицы-прорицательницы, которые имелись в любом племени. Многие обряды были связаны с человеческими жертвоприношениями.</w:t>
      </w:r>
    </w:p>
    <w:p>
      <w:pPr>
        <w:pStyle w:val="Normal"/>
        <w:jc w:val="both"/>
        <w:rPr/>
      </w:pPr>
      <w:r>
        <w:rPr/>
        <w:t>В V тысячелетии до н.э., как гласят древнерусские эзотерические источники, молодой жрец Рам, хорошо знавший астрономию, медицину и белую магию, исходивший вдоль и поперек всю страну и побывавший даже в Египте, Аравии и на Балканах, задался целью (как и многие последующие русские цари) гуманизированть свой народ, сделать резкий скачок в его цивилизованном развитии, ввести письменность и государственность, избавиться от вековой лености, дикости нравов, жестокости и племенной вольницы и разобщенности. Рам долго размышлял о том, как сделать свой народ счастливым.</w:t>
      </w:r>
    </w:p>
    <w:p>
      <w:pPr>
        <w:pStyle w:val="Normal"/>
        <w:jc w:val="both"/>
        <w:rPr/>
      </w:pPr>
      <w:r>
        <w:rPr/>
        <w:t>Как раз в это время все древнерусские племена охватил мор. Неизвестная болезнь проникала через кровь и, как гласят легенды, была занесена из Африки. Тела зараженных покрывались черными пятнами и язвами, дыхание сковывалось, суставы искривлялись и больные умирали в страшных мучениях.</w:t>
      </w:r>
    </w:p>
    <w:p>
      <w:pPr>
        <w:pStyle w:val="Normal"/>
        <w:jc w:val="both"/>
        <w:rPr/>
      </w:pPr>
      <w:r>
        <w:rPr/>
        <w:t xml:space="preserve">И вдруг, постоянно размышлявший о мучениях своего народа, Рам "услышал голос" и "увидел" перед собой величественного человека в белых сияющих одеждах, который дал Раме лекарство от болезни, ответил на все вопросы и наделил его свехъестетсвенными способностями. </w:t>
      </w:r>
    </w:p>
    <w:p>
      <w:pPr>
        <w:pStyle w:val="Normal"/>
        <w:jc w:val="both"/>
        <w:rPr/>
      </w:pPr>
      <w:r>
        <w:rPr/>
        <w:t>После этой встречи, как гласят легенды, Рам поделился с ведунами полученными тайными знаниями и секретом изготовления лекарства. Лекарство оказалось чудодейственным и больные стали выздоравливать. С этого времени Рам стал самым уважаемым жрецом-ведуном. "Ведать" по-древнерусски значило "знать".</w:t>
      </w:r>
    </w:p>
    <w:p>
      <w:pPr>
        <w:pStyle w:val="Normal"/>
        <w:jc w:val="both"/>
        <w:rPr/>
      </w:pPr>
      <w:r>
        <w:rPr/>
        <w:t>Поэтому полученные от небесного учителя знания Рам назвал - "веды".</w:t>
      </w:r>
    </w:p>
    <w:p>
      <w:pPr>
        <w:pStyle w:val="Normal"/>
        <w:jc w:val="both"/>
        <w:rPr/>
      </w:pPr>
      <w:r>
        <w:rPr/>
        <w:t>Излечив свой народ физически, Рам начал лечить его нравственно. Он учил ведам (знаниям) и призывал прекратить варварские обычаи и человеческие жертвоприношения.</w:t>
      </w:r>
    </w:p>
    <w:p>
      <w:pPr>
        <w:pStyle w:val="Normal"/>
        <w:jc w:val="both"/>
        <w:rPr/>
      </w:pPr>
      <w:r>
        <w:rPr/>
        <w:t xml:space="preserve">Как мы уже рассказывали, древние русы жили в основном в лесах и их святилища были, как правило, расположены у рек, где было больше свободного от деревьев места. Реки (отсюда азиатское "арыки") делились на большие и малые. Малые реки назывались по-древнерусски "арии", поэтому последователи </w:t>
      </w:r>
    </w:p>
    <w:p>
      <w:pPr>
        <w:pStyle w:val="Normal"/>
        <w:jc w:val="both"/>
        <w:rPr/>
      </w:pPr>
      <w:r>
        <w:rPr/>
        <w:t xml:space="preserve">ведического знания Рамы стали называться тоже "арии", так как свои проповеди Рам читал в основном у арий (лесных ручьев или источников). </w:t>
      </w:r>
    </w:p>
    <w:p>
      <w:pPr>
        <w:pStyle w:val="Normal"/>
        <w:jc w:val="both"/>
        <w:rPr/>
      </w:pPr>
      <w:r>
        <w:rPr/>
        <w:t>Вскоре Рам был избран предводителем своего племени и стал первым главным ведуном древних русов. Тотемом племени Рамы был Овн - умный и миролюбивый предводитель стада. Рам начал объединять дружественные ему племена под символом Овна, а его враги стали объединяться под знаменем быка Тора. Тогда Рам, чтобы избежать войны, с помощью трансового искусства добился новой встречи с небесным учителем и попросил у него совета - как быть дальше. Небесный учитель сказал, что он является Космическим Разумом и поручает Раме нести русское знание Вед на восток, чтобы вместе со своими сторонниками основать там новые цивилизации, основанные на культе обновляющего небесного огня (по-древнерусски - "агни").</w:t>
      </w:r>
    </w:p>
    <w:p>
      <w:pPr>
        <w:pStyle w:val="Normal"/>
        <w:jc w:val="both"/>
        <w:rPr/>
      </w:pPr>
      <w:r>
        <w:rPr/>
        <w:t>Началось великое переселение древних русов на Восток. Одна ветвь пошла через Кавказ в Иран, основав там город Вер (от древнерусского слова "верить"), а другая на Урал, следы последней история утеряла.</w:t>
      </w:r>
    </w:p>
    <w:p>
      <w:pPr>
        <w:pStyle w:val="Normal"/>
        <w:jc w:val="both"/>
        <w:rPr/>
      </w:pPr>
      <w:r>
        <w:rPr/>
        <w:t>Рам научил свой народ земледелию, выращиванию злаков и виноградной лозы. Весь народ назвал "ариями" и разделил его на касты жрецов, воинов, земледельцев и ремесленников, в зависимости от основной профессии. Рам запретил убийство, рабство и порабощение человека человеком, как источник всех зол. Ввел демократические принципы выборности предводителей и судей. Интересы общества Рам поставил выше интересов отдельного человека.</w:t>
      </w:r>
    </w:p>
    <w:p>
      <w:pPr>
        <w:pStyle w:val="Normal"/>
        <w:jc w:val="both"/>
        <w:rPr/>
      </w:pPr>
      <w:r>
        <w:rPr/>
        <w:t>Рам ввел четыре больших праздника в году, главным считался праздник Рождества - 25 декабря, посвящавшийся севу, детям и умершим предкам. Считалось, что в эту ночь души умерших вновь возвращаются на Землю, чтобы воплотиться и возродиться в новом физическом теле. Поэтому в эту ночь древние русы (арийцы) соединялись в своих святилищах.</w:t>
      </w:r>
    </w:p>
    <w:p>
      <w:pPr>
        <w:pStyle w:val="Normal"/>
        <w:jc w:val="both"/>
        <w:rPr/>
      </w:pPr>
      <w:r>
        <w:rPr/>
        <w:t>Остальные праздники Рам также привязал астрологически к временам года, таким образом сделав жизнь человека согласованной с небесным влиянием светил. Так была создана древнеиранская цивилизация. Древнерусское слово "бог" превратилось в слово "бага". Древнерусское слово "рай" означало "прекрасный</w:t>
      </w:r>
    </w:p>
    <w:p>
      <w:pPr>
        <w:pStyle w:val="Normal"/>
        <w:jc w:val="both"/>
        <w:rPr/>
      </w:pPr>
      <w:r>
        <w:rPr/>
        <w:t>сад в загробном мире", а слово "пекло" означало "жар, огонь". Позже именно эти основополагающие понятия через Древний Иран и Вавилон были занесены в Иудею и затем вместе с этическим учением Заратуштры о добре и зле легли в основу христианства.</w:t>
      </w:r>
    </w:p>
    <w:p>
      <w:pPr>
        <w:pStyle w:val="Normal"/>
        <w:jc w:val="both"/>
        <w:rPr/>
      </w:pPr>
      <w:r>
        <w:rPr/>
        <w:t>Основав древнеиранскую цивилизацию, Рам двинулся со своими древнерусскими соплеменниками-ариями дальше на Восток и достиг Северной Индии. Проявив свои сверхъестественные способности и великий природный ум, он в короткое время покорил всею Индию и дошел до Цейлона, основав новую цивилизацию, построенную на авторитете Вед и ведическом трансовом искусстве древних русов. Древнерусское слово "мать" на санскрите стало "мата", слово "брат" - стало "бхрата", "грива" o "грива", "дань" - "дан", "два" - "два", "три" - "три", "падать" - "пад", "плавать" - "плавати" и т.д. Главный бог древних русов Агни вошел в пантеон древнеиндийский богов. А главная мистическая тайна древнерусских Вед, звучавшая на древнерусском так:</w:t>
      </w:r>
    </w:p>
    <w:p>
      <w:pPr>
        <w:pStyle w:val="Normal"/>
        <w:jc w:val="both"/>
        <w:rPr/>
      </w:pPr>
      <w:r>
        <w:rPr/>
        <w:t>"Ты то еси" на санскрите стала звучать так: "Тат твам аси". По древнерусски это значило, что в каждом человеке присутствует часть вечного Космического Разума. Или как сказал, заимствовавший эту мысль, Иисус: "Я и Отец мой - одно".</w:t>
      </w:r>
    </w:p>
    <w:p>
      <w:pPr>
        <w:pStyle w:val="Normal"/>
        <w:jc w:val="both"/>
        <w:rPr/>
      </w:pPr>
      <w:r>
        <w:rPr/>
        <w:t>Покорив Индию, Рам решил удалиться от мирской жизни и остаток своих дней посвятить науке. Он занялся философией, трансовой практикой, астрономией и медициной. Спустя некоторое время Рам установил 1 2 знаков зодиака и передал это знание через своих учеников, вложив в эти знания несколько тайных смыслов, затем занялся устройством календаря. Перед смертью Рам попросил своих учеников скрыть от людей это событие. Поэтому в течение многих последующих веков люди продолжали считать его живым. Эмблему рогов Овна и учение Вед о священном огне (Агни) ученики Рамы разнесли по всему Древнему Миру, вплоть до Египта. У многих народов символ рогов Овна стал знаком посвящения, а затем и знаком власти.</w:t>
      </w:r>
    </w:p>
    <w:p>
      <w:pPr>
        <w:pStyle w:val="Normal"/>
        <w:jc w:val="both"/>
        <w:rPr/>
      </w:pPr>
      <w:r>
        <w:rPr/>
        <w:t>Уже в наше время, частично посвященный в древнерусскую мистическую традицию, Николай Рерих пытался возродить древнее учение своих предков об очистительном разумном космическом огне - Агни, но ему, как и его жене Елене, это не удалось из-за отсутствия полного посвящения, которое дается только ведическим первосвященникам. Поэтому "Агни-йога" - это слабая некомпетентная попытка возродить в современной форме древнерусские Ведические знания, идущие еще от Рамы. Следует отметить, что известные авторам частицы этих знаний превосходят все, что знает и будет знать современная наука в области человека в ближайшие 5-10 тысяч лет.</w:t>
      </w:r>
    </w:p>
    <w:p>
      <w:pPr>
        <w:pStyle w:val="Normal"/>
        <w:jc w:val="both"/>
        <w:rPr/>
      </w:pPr>
      <w:r>
        <w:rPr/>
        <w:t>На прародине древних русов искусство ведовства сохранилось в виде заклинаний, заговоров, молитв, нашептывании, массажа, костоправства, траволечения, чародейства, воздействия "святым духом" (намагничивания), очаровывания, питья различных зелий, вдыхания специальных ароматов (в том числе и наркотических), использования мазей, растирок, глины и многого другого.</w:t>
      </w:r>
    </w:p>
    <w:p>
      <w:pPr>
        <w:pStyle w:val="Normal"/>
        <w:jc w:val="both"/>
        <w:rPr/>
      </w:pPr>
      <w:r>
        <w:rPr/>
        <w:t>Со временем Ведические знания на Руси были засекречены и стали передаваться только по цепи ведических первосвященников. Дальнейшая история трансового искусства оказалась связанной с развитием христианства.</w:t>
      </w:r>
    </w:p>
    <w:p>
      <w:pPr>
        <w:pStyle w:val="Normal"/>
        <w:jc w:val="both"/>
        <w:rPr/>
      </w:pPr>
      <w:r>
        <w:rPr/>
        <w:t>Как и в других странах христианские отцы церкви, начиная с Иллариона (1051 г.) объявили войну на уничтожение всей древнерусской культуре. Физически, с особой жестокостью начали истребляться все носители трансового искусства, особенно волхвы и ведуны - арии последователи Рамы и древнерусского ведического культа.</w:t>
      </w:r>
    </w:p>
    <w:p>
      <w:pPr>
        <w:pStyle w:val="Normal"/>
        <w:jc w:val="both"/>
        <w:rPr/>
      </w:pPr>
      <w:r>
        <w:rPr/>
        <w:t>Вот что пишет в "Истории русской церкви" знаменитый русский духовный писатель-историк, граф Михаил Владимирович Толстой (1812-1896); - "... распространение святой веры встречало препятствия, Особенно волхвы, друзья невежества и чувственных страстей, старались быть подпорой падающего язычества". Вот так просвещенный граф назвал культуру своих отцов и дедов - "невежество и язычество", поэтому огнем и мечом с небывалыми формами насилия и жестокости эти самые "язычники" и истреблялись. Никого не жалели - ни стариков, ни женщин, ни детей. В церковном уставе князя Владимира в первой главной части Церковному суду законодательно закреплено право на убийство всех неугодных христианской церкви, к преступлениям</w:t>
      </w:r>
    </w:p>
    <w:p>
      <w:pPr>
        <w:pStyle w:val="Normal"/>
        <w:jc w:val="both"/>
        <w:rPr/>
      </w:pPr>
      <w:r>
        <w:rPr/>
        <w:t>отнесены все дела против веры и Церкви - суеверие, еретичество, волшебство, отправление нехристианских обрядов, святотатство, оскорбление храмов и т.д.</w:t>
      </w:r>
    </w:p>
    <w:p>
      <w:pPr>
        <w:pStyle w:val="Normal"/>
        <w:jc w:val="both"/>
        <w:rPr/>
      </w:pPr>
      <w:r>
        <w:rPr/>
        <w:t>Этот беспримерный произвол - основная причина современной психологии русского человека - раба, лишенного вот уже 1000 лет собственной культуры и внутренней свободы.</w:t>
      </w:r>
    </w:p>
    <w:p>
      <w:pPr>
        <w:pStyle w:val="Normal"/>
        <w:jc w:val="both"/>
        <w:rPr/>
      </w:pPr>
      <w:r>
        <w:rPr/>
        <w:t>Чтобы уничтожить любой народ, надо лишить его исторической памяти и культуры. Введенная Владимиром насильственно чуждая русам примитивная иудейско-христианская культура, стерла из памяти народа великую историю древних русов, его великие духовные Ведические достижения, давшие начало всем последующим мировым цивилизация - древних иранцев, древних индийцев и древних греков.</w:t>
      </w:r>
    </w:p>
    <w:p>
      <w:pPr>
        <w:pStyle w:val="Normal"/>
        <w:jc w:val="both"/>
        <w:rPr/>
      </w:pPr>
      <w:r>
        <w:rPr/>
        <w:t>Частично разоблаченная при социализме иудейская Церковь смогла внедриться в высшие эшелоны новой власти и договориться с нею. И опять русский народ подвергается чужеземному иудейско-христианскому опиуму. Опять делается все возможное, чтобы Веда - историческое наследие наших прадедов в</w:t>
      </w:r>
    </w:p>
    <w:p>
      <w:pPr>
        <w:pStyle w:val="Normal"/>
        <w:jc w:val="both"/>
        <w:rPr/>
      </w:pPr>
      <w:r>
        <w:rPr/>
        <w:t>карикатурном, совершенно неприемлемом виде в форме кришнаизма, да еще и в обработке дилетанта и бизнесмена Прапхупады вернулось на свою прародину как "восточное учение".</w:t>
      </w:r>
    </w:p>
    <w:p>
      <w:pPr>
        <w:pStyle w:val="Normal"/>
        <w:jc w:val="both"/>
        <w:rPr/>
      </w:pPr>
      <w:r>
        <w:rPr/>
        <w:t>Не нужно быть большим мудрецом, чтобы видеть, что будет делаться все возможное для сокрытия от современников того главного факта, что Веды - это духовная вершина древних русов и только возврат к собственной исторической культуре может спасти русских от распада экономики, армии, культуры, нравственности и беспримерной духовности.</w:t>
      </w:r>
    </w:p>
    <w:p>
      <w:pPr>
        <w:pStyle w:val="Normal"/>
        <w:jc w:val="both"/>
        <w:rPr/>
      </w:pPr>
      <w:r>
        <w:rPr/>
        <w:t>Ведическая культура древних русов столь грандиозное и всеобъемлющее Знание, что христианство кажется младенческим лепетом сильно испорченного ребенка. Воссозданная нами древнерусская школа гипнотизеров, экстрасенсов и народных целителей с большим триумфом восстановила во всем мире</w:t>
      </w:r>
    </w:p>
    <w:p>
      <w:pPr>
        <w:pStyle w:val="Normal"/>
        <w:jc w:val="both"/>
        <w:rPr/>
      </w:pPr>
      <w:r>
        <w:rPr/>
        <w:t>приоритет русских в трансовой культуре. Кстати, все лучшие врачи и гипнотизеры Израиля - это наши ученики. Сильнейшие современные гипнотизеры Арабского Востока, Африки, Америки, Европы, Индии и Китая - это наши ученики. И все они воспитаны нами на древнерусской ведической трансовой культуре. Выдающиеся практические результаты нашей школы вселяют абсолютную уверенность, что христианство на русской земле отныне побеждено и древние русские Веды заменят иудейско-христианскую Библию.</w:t>
      </w:r>
    </w:p>
    <w:p>
      <w:pPr>
        <w:pStyle w:val="Normal"/>
        <w:jc w:val="both"/>
        <w:rPr/>
      </w:pPr>
      <w:r>
        <w:rPr/>
        <w:t>До нашего времени древние Ведические знания дошли в семи формах: научной - академика Бехтерева, религиозной - Иоанна Кронштадского, мистической - Распутина, философской - Толстого, мировоззренческой - Циолковского, трансовой - Кандыбы, культурной - Рериха.</w:t>
      </w:r>
    </w:p>
    <w:p>
      <w:pPr>
        <w:pStyle w:val="Normal"/>
        <w:jc w:val="both"/>
        <w:rPr/>
      </w:pPr>
      <w:r>
        <w:rPr/>
        <w:t>В заключение следует сказать, что таинственная история древнерусской трансовой культуры как и история России, еще ждут своих исследователей и первооткрывателей.</w:t>
      </w:r>
    </w:p>
    <w:p>
      <w:pPr>
        <w:pStyle w:val="Normal"/>
        <w:jc w:val="both"/>
        <w:rPr/>
      </w:pPr>
      <w:r>
        <w:rPr/>
      </w:r>
    </w:p>
    <w:p>
      <w:pPr>
        <w:pStyle w:val="Normal"/>
        <w:jc w:val="both"/>
        <w:rPr/>
      </w:pPr>
      <w:r>
        <w:rPr/>
        <w:t>ДРЕВНИЙ ЕГИПЕТ</w:t>
      </w:r>
    </w:p>
    <w:p>
      <w:pPr>
        <w:pStyle w:val="Normal"/>
        <w:jc w:val="both"/>
        <w:rPr/>
      </w:pPr>
      <w:r>
        <w:rPr/>
      </w:r>
    </w:p>
    <w:p>
      <w:pPr>
        <w:pStyle w:val="Normal"/>
        <w:jc w:val="both"/>
        <w:rPr/>
      </w:pPr>
      <w:r>
        <w:rPr/>
        <w:t>Носителями тайных трансовых знаний в Древнем Египте, начиная с IY тысячелетия до н.э., были жрецы.</w:t>
      </w:r>
    </w:p>
    <w:p>
      <w:pPr>
        <w:pStyle w:val="Normal"/>
        <w:jc w:val="both"/>
        <w:rPr/>
      </w:pPr>
      <w:r>
        <w:rPr/>
        <w:t>Жрецы были главными идеологами и хранителями традиций и культуры. Существует много легенд о том, что древнеегипетские жрецы владели какими-то сверхдревними глубоко тайными могущественными знаниями в области транса, астрономии, физики, химии, математики, медицины и др.</w:t>
      </w:r>
    </w:p>
    <w:p>
      <w:pPr>
        <w:pStyle w:val="Normal"/>
        <w:jc w:val="both"/>
        <w:rPr/>
      </w:pPr>
      <w:r>
        <w:rPr/>
        <w:t>Известно, что древнеегипетские жрецы в основном занимались обслуживанием культа местных и общеегипетских богов. Кроме того, жрецы владели ритуальной заупокойной магией и поэтому обслуживали некрополи и гробницы. Древние египтяне верили, что после смерти физического тела человека остается</w:t>
      </w:r>
    </w:p>
    <w:p>
      <w:pPr>
        <w:pStyle w:val="Normal"/>
        <w:jc w:val="both"/>
        <w:rPr/>
      </w:pPr>
      <w:r>
        <w:rPr/>
        <w:t>жить его имя (рен), душа (ба) и энергетический двойник человека - ка. Ка - уходит, как и Солнце, в страну мрака на запад - дуат, где и пребывают души всех умерших. В зависимости от количества добрых и дурных тел судьба души-двойника (ка) складывалась по-разному, на что указывает древнеегипетская Книга мертвых</w:t>
      </w:r>
    </w:p>
    <w:p>
      <w:pPr>
        <w:pStyle w:val="Normal"/>
        <w:jc w:val="both"/>
        <w:rPr/>
      </w:pPr>
      <w:r>
        <w:rPr/>
        <w:t>(более 180 глав).</w:t>
      </w:r>
    </w:p>
    <w:p>
      <w:pPr>
        <w:pStyle w:val="Normal"/>
        <w:jc w:val="both"/>
        <w:rPr/>
      </w:pPr>
      <w:r>
        <w:rPr/>
        <w:t>Считалось, что жрецы могли серьезно влиять на посмертное существование "ка" тайными мистическими заклинаниями и ритуальной магией. Жрецы умели мумифицировать тела умерших и клали возле них специальные колдовские предметы "ушебти", которые оберегали "ка" в загробном мире.</w:t>
      </w:r>
    </w:p>
    <w:p>
      <w:pPr>
        <w:pStyle w:val="Normal"/>
        <w:jc w:val="both"/>
        <w:rPr/>
      </w:pPr>
      <w:r>
        <w:rPr/>
        <w:t>Наиболее сильным "оружием" жрецов была магия. Магия использовалась во всех областях жизни народа. В лечебно-предохранительной магии, тесно связанной с медициной, трансовая культура древних египтян достигла наибольшего развития. Любое применение лекарства в Древнем Египте сопровождалось вводом</w:t>
      </w:r>
    </w:p>
    <w:p>
      <w:pPr>
        <w:pStyle w:val="Normal"/>
        <w:jc w:val="both"/>
        <w:rPr/>
      </w:pPr>
      <w:r>
        <w:rPr/>
        <w:t>пациента в транс и кодированием его сознания на выздоровление с помощью заклинаний и обращения к авторитетным богам. Существовала целая трансовая культура амулетов, снадобий, магических изображений и заговоров, предохраняющих от различных заболеваний, в том числе и от укусов змей, хищников, насекомых. Древнеегипетские жрецы владели искусством трансового магического управления погодой и астрономическими явлениями, например, солнечными затмениями.</w:t>
      </w:r>
    </w:p>
    <w:p>
      <w:pPr>
        <w:pStyle w:val="Normal"/>
        <w:jc w:val="both"/>
        <w:rPr/>
      </w:pPr>
      <w:r>
        <w:rPr/>
        <w:t>Владели жрецы и умением с помощью транса враждебно воздействовать на противников, для чего использовались тайные мистические психотехники заклинаний и колдования над восковой фигурой врага, с использованием его магического изображения.</w:t>
      </w:r>
    </w:p>
    <w:p>
      <w:pPr>
        <w:pStyle w:val="Normal"/>
        <w:jc w:val="both"/>
        <w:rPr/>
      </w:pPr>
      <w:r>
        <w:rPr/>
        <w:t>Все жрецы обязательно владели искусством предсказания, для чего выбирался ребенок-подросток 12-13 лет, который пассами и наркотическими курениями вводился в транс, наложением правой руки жреца на темя подростка. Затем жрец заставлял подростка говорить не выходя из транса о том, что он видит по поводу того</w:t>
      </w:r>
    </w:p>
    <w:p>
      <w:pPr>
        <w:pStyle w:val="Normal"/>
        <w:jc w:val="both"/>
        <w:rPr/>
      </w:pPr>
      <w:r>
        <w:rPr/>
        <w:t>или иного задаваемого жрецом вопроса. Видения подростка умело интерпретировались и жрец мог получить таким образом ответ богов на любой интересующий его вопрос.</w:t>
      </w:r>
    </w:p>
    <w:p>
      <w:pPr>
        <w:pStyle w:val="Normal"/>
        <w:jc w:val="both"/>
        <w:rPr/>
      </w:pPr>
      <w:r>
        <w:rPr/>
        <w:t>Примерно в 1700-1570 гг. до н.э. жречество усилилось и сделалось независимым от светской власти, фараоны постепенно теряли свою власть и вынуждены были одаривать жрецов разными пожертвованиями и землями, кроме того, жрецы собирали огромную доброхотную дань с молящихся. Должность верховного жреца стала наследственной. В 1050 г. до н.э. фиванский жрец Херихор формально принял и верховною светскую власть, фиванская иерократия просуществовала около 400 лет до ассирийского завоевания.</w:t>
      </w:r>
    </w:p>
    <w:p>
      <w:pPr>
        <w:pStyle w:val="Normal"/>
        <w:jc w:val="both"/>
        <w:rPr/>
      </w:pPr>
      <w:r>
        <w:rPr/>
        <w:t>С сожжением Александрийской библиотеки исчезло большинство письменных источников древнеегипетской трансовой культуры. Но эта великая культура осталась жить в христианстве как психотехнике трансового познания мира эмоциональной технике транса, основанного на высших чувствах человека - вере и любви. Все, что есть в раннем и современном христианстве было в трансовой культуре древних египтян. Но было и многое такое, что исчезло бесследно, как, например, учение Гермеса, психоэнергетика, психоинформатика, искусство заклинать и предсказывать и многое др.</w:t>
      </w:r>
    </w:p>
    <w:p>
      <w:pPr>
        <w:pStyle w:val="Normal"/>
        <w:jc w:val="both"/>
        <w:rPr/>
      </w:pPr>
      <w:r>
        <w:rPr/>
        <w:t>До наших дней дожили легенды о секретных знаниях древнеегипетских жрецов, якобы оставленных человечеству в пирамидах. Говорят, что древнеегипетские жрецы знали высшую магнитную космическую энергетику, которая ловится геометрией пирамид.</w:t>
      </w:r>
    </w:p>
    <w:p>
      <w:pPr>
        <w:pStyle w:val="Normal"/>
        <w:jc w:val="both"/>
        <w:rPr/>
      </w:pPr>
      <w:r>
        <w:rPr/>
        <w:t>Современные специалисты в области транса в своем абсолютном большинстве с огромным уважением относятся к великой и загадочной трансовой культуре древних египтян, считается, что человечеству еще предстоит открыть тайну древнеегипетской цивилизации, сохраненной и унесенной в небытие древне-</w:t>
      </w:r>
    </w:p>
    <w:p>
      <w:pPr>
        <w:pStyle w:val="Normal"/>
        <w:jc w:val="both"/>
        <w:rPr/>
      </w:pPr>
      <w:r>
        <w:rPr/>
        <w:t>египетскими жрецами.</w:t>
      </w:r>
    </w:p>
    <w:p>
      <w:pPr>
        <w:pStyle w:val="Normal"/>
        <w:jc w:val="both"/>
        <w:rPr/>
      </w:pPr>
      <w:r>
        <w:rPr/>
      </w:r>
    </w:p>
    <w:p>
      <w:pPr>
        <w:pStyle w:val="Normal"/>
        <w:jc w:val="both"/>
        <w:rPr/>
      </w:pPr>
      <w:r>
        <w:rPr/>
        <w:t>ДРЕВНЯЯ МЕСОПОТАМИЯ</w:t>
      </w:r>
    </w:p>
    <w:p>
      <w:pPr>
        <w:pStyle w:val="Normal"/>
        <w:jc w:val="both"/>
        <w:rPr/>
      </w:pPr>
      <w:r>
        <w:rPr/>
      </w:r>
    </w:p>
    <w:p>
      <w:pPr>
        <w:pStyle w:val="Normal"/>
        <w:jc w:val="both"/>
        <w:rPr/>
      </w:pPr>
      <w:r>
        <w:rPr/>
        <w:t>Искусство транса пронизывало все стороны жизни народов Месопотамии. Наибольшее развитие культура транса получила у жрецов.</w:t>
      </w:r>
    </w:p>
    <w:p>
      <w:pPr>
        <w:pStyle w:val="Normal"/>
        <w:jc w:val="both"/>
        <w:rPr/>
      </w:pPr>
      <w:r>
        <w:rPr/>
        <w:t>Памятники цивилизации Двуречья восходят к YI тысячелетию до н.э. Шумерийцы верили в богов, духов и загробный мир. Шумерские жрецы были обособленным сословием, происходившим из знатных фамилий. Звание жреца было наследственным, кандидат в жрецы должен был быть здоров и не иметь физических недостатков.</w:t>
      </w:r>
    </w:p>
    <w:p>
      <w:pPr>
        <w:pStyle w:val="Normal"/>
        <w:jc w:val="both"/>
        <w:rPr/>
      </w:pPr>
      <w:r>
        <w:rPr/>
        <w:t>Люди жили в городах-государствах, окруженных сельской периферией. В центре города был храм-зинкурат, выстроенный в честь какого-либо бога-покровителя данной местности и данной политической структуры. Храм был духовным, политическим и экономическим центром города-государства, местожительством</w:t>
      </w:r>
    </w:p>
    <w:p>
      <w:pPr>
        <w:pStyle w:val="Normal"/>
        <w:jc w:val="both"/>
        <w:rPr/>
      </w:pPr>
      <w:r>
        <w:rPr/>
        <w:t>правителя и его аппарата из жрецов-чиновников. Чаще всего правитель был и первосвященником, т.е. высшим жрецом, осуществлявшим на земле связь между Небом и людьми. В Месопотамии сменили Друг Друга несколько государственных образований: Шумер, Аккад, Ассирия, Вавилония.</w:t>
      </w:r>
    </w:p>
    <w:p>
      <w:pPr>
        <w:pStyle w:val="Normal"/>
        <w:jc w:val="both"/>
        <w:rPr/>
      </w:pPr>
      <w:r>
        <w:rPr/>
        <w:t>Вавилонские жрецы были учеными и самыми образованными людьми своего времени. Служили жрецы и жрицы в основном при храмах, которые имели форму ступенчатых башен. Жрецы знали астрономию, земледелие, математику, магию, мантику, медицину, искусство заклинаний и заговоров, времяисчисление,</w:t>
      </w:r>
    </w:p>
    <w:p>
      <w:pPr>
        <w:pStyle w:val="Normal"/>
        <w:jc w:val="both"/>
        <w:rPr/>
      </w:pPr>
      <w:r>
        <w:rPr/>
        <w:t>метрологию, религию, мифологию и др. До сих пор сохранились в различных музеях мира мистические произведения халдеев, записанные на клинописных табличках, это заклинания против злых демонов, астрологические расчеты, различные лечебно- магические наставления. Халдейские астрономы знали, что солнечный год составляет 365 1/4 суток, умели предвычислять солнечные затмения. Судьбы народов и государств вычислялись по положению небесных светил. По звездам вычисляли перспективы войны и мира, урожая и неурожая, судьбы правителей и простых людей, дожди и наводнения, голод, болезни и т.д.</w:t>
      </w:r>
    </w:p>
    <w:p>
      <w:pPr>
        <w:pStyle w:val="Normal"/>
        <w:jc w:val="both"/>
        <w:rPr/>
      </w:pPr>
      <w:r>
        <w:rPr/>
        <w:t>Транс был обязательной составной частью любого лечения. Прием лекарства осуществлялся только в трансе. Кроме лекарства, жрец обязан был с помощью заклинаний изгнать виновника болезни - злого духа, Самыми опасными для здоровья считались семь духов бездны: Ашакку (поражал голову человека), Намтару (горло), Утукку (шею), Алу (грудь) и т.д. Для защиты от злых духов применялись амулеты.</w:t>
      </w:r>
    </w:p>
    <w:p>
      <w:pPr>
        <w:pStyle w:val="Normal"/>
        <w:jc w:val="both"/>
        <w:rPr/>
      </w:pPr>
      <w:r>
        <w:rPr/>
        <w:t>Вавилонские жрецы широко использовали транс в вредоносной и военной магии, например, изготовив изображение врага, жрец входил в транс и четко визуализировав всю картину боя представлял себе, как враг отступает и гибнет. Выйдя из транса, жрец брал изображение, разворачивал его лицом вниз и сжигал.</w:t>
      </w:r>
    </w:p>
    <w:p>
      <w:pPr>
        <w:pStyle w:val="Normal"/>
        <w:jc w:val="both"/>
        <w:rPr/>
      </w:pPr>
      <w:r>
        <w:rPr/>
        <w:t>Жрецы-гадатели ("бару") толковали сны, гадали по полету птиц и по поведению животных (особенно собак), по масляным пятнам на воде, внутренностям животных (особенно печени), по грому и молнии, по ветру, по облакам, по песку и др.</w:t>
      </w:r>
    </w:p>
    <w:p>
      <w:pPr>
        <w:pStyle w:val="Normal"/>
        <w:jc w:val="both"/>
        <w:rPr/>
      </w:pPr>
      <w:r>
        <w:rPr/>
        <w:t>Вавилонские жрецы, согласно легендам, унесли с собой сверхдревнюю тайную трансовую культуру, заимствованную ими от какой-то працивилизации, погибшей в Индийском океане двенадцать тысяч лет назад.</w:t>
      </w:r>
    </w:p>
    <w:p>
      <w:pPr>
        <w:pStyle w:val="Normal"/>
        <w:jc w:val="both"/>
        <w:rPr/>
      </w:pPr>
      <w:r>
        <w:rPr/>
        <w:t>Часть халдейской трансовой культуры была заимствована иудеями во время вавилонского пленения (YI век до н.э.) и вошла позднее в каббалу - древнееврейскую трансовую культуру.</w:t>
      </w:r>
    </w:p>
    <w:p>
      <w:pPr>
        <w:pStyle w:val="Normal"/>
        <w:jc w:val="both"/>
        <w:rPr/>
      </w:pPr>
      <w:r>
        <w:rPr/>
      </w:r>
    </w:p>
    <w:p>
      <w:pPr>
        <w:pStyle w:val="Normal"/>
        <w:jc w:val="both"/>
        <w:rPr/>
      </w:pPr>
      <w:r>
        <w:rPr/>
        <w:t>ДРЕВНЯЯ ИНДИЯ</w:t>
      </w:r>
    </w:p>
    <w:p>
      <w:pPr>
        <w:pStyle w:val="Normal"/>
        <w:jc w:val="both"/>
        <w:rPr/>
      </w:pPr>
      <w:r>
        <w:rPr/>
      </w:r>
    </w:p>
    <w:p>
      <w:pPr>
        <w:pStyle w:val="Normal"/>
        <w:jc w:val="both"/>
        <w:rPr/>
      </w:pPr>
      <w:r>
        <w:rPr/>
        <w:t>В Древней Индии искусство транса стало известно еще в Y тысячелетии до н.э., но наибольшее развитие различные психо-техники получили в середине 1 тысячелетия до н.э. в различных философско-религиозных системах, в медицине, воинских искусствах и психофизических системах.</w:t>
      </w:r>
    </w:p>
    <w:p>
      <w:pPr>
        <w:pStyle w:val="Normal"/>
        <w:jc w:val="both"/>
        <w:rPr/>
      </w:pPr>
      <w:r>
        <w:rPr/>
        <w:t>Древние индийцы считали, что весь видимый мир есть Брахман - т.е. высшее духовное начало, рождающее Вселенные, оставаясь неизменной причиной всего сущего, вне времени и пространства. Частица Брахмана-Атма есть бессмертное начало, вселяющееся в физические тела людей при их рождении и покидающее их в момент смерти. Затем Атма вселяется в другое существо и так цепь перерождений длится до тех пор, пока духовная практика человека не приводит к освобождению, слиянию и растворению Атмы в духовной ипостаси Брахмана-Параматмане ("мировой душе").</w:t>
      </w:r>
    </w:p>
    <w:p>
      <w:pPr>
        <w:pStyle w:val="Normal"/>
        <w:jc w:val="both"/>
        <w:rPr/>
      </w:pPr>
      <w:r>
        <w:rPr/>
        <w:t>Учение о единстве Брахмана и Атмана, о методах освобождения и соединения Атмана с Брахманом, основано на искусстве глубокого транса-самадхи. Наиболее разработанные психотехники овладения искусством самадхи существовали в йогических системах. Слово "йога" переводится с санскритского как "соединение, единение". Именно в йоге впервые была создана теория и практика получения особых измененных состояний сознания, энергетики и физиологии, путем произвольных систематических прямых и косвенных воздействий на мозг, позвоночник, нервную и информационно-энергетическую системы человека.</w:t>
      </w:r>
    </w:p>
    <w:p>
      <w:pPr>
        <w:pStyle w:val="Normal"/>
        <w:jc w:val="both"/>
        <w:rPr/>
      </w:pPr>
      <w:r>
        <w:rPr/>
        <w:t>Наиболее эффективным и достоверно-объективным методом познания Реальности в йоге считалась трансовая практика, с помощью которой, минуя интеллект, удается непосредственно на интуитивно-подсознательном уровне получать знания о внешнем мире. Кроме личного трансового опыта, авторитетными считались и знания, полученные от других более опытных мастеров транса - духовных наставников. Все остальные знания, полученные другими путями, считалось сиюминутным, низшим, субъективным и иллюзорным. Поэтому картина мира, построенная на знаниях, полученных через органы чувств, считалась иллюзией или "майей". Более того, двум индийским специалистам йоги Патанджали (IX век до н.э. - автор "Йога-сутры") и Вивекананде (*кон. XIX в, - автор "Раджа-Йога") удалось создать созвучные нашему личному опыту почти современные научные объяснения сути транса. Эти великие индийцы считали, что в обычном состоянии сознание человека, его "Я", сливается с подсознанием, будучи морфобиологически неотделимым, т.е. постоянно, пока человек жив и не в трансе, через органы чувств поступает в сознание ни на миг не прекращающийся поток биологической информации от внешней и внутренней среды. Этот информационный поток привязывает сознание и оно таким образом как бы все время занято. Следовательно, йога - это освобождение сознания человека от его низшей подсознательной животной биологической природы через транс, когда органы чувств отключаются полностью. Отсюда следует вывод, что нормальное состояние человека это глубокий транс, а во всех остальных случаях мы имеем измененные состояния сознания и всего организма, обусловленные и детерминированные биологической зависимостью от внешней и внутренней среды. Таким образом транс - это необходимое обязательное постоянное состояние истинно духовного человека и суть духовной йогической практики - это умение достичь искусства постоянного пребывания в трансе - при разговоре, движении, работе, творчестве и т.д. - все время. Мы считаем, что эту главную истину всех истин за всю историю человечества понимали до конца только два человека - Иисус и Бодхидхарма. Другие же наиболее известные специалисты в области человека, такие как Патанджали, Лао-цзы, Мухаммед, Толстой и др. ошибочно связывали эту физиологическую норму с существованием божественного начала в природе человека и всю трансовую физиологию и автоматически возникающую на этой почве сложнейшую феноменологию, понимали как сближение и единение индивидуальной души - сущности человека с божественным началом в природе в его персональном и неперсональном аспекте. Близок к пониманию роли бессознательного в человеке был Бехтерев, но он погиб, и наука вновь отброшена к мистике, фрейдизму и религии, а наши работы с трудом доходят до специалистов.</w:t>
      </w:r>
    </w:p>
    <w:p>
      <w:pPr>
        <w:pStyle w:val="Normal"/>
        <w:jc w:val="both"/>
        <w:rPr/>
      </w:pPr>
      <w:r>
        <w:rPr/>
        <w:t>Именно уничтожение и забвение работ Бехтерева привело мировую науку к безмозглой собачьей физиологии Павлова и сексуально-озабоченному Фрейду.</w:t>
      </w:r>
    </w:p>
    <w:p>
      <w:pPr>
        <w:pStyle w:val="Normal"/>
        <w:jc w:val="both"/>
        <w:rPr/>
      </w:pPr>
      <w:r>
        <w:rPr/>
        <w:t>Попытка исследовать вопрос трансовых резервных психофизиологических возможностей человека была предпринята в тридцатых годах в нацистской Германии, но основная часть этих исследований попала в США, а менталитет этой молодой страны еще не созрел для восприятия глубин загадки человека, даже большие иностранные интеллектуальные вливания не спасают США от острейшего дефицита умных людей. В результате все довоенные исследования немцев загадочно исчезли для современ-ной мировой науки. Неправы те, кто считает, что эти исследования попали в секретные службы США и СССР и там пропали. Вопрос проще, просто нет умных людей, способных правильно оценить важность и необходимость немецких исследований.</w:t>
      </w:r>
    </w:p>
    <w:p>
      <w:pPr>
        <w:pStyle w:val="Normal"/>
        <w:jc w:val="both"/>
        <w:rPr/>
      </w:pPr>
      <w:r>
        <w:rPr/>
        <w:t>Итак, продолжим наш рассказ о Индии. В Древней Индии искусство транса получило наибольшее развитие у странствующих йогов-демонстраторов, позднее названных факирами.</w:t>
      </w:r>
    </w:p>
    <w:p>
      <w:pPr>
        <w:pStyle w:val="Normal"/>
        <w:jc w:val="both"/>
        <w:rPr/>
      </w:pPr>
      <w:r>
        <w:rPr/>
        <w:t>Наиболее загадочными, согласно легендам, считались феномены мысленных контактов на расстоянии, хождение по воде, мгновенное исцеление, оживление предметов, оживление умерших, искусство мгновенного перемещения в пространстве людей и предметов, парение в воздухе, искусство перевоплощения и переселение сознания и физического тела, искусство продления молодости и длительности здоровой жизни, искусство раздвоения и умножения количества физических тел, искусство исчезновения тела и, наконец, самое поразительное искусство - это умение вызывать сложные массовые галлюцинации с участием всех органов чувств.</w:t>
      </w:r>
    </w:p>
    <w:p>
      <w:pPr>
        <w:pStyle w:val="Normal"/>
        <w:jc w:val="both"/>
        <w:rPr/>
      </w:pPr>
      <w:r>
        <w:rPr/>
        <w:t>Великим достижением трансовой древнеиндийской цивилизации, согласно легендам, было искусство предвидеть, предсказывать и даже влиять сквозь время на события будущего. Такое влияние предсказателя называлось прорицанием, то есть, если до предсказания судьба обратившегося к прорицателю могла</w:t>
      </w:r>
    </w:p>
    <w:p>
      <w:pPr>
        <w:pStyle w:val="Normal"/>
        <w:jc w:val="both"/>
        <w:rPr/>
      </w:pPr>
      <w:r>
        <w:rPr/>
        <w:t>сложиться как угодно, то после прорицания предсказание сбывается точно и неотвратимо. Такого рода прорицания дожили до наших дней, например, археологи СССР нашли саркофаг великого Тимура, на нем было написано прорицание, что если только будет вскрыта крышка гроба, то будет выпущен дух войны Тимура и немедленно начнется большая война и великое горе. 21 июня 1941 года вечером археологи, не доверяя прорицанию, вскрыли гроб. Сразу же в 4 часа утра началось нападение на СССР Германии, несущее войну, смерть и великое горе.</w:t>
      </w:r>
    </w:p>
    <w:p>
      <w:pPr>
        <w:pStyle w:val="Normal"/>
        <w:jc w:val="both"/>
        <w:rPr/>
      </w:pPr>
      <w:r>
        <w:rPr/>
        <w:t>Хотя, возможно, приведенный случай просто совпадение или народная выдумка, а легенды о возможностях трансовой древнеиндийской цивилизации - всего лишь легенды.</w:t>
      </w:r>
    </w:p>
    <w:p>
      <w:pPr>
        <w:pStyle w:val="Normal"/>
        <w:jc w:val="both"/>
        <w:rPr/>
      </w:pPr>
      <w:r>
        <w:rPr/>
      </w:r>
    </w:p>
    <w:p>
      <w:pPr>
        <w:pStyle w:val="Normal"/>
        <w:jc w:val="both"/>
        <w:rPr/>
      </w:pPr>
      <w:r>
        <w:rPr/>
        <w:t>ДРЕВНИЙ КИТАЙ</w:t>
      </w:r>
    </w:p>
    <w:p>
      <w:pPr>
        <w:pStyle w:val="Normal"/>
        <w:jc w:val="both"/>
        <w:rPr/>
      </w:pPr>
      <w:r>
        <w:rPr/>
      </w:r>
    </w:p>
    <w:p>
      <w:pPr>
        <w:pStyle w:val="Normal"/>
        <w:jc w:val="both"/>
        <w:rPr/>
      </w:pPr>
      <w:r>
        <w:rPr/>
        <w:t>В Древнем Китае транс был известен еще в IY тысячелетии до н.э. и использовался в основном в культовой практике и воинских искусствах. Позднее, во П тысячелетии до н.э., транс стал использоваться в религиозной практике и медицине.</w:t>
      </w:r>
    </w:p>
    <w:p>
      <w:pPr>
        <w:pStyle w:val="Normal"/>
        <w:jc w:val="both"/>
        <w:rPr/>
      </w:pPr>
      <w:r>
        <w:rPr/>
        <w:t>Китайские жрецы-профессионалы делились на гадателей - "бу", кудесников - "у", управляющих погодой - "ши", возглавляющих религиозно-мистические ритуальные обряды - "чжу" и др. Наиболее распространенной формой гадания было гадание на лопатках животных и черепашьих щитках. На кость записывался иероглиф-вопрос, на который гадающий хотел получить ответ и кость бросалась в огонь. Жрец-гадатель входил в транс и по характеру трещин в кости давал ответ на загаданный вопрос, Другой распространенной формой гадания было гадание на бумаге. Вопрос писался на куске бумаги и сразу же сжигался на алтаре храма, жрец входил в транс и, используя феномен автоматического письма, писал ответ на песке.</w:t>
      </w:r>
    </w:p>
    <w:p>
      <w:pPr>
        <w:pStyle w:val="Normal"/>
        <w:jc w:val="both"/>
        <w:rPr/>
      </w:pPr>
      <w:r>
        <w:rPr/>
        <w:t>Распространено было и гадание по книге "И-цзин" ("Книге перемен") - сборнике магических формул и мистических заклинаний.</w:t>
      </w:r>
    </w:p>
    <w:p>
      <w:pPr>
        <w:pStyle w:val="Normal"/>
        <w:jc w:val="both"/>
        <w:rPr/>
      </w:pPr>
      <w:r>
        <w:rPr/>
        <w:t>До наших дней дошла древнекитайская система трансового гадания по мистическим свойствам, местности - геомантика ("фынь шуи , что значит ветер и вода ). Древние китайцы считали, что каждая местность - холм, река, поле, лес и т.д. находятся под влиянием загадочной мистической силы, которая влияет на все живое и мертвое, неся счастье или несчастье. Поэтому жрецы-гадатели определяли характер местного фынь-шуй и население или селилось в данной местности, или избегало ее.</w:t>
      </w:r>
    </w:p>
    <w:p>
      <w:pPr>
        <w:pStyle w:val="Normal"/>
        <w:jc w:val="both"/>
        <w:rPr/>
      </w:pPr>
      <w:r>
        <w:rPr/>
        <w:t>Даосские жрецы разделялись на семейных и монашествующих. Возглавлял всех верховный яфец-патриарх, называемый тянь-ши ("небесный учитель"). Даосское патриаршество введено с II века н.э. и длилось до 1927 года. Последний, 63-й, тянь-ши исчез из своей резиденции в провинции Цзянси при нападении китайской Армии. Главным богом в Древнем Китае считался Шан-ди - "небесный император" первопредок-прародитель и олицетворение неба. Китайцы считали, что у человека есть две души. Одна душа ци ("жизнь"), которая умирает вместе с физическим телом человека, а другая "лин" остается жить вечно и, если человек прожил нравственную жизнь, то лин превращалась в "шэнь" - божество.</w:t>
      </w:r>
    </w:p>
    <w:p>
      <w:pPr>
        <w:pStyle w:val="Normal"/>
        <w:jc w:val="both"/>
        <w:rPr/>
      </w:pPr>
      <w:r>
        <w:rPr/>
        <w:t>Наибольшее развитие практика транса получила в 1 тысячелетии до н.э. в даосизме. Даосизм был оформлен как философско-религиозная система автором трактата "Дао-дэ-цзин" ("книга о дао и дэ") мудрецом Лао-Цзы. Имя Лао-Цзы означает "старый философ", согласно легенде, он родился от падающей звезды.</w:t>
      </w:r>
    </w:p>
    <w:p>
      <w:pPr>
        <w:pStyle w:val="Normal"/>
        <w:jc w:val="both"/>
        <w:rPr/>
      </w:pPr>
      <w:r>
        <w:rPr/>
        <w:t>Основа даосизма - это учение о Дао, то есть об основном законе, по которому развивается Вселенная, включающая человека. Дао - это невидимая, бесформенная, неизменная биомагнитная энергия праматерия, дающая всему начало и форму и лежащая в основе живой и неживой материи. Учение раскрывает высший</w:t>
      </w:r>
    </w:p>
    <w:p>
      <w:pPr>
        <w:pStyle w:val="Normal"/>
        <w:jc w:val="both"/>
        <w:rPr/>
      </w:pPr>
      <w:r>
        <w:rPr/>
        <w:t>смысл бытия Вселенной, как закон, где Дао рождает разумного человека, который познает его, затем человек следует Дао, трансформирует себя и, наконец, сливается с Дао.</w:t>
      </w:r>
    </w:p>
    <w:p>
      <w:pPr>
        <w:pStyle w:val="Normal"/>
        <w:jc w:val="both"/>
        <w:rPr/>
      </w:pPr>
      <w:r>
        <w:rPr/>
        <w:t>Даосизм впервые сформулировал смысл жизни человека как необходимость следовать простой жизни, не нарушая естественных законов и вселенного порядка вещей. "Дао" - это разумное биоэнергетическое начало во Вселенной, "дэ" - это разумное внешнее биоэнергетическое начало в человеке, как проявление дао в материи, "ци" - это проявление до в живой материи в виде внутренней, циркулирующей по законам Дао, жизненной энергии. Транс, специальное дыхание, диета, специальный массаж, прием специальных лекарств и минералов в виде пилюль позволяли по специальной психотехнике очищать внутреннюю энергию ци, из которой состоят клетки организма. Даосы рассматривали материю как уплотненную энергию, поэтому контроль над частотой вибраций ци позволял изменять структуру клеток и физических органов человека, при этом понижалась частота колебаний и изменялась энергетика всего организма, то есть изменялось и усиливалось до человека, что рассматривалось как повышение духовности и биоэнергетических возможностей человека, при этом частота колебаний физических клеток человека сближалась с космическим частотным ритмом Вселенной - Дао.</w:t>
      </w:r>
    </w:p>
    <w:p>
      <w:pPr>
        <w:pStyle w:val="Normal"/>
        <w:jc w:val="both"/>
        <w:rPr/>
      </w:pPr>
      <w:r>
        <w:rPr/>
        <w:t>Даосская практика физического и духовного самосовершенствования резко улучшала здоровье, продлевала жизнь и, как считали даосы, вела к бессмертию. Существуют рассказы о том, что на Востоке до сих пор есть тайники, где в нетленном виде сохранились отдельные органы (сердце, печень) или полностью</w:t>
      </w:r>
    </w:p>
    <w:p>
      <w:pPr>
        <w:pStyle w:val="Normal"/>
        <w:jc w:val="both"/>
        <w:rPr/>
      </w:pPr>
      <w:r>
        <w:rPr/>
        <w:t>физические тела древних святых, выглядящие как живые, хотя им тысячелетия.</w:t>
      </w:r>
    </w:p>
    <w:p>
      <w:pPr>
        <w:pStyle w:val="Normal"/>
        <w:jc w:val="both"/>
        <w:rPr/>
      </w:pPr>
      <w:r>
        <w:rPr/>
        <w:t>В основе даосской практики лежали сверхглубокие трансовые состояния. В настоящее время секреты древнедаосской психо-техники полностью утеряны. Современной науке неизвестны люди, владеющие высшей феноменологией древних даосов, поэтому принято считать, что утверждение даосов о том, что они могли летать, раздваиваться, превращаться в воздух и т.д. Это всего лишь красивые легенды, основанные на развитом мистическом воображении и побочном действии наркотических снадобий, голодных диет и глубокого транса, когда воображаемое сливается и путается с реальностью.</w:t>
      </w:r>
    </w:p>
    <w:p>
      <w:pPr>
        <w:pStyle w:val="Normal"/>
        <w:jc w:val="both"/>
        <w:rPr/>
      </w:pPr>
      <w:r>
        <w:rPr/>
        <w:t>Наиболее великим представителем достижений древнекитайской и древнеиндийской цивилизации был настоятель Шаолиньского монастыря - Бодхидхарма (YI век н.э.).</w:t>
      </w:r>
    </w:p>
    <w:p>
      <w:pPr>
        <w:pStyle w:val="Normal"/>
        <w:jc w:val="both"/>
        <w:rPr/>
      </w:pPr>
      <w:r>
        <w:rPr/>
        <w:t>Бодхидхарма создал свой метод постижения тайны бытия - чань-буддизм (дзэн-буддизм), создал серьезную практику, но до наших дней она не дожила и оказалась навсегда утерянной в глубине веков.</w:t>
      </w:r>
    </w:p>
    <w:p>
      <w:pPr>
        <w:pStyle w:val="Normal"/>
        <w:jc w:val="both"/>
        <w:rPr/>
      </w:pPr>
      <w:r>
        <w:rPr/>
      </w:r>
    </w:p>
    <w:p>
      <w:pPr>
        <w:pStyle w:val="Normal"/>
        <w:jc w:val="both"/>
        <w:rPr/>
      </w:pPr>
      <w:r>
        <w:rPr/>
        <w:t>ДРЕВНИЕ КЕЛЬТЫ</w:t>
      </w:r>
    </w:p>
    <w:p>
      <w:pPr>
        <w:pStyle w:val="Normal"/>
        <w:jc w:val="both"/>
        <w:rPr/>
      </w:pPr>
      <w:r>
        <w:rPr/>
      </w:r>
    </w:p>
    <w:p>
      <w:pPr>
        <w:pStyle w:val="Normal"/>
        <w:jc w:val="both"/>
        <w:rPr/>
      </w:pPr>
      <w:r>
        <w:rPr/>
        <w:t>Древние кельты заселяли Пиренейский полуостров, Галлию (Францию) и Британские острова. Хранителями древних знаний, тайных мистических образов и искусства транса у кельтов были жрецы-друиды. Друидами становились лишь члены племенной аристократии после трудной 20-летней подготовки. Раз в год друиды собирались и избирали межплеменного верховного жреца, должность которого была пожизненной.</w:t>
      </w:r>
    </w:p>
    <w:p>
      <w:pPr>
        <w:pStyle w:val="Normal"/>
        <w:jc w:val="both"/>
        <w:rPr/>
      </w:pPr>
      <w:r>
        <w:rPr/>
        <w:t>Друиды знали множество религиозных гимнов, обрядов, традиционных тайных мистических жертвоприношений. Они умели гадать, прорицать, врачевать, колдовать, управлять погодой, знали астрономию, религию и мифологию своего народа. Друиды верили в различных богов, загробный мир и переселение душ. Существует мнение, что друиды были хранителями сверхдревней тайной глубокой мудрости, унаследованной ими от какой-то погибшей цивилизации.</w:t>
      </w:r>
    </w:p>
    <w:p>
      <w:pPr>
        <w:pStyle w:val="Normal"/>
        <w:jc w:val="both"/>
        <w:rPr/>
      </w:pPr>
      <w:r>
        <w:rPr/>
        <w:t>Наиболее знаменитой сверхъестественной способностью друидов считалось их умение входить в особый мистический транс в специально оборудованных каменных святилищах и получать любую информацию из прошлого, настоящего и будущего прямо из воздуха.</w:t>
      </w:r>
    </w:p>
    <w:p>
      <w:pPr>
        <w:pStyle w:val="Normal"/>
        <w:jc w:val="both"/>
        <w:rPr/>
      </w:pPr>
      <w:r>
        <w:rPr/>
        <w:t>В древней Европе с незапамятных времен было мистическое отношение к слову, знаку, символу. Поэтому существовало трансовое знание о тайных знаках, которые, якобы, обладали особыми свойствами и силой, поэтому их наносили на суда, мечи, дома, предметы домашней утвари и др.</w:t>
      </w:r>
    </w:p>
    <w:p>
      <w:pPr>
        <w:pStyle w:val="Normal"/>
        <w:jc w:val="both"/>
        <w:rPr/>
      </w:pPr>
      <w:r>
        <w:rPr/>
        <w:t>В настоящее время о трансовом искусстве друидов ничего не известно, хотя частица каких-то тайных знаний возможно и сохранилась в поздних западных цивилизациях.</w:t>
      </w:r>
    </w:p>
    <w:p>
      <w:pPr>
        <w:pStyle w:val="Normal"/>
        <w:jc w:val="both"/>
        <w:rPr/>
      </w:pPr>
      <w:r>
        <w:rPr/>
      </w:r>
    </w:p>
    <w:p>
      <w:pPr>
        <w:pStyle w:val="Normal"/>
        <w:jc w:val="both"/>
        <w:rPr/>
      </w:pPr>
      <w:r>
        <w:rPr/>
        <w:t>ДРЕВНЯЯ АФРИКА</w:t>
      </w:r>
    </w:p>
    <w:p>
      <w:pPr>
        <w:pStyle w:val="Normal"/>
        <w:jc w:val="both"/>
        <w:rPr/>
      </w:pPr>
      <w:r>
        <w:rPr/>
      </w:r>
    </w:p>
    <w:p>
      <w:pPr>
        <w:pStyle w:val="Normal"/>
        <w:jc w:val="both"/>
        <w:rPr/>
      </w:pPr>
      <w:r>
        <w:rPr/>
        <w:t>Трансовое искусство было известно в Древней Африке с незапамятных времен. Различные магические действия могли быть индивидуальными или коллективными, защитными или агрессивными. Посвященные в это искусство шаманы, жрецы, колдуны, знахари, предсказатели и др. объединялись в тайные союзы, мужские, женские или смешанные. Иногда такие союзы были местные, а иногда их деятельность распространялась на огромные территории. Многие тайные союзы были специализированы, например: религиозные, военные, магические, ритуально-родовые и д. Но чаще тайные союзы были призваны защищать родовые традиции или племенные привилегии, выполнять судебные функции, рассматривать жалобы и споры, взыскивать долги, проводить определенную военную политику, выполнять специальные обряды и таинства, наводящие страх на соплеменников. Часто во главе союза стоял вождь или король. Иногда тайный союз делился на уровни посвящения, например, в Камеруне союз Эгбо имел 11 степеней посвящения, причем в высшие степени посвящалась только родовая знать.</w:t>
      </w:r>
    </w:p>
    <w:p>
      <w:pPr>
        <w:pStyle w:val="Normal"/>
        <w:jc w:val="both"/>
        <w:rPr/>
      </w:pPr>
      <w:r>
        <w:rPr/>
        <w:t>Во многих тайных союзах практиковались ритуальные жертвоприношения, в том числе и человеческие. Некоторые тайные союзы были преступно-мафиозными и изуверскими - грабили, вымогали, убивали и расчленяли трупы, используя органы погибших в ритуальную пищу или в иных целях.</w:t>
      </w:r>
    </w:p>
    <w:p>
      <w:pPr>
        <w:pStyle w:val="Normal"/>
        <w:jc w:val="both"/>
        <w:rPr/>
      </w:pPr>
      <w:r>
        <w:rPr/>
        <w:t>Входившие в тайные союзы жрецы в своем племени могли отвечать за общественный культ и тогда они были официальными жрецами племени или могли быть вольнопрактикующими знахарями, колдунами, гадателями. Используя искусство транса, древнеафриканские шаманы и жрецы могли предсказывать и управлять погодой, при необходимости вызывать дождь. Искусство транса использовалось в военном деле, магии, охоте, судебном деле, диагностике, лечении больных, гадании, предсказании, шаманской кампании, праздничных и обрядо-ритуальных процедурах, тотемизме, религии, промысловом культе, земледелии и скотоводстве, культе предков, культе животных (зоолатрии), культе местных племенных духов, богов, фетишизме, культе вождей, культе кузнецов и др. Многое в искусстве африканского транса до сих пор не разгадано, например, шаман или жрец могли в любой момент знать где находится интересующий их человек и если даже он находится за тысячи километров, они могли без карты кратчайшим путем точно пройти прямо к нему.</w:t>
      </w:r>
    </w:p>
    <w:p>
      <w:pPr>
        <w:pStyle w:val="Normal"/>
        <w:jc w:val="both"/>
        <w:rPr/>
      </w:pPr>
      <w:r>
        <w:rPr/>
      </w:r>
    </w:p>
    <w:p>
      <w:pPr>
        <w:pStyle w:val="Normal"/>
        <w:jc w:val="both"/>
        <w:rPr/>
      </w:pPr>
      <w:r>
        <w:rPr/>
        <w:t>ДРЕВНЯЯ АМЕРИКА</w:t>
      </w:r>
    </w:p>
    <w:p>
      <w:pPr>
        <w:pStyle w:val="Normal"/>
        <w:jc w:val="both"/>
        <w:rPr/>
      </w:pPr>
      <w:r>
        <w:rPr/>
      </w:r>
    </w:p>
    <w:p>
      <w:pPr>
        <w:pStyle w:val="Normal"/>
        <w:jc w:val="both"/>
        <w:rPr/>
      </w:pPr>
      <w:r>
        <w:rPr/>
        <w:t>В древней Америке существовало четыре крупных культуры - ацтеки, майя, чибча, кечуа-инки.</w:t>
      </w:r>
    </w:p>
    <w:p>
      <w:pPr>
        <w:pStyle w:val="Normal"/>
        <w:jc w:val="both"/>
        <w:rPr/>
      </w:pPr>
      <w:r>
        <w:rPr/>
        <w:t>Создателями и хранителями тайн транса были жрецы. Часто эта профессия была наследственной. Жрецы служили при храмах, которые имели вид многоступенчатых пирамид (теокалли) с открытой площадкой наверху. Жрецы знали иероглифическое письмо, астрономию, вели сложное летоисчисление и знали</w:t>
      </w:r>
    </w:p>
    <w:p>
      <w:pPr>
        <w:pStyle w:val="Normal"/>
        <w:jc w:val="both"/>
        <w:rPr/>
      </w:pPr>
      <w:r>
        <w:rPr/>
        <w:t>календарь. Кроме этого они были главными носителями культуры, религиозных традиций и истории своего народа. Жрецы пользовались великим авторитетом среди населения, они принадлежали к знати и владели большими участками земли вокруг храмов. Будущие жрецы воспитывались и обучались в специальных школах, они были дисциплинированы, хорошо и разносторонне образованы. Существовала строгая иерархия в служебном положении жрецов при определенном храме. Наиболее крупные храмы были посвящены следующим богам:</w:t>
      </w:r>
    </w:p>
    <w:p>
      <w:pPr>
        <w:pStyle w:val="Normal"/>
        <w:jc w:val="both"/>
        <w:rPr/>
      </w:pPr>
      <w:r>
        <w:rPr/>
        <w:t>Кетцалькоатлю ("оперенная змея") - изображавшемуся в виде белого старика с длинной бородой, Тецкатлипоку ("дымящееся зеркало" - олицетворявшему солнце; Уитцилопочтлю - богу войны, требовавшему человеческих жертвоприношений, Итцамну - богу неба, создателю письменности и всех знаний, Кукулкану - мифическому родоначальнику одной из правящих династий майя, Бочику - богу солнца чибча-мунсков, Виракоча - покровитель инков - и др.</w:t>
      </w:r>
    </w:p>
    <w:p>
      <w:pPr>
        <w:pStyle w:val="Normal"/>
        <w:jc w:val="both"/>
        <w:rPr/>
      </w:pPr>
      <w:r>
        <w:rPr/>
        <w:t>Древние индейцы считали, что у каждого человека есть мистический двойник в виде животного (нагуаль), смерть которого вызывает и смерть человека - это трансовое поверье называется нагуализм. Многие племена и народы верили в посмертное существование душ, поэтому существовал сильный мистический культ предков (уака).</w:t>
      </w:r>
    </w:p>
    <w:p>
      <w:pPr>
        <w:pStyle w:val="Normal"/>
        <w:jc w:val="both"/>
        <w:rPr/>
      </w:pPr>
      <w:r>
        <w:rPr/>
        <w:t>Некоторые племена наделяли животных, камни, озера, деревья, отдельные места священными мистическими свойствами. В этих местах, приняв по особому ритуалу специальное наркотическое снадобье, индеец мистически превращался, например, в орла и мог в полете видеть на большие расстояния.</w:t>
      </w:r>
    </w:p>
    <w:p>
      <w:pPr>
        <w:pStyle w:val="Normal"/>
        <w:jc w:val="both"/>
        <w:rPr/>
      </w:pPr>
      <w:r>
        <w:rPr/>
        <w:t>Искусство транса у древних индейцев выражалось в умении гадать, предсказывать, колдовать, лечить и ориентироваться на местности и в лесу.</w:t>
      </w:r>
    </w:p>
    <w:p>
      <w:pPr>
        <w:pStyle w:val="Normal"/>
        <w:jc w:val="both"/>
        <w:rPr/>
      </w:pPr>
      <w:r>
        <w:rPr/>
        <w:t>Трансовая культура Древней Америки оставила после себя много красивых легенд, мифов и нераскрытых тайн.</w:t>
      </w:r>
    </w:p>
    <w:p>
      <w:pPr>
        <w:pStyle w:val="Normal"/>
        <w:jc w:val="both"/>
        <w:rPr/>
      </w:pPr>
      <w:r>
        <w:rPr/>
      </w:r>
    </w:p>
    <w:p>
      <w:pPr>
        <w:pStyle w:val="Normal"/>
        <w:jc w:val="both"/>
        <w:rPr/>
      </w:pPr>
      <w:r>
        <w:rPr/>
        <w:t>ДРЕВНЯЯ ЯПОНИЯ</w:t>
      </w:r>
    </w:p>
    <w:p>
      <w:pPr>
        <w:pStyle w:val="Normal"/>
        <w:jc w:val="both"/>
        <w:rPr/>
      </w:pPr>
      <w:r>
        <w:rPr/>
      </w:r>
    </w:p>
    <w:p>
      <w:pPr>
        <w:pStyle w:val="Normal"/>
        <w:jc w:val="both"/>
        <w:rPr/>
      </w:pPr>
      <w:r>
        <w:rPr/>
        <w:t>Древние японцы верили в духов-покровителей "ками". В местах почитания ками строились постройки или они просто ограждались каменными оградами.</w:t>
      </w:r>
    </w:p>
    <w:p>
      <w:pPr>
        <w:pStyle w:val="Normal"/>
        <w:jc w:val="both"/>
        <w:rPr/>
      </w:pPr>
      <w:r>
        <w:rPr/>
        <w:t>Древние японские жрецы занимались поддержанием родовых обрядов и традиций, сохраняли мифологию и обычаи племени. Большинство жрецов специализировалось по выполняемой функции - были жрецы промыслового культа, аграрной магии, гадатели ("ура-бэ"), заклинатели ("ими-бэ") и др.</w:t>
      </w:r>
    </w:p>
    <w:p>
      <w:pPr>
        <w:pStyle w:val="Normal"/>
        <w:jc w:val="both"/>
        <w:rPr/>
      </w:pPr>
      <w:r>
        <w:rPr/>
        <w:t>Большинство храмов Древней Японии посвящены синтоизму - древней религии японцев. Храмовый синтоизм был до второй мировой войны государственной религией Японии.</w:t>
      </w:r>
    </w:p>
    <w:p>
      <w:pPr>
        <w:pStyle w:val="Normal"/>
        <w:jc w:val="both"/>
        <w:rPr/>
      </w:pPr>
      <w:r>
        <w:rPr/>
        <w:t>Японские летописи "Кодзики" и "Нихонсеки" (VII-VIII век н.э.) содержат в себе мифы и легенды. Наиболее почитаемая солнечная богиня Аматерасу является первопредком императоров Японии, начиная с первого - Дзимутенно (VII век до н.э.), и именно божественность императорской власти является главным догматом синтоизма.</w:t>
      </w:r>
    </w:p>
    <w:p>
      <w:pPr>
        <w:pStyle w:val="Normal"/>
        <w:jc w:val="both"/>
        <w:rPr/>
      </w:pPr>
      <w:r>
        <w:rPr/>
        <w:t>Синтоизм разделяется на храмовый и сектантский. Наиболее почитаемые боги: Аматерасу (богиня солнца), Сусано-во (бог бури), Инари (покровитель земледелия) и знаменитые императоры. Почитаются также священные места, особенно горы, например, знаменитый вулкан Фудзияма.</w:t>
      </w:r>
    </w:p>
    <w:p>
      <w:pPr>
        <w:pStyle w:val="Normal"/>
        <w:jc w:val="both"/>
        <w:rPr/>
      </w:pPr>
      <w:r>
        <w:rPr/>
        <w:t>В синтоистском культе важную роль играет обрядовая чистота - ничто нечистое (кровь и все связанное со смертью) не должно касаться священного места, поэтому дважды в год устраивались всенародные очистительные церемонии ("мацури").</w:t>
      </w:r>
    </w:p>
    <w:p>
      <w:pPr>
        <w:pStyle w:val="Normal"/>
        <w:jc w:val="both"/>
        <w:rPr/>
      </w:pPr>
      <w:r>
        <w:rPr/>
        <w:t>Основные носители трансовой культуры - жрецы ("каннуси") передавали свои знания и должность по наследству, Жрецы делились на 8 рангов, высший из них - "саншу".</w:t>
      </w:r>
    </w:p>
    <w:p>
      <w:pPr>
        <w:pStyle w:val="Normal"/>
        <w:jc w:val="both"/>
        <w:rPr/>
      </w:pPr>
      <w:r>
        <w:rPr/>
        <w:t>В главном святилище храма храма хранились эмблемы божеств: меч, зеркало, бумажные ленты на бамбуковых палочка (священное дерево) и др.</w:t>
      </w:r>
    </w:p>
    <w:p>
      <w:pPr>
        <w:pStyle w:val="Normal"/>
        <w:jc w:val="both"/>
        <w:rPr/>
      </w:pPr>
      <w:r>
        <w:rPr/>
        <w:t>Большинство синтоистских жрецов до сих пор владею мистическими секретами приведения огромной массы людей в состояние специфического транса, когда становится возможным прямое общение с богами.</w:t>
      </w:r>
    </w:p>
    <w:p>
      <w:pPr>
        <w:pStyle w:val="Normal"/>
        <w:jc w:val="both"/>
        <w:rPr/>
      </w:pPr>
      <w:r>
        <w:rPr/>
        <w:t>Кроме религии трансовое искусство в Древней Японии получило свое развитие в воинском деле, в медицине и культуре.</w:t>
      </w:r>
    </w:p>
    <w:p>
      <w:pPr>
        <w:pStyle w:val="Normal"/>
        <w:jc w:val="both"/>
        <w:rPr/>
      </w:pPr>
      <w:r>
        <w:rPr/>
        <w:t>В настоящее время наибольшее развитие трансовая культура получила в знаменитых японских единоборствах: бусидо, каратэ-до, дзюдо, айкидо и др.</w:t>
      </w:r>
    </w:p>
    <w:p>
      <w:pPr>
        <w:pStyle w:val="Normal"/>
        <w:jc w:val="both"/>
        <w:rPr/>
      </w:pPr>
      <w:r>
        <w:rPr/>
        <w:t>На наш взгляд, главный секрет Японии - это ее связь с прошлым и сохранении традиций практики транса. Думается, что все страны как и Япония со временем возродят свое национальное искусство транса и сделают тем самым невиданный скачок в развитии материальной и духовной культуры.</w:t>
      </w:r>
    </w:p>
    <w:p>
      <w:pPr>
        <w:pStyle w:val="Normal"/>
        <w:jc w:val="both"/>
        <w:rPr/>
      </w:pPr>
      <w:r>
        <w:rPr/>
      </w:r>
    </w:p>
    <w:p>
      <w:pPr>
        <w:pStyle w:val="Normal"/>
        <w:jc w:val="both"/>
        <w:rPr/>
      </w:pPr>
      <w:r>
        <w:rPr/>
        <w:t>ДРЕВНЯЯ КОРЕЯ</w:t>
      </w:r>
    </w:p>
    <w:p>
      <w:pPr>
        <w:pStyle w:val="Normal"/>
        <w:jc w:val="both"/>
        <w:rPr/>
      </w:pPr>
      <w:r>
        <w:rPr/>
      </w:r>
    </w:p>
    <w:p>
      <w:pPr>
        <w:pStyle w:val="Normal"/>
        <w:jc w:val="both"/>
        <w:rPr/>
      </w:pPr>
      <w:r>
        <w:rPr/>
        <w:t>Шаманами в Древней Корее были как мужчины ("пань-су"), так и женщины ("му-дан"), Наиболее сильными шаманами считались пань-су. Обучение велось не только по наследству. Молодой шаман мог обучаться у старого искусству заклинать, колдовать, лечить, общаться с духами, проводить различные мистические церемонии и т.д.</w:t>
      </w:r>
    </w:p>
    <w:p>
      <w:pPr>
        <w:pStyle w:val="Normal"/>
        <w:jc w:val="both"/>
        <w:rPr/>
      </w:pPr>
      <w:r>
        <w:rPr/>
        <w:t>Шаманы-женщины чаще занимались камланием, гаданием, изготовлением амулетов, лечением.</w:t>
      </w:r>
    </w:p>
    <w:p>
      <w:pPr>
        <w:pStyle w:val="Normal"/>
        <w:jc w:val="both"/>
        <w:rPr/>
      </w:pPr>
      <w:r>
        <w:rPr/>
        <w:t>Население Кореи верило, что у человека есть три души: одна умирает с телом, другая уходит на небо, а третья остается специальной табличке, которая хранилась в семейном храме предков. Поэтому культ предков в Корее очень развит.</w:t>
      </w:r>
    </w:p>
    <w:p>
      <w:pPr>
        <w:pStyle w:val="Normal"/>
        <w:jc w:val="both"/>
        <w:rPr/>
      </w:pPr>
      <w:r>
        <w:rPr/>
        <w:t>Корейцы верили в различных духов и мистические особенности различных гор, которые, по их мнению, оказывают сильное влияние на окружающую местность, поэтому жрецы с помощью транса находили специальные благоприятные холмы для проживания или погребения.</w:t>
      </w:r>
    </w:p>
    <w:p>
      <w:pPr>
        <w:pStyle w:val="Normal"/>
        <w:jc w:val="both"/>
        <w:rPr/>
      </w:pPr>
      <w:r>
        <w:rPr/>
        <w:t>До нашего времени культура транса в Корее сохранилась в воинских искусствах, спорте и медицине.</w:t>
      </w:r>
    </w:p>
    <w:p>
      <w:pPr>
        <w:pStyle w:val="Normal"/>
        <w:jc w:val="both"/>
        <w:rPr/>
      </w:pPr>
      <w:r>
        <w:rPr/>
      </w:r>
    </w:p>
    <w:p>
      <w:pPr>
        <w:pStyle w:val="Normal"/>
        <w:jc w:val="both"/>
        <w:rPr/>
      </w:pPr>
      <w:r>
        <w:rPr/>
        <w:t>ДРЕВНЯЯ СИБИРЬ</w:t>
      </w:r>
    </w:p>
    <w:p>
      <w:pPr>
        <w:pStyle w:val="Normal"/>
        <w:jc w:val="both"/>
        <w:rPr/>
      </w:pPr>
      <w:r>
        <w:rPr/>
      </w:r>
    </w:p>
    <w:p>
      <w:pPr>
        <w:pStyle w:val="Normal"/>
        <w:jc w:val="both"/>
        <w:rPr/>
      </w:pPr>
      <w:r>
        <w:rPr/>
        <w:t>Древнюю Сибирь заселяли палеоазиатские народы - чукчи, кояки юкагиры, ительмены, гиляки; тунгусоманчжурские народы - ненцы, секупы, товгийцы, ханты, манси, эскимосы, алтайцы, хакасы, тувинцы, буряты, якуты и др.</w:t>
      </w:r>
    </w:p>
    <w:p>
      <w:pPr>
        <w:pStyle w:val="Normal"/>
        <w:jc w:val="both"/>
        <w:rPr/>
      </w:pPr>
      <w:r>
        <w:rPr/>
        <w:t>Носителями трансового искусства вначале были отдельные люди рода, мужчины или женщины, которые ничем от других не отличались и вели образ жизни как и все. Со временем, когда искусство транса получило развитие и распространилось на все стороны жизни рода, те, кто лучше других овладевал этой профессией становился наиболее авторитетным лицом среди соплеменников. Наиболее распространенным названием этой профессии является шаманизм. Слово "шаман" переводится с тунгусского как возбужденный трансовый человек. У тюркоязычных народы Сибири эта профессия называлась кам, отсюда слово "камлать". У ненцев - тадибей, у бурятов - бо, у якутов - ойуун, у юкагиров - альма и т.д.</w:t>
      </w:r>
    </w:p>
    <w:p>
      <w:pPr>
        <w:pStyle w:val="Normal"/>
        <w:jc w:val="both"/>
        <w:rPr/>
      </w:pPr>
      <w:r>
        <w:rPr/>
        <w:t>Ритуальные действия профессиональных трансовых специалистов - камлание или шаманство состоит в том, что шаман одевает специальный костюм, делает специальный для данного ритуала гимн и, взяв необходимые принадлежности условным сигналом собирает своих соплеменников. Разведя специальный костер, шаман, как правило, располагает всех вокруг огня. Произнеся положенную для данного ритуала речь, он после принесения жертвы начинает плясать, петь и ударять в бубен. При этом его пляска носит особый трансогенный ритмичный характер. Язык танца - ритм осуществляется специальным потряхиванием . различных предметов на одежде. Ритм потряхиваний выдерживается за счет прыжков и своеобразных приседаний и усиливается исступленными выкриками и ударами в бубен. Постепенно ритм голоса, потряхиваний и бубна возрастает.</w:t>
      </w:r>
    </w:p>
    <w:p>
      <w:pPr>
        <w:pStyle w:val="Normal"/>
        <w:jc w:val="both"/>
        <w:rPr/>
      </w:pPr>
      <w:r>
        <w:rPr/>
        <w:t xml:space="preserve">Шаман начинает окуривать из костра соплеменников наркотическим дымом, который образуется в костре от специальных трав сухих грибов, брошенных в огонь заранее. Постепенно все втягиваются в шаманский ритм и вначале шаман, а потом и все исключения присутствующие входят в галлюциногенный экстатический транс. Далее в зависимости от назначения ритуала, начинается безумный трансовый обряд - лечебный, воинский, промысловый, тотемический, религиозно-мифологический и т.д. </w:t>
      </w:r>
    </w:p>
    <w:p>
      <w:pPr>
        <w:pStyle w:val="Normal"/>
        <w:jc w:val="both"/>
        <w:rPr/>
      </w:pPr>
      <w:r>
        <w:rPr/>
        <w:t>Центральным моментом любого вида камлания является момент вступления шамана в контакт с духами. Мистическая способность шамана вступать в контакт с духами земли и неба вызывает у соплеменников суеверный страх и веру в могущество шамана. Иногда духи как бы вселяются в шамана и тогда он говорит их</w:t>
      </w:r>
    </w:p>
    <w:p>
      <w:pPr>
        <w:pStyle w:val="Normal"/>
        <w:jc w:val="both"/>
        <w:rPr/>
      </w:pPr>
      <w:r>
        <w:rPr/>
        <w:t>языком, но чаще шаман просто ведет с ними переговоры, уговаривает их или воюет с ними и изгоняет их из данного человека, помещения или места. Обряд может длиться от нескольких часов до нескольких суток непрерывно, поэтому шаман в конце обряда сконцентрировавшись на одной главной мысли впадает в глубо-</w:t>
      </w:r>
    </w:p>
    <w:p>
      <w:pPr>
        <w:pStyle w:val="Normal"/>
        <w:jc w:val="both"/>
        <w:rPr/>
      </w:pPr>
      <w:r>
        <w:rPr/>
        <w:t>чайший транс полуобморочного типа с полной потерей сознания и падением в конвульсиях на землю. Начинается его мистическое путешествие в мир иной - под землю или по небу. В этом путешествии шаман обязательно побеждает духов и различных мистических существ иного мира, достигает цели обряда и с победой возвращается опять на землю, то есть открывает глаза и обретает сознание.</w:t>
      </w:r>
    </w:p>
    <w:p>
      <w:pPr>
        <w:pStyle w:val="Normal"/>
        <w:jc w:val="both"/>
        <w:rPr/>
      </w:pPr>
      <w:r>
        <w:rPr/>
        <w:t>Считается, что сибирские шаманы обладают сверхъестественными способностями - могут предвидеть, прорицать и предсказывать, могут вселяться в других людей или животных (чаще орла), могут совершать чудесные исцеления, оживлять умерших и др.</w:t>
      </w:r>
    </w:p>
    <w:p>
      <w:pPr>
        <w:pStyle w:val="Normal"/>
        <w:jc w:val="both"/>
        <w:rPr/>
      </w:pPr>
      <w:r>
        <w:rPr/>
        <w:t>Нам приходилось встречаться со многими шаманами Сибири уже в настоящее время, это очень умные и одаренные люди, как правило, носители древней культуры, обычаев, традиций и мифологии своего народа. Авторитет шаманов до сих пор у большинства народов Сибири очень велик.</w:t>
      </w:r>
    </w:p>
    <w:p>
      <w:pPr>
        <w:pStyle w:val="Normal"/>
        <w:jc w:val="both"/>
        <w:rPr/>
      </w:pPr>
      <w:r>
        <w:rPr/>
        <w:t>Один чукотский шаман нам рассказывал, что он долгое время понемногу ел ядовитый гриб мухомор. Через несколько лет съедаемая им доза была достаточно велика и превышала смертельную дозу в несколько раз. И тогда он стал собирать свою урину, отстаивать ее на травах и затем использовать как сильнейший</w:t>
      </w:r>
    </w:p>
    <w:p>
      <w:pPr>
        <w:pStyle w:val="Normal"/>
        <w:jc w:val="both"/>
        <w:rPr/>
      </w:pPr>
      <w:r>
        <w:rPr/>
        <w:t>биологически чистый и естественный галлюциногенный лечебный наркотик. Это один из его профессиональных фармакологических секретов, но возможно он над нами подшутил, так как ему не нравилось наше любопытство.</w:t>
      </w:r>
    </w:p>
    <w:p>
      <w:pPr>
        <w:pStyle w:val="Normal"/>
        <w:jc w:val="both"/>
        <w:rPr/>
      </w:pPr>
      <w:r>
        <w:rPr/>
        <w:t>Главным секретом шамана считается его таинственное мистическое наследство - некая безумная непреодолимая сила - желание, которая вселяется в него в молодости по наследству от предков, иногда эта сила имеет форму духа-покровителя, но чаще она формы не имеет.</w:t>
      </w:r>
    </w:p>
    <w:p>
      <w:pPr>
        <w:pStyle w:val="Normal"/>
        <w:jc w:val="both"/>
        <w:rPr/>
      </w:pPr>
      <w:r>
        <w:rPr/>
        <w:t>Наши личные исследования шаманизма в Сибири показали, что настоящий шаман это явление, которое совершенно никем еще профессионально не изучено, так как ни один предыдущий исследователь не знаком с трансовой наукой и феноменологией, поэтому все прежние исследования это совершенно бессмысленные</w:t>
      </w:r>
    </w:p>
    <w:p>
      <w:pPr>
        <w:pStyle w:val="Normal"/>
        <w:jc w:val="both"/>
        <w:rPr/>
      </w:pPr>
      <w:r>
        <w:rPr/>
        <w:t>дилетантские описания явлений, сущность которых никому не известна. Мы абсолютно уверены, что понять и объяснить загадку шаманизма сможет только исследователь-специалист в области транса.</w:t>
      </w:r>
    </w:p>
    <w:p>
      <w:pPr>
        <w:pStyle w:val="Normal"/>
        <w:jc w:val="both"/>
        <w:rPr/>
      </w:pPr>
      <w:r>
        <w:rPr/>
      </w:r>
    </w:p>
    <w:p>
      <w:pPr>
        <w:pStyle w:val="Normal"/>
        <w:jc w:val="both"/>
        <w:rPr/>
      </w:pPr>
      <w:r>
        <w:rPr/>
        <w:t>ДРЕВНЯЯ ЧУКОТКА И АЛЯСКА</w:t>
      </w:r>
    </w:p>
    <w:p>
      <w:pPr>
        <w:pStyle w:val="Normal"/>
        <w:jc w:val="both"/>
        <w:rPr/>
      </w:pPr>
      <w:r>
        <w:rPr/>
      </w:r>
    </w:p>
    <w:p>
      <w:pPr>
        <w:pStyle w:val="Normal"/>
        <w:jc w:val="both"/>
        <w:rPr/>
      </w:pPr>
      <w:r>
        <w:rPr/>
        <w:t>Наиболее распространенным видом трансовой культуры на Чукотке и Аляске было использование транса в воинском искусстве, особенно при подготовке и ритуальной имитации будущего сражения.</w:t>
      </w:r>
    </w:p>
    <w:p>
      <w:pPr>
        <w:pStyle w:val="Normal"/>
        <w:jc w:val="both"/>
        <w:rPr/>
      </w:pPr>
      <w:r>
        <w:rPr/>
        <w:t>Чукчи и эскимосы, заселяющие этот регион, использовали транс в различных видах практической деятельности, например, перед охотой или рыбной ловлей исполнялся специальный трансовый обряд, гарантирующий удачу в предстоящем деле.</w:t>
      </w:r>
    </w:p>
    <w:p>
      <w:pPr>
        <w:pStyle w:val="Normal"/>
        <w:jc w:val="both"/>
        <w:rPr/>
      </w:pPr>
      <w:r>
        <w:rPr/>
        <w:t>Жили древние чукчи и эскимосы территориально-родственными группами. Общинно-родовой строй и родовые традиции сохранились местами в этом регионе вплоть до начала XX века.</w:t>
      </w:r>
    </w:p>
    <w:p>
      <w:pPr>
        <w:pStyle w:val="Normal"/>
        <w:jc w:val="both"/>
        <w:rPr/>
      </w:pPr>
      <w:r>
        <w:rPr/>
        <w:t>Основу трансовой культуры и исторических традиций воплотил шаманизм. Шаманы (ангакок) были носителями всей культуры своего народа. Они хорошо знали воинское искусство, промысел и промысловые культовые обряды, лечение, методы управления погодой, способы трансового воздействия на человека и</w:t>
      </w:r>
    </w:p>
    <w:p>
      <w:pPr>
        <w:pStyle w:val="Normal"/>
        <w:jc w:val="both"/>
        <w:rPr/>
      </w:pPr>
      <w:r>
        <w:rPr/>
        <w:t>животных. Шаманы умели общаться с природой непосредственно и могли многое предсказывать и предвидеть.</w:t>
      </w:r>
    </w:p>
    <w:p>
      <w:pPr>
        <w:pStyle w:val="Normal"/>
        <w:jc w:val="both"/>
        <w:rPr/>
      </w:pPr>
      <w:r>
        <w:rPr/>
        <w:t>Считалось, что весь мир населен духами, поэтому общение с духами и есть профессия шамана. По верованиям древних чукчей и эскимосов у всех природных явлений и объектов есть их хозяева - духи, поэтому для достижения любых целей, будь то охота или лечение, необходимо было вступить в общение с духами-хозяевами.</w:t>
      </w:r>
    </w:p>
    <w:p>
      <w:pPr>
        <w:pStyle w:val="Normal"/>
        <w:jc w:val="both"/>
        <w:rPr/>
      </w:pPr>
      <w:r>
        <w:rPr/>
        <w:t>Население считало, что в природе всем управляет некая сила - хила. Обладающий этой силой добивается успеха в своем деле, поэтому считалось, что именно шаманы обладают этой таинственной природной силой.</w:t>
      </w:r>
    </w:p>
    <w:p>
      <w:pPr>
        <w:pStyle w:val="Normal"/>
        <w:jc w:val="both"/>
        <w:rPr/>
      </w:pPr>
      <w:r>
        <w:rPr/>
        <w:t>Костюм шамана с различными погремушками и бубном весил иногда до 30 кг, поэтому шаманы действительно были люди сильные и выносливые и могли плясать, трудиться, выкрикивать в трансе по несколько часов подряд, а при лечении, в некоторых случаях, по несколько дней. После такого лечебного сеанса шаман падал и не мог пошевелиться .находясь в полуобморочном, полутрансовом состоянии.</w:t>
      </w:r>
    </w:p>
    <w:p>
      <w:pPr>
        <w:pStyle w:val="Normal"/>
        <w:jc w:val="both"/>
        <w:rPr/>
      </w:pPr>
      <w:r>
        <w:rPr/>
        <w:t>Люди верили, что существует "верхнее небо", куда шаман мог входить и оттуда все видеть и знать. Шаманы разделялись по своей квалификации, одни умели одно, другие - другое, но были шаманы универсалы, они могли все.</w:t>
      </w:r>
    </w:p>
    <w:p>
      <w:pPr>
        <w:pStyle w:val="Normal"/>
        <w:jc w:val="both"/>
        <w:rPr/>
      </w:pPr>
      <w:r>
        <w:rPr/>
        <w:t>При лечении шаманы обязательно использовали транс, лечебные травы, напитки и заклинания.</w:t>
      </w:r>
    </w:p>
    <w:p>
      <w:pPr>
        <w:pStyle w:val="Normal"/>
        <w:jc w:val="both"/>
        <w:rPr/>
      </w:pPr>
      <w:r>
        <w:rPr/>
        <w:t>Авторам посчастливилось лично видеть искусство чукотских шаманов, которое частично сохранилось до наших дней. В основе шаманского искусства лежат развитое воображение, владение психотехникой транса, умение лечить, знание своей культуры и традиций. Шаманы действительно владеют до сих пор некоторыми</w:t>
      </w:r>
    </w:p>
    <w:p>
      <w:pPr>
        <w:pStyle w:val="Normal"/>
        <w:jc w:val="both"/>
        <w:rPr/>
      </w:pPr>
      <w:r>
        <w:rPr/>
        <w:t>трансовыми секретами, необъяснимыми с точки зрения современных научных знаний.</w:t>
      </w:r>
    </w:p>
    <w:p>
      <w:pPr>
        <w:pStyle w:val="Normal"/>
        <w:jc w:val="both"/>
        <w:rPr/>
      </w:pPr>
      <w:r>
        <w:rPr/>
      </w:r>
    </w:p>
    <w:p>
      <w:pPr>
        <w:pStyle w:val="Normal"/>
        <w:jc w:val="both"/>
        <w:rPr/>
      </w:pPr>
      <w:r>
        <w:rPr/>
        <w:t>ДРЕВНЯЯ АВСТРАЛИЯ</w:t>
      </w:r>
    </w:p>
    <w:p>
      <w:pPr>
        <w:pStyle w:val="Normal"/>
        <w:jc w:val="both"/>
        <w:rPr/>
      </w:pPr>
      <w:r>
        <w:rPr/>
      </w:r>
    </w:p>
    <w:p>
      <w:pPr>
        <w:pStyle w:val="Normal"/>
        <w:jc w:val="both"/>
        <w:rPr/>
      </w:pPr>
      <w:r>
        <w:rPr/>
        <w:t>Из всех ныне существующих народы именно австралийцы сохранили наиболее древние элементы трансовой культуры.</w:t>
      </w:r>
    </w:p>
    <w:p>
      <w:pPr>
        <w:pStyle w:val="Normal"/>
        <w:jc w:val="both"/>
        <w:rPr/>
      </w:pPr>
      <w:r>
        <w:rPr/>
        <w:t>Наиболее распространен среди австралийских племен (родов) - тотемизм. Тотемизм -это трансовая способность вступать - в мистические отношения с предметами, животными, насекомыми, растениями, солнцем, дождем, ветром и другими явлениями природы. Чаще тотемами были животные: кенгуру, дикая собака, страус эму, змея, ящерица, попугай какаду, ворон и др.</w:t>
      </w:r>
    </w:p>
    <w:p>
      <w:pPr>
        <w:pStyle w:val="Normal"/>
        <w:jc w:val="both"/>
        <w:rPr/>
      </w:pPr>
      <w:r>
        <w:rPr/>
        <w:t>Обычно каждый род был и отдельной тотемической группой и назывался по имени тотемного животного, растения и т.д. Тотемические верования австралийцев имели несколько разновидностей; родовой, племенной, фратриальный, половой и индивидуальный. Австралийцы сильно верили в таинственное родство со своим тотемом, иногда они даже отождествляли себя с ним. Жестко соблюдался запрет убивать животное-тотем, лишь при выполнении трансовых обрядовых мистерий необходимо было обязательно поесть мяса своего тотема для укрепления кровного мистического родства с ним. Обрядовые мистерии, как правило, строились по сценарию тотемического мифа, который рассказывал об истории рода и его связи с местом обитания.</w:t>
      </w:r>
    </w:p>
    <w:p>
      <w:pPr>
        <w:pStyle w:val="Normal"/>
        <w:jc w:val="both"/>
        <w:rPr/>
      </w:pPr>
      <w:r>
        <w:rPr/>
        <w:t>Многие австралийские племена, например, племя аранда верят в то, что человек есть живое воплощение родового тотема, происходит и ведет свою историю от него.</w:t>
      </w:r>
    </w:p>
    <w:p>
      <w:pPr>
        <w:pStyle w:val="Normal"/>
        <w:jc w:val="both"/>
        <w:rPr/>
      </w:pPr>
      <w:r>
        <w:rPr/>
        <w:t>У многих племен были распространены чуринги - это овальные камни или деревянные пластинки, покрытые символическими рисунками, означающими тотем. Считалось, что чуринги поддерживают мистическую связь человека с тотемом и с тотемическим предком. Следует отметить, что со временем идея тотема у многих других народов превратилась в идею храма или церкви, а идея тотемического предка - в идею Бога, таков, на наш взгляд, механизм возникновения религии, так как именно места хранения чуринг, стали тайными тотемическими централами - священными тайниками, где совершались различные тотемические</w:t>
      </w:r>
    </w:p>
    <w:p>
      <w:pPr>
        <w:pStyle w:val="Normal"/>
        <w:jc w:val="both"/>
        <w:rPr/>
      </w:pPr>
      <w:r>
        <w:rPr/>
        <w:t>культовые обряды - это место отмечалось особым знаком: скалой, озером, деревом, камнем, врытыми вертикально костьми крупных животных и т.д.</w:t>
      </w:r>
    </w:p>
    <w:p>
      <w:pPr>
        <w:pStyle w:val="Normal"/>
        <w:jc w:val="both"/>
        <w:rPr/>
      </w:pPr>
      <w:r>
        <w:rPr/>
        <w:t>Австралийцы верили, что тотем может их спасти в минуту опасности и наоборот, если хочешь причинить вред врагу - необходимо уничтожить (убить) его тотем или прибегнуть к трансовому мистическому обряду колдовства или порчи. У некоторых племен, например, у племени алава, были очень искусные в трансовых мистических убийствах люди - их называли "мулунгува".</w:t>
      </w:r>
    </w:p>
    <w:p>
      <w:pPr>
        <w:pStyle w:val="Normal"/>
        <w:jc w:val="both"/>
        <w:rPr/>
      </w:pPr>
      <w:r>
        <w:rPr/>
        <w:t>Наиболее распространенным методом употребления транса считалась лечебная магия. Трансовое воздействие сочеталось с использованием массажа, лекарственных трав, кровопусканием, припарками и компрессами и др. Техника лечения выглядела очень живописно - шаман-знахарь пением, танцем, заклинаниями, пассами и специфическим отрешенно-остеклененным взглядом вводил себя пациента и присутствующих в транс, а затем изгонял из пациента злых духов, "высасывал" и "вытягивал" из него болезнь.</w:t>
      </w:r>
    </w:p>
    <w:p>
      <w:pPr>
        <w:pStyle w:val="Normal"/>
        <w:jc w:val="both"/>
        <w:rPr/>
      </w:pPr>
      <w:r>
        <w:rPr/>
        <w:t>Чтобы стать шаманом, необходимо было долго учиться у знахаря, а затем, уединившись в пещеру на несколько голодных дней, ждать когда придет мистическое озарение от духов, управляющих природой. Как правило, такое озарение обязательно наступало и молодой знахарь становился шаманом, то есть приобретал</w:t>
      </w:r>
    </w:p>
    <w:p>
      <w:pPr>
        <w:pStyle w:val="Normal"/>
        <w:jc w:val="both"/>
        <w:rPr/>
      </w:pPr>
      <w:r>
        <w:rPr/>
        <w:t>способность "читать" и чувствовать природу непосредственно на интуитивном бессознательном уровне. Иногда необходимые шаману знания проявлялись в виде мысленных картин-видений, иногда в виде непонятно откуда вдруг появившегося готового знания. Шаман мог управлять погодой, лечить, гадать, предсказывать, колдовать, привораживать, заклинать, совершать ритуалы воинской и бытовой магии и т.д.</w:t>
      </w:r>
    </w:p>
    <w:p>
      <w:pPr>
        <w:pStyle w:val="Normal"/>
        <w:jc w:val="both"/>
        <w:rPr/>
      </w:pPr>
      <w:r>
        <w:rPr/>
        <w:t>Кроме глубоких профессиональных знаний шаман был живым носителем традиций и истории рода, его обычаев и культуры. Как правило, это был самый умный и знающий человек племени.</w:t>
      </w:r>
    </w:p>
    <w:p>
      <w:pPr>
        <w:pStyle w:val="Normal"/>
        <w:jc w:val="both"/>
        <w:rPr/>
      </w:pPr>
      <w:r>
        <w:rPr/>
        <w:t>До настоящего времени у австралийцев сохранились мифы о древних временах, когда люди могли совершать необычные для сегодняшнего дни вещи, например, превращаться в животных, посещать небо и др.</w:t>
      </w:r>
    </w:p>
    <w:p>
      <w:pPr>
        <w:pStyle w:val="Normal"/>
        <w:jc w:val="both"/>
        <w:rPr/>
      </w:pPr>
      <w:r>
        <w:rPr/>
        <w:t>Более высокой формой верований древних австралийцев был анимизм, то есть вера в духов и душу или всеобщую одухотворенность природы. Древние австралийцы населяли духами весь окружающий мир - животных, растения, явления и предметы природы.</w:t>
      </w:r>
    </w:p>
    <w:p>
      <w:pPr>
        <w:pStyle w:val="Normal"/>
        <w:jc w:val="both"/>
        <w:rPr/>
      </w:pPr>
      <w:r>
        <w:rPr/>
        <w:t>Древние австралийцы верили и в существование человеческой души, но они считали, что душа умирает вместе с физическим телом, а загробного мира не существует.</w:t>
      </w:r>
    </w:p>
    <w:p>
      <w:pPr>
        <w:pStyle w:val="Normal"/>
        <w:jc w:val="both"/>
        <w:rPr/>
      </w:pPr>
      <w:r>
        <w:rPr/>
        <w:t>В настоящее время большинство секретов древней трансовой практики австралийцев безвозвратно утрачено.</w:t>
      </w:r>
    </w:p>
    <w:p>
      <w:pPr>
        <w:pStyle w:val="Normal"/>
        <w:jc w:val="both"/>
        <w:rPr/>
      </w:pPr>
      <w:r>
        <w:rPr/>
      </w:r>
    </w:p>
    <w:p>
      <w:pPr>
        <w:pStyle w:val="Normal"/>
        <w:jc w:val="both"/>
        <w:rPr/>
      </w:pPr>
      <w:r>
        <w:rPr/>
        <w:t>ДРЕВНЯЯ ГРЕЦИЯ</w:t>
      </w:r>
    </w:p>
    <w:p>
      <w:pPr>
        <w:pStyle w:val="Normal"/>
        <w:jc w:val="both"/>
        <w:rPr/>
      </w:pPr>
      <w:r>
        <w:rPr/>
      </w:r>
    </w:p>
    <w:p>
      <w:pPr>
        <w:pStyle w:val="Normal"/>
        <w:jc w:val="both"/>
        <w:rPr/>
      </w:pPr>
      <w:r>
        <w:rPr/>
        <w:t>Источниками трансовых знаний для древних греков были знания, полученные из Аравии, Индии и Египта. Секретами лечения трансом и необходимой психотехникой владели все служители храмов, В Древней Греции были хорошо разработаны известные на Востоке наркотические галлюциногенные средства, которые заключались в приеме специальных напитков, вдыхании особым образом приготовленных благовоний, произнесении заклинаний, выполнении настраивающих и вводящих в измененные состояния ритуальных жертвоприношений, специальных полуголодных диетах, экстатических образных молитвах, специальных пассах и массаже, специальных физиотерапевтических прогреваниях песком и глиной, солнечных ваннах, водных процедурах, а главное, в психотехниках, развивающих воображение и тормозящих психику, для чего использовались специальные рисунки на блестящих кристаллах, металлических зеркалах, сосудах и др.</w:t>
      </w:r>
    </w:p>
    <w:p>
      <w:pPr>
        <w:pStyle w:val="Normal"/>
        <w:jc w:val="both"/>
        <w:rPr/>
      </w:pPr>
      <w:r>
        <w:rPr/>
        <w:t>В основе древнегреческой медицины лежало учение о высоком лечебном действии длительного трансового сна, поэтому пациентам вышеуказанными средствами развивали воображение, повышали внушаемость и приводили психику и физиологию в специальное трансовое сноподобное состояние. На шкурах диких</w:t>
      </w:r>
    </w:p>
    <w:p>
      <w:pPr>
        <w:pStyle w:val="Normal"/>
        <w:jc w:val="both"/>
        <w:rPr/>
      </w:pPr>
      <w:r>
        <w:rPr/>
        <w:t>кабанов пациенты оставались в трансовом состоянии до получения глубокого транса, позволяющего им "видеть" различные мифические картины, предварительно внушенные им жрецами. Сформированные таким образом установки на исцеление, закреплялись повторными трансовыми процедурами и дополнялись</w:t>
      </w:r>
    </w:p>
    <w:p>
      <w:pPr>
        <w:pStyle w:val="Normal"/>
        <w:jc w:val="both"/>
        <w:rPr/>
      </w:pPr>
      <w:r>
        <w:rPr/>
        <w:t>приемом различных лекарств и оптимистическими беседами служителей храма. Главным психотехническим моментом древнегреческой медицины было использование авторитета богов, которые своим присутствием в лечебном трансовом сне пациентов должны их излечить. Наибольшим авторитетом пользовался Асклепий, в честь которого строились специальные храмы, где лечились больные с самыми разными заболеваниями.</w:t>
      </w:r>
    </w:p>
    <w:p>
      <w:pPr>
        <w:pStyle w:val="Normal"/>
        <w:jc w:val="both"/>
        <w:rPr/>
      </w:pPr>
      <w:r>
        <w:rPr/>
        <w:t>Кроме медицины, искусство транса у древних греков получило свое развитие в религий, астрологии, а также умении предсказывать и прорицать.</w:t>
      </w:r>
    </w:p>
    <w:p>
      <w:pPr>
        <w:pStyle w:val="Normal"/>
        <w:jc w:val="both"/>
        <w:rPr/>
      </w:pPr>
      <w:r>
        <w:rPr/>
        <w:t>В YI веке до н.э. появилось религиозно-мистическое движение орфиков. Орфики имели свои священные книги и основателем своей школы считали мифического поэта Орфея. К Y веку до н.э. расцвела мистическая школа пифагорейцев, отличительная особенность которой - это вера в переселение душ.</w:t>
      </w:r>
    </w:p>
    <w:p>
      <w:pPr>
        <w:pStyle w:val="Normal"/>
        <w:jc w:val="both"/>
        <w:rPr/>
      </w:pPr>
      <w:r>
        <w:rPr/>
        <w:t>В тот же период в Элевсине на основе земледельческого культа Деметры появился тайный культ - учение о загробной судьбе душ и возможности сделать счастливым свое загробное существование с помощью особых мистерий, позволяющих посвященному пойти в глубокое трансовое состояние и непосредственно физически испытать еще при жизни экстатическое радостное ощущение пребывания души вне тела. Эти тайные мистерии получили название - Элевсинские таинства. Посвященные собирались на ночные тайные богослужения в храме Деметры и в глубоком трансе разыгрывали мистерии. Элевсинские мистерии представляли собой трансовую форму реликвии спасения, то есть учения о человеческой душе и возможности ее бессмертного существования после смерти физического тела.</w:t>
      </w:r>
    </w:p>
    <w:p>
      <w:pPr>
        <w:pStyle w:val="Normal"/>
        <w:jc w:val="both"/>
        <w:rPr/>
      </w:pPr>
      <w:r>
        <w:rPr/>
        <w:t>Трансовая культура греков аккумулировала в себя достижение многих древних цивилизаций, это особенно видно в трансовом гадании - мантике. Искусство мантики (гадания) делилось на два вида: 1) умение гадать и предсказывать за счет трансового самоуглубления и видений и 2) гадать с помощью сверхчувственного интуитивного трансового прозрения по внешним предмета, например: по священным книгам (библиомантия), по огню (пиромантия), по небесным светилам (астрология), по метеоявлениям (облака, дождь, молния, гром, радуга...), по воде, по песку, по лопаточной кости (скапулимантия), по решету (коскиномантия), по старинным стихам (рапсодомантия), по птицам и их полету (орнитомантия), по внутренностям животных (гаруспиция), по строению человеческого тела (морфоскопия, физиогномика, френология), по руке (хиромания), по цифрам (арифмомантия), по вибрациям Земли (геомантия), по бобам, по воску, по олову, по карта, по дыму (ливаномантия), по чаше с водой (каттабомантия), по движениям змей (офиомантия), по зеркалу (катанстромантия), по движениям жука (критомантия), по поведению насекомых, по паутине, по поведению рыб, по поведению собак и др.</w:t>
      </w:r>
    </w:p>
    <w:p>
      <w:pPr>
        <w:pStyle w:val="Normal"/>
        <w:jc w:val="both"/>
        <w:rPr/>
      </w:pPr>
      <w:r>
        <w:rPr/>
        <w:t>К первому виду относятся следующие гадания: по сновидениям (онейроскопия и онейрокритика), по "откровению" (пресмология и ясновидение), по покойнику (некромантия), по автоматическому письму, по "голосу", по идеомоторным движениям, по запаху, по тактильным ощущениям, по вкусу, по воображенной картине-установке и др.</w:t>
      </w:r>
    </w:p>
    <w:p>
      <w:pPr>
        <w:pStyle w:val="Normal"/>
        <w:jc w:val="both"/>
        <w:rPr/>
      </w:pPr>
      <w:r>
        <w:rPr/>
        <w:t>В заключение следует сказать, что многое из достигнутого великими греками, обязано своим происхождением трансовой культуре.</w:t>
      </w:r>
    </w:p>
    <w:p>
      <w:pPr>
        <w:pStyle w:val="Normal"/>
        <w:jc w:val="both"/>
        <w:rPr/>
      </w:pPr>
      <w:r>
        <w:rPr/>
      </w:r>
    </w:p>
    <w:p>
      <w:pPr>
        <w:pStyle w:val="Normal"/>
        <w:jc w:val="both"/>
        <w:rPr/>
      </w:pPr>
      <w:r>
        <w:rPr/>
        <w:t>ДРЕВНИЙ РИМ</w:t>
      </w:r>
    </w:p>
    <w:p>
      <w:pPr>
        <w:pStyle w:val="Normal"/>
        <w:jc w:val="both"/>
        <w:rPr/>
      </w:pPr>
      <w:r>
        <w:rPr/>
      </w:r>
    </w:p>
    <w:p>
      <w:pPr>
        <w:pStyle w:val="Normal"/>
        <w:jc w:val="both"/>
        <w:rPr/>
      </w:pPr>
      <w:r>
        <w:rPr/>
        <w:t>Римские жрецы избирались через жреческие коллегии, которых было несколько: понтифики, фециалы, фламины, луперки, салии, арвалы, авгуры, весталки и др.</w:t>
      </w:r>
    </w:p>
    <w:p>
      <w:pPr>
        <w:pStyle w:val="Normal"/>
        <w:jc w:val="both"/>
        <w:rPr/>
      </w:pPr>
      <w:r>
        <w:rPr/>
        <w:t>Понтифики следили за календарем, астрологией (благоприятные и неблагоприятные дни), праздниками, религией и др. Фециалы являлись послами римской общины в ее сношениях с соседями, они объявляли войну и заключали мир, хранили договоры с другими общинами и т.д. Авгуры были гадателями, они должны были давать сведения о благоприятных или неблагоприятных знамениях. Весталки - жрицы, которым вменялось поддерживать неугасимый огонь в храме Весты. фламины - это жрицы, служившие отдельным богам (Юпитеру, Марсу и т.д.). Сами отвечали за образность в культе Марса и Квирина. Арвалы ведали образностью в культе земледельческих богов. Луперки - жрецы скотьего бога Фавна.</w:t>
      </w:r>
    </w:p>
    <w:p>
      <w:pPr>
        <w:pStyle w:val="Normal"/>
        <w:jc w:val="both"/>
        <w:rPr/>
      </w:pPr>
      <w:r>
        <w:rPr/>
        <w:t>Жреческие должности были пожизненными и иногда совмещались с другими светскими должностями, например, Юлий Цезарь в 37 лет был избран верховным понтификом.</w:t>
      </w:r>
    </w:p>
    <w:p>
      <w:pPr>
        <w:pStyle w:val="Normal"/>
        <w:jc w:val="both"/>
        <w:rPr/>
      </w:pPr>
      <w:r>
        <w:rPr/>
        <w:t>Римляне верили, что тени (души) умерших - "маны", являются покровителями семьи и рода. Духами-хранителями являлись "паны", "лары" и "пенаты". Каждый мужчина имел своего личного духа-покровителя - "гения", а у женщин - "юноны". Кроме того, верили в гениев-покровителей местности, символом которых</w:t>
      </w:r>
    </w:p>
    <w:p>
      <w:pPr>
        <w:pStyle w:val="Normal"/>
        <w:jc w:val="both"/>
        <w:rPr/>
      </w:pPr>
      <w:r>
        <w:rPr/>
        <w:t>считалась змея.</w:t>
      </w:r>
    </w:p>
    <w:p>
      <w:pPr>
        <w:pStyle w:val="Normal"/>
        <w:jc w:val="both"/>
        <w:rPr/>
      </w:pPr>
      <w:r>
        <w:rPr/>
        <w:t>Считалось, что после смерти душа отправляется в подземное царство, а те, кто при жизни был добродетелем, их души попадали в Элизиум - поля блаженных, Римляне считали, что после смерти душа человека неким таинственным мистическим образом всегда поддерживает связь с живущими, особенно когда живущие помнят умершего и чтят его, причем между телом умершего и его душой считалось, что существует постоянная связь.</w:t>
      </w:r>
    </w:p>
    <w:p>
      <w:pPr>
        <w:pStyle w:val="Normal"/>
        <w:jc w:val="both"/>
        <w:rPr/>
      </w:pPr>
      <w:r>
        <w:rPr/>
        <w:t>Хоронили умерших вдоль дорог, чтобы люди могли лишний раз вспомнить их или принести небольшое приношение. Души безродных покойников (лавры, лемуры) считались злыми, их отгоняли или смягчали специальным обрядами - лемуриями. Существовал обычай делать и хранить изображения умерших в виде масок или бюстов.</w:t>
      </w:r>
    </w:p>
    <w:p>
      <w:pPr>
        <w:pStyle w:val="Normal"/>
        <w:jc w:val="both"/>
        <w:rPr/>
      </w:pPr>
      <w:r>
        <w:rPr/>
        <w:t>Сильно распространенной была та часть римской трансовой культуры, которая была связана с гаданиями и предсказываниями. Гадали по полету птиц ("ауспиции"), по тому как куры клевали зерно, по виду молнии, по внутренностям жертвенного животного ("гаруспиции"), по различным небесным знамениям и т.д.</w:t>
      </w:r>
    </w:p>
    <w:p>
      <w:pPr>
        <w:pStyle w:val="Normal"/>
        <w:jc w:val="both"/>
        <w:rPr/>
      </w:pPr>
      <w:r>
        <w:rPr/>
        <w:t>Носители трансовой культуры отличались от всех римлян наличием таинственной космической силы-энергии "нумен". Считалось, что нумен - это ипостась высшего бога, приводящая Вселенную в движение и лежащая в основе явления жизни. Она же являлась космической и энергетической сущностью человека. Поэтому в древнем Риме существовали тайные мистические союзы, практиковавшие трансовые психотехники, связанные с постижением и повышением в себе нумен, что давало адепту некие могучие мистические силы и способность совершать чудеса. Таким образом эта мистическая тайная наука древних римлян малоизвестна до сих пор. Ясно одно, древние римляне первые в истории человечества однозначно решили вопрос о физической природе бога, представляя его в виде космического нумен. Только те исследователи, кто не знаком с тайной трансовой культурой древних римлян может утверждать о мистических различиях Востока и Запада. Существует много легенд и доказательств в разных частях Земли, что когда-то, около 1 2 тысяч лет тому назад (точнее 11800 лет), трансовая культура была единой.</w:t>
      </w:r>
    </w:p>
    <w:p>
      <w:pPr>
        <w:pStyle w:val="Normal"/>
        <w:jc w:val="both"/>
        <w:rPr/>
      </w:pPr>
      <w:r>
        <w:rPr/>
      </w:r>
    </w:p>
    <w:p>
      <w:pPr>
        <w:pStyle w:val="Normal"/>
        <w:jc w:val="both"/>
        <w:rPr/>
      </w:pPr>
      <w:r>
        <w:rPr/>
        <w:t>МЕТОД КРИШНЫ</w:t>
      </w:r>
    </w:p>
    <w:p>
      <w:pPr>
        <w:pStyle w:val="Normal"/>
        <w:jc w:val="both"/>
        <w:rPr/>
      </w:pPr>
      <w:r>
        <w:rPr/>
      </w:r>
    </w:p>
    <w:p>
      <w:pPr>
        <w:pStyle w:val="Normal"/>
        <w:jc w:val="both"/>
        <w:rPr/>
      </w:pPr>
      <w:r>
        <w:rPr/>
        <w:t>Кришна - великий индийский религиозный реформатор, который впервые в истории мировой цивилизации выдвинул идею о способности Бога воплощаться и проявляться в человеке. И таким - первым богочеловеком, первым Мессией он назвал себя (как известно, Иисус повторил эту идею на несколько веков позже Кришны).</w:t>
      </w:r>
    </w:p>
    <w:p>
      <w:pPr>
        <w:pStyle w:val="Normal"/>
        <w:jc w:val="both"/>
        <w:rPr/>
      </w:pPr>
      <w:r>
        <w:rPr/>
        <w:t>История Кришны наиболее подробно изложена в Вишну-Пуране и Бхагават-Гите. Кришна предположительно жил в IY тысячелетии до н.э. на севере Индии. Родился, как гласят легенды, от непорочного зачатия девы Деваки - сестры царя Канзы от Мирового Духа, проникшего в нее у подножия горы Меру, где она скрывалась у пастухов и отшельников.</w:t>
      </w:r>
    </w:p>
    <w:p>
      <w:pPr>
        <w:pStyle w:val="Normal"/>
        <w:jc w:val="both"/>
        <w:rPr/>
      </w:pPr>
      <w:r>
        <w:rPr/>
        <w:t>Кришна рос умным и добрым мальчиком среди пастухов у горы Меру. Его духовным наставником стал великий отшельник - святой Васишта.</w:t>
      </w:r>
    </w:p>
    <w:p>
      <w:pPr>
        <w:pStyle w:val="Normal"/>
        <w:jc w:val="both"/>
        <w:rPr/>
      </w:pPr>
      <w:r>
        <w:rPr/>
        <w:t>Умирая, Васишта дал почувствовать Кришне, что он Сын Божий, душа всех живых существ и что ему - Кришне предстоит великая миссия - донести до людей истину о том, что Вселенная - это разумное существо - Бог Вишну, бессмертная часть которого есть в каждом человеке в виде души, поэтому люди должны любить и почитать Бога, а значит и вести праведную, нравственную жизнь.</w:t>
      </w:r>
    </w:p>
    <w:p>
      <w:pPr>
        <w:pStyle w:val="Normal"/>
        <w:jc w:val="both"/>
        <w:rPr/>
      </w:pPr>
      <w:r>
        <w:rPr/>
        <w:t>Семь лет после смерти Васишты, Кришна провел в медитации, размышлении и уединении, а затем собрал отшельников и открыл им суть своего учения: "Тело - внешний покров души, есть нечто конечное, но душа, пребывающая в нем, есть нечто невидимое, невесомое, недоступное тлению, вечное. Земной человек троичен подобно Богу, которого он отражает в себе: у него есть разум, душа и тело. Если душа соединяется с разумом, она достигает "саттвы". т.е. мудрости и мира, если она колеблется между разумом и телом, она попадает под господство "раджас" - страсти, и вращается от предмета к предмету в роковом круге, если же она подчиняется телу, она отдается во власть "тамас" - безрассудству, неведению и временной смерти. Вот, что может каждый человек наблюдать внутри себя и в окружающей среде.</w:t>
      </w:r>
    </w:p>
    <w:p>
      <w:pPr>
        <w:pStyle w:val="Normal"/>
        <w:jc w:val="both"/>
        <w:rPr/>
      </w:pPr>
      <w:r>
        <w:rPr/>
        <w:t>После распада тела, когда победит саттва (мудрость), душа поднимается в беспорочные области тех чистых существ, которые приобрели ведение Единого. После распада тела, в котором господствует раджас (страсть), душа возвращается вновь в среду тех, кто привязан ко всему земному. Точно также, если распадается</w:t>
      </w:r>
    </w:p>
    <w:p>
      <w:pPr>
        <w:pStyle w:val="Normal"/>
        <w:jc w:val="both"/>
        <w:rPr/>
      </w:pPr>
      <w:r>
        <w:rPr/>
        <w:t>тело, в котором преобладает тамас (неведение), душа, затемненная материей, снова привлекается в лоно неразумных существ.</w:t>
      </w:r>
    </w:p>
    <w:p>
      <w:pPr>
        <w:pStyle w:val="Normal"/>
        <w:jc w:val="both"/>
        <w:rPr/>
      </w:pPr>
      <w:r>
        <w:rPr/>
        <w:t>Человек, возрождающийся на земле, является с теми же способностями и тем же разумением, которые он имел в прежнем теле, и он начинает снова работать, чтобы усовершенствоваться.</w:t>
      </w:r>
    </w:p>
    <w:p>
      <w:pPr>
        <w:pStyle w:val="Normal"/>
        <w:jc w:val="both"/>
        <w:rPr/>
      </w:pPr>
      <w:r>
        <w:rPr/>
        <w:t>Чтобы достигнуть совершенства, нужно овладеть наукой Единства, которая выше мудрости, нужно подняться к божественной Сущности, которая выше души и даже выше разума. Божественная сущность пребывает в каждом из нас, ибо Бог находится внутри каждого человека, но мало кто умеет найти его. Путь спасения - когда вы познаете совершенную сущность, которая заключена в вас самих, и решаетесь покинуть врага, принимающего форму желания. Побеждайте ваши страсти. Не только делайте добро, но и сами будьте добры. Достигайте того, чтобы побуждение заключалось в самом действии, а не в плодах его. Отрекитесь от плодов ваших дел, чтобы каждое из ваших действий было как бы даром, приносимым Всевышнему. Человек, приносящий в жертву свои желания и свои дела тому, от кого произошли начала всех вещей, кто создал Вселенную, достигает посредством этой жертвы совершенства.</w:t>
      </w:r>
    </w:p>
    <w:p>
      <w:pPr>
        <w:pStyle w:val="Normal"/>
        <w:jc w:val="both"/>
        <w:rPr/>
      </w:pPr>
      <w:r>
        <w:rPr/>
        <w:t>В духовном единении с Богом человек приобретает духовную мудрость, которая превышает все дары, и он испытывает блаженство, ибо тот, кто находит в себе самом свое счастье, свою радость и в себе самом находит свет'" тот в единении с Богом. Знайте же, что душа, которая нашла Бога, освобождается от рождения и смерти, от старости и от страданий и пьет воду бессмертия.</w:t>
      </w:r>
    </w:p>
    <w:p>
      <w:pPr>
        <w:pStyle w:val="Normal"/>
        <w:jc w:val="both"/>
        <w:rPr/>
      </w:pPr>
      <w:r>
        <w:rPr/>
        <w:t>Я, Кришна, творец всего сущего, повелевая своей природой, я проявляюсь собственной силой. И каждый раз, когда добродетель падает в мире, а порой и несправедливость преобладают, я делаюсь видимым, и таким образом, я рождаюсь из века в век для спасения справедливого, для сокрушения злого и для восстановления праведного закона.</w:t>
      </w:r>
    </w:p>
    <w:p>
      <w:pPr>
        <w:pStyle w:val="Normal"/>
        <w:jc w:val="both"/>
        <w:rPr/>
      </w:pPr>
      <w:r>
        <w:rPr/>
        <w:t>Тот, кто воистину знает Мою природу и Мое божественное творчество, тот, покинув тело, не вернется к новому рождению, тот придет ко Мне".</w:t>
      </w:r>
    </w:p>
    <w:p>
      <w:pPr>
        <w:pStyle w:val="Normal"/>
        <w:jc w:val="both"/>
        <w:rPr/>
      </w:pPr>
      <w:r>
        <w:rPr/>
        <w:t>Изложив свой метод трансовой духовной самореализации, Кришна отправился в путешествие по Индии, обращая всех в свою веру. Он учил: "Подобно тому, как земля питает тех, которые топчут ее ногами, так и мы должны отдавать добром за зло".</w:t>
      </w:r>
    </w:p>
    <w:p>
      <w:pPr>
        <w:pStyle w:val="Normal"/>
        <w:jc w:val="both"/>
        <w:rPr/>
      </w:pPr>
      <w:r>
        <w:rPr/>
        <w:t>Со временем Кришна стал знаменитым во всей Индии проповедником - гуру. Создав новую религию, Кришна резко поднял авторитет святых и отшельников, а каста браминов стала высшей.</w:t>
      </w:r>
    </w:p>
    <w:p>
      <w:pPr>
        <w:pStyle w:val="Normal"/>
        <w:jc w:val="both"/>
        <w:rPr/>
      </w:pPr>
      <w:r>
        <w:rPr/>
        <w:t>За семь дней до смерти, в глубокой старости, Кришна нашел уединенное место в районе Гималаев и начал молиться. На седьмой день пришли к нему воины-убийцы и стрелами умертвили его.</w:t>
      </w:r>
    </w:p>
    <w:p>
      <w:pPr>
        <w:pStyle w:val="Normal"/>
        <w:jc w:val="both"/>
        <w:rPr/>
      </w:pPr>
      <w:r>
        <w:rPr/>
        <w:t>Кришна знал, что у него будет такая смерть и сознательно пошел на нее. На последнем вздохе Кришна произнес: "Махадева..."</w:t>
      </w:r>
    </w:p>
    <w:p>
      <w:pPr>
        <w:pStyle w:val="Normal"/>
        <w:jc w:val="both"/>
        <w:rPr/>
      </w:pPr>
      <w:r>
        <w:rPr/>
        <w:t>Тело Кришны было сожжено его учениками. Учение же его живет до сих пор.</w:t>
      </w:r>
    </w:p>
    <w:p>
      <w:pPr>
        <w:pStyle w:val="Normal"/>
        <w:jc w:val="both"/>
        <w:rPr/>
      </w:pPr>
      <w:r>
        <w:rPr/>
        <w:t>Мы считаем, что метод Кришны заслуживает столь глубокого уважения, что комментировать его невозможно, иначе получится как у Иисуса - бледно.</w:t>
      </w:r>
    </w:p>
    <w:p>
      <w:pPr>
        <w:pStyle w:val="Normal"/>
        <w:jc w:val="both"/>
        <w:rPr/>
      </w:pPr>
      <w:r>
        <w:rPr/>
        <w:t>Метод Кришны - это самая светлая и умная религия в истории человеческой цивилизации. Все, что создано всеми религиями мира после Кришны - это лишь слабое повторение великих духовных достижений Древней Индии.</w:t>
      </w:r>
    </w:p>
    <w:p>
      <w:pPr>
        <w:pStyle w:val="Normal"/>
        <w:jc w:val="both"/>
        <w:rPr/>
      </w:pPr>
      <w:r>
        <w:rPr/>
        <w:t>В заключение можно сказать, что если бы мы были людьми верующими, то лучшего религиозного учения найти невозможно, но мы - специалисты в области транса и слишком хорошо понимаем всею сложную феноменологию трансовых состояний, поэтому религия для нас - это детская болезнь человечества. Провозглашаемые же идеалы самосовершенствования - вечны.</w:t>
      </w:r>
    </w:p>
    <w:p>
      <w:pPr>
        <w:pStyle w:val="Normal"/>
        <w:jc w:val="both"/>
        <w:rPr/>
      </w:pPr>
      <w:r>
        <w:rPr/>
      </w:r>
    </w:p>
    <w:p>
      <w:pPr>
        <w:pStyle w:val="Normal"/>
        <w:jc w:val="both"/>
        <w:rPr/>
      </w:pPr>
      <w:r>
        <w:rPr/>
        <w:t>МЕТОД ГЕРМЕСА</w:t>
      </w:r>
    </w:p>
    <w:p>
      <w:pPr>
        <w:pStyle w:val="Normal"/>
        <w:jc w:val="both"/>
        <w:rPr/>
      </w:pPr>
      <w:r>
        <w:rPr/>
      </w:r>
    </w:p>
    <w:p>
      <w:pPr>
        <w:pStyle w:val="Normal"/>
        <w:jc w:val="both"/>
        <w:rPr/>
      </w:pPr>
      <w:r>
        <w:rPr/>
        <w:t>Гермес жил в ГУ тысячелетии до н.э. в Египте. Он был впервые в истории Египта избран Верховным жрецом. Гермес превратил свой пост в высшую власть в государстве и все последующие тысячи лет так было.</w:t>
      </w:r>
    </w:p>
    <w:p>
      <w:pPr>
        <w:pStyle w:val="Normal"/>
        <w:jc w:val="both"/>
        <w:rPr/>
      </w:pPr>
      <w:r>
        <w:rPr/>
        <w:t>Еще при жизни - Гермеса обожествляли, а после смерти все стали считать его богом Тотом. Греки назвали его Трисмегистом - "трижды великим", так как видели в нем царя, законодателя и Верховного жреца.</w:t>
      </w:r>
    </w:p>
    <w:p>
      <w:pPr>
        <w:pStyle w:val="Normal"/>
        <w:jc w:val="both"/>
        <w:rPr/>
      </w:pPr>
      <w:r>
        <w:rPr/>
        <w:t>Гермес написал 42 книги, создал трансовый метод набора энергии, который получил название - "гимнастики Гермеса" и создал трансовый метод постижения "слова-света", идущего от космического "начала-огня", как от живого разумного космического существа.</w:t>
      </w:r>
    </w:p>
    <w:p>
      <w:pPr>
        <w:pStyle w:val="Normal"/>
        <w:jc w:val="both"/>
        <w:rPr/>
      </w:pPr>
      <w:r>
        <w:rPr/>
        <w:t>Метод Гермеса заключался в достижении человеком за счет транса, диеты и специального образа жизни умения "видеть" выход своей души из физического тела в мир смерти, а оттуда под действием "слова-света" проникать к огненному разумному началу (Богу).</w:t>
      </w:r>
    </w:p>
    <w:p>
      <w:pPr>
        <w:pStyle w:val="Normal"/>
        <w:jc w:val="both"/>
        <w:rPr/>
      </w:pPr>
      <w:r>
        <w:rPr/>
        <w:t>Гермес учил: "Ни одна из наших мыслей не может понять Бога. То, что бестелесно, невидимо и не имеет формы, не может быть воспринято нашими чувствами, то, что вечно, не может быть измерено временем, следовательно, Бог невыразим.</w:t>
      </w:r>
    </w:p>
    <w:p>
      <w:pPr>
        <w:pStyle w:val="Normal"/>
        <w:jc w:val="both"/>
        <w:rPr/>
      </w:pPr>
      <w:r>
        <w:rPr/>
        <w:t>Следует знать, что Бог может сообщить нескольким избранным способность подниматься поверх естественных вещей, чтобы приобщиться к сиянию его духовного совершенства, но эти избранные не находят слов, которые могли бы перевести на обыденный язык бестелесное видение, повергнувшее их в экстатический транс. Они могут объяснить человечеству лишь косвенные, второстепенные описания "виденных" образцов космической жизни, но Первопричина остается вне словесных описаний, а поэтому остается нераскрытой и постигнуть Ее можно лишь по ту сторону смерти".</w:t>
      </w:r>
    </w:p>
    <w:p>
      <w:pPr>
        <w:pStyle w:val="Normal"/>
        <w:jc w:val="both"/>
        <w:rPr/>
      </w:pPr>
      <w:r>
        <w:rPr/>
        <w:t>В одной из свои книг, известное ныне как "Изумрудная скрижаль Гермеса", он писал: "Истинно - без всякой лжи, достоверно и в высшей степени истинно:</w:t>
      </w:r>
    </w:p>
    <w:p>
      <w:pPr>
        <w:pStyle w:val="Normal"/>
        <w:jc w:val="both"/>
        <w:rPr/>
      </w:pPr>
      <w:r>
        <w:rPr/>
        <w:t>То, что находится внизу, аналогично тому, что находится вверху. И то, что вверху, аналогично тому, что находится внизу, чтобы осуществить чудеса единой вещи.</w:t>
      </w:r>
    </w:p>
    <w:p>
      <w:pPr>
        <w:pStyle w:val="Normal"/>
        <w:jc w:val="both"/>
        <w:rPr/>
      </w:pPr>
      <w:r>
        <w:rPr/>
        <w:t>И подобно тому, как все вещи произошли от Единого, так все вещи родились от этой единой Сущности через приспособление. Солнце ее отец. Луна ее меть. Ветер носил ее в своем чреве. Земля ее кормилица. Вещь эта - отец всяческого совершенства во всей Вселенной. Сила ее остается цельной, когда она превращается в землю.</w:t>
      </w:r>
    </w:p>
    <w:p>
      <w:pPr>
        <w:pStyle w:val="Normal"/>
        <w:jc w:val="both"/>
        <w:rPr/>
      </w:pPr>
      <w:r>
        <w:rPr/>
        <w:t>Ты отделишь землю от огня, тонкое от грубого, осторожно и с большим искусством. Эта вещь восходит от земли к нему и снова нисходит на землю, воспринимая силу как высших, так и низших областей мира. Таким образом ты приобретешь славу всего мира.</w:t>
      </w:r>
    </w:p>
    <w:p>
      <w:pPr>
        <w:pStyle w:val="Normal"/>
        <w:jc w:val="both"/>
        <w:rPr/>
      </w:pPr>
      <w:r>
        <w:rPr/>
        <w:t>Поэтому от тебя отойдет всякая темнота. Эта вещь есть сила всяческой силы, ибо она победит всякую самую утонченную вещь. Так был сотворен мир. Отсюда возникнут удивительные приспособления, способ которых таков. Поэтому я был назван Гермесом Трижды-величайшим, так как я обладаю познанием трех частей вселенской философии. Полно то, что я сказал о действии Солнца .</w:t>
      </w:r>
    </w:p>
    <w:p>
      <w:pPr>
        <w:pStyle w:val="Normal"/>
        <w:jc w:val="both"/>
        <w:rPr/>
      </w:pPr>
      <w:r>
        <w:rPr/>
        <w:t>В этом произведении, полностью зашифрованном (ключ утерян навсегда) Гермес говорит, что в человеке присутствует частица бессмертного разумного начала, которую специальной тренировкой можно выделить с помощью ступорного сверхглубокого транса, похожего на смерть, а затем с помощью специального знания выйти из темноты (ада) к свету (Богу).</w:t>
      </w:r>
    </w:p>
    <w:p>
      <w:pPr>
        <w:pStyle w:val="Normal"/>
        <w:jc w:val="both"/>
        <w:rPr/>
      </w:pPr>
      <w:r>
        <w:rPr/>
        <w:t>Изложенный здесь метод Гермеса был позднее зашифрован им в виде специального обряда посвящения. Это обряд "смерти и воскрешения" стал самой великой тайной на многие тысячелетия у многих народов мира. Лишь Иисус решил (после серьезных размышлений) сделать эту тайну доступной всем людям ценой собственной жизни, но его последние предсмертные слова: "Боже мой, Боже мой, почему Ты меня оставил!" - свидетельство великой веры и великой трагедии этого человека.</w:t>
      </w:r>
    </w:p>
    <w:p>
      <w:pPr>
        <w:pStyle w:val="Normal"/>
        <w:jc w:val="both"/>
        <w:rPr/>
      </w:pPr>
      <w:r>
        <w:rPr/>
        <w:t>Легенды гласят, что именно Гермес впервые в истории человечества указал на предсмертные видения человека, как трансовый способ постижения тех процессов, которые происходят после смерти физического тела.</w:t>
      </w:r>
    </w:p>
    <w:p>
      <w:pPr>
        <w:pStyle w:val="Normal"/>
        <w:jc w:val="both"/>
        <w:rPr/>
      </w:pPr>
      <w:r>
        <w:rPr/>
        <w:t>Говорят, что Гермес мог материализовать силою мысли любой предмет или несколько предметов. Именно Гермес впервые в мире обратил внимание на единство законов Вселенной, поэтому он первый назвал человека "микрокосмом" и высказал идею, что если вы хотите познать Вселенную, то познайте себя.</w:t>
      </w:r>
    </w:p>
    <w:p>
      <w:pPr>
        <w:pStyle w:val="Normal"/>
        <w:jc w:val="both"/>
        <w:rPr/>
      </w:pPr>
      <w:r>
        <w:rPr/>
        <w:t>До наших дней дожили легенды о том, что Гермес знал какие-то фундаментальные законы Вселенной, связанные с познанием психоэнергетических возможностей человека, но знания эти он зашифровал в виде тайных мистерий, передаваемых египетскими жрецами из поколения в поколение, пока не затерялся и главный секрет - смысл этих мистерий.</w:t>
      </w:r>
    </w:p>
    <w:p>
      <w:pPr>
        <w:pStyle w:val="Normal"/>
        <w:jc w:val="both"/>
        <w:rPr/>
      </w:pPr>
      <w:r>
        <w:rPr/>
        <w:t>Делалось много попыток воссоздать тайну Гермеса, но никому еще это не удавалось. Гермес первый указал на мистическую возможность человека за счет трансовых тренировок вступать в сознательные отношения с скрытыми силами природы и далее, развив свои способности, обрести способность "духовного видения", то есть умение создавать силой своей мысли разумное энергетическое тело, несущее в себе содержание личности тренирующегося человека. Гермес утверждал, что такой энергетический человек способен выйти за пределы физического мира и войти в потусторонний мир, где может обрести бессмертие, Тысячи лет после Гермеса, многие люди, соблазненные этой красивой теорией, занимались по его методу, но никто, как мы знаем, не обрел бессмертия, видимо поэтому и метод его навсегда забыт.</w:t>
      </w:r>
    </w:p>
    <w:p>
      <w:pPr>
        <w:pStyle w:val="Normal"/>
        <w:jc w:val="both"/>
        <w:rPr/>
      </w:pPr>
      <w:r>
        <w:rPr/>
        <w:t>Мы считаем, что Гермес - великий трансовый фантаст, а тайны Гермеса не существует.</w:t>
      </w:r>
    </w:p>
    <w:p>
      <w:pPr>
        <w:pStyle w:val="Normal"/>
        <w:jc w:val="both"/>
        <w:rPr/>
      </w:pPr>
      <w:r>
        <w:rPr/>
      </w:r>
    </w:p>
    <w:p>
      <w:pPr>
        <w:pStyle w:val="Normal"/>
        <w:jc w:val="both"/>
        <w:rPr/>
      </w:pPr>
      <w:r>
        <w:rPr/>
        <w:t>МЕТОД МОИСЕЯ</w:t>
      </w:r>
    </w:p>
    <w:p>
      <w:pPr>
        <w:pStyle w:val="Normal"/>
        <w:jc w:val="both"/>
        <w:rPr/>
      </w:pPr>
      <w:r>
        <w:rPr/>
      </w:r>
    </w:p>
    <w:p>
      <w:pPr>
        <w:pStyle w:val="Normal"/>
        <w:jc w:val="both"/>
        <w:rPr/>
      </w:pPr>
      <w:r>
        <w:rPr/>
      </w:r>
    </w:p>
    <w:p>
      <w:pPr>
        <w:pStyle w:val="Normal"/>
        <w:jc w:val="both"/>
        <w:rPr/>
      </w:pPr>
      <w:r>
        <w:rPr/>
        <w:t>Легендарно-мифический Моисей, законодатель древних евреев, оставил свой метод в виде части Библии, называемой Пятикнижие Моисееве. В эти пять книг входят: "Бытие" - книга о сотворении мира и человека, о древнейшей истории человечества, о всемирном потопе, о поселении евреев в Египте, "Исход" - книга о самом Моисее, десяти заповедях, освобождении евреев из египетского плена, "Левит" - религиозное законодательство, "Числа" - история евреев после выхода из Египта, "Второзаконие" - религиозное законодательство. А Моисей был знаком с многими секретами трансовой культуры Египта и еще более древней - Ефиопии. Но основные секреты передавались лишь от первосвященника Египта к первосвященнику, поэтому Моисей, будучи египетским посвященным и жрецом Озириса основных тайн Гермеса так и не узнал, хотя прошел через жестокое посвящение, которое позволяло по методу Гермеса побывать на том свете, в мире душ. Во времена Моисея метод Гермеса выглядел следующим образом. Посвящаемый жрец подвергался сверхдлительному посту, что вело к обострению чувствительности и восприятия, затем выпивался специальный напиток, приводивший жреца в состояние абсолютной летрагии (йоганидры), проявлением которой служила остановка дыхания и сердца. Жрец помещался в специальный ритуальный храмовый склеп на многие дни и даже недели. Находясь в таком сверхглубоком, посмертном состоянии, жрец мысленно "путешествовал" в других мирах. Не все возвращались из этого "путешествия", некоторые жрецы та и не воскрешали после этой процедуры посвящения.</w:t>
      </w:r>
    </w:p>
    <w:p>
      <w:pPr>
        <w:pStyle w:val="Normal"/>
        <w:jc w:val="both"/>
        <w:rPr/>
      </w:pPr>
      <w:r>
        <w:rPr/>
        <w:t>Следует заметить, что египетские жрецы разработали систему троякового изложения мысли. Любое слово имело обычный смысл, а также образный - символический и третий - священный, трансцендентный. Поэтому и учение Моисея изложено в трех уровнях понимания, причем третий уровень еще и закодирован и чтобы его понять мало быть посвященным Озириса, надо еще и знать тайный ключ. Поэтому следует иметь в виду, что дошедшая до нас редакция Пятикнижия, это полное бессмысленное искажение метода Моисея. Легенды говорят, что лишь Иисус понял метод Моисея, а значит и метод Гермеса и это позволило ему овладеть возможностью собирать силой своей воли магнетическую энергию Вселенной и демонстрировать чудеса.</w:t>
      </w:r>
    </w:p>
    <w:p>
      <w:pPr>
        <w:pStyle w:val="Normal"/>
        <w:jc w:val="both"/>
        <w:rPr/>
      </w:pPr>
      <w:r>
        <w:rPr/>
        <w:t>Во втором тысячелетии до н.э. евреи представляли собой скотоводческие бедуинские племена, кочевавшие в Северной Арави и жившие партиархальным родо-племенным бытом. Правда, существуют легенды о происхождении евреев из района южного Закавказья, где сейчас Армения. По этому поводу есть одно</w:t>
      </w:r>
    </w:p>
    <w:p>
      <w:pPr>
        <w:pStyle w:val="Normal"/>
        <w:jc w:val="both"/>
        <w:rPr/>
      </w:pPr>
      <w:r>
        <w:rPr/>
        <w:t>совпадение. Самый тяжелый по весу среднестатистический мозг именно у армян и евреев, лишь на третьем месте - китайцы.</w:t>
      </w:r>
    </w:p>
    <w:p>
      <w:pPr>
        <w:pStyle w:val="Normal"/>
        <w:jc w:val="both"/>
        <w:rPr/>
      </w:pPr>
      <w:r>
        <w:rPr/>
        <w:t>Около 1900 года до н.э. племена евреев во главе с вождем Авраамом перекочевали в район между Сирией и Египтом, а затем в XYII веке до н.э. перекочевали на восток нильской Дельты под власть фараонов.</w:t>
      </w:r>
    </w:p>
    <w:p>
      <w:pPr>
        <w:pStyle w:val="Normal"/>
        <w:jc w:val="both"/>
        <w:rPr/>
      </w:pPr>
      <w:r>
        <w:rPr/>
        <w:t>Древние евреи верили в различных богов и приносили им жертвы, но затем единственным богом стал Яхве. Верили и в возможность вызывать тени (души) умерших. Считалось, что боги воздают человеку по делам его при жизни или его детям и внукам до четвертого колена. Верили и в различных духов, чтобы задобрить их существовал обычай - возложив все грехи народа на козла, выгоняли его как жертву живым в пустыню ("козел отпущения"). Древние евреи знали летоисчисление и астрономию. Жили по лунному календарю - отсюда празднование субботы и "новомесячия".</w:t>
      </w:r>
    </w:p>
    <w:p>
      <w:pPr>
        <w:pStyle w:val="Normal"/>
        <w:jc w:val="both"/>
        <w:rPr/>
      </w:pPr>
      <w:r>
        <w:rPr/>
        <w:t>Считалось, что кровь содержит в себе энергию мирового разума, поэтому запрещалось употреблять ее в пищу.</w:t>
      </w:r>
    </w:p>
    <w:p>
      <w:pPr>
        <w:pStyle w:val="Normal"/>
        <w:jc w:val="both"/>
        <w:rPr/>
      </w:pPr>
      <w:r>
        <w:rPr/>
        <w:t>Согласно легенде, бог евреев Яхве избрал в 1230 году до н.э. Моисея своим посредником с людьми и открыл ему свое имя. По указанию Яхве, племя левит стало кастой жрецов, так же как маги у мидийцев.</w:t>
      </w:r>
    </w:p>
    <w:p>
      <w:pPr>
        <w:pStyle w:val="Normal"/>
        <w:jc w:val="both"/>
        <w:rPr/>
      </w:pPr>
      <w:r>
        <w:rPr/>
        <w:t>Объединив группу еврейских кланов, носивших имя "Сыны Израиля" или просто Израиль Моисей вывел соплеменников из Египта, вернув их к религии дедов и отцов и к "Богу Авраама, Исаака и Иакова". В память об. освобождении и исходе Моисеем был установлен праздник Пасхи.</w:t>
      </w:r>
    </w:p>
    <w:p>
      <w:pPr>
        <w:pStyle w:val="Normal"/>
        <w:jc w:val="both"/>
        <w:rPr/>
      </w:pPr>
      <w:r>
        <w:rPr/>
        <w:t>Моисей учил, что по воле Яхве Израиль должен стать богоизбранным народом священников, призванных служить истинному Богу.</w:t>
      </w:r>
    </w:p>
    <w:p>
      <w:pPr>
        <w:pStyle w:val="Normal"/>
        <w:jc w:val="both"/>
        <w:rPr/>
      </w:pPr>
      <w:r>
        <w:rPr/>
        <w:t>Древнееврейский жрецы были главными носителями трансовой культуры, но существовали и отдельные лица, занимающиеся гаданием, магией, предсказаниями, вызыванием умерших и др. Самыми святыми и могущественными людьми, овладевшими и хранившими в строгой тайне секреты транса, были назореи. Назореи владели необычайными мистическими трансовыми способностями. Существовали и отдельно практикующие жрецы, посвятившие свою жизнь пропаганде какого-либо религиозного учения, иногда авторского. Таких религиозных деятелей называли пророками ("набиим"). С помощью искусства транса (по технике сходного с шаманским) пророки могли предсказывать - пророчествовать, в своих проповедях они развивали идеи морального греха и призывали к правде и справедливости. Пророки утверждали, что причина зла в чисто моральной области, народ грешен, так как не исполняет заповедей бога. Пророки никогда не служили при храмах, как другие жрецы, поэтому они иногда конфликтовали с храмовыми жрецами и даже преследовались со стороны последних, Особую власть получили жрецы Иерусалимского храма после вавилонского плена. Многие тайные знания трансовой культуры древних халдеев были заимствованы. Иерусалимские жрецы составили замкнутую наследственную касту из священников и левитов - храмовых прислужников, они считали себя потомками колена Левия, получившими свои привилегии от самого Моисея.</w:t>
      </w:r>
    </w:p>
    <w:p>
      <w:pPr>
        <w:pStyle w:val="Normal"/>
        <w:jc w:val="both"/>
        <w:rPr/>
      </w:pPr>
      <w:r>
        <w:rPr/>
        <w:t>Около 1100 года филистимляне (воины с островов Эгенды) завоевали израильтян и хананеев, а через 50 лет после восстания и долгой освободительной борьбы была установлена независимость еврейского царства. Около Х века до н.э. при царе Давиде Иерусалим стал столицей еврейского государства, которое в 922 году до н.э. распалось на Север и Юг, Израиль и Иудею.</w:t>
      </w:r>
    </w:p>
    <w:p>
      <w:pPr>
        <w:pStyle w:val="Normal"/>
        <w:jc w:val="both"/>
        <w:rPr/>
      </w:pPr>
      <w:r>
        <w:rPr/>
        <w:t>Благодаря пророкам учение Моисея широко распространилось. Наиболее известными пророками были Илия (ок.850 г.до н.э.), Амос (ок.770 г.до н.э.), Осия (ок.750 г. до н.э.), Исайя (ок.730 г. до н.э.), Иезекииль (ок. 580 г. до н.э.), Исайя Второй (ок.550 г. до н.э. и др. Учение Моисея стало религией Верхового Завета.</w:t>
      </w:r>
    </w:p>
    <w:p>
      <w:pPr>
        <w:pStyle w:val="Normal"/>
        <w:jc w:val="both"/>
        <w:rPr/>
      </w:pPr>
      <w:r>
        <w:rPr/>
        <w:t>К пятому веку до н.э. в Иудее окончательно утвердился единый культ бога Яхве, такой строгий монотеизм в истории человечества был первым. Здесь же окончательно закрепилась и идея о богоизбранничестве еврейского народа, евреи верили, и что когда бог Яхве простит свой народ за грехи и нарушения заповедей,</w:t>
      </w:r>
    </w:p>
    <w:p>
      <w:pPr>
        <w:pStyle w:val="Normal"/>
        <w:jc w:val="both"/>
        <w:rPr/>
      </w:pPr>
      <w:r>
        <w:rPr/>
        <w:t>то вознесет его выше всех народов на земле.</w:t>
      </w:r>
    </w:p>
    <w:p>
      <w:pPr>
        <w:pStyle w:val="Normal"/>
        <w:jc w:val="both"/>
        <w:rPr/>
      </w:pPr>
      <w:r>
        <w:rPr/>
        <w:t>Иерусалимский храм был разрушен в 70 г. Титом Флавием, а в 133г. был разрушен и сам Иерусалим. В 132-135 гг. после разгрома Римом второго иудейского восстания евреи были окончательно изгнаны из Палестины и рассеяны по всей Римской империи. Разбросанные по всему миру еврейскими общинами руководили талмид-хахамы (позже раввины). В III-Y вв. в среде вавилонских и палестинских евреев был создан Талмуд-кодекс, религиозно-юридических прав житейской и вероисповедной мудрости, который стал основой всей жизни еврейских общин. Раввины стали судьями не только в религиозных делах, но и в мирских.</w:t>
      </w:r>
    </w:p>
    <w:p>
      <w:pPr>
        <w:pStyle w:val="Normal"/>
        <w:jc w:val="both"/>
        <w:rPr/>
      </w:pPr>
      <w:r>
        <w:rPr/>
        <w:t>В YIII в. в Вавилонии возникла секта караимов. Караимы не Признали Талмуд.</w:t>
      </w:r>
    </w:p>
    <w:p>
      <w:pPr>
        <w:pStyle w:val="Normal"/>
        <w:jc w:val="both"/>
        <w:rPr/>
      </w:pPr>
      <w:r>
        <w:rPr/>
        <w:t>В XYIII в. у евреев Юго-Западной России родилось мистическое религиозное движение хасидов. Основоположником движения был Израиль Бешт, проповедовавший трансовый метод непосредственного общения с богом с помощью религиозной экстатической психотехники.</w:t>
      </w:r>
    </w:p>
    <w:p>
      <w:pPr>
        <w:pStyle w:val="Normal"/>
        <w:jc w:val="both"/>
        <w:rPr/>
      </w:pPr>
      <w:r>
        <w:rPr/>
        <w:t>Ознакомившись коротко с историей евреев, приведем текст учения Моисея (исх.20:1-1 7):</w:t>
      </w:r>
    </w:p>
    <w:p>
      <w:pPr>
        <w:pStyle w:val="Normal"/>
        <w:jc w:val="both"/>
        <w:rPr/>
      </w:pPr>
      <w:r>
        <w:rPr/>
        <w:t>"Изрек Бог все слова сии, говоря:</w:t>
      </w:r>
    </w:p>
    <w:p>
      <w:pPr>
        <w:pStyle w:val="Normal"/>
        <w:jc w:val="both"/>
        <w:rPr/>
      </w:pPr>
      <w:r>
        <w:rPr/>
        <w:t>Я Господь, Бог твой, который вывел тебя из земли Египетской, из дома рабства.</w:t>
      </w:r>
    </w:p>
    <w:p>
      <w:pPr>
        <w:pStyle w:val="Normal"/>
        <w:jc w:val="both"/>
        <w:rPr/>
      </w:pPr>
      <w:r>
        <w:rPr/>
        <w:t>Да не будет у тебя других богов пред лицом Моим.</w:t>
      </w:r>
    </w:p>
    <w:p>
      <w:pPr>
        <w:pStyle w:val="Normal"/>
        <w:jc w:val="both"/>
        <w:rPr/>
      </w:pPr>
      <w:r>
        <w:rPr/>
        <w:t>Не делай себе кумира и никакого изображения того, что на небе вверху, и что на земле внизу, и что в воде ниже земли.</w:t>
      </w:r>
    </w:p>
    <w:p>
      <w:pPr>
        <w:pStyle w:val="Normal"/>
        <w:jc w:val="both"/>
        <w:rPr/>
      </w:pPr>
      <w:r>
        <w:rPr/>
        <w:t>Не поклоняйся им и не служи им, ибо Я Господь, Бог твой, Бог ревнитель, наказывающий детей за вину отцов до третьего и четвертого рода, ненавидящих меня.</w:t>
      </w:r>
    </w:p>
    <w:p>
      <w:pPr>
        <w:pStyle w:val="Normal"/>
        <w:jc w:val="both"/>
        <w:rPr/>
      </w:pPr>
      <w:r>
        <w:rPr/>
        <w:t>И творящий милость до тысячи родов любящим Меня и соблюдающим заповеди Мои.</w:t>
      </w:r>
    </w:p>
    <w:p>
      <w:pPr>
        <w:pStyle w:val="Normal"/>
        <w:jc w:val="both"/>
        <w:rPr/>
      </w:pPr>
      <w:r>
        <w:rPr/>
        <w:t>Не произноси имени Господа, Бога твоего, напрасно, ибо Господь не оставит без наказания того, кто произносит имя его напрасно.</w:t>
      </w:r>
    </w:p>
    <w:p>
      <w:pPr>
        <w:pStyle w:val="Normal"/>
        <w:jc w:val="both"/>
        <w:rPr/>
      </w:pPr>
      <w:r>
        <w:rPr/>
        <w:t>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w:t>
      </w:r>
    </w:p>
    <w:p>
      <w:pPr>
        <w:pStyle w:val="Normal"/>
        <w:jc w:val="both"/>
        <w:rPr/>
      </w:pPr>
      <w:r>
        <w:rPr/>
        <w:t>и рабыня твоя, ни скот твой, ни пришелец, который в жилищах твоих,</w:t>
      </w:r>
    </w:p>
    <w:p>
      <w:pPr>
        <w:pStyle w:val="Normal"/>
        <w:jc w:val="both"/>
        <w:rPr/>
      </w:pPr>
      <w:r>
        <w:rPr/>
        <w:t>Ибо в шесть дней создал Господь небо и землю, море и все, что в них, в день седьмой почил. Посему благословил Господь день субботний и освятил его.</w:t>
      </w:r>
    </w:p>
    <w:p>
      <w:pPr>
        <w:pStyle w:val="Normal"/>
        <w:jc w:val="both"/>
        <w:rPr/>
      </w:pPr>
      <w:r>
        <w:rPr/>
        <w:t>Почитай отца твоего и мать твою, чтобы продлить дни твои на земле, которую Господь, Бог твой, дает тебе.</w:t>
      </w:r>
    </w:p>
    <w:p>
      <w:pPr>
        <w:pStyle w:val="Normal"/>
        <w:jc w:val="both"/>
        <w:rPr/>
      </w:pPr>
      <w:r>
        <w:rPr/>
        <w:t>Не убивай.</w:t>
      </w:r>
    </w:p>
    <w:p>
      <w:pPr>
        <w:pStyle w:val="Normal"/>
        <w:jc w:val="both"/>
        <w:rPr/>
      </w:pPr>
      <w:r>
        <w:rPr/>
        <w:t>Не прелюбодействуй.</w:t>
      </w:r>
    </w:p>
    <w:p>
      <w:pPr>
        <w:pStyle w:val="Normal"/>
        <w:jc w:val="both"/>
        <w:rPr/>
      </w:pPr>
      <w:r>
        <w:rPr/>
        <w:t>Не кради.</w:t>
      </w:r>
    </w:p>
    <w:p>
      <w:pPr>
        <w:pStyle w:val="Normal"/>
        <w:jc w:val="both"/>
        <w:rPr/>
      </w:pPr>
      <w:r>
        <w:rPr/>
        <w:t>Не произноси ложного свидетельства на ближнего твоего.</w:t>
      </w:r>
    </w:p>
    <w:p>
      <w:pPr>
        <w:pStyle w:val="Normal"/>
        <w:jc w:val="both"/>
        <w:rPr/>
      </w:pPr>
      <w:r>
        <w:rPr/>
        <w:t>Не желай дома ближнего твоего, не желай жены ближнего твоего, ни раба его, ни рабыни его, ни кола его, ни осла его, ничего, что у ближнего твоего".</w:t>
      </w:r>
    </w:p>
    <w:p>
      <w:pPr>
        <w:pStyle w:val="Normal"/>
        <w:jc w:val="both"/>
        <w:rPr/>
      </w:pPr>
      <w:r>
        <w:rPr/>
        <w:t>Необходимо привести еще и следующее высказывание Моисея (Исх.20:20):</w:t>
      </w:r>
    </w:p>
    <w:p>
      <w:pPr>
        <w:pStyle w:val="Normal"/>
        <w:jc w:val="both"/>
        <w:rPr/>
      </w:pPr>
      <w:r>
        <w:rPr/>
        <w:t>И сказал Моисей народу: "Не бойтесь, Бог пришел, чтобы испытать вас и чтобы страх Его был пред лицом вашим, дабы вы не грешили".</w:t>
      </w:r>
    </w:p>
    <w:p>
      <w:pPr>
        <w:pStyle w:val="Normal"/>
        <w:jc w:val="both"/>
        <w:rPr/>
      </w:pPr>
      <w:r>
        <w:rPr/>
        <w:t>Анализируя суть учения Моисея, необходимо сказать, что сам Моисей для того, чтобы доказать еврейскому народу, а затем египтянам, свое право говорить от имени Бога, продемонстрировал феномены трансового искусства очень высокого порядка. Так как многие "чудеса" Моисея легко повторяли египетские жрецы, то можно говорить о широком распространении трансовой культуры того времени. Таким образом, Моисей</w:t>
      </w:r>
    </w:p>
    <w:p>
      <w:pPr>
        <w:pStyle w:val="Normal"/>
        <w:jc w:val="both"/>
        <w:rPr/>
      </w:pPr>
      <w:r>
        <w:rPr/>
        <w:t>предстал пред нами как классический пророк, религиозный реформатор и основатель новой религии - иудаизма.</w:t>
      </w:r>
    </w:p>
    <w:p>
      <w:pPr>
        <w:pStyle w:val="Normal"/>
        <w:jc w:val="both"/>
        <w:rPr/>
      </w:pPr>
      <w:r>
        <w:rPr/>
        <w:t>Моисей был первым в истории человечества, кто создал монотеистическую религию и доказал с помощью трансового искусства свое право говорить от имени Бога. Рождение и сама жизнь Моисея, его встреча с Богом у годы Хорив, а также слова Бога о том, что он Бог его дедов и прадедов, послужили классическим</w:t>
      </w:r>
    </w:p>
    <w:p>
      <w:pPr>
        <w:pStyle w:val="Normal"/>
        <w:jc w:val="both"/>
        <w:rPr/>
      </w:pPr>
      <w:r>
        <w:rPr/>
        <w:t>образцом для всех последующих основателей религий - Будды, Лао-цзы, Иисуса, Мухаммеда и др.</w:t>
      </w:r>
    </w:p>
    <w:p>
      <w:pPr>
        <w:pStyle w:val="Normal"/>
        <w:jc w:val="both"/>
        <w:rPr/>
      </w:pPr>
      <w:r>
        <w:rPr/>
        <w:t>Моисей первым в истории человечества ввел нравственный смысл в жизнь человека и создал учение о едином Боге, страх перед которым из-за неминуемого наказания, должно заставлять людей вести нравственный образ жизни и не грешить.</w:t>
      </w:r>
    </w:p>
    <w:p>
      <w:pPr>
        <w:pStyle w:val="Normal"/>
        <w:jc w:val="both"/>
        <w:rPr/>
      </w:pPr>
      <w:r>
        <w:rPr/>
        <w:t>В отличие от многих последующих пророков Моисей был самым знающим посвященным и жрецом Озириса, поэтому он посчитал, что самым сильным фактором, на котором построена подсознательная и сознательная жизнь человека является страх.</w:t>
      </w:r>
    </w:p>
    <w:p>
      <w:pPr>
        <w:pStyle w:val="Normal"/>
        <w:jc w:val="both"/>
        <w:rPr/>
      </w:pPr>
      <w:r>
        <w:rPr/>
        <w:t>Поэтому поведение людей должно быть нравственным из-за страха перед наказанием Божиим. Свое понимание нравственности Моисей изложил в вышеприведенных заповедях. Прошли тысячи лет, но учение Моисея ничуть не устарело, наоборот, становится все более ценным.</w:t>
      </w:r>
    </w:p>
    <w:p>
      <w:pPr>
        <w:pStyle w:val="Normal"/>
        <w:jc w:val="both"/>
        <w:rPr/>
      </w:pPr>
      <w:r>
        <w:rPr/>
      </w:r>
    </w:p>
    <w:p>
      <w:pPr>
        <w:pStyle w:val="Normal"/>
        <w:jc w:val="both"/>
        <w:rPr/>
      </w:pPr>
      <w:r>
        <w:rPr/>
        <w:t>До наших дней остатки древнееврейской трансовой культуры дошли в виде каббалы - то есть учения о трансовом восприятии реальности, как способа объективного мироощущения.</w:t>
      </w:r>
    </w:p>
    <w:p>
      <w:pPr>
        <w:pStyle w:val="Normal"/>
        <w:jc w:val="both"/>
        <w:rPr/>
      </w:pPr>
      <w:r>
        <w:rPr/>
        <w:t>Каббала делится на теоретическую - "каббала июнит" и практическую - "каббала маасит". Каббала июнит делится на космологию (маасэ берешит) и теософию (маасэ беркаба). Главными книгами теоретической каббалы являются Книга создания (Сефер иецира) и Блеск (Зогар). Согласно Книге создания в основе Бытия</w:t>
      </w:r>
    </w:p>
    <w:p>
      <w:pPr>
        <w:pStyle w:val="Normal"/>
        <w:jc w:val="both"/>
        <w:rPr/>
      </w:pPr>
      <w:r>
        <w:rPr/>
        <w:t>божественная воля, которая проявляется миром вещей, письмом, числами и словами. Мироздание построено на 10 первых числах и 22 буквах. В мире семь планет и 12 созвездий, состоящих из трех элементов: огня, воздуха и воды, в году три времени: холодное, теплое, влажное, в теле человека три основный части: голова, грудь, живот. Существует 10 ипостасей бога (10 сефирот): венец, мудрость, ум, милость, крепость (или суд),</w:t>
      </w:r>
    </w:p>
    <w:p>
      <w:pPr>
        <w:pStyle w:val="Normal"/>
        <w:jc w:val="both"/>
        <w:rPr/>
      </w:pPr>
      <w:r>
        <w:rPr/>
        <w:t>красота, торжество, величие (слава), основание, царство.</w:t>
      </w:r>
    </w:p>
    <w:p>
      <w:pPr>
        <w:pStyle w:val="Normal"/>
        <w:jc w:val="both"/>
        <w:rPr/>
      </w:pPr>
      <w:r>
        <w:rPr/>
        <w:t>Сефироты являются формами любого бытия. Человек живет в трех единых взаимопроникающих мирах: Мире творений (творческих идей и ангелов), Мире создания (мир живого и душ), и в Мире делания (мире физических явлений и материи). Через человека материя соединяется с божественным.</w:t>
      </w:r>
    </w:p>
    <w:p>
      <w:pPr>
        <w:pStyle w:val="Normal"/>
        <w:jc w:val="both"/>
        <w:rPr/>
      </w:pPr>
      <w:r>
        <w:rPr/>
        <w:t>Каббала дает способы расшифровки Библии: гематрию, но тарикон и темура. Эти способы постановки чисел вместо букв и чтения букв в специальном числовом порядке позволяют постигать мудрость Библии и предсказывать будущее.</w:t>
      </w:r>
    </w:p>
    <w:p>
      <w:pPr>
        <w:pStyle w:val="Normal"/>
        <w:jc w:val="both"/>
        <w:rPr/>
      </w:pPr>
      <w:r>
        <w:rPr/>
      </w:r>
    </w:p>
    <w:p>
      <w:pPr>
        <w:pStyle w:val="Normal"/>
        <w:jc w:val="both"/>
        <w:rPr/>
      </w:pPr>
      <w:r>
        <w:rPr/>
        <w:t>МЕТОД ОРФЕЯ</w:t>
      </w:r>
    </w:p>
    <w:p>
      <w:pPr>
        <w:pStyle w:val="Normal"/>
        <w:jc w:val="both"/>
        <w:rPr/>
      </w:pPr>
      <w:r>
        <w:rPr/>
      </w:r>
    </w:p>
    <w:p>
      <w:pPr>
        <w:pStyle w:val="Normal"/>
        <w:jc w:val="both"/>
        <w:rPr/>
      </w:pPr>
      <w:r>
        <w:rPr/>
        <w:t>Орфей был сыном греческой жрицы. Обладая великим талантом поэта, певца и музыканта, Орфей стал основателем греческой религии, заняв пост первосвященника в храме на горе Каукайок.</w:t>
      </w:r>
    </w:p>
    <w:p>
      <w:pPr>
        <w:pStyle w:val="Normal"/>
        <w:jc w:val="both"/>
        <w:rPr/>
      </w:pPr>
      <w:r>
        <w:rPr/>
        <w:t>Орфей много путешествовал, побывал в Вавилоне и Египте, принял там посвящение, поэтому созданный им метод трансового познания Вселенной соединил в себе знания и опыт многих народов.</w:t>
      </w:r>
    </w:p>
    <w:p>
      <w:pPr>
        <w:pStyle w:val="Normal"/>
        <w:jc w:val="both"/>
        <w:rPr/>
      </w:pPr>
      <w:r>
        <w:rPr/>
        <w:t xml:space="preserve">Орфей учил: "Единая Сущность господствует и в глубине небес и в бездне земли. Дыхание всех вещей - неугасимый огонь, мужское и женское начало. </w:t>
      </w:r>
    </w:p>
    <w:p>
      <w:pPr>
        <w:pStyle w:val="Normal"/>
        <w:jc w:val="both"/>
        <w:rPr/>
      </w:pPr>
      <w:r>
        <w:rPr/>
        <w:t>Погрузись в свою собственную глубину, прежде чем подниматься к Началу всех вещей, к великой Триаде, которая пылает в непорочном Эфире.</w:t>
      </w:r>
    </w:p>
    <w:p>
      <w:pPr>
        <w:pStyle w:val="Normal"/>
        <w:jc w:val="both"/>
        <w:rPr/>
      </w:pPr>
      <w:r>
        <w:rPr/>
        <w:t>Сожги свою плоть огнем твоей мысли, отделись от материи, как отделяется пламя от дерева, когда сжигает его. Тогда твой дух устремится в чистый эфир предвечных Причин, подобно орлу, как стрела летящему к трону Юпитера.</w:t>
      </w:r>
    </w:p>
    <w:p>
      <w:pPr>
        <w:pStyle w:val="Normal"/>
        <w:jc w:val="both"/>
        <w:rPr/>
      </w:pPr>
      <w:r>
        <w:rPr/>
        <w:t>В результате большой внутренней работы открывается духовное зрение, а с помощью транса удается увидеть божественный мир, но знай, божественный огонь ужасает слабых и убивает нечестивых".</w:t>
      </w:r>
    </w:p>
    <w:p>
      <w:pPr>
        <w:pStyle w:val="Normal"/>
        <w:jc w:val="both"/>
        <w:rPr/>
      </w:pPr>
      <w:r>
        <w:rPr/>
        <w:t>Орфей создал психотехнику, основанную на священных танцах, пении гимнов, чтении молитв, голодной диете и специальном обряде - получившем название "мистерии Диониса". Кроме этого ученики занимались философс.кими дискуссиями, слушали беседы Учителя и систематически пребывали в трансе с использованием специальных наркотических ароматов. Орфей укладывал своих учеников в специальное углубление в скале и погружал их сврхглубокий транс - типа египетского (типа йоганидры), чтобы они испытали видение знаменитого Света и испытали сверхблаженство, при этом использовался наркотический дым и концентрация взгляда ученика на светлом точечном отверстии в скале.</w:t>
      </w:r>
    </w:p>
    <w:p>
      <w:pPr>
        <w:pStyle w:val="Normal"/>
        <w:jc w:val="both"/>
        <w:rPr/>
      </w:pPr>
      <w:r>
        <w:rPr/>
        <w:t>Метод Орфея и его мистерии распространились по всем греческим храмам Юпитера и Аполлона.</w:t>
      </w:r>
    </w:p>
    <w:p>
      <w:pPr>
        <w:pStyle w:val="Normal"/>
        <w:jc w:val="both"/>
        <w:rPr/>
      </w:pPr>
      <w:r>
        <w:rPr/>
        <w:t>Орфей был убит возбужденной толпой по наущению враждебных жриц-вакханок.</w:t>
      </w:r>
    </w:p>
    <w:p>
      <w:pPr>
        <w:pStyle w:val="Normal"/>
        <w:jc w:val="both"/>
        <w:rPr/>
      </w:pPr>
      <w:r>
        <w:rPr/>
        <w:t>Заслуга Орфея в трансовой науке, в том, что он первый ввел в технику транса искусство воздействия музыкой и поэзией. Он же первый показал психотехнические возможности отрежиссированного коллективного психотерапевтического сеанса (на примере мистерий) с активным ролевым участием пациентов.</w:t>
      </w:r>
    </w:p>
    <w:p>
      <w:pPr>
        <w:pStyle w:val="Normal"/>
        <w:jc w:val="both"/>
        <w:rPr/>
      </w:pPr>
      <w:r>
        <w:rPr/>
        <w:t>К сожалению, трудно определить время жизни Орфея, многое утеряно навсегда.</w:t>
      </w:r>
    </w:p>
    <w:p>
      <w:pPr>
        <w:pStyle w:val="Normal"/>
        <w:jc w:val="both"/>
        <w:rPr/>
      </w:pPr>
      <w:r>
        <w:rPr/>
      </w:r>
    </w:p>
    <w:p>
      <w:pPr>
        <w:pStyle w:val="Normal"/>
        <w:jc w:val="both"/>
        <w:rPr/>
      </w:pPr>
      <w:r>
        <w:rPr/>
        <w:t>МЕТОД ЗАРАТУШТРЫ</w:t>
      </w:r>
    </w:p>
    <w:p>
      <w:pPr>
        <w:pStyle w:val="Normal"/>
        <w:jc w:val="both"/>
        <w:rPr/>
      </w:pPr>
      <w:r>
        <w:rPr/>
      </w:r>
    </w:p>
    <w:p>
      <w:pPr>
        <w:pStyle w:val="Normal"/>
        <w:jc w:val="both"/>
        <w:rPr/>
      </w:pPr>
      <w:r>
        <w:rPr/>
        <w:t>Заратуштра жил в Х веке до н.э. на территории Восточного Ирана. Легенды говорят о том, что Заратуштра тридцати лет от роду отправился странствовать. На своем пути он пересек священный поток и попал в мир небожителей к богу Ахурамазде. В беседе с Богом Заратуштра получил ответы на все вопросы, связанные со смыслом жизни и поведением человека на Земле. Затем, продолжив путешествие, Заратуштра спустился в ад, где встретился с злым духом Ахриманом, который пытался его искусить, чтобы Заратуштра отрекся от своего нового учения, услышанного им от бога Ахурамазды. Но Ахриман не смог помешать Заратуштре вернуться на Землю и изложить свое учение в форме священного писания, получившего название - Авеста.</w:t>
      </w:r>
    </w:p>
    <w:p>
      <w:pPr>
        <w:pStyle w:val="Normal"/>
        <w:jc w:val="both"/>
        <w:rPr/>
      </w:pPr>
      <w:r>
        <w:rPr/>
        <w:t>Легенды рассказывают, что каждую тысячу лет будут рождаться по одному три его сына, каждый из них будет спасать человечество от бедствий.</w:t>
      </w:r>
    </w:p>
    <w:p>
      <w:pPr>
        <w:pStyle w:val="Normal"/>
        <w:jc w:val="both"/>
        <w:rPr/>
      </w:pPr>
      <w:r>
        <w:rPr/>
        <w:t>Суть трансового метода Заратуштры состоит в том, что человек должен постоянно следить за своими мыслями, словами и делами, стараясь помогать мировому Добру победить мировое Зло. Таким образом впервые в истории человечества Заратуштра поставил вопрос о необходимости нравственного поведения человека, как способа духовной трансовой самореализации. Спустя века и тысячелетия, многое будет взято из учения Зратуштры всеми великими мудрецами, отныне понятие добра и зла будет присутствовать во всех учениях.</w:t>
      </w:r>
    </w:p>
    <w:p>
      <w:pPr>
        <w:pStyle w:val="Normal"/>
        <w:jc w:val="both"/>
        <w:rPr/>
      </w:pPr>
      <w:r>
        <w:rPr/>
        <w:t>В настоящее время метод Заратуштры сохранился в виде религиозного учения - зороастризма, хотя психотехнические детали его метода утеряны.</w:t>
      </w:r>
    </w:p>
    <w:p>
      <w:pPr>
        <w:pStyle w:val="Normal"/>
        <w:jc w:val="both"/>
        <w:rPr/>
      </w:pPr>
      <w:r>
        <w:rPr/>
        <w:t>Суть зороастризма сводится к тому, что все сущее делиться на два начала - мир добра и мир зла, царство небесного света и царство тьмы. Космические силы добра, света и справедливости олицетворяет бог Ахурамазда, а космические силы зла и тьмы - Ахриман. Между светлым и темным в Космосе и на Земле постоянно идет жестокая борьба.</w:t>
      </w:r>
    </w:p>
    <w:p>
      <w:pPr>
        <w:pStyle w:val="Normal"/>
        <w:jc w:val="both"/>
        <w:rPr/>
      </w:pPr>
      <w:r>
        <w:rPr/>
        <w:t>Люди, последователи Заратуштры, призываются быть доброжелательными, умеренными в помыслах и страстях, готовыми жить в мире и дружбе со всеми, помогать ближнему, быть честными и правдивыми. Осуждались жестокость, воровство, злословие, агрессивность.</w:t>
      </w:r>
    </w:p>
    <w:p>
      <w:pPr>
        <w:pStyle w:val="Normal"/>
        <w:jc w:val="both"/>
        <w:rPr/>
      </w:pPr>
      <w:r>
        <w:rPr/>
        <w:t>В зороастризме считается, что зло и страдания зависят от самих людей, которые должны быть активными творцами своей судьбы и очиститься духовно и телесно. Физической чистоте придается ритуальные значения, основа - огонь, поэтому последователей Заратуштры иногда называют огнепоклонниками. Как видим, здесь как и затем у Будды в Индии, четко просматривается влияние древнерусской мистической традиции, занесенной в Древний Иран первым русским общенациональным первосвященником - Рамой. Поэтому корнями зороастризма являлась более древняя иранская религия - маздеизм, непосредственно идущая от Рамы. От маздеизма идет древнее учение - миф о жизни бессмертного первочеловека в рае, о совершенном им грехе (съел священное мясо быка) и изгнании его из рая и лишении его бессмертия. После этого закончился золотой век райской идиллии и началась эпоха борьбы добра и зла. Судьба бессмертной души человека после смерти физического тела во многом зависит от праведности его жизни добрых дел и веры в Высший Разум - доброе начало Вселенной. Эта концепция первогреха и убеждений легла позже в основные мировые религии, в виде идеи кармы (Индия) и концепции греха-наказания, рая и 'ада (Иудея).</w:t>
      </w:r>
    </w:p>
    <w:p>
      <w:pPr>
        <w:pStyle w:val="Normal"/>
        <w:jc w:val="both"/>
        <w:rPr/>
      </w:pPr>
      <w:r>
        <w:rPr/>
        <w:t>В зороастризме впервые появилось учение о конце мира, страшном суде, приходе мессии - воплощении Заратуштры, который спасет человечество и силы добра окончательно победят силы зла.</w:t>
      </w:r>
    </w:p>
    <w:p>
      <w:pPr>
        <w:pStyle w:val="Normal"/>
        <w:jc w:val="both"/>
        <w:rPr/>
      </w:pPr>
      <w:r>
        <w:rPr/>
        <w:t>Высшим единым богом считался Митра (бог свет), веровавшие в Митру, имели обыкновение причащаться хлебом и вином, символизировавшим его тело и кровь. Ежегодно день 25 декабря отмечался как день рождения Митры. У древних русов 25 декабря отмечали как день рождения Рамы.</w:t>
      </w:r>
    </w:p>
    <w:p>
      <w:pPr>
        <w:pStyle w:val="Normal"/>
        <w:jc w:val="both"/>
        <w:rPr/>
      </w:pPr>
      <w:r>
        <w:rPr/>
        <w:t>Ныне многое в деталях перенесено в христианство. Даже 25 декабря - ныне это рождество Христово.</w:t>
      </w:r>
    </w:p>
    <w:p>
      <w:pPr>
        <w:pStyle w:val="Normal"/>
        <w:jc w:val="both"/>
        <w:rPr/>
      </w:pPr>
      <w:r>
        <w:rPr/>
        <w:t>Не умаляя заслуг Иисуса, мы хотим отметить для своих учеников, что христианство - это поздняя религия, а это значит, что это искусственное учение, впитавшее в себя многое из других более древних систем. Незнание этих деталей может привести наших учеников к отходу от древнерусских Ведических традиционных знаний и привести к такой слабой психосистеме как христианство. Если случится такое, что русские отойдут от идей своего великого предка Рамы и станут христианами, то русская культура перестанет быть духовной праматерью всех народов, а будущее нашей планеты - это распад русского государства. Развал самой древней и самой мощной евро-восточной цивилизации приведет к гибели все человечество и прежде всего это проявится в том, с чего начинал Рам. Невиданных размеров достигнет преступность, сверхжестокость, аморальность и примат личного над общественным. Более, чем смешно, предполагать, что в мире найдется страна, могущая вместо русских взять на себя роль мирового духовного лидера.</w:t>
      </w:r>
    </w:p>
    <w:p>
      <w:pPr>
        <w:pStyle w:val="Normal"/>
        <w:jc w:val="both"/>
        <w:rPr/>
      </w:pPr>
      <w:r>
        <w:rPr/>
        <w:t>Хотим огорчить своих учеников, нашу страну и, следовательно, человечество, ждет большая неотвратимая беда, так как умирает русская культура.</w:t>
      </w:r>
    </w:p>
    <w:p>
      <w:pPr>
        <w:pStyle w:val="Normal"/>
        <w:jc w:val="both"/>
        <w:rPr/>
      </w:pPr>
      <w:r>
        <w:rPr/>
      </w:r>
    </w:p>
    <w:p>
      <w:pPr>
        <w:pStyle w:val="Normal"/>
        <w:jc w:val="both"/>
        <w:rPr/>
      </w:pPr>
      <w:r>
        <w:rPr/>
        <w:t>МЕТОД СИДДХАРТХИ</w:t>
      </w:r>
    </w:p>
    <w:p>
      <w:pPr>
        <w:pStyle w:val="Normal"/>
        <w:jc w:val="both"/>
        <w:rPr/>
      </w:pPr>
      <w:r>
        <w:rPr/>
      </w:r>
    </w:p>
    <w:p>
      <w:pPr>
        <w:pStyle w:val="Normal"/>
        <w:jc w:val="both"/>
        <w:rPr/>
      </w:pPr>
      <w:r>
        <w:rPr/>
        <w:t>Сиддхратха (623 544 гг. до н.э.) родился в семье царя одного из небольших государств у подножия Гималаев (г.Капилавасту). Отец Шуддходана окружил сына вниманием и заботой, убрав из его окружения все, что могло бы его расстроить. Сиддхартха вырос, женился, у него родился сын. В те времена (YI в. до н.э.), в Индии было много аскетов-отшельников, которые покидали свои семьи и уходили в горы или в лес, жили там одиноко, занимались трансовой практикой и духовной самореализацией - поиском духовных истин. Затем аскеты выходили из леса и начинали странствовать по всей Индии, проповедуя свои религиозные истины. Так случилось и с Сиддхартхой после его встречи с таким странствующим святым гуру, который посвятил его в проблемы поиска духовных истин и научил практике духовного самосовершенствования.</w:t>
      </w:r>
    </w:p>
    <w:p>
      <w:pPr>
        <w:pStyle w:val="Normal"/>
        <w:jc w:val="both"/>
        <w:rPr/>
      </w:pPr>
      <w:r>
        <w:rPr/>
        <w:t>Сиддхартха тайно оставляет семью и уходит в лес, где несколько лет занимается трансовым постижением Реальности. В результате многолетних трансовых размышлений Сиддхартха создает новый метод духовной самореализации и с его помощью решает вопрос о смысле человеческого бытия и способе достойно прожить жизнь. Став просветленным - Буддой, он начал проповедническую деятельность и свою первую проповедь прочитал в г.Варанаси. В проповеднических скитаниях прошло 40 лет. За это время он отшлифовал в дискуссиях свой метод, заимел много учеников и последователей. Будда умер около 490 г. до н.э. По</w:t>
      </w:r>
    </w:p>
    <w:p>
      <w:pPr>
        <w:pStyle w:val="Normal"/>
        <w:jc w:val="both"/>
        <w:rPr/>
      </w:pPr>
      <w:r>
        <w:rPr/>
        <w:t xml:space="preserve">обычаям того времени тело его было сожжено учениками по индийскому обряду. </w:t>
      </w:r>
    </w:p>
    <w:p>
      <w:pPr>
        <w:pStyle w:val="Normal"/>
        <w:jc w:val="both"/>
        <w:rPr/>
      </w:pPr>
      <w:r>
        <w:rPr/>
        <w:t>Будда считал, что жизнь человека - это страдание, поэтому смысл бытия человека - победить страдание и стать духовно самоудовлетворенным. Для этой цели он провозгласил четыре истины: жизнь - страдание, причина страдания - привязанности и жажда жизни, прекращение страдания - устранение жажды жизни через полное уничтожение желания, и всякой привязанности к чему-либо, достичь этого можно с помощью "восьмиричного пути": это праведная вера, праведная решимость, праведные слова, праведные дела, праведный образ жизни, праведные стремления, праведные помыслы, праведное созерцание.</w:t>
      </w:r>
    </w:p>
    <w:p>
      <w:pPr>
        <w:pStyle w:val="Normal"/>
        <w:jc w:val="both"/>
        <w:rPr/>
      </w:pPr>
      <w:r>
        <w:rPr/>
        <w:t>Следуя этим "восьмиричным путем", человек достигает глубокого совершенства и морального самоудовлетворения, он становится архатом (святым) и попадает в нирвану.</w:t>
      </w:r>
    </w:p>
    <w:p>
      <w:pPr>
        <w:pStyle w:val="Normal"/>
        <w:jc w:val="both"/>
        <w:rPr/>
      </w:pPr>
      <w:r>
        <w:rPr/>
        <w:t>Будда считал, что не имеет смысла менять обстоятельства, а следует просто изменить свое отношение к жизни, сделав его с помощью транса нейтрально доброжелательным.</w:t>
      </w:r>
    </w:p>
    <w:p>
      <w:pPr>
        <w:pStyle w:val="Normal"/>
        <w:jc w:val="both"/>
        <w:rPr/>
      </w:pPr>
      <w:r>
        <w:rPr/>
        <w:t>Будда учил, что никто не может помочь человеку, кроме него самого. Только систематическая трансовая практика позволит человеку достичь искусства входить в глубокие трансовые состояния, где приобретается способность освобождения от смерти и прекращения цепи перерождений - нирвана.</w:t>
      </w:r>
    </w:p>
    <w:p>
      <w:pPr>
        <w:pStyle w:val="Normal"/>
        <w:jc w:val="both"/>
        <w:rPr/>
      </w:pPr>
      <w:r>
        <w:rPr/>
        <w:t>Будда считал, что человек в особых трансовых состояниях может создать энергетическое тело, которое способно покинуть физическое тело и слиться с Универсальным психическим полем Вселенной - это и есть нирвана. Таким образом, Будда создал учение о наличии в человеке бессмертного дхармического начала</w:t>
      </w:r>
    </w:p>
    <w:p>
      <w:pPr>
        <w:pStyle w:val="Normal"/>
        <w:jc w:val="both"/>
        <w:rPr/>
      </w:pPr>
      <w:r>
        <w:rPr/>
        <w:t>способе его выделения и психотехнике обретения бессмертия.</w:t>
      </w:r>
    </w:p>
    <w:p>
      <w:pPr>
        <w:pStyle w:val="Normal"/>
        <w:jc w:val="both"/>
        <w:rPr/>
      </w:pPr>
      <w:r>
        <w:rPr/>
        <w:t>К сожалению, современной науке неизвестно кому передал Будда свой метод, а то что называется "буддизмом" - это форма религии, лишенная смысла и содержания, В истории буддизма не известно ни одного случая достижения человеком бессмертия, поэтому и учение Будды - это всего лишь нравственно религиозное движение. Поэтому главную ценность в учении Будды имеют пять заповедей нравственного совершенствования человека: не убивать ни одного живого существа, не брать чужой собственности, не касаться чужой жены, не говорить неправды, не пить вина.</w:t>
      </w:r>
    </w:p>
    <w:p>
      <w:pPr>
        <w:pStyle w:val="Normal"/>
        <w:jc w:val="both"/>
        <w:rPr/>
      </w:pPr>
      <w:r>
        <w:rPr/>
        <w:t>В YIII в. буддийский проповедник Падма-Самбхава (Тибет), практиковавший магию, гадания, заклинания и др. создал на базе буддизма мистическое учение тантризм - способ ускоренного достижения нирваны с помощью специфического транса и магических заклинаний (дарани).</w:t>
      </w:r>
    </w:p>
    <w:p>
      <w:pPr>
        <w:pStyle w:val="Normal"/>
        <w:jc w:val="both"/>
        <w:rPr/>
      </w:pPr>
      <w:r>
        <w:rPr/>
        <w:t>Учение Будды в настоящее время существует в дух аспектах - внешнем, по которому следуют его религиозные последователи и внутреннем, доступном лишь высшему посвященному - панченримпоче. Панчен-римпоче живет в Тибете и является духовным учителем далай-ламы, которому при посвящении открывает только часть свой тайны.</w:t>
      </w:r>
    </w:p>
    <w:p>
      <w:pPr>
        <w:pStyle w:val="Normal"/>
        <w:jc w:val="both"/>
        <w:rPr/>
      </w:pPr>
      <w:r>
        <w:rPr/>
      </w:r>
    </w:p>
    <w:p>
      <w:pPr>
        <w:pStyle w:val="Normal"/>
        <w:jc w:val="both"/>
        <w:rPr/>
      </w:pPr>
      <w:r>
        <w:rPr/>
        <w:t>МЕТОД ПИФАГОРА</w:t>
      </w:r>
    </w:p>
    <w:p>
      <w:pPr>
        <w:pStyle w:val="Normal"/>
        <w:jc w:val="both"/>
        <w:rPr/>
      </w:pPr>
      <w:r>
        <w:rPr/>
      </w:r>
    </w:p>
    <w:p>
      <w:pPr>
        <w:pStyle w:val="Normal"/>
        <w:jc w:val="both"/>
        <w:rPr/>
      </w:pPr>
      <w:r>
        <w:rPr/>
        <w:t>Пифагор родился в YI в. до н.э. на острове Самое в Ионическом море в семье богатого ювелира. Еще до рождения он был посвящен своей матерью свету Аполлона, по существовавшему тогда обычаю.</w:t>
      </w:r>
    </w:p>
    <w:p>
      <w:pPr>
        <w:pStyle w:val="Normal"/>
        <w:jc w:val="both"/>
        <w:rPr/>
      </w:pPr>
      <w:r>
        <w:rPr/>
        <w:t>Пифагор хорошо и прилежно учился, но никак не мог удовлетворить свою жажду познания и отправился в путешествие в Египет, чтобы принять посвящение в трансовую науку. Ему дали рекомендательное письмо к фараону Амазису, который и принял его весьма гостеприимно, представив высшим жрецам Мемфиса.</w:t>
      </w:r>
    </w:p>
    <w:p>
      <w:pPr>
        <w:pStyle w:val="Normal"/>
        <w:jc w:val="both"/>
        <w:rPr/>
      </w:pPr>
      <w:r>
        <w:rPr/>
        <w:t>Пифагор учился двадцать два года под личным руководством великого жреца Сопхиза. Он освоил два великих искусства - искусство трансовой воли и тайную науку космического мироустройства в числах и символах. Как гласят легенды, Пифагор изучил науку инволюции духа в материю путем мирового творчества и науку эволюционного восхождения духа к Единству посредством индивидуального творческого развития трансового сознания.</w:t>
      </w:r>
    </w:p>
    <w:p>
      <w:pPr>
        <w:pStyle w:val="Normal"/>
        <w:jc w:val="both"/>
        <w:rPr/>
      </w:pPr>
      <w:r>
        <w:rPr/>
        <w:t>Затем Пифагор продолжил свое обучение в Вавилоне - величайшем городе того времени. Он обучался у жрецов древней Халдеи, персидских магов и иудейских жрецов-пророков. Особенно сильны были персидские маги - знавшие трансовое искусство практического владения неизвестными силами природы в виде огня и света ("небесный лев"), а также умение собирать магнит и направлять его по своему усмотрению ("небесные змеи").</w:t>
      </w:r>
    </w:p>
    <w:p>
      <w:pPr>
        <w:pStyle w:val="Normal"/>
        <w:jc w:val="both"/>
        <w:rPr/>
      </w:pPr>
      <w:r>
        <w:rPr/>
        <w:t>Пифагор освоил и тайное индусское искусство непреодолимого энергетического трансового внушающего воздействия на человека с использованием очень древних заклинаний.</w:t>
      </w:r>
    </w:p>
    <w:p>
      <w:pPr>
        <w:pStyle w:val="Normal"/>
        <w:jc w:val="both"/>
        <w:rPr/>
      </w:pPr>
      <w:r>
        <w:rPr/>
        <w:t>Пифагор стал самым образованным человеком своего времени. Он знал, что различные религии - это ключи к единой истине, видоизменяющиеся для различных общественных условий и разных уровней сознания миропонимания. На обучение в Вавилоне Пифагор потратил еще двенадцать лет. Домой, на остров Самое, он вернулся после 34-летнего обучения. Затем отправился в самый знаменитый храм Эллады в город Дельфы.</w:t>
      </w:r>
    </w:p>
    <w:p>
      <w:pPr>
        <w:pStyle w:val="Normal"/>
        <w:jc w:val="both"/>
        <w:rPr/>
      </w:pPr>
      <w:r>
        <w:rPr/>
        <w:t>Здесь он обучил местных жрецов многим известным ему истинам. Затем Пифагор отправился в южную Италию, в город Кротон, где основал свой орден пифагорейцев-математиков.</w:t>
      </w:r>
    </w:p>
    <w:p>
      <w:pPr>
        <w:pStyle w:val="Normal"/>
        <w:jc w:val="both"/>
        <w:rPr/>
      </w:pPr>
      <w:r>
        <w:rPr/>
        <w:t>Метод Пифагора - это научная религия, это способ посвящения простых людей, попытка создать новый вид государственного и социального устройства, основанного на всеобщей духовности и культуре, Пифагор учил: "Сущность Бога - это Монада, а Диада - его производительное свойство. Последнее вызывает к жизни Вселенную, это - видимое раскрывание Бога в пространстве и во времени.</w:t>
      </w:r>
    </w:p>
    <w:p>
      <w:pPr>
        <w:pStyle w:val="Normal"/>
        <w:jc w:val="both"/>
        <w:rPr/>
      </w:pPr>
      <w:r>
        <w:rPr/>
        <w:t>Проявленный мир - тройственен, ибо как человек состоит из трех различных элементов, сплавленных вместе - тела, души и духа, также и Вселенная делится на три концентрические сферы: мир естественный, мир человеческий и мир божественный. Таким образом, закон троичности (Триада) есть образующий закон вещей и истинный ключ жизни. Ибо, он снова и снова встречается на всех ступенях лестницы жизни, начиная с органической клетки, он проходит через физический строй животного тела, через всю деятельность кровеносных сосудов и спинно-мозговой системы, до сверхфизической организации человека, Вселенной и самого Бога, включительно. Этот закон раскрывает внутреннее строение Вселенной и соотношения между макрокосмом и микрокосом - человеком.</w:t>
      </w:r>
    </w:p>
    <w:p>
      <w:pPr>
        <w:pStyle w:val="Normal"/>
        <w:jc w:val="both"/>
        <w:rPr/>
      </w:pPr>
      <w:r>
        <w:rPr/>
        <w:t>Человеческий дух в своей бессмертной, невидимой природе происходит от Бога. Дух есть то, что движется само по себе. Тело человека - это смертная, делимая, пассивная часть духа. Душа тесно Связана с духом, но состоит из космического магнетического флюида, поэтому душа подобна эфирному телу, которое дух ткет</w:t>
      </w:r>
    </w:p>
    <w:p>
      <w:pPr>
        <w:pStyle w:val="Normal"/>
        <w:jc w:val="both"/>
        <w:rPr/>
      </w:pPr>
      <w:r>
        <w:rPr/>
        <w:t>и образует для себя сам. Без этого эфирного тела, физическое тело было бы инертной безжизненной массой. Душа обладает формой, сходной с телом, которое она оживляет, переживая его после смерти и распада физического тела. Она становится тогда "легкой колесницей", которая увлекает дух в божественные</w:t>
      </w:r>
    </w:p>
    <w:p>
      <w:pPr>
        <w:pStyle w:val="Normal"/>
        <w:jc w:val="both"/>
        <w:rPr/>
      </w:pPr>
      <w:r>
        <w:rPr/>
        <w:t>сферы, или же низвергается в мрачные области материи, в зависимости от ее свойств - хороших или плохих".</w:t>
      </w:r>
    </w:p>
    <w:p>
      <w:pPr>
        <w:pStyle w:val="Normal"/>
        <w:jc w:val="both"/>
        <w:rPr/>
      </w:pPr>
      <w:r>
        <w:rPr/>
        <w:t>Пифагор впервые, как о научном факте, утверждал, что все мысли, слова, эмоции и поступки человека отражаются в мировом магнитном океане-зеркале, запечатлеваясь там навечно. Развив с помощью транса "духовное" видение, человек, по Пифагору, приобретает способность "считывать" такую информацию, загля-</w:t>
      </w:r>
    </w:p>
    <w:p>
      <w:pPr>
        <w:pStyle w:val="Normal"/>
        <w:jc w:val="both"/>
        <w:rPr/>
      </w:pPr>
      <w:r>
        <w:rPr/>
        <w:t>дывая в прошлое, настоящее и будущее.</w:t>
      </w:r>
    </w:p>
    <w:p>
      <w:pPr>
        <w:pStyle w:val="Normal"/>
        <w:jc w:val="both"/>
        <w:rPr/>
      </w:pPr>
      <w:r>
        <w:rPr/>
        <w:t xml:space="preserve">К сожалению, современная наука не подтверждает возможность Пифагоровых чудес, но что касается лично нас, то мы считаем Пифагора самым великим из своих предшественников, так как именно Пифагор впервые соединил официальную науку, трансовую практику, общественную нравственность и разумное </w:t>
      </w:r>
    </w:p>
    <w:p>
      <w:pPr>
        <w:pStyle w:val="Normal"/>
        <w:jc w:val="both"/>
        <w:rPr/>
      </w:pPr>
      <w:r>
        <w:rPr/>
        <w:t>государственное устройство. Чтобы было понятнее, наше отношение к Пифагору, скажем, что Иисус, по сравнению с Пифагором - просто умный, добрый молодой человек. Когда-нибудь мы напишем целую отдельную книгу о величайшем ученом - Пифагоре.</w:t>
      </w:r>
    </w:p>
    <w:p>
      <w:pPr>
        <w:pStyle w:val="Normal"/>
        <w:jc w:val="both"/>
        <w:rPr/>
      </w:pPr>
      <w:r>
        <w:rPr/>
      </w:r>
    </w:p>
    <w:p>
      <w:pPr>
        <w:pStyle w:val="Normal"/>
        <w:jc w:val="both"/>
        <w:rPr/>
      </w:pPr>
      <w:r>
        <w:rPr/>
        <w:t>МЕТОД ВАРДХАМАНЫ</w:t>
      </w:r>
    </w:p>
    <w:p>
      <w:pPr>
        <w:pStyle w:val="Normal"/>
        <w:jc w:val="both"/>
        <w:rPr/>
      </w:pPr>
      <w:r>
        <w:rPr/>
      </w:r>
    </w:p>
    <w:p>
      <w:pPr>
        <w:pStyle w:val="Normal"/>
        <w:jc w:val="both"/>
        <w:rPr/>
      </w:pPr>
      <w:r>
        <w:rPr/>
        <w:t>Вардхамана (599-527 гг. до н.э.), именуемый Джиной и Махавирой, жил в YI в. до н.э. в Индии. Созданное им трансовое учение получило название - джайнизм.</w:t>
      </w:r>
    </w:p>
    <w:p>
      <w:pPr>
        <w:pStyle w:val="Normal"/>
        <w:jc w:val="both"/>
        <w:rPr/>
      </w:pPr>
      <w:r>
        <w:rPr/>
        <w:t>Вардхамана создал практический метод получения глубоких трансовых состояний, которые, как он считал, дают возможность человеку достичь духовного освобождения. Он говорил, что в природе существует некое бессмертное живое начало, которое вселяется последовательно в различные живые существа - насекомых, животных и человека. В человеке - это бессмертная душа.</w:t>
      </w:r>
    </w:p>
    <w:p>
      <w:pPr>
        <w:pStyle w:val="Normal"/>
        <w:jc w:val="both"/>
        <w:rPr/>
      </w:pPr>
      <w:r>
        <w:rPr/>
        <w:t>Вардхамана ввел для своих последователей - джайнов принцип ахимсы - непричинение вреда живым существам, носителям одинакового с человеком бессмертного духовного начала. Джайнистские монахи-аскеты носят марлевую повязку на губах, чтобы не вдохнуть насекомое и тем самым не погубить чью-то душу. Они очень осторожно передвигаются, следя за тем, чтобы не наступить случайно на живое существо, используя веник и передвигаясь только днем.</w:t>
      </w:r>
    </w:p>
    <w:p>
      <w:pPr>
        <w:pStyle w:val="Normal"/>
        <w:jc w:val="both"/>
        <w:rPr/>
      </w:pPr>
      <w:r>
        <w:rPr/>
        <w:t>Суть метода Вардхаманы сводится к длительному воздержанию и аскетизму, сопровождаемому систематической трансовой практикой. Это позволяет через некоторое время, за счет физического и сенсорного голода, развить воображение аскета и сделать его психику и физиологию высокочувствительными к восприятию внешней и внутренней среды. Чувственное восприятие аскета сопровождается систематическими видениями и "переживаниями" - зрительными, слуховыми, чувственными галлюцинациями. Целью трансовой практики по методу Вардхаманы является достижение освобождения вечной души от перерождений и телесной оболочки и достижение нирваны - спасения и вечного блаженства, и основным в этом методе является трансовая практика, аскетизм, праведная жизнь.</w:t>
      </w:r>
    </w:p>
    <w:p>
      <w:pPr>
        <w:pStyle w:val="Normal"/>
        <w:jc w:val="both"/>
        <w:rPr/>
      </w:pPr>
      <w:r>
        <w:rPr/>
        <w:t>В настоящее время метод Вардхаманы является религиозным учением и в науке не применяется, а религиозная традиция называет Вардхаману последним - 24 тирханкаром (создателем пути).</w:t>
      </w:r>
    </w:p>
    <w:p>
      <w:pPr>
        <w:pStyle w:val="Normal"/>
        <w:jc w:val="both"/>
        <w:rPr/>
      </w:pPr>
      <w:r>
        <w:rPr/>
      </w:r>
    </w:p>
    <w:p>
      <w:pPr>
        <w:pStyle w:val="Normal"/>
        <w:jc w:val="both"/>
        <w:rPr/>
      </w:pPr>
      <w:r>
        <w:rPr/>
        <w:t>МЕТОД ИИСУСА</w:t>
      </w:r>
    </w:p>
    <w:p>
      <w:pPr>
        <w:pStyle w:val="Normal"/>
        <w:jc w:val="both"/>
        <w:rPr/>
      </w:pPr>
      <w:r>
        <w:rPr/>
      </w:r>
    </w:p>
    <w:p>
      <w:pPr>
        <w:pStyle w:val="Normal"/>
        <w:jc w:val="both"/>
        <w:rPr/>
      </w:pPr>
      <w:r>
        <w:rPr/>
        <w:t>Жизнь и учение Иисуса Христа (4 г. до н.э.- 30) изложены в четырех евангелиях Библии: "От Матфея", "От Марка", "От Луки", "От Иоанна".</w:t>
      </w:r>
    </w:p>
    <w:p>
      <w:pPr>
        <w:pStyle w:val="Normal"/>
        <w:jc w:val="both"/>
        <w:rPr/>
      </w:pPr>
      <w:r>
        <w:rPr/>
        <w:t>Родился Иисус в г.Назарете (Иудея), рос умным и любознательным мальчиком, любимое занятие - слушать религиозных проповедников в храме. Когда вырос сам стал религиозным проповедником и лекарем, создал учение, названное позднее христианством. В возрасте 33 лет был казнен за то, что объявил себя Христосом - мессией-спасителем.</w:t>
      </w:r>
    </w:p>
    <w:p>
      <w:pPr>
        <w:pStyle w:val="Normal"/>
        <w:jc w:val="both"/>
        <w:rPr/>
      </w:pPr>
      <w:r>
        <w:rPr/>
        <w:t xml:space="preserve">Основы своего учения Иисус изложил в Нагорной проповеди: </w:t>
      </w:r>
    </w:p>
    <w:p>
      <w:pPr>
        <w:pStyle w:val="Normal"/>
        <w:jc w:val="both"/>
        <w:rPr/>
      </w:pPr>
      <w:r>
        <w:rPr/>
        <w:t>"Блаженны нищие духом, ибо их есть Царство Небесное.</w:t>
      </w:r>
    </w:p>
    <w:p>
      <w:pPr>
        <w:pStyle w:val="Normal"/>
        <w:jc w:val="both"/>
        <w:rPr/>
      </w:pPr>
      <w:r>
        <w:rPr/>
        <w:t>Блаженны плачущие, ибо они утешатся.</w:t>
      </w:r>
    </w:p>
    <w:p>
      <w:pPr>
        <w:pStyle w:val="Normal"/>
        <w:jc w:val="both"/>
        <w:rPr/>
      </w:pPr>
      <w:r>
        <w:rPr/>
        <w:t>Блаженны кроткие, ибо они наследуют землю.</w:t>
      </w:r>
    </w:p>
    <w:p>
      <w:pPr>
        <w:pStyle w:val="Normal"/>
        <w:jc w:val="both"/>
        <w:rPr/>
      </w:pPr>
      <w:r>
        <w:rPr/>
        <w:t>Блаженны алчущие и жаждущие правды, ибо они насытятся.</w:t>
      </w:r>
    </w:p>
    <w:p>
      <w:pPr>
        <w:pStyle w:val="Normal"/>
        <w:jc w:val="both"/>
        <w:rPr/>
      </w:pPr>
      <w:r>
        <w:rPr/>
        <w:t>Блаженны милостивые, ибо они помилованы будут.</w:t>
      </w:r>
    </w:p>
    <w:p>
      <w:pPr>
        <w:pStyle w:val="Normal"/>
        <w:jc w:val="both"/>
        <w:rPr/>
      </w:pPr>
      <w:r>
        <w:rPr/>
        <w:t>Блаженны чистые сердцем, ибо они Бога узрят.</w:t>
      </w:r>
    </w:p>
    <w:p>
      <w:pPr>
        <w:pStyle w:val="Normal"/>
        <w:jc w:val="both"/>
        <w:rPr/>
      </w:pPr>
      <w:r>
        <w:rPr/>
        <w:t>Блаженны миротворцы, ибо они будут наречены сынами</w:t>
      </w:r>
    </w:p>
    <w:p>
      <w:pPr>
        <w:pStyle w:val="Normal"/>
        <w:jc w:val="both"/>
        <w:rPr/>
      </w:pPr>
      <w:r>
        <w:rPr/>
        <w:t>Божиими.</w:t>
      </w:r>
    </w:p>
    <w:p>
      <w:pPr>
        <w:pStyle w:val="Normal"/>
        <w:jc w:val="both"/>
        <w:rPr/>
      </w:pPr>
      <w:r>
        <w:rPr/>
        <w:t>Блаженны изгнанные за правду, ибо их есть Царство Небесное.</w:t>
      </w:r>
    </w:p>
    <w:p>
      <w:pPr>
        <w:pStyle w:val="Normal"/>
        <w:jc w:val="both"/>
        <w:rPr/>
      </w:pPr>
      <w:r>
        <w:rPr/>
        <w:t>Блаженны вы, когда будут поносить вас и гнать и всячески неправедно злословить за Меня.</w:t>
      </w:r>
    </w:p>
    <w:p>
      <w:pPr>
        <w:pStyle w:val="Normal"/>
        <w:jc w:val="both"/>
        <w:rPr/>
      </w:pPr>
      <w:r>
        <w:rPr/>
        <w:t>Радуйтесь и веселитесь, ибо велика ваша награда на небесах: так гнали и пророков, бывших прежде вас".</w:t>
      </w:r>
    </w:p>
    <w:p>
      <w:pPr>
        <w:pStyle w:val="Normal"/>
        <w:jc w:val="both"/>
        <w:rPr/>
      </w:pPr>
      <w:r>
        <w:rPr/>
        <w:t>В настоящее время христианская трансовая культура развивается среди так называемых "духовных христиан": духоборцев, хлыстов, молокан, скопцов и др.</w:t>
      </w:r>
    </w:p>
    <w:p>
      <w:pPr>
        <w:pStyle w:val="Normal"/>
        <w:jc w:val="both"/>
        <w:rPr/>
      </w:pPr>
      <w:r>
        <w:rPr/>
        <w:t>Духовные христиане верят в возможность воплощения святого духа в обыкновенного человека, таким образом возникает непосредственное общение с богом, Например, у хлыстов такие люди называются "пророки", "христы", "богородицы", а их трансовые способности называются "хождение в духе" (Григорий Распутин и др.)</w:t>
      </w:r>
    </w:p>
    <w:p>
      <w:pPr>
        <w:pStyle w:val="Normal"/>
        <w:jc w:val="both"/>
        <w:rPr/>
      </w:pPr>
      <w:r>
        <w:rPr/>
        <w:t>Наибольшую известность получила дожившая до наших дней трансовая способность некоторых последователей учения Иисуса читать нераскрытую Библию на любой странице. Такое "видение"</w:t>
      </w:r>
    </w:p>
    <w:p>
      <w:pPr>
        <w:pStyle w:val="Normal"/>
        <w:jc w:val="both"/>
        <w:rPr/>
      </w:pPr>
      <w:r>
        <w:rPr/>
        <w:t>осуществляется наложением руки на обложку и не находит пока строго научного объяснения.</w:t>
      </w:r>
    </w:p>
    <w:p>
      <w:pPr>
        <w:pStyle w:val="Normal"/>
        <w:jc w:val="both"/>
        <w:rPr/>
      </w:pPr>
      <w:r>
        <w:rPr/>
        <w:t>Сам Иисус демонстрировал феномены высокого трансового искусства, но потомкам он запомнился как великий моралист, учитель жизни и основатель христианской религии.</w:t>
      </w:r>
    </w:p>
    <w:p>
      <w:pPr>
        <w:pStyle w:val="Normal"/>
        <w:jc w:val="both"/>
        <w:rPr/>
      </w:pPr>
      <w:r>
        <w:rPr/>
        <w:t>Трансовая культура в современном христианстве существует в виде сообщения верующему невидимой божьей благодати через семь таинств: крещение, миропомазание, причащение, покаяние (исповедь), брак, елеосвящение и священство.</w:t>
      </w:r>
    </w:p>
    <w:p>
      <w:pPr>
        <w:pStyle w:val="Normal"/>
        <w:jc w:val="both"/>
        <w:rPr/>
      </w:pPr>
      <w:r>
        <w:rPr/>
        <w:t>Крещение - это древний мистический очистительный акт избавления человека от греховной животной жизни и приобщение к жизни духовной. Человеку прощается "первородный грех" и все другие грехи, совершенные им до крещения. Акт крещения выполняется трехкратным погружением младенца в святую воду или обливанием (обрызгиванием) головы, сопровождается чтением специальных молитв и выполнением специальной ритуальной процедуры.</w:t>
      </w:r>
    </w:p>
    <w:p>
      <w:pPr>
        <w:pStyle w:val="Normal"/>
        <w:jc w:val="both"/>
        <w:rPr/>
      </w:pPr>
      <w:r>
        <w:rPr/>
        <w:t>После крещения выполняется миропомазание - помазание ароматическим маслом лба, глаз, носа, губ, ушей, груди, рук и ног.</w:t>
      </w:r>
    </w:p>
    <w:p>
      <w:pPr>
        <w:pStyle w:val="Normal"/>
        <w:jc w:val="both"/>
        <w:rPr/>
      </w:pPr>
      <w:r>
        <w:rPr/>
        <w:t>Этим древним мистическим актом на верующего ниспосылается святой дух и божественная благодать. Этот акт приобщения к особой небесной силе существовал еще в Древнем Египте при посвящении жрецов. После этой процедуры человек становится духовно и энергетически сильней.</w:t>
      </w:r>
    </w:p>
    <w:p>
      <w:pPr>
        <w:pStyle w:val="Normal"/>
        <w:jc w:val="both"/>
        <w:rPr/>
      </w:pPr>
      <w:r>
        <w:rPr/>
        <w:t>Таинство причащения или святой евхаристии ("благодарственной жертвы") состоит по методу Иисуса, в том, что верующий вкушает не реже одного раза в год во время богослужения (литургии) "причастие" - хлеб и вино, веря, что они вкусили тела и крови Иисуса, таким образом приобщась к богу. Аналогичный способ приобщения к богам, вкушая хлеб и вино, существовал в Древней Греции, Персии и Древнем Риме, задолго до Иисуса.</w:t>
      </w:r>
    </w:p>
    <w:p>
      <w:pPr>
        <w:pStyle w:val="Normal"/>
        <w:jc w:val="both"/>
        <w:rPr/>
      </w:pPr>
      <w:r>
        <w:rPr/>
        <w:t>Таинство покаяния - это обязанность христианина периодически исповедывать в церкви свои грехи перед священником, при этом грехи отпускаются от имени Иисуса. Этот обряд удерживал верующего в дальнейшем от греховных поступков. В таинстве бракосочетания верующие от имени Иисуса напутствуются и освящаются на совместную жизнь.</w:t>
      </w:r>
    </w:p>
    <w:p>
      <w:pPr>
        <w:pStyle w:val="Normal"/>
        <w:jc w:val="both"/>
        <w:rPr/>
      </w:pPr>
      <w:r>
        <w:rPr/>
        <w:t>Вступающим в брак священник одевает на головы венцы, благословляет будущую семью на мир и согласие, затем они пьют вино из одной чаши и обходят вокруг аналоя. Весь процесс сопровождается чтением специальных молитв и специальным ритуалом.</w:t>
      </w:r>
    </w:p>
    <w:p>
      <w:pPr>
        <w:pStyle w:val="Normal"/>
        <w:jc w:val="both"/>
        <w:rPr/>
      </w:pPr>
      <w:r>
        <w:rPr/>
        <w:t>Таинство священства совершается при посвящении в духовный сан. При этом древнем мистическом акте более опытный (старший) священник культовым возложением рук (рукоположением) передает чудесным образом посвящаемому особого рода благодать, которой новый священнослужитель с этого момента будет обладать всю свою жизнь.</w:t>
      </w:r>
    </w:p>
    <w:p>
      <w:pPr>
        <w:pStyle w:val="Normal"/>
        <w:jc w:val="both"/>
        <w:rPr/>
      </w:pPr>
      <w:r>
        <w:rPr/>
        <w:t>Елеосвящение (соборование) совершается над больным человеком и заключается в смазывании его священным деревянным маслом - елеем, при этом на больного сходит "божественная благодать святого духа и исцеляются телесные и душевные болезни". У католиков этот обряд выполняет роль благословения умирающего. Елеосвящение сопровождается молитвами и семикратными ритуальными процедурами.</w:t>
      </w:r>
    </w:p>
    <w:p>
      <w:pPr>
        <w:pStyle w:val="Normal"/>
        <w:jc w:val="both"/>
        <w:rPr/>
      </w:pPr>
      <w:r>
        <w:rPr/>
        <w:t>До наших дней дожило загадочное явление - действие христианской молитвы на человека, особенно больного. Авторам доводилось видеть явление действия христианской молитвы шепотом на район пупка грудного 3 месячного ребенка - в результате этой лечебной процедуры исчезла грыжа. Объяснить это явление с позиций современной научной парадигмы трудно.</w:t>
      </w:r>
    </w:p>
    <w:p>
      <w:pPr>
        <w:pStyle w:val="Normal"/>
        <w:jc w:val="both"/>
        <w:rPr/>
      </w:pPr>
      <w:r>
        <w:rPr/>
      </w:r>
    </w:p>
    <w:p>
      <w:pPr>
        <w:pStyle w:val="Normal"/>
        <w:jc w:val="both"/>
        <w:rPr/>
      </w:pPr>
      <w:r>
        <w:rPr/>
        <w:t>МЕТОД БОДХИДХАРМЫ</w:t>
      </w:r>
    </w:p>
    <w:p>
      <w:pPr>
        <w:pStyle w:val="Normal"/>
        <w:jc w:val="both"/>
        <w:rPr/>
      </w:pPr>
      <w:r>
        <w:rPr/>
      </w:r>
    </w:p>
    <w:p>
      <w:pPr>
        <w:pStyle w:val="Normal"/>
        <w:jc w:val="both"/>
        <w:rPr/>
      </w:pPr>
      <w:r>
        <w:rPr/>
        <w:t>В YI веке индийский монахом Бодхидхармой - настоятелем Шаолиньского монастыря, был создан оригинальный путь духовной самореализации, получивший позднее название чаньбуддизм или дзенбуддизм.</w:t>
      </w:r>
    </w:p>
    <w:p>
      <w:pPr>
        <w:pStyle w:val="Normal"/>
        <w:jc w:val="both"/>
        <w:rPr/>
      </w:pPr>
      <w:r>
        <w:rPr/>
        <w:t>Бодхидхарма в условиях монастыря создал целую систему специальных трансовых тренировок, которые приводили к приобретению монахами специального трансового психофизиологического состояния - сатори. Метод заключался в том, что монах должен был три раза в день усаживаться на коленях перед прямой стеной в позе с ровным позвоночником и, выбрав на стене прямо перед глазами какую-либо точку, сосредоточить на ней в строго неподвижной позе свое внимание, а затем рассредоточить его, как бы видя стену всю в целом, затем сознание и органы чувств постепенно отключаются, думать ни о чем не хочется, перед мысленным взором появляются различные видения и монах все глубже и глубже погружается в транс. Кроме трансовых тренировок монахи питались особым образом, по специальной полуголодной диете, а также ежедневно занимались специальными физическими упражнениями в состоянии специфического двигательного транса. Если религиозные тренировки у стены учили концентрации сознания и познанию внутреннего мира человека, то двигательные физические тренировки учили рассредоточению сознания, т.е. чувствовать, видеть и слышать внешний мир непосредственно каждой клеточкой своего тела весь целиком. При этом полное видение - ощущение внешней реальности не должно прерываться ни на миг, в этом весь секрет поразительной мгновенной реакции на любой самый незаметный, сложный и неожиданный сигнал - раздражитель из внешней среды.</w:t>
      </w:r>
    </w:p>
    <w:p>
      <w:pPr>
        <w:pStyle w:val="Normal"/>
        <w:jc w:val="both"/>
        <w:rPr/>
      </w:pPr>
      <w:r>
        <w:rPr/>
        <w:t>Кроме системы религиозно-психических и физических тренировок, а также диеты, монахи обязаны были выполнять по несколько раз в день специальный общий, локальный и точечный массаж, а также заниматься специальными творчеством и философией, которые позволяли за счет парадоксов и логических уловок приводить сознание и мышление в специальное парадоксальное состояние, приближающее тренирующегося монаха к просветлению - мгновенному сатори, т.е. особому трансовому состоянию, сходному с самадхи, по полученному как бы научно, ускорению.</w:t>
      </w:r>
    </w:p>
    <w:p>
      <w:pPr>
        <w:pStyle w:val="Normal"/>
        <w:jc w:val="both"/>
        <w:rPr/>
      </w:pPr>
      <w:r>
        <w:rPr/>
        <w:t>Кроме того, метод Бодхидхармы включав в себя и особо секретный прием специального наркотического напитка, сходного по своему психофизиологическому эффекту с индийской сомой. Без такого напитка дзенбуддизм невозможен, так как монах не входит в нужное психофизиологическое состояние и реальность</w:t>
      </w:r>
    </w:p>
    <w:p>
      <w:pPr>
        <w:pStyle w:val="Normal"/>
        <w:jc w:val="both"/>
        <w:rPr/>
      </w:pPr>
      <w:r>
        <w:rPr/>
        <w:t>непосредственно в ощущениях не воспринимается, будет всегда мешать сознание и монах никогда не станет Буддой, т.е. самой Вселенной.</w:t>
      </w:r>
    </w:p>
    <w:p>
      <w:pPr>
        <w:pStyle w:val="Normal"/>
        <w:jc w:val="both"/>
        <w:rPr/>
      </w:pPr>
      <w:r>
        <w:rPr/>
        <w:t>В духовном плане, как религиозная система, дзенбуддизм ставит задачу освобождения человеческого "Я" от страданий, обретение свободы через проникновение человеческого "Я" (сатори) в единую реальность (Будду). Как духовный путь дзенбуддизм продолжает традиции йоги, даосизма и буддизма.</w:t>
      </w:r>
    </w:p>
    <w:p>
      <w:pPr>
        <w:pStyle w:val="Normal"/>
        <w:jc w:val="both"/>
        <w:rPr/>
      </w:pPr>
      <w:r>
        <w:rPr/>
        <w:t>Дзенбуддистская система тренировок расширяет псифизиологические возможности человека за счет трансового подавления дискурсивного, вербального мышления и включения в процесс сознания, подсознания или интуитивного знания вербально никак не обработанного и, как правило, поставляющего на мысленный экран готовые картины, длительность и четкость которых зависит от качества развития воображения по всем органам чувств, и при необходимости включающего двигательно-мышечные реакции непосредственно без обработки сознанием. А ведь известно, что любой психический акт, это в конечном счете мышечное сокращение. Поэтому дзенбуддизм являлся необходимой системой в воинских искусствах.</w:t>
      </w:r>
    </w:p>
    <w:p>
      <w:pPr>
        <w:pStyle w:val="Normal"/>
        <w:jc w:val="both"/>
        <w:rPr/>
      </w:pPr>
      <w:r>
        <w:rPr/>
        <w:t>В настоящее время никто не знает главных секретов дзенбуддизма, поэтому воинские и другие "чудеса" стали невозможны, сохранились лишь легенды. Основная причина утери тайны Бодхидхармы, это утеря секрета системного подхода, психотехники глубокого транса и специального наркотического напитка.</w:t>
      </w:r>
    </w:p>
    <w:p>
      <w:pPr>
        <w:pStyle w:val="Normal"/>
        <w:jc w:val="both"/>
        <w:rPr/>
      </w:pPr>
      <w:r>
        <w:rPr/>
        <w:t>Видимо секрет сомы и напитка Бодхидхармы утеряны навсегда, потому что даже если когда-нибудь удастся восстановить химический состав этих напитков, то невозможно узнать как его нужно принимать, а это целая система знаний, секреты которых потрясли бы олимпийские рекорды, да и всю цивилизацию в целом.</w:t>
      </w:r>
    </w:p>
    <w:p>
      <w:pPr>
        <w:pStyle w:val="Normal"/>
        <w:jc w:val="both"/>
        <w:rPr/>
      </w:pPr>
      <w:r>
        <w:rPr/>
        <w:t>Специалисты с глубоким уважением относятся к таинственной и величественной личности Бодхидхармы и глубоко сожалеют, что современная наука не проявляет необходимого интереса к его методу вскрытия резервных возможностей человека. Бодхидхарма как личность на несколько порядков превосходил</w:t>
      </w:r>
    </w:p>
    <w:p>
      <w:pPr>
        <w:pStyle w:val="Normal"/>
        <w:jc w:val="both"/>
        <w:rPr/>
      </w:pPr>
      <w:r>
        <w:rPr/>
        <w:t>всех знаменитых основателей мировых религий - Лао цзы, Будду, Иисуса, Мухаммеда и других. Нужны еще тысячи лет, пока человечество сможет прикоснуться и хоть немного понять великое наследие Бодхидхармы, а пока он воспринимается как немыслимая фантастическая легенда. Можно сказать, что Бодхидхарма был наиболее близок из всех ученых прошлого к разгадке феномена человека.</w:t>
      </w:r>
    </w:p>
    <w:p>
      <w:pPr>
        <w:pStyle w:val="Normal"/>
        <w:jc w:val="both"/>
        <w:rPr/>
      </w:pPr>
      <w:r>
        <w:rPr/>
      </w:r>
    </w:p>
    <w:p>
      <w:pPr>
        <w:pStyle w:val="Normal"/>
        <w:jc w:val="both"/>
        <w:rPr/>
      </w:pPr>
      <w:r>
        <w:rPr/>
        <w:t>МЕТОД МУХАММЕДА</w:t>
      </w:r>
    </w:p>
    <w:p>
      <w:pPr>
        <w:pStyle w:val="Normal"/>
        <w:jc w:val="both"/>
        <w:rPr/>
      </w:pPr>
      <w:r>
        <w:rPr/>
      </w:r>
    </w:p>
    <w:p>
      <w:pPr>
        <w:pStyle w:val="Normal"/>
        <w:jc w:val="both"/>
        <w:rPr/>
      </w:pPr>
      <w:r>
        <w:rPr/>
        <w:t>Ислам - это наиболее трансовая экстатическая религия. Как и все философско-религиозные системы ислам содержит в себе внешнюю сторону учения и внутреннюю. Внешняя сторона учения построена на соблюдении ежедневных молитв и участия в ритуальной практике, основанной на трансе, Верующий мусульманин очень строго придерживается правил, этических норм и образа жизни, рекомендуемых Кораном - священной книгой, созданной пророком Мухаммедом. Мухаммед (570-632) родился в городе Мекке, в семье Абдаллы, сына Абд-эль-Муталлибова, служителей храма Каабы. Свое учение - Коран - он "услышал" непосредственно от Всевышнего, а своими предшественниками считал Авраама, Измаила, Исаака, Иакова, Моисея, Иисуса. Внутренняя эзотерическая часть метода Мухаммеда полностью построена на трансе. С помощью глубоких трансовых состоящий происходит духовное религиозно-экстатическое сближение с Аллахом.</w:t>
      </w:r>
    </w:p>
    <w:p>
      <w:pPr>
        <w:pStyle w:val="Normal"/>
        <w:jc w:val="both"/>
        <w:rPr/>
      </w:pPr>
      <w:r>
        <w:rPr/>
        <w:t>В результате систематических, по несколько раз в день многолетних молитвенных медитаций происходит развитие чувственного и картинного воображения, что позволяет верующему мусульманину ощущать Аллаха физически, непосредственно, каждой клеточкой своего тела, как некую вибрирующую мягкую, светлую, магнитную сущность, обволакивающую все тело и проникающую сквозь него, растворяющую как наркотик сознание и приводящую разум и чувства в умиротворенно-восторженный, на Аллаха спроецированный, религиозный экстаз, сходный с индийский самадхи.</w:t>
      </w:r>
    </w:p>
    <w:p>
      <w:pPr>
        <w:pStyle w:val="Normal"/>
        <w:jc w:val="both"/>
        <w:rPr/>
      </w:pPr>
      <w:r>
        <w:rPr/>
        <w:t>Большое распространение на исламском Востоке получила психотехника двигательного мусульманского транса, которая часто демонстрируется на религиозных праздничных шествиях. Идущие фанатически молятся, под музыку выкрикивают, "иногда кружатся, приводят себя в сильное экстатическое трансовое возбуждение и тогда безболезненно стегают себя цепями до крови, колятся или режутся острыми саблями, лижут раскаленное железо, обжигают себя огнем и т.д.</w:t>
      </w:r>
    </w:p>
    <w:p>
      <w:pPr>
        <w:pStyle w:val="Normal"/>
        <w:jc w:val="both"/>
        <w:rPr/>
      </w:pPr>
      <w:r>
        <w:rPr/>
      </w:r>
    </w:p>
    <w:p>
      <w:pPr>
        <w:pStyle w:val="Normal"/>
        <w:jc w:val="both"/>
        <w:rPr/>
      </w:pPr>
      <w:r>
        <w:rPr/>
        <w:t>МЕТОД ШАНКАРЫ</w:t>
      </w:r>
    </w:p>
    <w:p>
      <w:pPr>
        <w:pStyle w:val="Normal"/>
        <w:jc w:val="both"/>
        <w:rPr/>
      </w:pPr>
      <w:r>
        <w:rPr/>
      </w:r>
    </w:p>
    <w:p>
      <w:pPr>
        <w:pStyle w:val="Normal"/>
        <w:jc w:val="both"/>
        <w:rPr/>
      </w:pPr>
      <w:r>
        <w:rPr/>
        <w:t>Шанкара (788-820) родился в Южной Индии в семье брахманов. Шанкара жил при индийском императоре Ашоке, это было время расцвета буддизма, умер рано - в Гималаях, в возрасте 32 лет.</w:t>
      </w:r>
    </w:p>
    <w:p>
      <w:pPr>
        <w:pStyle w:val="Normal"/>
        <w:jc w:val="both"/>
        <w:rPr/>
      </w:pPr>
      <w:r>
        <w:rPr/>
        <w:t>Главная задача, которой посвятил себя Шанкара - восстановление авторитета Вед в собственной интерпретации, которая получила название "адвайта веданты" (монистической веданты).</w:t>
      </w:r>
    </w:p>
    <w:p>
      <w:pPr>
        <w:pStyle w:val="Normal"/>
        <w:jc w:val="both"/>
        <w:rPr/>
      </w:pPr>
      <w:r>
        <w:rPr/>
        <w:t>Шанкара был великим йогом и философом, согласно легендам, он сумел достичь бессмертного тела.</w:t>
      </w:r>
    </w:p>
    <w:p>
      <w:pPr>
        <w:pStyle w:val="Normal"/>
        <w:jc w:val="both"/>
        <w:rPr/>
      </w:pPr>
      <w:r>
        <w:rPr/>
        <w:t>Шанкара считал, что разумная Вселенная (Брахман) состоит из двух аспектов - имерсонального энергетического непроявленного и персональной проявленной формы - Бога. Поэтому человек и окружающий его мир, по Шанкаре, - это всего лишь проявленный иллюзорный аспект единого космического разума. Проще говоря, в мире ничего нет и ничего не происходит, - все лишь иллюзорная игра Проявленного - непостижимая майя.</w:t>
      </w:r>
    </w:p>
    <w:p>
      <w:pPr>
        <w:pStyle w:val="Normal"/>
        <w:jc w:val="both"/>
        <w:rPr/>
      </w:pPr>
      <w:r>
        <w:rPr/>
        <w:t>Шанкара с малых лет практиковал трансовые состояния и достиг в этом больших результатов, так как, согласно легендам, сумел избавиться от физического тела через йогическую практику.</w:t>
      </w:r>
    </w:p>
    <w:p>
      <w:pPr>
        <w:pStyle w:val="Normal"/>
        <w:jc w:val="both"/>
        <w:rPr/>
      </w:pPr>
      <w:r>
        <w:rPr/>
        <w:t>Современных ученых Шанкара интересует только как философ, так как наука сегодня не считает возможным йогическую цель Шанкары и факт существования персонального аспекта Брахмана - Бога.</w:t>
      </w:r>
    </w:p>
    <w:p>
      <w:pPr>
        <w:pStyle w:val="Normal"/>
        <w:jc w:val="both"/>
        <w:rPr/>
      </w:pPr>
      <w:r>
        <w:rPr/>
        <w:t>К сожалению, современным исследователям не известна технология трансового метода Шанкары и в этом есть некая мистическая тайна.</w:t>
      </w:r>
    </w:p>
    <w:p>
      <w:pPr>
        <w:pStyle w:val="Normal"/>
        <w:jc w:val="both"/>
        <w:rPr/>
      </w:pPr>
      <w:r>
        <w:rPr/>
      </w:r>
    </w:p>
    <w:p>
      <w:pPr>
        <w:pStyle w:val="Normal"/>
        <w:jc w:val="both"/>
        <w:rPr/>
      </w:pPr>
      <w:r>
        <w:rPr/>
        <w:t>МЕТОД МИСРИ И МУХАСИБИ</w:t>
      </w:r>
    </w:p>
    <w:p>
      <w:pPr>
        <w:pStyle w:val="Normal"/>
        <w:jc w:val="both"/>
        <w:rPr/>
      </w:pPr>
      <w:r>
        <w:rPr/>
      </w:r>
    </w:p>
    <w:p>
      <w:pPr>
        <w:pStyle w:val="Normal"/>
        <w:jc w:val="both"/>
        <w:rPr/>
      </w:pPr>
      <w:r>
        <w:rPr/>
        <w:t>Теоретические основы суфизма разработали в IX в. арабские подвижники Зу-н-Нун аль-Мисри и Абу Абдаллах аль-Мухасиби. В основе учения суфиев лежал мистический транс, как основной источник истинного знания, с помощью которого вначале изучались нормы ислама - это называлось "шариат", затем аскетической практикой постигалась внутренняя духовно-интуитивная сущность человека и ученик становился "мюридом" - эта ступень духовной трансовой практики называлась "тарикат". Затем мюрид-суфий овладевал психотехникой мистического религиозного экстатического слияния с Аллахом, эта ступень называлась "марифат". Овладевший третьей ступенью, имел право обучать других. Высшая ступень духовной трансовой практики называлась "хакикат", овладевали этой ступенью немногие, так как эта ступень означала постижение воли Аллаха и слияние с ним, но тот, кто овладевал, становился пророком. Весь путь духовного самосовершенствования суфиев назывался "тарикат" и в некоторых суфийских системах насчитывал до 10-12 ступеней. Каждая ступень тариката - это определенная глубина транса, сближающая суфия с Аллахом через любовь к нему и отказ от всего личного. Аль-Мухасиби создал учение о мгновенном мистическом озарении - "хал", а в 12 веке суфий Сухравади создал учение о мистическом озарении и свете - "ишрак". Ишрак - это обостренное систематической духовной практикой и аскетизмом интуитивное мышление, которое дает согласно Сухравади полное и истинное знание. Считалось, что через ступени ишрака можно познать Аллаха или Истину, заключающуюся в том, что материя и Реальность это свет, а все объекты материального мира - сгустки света. Цель трансовой практики - это познание Абсолютной Истины - "света светов" (нур-аль-анвар).</w:t>
      </w:r>
    </w:p>
    <w:p>
      <w:pPr>
        <w:pStyle w:val="Normal"/>
        <w:jc w:val="both"/>
        <w:rPr/>
      </w:pPr>
      <w:r>
        <w:rPr/>
      </w:r>
    </w:p>
    <w:p>
      <w:pPr>
        <w:pStyle w:val="Normal"/>
        <w:jc w:val="both"/>
        <w:rPr/>
      </w:pPr>
      <w:r>
        <w:rPr/>
        <w:t>МЕТОД РАМАНУДЖИ</w:t>
      </w:r>
    </w:p>
    <w:p>
      <w:pPr>
        <w:pStyle w:val="Normal"/>
        <w:jc w:val="both"/>
        <w:rPr/>
      </w:pPr>
      <w:r>
        <w:rPr/>
      </w:r>
    </w:p>
    <w:p>
      <w:pPr>
        <w:pStyle w:val="Normal"/>
        <w:jc w:val="both"/>
        <w:rPr/>
      </w:pPr>
      <w:r>
        <w:rPr/>
        <w:t>Рамануджа (1017-1 137) родился в семье брахманов в Южной Индии, служил главным жрецом в вишнуистсом храме Шри Ранга у слияния рек Кавери и Колирана в округе Танжор.</w:t>
      </w:r>
    </w:p>
    <w:p>
      <w:pPr>
        <w:pStyle w:val="Normal"/>
        <w:jc w:val="both"/>
        <w:rPr/>
      </w:pPr>
      <w:r>
        <w:rPr/>
        <w:t>Рамануджа создал трансовый метод духовной самореализации, который получил название "вишишт-адвайта", что значит концепция качественного единства. Смысл метода Рамануджи, проработавшего Веды по своему, заключается в установлении любовной связи (бхакти) между душой (дживой) отдельного человека и Богом Вишну (за счет вхождения верующего в специальные измененные состояния сознания по специальной психотехнике). Причем эта психотехника предполагает на заключительном этапе выход дживы из физического тела и достижение вечной обители неизменного Абсолюта-Парабрахмана.</w:t>
      </w:r>
    </w:p>
    <w:p>
      <w:pPr>
        <w:pStyle w:val="Normal"/>
        <w:jc w:val="both"/>
        <w:rPr/>
      </w:pPr>
      <w:r>
        <w:rPr/>
        <w:t>Рамануджа говорил, что Шанкара отклонился от ведического пути - сиддханты и утверждал качественное единство дживы и Абсолюта. Рамануджа считал, что Космос является материальным телом Бога-Вишну, а после освобождения личность (душа) человека вечно существует в космическом духовном теле. Рамануджа</w:t>
      </w:r>
    </w:p>
    <w:p>
      <w:pPr>
        <w:pStyle w:val="Normal"/>
        <w:jc w:val="both"/>
        <w:rPr/>
      </w:pPr>
      <w:r>
        <w:rPr/>
        <w:t>учил, что душа человека приобретает опыт, поселяясь в физическое тело, формы которого зависит от кармы. Таким образом тело определяет только вид кармического опыта дживы (души), в цепи перерождений до момента освобождения.</w:t>
      </w:r>
    </w:p>
    <w:p>
      <w:pPr>
        <w:pStyle w:val="Normal"/>
        <w:jc w:val="both"/>
        <w:rPr/>
      </w:pPr>
      <w:r>
        <w:rPr/>
        <w:t>Рамануджа считал Космос живым, одухотворенным, а задачей человека - освободиться за счет транса и "выйти" в Космос. Современным исследователям Рамануджа интересен как философ, религиозный реформатор, толкователь Вед и великий йог, то есть специалист в области транса и резервных возможностей человеческой психики - автор метода вишиштадвайта.</w:t>
      </w:r>
    </w:p>
    <w:p>
      <w:pPr>
        <w:pStyle w:val="Normal"/>
        <w:jc w:val="both"/>
        <w:rPr/>
      </w:pPr>
      <w:r>
        <w:rPr/>
      </w:r>
    </w:p>
    <w:p>
      <w:pPr>
        <w:pStyle w:val="Normal"/>
        <w:jc w:val="both"/>
        <w:rPr/>
      </w:pPr>
      <w:r>
        <w:rPr/>
        <w:t>МЕТОД МАДХВЫ</w:t>
      </w:r>
    </w:p>
    <w:p>
      <w:pPr>
        <w:pStyle w:val="Normal"/>
        <w:jc w:val="both"/>
        <w:rPr/>
      </w:pPr>
      <w:r>
        <w:rPr/>
      </w:r>
    </w:p>
    <w:p>
      <w:pPr>
        <w:pStyle w:val="Normal"/>
        <w:jc w:val="both"/>
        <w:rPr/>
      </w:pPr>
      <w:r>
        <w:rPr/>
        <w:t>Мадхва (1239-1319) - великий религиозный реформатор и йогвишнуит. Он создал метод трансового постижения Реальности, который получил название муддха-двайта (чистый дуализм).</w:t>
      </w:r>
    </w:p>
    <w:p>
      <w:pPr>
        <w:pStyle w:val="Normal"/>
        <w:jc w:val="both"/>
        <w:rPr/>
      </w:pPr>
      <w:r>
        <w:rPr/>
        <w:t>Учение Мадхвы говорит о трех сущностях: Боге, душе и материальном мире. Мадхва считал, что Бог качественно отличается от дживы и материи, что он трансцендентен к материальному миру, созданному его низшей энергией (апара пракрити). Дживы, по Мадхве, отличны от материи и являются высшей духовной</w:t>
      </w:r>
    </w:p>
    <w:p>
      <w:pPr>
        <w:pStyle w:val="Normal"/>
        <w:jc w:val="both"/>
        <w:rPr/>
      </w:pPr>
      <w:r>
        <w:rPr/>
        <w:t>энергией Бога Кришны.</w:t>
      </w:r>
    </w:p>
    <w:p>
      <w:pPr>
        <w:pStyle w:val="Normal"/>
        <w:jc w:val="both"/>
        <w:rPr/>
      </w:pPr>
      <w:r>
        <w:rPr/>
        <w:t>Суть метода Мадхвы заключается в том, что человек может входить в экстатический транс с помощью постоянной мысли о Боге Кришне. Под действием бхакти (любви) изменяется карма человека, а затем и уничтожается. Это значит, что человек возвращается к своему естественному состоянию слуги Бхагавана</w:t>
      </w:r>
    </w:p>
    <w:p>
      <w:pPr>
        <w:pStyle w:val="Normal"/>
        <w:jc w:val="both"/>
        <w:rPr/>
      </w:pPr>
      <w:r>
        <w:rPr/>
        <w:t>Кришны в вечном духовном мире.</w:t>
      </w:r>
    </w:p>
    <w:p>
      <w:pPr>
        <w:pStyle w:val="Normal"/>
        <w:jc w:val="both"/>
        <w:rPr/>
      </w:pPr>
      <w:r>
        <w:rPr/>
        <w:t>Таким образом, метод Мадхвы - это трансовый метод состояния постоянной любви. В момент смерти физического тела, человек должен сконцентрировать йогическим способом дхараны свое внимание на ощущении любви к Богу, при этом недопустима никакая мысль, тогда, согласно Мадхве, автоматически наступает освобождение души и она попадает к Богу. Считается, что в такой искренней безмысленной любви к Богу пребывать очень трудно, обязательно срабатывает какая-нибудь мысль, что отбрасывает человека назад в кармическую цепь перерождений, поэтому нужна годы тренировок, чтобы освоить эту психотехнику.</w:t>
      </w:r>
    </w:p>
    <w:p>
      <w:pPr>
        <w:pStyle w:val="Normal"/>
        <w:jc w:val="both"/>
        <w:rPr/>
      </w:pPr>
      <w:r>
        <w:rPr/>
        <w:t>Последователи Мадхвы в наше время создали международное религиозное движение - "Сознание Кришны", само название объясняет суть этого вида духовной самореализации, основанного на трансовой любви к Кришне. Именно это трансовое направление развил в XIY веке великий мистик Чайтанйя.</w:t>
      </w:r>
    </w:p>
    <w:p>
      <w:pPr>
        <w:pStyle w:val="Normal"/>
        <w:jc w:val="both"/>
        <w:rPr/>
      </w:pPr>
      <w:r>
        <w:rPr/>
        <w:t>Но, к сожалению, метод Мадхвы - чисто религиозный, что в современной науке неприемлемо.</w:t>
      </w:r>
    </w:p>
    <w:p>
      <w:pPr>
        <w:pStyle w:val="Normal"/>
        <w:jc w:val="both"/>
        <w:rPr/>
      </w:pPr>
      <w:r>
        <w:rPr/>
      </w:r>
    </w:p>
    <w:p>
      <w:pPr>
        <w:pStyle w:val="Normal"/>
        <w:jc w:val="both"/>
        <w:rPr/>
      </w:pPr>
      <w:r>
        <w:rPr/>
        <w:t>МЕТОД ЧАИТАНЙИ</w:t>
      </w:r>
    </w:p>
    <w:p>
      <w:pPr>
        <w:pStyle w:val="Normal"/>
        <w:jc w:val="both"/>
        <w:rPr/>
      </w:pPr>
      <w:r>
        <w:rPr/>
      </w:r>
    </w:p>
    <w:p>
      <w:pPr>
        <w:pStyle w:val="Normal"/>
        <w:jc w:val="both"/>
        <w:rPr/>
      </w:pPr>
      <w:r>
        <w:rPr/>
        <w:t>Чаитанйа (1486-1534) родился в Бенгалии, в городе Навадви и принадлежал к цепи ученической преемственности, идущей от Мадхвы.</w:t>
      </w:r>
    </w:p>
    <w:p>
      <w:pPr>
        <w:pStyle w:val="Normal"/>
        <w:jc w:val="both"/>
        <w:rPr/>
      </w:pPr>
      <w:r>
        <w:rPr/>
        <w:t>Чаитанйа считал, что подлинный смысл ведической литературы - это преданность (бхакти) Бхагавану Кришне. Чаитанйа настаивал на любовных отношениях между Богом Кришной и человеком, введя таким образом в экстатическое трансовое состояние эротический элемент.</w:t>
      </w:r>
    </w:p>
    <w:p>
      <w:pPr>
        <w:pStyle w:val="Normal"/>
        <w:jc w:val="both"/>
        <w:rPr/>
      </w:pPr>
      <w:r>
        <w:rPr/>
      </w:r>
    </w:p>
    <w:p>
      <w:pPr>
        <w:pStyle w:val="Normal"/>
        <w:jc w:val="both"/>
        <w:rPr/>
      </w:pPr>
      <w:r>
        <w:rPr/>
        <w:t>Чаитанйа учил, что отношения дживы и Кришны чисты и трансцендентны - это взаимный обмен духовным наслаждением любви, лишенной материального содержания, На личном примере Чаитанйа показал метод практического нахождения в любовных преданных супружеских отношениях с Кришной. Суть психотехники метода Чаитанйи заключается в трансовом любовно-мистическом воспевании имен Бога Кришны.</w:t>
      </w:r>
    </w:p>
    <w:p>
      <w:pPr>
        <w:pStyle w:val="Normal"/>
        <w:jc w:val="both"/>
        <w:rPr/>
      </w:pPr>
      <w:r>
        <w:rPr/>
        <w:t>Чаитанйа придумал совместное пение верующих - преданных Кришне.</w:t>
      </w:r>
    </w:p>
    <w:p>
      <w:pPr>
        <w:pStyle w:val="Normal"/>
        <w:jc w:val="both"/>
        <w:rPr/>
      </w:pPr>
      <w:r>
        <w:rPr/>
        <w:t>Чаитанйа предвосхитил в некотором смысле Фрейда тем, что посчитал главной опорой йогического психотренинга ведущего к "освобождению" - эротическую составляющую, но сделал это жестче, чем, например, Иисус.</w:t>
      </w:r>
    </w:p>
    <w:p>
      <w:pPr>
        <w:pStyle w:val="Normal"/>
        <w:jc w:val="both"/>
        <w:rPr/>
      </w:pPr>
      <w:r>
        <w:rPr/>
        <w:t>Современные ученые относятся к Чаитанйе, как к религиозному реформатору и великому йогу.</w:t>
      </w:r>
    </w:p>
    <w:p>
      <w:pPr>
        <w:pStyle w:val="Normal"/>
        <w:jc w:val="both"/>
        <w:rPr/>
      </w:pPr>
      <w:r>
        <w:rPr/>
        <w:t>Современные "кришнаиты" многое позаимствовали у Чаитанйи и его учителя Мадхвы, но почему-то мало об этом говорят, а свои теории строят на мировоззрении Прабхупады. Попытка Прабхупады "усовершенствовать" Мадхву и Чаитанйу - это просто нелепо и неэтично, поэтому ученики Прабхупады очень агрессивны, нетерпимы к другим верующим, а тем более неверующим, занимаются торговлей и, конечно, самое главное - далеки от истинного искусства "бхакти", искусства эротического транса. Следует заметить, что многие современные последователи пути "бхакти" вообще не знакомы с работами Мадхвы, Чаитанйи, Ишвары Пури, Мадхавендры Пури, Госвами Рупы и многих других знаменитых йогов из цепи Мадхвы, то есть направления духовной реализации по системе "бхакти".</w:t>
      </w:r>
    </w:p>
    <w:p>
      <w:pPr>
        <w:pStyle w:val="Normal"/>
        <w:jc w:val="both"/>
        <w:rPr/>
      </w:pPr>
      <w:r>
        <w:rPr/>
        <w:t>Мы относимся с уважением к религии "бхакти", но считаем, что эта система противоречит научному мировоззрению, хотя в некоторых случаях психотехника "бхакти" может быть рекомендована как очень простая и доступная для быстрого освоения искусства самостоятельного вхождения в транс.</w:t>
      </w:r>
    </w:p>
    <w:p>
      <w:pPr>
        <w:pStyle w:val="Normal"/>
        <w:jc w:val="both"/>
        <w:rPr/>
      </w:pPr>
      <w:r>
        <w:rPr/>
      </w:r>
    </w:p>
    <w:p>
      <w:pPr>
        <w:pStyle w:val="Normal"/>
        <w:jc w:val="both"/>
        <w:rPr/>
      </w:pPr>
      <w:r>
        <w:rPr/>
        <w:t>МЕТОД НАНАКА</w:t>
      </w:r>
    </w:p>
    <w:p>
      <w:pPr>
        <w:pStyle w:val="Normal"/>
        <w:jc w:val="both"/>
        <w:rPr/>
      </w:pPr>
      <w:r>
        <w:rPr/>
      </w:r>
    </w:p>
    <w:p>
      <w:pPr>
        <w:pStyle w:val="Normal"/>
        <w:jc w:val="both"/>
        <w:rPr/>
      </w:pPr>
      <w:r>
        <w:rPr/>
        <w:t>Нанак (1469-1539) родился в деревне Талбанди в 40 км от Лахора (ныне Пакистан) в семье мелкого купца. В юности Нанак много путешествовал по Индии, побывал в Афганистане, Иране, странах Арабского Востока. Затем Нанак создал свое селение - Картарпур и обзавелся учениками, став гуру - наставником, создателем учения сикхизма.</w:t>
      </w:r>
    </w:p>
    <w:p>
      <w:pPr>
        <w:pStyle w:val="Normal"/>
        <w:jc w:val="both"/>
        <w:rPr/>
      </w:pPr>
      <w:r>
        <w:rPr/>
        <w:t xml:space="preserve">Суть трансового учения Нанака сводилась к оригинальному демократическому методу вхождения в измененные состояния сознания в утренние часы путем коллективного пения. </w:t>
      </w:r>
    </w:p>
    <w:p>
      <w:pPr>
        <w:pStyle w:val="Normal"/>
        <w:jc w:val="both"/>
        <w:rPr/>
      </w:pPr>
      <w:r>
        <w:rPr/>
        <w:t>Нанак выступал против аскетизма, а под нравственностью понимал труд на благо общества.</w:t>
      </w:r>
    </w:p>
    <w:p>
      <w:pPr>
        <w:pStyle w:val="Normal"/>
        <w:jc w:val="both"/>
        <w:rPr/>
      </w:pPr>
      <w:r>
        <w:rPr/>
        <w:t>Идеалами Нанака были правда, добро, справедливость, чистота, бесстрашие, терпимость и милосердие.</w:t>
      </w:r>
    </w:p>
    <w:p>
      <w:pPr>
        <w:pStyle w:val="Normal"/>
        <w:jc w:val="both"/>
        <w:rPr/>
      </w:pPr>
      <w:r>
        <w:rPr/>
        <w:t>Нанак считал, что все люди братья и равны перед Богом и многое сделал для объединения народа независимо от религиозной принадлежности.</w:t>
      </w:r>
    </w:p>
    <w:p>
      <w:pPr>
        <w:pStyle w:val="Normal"/>
        <w:jc w:val="both"/>
        <w:rPr/>
      </w:pPr>
      <w:r>
        <w:rPr/>
        <w:t>Позднее, пятый гуру Арджун (1563-1606) воздвиг в центре водоема в городе Амритсар главную святыню сикхов - Золотой храм, а также собрал все известные гимны Нанака в книгу "АдихГрантх" ("Изначальная книга") объемом более 50 тыс. строк.</w:t>
      </w:r>
    </w:p>
    <w:p>
      <w:pPr>
        <w:pStyle w:val="Normal"/>
        <w:jc w:val="both"/>
        <w:rPr/>
      </w:pPr>
      <w:r>
        <w:rPr/>
        <w:t>Цель трансового искусства Нанака - это проповедь монотеизма и протест против жестокости, призыв содержать тело - храм души, в опрятности и чистоте, а Бога постигать через слово - пением гимнов в предрассветное время.</w:t>
      </w:r>
    </w:p>
    <w:p>
      <w:pPr>
        <w:pStyle w:val="Normal"/>
        <w:jc w:val="both"/>
        <w:rPr/>
      </w:pPr>
      <w:r>
        <w:rPr/>
        <w:t>Метод Нанака дожил до наших дней в виде религиозного учения недавно мировая общественность отмечала 500-летие со дня рождения этого великого мыслителя и поэта-демократа.</w:t>
      </w:r>
    </w:p>
    <w:p>
      <w:pPr>
        <w:pStyle w:val="Normal"/>
        <w:jc w:val="both"/>
        <w:rPr/>
      </w:pPr>
      <w:r>
        <w:rPr/>
      </w:r>
    </w:p>
    <w:p>
      <w:pPr>
        <w:pStyle w:val="Normal"/>
        <w:jc w:val="both"/>
        <w:rPr/>
      </w:pPr>
      <w:r>
        <w:rPr/>
        <w:t>МЕТОД ПАРАЦЕЛЬСА</w:t>
      </w:r>
    </w:p>
    <w:p>
      <w:pPr>
        <w:pStyle w:val="Normal"/>
        <w:jc w:val="both"/>
        <w:rPr/>
      </w:pPr>
      <w:r>
        <w:rPr/>
      </w:r>
    </w:p>
    <w:p>
      <w:pPr>
        <w:pStyle w:val="Normal"/>
        <w:jc w:val="both"/>
        <w:rPr/>
      </w:pPr>
      <w:r>
        <w:rPr/>
        <w:t>Ф.А.Парацельс (1493-1541) был великим врачом и ученым, он первый в Европе создал магнитную теорию Вселенной. Парацельс считал, что праматерией является магнитная энергия. Именно магнитная энергия рождает из небытия твердое вещество и все известные виды энергий. Магнитная энергия наполняет весь</w:t>
      </w:r>
    </w:p>
    <w:p>
      <w:pPr>
        <w:pStyle w:val="Normal"/>
        <w:jc w:val="both"/>
        <w:rPr/>
      </w:pPr>
      <w:r>
        <w:rPr/>
        <w:t>видимый мир, пронизывает собой звезды, планеты и человека. Все основные свойства предметов и человека зависят от количества имеющейся в них магнитной энергии. Благодаря магнитной энергии люди и планеты испытывают взаимное влияние.</w:t>
      </w:r>
    </w:p>
    <w:p>
      <w:pPr>
        <w:pStyle w:val="Normal"/>
        <w:jc w:val="both"/>
        <w:rPr/>
      </w:pPr>
      <w:r>
        <w:rPr/>
        <w:t>Парацельс считал, что мозг человека в особом трансе с помощью магнитной энергии может подчинить себе и управлять внешней средой и другими людьми, т.е. в основе психической энергетической силы человека лежит магнитная энергия, она же определяет и состояние физического здоровья.</w:t>
      </w:r>
    </w:p>
    <w:p>
      <w:pPr>
        <w:pStyle w:val="Normal"/>
        <w:jc w:val="both"/>
        <w:rPr/>
      </w:pPr>
      <w:r>
        <w:rPr/>
        <w:t>Парацельс считал, что в трансе с помощью магнитной энергии психического воздействия человек может мгновенно исцелять любые заболевания и изменять свойства предметов и даже металлов. Идеи Парацельса о магнитной Вселенной и роли магнитной энергии до сих пор разделяют многие исследователи.</w:t>
      </w:r>
    </w:p>
    <w:p>
      <w:pPr>
        <w:pStyle w:val="Normal"/>
        <w:jc w:val="both"/>
        <w:rPr/>
      </w:pPr>
      <w:r>
        <w:rPr/>
        <w:t>После Парацельса наиболее интересными мистиками были немец Якоб Бемс (1575-1624) и швед Эммануил Сведенборг (1688-1772).</w:t>
      </w:r>
    </w:p>
    <w:p>
      <w:pPr>
        <w:pStyle w:val="Normal"/>
        <w:jc w:val="both"/>
        <w:rPr/>
      </w:pPr>
      <w:r>
        <w:rPr/>
      </w:r>
    </w:p>
    <w:p>
      <w:pPr>
        <w:pStyle w:val="Normal"/>
        <w:jc w:val="both"/>
        <w:rPr/>
      </w:pPr>
      <w:r>
        <w:rPr/>
        <w:t>МЕТОД МЕСМЕРА</w:t>
      </w:r>
    </w:p>
    <w:p>
      <w:pPr>
        <w:pStyle w:val="Normal"/>
        <w:jc w:val="both"/>
        <w:rPr/>
      </w:pPr>
      <w:r>
        <w:rPr/>
      </w:r>
    </w:p>
    <w:p>
      <w:pPr>
        <w:pStyle w:val="Normal"/>
        <w:jc w:val="both"/>
        <w:rPr/>
      </w:pPr>
      <w:r>
        <w:rPr/>
        <w:t>Месмер (1734-1815) является автором теории животного лечебного магнетизма. Месмер был последователем Парацельса, но в отличии от него, Месмер в магнетическом мировом океане выделял две составляющих: космическую минеральную (не живую) магнитную энергию и животную магнитную энергию, которую выделяют только живые существа, особенно люди.</w:t>
      </w:r>
    </w:p>
    <w:p>
      <w:pPr>
        <w:pStyle w:val="Normal"/>
        <w:jc w:val="both"/>
        <w:rPr/>
      </w:pPr>
      <w:r>
        <w:rPr/>
        <w:t>Магнитную энергию, выделяемую людьми, Месмер назвал "флюидом". Месмер считал, что мировой магнитный океан имеет колебательную природу, наподобие приливов и отливов и свойства всех веществ и все явления природы зависят от этого. Животный магнетизм может передаваться на любые живые и неживые объекты, может действовать на любые расстояния, может накапливаться и усиливаться за счет зеркал или звука.</w:t>
      </w:r>
    </w:p>
    <w:p>
      <w:pPr>
        <w:pStyle w:val="Normal"/>
        <w:jc w:val="both"/>
        <w:rPr/>
      </w:pPr>
      <w:r>
        <w:rPr/>
        <w:t>По Месмеру животный магнетизм не зависит от обычного (минерального) и именно его действием объясняется лечебный эффект от любых иных сил природы.</w:t>
      </w:r>
    </w:p>
    <w:p>
      <w:pPr>
        <w:pStyle w:val="Normal"/>
        <w:jc w:val="both"/>
        <w:rPr/>
      </w:pPr>
      <w:r>
        <w:rPr/>
        <w:t>Месмер считал, что болезнь вызывается неравномерным распределением флюида в организме. Воздействуя на больного и вызывая конвульсивные кризы, магнетизер добивается гармонического перераспределения флюида, что и ведет к излечению заболеваний.</w:t>
      </w:r>
    </w:p>
    <w:p>
      <w:pPr>
        <w:pStyle w:val="Normal"/>
        <w:jc w:val="both"/>
        <w:rPr/>
      </w:pPr>
      <w:r>
        <w:rPr/>
        <w:t>Месмер писал: "Животный магнетизм (флюид) передается прежде всего посредством чувства. Только чувство позволяет постигнуть эту теорию. Больной, испытавший хоть раз мое воздействие, способен понять меня много лучше, чем кто-либо другой" .</w:t>
      </w:r>
    </w:p>
    <w:p>
      <w:pPr>
        <w:pStyle w:val="Normal"/>
        <w:jc w:val="both"/>
        <w:rPr/>
      </w:pPr>
      <w:r>
        <w:rPr/>
        <w:t>Месмер утверждал, что флюиды врача передаются больному за счет магнетических пассов и прикосновений прямо или опосредованно, например, через воду или любые другие намагниченные врачом предметы. По мнению Месмера все болезни должны лечиться только после излечения нервной системы человека и</w:t>
      </w:r>
    </w:p>
    <w:p>
      <w:pPr>
        <w:pStyle w:val="Normal"/>
        <w:jc w:val="both"/>
        <w:rPr/>
      </w:pPr>
      <w:r>
        <w:rPr/>
        <w:t>только после этого возможен хороший лечебный эффект конкретного заболевания, то есть Месмер утверждал ведущее значение нервной системы в лечебном процессе.</w:t>
      </w:r>
    </w:p>
    <w:p>
      <w:pPr>
        <w:pStyle w:val="Normal"/>
        <w:jc w:val="both"/>
        <w:rPr/>
      </w:pPr>
      <w:r>
        <w:rPr/>
        <w:t>Лечебный метод Месмера заключался в погружении больных в трансовый сон с помощью внушения, пассов, поглаживаний, музыки и специального ритуала. Чаны с предварительно намагниченной Месмером водой, металлическими опилками ли битым стеклом, имели по своей окружности специальные металлические</w:t>
      </w:r>
    </w:p>
    <w:p>
      <w:pPr>
        <w:pStyle w:val="Normal"/>
        <w:jc w:val="both"/>
        <w:rPr/>
      </w:pPr>
      <w:r>
        <w:rPr/>
        <w:t xml:space="preserve">прутья-ручки, за которые держались больные. Месмер подходил к каждому и дополнительно касался больного места у пациента своей магнитной палочкой (металлический прутик), при этом его помощники слегка надавливали пациенту на живот. Большинство больных начинали ощущать в пораженных местах тепло, жар или холод, онемение или распирание, иногда боль или вибрацию. У некоторых больных наблюдались судороги, подергивания, плач, истерический смех, кашель, выкрикивания, движения головой, руками или ногами, некоторые начинал", имитировать танец, игру на музыкальном инструменте или какую-то бытовую или профессиональную деятельность. У некоторых больных наблюдался эффект накопления "электрической" энергии в кистях рук и по всему телу. Чего только не наблюдали специалисты на трансово магнитном лечебном сеансе Месмера. </w:t>
      </w:r>
    </w:p>
    <w:p>
      <w:pPr>
        <w:pStyle w:val="Normal"/>
        <w:jc w:val="both"/>
        <w:rPr/>
      </w:pPr>
      <w:r>
        <w:rPr/>
        <w:t>Через некоторое время, больные с помощью Месмера, впадали в глубокое трансовое состояние и засыпали. Затем через некоторое время (до нескольких часов) Месмер выводил пациентов из лечебного трансового сна и многие из них получали хороший лечебный эффект.</w:t>
      </w:r>
    </w:p>
    <w:p>
      <w:pPr>
        <w:pStyle w:val="Normal"/>
        <w:jc w:val="both"/>
        <w:rPr/>
      </w:pPr>
      <w:r>
        <w:rPr/>
        <w:t>Месмер был талантливый человек, с выдумкой. Он хорошо одевался, был высокоэрудирован, но не всегда находил понимание своего метода у современников.</w:t>
      </w:r>
    </w:p>
    <w:p>
      <w:pPr>
        <w:pStyle w:val="Normal"/>
        <w:jc w:val="both"/>
        <w:rPr/>
      </w:pPr>
      <w:r>
        <w:rPr/>
        <w:t>Метод Месмера впервые в Европе соединил в себе лечение трансом и лечение излучениями глаз и рук врача, Природу этих излучений частично установил лишь в настоящее время русский ученый академик Ю.В.Гуляев.</w:t>
      </w:r>
    </w:p>
    <w:p>
      <w:pPr>
        <w:pStyle w:val="Normal"/>
        <w:jc w:val="both"/>
        <w:rPr/>
      </w:pPr>
      <w:r>
        <w:rPr/>
        <w:t>После Месмера, который намагничивал воду, кремы, шерсть, лекарства, кожу, одежду, дерево, хлеб, различные предметы и т.д., многие целители до сих пор, не зная о нем, во всех уголках мира используют его метод, выдавая его за свое открытие и удивляя окружающих высоким лечебным эффектом. Но всем им далеко до Месмера, который все это делал, погружая мастерски своих пациентов в транс, поэтому лечебный эффект Месмера был настолько удивителен, что слава о нем прошла через века и дожила до наших дней.</w:t>
      </w:r>
    </w:p>
    <w:p>
      <w:pPr>
        <w:pStyle w:val="Normal"/>
        <w:jc w:val="both"/>
        <w:rPr/>
      </w:pPr>
      <w:r>
        <w:rPr/>
        <w:t>Заслуга Месмера огромна, он первый из ученых-европейцев, после никем не понятого Парацельса, сознательно соединил вместе два самых эффективных медицинских метода - трансовое лечение и биоэнергетическое лечение, то есть лечение излучениями рук врача (лечение физическими полями и излучениями, исходящими из кистей рук человека).</w:t>
      </w:r>
    </w:p>
    <w:p>
      <w:pPr>
        <w:pStyle w:val="Normal"/>
        <w:jc w:val="both"/>
        <w:rPr/>
      </w:pPr>
      <w:r>
        <w:rPr/>
        <w:t>Но в такой связке метод Парацельса-Месмера современниками Месмера не был понят и многие годы после смерти Месмера развитие европейской медицинской науки шло другими путям. Отдельно развивалось трансовое лечение, которое спустя столетия, оформилось в "психотерапию" и отдельно развивался</w:t>
      </w:r>
    </w:p>
    <w:p>
      <w:pPr>
        <w:pStyle w:val="Normal"/>
        <w:jc w:val="both"/>
        <w:rPr/>
      </w:pPr>
      <w:r>
        <w:rPr/>
        <w:t>лечебный магнетизм, который в настоящее время оформился, как "биоэнергетическое лечение" или "биотерапия".</w:t>
      </w:r>
    </w:p>
    <w:p>
      <w:pPr>
        <w:pStyle w:val="Normal"/>
        <w:jc w:val="both"/>
        <w:rPr/>
      </w:pPr>
      <w:r>
        <w:rPr/>
        <w:t>После Месмера магнетическим лечением занимались многие известные магнетизеры: Пюисегюр (1751-1825), открывший явление искусственного сомнамбулизма и существование сознательной и бессознательной памяти и указавший на необходимость более длительного обязательного продления лечения больного до полного выздоровления. Делез (1753-1835), утверждавший, что лишь вера магнетизирует или способствует магнетизму и для вызывания глубокого транса - сомнамбулизма необходима изоляция сознания пациента от всех сторонних факторов-раздражителей. Виллер (1765-1815), считавший, что секрет магнетизма в управлении межличностными отношениями (родоначальник того, что потом "переоткрыли" психоаналитики). Вире (1775-1846), считавший, что магнетизм есть не что иное, как естественный результат эмоций, вызываемых либо воображением, либо привязанностью между людьми в особенности такой, которая характеризует сексуальные отношения (идея, заимствованная Фрейдом). Нуазе (1792-1885), объяснявший лечебный эффект силой животного магнетизма, присущего магнетизеру. Фариа (1755-1819), утверждавший, что от магнетизера не исходит никакой особой силы, что все происходит в психике пациента. Бертран (1795-1831), вместе с Фариф - основоположники теории внушения, считали, что основная причины феноменов сомнамбулизма кроется в воображении пациента, а не в воображении магнитизера. Шарпиньон (1815-1881), обративший внимание на</w:t>
      </w:r>
    </w:p>
    <w:p>
      <w:pPr>
        <w:pStyle w:val="Normal"/>
        <w:jc w:val="both"/>
        <w:rPr/>
      </w:pPr>
      <w:r>
        <w:rPr/>
        <w:t>передачу недомогания врача пациенту в результате повешения трансом чувствительности пациента к сопереживанию.</w:t>
      </w:r>
    </w:p>
    <w:p>
      <w:pPr>
        <w:pStyle w:val="Normal"/>
        <w:jc w:val="both"/>
        <w:rPr/>
      </w:pPr>
      <w:r>
        <w:rPr/>
        <w:t>Мы бы рекомендовали своим ученикам почитать работы этих ученых, чтобы понять, что СК-терапия родилась не на пустом месте и не есть создание отдельного человека. Необходимо сознательно понимать, что СК-терапия - это действительно фундаментальная наука, основные положения которой открывались постепенно на протяжении многих веков выдающимися умами человечества: философами, врачами, юристами, политиками, физиками, астрономами, биологами, артистами, священнослужителями и многими другими.</w:t>
      </w:r>
    </w:p>
    <w:p>
      <w:pPr>
        <w:pStyle w:val="Normal"/>
        <w:jc w:val="both"/>
        <w:rPr/>
      </w:pPr>
      <w:r>
        <w:rPr/>
      </w:r>
    </w:p>
    <w:p>
      <w:pPr>
        <w:pStyle w:val="Normal"/>
        <w:jc w:val="both"/>
        <w:rPr/>
      </w:pPr>
      <w:r>
        <w:rPr/>
        <w:t>МЕТОД КУЭ</w:t>
      </w:r>
    </w:p>
    <w:p>
      <w:pPr>
        <w:pStyle w:val="Normal"/>
        <w:jc w:val="both"/>
        <w:rPr/>
      </w:pPr>
      <w:r>
        <w:rPr/>
      </w:r>
    </w:p>
    <w:p>
      <w:pPr>
        <w:pStyle w:val="Normal"/>
        <w:jc w:val="both"/>
        <w:rPr/>
      </w:pPr>
      <w:r>
        <w:rPr/>
        <w:t>Среди европейцев впервые на ведущую роль бессознательного в поведении и здоровье человека указал нансийский аптекарь Эмиль Куэ. Именно Куэ впервые обнаружил и главные психофизиологические механизмы воздействия на человека - это внушение и воображение. Куэ считал, что воздействую внушением на бессознательное, можно эффективно управлять сознанием и физиологией человека. Анализируя роль внушения и самовнушения, Куэ считал, что внушение и следовательно любое воздействие на человека возможно только через механизм самовнушения, в основе которого лежит воображение. Таким образом</w:t>
      </w:r>
    </w:p>
    <w:p>
      <w:pPr>
        <w:pStyle w:val="Normal"/>
        <w:jc w:val="both"/>
        <w:rPr/>
      </w:pPr>
      <w:r>
        <w:rPr/>
        <w:t>по Куэ для воздействия на психику и физиологию человека следует научиться управлять его воображением через самовнушение. Куэ говорил, что человек является тем, кем он себя представляет, а болеет он потому, что считает и воображает себя больным, если же внушить себе вслух или мысленно по 15-20 раз в день в трансовом сосредоточенном состоянии хорошее самочувствие. Избавление от болезни и здоровье и при этом самовнушение сопровождать воображенными картинами с ярким представлением и ощущением своего хорошего здоровья во всех отношениях, то больной начнет выздоравливать, избавляясь от любой болезни. Следовательно, психотерапевтический метод лечения болезней по Куэ, это самовнушение на фоне развитого за счет транса воображения. Психотехника получения транса, то есть рабочего фона, когда можно эффективно воздействовать на подсознание, это умение отключать сознание через механизм сосредоточения и концентрации внимания строго на одной мысли, усиливая процесс концентрации и нейтрализации сознания воображением.</w:t>
      </w:r>
    </w:p>
    <w:p>
      <w:pPr>
        <w:pStyle w:val="Normal"/>
        <w:jc w:val="both"/>
        <w:rPr/>
      </w:pPr>
      <w:r>
        <w:rPr/>
        <w:t>Заслуга Куэ в том, что он показал ведущую роль психики и механизме лечения различных заболеваний и предложил конкретный способ эффективного воздействия на психику и физиологию человека. Куэ впервые четко показал роль многократно произнесенного слова в трансе на здоровье человека. Следует отметить,</w:t>
      </w:r>
    </w:p>
    <w:p>
      <w:pPr>
        <w:pStyle w:val="Normal"/>
        <w:jc w:val="both"/>
        <w:rPr/>
      </w:pPr>
      <w:r>
        <w:rPr/>
        <w:t>что Куэ был и великим практическим врачом, он лично исцелил тысячи больных от самых разных болезней, используя свой метод. Мы высоко оцениваем роль Куэ в становлении современной психотерапии, особенно такого важного ее раздела как психоэнергосуггестия.</w:t>
      </w:r>
    </w:p>
    <w:p>
      <w:pPr>
        <w:pStyle w:val="Normal"/>
        <w:jc w:val="both"/>
        <w:rPr/>
      </w:pPr>
      <w:r>
        <w:rPr/>
      </w:r>
    </w:p>
    <w:p>
      <w:pPr>
        <w:pStyle w:val="Normal"/>
        <w:jc w:val="both"/>
        <w:rPr/>
      </w:pPr>
      <w:r>
        <w:rPr/>
        <w:t>МЕТОД БРЕЙДА</w:t>
      </w:r>
    </w:p>
    <w:p>
      <w:pPr>
        <w:pStyle w:val="Normal"/>
        <w:jc w:val="both"/>
        <w:rPr/>
      </w:pPr>
      <w:r>
        <w:rPr/>
      </w:r>
    </w:p>
    <w:p>
      <w:pPr>
        <w:pStyle w:val="Normal"/>
        <w:jc w:val="both"/>
        <w:rPr/>
      </w:pPr>
      <w:r>
        <w:rPr/>
        <w:t>Манчестерский хирург Джеймс Брейд (1795-1860) назвал магнетический транс "гипнозом". Этот термин многие употребляют до сих пор, поэтому Брейда иногда называют "отцом гипнотизма".</w:t>
      </w:r>
    </w:p>
    <w:p>
      <w:pPr>
        <w:pStyle w:val="Normal"/>
        <w:jc w:val="both"/>
        <w:rPr/>
      </w:pPr>
      <w:r>
        <w:rPr/>
        <w:t>Брейд утверждал, что транс (гипноз) - это "нервный сон или то своеобразное состояние нервной системы, которое может быть вызвано продолжительным сосредоточением и напряжением чувственного и умственного взора, в особенности на предмете раздражающего свойства".</w:t>
      </w:r>
    </w:p>
    <w:p>
      <w:pPr>
        <w:pStyle w:val="Normal"/>
        <w:jc w:val="both"/>
        <w:rPr/>
      </w:pPr>
      <w:r>
        <w:rPr/>
        <w:t>Брейд много экспериментировал и установил, что трансовое состояние (гипноз) вызывается, по его мнению, внушением, а измененное состояние мозга возникает из-за изменения состава крови при расстройстве ритма дыхания и сердца.</w:t>
      </w:r>
    </w:p>
    <w:p>
      <w:pPr>
        <w:pStyle w:val="Normal"/>
        <w:jc w:val="both"/>
        <w:rPr/>
      </w:pPr>
      <w:r>
        <w:rPr/>
        <w:t>Брейд использовал транс при лечении различных заболеваний, в том числе и в хирургии.</w:t>
      </w:r>
    </w:p>
    <w:p>
      <w:pPr>
        <w:pStyle w:val="Normal"/>
        <w:jc w:val="both"/>
        <w:rPr/>
      </w:pPr>
      <w:r>
        <w:rPr/>
        <w:t>Основным моментом в методе Брейда было воздействие словом, пассы, поглаживания и давление на кожу, вызывание у пациента чувства покоя, концентрации внимания пациента на мышечной релаксации в удобной для сна позе, фиксация взгляда пациента на блестящем предмете.</w:t>
      </w:r>
    </w:p>
    <w:p>
      <w:pPr>
        <w:pStyle w:val="Normal"/>
        <w:jc w:val="both"/>
        <w:rPr/>
      </w:pPr>
      <w:r>
        <w:rPr/>
        <w:t>Брейд установил, что одним из самых гипногенных факторов является утомление зрения, через фиксацию взгляда на блестящем предмете, что в свою очередь, вызывает общее торможение психики пациента. Брейд выдвинул психонейрофизиологическую теорию, что физико-психическая стимуляция сетчатки, воздейст-</w:t>
      </w:r>
    </w:p>
    <w:p>
      <w:pPr>
        <w:pStyle w:val="Normal"/>
        <w:jc w:val="both"/>
        <w:rPr/>
      </w:pPr>
      <w:r>
        <w:rPr/>
        <w:t>вуя на нервную систему, вызывает "нервный сон", который Брейд и назвал гипнотизмом. Брейд считал, что открытое им состояние отличается от магнитного флюидического транса, описанного Фарией и Бертраном.</w:t>
      </w:r>
    </w:p>
    <w:p>
      <w:pPr>
        <w:pStyle w:val="Normal"/>
        <w:jc w:val="both"/>
        <w:rPr/>
      </w:pPr>
      <w:r>
        <w:rPr/>
        <w:t>По Брейду, открытый им вид транса со всей своей феноменологией, является по своей природе психофизиологическим процессом. Брейд считал, что гипнотизм является следствием процессов, происходящих в мозгу пациента, а не в результате действия внешней силы (флюида), о которой говорили магнетизеры.</w:t>
      </w:r>
    </w:p>
    <w:p>
      <w:pPr>
        <w:pStyle w:val="Normal"/>
        <w:jc w:val="both"/>
        <w:rPr/>
      </w:pPr>
      <w:r>
        <w:rPr/>
        <w:t>Брейд установил, что в гипнозе резко изменяется чувствительность пациента, его способность к сопереживанию, а воображение пациента приобретает новое качество, следствием которого является способность воспринимать и усваивать внушение врача как актуальную реальность. Брейд утверждал, что</w:t>
      </w:r>
    </w:p>
    <w:p>
      <w:pPr>
        <w:pStyle w:val="Normal"/>
        <w:jc w:val="both"/>
        <w:rPr/>
      </w:pPr>
      <w:r>
        <w:rPr/>
        <w:t>гипнотизер подобен механику, который как бы приводит в действие силы в самом организме пациента.</w:t>
      </w:r>
    </w:p>
    <w:p>
      <w:pPr>
        <w:pStyle w:val="Normal"/>
        <w:jc w:val="both"/>
        <w:rPr/>
      </w:pPr>
      <w:r>
        <w:rPr/>
        <w:t>Научный интерес вызывают и опыты Брейда в области френогипноза, положившие начало исследованиям связи между воздействием на различные участки мозга и возникающие при этом у пациента физиологические и эмоциональные реакции.</w:t>
      </w:r>
    </w:p>
    <w:p>
      <w:pPr>
        <w:pStyle w:val="Normal"/>
        <w:jc w:val="both"/>
        <w:rPr/>
      </w:pPr>
      <w:r>
        <w:rPr/>
        <w:t>Работы Брейда еще при жизни автора получили международный резонанс. Так французский хирург Брока провел в госпитале Неккера хирургическую операцию под гипноанестезией, о чем сделал 5 декабря 1859 года доклад в Академии наук. 27 февраля 1860 года в этой Академии выступил известный ученый Вельпо,</w:t>
      </w:r>
    </w:p>
    <w:p>
      <w:pPr>
        <w:pStyle w:val="Normal"/>
        <w:jc w:val="both"/>
        <w:rPr/>
      </w:pPr>
      <w:r>
        <w:rPr/>
        <w:t>предоставив исследования Брейда как открытие, и лишь появление хлороформа резко понизило международное увлечение гипноанестезией.</w:t>
      </w:r>
    </w:p>
    <w:p>
      <w:pPr>
        <w:pStyle w:val="Normal"/>
        <w:jc w:val="both"/>
        <w:rPr/>
      </w:pPr>
      <w:r>
        <w:rPr/>
        <w:t>В настоящее время Брейд интересен тем, что пытался с современных ему научных позиций раскрыть физиологический механизм возникновения транса, но он поверхностно, в основном по эстрадным выступлениям артистов, познакомился с искусством сомнамбулического транса, поэтому он, как и большинство его последователей, за столь сложным явлением как транс, разглядел только одну форму, названную им "гипноз", но он не знал других форм проявления трансовых состояний, например, таких как</w:t>
      </w:r>
    </w:p>
    <w:p>
      <w:pPr>
        <w:pStyle w:val="Normal"/>
        <w:jc w:val="both"/>
        <w:rPr/>
      </w:pPr>
      <w:r>
        <w:rPr/>
        <w:t>медитация, сатори, самадхи, йоганидра, каталепсия, религиозный транс, просоночные состояния, патологические формы транса, суженные состояния сознания (дхарана) и многие др. Тем не менее вклад Брейда в науку значителен и неоспорим.</w:t>
      </w:r>
    </w:p>
    <w:p>
      <w:pPr>
        <w:pStyle w:val="Normal"/>
        <w:jc w:val="both"/>
        <w:rPr/>
      </w:pPr>
      <w:r>
        <w:rPr/>
      </w:r>
    </w:p>
    <w:p>
      <w:pPr>
        <w:pStyle w:val="Normal"/>
        <w:jc w:val="both"/>
        <w:rPr/>
      </w:pPr>
      <w:r>
        <w:rPr/>
        <w:t>МЕТОД БЛАВАТСКОЙ</w:t>
      </w:r>
    </w:p>
    <w:p>
      <w:pPr>
        <w:pStyle w:val="Normal"/>
        <w:jc w:val="both"/>
        <w:rPr/>
      </w:pPr>
      <w:r>
        <w:rPr/>
      </w:r>
    </w:p>
    <w:p>
      <w:pPr>
        <w:pStyle w:val="Normal"/>
        <w:jc w:val="both"/>
        <w:rPr/>
      </w:pPr>
      <w:r>
        <w:rPr/>
      </w:r>
    </w:p>
    <w:p>
      <w:pPr>
        <w:pStyle w:val="Normal"/>
        <w:jc w:val="both"/>
        <w:rPr/>
      </w:pPr>
      <w:r>
        <w:rPr/>
        <w:t>Е.П.Блаватская (1831-1891) является основателем трансового мистического учения - теософии (богопознания) и автором книг: "Тайная доктрина" и "Ключ к теософии", кроме этого она издавала в Лондоне журналы "Люцифер", а в Париже журнал "Голубой лотос" и "Теософическое обозрение".</w:t>
      </w:r>
    </w:p>
    <w:p>
      <w:pPr>
        <w:pStyle w:val="Normal"/>
        <w:jc w:val="both"/>
        <w:rPr/>
      </w:pPr>
      <w:r>
        <w:rPr/>
        <w:t>Блаватская считала, что все мистические трансовые знания имеют единое древнее происхождение, поэтому задача всех исследователей объединиться независимо от вероисповедания и изучать таинственные явления природы, развивая при этом собственные трансовые сверхчувственные возможности. Для этой цели</w:t>
      </w:r>
    </w:p>
    <w:p>
      <w:pPr>
        <w:pStyle w:val="Normal"/>
        <w:jc w:val="both"/>
        <w:rPr/>
      </w:pPr>
      <w:r>
        <w:rPr/>
        <w:t>Блаватская рекомендовала изучать все философские и религиозные учения, особенно Древнего Востока, проводила многочисленные собрания Теософического общества, демонстрировала лично различные трансовые феномены, печатала много статей просветительного характера по трансовой культуре.</w:t>
      </w:r>
    </w:p>
    <w:p>
      <w:pPr>
        <w:pStyle w:val="Normal"/>
        <w:jc w:val="both"/>
        <w:rPr/>
      </w:pPr>
      <w:r>
        <w:rPr/>
        <w:t>В настоящее время Теософическое общество насчитывает до 200 тыс.человек в различных странах мира.</w:t>
      </w:r>
    </w:p>
    <w:p>
      <w:pPr>
        <w:pStyle w:val="Normal"/>
        <w:jc w:val="both"/>
        <w:rPr/>
      </w:pPr>
      <w:r>
        <w:rPr/>
        <w:t>Наше отношение Е.П.Блаватской и ее творческому наследию внимательное, но осторожное, нам кажется, что Е.П.Блаватской - человеку безусловно высокоодаренному, не хватало хороших преподавателей, поэтому ее талант необразован и граничит с примитивной мистикой и популистской религией.</w:t>
      </w:r>
    </w:p>
    <w:p>
      <w:pPr>
        <w:pStyle w:val="Normal"/>
        <w:jc w:val="both"/>
        <w:rPr/>
      </w:pPr>
      <w:r>
        <w:rPr/>
      </w:r>
    </w:p>
    <w:p>
      <w:pPr>
        <w:pStyle w:val="Normal"/>
        <w:jc w:val="both"/>
        <w:rPr/>
      </w:pPr>
      <w:r>
        <w:rPr/>
        <w:t>НАНСИЙСКАЯ ШКОЛА</w:t>
      </w:r>
    </w:p>
    <w:p>
      <w:pPr>
        <w:pStyle w:val="Normal"/>
        <w:jc w:val="both"/>
        <w:rPr/>
      </w:pPr>
      <w:r>
        <w:rPr/>
      </w:r>
    </w:p>
    <w:p>
      <w:pPr>
        <w:pStyle w:val="Normal"/>
        <w:jc w:val="both"/>
        <w:rPr/>
      </w:pPr>
      <w:r>
        <w:rPr/>
        <w:t>В истории научного исследования транса нансийская школа представлена следующими ведущими учеными: Льебо, Бернгеймом, Бонисом и Льежуа.</w:t>
      </w:r>
    </w:p>
    <w:p>
      <w:pPr>
        <w:pStyle w:val="Normal"/>
        <w:jc w:val="both"/>
        <w:rPr/>
      </w:pPr>
      <w:r>
        <w:rPr/>
        <w:t>Французский врач из г.Нанси Льебо (1823-1905) с 1860 года начал самостоятельные исследования гипнотического транса на основе работ Брейда и Фариа, Льебо построил свой метод на синтезе метода Фариа и метода Брейда: пациент фиксировал взгляд на переносице врача, и врач начинал внушать признаки наступающего сна - хочется спать, веки становятся тяжелыми, наступает сонливость, очень хочется спать... и т.д. Внушение сна повторялось несколько раз после непродолжительных пауз до наступления у пациента гипнотического транса.</w:t>
      </w:r>
    </w:p>
    <w:p>
      <w:pPr>
        <w:pStyle w:val="Normal"/>
        <w:jc w:val="both"/>
        <w:rPr/>
      </w:pPr>
      <w:r>
        <w:rPr/>
        <w:t>Льебо установил, что внушение является психотехнической основой наступления гипнотического транса. Льебо дал определение гипнотическому трансу, как родственного нормальному частичному сну, при котором пациент сохраняет контакт с врачом, причем наступает такой частичный сон в результате введения в мозг пациента внушенной идеи сна. Важной заслугой Льебо и его учеников являются пионерские работы в области исследований внушения в состоянии бодрствования и работы по исследованию постгипнотического феномена. Результаты своих исследований Льебо изложил в нескольких книгах. К стыду отечественной Пав-</w:t>
      </w:r>
    </w:p>
    <w:p>
      <w:pPr>
        <w:pStyle w:val="Normal"/>
        <w:jc w:val="both"/>
        <w:rPr/>
      </w:pPr>
      <w:r>
        <w:rPr/>
        <w:t>ловской школы, Иван Петрович не только все идеи великого Бехтерева, большинство из которых так и не понял, но и у Льебо "позаимствовал" определение гипноза, Асак частичного сна. Да и вообще на эту тему хочется сказать, нет большего оскорбления имени В.М.Бехтерева, чем существующий ныне научно-исследовательский институт его имени, возглавляемый "деятелями" и проходимцами от науки.</w:t>
      </w:r>
    </w:p>
    <w:p>
      <w:pPr>
        <w:pStyle w:val="Normal"/>
        <w:jc w:val="both"/>
        <w:rPr/>
      </w:pPr>
      <w:r>
        <w:rPr/>
        <w:t>Великий Льебо был уверен, что излучение рук человека целебны, поэтому он сочетал лечение гипнозом с методами лечения наложением рук и предварительно намагниченной водой. Уверенность Льебо в пользе лечения пассами (бесконтактным массажем) и наложением рук окрепла после нескольких случаев излечения грудных детей, неспособных понимать речь врача-психотерапевта, попытка же некоторых специалистов-психоаналитиков объяснить это опосредованным эффектом (через мать), научно не состоятельна и бездоказательна, как и весь психоанализ с его сексуальным помешательством.</w:t>
      </w:r>
    </w:p>
    <w:p>
      <w:pPr>
        <w:pStyle w:val="Normal"/>
        <w:jc w:val="both"/>
        <w:rPr/>
      </w:pPr>
      <w:r>
        <w:rPr/>
        <w:t>Ученик Льебо - Бернгейм был профессором Медицинского факультета в Нанси, опытным врачом-клиницистом. Бернгейм считал, что "внушение главенствует в большинстве гипнотических явлений, так называемые физический явления, на мой взгляд, - это лишь психические явления. Мысль, возникшая у гипнотизера и воспринятая мозгом пациента, производит эти феномены, благодаря повышенной внушаемости, вызванной особой психической сосредоточенностью при гипнотическом состоянии". В этой мысли Бернгейм вплотную подошел к пониманию транса, как особого измененного состояния психики и физиологии, основанного на суженном состоянии сознания, получаемого в результате концентрации внимания. Но, к сожалению, Бернгейм, понимая, что все трансовые состояния не могут описываться только гипнозом и его феноменологией, сделал все-таки ошибочный вывод о том, что гипноза не существует вообще, а есть только внушение. Объясняя физиологический механизм внушения нервной деятельностью, Бернгейм говорил, что "каждая клетка мозга, приведенная в действие мыслью, в свою очередь приводит в действие исходящие из нее нервные волокна, а те передают полученный импульс органам, которые его реализуют, Я называю это законом идеодинамизма".</w:t>
      </w:r>
    </w:p>
    <w:p>
      <w:pPr>
        <w:pStyle w:val="Normal"/>
        <w:jc w:val="both"/>
        <w:rPr/>
      </w:pPr>
      <w:r>
        <w:rPr/>
        <w:t>Бернгейм впервые установил, что вызываемые с помощью внушения параличи или анестезии, не приводят к анатомически или физиологическим нарушениям.</w:t>
      </w:r>
    </w:p>
    <w:p>
      <w:pPr>
        <w:pStyle w:val="Normal"/>
        <w:jc w:val="both"/>
        <w:rPr/>
      </w:pPr>
      <w:r>
        <w:rPr/>
        <w:t>Бернгейм был выдающимся психотерапевтом. В 1889 г. на Конгрессе по гипнотизму он рассказал, что добивается в 20% случаев глубокого гипноза от своих частных пациентов и в 80% случаев - в больничных условиях. Это значительно выше средней научной нормы в 5%.</w:t>
      </w:r>
    </w:p>
    <w:p>
      <w:pPr>
        <w:pStyle w:val="Normal"/>
        <w:jc w:val="both"/>
        <w:rPr/>
      </w:pPr>
      <w:r>
        <w:rPr/>
      </w:r>
    </w:p>
    <w:p>
      <w:pPr>
        <w:pStyle w:val="Normal"/>
        <w:jc w:val="both"/>
        <w:rPr/>
      </w:pPr>
      <w:r>
        <w:rPr/>
        <w:t>В своей работе "О внушении и его применениях в терапии" Бернгейм приводит удивительную статистику результативности лечения внушением: из 105 случаев в 81 получено полное излечение, а в 22 случаев - частичное.</w:t>
      </w:r>
    </w:p>
    <w:p>
      <w:pPr>
        <w:pStyle w:val="Normal"/>
        <w:jc w:val="both"/>
        <w:rPr/>
      </w:pPr>
      <w:r>
        <w:rPr/>
        <w:t>Бернгейм первый европейский ученый, который предложил дополнить гипнотерапию внушением в бодрствующем состоянии, поэтому его следует считать отцом суггестологии, рациональной психотерапии, психоэнергосуггестии, имаготерапии и других современных направлений в психотерапии, основанных на внушении в бодрствующем состоянии.</w:t>
      </w:r>
    </w:p>
    <w:p>
      <w:pPr>
        <w:pStyle w:val="Normal"/>
        <w:jc w:val="both"/>
        <w:rPr/>
      </w:pPr>
      <w:r>
        <w:rPr/>
        <w:t>Заслуга Нансийской школы в том, что она сделала серьезную научную попытку объяснить учение о внушении и гипнотизме законами биологии и психологии.</w:t>
      </w:r>
    </w:p>
    <w:p>
      <w:pPr>
        <w:pStyle w:val="Normal"/>
        <w:jc w:val="both"/>
        <w:rPr/>
      </w:pPr>
      <w:r>
        <w:rPr/>
      </w:r>
    </w:p>
    <w:p>
      <w:pPr>
        <w:pStyle w:val="Normal"/>
        <w:jc w:val="both"/>
        <w:rPr/>
      </w:pPr>
      <w:r>
        <w:rPr/>
        <w:t>ПАРИЖСКАЯ ШКОЛА</w:t>
      </w:r>
    </w:p>
    <w:p>
      <w:pPr>
        <w:pStyle w:val="Normal"/>
        <w:jc w:val="both"/>
        <w:rPr/>
      </w:pPr>
      <w:r>
        <w:rPr/>
      </w:r>
    </w:p>
    <w:p>
      <w:pPr>
        <w:pStyle w:val="Normal"/>
        <w:jc w:val="both"/>
        <w:rPr/>
      </w:pPr>
      <w:r>
        <w:rPr/>
        <w:t>Наиболее известными представителями Парижской (Сальпетриерской) школы были: Шарко, Бабинский, Дюмонпалье, Люис, Бюрк, Анкосс, Буррю, Бине, Фере, Бюро, Жане, Рише.</w:t>
      </w:r>
    </w:p>
    <w:p>
      <w:pPr>
        <w:pStyle w:val="Normal"/>
        <w:jc w:val="both"/>
        <w:rPr/>
      </w:pPr>
      <w:r>
        <w:rPr/>
        <w:t>В 1876 году в течение года в клинике Сальпетриер комиссия Биологического общества в составе: Шарко, Люиса и Дюмонпалье по указанию Клода Бернара проверяла в эксперименте результаты и выводы 25-летних исследований Бюрка в области металлотерапии. Результаты проверки показали, что, действительно,</w:t>
      </w:r>
    </w:p>
    <w:p>
      <w:pPr>
        <w:pStyle w:val="Normal"/>
        <w:jc w:val="both"/>
        <w:rPr/>
      </w:pPr>
      <w:r>
        <w:rPr/>
        <w:t xml:space="preserve">различные металлы при их наложении на поверхность кожи человека оказывают заметный лечебный эффект. После этих исследований Шарко, начиная с 1878 года приступил к самостоятельным исследованиям в области гипнотизма. Шарко описал в 1882 году гипноз, как явление соматическое, возникающее под действием физических факторов. Существование гипнотического состояния было подтверждено в школе Шарко наличием объективных физиологических признаков. К гипногенным физическим факторам были отнесены - свет, температура, атмосферное давление, электричество, магнит, металлы, лекарственные вещества, звук, тактильные раздражения и др. </w:t>
      </w:r>
    </w:p>
    <w:p>
      <w:pPr>
        <w:pStyle w:val="Normal"/>
        <w:jc w:val="both"/>
        <w:rPr/>
      </w:pPr>
      <w:r>
        <w:rPr/>
        <w:t>В 1989 году учение школы Шарко было представлено Бабинским на Первом международном конгрессе по физиологической психологии. Основными моментами нового понимания гипноза были следующие:</w:t>
      </w:r>
    </w:p>
    <w:p>
      <w:pPr>
        <w:pStyle w:val="Normal"/>
        <w:jc w:val="both"/>
        <w:rPr/>
      </w:pPr>
      <w:r>
        <w:rPr/>
        <w:t>1. Только соматические явления позволяют объективно судить о наличии гипнотического транса. В любом ином случае мы имеем дело с симуляцией.</w:t>
      </w:r>
    </w:p>
    <w:p>
      <w:pPr>
        <w:pStyle w:val="Normal"/>
        <w:jc w:val="both"/>
        <w:rPr/>
      </w:pPr>
      <w:r>
        <w:rPr/>
        <w:t>2. Под законченным гипнотиченским трансом следует понимать его третью наиболее глубокую фазу.</w:t>
      </w:r>
    </w:p>
    <w:p>
      <w:pPr>
        <w:pStyle w:val="Normal"/>
        <w:jc w:val="both"/>
        <w:rPr/>
      </w:pPr>
      <w:r>
        <w:rPr/>
        <w:t>3. Гипнотический транс, в том числе и глубокий, может возникать у некоторых людей под воздействием различных обстоятельств самопроизвольно, в том числе и без всякого внушения.</w:t>
      </w:r>
    </w:p>
    <w:p>
      <w:pPr>
        <w:pStyle w:val="Normal"/>
        <w:jc w:val="both"/>
        <w:rPr/>
      </w:pPr>
      <w:r>
        <w:rPr/>
        <w:t>4. В гипнотизме, особенно в его наиболее выраженных крайних формах проявления, могут присутствовать психопатологические состояния. Этим объясняется некоторые странности неадекватного поведения такого рода категории лиц, которых обязательно встречал любой практикующий психотерапевт.</w:t>
      </w:r>
    </w:p>
    <w:p>
      <w:pPr>
        <w:pStyle w:val="Normal"/>
        <w:jc w:val="both"/>
        <w:rPr/>
      </w:pPr>
      <w:r>
        <w:rPr/>
        <w:t>5. По своей этиологии и наблюдаемой феноменологии гипноз можно назвать искусственной истерией.</w:t>
      </w:r>
    </w:p>
    <w:p>
      <w:pPr>
        <w:pStyle w:val="Normal"/>
        <w:jc w:val="both"/>
        <w:rPr/>
      </w:pPr>
      <w:r>
        <w:rPr/>
        <w:t>Опытным путем Шарко впервые установил, что вызываемые внушением психофизиологические сдвиги в последующем при необходимости легко могут быть устранены. Шарко первый констатировал, что психические и органические параличи дают разную клиническую картину. К сожалению, некоторые современные исследователи гипноза - психоаналитики до сих пор, несмотря на работы Шарко, вычленяют из всей гаммы межличностных отношений только эмоциональную составляющую и подсознание в строго и единственно эротической окраске. Так как поведение Фрейда в Париже, уже в те годы носило отпечаток</w:t>
      </w:r>
    </w:p>
    <w:p>
      <w:pPr>
        <w:pStyle w:val="Normal"/>
        <w:jc w:val="both"/>
        <w:rPr/>
      </w:pPr>
      <w:r>
        <w:rPr/>
        <w:t>сексуальной озабоченности, подкрепляемой дозами кокаина, то Шарко лично предупреждал его об опасности такого рода узкого профанического подхода к "генитальному фактору" и его роли в межличностных отношениях.</w:t>
      </w:r>
    </w:p>
    <w:p>
      <w:pPr>
        <w:pStyle w:val="Normal"/>
        <w:jc w:val="both"/>
        <w:rPr/>
      </w:pPr>
      <w:r>
        <w:rPr/>
        <w:t>Исследования Буррю, Бюро и Жане привели к открытию того факта, что симптомы психической травмы могут исчезать частично или полностью при повторном переживании травматической ситуации в гипнотическом трансе. Спустя годы, Фрейд использовал эту идею в психоанализе.</w:t>
      </w:r>
    </w:p>
    <w:p>
      <w:pPr>
        <w:pStyle w:val="Normal"/>
        <w:jc w:val="both"/>
        <w:rPr/>
      </w:pPr>
      <w:r>
        <w:rPr/>
        <w:t>Бине и Фере проделали пионерские исследования в экспериментальной психологии. Они установили, что любой акт психической жизни человека можно воспроизвести и усилить внушением. Бине и Фере считал, что в основе внушения лежат психологические процессы, которые и вызывают</w:t>
      </w:r>
    </w:p>
    <w:p>
      <w:pPr>
        <w:pStyle w:val="Normal"/>
        <w:jc w:val="both"/>
        <w:rPr/>
      </w:pPr>
      <w:r>
        <w:rPr/>
        <w:t>физиологический сдвиг. Они предложили разделить все гипнотические феномены на два вида - психологические и физиологические. Бине установил, что опыты по переносу пациентов в прошлое делают их впоследствии более податливыми к лечебному внушению. Фере и Дельбеф установили, что для того, чтобы пациент в гипнозе мог вспомнить травмирующую ситуацию, его предварительно следует предупредить, что после пробуждения он сможет вспомнить все, то что он говорил врачу. Ученик Шарко, Поль Рише считал, что неосознанные воспоминания постоянно присутствуют в психике человека и оказывают на нее определяющее воздействие. Рише объяснял автоматизм некоторых психических и физиологических реакций именно неосознанными воспоминаниями. Эту мысль впоследствии развил Тард, который установил, что прошлая психическая жизнь человека накладывает серьезный отпечаток на его последующую психику, постоянно в ней присутствуя в закамуфлированном подсознательном виде.</w:t>
      </w:r>
    </w:p>
    <w:p>
      <w:pPr>
        <w:pStyle w:val="Normal"/>
        <w:jc w:val="both"/>
        <w:rPr/>
      </w:pPr>
      <w:r>
        <w:rPr/>
        <w:t>В 1885 году Рише установил состояния особого влечения, возникающие у глубоко загипнотизированных к гипнотизеру. Погружая сомнмбул в гипноз методом наложения рук и легким давлением на макушку, Рише обнаружил, что пациентка начинала испытывать беспокойство, как только врач пытался от нее отойти,</w:t>
      </w:r>
    </w:p>
    <w:p>
      <w:pPr>
        <w:pStyle w:val="Normal"/>
        <w:jc w:val="both"/>
        <w:rPr/>
      </w:pPr>
      <w:r>
        <w:rPr/>
        <w:t>и успокаивалась только тогда, когда врач вновь оказывался рядом.</w:t>
      </w:r>
    </w:p>
    <w:p>
      <w:pPr>
        <w:pStyle w:val="Normal"/>
        <w:jc w:val="both"/>
        <w:rPr/>
      </w:pPr>
      <w:r>
        <w:rPr/>
        <w:t>Позже другой ученик Шарко - Жане, писал: "В сомнамбулическом состоянии пациент, по-видимому, занят исключительно гипнотизером и выказывает по отношению к нему пристрастие, покорность и внимание - словом, совершенно особые чувства, каких не внушает ему никто другой". Жане писал, что многие пациенты, прошедшие курс лечения гипнотерапией, начинали испытывать к своему врачу-гипнотерапевту привязанность и симпатию.</w:t>
      </w:r>
    </w:p>
    <w:p>
      <w:pPr>
        <w:pStyle w:val="Normal"/>
        <w:jc w:val="both"/>
        <w:rPr/>
      </w:pPr>
      <w:r>
        <w:rPr/>
        <w:t>Жане впервые обратил внимание ученых на серьезную зависимость между уровнем гипнабельности пациента и величиной и качеством лечебного эффекта. Поэтому Жане предупреждал общественность от чрезмерных надежд на гипнотерапию, как панацею, так как ее эффективность зависит во многом от гипнабельности пациента.</w:t>
      </w:r>
    </w:p>
    <w:p>
      <w:pPr>
        <w:pStyle w:val="Normal"/>
        <w:jc w:val="both"/>
        <w:rPr/>
      </w:pPr>
      <w:r>
        <w:rPr/>
        <w:t>Жане открыл, что в послегипнотическом поведении пациента, уже после его пробуждения, обязательно кроме видимых признаков внушенного поведения присутствуют скрытые в подсознании и никак временно не проявляемые ассоциации идей, появление которых обязано предыдущему внушению. Эти открытые в подсознании элементы психики начинают влиять на эмоциональный фон поведения человека, а иногда могут и проявить себя явлением психологического плана,</w:t>
      </w:r>
    </w:p>
    <w:p>
      <w:pPr>
        <w:pStyle w:val="Normal"/>
        <w:jc w:val="both"/>
        <w:rPr/>
      </w:pPr>
      <w:r>
        <w:rPr/>
        <w:t>Мы считаем, что это открытие Жане следует отнести к величайшим открытиям XIX века, к сожалению многие современные исследователи совершенно не поняли и не оценили этого великого ученого.</w:t>
      </w:r>
    </w:p>
    <w:p>
      <w:pPr>
        <w:pStyle w:val="Normal"/>
        <w:jc w:val="both"/>
        <w:rPr/>
      </w:pPr>
      <w:r>
        <w:rPr/>
        <w:t>После смерти Шарко в 1893 году, исследования гипнотизма во Франции почти прекратились и центр такого рода исследований переместился в Россию.</w:t>
      </w:r>
    </w:p>
    <w:p>
      <w:pPr>
        <w:pStyle w:val="Normal"/>
        <w:jc w:val="both"/>
        <w:rPr/>
      </w:pPr>
      <w:r>
        <w:rPr/>
      </w:r>
    </w:p>
    <w:p>
      <w:pPr>
        <w:pStyle w:val="Normal"/>
        <w:jc w:val="both"/>
        <w:rPr/>
      </w:pPr>
      <w:r>
        <w:rPr/>
        <w:t>МЕТОД ФРЕЙДА</w:t>
      </w:r>
    </w:p>
    <w:p>
      <w:pPr>
        <w:pStyle w:val="Normal"/>
        <w:jc w:val="both"/>
        <w:rPr/>
      </w:pPr>
      <w:r>
        <w:rPr/>
      </w:r>
    </w:p>
    <w:p>
      <w:pPr>
        <w:pStyle w:val="Normal"/>
        <w:jc w:val="both"/>
        <w:rPr/>
      </w:pPr>
      <w:r>
        <w:rPr/>
        <w:t xml:space="preserve">Многие исследователи и среди них ученик Шарко - Зигмунд Фрейд пытались ответить на вопрос - что в глубинной природе человека руководит его поведением и поступками? Например, предшественник Фрейда - Тэн писал еще в 1870 году, что наше бессознательное представляет собой динамический процесс, </w:t>
      </w:r>
    </w:p>
    <w:p>
      <w:pPr>
        <w:pStyle w:val="Normal"/>
        <w:jc w:val="both"/>
        <w:rPr/>
      </w:pPr>
      <w:r>
        <w:rPr/>
        <w:t>приводящий к упорядочению и организации мыслей. Тэн писал: "Ощущение оживает в образе, чем сильнее ощущение, тем ярче образ. Все, что возникает в первом состоянии, имеет место и во втором, поскольку второе есть лишь возобновление первого. Подобно этому в той борьбе за существование, которую ежеминутно ведут между собою различные образы, именно образ, изначально наделенной большей энергией, обладает в силу породившего его закона повторения способностью в любом конфликте вытеснять своих соперников. Вот почему он сразу же возникает вновь да и затем часто повторяется, покуда законы постепенного угасания и постоянный натиск новых впечатлений не сокрушат его привилегии, а образы-соперники, добившись свободы действий, не обретут наконец возможность самостоятельного развития". Работы Рише, Тэна, Тарда, Мори привели к тому, что бессознательное стало рассматриваться как хранилище переживаний, впечатлений и эмоций, начиная с детского возраста, а к нестоящему моменту вытесненных в подсознание или проявляющихся в сновидениях. Поэтому Фрейду оставалось только собрать все разрозненные научные идеи и попытаться объединить их в одну общую теорию бессознательного.</w:t>
      </w:r>
    </w:p>
    <w:p>
      <w:pPr>
        <w:pStyle w:val="Normal"/>
        <w:jc w:val="both"/>
        <w:rPr/>
      </w:pPr>
      <w:r>
        <w:rPr/>
        <w:t>Фрейд считал, что кроме сознания в психике человека существует подсознательное и бессознательное. Бессознательное анатомически расположено в центрэнцефалической системе, ретикулярной формации, которая играет определяющую роль в поведении животных и человека, т.е. сознание управляется бессознательным через механизм предсознания. Основным доказательством существования бессознательного по Фрейду являются феномены постгипнотизма сна, сомнамбулизма и в проявлениях некоторых болезней, а психическую жизнь человека Фрейд смутно представлял, как комплексную систему, функционирующую по законам последствий борьбы бессознательных влечений и аффектов с противоречивыми сознательными установками и активными факторами внешней и внутренней среды, хотя дать такое простое, но ясное определение ни в одной своей работе Фрейд не сумел.</w:t>
      </w:r>
    </w:p>
    <w:p>
      <w:pPr>
        <w:pStyle w:val="Normal"/>
        <w:jc w:val="both"/>
        <w:rPr/>
      </w:pPr>
      <w:r>
        <w:rPr/>
        <w:t>Зигмунд Фрейд построил свой метод на утверждении, что животное происхождение человека биологически обусловило его подсознание, следовательно два ведущих животных инстинкта руководят бессознательным в человеке - это страх смерти и затмевающий его иногда инстинкт продолжения рода. Страх и сексуальное влечение - вот ключи к разгадке сознательного и тем более бессознательного поведения человека. Фрейд считал, что именно половой инстинкт вызывает у человека стремление к наслаждению, т.е. человек - это существо, которое воспринимает реальность и реагирует на нее сквозь призму эмоций, в том числе</w:t>
      </w:r>
    </w:p>
    <w:p>
      <w:pPr>
        <w:pStyle w:val="Normal"/>
        <w:jc w:val="both"/>
        <w:rPr/>
      </w:pPr>
      <w:r>
        <w:rPr/>
        <w:t>в гипнотическом отношении по мнению Фрейда присутствует эротическая эмоция. К сожалению, многие не понимают Фрейда и упрощают его взгляды на природу человека.</w:t>
      </w:r>
    </w:p>
    <w:p>
      <w:pPr>
        <w:pStyle w:val="Normal"/>
        <w:jc w:val="both"/>
        <w:rPr/>
      </w:pPr>
      <w:r>
        <w:rPr/>
        <w:t>Фрейд пытался освободиться от транса и построить медицину без использования транса, но так и не мог до конца своей жизни это сделать. Поэтому созданный им метод психоанализа позволил лечить в основном неврозы и оказался профессионально слабоэффективным или совсем неприменимом к другим заболеваниям</w:t>
      </w:r>
    </w:p>
    <w:p>
      <w:pPr>
        <w:pStyle w:val="Normal"/>
        <w:jc w:val="both"/>
        <w:rPr/>
      </w:pPr>
      <w:r>
        <w:rPr/>
        <w:t>человека.</w:t>
      </w:r>
    </w:p>
    <w:p>
      <w:pPr>
        <w:pStyle w:val="Normal"/>
        <w:jc w:val="both"/>
        <w:rPr/>
      </w:pPr>
      <w:r>
        <w:rPr/>
        <w:t>Фрейд утверждал, что подсознательные влечения могут вытесняться, превращаться в противоположные, сублимироваться и обращаться на собственную личность. Процесс вытеснения состоит в том, чтобы вытеснить из сознания в подсознание закамуфлированные под образы представления или мысли основные инстинкты человека - сохранения и продления жизни. Фрейд считал, что биологическая энергия этих двух основных инстинктов создает через механизм проникновения из бессознательного в сознание психическую энергию, которая и питает все психические процессы. Отсюда следует, что энергетически сознание и поведение человека определяются его сексуальностью - либидо. Сексуальные влечения могут вытесняться в бессознательное и вытесненные в бессознательное они ищут способ косвенного удовлетворения, что и обусловливает возникновение неврозов.</w:t>
      </w:r>
    </w:p>
    <w:p>
      <w:pPr>
        <w:pStyle w:val="Normal"/>
        <w:jc w:val="both"/>
        <w:rPr/>
      </w:pPr>
      <w:r>
        <w:rPr/>
        <w:t>Фрейд считал, что при отсутствии возможности непосредственно удовлетворить половой инстинкт (сексуальное влечение) автоматически срабатывает механизм сублимации и удовлетворение происходит опосредовано через активную профессиональную, научную, художественную, творческую или иную деятельность. Обращение влечет на собственную личность, обусловливают характер человека, его отношение к самому себе и другим.</w:t>
      </w:r>
    </w:p>
    <w:p>
      <w:pPr>
        <w:pStyle w:val="Normal"/>
        <w:jc w:val="both"/>
        <w:rPr/>
      </w:pPr>
      <w:r>
        <w:rPr/>
        <w:t>Одна из серьезных заслуг Фрейда в исследовании глубинных механизмов роли межличностных отношений в психотерапии, основанных на либидозном отношении пациента к врачу по типу "дитя-мать", названное Фрейдом с учетом динамики бессознательного (фатазмов) - "трансфером", хотя и здесь Фрейд ошибался,</w:t>
      </w:r>
    </w:p>
    <w:p>
      <w:pPr>
        <w:pStyle w:val="Normal"/>
        <w:jc w:val="both"/>
        <w:rPr/>
      </w:pPr>
      <w:r>
        <w:rPr/>
        <w:t>исключив внушение из природы трансфера. Под трансфером Фрейд понимал эротически обусловленные бессознательные фантазмы и переживания пациента, оформленные внешне в виде влечения пациента к врачу (или наоборот, агрессивности), причем направлено это влечение как бы на третье лицо, которое пациент ошибочно отождествляет с личностью врача. Содержанием трансфер наполняют острые впечатления детства и предшествующие заболеванию события, окрашенные в ту или иную вытесненную в подсознание сильную эмоцию. Теория трансфера - это попытка объяснить межличностные отношения - проекцией фантазмов.</w:t>
      </w:r>
    </w:p>
    <w:p>
      <w:pPr>
        <w:pStyle w:val="Normal"/>
        <w:jc w:val="both"/>
        <w:rPr/>
      </w:pPr>
      <w:r>
        <w:rPr/>
        <w:t>Отсюда следует, по мнению Фрейда, необходимость путем откровенной беседы выявить вытесненные события и связанные с ними впечатления и эмоции, вновь их проанализировать и переосмыслить, что и является сутью психоаналитического метода. Метод Фрейда - это способ осознания вытесненных воспоминаний.</w:t>
      </w:r>
    </w:p>
    <w:p>
      <w:pPr>
        <w:pStyle w:val="Normal"/>
        <w:jc w:val="both"/>
        <w:rPr/>
      </w:pPr>
      <w:r>
        <w:rPr/>
        <w:t>Хотя, на наш взгляд, природа наделила мозг человека естественным "психоаналитическим методом" - сном, жаль, что Фрейд и его последователи этого не понимают.</w:t>
      </w:r>
    </w:p>
    <w:p>
      <w:pPr>
        <w:pStyle w:val="Normal"/>
        <w:jc w:val="both"/>
        <w:rPr/>
      </w:pPr>
      <w:r>
        <w:rPr/>
        <w:t>Надо отметить, что ни сам Фрейд, ни его последователи не дают четкого объяснения понятию трансфера, видимо Фрейд догадывался, что в отношениях "врач-пациент" не все так просто, как представляется психоаналитикам. Фрейд догадывался, что кроме подсознания пациента, на результат отношений "врач-пациент" очень серьезно влияют целый ряд серьезнейших факторов.</w:t>
      </w:r>
    </w:p>
    <w:p>
      <w:pPr>
        <w:pStyle w:val="Normal"/>
        <w:jc w:val="both"/>
        <w:rPr/>
      </w:pPr>
      <w:r>
        <w:rPr/>
        <w:t>Фрейд считал, что предсознание является цензурой и поставляет сознанию лишь ту информацию, которая соответствует социальному опыту и личностным установкам субъекта, основные же инстинкты, особенно половой, вытесняются и создается напряженность, которая чаще всего разряжается в сновидениях, где</w:t>
      </w:r>
    </w:p>
    <w:p>
      <w:pPr>
        <w:pStyle w:val="Normal"/>
        <w:jc w:val="both"/>
        <w:rPr/>
      </w:pPr>
      <w:r>
        <w:rPr/>
        <w:t>вытесненные желания искаженно осуществляются. Отсюда следует, что для обнаружения травмирующих психику пациента переживаний необходимо откровенная беседа, анализ сновидений, сильных переживаний детства, истории и обстоятельств болезни. Такой анализ психики больного, выявление скрытых причин невроза позволяют пациенту осознать травмирующее желание и таким образом излечиться. Это искус-</w:t>
      </w:r>
    </w:p>
    <w:p>
      <w:pPr>
        <w:pStyle w:val="Normal"/>
        <w:jc w:val="both"/>
        <w:rPr/>
      </w:pPr>
      <w:r>
        <w:rPr/>
        <w:t>ство и есть психоанализ. То есть попадание в сознание вытесненных в подсознание желаний снимает травмирующее психику напряжение и излечивает больного, перестраивая его личность в соответствии с лечебными установками врача, при этом личность самого врача должна быть привлекательной и нейтральной, что позволило бы его установкам пройти цензуру предсознания и проникнуть как в подсознание, так и в сознание.</w:t>
      </w:r>
    </w:p>
    <w:p>
      <w:pPr>
        <w:pStyle w:val="Normal"/>
        <w:jc w:val="both"/>
        <w:rPr/>
      </w:pPr>
      <w:r>
        <w:rPr/>
        <w:t>Главная беда Фрейда - это узкозападноевропейское образование, повлекшее полное незнание роли и возможностей внушения в различных видах транса и переоценка роли полового инстинкта. Кроме того, психоаналитический метод терапевтически малоэффективен.</w:t>
      </w:r>
    </w:p>
    <w:p>
      <w:pPr>
        <w:pStyle w:val="Normal"/>
        <w:jc w:val="both"/>
        <w:rPr/>
      </w:pPr>
      <w:r>
        <w:rPr/>
        <w:t>Среди родственников Фрейда были невротики, эпилептик, один душевнобольной и один гидроцефал, поэтому и сам Фрейд серьезно опасался за свое здоровье. Эта ситуация серьезно отразилась на научном творчестве Фрейда, рядом с интуитивными гениальными прозрениями можно наблюдать, мягко говоря, ненормальные высказываниям и выводы, совершенно не подкрепленные клиническими или иными научными исследованиями.</w:t>
      </w:r>
    </w:p>
    <w:p>
      <w:pPr>
        <w:pStyle w:val="Normal"/>
        <w:jc w:val="both"/>
        <w:rPr/>
      </w:pPr>
      <w:r>
        <w:rPr/>
        <w:t>И все же Фрейд достиг своей мечты, он поднялся своими исследованиями до уровня своего учителя - Шарко и навсегда вошел в историю психотерапии своими исследованиями в области динамики бессознательного и его роли в этиологии различных заболеваний, хотя многие врачи до сих пор находятся под властью биохимического детерминизма.</w:t>
      </w:r>
    </w:p>
    <w:p>
      <w:pPr>
        <w:pStyle w:val="Normal"/>
        <w:jc w:val="both"/>
        <w:rPr/>
      </w:pPr>
      <w:r>
        <w:rPr/>
        <w:t>Фрейд первым заметил основной недостаток гипноза - невозможность широкого применения из-за недостаточной терапевтической гипнабельности большинства пациентов. Отметил именно Фрейд и другой недостаток гипноза - это трудность борьбы с психологическим сопротивлением пациента в неглубоких</w:t>
      </w:r>
    </w:p>
    <w:p>
      <w:pPr>
        <w:pStyle w:val="Normal"/>
        <w:jc w:val="both"/>
        <w:rPr/>
      </w:pPr>
      <w:r>
        <w:rPr/>
        <w:t>гипнотических фазах, а ведь большинство пациентов находятся на лечебном сеансе именно в неглубоких фазах гипноза, которые не позволяют воздействовать на глубинные физиологические процессы. Собственно и назначение психоаналитического метода Фрейда - это попытка борьбы с указанными недостатками</w:t>
      </w:r>
    </w:p>
    <w:p>
      <w:pPr>
        <w:pStyle w:val="Normal"/>
        <w:jc w:val="both"/>
        <w:rPr/>
      </w:pPr>
      <w:r>
        <w:rPr/>
        <w:t>гипнотерапии, ведь Фрейд был практикующим врачом, услуги которого высоко оплачивались, поэтому нужен был метод, повышающий видимую пациенту результативность лечения, психоаналитический метод Фрейда впервые решил задачу убеждения пациента в отсутствии обмана и наличии наукообразного лечебного результата, тем самым снижается психологическое сопротивление пациента и формируется подсознательная установка на положительный научный результат психотерапевтического лечения.</w:t>
      </w:r>
    </w:p>
    <w:p>
      <w:pPr>
        <w:pStyle w:val="Normal"/>
        <w:jc w:val="both"/>
        <w:rPr/>
      </w:pPr>
      <w:r>
        <w:rPr/>
        <w:t>Ошибался Фрейд и в том, что вытеснение в подсознание эффективных представлений всегда приносит вред больному, а их извлечение из подсознания всегда дает положительный терапевтический эффект. Например, на глазах у матери автомобиль раздавил ее ребенка. Психотерапия в данном классическом примере заключается в переводе с помощью глубокого транса информации о гибели сына из сознания в подсознание и полного ее временного стирания с последующей постепенной лечебной нейтрализующей дезактуализацией, а затем постепенным вводом больного в новую ситуацию, но уже с измененной в лечебных целях установкой и, следовательно, более нейтральной реакцией на психическую травму (гибель ребенка). Говоря простым языком, лечение будет в том, чтобы изменить - уменьшить или снять полностью осознание горя, а не наоборот.</w:t>
      </w:r>
    </w:p>
    <w:p>
      <w:pPr>
        <w:pStyle w:val="Normal"/>
        <w:jc w:val="both"/>
        <w:rPr/>
      </w:pPr>
      <w:r>
        <w:rPr/>
        <w:t>Существует ряд болезней (травматические неврозы, фобии, тяжелые истерические припадки, половые извращения, личностные недостатки характера, иногда - наркомании, токсикомании, алкоголизм и др.), когда с учетом повышенной способности к припоминанию в глубоком трансе, следует вначале дезактуализировать старую травмирующую или отрицательную информацию-установку в подсознании и затем методом двойного кодирования с посттрансовым эффектом жестко ввести в сознание и последовательно закрепить в нем новую лечебную установку. В этом случае предварительная "работа" врача с подсознанием (разрушение "больной" установки) усиливает лечебную роль новой установки, формируемой в сознании через физиологический механизм доминанты (устойчивого очага возбуждения или торможения, в зависимости от вида транса). Однако описанная психотехника лечения указанных заболеваний открыта лишь в конце XX века Д.В.Кандыбой и серьезно отличается как от лечебных психоаналитических методов Фрейда, так и от более раннего психокатартического метода Брейда.</w:t>
      </w:r>
    </w:p>
    <w:p>
      <w:pPr>
        <w:pStyle w:val="Normal"/>
        <w:jc w:val="both"/>
        <w:rPr/>
      </w:pPr>
      <w:r>
        <w:rPr/>
        <w:t>Серьезное влияние работы Фрейда оказали на швейцарского психиатра Юнга, который создал интересное, на наш взгляд, учение о коллективном бессознательном. ' Юнг считал, что переживаемый человечеством психический опыт не исчезает бесследно, а фиксируется как биологическое в структурах мозга отдельного человека и затем проявляется на инстинктивном уровне в виде, так называемых, архетипов, которые становятся языком бессознательного и мотивируют поведение человека. Современные последователи Юнга, погружая человека в глубочайший транс, пытаются извлечь из его "памяти" психический опыт предыдущих воплощений. Надо отметить, что лично мы относимся к аналогичным с Юнгом идеям Вернадского, Циолковского, Гхоша и другим, как к не научным.</w:t>
      </w:r>
    </w:p>
    <w:p>
      <w:pPr>
        <w:pStyle w:val="Normal"/>
        <w:jc w:val="both"/>
        <w:rPr/>
      </w:pPr>
      <w:r>
        <w:rPr/>
        <w:t>Влияние Фрейда чувствуется и в работе австрийского психотерапевта Ранка "Травма рождения". Ранк считал, что боль и сверхвозбужденное психическое состояние роженицы, в силу биологической зависимости, передаются плоду. Поэтому в момент рождения ребенок получает серьезную психическую травму, оказывающую влияние на его последующее развитие. Современные последователи Ранка пытаются лечить многие заболевания методом повторного безболезненного, эмоционально положительно окрашенного, "переживания" родов, путем погружения пациента в глубокий транс и использования эффекта регрессии возраста вплоть до возраста плода в утробе матери в момент рождения. Мы считаем, что теория и практические исследования Ранка и его современных последователей интересны и требуют более глубокого научного осмысления и соответствующих практических выводов.</w:t>
      </w:r>
    </w:p>
    <w:p>
      <w:pPr>
        <w:pStyle w:val="Normal"/>
        <w:jc w:val="both"/>
        <w:rPr/>
      </w:pPr>
      <w:r>
        <w:rPr/>
      </w:r>
    </w:p>
    <w:p>
      <w:pPr>
        <w:pStyle w:val="Normal"/>
        <w:jc w:val="both"/>
        <w:rPr/>
      </w:pPr>
      <w:r>
        <w:rPr/>
        <w:t>МЕТОД БЕХТЕРЕВА</w:t>
      </w:r>
    </w:p>
    <w:p>
      <w:pPr>
        <w:pStyle w:val="Normal"/>
        <w:jc w:val="both"/>
        <w:rPr/>
      </w:pPr>
      <w:r>
        <w:rPr/>
      </w:r>
    </w:p>
    <w:p>
      <w:pPr>
        <w:pStyle w:val="Normal"/>
        <w:jc w:val="both"/>
        <w:rPr/>
      </w:pPr>
      <w:r>
        <w:rPr/>
        <w:t>Русский академик В.М.Бехтерев (1857-1927) является автором знаменитого метода психорефлекторной терапии. Бехтерев считал, что трансовые состояния естественны и существуют не только у человека, но и у животных. По Бехтереву транс - это вид естественного сна, который может быть получен как психическим воздействием, так и физическим, в том числе и опосредованно.</w:t>
      </w:r>
    </w:p>
    <w:p>
      <w:pPr>
        <w:pStyle w:val="Normal"/>
        <w:jc w:val="both"/>
        <w:rPr/>
      </w:pPr>
      <w:r>
        <w:rPr/>
        <w:t>Бехтерев считал транс искусственно вызванным сочетанным рефлексом тормозного характера с подавлением активного внимания. Бехтерев объяснял транс "торможением активного сосредоточения под влиянием пассов... или же торможением, связанным со словесным или символическим обозначением сна: приказательным или убеждающим "спите!". Он считал, что вызыванию транса способствуют монотонные физические раздражения, но главная роль принадлежит все же внушению, которое "есть не что иное, как вторжение в сознание или прививание к нему посторонней идеи, прививание, происходящее без участия воли и внимания воспринимающего лица и нередко без ясного даже с его стороны сознания". Бехтерев считал, что наиболее сильно внушение действует тогда, когда оно подается естественно и совершенно незаметно для лица, на которое оно направлено, а потому обычно не вызывает с его стороны никакого сопротивления и проникает прямо в подсознание, минуя активное внимание бодрствующего сознания.</w:t>
      </w:r>
    </w:p>
    <w:p>
      <w:pPr>
        <w:pStyle w:val="Normal"/>
        <w:jc w:val="both"/>
        <w:rPr/>
      </w:pPr>
      <w:r>
        <w:rPr/>
        <w:t>Бехтерев большое значение придавал внушаемости пациентов, под которой понимал "способность или склонность в большей или меньшей степени воспринимать и усваивать внушение, будет ли оно обусловливаться внутренними или внешними побуждениями ".</w:t>
      </w:r>
    </w:p>
    <w:p>
      <w:pPr>
        <w:pStyle w:val="Normal"/>
        <w:jc w:val="both"/>
        <w:rPr/>
      </w:pPr>
      <w:r>
        <w:rPr/>
        <w:t>Бехтерев считал, что сон человека и животных, как и транс, имеют единую природу - торможение активности коры больших полушарий.</w:t>
      </w:r>
    </w:p>
    <w:p>
      <w:pPr>
        <w:pStyle w:val="Normal"/>
        <w:jc w:val="both"/>
        <w:rPr/>
      </w:pPr>
      <w:r>
        <w:rPr/>
        <w:t>Бехтерев создал теорию и практику коллективного транса и разработал вопросы социальных последствий такого рода воздействий.</w:t>
      </w:r>
    </w:p>
    <w:p>
      <w:pPr>
        <w:pStyle w:val="Normal"/>
        <w:jc w:val="both"/>
        <w:rPr/>
      </w:pPr>
      <w:r>
        <w:rPr/>
        <w:t>Бехтерев был блестящим ученым и талантливым пропагандистом учения о трансе и его роли для науки и общества.</w:t>
      </w:r>
    </w:p>
    <w:p>
      <w:pPr>
        <w:pStyle w:val="Normal"/>
        <w:jc w:val="both"/>
        <w:rPr/>
      </w:pPr>
      <w:r>
        <w:rPr/>
        <w:t>К сожалению многие открытия Бехтерева, например, учение об искусственных (условных) рефлексах, теория торможения и др. позднее стали приписывать физиологу Павлову, хотя Павлов всю жизнь проработал с собачками и в психиатрии и нейрофизиологии человека не разбирался. Но неожиданное убийство</w:t>
      </w:r>
    </w:p>
    <w:p>
      <w:pPr>
        <w:pStyle w:val="Normal"/>
        <w:jc w:val="both"/>
        <w:rPr/>
      </w:pPr>
      <w:r>
        <w:rPr/>
        <w:t>Бехтерева в расцвете его научных поисков лишило науку, на наш взгляд, великого мыслителя, которые после Бодхидхармы был наиболее близок к разгадке феномена человека. Трагически сложилась и судьба научного наследия Бехтерева. Большинство его самых интересных идей вообще нигде не записаны, а из того, что записано, многое утеряно, а многое неизвестно где скрыто и недоступно для изучения современниками.</w:t>
      </w:r>
    </w:p>
    <w:p>
      <w:pPr>
        <w:pStyle w:val="Normal"/>
        <w:jc w:val="both"/>
        <w:rPr/>
      </w:pPr>
      <w:r>
        <w:rPr/>
        <w:t>Бехтерев был великим врачом-практиком, но и эта часть его наследия утеряна, никто сейчас не знает, как Бехтерев мог управлять и подчинять себе мозг любого человека или животного. Известно лишь, что практика метода Бехтерева вызывала восторг и восхищение у Дурова, Шаляпина, Горького и др., знавших толк в зрелищах и психологии человека. По собственному опыту знаем, что очень интересные мысли и демонстрационные чудеса часто приходят и случаются именно на случайных публичных выступлениях в кругу друзей, но к сожалению никто их не фиксирует и они исчезают из памяти и науки навсегда, оставляя лишь восторг у зрителей или слушателей. Так и судьба Бехетерева: блистал пока жил, а умер и восстановить самое главное - его практику уже невозможно.</w:t>
      </w:r>
    </w:p>
    <w:p>
      <w:pPr>
        <w:pStyle w:val="Normal"/>
        <w:jc w:val="both"/>
        <w:rPr/>
      </w:pPr>
      <w:r>
        <w:rPr/>
      </w:r>
    </w:p>
    <w:p>
      <w:pPr>
        <w:pStyle w:val="Normal"/>
        <w:jc w:val="both"/>
        <w:rPr/>
      </w:pPr>
      <w:r>
        <w:rPr/>
        <w:t>МЕТОД АДЛЕРА</w:t>
      </w:r>
    </w:p>
    <w:p>
      <w:pPr>
        <w:pStyle w:val="Normal"/>
        <w:jc w:val="both"/>
        <w:rPr/>
      </w:pPr>
      <w:r>
        <w:rPr/>
      </w:r>
    </w:p>
    <w:p>
      <w:pPr>
        <w:pStyle w:val="Normal"/>
        <w:jc w:val="both"/>
        <w:rPr/>
      </w:pPr>
      <w:r>
        <w:rPr/>
        <w:t>С древних времен известны выражения типа: человеком правят стремление или к знаниям, или к власти, или к богатству". Адлер считал, что любой человек прежде всего старается в той или иной форме самоутвердиться и ощутить в чем-либо свое превосходство. Эти неосознанные желания базируются на стремлении личности к власти. Большинству людей по Адлеру свойственна искаженная самооценка, которая приводи или к самоуничижительным поступкам или самовосхвалению, неадекватным реакциям и странному поведению с привлечением к себе внимания. Следовательно, в основе поступков и поведения людей, по Адлеру, лежат ущемленная воля к власти. Таким образом, задача врача-психотерапевта, в случае серьезного искажения, самооценки, сводится к разъяснению необходимости адекватного правильного нормального социального поведения, то есть такого поведения, при котором не происходит не самоунижения, ни притязательного самовозвеличивания.</w:t>
      </w:r>
    </w:p>
    <w:p>
      <w:pPr>
        <w:pStyle w:val="Normal"/>
        <w:jc w:val="both"/>
        <w:rPr/>
      </w:pPr>
      <w:r>
        <w:rPr/>
        <w:t>В духовном плане Адлер пытался бороться с насилием, свойственным как преступникам, так и сверхлюдям, не зря древние считали, что самый страшный и опасный человеческий порок - это гордыня. Отсюда следовал знаменитый совет "если хочешь чего-нибудь достичь в духовной практике, усмири прежде всего гордыню".</w:t>
      </w:r>
    </w:p>
    <w:p>
      <w:pPr>
        <w:pStyle w:val="Normal"/>
        <w:jc w:val="both"/>
        <w:rPr/>
      </w:pPr>
      <w:r>
        <w:rPr/>
      </w:r>
    </w:p>
    <w:p>
      <w:pPr>
        <w:pStyle w:val="Normal"/>
        <w:jc w:val="both"/>
        <w:rPr/>
      </w:pPr>
      <w:r>
        <w:rPr/>
        <w:t>МЕТОД ДЮБУА</w:t>
      </w:r>
    </w:p>
    <w:p>
      <w:pPr>
        <w:pStyle w:val="Normal"/>
        <w:jc w:val="both"/>
        <w:rPr/>
      </w:pPr>
      <w:r>
        <w:rPr/>
      </w:r>
    </w:p>
    <w:p>
      <w:pPr>
        <w:pStyle w:val="Normal"/>
        <w:jc w:val="both"/>
        <w:rPr/>
      </w:pPr>
      <w:r>
        <w:rPr/>
        <w:t>Дюбуа первый указал на возможность эффективного лечебного воздействия на человека без использования глубоких трансовых состояний. Дюбуа считал, что лечебный эффект психотерапевтического воздействия не всегда зависит от глубины транса. Достаточно установить психологический контакт с больным, при котором больной с необходимым устойчивым вниманием сможет слушать беседу врача и врач в этом случае сможет методом убедительного разумного перевоспитания искаженного мышления пациента изменить оценку пациентом своего болезненного состояния. Дюбуа считал, что болезни искажают воображение больного, поэтому врач должен научить больного критическому самоанализу, как бы исправить его мышление и воображение.</w:t>
      </w:r>
    </w:p>
    <w:p>
      <w:pPr>
        <w:pStyle w:val="Normal"/>
        <w:jc w:val="both"/>
        <w:rPr/>
      </w:pPr>
      <w:r>
        <w:rPr/>
        <w:t>Дюбуа построил свою теорию рациональной психотерапии на мнении древних о том, что человек является тем, кем он себя считает, то есть мысли древних о том, что человек является тем, каковы и о чем его мысли. Следовательно, по Дюбуа, исправление мыслей пациента, дезактуализация его болезненной психологичес-</w:t>
      </w:r>
    </w:p>
    <w:p>
      <w:pPr>
        <w:pStyle w:val="Normal"/>
        <w:jc w:val="both"/>
        <w:rPr/>
      </w:pPr>
      <w:r>
        <w:rPr/>
        <w:t>кой установки, косвенно приводит через механизм подсознания к направленному психофизиологическому лечебному сдвигу и последующему излечению.</w:t>
      </w:r>
    </w:p>
    <w:p>
      <w:pPr>
        <w:pStyle w:val="Normal"/>
        <w:jc w:val="both"/>
        <w:rPr/>
      </w:pPr>
      <w:r>
        <w:rPr/>
        <w:t>Примат психики в лечении различных заболеваний - это главное в методе интеллектуальной психотерапии по Дюбуа. Логическое воспитательное воздействие на мысли и нравственности пациента, в целях формирования психологической установки на исцеление - это и есть метод Дюбуа, к которому авторы относятся с большим уважением. Мы согласны с Дюбуа в главном, да, на пациента в некоторых случаях можно и нужно уметь влиять любому врачу простой интеллектуальной лечебной беседой, без использования глубокого транса. При этом систематическое лечебное целенаправленное воздействие на сознание приводит к закреплению лечебной информации в подсознании, что в свою очередь формирует устойчивую доминанту и автоматически приводит к воздействию на физиологию пациента и лечебному эффекту.</w:t>
      </w:r>
    </w:p>
    <w:p>
      <w:pPr>
        <w:pStyle w:val="Normal"/>
        <w:jc w:val="both"/>
        <w:rPr/>
      </w:pPr>
      <w:r>
        <w:rPr/>
      </w:r>
    </w:p>
    <w:p>
      <w:pPr>
        <w:pStyle w:val="Normal"/>
        <w:jc w:val="both"/>
        <w:rPr/>
      </w:pPr>
      <w:r>
        <w:rPr/>
        <w:t>МЕТОД КАНДЫБЫ</w:t>
      </w:r>
    </w:p>
    <w:p>
      <w:pPr>
        <w:pStyle w:val="Normal"/>
        <w:jc w:val="both"/>
        <w:rPr/>
      </w:pPr>
      <w:r>
        <w:rPr/>
      </w:r>
    </w:p>
    <w:p>
      <w:pPr>
        <w:pStyle w:val="Normal"/>
        <w:jc w:val="both"/>
        <w:rPr/>
      </w:pPr>
      <w:r>
        <w:rPr/>
        <w:t>Виктор Кандыба вырос в Кагуле, на юге Молдавии, среди цыган, молдаван и евреев. Его мачеха - "баба Катя", жила у озера и была знаменитой цыганкой, так как могла гадать, защищать людей от беды или, наоборот, причинять вред врагу. Виктор учился в интернате, и с ранних лет проявлял огромный интерес к загадочным явлениям человеческой психики и резервным возможностям мозга. Окончив школу, Виктор поступил в морское училище в г.Ленинграде. Это были семидесятые годы, в стране искусство транса было запрещено и им можно было заниматься только тайно.</w:t>
      </w:r>
    </w:p>
    <w:p>
      <w:pPr>
        <w:pStyle w:val="Normal"/>
        <w:jc w:val="both"/>
        <w:rPr/>
      </w:pPr>
      <w:r>
        <w:rPr/>
        <w:t>К 1975 году Виктор изучил мировой опыт в области транса, потратив на это много лет упорного труда и много средств на перевод литературы, которой в Ленинградских библиотеках было достаточно, но на иностранных языка?? Много специальной литературы было на руках, в том числе и самиздатовской и рукописей, и чего только не было. Собирал по всей стране практический опыт у артистов цирка, бабок, знаменитых ученых и т.д. Сын - Дмитрий в 1983 году притупил к систематическим практическим тренировкам. В 1984 году он получил по собственной теории и психотехнике новые сложные трансовые состояния, которые не были известны мировой науке. С этого времени началась история СК-терапии. Была написана монография: "Духовная или психическая практика человека". Транс был назван "СК" - "состояние Кандыбы". Началась публичная демонстрация феноменов, показывающих возможности СК. С этого момента стало ясно, что не существует ни "гипноза", ни "медитации", ни "имаго" ни чего бы там ни было - существует только СК, а все остальные измененные состояния сознания и организма - это всего лишь частные проявления СК. Это была революция в истории исследования трансовых состояний. Была получена теория и создана на ее базе высокоэффективная практика психического воздействия на человека.</w:t>
      </w:r>
    </w:p>
    <w:p>
      <w:pPr>
        <w:pStyle w:val="Normal"/>
        <w:jc w:val="both"/>
        <w:rPr/>
      </w:pPr>
      <w:r>
        <w:rPr/>
        <w:t>Результаты исследований были оформлены как открытие и направлены в Комитет по делам открытий и изобретений. Чтобы не допустить утечку этой чрезвычайно важной для страны информации, было направлено письмо в Совет Министров и Парламент страны. Однако распад СССР привел к хаосу и открытие осталось невостребованным.</w:t>
      </w:r>
    </w:p>
    <w:p>
      <w:pPr>
        <w:pStyle w:val="Normal"/>
        <w:jc w:val="both"/>
        <w:rPr/>
      </w:pPr>
      <w:r>
        <w:rPr/>
        <w:t>Тогда было решено, минуя государственные структуры, напрямую дать новый метод специалистам. Впервые в мире было создано учебное заведение по подготовке профессиональных гипнотизеров.</w:t>
      </w:r>
    </w:p>
    <w:p>
      <w:pPr>
        <w:pStyle w:val="Normal"/>
        <w:jc w:val="both"/>
        <w:rPr/>
      </w:pPr>
      <w:r>
        <w:rPr/>
        <w:t>В настоящее время "школа Кандыбы" Насчитывает свыше 7 млн. человек в разных странах мира. СК внедрен в педагогику, медицину, на производство и т.д.</w:t>
      </w:r>
    </w:p>
    <w:p>
      <w:pPr>
        <w:pStyle w:val="Normal"/>
        <w:jc w:val="both"/>
        <w:rPr/>
      </w:pPr>
      <w:r>
        <w:rPr/>
        <w:t>Сущность метода Кандыбы заключается в создании устойчивой управляемой доминанты в коре головного мозга человека. Доминанта может работать в двух режимах - управляемом и неуправляемом. Оба режима в свою очередь делятся на несколько подрежимов. Именно управляемость всеми процессами работающего организма и есть главное содержание открытия Д.Кандыбы, подробно описанное им в книге "Управляемый</w:t>
      </w:r>
    </w:p>
    <w:p>
      <w:pPr>
        <w:pStyle w:val="Normal"/>
        <w:jc w:val="both"/>
        <w:rPr/>
      </w:pPr>
      <w:r>
        <w:rPr/>
        <w:t>медитативный аутотренинг" (Москва, "Медицина", 1990 год).</w:t>
      </w:r>
    </w:p>
    <w:p>
      <w:pPr>
        <w:pStyle w:val="Normal"/>
        <w:jc w:val="both"/>
        <w:rPr/>
      </w:pPr>
      <w:r>
        <w:rPr/>
        <w:t>С появлением СК-терапии психотерапия, как медицинская наука, становится частью СК-терапии. Мы уже говорили, что СК-терапия, как метод воздействия на человека, используется не только в медицине.</w:t>
      </w:r>
    </w:p>
    <w:p>
      <w:pPr>
        <w:pStyle w:val="Normal"/>
        <w:jc w:val="both"/>
        <w:rPr/>
      </w:pPr>
      <w:r>
        <w:rPr/>
        <w:t>СК-терапия, как наука о человека, состоит из 5 разделов: физиологическая СК-терапия, энергетическая СК-терапия, информационная СК-терапия, духовная СК-терапия и СК-феноменология.</w:t>
      </w:r>
    </w:p>
    <w:p>
      <w:pPr>
        <w:pStyle w:val="Normal"/>
        <w:jc w:val="both"/>
        <w:rPr/>
      </w:pPr>
      <w:r>
        <w:rPr/>
        <w:t>Детально теория и практика метода Д.Кандыбы описана в последующих главах "Основ СК-терапии".</w:t>
      </w:r>
    </w:p>
    <w:p>
      <w:pPr>
        <w:pStyle w:val="Normal"/>
        <w:jc w:val="both"/>
        <w:rPr/>
      </w:pPr>
      <w:r>
        <w:rPr/>
        <w:t>Недостаточная историческая информированность наших учеников привела к необходимости рассказать о наших предшественниках. Многое в искусстве трансового воздействия на человека было открыто за сотни и тысячи лет до появления СК-терапии.</w:t>
      </w:r>
    </w:p>
    <w:p>
      <w:pPr>
        <w:pStyle w:val="Normal"/>
        <w:jc w:val="both"/>
        <w:rPr/>
      </w:pPr>
      <w:r>
        <w:rPr/>
        <w:t>Наши ученики должны знать, чьи работы необходимо изучить, а на чьи не следует терять дорогое время.</w:t>
      </w:r>
    </w:p>
    <w:p>
      <w:pPr>
        <w:pStyle w:val="Normal"/>
        <w:jc w:val="both"/>
        <w:rPr/>
      </w:pPr>
      <w:r>
        <w:rPr/>
        <w:t>Задача настоящей книги - ознакомить специалистов с историей возникновения СК-терапии. Показать, что СК-терапия - это наука, которая базируется на серьезном историческом материале, игнорировать который просто нельзя ни одному добросовестному исследователю.</w:t>
      </w:r>
    </w:p>
    <w:p>
      <w:pPr>
        <w:pStyle w:val="Normal"/>
        <w:jc w:val="both"/>
        <w:rPr/>
      </w:pPr>
      <w:r>
        <w:rPr/>
      </w:r>
    </w:p>
    <w:p>
      <w:pPr>
        <w:pStyle w:val="Normal"/>
        <w:jc w:val="both"/>
        <w:rPr/>
      </w:pPr>
      <w:r>
        <w:rPr/>
        <w:t>Последние годы в мире появились понятия народной или нетрадиционной медицины, или иногда говорят об альтернативной медицине. Мы считаем, что эти понятия вносят лишь путаницу в существо дела. Наука о человеке одна - будь она официальная или альтернативная.</w:t>
      </w:r>
    </w:p>
    <w:p>
      <w:pPr>
        <w:pStyle w:val="Normal"/>
        <w:jc w:val="both"/>
        <w:rPr/>
      </w:pPr>
      <w:r>
        <w:rPr/>
      </w:r>
    </w:p>
    <w:p>
      <w:pPr>
        <w:pStyle w:val="Normal"/>
        <w:jc w:val="both"/>
        <w:rPr/>
      </w:pPr>
      <w:r>
        <w:rPr/>
        <w:t>Иногда нас спрашивают, а куда отнести СК-терапию, к какому виду знаний? Мы отвечаем, а куда отнести культуру языка, танец, архитектуру, национальную одежду, музыку? Так и СК-терапия - это часть общей культуры конкретного народа - его старинные национальные методы и приемы психического воздействия на человека. Поэтому СК-терапия, как часть национальной культуры, должна бережно возрождаться и сохраняться. Она не может нравиться или не нравиться. Какая есть, такую ее и надо сберегать и приумножать.</w:t>
      </w:r>
    </w:p>
    <w:p>
      <w:pPr>
        <w:pStyle w:val="Normal"/>
        <w:jc w:val="both"/>
        <w:rPr/>
      </w:pPr>
      <w:r>
        <w:rPr/>
        <w:t>Надеемся, что наши ученики напишут со временем много книг по истории трансовой культуры. А пока - эта книга первая.</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1:47:00Z</dcterms:created>
  <dc:creator>*</dc:creator>
  <dc:description/>
  <dc:language>en-US</dc:language>
  <cp:lastModifiedBy>*</cp:lastModifiedBy>
  <dcterms:modified xsi:type="dcterms:W3CDTF">2003-07-03T21:48:00Z</dcterms:modified>
  <cp:revision>1</cp:revision>
  <dc:subject/>
  <dc:title>Д</dc:title>
</cp:coreProperties>
</file>