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В.Кандыба, В.М.Кандыба</w:t>
      </w:r>
    </w:p>
    <w:p>
      <w:pPr>
        <w:pStyle w:val="Normal"/>
        <w:jc w:val="center"/>
        <w:rPr/>
      </w:pPr>
      <w:r>
        <w:rPr/>
      </w:r>
    </w:p>
    <w:p>
      <w:pPr>
        <w:pStyle w:val="Normal"/>
        <w:jc w:val="center"/>
        <w:rPr/>
      </w:pPr>
      <w:r>
        <w:rPr/>
      </w:r>
    </w:p>
    <w:p>
      <w:pPr>
        <w:pStyle w:val="Normal"/>
        <w:jc w:val="center"/>
        <w:rPr/>
      </w:pPr>
      <w:r>
        <w:rPr/>
        <w:t>ОСНОВЫ СК-ТЕРАПИИ</w:t>
      </w:r>
    </w:p>
    <w:p>
      <w:pPr>
        <w:pStyle w:val="Normal"/>
        <w:jc w:val="center"/>
        <w:rPr/>
      </w:pPr>
      <w:r>
        <w:rPr/>
        <w:t>ТОМ 2</w:t>
      </w:r>
    </w:p>
    <w:p>
      <w:pPr>
        <w:pStyle w:val="Normal"/>
        <w:jc w:val="center"/>
        <w:rPr/>
      </w:pPr>
      <w:r>
        <w:rPr/>
        <w:t>ИНФОРМАЦИОННАЯ</w:t>
      </w:r>
    </w:p>
    <w:p>
      <w:pPr>
        <w:pStyle w:val="Normal"/>
        <w:jc w:val="center"/>
        <w:rPr/>
      </w:pPr>
      <w:r>
        <w:rPr/>
        <w:t>СК-ТЕРАПИ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Настоящая книга рассказывает о новой науке - информационной СК-терапии. Это наука о трансовой медицине и педагогике. Рекомендуется врачам, педагогам, - психологам и другим специалистам, интересующимся психотехникой воздействия на человека. </w:t>
      </w:r>
    </w:p>
    <w:p>
      <w:pPr>
        <w:pStyle w:val="Normal"/>
        <w:rPr/>
      </w:pPr>
      <w:r>
        <w:rPr/>
      </w:r>
    </w:p>
    <w:p>
      <w:pPr>
        <w:pStyle w:val="Normal"/>
        <w:rPr/>
      </w:pPr>
      <w:r>
        <w:rPr/>
        <w:t>ОГЛАВЛЕНИЕ</w:t>
      </w:r>
    </w:p>
    <w:p>
      <w:pPr>
        <w:pStyle w:val="Normal"/>
        <w:rPr/>
      </w:pPr>
      <w:r>
        <w:rPr/>
        <w:t xml:space="preserve">Предисловие </w:t>
      </w:r>
    </w:p>
    <w:p>
      <w:pPr>
        <w:pStyle w:val="Normal"/>
        <w:rPr/>
      </w:pPr>
      <w:r>
        <w:rPr/>
        <w:t xml:space="preserve">Введение </w:t>
      </w:r>
    </w:p>
    <w:p>
      <w:pPr>
        <w:pStyle w:val="Normal"/>
        <w:rPr/>
      </w:pPr>
      <w:r>
        <w:rPr/>
        <w:t xml:space="preserve">Информация и человек </w:t>
      </w:r>
    </w:p>
    <w:p>
      <w:pPr>
        <w:pStyle w:val="Normal"/>
        <w:rPr/>
      </w:pPr>
      <w:r>
        <w:rPr/>
        <w:t xml:space="preserve">Физиологический механизм приема и прохождения информации в организме человека </w:t>
      </w:r>
    </w:p>
    <w:p>
      <w:pPr>
        <w:pStyle w:val="Normal"/>
        <w:rPr/>
      </w:pPr>
      <w:r>
        <w:rPr/>
        <w:t xml:space="preserve">Основные режимы организма </w:t>
      </w:r>
    </w:p>
    <w:p>
      <w:pPr>
        <w:pStyle w:val="Normal"/>
        <w:rPr/>
      </w:pPr>
      <w:r>
        <w:rPr/>
        <w:t xml:space="preserve">Информационные тесты </w:t>
      </w:r>
    </w:p>
    <w:p>
      <w:pPr>
        <w:pStyle w:val="Normal"/>
        <w:rPr/>
      </w:pPr>
      <w:r>
        <w:rPr/>
        <w:t xml:space="preserve">Техника информационного СК-воздействия </w:t>
      </w:r>
    </w:p>
    <w:p>
      <w:pPr>
        <w:pStyle w:val="Normal"/>
        <w:rPr/>
      </w:pPr>
      <w:r>
        <w:rPr/>
        <w:t xml:space="preserve">Оборудование СК-кабинета </w:t>
      </w:r>
    </w:p>
    <w:p>
      <w:pPr>
        <w:pStyle w:val="Normal"/>
        <w:rPr/>
      </w:pPr>
      <w:r>
        <w:rPr/>
        <w:t xml:space="preserve">Основные психотехнические принципы СК </w:t>
      </w:r>
    </w:p>
    <w:p>
      <w:pPr>
        <w:pStyle w:val="Normal"/>
        <w:rPr/>
      </w:pPr>
      <w:r>
        <w:rPr/>
        <w:t xml:space="preserve">Национальные и другие психотехники СК </w:t>
      </w:r>
    </w:p>
    <w:p>
      <w:pPr>
        <w:pStyle w:val="Normal"/>
        <w:rPr/>
      </w:pPr>
      <w:r>
        <w:rPr/>
        <w:t xml:space="preserve">Что такое Бог? </w:t>
      </w:r>
    </w:p>
    <w:p>
      <w:pPr>
        <w:pStyle w:val="Normal"/>
        <w:rPr/>
      </w:pPr>
      <w:r>
        <w:rPr/>
        <w:t xml:space="preserve">Психофизиологические основы реализации информации </w:t>
      </w:r>
    </w:p>
    <w:p>
      <w:pPr>
        <w:pStyle w:val="Normal"/>
        <w:rPr/>
      </w:pPr>
      <w:r>
        <w:rPr/>
        <w:t xml:space="preserve">Психофизиологические механизмы информационного кодирования </w:t>
      </w:r>
    </w:p>
    <w:p>
      <w:pPr>
        <w:pStyle w:val="Normal"/>
        <w:rPr/>
      </w:pPr>
      <w:r>
        <w:rPr/>
        <w:t xml:space="preserve">Физиологические основы реализации информации в психической деятельности человека </w:t>
      </w:r>
    </w:p>
    <w:p>
      <w:pPr>
        <w:pStyle w:val="Normal"/>
        <w:rPr/>
      </w:pPr>
      <w:r>
        <w:rPr/>
        <w:t xml:space="preserve">Возрастные особенности движения информации в организме человека </w:t>
      </w:r>
    </w:p>
    <w:p>
      <w:pPr>
        <w:pStyle w:val="Normal"/>
        <w:rPr/>
      </w:pPr>
      <w:r>
        <w:rPr/>
        <w:t xml:space="preserve">Саморегуляция </w:t>
      </w:r>
    </w:p>
    <w:p>
      <w:pPr>
        <w:pStyle w:val="Normal"/>
        <w:rPr/>
      </w:pPr>
      <w:r>
        <w:rPr/>
        <w:t xml:space="preserve">Варианты техники. Методы Кандыбы Д.В. </w:t>
      </w:r>
    </w:p>
    <w:p>
      <w:pPr>
        <w:pStyle w:val="Normal"/>
        <w:rPr/>
      </w:pPr>
      <w:r>
        <w:rPr/>
        <w:t xml:space="preserve">Аутогенная тренировка </w:t>
      </w:r>
    </w:p>
    <w:p>
      <w:pPr>
        <w:pStyle w:val="Normal"/>
        <w:rPr/>
      </w:pPr>
      <w:r>
        <w:rPr/>
        <w:t xml:space="preserve">Заключение </w:t>
      </w:r>
    </w:p>
    <w:p>
      <w:pPr>
        <w:pStyle w:val="Normal"/>
        <w:rPr/>
      </w:pPr>
      <w:r>
        <w:rPr/>
      </w:r>
    </w:p>
    <w:p>
      <w:pPr>
        <w:pStyle w:val="Normal"/>
        <w:rPr/>
      </w:pPr>
      <w:r>
        <w:rPr/>
        <w:t xml:space="preserve"> </w:t>
      </w:r>
    </w:p>
    <w:p>
      <w:pPr>
        <w:pStyle w:val="Normal"/>
        <w:rPr/>
      </w:pPr>
      <w:r>
        <w:rPr/>
      </w:r>
    </w:p>
    <w:p>
      <w:pPr>
        <w:pStyle w:val="Normal"/>
        <w:rPr/>
      </w:pPr>
      <w:r>
        <w:rPr/>
        <w:t>ПРЕДИСЛОВИЕ</w:t>
      </w:r>
    </w:p>
    <w:p>
      <w:pPr>
        <w:pStyle w:val="Normal"/>
        <w:rPr/>
      </w:pPr>
      <w:r>
        <w:rPr/>
      </w:r>
    </w:p>
    <w:p>
      <w:pPr>
        <w:pStyle w:val="Normal"/>
        <w:rPr/>
      </w:pPr>
      <w:r>
        <w:rPr/>
        <w:t>Для человека все является информацией - слово, продукты питания, лекарство, процедуры, операция.</w:t>
      </w:r>
    </w:p>
    <w:p>
      <w:pPr>
        <w:pStyle w:val="Normal"/>
        <w:rPr/>
      </w:pPr>
      <w:r>
        <w:rPr/>
        <w:t>Настоящая книга призвана раз и навсегда покончить с борьбой восточной - психологической терапии и западной - физиологической. Мы считаем, что и Восток, и Запад заблуждались. Вселенной и человеком правит только информация. Информация, как философская категория, тождественна времени, пространству и материи, это значит, что материя - время - пространство - информация - это одна категория.</w:t>
      </w:r>
    </w:p>
    <w:p>
      <w:pPr>
        <w:pStyle w:val="Normal"/>
        <w:rPr/>
      </w:pPr>
      <w:r>
        <w:rPr/>
        <w:t>Главное, чему учит информационная СК-терапия, это необходимости исключения потребительского подхода в вопросах здоровья. Пациент должен стать главным участником лечебного процесса и более всех ответственным за его результат. Наши исследования в области информационной СК-терапии показывают, что величина лечебного эффекта на 70%' зависит от отношений "больной-врач". И лишь на 30% - от химического состава лекарства, квалификации врача и т.д.</w:t>
      </w:r>
    </w:p>
    <w:p>
      <w:pPr>
        <w:pStyle w:val="Normal"/>
        <w:rPr/>
      </w:pPr>
      <w:r>
        <w:rPr/>
        <w:t>Говоря простым языком, следует сказать, что результаты любого лечения в основном определяются психотерапевтическим эффектом, вытекающим из психофизиологического ожидания пациента.</w:t>
      </w:r>
    </w:p>
    <w:p>
      <w:pPr>
        <w:pStyle w:val="Normal"/>
        <w:rPr/>
      </w:pPr>
      <w:r>
        <w:rPr/>
        <w:t>СК-терапия, кроме исключительных случаев, убирает из медицины понятие "пациент" и делает человека ответственным за уровень своего здоровья, а также в случае нарушения здоровья - ответственным за</w:t>
      </w:r>
    </w:p>
    <w:p>
      <w:pPr>
        <w:pStyle w:val="Normal"/>
        <w:rPr/>
      </w:pPr>
      <w:r>
        <w:rPr/>
        <w:t>отношения "больной-врач" и, в конечном счете, ответственным за результаты лечения.</w:t>
      </w:r>
    </w:p>
    <w:p>
      <w:pPr>
        <w:pStyle w:val="Normal"/>
        <w:rPr/>
      </w:pPr>
      <w:r>
        <w:rPr/>
        <w:t>Чтобы создать новую медицину - без пациентов! - необходим высокий общий уровень информационной психофизической медицинской культуры общества, которого нет сегодня ни в одной стране. Элементарная безграмотность в вопросах здоровья, начиная со школьной скамьи, присутствует во всех образовательных системах мира. Отсюда потребительский подход к здоровью - я буду делать и мыслить как хочу, а ты, врач, дай мне здоровье.</w:t>
      </w:r>
    </w:p>
    <w:p>
      <w:pPr>
        <w:pStyle w:val="Normal"/>
        <w:rPr/>
      </w:pPr>
      <w:r>
        <w:rPr/>
        <w:t>Надо научить людей искусству информационного ухода за собственной психикой и физиологией с элементарными приемами необходимого вмешательства. Наука здоровья должна выйти из научных лабораторий и войти в быт каждой семьи, иначе пропасть между олимпийскими возможностями человека и его реальной психофизической формой будет резко увеличиваться.</w:t>
      </w:r>
    </w:p>
    <w:p>
      <w:pPr>
        <w:pStyle w:val="Normal"/>
        <w:rPr/>
      </w:pPr>
      <w:r>
        <w:rPr/>
        <w:t>История информационной СК-терапии показывает, что обмен информацией является фундаментальным свойством организма человека, так же как обмен энергией и веществом. Неразвитость информационных связей приводит организм к нежизнеспособности и смерти. Дети, рождающиеся с такими нарушениями и не реагирующие на внешние раздражители, безразличны к еде и быстро умирают.</w:t>
      </w:r>
    </w:p>
    <w:p>
      <w:pPr>
        <w:pStyle w:val="Normal"/>
        <w:rPr/>
      </w:pPr>
      <w:r>
        <w:rPr/>
        <w:t>Остается только удивляться, что информационная медицина не сформировалась как наука уже давно, а только в конце XX века мы создаем ее с нуля.</w:t>
      </w:r>
    </w:p>
    <w:p>
      <w:pPr>
        <w:pStyle w:val="Normal"/>
        <w:rPr/>
      </w:pPr>
      <w:r>
        <w:rPr/>
        <w:t>Я абсолютно уверен, и имею на то достаточно оснований, чтобы утверждать - нет неизлечимых заболеваний, есть просто невежественные "пациенты" ... и врачи.</w:t>
      </w:r>
    </w:p>
    <w:p>
      <w:pPr>
        <w:pStyle w:val="Normal"/>
        <w:rPr/>
      </w:pPr>
      <w:r>
        <w:rPr/>
        <w:t>Президент Всемирной ассоциации профессиональных гипнотизеров и экстрасенсов</w:t>
      </w:r>
    </w:p>
    <w:p>
      <w:pPr>
        <w:pStyle w:val="Normal"/>
        <w:rPr/>
      </w:pPr>
      <w:r>
        <w:rPr/>
        <w:t>Президент Международной ассоциации народной медицины при</w:t>
      </w:r>
    </w:p>
    <w:p>
      <w:pPr>
        <w:pStyle w:val="Normal"/>
        <w:rPr/>
      </w:pPr>
      <w:r>
        <w:rPr/>
        <w:t>Президент Ассоциации народной медицины СССР В.М.Кандыба</w:t>
      </w:r>
    </w:p>
    <w:p>
      <w:pPr>
        <w:pStyle w:val="Normal"/>
        <w:rPr/>
      </w:pPr>
      <w:r>
        <w:rPr/>
      </w:r>
    </w:p>
    <w:p>
      <w:pPr>
        <w:pStyle w:val="Normal"/>
        <w:rPr/>
      </w:pPr>
      <w:r>
        <w:rPr/>
        <w:t xml:space="preserve"> </w:t>
      </w:r>
    </w:p>
    <w:p>
      <w:pPr>
        <w:pStyle w:val="Normal"/>
        <w:rPr/>
      </w:pPr>
      <w:r>
        <w:rPr/>
      </w:r>
    </w:p>
    <w:p>
      <w:pPr>
        <w:pStyle w:val="Normal"/>
        <w:rPr/>
      </w:pPr>
      <w:r>
        <w:rPr/>
        <w:t>ВВЕДЕНИЕ</w:t>
      </w:r>
    </w:p>
    <w:p>
      <w:pPr>
        <w:pStyle w:val="Normal"/>
        <w:rPr/>
      </w:pPr>
      <w:r>
        <w:rPr/>
      </w:r>
    </w:p>
    <w:p>
      <w:pPr>
        <w:pStyle w:val="Normal"/>
        <w:rPr/>
      </w:pPr>
      <w:r>
        <w:rPr/>
        <w:t>Информационная СК-терапия - это наука о механизмах информационных связей, регуляции и управления психикой энергетикой и физиологией человека.</w:t>
      </w:r>
    </w:p>
    <w:p>
      <w:pPr>
        <w:pStyle w:val="Normal"/>
        <w:rPr/>
      </w:pPr>
      <w:r>
        <w:rPr/>
        <w:t>Информационная СК-терапия создана нами на утверждении, что в основе зачатия, развития и психофизиологического формирования организма человека лежат информационные процессы - космические, планетарные, общеорганизменные, клеточные, молекулярные биоплазменные, биогравитационные, квантовые, вакуумные.</w:t>
      </w:r>
    </w:p>
    <w:p>
      <w:pPr>
        <w:pStyle w:val="Normal"/>
        <w:rPr/>
      </w:pPr>
      <w:r>
        <w:rPr/>
        <w:t>В XVII веке индийский падишах Акбар сделал жестокий эксперимент: изолировал по одному несколько родившихся детей разных национальностей в отдельные комнаты и поручил уход за ними глухонемому слуге.</w:t>
      </w:r>
    </w:p>
    <w:p>
      <w:pPr>
        <w:pStyle w:val="Normal"/>
        <w:rPr/>
      </w:pPr>
      <w:r>
        <w:rPr/>
        <w:t>Через семь лет, когда в комнаты вошли люди, они увидели человекообразных животных, у которых отсутствует сознание и речь. Они плохо ходили, ползали, издавали бессмысленные звуки. Несмотря на последующие многолетние попытки их очеловечить не удалось. Они плохо развивались физически, психически и физиологически, Умерли все в возрасте от 10 до 30 лет. Основные органы сформировались недоразвитыми и по величине, и функционально, интеллект лучшего из них, несмотря на интенсивное, но запоздалое воспитание, достиг лишь интеллекта двухлетнего ребенка.</w:t>
      </w:r>
    </w:p>
    <w:p>
      <w:pPr>
        <w:pStyle w:val="Normal"/>
        <w:rPr/>
      </w:pPr>
      <w:r>
        <w:rPr/>
        <w:t>История имеет многочисленные примеры, когда дети по различным причинам вырастали без человеческого информационного воздействия, но получали информационное воздействие от окружающих их животных. Такие дети, выращенные животными, развивались лучше акбаровских" - они ползали как животные "родители", ловко лазили по деревьям, рычали или мяукали, в их поведении замечалась родительская осмысленность. После попадания к людям такие дети, при попытках их воспитать, достигали в некоторых исключительных случаях интеллекта 4-летнего нормально выросшего ребенка. Однако, психика и физиология этих "людей" так на момент смерти до нормы и не сформировалась, хотя жили эти особи в, некоторых случаях и до 35-40 лет. Такой вид человека мы назвали - "маугли".</w:t>
      </w:r>
    </w:p>
    <w:p>
      <w:pPr>
        <w:pStyle w:val="Normal"/>
        <w:rPr/>
      </w:pPr>
      <w:r>
        <w:rPr/>
        <w:t>Ученые давно наблюдали эту зависимость общего развития человека от количества и качества информационного воздействия. Но никто не обратил внимания на физиологические последствия детского</w:t>
      </w:r>
    </w:p>
    <w:p>
      <w:pPr>
        <w:pStyle w:val="Normal"/>
        <w:rPr/>
      </w:pPr>
      <w:r>
        <w:rPr/>
        <w:t>информационного голода. В основном, исследовалась психика таких людей и их социальное поведение. Общеизвестно влияние средств массовой информации на людей - особенно телевидения. Всем ясно,</w:t>
      </w:r>
    </w:p>
    <w:p>
      <w:pPr>
        <w:pStyle w:val="Normal"/>
        <w:rPr/>
      </w:pPr>
      <w:r>
        <w:rPr/>
        <w:t>кто хочет управлять людьми, должен получить контроль над средствами массовой информации и тогда можно за определенное время сформировать у большинства населения любую психологию.</w:t>
      </w:r>
    </w:p>
    <w:p>
      <w:pPr>
        <w:pStyle w:val="Normal"/>
        <w:rPr/>
      </w:pPr>
      <w:r>
        <w:rPr/>
        <w:t>Яркий пример тому такое явление как "человек советский", "человек американский и т.п. Собственно, на этом явлении построена наука педагогика. Давно замечено внешнее сходство близких людей и животных, казалось бы физиологический сдвиг виден каждому исследователю, но тем не менее информационная физиология как наука не возникла.</w:t>
      </w:r>
    </w:p>
    <w:p>
      <w:pPr>
        <w:pStyle w:val="Normal"/>
        <w:rPr/>
      </w:pPr>
      <w:r>
        <w:rPr/>
        <w:t>Многие явления из-за их кажущейся простоты и общепонятности так и остаются на поверхности и глубоко никем не исследуются. Так и в данном случае, наука прошла мимо явления физиологической</w:t>
      </w:r>
    </w:p>
    <w:p>
      <w:pPr>
        <w:pStyle w:val="Normal"/>
        <w:rPr/>
      </w:pPr>
      <w:r>
        <w:rPr/>
        <w:t>необходимости своевременного информационно-воспитательного воздействия, без которого, как нами установлено, просто не происходит полного физиологического созревания основных органов и систем человека (не говоря уже о психике и нравственности).</w:t>
      </w:r>
    </w:p>
    <w:p>
      <w:pPr>
        <w:pStyle w:val="Normal"/>
        <w:rPr/>
      </w:pPr>
      <w:r>
        <w:rPr/>
        <w:t>Итак в зависимости от своевременного информационного воздействия в СК-терапии выделяют следующие типы человека:</w:t>
      </w:r>
    </w:p>
    <w:p>
      <w:pPr>
        <w:pStyle w:val="Normal"/>
        <w:rPr/>
      </w:pPr>
      <w:r>
        <w:rPr/>
        <w:t xml:space="preserve">1 - "безинформационный" - человек, родившийся с сильно нарушенными информационными связями и не реагирующий на раздражение; </w:t>
      </w:r>
    </w:p>
    <w:p>
      <w:pPr>
        <w:pStyle w:val="Normal"/>
        <w:rPr/>
      </w:pPr>
      <w:r>
        <w:rPr/>
        <w:t>2 - "акбаровский" человек, водившийся в норме, но выросший в условиях полной информационной изоляции;</w:t>
      </w:r>
    </w:p>
    <w:p>
      <w:pPr>
        <w:pStyle w:val="Normal"/>
        <w:rPr/>
      </w:pPr>
      <w:r>
        <w:rPr/>
        <w:t>3 - "маугли" - человек, выросший среди животной информации;</w:t>
      </w:r>
    </w:p>
    <w:p>
      <w:pPr>
        <w:pStyle w:val="Normal"/>
        <w:rPr/>
      </w:pPr>
      <w:r>
        <w:rPr/>
        <w:t>4 - "антисоциальный" - человек, выросший в антисоциальном информационном окружении;</w:t>
      </w:r>
    </w:p>
    <w:p>
      <w:pPr>
        <w:pStyle w:val="Normal"/>
        <w:rPr/>
      </w:pPr>
      <w:r>
        <w:rPr/>
        <w:t>5 - "региональный" - человек, выросший на жестком информационном воздействии регионального социума;</w:t>
      </w:r>
    </w:p>
    <w:p>
      <w:pPr>
        <w:pStyle w:val="Normal"/>
        <w:rPr/>
      </w:pPr>
      <w:r>
        <w:rPr/>
        <w:t>6 - "моральный" - человек, воспитанный на исторических общечеловеческих информационных и нравственных ценностях;</w:t>
      </w:r>
    </w:p>
    <w:p>
      <w:pPr>
        <w:pStyle w:val="Normal"/>
        <w:rPr/>
      </w:pPr>
      <w:r>
        <w:rPr/>
        <w:t>7 - "космический" - человек, воспитанный на космических информационных ценностях с своевременным освоением развивающих информационных психофизических систем;</w:t>
      </w:r>
    </w:p>
    <w:p>
      <w:pPr>
        <w:pStyle w:val="Normal"/>
        <w:rPr/>
      </w:pPr>
      <w:r>
        <w:rPr/>
        <w:t>Приведенная классификация людей показывает, что человек сформировывается лишь в процессе воспитания, что в человеке обязательно должен присутствовать исторический аспект, что человек космический или человек будущего может быть воспитан только с своевременным использованием психофизических развивающих систем, тогда изменяется архитектоника и структура мозга и мы можем получить человека с эволюционно развитой психофизиологией, когда мозг работает в безвербальном эйдетическом режиме (сходный режим работы мозга возникает при усвоении информации в трансовом скорочтении - чтении страницы одним мгновенным взглядом).</w:t>
      </w:r>
    </w:p>
    <w:p>
      <w:pPr>
        <w:pStyle w:val="Normal"/>
        <w:rPr/>
      </w:pPr>
      <w:r>
        <w:rPr/>
        <w:t>Серьезные исследования в области информационного обмена в природе были выполнены русскими учеными: академиком В.М.Бехтеревым, ак.В.И.Вернадским, ак.Л.П.Лазаревым, ак.Ю.В.Гуляевым, ак.Ю.Б.Кобзаревым, ак.Н.Д.Девятковым, ак.И.К.Кик6иным, ак.В-А-Трапезниковым, ак.А.Н.Тихоновым, ак. В.А.Котельниковым, ак.Б.В.Раутеыбахом, ак.В.П.Казначеевым, президентом АНМ СССР В.М.Кандыбой, профессорами А-А.Гуревичем, Л.Л.Васильевым, И.М.Коганом, Э.Э.Годиком, С.П.Ситько, В.М.Инюшиным, А.Н.Меделяновским, А-И.Вейником, Б.И.Искаковым, исследователями Кирлиан, А.С.Новомейским,</w:t>
      </w:r>
    </w:p>
    <w:p>
      <w:pPr>
        <w:pStyle w:val="Normal"/>
        <w:rPr/>
      </w:pPr>
      <w:r>
        <w:rPr/>
        <w:t>В.С.Троицким, В.П.Зинченко, Н.С.Кулагинои, В.И.Ожогиным.</w:t>
      </w:r>
    </w:p>
    <w:p>
      <w:pPr>
        <w:pStyle w:val="Normal"/>
        <w:rPr/>
      </w:pPr>
      <w:r>
        <w:rPr/>
        <w:t>Из зарубежных исследователей ценность представляют лишь работы болгарского профессора Г.Лозанова. Исследования же американских, японских, английских, французских, немецких и других ученых - выполнены на низком научном уровне, а некоторые работы явно свидетельствуют о нарушенной психике их авторов, Таким образом, современная наука установила, что человек это сложный саморегулирующийся и самосовершенствующийся биоинформационный комплекс, который строит свои взаимоотношения с внешней и внутренней средой под руководством мозга. Исследователями установлено, что человек воспринимает и излучает различные физические поля, излучения и химические вещества, которые и являются материальными носителями излучаемой или принимаемой информации.</w:t>
      </w:r>
    </w:p>
    <w:p>
      <w:pPr>
        <w:pStyle w:val="Normal"/>
        <w:rPr/>
      </w:pPr>
      <w:r>
        <w:rPr/>
        <w:t>Наиболее информативными у человека оказались - электрические, магнитные, биогравитационные, лептонные и биоплазменные поля, а также инфракрасное, радиотепловое (СВЧ) и рентгеновское излучение. Высокоинформативными являются акустические сигналы и оптическая хемилюминесценция. Кроме того, человек выделяет и принимает химическую информацию в виде газовой и аэрозольно-ионной. Установлена и способность человека усилием воли выделять корпускулярное излучение.</w:t>
      </w:r>
    </w:p>
    <w:p>
      <w:pPr>
        <w:pStyle w:val="Normal"/>
        <w:rPr/>
      </w:pPr>
      <w:r>
        <w:rPr/>
        <w:t>Измерения электрического поля вокруг человека показали, что они в сотни раз больше, чем те, которые генерируются внутри организма. Мышцами, легкими, сердцем и другими внутренними органами. Значительные электрические заряды накапливаются на коже - в роговом слое эпидермиса. Наибольшую известность получили электрокардиограммы, по которым успешно можно диагностировать состояния сердца.</w:t>
      </w:r>
    </w:p>
    <w:p>
      <w:pPr>
        <w:pStyle w:val="Normal"/>
        <w:rPr/>
      </w:pPr>
      <w:r>
        <w:rPr/>
        <w:t>Еще более информативно магнитное поле человека, тем более, что тело прозрачно для магнитных полей, поэтому их регистрация с высокой точностью позволяет ставить диагноз, например магнитокардиограмма точно и подробно указывает пораженную область сердца.</w:t>
      </w:r>
    </w:p>
    <w:p>
      <w:pPr>
        <w:pStyle w:val="Normal"/>
        <w:rPr/>
      </w:pPr>
      <w:r>
        <w:rPr/>
        <w:t>Самым загадочным является биогравитационное поле, которое генерируют внутренние органы, мозг и вся поверхность кожи человека. Наиболее интенсивно это поле генерируется мозгом, грудью и кистями рук. Чаще именно к этим местам прилипают различные предметы у некоторых людей. Известен случай прилипания на груди мужчины металлической пластины весом в 40 кг. Природа биогравитационного поля отличается от магнитного и гравитационного и не может быть сведена ни к одному из известных в физике полей.</w:t>
      </w:r>
    </w:p>
    <w:p>
      <w:pPr>
        <w:pStyle w:val="Normal"/>
        <w:rPr/>
      </w:pPr>
      <w:r>
        <w:rPr/>
        <w:t>Есть и точка зрения некоторых исследователей на природу биогравитационного поля - как суммарное поле известных физических полей. Интенсивными генераторами этого поля являются и так называемые биологически активные точки, известные еще древним китайцам. Биогравитационное поле хорошо ощущается иногда и на больший расстояниях отдельными высокочувствительными людьми, обладающими к тому же врожденной или приобретенной способностью впадать в особый, резко повышающий чувствительность человека, транс. В некоторых исследованиях установлена связь между мыслительной деятельностью человека и интенсивностью этого поля. В случае специального кодирования с отключением коры головного мозга по нашей методике с применением биолокационного эффекта, информационная ценность биогравитационного поля сохраняется на расстоянии до 10 метров.</w:t>
      </w:r>
    </w:p>
    <w:p>
      <w:pPr>
        <w:pStyle w:val="Normal"/>
        <w:rPr/>
      </w:pPr>
      <w:r>
        <w:rPr/>
        <w:t>Некоторые исследователи в надежде доказать существование телепатии (то есть сверхдальней связи) исследуют именно биогравитационное поле.</w:t>
      </w:r>
    </w:p>
    <w:p>
      <w:pPr>
        <w:pStyle w:val="Normal"/>
        <w:rPr/>
      </w:pPr>
      <w:r>
        <w:rPr/>
        <w:t>Еще более загадочными и малоисследованными являются лептонные и биоплазменные поля человека, но, учитывая некорректность исследований в этой области, мы воздержимся от их описания. А это значит, что мы считаем существование сверхдальней информационной связи между людьми пока недоказанной.</w:t>
      </w:r>
    </w:p>
    <w:p>
      <w:pPr>
        <w:pStyle w:val="Normal"/>
        <w:rPr/>
      </w:pPr>
      <w:r>
        <w:rPr/>
        <w:t>Следовательно, в информационной СК-терапии, как науке, нет места телепатии и прочим парапсихологическим гипотезам.</w:t>
      </w:r>
    </w:p>
    <w:p>
      <w:pPr>
        <w:pStyle w:val="Normal"/>
        <w:rPr/>
      </w:pPr>
      <w:r>
        <w:rPr/>
        <w:t>Очень информативным является инфракрасное тепловое излучение кожи (миллиметрового слоя эпидермиса), ИК-излучение человека имеет мощность 200-300 вт и несет информацию о температуре на поверхность тела на расстоянии до 150-200 метров, а если использовать тепловизионную технику, то можно получать информацию на огромные расстояния. Динамичные ИК-термоизображения уже внедрены в практическую медицину, криминологию и другие практические области. Учитывая, что кожа человека реагирует на тепловой поток 10(-4) вт/см2, а излучения рук достигают в 100 раз большей величины, то в бесконтактном массаже в зонах Захарьина-Геда может наблюдаться повышение температуры в несколько градусов, что объективно отражается на физиологии внутренних органов. Отсюда важный вывод, что контактный или бесконтактный биоинформационный сегментарный массаж - это строго научная дисциплина.</w:t>
      </w:r>
    </w:p>
    <w:p>
      <w:pPr>
        <w:pStyle w:val="Normal"/>
        <w:rPr/>
      </w:pPr>
      <w:r>
        <w:rPr/>
        <w:t xml:space="preserve">Радиотепловое (СВЧ) излучение человека идет с глубины 10-15 см и несет информацию о температуре сердца, печени, мозга, желудка и других важных органах. Созданы приборы и получены динамические </w:t>
      </w:r>
    </w:p>
    <w:p>
      <w:pPr>
        <w:pStyle w:val="Normal"/>
        <w:rPr/>
      </w:pPr>
      <w:r>
        <w:rPr/>
        <w:t>радиотепловые карты мозга, органов брюшной полости и т.д.</w:t>
      </w:r>
    </w:p>
    <w:p>
      <w:pPr>
        <w:pStyle w:val="Normal"/>
        <w:rPr/>
      </w:pPr>
      <w:r>
        <w:rPr/>
        <w:t>Акустическое излучение обладает большей разрешающей способностью, чем теплое, поэтому акустическая термография эффективнее радиотермографии, особенно при обследовании опухолей, воспалительных процессов и др.</w:t>
      </w:r>
    </w:p>
    <w:p>
      <w:pPr>
        <w:pStyle w:val="Normal"/>
        <w:rPr/>
      </w:pPr>
      <w:r>
        <w:rPr/>
        <w:t>О характере биохимических процессов в организме можно судить по свечению тела человека - хемилюминесценции. Интенсивность этого свечения зависит от насыщения тканей кислородом, поэтому</w:t>
      </w:r>
    </w:p>
    <w:p>
      <w:pPr>
        <w:pStyle w:val="Normal"/>
        <w:rPr/>
      </w:pPr>
      <w:r>
        <w:rPr/>
        <w:t>свечение может иногда наблюдаться невооруженным глазом от головы, лица, кистей рук, ног и др.</w:t>
      </w:r>
    </w:p>
    <w:p>
      <w:pPr>
        <w:pStyle w:val="Normal"/>
        <w:rPr/>
      </w:pPr>
      <w:r>
        <w:rPr/>
        <w:t>Как и любой биологический объект человек постоянно окружен облаком из газов, аэрозолей, ионов. В этом облаке присутствуют сотни химических соединений, состав которых можно оценивать лазерно-оптическими методами и получать дополнительную информацию, в частности, о состоянии капиллярного кровотока.</w:t>
      </w:r>
    </w:p>
    <w:p>
      <w:pPr>
        <w:pStyle w:val="Normal"/>
        <w:rPr/>
      </w:pPr>
      <w:r>
        <w:rPr/>
        <w:t>Таким образом, можно надежно утверждать, что на небольших расстояниях от организма человека существует как бы продолжение его физического тела в виде биоплазмы, химических соединений, газов, аэрозолей, различных физических полей и излучений и все это несет полную и объективную информацию о работе психики, энергетики и физиологии человека.</w:t>
      </w:r>
    </w:p>
    <w:p>
      <w:pPr>
        <w:pStyle w:val="Normal"/>
        <w:rPr/>
      </w:pPr>
      <w:r>
        <w:rPr/>
        <w:t>Следовательно, информационный обмен - это фундаментальное биологическое свойство живых систем. И чем выше уровень реагирования на внешнюю и внутреннюю информацию, тем плодотворнее протекает процесс приспособления биосистемы к окружающей среде, что закрепляется на генетическом уровне. Таким образом, по мере продвижения живых существ по длинной лестнице эволюционного развития информационный обмен становится все более сложным по содержанию и форме.</w:t>
      </w:r>
    </w:p>
    <w:p>
      <w:pPr>
        <w:pStyle w:val="Normal"/>
        <w:rPr/>
      </w:pPr>
      <w:r>
        <w:rPr/>
        <w:t>Человек - вершина эволюции живых организмов и его информационный обмен принципиально отличается тем, что появляется речь - ни с чем не сравнимое средство передачи информации. На уровне человека природа создает целый информационный мир, поэтому каждый человек - это непознанная Вселенная!</w:t>
      </w:r>
    </w:p>
    <w:p>
      <w:pPr>
        <w:pStyle w:val="Normal"/>
        <w:rPr/>
      </w:pPr>
      <w:r>
        <w:rPr/>
        <w:t>В настоящее время мы наблюдаем информационный взрыв, характеризующийся быстрым ростом общего объема информации, который обрушивается на человека, в общем биологически не совсем к этому готового. Поэтому и возникла информационная СК-терапия, как новая наука об упорядочивании методов и средств биологического информационного воздействия на человека, в том числе и словом.</w:t>
      </w:r>
    </w:p>
    <w:p>
      <w:pPr>
        <w:pStyle w:val="Normal"/>
        <w:rPr/>
      </w:pPr>
      <w:r>
        <w:rPr/>
        <w:t>Последнее столетие дало человеку множество самых разнообразных технических средств сбора, обработки, хранения, переноса и воспроизведения информации, это значительно облегчает задачу, но все же биологическое напряжение сохраняется, что ведет к повышению сроков социального становления человека. Поэтому, чтобы справиться с биологически неожиданным высоким уровнем информационного взаимодействия, человека необходимо специально информационно развивать, причем делать это, как мы выяснили, надо своевременно в раннем возрасте. Необходимо к 3,5-4 годам закончить обучение ребенка искусству работать в специальных измененных режимах сознания, мозга и физиологии, что позволяет своевременно вмешиваться в формирующуюся конструкцию мозга и вовремя изменить ее, как бы ускорить эволюционное развитие мозга. Несоблюдение указанных сроков информационного воспитания (кстати новая наука ближайшего будущего) приводит к тому, что для формирования этой увеличенной информационной способности у взрослого человека, во-первых, не всегда возможно, а во-вторых, по срокам занимает, как показывает психопрактика с древнейших времен, несколько десятилетий, при этом не гарантируя успешного решения.</w:t>
      </w:r>
    </w:p>
    <w:p>
      <w:pPr>
        <w:pStyle w:val="Normal"/>
        <w:rPr/>
      </w:pPr>
      <w:r>
        <w:rPr/>
        <w:t>Удивительно, что русские исследователи Никитины не будучи нейрофизиологами по образованию, добились впервые в мире государственного внимания к проблеме, правда... в Японии.</w:t>
      </w:r>
    </w:p>
    <w:p>
      <w:pPr>
        <w:pStyle w:val="Normal"/>
        <w:rPr/>
      </w:pPr>
      <w:r>
        <w:rPr/>
      </w:r>
    </w:p>
    <w:p>
      <w:pPr>
        <w:pStyle w:val="Normal"/>
        <w:rPr/>
      </w:pPr>
      <w:r>
        <w:rPr/>
        <w:t>ИНФОРМАЦИЯ И ЧЕЛОВЕК</w:t>
      </w:r>
    </w:p>
    <w:p>
      <w:pPr>
        <w:pStyle w:val="Normal"/>
        <w:rPr/>
      </w:pPr>
      <w:r>
        <w:rPr/>
      </w:r>
    </w:p>
    <w:p>
      <w:pPr>
        <w:pStyle w:val="Normal"/>
        <w:rPr/>
      </w:pPr>
      <w:r>
        <w:rPr/>
        <w:t>Информационные связи лежат в основе самых глубинных свойств материи. Информация отражает процесс взаимодействия между всеми видами материального проявления нашей Вселенной. Кстати, это значит, что наблюдаемое нами пространство - время относится также к неотъемлемому свойству материи как и информация, а это в свою очередь значит, что информации вне времени и пространства быть не может, а также - то, что отсутствие информации из другой пространственно-временной реальности приводит к утверждению, что наша Вселенная другой пространственно-временной реальности не имеет.</w:t>
      </w:r>
    </w:p>
    <w:p>
      <w:pPr>
        <w:pStyle w:val="Normal"/>
        <w:rPr/>
      </w:pPr>
      <w:r>
        <w:rPr/>
        <w:t>Информационные связи в видимей Вселенной привели к появлению на Земле человека - существа космического, то есть видимая Вселенная может быть населена только людьми. Других форм разумных существ быть не может, это следует как раз из фундаментальности информационных свойств материи, принятых в СК-терапии.</w:t>
      </w:r>
    </w:p>
    <w:p>
      <w:pPr>
        <w:pStyle w:val="Normal"/>
        <w:rPr/>
      </w:pPr>
      <w:r>
        <w:rPr/>
        <w:t>Информационные связи обеспечивают всеобщее взаимовлияние и взаимозависимость во всей Вселенной, это значит, что человек, являясь эволюционной вершиной, особенно сильно информационно зависим от окружающей среды.</w:t>
      </w:r>
    </w:p>
    <w:p>
      <w:pPr>
        <w:pStyle w:val="Normal"/>
        <w:rPr/>
      </w:pPr>
      <w:r>
        <w:rPr/>
        <w:t>Материальными носителями информации являются все виды материи известные и неизвестные современной науке. Из известных - это, например, магнитное поле, а неизвестных - биогравитационное поле. Все, что мы видим, слышим, чувствуем и не чувствуем, все вокруг нас - информация. Информация и информационные процессы свойственны всем видам и формам движения материи, в том числе и неорганической природе. Передача информации от одного вида материи к другому, или от одного объекта к другому осуществляется через механизм отражения, на уровне человека - это ощущение и высшая форма отражения - сознание.</w:t>
      </w:r>
    </w:p>
    <w:p>
      <w:pPr>
        <w:pStyle w:val="Normal"/>
        <w:rPr/>
      </w:pPr>
      <w:r>
        <w:rPr/>
        <w:t>В результате информационно-энергетической взаимозависимости всех материальных объектов нашей Вселенной, на что указывал еще в древности великий Сиддхартха Гаутама, отдельные свойства, качества,</w:t>
      </w:r>
    </w:p>
    <w:p>
      <w:pPr>
        <w:pStyle w:val="Normal"/>
        <w:rPr/>
      </w:pPr>
      <w:r>
        <w:rPr/>
        <w:t>аспекты одного объекта оказывают влияние на свойства, качества, аспекты другого объекта. Чем сложнее по своей структуре и содержанию форма материи, тем она более информативна.</w:t>
      </w:r>
    </w:p>
    <w:p>
      <w:pPr>
        <w:pStyle w:val="Normal"/>
        <w:rPr/>
      </w:pPr>
      <w:r>
        <w:rPr/>
        <w:t>Информация в неживой природе проявляет себя как мера упорядоченности, сложности, системности, как противоположное энтропии свойство материи. Современная физика в рамках квантовой</w:t>
      </w:r>
    </w:p>
    <w:p>
      <w:pPr>
        <w:pStyle w:val="Normal"/>
        <w:rPr/>
      </w:pPr>
      <w:r>
        <w:rPr/>
        <w:t>теории ввела информационное понятие несиловое взаимодействие.</w:t>
      </w:r>
    </w:p>
    <w:p>
      <w:pPr>
        <w:pStyle w:val="Normal"/>
        <w:rPr/>
      </w:pPr>
      <w:r>
        <w:rPr/>
        <w:t>Поясним примером - берм тонкую пластинку- полупроводник и пропускаем ток определенного напряжения. Полупроводник запоминает информацию об этом сигнале и тем самым связывает прошлое с настоящим. Аналогичное "запоминание" происходит у всех элементов электронно-вычислительной техники. Такая</w:t>
      </w:r>
    </w:p>
    <w:p>
      <w:pPr>
        <w:pStyle w:val="Normal"/>
        <w:rPr/>
      </w:pPr>
      <w:r>
        <w:rPr/>
        <w:t>информационная связь - воздействие родственна человеческому ощущению, но не тождественна ему. Именно об этом свойстве материи догадывались древние, когда говорили о "сознании" неживых природных образовании.</w:t>
      </w:r>
    </w:p>
    <w:p>
      <w:pPr>
        <w:pStyle w:val="Normal"/>
        <w:rPr/>
      </w:pPr>
      <w:r>
        <w:rPr/>
        <w:t>Более сложной и интересной по сравнению с неживой природой является информационная картина растительного царства и простейших животных организмов. И те, и другие реагируют на различные раздражители. Эти реакции раздражимости называются - таксисы Таксисы - это двигательные реакции микроорганизмов, растений некоторых клеток (зооспор, лейкоцитов и др.), которые происходят под влиянием одностороннего раздражения, вызванного действием света (фототаксисы), температуры (термотаксисы), влаги (гидротаксисы), тока жидкости (реотаксисы), электрического поля (гальванотаксисы), повреждении (травмотаксисы), химических воздействий (хемотаксисы), механических влияний (баротаксисы), физических излучений биологический объектов (биотаксисы и других раздражителей.</w:t>
      </w:r>
    </w:p>
    <w:p>
      <w:pPr>
        <w:pStyle w:val="Normal"/>
        <w:rPr/>
      </w:pPr>
      <w:r>
        <w:rPr/>
        <w:t>Проявлением восприятия растениями внешних раздражении является тропизм, означающий особое реагирование растений, тесно связанное с их ростом и развитием. Ростовые движения органов</w:t>
      </w:r>
    </w:p>
    <w:p>
      <w:pPr>
        <w:pStyle w:val="Normal"/>
        <w:rPr/>
      </w:pPr>
      <w:r>
        <w:rPr/>
        <w:t>растений (стебля, корня, листьев), обусловленные направленным действием какого-либо раздражителя (света, силы земного притяжения и др.) имеют ту особенность, что затормаживается развитие одной стороны органа и наоборот, ускоряется рост клеток другой стороны. Например, шляпка подсолнечника поворачивается к солнцу, навстречу свету изгибается стебель растения и т.д.</w:t>
      </w:r>
    </w:p>
    <w:p>
      <w:pPr>
        <w:pStyle w:val="Normal"/>
        <w:rPr/>
      </w:pPr>
      <w:r>
        <w:rPr/>
        <w:t>Реакции растения на раздражители, ориентированные в обратную сторону по отношению к их действиям, называется - настии. Движение растений в этом случае носит защитный характер. Например, под действием некоторых газообразных веществ происходит движение листьев томата и душистого горошка. Импульсом для такого поведения растений становится информация, индуцирующая те или иные физиологические процессы, которые дают возможность растениям производить обмен веществ, тормозить поступление одних и ускорять других, необходимых для развития.</w:t>
      </w:r>
    </w:p>
    <w:p>
      <w:pPr>
        <w:pStyle w:val="Normal"/>
        <w:rPr/>
      </w:pPr>
      <w:r>
        <w:rPr/>
        <w:t>Некоторые растения реагируют на погоду - их называют живыми барометрами. Например, обыкновенный клевер перед ненастьем сжимается и его листочки сближаются и прижимаются к земле. Многие растения используют такую информацию как запах, который может привлекать опылителей и отпугивать врагов.</w:t>
      </w:r>
    </w:p>
    <w:p>
      <w:pPr>
        <w:pStyle w:val="Normal"/>
        <w:rPr/>
      </w:pPr>
      <w:r>
        <w:rPr/>
        <w:t>Многие растения используют в своей жизнедеятельности такую информацию, как окраска, расположение цветка, его форма.</w:t>
      </w:r>
    </w:p>
    <w:p>
      <w:pPr>
        <w:pStyle w:val="Normal"/>
        <w:rPr/>
      </w:pPr>
      <w:r>
        <w:rPr/>
        <w:t>Например, шмелеобразная форма цветков шпорника служит как бы условным сигналом для насекомых, как пробраться к нектару. Это своеобразная информационная связь с помощью которой осуществляется взаимодействие флоры с фауной и окружающей средой.</w:t>
      </w:r>
    </w:p>
    <w:p>
      <w:pPr>
        <w:pStyle w:val="Normal"/>
        <w:rPr/>
      </w:pPr>
      <w:r>
        <w:rPr/>
        <w:t>Итак информационный растительный мир в качестве сигналов имеет цвет, окраску, запах, рисунок, расположение элементов, их форму и т.д. Но еще больший информационный скачок произошел в</w:t>
      </w:r>
    </w:p>
    <w:p>
      <w:pPr>
        <w:pStyle w:val="Normal"/>
        <w:rPr/>
      </w:pPr>
      <w:r>
        <w:rPr/>
        <w:t>животном мире. У элементарного одноклеточного животного (амебы) информационный мир во многом напоминает реакцию развитых растений. Реакция амебы на внешние сигналы - раздражение светом,</w:t>
      </w:r>
    </w:p>
    <w:p>
      <w:pPr>
        <w:pStyle w:val="Normal"/>
        <w:rPr/>
      </w:pPr>
      <w:r>
        <w:rPr/>
        <w:t xml:space="preserve">теплом, водой, химическими веществами - еще простейшая: движение ложноножек для бегства или захвата пищи, переваривание пищи и выделение ненужных организму шлаков. У многоклеточных организмов информационный мир усложняется - в процессе эволюции происходит специализация в функционировании разных групп клеток одни из них постепенно приобретают свойство реагировать на внешние сигналы одного характера, другие - на внешние сигналы иного характера. </w:t>
      </w:r>
    </w:p>
    <w:p>
      <w:pPr>
        <w:pStyle w:val="Normal"/>
        <w:rPr/>
      </w:pPr>
      <w:r>
        <w:rPr/>
        <w:t>В ходе эволюции у наиболее организованных животных развились органы чувств, нервная система и, наконец, появились инстинкты как более совершенная форма реакции организма на сигналы внешнего мира, воспринимаемые органами чувств. Информационные системы некоторых животных иногда превосходят возможности отдельных органов чувств человека. Развитие информационных систем животных</w:t>
      </w:r>
    </w:p>
    <w:p>
      <w:pPr>
        <w:pStyle w:val="Normal"/>
        <w:rPr/>
      </w:pPr>
      <w:r>
        <w:rPr/>
        <w:t>зависит от условий его обитания.</w:t>
      </w:r>
    </w:p>
    <w:p>
      <w:pPr>
        <w:pStyle w:val="Normal"/>
        <w:rPr/>
      </w:pPr>
      <w:r>
        <w:rPr/>
        <w:t>Столь подробно мы рассказываем об информационных связях в окружающей человека среде, чтобы показать, что все живое и неживое сосуществует информационно взаимосвязанно и взаимозависимо. Чтобы не удивлялись потом читатели, когда мы будем доказывать, что информация способна вызывать и в организме человека очень серьезные физиологические реакции. Цель этой книги доказать и показать возможность лечить человека высшим типом информации - словом. Авторы за свою жизнь слышали немало сомнений от очень авторитетных врачей о возможности такого рода лечения. Поэтому написание этой книги раз и навсегда должно разрешить эти сомнения, которые уже много сотен лет мешают серьезным исследователям показать лечебные возможности человеческого слова.</w:t>
      </w:r>
    </w:p>
    <w:p>
      <w:pPr>
        <w:pStyle w:val="Normal"/>
        <w:rPr/>
      </w:pPr>
      <w:r>
        <w:rPr/>
        <w:t>Таким образом, информация - это явление переноса разнообразия в проявленной материи (материи имеющей форму), поэтому различия объектов материального мира и вызывают информационные процессы, которые в современной науке поддаются количественному и качественному измерению.</w:t>
      </w:r>
    </w:p>
    <w:p>
      <w:pPr>
        <w:pStyle w:val="Normal"/>
        <w:rPr/>
      </w:pPr>
      <w:r>
        <w:rPr/>
        <w:t>Развитие материи от неживой к живой клетке, от клетки к сложным живым существам приводит к усложнению и развитию информационного обмена между живой и неживой природой, между все усложняющимися организмами и их отдельными чатями и органами, а также вообще между организмами. Происходит эволюционное усложнение и развитие информационных процессов как по форме, так и по содержанию - на всех стадиях, включая восприятие, переработку, хранение, воспроизведение и передачу</w:t>
      </w:r>
    </w:p>
    <w:p>
      <w:pPr>
        <w:pStyle w:val="Normal"/>
        <w:rPr/>
      </w:pPr>
      <w:r>
        <w:rPr/>
        <w:t>информации.</w:t>
      </w:r>
    </w:p>
    <w:p>
      <w:pPr>
        <w:pStyle w:val="Normal"/>
        <w:rPr/>
      </w:pPr>
      <w:r>
        <w:rPr/>
        <w:t>Человек эволюционно сформировался как очень сложная биоинформационная система, в которой наибольшее развитие получил процесс переработки информации через механизм центральной нервной системы. Первым информационным уровнем управления является мозг, вторым - спинной мозг, третьим - функциональные системы органов, четвертым - органы, пятым - клетки и т.д.</w:t>
      </w:r>
    </w:p>
    <w:p>
      <w:pPr>
        <w:pStyle w:val="Normal"/>
        <w:rPr/>
      </w:pPr>
      <w:r>
        <w:rPr/>
        <w:t>Таким образом можно говорить об информационных полях и потоках на уровне клетки, органа, части тела, всего организма человека.</w:t>
      </w:r>
    </w:p>
    <w:p>
      <w:pPr>
        <w:pStyle w:val="Normal"/>
        <w:rPr/>
      </w:pPr>
      <w:r>
        <w:rPr/>
        <w:t>Информационно-математическая модель человека, выглядит несколько абстрактнее. Высшим уровнем является особый "процессор" - центральная нервная система, которая решает главные для организма</w:t>
      </w:r>
    </w:p>
    <w:p>
      <w:pPr>
        <w:pStyle w:val="Normal"/>
        <w:rPr/>
      </w:pPr>
      <w:r>
        <w:rPr/>
        <w:t>задачи - самосохранения и воспроизведения. Второй уровень - это "процессоры", которые руководят исполнительными органами, выполняющими "команды" центрального "процессора", а также избавляют высший эшелон информационных связей от поступления избыточной информации и от необходимости ее перерабатывать. Третий уровень " системы - это вся совокупность основных функциональных "процессоров", которые руководят деятельностью всех органов". Четвертый уровень - это "процессоры", которые обеспечивают информационную деятельность систем обеспечения, питания всего компьютера, его защиты от вредных внешних воздействий и помех. Так представляется по А.П.Суханову информационная модель человека, где автономность сочетается с центральным управлением, что позволяет организму лучше</w:t>
      </w:r>
    </w:p>
    <w:p>
      <w:pPr>
        <w:pStyle w:val="Normal"/>
        <w:rPr/>
      </w:pPr>
      <w:r>
        <w:rPr/>
        <w:t>приспосабливаться к складывающимся внешним и внутренним условиям, при необходимости мобилизовать ресурсы на уровне всего организма в критических ситуациях.</w:t>
      </w:r>
    </w:p>
    <w:p>
      <w:pPr>
        <w:pStyle w:val="Normal"/>
        <w:rPr/>
      </w:pPr>
      <w:r>
        <w:rPr/>
        <w:t>Человек - открытая, социально интегрированная, саморегулирующая информационная биосистема. Внутри организма и между организмом и внешней средой идет постоянный процесс обмена веществом и энергией, который можно рассматривать как обмен информацией. Человека следует рассматривать в неразрывном</w:t>
      </w:r>
    </w:p>
    <w:p>
      <w:pPr>
        <w:pStyle w:val="Normal"/>
        <w:rPr/>
      </w:pPr>
      <w:r>
        <w:rPr/>
        <w:t>информационном единстве с окружающей его средой. Существенные для организма изменения во внешней или внутренней среде выступают в качестве информационных сигналов. Организм наделен сложной</w:t>
      </w:r>
    </w:p>
    <w:p>
      <w:pPr>
        <w:pStyle w:val="Normal"/>
        <w:rPr/>
      </w:pPr>
      <w:r>
        <w:rPr/>
        <w:t>системой передачи информации от периферии в центр и обратно. Центральным аппаратом, способным воспринимать, хранить, анализировать и оценивать жизненную значимость поступающей информации является мозг. Мозг формирует и ответную реакцию системы на поступающую информацию, при этом сверяя соответствие активной реакции системы с поступающей информацией. Вся деятельность мозга направлена на сохранение и развитие всей биосистемы.</w:t>
      </w:r>
    </w:p>
    <w:p>
      <w:pPr>
        <w:pStyle w:val="Normal"/>
        <w:rPr/>
      </w:pPr>
      <w:r>
        <w:rPr/>
        <w:t>Человек наделен двумя механизмами биологической саморегуляции (жизнеобеспечения) - индивидуальными и видовыми. Индивидуальные отвечают за сохранение и продолжительность жизни отдельного человека, а видовые - за сохранение и развитие вида. В этом смысле жизнь человека содержит циклический момент и поступательный. Циклический - люди рождаются, развиваются и умирают. Поступательный - каждый человек способен оставлять потомство, делая жизненный процесс поступательным и бессмертным.</w:t>
      </w:r>
    </w:p>
    <w:p>
      <w:pPr>
        <w:pStyle w:val="Normal"/>
        <w:rPr/>
      </w:pPr>
      <w:r>
        <w:rPr/>
        <w:t>В результате воздействия информации (физических, химических, биологических и психических мутагенов) в мозгу человека происходят генетически закрепляемые структурные преобразования. В коре головного мозга человека выделяют четыре основные зоны, последовательно надстроившиеся одна над другой в процессе</w:t>
      </w:r>
    </w:p>
    <w:p>
      <w:pPr>
        <w:pStyle w:val="Normal"/>
        <w:rPr/>
      </w:pPr>
      <w:r>
        <w:rPr/>
        <w:t>биологической эволюции, общественно-исторического и социального развития: . 1) древняя кора (палеокортекс); 2) старая кора (архикортекс); 3) межуточная кора (мезокортекс); 4) новая кора (неокортекс). На долю новой коры приходится 95,6%, межуточной - 1,6%, старой - 2,2%, древней - 0,6% всей поверхности коры головного мозга.</w:t>
      </w:r>
    </w:p>
    <w:p>
      <w:pPr>
        <w:pStyle w:val="Normal"/>
        <w:rPr/>
      </w:pPr>
      <w:r>
        <w:rPr/>
        <w:t>Информация в организме человека работает на следующих уровнях, морфологическом (структурном), функциональном, энергетическом, психическом и поведенческо-деятельностном. На всех этих уровнях информация вызывает как бы нарушение сложившегося динамического равновесия между организмом и средой, характеризующегося определенными гомеостатическими константами. В зависимости от степени отклонения этих констант от их нормальных величин, можно выделить три степени нарушения информацией динамического равновесия биосистемы, 1) нормальная - не выходит за рамки приспособительных возможностей организма и формирует характер реакции и поведения биосистемы; 2) патологическая - выходит за рамки адаптационных возможностей организма и приводит к информационным нарушениям в биосистеме - болезни; 3) запредельная - не совместима с жизнью, влечет разрушение биосистемы и смерть.</w:t>
      </w:r>
    </w:p>
    <w:p>
      <w:pPr>
        <w:pStyle w:val="Normal"/>
        <w:rPr/>
      </w:pPr>
      <w:r>
        <w:rPr/>
        <w:t>В информационной системе человека выделяют 13 подсистем: опорно-двигательную, сердечно-сосудистую, дыхательную, пищеварительную, мочевыделительную, половую, эндокринную, гуморальную, нервную, генетическую, иммунную, эмоциональную и психическую. Такое деление является условным и служит целям лучшего понимания связей и информационных отношений внутри организма.</w:t>
      </w:r>
    </w:p>
    <w:p>
      <w:pPr>
        <w:pStyle w:val="Normal"/>
        <w:rPr/>
      </w:pPr>
      <w:r>
        <w:rPr/>
        <w:t>После "срабатывания" информации в организме она выходит в виде поведения, мыслительной, творческой или иной деятельности.</w:t>
      </w:r>
    </w:p>
    <w:p>
      <w:pPr>
        <w:pStyle w:val="Normal"/>
        <w:rPr/>
      </w:pPr>
      <w:r>
        <w:rPr/>
        <w:t>Основными регуляторами поведения человека, как очень сложной биоинформационной системы, являются врожденные и приобретенные потребности. Первые возникают в результате нормальных информационных нарушении динамического равновесия в системе человек-среда, а вторые формируются в процессе онтогенеза на базе первых. Врожденные потребности делят на соматогенные и психогенные, а приобретенные (социальные) - на материальные и духовные. Для управления процессом образования потребности следует научиться влиять на следующие факторы: 1) на самого человека; 2) на объект его потребности; 3) на отношение человека к объекту потребности; 4) на ситуацию, в которой чаще всего возникает данная потребность; 5) на процесс реализации потребности; 6) на эмоциональные переживания человека: а) личные; б) в отношениях субъект-объект потребности; в) в процессе реализации потребности.</w:t>
      </w:r>
    </w:p>
    <w:p>
      <w:pPr>
        <w:pStyle w:val="Normal"/>
        <w:rPr/>
      </w:pPr>
      <w:r>
        <w:rPr/>
        <w:t>Около сорока тысяч лет тому назад на Земле непонятным образом происходит резкая качественная информационная трансформация древнего человека в его современную форму. Причем полностью при</w:t>
      </w:r>
    </w:p>
    <w:p>
      <w:pPr>
        <w:pStyle w:val="Normal"/>
        <w:rPr/>
      </w:pPr>
      <w:r>
        <w:rPr/>
        <w:t>загадочных обстоятельствах старая форма повсеместно исчезает, а новая форма быстро утверждается на всех континентах. Если полностью согласиться с Дарвиным, то таких информационных скачков было несколько, прежде чем из обезьян сформировался современный тип человека.</w:t>
      </w:r>
    </w:p>
    <w:p>
      <w:pPr>
        <w:pStyle w:val="Normal"/>
        <w:rPr/>
      </w:pPr>
      <w:r>
        <w:rPr/>
        <w:t>Информационная СК-терапия, как наука о человеке, считает, что объяснить появление на Земле современного типа человека только земными информационными процессами невозможно, так же как невозможно объяснить происхождение живой клетки из простого сложения ее составляющих. Поэтому в русской науке давно разработана так называемая "космическая" гипотеза, которая предлагает взгляды на жизнь, как на явление космическое. В этом случае направление и темпы эволюционных процессов на Земле задаются космическими информационными процессами. При таком подходе к роли информации можно говорить об информационном поле человека, информационном поле Земли и информационном поле Вселенной.</w:t>
      </w:r>
    </w:p>
    <w:p>
      <w:pPr>
        <w:pStyle w:val="Normal"/>
        <w:rPr/>
      </w:pPr>
      <w:r>
        <w:rPr/>
        <w:t>Сходные взгляды на человека и Вселенную просматриваются у всех древних цивилизаций - в Египте, Индии, Китае, Греции и др.</w:t>
      </w:r>
    </w:p>
    <w:p>
      <w:pPr>
        <w:pStyle w:val="Normal"/>
        <w:rPr/>
      </w:pPr>
      <w:r>
        <w:rPr/>
        <w:t>Мыслительная деятельность человека коренным образом изменила информационную картину Мира и прежде всего это проявляется в деятельности мирового сообщества людей, в котором происходит своеобразная эволюция информационных процессов. Из поколения в поколение передается информационный опыт человечества, создаются и совершенствуются средства массовой информации. Информационное общение между людьми стало носить осознанный познавательный характер. В настоящее время информация тесно связана с практически преобразующей деятельностью человека, она обогащается новыми формами и содержанием, превращается в Знание, которое накапливается поколениями людей и специально сохраняется. Общественные и социальные отношения людей родили особый вид информации - информацию социальную, возникшую в социуме, объединенном необходимостью производства материальных благ, защиты и воспроизводства жизни. Таким образом возникла инфоносфера - информационный мир сферы обитания человечества и появилось понятие информационной культуры. Необходимо позаботиться о том, чтобы оградить информационную систему человека от всего избыточного, ненужного, негативного, вредного.</w:t>
      </w:r>
    </w:p>
    <w:p>
      <w:pPr>
        <w:pStyle w:val="Normal"/>
        <w:rPr/>
      </w:pPr>
      <w:r>
        <w:rPr/>
        <w:t>Восприятие человеком информации всегда индивидуально и зависит от следующих основных факторов, социального положения, профессии и уровня подготовки в ней, уровня общего образования, степени культуры, от характера, темперамента, возраста, непосредственного окружения, привычек, жизненного опыта, интересов, моральных, психологических и социальных установок, пола, внушаемости, искренности, роста, эмоционального состояния, генетической или физиологической предрасположенности, технической оснащенности и др.</w:t>
      </w:r>
    </w:p>
    <w:p>
      <w:pPr>
        <w:pStyle w:val="Normal"/>
        <w:rPr/>
      </w:pPr>
      <w:r>
        <w:rPr/>
        <w:t>В информационном поле человека следует выделять элементарную, биологическую и логическую информацию. Элементарная информация характерна для объектов неживой природы и в человеке работает на молекулярном уровне и ниже. Биологическая информация работает, начиная с уровня клетки. Логическая</w:t>
      </w:r>
    </w:p>
    <w:p>
      <w:pPr>
        <w:pStyle w:val="Normal"/>
        <w:rPr/>
      </w:pPr>
      <w:r>
        <w:rPr/>
        <w:t>информация - это мыслительная, абстрактная и социальная деятельность мозга и работает только на уровне сознания.</w:t>
      </w:r>
    </w:p>
    <w:p>
      <w:pPr>
        <w:pStyle w:val="Normal"/>
        <w:rPr/>
      </w:pPr>
      <w:r>
        <w:rPr/>
        <w:t xml:space="preserve">Информационная СК-терапия выделяет в человеке три структуры: 1) физическое тело, которое смертно; </w:t>
      </w:r>
    </w:p>
    <w:p>
      <w:pPr>
        <w:pStyle w:val="Normal"/>
        <w:rPr/>
      </w:pPr>
      <w:r>
        <w:rPr/>
        <w:t>2) психику или сознание, которые также исчезают вместе с разрушением мозга; 3)информационно-энергетическое поле, которое частично может обрести бессмертие, если человек сумеет еще при жизни перенести часть своей информации на другие более долговечные материальные носители - книги, картины, скульптуры, видеозаписи, компьютеры и т.д.</w:t>
      </w:r>
    </w:p>
    <w:p>
      <w:pPr>
        <w:pStyle w:val="Normal"/>
        <w:rPr/>
      </w:pPr>
      <w:r>
        <w:rPr/>
        <w:t>Коротко разобравшись с вопросом, что такое информация, перейдем к следующей теме - чуть подробнее расскажем о том, как в организме человека осуществляется прием, прохождение и обработка информации.</w:t>
      </w:r>
    </w:p>
    <w:p>
      <w:pPr>
        <w:pStyle w:val="Normal"/>
        <w:rPr/>
      </w:pPr>
      <w:r>
        <w:rPr/>
      </w:r>
    </w:p>
    <w:p>
      <w:pPr>
        <w:pStyle w:val="Normal"/>
        <w:rPr/>
      </w:pPr>
      <w:r>
        <w:rPr/>
        <w:t xml:space="preserve">ФИЗИОЛОГИЧЕСКИЙ МЕХАНИЗМ ПРИЕМА И ПРОХОЖДЕНИЯ </w:t>
      </w:r>
    </w:p>
    <w:p>
      <w:pPr>
        <w:pStyle w:val="Normal"/>
        <w:rPr/>
      </w:pPr>
      <w:r>
        <w:rPr/>
        <w:t>ИНФОРМАЦИИ В ОРГАНИЗМЕ ЧЕЛОВЕКА</w:t>
      </w:r>
    </w:p>
    <w:p>
      <w:pPr>
        <w:pStyle w:val="Normal"/>
        <w:rPr/>
      </w:pPr>
      <w:r>
        <w:rPr/>
      </w:r>
    </w:p>
    <w:p>
      <w:pPr>
        <w:pStyle w:val="Normal"/>
        <w:rPr/>
      </w:pPr>
      <w:r>
        <w:rPr/>
        <w:t>Организм человека способен принимать информацию как из внешней среды, так и из внутренней. Прием и обработку информации осуществляет нервная система через процесс восприятия раздражения рецепторами. Возбуждение этих чувствительных клеток осуществляется механическим, либо химическим путем. Возникающие информационные нервные импульсы качественно одинаковы, а различение информационных раздражении зависит от кодирования в рецепторах и их связи с определенными частями головного мозга.</w:t>
      </w:r>
    </w:p>
    <w:p>
      <w:pPr>
        <w:pStyle w:val="Normal"/>
        <w:rPr/>
      </w:pPr>
      <w:r>
        <w:rPr/>
        <w:t>Интенсивность ощущения зависит от органа чувств, воспринявшего информацию-раздражение. Почти при всех видах ощущений по нервному волокну отправляется не один, а много импульсов и именно их число и определяет силу ощущения.</w:t>
      </w:r>
    </w:p>
    <w:p>
      <w:pPr>
        <w:pStyle w:val="Normal"/>
        <w:rPr/>
      </w:pPr>
      <w:r>
        <w:rPr/>
        <w:t>В СК-терапии выделяют следующие виды ощущений: вкуса, запаха, света, слуха, равновесия, на холод, на тепло, на прикосновение, на давление, на боль, на изменения натяжения мышц или сухожилий (кинестетические ощущения), от внутренних органов (висцеральные ощущения) в виде голода, жажды, тошноты, оргазма, боли, потребности в мочеиспускании и дефекации и другие менее определенные ощущения, возникающие при половой активности, болезнях или эмоциональных кризах. Вся эти ощущения информируют человека о тех или иных раздражителях. Вся информация, посылаемая по нервным волокнам, кодируется рецепторами в органах чувств. Так, при передаче импульсов возможны различия: 1) в числе проводящих эти импульсы волокон; 2) в том, какие именно волокна проводят импульс; 3) в общем числе импульсов, проходящих по данному волокну; 4) в частоте импульсов, идущих по данному волокну, и 5) во временных соотношениях между импульсами в различных волокнах.</w:t>
      </w:r>
    </w:p>
    <w:p>
      <w:pPr>
        <w:pStyle w:val="Normal"/>
        <w:rPr/>
      </w:pPr>
      <w:r>
        <w:rPr/>
        <w:t>Опишем чуть подробнее анатомию нервной системы и механизм прохождения информации в виде нервных импульсов.</w:t>
      </w:r>
    </w:p>
    <w:p>
      <w:pPr>
        <w:pStyle w:val="Normal"/>
        <w:rPr/>
      </w:pPr>
      <w:r>
        <w:rPr/>
        <w:t>Нервная система человека координирует и интегрирует деятельность всех систем и органов человека, а самое главное, регулирует и упорядочивает отношения между внутренней средой человека и внешним окружением.</w:t>
      </w:r>
    </w:p>
    <w:p>
      <w:pPr>
        <w:pStyle w:val="Normal"/>
        <w:rPr/>
      </w:pPr>
      <w:r>
        <w:rPr/>
        <w:t>Нервная система состоит из головного мозга, спинного мозга и проводящих путей, соединяющих рецепторы (глаза, уши и др.) с эффекторами (мышцы, железы и др.).</w:t>
      </w:r>
    </w:p>
    <w:p>
      <w:pPr>
        <w:pStyle w:val="Normal"/>
        <w:rPr/>
      </w:pPr>
      <w:r>
        <w:rPr/>
        <w:t>Нервная система человека состоит из нескольких миллиардов нейронов, которые делятся на две категории: нейроны центральной нервной системы, образующие головной и спинной мозг, и нейроны периферической нервной системы, образующие черепно-мозговые и спинно-мозговые нервы.</w:t>
      </w:r>
    </w:p>
    <w:p>
      <w:pPr>
        <w:pStyle w:val="Normal"/>
        <w:rPr/>
      </w:pPr>
      <w:r>
        <w:rPr/>
        <w:t>Основной функций нервной системы является прием, проведение и обработка поступающих в организм информационных раздражении. Самый простой путь, по которому может идти нервный импульс, состоит из трех нейронов: одного сенсорного, одного вставочного и одного моторного. Нервные клетки - нейроны состоят из тела клетки, содержащего ядро, и отростков - одного аксона и одного или нескольких дендритов. Нейроны различаются по форме клеточного тела и по длине, числу и степени вставления аксонов и дендритов.</w:t>
      </w:r>
    </w:p>
    <w:p>
      <w:pPr>
        <w:pStyle w:val="Normal"/>
        <w:rPr/>
      </w:pPr>
      <w:r>
        <w:rPr/>
        <w:t>Нейроны подразделяются на сенсорные (чувствительные), моторные (двигательные) и вставочные. У чувствительных нейронов дендриты соединены с рецепторами а аксоны - с другими нейронами; у двигательных нейронов дендриты соединены с другими нейронами, а аксоны - с каким-нибудь эффектором; у вставочных нейронов и дендриты, и аксоны соединяются с другими нейронами.</w:t>
      </w:r>
    </w:p>
    <w:p>
      <w:pPr>
        <w:pStyle w:val="Normal"/>
        <w:rPr/>
      </w:pPr>
      <w:r>
        <w:rPr/>
        <w:t>Нервные стволы, или нервы, состоят из большого числа аксонов и дендритов, объединенных в общей соединительнотканной оболочке. Тела нейронов образуют скопления - ганглии, если они расположены вне головного и спинного мозга, и - нервные центры, если они находятся в головном или спинном мозгу.</w:t>
      </w:r>
    </w:p>
    <w:p>
      <w:pPr>
        <w:pStyle w:val="Normal"/>
        <w:rPr/>
      </w:pPr>
      <w:r>
        <w:rPr/>
        <w:t>Химические и электрические процессы, с которыми связана передача информационного нервного импульса, на зависят от природы и силы вызвавшего эти процессы раздражителя, если только раздражитель обладает достаточной силой, чтобы вызвать появление нервного информационного импульса. Нерв не реагирует, пока к нему не приложено раздражение определенной минимальной силы. Дальнейшее увеличение силы раздражения не увеличивает скорость распространения информационного нервного импульса, так как</w:t>
      </w:r>
    </w:p>
    <w:p>
      <w:pPr>
        <w:pStyle w:val="Normal"/>
        <w:rPr/>
      </w:pPr>
      <w:r>
        <w:rPr/>
        <w:t>энергию проведения импульса вырабатывает сам нерв а не энергия раздражителя. То есть, скорость прохождения информации по нервному волокну зависит от состояния самого волокна и различные</w:t>
      </w:r>
    </w:p>
    <w:p>
      <w:pPr>
        <w:pStyle w:val="Normal"/>
        <w:rPr/>
      </w:pPr>
      <w:r>
        <w:rPr/>
        <w:t>вещества могут замедлять передачу информационного нервного импульса или делать ее невозможной. После проведения одного импульса проходит от 0,005 до 0,002 сек прежде чем нервное волокно сможет передавать второй импульс. В это время происходят химические и физические изменения, в результате которых волокно возвращается в исходное состояние. Соединение между последовательными нейронами называется синапсом. Нервный информационный импульс передается с кончика аксона одного нейрона на дендрит следующего через синаптическое соединение путем выделения у кончика аксона определенных химических веществ, которые вызывают появление нервного импульса в дендрите следующего аксона. Передача возбуждения через синапс происходит медленнее, чем его прохождение по нерву. В норме информация проходит только в одном направлении: в чувствительных нейронах она идет от органов чувств к спинному и головному мозгу, а в двигательных - от головного и спинного мозга к мышцам и железам. Направление информации определяется синапсом, так как только кончик аксона способен выделять вещество, передающее информацию на другой нейрон.</w:t>
      </w:r>
    </w:p>
    <w:p>
      <w:pPr>
        <w:pStyle w:val="Normal"/>
        <w:rPr/>
      </w:pPr>
      <w:r>
        <w:rPr/>
        <w:t>Согласно мембранной теории, переноса информации, электрические явления в нервном волокне обусловлены различной проницаемостью нервной мембраны для ионов натрия и калия, а эта проницаемость в свою очередь регулируется разностью электрические потенциалов по обе стороны от нее. Для возбуждения нервного волокна требуется определенное критическое пороговое информационное изменение. Возбуждение представляет собой освобождение электрической энергии из нервной мембраны и распространяется вдоль волокна в виде короткого электрического импульса, называемого потенциалом действия.</w:t>
      </w:r>
    </w:p>
    <w:p>
      <w:pPr>
        <w:pStyle w:val="Normal"/>
        <w:rPr/>
      </w:pPr>
      <w:r>
        <w:rPr/>
        <w:t>Информационный нервный импульс - это волна деполяризации, проходящая вдоль нервного волокна. Изменение мембранного потенциала в одном участке делает соседний участок более проницаемым, и в результате волна деполяризации распространяется по волокну. Полный цикл деполяризации и реполяризации занимает всего несколько тысячных секунды.</w:t>
      </w:r>
    </w:p>
    <w:p>
      <w:pPr>
        <w:pStyle w:val="Normal"/>
        <w:rPr/>
      </w:pPr>
      <w:r>
        <w:rPr/>
        <w:t>Механизм передачи информационного нервного импульса 4eJ)e3 синапс с одного нейрона на другой объясняется электрической и химической теорией.</w:t>
      </w:r>
    </w:p>
    <w:p>
      <w:pPr>
        <w:pStyle w:val="Normal"/>
        <w:rPr/>
      </w:pPr>
      <w:r>
        <w:rPr/>
        <w:t xml:space="preserve">Величина синаптического сопротивления может изменяться под влиянием нервных импульсов, так что один информационный импульс может тормозить или усиливать действие другого. Непрерывный поток </w:t>
      </w:r>
    </w:p>
    <w:p>
      <w:pPr>
        <w:pStyle w:val="Normal"/>
        <w:rPr/>
      </w:pPr>
      <w:r>
        <w:rPr/>
        <w:t>информационных нервных импульсов создает определенный уровень возбуждения во всех органах, мышцах, железах и т.д., называемых тонусом, вот почем информационный голод по всем органам чувств выбивает как бы организм из нормы, как и информационный бум ведет к перенапряжению.</w:t>
      </w:r>
    </w:p>
    <w:p>
      <w:pPr>
        <w:pStyle w:val="Normal"/>
        <w:rPr/>
      </w:pPr>
      <w:r>
        <w:rPr/>
        <w:t>Основные информационные потоки идут в головной мозг через спинной мозг.</w:t>
      </w:r>
    </w:p>
    <w:p>
      <w:pPr>
        <w:pStyle w:val="Normal"/>
        <w:rPr/>
      </w:pPr>
      <w:r>
        <w:rPr/>
        <w:t>Спинной мозг представляет собой трубку, окруженную и защищенную невральным дугами позвонков, и выполняет две важные функции: передает информационные импульсы, идущие в головной мозг и из головного мозга, и служит рефлекторным центром.</w:t>
      </w:r>
    </w:p>
    <w:p>
      <w:pPr>
        <w:pStyle w:val="Normal"/>
        <w:rPr/>
      </w:pPr>
      <w:r>
        <w:rPr/>
        <w:t>Все волокна спинного мозга перекрещиваются, правая половина головного мозга контролирует левую половину тела и получает информацию от рецепторов левой стороны, и наоборот.</w:t>
      </w:r>
    </w:p>
    <w:p>
      <w:pPr>
        <w:pStyle w:val="Normal"/>
        <w:rPr/>
      </w:pPr>
      <w:r>
        <w:rPr/>
        <w:t>Головной мозг представляет собой своеобразно расширенный передний конец спинного мозга. Это расширение столь велико, что анатомически в нем выделяют шесть отделов: продолговатый мозг, варолиев мост, мозжечок, средний мозг, таламус и большие полушария.</w:t>
      </w:r>
    </w:p>
    <w:p>
      <w:pPr>
        <w:pStyle w:val="Normal"/>
        <w:rPr/>
      </w:pPr>
      <w:r>
        <w:rPr/>
        <w:t>Продолговатый мозг - это самый задний отдел головного мозга, лежащий впереди от спинного мозга. Здесь центральный канал спинного мозга расширяется и образует большую полость, называемую четвертым мозговым желудочком. Стенки продолговатого мозга толстые и состоят в основном из нервных путей, идущих к высших отделам головного мозга. А внутри продолговатого мозга находятся скопления тел нервных клеток - нервные центры; это информационно-рефлекторные образования, регулирующие следующие важнейшие физиологические процессы: дыхание, частоту сокращений сердца, расширение и сужение кровеносных сосудов, а также глотание и рвоту.</w:t>
      </w:r>
    </w:p>
    <w:p>
      <w:pPr>
        <w:pStyle w:val="Normal"/>
        <w:rPr/>
      </w:pPr>
      <w:r>
        <w:rPr/>
        <w:t>Над продолговатым мозгом расположен мозжечок, состоящий из средней части и двух боковых полушарий в виде шишек. Серый поверхностный слой мозжечка состоит из тел нервных клеток, а глубже находится масса белой ткани, образованный волокнами, связывающими мозжечок с продолговатым мозгом и с высшими отделами мозга. Мозжечок координирует движения и регулирует сокращение мышц.</w:t>
      </w:r>
    </w:p>
    <w:p>
      <w:pPr>
        <w:pStyle w:val="Normal"/>
        <w:rPr/>
      </w:pPr>
      <w:r>
        <w:rPr/>
        <w:t>Под мозжечком лежит толстый поперечный пучок волокон - варолиев мост, который приводит информацию из одного полушария мозжечка в другое, координируя движения мышц на обеих сторонах тела.</w:t>
      </w:r>
    </w:p>
    <w:p>
      <w:pPr>
        <w:pStyle w:val="Normal"/>
        <w:rPr/>
      </w:pPr>
      <w:r>
        <w:rPr/>
        <w:t>Впереди от варолиева моста расположен средний мозг, который имеет толстые стенки и узкий центральный канал, соединяющий четвертый желудочек (в продолговатом мозгу) с третьим желудочком (в таламусе). Толстые стенки среднего мозга содержат некоторые рефлекторные центры и главные проводящие пути, ведущие к таламусу и большим полушариям. На верхней стороне среднего мозга расположены четыре невысоких выступа - четверохолмие, в котором находятся центры некоторых зрительных и слуховых рефлексов. Рефлекторное сужение зрачка при попадании в глаз яркого света регулируется центром в передних бугорках. Средний мозг содержит группу нервных клеток, регулирующих мышечный тонус и позу.</w:t>
      </w:r>
    </w:p>
    <w:p>
      <w:pPr>
        <w:pStyle w:val="Normal"/>
        <w:rPr/>
      </w:pPr>
      <w:r>
        <w:rPr/>
        <w:t>Впереди от среднего мозга центральный канал снова расширяется и образует третий мозговой желудочек, крыша которого содержит еще одно сплетение кровеносных сосудов, выделяющих цереброспинальную жидкость. Толстые стенки третьего желудочка образуют таламус. Это центр переключения сенсорных импульсов; волокна из спинного мозга и низших отделов головного мозга образуют здесь синапсы с другими нейронами, идущими к различным сенсорным зонам больших полушарий. Таламус регулирует и координирует внешние проявления эмоций. На дне третьего желудочка (в гипоталамусе) находятся центры, регулирующие температуру тела, аппетит, водный баланс, углеводный и жировой обмен, кровяное давление и сок. Передняя часть гипоталамуса вступает в действие при повышении температуры, а задняя - при понижении. Гипоталамус контролирует некоторые функции передней доли гипофиза, например, секрецию гонадотропных гормонов и вырабатывает гормоны, которые выделяет в кровь задняя доля гипофиза.</w:t>
      </w:r>
    </w:p>
    <w:p>
      <w:pPr>
        <w:pStyle w:val="Normal"/>
        <w:rPr/>
      </w:pPr>
      <w:r>
        <w:rPr/>
        <w:t>Все рассмотренные выше отделы головного мозга управляют врожденными, автоматическими формами поведения, которые определяются существенными чертами строения этих отделов. Древние индийцы называли эту часть мозга - растительный ум, так как аналогично устроен мозг у всех позвоночных - от рыб до человека, а вот, что касается расположения информационных центров - чакр, то тут их локализация, с учетом древнеиндийских традиционных взглядов, не совпадает совершенно с тем, что показывает информационная СК-терапия. Здесь, как мы видим, управление и информационно-энергетическое обеспечение дают нервные центры, расположенные в строгом соответствии с современными научными воззрениями.</w:t>
      </w:r>
    </w:p>
    <w:p>
      <w:pPr>
        <w:pStyle w:val="Normal"/>
        <w:rPr/>
      </w:pPr>
      <w:r>
        <w:rPr/>
        <w:t>Активность нейронов больших полушарий мозга лежит в основе сложных психологических явлении сознания, мыслительной деятельности, памяти, понимания и обработки информационных импульсов от органов чувств (поступающих из внешней среды), а также обработки информационных импульсов из собственного организма.</w:t>
      </w:r>
    </w:p>
    <w:p>
      <w:pPr>
        <w:pStyle w:val="Normal"/>
        <w:rPr/>
      </w:pPr>
      <w:r>
        <w:rPr/>
        <w:t>Большие полушария мозга - самый передний и наиболее крупный из отделов головного мозга выполняет функцию регуляции приобретенных форм поведения. В больших полушариях сосредоточено более половины всех нейронов, из которых состоит нервная система человека.</w:t>
      </w:r>
    </w:p>
    <w:p>
      <w:pPr>
        <w:pStyle w:val="Normal"/>
        <w:rPr/>
      </w:pPr>
      <w:r>
        <w:rPr/>
        <w:t>Большие полушария развиваются как выросты переднего конца головного мозга. Они растут назад, поверх остальных частей мозга и прикрывая их. Каждое полушарие содержит полость, соединенную каналом с третьим желудочком (в таламусе). Это первый и второй мозговые желудочки; в них, как и в остальных желудочках, находятся сплетения кровеносных сосудов, выделяющих цереброспинальную жидкость. Большие полушария состоят из серого и белого вещества; белое вещество, образованное из нервных волокон, расположено внутри, тогда как серое вещество, состоящее из тел нервных клеток, находится на поверхности, образуя кору больших полушарий.</w:t>
      </w:r>
    </w:p>
    <w:p>
      <w:pPr>
        <w:pStyle w:val="Normal"/>
        <w:rPr/>
      </w:pPr>
      <w:r>
        <w:rPr/>
        <w:t>Глубоко в веществе больших полушарий лежат другие массы серого вещества - нервные информационные центры, служащие промежуточными станциями на пути в кору и из коры. Поверхность больших полушарий покрыта извилинами. Таким образом получаются валики, разделенные бороздами, что увеличивает пространство, занимаемое серым веществом коры. Рисунок этих извилин одинаков у всех людей.</w:t>
      </w:r>
    </w:p>
    <w:p>
      <w:pPr>
        <w:pStyle w:val="Normal"/>
        <w:rPr/>
      </w:pPr>
      <w:r>
        <w:rPr/>
        <w:t>Функции в коре в значительной степени локализованы. В затылочной области находится центр зрения: удаление его приводит к слепоте, а раздражение, даже в результате простого удара по затылку, вызывает ощущение света. Удаление зрительной зоны на одной стороне мозга вызывает слепоту на одну половину каждого глаза, так как зрительный нерв каждого глаза расщепляется и половина волокон идет в одну половину мозга, а другая половина - в другую.</w:t>
      </w:r>
    </w:p>
    <w:p>
      <w:pPr>
        <w:pStyle w:val="Normal"/>
        <w:rPr/>
      </w:pPr>
      <w:r>
        <w:rPr/>
        <w:t>Центр слуха расположен в височной доле мозга, над ухом. Раздражение его при ударе вызывает ощущение звука; хотя удаление обеих слуховых зон приводит к глухоте, удаление одной из них вызывает не глухоту на одно ухо, а двустороннее уменьшение остроты слуха. Таким образом можно предположить, что два полушария как бы дублируют Друг Друга, создавая надежность системе жизнеобеспечения всего организма, повреждение одного из них не приводит к полной потере жизненно важных функции, как например, в случае со зрением и слухом.</w:t>
      </w:r>
    </w:p>
    <w:p>
      <w:pPr>
        <w:pStyle w:val="Normal"/>
        <w:rPr/>
      </w:pPr>
      <w:r>
        <w:rPr/>
        <w:t>По наружной стороне полушария сверху вниз проходит глубокая борозда (роландова), которая отделяет двигательную зону, контролирующую скелетные мышцы, от лежащей позади нее области, ответственной за ощущение тепла, холода, прикосновения и давления при раздражении кожи Внутри обеих зон имеет место дальнейшая специализация участков вдоль борозды (от верхушки мозга к его боковой стороне): нейроны верхнего участка контролируют мышцы ступни, клетки последующих участков - мышцы голени, бедра, живота и т.д., а нейроны нижнего участка управляют мышцами лица. Величина корковой двигательной зоны для той или иной части тела пропорциональна тонкости и сложности движений; особенно обширны зоны, управляющие кистью руки и лицом. Аналогичное соотношение существует между частями сенсорной зоны и участками кожи, с которых они получают импульсы. Таким образом, в информационных связях между телом и головным мозгом мы наблюдаем не только перекрещивание волокон, в результате чего правая половина мозга контролирует левую половину тела и наоборот, но и еще одну инверсию, в результате которой самый верхний участок коры управляет самыми нижними частями тела.</w:t>
      </w:r>
    </w:p>
    <w:p>
      <w:pPr>
        <w:pStyle w:val="Normal"/>
        <w:rPr/>
      </w:pPr>
      <w:r>
        <w:rPr/>
        <w:t>Зона коры, функция которых известна, занимают лишь часть коры, а остальная поверхность занята ассоциативными зонами, состоящими из нейронов, которые не связаны непосредственно с органами чувств</w:t>
      </w:r>
    </w:p>
    <w:p>
      <w:pPr>
        <w:pStyle w:val="Normal"/>
        <w:rPr/>
      </w:pPr>
      <w:r>
        <w:rPr/>
        <w:t>или мышцами, а осуществляют взаимосвязь между другими областями. Эти зоны лежат в основе высших психических способностей (память, способность к мышлению и обучению, соображение). Ассоциативные</w:t>
      </w:r>
    </w:p>
    <w:p>
      <w:pPr>
        <w:pStyle w:val="Normal"/>
        <w:rPr/>
      </w:pPr>
      <w:r>
        <w:rPr/>
        <w:t>зоны интегрируют все информационные импульсы, непрерывно приходящие в мозг, и образуют из них связное целое, обеспечивая возможность целесообразной реакции. Когда вследствие заболевания или травмы функция одной или нескольких ассоциативных зон выпадает, наступает афазия - состояние, при котором утрачивается способность узнавать определенного рода символы.</w:t>
      </w:r>
    </w:p>
    <w:p>
      <w:pPr>
        <w:pStyle w:val="Normal"/>
        <w:rPr/>
      </w:pPr>
      <w:r>
        <w:rPr/>
        <w:t>Чередование сна и бодрствования регулируется гипоталамусом - в передней части гипоталамуса находится центр сна, а в задней - центр бодрствования. Предполагают, что 8-часовой сон - это приобретенная</w:t>
      </w:r>
    </w:p>
    <w:p>
      <w:pPr>
        <w:pStyle w:val="Normal"/>
        <w:rPr/>
      </w:pPr>
      <w:r>
        <w:rPr/>
        <w:t>привычка, а врожденный ритм состоит в чередовании сна и бодрствования через каждые 4 часа.</w:t>
      </w:r>
    </w:p>
    <w:p>
      <w:pPr>
        <w:pStyle w:val="Normal"/>
        <w:rPr/>
      </w:pPr>
      <w:r>
        <w:rPr/>
        <w:t>От головного и спинного мозга отходят парные черепномозговые и спинномозговые нервы, связывающие мозг со всеми рецепторами и эффекторами организма; эти нервы составляют периферическую нервную систему.</w:t>
      </w:r>
    </w:p>
    <w:p>
      <w:pPr>
        <w:pStyle w:val="Normal"/>
        <w:rPr/>
      </w:pPr>
      <w:r>
        <w:rPr/>
        <w:t>Черепномозговые и спинномозговые нервы состоят из пучков нервных волокон - аксонов и дендритов. Что касается тел нервных клеток, то в периферической нервной системе находятся только тела чувствительных нейронов, образующие скопления - ганглии или нервные узлы, вблизи головного или спинного мозга, и тела некоторых двигательных нейронов вегетативной нервной системы.</w:t>
      </w:r>
    </w:p>
    <w:p>
      <w:pPr>
        <w:pStyle w:val="Normal"/>
        <w:rPr/>
      </w:pPr>
      <w:r>
        <w:rPr/>
        <w:t>От различных отделов головного мозга отходят 12 пар черепно-мозговых нервов, которые иннервируют главным образом органы чувств, мышцы и железы, расположенные на голове. Один из самых важных черепномозговых нервов - блуждающий нерв который образует часть вегетативной нервной системы и иннервирует внутренние органы грудной полости и верхней части брюшной полости.</w:t>
      </w:r>
    </w:p>
    <w:p>
      <w:pPr>
        <w:pStyle w:val="Normal"/>
        <w:rPr/>
      </w:pPr>
      <w:r>
        <w:rPr/>
        <w:t>Все спинномозговые нервы являются смешанными, т.е. содержат двигательные и чувствительные волокна в примерно одинаковых количествах. Они отходят от спинного мозга симметричными 31 парами, и каждая пара иннервирует рецепторы и эффекторы определенного участка тела. Каждый нерв начинается от спинного мозга в виде двух корешков, которые вскоре соединяются, образуя спинномозговой нерв. Все чувствительные волокна входят в спинной мозг через задние корешки, а все двигательные волокна выходят из него через передние корешки. Если же перерезан передний корешок, сопровождается параличом мышц. Если же перерезан передний корешок, то наблюдается полный паралич мышц, иннервируемых этим нервом, но ощущения прикосновения, давления и температуры, кинестетические ощущения (чувство движения и положения частей тела) и болевая чувствительность не нарушаются. Толщина каждого из спинномозговых нервов пропорциональна величине участка тела, который он иннервирует нерв, самая крупная пара нервов идет к ногам. Каждый спинномозговой вскоре после слияния переднего и заднего корешков делится на три ветви; дорзальную ветвь, иннервирующую кожу и мышцы спины, вентральную ветвь, идущую к коже и мышцам боков и живота, и вегетативную ветвь, обслуживающую внутренности.</w:t>
      </w:r>
    </w:p>
    <w:p>
      <w:pPr>
        <w:pStyle w:val="Normal"/>
        <w:rPr/>
      </w:pPr>
      <w:r>
        <w:rPr/>
        <w:t>Сердце, легкие, пищеварительный тракт и другие внутренние органы иннервированы особым комплексом периферических нервов, называемых автономной или вегетативной нервной системой, состоящей из двух частей: симпатической и парасимпатической.</w:t>
      </w:r>
    </w:p>
    <w:p>
      <w:pPr>
        <w:pStyle w:val="Normal"/>
        <w:rPr/>
      </w:pPr>
      <w:r>
        <w:rPr/>
        <w:t>Вегетативная нервная система содержит чувствительные и двигательные нервы, но отличается от остальной нервной системы тем, что волевой контроль над этими нервами со стороны больших полушарий без специальной тренировки невозможен. Каждый внутренний орган Получает двойной набор волокон: одна группа их подходит к органу через симпатические нервы, а другая - через парасимпатические. Информация с симпатических и парасимпатических нервов оказывает на иннервируемый орган противоположное действие. Если первые, например, усиливают какую-либо активность, то вторые ослабляют ее.</w:t>
      </w:r>
    </w:p>
    <w:p>
      <w:pPr>
        <w:pStyle w:val="Normal"/>
        <w:rPr/>
      </w:pPr>
      <w:r>
        <w:rPr/>
        <w:t>Блуждающий нерв берет начало в продолговатом мозгу и спускается через область шеи в грудную и брюшную полости, где иннервирует сердце, дыхательную систему и пищеварительный тракт. Толстые кишки мочевая система и половые органы иннервируются парасимпатическими волокнами через тазовые спинномозговые нервы. Радужная оболочка глаза, подъязычные и подчелюстные железы и околоушная железа иннервированы соответственно III, VII и IX парами.</w:t>
      </w:r>
    </w:p>
    <w:p>
      <w:pPr>
        <w:pStyle w:val="Normal"/>
        <w:rPr/>
      </w:pPr>
      <w:r>
        <w:rPr/>
        <w:t>Рассмотрев коротко механизм прохождения информационных импульсов в организме человека, перейдем теперь к рассмотрению психических явлений.</w:t>
      </w:r>
    </w:p>
    <w:p>
      <w:pPr>
        <w:pStyle w:val="Normal"/>
        <w:rPr>
          <w:lang w:val="en-US"/>
        </w:rPr>
      </w:pPr>
      <w:r>
        <w:rPr>
          <w:lang w:val="en-US"/>
        </w:rPr>
      </w:r>
    </w:p>
    <w:p>
      <w:pPr>
        <w:pStyle w:val="Normal"/>
        <w:rPr>
          <w:lang w:val="en-US"/>
        </w:rPr>
      </w:pPr>
      <w:r>
        <w:rPr>
          <w:lang w:val="en-US"/>
        </w:rPr>
        <w:drawing>
          <wp:inline distT="0" distB="0" distL="0" distR="0">
            <wp:extent cx="5932170" cy="389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2170" cy="3895090"/>
                    </a:xfrm>
                    <a:prstGeom prst="rect">
                      <a:avLst/>
                    </a:prstGeom>
                  </pic:spPr>
                </pic:pic>
              </a:graphicData>
            </a:graphic>
          </wp:inline>
        </w:drawing>
      </w:r>
    </w:p>
    <w:p>
      <w:pPr>
        <w:pStyle w:val="Normal"/>
        <w:rPr>
          <w:lang w:val="en-US"/>
        </w:rPr>
      </w:pPr>
      <w:r>
        <w:rPr>
          <w:lang w:val="en-US"/>
        </w:rPr>
      </w:r>
    </w:p>
    <w:p>
      <w:pPr>
        <w:pStyle w:val="Normal"/>
        <w:rPr>
          <w:lang w:val="ru-RU"/>
        </w:rPr>
      </w:pPr>
      <w:r>
        <w:rPr>
          <w:lang w:val="ru-RU"/>
        </w:rPr>
      </w:r>
    </w:p>
    <w:p>
      <w:pPr>
        <w:pStyle w:val="Normal"/>
        <w:rPr>
          <w:lang w:val="ru-RU"/>
        </w:rPr>
      </w:pPr>
      <w:r>
        <w:rPr>
          <w:lang w:val="ru-RU"/>
        </w:rPr>
        <w:t>ОСНОВНЫЕ РЕЖИМЫ РАБОТЫ ОРГАНИЗМА</w:t>
      </w:r>
    </w:p>
    <w:p>
      <w:pPr>
        <w:pStyle w:val="Normal"/>
        <w:rPr>
          <w:lang w:val="ru-RU"/>
        </w:rPr>
      </w:pPr>
      <w:r>
        <w:rPr>
          <w:lang w:val="ru-RU"/>
        </w:rPr>
      </w:r>
    </w:p>
    <w:p>
      <w:pPr>
        <w:pStyle w:val="Normal"/>
        <w:rPr>
          <w:lang w:val="ru-RU"/>
        </w:rPr>
      </w:pPr>
      <w:r>
        <w:rPr>
          <w:lang w:val="ru-RU"/>
        </w:rPr>
        <w:t>В информационной СК-терапии психика и физиология человека рассматриваются в диалектическом единстве. К сожалению, многие специалисты особое внимание уделяют лишь измененным состояниям сознания и недостаточно исследуют сопутствующие серьезные физиологические изменения, сопровождающие режим устойчивого измененного сознания. Такое недостаточное внимание к физиологии привело к поверхностному взгляду на возможности информационного воздействия на человека, как на единый информационно-биологический комплекс.</w:t>
      </w:r>
    </w:p>
    <w:p>
      <w:pPr>
        <w:pStyle w:val="Normal"/>
        <w:rPr>
          <w:lang w:val="ru-RU"/>
        </w:rPr>
      </w:pPr>
      <w:r>
        <w:rPr>
          <w:lang w:val="ru-RU"/>
        </w:rPr>
        <w:t>В предыдущей главе мы рассмотрели влияние информации на следовые явления в объектах неживой материи и рассказали о серьезных адаптационных внутренних и внешних изменениях в живых объектах - растениях, микроорганизмах и животных в результате информационного воздействия. Действие информации на организм человека через органы чувств, в том числе действие словом и музыкой, вызывает аналогичные другим биологическим объектам серьезные реакции в психике, энергетике и физиологии. Поэтому является серьезной ошибкой отдельное от физиологии рассмотрение так называемых измененных состояний сознания", как это делают, например, в США и Японии. В русской науке давно исследован вопрос об автоматическом изменении всего режима работы не только мозга, но и физиологии в результате "измененных состояний сознания".</w:t>
      </w:r>
    </w:p>
    <w:p>
      <w:pPr>
        <w:pStyle w:val="Normal"/>
        <w:rPr>
          <w:lang w:val="ru-RU"/>
        </w:rPr>
      </w:pPr>
      <w:r>
        <w:rPr>
          <w:lang w:val="ru-RU"/>
        </w:rPr>
        <w:t>Наиболее строгими являются исследования Бехтерева, Ухтомского и Кандыбы. Физиологические последствия действия информации исследованы и объяснены в теории "рефлекторного отражения" Бехтерева, в теории "доминанты" Ухтомского и в теории информационной медицины Кандыбы. Эти специалисты исследовали физиологический механизм приема и действия информации в организме человека и создали на базе полученных знаний эффективные методики целенаправленного лечебного информационного воздействия на пациента.</w:t>
      </w:r>
    </w:p>
    <w:p>
      <w:pPr>
        <w:pStyle w:val="Normal"/>
        <w:rPr>
          <w:lang w:val="ru-RU"/>
        </w:rPr>
      </w:pPr>
      <w:r>
        <w:rPr>
          <w:lang w:val="ru-RU"/>
        </w:rPr>
        <w:t>С учетом всего вышесказанного, в информационной СК-терапии выделяют следующие основные режимы работы психофизиологии человека:</w:t>
      </w:r>
    </w:p>
    <w:p>
      <w:pPr>
        <w:pStyle w:val="Normal"/>
        <w:rPr>
          <w:lang w:val="ru-RU"/>
        </w:rPr>
      </w:pPr>
      <w:r>
        <w:rPr>
          <w:lang w:val="ru-RU"/>
        </w:rPr>
        <w:t>1) нормальный режим - соответствует состоянию психофизиологии здорового человека в активном бодрствующем состоянии в возрасте 25-40 лет;</w:t>
      </w:r>
    </w:p>
    <w:p>
      <w:pPr>
        <w:pStyle w:val="Normal"/>
        <w:rPr>
          <w:lang w:val="ru-RU"/>
        </w:rPr>
      </w:pPr>
      <w:r>
        <w:rPr>
          <w:lang w:val="ru-RU"/>
        </w:rPr>
        <w:t>2) возрастной режим - соответствует состоянию психофизиологии здорового человека в обычном бодрствующем состоянии в возрасте до 25 лет и после 40 лет;</w:t>
      </w:r>
    </w:p>
    <w:p>
      <w:pPr>
        <w:pStyle w:val="Normal"/>
        <w:rPr>
          <w:lang w:val="ru-RU"/>
        </w:rPr>
      </w:pPr>
      <w:r>
        <w:rPr>
          <w:lang w:val="ru-RU"/>
        </w:rPr>
        <w:t>3) режим естественного сна - соответствует состоянию психофизиологии здорового человека во сне и подразделяется на три субрежима в зависимости от возраста: до 25 лет, от 25 до 40 лет и свыше 40 лет;</w:t>
      </w:r>
    </w:p>
    <w:p>
      <w:pPr>
        <w:pStyle w:val="Normal"/>
        <w:rPr>
          <w:lang w:val="ru-RU"/>
        </w:rPr>
      </w:pPr>
      <w:r>
        <w:rPr>
          <w:lang w:val="ru-RU"/>
        </w:rPr>
        <w:t>4) просоночный режим - соответствует 2 состояниям психофизиологии здорового человека с учетом возраста: а) в период неполного естественного засыпания;</w:t>
      </w:r>
    </w:p>
    <w:p>
      <w:pPr>
        <w:pStyle w:val="Normal"/>
        <w:rPr>
          <w:lang w:val="ru-RU"/>
        </w:rPr>
      </w:pPr>
      <w:r>
        <w:rPr>
          <w:lang w:val="ru-RU"/>
        </w:rPr>
        <w:t>б) в период неполного естественного пробуждения;</w:t>
      </w:r>
    </w:p>
    <w:p>
      <w:pPr>
        <w:pStyle w:val="Normal"/>
        <w:rPr>
          <w:lang w:val="ru-RU"/>
        </w:rPr>
      </w:pPr>
      <w:r>
        <w:rPr>
          <w:lang w:val="ru-RU"/>
        </w:rPr>
        <w:t>5) релаксационный режим - соответствует состоянию психофизиологии здорового человека в пассивном бодрствующем состоянии на фоне общей мышечной и эмоциональной релаксации с учетом возраста;</w:t>
      </w:r>
    </w:p>
    <w:p>
      <w:pPr>
        <w:pStyle w:val="Normal"/>
        <w:rPr>
          <w:lang w:val="ru-RU"/>
        </w:rPr>
      </w:pPr>
      <w:r>
        <w:rPr>
          <w:lang w:val="ru-RU"/>
        </w:rPr>
        <w:t>6) мобилизационный режим - соответствует состоянию психофизиологии здорового человека в сверхактивном, мобилизационном состоянии психики на фоне общего мышечного и эмоционального возбуждения с учетом возраста;</w:t>
      </w:r>
    </w:p>
    <w:p>
      <w:pPr>
        <w:pStyle w:val="Normal"/>
        <w:rPr>
          <w:lang w:val="ru-RU"/>
        </w:rPr>
      </w:pPr>
      <w:r>
        <w:rPr>
          <w:lang w:val="ru-RU"/>
        </w:rPr>
        <w:t>7) спортивный режим - соответствует состоянию психофизиологии конкретного здорового человека с повышенной двигательной активностью;</w:t>
      </w:r>
    </w:p>
    <w:p>
      <w:pPr>
        <w:pStyle w:val="Normal"/>
        <w:rPr>
          <w:lang w:val="ru-RU"/>
        </w:rPr>
      </w:pPr>
      <w:r>
        <w:rPr>
          <w:lang w:val="ru-RU"/>
        </w:rPr>
        <w:t>8) предпатологический режим - соответствует состоянию психофизиологии конкретного человека незначительными нарушениями здоровья или пониженной двигательной активностью;</w:t>
      </w:r>
    </w:p>
    <w:p>
      <w:pPr>
        <w:pStyle w:val="Normal"/>
        <w:rPr>
          <w:lang w:val="ru-RU"/>
        </w:rPr>
      </w:pPr>
      <w:r>
        <w:rPr>
          <w:lang w:val="ru-RU"/>
        </w:rPr>
        <w:t>9) патологический режим - соответствует состоянию психофизиологии конкретного больного человека с серьезными нарушениями здоровья или человека с чрезмерно заниженной или завышенной двигательной активностью, или человека, находящегося под действием чрезмерной психофизиологической нагрузки;</w:t>
      </w:r>
    </w:p>
    <w:p>
      <w:pPr>
        <w:pStyle w:val="Normal"/>
        <w:rPr>
          <w:lang w:val="ru-RU"/>
        </w:rPr>
      </w:pPr>
      <w:r>
        <w:rPr>
          <w:lang w:val="ru-RU"/>
        </w:rPr>
        <w:t>10) голодный режим - соответствует состоянию психофизиологии конкретного человека, ограниченного полностью или частично в питании и питье;</w:t>
      </w:r>
    </w:p>
    <w:p>
      <w:pPr>
        <w:pStyle w:val="Normal"/>
        <w:rPr>
          <w:lang w:val="ru-RU"/>
        </w:rPr>
      </w:pPr>
      <w:r>
        <w:rPr>
          <w:lang w:val="ru-RU"/>
        </w:rPr>
        <w:t>11) гипосенсорный режим - соответствует состоянию психофизиологии конкретного человека, помещенного в условия полного или частичного информационного голода;</w:t>
      </w:r>
    </w:p>
    <w:p>
      <w:pPr>
        <w:pStyle w:val="Normal"/>
        <w:rPr>
          <w:lang w:val="ru-RU"/>
        </w:rPr>
      </w:pPr>
      <w:r>
        <w:rPr>
          <w:lang w:val="ru-RU"/>
        </w:rPr>
        <w:t>12) гиперсенсорный режим - соответствует состоянию психофизиологии конкретного человека, помещенного в условия стрессового (чрезмерного) информационного воздействия;</w:t>
      </w:r>
    </w:p>
    <w:p>
      <w:pPr>
        <w:pStyle w:val="Normal"/>
        <w:rPr>
          <w:lang w:val="ru-RU"/>
        </w:rPr>
      </w:pPr>
      <w:r>
        <w:rPr>
          <w:lang w:val="ru-RU"/>
        </w:rPr>
        <w:t>13) режим торможения - соответствует состоянию психофизиологии человека с вызванным разлитым торможением коры головного мозга, полученным самостоятельно или с помощью внешней информации или с помощью специалиста;</w:t>
      </w:r>
    </w:p>
    <w:p>
      <w:pPr>
        <w:pStyle w:val="Normal"/>
        <w:rPr>
          <w:lang w:val="ru-RU"/>
        </w:rPr>
      </w:pPr>
      <w:r>
        <w:rPr>
          <w:lang w:val="ru-RU"/>
        </w:rPr>
        <w:t>Примечание:</w:t>
      </w:r>
    </w:p>
    <w:p>
      <w:pPr>
        <w:pStyle w:val="Normal"/>
        <w:rPr>
          <w:lang w:val="ru-RU"/>
        </w:rPr>
      </w:pPr>
      <w:r>
        <w:rPr>
          <w:lang w:val="ru-RU"/>
        </w:rPr>
        <w:t>1. Под внешней информацией следует понимать действия любого раздражения - действия запаха, лекарства, звука и т.д.</w:t>
      </w:r>
    </w:p>
    <w:p>
      <w:pPr>
        <w:pStyle w:val="Normal"/>
        <w:rPr>
          <w:lang w:val="ru-RU"/>
        </w:rPr>
      </w:pPr>
      <w:r>
        <w:rPr>
          <w:lang w:val="ru-RU"/>
        </w:rPr>
        <w:t>2. В прошлом веке английский хирург Брэйд назвал некоторые из указанных состояний - гипнозом.</w:t>
      </w:r>
    </w:p>
    <w:p>
      <w:pPr>
        <w:pStyle w:val="Normal"/>
        <w:rPr>
          <w:lang w:val="ru-RU"/>
        </w:rPr>
      </w:pPr>
      <w:r>
        <w:rPr>
          <w:lang w:val="ru-RU"/>
        </w:rPr>
        <w:t>3. Заторможенный режим работы организма может возникать как спонтанно, так и по специальной методике.</w:t>
      </w:r>
    </w:p>
    <w:p>
      <w:pPr>
        <w:pStyle w:val="Normal"/>
        <w:rPr>
          <w:lang w:val="ru-RU"/>
        </w:rPr>
      </w:pPr>
      <w:r>
        <w:rPr>
          <w:lang w:val="ru-RU"/>
        </w:rPr>
        <w:t>4. В этом пассивном режиме человек двигаться самостоятельно не может.</w:t>
      </w:r>
    </w:p>
    <w:p>
      <w:pPr>
        <w:pStyle w:val="Normal"/>
        <w:rPr>
          <w:lang w:val="ru-RU"/>
        </w:rPr>
      </w:pPr>
      <w:r>
        <w:rPr>
          <w:lang w:val="ru-RU"/>
        </w:rPr>
        <w:t>5. В этом режиме возникает функциональное разобщение как мозговых структур, так и отдельных клеточных популяций, они переходят на автономный режим деятельности по принципу биологической саморегуляции. Наблюдается снижение тонуса скелетной мускулатуры и снижение вегетативного тонуса - сужаются</w:t>
      </w:r>
    </w:p>
    <w:p>
      <w:pPr>
        <w:pStyle w:val="Normal"/>
        <w:rPr>
          <w:lang w:val="ru-RU"/>
        </w:rPr>
      </w:pPr>
      <w:r>
        <w:rPr>
          <w:lang w:val="ru-RU"/>
        </w:rPr>
        <w:t>зрачки, розовеет кожа (иногда нет или даже бледнеет), усиливается потоотделение, снижается слезоотделение и слюноотделение, а главное снижается активность сердечно-сосудистой, дыхательной, пищеварительной и выделительной систем. ЭЭГ исследования (Кандыба В.М., 1988) напоминают картину медленного сна.</w:t>
      </w:r>
    </w:p>
    <w:p>
      <w:pPr>
        <w:pStyle w:val="Normal"/>
        <w:rPr>
          <w:lang w:val="ru-RU"/>
        </w:rPr>
      </w:pPr>
      <w:r>
        <w:rPr>
          <w:lang w:val="ru-RU"/>
        </w:rPr>
        <w:t>Одновременно резко интенсифицируются все восстановительные процессы, прежде всего хорошо восстанавливается нервная система. Подтверждается общедиалектическая концепция сложной работы</w:t>
      </w:r>
    </w:p>
    <w:p>
      <w:pPr>
        <w:pStyle w:val="Normal"/>
        <w:rPr>
          <w:lang w:val="ru-RU"/>
        </w:rPr>
      </w:pPr>
      <w:r>
        <w:rPr>
          <w:lang w:val="ru-RU"/>
        </w:rPr>
        <w:t>мозга - одновременно на фоне общего торможения идут не менее глубокие процессы активизации некоторых функций и мозговых структур. Китайцы называют сходную концепцию "инъ-ян" .</w:t>
      </w:r>
    </w:p>
    <w:p>
      <w:pPr>
        <w:pStyle w:val="Normal"/>
        <w:rPr>
          <w:lang w:val="ru-RU"/>
        </w:rPr>
      </w:pPr>
      <w:r>
        <w:rPr>
          <w:lang w:val="ru-RU"/>
        </w:rPr>
        <w:t>14) режим психофизического сосредоточения - соответствует состоянию психофизиологии человека с суженым сознанием и устойчивой концентрацией пассивного внимания на каком-либо внешнем или внутреннем объекте;</w:t>
      </w:r>
    </w:p>
    <w:p>
      <w:pPr>
        <w:pStyle w:val="Normal"/>
        <w:rPr>
          <w:lang w:val="ru-RU"/>
        </w:rPr>
      </w:pPr>
      <w:r>
        <w:rPr>
          <w:lang w:val="ru-RU"/>
        </w:rPr>
        <w:t>Примечание:</w:t>
      </w:r>
    </w:p>
    <w:p>
      <w:pPr>
        <w:pStyle w:val="Normal"/>
        <w:rPr>
          <w:lang w:val="ru-RU"/>
        </w:rPr>
      </w:pPr>
      <w:r>
        <w:rPr>
          <w:lang w:val="ru-RU"/>
        </w:rPr>
        <w:t>1. Режим психофизического сосредоточения может возникать естественно или по специальной методике.</w:t>
      </w:r>
    </w:p>
    <w:p>
      <w:pPr>
        <w:pStyle w:val="Normal"/>
        <w:rPr>
          <w:lang w:val="ru-RU"/>
        </w:rPr>
      </w:pPr>
      <w:r>
        <w:rPr>
          <w:lang w:val="ru-RU"/>
        </w:rPr>
        <w:t>2. Некоторые из этих состоянии известны как легкая степень медитации.</w:t>
      </w:r>
    </w:p>
    <w:p>
      <w:pPr>
        <w:pStyle w:val="Normal"/>
        <w:rPr>
          <w:lang w:val="ru-RU"/>
        </w:rPr>
      </w:pPr>
      <w:r>
        <w:rPr>
          <w:lang w:val="ru-RU"/>
        </w:rPr>
        <w:t>3. В этом состоянии человек не может совершать осознанных движений и чаще всего неподвижен.</w:t>
      </w:r>
    </w:p>
    <w:p>
      <w:pPr>
        <w:pStyle w:val="Normal"/>
        <w:rPr>
          <w:lang w:val="ru-RU"/>
        </w:rPr>
      </w:pPr>
      <w:r>
        <w:rPr>
          <w:lang w:val="ru-RU"/>
        </w:rPr>
        <w:t>15) СК-режим - соответствует состоянию психофизиологии человека, находящегося в СК.</w:t>
      </w:r>
    </w:p>
    <w:p>
      <w:pPr>
        <w:pStyle w:val="Normal"/>
        <w:rPr>
          <w:lang w:val="ru-RU"/>
        </w:rPr>
      </w:pPr>
      <w:r>
        <w:rPr>
          <w:lang w:val="ru-RU"/>
        </w:rPr>
        <w:t>Примечание: 1. В 1984 году было открыто СК, как специфическое кодированное состояние организма, характеризующееся высокой избирательной психофизиологоческой управляемостью с элементами</w:t>
      </w:r>
    </w:p>
    <w:p>
      <w:pPr>
        <w:pStyle w:val="Normal"/>
        <w:rPr>
          <w:lang w:val="ru-RU"/>
        </w:rPr>
      </w:pPr>
      <w:r>
        <w:rPr>
          <w:lang w:val="ru-RU"/>
        </w:rPr>
        <w:t>автоматизма. Это состояние соединило все виды транса, представив их в едином процессе и единой психотехнологии. Впервые создана единая научная теория и практика транса, как единого универсального</w:t>
      </w:r>
    </w:p>
    <w:p>
      <w:pPr>
        <w:pStyle w:val="Normal"/>
        <w:rPr>
          <w:lang w:val="ru-RU"/>
        </w:rPr>
      </w:pPr>
      <w:r>
        <w:rPr>
          <w:lang w:val="ru-RU"/>
        </w:rPr>
        <w:t>процесса. СК позволяет получить любой самый сложный из известных современной науке психофизиологический феномен.</w:t>
      </w:r>
    </w:p>
    <w:p>
      <w:pPr>
        <w:pStyle w:val="Normal"/>
        <w:rPr>
          <w:lang w:val="ru-RU"/>
        </w:rPr>
      </w:pPr>
      <w:r>
        <w:rPr>
          <w:lang w:val="ru-RU"/>
        </w:rPr>
        <w:t>2. СК-режим может возникать спонтанно, может образовываться по специальной психотехнике самостоятельно или с помощью специалиста (СК-терапевта).</w:t>
      </w:r>
    </w:p>
    <w:p>
      <w:pPr>
        <w:pStyle w:val="Normal"/>
        <w:rPr>
          <w:lang w:val="ru-RU"/>
        </w:rPr>
      </w:pPr>
      <w:r>
        <w:rPr>
          <w:lang w:val="ru-RU"/>
        </w:rPr>
        <w:t xml:space="preserve">3. В этом режиме увеличиваются межцентральные функциональные связи, устанавливается регуляция фазовых отношений ритмики различных мозговых образований. Наблюдается повышение вегетативного тонуса, повышается активность сердечно-сосудистой, дыхательной, выделительной и пищеварительной систем. </w:t>
      </w:r>
    </w:p>
    <w:p>
      <w:pPr>
        <w:pStyle w:val="Normal"/>
        <w:rPr>
          <w:lang w:val="ru-RU"/>
        </w:rPr>
      </w:pPr>
      <w:r>
        <w:rPr>
          <w:lang w:val="ru-RU"/>
        </w:rPr>
        <w:t>С повышением глубины СК наблюдается сноподобная визуализация. ЭЭГ-исследования (Кандыба В.М., 1988) напоминают картину быстрого сна. Кандыба Д.В. предполагает, что заторможенные (гипнотические) режимы физиологически идентичны искусственно вызванному медленному сну, а СК-режимы (медитацитвные) - суть искусственно вызываемый быстрый сон. Гипотеза объясняет физиологию трансовых состоянии, как искусственный сон с: 1) активной доминантой (зоной раппорта) и разлитым вокруг торможением и 2) пассивной доминантой (искусственный очаг торможения) и разлитым вокруг возбуждением всех участков коры. Характер доминанты определяется рецепторным источником информации и все виды транса делятся таким образом на расслабляющие и мобилизующие.</w:t>
      </w:r>
    </w:p>
    <w:p>
      <w:pPr>
        <w:pStyle w:val="Normal"/>
        <w:rPr>
          <w:lang w:val="ru-RU"/>
        </w:rPr>
      </w:pPr>
      <w:r>
        <w:rPr>
          <w:lang w:val="ru-RU"/>
        </w:rPr>
        <w:t>16) Сумеречный режим - соответствует состоянию психофизиологии человека, сознание которого сужено до сумеречного;</w:t>
      </w:r>
    </w:p>
    <w:p>
      <w:pPr>
        <w:pStyle w:val="Normal"/>
        <w:rPr>
          <w:lang w:val="ru-RU"/>
        </w:rPr>
      </w:pPr>
      <w:r>
        <w:rPr>
          <w:lang w:val="ru-RU"/>
        </w:rPr>
        <w:t>17) Бессознательный режим - соответствует состоянию психофизиологии человека, находящегося в бессознательном состоянии, например, в коме;</w:t>
      </w:r>
    </w:p>
    <w:p>
      <w:pPr>
        <w:pStyle w:val="Normal"/>
        <w:rPr>
          <w:lang w:val="ru-RU"/>
        </w:rPr>
      </w:pPr>
      <w:r>
        <w:rPr>
          <w:lang w:val="ru-RU"/>
        </w:rPr>
        <w:t>18) Анабиозный режим - соответствует состоянию психофизиологии человека, находящегося в анабиозном состоянии, например, в йоганидре.</w:t>
      </w:r>
    </w:p>
    <w:p>
      <w:pPr>
        <w:pStyle w:val="Normal"/>
        <w:rPr>
          <w:lang w:val="ru-RU"/>
        </w:rPr>
      </w:pPr>
      <w:r>
        <w:rPr>
          <w:lang w:val="ru-RU"/>
        </w:rPr>
      </w:r>
    </w:p>
    <w:p>
      <w:pPr>
        <w:pStyle w:val="Normal"/>
        <w:rPr>
          <w:lang w:val="ru-RU"/>
        </w:rPr>
      </w:pPr>
      <w:r>
        <w:rPr>
          <w:lang w:val="ru-RU"/>
        </w:rPr>
        <w:t>ИНФОРМАЦИОННЫЕ ТЕСТЫ</w:t>
      </w:r>
    </w:p>
    <w:p>
      <w:pPr>
        <w:pStyle w:val="Normal"/>
        <w:rPr>
          <w:lang w:val="ru-RU"/>
        </w:rPr>
      </w:pPr>
      <w:r>
        <w:rPr>
          <w:lang w:val="ru-RU"/>
        </w:rPr>
      </w:r>
    </w:p>
    <w:p>
      <w:pPr>
        <w:pStyle w:val="Normal"/>
        <w:rPr>
          <w:lang w:val="ru-RU"/>
        </w:rPr>
      </w:pPr>
      <w:r>
        <w:rPr>
          <w:lang w:val="ru-RU"/>
        </w:rPr>
        <w:t>Для определения особенностей информационной восприимчивости человека в информационной СК-терапии используют следующие контрольные упражнения-тесты:</w:t>
      </w:r>
    </w:p>
    <w:p>
      <w:pPr>
        <w:pStyle w:val="Normal"/>
        <w:rPr>
          <w:lang w:val="ru-RU"/>
        </w:rPr>
      </w:pPr>
      <w:r>
        <w:rPr>
          <w:lang w:val="ru-RU"/>
        </w:rPr>
        <w:t>1. Всплытие рук.</w:t>
      </w:r>
    </w:p>
    <w:p>
      <w:pPr>
        <w:pStyle w:val="Normal"/>
        <w:rPr>
          <w:lang w:val="ru-RU"/>
        </w:rPr>
      </w:pPr>
      <w:r>
        <w:rPr>
          <w:lang w:val="ru-RU"/>
        </w:rPr>
        <w:t>Тест заключается в следующем. Испытуемого просят сесть или встать с прямой спиной, закрыть глаза и опустить руки вдоль туловища. СК-терапевт внушает: " Внимание на мой голос... Вы хорошо слышите мой голос и подчиняетесь ему... Ваши руки зашевелились, отрываются от туловища и медленно поднимаются вверх - через стороны... Хорошо, достаточно, откройте глаза и встряхните руками" .</w:t>
      </w:r>
    </w:p>
    <w:p>
      <w:pPr>
        <w:pStyle w:val="Normal"/>
        <w:rPr>
          <w:lang w:val="ru-RU"/>
        </w:rPr>
      </w:pPr>
      <w:r>
        <w:rPr>
          <w:lang w:val="ru-RU"/>
        </w:rPr>
        <w:t>Практика показывает, что всех людей по этому тесту можно разделить на 4 типа. Первый тип - руки не шевелятся и не всплывают. Второй тип - руки слегка всплывают на 3-5 см от туловища. Третий тип - руки всплывают на расстояние 5-30 см от туловища. Четвертый тип реакции - руки быстро и легко всплывают высоко, иногда над головой.</w:t>
      </w:r>
    </w:p>
    <w:p>
      <w:pPr>
        <w:pStyle w:val="Normal"/>
        <w:rPr>
          <w:lang w:val="ru-RU"/>
        </w:rPr>
      </w:pPr>
      <w:r>
        <w:rPr>
          <w:lang w:val="ru-RU"/>
        </w:rPr>
        <w:t>Скорость всплытия рук коррелирует со скоростью протекания психофизиологичесих реакций. Например, если руки не всплывают, значит пациенту понадобится длительный и большой объем</w:t>
      </w:r>
    </w:p>
    <w:p>
      <w:pPr>
        <w:pStyle w:val="Normal"/>
        <w:rPr>
          <w:lang w:val="ru-RU"/>
        </w:rPr>
      </w:pPr>
      <w:r>
        <w:rPr>
          <w:lang w:val="ru-RU"/>
        </w:rPr>
        <w:t>медицинской помощи (относительно), а если руки всплывают легко, значит испытуемый внушаем и хорошо поддается предстоящему лечению или другому информационному воздействию. Если же руки легко и быстро всплывут аж над головой, то это означает гипервосприимчивость испытуемого к информационному воздействию, а это значит, что на него удается быстро и эффективно воздействовать информацией, в том числе и лечебной.</w:t>
      </w:r>
    </w:p>
    <w:p>
      <w:pPr>
        <w:pStyle w:val="Normal"/>
        <w:rPr>
          <w:lang w:val="ru-RU"/>
        </w:rPr>
      </w:pPr>
      <w:r>
        <w:rPr>
          <w:lang w:val="ru-RU"/>
        </w:rPr>
        <w:t>2. Падение вперед-назад.</w:t>
      </w:r>
    </w:p>
    <w:p>
      <w:pPr>
        <w:pStyle w:val="Normal"/>
        <w:rPr>
          <w:lang w:val="ru-RU"/>
        </w:rPr>
      </w:pPr>
      <w:r>
        <w:rPr>
          <w:lang w:val="ru-RU"/>
        </w:rPr>
        <w:t>Тест заключается в том, что испытуемого просят стать прямо, закрыть глаза и опустить руки вдоль туловища. СК-терапевт накладывает свою левую руку на затылок испытуемого, а правую - на лоб, затем внушает:</w:t>
      </w:r>
    </w:p>
    <w:p>
      <w:pPr>
        <w:pStyle w:val="Normal"/>
        <w:rPr>
          <w:lang w:val="ru-RU"/>
        </w:rPr>
      </w:pPr>
      <w:r>
        <w:rPr>
          <w:lang w:val="ru-RU"/>
        </w:rPr>
        <w:t>"Внимание на мой голос... Вы хорошо слышите мой голос и подчиняетесь ему: сейчас я буду вслух считать до пяти, с каждым счетом Вас все сильнее будет тянуть назад... При цифре "5" я сниму свою руку с Вашего затылка и Вы упадете назад, не беспокойтесь, я Вас поддержу и Вы не упадете, ничего плохого с Вами не случится...Итак, считаю... 1... 2.... расслабьтесь... З... тяга назад... 4...непреодолимая тяга назад... 5! Падайте!"</w:t>
      </w:r>
    </w:p>
    <w:p>
      <w:pPr>
        <w:pStyle w:val="Normal"/>
        <w:rPr>
          <w:lang w:val="ru-RU"/>
        </w:rPr>
      </w:pPr>
      <w:r>
        <w:rPr>
          <w:lang w:val="ru-RU"/>
        </w:rPr>
        <w:t>СК-терапевт снимает резко левую руку, а правой незаметно</w:t>
      </w:r>
    </w:p>
    <w:p>
      <w:pPr>
        <w:pStyle w:val="Normal"/>
        <w:rPr>
          <w:lang w:val="ru-RU"/>
        </w:rPr>
      </w:pPr>
      <w:r>
        <w:rPr>
          <w:lang w:val="ru-RU"/>
        </w:rPr>
        <w:t>слегка толкает испытуемого назад. Аналогично тест повторяется с падением вперед.</w:t>
      </w:r>
    </w:p>
    <w:p>
      <w:pPr>
        <w:pStyle w:val="Normal"/>
        <w:rPr>
          <w:lang w:val="ru-RU"/>
        </w:rPr>
      </w:pPr>
      <w:r>
        <w:rPr>
          <w:lang w:val="ru-RU"/>
        </w:rPr>
        <w:t>Этот тест можно выполнять бесконтактно, не накладывая рук, а можно и мысленно, встав сзади или спереди от испытуемого на расстояние 2-3 метра и вытянув к нему обе руки совершать "имитацию тяги" к себе или от себя.</w:t>
      </w:r>
    </w:p>
    <w:p>
      <w:pPr>
        <w:pStyle w:val="Normal"/>
        <w:rPr>
          <w:lang w:val="ru-RU"/>
        </w:rPr>
      </w:pPr>
      <w:r>
        <w:rPr>
          <w:lang w:val="ru-RU"/>
        </w:rPr>
        <w:t>3. Замок.</w:t>
      </w:r>
    </w:p>
    <w:p>
      <w:pPr>
        <w:pStyle w:val="Normal"/>
        <w:rPr>
          <w:lang w:val="ru-RU"/>
        </w:rPr>
      </w:pPr>
      <w:r>
        <w:rPr>
          <w:lang w:val="ru-RU"/>
        </w:rPr>
        <w:t>Существует много вариантов этого теста, но все они сводятся к внушению неразъемного сцепления пальцев обеих рук. Испытуемого просят плотно сцепить пальцы рук и, вывернув ладони наружу, вытянуть прямые руки с сцепленными пальцами вперед от груди.</w:t>
      </w:r>
    </w:p>
    <w:p>
      <w:pPr>
        <w:pStyle w:val="Normal"/>
        <w:rPr>
          <w:lang w:val="ru-RU"/>
        </w:rPr>
      </w:pPr>
      <w:r>
        <w:rPr>
          <w:lang w:val="ru-RU"/>
        </w:rPr>
        <w:t>СК-терапевт внушает:</w:t>
      </w:r>
    </w:p>
    <w:p>
      <w:pPr>
        <w:pStyle w:val="Normal"/>
        <w:rPr>
          <w:lang w:val="ru-RU"/>
        </w:rPr>
      </w:pPr>
      <w:r>
        <w:rPr>
          <w:lang w:val="ru-RU"/>
        </w:rPr>
        <w:t>"Закройте глаза и сосредоточьте Ваше внимание на моем голосе...Вы хорошо слышите мои голос и полностью подчиняетесь ему...Сейчас я буду вслух считать до пяти, с каждым счетом Ваши руки все сильнее будет охватывать чувство жесткости и одеревенения, а когда я назову цифру 5 Ваши пальцы сильно сцепятся и одеревенеют настолько, что Вы без моей команды сами не сможете разжать пальцы... Более того, когда Вы будете пытаться их разжать, они наоборот будут автоматически еще сильнее сжиматься и Вы никогда</w:t>
      </w:r>
    </w:p>
    <w:p>
      <w:pPr>
        <w:pStyle w:val="Normal"/>
        <w:rPr>
          <w:lang w:val="ru-RU"/>
        </w:rPr>
      </w:pPr>
      <w:r>
        <w:rPr>
          <w:lang w:val="ru-RU"/>
        </w:rPr>
        <w:t>не сможете их разжать без моего разрешения... Итак, считаю... 1... 2...сжали пальцы сильнее... еще сильнее... З... пальцы сцепились намертво и одеревенели... 4... обе руки твердые, одеревенелые... 5! руки и пальцы сцепились окончательно и не расцепляются... Убедитесь, что пальцы не расцепляются... Вы не можете их разжать... Хорошо! А теперь откройте глаза... тело расслабилось... руки расслабились...Напряжение с пальцев исчезло и они легко разжались! Опустите руки, помассируйте кисти и пальцы, отдыхайте!"</w:t>
      </w:r>
    </w:p>
    <w:p>
      <w:pPr>
        <w:pStyle w:val="Normal"/>
        <w:rPr>
          <w:lang w:val="ru-RU"/>
        </w:rPr>
      </w:pPr>
      <w:r>
        <w:rPr>
          <w:lang w:val="ru-RU"/>
        </w:rPr>
        <w:t>Иногда этот тест выполняет перед грудью на согнутых руках или руки за голову. Иногда - руки над головой или руки испытуемого СК-терапевт берет в свои руки и т.д.</w:t>
      </w:r>
    </w:p>
    <w:p>
      <w:pPr>
        <w:pStyle w:val="Normal"/>
        <w:rPr>
          <w:lang w:val="ru-RU"/>
        </w:rPr>
      </w:pPr>
      <w:r>
        <w:rPr>
          <w:lang w:val="ru-RU"/>
        </w:rPr>
        <w:t>4. Запах.</w:t>
      </w:r>
    </w:p>
    <w:p>
      <w:pPr>
        <w:pStyle w:val="Normal"/>
        <w:rPr>
          <w:lang w:val="ru-RU"/>
        </w:rPr>
      </w:pPr>
      <w:r>
        <w:rPr>
          <w:lang w:val="ru-RU"/>
        </w:rPr>
        <w:t>Этот тест выполняется на испытуемом с открытыми глазами. СК-терапевт берет два сосуда (стакана, пробирки) с водой и внушает:</w:t>
      </w:r>
    </w:p>
    <w:p>
      <w:pPr>
        <w:pStyle w:val="Normal"/>
        <w:rPr>
          <w:lang w:val="ru-RU"/>
        </w:rPr>
      </w:pPr>
      <w:r>
        <w:rPr>
          <w:lang w:val="ru-RU"/>
        </w:rPr>
        <w:t>"В одном стакане чистая вода, а в другом есть капля одеколона. Настроитесь и попытайтесь определить какой стакан имеет запах?"</w:t>
      </w:r>
    </w:p>
    <w:p>
      <w:pPr>
        <w:pStyle w:val="Normal"/>
        <w:rPr>
          <w:lang w:val="ru-RU"/>
        </w:rPr>
      </w:pPr>
      <w:r>
        <w:rPr>
          <w:lang w:val="ru-RU"/>
        </w:rPr>
        <w:t>Иногда берут 3-4 стакана или прямо указывают стакан с запахом и добиваются от испытуемого, чтобы он его почувствовал. Иногда добавляют внушение о других распространенных запахах, например, керосина или эмульсии розы.</w:t>
      </w:r>
    </w:p>
    <w:p>
      <w:pPr>
        <w:pStyle w:val="Normal"/>
        <w:rPr>
          <w:lang w:val="ru-RU"/>
        </w:rPr>
      </w:pPr>
      <w:r>
        <w:rPr>
          <w:lang w:val="ru-RU"/>
        </w:rPr>
        <w:t>5. Колебания в стороны.</w:t>
      </w:r>
    </w:p>
    <w:p>
      <w:pPr>
        <w:pStyle w:val="Normal"/>
        <w:rPr>
          <w:lang w:val="ru-RU"/>
        </w:rPr>
      </w:pPr>
      <w:r>
        <w:rPr>
          <w:lang w:val="ru-RU"/>
        </w:rPr>
        <w:t>СК-терапевт внушает стоящему перед ним испытуемому:</w:t>
      </w:r>
    </w:p>
    <w:p>
      <w:pPr>
        <w:pStyle w:val="Normal"/>
        <w:rPr>
          <w:lang w:val="ru-RU"/>
        </w:rPr>
      </w:pPr>
      <w:r>
        <w:rPr>
          <w:lang w:val="ru-RU"/>
        </w:rPr>
        <w:t>"Смотрите внимательно на мою ладонь (при этом поднимает руку вверх ладонью к испытуемому)... Следите за моей ладонью! Как только я наклоню ее вправо Вас потянет вправо, влево - и Вас влево! "</w:t>
      </w:r>
    </w:p>
    <w:p>
      <w:pPr>
        <w:pStyle w:val="Normal"/>
        <w:rPr>
          <w:lang w:val="ru-RU"/>
        </w:rPr>
      </w:pPr>
      <w:r>
        <w:rPr>
          <w:lang w:val="ru-RU"/>
        </w:rPr>
        <w:t>Врач плавно наклоняет руку с ладонью и следит за реакцией испытуемого. Тест делается 3-4 раза, пока не прояснится реакция испытуемого на данный тест.</w:t>
      </w:r>
    </w:p>
    <w:p>
      <w:pPr>
        <w:pStyle w:val="Normal"/>
        <w:rPr>
          <w:lang w:val="ru-RU"/>
        </w:rPr>
      </w:pPr>
      <w:r>
        <w:rPr>
          <w:lang w:val="ru-RU"/>
        </w:rPr>
        <w:t>6. Поезд.</w:t>
      </w:r>
    </w:p>
    <w:p>
      <w:pPr>
        <w:pStyle w:val="Normal"/>
        <w:rPr>
          <w:lang w:val="ru-RU"/>
        </w:rPr>
      </w:pPr>
      <w:r>
        <w:rPr>
          <w:lang w:val="ru-RU"/>
        </w:rPr>
        <w:t>Этот тест применяется в коллективном воздействии для повышения общей внушаемости. Испытуемые становятся в ряд (или несколько рядов) друг за другом и ставят обе свои руки на плечи впереди стоящего, СК-терапевт внушает боковые наклоны или тягу вперед и назад.</w:t>
      </w:r>
    </w:p>
    <w:p>
      <w:pPr>
        <w:pStyle w:val="Normal"/>
        <w:rPr>
          <w:lang w:val="ru-RU"/>
        </w:rPr>
      </w:pPr>
      <w:r>
        <w:rPr>
          <w:lang w:val="ru-RU"/>
        </w:rPr>
        <w:t>Существует множество других тестов, в том числе и игровых, с помощью которых можно судить об информационной чувствительности человека. Но всегда следует помнить, что тест, примененный врачом не может закончиться неудачей, потому что пациент может в этом случае потерять веру в успех лечения у данного врача, считая его слабым СК-терапевтом. Поэтому врач всегда заканчивает тест словами, что у пациента нормальная! реакция, а это значит, что лечение будет успешным. Поскольку пациент слышит</w:t>
      </w:r>
    </w:p>
    <w:p>
      <w:pPr>
        <w:pStyle w:val="Normal"/>
        <w:rPr>
          <w:lang w:val="ru-RU"/>
        </w:rPr>
      </w:pPr>
      <w:r>
        <w:rPr>
          <w:lang w:val="ru-RU"/>
        </w:rPr>
        <w:t>оценку своей реакции как "нормальная" и врач вслух сделал вывод, что с такой реакцией лечение будет успешным, то у пациента никогда ни при какой реакции или ее отсутствии не возникает отрицательная</w:t>
      </w:r>
    </w:p>
    <w:p>
      <w:pPr>
        <w:pStyle w:val="Normal"/>
        <w:rPr>
          <w:lang w:val="ru-RU"/>
        </w:rPr>
      </w:pPr>
      <w:r>
        <w:rPr>
          <w:lang w:val="ru-RU"/>
        </w:rPr>
        <w:t>предлечебная установка, о которой мы говорим.</w:t>
      </w:r>
    </w:p>
    <w:p>
      <w:pPr>
        <w:pStyle w:val="Normal"/>
        <w:rPr>
          <w:lang w:val="ru-RU"/>
        </w:rPr>
      </w:pPr>
      <w:r>
        <w:rPr>
          <w:lang w:val="ru-RU"/>
        </w:rPr>
        <w:t>Кроме указанных слов, СК-терапевт обязан строго следовать данной нами технике выполнения тестов, она продумана таким образом, чтобы максимально исключить отсутствие реакции.</w:t>
      </w:r>
    </w:p>
    <w:p>
      <w:pPr>
        <w:pStyle w:val="Normal"/>
        <w:rPr>
          <w:lang w:val="ru-RU"/>
        </w:rPr>
      </w:pPr>
      <w:r>
        <w:rPr>
          <w:lang w:val="ru-RU"/>
        </w:rPr>
        <w:t>Огромный личный практический опыт использования СК на стадионах, в дворцах спорта, в различных залах, аудиториях, цехах, строительных площадках и т.д. показывает, что в легкую степень СК входят мгновенно все психически здоровые люди, все без исключения, а это значит, что людей не реагирующих на информацию не существует. Задача специалиста (СК-терапевта) подобрать необходимое в конкретном случае содержание и способ подачи информации и любой человек на нее так или иначе среагирует.</w:t>
      </w:r>
    </w:p>
    <w:p>
      <w:pPr>
        <w:pStyle w:val="Normal"/>
        <w:rPr>
          <w:lang w:val="ru-RU"/>
        </w:rPr>
      </w:pPr>
      <w:r>
        <w:rPr>
          <w:lang w:val="ru-RU"/>
        </w:rPr>
        <w:t>Напомним, что под информацией имеется в виду не только речь врача, но и весь комплекс других физических факторов целенаправленно, через органы чувств, воздействующий на пациента, например, звук (музыка), свет (фиолетовый), предварительный прием специального препарата и т.д.</w:t>
      </w:r>
    </w:p>
    <w:p>
      <w:pPr>
        <w:pStyle w:val="Normal"/>
        <w:rPr>
          <w:lang w:val="ru-RU"/>
        </w:rPr>
      </w:pPr>
      <w:r>
        <w:rPr>
          <w:lang w:val="ru-RU"/>
        </w:rPr>
        <w:t>Практика показывает, если специально пациент предварительно не готовится к СК-процедуре, то в среднюю степень СК за время 2-3 минуты входит 40-70% людей, а в глубокую степень лишь 3-5%. Но если удлинить время воздействия до 20-30 минут, то в среднюю степень СК входит до 80% людей, а в глубокую - до 20-30%. Если же удлинить время воздействия до 1,5-2 часов, то в среднюю степень входит 90-95% людей, из них в глубокую стадию СК попадают более половины. В случае же предварительной подготовки к СК-терапии, а также с увеличением количества процедур, абсолютное большинство (95-99%) людей хорошо овладевает входом в глубокое СК за 3-5 сеансов.</w:t>
      </w:r>
    </w:p>
    <w:p>
      <w:pPr>
        <w:pStyle w:val="Normal"/>
        <w:rPr>
          <w:lang w:val="ru-RU"/>
        </w:rPr>
      </w:pPr>
      <w:r>
        <w:rPr>
          <w:lang w:val="ru-RU"/>
        </w:rPr>
      </w:r>
    </w:p>
    <w:p>
      <w:pPr>
        <w:pStyle w:val="Normal"/>
        <w:rPr>
          <w:lang w:val="ru-RU"/>
        </w:rPr>
      </w:pPr>
      <w:r>
        <w:rPr>
          <w:lang w:val="ru-RU"/>
        </w:rPr>
        <w:t>ТЕХНИКА ИНФОРМАЦИОННОГО СК-ВОЗДЕЙСТВИЯ</w:t>
      </w:r>
    </w:p>
    <w:p>
      <w:pPr>
        <w:pStyle w:val="Normal"/>
        <w:rPr>
          <w:lang w:val="ru-RU"/>
        </w:rPr>
      </w:pPr>
      <w:r>
        <w:rPr>
          <w:lang w:val="ru-RU"/>
        </w:rPr>
      </w:r>
    </w:p>
    <w:p>
      <w:pPr>
        <w:pStyle w:val="Normal"/>
        <w:rPr>
          <w:lang w:val="ru-RU"/>
        </w:rPr>
      </w:pPr>
      <w:r>
        <w:rPr>
          <w:lang w:val="ru-RU"/>
        </w:rPr>
        <w:t>В технике информационного воздействия на человека мы выделяем следующие этапы:</w:t>
      </w:r>
    </w:p>
    <w:p>
      <w:pPr>
        <w:pStyle w:val="Normal"/>
        <w:rPr>
          <w:lang w:val="ru-RU"/>
        </w:rPr>
      </w:pPr>
      <w:r>
        <w:rPr>
          <w:lang w:val="ru-RU"/>
        </w:rPr>
        <w:t>1. Предсуггестия - на этом этапе задается определенный тип психофизиологической реакции человека на предстоящее информационное воздействие. Благодаря предсуггестивной установке, человек из всего многообразия возможных психофизиологических реакций подсознательно старается реагировать на последующую информацию с учетом предсуггестивной установки.</w:t>
      </w:r>
    </w:p>
    <w:p>
      <w:pPr>
        <w:pStyle w:val="Normal"/>
        <w:rPr>
          <w:lang w:val="ru-RU"/>
        </w:rPr>
      </w:pPr>
      <w:r>
        <w:rPr>
          <w:lang w:val="ru-RU"/>
        </w:rPr>
        <w:t>В качестве средств предсуггестивной подготовки используются очистительные процедуры, психоанализ, специальная физиотерапия, психотерапия, специальные лекарства, восстановление функции позвоночника, желудка и кишечника, специально оборудованное помещение для СК-сеанса и др.</w:t>
      </w:r>
    </w:p>
    <w:p>
      <w:pPr>
        <w:pStyle w:val="Normal"/>
        <w:rPr>
          <w:lang w:val="ru-RU"/>
        </w:rPr>
      </w:pPr>
      <w:r>
        <w:rPr>
          <w:lang w:val="ru-RU"/>
        </w:rPr>
        <w:t>Предсуггестивная установка чаще всего уже сформирована еще до обращения к СК-терапевту. В этом случае, следует уточнить понимание пациентом своих ощущений и поведения на предстоящем СК-сеансе.</w:t>
      </w:r>
    </w:p>
    <w:p>
      <w:pPr>
        <w:pStyle w:val="Normal"/>
        <w:rPr>
          <w:lang w:val="ru-RU"/>
        </w:rPr>
      </w:pPr>
      <w:r>
        <w:rPr>
          <w:lang w:val="ru-RU"/>
        </w:rPr>
        <w:t>Как правило, пациенты имеют определенные знания о том, как ведут себя люди в трансе. Что-то слышали, что-то видели, о чем-то читали. А так как современные средства массовой информации сильно мистифицированы, то СК-терапевт должен обязательно в начале исправить старую предсуггестивную установку и лишь затем сформировать новую научную - конкретную в зависимости от вида предстоящей информационной СК-процедуры: кодирования, приема лекарства, операции и т.д.</w:t>
      </w:r>
    </w:p>
    <w:p>
      <w:pPr>
        <w:pStyle w:val="Normal"/>
        <w:rPr>
          <w:lang w:val="ru-RU"/>
        </w:rPr>
      </w:pPr>
      <w:r>
        <w:rPr>
          <w:lang w:val="ru-RU"/>
        </w:rPr>
        <w:t>2. Ввод в СК - на этом этапе выполняется ввод пациента в СК, в зависимости от типа последующего информационного воздействия выбирается поза и информационная психотехника.</w:t>
      </w:r>
    </w:p>
    <w:p>
      <w:pPr>
        <w:pStyle w:val="Normal"/>
        <w:rPr>
          <w:lang w:val="ru-RU"/>
        </w:rPr>
      </w:pPr>
      <w:r>
        <w:rPr>
          <w:lang w:val="ru-RU"/>
        </w:rPr>
        <w:t>3. Информационное программирование (суггестия, кодирование) - это главный этап информационного воздействия на человека, то есть наиболее важный технический элемент информационной СК-терапии.</w:t>
      </w:r>
    </w:p>
    <w:p>
      <w:pPr>
        <w:pStyle w:val="Normal"/>
        <w:rPr>
          <w:lang w:val="ru-RU"/>
        </w:rPr>
      </w:pPr>
      <w:r>
        <w:rPr>
          <w:lang w:val="ru-RU"/>
        </w:rPr>
        <w:t>Главный постулат информационной СК-терапии с том, что любое воздействие на человека - это информационное воздействие. Это значит, что все известные современной науке методы воздействия на</w:t>
      </w:r>
    </w:p>
    <w:p>
      <w:pPr>
        <w:pStyle w:val="Normal"/>
        <w:rPr>
          <w:lang w:val="ru-RU"/>
        </w:rPr>
      </w:pPr>
      <w:r>
        <w:rPr>
          <w:lang w:val="ru-RU"/>
        </w:rPr>
        <w:t>физиологию, психику и энергетику человека должны рассматриваться как строго информационные, Поэтому вся современная медицина с ее богатейшим арсеналом средств сводится нами к исключительно</w:t>
      </w:r>
    </w:p>
    <w:p>
      <w:pPr>
        <w:pStyle w:val="Normal"/>
        <w:rPr>
          <w:lang w:val="ru-RU"/>
        </w:rPr>
      </w:pPr>
      <w:r>
        <w:rPr>
          <w:lang w:val="ru-RU"/>
        </w:rPr>
        <w:t>информационному воздействию и в этом смысле медицина как и педагогика, религия и т.д. - это часть СК-терапии - фундаментальной науки о человеке, построенной по основным космическим (информационным) законам. СК-терапия - единственная из наук, построившая свои основные законы по космическому, а не</w:t>
      </w:r>
    </w:p>
    <w:p>
      <w:pPr>
        <w:pStyle w:val="Normal"/>
        <w:rPr>
          <w:lang w:val="ru-RU"/>
        </w:rPr>
      </w:pPr>
      <w:r>
        <w:rPr>
          <w:lang w:val="ru-RU"/>
        </w:rPr>
        <w:t>человеческому принципу. Многие годы СК-терапия будет пробивать себе дорогу в будущие информационные цивилизации, а пока мы не надеемся на полное понимание, поэтому откажемся от глубоких философских обобщений и перейдем к прозе жизни - лечебной процедуре.</w:t>
      </w:r>
    </w:p>
    <w:p>
      <w:pPr>
        <w:pStyle w:val="Normal"/>
        <w:rPr>
          <w:lang w:val="ru-RU"/>
        </w:rPr>
      </w:pPr>
      <w:r>
        <w:rPr>
          <w:lang w:val="ru-RU"/>
        </w:rPr>
        <w:t>Итак, вытекающий из диагноза целесообразный комплекс</w:t>
      </w:r>
    </w:p>
    <w:p>
      <w:pPr>
        <w:pStyle w:val="Normal"/>
        <w:rPr>
          <w:lang w:val="ru-RU"/>
        </w:rPr>
      </w:pPr>
      <w:r>
        <w:rPr>
          <w:lang w:val="ru-RU"/>
        </w:rPr>
        <w:t>лечебных процедур, выполненный на фоне СК - это и есть лечебное информационное программирование.</w:t>
      </w:r>
    </w:p>
    <w:p>
      <w:pPr>
        <w:pStyle w:val="Normal"/>
        <w:rPr>
          <w:lang w:val="ru-RU"/>
        </w:rPr>
      </w:pPr>
      <w:r>
        <w:rPr>
          <w:lang w:val="ru-RU"/>
        </w:rPr>
        <w:t>4. Постсуггестия - этот информационно-технический этап следует сразу после лечебной процедуры и решает две задачи:</w:t>
      </w:r>
    </w:p>
    <w:p>
      <w:pPr>
        <w:pStyle w:val="Normal"/>
        <w:rPr>
          <w:lang w:val="ru-RU"/>
        </w:rPr>
      </w:pPr>
      <w:r>
        <w:rPr>
          <w:lang w:val="ru-RU"/>
        </w:rPr>
        <w:t>1) подытоживает информационный смысл выполненной лечебной процедуры и повторно закрепляет его на вербально-бессознательном уровне;</w:t>
      </w:r>
    </w:p>
    <w:p>
      <w:pPr>
        <w:pStyle w:val="Normal"/>
        <w:rPr>
          <w:lang w:val="ru-RU"/>
        </w:rPr>
      </w:pPr>
      <w:r>
        <w:rPr>
          <w:lang w:val="ru-RU"/>
        </w:rPr>
        <w:t>2) программирует психофизиологию пациента после его выхода из СК в строгом соответствии с тактикой и стратегией лечения - основного целенаправленного информационного СК-воздействия. В некоторых случаях постсуггествивное кодирование выполняется с отставным по времени психофизиологическим эффектом. Практика показывает, что если закодировать человека на определенное поведение или физиологическую реакцию с ее автоматическим срабатыванием по кодовому сигналу через некоторое время после СК-воздействия, то в течение одного года код срабатывает почти с 90% гарантией, но если реакцию пациента перенести на срок более года, то необходимо или повторное СК-кодирование, или вероятность срабатывания кода резко уменьшается.</w:t>
      </w:r>
    </w:p>
    <w:p>
      <w:pPr>
        <w:pStyle w:val="Normal"/>
        <w:rPr>
          <w:lang w:val="ru-RU"/>
        </w:rPr>
      </w:pPr>
      <w:r>
        <w:rPr>
          <w:lang w:val="ru-RU"/>
        </w:rPr>
        <w:t>5. Выход из СК - на этом этапе выполняется самостоятельное или с помощью СК-терапевта выведения пациента из СК.</w:t>
      </w:r>
    </w:p>
    <w:p>
      <w:pPr>
        <w:pStyle w:val="Normal"/>
        <w:rPr>
          <w:lang w:val="ru-RU"/>
        </w:rPr>
      </w:pPr>
      <w:r>
        <w:rPr>
          <w:lang w:val="ru-RU"/>
        </w:rPr>
        <w:t>6. Отдых - 10-минутный послелечебный отдых пациента. Отдых может выполняться в положении сидя, полулежа и лежа. Для некоторых пациентов выполняется повторный ввод в СК и СК-отдых продлевается на несколько часов или несколько суток.</w:t>
      </w:r>
    </w:p>
    <w:p>
      <w:pPr>
        <w:pStyle w:val="Normal"/>
        <w:rPr>
          <w:lang w:val="ru-RU"/>
        </w:rPr>
      </w:pPr>
      <w:r>
        <w:rPr>
          <w:lang w:val="ru-RU"/>
        </w:rPr>
        <w:t>7. Заключительное кодирование - эта процедура предназначена для повышения скорости и глубины вхождения пациента в СК на следующем сеансе. Кроме того, программируется эмоциональная сфера пациента на здоровое мироощущение с положительными эмоциональными установками. После окончания курса информационного лечения (СК-терапии) заключительное кодирование выполняется самостоятельно и решает задачу снятия с пациента эффекта привязанности к СК-терапевту и снятие повышенной внушаемости, возникшей у пациента в результате лечения.</w:t>
      </w:r>
    </w:p>
    <w:p>
      <w:pPr>
        <w:pStyle w:val="Normal"/>
        <w:rPr>
          <w:lang w:val="ru-RU"/>
        </w:rPr>
      </w:pPr>
      <w:r>
        <w:rPr>
          <w:lang w:val="ru-RU"/>
        </w:rPr>
        <w:t>Перед СК-сеансом врач обязательно проводит с пациентом разъяснительную беседу, выясняет его отношения к СК-терапии. В случае, если пациент относится к трассовому информационному лечению (каковым и является СК-терапия) отрицательно, настороженно или нейтрально, то необходимо ему рекомендовать отказаться временно от помощи СК-терапевта и попробовать обратиться к другому врачу. Отказ следует сопроводить фразой о том, что если он остается неудовлетворенным другим лечением и сильно захочет лечиться информационной медициной, то ему в этом не отказано, пусть тогда приходит и ему будет выполнено лечение СК-терапиеи.</w:t>
      </w:r>
    </w:p>
    <w:p>
      <w:pPr>
        <w:pStyle w:val="Normal"/>
        <w:rPr>
          <w:lang w:val="ru-RU"/>
        </w:rPr>
      </w:pPr>
      <w:r>
        <w:rPr>
          <w:lang w:val="ru-RU"/>
        </w:rPr>
        <w:t>При острой необходимости можно брать на лечение любого пациента, даже презирающего или ненавидящего СК-терапию. Но тогда придется усилить предсуггестивную подготовку и увеличить курс лечения до 15-20 сеансов (против нормы в 10-12 сеансов).</w:t>
      </w:r>
    </w:p>
    <w:p>
      <w:pPr>
        <w:pStyle w:val="Normal"/>
        <w:rPr>
          <w:lang w:val="ru-RU"/>
        </w:rPr>
      </w:pPr>
      <w:r>
        <w:rPr>
          <w:lang w:val="ru-RU"/>
        </w:rPr>
        <w:t>В тех случаях, когда пациент желает лечиться СК-терапией, но испытывает страх или сомнения в возможности улучшить свое здоровье, СК-терапевт должен вкратце объяснить 'технологию предстоящего лечения, включая рассказ о доминантном механизме действия информации. А также следует привести положительные примеры успешного лечения методами СК-терапии имеющегося у пациента заболевания. При этом категорически запрещается заверять и давать пациенту обещания и заверения, что он будет полностью самым чудесным образом излечен - необходимо твердо обещать пациенту только одно, что будет сделано все, что может современная медицина, чтобы ему помочь. А вот величина этой помощи, то есть величина лечебного эффекта, будет на 90% зависеть от поведения пациента, его внутренней дисциплины, образа жизни и выполнения лечебных инструкций. Пациенту разъясняется, что здоровье - это систематический серьезный личный труд пациента вначале по его восстановлению, а затем пожизненно по его сохранению и развитию.</w:t>
      </w:r>
    </w:p>
    <w:p>
      <w:pPr>
        <w:pStyle w:val="Normal"/>
        <w:rPr>
          <w:lang w:val="ru-RU"/>
        </w:rPr>
      </w:pPr>
      <w:r>
        <w:rPr>
          <w:lang w:val="ru-RU"/>
        </w:rPr>
        <w:t>А роль СК-терапевта - это роль опытного профессионала, который только помогает пациенту в его усилиях быть здоровым. Следует разъяснить пациенту, что современная наука в лице СК-терапии, считает, что секрет здоровья таится в организме самого пациента, а не в умении врача лечить. Здоровье не есть нечто такое, что есть у врача и врачу остается только достать из кармана и передать пациенту. Необходимо избавить пациента от потребительского отношения к своему здоровью и к профессии врача. Следует настроить пациента на серьезную нелегкую совместную с врачом работу по улучшению здоровья. Следует разъяснить пациенту основные принципы современного понимания здоровья - как части общей культуры человека. Объяснить роль физической культуры, аутотренинга, умения управлять эмоциональной сферой, роль природного фактора, вредных привычек, экологии, культуры питания, дыхательной и суставной гимнастики, информационного окружения, необходимости что-то любить, табу на некоторые вещи (например, систематическое общение с людьми, которые Вас не любят) и многое, многое другое. Врач обязан обязательно объяснить пациенту социально-политическую обстановку и дать конкретные обязательные к исполнению рекомендации социального поведения пациента в это время.' При необходимости СК-терапевт должен принять решение о запрещении (хотя бы на время лечения) пациенту заниматься его профессией (например, руководителя) или проживать со своей семьей (например, сын пьяница или сильно травмирует жена). В случае, если в результате беседы будет выявлен какой-либо другой постоянно травмирующий фактор, этот фактор должен быть убран немедленно - это обязательное условие для успеха любого лечения, не только в СК-терапии.</w:t>
      </w:r>
    </w:p>
    <w:p>
      <w:pPr>
        <w:pStyle w:val="Normal"/>
        <w:rPr>
          <w:lang w:val="ru-RU"/>
        </w:rPr>
      </w:pPr>
      <w:r>
        <w:rPr>
          <w:lang w:val="ru-RU"/>
        </w:rPr>
        <w:t>В разъяснительной беседе СК-терапевт должен объяснить безвредность СК-воздействия, так как транс (СК) будет использован только на благо пациента. СК напоминает отдых человека с закрытыми</w:t>
      </w:r>
    </w:p>
    <w:p>
      <w:pPr>
        <w:pStyle w:val="Normal"/>
        <w:rPr>
          <w:lang w:val="ru-RU"/>
        </w:rPr>
      </w:pPr>
      <w:r>
        <w:rPr>
          <w:lang w:val="ru-RU"/>
        </w:rPr>
        <w:t>глазами. Пациент все хорошо слышит и понимает, такое впечатление, что никакого транса нет, поэтому следует просто сидеть (или лежать) ни в коем случае не открывать глаза и слушать голос врача, сосредоточив свое внимание на возникающих в организме ощущениях под действием слов СК-терапевта. И все же главным в предварительной беседе является постановка или уточнение диагноза и выработка стратегии и тактики лечения. СК-терапевт обязан в случае неясности диагноза обязательно направить пациента на дополнительное диагностическое обследование и консультации. В случае, если в лечебном учреждении, где работает СК-терапевт, нет необходимого оборудования или нужных специалистов, следует направить пациента в то учреждение, где ему могут помочь, даже если такое учреждение находится в другом городе или другой стране.</w:t>
      </w:r>
    </w:p>
    <w:p>
      <w:pPr>
        <w:pStyle w:val="Normal"/>
        <w:rPr>
          <w:lang w:val="ru-RU"/>
        </w:rPr>
      </w:pPr>
      <w:r>
        <w:rPr>
          <w:lang w:val="ru-RU"/>
        </w:rPr>
        <w:t>По результатам исследований В.М.Кандыбы (1982-1988) в информационной СК-терапии выделяют два основных психотехнических направления:</w:t>
      </w:r>
    </w:p>
    <w:p>
      <w:pPr>
        <w:pStyle w:val="Normal"/>
        <w:rPr>
          <w:lang w:val="ru-RU"/>
        </w:rPr>
      </w:pPr>
      <w:r>
        <w:rPr>
          <w:lang w:val="ru-RU"/>
        </w:rPr>
        <w:t>1) формирование особого концентрирующего информационного режима функционирования сознания, мозга и всего организма, за счет создания в коре головного мозга устойчивого доминантного очага возбуждения ("зоны раппорта"), который автоматически тормозит и подчиняет себе все соседние участки коры головного мозга, вызывая почти по всему мозгу и организму процессы разлитого торможения, при этом формируемый доминантный очаг возбуждения берет на себя автоматически функцию управления всем организмом и вызывает во всех, без исключения, функциях и органах специфические физиологические реакции-сдвиги в строгом целенаправленном соответствии с вложенной информационной программой-кодом, которая и сформировала данный доминантный очаг возбуждения "'зону раппорта", по старой терминологии);</w:t>
      </w:r>
    </w:p>
    <w:p>
      <w:pPr>
        <w:pStyle w:val="Normal"/>
        <w:rPr>
          <w:lang w:val="ru-RU"/>
        </w:rPr>
      </w:pPr>
      <w:r>
        <w:rPr>
          <w:lang w:val="ru-RU"/>
        </w:rPr>
        <w:t>2) формирование особого с повышенной управляемостью информационного режима функционирования сознания, мозга и всего организма, за счет создания в коре головного мозга устойчивого доминантного очага торможения (это явления получило название доминанта Кандыбы), который автоматически возбуждает и подчиняет себе все соседние участки коры головного мозга, вызывая почти по всему мозгу и организму процессы разлитого возбуждения, мобилизации и резкого повышения общей чувствительности организма</w:t>
      </w:r>
    </w:p>
    <w:p>
      <w:pPr>
        <w:pStyle w:val="Normal"/>
        <w:rPr>
          <w:lang w:val="ru-RU"/>
        </w:rPr>
      </w:pPr>
      <w:r>
        <w:rPr>
          <w:lang w:val="ru-RU"/>
        </w:rPr>
        <w:t>ко всем внешним и внутренним сигналам-раздражениям, поэтому выполняемое на этом общефизиологическом фоне ауто- или гетерокодирвоание в зависимости от глубины СК вызывает чрезвычайно мощные целенаправленные психофизиологические реакции-сдвиги в строгом соответствии с вводимой информационной программой-кодом.</w:t>
      </w:r>
    </w:p>
    <w:p>
      <w:pPr>
        <w:pStyle w:val="Normal"/>
        <w:rPr>
          <w:lang w:val="ru-RU"/>
        </w:rPr>
      </w:pPr>
      <w:r>
        <w:rPr>
          <w:lang w:val="ru-RU"/>
        </w:rPr>
        <w:t>Первая психотехника применяется в СК-терапии для получения 3, 4, 13 и 14 режимов (по классификации Д.В.Кандыбы) - режима естественного сна, просоночного режима, релаксационного режима, режима торможения и режима психофизического сосредоточения, а по второй психотехнике получают 6, 7 и 15 режимы - это мобилизационный режим, спортивный режим и СК-режим. Если первая психотехника вызывает успокоение и расслабление, то вторая вызывает возбуждение и мобилизацию.</w:t>
      </w:r>
    </w:p>
    <w:p>
      <w:pPr>
        <w:pStyle w:val="Normal"/>
        <w:rPr>
          <w:lang w:val="ru-RU"/>
        </w:rPr>
      </w:pPr>
      <w:r>
        <w:rPr>
          <w:lang w:val="ru-RU"/>
        </w:rPr>
        <w:t>В первом случае человек субъективно чаще всего ощущает чувство покоя, приятной тяжести и тепла, а также легкой скованности и сонливости.</w:t>
      </w:r>
    </w:p>
    <w:p>
      <w:pPr>
        <w:pStyle w:val="Normal"/>
        <w:rPr>
          <w:lang w:val="ru-RU"/>
        </w:rPr>
      </w:pPr>
      <w:r>
        <w:rPr>
          <w:lang w:val="ru-RU"/>
        </w:rPr>
        <w:t>Во втором случае человек субъективно чаще всего ощущает чувство эйфории, легкости, воздушности и невесомости, голова ясная, такое ощущение, что никакого транса нет, так и хочется это сказать.</w:t>
      </w:r>
    </w:p>
    <w:p>
      <w:pPr>
        <w:pStyle w:val="Normal"/>
        <w:rPr>
          <w:lang w:val="ru-RU"/>
        </w:rPr>
      </w:pPr>
      <w:r>
        <w:rPr>
          <w:lang w:val="ru-RU"/>
        </w:rPr>
        <w:t>Зато многомиллионная практика СК-терапий показывает, что некоторые пациенты могут испытывать не классические вышеуказанные ощущения, а совершенно иные и даже противоположные.</w:t>
      </w:r>
    </w:p>
    <w:p>
      <w:pPr>
        <w:pStyle w:val="Normal"/>
        <w:rPr>
          <w:lang w:val="ru-RU"/>
        </w:rPr>
      </w:pPr>
      <w:r>
        <w:rPr>
          <w:lang w:val="ru-RU"/>
        </w:rPr>
        <w:t>Объективные наблюдения показывают, что и в первом варианте, и во втором возникает повышенная способность пациента реагировать на внушение, а на глубоких стадиях в обоих случаях возникает полная</w:t>
      </w:r>
    </w:p>
    <w:p>
      <w:pPr>
        <w:pStyle w:val="Normal"/>
        <w:rPr>
          <w:lang w:val="ru-RU"/>
        </w:rPr>
      </w:pPr>
      <w:r>
        <w:rPr>
          <w:lang w:val="ru-RU"/>
        </w:rPr>
        <w:t>зависимость характера и содержания восприятия пациента от СК-терапевта и эффект отсутствие тела. Но имеются и серьезные принципиальные различия. В первом случае наблюдаются замедление дыхания и пульса (вплоть до остановки), падение кровяного давления, снижение активности пищеварительной и выделительной систем, снижение мышечного и вегетативного тонуса, При значительном повышении чувствительности к психологическим факторам наблюдается резкое понижение чувствительности к действию всех других физических факторов вплоть до полной к ним анестезии. Возникает избирательность в усвоении и переработке информации в зависимости от ее социальной значимости для пациента, его онтогенетического опыта к предсуеггестивных установок, а особенно от его отношения к СК-терапевту. С углублением состояния может возникать спонтанно или вызываться искусственно восковидная гибкость мышц - каталепсия. По мере углубления состояния становится возможным возникновение сомнамбулического состояния, характеризующимся резким ухудшением восприятия посторонних раздражителей кроме голоса СК-терапевта, которому он безраздельно подчиняется. В этом состоянии пациенту можно внушить различные галлюцинаторные видения и переживания, а также изменить характер реакций на любые раздражители по любому рецептору или органу чувств. Пациента можно заставить открыть глаза, ходить, танцевать, отвечать на любые вопросы, выполнять различные действия соответственно внушенной ситуации: плавать, собирать цветы или грибы, рыбачить, перевоплощаться в певца, музыканта или кого-либо другого. Пациенту можно внушить любой возраст, добиться полной потери болевой и иной чувствительности. Можно эффективно выполнять постсуггестивное программирование, можно расщеплять или умножать личность пациента, стирать или что-то записывать в постоянную память и демонстрировать многие иные феномены, характерные для глубоких состояний, как, например, гипремнезию - повышенную способность припоминания.</w:t>
      </w:r>
    </w:p>
    <w:p>
      <w:pPr>
        <w:pStyle w:val="Normal"/>
        <w:rPr>
          <w:lang w:val="ru-RU"/>
        </w:rPr>
      </w:pPr>
      <w:r>
        <w:rPr>
          <w:lang w:val="ru-RU"/>
        </w:rPr>
        <w:t>Самое главное, что отмечают исследования В.М.Кандыбы (1972-1978) для первого психотехнического направления - это резкое возрастание биологической активности наиболее древних филогенетических структур мозга, что объективно наблюдается как процесс активации феномена, так называемой "биологической саморегуляции ".</w:t>
      </w:r>
    </w:p>
    <w:p>
      <w:pPr>
        <w:pStyle w:val="Normal"/>
        <w:rPr>
          <w:lang w:val="ru-RU"/>
        </w:rPr>
      </w:pPr>
      <w:r>
        <w:rPr>
          <w:lang w:val="ru-RU"/>
        </w:rPr>
        <w:t>"установлено, что в этих информационных режимах организм на фоне общего гармоничного торможения активизирует все жизненно важные восстановительные физиологические процессы, причина - эта</w:t>
      </w:r>
    </w:p>
    <w:p>
      <w:pPr>
        <w:pStyle w:val="Normal"/>
        <w:rPr>
          <w:lang w:val="ru-RU"/>
        </w:rPr>
      </w:pPr>
      <w:r>
        <w:rPr>
          <w:lang w:val="ru-RU"/>
        </w:rPr>
        <w:t>внутренняя биоморфологическая работа выполняется в максимально экономичном режиме (В.С.Кандыба, 1984). Поэтому погружение стало применяться в медицине, спорте и на производстве для ускорения</w:t>
      </w:r>
    </w:p>
    <w:p>
      <w:pPr>
        <w:pStyle w:val="Normal"/>
        <w:rPr>
          <w:lang w:val="ru-RU"/>
        </w:rPr>
      </w:pPr>
      <w:r>
        <w:rPr>
          <w:lang w:val="ru-RU"/>
        </w:rPr>
        <w:t>процессов восстановления и реабилитации, например, в спорте - после тренировки, применение этой методики ускорило восстановительные процессы в 2,3 раза и сделало их более эффективными, повысив</w:t>
      </w:r>
    </w:p>
    <w:p>
      <w:pPr>
        <w:pStyle w:val="Normal"/>
        <w:rPr>
          <w:lang w:val="ru-RU"/>
        </w:rPr>
      </w:pPr>
      <w:r>
        <w:rPr>
          <w:lang w:val="ru-RU"/>
        </w:rPr>
        <w:t>тренировочный эффект, что позволило увеличить объем и интенсивность спортивных нагрузок, а значит повысить качество тренировочного процесса (В.С.Кандыба, 1984).</w:t>
      </w:r>
    </w:p>
    <w:p>
      <w:pPr>
        <w:pStyle w:val="Normal"/>
        <w:rPr>
          <w:lang w:val="ru-RU"/>
        </w:rPr>
      </w:pPr>
      <w:r>
        <w:rPr>
          <w:lang w:val="ru-RU"/>
        </w:rPr>
        <w:t>В медицине использование тормозных режимов дает уже само по себе устойчивый лечебный эффект, только за счет активации механизмов биологической саморегуляции, что подтвердили массовые выступления известных врачей (А.Р.Довженко, 1980-1985).</w:t>
      </w:r>
    </w:p>
    <w:p>
      <w:pPr>
        <w:pStyle w:val="Normal"/>
        <w:rPr>
          <w:lang w:val="ru-RU"/>
        </w:rPr>
      </w:pPr>
      <w:r>
        <w:rPr>
          <w:lang w:val="ru-RU"/>
        </w:rPr>
        <w:t>Второе психотехническое направление в информационной СК-терапии вызывает у пациента, чисто объективно, физиологические сдвиги значительно отличающиеся от первого психотехнического</w:t>
      </w:r>
    </w:p>
    <w:p>
      <w:pPr>
        <w:pStyle w:val="Normal"/>
        <w:rPr>
          <w:lang w:val="ru-RU"/>
        </w:rPr>
      </w:pPr>
      <w:r>
        <w:rPr>
          <w:lang w:val="ru-RU"/>
        </w:rPr>
        <w:t>варианта. Главное отличие - это резкое повышение общей чувствительности как к внешним, так и внутренним раздражениям. Происходит мобилизация и вскрытие резервных возможностей организма. Активизируется сердечно-сосудистая, дыхательная, выделительная, нервная и все, без исключения, другие системы и органы. Организм начинает работать в специфическом мобилизационном режиме остается только удивляться, что мировая наука раньше не могла открыть СК. Хотя давно было ясно, что раз существуют два отличающихся естественных вида сна: медленный (торможной) и быстрый (мобилизационный), то и трансовых типов должно быть, как минимум, два. Думаю, Россия обязана была значительно раньше, еще в 30-х годах, открыть и исследовать СК, но видимо помешали этому собачки Павлова. Иначе, чем еще можно объяснить тот факт, что до сих пор ни в одном медицинском вузе нашей страны психотерапии не изучается, а лечить-то надо людей, а не собачек.</w:t>
      </w:r>
    </w:p>
    <w:p>
      <w:pPr>
        <w:pStyle w:val="Normal"/>
        <w:rPr>
          <w:lang w:val="ru-RU"/>
        </w:rPr>
      </w:pPr>
      <w:r>
        <w:rPr>
          <w:lang w:val="ru-RU"/>
        </w:rPr>
        <w:t>А теперь несколько слов об осложнениях, которые могут наблюдаться в СК-терапии. Во-первых, следует отметить необходимость хорошей общеврачебной и клинической подготовки СК-терапевта, тогда будет хорошо понятен характер болезненного состояния пациента и врач легко справится с любым, неожиданно возникающим осложнением.</w:t>
      </w:r>
    </w:p>
    <w:p>
      <w:pPr>
        <w:pStyle w:val="Normal"/>
        <w:rPr>
          <w:lang w:val="ru-RU"/>
        </w:rPr>
      </w:pPr>
      <w:r>
        <w:rPr>
          <w:lang w:val="ru-RU"/>
        </w:rPr>
        <w:t>Часто бывают случаи, когда пациент из СК входит в обычный сон и засыпает. Тогда необходимо разбудить пациента и продолжить спокойно сеанс. Если же пациент не просыпается (а бывают и такие случаи), то следует сильно нажать 3-5 сек. на точку в междубровье, затем на точку в верхней части середины верхней губы (под носом), затем на точку под подбородком, затем вновь вернуться к точке между бровями, нажать и резким толчком головы со словами "Проснитесь! " разбудить пациента. Если пациент не просыпается, то необходимо восстановить раппорт, для чего попробовать, чтобы он пошевелил правой рукой, затем ногами, затем при счете "три" резко открыл глаза и проснулся. В том случае, если пациент все равно не проснется, следует разрешить ему поспать спокойно 30-40 минут и все повторить.</w:t>
      </w:r>
    </w:p>
    <w:p>
      <w:pPr>
        <w:pStyle w:val="Normal"/>
        <w:rPr>
          <w:lang w:val="ru-RU"/>
        </w:rPr>
      </w:pPr>
      <w:r>
        <w:rPr>
          <w:lang w:val="ru-RU"/>
        </w:rPr>
        <w:t>Иногда у истерических пациентов (чаще пациенток) во время сеанса может случиться истерический припадок, который выражается в том, что наблюдаются судороги, вскрикивания, бессвязные фразы или восторженная декламация, всхлипывания и даже рыдания. Такое пациент может вскакивать, пытаться куда-то бежать, хохотать и т.д. СК-терапевт должен жестоко императивным тоном успокоить пациент, при необходимости разбудить и вернуть в исходное положение.</w:t>
      </w:r>
    </w:p>
    <w:p>
      <w:pPr>
        <w:pStyle w:val="Normal"/>
        <w:rPr>
          <w:lang w:val="ru-RU"/>
        </w:rPr>
      </w:pPr>
      <w:r>
        <w:rPr>
          <w:lang w:val="ru-RU"/>
        </w:rPr>
        <w:t>В случае, если у пациента возникли галлюцинации и реализуются сложные формы поведения: пациент вскакивает, что-то говорит, что-то сильно переживает, то СК-терапевт должен по возможности дать</w:t>
      </w:r>
    </w:p>
    <w:p>
      <w:pPr>
        <w:pStyle w:val="Normal"/>
        <w:rPr>
          <w:lang w:val="ru-RU"/>
        </w:rPr>
      </w:pPr>
      <w:r>
        <w:rPr>
          <w:lang w:val="ru-RU"/>
        </w:rPr>
        <w:t>пациенту минут 20-30 на выход этих реакций, ведущих к облегчению и катарсису. При необходимости СК-терапевт устанавливает с пациентом контакт и выводит его из этого достаточно глубокого состояния, хотя опыт многих восточных школ не рекомендует вмешиваться в характер протекаемых реакций и переживаний, отмечая в самом факте их протекания серьезный лечебный эффект, на основании концепции о том, что природа умнее врача, раз организм как саморегулирующаяся система, так себя ведет в этом лечебном</w:t>
      </w:r>
    </w:p>
    <w:p>
      <w:pPr>
        <w:pStyle w:val="Normal"/>
        <w:rPr>
          <w:lang w:val="ru-RU"/>
        </w:rPr>
      </w:pPr>
      <w:r>
        <w:rPr>
          <w:lang w:val="ru-RU"/>
        </w:rPr>
        <w:t>состоянии, значит мозгу пациента виднее. Следует отметить, что на Востоке вообще большое значение придается собственным восстановительным возможностям организма пациента, а задача врача</w:t>
      </w:r>
    </w:p>
    <w:p>
      <w:pPr>
        <w:pStyle w:val="Normal"/>
        <w:rPr>
          <w:lang w:val="ru-RU"/>
        </w:rPr>
      </w:pPr>
      <w:r>
        <w:rPr>
          <w:lang w:val="ru-RU"/>
        </w:rPr>
        <w:t>- создать режим наиболее благоприятный для протекания этих аутоимунных процессов, или как сейчас принято говорить, мобилизовать естественные резервные психофизиологические защитные механизмы.</w:t>
      </w:r>
    </w:p>
    <w:p>
      <w:pPr>
        <w:pStyle w:val="Normal"/>
        <w:rPr>
          <w:lang w:val="ru-RU"/>
        </w:rPr>
      </w:pPr>
      <w:r>
        <w:rPr>
          <w:lang w:val="ru-RU"/>
        </w:rPr>
        <w:t>Для предотвращения осложнений во время сеанса следует не допускать на них лиц в нетрезвом состоянии, хулиганов и лиц с некоторыми психическими заболеваниями, например, бредовыми формами психозов, все психотические формы, пациентов психопатического склада с перверзионными сексуальными устремлениями (случай с психотерапевтом А.М.Кашпировским).</w:t>
      </w:r>
    </w:p>
    <w:p>
      <w:pPr>
        <w:pStyle w:val="Normal"/>
        <w:rPr>
          <w:lang w:val="ru-RU"/>
        </w:rPr>
      </w:pPr>
      <w:r>
        <w:rPr>
          <w:lang w:val="ru-RU"/>
        </w:rPr>
        <w:t>В заключение этого раздела следует отметить необходимость сочетания суггестивных лечебных методов с медикаментозным лечением, лечебной гимнастикой и физиотерапией, диетой, трудовой терапией и другими средствами информационной СК-терапии. Таким образом, мы видим, что техника информационного СК-воздействия требует специальной подготовки, обширных знаний и серьезных практических навыков.</w:t>
      </w:r>
    </w:p>
    <w:p>
      <w:pPr>
        <w:pStyle w:val="Normal"/>
        <w:rPr>
          <w:lang w:val="ru-RU"/>
        </w:rPr>
      </w:pPr>
      <w:r>
        <w:rPr>
          <w:lang w:val="ru-RU"/>
        </w:rPr>
      </w:r>
    </w:p>
    <w:p>
      <w:pPr>
        <w:pStyle w:val="Normal"/>
        <w:rPr>
          <w:lang w:val="ru-RU"/>
        </w:rPr>
      </w:pPr>
      <w:r>
        <w:rPr>
          <w:lang w:val="ru-RU"/>
        </w:rPr>
        <w:t>ОБОРУДОВАНИЕ СК-КАБИНЕТА</w:t>
      </w:r>
    </w:p>
    <w:p>
      <w:pPr>
        <w:pStyle w:val="Normal"/>
        <w:rPr>
          <w:lang w:val="ru-RU"/>
        </w:rPr>
      </w:pPr>
      <w:r>
        <w:rPr>
          <w:lang w:val="ru-RU"/>
        </w:rPr>
      </w:r>
    </w:p>
    <w:p>
      <w:pPr>
        <w:pStyle w:val="Normal"/>
        <w:rPr>
          <w:lang w:val="ru-RU"/>
        </w:rPr>
      </w:pPr>
      <w:r>
        <w:rPr>
          <w:lang w:val="ru-RU"/>
        </w:rPr>
        <w:t>В зависимости от типа цивилизации, форм принятого поведения и культурных ценностей, по-разному создавались техники введения человека в транс и по-разному люди вели себя в трансе.</w:t>
      </w:r>
    </w:p>
    <w:p>
      <w:pPr>
        <w:pStyle w:val="Normal"/>
        <w:rPr>
          <w:lang w:val="ru-RU"/>
        </w:rPr>
      </w:pPr>
      <w:r>
        <w:rPr>
          <w:lang w:val="ru-RU"/>
        </w:rPr>
        <w:t>Современная наука выбрала рациональные зерна из достижений многих поколений, убрала религию, колдовство, магию и другие мистические ненаучные наслоения, которые, как выяснилось, совершенно технически излишни.</w:t>
      </w:r>
    </w:p>
    <w:p>
      <w:pPr>
        <w:pStyle w:val="Normal"/>
        <w:rPr>
          <w:lang w:val="ru-RU"/>
        </w:rPr>
      </w:pPr>
      <w:r>
        <w:rPr>
          <w:lang w:val="ru-RU"/>
        </w:rPr>
        <w:t>В сороковых годах прошлого века английский хирург Брэйд назвал все виды транса - гипнозом (от греческого "гипнос" - "сон"). Этот термин прижился в мировой науке. Но последующие исследования гипноза показали, что не все известные в мире виды транса, такие например: как медитация, йоганидра, нирвана и др. Могут быть объяснены классическими физиологическими теориями гипноза. И лишь в 1984 году русский исследователь Дмитрий Кандыба создал новую теорию и практику получения любого вида транса через единый психотехнологический процесс, объединив таким образом все известные в науке виды транса. Главное, Д.Кандыбе удалось создать принципиально новую психофизиологическую теорию транса, которая развилась затем в целое направление в науке - информационную медицину. Открытие Д.Кандыбы произвело революционный переворот в медицине и педагогике. Новый, единый вид транса был назван в честь его открывателя "состояние Кандыбы" или коротко - СК. СК быстро вошел в практику и распространился к 1985 году по всему миру.</w:t>
      </w:r>
    </w:p>
    <w:p>
      <w:pPr>
        <w:pStyle w:val="Normal"/>
        <w:rPr>
          <w:lang w:val="ru-RU"/>
        </w:rPr>
      </w:pPr>
      <w:r>
        <w:rPr>
          <w:lang w:val="ru-RU"/>
        </w:rPr>
        <w:t>Серьезные научные исследования гипноза длились с сороковых годов прошлого века около 150 лет, пока наука чуть-чуть разобралась в этом вопросе. Мы думаем, что на освоение СК уйдет много времени, но надеемся, что наши ученики ускорят научное освоение СК.</w:t>
      </w:r>
    </w:p>
    <w:p>
      <w:pPr>
        <w:pStyle w:val="Normal"/>
        <w:rPr>
          <w:lang w:val="ru-RU"/>
        </w:rPr>
      </w:pPr>
      <w:r>
        <w:rPr>
          <w:lang w:val="ru-RU"/>
        </w:rPr>
        <w:t>Прежде, чем изложить технику СК, необходимо сказать несколько слов о кабинете для СК-терапии. Помещение должно быть изолировано от посторонних шумов, хорошо проветриваемо, с температурой комфорта +24С, слегка затемнено, фиолетово окрашено, Необходимо 20-30 матов или специальных кушеток, в крайнем случае - высоких спальных кресел с регуляционной ручкой. На рабочем столе врача на уровне глаз, должна быть установлена искусственная фиолетовая свеча, которая включается во время сеанса. Кабинет должен быть оборудован магнитофоном, телеаппаратурой, компьютером с данными на всех больных и большим экраном (3х2 м) за спиной врача. Спальные места должны располагаться по дугам-окружностям с центром кругов - свеча на столе врача. Между спальными местами должен быть свободный обход со всех сторон. Все спальные места должны быть оборудованы наушниками, подсоединенными к центральному пульту в изолированном специальным стеклом помещении прямо в кабинете. Уровень высоты мягких подушек и наклон матов в направлении врача должен регулироваться с возможностью опустить голову ниже уровня ног. При кабинете должна быть специальная аптека, печатное устройство, методическая литература, поглощающие шумы мягкие ковры, регулирующие освещение и вентиляцию устройства.</w:t>
      </w:r>
    </w:p>
    <w:p>
      <w:pPr>
        <w:pStyle w:val="Normal"/>
        <w:rPr>
          <w:lang w:val="ru-RU"/>
        </w:rPr>
      </w:pPr>
      <w:r>
        <w:rPr>
          <w:lang w:val="ru-RU"/>
        </w:rPr>
        <w:t>Очень важно, чтобы рядом была комната, полностью покрытая гимнастическим ковром, размер комнаты не менее 200 кв.метров.</w:t>
      </w:r>
    </w:p>
    <w:p>
      <w:pPr>
        <w:pStyle w:val="Normal"/>
        <w:rPr>
          <w:lang w:val="ru-RU"/>
        </w:rPr>
      </w:pPr>
      <w:r>
        <w:rPr>
          <w:lang w:val="ru-RU"/>
        </w:rPr>
        <w:t>Не менее важно наличие специально оборудованной комнаты-класса для специального ввода информации по типу помещения для изучения иностранных языков. Основой установки является специальный коммутатор (ЯРГ), помогающий СК-терапевту устанавливать личный контакт с каждым в группе и со всеми вместе.</w:t>
      </w:r>
    </w:p>
    <w:p>
      <w:pPr>
        <w:pStyle w:val="Normal"/>
        <w:rPr>
          <w:lang w:val="ru-RU"/>
        </w:rPr>
      </w:pPr>
      <w:r>
        <w:rPr>
          <w:lang w:val="ru-RU"/>
        </w:rPr>
        <w:t>Через коммутатор может включаться как индивидуальная (не слышная для других) программа, так и общая для всех. Коммутатор позволяет заранее записать необходимые кодирующие тексты-программы и различные виды музыки, а затем использовать их индивидуально. СК-терапевтическии сеанс ведется частично из шумоизолированной "радиорубки", а в основном при непосредственном физическом контакте с пациентами. Кроме поликлинического отделения и стационара у СК-кабинета должен быть собственный специально</w:t>
      </w:r>
    </w:p>
    <w:p>
      <w:pPr>
        <w:pStyle w:val="Normal"/>
        <w:rPr>
          <w:lang w:val="ru-RU"/>
        </w:rPr>
      </w:pPr>
      <w:r>
        <w:rPr>
          <w:lang w:val="ru-RU"/>
        </w:rPr>
        <w:t>оборудованный санаторий и амбулаторное отделение.</w:t>
      </w:r>
    </w:p>
    <w:p>
      <w:pPr>
        <w:pStyle w:val="Normal"/>
        <w:rPr>
          <w:lang w:val="ru-RU"/>
        </w:rPr>
      </w:pPr>
      <w:r>
        <w:rPr>
          <w:lang w:val="ru-RU"/>
        </w:rPr>
        <w:t>В настоящее время СК-кабинеты, как правило, открывают при крупных медицинских учреждениях с достаточной материальной базой. Самостоятельное существование кабинета невозможно, это будет профанация СК-терапии, как комплексного метода.</w:t>
      </w:r>
    </w:p>
    <w:p>
      <w:pPr>
        <w:pStyle w:val="Normal"/>
        <w:rPr>
          <w:lang w:val="ru-RU"/>
        </w:rPr>
      </w:pPr>
      <w:r>
        <w:rPr>
          <w:lang w:val="ru-RU"/>
        </w:rPr>
        <w:t>Штат СК-кабинета: 1 врач СК-терапевт, один фельдшер, один патронажный врач и санитарка.</w:t>
      </w:r>
    </w:p>
    <w:p>
      <w:pPr>
        <w:pStyle w:val="Normal"/>
        <w:rPr>
          <w:lang w:val="ru-RU"/>
        </w:rPr>
      </w:pPr>
      <w:r>
        <w:rPr>
          <w:lang w:val="ru-RU"/>
        </w:rPr>
        <w:t>СК-терапевт в специальных предварительных консультациях производит набор пациентов для коллективной СК-терапии. При этом он принимает пациентов от врачей-кураторов в первую очередь. Более подробно коллективную СК-терапию мы рассмотрим в отдельной главе.</w:t>
      </w:r>
    </w:p>
    <w:p>
      <w:pPr>
        <w:pStyle w:val="Normal"/>
        <w:rPr>
          <w:lang w:val="ru-RU"/>
        </w:rPr>
      </w:pPr>
      <w:r>
        <w:rPr>
          <w:lang w:val="ru-RU"/>
        </w:rPr>
      </w:r>
    </w:p>
    <w:p>
      <w:pPr>
        <w:pStyle w:val="Normal"/>
        <w:rPr>
          <w:lang w:val="ru-RU"/>
        </w:rPr>
      </w:pPr>
      <w:r>
        <w:rPr>
          <w:lang w:val="ru-RU"/>
        </w:rPr>
        <w:t>ОСНОВНЫЕ ПСИХОТЕХНИЧЕСКИЕ ПРИНЦИПЫ СК</w:t>
      </w:r>
    </w:p>
    <w:p>
      <w:pPr>
        <w:pStyle w:val="Normal"/>
        <w:rPr>
          <w:lang w:val="ru-RU"/>
        </w:rPr>
      </w:pPr>
      <w:r>
        <w:rPr>
          <w:lang w:val="ru-RU"/>
        </w:rPr>
      </w:r>
    </w:p>
    <w:p>
      <w:pPr>
        <w:pStyle w:val="Normal"/>
        <w:rPr>
          <w:lang w:val="ru-RU"/>
        </w:rPr>
      </w:pPr>
      <w:r>
        <w:rPr>
          <w:lang w:val="ru-RU"/>
        </w:rPr>
        <w:t>До СК (до 1984 г.) существовало бесчисленное множество технических методов погружения человека в трассовые состояния, например: медицинские, эстрадные, религиозные, древние народные (индийские, китайские, русские, тибетские, арабские, цыганские и др.), энергетические, половые, ритуальные, танцевальные, двигательные, стрессовые, предсмертные, творческие, спортивные, артистические, сонные, сенсорные, наркотические, анабиозные, зомбированные, магические, двуэговые, игровые, психодискретные,</w:t>
      </w:r>
    </w:p>
    <w:p>
      <w:pPr>
        <w:pStyle w:val="Normal"/>
        <w:rPr>
          <w:lang w:val="ru-RU"/>
        </w:rPr>
      </w:pPr>
      <w:r>
        <w:rPr>
          <w:lang w:val="ru-RU"/>
        </w:rPr>
        <w:t>педагогические, цирковые, иллюзионные, дактильные, ароматические, звуковые, тепловые, релаксационные, зрительные, биолокационные, экстрасенсорные, аппаратаные, огненные, климатические, диетические и многие другие.</w:t>
      </w:r>
    </w:p>
    <w:p>
      <w:pPr>
        <w:pStyle w:val="Normal"/>
        <w:rPr>
          <w:lang w:val="ru-RU"/>
        </w:rPr>
      </w:pPr>
      <w:r>
        <w:rPr>
          <w:lang w:val="ru-RU"/>
        </w:rPr>
        <w:t>После объединения всех техник в одну, авторы создали единую психотехнологию погружения человека в транс. Транс - это процесс, поэтому авторы выделили в нем три этапа: легкую степень, среднюю и глубокую.</w:t>
      </w:r>
    </w:p>
    <w:p>
      <w:pPr>
        <w:pStyle w:val="Normal"/>
        <w:rPr>
          <w:lang w:val="ru-RU"/>
        </w:rPr>
      </w:pPr>
      <w:r>
        <w:rPr>
          <w:lang w:val="ru-RU"/>
        </w:rPr>
        <w:t>Основными последовательными психотехническими элементами, присутствующими во всех старых психотехниках, являются:</w:t>
      </w:r>
    </w:p>
    <w:p>
      <w:pPr>
        <w:pStyle w:val="Normal"/>
        <w:rPr>
          <w:lang w:val="ru-RU"/>
        </w:rPr>
      </w:pPr>
      <w:r>
        <w:rPr>
          <w:lang w:val="ru-RU"/>
        </w:rPr>
        <w:t>1. Управление восприятием.</w:t>
      </w:r>
    </w:p>
    <w:p>
      <w:pPr>
        <w:pStyle w:val="Normal"/>
        <w:rPr>
          <w:lang w:val="ru-RU"/>
        </w:rPr>
      </w:pPr>
      <w:r>
        <w:rPr>
          <w:lang w:val="ru-RU"/>
        </w:rPr>
        <w:t>2. Управление мыслительной деятельностью.</w:t>
      </w:r>
    </w:p>
    <w:p>
      <w:pPr>
        <w:pStyle w:val="Normal"/>
        <w:rPr>
          <w:lang w:val="ru-RU"/>
        </w:rPr>
      </w:pPr>
      <w:r>
        <w:rPr>
          <w:lang w:val="ru-RU"/>
        </w:rPr>
        <w:t>3. Управление психикой и физиологией в измененных условиях.</w:t>
      </w:r>
    </w:p>
    <w:p>
      <w:pPr>
        <w:pStyle w:val="Normal"/>
        <w:rPr>
          <w:lang w:val="ru-RU"/>
        </w:rPr>
      </w:pPr>
      <w:r>
        <w:rPr>
          <w:lang w:val="ru-RU"/>
        </w:rPr>
        <w:t>В строгом соответствии с приведенной теорией вызывается состояние повышенной управляемости психикой и физиологией в измененных условиях; Затем, в зависимости от тактики и цели выполняемого воздействия, пациент переводится в состоянииповышенной или пониженной чувствительности.</w:t>
      </w:r>
    </w:p>
    <w:p>
      <w:pPr>
        <w:pStyle w:val="Normal"/>
        <w:rPr>
          <w:lang w:val="ru-RU"/>
        </w:rPr>
      </w:pPr>
      <w:r>
        <w:rPr>
          <w:lang w:val="ru-RU"/>
        </w:rPr>
        <w:t>Рассмотрим технику погружения человека в СК:</w:t>
      </w:r>
    </w:p>
    <w:p>
      <w:pPr>
        <w:pStyle w:val="Normal"/>
        <w:rPr>
          <w:lang w:val="ru-RU"/>
        </w:rPr>
      </w:pPr>
      <w:r>
        <w:rPr>
          <w:lang w:val="ru-RU"/>
        </w:rPr>
        <w:t>1. Легкая степень.</w:t>
      </w:r>
    </w:p>
    <w:p>
      <w:pPr>
        <w:pStyle w:val="Normal"/>
        <w:rPr>
          <w:lang w:val="ru-RU"/>
        </w:rPr>
      </w:pPr>
      <w:r>
        <w:rPr>
          <w:lang w:val="ru-RU"/>
        </w:rPr>
        <w:t>СК-терапевт просит пациента успокоиться и, ни о чем не' думая, посмотреть 10-15 сек неподвижным спокойным взглядом, не мигая, прямо перед собой. Затем просит закрыть глаза и сосредоточить внимание на голосе врача.</w:t>
      </w:r>
    </w:p>
    <w:p>
      <w:pPr>
        <w:pStyle w:val="Normal"/>
        <w:rPr>
          <w:lang w:val="ru-RU"/>
        </w:rPr>
      </w:pPr>
      <w:r>
        <w:rPr>
          <w:lang w:val="ru-RU"/>
        </w:rPr>
        <w:t>2. Средняя степень.</w:t>
      </w:r>
    </w:p>
    <w:p>
      <w:pPr>
        <w:pStyle w:val="Normal"/>
        <w:rPr>
          <w:lang w:val="ru-RU"/>
        </w:rPr>
      </w:pPr>
      <w:r>
        <w:rPr>
          <w:lang w:val="ru-RU"/>
        </w:rPr>
        <w:t>При необходимости углубить транс (СК) врач, в зависимости от предстоящего лечения, вырабатывает у пациента состояние повышенной чувствительности или пониженной. Повышение чувствительности достигается максимальным мышечным расслаблением, внушением чувства тяжести, резкого снижения и</w:t>
      </w:r>
    </w:p>
    <w:p>
      <w:pPr>
        <w:pStyle w:val="Normal"/>
        <w:rPr>
          <w:lang w:val="ru-RU"/>
        </w:rPr>
      </w:pPr>
      <w:r>
        <w:rPr>
          <w:lang w:val="ru-RU"/>
        </w:rPr>
        <w:t>отсутствия общей или локальной чувствительности.</w:t>
      </w:r>
    </w:p>
    <w:p>
      <w:pPr>
        <w:pStyle w:val="Normal"/>
        <w:rPr>
          <w:lang w:val="ru-RU"/>
        </w:rPr>
      </w:pPr>
      <w:r>
        <w:rPr>
          <w:lang w:val="ru-RU"/>
        </w:rPr>
        <w:t>В обоих случаях дается установка на ясное сознание и полное подчинение голосу врача.</w:t>
      </w:r>
    </w:p>
    <w:p>
      <w:pPr>
        <w:pStyle w:val="Normal"/>
        <w:rPr>
          <w:lang w:val="ru-RU"/>
        </w:rPr>
      </w:pPr>
      <w:r>
        <w:rPr>
          <w:lang w:val="ru-RU"/>
        </w:rPr>
        <w:t>3. Глубокая степень.</w:t>
      </w:r>
    </w:p>
    <w:p>
      <w:pPr>
        <w:pStyle w:val="Normal"/>
        <w:rPr>
          <w:lang w:val="ru-RU"/>
        </w:rPr>
      </w:pPr>
      <w:r>
        <w:rPr>
          <w:lang w:val="ru-RU"/>
        </w:rPr>
        <w:t>Углубление транса осуществляется в зависимости от решаемых целей методом кодирования - в двух вариантах, не зависимо от техники средней стадии. При необходимости сна пациент кодируется на глубокий сон и полное отключение сознания, а при необходимости активной деятельности, пациент условнорефлекторным постсуггестивным кодированием переводится в СК-2. СК-2 - это глубокий транс, в котором пациент активен, глаза открыты, хорошо работает сознание, включены психические и физиологические резервы, управляемость чрезвычайно высокая.</w:t>
      </w:r>
    </w:p>
    <w:p>
      <w:pPr>
        <w:pStyle w:val="Normal"/>
        <w:rPr>
          <w:lang w:val="ru-RU"/>
        </w:rPr>
      </w:pPr>
      <w:r>
        <w:rPr>
          <w:lang w:val="ru-RU"/>
        </w:rPr>
        <w:t>СК может вызываться ауто- или гетерогенным путем. Занятия ауто-СК приводят в короткий срок к умению пользоваться резервными возможностями своей психики и физиологии. Достаточно человеку один раз побывать в СК с помощью СК-терапевта, как он автоматически приобретает способность входить и пользоваться им самостоятельно. Поэтому обучение саморегуляции по методу Кандыбы занимает не более 10 сек.</w:t>
      </w:r>
    </w:p>
    <w:p>
      <w:pPr>
        <w:pStyle w:val="Normal"/>
        <w:rPr>
          <w:lang w:val="ru-RU"/>
        </w:rPr>
      </w:pPr>
      <w:r>
        <w:rPr>
          <w:lang w:val="ru-RU"/>
        </w:rPr>
      </w:r>
    </w:p>
    <w:p>
      <w:pPr>
        <w:pStyle w:val="Normal"/>
        <w:rPr>
          <w:lang w:val="ru-RU"/>
        </w:rPr>
      </w:pPr>
      <w:r>
        <w:rPr>
          <w:lang w:val="ru-RU"/>
        </w:rPr>
        <w:t>НАЦИОНАЛЬНЫЕ И ДРУГИЕ ПСИХОТЕХНИКИ СК</w:t>
      </w:r>
    </w:p>
    <w:p>
      <w:pPr>
        <w:pStyle w:val="Normal"/>
        <w:rPr>
          <w:lang w:val="ru-RU"/>
        </w:rPr>
      </w:pPr>
      <w:r>
        <w:rPr>
          <w:lang w:val="ru-RU"/>
        </w:rPr>
      </w:r>
    </w:p>
    <w:p>
      <w:pPr>
        <w:pStyle w:val="Normal"/>
        <w:rPr>
          <w:lang w:val="ru-RU"/>
        </w:rPr>
      </w:pPr>
      <w:r>
        <w:rPr>
          <w:lang w:val="ru-RU"/>
        </w:rPr>
        <w:t>Перечислим некоторые классические психотехники. Прежде всего - это просоночные состояния - утром, при неполном пробуждении, вечером, перед неполным засыпанием или ночью, при переводе естественного сна в искусственный, контролируемый или неконтролируемый. Этот перевод может осуществляться гетеро-или</w:t>
      </w:r>
    </w:p>
    <w:p>
      <w:pPr>
        <w:pStyle w:val="Normal"/>
        <w:rPr>
          <w:lang w:val="ru-RU"/>
        </w:rPr>
      </w:pPr>
      <w:r>
        <w:rPr>
          <w:lang w:val="ru-RU"/>
        </w:rPr>
        <w:t>аутогенным путем. Наиболее интересен - аутогенный ("йога сновидений").</w:t>
      </w:r>
    </w:p>
    <w:p>
      <w:pPr>
        <w:pStyle w:val="Normal"/>
        <w:rPr>
          <w:lang w:val="ru-RU"/>
        </w:rPr>
      </w:pPr>
      <w:r>
        <w:rPr>
          <w:lang w:val="ru-RU"/>
        </w:rPr>
        <w:t>Широко известна и классическая аутогенная тренировка со всеми своими модификациями, имеющимися в различных странах. Существует также много психотехник, основанных на фиксации взгляда на точке или на блестящем ярком объекте, например, заходящем или восходящем на морском горизонте солнце, горячей</w:t>
      </w:r>
    </w:p>
    <w:p>
      <w:pPr>
        <w:pStyle w:val="Normal"/>
        <w:rPr>
          <w:lang w:val="ru-RU"/>
        </w:rPr>
      </w:pPr>
      <w:r>
        <w:rPr>
          <w:lang w:val="ru-RU"/>
        </w:rPr>
        <w:t>свече, лампе синего цвета, блестящем металлическом шарике или предмете, кристалле, отверстии в коробке со светом и др. Описаны психотехники сосредоточения на звуке - внешнем, например, на мерном стуке метронома (около 15 ударов в 1 мин), или внутреннем, космическом (анахата-надам). Есть несколько психотехник, основанных на расслаблении скелетной мускулатуры - психомышечная тренировка Джекобсона и различные ее модификации, специальный точечный массаж, гравитационные ванны Радзиевского, сауна и др. Существуют психотехники, в основе которых лежит специальная поза тела, например, японская техника в позе "задзен" или китайская в позе "сейза".</w:t>
      </w:r>
    </w:p>
    <w:p>
      <w:pPr>
        <w:pStyle w:val="Normal"/>
        <w:rPr>
          <w:lang w:val="ru-RU"/>
        </w:rPr>
      </w:pPr>
      <w:r>
        <w:rPr>
          <w:lang w:val="ru-RU"/>
        </w:rPr>
        <w:t xml:space="preserve">Наиболее сложные психотехники - тибетские, в них выполняются упражнения для высокоразвитого воображения. </w:t>
      </w:r>
    </w:p>
    <w:p>
      <w:pPr>
        <w:pStyle w:val="Normal"/>
        <w:rPr>
          <w:lang w:val="ru-RU"/>
        </w:rPr>
      </w:pPr>
      <w:r>
        <w:rPr>
          <w:lang w:val="ru-RU"/>
        </w:rPr>
        <w:t>Очень интересны индийские упражнения "шакти", "рупа", "арупа" и др., а также простые виды концентрации на ощущении пустоты или сведения взгляда к переносице и глубже внутрь, до утомления (можно к кончику носа) и последующей концентрацией на любом объекте на мысленном экране. Можно сосредоточиваться на мысли или философском абстрактном понятии, например "жизнь" , "космос" , "смерть" и др.</w:t>
      </w:r>
    </w:p>
    <w:p>
      <w:pPr>
        <w:pStyle w:val="Normal"/>
        <w:rPr>
          <w:lang w:val="ru-RU"/>
        </w:rPr>
      </w:pPr>
      <w:r>
        <w:rPr>
          <w:lang w:val="ru-RU"/>
        </w:rPr>
        <w:t>Существуют психотехники, позволяющие развить способность к глубокой концентрации с помощью гетеро-СК. Есть и психотехники, когда выполняется перемещение сознания из субъекта и обратно, при этом происходит перевоплощение в заданный образ с испытанием всех необходимых ощущений и "работы" в нем.</w:t>
      </w:r>
    </w:p>
    <w:p>
      <w:pPr>
        <w:pStyle w:val="Normal"/>
        <w:rPr>
          <w:lang w:val="ru-RU"/>
        </w:rPr>
      </w:pPr>
      <w:r>
        <w:rPr>
          <w:lang w:val="ru-RU"/>
        </w:rPr>
        <w:t>Интересна японская психотехника размышлений, через коаны и специальный образ жизни, а также метод систематического кропотливого самонаблюдения, достижение искусственной, управляемой шизофрении.</w:t>
      </w:r>
    </w:p>
    <w:p>
      <w:pPr>
        <w:pStyle w:val="Normal"/>
        <w:rPr>
          <w:lang w:val="ru-RU"/>
        </w:rPr>
      </w:pPr>
      <w:r>
        <w:rPr>
          <w:lang w:val="ru-RU"/>
        </w:rPr>
        <w:t>Существуют психотехники, основанные на методе перемещения сознания по определенным точкам тела. Это одно из самых многочисленных направлений.</w:t>
      </w:r>
    </w:p>
    <w:p>
      <w:pPr>
        <w:pStyle w:val="Normal"/>
        <w:rPr>
          <w:lang w:val="ru-RU"/>
        </w:rPr>
      </w:pPr>
      <w:r>
        <w:rPr>
          <w:lang w:val="ru-RU"/>
        </w:rPr>
        <w:t>Любопытны, но сложны, методы мысленного оживления объекта, например, статуи, рисунка, ритуальной схемы, воображенного образа и др.</w:t>
      </w:r>
    </w:p>
    <w:p>
      <w:pPr>
        <w:pStyle w:val="Normal"/>
        <w:rPr>
          <w:lang w:val="ru-RU"/>
        </w:rPr>
      </w:pPr>
      <w:r>
        <w:rPr>
          <w:lang w:val="ru-RU"/>
        </w:rPr>
        <w:t>Есть психотехники, основанные на использовании сенсорного голода и возникновения управляемых галлюцинаций, а также с применением физиотерапевтических фармакологических средств. Очень много психотехник основано на концентрации субъекта на дыхании или пульсе, на "чакрах" или "жизненных центрах", на пример, СК с использованием дыхательного акта и внутренней концентрации на 12 жизненных центрах на позвоночнике или центре под пупком и на средней части груди для женщин. Объектами высшей концентрации могут быть триграммы, круг и др.</w:t>
      </w:r>
    </w:p>
    <w:p>
      <w:pPr>
        <w:pStyle w:val="Normal"/>
        <w:rPr>
          <w:lang w:val="ru-RU"/>
        </w:rPr>
      </w:pPr>
      <w:r>
        <w:rPr>
          <w:lang w:val="ru-RU"/>
        </w:rPr>
        <w:t>Имеется много психотехник с концентрацией на янтрах, мантрах, джапах, даятах. Свои психотехники в крийа-йоге, лайя-йоге, шакти-йоге, раджа-йоге, маха-йоге, алмазной йоге, даосской йоге, системам "вайдика" и "тантрика", психотехник по Бхагаватгите и других видах йоги.</w:t>
      </w:r>
    </w:p>
    <w:p>
      <w:pPr>
        <w:pStyle w:val="Normal"/>
        <w:rPr>
          <w:lang w:val="ru-RU"/>
        </w:rPr>
      </w:pPr>
      <w:r>
        <w:rPr>
          <w:lang w:val="ru-RU"/>
        </w:rPr>
        <w:t>Известны виды йоги с психотехникой на музыке, на позе, на фразах, на процессе еды, на ходьбе, на положении тела в пространстве, на беседе, на своем поведении, на профессиональной работе, на любом увлечении и др.</w:t>
      </w:r>
    </w:p>
    <w:p>
      <w:pPr>
        <w:pStyle w:val="Normal"/>
        <w:rPr>
          <w:lang w:val="ru-RU"/>
        </w:rPr>
      </w:pPr>
      <w:r>
        <w:rPr>
          <w:lang w:val="ru-RU"/>
        </w:rPr>
        <w:t>Существует много видов динамического СК, например, в единоборствах или при демонстрации различных феноменов.</w:t>
      </w:r>
    </w:p>
    <w:p>
      <w:pPr>
        <w:pStyle w:val="Normal"/>
        <w:rPr>
          <w:lang w:val="ru-RU"/>
        </w:rPr>
      </w:pPr>
      <w:r>
        <w:rPr>
          <w:lang w:val="ru-RU"/>
        </w:rPr>
        <w:t>Очень интересны дзен-техника, чань-техника, тантристская техника, суфийская психотехника, корейские виды и техника других восточных народов, психотехника древних египтян, иудеев, древних греков, христиан, буддистов, кришнаитов, мусульман, друидов, американских индийцев и др.</w:t>
      </w:r>
    </w:p>
    <w:p>
      <w:pPr>
        <w:pStyle w:val="Normal"/>
        <w:rPr>
          <w:lang w:val="ru-RU"/>
        </w:rPr>
      </w:pPr>
      <w:r>
        <w:rPr>
          <w:lang w:val="ru-RU"/>
        </w:rPr>
        <w:t>Хорошо разработаны современная научная психотерапевтическая психотехника в Индии, КНР, Японии, США, в странах Европы, Азии, Африки и Америки.</w:t>
      </w:r>
    </w:p>
    <w:p>
      <w:pPr>
        <w:pStyle w:val="Normal"/>
        <w:rPr>
          <w:lang w:val="ru-RU"/>
        </w:rPr>
      </w:pPr>
      <w:r>
        <w:rPr>
          <w:lang w:val="ru-RU"/>
        </w:rPr>
        <w:t>Рассмотрим более подробно несколько интересных психотехник.</w:t>
      </w:r>
    </w:p>
    <w:p>
      <w:pPr>
        <w:pStyle w:val="Normal"/>
        <w:rPr>
          <w:lang w:val="ru-RU"/>
        </w:rPr>
      </w:pPr>
      <w:r>
        <w:rPr>
          <w:lang w:val="ru-RU"/>
        </w:rPr>
        <w:t>Мандала. Это динамический вид СК. Может выполняться в группе или индивидуально, начинается с психофизических движений, а затем через измененное состояние мозга приводит в состояние покоя и</w:t>
      </w:r>
    </w:p>
    <w:p>
      <w:pPr>
        <w:pStyle w:val="Normal"/>
        <w:rPr>
          <w:lang w:val="ru-RU"/>
        </w:rPr>
      </w:pPr>
      <w:r>
        <w:rPr>
          <w:lang w:val="ru-RU"/>
        </w:rPr>
        <w:t>концентрации. Выполняется по утрам. Для удовлетворительного усвоения требует систематических занятии в течение 2-3 мес. Упражнения выполняются по 15 мин с чувством отрешенности и наслаждения. Выполняет следующие упражнения.</w:t>
      </w:r>
    </w:p>
    <w:p>
      <w:pPr>
        <w:pStyle w:val="Normal"/>
        <w:rPr>
          <w:lang w:val="ru-RU"/>
        </w:rPr>
      </w:pPr>
      <w:r>
        <w:rPr>
          <w:lang w:val="ru-RU"/>
        </w:rPr>
        <w:t xml:space="preserve">1. Бег на месте, высоко поднимая колени (можно под музыку). Глаза открыты, дыхание ритмичное, ровное. Мысленная концентрация на ощущении пробуждения и иррадиации внутренней энергии. </w:t>
      </w:r>
    </w:p>
    <w:p>
      <w:pPr>
        <w:pStyle w:val="Normal"/>
        <w:rPr>
          <w:lang w:val="ru-RU"/>
        </w:rPr>
      </w:pPr>
      <w:r>
        <w:rPr>
          <w:lang w:val="ru-RU"/>
        </w:rPr>
        <w:t>2. Резко выдыхая, успокоить дыхание и пульс, открыть расслабленный, слегка обвисший рот, сесть в удобную позу с прямым позвоночником, закрыть глаза. Начать легкие, почти непроизвольные покачивания, продолжая концентрацию на движении внутренней энергии по всему телу.</w:t>
      </w:r>
    </w:p>
    <w:p>
      <w:pPr>
        <w:pStyle w:val="Normal"/>
        <w:rPr>
          <w:lang w:val="ru-RU"/>
        </w:rPr>
      </w:pPr>
      <w:r>
        <w:rPr>
          <w:lang w:val="ru-RU"/>
        </w:rPr>
        <w:t>3. Лечь на спину, открыть глаза и выполнять быстрое вращение зрачками по часовой стрелке. Вызвать ощущение легкости и невесомости во всем теле, получить эффект "отсутствие тела"</w:t>
      </w:r>
    </w:p>
    <w:p>
      <w:pPr>
        <w:pStyle w:val="Normal"/>
        <w:rPr>
          <w:lang w:val="ru-RU"/>
        </w:rPr>
      </w:pPr>
      <w:r>
        <w:rPr>
          <w:lang w:val="ru-RU"/>
        </w:rPr>
        <w:t>Концентрация на движении энергии к аджне.</w:t>
      </w:r>
    </w:p>
    <w:p>
      <w:pPr>
        <w:pStyle w:val="Normal"/>
        <w:rPr>
          <w:lang w:val="ru-RU"/>
        </w:rPr>
      </w:pPr>
      <w:r>
        <w:rPr>
          <w:lang w:val="ru-RU"/>
        </w:rPr>
        <w:t>4. Закрыть глаза и раствориться в СК.</w:t>
      </w:r>
    </w:p>
    <w:p>
      <w:pPr>
        <w:pStyle w:val="Normal"/>
        <w:rPr>
          <w:lang w:val="ru-RU"/>
        </w:rPr>
      </w:pPr>
      <w:r>
        <w:rPr>
          <w:lang w:val="ru-RU"/>
        </w:rPr>
        <w:t>Тибетская техника надабрама. Эта техника выполняется в любое время дня, хотя желательно рано утром и на пустой желудок. Делают следующие упражнения.</w:t>
      </w:r>
    </w:p>
    <w:p>
      <w:pPr>
        <w:pStyle w:val="Normal"/>
        <w:rPr>
          <w:lang w:val="ru-RU"/>
        </w:rPr>
      </w:pPr>
      <w:r>
        <w:rPr>
          <w:lang w:val="ru-RU"/>
        </w:rPr>
        <w:t>1. Сесть в удобную позу или на край стула с прямым позвоночником. Успокоиться, расслабиться, закрыть глаза, вызвать чувство легкости и невесомости во всем теле. Начать сжатыми губами громко гудеть (звук "хум") в течение 20-40 мин., до возникновения вибрации во всем теле. Возможны спонтанные плавные движения любой частью тела, которое ощущается как наполненный гудением пустой сосуд. Наконец, появляется четкое ощущение самостоятельного внутреннего гула. Концентрируясь на этом ощущении, переходите ко второй части.</w:t>
      </w:r>
    </w:p>
    <w:p>
      <w:pPr>
        <w:pStyle w:val="Normal"/>
        <w:rPr>
          <w:lang w:val="ru-RU"/>
        </w:rPr>
      </w:pPr>
      <w:r>
        <w:rPr>
          <w:lang w:val="ru-RU"/>
        </w:rPr>
        <w:t>2. Добиться эффекта "всплытие рук, затем ладонями вверх начать плавно выполнять обеими руками круговые движения от туловища наружу, концентрируясь на ощущении исхода из тела энергии в течение 7-8 мин, затем начните двигать руками в обратном направлении - к туловищу, ладонями вниз, концентрируясь на ощущении прилива энергии во все поры тела, в течение еще 7-8 мин.</w:t>
      </w:r>
    </w:p>
    <w:p>
      <w:pPr>
        <w:pStyle w:val="Normal"/>
        <w:rPr>
          <w:lang w:val="ru-RU"/>
        </w:rPr>
      </w:pPr>
      <w:r>
        <w:rPr>
          <w:lang w:val="ru-RU"/>
        </w:rPr>
        <w:t>3. Прекратить движения. Сесть удобно или лечь и погрузиться, растворив сознание в СК.</w:t>
      </w:r>
    </w:p>
    <w:p>
      <w:pPr>
        <w:pStyle w:val="Normal"/>
        <w:rPr>
          <w:lang w:val="ru-RU"/>
        </w:rPr>
      </w:pPr>
      <w:r>
        <w:rPr>
          <w:lang w:val="ru-RU"/>
        </w:rPr>
        <w:t>Техника Гермеса. Такую технику рекомендуется проводить в вечернее время, перед сном. При выполнении ее утром необходим последующий 15-минутный отдых для снятия возможного остаточного оцепенения и ощущения легкого тумана в голове. Цель энергетическая зарядка за счет слияния с космической энергией.</w:t>
      </w:r>
    </w:p>
    <w:p>
      <w:pPr>
        <w:pStyle w:val="Normal"/>
        <w:rPr>
          <w:lang w:val="ru-RU"/>
        </w:rPr>
      </w:pPr>
      <w:r>
        <w:rPr>
          <w:lang w:val="ru-RU"/>
        </w:rPr>
        <w:t>Объект концентрации - представление своего тела в качестве посредника, через которого в биосферу планеты проникает космическая энергия. Общая длительность упражнения от 15 мин. до</w:t>
      </w:r>
    </w:p>
    <w:p>
      <w:pPr>
        <w:pStyle w:val="Normal"/>
        <w:rPr>
          <w:lang w:val="ru-RU"/>
        </w:rPr>
      </w:pPr>
      <w:r>
        <w:rPr>
          <w:lang w:val="ru-RU"/>
        </w:rPr>
        <w:t>1 ч. Упражнения выполняют в следующей последовательности.</w:t>
      </w:r>
    </w:p>
    <w:p>
      <w:pPr>
        <w:pStyle w:val="Normal"/>
        <w:rPr>
          <w:lang w:val="ru-RU"/>
        </w:rPr>
      </w:pPr>
      <w:r>
        <w:rPr>
          <w:lang w:val="ru-RU"/>
        </w:rPr>
        <w:t>1. Стать лицом к Востоку, расслабиться, успокоиться. Закрыв глаза, вызвать во всем теле ощущение легкости и невесомости.</w:t>
      </w:r>
    </w:p>
    <w:p>
      <w:pPr>
        <w:pStyle w:val="Normal"/>
        <w:rPr>
          <w:lang w:val="ru-RU"/>
        </w:rPr>
      </w:pPr>
      <w:r>
        <w:rPr>
          <w:lang w:val="ru-RU"/>
        </w:rPr>
        <w:t>2. Поднять голову к небу, поднять на эффекте всплытия обе руки ладонями к небу. Вызвать ощущение слияния и отождествления с Космосом.</w:t>
      </w:r>
    </w:p>
    <w:p>
      <w:pPr>
        <w:pStyle w:val="Normal"/>
        <w:rPr>
          <w:lang w:val="ru-RU"/>
        </w:rPr>
      </w:pPr>
      <w:r>
        <w:rPr>
          <w:lang w:val="ru-RU"/>
        </w:rPr>
        <w:t>3. Усилить ощущение тока космического энергии по рукам вниз (при этом возможна легкая дрожь).</w:t>
      </w:r>
    </w:p>
    <w:p>
      <w:pPr>
        <w:pStyle w:val="Normal"/>
        <w:rPr>
          <w:lang w:val="ru-RU"/>
        </w:rPr>
      </w:pPr>
      <w:r>
        <w:rPr>
          <w:lang w:val="ru-RU"/>
        </w:rPr>
        <w:t>4. УСИЛИТЬ ощущение иррадиирующей по всему телу энергии и вибрации. Отключить сознание, раствориться в этом процессе и испытывать огромное наслаждение и радость.</w:t>
      </w:r>
    </w:p>
    <w:p>
      <w:pPr>
        <w:pStyle w:val="Normal"/>
        <w:rPr>
          <w:lang w:val="ru-RU"/>
        </w:rPr>
      </w:pPr>
      <w:r>
        <w:rPr>
          <w:lang w:val="ru-RU"/>
        </w:rPr>
        <w:t>5. Почувствовав себя совершенно наполненным и обновленным, открыть глаза и наклониться вниз к проводящей чистой части земли, коснуться ее на 5-10 с лбом.</w:t>
      </w:r>
    </w:p>
    <w:p>
      <w:pPr>
        <w:pStyle w:val="Normal"/>
        <w:rPr>
          <w:lang w:val="ru-RU"/>
        </w:rPr>
      </w:pPr>
      <w:r>
        <w:rPr>
          <w:lang w:val="ru-RU"/>
        </w:rPr>
        <w:t>6. Повторить весь комплекс сначала, несколько раз, в зависимости от рекомендации преподавателя.</w:t>
      </w:r>
    </w:p>
    <w:p>
      <w:pPr>
        <w:pStyle w:val="Normal"/>
        <w:rPr>
          <w:lang w:val="ru-RU"/>
        </w:rPr>
      </w:pPr>
      <w:r>
        <w:rPr>
          <w:lang w:val="ru-RU"/>
        </w:rPr>
        <w:t>В древности эта техника выполнялась в виде молитвы.</w:t>
      </w:r>
    </w:p>
    <w:p>
      <w:pPr>
        <w:pStyle w:val="Normal"/>
        <w:rPr>
          <w:lang w:val="ru-RU"/>
        </w:rPr>
      </w:pPr>
      <w:r>
        <w:rPr>
          <w:lang w:val="ru-RU"/>
        </w:rPr>
        <w:t>Даосская техника. Вначале производится подготовка. Выбирается полутемное, с естественным освещением, полностью изолированное от всех посторонних раздражителей месть с хорошим доступом свежего воздуха. При искусственном освещении лампа должна быть темно-голубого или фиолетового цвета. Можно выбрать месть и на свежем воздухе, на природе, в тихом месте.</w:t>
      </w:r>
    </w:p>
    <w:p>
      <w:pPr>
        <w:pStyle w:val="Normal"/>
        <w:rPr>
          <w:lang w:val="ru-RU"/>
        </w:rPr>
      </w:pPr>
      <w:r>
        <w:rPr>
          <w:lang w:val="ru-RU"/>
        </w:rPr>
        <w:t>Подушка для упражнения должна быть мягкой и толстой, удобной для полного сидения. Одежда свободная, без пояса, ничто не должно мешать свободному дыханию и кровообращению. Предварительно необходимо опорожнить кишечник, мочевой пузырь и очистить носовые проходы. Техника выполняется натощак. Лучшее время - 4 ч утра.</w:t>
      </w:r>
    </w:p>
    <w:p>
      <w:pPr>
        <w:pStyle w:val="Normal"/>
        <w:rPr>
          <w:lang w:val="ru-RU"/>
        </w:rPr>
      </w:pPr>
      <w:r>
        <w:rPr>
          <w:lang w:val="ru-RU"/>
        </w:rPr>
        <w:t>Наиболее употребительна поза лотоса, или полулотоса, а также поза сейза. Опишем подробнее позу лотоса с даосскими деталями техники.</w:t>
      </w:r>
    </w:p>
    <w:p>
      <w:pPr>
        <w:pStyle w:val="Normal"/>
        <w:rPr>
          <w:lang w:val="ru-RU"/>
        </w:rPr>
      </w:pPr>
      <w:r>
        <w:rPr>
          <w:lang w:val="ru-RU"/>
        </w:rPr>
        <w:t>Тело выпрямлено, грудь слегка наклонена вперед, понижая желудочную впадину и расслабляя диафрагму. Ягодицы слегка отодвинуты назад, чтобы выпрямить позвоночник. Позвоночник изогнут согласно естественной кривизне и выгибается в области ягодиц. Естественное положение позвоночника поддерживается без усилий и напряжения. Нижняя часть живота приводится в устойчивое</w:t>
      </w:r>
    </w:p>
    <w:p>
      <w:pPr>
        <w:pStyle w:val="Normal"/>
        <w:rPr>
          <w:lang w:val="ru-RU"/>
        </w:rPr>
      </w:pPr>
      <w:r>
        <w:rPr>
          <w:lang w:val="ru-RU"/>
        </w:rPr>
        <w:t>положение путем опускания центра тяжести методом временной концентрации на точке ниже пупка на 5-6 см и вглубь на расстоянии 7/3 до позвоночника (нижний дань-тянь).</w:t>
      </w:r>
    </w:p>
    <w:p>
      <w:pPr>
        <w:pStyle w:val="Normal"/>
        <w:rPr>
          <w:lang w:val="ru-RU"/>
        </w:rPr>
      </w:pPr>
      <w:r>
        <w:rPr>
          <w:lang w:val="ru-RU"/>
        </w:rPr>
        <w:t>Положение ног устанавливается следующим образом: сначала сядьте на подушку, полностью вытянув ноги. Затем согните правую в колене и подложите ее под себя на основание бедра левой ноги, ступня при этом вытягивается подошвой кверху. Левую ногу аналогично установите на другом бедре. Положение обеих пяток</w:t>
      </w:r>
    </w:p>
    <w:p>
      <w:pPr>
        <w:pStyle w:val="Normal"/>
        <w:rPr>
          <w:lang w:val="ru-RU"/>
        </w:rPr>
      </w:pPr>
      <w:r>
        <w:rPr>
          <w:lang w:val="ru-RU"/>
        </w:rPr>
        <w:t>регулируется таким образом, чтобы они почти встречались напротив лобовых костей и чтобы каждая пятка нажимала на район живота, соседний с ней. При этом боковые стороны колен прижаты к подушке, тем самым, обеспечивая устойчивое выпрямление тела, которое не должно наклоняться ни вправо, ни влево, ни вперед, ни назад. Оба бедра, таким образом, похожи не две стороны треугольника с общей вершиной и, если все выполнено правильно, центр тяжести всего тела автоматически установится в нижнем дань-тяне.</w:t>
      </w:r>
    </w:p>
    <w:p>
      <w:pPr>
        <w:pStyle w:val="Normal"/>
        <w:rPr>
          <w:lang w:val="ru-RU"/>
        </w:rPr>
      </w:pPr>
      <w:r>
        <w:rPr>
          <w:lang w:val="ru-RU"/>
        </w:rPr>
        <w:t>Затем правую кисть ладонью вверх положите удобно на обе пятки</w:t>
      </w:r>
    </w:p>
    <w:p>
      <w:pPr>
        <w:pStyle w:val="Normal"/>
        <w:rPr>
          <w:lang w:val="ru-RU"/>
        </w:rPr>
      </w:pPr>
      <w:r>
        <w:rPr>
          <w:lang w:val="ru-RU"/>
        </w:rPr>
        <w:t>или ни нижнюю часть живота, а левую - свободно сверху. Кисть, лежащая сверху, слегка удерживается нижней, без напряжения. Обе кисти и концы пальцев лежат удобно и расслабленно. Большой палец левой руки должен касаться ее среднего пальца, а большой палец правой руки должен быть согнут над ладонью левой.</w:t>
      </w:r>
    </w:p>
    <w:p>
      <w:pPr>
        <w:pStyle w:val="Normal"/>
        <w:rPr>
          <w:lang w:val="ru-RU"/>
        </w:rPr>
      </w:pPr>
      <w:r>
        <w:rPr>
          <w:lang w:val="ru-RU"/>
        </w:rPr>
        <w:t>Такое положение ног и рук означает, что "отрицательное" охватывает положительное, при этом образуется цепь из восьми каналов. Даосы утверждают, что "соединение четырех конечностей замыкает четыре прохода, что позволяет удерживать центр".</w:t>
      </w:r>
    </w:p>
    <w:p>
      <w:pPr>
        <w:pStyle w:val="Normal"/>
        <w:rPr>
          <w:lang w:val="ru-RU"/>
        </w:rPr>
      </w:pPr>
      <w:r>
        <w:rPr>
          <w:lang w:val="ru-RU"/>
        </w:rPr>
        <w:t>Головами шея установлены вертикально и обращены вперед. Слух "выключен". Рот закрыт, язык касается неба, образуя место для движения психической энергии он носа к горлу. Глаза закрыты и направлены к переносице (фиксация духовности в ее первоначальной полости - тсу чиао). Общее самочувствие в позе должно быть естественным, непринужденным и нёнапряженным. Далее выполняется анальное сокращение. Освоив позу, приступают к получению начальных, устойчивых навыков в концентрации сознания и умении правильно дышать.</w:t>
      </w:r>
    </w:p>
    <w:p>
      <w:pPr>
        <w:pStyle w:val="Normal"/>
        <w:rPr>
          <w:lang w:val="ru-RU"/>
        </w:rPr>
      </w:pPr>
      <w:r>
        <w:rPr>
          <w:lang w:val="ru-RU"/>
        </w:rPr>
        <w:t>Мыслительный процесс контролируется за счет фиксации и удерживания внимания на нижнем дань-тяне. Метод обращения внутрь уменьшает поток мыслей. Исследование интеллекта, природы проявления и исчезновения возникающих мыслей, "смотрение в глубину" , с постепенным легким невербальным волевым усилием прекращают возникновение новых мыслей, хотя большинство специалистов не рекомендует выполнять это заключительное легкое волевое усилие, а советуют абсолютное, полное Отсутствие</w:t>
      </w:r>
    </w:p>
    <w:p>
      <w:pPr>
        <w:pStyle w:val="Normal"/>
        <w:rPr>
          <w:lang w:val="ru-RU"/>
        </w:rPr>
      </w:pPr>
      <w:r>
        <w:rPr>
          <w:lang w:val="ru-RU"/>
        </w:rPr>
        <w:t>произвольных мыслей и усилий.</w:t>
      </w:r>
    </w:p>
    <w:p>
      <w:pPr>
        <w:pStyle w:val="Normal"/>
        <w:rPr>
          <w:lang w:val="ru-RU"/>
        </w:rPr>
      </w:pPr>
      <w:r>
        <w:rPr>
          <w:lang w:val="ru-RU"/>
        </w:rPr>
        <w:t>Спокойно следуя по течению потока сознания, недопустимо проявлять нетерпение, надо оставаться абсолютно невозмутимым, тогда автоматически выключится слух. Качество СК будет улучшаться по мере непрерывных, систематических тренировок и беспредельной веры в успех.</w:t>
      </w:r>
    </w:p>
    <w:p>
      <w:pPr>
        <w:pStyle w:val="Normal"/>
        <w:rPr>
          <w:lang w:val="ru-RU"/>
        </w:rPr>
      </w:pPr>
      <w:r>
        <w:rPr>
          <w:lang w:val="ru-RU"/>
        </w:rPr>
        <w:t>Такую концентрацию сознания рекомендуется выполнять в начале занятии 3 раза в день в течение 1 ч, а затем следует продолжать все время - во время ходьбы, в положении стоя, сидя или лежа. Чем продолжительнее СК, тем лучше результат.</w:t>
      </w:r>
    </w:p>
    <w:p>
      <w:pPr>
        <w:pStyle w:val="Normal"/>
        <w:rPr>
          <w:lang w:val="ru-RU"/>
        </w:rPr>
      </w:pPr>
      <w:r>
        <w:rPr>
          <w:lang w:val="ru-RU"/>
        </w:rPr>
        <w:t>Дыхание должно быть естественным, в гармонии с движениями живота и диафрагмы. Затем осваивают контрарное дыхание. Вдохи и выдохи должны быть медленными, непрерывными и тонкими, пока не наступит эффект исчезнувшего дыхания легкими и не появится ощущение, как будто все тело дышит каждой порой правильное даосское дыхание является контрарным или "обращенным". Как и естественное, контрарное дыхание достигает живота, но с противоположными расширяющими и сжимающими движениями нижней части живота и диафрагмы. Оно выполняется следующим образом:</w:t>
      </w:r>
    </w:p>
    <w:p>
      <w:pPr>
        <w:pStyle w:val="Normal"/>
        <w:rPr>
          <w:lang w:val="ru-RU"/>
        </w:rPr>
      </w:pPr>
      <w:r>
        <w:rPr>
          <w:lang w:val="ru-RU"/>
        </w:rPr>
        <w:t>1. Вдох выполняется тонким, неощущаемым, непрерывным, медленным и глубоким, проходя от ноздрей вниз и достигая низа живота, наполняя полностью всю грудь и частично живот воздухом, расширяя грудную клетку, при одновременном сокращении мышц нижней части живота.</w:t>
      </w:r>
    </w:p>
    <w:p>
      <w:pPr>
        <w:pStyle w:val="Normal"/>
        <w:rPr>
          <w:lang w:val="ru-RU"/>
        </w:rPr>
      </w:pPr>
      <w:r>
        <w:rPr>
          <w:lang w:val="ru-RU"/>
        </w:rPr>
        <w:t>Толкаемая сокращающимися мышцами диафрагма становится активной и, прогибаясь вверх, усиливает давление в грудной клетке.</w:t>
      </w:r>
    </w:p>
    <w:p>
      <w:pPr>
        <w:pStyle w:val="Normal"/>
        <w:rPr>
          <w:lang w:val="ru-RU"/>
        </w:rPr>
      </w:pPr>
      <w:r>
        <w:rPr>
          <w:lang w:val="ru-RU"/>
        </w:rPr>
        <w:t>Длительность вдоха должна составлять не менее 1 мин, выдоха также, хотя древние тексты рекомендуют делать вдох чуть длиннее выдоха, а современные специалисты - наоборот.</w:t>
      </w:r>
    </w:p>
    <w:p>
      <w:pPr>
        <w:pStyle w:val="Normal"/>
        <w:rPr>
          <w:lang w:val="ru-RU"/>
        </w:rPr>
      </w:pPr>
      <w:r>
        <w:rPr>
          <w:lang w:val="ru-RU"/>
        </w:rPr>
        <w:t>2. Выдох медленный, тонкий, неощущаемый и непрерывный, нижняя часть живота расширяется и становится твердой. При этом нижний дань-тянь наполняется энергией. Грудь пустая и вместе с диафрагмой расслаблена. Правильное дыхание и концентрация на нижнем дань-тяне повышают устойчивость позы и делают диафрагму более активной и сильной, за счет контрарного расширения и сжатия живота. Рекомендуется дышать правильно все время выработать навык и во время медитации не отвлекаться для контроля правильности дыхания.</w:t>
      </w:r>
    </w:p>
    <w:p>
      <w:pPr>
        <w:pStyle w:val="Normal"/>
        <w:rPr>
          <w:lang w:val="ru-RU"/>
        </w:rPr>
      </w:pPr>
      <w:r>
        <w:rPr>
          <w:lang w:val="ru-RU"/>
        </w:rPr>
        <w:t>Первое время, чтобы не отвлекаться во время СК, надо выполнять дыхательные тренировочные упражнения до или после каждой тренировки в течение 5-10 мин и обязательно на чистом и свежем воздухе. Надо следить, чтобы каждый вдох достигал нижнего дань-тяня, а каждый выдох начинался оттуда и хорошо расслабляя грудь, позволяя желудочной впадине автоматически опуститься.</w:t>
      </w:r>
    </w:p>
    <w:p>
      <w:pPr>
        <w:pStyle w:val="Normal"/>
        <w:rPr>
          <w:lang w:val="ru-RU"/>
        </w:rPr>
      </w:pPr>
      <w:r>
        <w:rPr>
          <w:lang w:val="ru-RU"/>
        </w:rPr>
        <w:t>Это способствует устойчивости и эффективности СК.</w:t>
      </w:r>
    </w:p>
    <w:p>
      <w:pPr>
        <w:pStyle w:val="Normal"/>
        <w:rPr>
          <w:lang w:val="ru-RU"/>
        </w:rPr>
      </w:pPr>
      <w:r>
        <w:rPr>
          <w:lang w:val="ru-RU"/>
        </w:rPr>
        <w:t>Европейская техника. Занимающийся входит в глубокое СК и выполняет аутосуггестивные самоприказы.</w:t>
      </w:r>
    </w:p>
    <w:p>
      <w:pPr>
        <w:pStyle w:val="Normal"/>
        <w:rPr>
          <w:lang w:val="ru-RU"/>
        </w:rPr>
      </w:pPr>
      <w:r>
        <w:rPr>
          <w:lang w:val="ru-RU"/>
        </w:rPr>
        <w:t xml:space="preserve">1. "Я бессмертная, отдельная духовная сущность... Мое временное тело - это Храм моего высшего Я ... Моему Я во мне подчиняется все... Я - вечная энергия... Я" - бессмертен... </w:t>
      </w:r>
    </w:p>
    <w:p>
      <w:pPr>
        <w:pStyle w:val="Normal"/>
        <w:rPr>
          <w:lang w:val="ru-RU"/>
        </w:rPr>
      </w:pPr>
      <w:r>
        <w:rPr>
          <w:lang w:val="ru-RU"/>
        </w:rPr>
        <w:t>2. "Я проникаюсь любовью и родством ко всему миру... Я всегда полностью контролирую свои чувства... Я всегда очень добр и высоконравственен... Мысль - это живая сила, поэтому я посылаю в нашу Вселенную только прекрасные, добрые и конструктивные мысли... Проявленные мир - это великая Гармония и я активный ее источник... Я творческое начало нашей Вселенной... Я вечная и бессмертная Энергия...".</w:t>
      </w:r>
    </w:p>
    <w:p>
      <w:pPr>
        <w:pStyle w:val="Normal"/>
        <w:rPr>
          <w:lang w:val="ru-RU"/>
        </w:rPr>
      </w:pPr>
      <w:r>
        <w:rPr>
          <w:lang w:val="ru-RU"/>
        </w:rPr>
        <w:t>3. "Я могу покинуть эту временную телесную оболочку... Я это знаю и ощущаю... У моего настоящего Я нет тела... я это знаю...чувствую и ощущаю. Все Вселенная мое тело... Я это знаю... чувствую...вижу... ощущаю... Я никогда ничего не боюсь... Никогда не волнуюсь...Я- сама Вечность... Я" - Вселенная...".</w:t>
      </w:r>
    </w:p>
    <w:p>
      <w:pPr>
        <w:pStyle w:val="Normal"/>
        <w:rPr>
          <w:lang w:val="ru-RU"/>
        </w:rPr>
      </w:pPr>
      <w:r>
        <w:rPr>
          <w:lang w:val="ru-RU"/>
        </w:rPr>
        <w:t>4. "Я могу черпать энергию Вселенной... Я могу ею управлять...Мне все подвластно... Живительная энергия... сила и здоровье...наполняют мою временную телесную оболочку... Я это чувствую...четче и четче... Удивительная легкость... свежесть... радость... Я постепенно выхожу из состояния... (пауза) Самочувствие прекрасное...Настроение отличное... Раз... два... легкость и свежесть... три! ".</w:t>
      </w:r>
    </w:p>
    <w:p>
      <w:pPr>
        <w:pStyle w:val="Normal"/>
        <w:rPr>
          <w:lang w:val="ru-RU"/>
        </w:rPr>
      </w:pPr>
      <w:r>
        <w:rPr>
          <w:lang w:val="ru-RU"/>
        </w:rPr>
        <w:t>После счета "три" надо открыть глаза, выйти из глубокого состояния, потянуться, слегка встряхнуться, ощутить в себе легкость и свежесть. После тренировки можно некоторое время молча, с открытыми глазами посидеть (в удобном положении, наслаждаясь своим самочувствием и запоминая свои испытанные в СК и после него ощущения.</w:t>
      </w:r>
    </w:p>
    <w:p>
      <w:pPr>
        <w:pStyle w:val="Normal"/>
        <w:rPr>
          <w:lang w:val="ru-RU"/>
        </w:rPr>
      </w:pPr>
      <w:r>
        <w:rPr>
          <w:lang w:val="ru-RU"/>
        </w:rPr>
        <w:t>Йогическая техника ритмического дыхания. Ритмическое дыхание - необходимое условие любого опыта, будь то влияние на самого себя или на внешний объект.</w:t>
      </w:r>
    </w:p>
    <w:p>
      <w:pPr>
        <w:pStyle w:val="Normal"/>
        <w:rPr>
          <w:lang w:val="ru-RU"/>
        </w:rPr>
      </w:pPr>
      <w:r>
        <w:rPr>
          <w:lang w:val="ru-RU"/>
        </w:rPr>
        <w:t>Главное внимание следует обращать на ритм, который важнее, чем длительность вдоха (16 дыханий и более). Надо практиковать упражнение, пока не удастся достичь мерного размаха дыхания и пока ученик не почувствует ритма вибрирующих движении во всем теле.</w:t>
      </w:r>
    </w:p>
    <w:p>
      <w:pPr>
        <w:pStyle w:val="Normal"/>
        <w:rPr>
          <w:lang w:val="ru-RU"/>
        </w:rPr>
      </w:pPr>
      <w:r>
        <w:rPr>
          <w:lang w:val="ru-RU"/>
        </w:rPr>
        <w:t>Порядок выполнения упражнения следующий:</w:t>
      </w:r>
    </w:p>
    <w:p>
      <w:pPr>
        <w:pStyle w:val="Normal"/>
        <w:rPr>
          <w:lang w:val="ru-RU"/>
        </w:rPr>
      </w:pPr>
      <w:r>
        <w:rPr>
          <w:lang w:val="ru-RU"/>
        </w:rPr>
        <w:t>- Сядьте прямо в удобную позу. Грудь, шея и голова должны составлять одну прямую линию. Плечи слегка откиньте назад, руки спокойно положите на колени. Йоги находят, что действие ритмического дыхания труднее достигается, если грудь выпячена, а живот втянут.</w:t>
      </w:r>
    </w:p>
    <w:p>
      <w:pPr>
        <w:pStyle w:val="Normal"/>
        <w:rPr>
          <w:lang w:val="ru-RU"/>
        </w:rPr>
      </w:pPr>
      <w:r>
        <w:rPr>
          <w:lang w:val="ru-RU"/>
        </w:rPr>
        <w:t>Медленно вберите воздух полным вдохом, отсчитав 6 ударов пульса.</w:t>
      </w:r>
    </w:p>
    <w:p>
      <w:pPr>
        <w:pStyle w:val="Normal"/>
        <w:rPr>
          <w:lang w:val="ru-RU"/>
        </w:rPr>
      </w:pPr>
      <w:r>
        <w:rPr>
          <w:lang w:val="ru-RU"/>
        </w:rPr>
        <w:t>- Задержите дыхание на 3 удара пульса.</w:t>
      </w:r>
    </w:p>
    <w:p>
      <w:pPr>
        <w:pStyle w:val="Normal"/>
        <w:rPr>
          <w:lang w:val="ru-RU"/>
        </w:rPr>
      </w:pPr>
      <w:r>
        <w:rPr>
          <w:lang w:val="ru-RU"/>
        </w:rPr>
        <w:t>-Медленно выпустите воздух через нос, отсчитывая 6 ударов пульса.</w:t>
      </w:r>
    </w:p>
    <w:p>
      <w:pPr>
        <w:pStyle w:val="Normal"/>
        <w:rPr>
          <w:lang w:val="ru-RU"/>
        </w:rPr>
      </w:pPr>
      <w:r>
        <w:rPr>
          <w:lang w:val="ru-RU"/>
        </w:rPr>
        <w:t>- Пауза на 3 удара пульса.</w:t>
      </w:r>
    </w:p>
    <w:p>
      <w:pPr>
        <w:pStyle w:val="Normal"/>
        <w:rPr>
          <w:lang w:val="ru-RU"/>
        </w:rPr>
      </w:pPr>
      <w:r>
        <w:rPr>
          <w:lang w:val="ru-RU"/>
        </w:rPr>
        <w:t>-Повторите цикл: 6-3-6-3. (Существуют и другие формулы ритмического дыхания, например, 4-2-6-2).</w:t>
      </w:r>
    </w:p>
    <w:p>
      <w:pPr>
        <w:pStyle w:val="Normal"/>
        <w:rPr>
          <w:lang w:val="ru-RU"/>
        </w:rPr>
      </w:pPr>
      <w:r>
        <w:rPr>
          <w:lang w:val="ru-RU"/>
        </w:rPr>
        <w:t>Упражнения выполняется до легкой степени утомления.</w:t>
      </w:r>
    </w:p>
    <w:p>
      <w:pPr>
        <w:pStyle w:val="Normal"/>
        <w:rPr>
          <w:lang w:val="ru-RU"/>
        </w:rPr>
      </w:pPr>
      <w:r>
        <w:rPr>
          <w:lang w:val="ru-RU"/>
        </w:rPr>
        <w:t>Утомляться нельзя! Собираясь закончить упражнение, необходимо проделать очищающее дыхание йогов, оно дает чувство отдыха.</w:t>
      </w:r>
    </w:p>
    <w:p>
      <w:pPr>
        <w:pStyle w:val="Normal"/>
        <w:rPr>
          <w:lang w:val="ru-RU"/>
        </w:rPr>
      </w:pPr>
      <w:r>
        <w:rPr>
          <w:lang w:val="ru-RU"/>
        </w:rPr>
        <w:t>2. Порядок освоения упражнении по развитию глубину сосредоточения: "шакти", "арупа", "рупа"; переход в состояние "рума";</w:t>
      </w:r>
    </w:p>
    <w:p>
      <w:pPr>
        <w:pStyle w:val="Normal"/>
        <w:rPr>
          <w:lang w:val="ru-RU"/>
        </w:rPr>
      </w:pPr>
      <w:r>
        <w:rPr>
          <w:lang w:val="ru-RU"/>
        </w:rPr>
        <w:t>"привлечение энергии" ("праны"); перемена кровообращения; зарядка организма энергией ("праной"); возбуждение деятельности мозга;</w:t>
      </w:r>
    </w:p>
    <w:p>
      <w:pPr>
        <w:pStyle w:val="Normal"/>
        <w:rPr>
          <w:lang w:val="ru-RU"/>
        </w:rPr>
      </w:pPr>
      <w:r>
        <w:rPr>
          <w:lang w:val="ru-RU"/>
        </w:rPr>
        <w:t>великое психическое дыхание йогов; самадхи; последовательность умственных состояний, которые становятся все более простыми, пока не завершаются в бессознательности - асампражднята-самадхи, т.е. сосредоточение, не имеющее формы мысли.</w:t>
      </w:r>
    </w:p>
    <w:p>
      <w:pPr>
        <w:pStyle w:val="Normal"/>
        <w:rPr>
          <w:lang w:val="ru-RU"/>
        </w:rPr>
      </w:pPr>
      <w:r>
        <w:rPr>
          <w:lang w:val="ru-RU"/>
        </w:rPr>
        <w:t>Тратака. Полная концентрация на внешнем объекте (в отличие от внутреннего) называется "концентрацией с открытыми глазами" или "тратакой". Тратака - это самьяма (фиксация, внушение и ощущение), пристальное сосредоточение внимание на каком-нибудь объекте - глазной комплекс йогов.</w:t>
      </w:r>
    </w:p>
    <w:p>
      <w:pPr>
        <w:pStyle w:val="Normal"/>
        <w:rPr>
          <w:lang w:val="ru-RU"/>
        </w:rPr>
      </w:pPr>
      <w:r>
        <w:rPr>
          <w:lang w:val="ru-RU"/>
        </w:rPr>
        <w:t xml:space="preserve">Овладение искусством концентрации на внешнем объекте с открытыми глазами занимает у индийцев главное место после внушения. Тратака (внешняя самьяма) сдерживает и контролирует внутренние вибрации ума и необходима для достижения мастерства в пратьхаре и йоганидре. </w:t>
      </w:r>
    </w:p>
    <w:p>
      <w:pPr>
        <w:pStyle w:val="Normal"/>
        <w:rPr>
          <w:lang w:val="ru-RU"/>
        </w:rPr>
      </w:pPr>
      <w:r>
        <w:rPr>
          <w:lang w:val="ru-RU"/>
        </w:rPr>
        <w:t>Рассмотрим подробно древнеиндийскую психотехнику.</w:t>
      </w:r>
    </w:p>
    <w:p>
      <w:pPr>
        <w:pStyle w:val="Normal"/>
        <w:rPr>
          <w:lang w:val="ru-RU"/>
        </w:rPr>
      </w:pPr>
      <w:r>
        <w:rPr>
          <w:lang w:val="ru-RU"/>
        </w:rPr>
        <w:t>1. Носовой взгляд (Пасаджра дришти). Непосредственно влияет на всю центральную и периферическую нервную систему через зрительный и обонятельный нервы посредством ассоциативных связей, идущих от различных нервных клеток в центральной нервной системе (ЦНС), Поэтому этот взгляд следует практиковать медленно и осторожно! После первоначальной инструкции у опытного инструктора.</w:t>
      </w:r>
    </w:p>
    <w:p>
      <w:pPr>
        <w:pStyle w:val="Normal"/>
        <w:rPr>
          <w:lang w:val="ru-RU"/>
        </w:rPr>
      </w:pPr>
      <w:r>
        <w:rPr>
          <w:lang w:val="ru-RU"/>
        </w:rPr>
        <w:t>Носовой взгляд будит кундалини шакти (скрытую потенциальную энергию человека) по мнению йогов, находящуюся в потенциальной форме в сушумне (ЦНС). Тратака стимулирует все центры в мозге посредством черепных и спинальных нервных центров, особенно зрительного и обонятельного центров, посредством ассоциативных связей. Ученик начинает ощущать удивительные запахи вокруг себя. Прекращаются и исчезают все болезни головы. Удивительная память - это побочный продукт практики Тратака. Благодаря этой практике, ученике овладевает способностью контролировать свою психику и физиологию. Углубляется саморегуляция.</w:t>
      </w:r>
    </w:p>
    <w:p>
      <w:pPr>
        <w:pStyle w:val="Normal"/>
        <w:rPr>
          <w:lang w:val="ru-RU"/>
        </w:rPr>
      </w:pPr>
      <w:r>
        <w:rPr>
          <w:lang w:val="ru-RU"/>
        </w:rPr>
        <w:t>Техника исполнения. Наполовину прикрыв глаза, направьте взгляд на кончик носа. Практикуйте это регулярно утром и вечером. Если глаза устают и слезятся, закройте их полностью и медитируйте в течение 1 мин в этом состоянии "на отдых". Когда усталость пройдет - продолжайте тренировку. Иногда, вначале, Вы можете испытать различные реакции: головную боль, головокружение. Не беспокойтесь - это реакция и она проходит, когда вас одолевает какая-нибудь реакции - медитируйте, закрыв глаза, на звуке "ом" (анахата надам).</w:t>
      </w:r>
    </w:p>
    <w:p>
      <w:pPr>
        <w:pStyle w:val="Normal"/>
        <w:rPr>
          <w:lang w:val="ru-RU"/>
        </w:rPr>
      </w:pPr>
      <w:r>
        <w:rPr>
          <w:lang w:val="ru-RU"/>
        </w:rPr>
        <w:t>Время занятии надо увеличивать постепенно, начинать следует с 5 мин.</w:t>
      </w:r>
    </w:p>
    <w:p>
      <w:pPr>
        <w:pStyle w:val="Normal"/>
        <w:rPr>
          <w:lang w:val="ru-RU"/>
        </w:rPr>
      </w:pPr>
      <w:r>
        <w:rPr>
          <w:lang w:val="ru-RU"/>
        </w:rPr>
        <w:t>2. фронтальный взгляд (бхрумадья дришти). Является сильным, концентрирующим, ум, упражнением.</w:t>
      </w:r>
    </w:p>
    <w:p>
      <w:pPr>
        <w:pStyle w:val="Normal"/>
        <w:rPr>
          <w:lang w:val="ru-RU"/>
        </w:rPr>
      </w:pPr>
      <w:r>
        <w:rPr>
          <w:lang w:val="ru-RU"/>
        </w:rPr>
        <w:t>Техника исполнения: поверните ваши полуприкрытые глаза по направлению к междубровью, межбровному пространству и зафиксируйте. Носовой и фронтальный взгляды возбуждают ЦНС и автономную НС через различные связи черепных нервов (особенно иннервирующих нос, глаза, лицо, шею). При носовом взгляде</w:t>
      </w:r>
    </w:p>
    <w:p>
      <w:pPr>
        <w:pStyle w:val="Normal"/>
        <w:rPr>
          <w:lang w:val="ru-RU"/>
        </w:rPr>
      </w:pPr>
      <w:r>
        <w:rPr>
          <w:lang w:val="ru-RU"/>
        </w:rPr>
        <w:t>фиксация, внушение и ощущение потока сознания (самьяма) направлены непосредственно на кончик носа и через него к ЦНС, а при фронтальном взгляде - между глаз. При носовом взгляде верхняя половина глаз закрыта, а нижняя - открыта. При фронтальном - наоборот.</w:t>
      </w:r>
    </w:p>
    <w:p>
      <w:pPr>
        <w:pStyle w:val="Normal"/>
        <w:rPr>
          <w:lang w:val="ru-RU"/>
        </w:rPr>
      </w:pPr>
      <w:r>
        <w:rPr>
          <w:lang w:val="ru-RU"/>
        </w:rPr>
        <w:t>3. Тратака на внешнем объекте. Необходимо сделать черную точку на белом фоне или белую - на черном. Установить удобно перед собой. Необходимо думать, что это символ бесконечной природы и устремить свои взгляд и сознание на высшую природу и высшее сознание. Смотреть до легкого утомления, затем, отдохнув с закрытыми глазами, снова смотреть на точку не мигая, без напряжения и усталости. Заниматься постоянно систематически, в течение месяцев, пока не получите длительной тратаки (до 30 мин).</w:t>
      </w:r>
    </w:p>
    <w:p>
      <w:pPr>
        <w:pStyle w:val="Normal"/>
        <w:rPr>
          <w:lang w:val="ru-RU"/>
        </w:rPr>
      </w:pPr>
      <w:r>
        <w:rPr>
          <w:lang w:val="ru-RU"/>
        </w:rPr>
        <w:t>4. Тратака на голубой свет. Сидя или лежа, удобно направить взгляд на слабую синюю лампочку или на голубой свет от лампочки, установленной сзади объекта концентрации. Взгляд устойчивый и непрерывный. Вначале выполняется пратьяхара (отвлечение чувств от объекта, расслабляете ноги, живот,грудь, шею, руки, голову; чувствуете, как они расслабляются). Ощущаете - мышцы энергетизированы, в теле ощущается магнитная пульсация, все сильней и сильней. Постепенно ощущение тела исчезает. Тело анестезировано, рот обвис. Вы входите в сампроджнята самадхи (высшая степень созерцания и сосредоточенности). Выполняя дхарану, дхьяну и самадхи (фиксацию сознания, внушение и ощущение потока сознания), стараетесь и достигаете растворения сознания.</w:t>
      </w:r>
    </w:p>
    <w:p>
      <w:pPr>
        <w:pStyle w:val="Normal"/>
        <w:rPr>
          <w:lang w:val="ru-RU"/>
        </w:rPr>
      </w:pPr>
      <w:r>
        <w:rPr>
          <w:lang w:val="ru-RU"/>
        </w:rPr>
        <w:t>Это упражнение подчиняет Вашему сознанию - воде - Ваше подсознание, по мере тренировок все сильнее и сильнее.</w:t>
      </w:r>
    </w:p>
    <w:p>
      <w:pPr>
        <w:pStyle w:val="Normal"/>
        <w:rPr>
          <w:lang w:val="ru-RU"/>
        </w:rPr>
      </w:pPr>
      <w:r>
        <w:rPr>
          <w:lang w:val="ru-RU"/>
        </w:rPr>
        <w:t>Йога учит также методам достижения йоганидры и контролю ума до приобретения способности осуществления самадхи, т.е. состоянию высшего сознания. Состояния, когда в процесс осознания включен</w:t>
      </w:r>
    </w:p>
    <w:p>
      <w:pPr>
        <w:pStyle w:val="Normal"/>
        <w:rPr>
          <w:lang w:val="ru-RU"/>
        </w:rPr>
      </w:pPr>
      <w:r>
        <w:rPr>
          <w:lang w:val="ru-RU"/>
        </w:rPr>
        <w:t>весь потенциал бессознательного (подсознательного). Древняя йога учит, что при выполнении самовнушений надо быть всегда абсолютно уверенным, что именно у Вас все хорошо получается, быть в состоянии ожидания и энтузиазма. Это состояние должно предшествовать каждому упражнению в практических занятиях, в том числе и обучаясь тратаке.</w:t>
      </w:r>
    </w:p>
    <w:p>
      <w:pPr>
        <w:pStyle w:val="Normal"/>
        <w:rPr>
          <w:lang w:val="ru-RU"/>
        </w:rPr>
      </w:pPr>
      <w:r>
        <w:rPr>
          <w:lang w:val="ru-RU"/>
        </w:rPr>
        <w:t>Приведем две словесные формулы индийцев: 1-я - для достижения йоганидры, 2-я - для достижения самадхи.</w:t>
      </w:r>
    </w:p>
    <w:p>
      <w:pPr>
        <w:pStyle w:val="Normal"/>
        <w:rPr>
          <w:lang w:val="ru-RU"/>
        </w:rPr>
      </w:pPr>
      <w:r>
        <w:rPr>
          <w:lang w:val="ru-RU"/>
        </w:rPr>
        <w:t>Первая формула: Я четко контролирую ум и мысли... Глубокий покой и магнетизация во всем теле... Я концентрируюсь на высшей природе, высшем сознании… Я бессмертен... олицетворяю высшую справедливость... Мое тело погружается в Иоганидру на..." (указывается время, например, на 1 час ровно).</w:t>
      </w:r>
    </w:p>
    <w:p>
      <w:pPr>
        <w:pStyle w:val="Normal"/>
        <w:rPr>
          <w:lang w:val="ru-RU"/>
        </w:rPr>
      </w:pPr>
      <w:r>
        <w:rPr>
          <w:lang w:val="ru-RU"/>
        </w:rPr>
        <w:t>Вторая формула: "Я достигаю окончательной истины, окончательной реальности... Я достигаю окончательной цели моей жизни в этом мире... независимо от судьбы моего тела... Я обязательно достигну нирван...".</w:t>
      </w:r>
    </w:p>
    <w:p>
      <w:pPr>
        <w:pStyle w:val="Normal"/>
        <w:rPr>
          <w:lang w:val="ru-RU"/>
        </w:rPr>
      </w:pPr>
      <w:r>
        <w:rPr>
          <w:lang w:val="ru-RU"/>
        </w:rPr>
        <w:t>Чань-буддийское СК - главное звено психической подготовки в чань-буддизме. Практикуется СК только в комплексе с другими методами воздействия на психическое и соматическое состояние человека, носящими как внешне статический, так и активно-щинамический, так и невербальный характер - парадоксальные</w:t>
      </w:r>
    </w:p>
    <w:p>
      <w:pPr>
        <w:pStyle w:val="Normal"/>
        <w:rPr>
          <w:lang w:val="ru-RU"/>
        </w:rPr>
      </w:pPr>
      <w:r>
        <w:rPr>
          <w:lang w:val="ru-RU"/>
        </w:rPr>
        <w:t>задачи (гун-ань) и диалоги (вэнь-да), дыхательные и гимнастические упражнения (в том числе единоборства), физический труд, специальная диета, массаж и самомассаж, приемы биоэнергетической стимуляции с помощью разнообразных средств (например, сигнальной рефлексотерапии), контактное невербальное воздействие и посвящение учителя и др. Комбинация этих средств усиливает эффект техники для достижение "просветления".</w:t>
      </w:r>
    </w:p>
    <w:p>
      <w:pPr>
        <w:pStyle w:val="Normal"/>
        <w:rPr>
          <w:lang w:val="ru-RU"/>
        </w:rPr>
      </w:pPr>
      <w:r>
        <w:rPr>
          <w:lang w:val="ru-RU"/>
        </w:rPr>
        <w:t>Сам процесс СК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 мешающие созерцанию. С этой целью применяются методы психосоматической релаксации, водные, процедуры, массаж или самомассаж БАТ, сопровождаемый "внутренней работой" по активизации энергетических центров, "каналов" и меридианов с</w:t>
      </w:r>
    </w:p>
    <w:p>
      <w:pPr>
        <w:pStyle w:val="Normal"/>
        <w:rPr>
          <w:lang w:val="ru-RU"/>
        </w:rPr>
      </w:pPr>
      <w:r>
        <w:rPr>
          <w:lang w:val="ru-RU"/>
        </w:rPr>
        <w:t>помощью психической концентрации и дыхательных упражнений и т.д.</w:t>
      </w:r>
    </w:p>
    <w:p>
      <w:pPr>
        <w:pStyle w:val="Normal"/>
        <w:rPr>
          <w:lang w:val="ru-RU"/>
        </w:rPr>
      </w:pPr>
      <w:r>
        <w:rPr>
          <w:lang w:val="ru-RU"/>
        </w:rPr>
        <w:t>На начальных этапах психофизической подготовки особое внимание уделяется: 1) нормализации физиологических процессов посредством релаксации и дыхательных упражнений; 2) правильному</w:t>
      </w:r>
    </w:p>
    <w:p>
      <w:pPr>
        <w:pStyle w:val="Normal"/>
        <w:rPr>
          <w:lang w:val="ru-RU"/>
        </w:rPr>
      </w:pPr>
      <w:r>
        <w:rPr>
          <w:lang w:val="ru-RU"/>
        </w:rPr>
        <w:t>положению тела; 3) внешним условиям, удобным для СК.</w:t>
      </w:r>
    </w:p>
    <w:p>
      <w:pPr>
        <w:pStyle w:val="Normal"/>
        <w:rPr>
          <w:lang w:val="ru-RU"/>
        </w:rPr>
      </w:pPr>
      <w:r>
        <w:rPr>
          <w:lang w:val="ru-RU"/>
        </w:rPr>
        <w:t>В монастырской практике обычно использовалась классическая йоганическая поза лотоса или сэйза".</w:t>
      </w:r>
    </w:p>
    <w:p>
      <w:pPr>
        <w:pStyle w:val="Normal"/>
        <w:rPr>
          <w:lang w:val="ru-RU"/>
        </w:rPr>
      </w:pPr>
      <w:r>
        <w:rPr>
          <w:lang w:val="ru-RU"/>
        </w:rPr>
        <w:t>Рекомендация чаньского наставника: "Когда Вы впервые начинаете практиковать цзо-чань и созерцать свое сознание (кань-синь), отправляйтесь в уединенное место и сидите там, не сходя с этого места. Сначала сделайте тело прямым и сядьте в правильную позу. Сделайте одежду свободной и ослабьте пояс".</w:t>
      </w:r>
    </w:p>
    <w:p>
      <w:pPr>
        <w:pStyle w:val="Normal"/>
        <w:rPr>
          <w:lang w:val="ru-RU"/>
        </w:rPr>
      </w:pPr>
      <w:r>
        <w:rPr>
          <w:lang w:val="ru-RU"/>
        </w:rPr>
        <w:t>Расслабьте туловище и конечности. Промассируйте себе позвоночник. Выдохните полностью воздух из живота. Через естественный поток дыхания Вы обретете Вашу истинную природу, ясную и пустотную, спокойную и чистую.</w:t>
      </w:r>
    </w:p>
    <w:p>
      <w:pPr>
        <w:pStyle w:val="Normal"/>
        <w:rPr>
          <w:lang w:val="ru-RU"/>
        </w:rPr>
      </w:pPr>
      <w:r>
        <w:rPr>
          <w:lang w:val="ru-RU"/>
        </w:rPr>
        <w:t>Когда Ваше тело и сознание будут гармонизировать, дух тоже станет спокойным.</w:t>
      </w:r>
    </w:p>
    <w:p>
      <w:pPr>
        <w:pStyle w:val="Normal"/>
        <w:rPr>
          <w:lang w:val="ru-RU"/>
        </w:rPr>
      </w:pPr>
      <w:r>
        <w:rPr>
          <w:lang w:val="ru-RU"/>
        </w:rPr>
        <w:t xml:space="preserve">А теперь рассмотрим несколько других психотехник: </w:t>
      </w:r>
    </w:p>
    <w:p>
      <w:pPr>
        <w:pStyle w:val="Normal"/>
        <w:rPr>
          <w:lang w:val="ru-RU"/>
        </w:rPr>
      </w:pPr>
      <w:r>
        <w:rPr>
          <w:lang w:val="ru-RU"/>
        </w:rPr>
        <w:t>1. Пациент усаживается на стул, руки свободно лежат на бедре. Врач вращает кистью правой руки вокруг головы пациента, вызывая легкое утомление зрения и головокружение. Через 1-2 минуты врач накладывает левую руку на затылок, а правой выполняет вертикальный пасс сверху-вниз вдоль глаз и закрывает глаза, оставляя руку на глазах. Затем начинает легкое круговое вращение головой пациента, добиваясь полного расслабления мышц шеи. Почувствовав, что голова легко болтается, врач жестко наклоняет ее к груди пациента. Через 1-2 минуты развивается СК.</w:t>
      </w:r>
    </w:p>
    <w:p>
      <w:pPr>
        <w:pStyle w:val="Normal"/>
        <w:rPr>
          <w:lang w:val="ru-RU"/>
        </w:rPr>
      </w:pPr>
      <w:r>
        <w:rPr>
          <w:lang w:val="ru-RU"/>
        </w:rPr>
        <w:t>2. Исходная поза пациента: сидя, колени раздвинуты на 20-30 см, руки опущены вдоль туловища. Начало этой техники полностью совпадает с предыдущей. Индийцы считали наиболее СК-генной зоной участок глаз, а арабы - затылок. Поэтому после наклона головы пациента врач своим горячим дыханием 1-2 минуты разогревает ему затылок. Затем левая рука врача ложится на спину чуть ниже лопаток, а правая на затылок пациента. Слегка вибрируя, раскачивая и расслабляя все туловище пациента, врач наклоняет его туловище и</w:t>
      </w:r>
    </w:p>
    <w:p>
      <w:pPr>
        <w:pStyle w:val="Normal"/>
        <w:rPr>
          <w:lang w:val="ru-RU"/>
        </w:rPr>
      </w:pPr>
      <w:r>
        <w:rPr>
          <w:lang w:val="ru-RU"/>
        </w:rPr>
        <w:t>голову вперед-вниз к точке между колен. В заключительной фазе этого движения врач давлением двух рук чуть резче завершает наклон туловища и головы пациента вниз до отказа и оставляет его в этом положении. Через 1-2 минуты развивается СК. Глубина СК зависит в основном от информационной психофизиологической чувствительности пациента.</w:t>
      </w:r>
    </w:p>
    <w:p>
      <w:pPr>
        <w:pStyle w:val="Normal"/>
        <w:rPr>
          <w:lang w:val="ru-RU"/>
        </w:rPr>
      </w:pPr>
      <w:r>
        <w:rPr>
          <w:lang w:val="ru-RU"/>
        </w:rPr>
        <w:t>3. Пациент стоит или сидит, руки опущены вниз - вдоль туловища. Врач закрывает правой ладонью глаза пациенту и просит его дышать возможно медленнее с максимальными промежуточными паузами. На</w:t>
      </w:r>
    </w:p>
    <w:p>
      <w:pPr>
        <w:pStyle w:val="Normal"/>
        <w:rPr>
          <w:lang w:val="ru-RU"/>
        </w:rPr>
      </w:pPr>
      <w:r>
        <w:rPr>
          <w:lang w:val="ru-RU"/>
        </w:rPr>
        <w:t>седьмом медленном вдохе, врач плавно поднимает прямые руки пациента вверх над головой, а затем отпускает их и приказывает:</w:t>
      </w:r>
    </w:p>
    <w:p>
      <w:pPr>
        <w:pStyle w:val="Normal"/>
        <w:rPr>
          <w:lang w:val="ru-RU"/>
        </w:rPr>
      </w:pPr>
      <w:r>
        <w:rPr>
          <w:lang w:val="ru-RU"/>
        </w:rPr>
        <w:t>"Руки на выдохе, плавно, сами, в неосознаваемом режиме, опускаются вниз. По мере опускания рук ты засыпаешь все глубже и глубже... и когда руки дойдут до низа, ты заснешь!".</w:t>
      </w:r>
    </w:p>
    <w:p>
      <w:pPr>
        <w:pStyle w:val="Normal"/>
        <w:rPr>
          <w:lang w:val="ru-RU"/>
        </w:rPr>
      </w:pPr>
      <w:r>
        <w:rPr>
          <w:lang w:val="ru-RU"/>
        </w:rPr>
        <w:t>4. Пациент лежит или сидит в удобном для сна положении (у каждого человека это положение свое). Врач просит его закрыть глаза, расслабиться и успокоиться, ни о чем не думать - отдыхать, шею расслабить и голову опустить слегка на грудь. Минут через 5-10 врач внушает пациенту ощущение легкости, воздушности, невесомости. Затем говорит: "Вы четко представляете себе и ощущаете как будто Вы сбегаете вниз по ступенькам с высокой лестницы - тело становится легче и легче... Внизу лестницы находится облако тумана... Вы, не чувствуя тела, все глубже и глубже погружаетесь в туман... Туман окутывает Вашу голову все больше и больше и Вы погружаетесь в сон... Состояние непреодолимой сонливости усиливается и Вы засыпаете... Спите!.. Спите!.. Отключайтесь!".</w:t>
      </w:r>
    </w:p>
    <w:p>
      <w:pPr>
        <w:pStyle w:val="Normal"/>
        <w:rPr>
          <w:lang w:val="ru-RU"/>
        </w:rPr>
      </w:pPr>
      <w:r>
        <w:rPr>
          <w:lang w:val="ru-RU"/>
        </w:rPr>
        <w:t>5. Пациент сидит или стоит, руки вдоль туловища, спина прямая, глаза закрыты, врач становится сбоку и накладывает ладонь правой руки на спину пациента между лопатками, а левую руку на грудь. Затем внушает чувство легкого напряжения в груди и прогибает туловище и голову пациента назад, при этом усиливая ощущение твердости и одеревенелости позвоночника. Добившись эффекта одеревенения в прогибе, врач берет правую руку пациента, поднимает ее вверх и жестко внушает сжатие пальцев в кулак, напряжение всей руки и ее одеревенение.</w:t>
      </w:r>
    </w:p>
    <w:p>
      <w:pPr>
        <w:pStyle w:val="Normal"/>
        <w:rPr>
          <w:lang w:val="ru-RU"/>
        </w:rPr>
      </w:pPr>
      <w:r>
        <w:rPr>
          <w:lang w:val="ru-RU"/>
        </w:rPr>
        <w:t>6. Пациенту, в положении удобном для сна (лежа или сидя), дается задание максимально мощно и глубоко дышать ртом, без пауз в течение 30-60 сек. Затем, после 3-5 минутного успокоения и отдыха, процедура повторяется с индивидуальной направленностью несколько раз, пока пациент (или пациенты) не окажется в глубоком трансе.</w:t>
      </w:r>
    </w:p>
    <w:p>
      <w:pPr>
        <w:pStyle w:val="Normal"/>
        <w:rPr>
          <w:lang w:val="ru-RU"/>
        </w:rPr>
      </w:pPr>
      <w:r>
        <w:rPr>
          <w:lang w:val="ru-RU"/>
        </w:rPr>
        <w:t>Когда врач видит, что дыхательная наркодоза достаточна, пациенту внушается чувство легкости, невесомости и растворения сознания в окутывающем его тумане. После этого внушения возможны три реакции: 1) пациент продолжает, но уже в бессознательном состоянии, дышать учащенно; 2) дыхание успокаивается самостоятельно; 3) пациенту становится плохо и наблюдаются признаки ухудшения самочувствия - в этом случае необходимо немедленно прекратить воздействие, вывести пациента из СК и оказать ему необходимую срочную помощь, в противном случае может возникнуть обморочное состояние и резкое ухудшение состояние больного с непредсказуемыми последствиями. Поэтому СК-терапевт должен быть всегда очень внимателен к реакции пациента на СК-терапевтические средства информационного воздействия. Лица с крайне тяжелыми формами проявления заболеваний к данной психотехнике не допускаются категорически. В других случаях, при необходимости, врач сам успокаивает дыхание пациента и углубляет суггестией возникший СК.</w:t>
      </w:r>
    </w:p>
    <w:p>
      <w:pPr>
        <w:pStyle w:val="Normal"/>
        <w:rPr>
          <w:lang w:val="ru-RU"/>
        </w:rPr>
      </w:pPr>
      <w:r>
        <w:rPr>
          <w:lang w:val="ru-RU"/>
        </w:rPr>
        <w:t>7. Пациент лежит или сидит в удобном для сна положении, руки ладонями вниз, если лежа, то вдоль туловища, если сидя, то на бедрах. Врач, выполняя предсутгестию, внушает условный рефлекс автоматического всплытия пальцев, а затем всей руки, в ответ на мысленный приказ "да! да! да!.. ", сопровождаемый ожидаемый ожиданием всплытия пальцев, а затем рук. Затем врач просит проимитировать это упражнение и после имитации закрывает пациенту глаза, выпрямляет спину и начинает психотехнику ввода в СК.</w:t>
      </w:r>
    </w:p>
    <w:p>
      <w:pPr>
        <w:pStyle w:val="Normal"/>
        <w:rPr>
          <w:lang w:val="ru-RU"/>
        </w:rPr>
      </w:pPr>
      <w:r>
        <w:rPr>
          <w:lang w:val="ru-RU"/>
        </w:rPr>
        <w:t>8. Пациент только в положении лежа на спине, руки вдоль туловища под углом 45, слегка в локтях и ладонями вниз. Одежда - плавки. Врач закрывает пациенту глаза и медленными плавными горизонтальными пассами от головы к ногам 5-10 минут усыпляет его молча. Затем начинает положением рук 5-минутное прогревание макушки головы, затем 2 мин - квадрат глаз, затем 2 мин - сердце, затем 5 мин - обе стопы ног, затем вновь 15-30 минут прогревание головы. Необходимо постоянное специальное пение или музыка. Длительность ввода в СК - 1,5-4 часа.</w:t>
      </w:r>
    </w:p>
    <w:p>
      <w:pPr>
        <w:pStyle w:val="Normal"/>
        <w:rPr/>
      </w:pPr>
      <w:r>
        <w:rPr>
          <w:lang w:val="ru-RU"/>
        </w:rPr>
        <w:t>9. Этот метод используется в основном на детях 8-14 лет. Врач накладывает на голову ладонь своей руки и приказывает пациенту смотреть прямо перед собой на какой-либо блестящий предмет. При этом внушается изображение чего-либо хорошо знакомого пациенту. Как только пациент начинает "видеть" внушенное изображение, значит от находится в глубоком СК.</w:t>
      </w:r>
    </w:p>
    <w:p>
      <w:pPr>
        <w:pStyle w:val="Normal"/>
        <w:rPr>
          <w:lang w:val="ru-RU"/>
        </w:rPr>
      </w:pPr>
      <w:r>
        <w:rPr>
          <w:lang w:val="ru-RU"/>
        </w:rPr>
        <w:t>10. Врач, глядя в междубровье пациента, приказывает ему смотреть в правый глаз не мигая. Через 5-10 сек, после появления признаков наступающего СК, врач выполняет короткий резкий толчок низом ладони в междубровье пациента, сопровождая свои действия командой: "Спать!". Пациент падает назад, оказываясь в СК. Этот метод является скоростным и работает только на лицах с повышенной информационной внушаемостью.</w:t>
      </w:r>
    </w:p>
    <w:p>
      <w:pPr>
        <w:pStyle w:val="Normal"/>
        <w:rPr>
          <w:lang w:val="ru-RU"/>
        </w:rPr>
      </w:pPr>
      <w:r>
        <w:rPr>
          <w:lang w:val="ru-RU"/>
        </w:rPr>
        <w:t>11. Врач, глядя в левый глаз пациента, приказывает ему смотреть не мигая врачу в правый глаз. Через 5-10 сек, после появления признаков наступающего СК, врач накладывает левую руку на затылок пациента, а правую - на лоб. Затем приказывает: Успокойтесь!..Расслабьтесь!.. При этих, словах врач наклоняет голову пациента с упором его лба на свою грудь в районе сердца. Через 1-2 минуты пациент оказывается в СК.</w:t>
      </w:r>
    </w:p>
    <w:p>
      <w:pPr>
        <w:pStyle w:val="Normal"/>
        <w:rPr>
          <w:lang w:val="ru-RU"/>
        </w:rPr>
      </w:pPr>
      <w:r>
        <w:rPr>
          <w:lang w:val="ru-RU"/>
        </w:rPr>
        <w:t>12. Врач наносит на поверхность своей груди в районе сердца капли приятных духов. Затем садится с пациентом на два противоположных стула. Затем, обхватив снаружи его колени своими, приказывает пристально смотреть не мигая ему в междубровье. Через 5-10 сек врач, закрыв пациенту глаза, притягивает его голову к себе на сердце. Вдыхая ароматы с области сердца врача, пациент входит через 1-2 минуты в СК.</w:t>
      </w:r>
    </w:p>
    <w:p>
      <w:pPr>
        <w:pStyle w:val="Normal"/>
        <w:rPr>
          <w:lang w:val="ru-RU"/>
        </w:rPr>
      </w:pPr>
      <w:r>
        <w:rPr>
          <w:lang w:val="ru-RU"/>
        </w:rPr>
        <w:t>13. Запись с египетского папируса: "Принеси опрятную и начищенную лампу, наполни ее лучшим ароматным маслом и повесь ее на клин из куска лаврового дерева на стене, расположенной с утренней стороны. Затем поставь перед ней мальчика. Погрузи его в сон твоей рукой и зажги лампу. Произнеси над ним слова заклинаний до семи раз. Снова разбуди его и спроси так: " Что видел ты? " Ответит он: "Да! Я видел богов вокруг лампы". Тогда будут говорить ему боги все, о чем их будут спрашивать.</w:t>
      </w:r>
    </w:p>
    <w:p>
      <w:pPr>
        <w:pStyle w:val="Normal"/>
        <w:rPr>
          <w:lang w:val="ru-RU"/>
        </w:rPr>
      </w:pPr>
      <w:r>
        <w:rPr>
          <w:lang w:val="ru-RU"/>
        </w:rPr>
        <w:t>14. Аббат Фариа в 1813г. предложил психотехнику, основанную на том, что пациент долго пристально смотрит в глаза врачу, одновременно смотрит пациенту в переносицу. Через некоторое время пациент утомляется и появляется сонливость, а затем и СК.</w:t>
      </w:r>
    </w:p>
    <w:p>
      <w:pPr>
        <w:pStyle w:val="Normal"/>
        <w:rPr>
          <w:lang w:val="ru-RU"/>
        </w:rPr>
      </w:pPr>
      <w:r>
        <w:rPr>
          <w:lang w:val="ru-RU"/>
        </w:rPr>
        <w:t>15. Еще один метод, похожий на предыдущий, заключается в том, что пациенту приказывают пристально смотреть на какой-либо блестящий предмет или слушать ритмичный звук, или то и другое одновременно. Через некоторое время наступает сонливость и СК.</w:t>
      </w:r>
    </w:p>
    <w:p>
      <w:pPr>
        <w:pStyle w:val="Normal"/>
        <w:rPr>
          <w:lang w:val="ru-RU"/>
        </w:rPr>
      </w:pPr>
      <w:r>
        <w:rPr>
          <w:lang w:val="ru-RU"/>
        </w:rPr>
        <w:t>16. Пациент укладывается в удобное для сна положение и врач говорит: Расслабьтесь и успокойтесь. Старайтесь ни о чем ни думать. Сосредоточьте свое внимание на моем голосе и ощущениях, которые у вас возникают. Направьте ваш мысленный взор и внимание на свои. глаза. Ваши веки тяжелеют и постепенно слипаются. Появляется приятная тяжесть и тепло. Хочется спать. Спите! Спите глубже! Сейчас я начну считать и по мере того, как я буду приближаться к десяти ваше желание спать будет усиливаться, а когда я назову цифру "10" вы заснете! Далее врач считает до десяти, а между цифрами</w:t>
      </w:r>
    </w:p>
    <w:p>
      <w:pPr>
        <w:pStyle w:val="Normal"/>
        <w:rPr>
          <w:lang w:val="ru-RU"/>
        </w:rPr>
      </w:pPr>
      <w:r>
        <w:rPr>
          <w:lang w:val="ru-RU"/>
        </w:rPr>
        <w:t>внушает: "Спать! Спите!".</w:t>
      </w:r>
    </w:p>
    <w:p>
      <w:pPr>
        <w:pStyle w:val="Normal"/>
        <w:rPr>
          <w:lang w:val="ru-RU"/>
        </w:rPr>
      </w:pPr>
      <w:r>
        <w:rPr>
          <w:lang w:val="ru-RU"/>
        </w:rPr>
        <w:t>17. У пациента, находящегося в удобном для сна положении, вызывают чувство тепла, покоя и сонливости. Затем каждые 3-5 минут его будят, уточняют не мешает ли ему что-либо спать и убирают помехи. Спрашивают, что он ощущал при засыпании. Затем уже вызывают именно эти индивидуальные реакции СК.</w:t>
      </w:r>
    </w:p>
    <w:p>
      <w:pPr>
        <w:pStyle w:val="Normal"/>
        <w:rPr>
          <w:lang w:val="ru-RU"/>
        </w:rPr>
      </w:pPr>
      <w:r>
        <w:rPr>
          <w:lang w:val="ru-RU"/>
        </w:rPr>
        <w:t>18. Пациента вводят в СК, затем выводят через 2-3 минуты и говорят: "Вот теперь вы убедились, что лечение вам доступно и выглядит как простой отдых с закрытыми глазами. Так что доверьтесь мне и погружайтесь в этот отдых еще глубже". Затем врач повторно вводит пациента в СК и на этот раз в более глубокую степень. Такая ступенчатая техника применяется для пациентов, которые боятся предстоящего лечения.</w:t>
      </w:r>
    </w:p>
    <w:p>
      <w:pPr>
        <w:pStyle w:val="Normal"/>
        <w:rPr>
          <w:lang w:val="ru-RU"/>
        </w:rPr>
      </w:pPr>
      <w:r>
        <w:rPr>
          <w:lang w:val="ru-RU"/>
        </w:rPr>
        <w:t>19. Пациента вечером погружаю в СК, который ночью переходит в сон. Утром с спящим пациентом устанавливается раппорт и сон продлевается до 20 часов в сутки, оставляя небольшое время на прием</w:t>
      </w:r>
    </w:p>
    <w:p>
      <w:pPr>
        <w:pStyle w:val="Normal"/>
        <w:rPr>
          <w:lang w:val="ru-RU"/>
        </w:rPr>
      </w:pPr>
      <w:r>
        <w:rPr>
          <w:lang w:val="ru-RU"/>
        </w:rPr>
        <w:t>пищи и мягкие прогулки. Длительность такого сверх сна до двух-трех недель. К.И.Платонов (ученик Бехтерева) успешно лечил таким методом реактивные состояния, страхи, язвенную болезнь и гипертонию.</w:t>
      </w:r>
    </w:p>
    <w:p>
      <w:pPr>
        <w:pStyle w:val="Normal"/>
        <w:rPr>
          <w:lang w:val="ru-RU"/>
        </w:rPr>
      </w:pPr>
      <w:r>
        <w:rPr>
          <w:lang w:val="ru-RU"/>
        </w:rPr>
        <w:t>20. Пациента вводят в СК до состояния с повышенной способностью припоминания (гипермнезии). Затем врач требует, чтобы пациент напряг память и вспомнил то травмирующее обстоятельство, которое привело к болезненному состоянию. Процесс такого воспоминания психотравмы поучил название катарсиса.</w:t>
      </w:r>
    </w:p>
    <w:p>
      <w:pPr>
        <w:pStyle w:val="Normal"/>
        <w:rPr>
          <w:lang w:val="ru-RU"/>
        </w:rPr>
      </w:pPr>
      <w:r>
        <w:rPr>
          <w:lang w:val="ru-RU"/>
        </w:rPr>
      </w:r>
    </w:p>
    <w:p>
      <w:pPr>
        <w:pStyle w:val="Normal"/>
        <w:rPr>
          <w:lang w:val="ru-RU"/>
        </w:rPr>
      </w:pPr>
      <w:r>
        <w:rPr>
          <w:lang w:val="ru-RU"/>
        </w:rPr>
        <w:t>ЧТО ТАКОЕ БОГ?</w:t>
      </w:r>
    </w:p>
    <w:p>
      <w:pPr>
        <w:pStyle w:val="Normal"/>
        <w:rPr>
          <w:lang w:val="ru-RU"/>
        </w:rPr>
      </w:pPr>
      <w:r>
        <w:rPr>
          <w:lang w:val="ru-RU"/>
        </w:rPr>
      </w:r>
    </w:p>
    <w:p>
      <w:pPr>
        <w:pStyle w:val="Normal"/>
        <w:rPr/>
      </w:pPr>
      <w:r>
        <w:rPr>
          <w:lang w:val="ru-RU"/>
        </w:rPr>
        <w:t>Главный вопрос, которому мы посвятили свою жизнь - это вопрос о том, что такое - Бог? Языком современной науки мы отвечаем впервые в мире на этот главный вопрос естествознания за всю его историю. Бог - это термин на доступном языке наших предков и выражает он самую фундаментальную материалистическую категорию - информацию. Бог - это информация. Информация, как мы ее понимаем, это не абстрактная категория, это реальная физическая связь и обусловленность всех материальных явлений, процессов и объектом видимой Вселенной. Феномен информации (или бог</w:t>
      </w:r>
      <w:r>
        <w:rPr>
          <w:lang w:val="en-US"/>
        </w:rPr>
        <w:t>a</w:t>
      </w:r>
      <w:r>
        <w:rPr>
          <w:lang w:val="ru-RU"/>
        </w:rPr>
        <w:t>) ведет к обязательным реальным изменениям внутренних структур и характеристик во всех объектах неживой и тем более живой природы.</w:t>
      </w:r>
    </w:p>
    <w:p>
      <w:pPr>
        <w:pStyle w:val="Normal"/>
        <w:rPr>
          <w:lang w:val="ru-RU"/>
        </w:rPr>
      </w:pPr>
      <w:r>
        <w:rPr>
          <w:lang w:val="ru-RU"/>
        </w:rPr>
        <w:t>Внешние и внутренние информационные процессы - это и есть Бог вне нас и Бог внутри нас. Так понимали древние то, что мы теперь назвали "информацией".</w:t>
      </w:r>
    </w:p>
    <w:p>
      <w:pPr>
        <w:pStyle w:val="Normal"/>
        <w:rPr>
          <w:lang w:val="ru-RU"/>
        </w:rPr>
      </w:pPr>
      <w:r>
        <w:rPr>
          <w:lang w:val="ru-RU"/>
        </w:rPr>
        <w:t>Согласно канонам СК-терапии все есть "информация", абсолютно все, ничего нет во Вселенной, кроме информации. Информация сама себя порождает и изменяет, создавая время и пространство. Информация - это миг и вечность, это конкретное и абсолютное, это форма без формы, это начало и конец всего сущего, это цель, смысл и средство одновременно... Материя - есть способ существования информации.</w:t>
      </w:r>
    </w:p>
    <w:p>
      <w:pPr>
        <w:pStyle w:val="Normal"/>
        <w:rPr>
          <w:lang w:val="ru-RU"/>
        </w:rPr>
      </w:pPr>
      <w:r>
        <w:rPr>
          <w:lang w:val="ru-RU"/>
        </w:rPr>
        <w:t>Приземлимся от философии к медицине и поговорим о явлении информационного отражения в биологических системах или, говоря древнемистическим языком, давайте разберемся - как работает Бог на уровне живых систем?</w:t>
      </w:r>
    </w:p>
    <w:p>
      <w:pPr>
        <w:pStyle w:val="Normal"/>
        <w:rPr>
          <w:lang w:val="ru-RU"/>
        </w:rPr>
      </w:pPr>
      <w:r>
        <w:rPr>
          <w:lang w:val="ru-RU"/>
        </w:rPr>
        <w:t>Все материальные объекты - это информационные системы. Это как бы пространство - замкнутые способы существования информации. Живые организмы - это информационно-автономные биосистемы, способные самостоятельно поддерживать феномен жизни. Следовательно и человек, как информационно-автономная биосистема, устроен на принципе сохранения автономного информационного комплекса, каковым является его тело, регулируя внешние и внутренние информационные потоки. Можно выделить два уровня этой информационной регуляции; биологическую и психическую, которые могут быть, в свою очередь, подразделены на кратковременную и долговременную. Человека, все его тело, его физические поля и излучения, можно рассматривать как своего рода самостоятельное информационное поле с единым пультом управления - мозгом. В информационной организации мозга можно выделить блок приема, хранения и обработки информации и блок контроля регуляции и программирования. Принцип локализации информационных функций мозга онтогенетически сочетается с их полифункциональностью. Здесь можно частично согласиться с концепцией Н.П.Бехтеревой о жестких и гибких информационных звеньях мозгового обеспечения информационной регуляции. Спинной мозг и стволовой отдел головного мозга управляют организмом по типу биологической информационной саморегуляции, обеспечивающей автоматическое</w:t>
      </w:r>
    </w:p>
    <w:p>
      <w:pPr>
        <w:pStyle w:val="Normal"/>
        <w:rPr>
          <w:lang w:val="ru-RU"/>
        </w:rPr>
      </w:pPr>
      <w:r>
        <w:rPr>
          <w:lang w:val="ru-RU"/>
        </w:rPr>
        <w:t>стабильное функционирование основных информационных подсистем, жизненно необходимых и важных, определяющих само существование организма и обеспечивающих энтропийную экономичность биосистемы. Высшие же отделы мозга осуществляют высший - психический уровень информационной регуляции, высокоадаптивный к постоянно изменяющимся внешним и внутренним информационным условиям существования.</w:t>
      </w:r>
    </w:p>
    <w:p>
      <w:pPr>
        <w:pStyle w:val="Normal"/>
        <w:rPr>
          <w:lang w:val="ru-RU"/>
        </w:rPr>
      </w:pPr>
      <w:r>
        <w:rPr>
          <w:lang w:val="ru-RU"/>
        </w:rPr>
        <w:t>Основными принципами интегративной информационной деятельности мозга являются доминанта и условный рефлекс.</w:t>
      </w:r>
    </w:p>
    <w:p>
      <w:pPr>
        <w:pStyle w:val="Normal"/>
        <w:rPr>
          <w:lang w:val="ru-RU"/>
        </w:rPr>
      </w:pPr>
      <w:r>
        <w:rPr>
          <w:lang w:val="ru-RU"/>
        </w:rPr>
        <w:t>Доминанта, как общий принцип информационной работы нервных центров мозга, имеет ряд свойств: 1) устойчивую повышенную возбудимость; 2) способность к избирательному суммированию информационных возбуждений; 3) способность к автоматическому сопряженному торможению центров антагонистических рефлексов.</w:t>
      </w:r>
    </w:p>
    <w:p>
      <w:pPr>
        <w:pStyle w:val="Normal"/>
        <w:rPr>
          <w:lang w:val="ru-RU"/>
        </w:rPr>
      </w:pPr>
      <w:r>
        <w:rPr>
          <w:lang w:val="ru-RU"/>
        </w:rPr>
        <w:t>Доминантный процесс обработки информации может складываться в любой центральной мозговой группе, в том числе и в хеморецептивных зонах мозга, в зависимости от условий поступления информации и развития устойчивого возбуждения с сопряженным торможением антагонистических механизмов. Информационный физиологический сдвиг центра. В нервной системе складываются определенные констелляции связанных между - собой центров, морфологически разбросанных по мозговой массе и функционально объединенных единством действий и направленностью на строго определенный физиологический результат.</w:t>
      </w:r>
    </w:p>
    <w:p>
      <w:pPr>
        <w:pStyle w:val="Normal"/>
        <w:rPr>
          <w:lang w:val="ru-RU"/>
        </w:rPr>
      </w:pPr>
      <w:r>
        <w:rPr>
          <w:lang w:val="ru-RU"/>
        </w:rPr>
        <w:t>Закрепление информационных связей между доминантой и вызывавшей ее внешней или внутренней информацией-раздражителем, осуществляется по механизму условного рефлекса, в котором важнейшая роль принадлежит фактору информационного подкрепления. Именно отсюда следует вывод о том, что для вызывания в организме целенаправленного заданного физиологического сдвига через механизм доминанты и условного рефлекса, необходимо повторное многократное информационное воздействие. То есть, эффективность информационного влияния на человека, резко возрастает с увеличением сенсорного рецепторного разнообразия и повторного количества информационных раздражении.</w:t>
      </w:r>
    </w:p>
    <w:p>
      <w:pPr>
        <w:pStyle w:val="Normal"/>
        <w:rPr>
          <w:lang w:val="ru-RU"/>
        </w:rPr>
      </w:pPr>
      <w:r>
        <w:rPr>
          <w:lang w:val="ru-RU"/>
        </w:rPr>
        <w:t>А.А.Ухтомский сформулировал принцип доминанты, как физиологическую основу акта внимания, а свойство избирательного реагирования на информационно значимые сигналы служит физиологической предпосылкой для понимания механизмов сенсорного внимания. Внимание - это один из механизмов устранения избыточности информационных сигналов-раздражении. Мозг определяет информационную значимость всех сигналов на основе анализа их физических характеристик, собственно в этом и состоит информационно-сенсорная функция мозга. Происходит извлечение биологически важной информационно-сенсорная функция мозга. Происходит извлечение биологически важной информации путем преобразования входной кодовой комбинации активности нервных элементов информационно-сенсорных систем в реакцию исполнительных аппаратов, что представляет процесс декодирования сенсорной информации, при этом устанавливается соответствующая информационная закономерность взаимодействия нервных элементов сенсорных и двигательных систем мозга.</w:t>
      </w:r>
    </w:p>
    <w:p>
      <w:pPr>
        <w:pStyle w:val="Normal"/>
        <w:rPr>
          <w:lang w:val="ru-RU"/>
        </w:rPr>
      </w:pPr>
      <w:r>
        <w:rPr>
          <w:lang w:val="ru-RU"/>
        </w:rPr>
        <w:t>Рассмотрев механизмы приема, прохождения и обработки информации, перейдем к рассмотрению механизмов ее фиксации и воспроизведения.</w:t>
      </w:r>
    </w:p>
    <w:p>
      <w:pPr>
        <w:pStyle w:val="Normal"/>
        <w:rPr>
          <w:lang w:val="ru-RU"/>
        </w:rPr>
      </w:pPr>
      <w:r>
        <w:rPr>
          <w:lang w:val="ru-RU"/>
        </w:rPr>
        <w:t xml:space="preserve">Мы неоднократно отмечали, что информация изменяет функциональное состояние и структуру биосистемы. Способность мозга человека фиксировать поступающую информацию, а затем воспроизводить вызываемый этой информацией физиологический сдвиг принято называть биологической памятью. Видом биологической памяти является генетическая память, в результате которой происходит стабилизация биоинформационных систем и их структуре самовоспроизведение. Носителями генетической информации являются нуклеиновые кислоты, обеспечивающие стабильность хранения информации. В филогенезе этот вид информации изменяется через мутагенез и с участием белков-ферментов происходит дальнейшее воспроизведение этих уже измененных форм. </w:t>
      </w:r>
    </w:p>
    <w:p>
      <w:pPr>
        <w:pStyle w:val="Normal"/>
        <w:rPr>
          <w:lang w:val="ru-RU"/>
        </w:rPr>
      </w:pPr>
      <w:r>
        <w:rPr>
          <w:lang w:val="ru-RU"/>
        </w:rPr>
        <w:t>Другой формой биологической памяти является иммунологическая память, тесно связанная с генетической. Этот вид фиксации информации состоит в том, что при попадании в организм чужеродных</w:t>
      </w:r>
    </w:p>
    <w:p>
      <w:pPr>
        <w:pStyle w:val="Normal"/>
        <w:rPr>
          <w:lang w:val="ru-RU"/>
        </w:rPr>
      </w:pPr>
      <w:r>
        <w:rPr>
          <w:lang w:val="ru-RU"/>
        </w:rPr>
        <w:t>тел и веществ (антигенов) проявляется способность узнавать их в случае их повторного попадания, связывать и включать неспецифические механизмы их уничтожения. Иммунные белки, способные разрушать антигены, называются антителами и располагаются на поверхностной мембране лимфоцитов (иммуннокомпентентные лимфоциты). Антитела на лимфоцитах являются рецепторами для антигенов, причем каждый лимфоцит имеет рецепторы только к одному или к нескольким сходным антигенам. Все лимфоциты, несущие одинаковый рецептор, принадлежат к одному клону и являются потомками одной материнской клетки с таким же рецептором.</w:t>
      </w:r>
    </w:p>
    <w:p>
      <w:pPr>
        <w:pStyle w:val="Normal"/>
        <w:rPr>
          <w:lang w:val="ru-RU"/>
        </w:rPr>
      </w:pPr>
      <w:r>
        <w:rPr>
          <w:lang w:val="ru-RU"/>
        </w:rPr>
        <w:t>При первой встрече с антигеном происходит формирование клона (увеличение числа соответствующих лимфоцитов) и их дифференцировка на эффекторные клетки и клетки памяти. Эффекторные клетки живут несколько дней, а клетки памяти остаются в организме на всю жизнь и при повторной встрече с антигеном способны вновь преобразовываться в клетки обоих типов. Антигены становятся селективными агентами, обеспечивающими материал для отбора, они как бы "узнают" рецепторы антител, связываются с ними и стимулируют их размножение. Таким образом из огромного набора вариаций антител антиген отбирает единственную и стимулирует ее количественный рост. Процесс селекции клонов и обусловливает иммунологическую память, представляя эволюционно более гибкий вариант генетической памяти.</w:t>
      </w:r>
    </w:p>
    <w:p>
      <w:pPr>
        <w:pStyle w:val="Normal"/>
        <w:rPr>
          <w:lang w:val="ru-RU"/>
        </w:rPr>
      </w:pPr>
      <w:r>
        <w:rPr>
          <w:lang w:val="ru-RU"/>
        </w:rPr>
        <w:t>Итак, мы рассмотрели фиксацию информации в организме человека методом генетической и иммунологической памяти, а теперь перейдем к рассмотрению самой сложной - нервной памяти. Комплекс</w:t>
      </w:r>
    </w:p>
    <w:p>
      <w:pPr>
        <w:pStyle w:val="Normal"/>
        <w:rPr>
          <w:lang w:val="ru-RU"/>
        </w:rPr>
      </w:pPr>
      <w:r>
        <w:rPr>
          <w:lang w:val="ru-RU"/>
        </w:rPr>
        <w:t>структурно-функциональных изменений, выражающийся в способности нервной системы фиксировать и хранить информацию, хранить реакции организма на эту информацию, а также использовать эту информацию для построения текущего поведения - это и есть нервная или нейрологическая память, а сам процесс называется процессом образования энграммы.</w:t>
      </w:r>
    </w:p>
    <w:p>
      <w:pPr>
        <w:pStyle w:val="Normal"/>
        <w:rPr>
          <w:lang w:val="ru-RU"/>
        </w:rPr>
      </w:pPr>
      <w:r>
        <w:rPr>
          <w:lang w:val="ru-RU"/>
        </w:rPr>
        <w:t>Рассмотрим всю последовательность фиксации организмом информационных раздражении. Итак, информационный сигнал поступил на рецептор, преобразовался в электрический нервный импульс и временно повысил проводимость в определенных синапсах, на что ушло некоторое время. Сам же след от информационного воздействия сохраняется до 500 мс (явление сенсорной памяти), но обычно стирается за 150 мс. У некоторых людей-эйдетиков сенсорная память (например, сохранении зрительного образа при чтении) обладает неограниченной длительностью (Шерешевский и др.).</w:t>
      </w:r>
    </w:p>
    <w:p>
      <w:pPr>
        <w:pStyle w:val="Normal"/>
        <w:rPr>
          <w:lang w:val="ru-RU"/>
        </w:rPr>
      </w:pPr>
      <w:r>
        <w:rPr>
          <w:lang w:val="ru-RU"/>
        </w:rPr>
        <w:t>Дальнейшее движение информации, преобразованной в нервные импульсы, приводит к их многократной циркуляции (ревербации) по замкнутой системе нейронов, что лежит в основе так называемой -</w:t>
      </w:r>
    </w:p>
    <w:p>
      <w:pPr>
        <w:pStyle w:val="Normal"/>
        <w:rPr>
          <w:lang w:val="ru-RU"/>
        </w:rPr>
      </w:pPr>
      <w:r>
        <w:rPr>
          <w:lang w:val="ru-RU"/>
        </w:rPr>
        <w:t>кратковременной памяти, объем которой у человека измеряется в 7 +-2 единицы, а длительность - в несколько секунд.</w:t>
      </w:r>
    </w:p>
    <w:p>
      <w:pPr>
        <w:pStyle w:val="Normal"/>
        <w:rPr>
          <w:lang w:val="ru-RU"/>
        </w:rPr>
      </w:pPr>
      <w:r>
        <w:rPr>
          <w:lang w:val="ru-RU"/>
        </w:rPr>
        <w:t>В частности установлено, что информация о пространственном расположении условного сигнала кодируется в импульсной активности нейронов прежде всего лобной и теменной ассоциативных полей коры больших полушарий. Кодирование осуществляется либо рисунком разрядов нейронов, либо частотой импульсации нейронов (пространственно-селективных), подразделяемых на несколько групп.</w:t>
      </w:r>
    </w:p>
    <w:p>
      <w:pPr>
        <w:pStyle w:val="Normal"/>
        <w:rPr>
          <w:lang w:val="ru-RU"/>
        </w:rPr>
      </w:pPr>
      <w:r>
        <w:rPr>
          <w:lang w:val="ru-RU"/>
        </w:rPr>
        <w:t>Действие информации одновременно приводит и к изменениям структурных и ферментных белков, изменению концентрации и перемещению нейромедиаторов. Этот синаптосомальный уровень</w:t>
      </w:r>
    </w:p>
    <w:p>
      <w:pPr>
        <w:pStyle w:val="Normal"/>
        <w:rPr>
          <w:lang w:val="ru-RU"/>
        </w:rPr>
      </w:pPr>
      <w:r>
        <w:rPr>
          <w:lang w:val="ru-RU"/>
        </w:rPr>
        <w:t>информационной реакции организма длится от нескольких минут до нескольких часов и называется промежуточная память. Промежуточная память способна увеличивать объем кратковременной</w:t>
      </w:r>
    </w:p>
    <w:p>
      <w:pPr>
        <w:pStyle w:val="Normal"/>
        <w:rPr>
          <w:lang w:val="ru-RU"/>
        </w:rPr>
      </w:pPr>
      <w:r>
        <w:rPr>
          <w:lang w:val="ru-RU"/>
        </w:rPr>
        <w:t>памяти и увеличивать ее длительность, Параллельно с предыдущими информационными процессами идет</w:t>
      </w:r>
    </w:p>
    <w:p>
      <w:pPr>
        <w:pStyle w:val="Normal"/>
        <w:rPr>
          <w:lang w:val="ru-RU"/>
        </w:rPr>
      </w:pPr>
      <w:r>
        <w:rPr>
          <w:lang w:val="ru-RU"/>
        </w:rPr>
        <w:t>образование новой устойчивой внутримозговой функциональной структуры, базирующейся на изменениях в мембранах нейронов и на межнейронных связях, приводящий к феномену долговременной памяти, то есть, в принципе, к постоянной фиксации информации. Механизм долговременной фиксации информации проявляется в результате синтеза нуклеиновых кислот и белков, приводящий к образованию макромолекул, активизирующих генетический аппарат клетки. Серьезное внимание на метаболизм макромолекул, а</w:t>
      </w:r>
    </w:p>
    <w:p>
      <w:pPr>
        <w:pStyle w:val="Normal"/>
        <w:rPr>
          <w:lang w:val="ru-RU"/>
        </w:rPr>
      </w:pPr>
      <w:r>
        <w:rPr>
          <w:lang w:val="ru-RU"/>
        </w:rPr>
        <w:t>следовательно - на регуляцию памяти оказывают нейропептиды.</w:t>
      </w:r>
    </w:p>
    <w:p>
      <w:pPr>
        <w:pStyle w:val="Normal"/>
        <w:rPr>
          <w:lang w:val="ru-RU"/>
        </w:rPr>
      </w:pPr>
      <w:r>
        <w:rPr>
          <w:lang w:val="ru-RU"/>
        </w:rPr>
        <w:t>В феномене долговременной фиксации информации некоторые специалисты (Бериташвили и др.) различают кроме условно-рефлекторной еще и образную, эмоциональную и словесно-логическую. Кроме того, выделяют произвольную и непроизвольную фиксацию, прямую и опосредованную. Особое значение в СК-терапии в искусстве суггестии имеет эмоциональная память - ее формирование и воспроизведение может происходить очень быстро (часто с одного раза), на подсознательном уровне, поэтому индийцы сильно ошиблись, исключив эмоции из психотренинга. Кроме того эмоции энергетизируют все информационные процессы, расширяя мобилизационные резервные возможности мозга и организма. Лучше других это понимали древние китайцы и японцы.</w:t>
      </w:r>
    </w:p>
    <w:p>
      <w:pPr>
        <w:pStyle w:val="Normal"/>
        <w:rPr>
          <w:lang w:val="ru-RU"/>
        </w:rPr>
      </w:pPr>
      <w:r>
        <w:rPr>
          <w:lang w:val="ru-RU"/>
        </w:rPr>
        <w:t>Важное значение имеет и условно-рефлекторный механизм фиксации информации. Они широко используется в СК-терапии для выработки бессознательной автоматической реакции на заданный сигнал-раздражитель (например, при лечении вредных привычек, энуреза, алкоголизма и др.).</w:t>
      </w:r>
    </w:p>
    <w:p>
      <w:pPr>
        <w:pStyle w:val="Normal"/>
        <w:rPr>
          <w:lang w:val="ru-RU"/>
        </w:rPr>
      </w:pPr>
      <w:r>
        <w:rPr>
          <w:lang w:val="ru-RU"/>
        </w:rPr>
        <w:t>Образная и словесно-логическая фиксация информационного воздействия используется СК-терапевтами в СК-аутотренинге и при лечении большинства заболеваний, так как СК-лечение сопровождается фиксацией образного представления и словесно-логической суггестией как со стороны пациента, так и СК-терапевта.</w:t>
      </w:r>
    </w:p>
    <w:p>
      <w:pPr>
        <w:pStyle w:val="Normal"/>
        <w:rPr>
          <w:lang w:val="ru-RU"/>
        </w:rPr>
      </w:pPr>
      <w:r>
        <w:rPr>
          <w:lang w:val="ru-RU"/>
        </w:rPr>
        <w:t>Весь процесс движения информации и форм ее фиксации в организме человека можно проследить с учетом авторских психологических исследований с использованием СК на следующей схеме:</w:t>
      </w:r>
    </w:p>
    <w:p>
      <w:pPr>
        <w:pStyle w:val="Normal"/>
        <w:rPr>
          <w:lang w:val="ru-RU"/>
        </w:rPr>
      </w:pPr>
      <w:r>
        <w:rPr>
          <w:lang w:val="ru-RU"/>
        </w:rPr>
      </w:r>
    </w:p>
    <w:p>
      <w:pPr>
        <w:pStyle w:val="Normal"/>
        <w:rPr>
          <w:lang w:val="ru-RU"/>
        </w:rPr>
      </w:pPr>
      <w:r>
        <w:rPr>
          <w:lang w:val="ru-RU"/>
        </w:rPr>
      </w:r>
    </w:p>
    <w:p>
      <w:pPr>
        <w:pStyle w:val="Normal"/>
        <w:rPr>
          <w:lang w:val="ru-RU"/>
        </w:rPr>
      </w:pPr>
      <w:r>
        <w:rPr>
          <w:lang w:val="ru-RU"/>
        </w:rPr>
        <w:drawing>
          <wp:inline distT="0" distB="0" distL="0" distR="0">
            <wp:extent cx="5934710" cy="344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34710" cy="344868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Использование СК авторами при психологическом обследовании сотен тысяч пациентов позволило сделать новый вывод о механизмах фиксации информации в оргазниме человека, а именно - существует три основных вида фиксации: краткосрочная, долгосрочная и постоянная. Механизм образования всех трех идет параллельно. Что касается постоянной памяти, то ее физиологические, энергоинформационные и полевые образования дают пищу парапсихологам, как говорится, дают информацию к размышлению. Будем ждать подтверждение своих экспериментов исследованиями других специалистов, знакомых и СК-методами (трансовыми методами).</w:t>
      </w:r>
    </w:p>
    <w:p>
      <w:pPr>
        <w:pStyle w:val="Normal"/>
        <w:rPr>
          <w:lang w:val="ru-RU"/>
        </w:rPr>
      </w:pPr>
      <w:r>
        <w:rPr>
          <w:lang w:val="ru-RU"/>
        </w:rPr>
      </w:r>
    </w:p>
    <w:p>
      <w:pPr>
        <w:pStyle w:val="Normal"/>
        <w:rPr>
          <w:lang w:val="ru-RU"/>
        </w:rPr>
      </w:pPr>
      <w:r>
        <w:rPr>
          <w:lang w:val="ru-RU"/>
        </w:rPr>
        <w:t>ПСИХОФИЗИОЛОГИЧЕСКИЕ ОСНОВЫ РЕАЛИЗАЦИИ</w:t>
      </w:r>
    </w:p>
    <w:p>
      <w:pPr>
        <w:pStyle w:val="Normal"/>
        <w:rPr>
          <w:lang w:val="ru-RU"/>
        </w:rPr>
      </w:pPr>
      <w:r>
        <w:rPr>
          <w:lang w:val="ru-RU"/>
        </w:rPr>
        <w:t>ИНФОРМАЦИИ</w:t>
      </w:r>
    </w:p>
    <w:p>
      <w:pPr>
        <w:pStyle w:val="Normal"/>
        <w:rPr>
          <w:lang w:val="ru-RU"/>
        </w:rPr>
      </w:pPr>
      <w:r>
        <w:rPr>
          <w:lang w:val="ru-RU"/>
        </w:rPr>
      </w:r>
    </w:p>
    <w:p>
      <w:pPr>
        <w:pStyle w:val="Normal"/>
        <w:rPr>
          <w:lang w:val="ru-RU"/>
        </w:rPr>
      </w:pPr>
      <w:r>
        <w:rPr>
          <w:lang w:val="ru-RU"/>
        </w:rPr>
        <w:t>Рассмотрев механизмы фиксации информации в организме человека, перейдем к вопросу ее реализации и использования.</w:t>
      </w:r>
    </w:p>
    <w:p>
      <w:pPr>
        <w:pStyle w:val="Normal"/>
        <w:rPr>
          <w:lang w:val="ru-RU"/>
        </w:rPr>
      </w:pPr>
      <w:r>
        <w:rPr>
          <w:lang w:val="ru-RU"/>
        </w:rPr>
        <w:t>Главными направлениями использвания информации в организме являются:</w:t>
      </w:r>
    </w:p>
    <w:p>
      <w:pPr>
        <w:pStyle w:val="Normal"/>
        <w:rPr>
          <w:lang w:val="ru-RU"/>
        </w:rPr>
      </w:pPr>
      <w:r>
        <w:rPr>
          <w:lang w:val="ru-RU"/>
        </w:rPr>
        <w:t>1) морфологические, физиологические и поведенческие признаки организма;</w:t>
      </w:r>
    </w:p>
    <w:p>
      <w:pPr>
        <w:pStyle w:val="Normal"/>
        <w:rPr>
          <w:lang w:val="ru-RU"/>
        </w:rPr>
      </w:pPr>
      <w:r>
        <w:rPr>
          <w:lang w:val="ru-RU"/>
        </w:rPr>
        <w:t>2) психическая деятельность.</w:t>
      </w:r>
    </w:p>
    <w:p>
      <w:pPr>
        <w:pStyle w:val="Normal"/>
        <w:rPr>
          <w:lang w:val="ru-RU"/>
        </w:rPr>
      </w:pPr>
      <w:r>
        <w:rPr>
          <w:lang w:val="ru-RU"/>
        </w:rPr>
        <w:t>С момента возникновения оплодотворенной клетки в результате слияния двух родительских клеток начинается реализация генетической информации, полученной от этих родительских клеток. Комплекс всей наследственной информации, контролирующий развитие, строение и жизнедеятельность организма, называется генотипом. На зародыш информационно воздействует внешняя среда, которая передает свои информационные влияния вначале через материнский организм, а после рождения - непосредственно. Поэтому дальнейшее развертывание свойств генотипа в форме различных структурно-функциональных комплекса происходит под непрерывным информационным воздействием среды, в результате интеграции генотипических и средовых информационных влияний, заключающихся в изменении морфологических, физиологических и поведенческих признаков организма, образуется постоянно обновляющийся биоинформационный комплекс, названный фенотип.</w:t>
      </w:r>
    </w:p>
    <w:p>
      <w:pPr>
        <w:pStyle w:val="Normal"/>
        <w:rPr>
          <w:lang w:val="ru-RU"/>
        </w:rPr>
      </w:pPr>
      <w:r>
        <w:rPr>
          <w:lang w:val="ru-RU"/>
        </w:rPr>
        <w:t>Важным процессом регуляции информационных отношений организма с внешней и внутренней информацией являются эмоции, в которых психическое и физиологическое присутствует одновременно</w:t>
      </w:r>
    </w:p>
    <w:p>
      <w:pPr>
        <w:pStyle w:val="Normal"/>
        <w:rPr>
          <w:lang w:val="ru-RU"/>
        </w:rPr>
      </w:pPr>
      <w:r>
        <w:rPr>
          <w:lang w:val="ru-RU"/>
        </w:rPr>
        <w:t>как две стороны единой нервной деятельности. В СК-терапии отмечено, что эмоции способны значительно влиять на механизмы фиксации информации. В отдельных случаях можно фиксацию ослаблять, а в подавляющем большинстве случаев эмоции усиливают, удлиняют и углубляют фиксацию физиологических последствий после информационного воздействия. В зависимости от положительного или отрицательного характера эмоциональных переживаний, сопровождающих действия информации и легко фиксирующихся в</w:t>
      </w:r>
    </w:p>
    <w:p>
      <w:pPr>
        <w:pStyle w:val="Normal"/>
        <w:rPr>
          <w:lang w:val="ru-RU"/>
        </w:rPr>
      </w:pPr>
      <w:r>
        <w:rPr>
          <w:lang w:val="ru-RU"/>
        </w:rPr>
        <w:t>памяти, субъект впоследствии формирует свою целенаправленную деятельность. В СК-терапии это проявляется в том, что при необходимости жестко зафиксировать информацию в оргазниме,</w:t>
      </w:r>
    </w:p>
    <w:p>
      <w:pPr>
        <w:pStyle w:val="Normal"/>
        <w:rPr>
          <w:lang w:val="ru-RU"/>
        </w:rPr>
      </w:pPr>
      <w:r>
        <w:rPr>
          <w:lang w:val="ru-RU"/>
        </w:rPr>
        <w:t>СК-терапевт добивается обязательного сопровождения процесса ввода информации максимально сильной эмоцией пациента, поэтому СК-суггестия выглядит очень эмоционально (что наблюдают наши ученики в процессе обучения на специальных курсах). Практика СК-терапии показывает, что для воздействия на лиц с низким интеллектом следует сочетать ввод информации с сильными отрицательными эмоциями, в основном, на эмоции страха, а вот для лиц внушаемых или высокочувствительных, а также для лиц с</w:t>
      </w:r>
    </w:p>
    <w:p>
      <w:pPr>
        <w:pStyle w:val="Normal"/>
        <w:rPr>
          <w:lang w:val="ru-RU"/>
        </w:rPr>
      </w:pPr>
      <w:r>
        <w:rPr>
          <w:lang w:val="ru-RU"/>
        </w:rPr>
        <w:t>развитым интеллектом, необходимо использовать сильные положительные эмоции. Эмоции не являются строго фиксированной в мозговых системах формой информационной реализации и базируются как на врожденных, так и на приобретенных механизмах, поэтому вопрос о субстратах эмоций не имеет смысла из-за разделения процесса на системы, запускающие эмоциональные реакции, структуры, непосредственно выражающие эмоции и эмоциональные переживания как акты психической деятельности субъекта. Причем</w:t>
      </w:r>
    </w:p>
    <w:p>
      <w:pPr>
        <w:pStyle w:val="Normal"/>
        <w:rPr>
          <w:lang w:val="ru-RU"/>
        </w:rPr>
      </w:pPr>
      <w:r>
        <w:rPr>
          <w:lang w:val="ru-RU"/>
        </w:rPr>
        <w:t>эмоциональные переживания, как психические акты, являются столь сложным феноменом, что их деление на положительные и отрицательные - это лишь примитивная условная классификация, так как, например, как классифицировать наши эмоциональные переживания, когда мы слушаем музыку Баха. Кстати о Бахе. Мы считаем, что музыка Баха - это музыкальное выражение основ СК-терапии. Одного из авторов этой книги иногда на лекциях спрашивают: "В.М., вы счастливы? Какая основная эмоция сопровождает все, что вы делаете?" В.М. отвечает приблизительно так: "Я - это моя глубинная эмоция, не имеющая конкретных слов для ее выражения, но если попытаться все-таки ее объяснить словами, то это будут следующие слова, взятые одновременно, так как каждое слово из них ни о чем не говорит и мое чувство не передает. Вот эти слова: музыка Баха", "дао", "Брахман", "печаль", "Лермонтов", "Иисус", "информация".</w:t>
      </w:r>
    </w:p>
    <w:p>
      <w:pPr>
        <w:pStyle w:val="Normal"/>
        <w:rPr>
          <w:lang w:val="ru-RU"/>
        </w:rPr>
      </w:pPr>
      <w:r>
        <w:rPr>
          <w:lang w:val="ru-RU"/>
        </w:rPr>
        <w:t>Итак, рассмотрев регулирующую функцию эмоций и отметив всю сложность этого феномена, следует отметить и тот факт, что процессы произвольного управления эмоциями являются физиологическими</w:t>
      </w:r>
    </w:p>
    <w:p>
      <w:pPr>
        <w:pStyle w:val="Normal"/>
        <w:rPr>
          <w:lang w:val="ru-RU"/>
        </w:rPr>
      </w:pPr>
      <w:r>
        <w:rPr>
          <w:lang w:val="ru-RU"/>
        </w:rPr>
        <w:t>механизмами воли, как психофизиологического явления.</w:t>
      </w:r>
    </w:p>
    <w:p>
      <w:pPr>
        <w:pStyle w:val="Normal"/>
        <w:rPr>
          <w:lang w:val="ru-RU"/>
        </w:rPr>
      </w:pPr>
      <w:r>
        <w:rPr>
          <w:lang w:val="ru-RU"/>
        </w:rPr>
        <w:t>В случае негативной сенсорной, психологической или социальной оценки поступающей информации возникает эмоционально-стрессовая реакция организма. Сущность стресс-сигнала в его информативном для</w:t>
      </w:r>
    </w:p>
    <w:p>
      <w:pPr>
        <w:pStyle w:val="Normal"/>
        <w:rPr>
          <w:lang w:val="ru-RU"/>
        </w:rPr>
      </w:pPr>
      <w:r>
        <w:rPr>
          <w:lang w:val="ru-RU"/>
        </w:rPr>
        <w:t>субъекта значении. Поэтому типологические свойства, особенности эмоционального восприятия и эмоциональные свойства личности и определяют тип эмоционального реагирования и направленность</w:t>
      </w:r>
    </w:p>
    <w:p>
      <w:pPr>
        <w:pStyle w:val="Normal"/>
        <w:rPr>
          <w:lang w:val="ru-RU"/>
        </w:rPr>
      </w:pPr>
      <w:r>
        <w:rPr>
          <w:lang w:val="ru-RU"/>
        </w:rPr>
        <w:t>информационной реализации субъекта. В случае возникновения стрессового варианта реализации поступающей в организм информации выделяют две степени: 1) степень мобилизации с сильным</w:t>
      </w:r>
    </w:p>
    <w:p>
      <w:pPr>
        <w:pStyle w:val="Normal"/>
        <w:rPr>
          <w:lang w:val="ru-RU"/>
        </w:rPr>
      </w:pPr>
      <w:r>
        <w:rPr>
          <w:lang w:val="ru-RU"/>
        </w:rPr>
        <w:t>эмоциональным возбуждением, автоматически сопровождающаяся повышением устойчивости организма к действию вредных факторов и 2) степень дезадаптации, возникающая при продолжающем действии</w:t>
      </w:r>
    </w:p>
    <w:p>
      <w:pPr>
        <w:pStyle w:val="Normal"/>
        <w:rPr>
          <w:lang w:val="ru-RU"/>
        </w:rPr>
      </w:pPr>
      <w:r>
        <w:rPr>
          <w:lang w:val="ru-RU"/>
        </w:rPr>
        <w:t>стресс-информации. Наибольшее напряжение механизмов защиты вызывают угрожающие ситуации, ситуации неопределенности и невозможности выхода, ситуации, требующие срочного решения и чрезвычайно важные для субъекта, ситуации "горя " и др. Активизация собственных резервных возможностей мозга и психотропные лекарства могут изменять информационное значение и патогенные</w:t>
      </w:r>
    </w:p>
    <w:p>
      <w:pPr>
        <w:pStyle w:val="Normal"/>
        <w:rPr>
          <w:lang w:val="ru-RU"/>
        </w:rPr>
      </w:pPr>
      <w:r>
        <w:rPr>
          <w:lang w:val="ru-RU"/>
        </w:rPr>
        <w:t>последствия стрессигнала для конкретного пациента. А длительное психофармакологическое лечение изменяет стресс-информационный след, являющийся основой патологической реакции и полностью</w:t>
      </w:r>
    </w:p>
    <w:p>
      <w:pPr>
        <w:pStyle w:val="Normal"/>
        <w:rPr>
          <w:lang w:val="ru-RU"/>
        </w:rPr>
      </w:pPr>
      <w:r>
        <w:rPr>
          <w:lang w:val="ru-RU"/>
        </w:rPr>
        <w:t>изменяет характер реализации стресс-инфорации.</w:t>
      </w:r>
    </w:p>
    <w:p>
      <w:pPr>
        <w:pStyle w:val="Normal"/>
        <w:rPr>
          <w:lang w:val="ru-RU"/>
        </w:rPr>
      </w:pPr>
      <w:r>
        <w:rPr>
          <w:lang w:val="ru-RU"/>
        </w:rPr>
        <w:t>Отметив важную роль эмоций в психофизиологических механизмах реализации информации, следует показать и другой фактор - зависимость реализации информации от временных ритмических колебаний психофизиологической активности систем организма и поведения в целом. Здесь выделяют - циркадные ритмы (суточная смена дня и ночи) и сезонные ритмы (годичная смена сезонных ритмов). В СК-терапии огромное значение имеет изучение мозговых механизмов быстрого и медленного сна, так как в основных</w:t>
      </w:r>
    </w:p>
    <w:p>
      <w:pPr>
        <w:pStyle w:val="Normal"/>
        <w:rPr>
          <w:lang w:val="ru-RU"/>
        </w:rPr>
      </w:pPr>
      <w:r>
        <w:rPr>
          <w:lang w:val="ru-RU"/>
        </w:rPr>
        <w:t>информационных режимах организма человека мы выделяем аналогичные по своим физиологическим проявлениям состояние (медитативные и гипноидные, соответственно, а также просоночные состояния).</w:t>
      </w:r>
    </w:p>
    <w:p>
      <w:pPr>
        <w:pStyle w:val="Normal"/>
        <w:rPr>
          <w:lang w:val="ru-RU"/>
        </w:rPr>
      </w:pPr>
      <w:r>
        <w:rPr>
          <w:lang w:val="ru-RU"/>
        </w:rPr>
      </w:r>
    </w:p>
    <w:p>
      <w:pPr>
        <w:pStyle w:val="Normal"/>
        <w:rPr>
          <w:lang w:val="ru-RU"/>
        </w:rPr>
      </w:pPr>
      <w:r>
        <w:rPr>
          <w:lang w:val="ru-RU"/>
        </w:rPr>
        <w:t>ИНФОРМАЦИОННАЯ ПРЕДСУГГЕСТИЯ</w:t>
      </w:r>
    </w:p>
    <w:p>
      <w:pPr>
        <w:pStyle w:val="Normal"/>
        <w:rPr>
          <w:lang w:val="ru-RU"/>
        </w:rPr>
      </w:pPr>
      <w:r>
        <w:rPr>
          <w:lang w:val="ru-RU"/>
        </w:rPr>
      </w:r>
    </w:p>
    <w:p>
      <w:pPr>
        <w:pStyle w:val="Normal"/>
        <w:rPr>
          <w:lang w:val="ru-RU"/>
        </w:rPr>
      </w:pPr>
      <w:r>
        <w:rPr>
          <w:lang w:val="ru-RU"/>
        </w:rPr>
        <w:t>В.М.Бехтерев высоко ценил умение врача правильно строить убедительную разъяснительную и лечебную беседу с пациентами.</w:t>
      </w:r>
    </w:p>
    <w:p>
      <w:pPr>
        <w:pStyle w:val="Normal"/>
        <w:rPr>
          <w:lang w:val="ru-RU"/>
        </w:rPr>
      </w:pPr>
      <w:r>
        <w:rPr>
          <w:lang w:val="ru-RU"/>
        </w:rPr>
        <w:t>В разъяснительной беседе врач объясняет пациенту на понятном ему языке основные причины его заболевания, содержание и смысл предлагаемых лечебных процедур и вытекающие из особенностей</w:t>
      </w:r>
    </w:p>
    <w:p>
      <w:pPr>
        <w:pStyle w:val="Normal"/>
        <w:rPr>
          <w:lang w:val="ru-RU"/>
        </w:rPr>
      </w:pPr>
      <w:r>
        <w:rPr>
          <w:lang w:val="ru-RU"/>
        </w:rPr>
        <w:t>данного заболевания требованиях к поведению и питанию пациента. Врач обязан исправить, если необходимо, отношение пациента к своему заболеванию или к врачу или к повреждающему фактору, если</w:t>
      </w:r>
    </w:p>
    <w:p>
      <w:pPr>
        <w:pStyle w:val="Normal"/>
        <w:rPr>
          <w:lang w:val="ru-RU"/>
        </w:rPr>
      </w:pPr>
      <w:r>
        <w:rPr>
          <w:lang w:val="ru-RU"/>
        </w:rPr>
        <w:t>он есть. Высказывания и рекомендации врача должны быть хорошо аргументированными, убедительными и доказательными, обязательно содержать конкретные положительные примеры и ссылки на высокие</w:t>
      </w:r>
    </w:p>
    <w:p>
      <w:pPr>
        <w:pStyle w:val="Normal"/>
        <w:rPr>
          <w:lang w:val="ru-RU"/>
        </w:rPr>
      </w:pPr>
      <w:r>
        <w:rPr>
          <w:lang w:val="ru-RU"/>
        </w:rPr>
        <w:t>авторитеты. Такая беседа должна быть логически выверенной и обращена к рациональному мышлению пациента. Практика выработки такой предсуггестивной установки, построенной на эмоциональном</w:t>
      </w:r>
    </w:p>
    <w:p>
      <w:pPr>
        <w:pStyle w:val="Normal"/>
        <w:rPr>
          <w:lang w:val="ru-RU"/>
        </w:rPr>
      </w:pPr>
      <w:r>
        <w:rPr>
          <w:lang w:val="ru-RU"/>
        </w:rPr>
        <w:t>доказательном логическом убеждении, начиная с Бехтерева и Дюбуа и до работ В.М.Кандыбы, показала свою очень высокую эффективность на формирование последующих отношений "врач-пациент". Таким</w:t>
      </w:r>
    </w:p>
    <w:p>
      <w:pPr>
        <w:pStyle w:val="Normal"/>
        <w:rPr>
          <w:lang w:val="ru-RU"/>
        </w:rPr>
      </w:pPr>
      <w:r>
        <w:rPr>
          <w:lang w:val="ru-RU"/>
        </w:rPr>
        <w:t>образом предсуггестия формирует и вырабатывает у пациента установку на объективную природу имеющихся у него болезненных состоянии, вырабатывает несомненную уверенность в необходимости</w:t>
      </w:r>
    </w:p>
    <w:p>
      <w:pPr>
        <w:pStyle w:val="Normal"/>
        <w:rPr>
          <w:lang w:val="ru-RU"/>
        </w:rPr>
      </w:pPr>
      <w:r>
        <w:rPr>
          <w:lang w:val="ru-RU"/>
        </w:rPr>
        <w:t>и эффективность предлагаемого врачом лечения.</w:t>
      </w:r>
    </w:p>
    <w:p>
      <w:pPr>
        <w:pStyle w:val="Normal"/>
        <w:rPr>
          <w:lang w:val="ru-RU"/>
        </w:rPr>
      </w:pPr>
      <w:r>
        <w:rPr>
          <w:lang w:val="ru-RU"/>
        </w:rPr>
        <w:t>Так как любое лечение следует рассматривать прежде всего как ввод информации, то предсуггестия должна выяснить возможную реакцию пациента на предстоящее лечение и сделать эту реакцию управляемым информационным процессом. Благодаря предсуггестивной установке формируется строго определенный</w:t>
      </w:r>
    </w:p>
    <w:p>
      <w:pPr>
        <w:pStyle w:val="Normal"/>
        <w:rPr>
          <w:lang w:val="ru-RU"/>
        </w:rPr>
      </w:pPr>
      <w:r>
        <w:rPr>
          <w:lang w:val="ru-RU"/>
        </w:rPr>
        <w:t>характер протекания психофизиологической реакции пациента на предстоящее ему лечение. Та медицина, которая не формирует и не управляет реакцией пациента на информационное воздействие, не может считаться наукой. Научная медицина - это профессиональное предвидение, целенаправленное формирование и жесткое управление бессознательными реакциями конкретного (не абстрактного) пациента, а не тот хаос, который мы часто наблюдаем в практике некоторых специалистов.</w:t>
      </w:r>
    </w:p>
    <w:p>
      <w:pPr>
        <w:pStyle w:val="Normal"/>
        <w:rPr>
          <w:lang w:val="ru-RU"/>
        </w:rPr>
      </w:pPr>
      <w:r>
        <w:rPr>
          <w:lang w:val="ru-RU"/>
        </w:rPr>
        <w:t>Центральным техническим условием предсуггестивной установки является перемена общего эмоционального состояния пациента. Тысячелетняя лечебная практика во всех, без исключения, случаях</w:t>
      </w:r>
    </w:p>
    <w:p>
      <w:pPr>
        <w:pStyle w:val="Normal"/>
        <w:rPr>
          <w:lang w:val="ru-RU"/>
        </w:rPr>
      </w:pPr>
      <w:r>
        <w:rPr>
          <w:lang w:val="ru-RU"/>
        </w:rPr>
        <w:t>показывает, что без снятия отрицательного эмоционального фона, как правило, очень устойчивого у большинства, трудно рассчитывать на высокий лечебный результат. Результат будет и без улучшения</w:t>
      </w:r>
    </w:p>
    <w:p>
      <w:pPr>
        <w:pStyle w:val="Normal"/>
        <w:rPr>
          <w:lang w:val="ru-RU"/>
        </w:rPr>
      </w:pPr>
      <w:r>
        <w:rPr>
          <w:lang w:val="ru-RU"/>
        </w:rPr>
        <w:t>эмоционального фона, но в последнем случае он будет значительно выше.</w:t>
      </w:r>
    </w:p>
    <w:p>
      <w:pPr>
        <w:pStyle w:val="Normal"/>
        <w:rPr>
          <w:lang w:val="ru-RU"/>
        </w:rPr>
      </w:pPr>
      <w:r>
        <w:rPr>
          <w:lang w:val="ru-RU"/>
        </w:rPr>
        <w:t>СК-терапевт должен знать, что эмоциональные переживания пациентов можно разделить на легко управляемые усилием воли и трудно управляемые. Чем эмоции автоматизированные и физиологически глубже задействованы, тем они глубже задействованы, тем они глубже закреплены в бессознательном, а значит и труднее поддаются волевому контролю и управлению, сюда можно отнести чувство тревоги, страха, вегетативные пароксизмы, спастические явления, неприятные физические ощущения, аллергические реакции, различные патоэмоции и др.</w:t>
      </w:r>
    </w:p>
    <w:p>
      <w:pPr>
        <w:pStyle w:val="Normal"/>
        <w:rPr>
          <w:lang w:val="ru-RU"/>
        </w:rPr>
      </w:pPr>
      <w:r>
        <w:rPr>
          <w:lang w:val="ru-RU"/>
        </w:rPr>
        <w:t>Богатый клинический опыт врача, его умение анализировать и "слушать" больного, убедительная авторитетная логическая аргументация, знание педагогики и основных дидактических принципов, умение применить уже на предсуггестивном этапе эффективное лечение резко повышающего веру пациента в успех</w:t>
      </w:r>
    </w:p>
    <w:p>
      <w:pPr>
        <w:pStyle w:val="Normal"/>
        <w:rPr>
          <w:lang w:val="ru-RU"/>
        </w:rPr>
      </w:pPr>
      <w:r>
        <w:rPr>
          <w:lang w:val="ru-RU"/>
        </w:rPr>
        <w:t>основного учения, умение корректировать эмоционально-волевой тонус пациента - все это необходимые предпосылки предсуггестивной подготовки.</w:t>
      </w:r>
    </w:p>
    <w:p>
      <w:pPr>
        <w:pStyle w:val="Normal"/>
        <w:rPr>
          <w:lang w:val="ru-RU"/>
        </w:rPr>
      </w:pPr>
      <w:r>
        <w:rPr>
          <w:lang w:val="ru-RU"/>
        </w:rPr>
        <w:t>В процессе ввода информации врач может умышленно пренебрегать теми или иными симптомами болезни, если пациент доминантно (зациклено) преувеличивает из значение. Доминантные мысли - это мысли, владеющие пациентом длительное время, сильно его волнующие и обнаруживающие тенденцию к "застреванию" в сознании. Эти мысли, благодаря своей эмоциональной насыщенности, долгое время преобладают над всеми другими. Это переоцениваемые ("сверхценные") идеи, они не являются признаком психического расстройства, как бредовые идеи, результатом патологического мышления, и в то же время они наблюдаются чаще всего у людей с дисгармоничной, неуравновешенной психикой, они могут оказывать</w:t>
      </w:r>
    </w:p>
    <w:p>
      <w:pPr>
        <w:pStyle w:val="Normal"/>
        <w:rPr>
          <w:lang w:val="ru-RU"/>
        </w:rPr>
      </w:pPr>
      <w:r>
        <w:rPr>
          <w:lang w:val="ru-RU"/>
        </w:rPr>
        <w:t>сильное влияние на все поведение пациента. В некоторых случаях врач должен уметь потребовать жесточайшего беспрекословного подчинения. Иногда для повышения качества предсуггестивной</w:t>
      </w:r>
    </w:p>
    <w:p>
      <w:pPr>
        <w:pStyle w:val="Normal"/>
        <w:rPr>
          <w:lang w:val="ru-RU"/>
        </w:rPr>
      </w:pPr>
      <w:r>
        <w:rPr>
          <w:lang w:val="ru-RU"/>
        </w:rPr>
        <w:t>установки врач как бы соглашается с сильными доводами пациента, на которых тот сильно настаивает, но в итоге врач использует их в собственной логической цепочке (мы это называем "святой обман").</w:t>
      </w:r>
    </w:p>
    <w:p>
      <w:pPr>
        <w:pStyle w:val="Normal"/>
        <w:rPr>
          <w:lang w:val="ru-RU"/>
        </w:rPr>
      </w:pPr>
      <w:r>
        <w:rPr>
          <w:lang w:val="ru-RU"/>
        </w:rPr>
        <w:t>Таким образом, сильное "оружие" пациента используется на благо его лечения хотя научная сторона дела, как бы страдает. Особенно к методу "святого обмана" приходится прибегать тогда, когда больному стали каким-то образом известны данные анализов, рентгенологического и электрофизиологического обследования, которые он толкует в резко негативном для себя плане. Тогда врач, прибегая к указанному методу, истолковывает те же доводы пациента, но только в более положительном свете, как бы чуть-чуть искажая выводы, которые следуют из анализов или обследований. Авторам приходилось часто снимать ятрогенные последствия слишком большой осведомленности пациента даже таким кощунственным методом, как дискредитацией авторитета или объективности приносимых пациентом документов, даже если они подписаны очень уважаемыми людьми. Как говорится, чего не сделаешь ради больного человека.</w:t>
      </w:r>
    </w:p>
    <w:p>
      <w:pPr>
        <w:pStyle w:val="Normal"/>
        <w:rPr>
          <w:lang w:val="ru-RU"/>
        </w:rPr>
      </w:pPr>
      <w:r>
        <w:rPr>
          <w:lang w:val="ru-RU"/>
        </w:rPr>
        <w:t>Весь процесс информационной предсуггестии делится на три этапа; 1) диагностический - врач решает вопросы обследования и диагностики; 2) подготовительный - психика и физиология пациента готовятся к предстоящему воздействия; 3) кодирующий - пациент кодируется на определенный характер психофизиологической реакции во время предстоящего лечения.</w:t>
      </w:r>
    </w:p>
    <w:p>
      <w:pPr>
        <w:pStyle w:val="Normal"/>
        <w:rPr>
          <w:lang w:val="ru-RU"/>
        </w:rPr>
      </w:pPr>
      <w:r>
        <w:rPr>
          <w:lang w:val="ru-RU"/>
        </w:rPr>
        <w:t>В необходимых случаях врач обязан пригласить к себе близких родственников пациента и провести с ними необходимую разъяснительную и профилактическую работу. Пациент и его окружение должны хорошо понимать причины заболевания и его лечение, но одного понимания мало, они обязаны активно</w:t>
      </w:r>
    </w:p>
    <w:p>
      <w:pPr>
        <w:pStyle w:val="Normal"/>
        <w:rPr>
          <w:lang w:val="ru-RU"/>
        </w:rPr>
      </w:pPr>
      <w:r>
        <w:rPr>
          <w:lang w:val="ru-RU"/>
        </w:rPr>
        <w:t>подключиться к лечебному процессу. Сознательность и активность - важные условия правильного поведения пациента и его родственников, кстати на этом настаивал в свое время и В.М.Бехтерев.</w:t>
      </w:r>
    </w:p>
    <w:p>
      <w:pPr>
        <w:pStyle w:val="Normal"/>
        <w:rPr>
          <w:lang w:val="ru-RU"/>
        </w:rPr>
      </w:pPr>
      <w:r>
        <w:rPr>
          <w:lang w:val="ru-RU"/>
        </w:rPr>
        <w:t>Речь СК-терапевта должна быть доступной, искренней, естественный, доброжелательной, но всегда слегка авторитарной. СК-терапевт должен уметь жестко, не мигая, смотреть прямо в глаза пациента, уметь доброжелательно касаться сверху его кистей, плеч, междуплечья, уметь улыбаться и при необходимости с юмором разрядить обстановку. СК-терапевт должен быть всегда опрятен и хорошо выглядеть физически. В его осанке, речи, движениях должны чувствоваться внутренняя сила и пронизывающая ни на миг не</w:t>
      </w:r>
    </w:p>
    <w:p>
      <w:pPr>
        <w:pStyle w:val="Normal"/>
        <w:rPr>
          <w:lang w:val="ru-RU"/>
        </w:rPr>
      </w:pPr>
      <w:r>
        <w:rPr>
          <w:lang w:val="ru-RU"/>
        </w:rPr>
        <w:t>ослабевающая постоянно контролирующая пациента жесткость, лаконичность и немногословность. Кстати, некоторые наши ученики страдают многословием и даже каким-то патологическим недержанием речи, почти словоблудием. Мы советуем им немедленно изменить свою манеру лечебного внушения, иначе это просто безграмотная, бессмысленная, базарная болтовня, а не лечебная беседа. Некоторые наши ученики, наоборот, очень немногословны, сдержанны, инертны, безэмоциональны, слова из них не вытянешь -</w:t>
      </w:r>
    </w:p>
    <w:p>
      <w:pPr>
        <w:pStyle w:val="Normal"/>
        <w:rPr>
          <w:lang w:val="ru-RU"/>
        </w:rPr>
      </w:pPr>
      <w:r>
        <w:rPr>
          <w:lang w:val="ru-RU"/>
        </w:rPr>
        <w:t>это то же плохо, в этом случае необходимо развивать свои ораторские" способности, побольше читать и танцевать. Танцы - это сильнейшее средство общего развития человека, а в нашем случае - они избавляют от скованности и делают поведение более естественным. А так как человек реагирует, прежде всего, на движение другого человека (на бессознательном уровне), то естественные движения врача могут уменьшить отрицательные последствия его немногословности. Но если движения СК-терапевта корявы и неестественны, то такой врач должен отказаться от своей профессии и перейти на другую работу.</w:t>
      </w:r>
    </w:p>
    <w:p>
      <w:pPr>
        <w:pStyle w:val="Normal"/>
        <w:rPr>
          <w:lang w:val="ru-RU"/>
        </w:rPr>
      </w:pPr>
      <w:r>
        <w:rPr>
          <w:lang w:val="ru-RU"/>
        </w:rPr>
      </w:r>
    </w:p>
    <w:p>
      <w:pPr>
        <w:pStyle w:val="Normal"/>
        <w:rPr>
          <w:lang w:val="ru-RU"/>
        </w:rPr>
      </w:pPr>
      <w:r>
        <w:rPr>
          <w:lang w:val="ru-RU"/>
        </w:rPr>
        <w:t xml:space="preserve">ПСИХОФИЗИОЛОГИЧЕСКИЕ МЕХАНИЗМЫ </w:t>
      </w:r>
    </w:p>
    <w:p>
      <w:pPr>
        <w:pStyle w:val="Normal"/>
        <w:rPr>
          <w:lang w:val="ru-RU"/>
        </w:rPr>
      </w:pPr>
      <w:r>
        <w:rPr>
          <w:lang w:val="ru-RU"/>
        </w:rPr>
        <w:t>ИНФОРМАЦИОННОГО КОДИРОВАНИЯ</w:t>
      </w:r>
    </w:p>
    <w:p>
      <w:pPr>
        <w:pStyle w:val="Normal"/>
        <w:rPr>
          <w:lang w:val="ru-RU"/>
        </w:rPr>
      </w:pPr>
      <w:r>
        <w:rPr>
          <w:lang w:val="ru-RU"/>
        </w:rPr>
      </w:r>
    </w:p>
    <w:p>
      <w:pPr>
        <w:pStyle w:val="Normal"/>
        <w:rPr>
          <w:lang w:val="ru-RU"/>
        </w:rPr>
      </w:pPr>
      <w:r>
        <w:rPr>
          <w:lang w:val="ru-RU"/>
        </w:rPr>
        <w:t>Итак, ранее мы рассмотрели вопрос о том, что на информационные процессы в организме влияют эмоции, суточные и сезонные ритмы.</w:t>
      </w:r>
    </w:p>
    <w:p>
      <w:pPr>
        <w:pStyle w:val="Normal"/>
        <w:rPr>
          <w:lang w:val="ru-RU"/>
        </w:rPr>
      </w:pPr>
      <w:r>
        <w:rPr>
          <w:lang w:val="ru-RU"/>
        </w:rPr>
        <w:t>Информационные воздействия на организм человека в СК-терапии подразделяют на внешние или биологические. Ранее мы рассмотрели биологическое (внутреннее) информационное воздействие и</w:t>
      </w:r>
    </w:p>
    <w:p>
      <w:pPr>
        <w:pStyle w:val="Normal"/>
        <w:rPr>
          <w:lang w:val="ru-RU"/>
        </w:rPr>
      </w:pPr>
      <w:r>
        <w:rPr>
          <w:lang w:val="ru-RU"/>
        </w:rPr>
        <w:t>проанализировали в нем следующие составляющие: генетическую информацию, иммунологическую информацию и оперативную (нервную) внутреннюю информацию. А теперь рассмотрим технику</w:t>
      </w:r>
    </w:p>
    <w:p>
      <w:pPr>
        <w:pStyle w:val="Normal"/>
        <w:rPr>
          <w:lang w:val="ru-RU"/>
        </w:rPr>
      </w:pPr>
      <w:r>
        <w:rPr>
          <w:lang w:val="ru-RU"/>
        </w:rPr>
        <w:t>организации и использования внешней информации для эффективного целенаправленного воздействия на организм человека.</w:t>
      </w:r>
    </w:p>
    <w:p>
      <w:pPr>
        <w:pStyle w:val="Normal"/>
        <w:rPr>
          <w:lang w:val="ru-RU"/>
        </w:rPr>
      </w:pPr>
      <w:r>
        <w:rPr>
          <w:lang w:val="ru-RU"/>
        </w:rPr>
        <w:t>Теория и практика информационной СК-терапии подтвердили гениальные открытия Бехтерева о том, что основным психотехническим методом целенаправленного кодирующего информационного воздействия на человека является метод образования искусственного информационного автоматического</w:t>
      </w:r>
    </w:p>
    <w:p>
      <w:pPr>
        <w:pStyle w:val="Normal"/>
        <w:rPr>
          <w:lang w:val="ru-RU"/>
        </w:rPr>
      </w:pPr>
      <w:r>
        <w:rPr>
          <w:lang w:val="ru-RU"/>
        </w:rPr>
        <w:t>физиологического сдвига (в России из-за - преждевременной гибели Бехтерева этот метод больше известен как метод образования условного рефлекса).</w:t>
      </w:r>
    </w:p>
    <w:p>
      <w:pPr>
        <w:pStyle w:val="Normal"/>
        <w:rPr>
          <w:lang w:val="ru-RU"/>
        </w:rPr>
      </w:pPr>
      <w:r>
        <w:rPr>
          <w:lang w:val="ru-RU"/>
        </w:rPr>
        <w:t>Искусственный информационный автоматический физиологический сдвиг является автоматическим в силу его фиксированных особенностей, к которым в информационной СК-терапии относят:</w:t>
      </w:r>
    </w:p>
    <w:p>
      <w:pPr>
        <w:pStyle w:val="Normal"/>
        <w:rPr>
          <w:lang w:val="ru-RU"/>
        </w:rPr>
      </w:pPr>
      <w:r>
        <w:rPr>
          <w:lang w:val="ru-RU"/>
        </w:rPr>
        <w:t>1) информационный сигнал, действующий на любой орган чувств с любым содержанием программы - кода, должен обязательно содержать в себе параллельно и жизненно важную информацию для данного человека;</w:t>
      </w:r>
    </w:p>
    <w:p>
      <w:pPr>
        <w:pStyle w:val="Normal"/>
        <w:rPr>
          <w:lang w:val="ru-RU"/>
        </w:rPr>
      </w:pPr>
      <w:r>
        <w:rPr>
          <w:lang w:val="ru-RU"/>
        </w:rPr>
        <w:t>2) ввод информационной сильно эмоционально окрашенной программы-кода должен сочетаться с одновременным возбуждением одного из главных инстинктов человека в фазе его максимальной</w:t>
      </w:r>
    </w:p>
    <w:p>
      <w:pPr>
        <w:pStyle w:val="Normal"/>
        <w:rPr>
          <w:lang w:val="ru-RU"/>
        </w:rPr>
      </w:pPr>
      <w:r>
        <w:rPr>
          <w:lang w:val="ru-RU"/>
        </w:rPr>
        <w:t>обостренности, предполагающей мощную последующую реакцию организм в неразрывном автоматическом (бессознательном) единстве с вложенным кодом;</w:t>
      </w:r>
    </w:p>
    <w:p>
      <w:pPr>
        <w:pStyle w:val="Normal"/>
        <w:rPr>
          <w:lang w:val="ru-RU"/>
        </w:rPr>
      </w:pPr>
      <w:r>
        <w:rPr>
          <w:lang w:val="ru-RU"/>
        </w:rPr>
        <w:t>3) для жесткой фиксации информации и ее "работы" в организме необходим здоровый мозг, особенно кора больших полушарий;</w:t>
      </w:r>
    </w:p>
    <w:p>
      <w:pPr>
        <w:pStyle w:val="Normal"/>
        <w:rPr>
          <w:lang w:val="ru-RU"/>
        </w:rPr>
      </w:pPr>
      <w:r>
        <w:rPr>
          <w:lang w:val="ru-RU"/>
        </w:rPr>
        <w:t>4) надежность кодирования резко возрастает с количеством процедур и глубиной СК;</w:t>
      </w:r>
    </w:p>
    <w:p>
      <w:pPr>
        <w:pStyle w:val="Normal"/>
        <w:rPr>
          <w:lang w:val="ru-RU"/>
        </w:rPr>
      </w:pPr>
      <w:r>
        <w:rPr>
          <w:lang w:val="ru-RU"/>
        </w:rPr>
        <w:t>5) эффективность кодирования резко возрастает при наличии людей-актеров, демонстрирующих высокую результативность метода (феномен подражания) на всех его этапах;</w:t>
      </w:r>
    </w:p>
    <w:p>
      <w:pPr>
        <w:pStyle w:val="Normal"/>
        <w:rPr>
          <w:lang w:val="ru-RU"/>
        </w:rPr>
      </w:pPr>
      <w:r>
        <w:rPr>
          <w:lang w:val="ru-RU"/>
        </w:rPr>
        <w:t>6) эффективность кодирования возрастает при сочетании процедуры информационного программирования с прямым электрическим или химическим раздражением соответствующих участков мозга;</w:t>
      </w:r>
    </w:p>
    <w:p>
      <w:pPr>
        <w:pStyle w:val="Normal"/>
        <w:rPr>
          <w:lang w:val="ru-RU"/>
        </w:rPr>
      </w:pPr>
      <w:r>
        <w:rPr>
          <w:lang w:val="ru-RU"/>
        </w:rPr>
        <w:t>7) программа кодирования может носить ступенчатый характер, с временными интервалами, причем вначале добиваются любой индивидуально-устойчивой положительной реакции, а затем на этом строят дальнейший ввод основной информации и тогда организм ее "пропускает";</w:t>
      </w:r>
    </w:p>
    <w:p>
      <w:pPr>
        <w:pStyle w:val="Normal"/>
        <w:rPr>
          <w:lang w:val="ru-RU"/>
        </w:rPr>
      </w:pPr>
      <w:r>
        <w:rPr>
          <w:lang w:val="ru-RU"/>
        </w:rPr>
        <w:t>8) кодирование успешнее, когда информация работает по всем или нескольким рецепторам одновременно: зрительным, слуховым, обонятельным, вкусовым, тактильным, температурным, болевым и т.д.;</w:t>
      </w:r>
    </w:p>
    <w:p>
      <w:pPr>
        <w:pStyle w:val="Normal"/>
        <w:rPr>
          <w:lang w:val="ru-RU"/>
        </w:rPr>
      </w:pPr>
      <w:r>
        <w:rPr>
          <w:lang w:val="ru-RU"/>
        </w:rPr>
        <w:t>9) с увеличением силы или информационной значимости кода вызываемый им физиологический эффект увеличивается лишь до определенного предела интенсивности раздражения. Дальнейшее усиление раздражения приводит к падению и полному исчезновению физиологического эффекта из-за явления охранительного (запредельного) торможения. Человек может оцепенеть или впасть в состояние ступора - полной неподвижности.</w:t>
      </w:r>
    </w:p>
    <w:p>
      <w:pPr>
        <w:pStyle w:val="Normal"/>
        <w:rPr>
          <w:lang w:val="ru-RU"/>
        </w:rPr>
      </w:pPr>
      <w:r>
        <w:rPr>
          <w:lang w:val="ru-RU"/>
        </w:rPr>
      </w:r>
    </w:p>
    <w:p>
      <w:pPr>
        <w:pStyle w:val="Normal"/>
        <w:rPr>
          <w:lang w:val="ru-RU"/>
        </w:rPr>
      </w:pPr>
      <w:r>
        <w:rPr>
          <w:lang w:val="ru-RU"/>
        </w:rPr>
        <w:t xml:space="preserve">ФИЗИОЛОГИЧЕСКИЕ ОСНОВЫ РЕАЛИЗАЦИИ </w:t>
      </w:r>
    </w:p>
    <w:p>
      <w:pPr>
        <w:pStyle w:val="Normal"/>
        <w:rPr>
          <w:lang w:val="ru-RU"/>
        </w:rPr>
      </w:pPr>
      <w:r>
        <w:rPr>
          <w:lang w:val="ru-RU"/>
        </w:rPr>
        <w:t>ИНФОРМАЦИИ В ПСИХИЧЕСКОЙ ДЕЯТЕЛЬНОСТИ ЧЕЛОВЕКА</w:t>
      </w:r>
    </w:p>
    <w:p>
      <w:pPr>
        <w:pStyle w:val="Normal"/>
        <w:rPr>
          <w:lang w:val="ru-RU"/>
        </w:rPr>
      </w:pPr>
      <w:r>
        <w:rPr>
          <w:lang w:val="ru-RU"/>
        </w:rPr>
      </w:r>
    </w:p>
    <w:p>
      <w:pPr>
        <w:pStyle w:val="Normal"/>
        <w:rPr>
          <w:lang w:val="ru-RU"/>
        </w:rPr>
      </w:pPr>
      <w:r>
        <w:rPr>
          <w:lang w:val="ru-RU"/>
        </w:rPr>
        <w:t>По определению А.М.Иваницкого (1986) психика - это информация, составляющая содержание определенным образом организованных мозговых процессов. Явления, составляющие нейрофизиологический код, являются информацией, поэтому задача состоит в раскрытии информационного содержания мозговых процессов, порождающих психическую функцию. Учитывая тот факт, что информационные процессы в организме задействуют миллиарды нервных клеток в постоянно меняющихся комбинациях, с точки зрения информационной СК-терапии и имеющихся в современной мировой науке знаний, не удается разорвать этот непрерывный информационный поток, поэтому психическую деятельность человека - в эту непрерывную информационную реку дважды войти принципиально невозможен. А это значит, что информационная СК-терапия утверждает принципиальную невозможность объяснения движения информации на уровне психики человека строго локализованными физиологическими явлениями определенных мозговых структур. Тем не менее следует согласиться с Н.П.Бехтеревой, что поиск нужен и в этом смысле для науки важны ее исследования импульсных нейронных коррелятов мыслительной деятельности. Мышление человека, как высшая форма оперирования информацией, стало предметом целенаправленного нейрофизиологического исследования. Огромная информационная емкость человеческого мозга определяется количеством нервных клеток, количеством связей между нервных клеток, обучаемостью мозга и динамичностью механизмов, лежащих в основе всех видов его деятельности (Н.П.Бехтерева и др., 1985).</w:t>
      </w:r>
    </w:p>
    <w:p>
      <w:pPr>
        <w:pStyle w:val="Normal"/>
        <w:rPr>
          <w:lang w:val="ru-RU"/>
        </w:rPr>
      </w:pPr>
      <w:r>
        <w:rPr>
          <w:lang w:val="ru-RU"/>
        </w:rPr>
        <w:t>По А.С.Батуеву человек - информационный продукт общества, и сущность его поведения должна быть понята как результат сочетания накопленного информационного опты поколений, знаний, традиций,</w:t>
      </w:r>
    </w:p>
    <w:p>
      <w:pPr>
        <w:pStyle w:val="Normal"/>
        <w:rPr>
          <w:lang w:val="ru-RU"/>
        </w:rPr>
      </w:pPr>
      <w:r>
        <w:rPr>
          <w:lang w:val="ru-RU"/>
        </w:rPr>
        <w:t>личных способностей и особенностей. С одной стороны, сознание осуществляет свою интегративную и регулирующую информационную деятельность на основе корковых доминант, с другой - оно само</w:t>
      </w:r>
    </w:p>
    <w:p>
      <w:pPr>
        <w:pStyle w:val="Normal"/>
        <w:rPr>
          <w:lang w:val="ru-RU"/>
        </w:rPr>
      </w:pPr>
      <w:r>
        <w:rPr>
          <w:lang w:val="ru-RU"/>
        </w:rPr>
        <w:t>стремится воспитать такие доминанты, которые бы успешно содействовали оптимизации процесса преобразования характера и направленность информационных рецепций и действий. Это означает,</w:t>
      </w:r>
    </w:p>
    <w:p>
      <w:pPr>
        <w:pStyle w:val="Normal"/>
        <w:rPr>
          <w:lang w:val="ru-RU"/>
        </w:rPr>
      </w:pPr>
      <w:r>
        <w:rPr>
          <w:lang w:val="ru-RU"/>
        </w:rPr>
        <w:t>что даже механизмы гомеостаза не должны пониматься лишь физиологически. У человека гомеостаз переступил границы индивида и стал действовать в области отношений между людьми. Серьезное</w:t>
      </w:r>
    </w:p>
    <w:p>
      <w:pPr>
        <w:pStyle w:val="Normal"/>
        <w:rPr>
          <w:lang w:val="ru-RU"/>
        </w:rPr>
      </w:pPr>
      <w:r>
        <w:rPr>
          <w:lang w:val="ru-RU"/>
        </w:rPr>
        <w:t>влияние на сознание, как ядро информационной сферы человека, оказывают потребности, которые разделяют на витальные, социальные и идеальные потребности познания и самовыражения.</w:t>
      </w:r>
    </w:p>
    <w:p>
      <w:pPr>
        <w:pStyle w:val="Normal"/>
        <w:rPr>
          <w:lang w:val="ru-RU"/>
        </w:rPr>
      </w:pPr>
      <w:r>
        <w:rPr>
          <w:lang w:val="ru-RU"/>
        </w:rPr>
        <w:t>Существенные влияние на характер реализации информации в психической деятельности человека оказывает темперамент или информационный психический тип, который характеризуется доминирующей направленностью психического информационного потока (экстра- или интраверсией), эмоциональной стабильностью и подвижностью (или инертностью).</w:t>
      </w:r>
    </w:p>
    <w:p>
      <w:pPr>
        <w:pStyle w:val="Normal"/>
        <w:rPr>
          <w:lang w:val="ru-RU"/>
        </w:rPr>
      </w:pPr>
      <w:r>
        <w:rPr>
          <w:lang w:val="ru-RU"/>
        </w:rPr>
        <w:t>Коротко отметим еще одну особенность реализации информационных потоков в психической деятельности человека - так называемую межполушарную асимметрию, подразделяемую на двигательную (неодинаковость двигательной активности рук, ног, лица:, половин тела), восприятия (неравнозначность восприятия объектов, расположенных справа и слева от средней плотности тела) и психическую (специализация полушарий мозга в реализации различных форм психической деятельности).</w:t>
      </w:r>
    </w:p>
    <w:p>
      <w:pPr>
        <w:pStyle w:val="Normal"/>
        <w:rPr>
          <w:lang w:val="ru-RU"/>
        </w:rPr>
      </w:pPr>
      <w:r>
        <w:rPr>
          <w:lang w:val="ru-RU"/>
        </w:rPr>
        <w:t>Правое полушарие мозга ориентировано в основном на чувствительную сферу, а левое - двигательную. Человек с превалированием левополушарных функции склонен к теории, имеет большой словарный запас и активно им пользуется, ему присуща двигательная активность, целеустремленность, способность прогнозировать события (мыслительный тип), Человек с превалированием правополушарных функций склонен к конкретным видам деятельности, он медлителен, неразговорчив, наделен способностью тонко чувствовать, переживать, склонен к созерцательности и переживаниям, развита интуиция и способность воспринимать информацию бессознательно (художественный тип).</w:t>
      </w:r>
    </w:p>
    <w:p>
      <w:pPr>
        <w:pStyle w:val="Normal"/>
        <w:rPr>
          <w:lang w:val="ru-RU"/>
        </w:rPr>
      </w:pPr>
      <w:r>
        <w:rPr>
          <w:lang w:val="ru-RU"/>
        </w:rPr>
        <w:t>Обычно происходит взаимодополняющие сотрудничество двух полушарий - их двуединство. Для СК-тепарии наиболее важно знать об асимметрии следующее: правое полушарие быстрее, чем левое обрабатывает поступающую информацию, выполняет ее зрительно-пространственный анализ и передает его в моторный</w:t>
      </w:r>
    </w:p>
    <w:p>
      <w:pPr>
        <w:pStyle w:val="Normal"/>
        <w:rPr>
          <w:lang w:val="ru-RU"/>
        </w:rPr>
      </w:pPr>
      <w:r>
        <w:rPr>
          <w:lang w:val="ru-RU"/>
        </w:rPr>
        <w:t>центр речи, где происходит окончательный высший, семантический анализ и осознание информационного раздражения - сигнала. Развитие речи в эволюции человека связано с использованием и качественным преобразованием уже имеющейся у животных мозговой асимметрии. Интересна гипотеза В.Л-Бианки о том, что в процессе обучения правое полушарие работает по принципу дедукции (сначала осуществляет синтез, а затем анализ), а левое полушарие - по принципу инцукции (сначала анализ информации, а затем ее синтез).</w:t>
      </w:r>
    </w:p>
    <w:p>
      <w:pPr>
        <w:pStyle w:val="Normal"/>
        <w:rPr>
          <w:lang w:val="ru-RU"/>
        </w:rPr>
      </w:pPr>
      <w:r>
        <w:rPr>
          <w:lang w:val="ru-RU"/>
        </w:rPr>
        <w:t>Необходимо для СК-терапии отметить и тот факт, что в механизмах речепродукции и речевосприятия участвуют кортикальные формации прежде всего левого полушария, стриопаллидарные и таламические системы мозга.</w:t>
      </w:r>
    </w:p>
    <w:p>
      <w:pPr>
        <w:pStyle w:val="Normal"/>
        <w:rPr>
          <w:lang w:val="ru-RU"/>
        </w:rPr>
      </w:pPr>
      <w:r>
        <w:rPr>
          <w:lang w:val="ru-RU"/>
        </w:rPr>
        <w:t>Существенное влияние на характер информационных процессов в организме оказывают измененные, особые режимы работы мозга и организма в целом, это такие режимы как СК, патологические, возрастные, просоночные и др.</w:t>
      </w:r>
    </w:p>
    <w:p>
      <w:pPr>
        <w:pStyle w:val="Normal"/>
        <w:rPr>
          <w:lang w:val="ru-RU"/>
        </w:rPr>
      </w:pPr>
      <w:r>
        <w:rPr>
          <w:lang w:val="ru-RU"/>
        </w:rPr>
      </w:r>
    </w:p>
    <w:p>
      <w:pPr>
        <w:pStyle w:val="Normal"/>
        <w:rPr>
          <w:lang w:val="ru-RU"/>
        </w:rPr>
      </w:pPr>
      <w:r>
        <w:rPr>
          <w:lang w:val="ru-RU"/>
        </w:rPr>
        <w:t xml:space="preserve">ВОЗРАСТНЫЕ ОСОБЕННОСТИ ДВИЖЕНИЯ </w:t>
      </w:r>
    </w:p>
    <w:p>
      <w:pPr>
        <w:pStyle w:val="Normal"/>
        <w:rPr>
          <w:lang w:val="ru-RU"/>
        </w:rPr>
      </w:pPr>
      <w:r>
        <w:rPr>
          <w:lang w:val="ru-RU"/>
        </w:rPr>
        <w:t>ИНФОРМАЦИИ В ОРГАНИЗМЕ ЧЕЛОВЕКА</w:t>
      </w:r>
    </w:p>
    <w:p>
      <w:pPr>
        <w:pStyle w:val="Normal"/>
        <w:rPr>
          <w:lang w:val="ru-RU"/>
        </w:rPr>
      </w:pPr>
      <w:r>
        <w:rPr>
          <w:lang w:val="ru-RU"/>
        </w:rPr>
      </w:r>
    </w:p>
    <w:p>
      <w:pPr>
        <w:pStyle w:val="Normal"/>
        <w:rPr>
          <w:lang w:val="ru-RU"/>
        </w:rPr>
      </w:pPr>
      <w:r>
        <w:rPr>
          <w:lang w:val="ru-RU"/>
        </w:rPr>
        <w:t>В онтогенезе человека лобные и нижнетеменные области коры увеличиваются по площади в 9 раз и у взрослого занимают около двух третей всей поверхности коры. Именно эти участки коры являются структурной основой информационной регуляции наиболее сложных форм поведения и психики человека.</w:t>
      </w:r>
    </w:p>
    <w:p>
      <w:pPr>
        <w:pStyle w:val="Normal"/>
        <w:rPr>
          <w:lang w:val="ru-RU"/>
        </w:rPr>
      </w:pPr>
      <w:r>
        <w:rPr>
          <w:lang w:val="ru-RU"/>
        </w:rPr>
        <w:t>С самого рождения наблюдается у новорожденных так называемая врожденная рефлекторная информационная деятельность.</w:t>
      </w:r>
    </w:p>
    <w:p>
      <w:pPr>
        <w:pStyle w:val="Normal"/>
        <w:rPr>
          <w:lang w:val="ru-RU"/>
        </w:rPr>
      </w:pPr>
      <w:r>
        <w:rPr>
          <w:lang w:val="ru-RU"/>
        </w:rPr>
        <w:t>Главным по значению является сосательный рефлекс, который возникает при раздражении слизистой языка, губ, кожи около рта и щек. Имеется и рефлекс Бабинского - тыльное сгибание большого пальца стопы и. подошвенное сгибание всех остальных при раздражении подошвы стопы, а также хоботковый рефлекс -</w:t>
      </w:r>
    </w:p>
    <w:p>
      <w:pPr>
        <w:pStyle w:val="Normal"/>
        <w:rPr>
          <w:lang w:val="ru-RU"/>
        </w:rPr>
      </w:pPr>
      <w:r>
        <w:rPr>
          <w:lang w:val="ru-RU"/>
        </w:rPr>
        <w:t xml:space="preserve">трубкообразное выпячивание губ при легком прикосновении вокруг рта на уровне десен. </w:t>
      </w:r>
    </w:p>
    <w:p>
      <w:pPr>
        <w:pStyle w:val="Normal"/>
        <w:rPr>
          <w:lang w:val="ru-RU"/>
        </w:rPr>
      </w:pPr>
      <w:r>
        <w:rPr>
          <w:lang w:val="ru-RU"/>
        </w:rPr>
        <w:t>Из защитных рефлексов с кожи новорожденного имеется мигательный носовой - движение рук на раздражение слизистой носа, ушной - то же, при щекотании наружного слухового прохода.</w:t>
      </w:r>
    </w:p>
    <w:p>
      <w:pPr>
        <w:pStyle w:val="Normal"/>
        <w:rPr>
          <w:lang w:val="ru-RU"/>
        </w:rPr>
      </w:pPr>
      <w:r>
        <w:rPr>
          <w:lang w:val="ru-RU"/>
        </w:rPr>
        <w:t>Сформированы болевые и температурные рецепторы, при действии на них соответствующей информации появляются и соответствующие рефлексы, особенно в области лица.</w:t>
      </w:r>
    </w:p>
    <w:p>
      <w:pPr>
        <w:pStyle w:val="Normal"/>
        <w:rPr>
          <w:lang w:val="ru-RU"/>
        </w:rPr>
      </w:pPr>
      <w:r>
        <w:rPr>
          <w:lang w:val="ru-RU"/>
        </w:rPr>
        <w:t>Четко выражены рефлексы с вестибулярного аппарата установочный лабиринтный рефлекс головы, установочный с туловища на голову и шейный тонический. Эти рефлексы хорошо просматриваются в первом полугодии и к концу первого года жизни ослабляются и пропадают.</w:t>
      </w:r>
    </w:p>
    <w:p>
      <w:pPr>
        <w:pStyle w:val="Normal"/>
        <w:rPr>
          <w:lang w:val="ru-RU"/>
        </w:rPr>
      </w:pPr>
      <w:r>
        <w:rPr>
          <w:lang w:val="ru-RU"/>
        </w:rPr>
        <w:t>Новорожденные хорошо различают сладкое, горькое, кислое и соленое. Сладкое вызывает сосательные движения, а остальные - сморщивание лица, закрывание глаз, искривление рта, выпячивание губ и языка.</w:t>
      </w:r>
    </w:p>
    <w:p>
      <w:pPr>
        <w:pStyle w:val="Normal"/>
        <w:rPr>
          <w:lang w:val="ru-RU"/>
        </w:rPr>
      </w:pPr>
      <w:r>
        <w:rPr>
          <w:lang w:val="ru-RU"/>
        </w:rPr>
        <w:t>Новорожденные могут различать и звуки, а к 3-5 месяцам могут фиксировать взором предмет, возникает ориентировочно-исследовательский рефлекс: поворачивание глаз и головы к источнику света.</w:t>
      </w:r>
    </w:p>
    <w:p>
      <w:pPr>
        <w:pStyle w:val="Normal"/>
        <w:rPr>
          <w:lang w:val="ru-RU"/>
        </w:rPr>
      </w:pPr>
      <w:r>
        <w:rPr>
          <w:lang w:val="ru-RU"/>
        </w:rPr>
        <w:t>Уже на второй неделе возникает условный пищевой рефлекс в виде сосательных движений в ответ на положение для кормления". В течение 5-8 недели вырабатываются со всех сенсорных систем двигательные и оборонительные условные рефлексы.</w:t>
      </w:r>
    </w:p>
    <w:p>
      <w:pPr>
        <w:pStyle w:val="Normal"/>
        <w:rPr>
          <w:lang w:val="ru-RU"/>
        </w:rPr>
      </w:pPr>
      <w:r>
        <w:rPr>
          <w:lang w:val="ru-RU"/>
        </w:rPr>
        <w:t>Важным в этот период для ребенка является режим сна, питания, закаливания и физических упражнений - как пассивных (включая массаж), так и активных. К 8-1О месяцам ребенок хорошо реагирует на окружающих людей. В течение всего первого года жизни и в последующем с ребенком следует как можно больше разговаривать в эмоционально положительном тоне. Реакция на слова проявляется с 4 месяцев, а после 6 месяца возникают первые проявления речи. На ребенка слово вначале действует лишь в составе комплексных раздражителей и только постепенно приобретает значение сильного компонента в комплексном раздражителе и, наконец, самостоятельного сигнала (к концу первого года). Первые слова самого ребенка - это просто звуковые обозначения определенных лиц и предметов.</w:t>
      </w:r>
    </w:p>
    <w:p>
      <w:pPr>
        <w:pStyle w:val="Normal"/>
        <w:rPr>
          <w:lang w:val="ru-RU"/>
        </w:rPr>
      </w:pPr>
      <w:r>
        <w:rPr>
          <w:lang w:val="ru-RU"/>
        </w:rPr>
        <w:t xml:space="preserve">В возникающей речи ребенка следует различать понимание речи (сенсорная речь) и ее воспроизведение (моторная речь). Вначале возникает понимание речи, а затем эти два процесса увязываются. </w:t>
      </w:r>
    </w:p>
    <w:p>
      <w:pPr>
        <w:pStyle w:val="Normal"/>
        <w:rPr>
          <w:lang w:val="ru-RU"/>
        </w:rPr>
      </w:pPr>
      <w:r>
        <w:rPr>
          <w:lang w:val="ru-RU"/>
        </w:rPr>
        <w:t>У годовалого ребенка постепенно формируется система адекватных действии с предметами, происходи интенсивное накопление фонда речедвигательных условных рефлексов. На втором году у ребенка происходит соединение слов в фразы и их автоматизация. Речевые фразы вначале коротки до 10 слов, затем увеличиваются. К концу 2 года словарный запас ребенка должен составлять 400-800 слов, к концу третьего - от 5000 и более.</w:t>
      </w:r>
    </w:p>
    <w:p>
      <w:pPr>
        <w:pStyle w:val="Normal"/>
        <w:rPr>
          <w:lang w:val="ru-RU"/>
        </w:rPr>
      </w:pPr>
      <w:r>
        <w:rPr>
          <w:lang w:val="ru-RU"/>
        </w:rPr>
        <w:t>Поведение ребенка постепенно становится целенаправленным и организованным, особенно при использовании развивающих игр, что ускоряет процесс формирования внутренней речи (речевых обобщений).</w:t>
      </w:r>
    </w:p>
    <w:p>
      <w:pPr>
        <w:pStyle w:val="Normal"/>
        <w:rPr>
          <w:lang w:val="ru-RU"/>
        </w:rPr>
      </w:pPr>
      <w:r>
        <w:rPr>
          <w:lang w:val="ru-RU"/>
        </w:rPr>
        <w:t>К четырем годам дети хорошо осваивают чтение, счет, письмо, компьютерные игры. К 5 годам на фоне общего снижения аффективной сферы начинает преобладать словесное мышление с внутренней речью (до 5 лет преобладает эмоциональное мышление с элементами анализа).</w:t>
      </w:r>
    </w:p>
    <w:p>
      <w:pPr>
        <w:pStyle w:val="Normal"/>
        <w:rPr>
          <w:lang w:val="ru-RU"/>
        </w:rPr>
      </w:pPr>
      <w:r>
        <w:rPr>
          <w:lang w:val="ru-RU"/>
        </w:rPr>
        <w:t>К 6 годам развитие коры головного мозга приближается к уровню взрослого человека, поэтому развивающие возможности СК-терапии резко уменьшаются, целенаправленно повлиять на архитектонику мозга становится почти невозможно, Поэтому в СК-терапии возраст до 5-6 лет считается единственно благоприятным для эволюционного онтогенетического развивающего форсажа. В этот период из любого ребенка можно воспитать гения, используя специальные развивающие СК-методы в 95% случаев. Со верменем СК-культура сотрет грань между медициной и педагогикой. И как в древности лучшим врачом был священник, так и в будущем это будет информационный СК-терапевт - инженер человеческих душ и тел. Представляется возможным уже в ближайшие годы заменять неисправные органы человека на технические информационные устройства, значительно лучшего качества с увеличенными информационными возможностями. Своевременное, в возрасте до 6 лет, искусственное вмешательство в морфо-функциональное строительство мозга с помощью развивающих СК-игр позволит избежать явления биороботизации человека. Наоборот, люди ближайшего будущего будут всесторонне физически и психически развитыми, гармоничными, максимально реализовавшими свои духовные и творческие личностные возможности.</w:t>
      </w:r>
    </w:p>
    <w:p>
      <w:pPr>
        <w:pStyle w:val="Normal"/>
        <w:rPr>
          <w:lang w:val="ru-RU"/>
        </w:rPr>
      </w:pPr>
      <w:r>
        <w:rPr>
          <w:lang w:val="ru-RU"/>
        </w:rPr>
      </w:r>
    </w:p>
    <w:p>
      <w:pPr>
        <w:pStyle w:val="Normal"/>
        <w:rPr>
          <w:lang w:val="ru-RU"/>
        </w:rPr>
      </w:pPr>
      <w:r>
        <w:rPr>
          <w:lang w:val="ru-RU"/>
        </w:rPr>
        <w:t>САМОРЕГУЛЯЦИЯ</w:t>
      </w:r>
    </w:p>
    <w:p>
      <w:pPr>
        <w:pStyle w:val="Normal"/>
        <w:rPr>
          <w:lang w:val="ru-RU"/>
        </w:rPr>
      </w:pPr>
      <w:r>
        <w:rPr>
          <w:lang w:val="ru-RU"/>
        </w:rPr>
      </w:r>
    </w:p>
    <w:p>
      <w:pPr>
        <w:pStyle w:val="Normal"/>
        <w:rPr>
          <w:lang w:val="ru-RU"/>
        </w:rPr>
      </w:pPr>
      <w:r>
        <w:rPr>
          <w:lang w:val="ru-RU"/>
        </w:rPr>
        <w:t>Саморегуляцию в СК-терапии условно разделяют на биологическую, рефлекторную как высшую форму биологической и сознательно управляемую.</w:t>
      </w:r>
    </w:p>
    <w:p>
      <w:pPr>
        <w:pStyle w:val="Normal"/>
        <w:rPr>
          <w:lang w:val="ru-RU"/>
        </w:rPr>
      </w:pPr>
      <w:r>
        <w:rPr>
          <w:lang w:val="ru-RU"/>
        </w:rPr>
        <w:t>Биологическая саморегуляция - это генетически закодированные сложные внутренние процессы, лежащие в основе роста, развития, жизнедеятельности и защитных функций организма как человека, так и животных и растений. Биологическая саморегуляция протекает без участия сознания. Например, при наркозе сердце продолжает работать. Даже у умерших биологическая саморегуляция поддерживает рост волос и ногтей.</w:t>
      </w:r>
    </w:p>
    <w:p>
      <w:pPr>
        <w:pStyle w:val="Normal"/>
        <w:rPr>
          <w:lang w:val="ru-RU"/>
        </w:rPr>
      </w:pPr>
      <w:r>
        <w:rPr>
          <w:lang w:val="ru-RU"/>
        </w:rPr>
        <w:t>Рефлекторная саморегуляция обеспечивает восприятие органами чувств информации из внешней среды. Например, работа сердца может измениться от резкого стука, от воспринятого зрительного образа и даже запаха. Это свойство организма через информацию менять биологическую саморегуляцию и лежит в основе феноменов внушения, самовнушения и других способов влияния. Внушение - это целенаправленное информационное воздействие на личность с целью вызвать через органы чувств изменение биологической саморегуляции в желаемом направлении.</w:t>
      </w:r>
    </w:p>
    <w:p>
      <w:pPr>
        <w:pStyle w:val="Normal"/>
        <w:rPr>
          <w:lang w:val="ru-RU"/>
        </w:rPr>
      </w:pPr>
      <w:r>
        <w:rPr>
          <w:lang w:val="ru-RU"/>
        </w:rPr>
        <w:t>Сознательно управляемая саморегуляция - это классический аутотренинг или психическая саморегуляция.</w:t>
      </w:r>
    </w:p>
    <w:p>
      <w:pPr>
        <w:pStyle w:val="Normal"/>
        <w:rPr>
          <w:lang w:val="ru-RU"/>
        </w:rPr>
      </w:pPr>
      <w:r>
        <w:rPr>
          <w:lang w:val="ru-RU"/>
        </w:rPr>
        <w:t>Все способы саморегуляции можно классифицировать следующим образом:</w:t>
      </w:r>
    </w:p>
    <w:p>
      <w:pPr>
        <w:pStyle w:val="Normal"/>
        <w:rPr>
          <w:lang w:val="ru-RU"/>
        </w:rPr>
      </w:pPr>
      <w:r>
        <w:rPr>
          <w:lang w:val="ru-RU"/>
        </w:rPr>
        <w:t>1. Механизмы саморегуляции в их конкретных проявлениях касаются структурных единиц отражения, отношения и деятлеьности т.е. образов, вторичных образов, понятий, переживаний и действий). Регулируя отражение, мы управляем структурированием, отчетливостью и продолжительностью сохранения образов и понятий. Аналогичное происходит с переживаниями и действиями. Структурирование и консолидация структурных единиц ведут к формированию состояний - психических явлении, отличающихся</w:t>
      </w:r>
    </w:p>
    <w:p>
      <w:pPr>
        <w:pStyle w:val="Normal"/>
        <w:rPr>
          <w:lang w:val="ru-RU"/>
        </w:rPr>
      </w:pPr>
      <w:r>
        <w:rPr>
          <w:lang w:val="ru-RU"/>
        </w:rPr>
        <w:t>относительной длительностью при сохранении однородности. Самостоятельное создание требуемых или желаемых состояний и есть саморегуляция. Иными словами, саморегуляция - это самостоятельное,</w:t>
      </w:r>
    </w:p>
    <w:p>
      <w:pPr>
        <w:pStyle w:val="Normal"/>
        <w:rPr>
          <w:lang w:val="ru-RU"/>
        </w:rPr>
      </w:pPr>
      <w:r>
        <w:rPr>
          <w:lang w:val="ru-RU"/>
        </w:rPr>
        <w:t>целенаправленное и организованное изменение регуляторных механизмов сознания на уровне психических процессов, психофизических состояний и действий человека.</w:t>
      </w:r>
    </w:p>
    <w:p>
      <w:pPr>
        <w:pStyle w:val="Normal"/>
        <w:rPr>
          <w:lang w:val="ru-RU"/>
        </w:rPr>
      </w:pPr>
      <w:r>
        <w:rPr>
          <w:lang w:val="ru-RU"/>
        </w:rPr>
        <w:t>Если процесс создание и сохранение определенных состояний отличается систематичностью и большой продолжительностью, то стабильные доминирующие состояния постепенно становятся свойствами личности. Это уже самовоспитание - процесс, в котором достигнутые положительные изменения сохраняются надолго, часто навсегда, принципиально определяясь уже не просто как изменение, а изменение закрепившееся, т.е. развитие. Иными словами, самовоспитание - это самостоятельное, целенаправленное и организованное развитие регуляторных механизмов психики на уровне свойств личности и деятельности.</w:t>
      </w:r>
    </w:p>
    <w:p>
      <w:pPr>
        <w:pStyle w:val="Normal"/>
        <w:rPr>
          <w:lang w:val="ru-RU"/>
        </w:rPr>
      </w:pPr>
      <w:r>
        <w:rPr>
          <w:lang w:val="ru-RU"/>
        </w:rPr>
        <w:t>Высшей организацией сознательной саморегуляции психики и деятельности является характер. Только постоянно создавая у себя состояние внимания, человек может стать внимательным; сохраняя оптимизм и бодрость в подавляющем большинстве ситуаций - стать жизнерадостным; преодолевая препятствия, т.е. находясь в волевом состоянии - стать волевым; сохраняя спокойствие, уравновешенность и ясность ума в разных жизненных ситуациях - сформировать самообладание.</w:t>
      </w:r>
    </w:p>
    <w:p>
      <w:pPr>
        <w:pStyle w:val="Normal"/>
        <w:rPr>
          <w:lang w:val="ru-RU"/>
        </w:rPr>
      </w:pPr>
      <w:r>
        <w:rPr>
          <w:lang w:val="ru-RU"/>
        </w:rPr>
        <w:t>Следовательно, путь к развитию личности лежит через создание и поддержание (!) соответствующих состояний.</w:t>
      </w:r>
    </w:p>
    <w:p>
      <w:pPr>
        <w:pStyle w:val="Normal"/>
        <w:rPr>
          <w:lang w:val="ru-RU"/>
        </w:rPr>
      </w:pPr>
      <w:r>
        <w:rPr>
          <w:lang w:val="ru-RU"/>
        </w:rPr>
        <w:t>Состояние и отношения человека всегда теснейшим образом взаимосвязаны. Состояние как частные и ситуативные проявления отношений определяются, несомненно, этими отношениями. Но, управляя своими состояниями, регулируя их характер и продолжительность, мы постепенно меняем и наши отношения. А</w:t>
      </w:r>
    </w:p>
    <w:p>
      <w:pPr>
        <w:pStyle w:val="Normal"/>
        <w:rPr>
          <w:lang w:val="ru-RU"/>
        </w:rPr>
      </w:pPr>
      <w:r>
        <w:rPr>
          <w:lang w:val="ru-RU"/>
        </w:rPr>
        <w:t>система отношений - это и есть характер.</w:t>
      </w:r>
    </w:p>
    <w:p>
      <w:pPr>
        <w:pStyle w:val="Normal"/>
        <w:rPr>
          <w:lang w:val="ru-RU"/>
        </w:rPr>
      </w:pPr>
      <w:r>
        <w:rPr>
          <w:lang w:val="ru-RU"/>
        </w:rPr>
        <w:t>Формирование характера идет через коррекцию, изменение и совершенствование отношений. Может осуществляться извне - так называемыми педагогическими влияниями, и изнутри - через самовоспитание, т.е. через саморегуляцию.</w:t>
      </w:r>
    </w:p>
    <w:p>
      <w:pPr>
        <w:pStyle w:val="Normal"/>
        <w:rPr>
          <w:lang w:val="ru-RU"/>
        </w:rPr>
      </w:pPr>
      <w:r>
        <w:rPr>
          <w:lang w:val="ru-RU"/>
        </w:rPr>
        <w:t>В свете всего сказанного выше становится ясно, что овладение СК позволит любому человеку на более качественном и эффективном уровне создавать себя как духовную, высоконравственную, с развитым интеллектом личность.</w:t>
      </w:r>
    </w:p>
    <w:p>
      <w:pPr>
        <w:pStyle w:val="Normal"/>
        <w:rPr>
          <w:lang w:val="ru-RU"/>
        </w:rPr>
      </w:pPr>
      <w:r>
        <w:rPr>
          <w:lang w:val="ru-RU"/>
        </w:rPr>
        <w:t>2. Все способы саморегуляции в настоящее время могут быть классифицированы по различным схемам и принципам. Но если учесть, что сознательная саморегуляция - это контроль и изменение содержания и направленности сознания, то самым правильным принципом надо признать учет объектов сознания.</w:t>
      </w:r>
    </w:p>
    <w:p>
      <w:pPr>
        <w:pStyle w:val="Normal"/>
        <w:rPr>
          <w:lang w:val="ru-RU"/>
        </w:rPr>
      </w:pPr>
      <w:r>
        <w:rPr>
          <w:lang w:val="ru-RU"/>
        </w:rPr>
        <w:t>Известно, что основной функцией сознания является отражение. В зависимости от того, что оно отражает, на что направлено, на чем сосредоточено, и построена предлагаемая классификация. При приблизительном учете объектов сознания их можно разделить на 2 группы: а) внешние; б) внутренние.</w:t>
      </w:r>
    </w:p>
    <w:p>
      <w:pPr>
        <w:pStyle w:val="Normal"/>
        <w:rPr>
          <w:lang w:val="ru-RU"/>
        </w:rPr>
      </w:pPr>
      <w:r>
        <w:rPr>
          <w:lang w:val="ru-RU"/>
        </w:rPr>
        <w:t xml:space="preserve">Внешние объекты - это все информационное многообразие окружающего человека мира, через систему анализаторов проникающее в сознание и определяющее его в данный момент. Чаще всего это образы: зрительные, слуховые, тактильные, психоэнергетические и т.д. Сопровождающие эти образы ощущения переживания существенно определяют состояния. Отсюда видно, что правильно выбранная при программировании эмоция может значительно повысить качество состояния сознания (психики в целом) и, наоборот, неправильно выбранная эмоция может ухудшить качество состояния сознания, а следовательно, в конечном счете ослабить феномен или целевую программу. Есть феномены, для демонстрации которых вообще нельзя пользоваться эмоциями! </w:t>
      </w:r>
    </w:p>
    <w:p>
      <w:pPr>
        <w:pStyle w:val="Normal"/>
        <w:rPr>
          <w:lang w:val="ru-RU"/>
        </w:rPr>
      </w:pPr>
      <w:r>
        <w:rPr>
          <w:lang w:val="ru-RU"/>
        </w:rPr>
        <w:t>К внутренним объектам относится наше "Я". Каждый человек вольно или невольно создает концепцию своего "Я": которая всегда тройственна: это, физическое, духовное и социальное или интеллектуальное "Я". Сложные переживание, возникающие в процессе отражения и самоуправления каждой из этих составляющих "Я": есть большая часть процесса саморегуляции.</w:t>
      </w:r>
    </w:p>
    <w:p>
      <w:pPr>
        <w:pStyle w:val="Normal"/>
        <w:rPr>
          <w:lang w:val="ru-RU"/>
        </w:rPr>
      </w:pPr>
      <w:r>
        <w:rPr>
          <w:lang w:val="ru-RU"/>
        </w:rPr>
        <w:t>Отсюда следует, что можно определить (или классифицировать) четыре группы способов саморегуляции психофизиологических и психоэнергетических состояний:</w:t>
      </w:r>
    </w:p>
    <w:p>
      <w:pPr>
        <w:pStyle w:val="Normal"/>
        <w:rPr>
          <w:lang w:val="ru-RU"/>
        </w:rPr>
      </w:pPr>
      <w:r>
        <w:rPr>
          <w:lang w:val="ru-RU"/>
        </w:rPr>
        <w:t>1. Контроль, регуляция или изменение всего того, что человек способен воспринимать из внешней среды. Это контроль или изменение того, что человек видит, слышит, обоняет, т.е. того, что определяет чувствования и переживания в процессе восприятия окружающего мира (или окружающей реальности). В эту группу, входит способ, который называется "отключение - переключение ", т.е. при котором человек просто меняет обстановку (окружающий набор раздражителей внешней среды) или отключается от нее, или формирует ее по своему усмотрению.</w:t>
      </w:r>
    </w:p>
    <w:p>
      <w:pPr>
        <w:pStyle w:val="Normal"/>
        <w:rPr>
          <w:lang w:val="ru-RU"/>
        </w:rPr>
      </w:pPr>
      <w:r>
        <w:rPr>
          <w:lang w:val="ru-RU"/>
        </w:rPr>
        <w:t>2. Контроль, регуляция или изменение всего того, что способен воспринимать из внутренней среды, т.е. своего тела (изменение соматических и вегетативных проявлений эмоций). В этой группе есть способы контроля и регуляции тонуса мимических мышц и скелетной мускулатуры, темпа движений и речи, специальные дыхательные упражнения и др.</w:t>
      </w:r>
    </w:p>
    <w:p>
      <w:pPr>
        <w:pStyle w:val="Normal"/>
        <w:rPr>
          <w:lang w:val="ru-RU"/>
        </w:rPr>
      </w:pPr>
      <w:r>
        <w:rPr>
          <w:lang w:val="ru-RU"/>
        </w:rPr>
        <w:t>Первая и вторая группа способов психической саморегуляции объединяются по направленности. Обе группы способов направлены на контроль, регуляцию или изменение физической реальности - внешней или внутренней. В этом случае внутренней реальностью по отношению к состоянию сознания выступает физическое "Я", т.е. собственное тело.</w:t>
      </w:r>
    </w:p>
    <w:p>
      <w:pPr>
        <w:pStyle w:val="Normal"/>
        <w:rPr>
          <w:lang w:val="ru-RU"/>
        </w:rPr>
      </w:pPr>
      <w:r>
        <w:rPr>
          <w:lang w:val="ru-RU"/>
        </w:rPr>
        <w:t>3. Контроль, регуляция и изменение всего того, что составляет содержание духовного "Я": т.е. это контроль и регуляция отраженной в сознании реальности, это контроль и изменение или регуляция образов, представлений, понятий, а также сопровождающих их переживаний и волевых усилий. В психике человека или в сознании - это воображение, сюжетные представления, самовнушения, внутренние установки, внутреннее стремление к самосовершенствованию, самопознанию, к познанию реальности, к красоте и гармонии, к добру, к осмыслению реальности - поиск целей и смысла человеческого существования, влечения, т.е. инстинкты и рефлексы, и т.д.</w:t>
      </w:r>
    </w:p>
    <w:p>
      <w:pPr>
        <w:pStyle w:val="Normal"/>
        <w:rPr>
          <w:lang w:val="ru-RU"/>
        </w:rPr>
      </w:pPr>
      <w:r>
        <w:rPr>
          <w:lang w:val="ru-RU"/>
        </w:rPr>
        <w:t>4. Контроль, регуляция или изменение всего того, что составляет содержание социального или интеллектуального "Я". Мышление - высшая регулятивная форма отражения живой реальности, поэтому мыслительная или интеллектуальная деятельность человека может быть направлена вовнутрь или вовне. Причем в последнем случае следует особо выделить некоторые основные блоки реальности - природу, общество, общественное сознание, историческое общественное сознание, ноосферу.</w:t>
      </w:r>
    </w:p>
    <w:p>
      <w:pPr>
        <w:pStyle w:val="Normal"/>
        <w:rPr>
          <w:lang w:val="ru-RU"/>
        </w:rPr>
      </w:pPr>
      <w:r>
        <w:rPr>
          <w:lang w:val="ru-RU"/>
        </w:rPr>
        <w:t>Четвертая группа методов саморегуляции направлена на контроль, регуляцию или изменение отношений между "Я" и указанными блоками реальности, т.е. здесь "Я" выступает как социальное. В этой группе встречаются такие методы, как: варьирование целевыми установками личности; создание системы ценностных ориентации; предоставление себе права на ошибку; оптимизация реакции на критику; объективное соотношение задач деятельности и своих возможностей в этой области; контроль и изменение значимости деятельности, ее результатов, ценностных ориентации; своего социального статуса в обществе; изменение своего отношения к различным формам общественного сознания и истории; контроль и регуляция своего места в ноосфере.</w:t>
      </w:r>
    </w:p>
    <w:p>
      <w:pPr>
        <w:pStyle w:val="Normal"/>
        <w:rPr>
          <w:lang w:val="ru-RU"/>
        </w:rPr>
      </w:pPr>
      <w:r>
        <w:rPr>
          <w:lang w:val="ru-RU"/>
        </w:rPr>
        <w:t>Представленная классификация соответствует принятым общим положениям, объясняющим, что саморегуляция осуществляется на физиологическом уровне, на уровне психических процессов, на личностном и социальном уровнях. Кстати, описанные уровни показывают. Как должен исследоваться "феномен человека", в этом случае обязателен и исторический аспект понятия "человек" и природный. Мы уже указывали, что "феномен человека" выделить из общества, ноосферы, природы, реальности можно только условно.</w:t>
      </w:r>
    </w:p>
    <w:p>
      <w:pPr>
        <w:pStyle w:val="Normal"/>
        <w:rPr>
          <w:lang w:val="ru-RU"/>
        </w:rPr>
      </w:pPr>
      <w:r>
        <w:rPr>
          <w:lang w:val="ru-RU"/>
        </w:rPr>
        <w:t>Так как человек является объективной реальностью, не нарушив самым серьезным образом самой реальности, практически выделить человека в отдельную сущность невозможно. Это наше принципиальное положение, так как у нас есть своя теория о диалектике развития, становления и изменения во времени сущностных качеств отдельного и общего.</w:t>
      </w:r>
    </w:p>
    <w:p>
      <w:pPr>
        <w:pStyle w:val="Normal"/>
        <w:rPr>
          <w:lang w:val="ru-RU"/>
        </w:rPr>
      </w:pPr>
      <w:r>
        <w:rPr>
          <w:lang w:val="ru-RU"/>
        </w:rPr>
        <w:t>А теперь рассмотрим психотехнические особенности СК.</w:t>
      </w:r>
    </w:p>
    <w:p>
      <w:pPr>
        <w:pStyle w:val="Normal"/>
        <w:rPr>
          <w:lang w:val="ru-RU"/>
        </w:rPr>
      </w:pPr>
      <w:r>
        <w:rPr>
          <w:lang w:val="ru-RU"/>
        </w:rPr>
        <w:t>Мы выделяем девять ступеней совершенствования в СК. Возможно самостоятельное или сочетанное воздействие любых физических факторов как внушающих'. А теперь более подробно рассмотрим СК-1, включающее следующие характеристики и условия.</w:t>
      </w:r>
    </w:p>
    <w:p>
      <w:pPr>
        <w:pStyle w:val="Normal"/>
        <w:rPr>
          <w:lang w:val="ru-RU"/>
        </w:rPr>
      </w:pPr>
      <w:r>
        <w:rPr>
          <w:lang w:val="ru-RU"/>
        </w:rPr>
        <w:t>1. Зависимость от преподавателя - Отсутствует, со временем.</w:t>
      </w:r>
    </w:p>
    <w:p>
      <w:pPr>
        <w:pStyle w:val="Normal"/>
        <w:rPr>
          <w:lang w:val="ru-RU"/>
        </w:rPr>
      </w:pPr>
      <w:r>
        <w:rPr>
          <w:lang w:val="ru-RU"/>
        </w:rPr>
        <w:t>2. Глубокий личностный контакт с преподавателем - Обязательное условие для подростка. Взрослому не обязательно.</w:t>
      </w:r>
    </w:p>
    <w:p>
      <w:pPr>
        <w:pStyle w:val="Normal"/>
        <w:rPr>
          <w:lang w:val="ru-RU"/>
        </w:rPr>
      </w:pPr>
      <w:r>
        <w:rPr>
          <w:lang w:val="ru-RU"/>
        </w:rPr>
        <w:t>3. Контроль состояния - Внутренний, активный, но может быть и пассивным.</w:t>
      </w:r>
    </w:p>
    <w:p>
      <w:pPr>
        <w:pStyle w:val="Normal"/>
        <w:rPr>
          <w:lang w:val="ru-RU"/>
        </w:rPr>
      </w:pPr>
      <w:r>
        <w:rPr>
          <w:lang w:val="ru-RU"/>
        </w:rPr>
        <w:t>4. Состояние сознания - Любое здоровое, в зависимости от программы (задания).</w:t>
      </w:r>
    </w:p>
    <w:p>
      <w:pPr>
        <w:pStyle w:val="Normal"/>
        <w:rPr>
          <w:lang w:val="ru-RU"/>
        </w:rPr>
      </w:pPr>
      <w:r>
        <w:rPr>
          <w:lang w:val="ru-RU"/>
        </w:rPr>
        <w:t>5. Внушающий фактор - Предварительная программа, которая внутренне "оживляется" в сК-1.</w:t>
      </w:r>
    </w:p>
    <w:p>
      <w:pPr>
        <w:pStyle w:val="Normal"/>
        <w:rPr>
          <w:lang w:val="ru-RU"/>
        </w:rPr>
      </w:pPr>
      <w:r>
        <w:rPr>
          <w:lang w:val="ru-RU"/>
        </w:rPr>
        <w:t>6. Отношение к процедуре - Сильное внутреннее желание достичь цели.</w:t>
      </w:r>
    </w:p>
    <w:p>
      <w:pPr>
        <w:pStyle w:val="Normal"/>
        <w:rPr>
          <w:lang w:val="ru-RU"/>
        </w:rPr>
      </w:pPr>
      <w:r>
        <w:rPr>
          <w:lang w:val="ru-RU"/>
        </w:rPr>
        <w:t>7. Внимание - Вначале пассивная концентрация, затем - активная.</w:t>
      </w:r>
    </w:p>
    <w:p>
      <w:pPr>
        <w:pStyle w:val="Normal"/>
        <w:rPr>
          <w:lang w:val="ru-RU"/>
        </w:rPr>
      </w:pPr>
      <w:r>
        <w:rPr>
          <w:lang w:val="ru-RU"/>
        </w:rPr>
        <w:t>8. Память на текущие события - Зависит от программы.</w:t>
      </w:r>
    </w:p>
    <w:p>
      <w:pPr>
        <w:pStyle w:val="Normal"/>
        <w:rPr>
          <w:lang w:val="ru-RU"/>
        </w:rPr>
      </w:pPr>
      <w:r>
        <w:rPr>
          <w:lang w:val="ru-RU"/>
        </w:rPr>
        <w:t>9. Мышление - Вначале подавлено, затем ясное, особо легкое.</w:t>
      </w:r>
    </w:p>
    <w:p>
      <w:pPr>
        <w:pStyle w:val="Normal"/>
        <w:rPr>
          <w:lang w:val="ru-RU"/>
        </w:rPr>
      </w:pPr>
      <w:r>
        <w:rPr>
          <w:lang w:val="ru-RU"/>
        </w:rPr>
        <w:t>10. Рефлексы - Зависят от программы.</w:t>
      </w:r>
    </w:p>
    <w:p>
      <w:pPr>
        <w:pStyle w:val="Normal"/>
        <w:rPr>
          <w:lang w:val="ru-RU"/>
        </w:rPr>
      </w:pPr>
      <w:r>
        <w:rPr>
          <w:lang w:val="ru-RU"/>
        </w:rPr>
        <w:t>11. Релаксация - Зависит от программы.</w:t>
      </w:r>
    </w:p>
    <w:p>
      <w:pPr>
        <w:pStyle w:val="Normal"/>
        <w:rPr>
          <w:lang w:val="ru-RU"/>
        </w:rPr>
      </w:pPr>
      <w:r>
        <w:rPr>
          <w:lang w:val="ru-RU"/>
        </w:rPr>
        <w:t>12. Реализация программы (задания) - На основе сК-1.</w:t>
      </w:r>
    </w:p>
    <w:p>
      <w:pPr>
        <w:pStyle w:val="Normal"/>
        <w:rPr>
          <w:lang w:val="ru-RU"/>
        </w:rPr>
      </w:pPr>
      <w:r>
        <w:rPr>
          <w:lang w:val="ru-RU"/>
        </w:rPr>
        <w:t>13. Навыки самовоздействия - Приобретаются по ходу тренировок и сохраняются неопределенно длительное время.</w:t>
      </w:r>
    </w:p>
    <w:p>
      <w:pPr>
        <w:pStyle w:val="Normal"/>
        <w:rPr>
          <w:lang w:val="ru-RU"/>
        </w:rPr>
      </w:pPr>
      <w:r>
        <w:rPr>
          <w:lang w:val="ru-RU"/>
        </w:rPr>
        <w:t>14. Состояние после тренировки - Активно формируется в зависимости от программы.</w:t>
      </w:r>
    </w:p>
    <w:p>
      <w:pPr>
        <w:pStyle w:val="Normal"/>
        <w:rPr>
          <w:lang w:val="ru-RU"/>
        </w:rPr>
      </w:pPr>
      <w:r>
        <w:rPr>
          <w:lang w:val="ru-RU"/>
        </w:rPr>
        <w:t>15. Основа воздействия - Развитое воображение. Имаготренник. Глубокая вера в метод.</w:t>
      </w:r>
    </w:p>
    <w:p>
      <w:pPr>
        <w:pStyle w:val="Normal"/>
        <w:rPr>
          <w:lang w:val="ru-RU"/>
        </w:rPr>
      </w:pPr>
      <w:r>
        <w:rPr>
          <w:lang w:val="ru-RU"/>
        </w:rPr>
        <w:t xml:space="preserve">16. Реализация воздействия - Через эмоционально-вегетативную сферу. </w:t>
      </w:r>
    </w:p>
    <w:p>
      <w:pPr>
        <w:pStyle w:val="Normal"/>
        <w:rPr>
          <w:lang w:val="ru-RU"/>
        </w:rPr>
      </w:pPr>
      <w:r>
        <w:rPr>
          <w:lang w:val="ru-RU"/>
        </w:rPr>
        <w:t>17. Отношение к воздействию - Внутреннее переживание и оценка воздействия должны отсутствовать. Есть мощное желание реализации феномена.</w:t>
      </w:r>
    </w:p>
    <w:p>
      <w:pPr>
        <w:pStyle w:val="Normal"/>
        <w:rPr>
          <w:lang w:val="ru-RU"/>
        </w:rPr>
      </w:pPr>
      <w:r>
        <w:rPr>
          <w:lang w:val="ru-RU"/>
        </w:rPr>
        <w:t>18. Направленность воздействия - Эффективное на моносимптом. По мере тренировки столь же эффективно и воздействие на сложные поведенческие реакции, а со временем на себе и других "в целом".</w:t>
      </w:r>
    </w:p>
    <w:p>
      <w:pPr>
        <w:pStyle w:val="Normal"/>
        <w:rPr>
          <w:lang w:val="ru-RU"/>
        </w:rPr>
      </w:pPr>
      <w:r>
        <w:rPr>
          <w:lang w:val="ru-RU"/>
        </w:rPr>
        <w:t>19. Характер применения - В виде многократно повторяемых формул, переходящих в "образ-желание". Со временем - в мысль-действие (мгновенная методика или мощный функциональный, биохимический, энергетический сдвиг).</w:t>
      </w:r>
    </w:p>
    <w:p>
      <w:pPr>
        <w:pStyle w:val="Normal"/>
        <w:rPr>
          <w:lang w:val="ru-RU"/>
        </w:rPr>
      </w:pPr>
      <w:r>
        <w:rPr>
          <w:lang w:val="ru-RU"/>
        </w:rPr>
        <w:t>20. Рефлексия сознания - Ослаблена. Со временем по желанию отсутствует полностью или усилена.</w:t>
      </w:r>
    </w:p>
    <w:p>
      <w:pPr>
        <w:pStyle w:val="Normal"/>
        <w:rPr>
          <w:lang w:val="ru-RU"/>
        </w:rPr>
      </w:pPr>
      <w:r>
        <w:rPr>
          <w:lang w:val="ru-RU"/>
        </w:rPr>
        <w:t>21. Внутренняя речь - Монолог. Затем наблюдатель .</w:t>
      </w:r>
    </w:p>
    <w:p>
      <w:pPr>
        <w:pStyle w:val="Normal"/>
        <w:rPr>
          <w:lang w:val="ru-RU"/>
        </w:rPr>
      </w:pPr>
      <w:r>
        <w:rPr>
          <w:lang w:val="ru-RU"/>
        </w:rPr>
        <w:t>22. Роль субъективного опыта - Незначительна. Со временем велика.</w:t>
      </w:r>
    </w:p>
    <w:p>
      <w:pPr>
        <w:pStyle w:val="Normal"/>
        <w:rPr>
          <w:lang w:val="ru-RU"/>
        </w:rPr>
      </w:pPr>
      <w:r>
        <w:rPr>
          <w:lang w:val="ru-RU"/>
        </w:rPr>
        <w:t>23. Зависимость эффективности от интеллектуального уровня - Незначительна. Со временем велика. А затем обязательным условием является очень высокий интеллектуальный уровень.</w:t>
      </w:r>
    </w:p>
    <w:p>
      <w:pPr>
        <w:pStyle w:val="Normal"/>
        <w:rPr>
          <w:lang w:val="ru-RU"/>
        </w:rPr>
      </w:pPr>
      <w:r>
        <w:rPr>
          <w:lang w:val="ru-RU"/>
        </w:rPr>
        <w:t>24. Осознание занимающимся своих потребностей и целей - Активное. Цель надо предварительно "ощущать".</w:t>
      </w:r>
    </w:p>
    <w:p>
      <w:pPr>
        <w:pStyle w:val="Normal"/>
        <w:rPr>
          <w:lang w:val="ru-RU"/>
        </w:rPr>
      </w:pPr>
      <w:r>
        <w:rPr>
          <w:lang w:val="ru-RU"/>
        </w:rPr>
        <w:t>25. Волевой компонент - В идеале водя - "мгновенный результат".</w:t>
      </w:r>
    </w:p>
    <w:p>
      <w:pPr>
        <w:pStyle w:val="Normal"/>
        <w:rPr>
          <w:lang w:val="ru-RU"/>
        </w:rPr>
      </w:pPr>
      <w:r>
        <w:rPr>
          <w:lang w:val="ru-RU"/>
        </w:rPr>
        <w:t xml:space="preserve">26. Общее влияние на личность - Связано с непосредственным содержанием программы. </w:t>
      </w:r>
    </w:p>
    <w:p>
      <w:pPr>
        <w:pStyle w:val="Normal"/>
        <w:rPr>
          <w:lang w:val="ru-RU"/>
        </w:rPr>
      </w:pPr>
      <w:r>
        <w:rPr>
          <w:lang w:val="ru-RU"/>
        </w:rPr>
        <w:t>27. Главный технический компонент методы - Преобразование желания, веры и понимания в подсознательный уровень с обратным выходом уже в форме: "Я знаю, что я это могу несомненно". С тренировками мозг и организм выстраивают новые уровни саморегуляции и человек будет "знать, что он "Это может" и без фона СК. Наконец, занимающийся достигает "знания того, что он. Это может" ко все большему кругу феноменов.</w:t>
      </w:r>
    </w:p>
    <w:p>
      <w:pPr>
        <w:pStyle w:val="Normal"/>
        <w:rPr>
          <w:lang w:val="ru-RU"/>
        </w:rPr>
      </w:pPr>
      <w:r>
        <w:rPr>
          <w:lang w:val="ru-RU"/>
        </w:rPr>
        <w:t>Опыт тренированности в СК-1 позволяет приобрести способность мгновенно входить в это состояние в любом положении тела, в любом самом сложном движении, при занятии любым сложным делом. Можно вообще, выполняя любую работу, постоянно находиться в СК. В этом случае резко повышаются профессиональные качества человека. Происходит автоматическое торможение некоторых высших контрольно-интеграционных функций мозга и сознание человека напоминает работу мозга с выключенной корой, на абсолютно подсознательном инстинктивном уровне. Восприятие внешней среды идет как постоянный адекватный контининуальный поток интуитивного сверхсознания. Полностью отсутствует вербальное осмысление поступающей информации. Внутренняя и внешняя среда воспринимается непосредственно. Отсутствует "Я". Нет контроля и анализа. Человек становится активной и неразрывной частью того двигательного процесса, которым он занят.</w:t>
      </w:r>
    </w:p>
    <w:p>
      <w:pPr>
        <w:pStyle w:val="Normal"/>
        <w:rPr>
          <w:lang w:val="ru-RU"/>
        </w:rPr>
      </w:pPr>
      <w:r>
        <w:rPr>
          <w:lang w:val="ru-RU"/>
        </w:rPr>
        <w:t>Это высший тип саморегуляции, который снимает недостатки других методов.</w:t>
      </w:r>
    </w:p>
    <w:p>
      <w:pPr>
        <w:pStyle w:val="Normal"/>
        <w:rPr>
          <w:lang w:val="ru-RU"/>
        </w:rPr>
      </w:pPr>
      <w:r>
        <w:rPr>
          <w:lang w:val="ru-RU"/>
        </w:rPr>
        <w:t>Занятия по ауто-СК необходимо проводить в специально оборудованном помещении, строго в указанной ниже последовательности.</w:t>
      </w:r>
    </w:p>
    <w:p>
      <w:pPr>
        <w:pStyle w:val="Normal"/>
        <w:rPr>
          <w:lang w:val="ru-RU"/>
        </w:rPr>
      </w:pPr>
      <w:r>
        <w:rPr>
          <w:lang w:val="ru-RU"/>
        </w:rPr>
        <w:t>Ученик заранее знакомится с содержанием всей программы занятий, ее целью, а также необходимым теоретическим минимум данной методики тренировки.</w:t>
      </w:r>
    </w:p>
    <w:p>
      <w:pPr>
        <w:pStyle w:val="Normal"/>
        <w:rPr>
          <w:lang w:val="ru-RU"/>
        </w:rPr>
      </w:pPr>
      <w:r>
        <w:rPr>
          <w:lang w:val="ru-RU"/>
        </w:rPr>
        <w:t>На первом занятии программы внушается ученику, находящемуся в бодрствующем состоянии. Далее, применяя один из методов общего торможения деятлеьности коры головного мозга, обучающий отмечает наступление заторможенного состояния (здесь возможно использование звука, света, температурно-энергетического эффекта, воображения, зрения, вуфийского движения, словесного воздействия, элементов аутотренинга и т.д.).</w:t>
      </w:r>
    </w:p>
    <w:p>
      <w:pPr>
        <w:pStyle w:val="Normal"/>
        <w:rPr>
          <w:lang w:val="ru-RU"/>
        </w:rPr>
      </w:pPr>
      <w:r>
        <w:rPr>
          <w:lang w:val="ru-RU"/>
        </w:rPr>
        <w:t>Затем применяется одна из методик, максимально концентрирующая внимание обучаемого, а затем рассредоточивающая его. В результате этих воздействий сознание "растворяется". Происходит, основана процессов мышления и восприятия внешней и внутренней среды. Далее мгновенно выключаются все психические процессы, которые принято называть "осознаваемыми", "останавливается" время (появляется ощущение парения в невесомости и какой-то пустоты). В этот момент следует перевод сознания в новый режим работы - суггестивный. На прежнем фоне возникает контроль двух "Я": учителя и ученика. "Я" ученика усиливается, мозг включается и сознание начинает функционировать в новом, теперь уже "рабочем режиме". Таким образом и достигается новый тип измененного сознания - СК (обучающийся чувствует себя прекрасно, все слышит, отлично понимает и т.д.).</w:t>
      </w:r>
    </w:p>
    <w:p>
      <w:pPr>
        <w:pStyle w:val="Normal"/>
        <w:rPr>
          <w:lang w:val="ru-RU"/>
        </w:rPr>
      </w:pPr>
      <w:r>
        <w:rPr>
          <w:lang w:val="ru-RU"/>
        </w:rPr>
        <w:t>Теперь следует специально отметить ряд факторов, усиливающих действие известных тормозящих методов, применяемых при выполнении начальной программы занятий. К ним относятся:</w:t>
      </w:r>
    </w:p>
    <w:p>
      <w:pPr>
        <w:pStyle w:val="Normal"/>
        <w:rPr>
          <w:lang w:val="ru-RU"/>
        </w:rPr>
      </w:pPr>
      <w:r>
        <w:rPr>
          <w:lang w:val="ru-RU"/>
        </w:rPr>
        <w:t>1. Гравитационные ванны проф.А-А.Радзиевского.</w:t>
      </w:r>
    </w:p>
    <w:p>
      <w:pPr>
        <w:pStyle w:val="Normal"/>
        <w:rPr>
          <w:lang w:val="ru-RU"/>
        </w:rPr>
      </w:pPr>
      <w:r>
        <w:rPr>
          <w:lang w:val="ru-RU"/>
        </w:rPr>
        <w:t>2. Сауна, бассейн и т.д.</w:t>
      </w:r>
    </w:p>
    <w:p>
      <w:pPr>
        <w:pStyle w:val="Normal"/>
        <w:rPr>
          <w:lang w:val="ru-RU"/>
        </w:rPr>
      </w:pPr>
      <w:r>
        <w:rPr>
          <w:lang w:val="ru-RU"/>
        </w:rPr>
        <w:t>3. Легкая степень утомления.</w:t>
      </w:r>
    </w:p>
    <w:p>
      <w:pPr>
        <w:pStyle w:val="Normal"/>
        <w:rPr>
          <w:lang w:val="ru-RU"/>
        </w:rPr>
      </w:pPr>
      <w:r>
        <w:rPr>
          <w:lang w:val="ru-RU"/>
        </w:rPr>
        <w:t>4. Ванны, известные в физиотерапии.</w:t>
      </w:r>
    </w:p>
    <w:p>
      <w:pPr>
        <w:pStyle w:val="Normal"/>
        <w:rPr>
          <w:lang w:val="ru-RU"/>
        </w:rPr>
      </w:pPr>
      <w:r>
        <w:rPr>
          <w:lang w:val="ru-RU"/>
        </w:rPr>
        <w:t>5. Время проведения (4 ч утра).</w:t>
      </w:r>
    </w:p>
    <w:p>
      <w:pPr>
        <w:pStyle w:val="Normal"/>
        <w:rPr>
          <w:lang w:val="ru-RU"/>
        </w:rPr>
      </w:pPr>
      <w:r>
        <w:rPr>
          <w:lang w:val="ru-RU"/>
        </w:rPr>
        <w:t>6. Высокий авторитет преподавателя.</w:t>
      </w:r>
    </w:p>
    <w:p>
      <w:pPr>
        <w:pStyle w:val="Normal"/>
        <w:rPr>
          <w:lang w:val="ru-RU"/>
        </w:rPr>
      </w:pPr>
      <w:r>
        <w:rPr>
          <w:lang w:val="ru-RU"/>
        </w:rPr>
        <w:t>7. Огромное внутреннее убеждение - желание ученика.</w:t>
      </w:r>
    </w:p>
    <w:p>
      <w:pPr>
        <w:pStyle w:val="Normal"/>
        <w:rPr>
          <w:lang w:val="ru-RU"/>
        </w:rPr>
      </w:pPr>
      <w:r>
        <w:rPr>
          <w:lang w:val="ru-RU"/>
        </w:rPr>
        <w:t>8. Вера, основанная на сознании, что "Это" будет.</w:t>
      </w:r>
    </w:p>
    <w:p>
      <w:pPr>
        <w:pStyle w:val="Normal"/>
        <w:rPr>
          <w:lang w:val="ru-RU"/>
        </w:rPr>
      </w:pPr>
      <w:r>
        <w:rPr>
          <w:lang w:val="ru-RU"/>
        </w:rPr>
        <w:t>9. Неоднократное использование неполного выхода из СК (или открытие глаз в СК и самокоррекции с целью устранения помех) с последующей командой "Глубже".</w:t>
      </w:r>
    </w:p>
    <w:p>
      <w:pPr>
        <w:pStyle w:val="Normal"/>
        <w:rPr>
          <w:lang w:val="ru-RU"/>
        </w:rPr>
      </w:pPr>
      <w:r>
        <w:rPr>
          <w:lang w:val="ru-RU"/>
        </w:rPr>
        <w:t>10. Использование заранее заданной (составленной и задуманной детально) схемы специализированного поведения и самоощущений в программируемой поведенческой или физиологической ситуации, причем самоощущение корректируется и углубляется по ходу схемы.</w:t>
      </w:r>
    </w:p>
    <w:p>
      <w:pPr>
        <w:pStyle w:val="Normal"/>
        <w:rPr>
          <w:lang w:val="ru-RU"/>
        </w:rPr>
      </w:pPr>
      <w:r>
        <w:rPr>
          <w:lang w:val="ru-RU"/>
        </w:rPr>
        <w:t>11. Использование в конце каждого занятия пере выходом из СК фразы: "С каждым занятием я все лучше и отчетливее вызываю необходимые ощущения... Я все глубже и полнее овладеваю своим организмом..." (сокращенный вариант: "Буду входить отчетливее...глубже...").</w:t>
      </w:r>
    </w:p>
    <w:p>
      <w:pPr>
        <w:pStyle w:val="Normal"/>
        <w:rPr>
          <w:lang w:val="ru-RU"/>
        </w:rPr>
      </w:pPr>
      <w:r>
        <w:rPr>
          <w:lang w:val="ru-RU"/>
        </w:rPr>
        <w:t>12. Целевая направленность порядка построения формул, оказывающего наиболее положительное воздействие: уверение -преодположение - намерение - утверждение - преодложение</w:t>
      </w:r>
    </w:p>
    <w:p>
      <w:pPr>
        <w:pStyle w:val="Normal"/>
        <w:rPr>
          <w:lang w:val="ru-RU"/>
        </w:rPr>
      </w:pPr>
      <w:r>
        <w:rPr>
          <w:lang w:val="ru-RU"/>
        </w:rPr>
        <w:t>Например: "Я буду... Я постараюсь быть... Я должен... Я есть... Пусть будет..."). Это способствует борьбе с нарушениями или нежелательными сдвигами, исчезновению либо сглаживанию беспокойства, расстройства уже в период начальных занятий. Здесь же можно использовать СК по типу "качелей", когда вначале слегка усиливают имеющиеся нарушения деятельности организма, а затем эти явления убирают.</w:t>
      </w:r>
    </w:p>
    <w:p>
      <w:pPr>
        <w:pStyle w:val="Normal"/>
        <w:rPr>
          <w:lang w:val="ru-RU"/>
        </w:rPr>
      </w:pPr>
      <w:r>
        <w:rPr>
          <w:lang w:val="ru-RU"/>
        </w:rPr>
        <w:t>14. Использование компьютерного изображения желаемого результата с последовательной его коррекцией.</w:t>
      </w:r>
    </w:p>
    <w:p>
      <w:pPr>
        <w:pStyle w:val="Normal"/>
        <w:rPr>
          <w:lang w:val="ru-RU"/>
        </w:rPr>
      </w:pPr>
      <w:r>
        <w:rPr>
          <w:lang w:val="ru-RU"/>
        </w:rPr>
        <w:t>Важнейшая психотехническая составляющая самовнушения и развития СК - это теория "внутреннего подражания" или вживания в образ. Программа самовнушения в С.К-2 ,(см. раздел Варианты техники.</w:t>
      </w:r>
    </w:p>
    <w:p>
      <w:pPr>
        <w:pStyle w:val="Normal"/>
        <w:rPr>
          <w:lang w:val="ru-RU"/>
        </w:rPr>
      </w:pPr>
      <w:r>
        <w:rPr>
          <w:lang w:val="ru-RU"/>
        </w:rPr>
        <w:t>Методы Кандыбы 2-У") выглядит так: "Я" - это "Он". Здесь "Он" - это реально существующий человек с заданным феноменом-качеством (в крайнем случае - воображаемый человек с телом своего "Я").</w:t>
      </w:r>
    </w:p>
    <w:p>
      <w:pPr>
        <w:pStyle w:val="Normal"/>
        <w:rPr>
          <w:lang w:val="ru-RU"/>
        </w:rPr>
      </w:pPr>
      <w:r>
        <w:rPr>
          <w:lang w:val="ru-RU"/>
        </w:rPr>
        <w:t>Психотехника имеет следующую последовательность. Вначале вход в СК-2, затем реальное видение человека, выполняющего феномен (или нейтрального себя). Далее - четкое психофизиологическое осознание самоощущений этого человека затем "перевоплощение" или "вхождение" в этого человека. Далее - ощущение в себе этих качеств и усиление их. Кстати, момент полного перевоплощения психических ощущается и сопровождаете улучшением настроения и абсолютной уверенностью в успехе феномена.</w:t>
      </w:r>
    </w:p>
    <w:p>
      <w:pPr>
        <w:pStyle w:val="Normal"/>
        <w:rPr>
          <w:lang w:val="ru-RU"/>
        </w:rPr>
      </w:pPr>
      <w:r>
        <w:rPr>
          <w:lang w:val="ru-RU"/>
        </w:rPr>
        <w:t>При внутреннем подражании особым интуитивным напряжением (которое можно развить при занятиях драматическим искусством) схватывается внутренняя логика чувств и поведения человека, обладающего нужным качеством или феномене, которая и вводится в собственную индивидуальность и становится ее частью. Психический образ другого в данной ситуации, по заданному программой качеству, выражается через себя. Это и есть обретение своего нового "Я". Внешние проявление при "внутреннем подражании", конечно, обычно меняются, но они оказываются своими, естественными и вовсе не обязательно копирует оригинал. Этот способ позволяет вводить в себя сложные психофизиологические состояния сразу, целиком, что составляет его особую ценность. В этом случае образ другого человека становится внутренней опорой, репером, основой, на которой базируется вся психотехника. В дальнейшем нужны систематические</w:t>
      </w:r>
    </w:p>
    <w:p>
      <w:pPr>
        <w:pStyle w:val="Normal"/>
        <w:rPr>
          <w:lang w:val="ru-RU"/>
        </w:rPr>
      </w:pPr>
      <w:r>
        <w:rPr>
          <w:lang w:val="ru-RU"/>
        </w:rPr>
        <w:t>тренировки в "искусстве перевоплощаться" в конкретный образ, до полного овладения нужным качеством (или феноменом).</w:t>
      </w:r>
    </w:p>
    <w:p>
      <w:pPr>
        <w:pStyle w:val="Normal"/>
        <w:rPr>
          <w:lang w:val="ru-RU"/>
        </w:rPr>
      </w:pPr>
      <w:r>
        <w:rPr>
          <w:lang w:val="ru-RU"/>
        </w:rPr>
        <w:t>Одним из факторов (см.п.8), усиливающих действие известных тормозящих методов, требует в обязательном порядке знания учеником на собственном опыте, что предполагаемая программа будет выполнена обязательно и неотвратимо. Т.е. мы работаем не с верящим в предлагаемый феномен-программу учеником, а с учеником, знающим несомненно, что Это с ним произойдет.</w:t>
      </w:r>
    </w:p>
    <w:p>
      <w:pPr>
        <w:pStyle w:val="Normal"/>
        <w:rPr>
          <w:lang w:val="ru-RU"/>
        </w:rPr>
      </w:pPr>
      <w:r>
        <w:rPr>
          <w:lang w:val="ru-RU"/>
        </w:rPr>
        <w:t>Итак, мы остановились на том, что ученик подготовлен для восприятия управляющей программы". Эта программа включает несколько этапов.</w:t>
      </w:r>
    </w:p>
    <w:p>
      <w:pPr>
        <w:pStyle w:val="Normal"/>
        <w:rPr>
          <w:lang w:val="ru-RU"/>
        </w:rPr>
      </w:pPr>
      <w:r>
        <w:rPr>
          <w:lang w:val="ru-RU"/>
        </w:rPr>
        <w:t>1-й этап, Кодирование. " Вы находитесь в состоянии повышенной внушаемости, поэтому, согласно нашей договоренности, все, что я сейчас говорю, прочно и непосредственно входит в Ваш мозг... "</w:t>
      </w:r>
    </w:p>
    <w:p>
      <w:pPr>
        <w:pStyle w:val="Normal"/>
        <w:rPr>
          <w:lang w:val="ru-RU"/>
        </w:rPr>
      </w:pPr>
      <w:r>
        <w:rPr>
          <w:lang w:val="ru-RU"/>
        </w:rPr>
        <w:t>Вы предельно внимательно и нейтрально, т.е. не критически, воспринимаете каждое мое слово... Ваше "Я" как бы со стороны наблюдает за моим диалогом с Вашим мозгом и организмом... "</w:t>
      </w:r>
    </w:p>
    <w:p>
      <w:pPr>
        <w:pStyle w:val="Normal"/>
        <w:rPr>
          <w:lang w:val="ru-RU"/>
        </w:rPr>
      </w:pPr>
      <w:r>
        <w:rPr>
          <w:lang w:val="ru-RU"/>
        </w:rPr>
        <w:t>Инструмент Вашего "Я" - Ваше внимание - устойчиво и предельно сосредоточено на нашем диалоге (большая пауза в течение 1-2 мин.). С сегодняшнего дня Вы приобретаете несомненную способность автоматически изменять деятельность головного мозга и подчинять весь свой мозг, а вместе с ним и организм, своему "Я"... Сила Вашего Я в организме будет становиться с каждым днем все сильнее и сильнее... Отныне достаточно Вашему "Я", т.е. Вам, сформулировать себе эмоциональный образ желания-команды, хорошо с помощью воображения представить себе результат Вашей команды- программы, как организм немедленно автоматически начнет ее выполнять. Вы всегда будете абсолютно уверены, что команда-задание будет выполнена, достаточно лишь погрузиться в это состояние. Вы глубоко верите в неисчерпаемые возможности человека... Вы несомненно знаете, что мозгу человека подвластно все... поэтому он выполнит любую Вашу программу-команду. Вы это знаете теперь несомненно!...</w:t>
      </w:r>
    </w:p>
    <w:p>
      <w:pPr>
        <w:pStyle w:val="Normal"/>
        <w:rPr>
          <w:lang w:val="ru-RU"/>
        </w:rPr>
      </w:pPr>
      <w:r>
        <w:rPr>
          <w:lang w:val="ru-RU"/>
        </w:rPr>
        <w:t>С каждым занятием сила Вашего "Я", т.е. Ваша воля, будет становиться все сильнее и сильнее... Ваше влияние на свой организм будет расти безмерно...</w:t>
      </w:r>
    </w:p>
    <w:p>
      <w:pPr>
        <w:pStyle w:val="Normal"/>
        <w:rPr>
          <w:lang w:val="ru-RU"/>
        </w:rPr>
      </w:pPr>
      <w:r>
        <w:rPr>
          <w:lang w:val="ru-RU"/>
        </w:rPr>
        <w:t>С каждым новым занятием Вы сможете все быстрее и легче вызывать в себе это состояние, оно будет помогать эффективной реализации Ваших программ...</w:t>
      </w:r>
    </w:p>
    <w:p>
      <w:pPr>
        <w:pStyle w:val="Normal"/>
        <w:rPr>
          <w:lang w:val="ru-RU"/>
        </w:rPr>
      </w:pPr>
      <w:r>
        <w:rPr>
          <w:lang w:val="ru-RU"/>
        </w:rPr>
        <w:t>В первое время я буду Вам помогать, а в дальнейшем Вы будете работать полностью самостоятельно.</w:t>
      </w:r>
    </w:p>
    <w:p>
      <w:pPr>
        <w:pStyle w:val="Normal"/>
        <w:rPr>
          <w:lang w:val="ru-RU"/>
        </w:rPr>
      </w:pPr>
      <w:r>
        <w:rPr>
          <w:lang w:val="ru-RU"/>
        </w:rPr>
        <w:t>Занятия аутотренингом безопасны. Вы это знаете, поэтому Вы ничего не боитесь и ни в чем не сомневаетесь. Вы абсолютно уверены в успехе наших занятий ...(пауза в течение 2-3 мин.).</w:t>
      </w:r>
    </w:p>
    <w:p>
      <w:pPr>
        <w:pStyle w:val="Normal"/>
        <w:rPr>
          <w:lang w:val="ru-RU"/>
        </w:rPr>
      </w:pPr>
      <w:r>
        <w:rPr>
          <w:lang w:val="ru-RU"/>
        </w:rPr>
        <w:t>Итак, внушения глубоко проникли в Ваш дремлющий мозг и закрепились прочно как программа Ваших будущих действий и переживаний...</w:t>
      </w:r>
    </w:p>
    <w:p>
      <w:pPr>
        <w:pStyle w:val="Normal"/>
        <w:rPr>
          <w:lang w:val="ru-RU"/>
        </w:rPr>
      </w:pPr>
      <w:r>
        <w:rPr>
          <w:lang w:val="ru-RU"/>
        </w:rPr>
        <w:t>Все эти внушения будут хорошо реализовываться, начиная с сегодняшнего дня и во все последующие дни...</w:t>
      </w:r>
    </w:p>
    <w:p>
      <w:pPr>
        <w:pStyle w:val="Normal"/>
        <w:rPr>
          <w:lang w:val="ru-RU"/>
        </w:rPr>
      </w:pPr>
      <w:r>
        <w:rPr>
          <w:lang w:val="ru-RU"/>
        </w:rPr>
        <w:t xml:space="preserve">А теперь отдыхайте...погружайтесь глубже-глубже теперь Вы приобрели способность самостоятельно, автоматически входить в глубокое состояние. Для этого теперь Вам достаточно мысленно сосчитать до 7, и Вы, находясь в любой позе, сможете легко и быстро, автоматически войти в глубокое состояние .. . (пауза 30сек.) </w:t>
      </w:r>
    </w:p>
    <w:p>
      <w:pPr>
        <w:pStyle w:val="Normal"/>
        <w:rPr>
          <w:lang w:val="ru-RU"/>
        </w:rPr>
      </w:pPr>
      <w:r>
        <w:rPr>
          <w:lang w:val="ru-RU"/>
        </w:rPr>
        <w:t>А сейчас отдыхайте. Отдыхайте глубоко и спокойно..."(пауза 2 мин., можно больше!).</w:t>
      </w:r>
    </w:p>
    <w:p>
      <w:pPr>
        <w:pStyle w:val="Normal"/>
        <w:rPr>
          <w:lang w:val="ru-RU"/>
        </w:rPr>
      </w:pPr>
      <w:r>
        <w:rPr>
          <w:lang w:val="ru-RU"/>
        </w:rPr>
        <w:t>А теперь я передаю управление организмом Вашему мозгу, Вашему Я . Вы сосчитаете мысленно до 10, и Ваши глаза откроются, Вы полностью выйдете из этого легкого состояния оцепенения. У Вас будет хорошее настроение и чувство хорошего отдыха. Начинайте считать!.</w:t>
      </w:r>
    </w:p>
    <w:p>
      <w:pPr>
        <w:pStyle w:val="Normal"/>
        <w:rPr>
          <w:lang w:val="ru-RU"/>
        </w:rPr>
      </w:pPr>
      <w:r>
        <w:rPr>
          <w:lang w:val="ru-RU"/>
        </w:rPr>
        <w:t>После того, как ученик открыл глаза, ему надо предложить слегка спокойно размяться и привести себя в хорошее психофизическое состояние.</w:t>
      </w:r>
    </w:p>
    <w:p>
      <w:pPr>
        <w:pStyle w:val="Normal"/>
        <w:rPr>
          <w:lang w:val="ru-RU"/>
        </w:rPr>
      </w:pPr>
      <w:r>
        <w:rPr>
          <w:lang w:val="ru-RU"/>
        </w:rPr>
        <w:t>2-й этап. Углубление способности управлять уровнем бодрствования.</w:t>
      </w:r>
    </w:p>
    <w:p>
      <w:pPr>
        <w:pStyle w:val="Normal"/>
        <w:rPr>
          <w:lang w:val="ru-RU"/>
        </w:rPr>
      </w:pPr>
      <w:r>
        <w:rPr>
          <w:lang w:val="ru-RU"/>
        </w:rPr>
        <w:t>3-й этап. Развитие способности самоконцентрирования и снижения уровня бодрствования в положении стоя, сидя. Контроль тестом "Не могу открыть глаза".</w:t>
      </w:r>
    </w:p>
    <w:p>
      <w:pPr>
        <w:pStyle w:val="Normal"/>
        <w:rPr>
          <w:lang w:val="ru-RU"/>
        </w:rPr>
      </w:pPr>
      <w:r>
        <w:rPr>
          <w:lang w:val="ru-RU"/>
        </w:rPr>
        <w:t>4-й этап. А. Развитие связи между искусственно созданной доминантой "могущественного "Я" и механизмом тепло, покой, тяжесть, отдых" (т.е. подчинение воле или произвольному воздействию на нервные центры, обеспечивающие физиологический отдых организма).</w:t>
      </w:r>
    </w:p>
    <w:p>
      <w:pPr>
        <w:pStyle w:val="Normal"/>
        <w:rPr>
          <w:lang w:val="ru-RU"/>
        </w:rPr>
      </w:pPr>
      <w:r>
        <w:rPr>
          <w:lang w:val="ru-RU"/>
        </w:rPr>
        <w:t>Б. Закрепление навыка высокоэффективно отдыхать в различных физических позах.</w:t>
      </w:r>
    </w:p>
    <w:p>
      <w:pPr>
        <w:pStyle w:val="Normal"/>
        <w:rPr>
          <w:lang w:val="ru-RU"/>
        </w:rPr>
      </w:pPr>
      <w:r>
        <w:rPr>
          <w:lang w:val="ru-RU"/>
        </w:rPr>
        <w:t>5-й этап. Углубление навыка погружаться в особое, глубокое состояние методом фонового внушения - гетеросуггестии.</w:t>
      </w:r>
    </w:p>
    <w:p>
      <w:pPr>
        <w:pStyle w:val="Normal"/>
        <w:rPr>
          <w:lang w:val="ru-RU"/>
        </w:rPr>
      </w:pPr>
      <w:r>
        <w:rPr>
          <w:lang w:val="ru-RU"/>
        </w:rPr>
        <w:t xml:space="preserve">6-й этап. А. Составление программы и выработка искусства полностью снимать эффект "утомление через эффекты легкость, прохлада, хорошее самочувствие и настроение . </w:t>
      </w:r>
    </w:p>
    <w:p>
      <w:pPr>
        <w:pStyle w:val="Normal"/>
        <w:rPr>
          <w:lang w:val="ru-RU"/>
        </w:rPr>
      </w:pPr>
      <w:r>
        <w:rPr>
          <w:lang w:val="ru-RU"/>
        </w:rPr>
        <w:t>Б. Углубление и автоматизация связи между доминантой "Я все могу" и нервными центрами, дающими эффект очень хорошего самочувствия и настроения.</w:t>
      </w:r>
    </w:p>
    <w:p>
      <w:pPr>
        <w:pStyle w:val="Normal"/>
        <w:rPr>
          <w:lang w:val="ru-RU"/>
        </w:rPr>
      </w:pPr>
      <w:r>
        <w:rPr>
          <w:lang w:val="ru-RU"/>
        </w:rPr>
        <w:t>7-й этап. Углубление самовоздействия на эмоциональную сферу (5-7 занятий).</w:t>
      </w:r>
    </w:p>
    <w:p>
      <w:pPr>
        <w:pStyle w:val="Normal"/>
        <w:rPr>
          <w:lang w:val="ru-RU"/>
        </w:rPr>
      </w:pPr>
      <w:r>
        <w:rPr>
          <w:lang w:val="ru-RU"/>
        </w:rPr>
        <w:t>8-й этап. Дальнейшее развитие и автоматизация механизма эффективной саморегуляции. Развитие феноменологии школы , а) заданная длительность сна: 60с, 3, 5, 10, 15, 30 мин. в течение ночи;</w:t>
      </w:r>
    </w:p>
    <w:p>
      <w:pPr>
        <w:pStyle w:val="Normal"/>
        <w:rPr>
          <w:lang w:val="ru-RU"/>
        </w:rPr>
      </w:pPr>
      <w:r>
        <w:rPr>
          <w:lang w:val="ru-RU"/>
        </w:rPr>
        <w:t>б) заданная длительность сна в разных позах; в) заданная длительность сна в неудобных позах.</w:t>
      </w:r>
    </w:p>
    <w:p>
      <w:pPr>
        <w:pStyle w:val="Normal"/>
        <w:rPr>
          <w:lang w:val="ru-RU"/>
        </w:rPr>
      </w:pPr>
      <w:r>
        <w:rPr>
          <w:lang w:val="ru-RU"/>
        </w:rPr>
        <w:t>9-й этап. Раскрепление эффекта полного отключения по всем сенсорным каналам, не включенным в работу программы. Отсутствие "шумов" (под "шумом" имеется в виду уровень возбуждения</w:t>
      </w:r>
    </w:p>
    <w:p>
      <w:pPr>
        <w:pStyle w:val="Normal"/>
        <w:rPr>
          <w:lang w:val="ru-RU"/>
        </w:rPr>
      </w:pPr>
      <w:r>
        <w:rPr>
          <w:lang w:val="ru-RU"/>
        </w:rPr>
        <w:t>незадействованных в программе-феноменов, вызывающих ощущения "тепла", "холода". Взаимный переход. Одновременной то и другое. В разных позах.</w:t>
      </w:r>
    </w:p>
    <w:p>
      <w:pPr>
        <w:pStyle w:val="Normal"/>
        <w:rPr>
          <w:lang w:val="ru-RU"/>
        </w:rPr>
      </w:pPr>
      <w:r>
        <w:rPr>
          <w:lang w:val="ru-RU"/>
        </w:rPr>
        <w:t>11 -и этап. Вызывание ощущения анестезии в кисти, стопе, любой точке тела. То же в разных позах.</w:t>
      </w:r>
    </w:p>
    <w:p>
      <w:pPr>
        <w:pStyle w:val="Normal"/>
        <w:rPr>
          <w:lang w:val="ru-RU"/>
        </w:rPr>
      </w:pPr>
      <w:r>
        <w:rPr>
          <w:lang w:val="ru-RU"/>
        </w:rPr>
        <w:t>12-й этап. Феномен вхождения в заданный образ с закрытыми глазами (программа составляется "без окончания - для полной реальности новых ощущений: "Орел", "У моря ", "В лесу" , "Чайка над морем").</w:t>
      </w:r>
    </w:p>
    <w:p>
      <w:pPr>
        <w:pStyle w:val="Normal"/>
        <w:rPr>
          <w:lang w:val="ru-RU"/>
        </w:rPr>
      </w:pPr>
      <w:r>
        <w:rPr>
          <w:lang w:val="ru-RU"/>
        </w:rPr>
        <w:t>13-й этап. Эмоции - состояния. Переход (Веселье. Грусть. Печаль - горе. Радость. Страх. Злость. Раздражение. Зависть. Восторг. Абсолютная уверенность в ...неотвратимости победы в ...).</w:t>
      </w:r>
    </w:p>
    <w:p>
      <w:pPr>
        <w:pStyle w:val="Normal"/>
        <w:rPr>
          <w:lang w:val="ru-RU"/>
        </w:rPr>
      </w:pPr>
      <w:r>
        <w:rPr>
          <w:lang w:val="ru-RU"/>
        </w:rPr>
        <w:t>14-й этап. Углубление уровня саморегуляции. Углубление "рабочего фона". .</w:t>
      </w:r>
    </w:p>
    <w:p>
      <w:pPr>
        <w:pStyle w:val="Normal"/>
        <w:rPr>
          <w:lang w:val="ru-RU"/>
        </w:rPr>
      </w:pPr>
      <w:r>
        <w:rPr>
          <w:lang w:val="ru-RU"/>
        </w:rPr>
        <w:t>15-й этап. Легкая визуализация заданного образа.</w:t>
      </w:r>
    </w:p>
    <w:p>
      <w:pPr>
        <w:pStyle w:val="Normal"/>
        <w:rPr>
          <w:lang w:val="ru-RU"/>
        </w:rPr>
      </w:pPr>
      <w:r>
        <w:rPr>
          <w:lang w:val="ru-RU"/>
        </w:rPr>
        <w:t>16-й этап. Вызывание ощущений ожога. Управление заживлением. На этом заканчивается обязательный минимум практических навыков, включенных в начальную программу.</w:t>
      </w:r>
    </w:p>
    <w:p>
      <w:pPr>
        <w:pStyle w:val="Normal"/>
        <w:rPr>
          <w:lang w:val="ru-RU"/>
        </w:rPr>
      </w:pPr>
      <w:r>
        <w:rPr>
          <w:lang w:val="ru-RU"/>
        </w:rPr>
        <w:t>Изложив основы начальной школы, т.е. базовые навыки, мы считаем возможным перейти к рассмотрению следующего этапа обучения, который мы назвали "средней школой".</w:t>
      </w:r>
    </w:p>
    <w:p>
      <w:pPr>
        <w:pStyle w:val="Normal"/>
        <w:rPr>
          <w:lang w:val="ru-RU"/>
        </w:rPr>
      </w:pPr>
      <w:r>
        <w:rPr>
          <w:lang w:val="ru-RU"/>
        </w:rPr>
        <w:t>Навыки начальной школы могут быть использованы в медицине, спорте, профессиональной деятельности, образовании. Программа средней школы, кроме этого, способствует интеллектуальному и нравственному совершенствованию. Эта программа включает несколько этапов.</w:t>
      </w:r>
    </w:p>
    <w:p>
      <w:pPr>
        <w:pStyle w:val="Normal"/>
        <w:rPr>
          <w:lang w:val="ru-RU"/>
        </w:rPr>
      </w:pPr>
      <w:r>
        <w:rPr>
          <w:lang w:val="ru-RU"/>
        </w:rPr>
      </w:r>
    </w:p>
    <w:p>
      <w:pPr>
        <w:pStyle w:val="Normal"/>
        <w:rPr>
          <w:lang w:val="ru-RU"/>
        </w:rPr>
      </w:pPr>
      <w:r>
        <w:rPr>
          <w:lang w:val="ru-RU"/>
        </w:rPr>
        <w:t>1-й этап. Развитие воображения.</w:t>
      </w:r>
    </w:p>
    <w:p>
      <w:pPr>
        <w:pStyle w:val="Normal"/>
        <w:rPr>
          <w:lang w:val="ru-RU"/>
        </w:rPr>
      </w:pPr>
      <w:r>
        <w:rPr>
          <w:lang w:val="ru-RU"/>
        </w:rPr>
        <w:t>2-й этап. Развитие памяти.</w:t>
      </w:r>
    </w:p>
    <w:p>
      <w:pPr>
        <w:pStyle w:val="Normal"/>
        <w:rPr>
          <w:lang w:val="ru-RU"/>
        </w:rPr>
      </w:pPr>
      <w:r>
        <w:rPr>
          <w:lang w:val="ru-RU"/>
        </w:rPr>
        <w:t>3-й этап. Свободная визуализация любого заданного образа-программы. (Игра на пианино. Рисование. Шахматы. Шашки.</w:t>
      </w:r>
    </w:p>
    <w:p>
      <w:pPr>
        <w:pStyle w:val="Normal"/>
        <w:rPr>
          <w:lang w:val="ru-RU"/>
        </w:rPr>
      </w:pPr>
      <w:r>
        <w:rPr>
          <w:lang w:val="ru-RU"/>
        </w:rPr>
        <w:t>Профессиональная деятельность и т.д.). Вхождение в образ и "работа" в нем.</w:t>
      </w:r>
    </w:p>
    <w:p>
      <w:pPr>
        <w:pStyle w:val="Normal"/>
        <w:rPr>
          <w:lang w:val="ru-RU"/>
        </w:rPr>
      </w:pPr>
      <w:r>
        <w:rPr>
          <w:lang w:val="ru-RU"/>
        </w:rPr>
        <w:t>4-й этап. Возрастные эффекты (возрастная регрессия).</w:t>
      </w:r>
    </w:p>
    <w:p>
      <w:pPr>
        <w:pStyle w:val="Normal"/>
        <w:rPr>
          <w:lang w:val="ru-RU"/>
        </w:rPr>
      </w:pPr>
      <w:r>
        <w:rPr>
          <w:lang w:val="ru-RU"/>
        </w:rPr>
        <w:t>5-й этап. Управление энерготоками по всем основным меридианам. От конечностей к туловищу и далее к голове. Специальная психотехника йогов. Специальная китайская психотехника. Специальная японская психотехника. Специальная тибетская психотехника.</w:t>
      </w:r>
    </w:p>
    <w:p>
      <w:pPr>
        <w:pStyle w:val="Normal"/>
        <w:rPr>
          <w:lang w:val="ru-RU"/>
        </w:rPr>
      </w:pPr>
      <w:r>
        <w:rPr>
          <w:lang w:val="ru-RU"/>
        </w:rPr>
        <w:t>6-й этап. Сложные движения в бодрствующем состоянии. Достижение этой ступени у ученика имеет принципиальное значение. Ученик сможет резко повысить свои физические качества, по крайней мере он к этому готов, хотя этому надо специально обучать.</w:t>
      </w:r>
    </w:p>
    <w:p>
      <w:pPr>
        <w:pStyle w:val="Normal"/>
        <w:rPr>
          <w:lang w:val="ru-RU"/>
        </w:rPr>
      </w:pPr>
      <w:r>
        <w:rPr>
          <w:lang w:val="ru-RU"/>
        </w:rPr>
        <w:t>7-й этап. Повышение силы, скорости, общей и специальной выносливости, точности движений и координации.</w:t>
      </w:r>
    </w:p>
    <w:p>
      <w:pPr>
        <w:pStyle w:val="Normal"/>
        <w:rPr>
          <w:lang w:val="ru-RU"/>
        </w:rPr>
      </w:pPr>
      <w:r>
        <w:rPr>
          <w:lang w:val="ru-RU"/>
        </w:rPr>
        <w:t>8-й этап. Специальные двигательные целевые программы.</w:t>
      </w:r>
    </w:p>
    <w:p>
      <w:pPr>
        <w:pStyle w:val="Normal"/>
        <w:rPr>
          <w:lang w:val="ru-RU"/>
        </w:rPr>
      </w:pPr>
      <w:r>
        <w:rPr>
          <w:lang w:val="ru-RU"/>
        </w:rPr>
        <w:t>9-й этап. Увеличение времени нахождения на достигнутой глубине С К.</w:t>
      </w:r>
    </w:p>
    <w:p>
      <w:pPr>
        <w:pStyle w:val="Normal"/>
        <w:rPr>
          <w:lang w:val="ru-RU"/>
        </w:rPr>
      </w:pPr>
      <w:r>
        <w:rPr>
          <w:lang w:val="ru-RU"/>
        </w:rPr>
        <w:t>10-й этап. Расширение объема информации по теории саморегуляции. Дальнейшее совершенствование идет по, следующей программе, которую условно можно назвать высшей "школой'. К обучающимся по программе этой школы предъявляются повышенные требования. Главные из них следующие;</w:t>
      </w:r>
    </w:p>
    <w:p>
      <w:pPr>
        <w:pStyle w:val="Normal"/>
        <w:rPr>
          <w:lang w:val="ru-RU"/>
        </w:rPr>
      </w:pPr>
      <w:r>
        <w:rPr>
          <w:lang w:val="ru-RU"/>
        </w:rPr>
        <w:t>1. Необходимость иметь высшую медицинскую подготовку по специальности врач-психотерапевт широкого профиля, компетентный в вопросах невропатологии, психиатрии, иглоукалывания, сексопатологии, наркологии, продолжающий лично заниматься аутотренингом.</w:t>
      </w:r>
    </w:p>
    <w:p>
      <w:pPr>
        <w:pStyle w:val="Normal"/>
        <w:rPr>
          <w:lang w:val="ru-RU"/>
        </w:rPr>
      </w:pPr>
      <w:r>
        <w:rPr>
          <w:lang w:val="ru-RU"/>
        </w:rPr>
        <w:t>2. Необходимость иметь высшую медицинскую подготовку по китайской народной медицине, тибетской медицине и йоге всех направлений, продолжающий лично заниматься аутотренингом.</w:t>
      </w:r>
    </w:p>
    <w:p>
      <w:pPr>
        <w:pStyle w:val="Normal"/>
        <w:rPr>
          <w:lang w:val="ru-RU"/>
        </w:rPr>
      </w:pPr>
      <w:r>
        <w:rPr>
          <w:lang w:val="ru-RU"/>
        </w:rPr>
        <w:t>3. Необходимость расширять теоретическое знание проблем высшей саморегуляции путем изучения специальной литературы (например, геронтологический аспект даосизма и т.д.).</w:t>
      </w:r>
    </w:p>
    <w:p>
      <w:pPr>
        <w:pStyle w:val="Normal"/>
        <w:rPr>
          <w:lang w:val="ru-RU"/>
        </w:rPr>
      </w:pPr>
      <w:r>
        <w:rPr>
          <w:lang w:val="ru-RU"/>
        </w:rPr>
        <w:t>4. Углубление уровня саморегуляции. Изучение основ СК-терапии.</w:t>
      </w:r>
    </w:p>
    <w:p>
      <w:pPr>
        <w:pStyle w:val="Normal"/>
        <w:rPr>
          <w:lang w:val="ru-RU"/>
        </w:rPr>
      </w:pPr>
      <w:r>
        <w:rPr>
          <w:lang w:val="ru-RU"/>
        </w:rPr>
        <w:t>5. Отработка феноменов высшего порядка. Воспитание учеников.</w:t>
      </w:r>
    </w:p>
    <w:p>
      <w:pPr>
        <w:pStyle w:val="Normal"/>
        <w:rPr>
          <w:lang w:val="ru-RU"/>
        </w:rPr>
      </w:pPr>
      <w:r>
        <w:rPr>
          <w:lang w:val="ru-RU"/>
        </w:rPr>
        <w:t>Создание научных трудов по СК-терапии.</w:t>
      </w:r>
    </w:p>
    <w:p>
      <w:pPr>
        <w:pStyle w:val="Normal"/>
        <w:rPr>
          <w:lang w:val="ru-RU"/>
        </w:rPr>
      </w:pPr>
      <w:r>
        <w:rPr>
          <w:lang w:val="ru-RU"/>
        </w:rPr>
        <w:t xml:space="preserve">Рассмотрев три ступени освоения науки саморегуляции, можно перейти к краткому изложению некоторых основных методических рекомендации. </w:t>
      </w:r>
    </w:p>
    <w:p>
      <w:pPr>
        <w:pStyle w:val="Normal"/>
        <w:rPr>
          <w:lang w:val="ru-RU"/>
        </w:rPr>
      </w:pPr>
      <w:r>
        <w:rPr>
          <w:lang w:val="ru-RU"/>
        </w:rPr>
        <w:t>Золотое правило тренировки по нашей методике выглядит так:</w:t>
      </w:r>
    </w:p>
    <w:p>
      <w:pPr>
        <w:pStyle w:val="Normal"/>
        <w:rPr>
          <w:lang w:val="ru-RU"/>
        </w:rPr>
      </w:pPr>
      <w:r>
        <w:rPr>
          <w:lang w:val="ru-RU"/>
        </w:rPr>
        <w:t>Тренироваться надо ежедневно, регулярно и последовательно, соблюдая условия: ни одного слова без мысли, ни одного образа без эмоционального (при необходимости духовного) чувства".</w:t>
      </w:r>
    </w:p>
    <w:p>
      <w:pPr>
        <w:pStyle w:val="Normal"/>
        <w:rPr>
          <w:lang w:val="ru-RU"/>
        </w:rPr>
      </w:pPr>
      <w:r>
        <w:rPr>
          <w:lang w:val="ru-RU"/>
        </w:rPr>
        <w:t>Ключевые положения нашей методики сводятся к следующему (золотые правила ауто-СК):</w:t>
      </w:r>
    </w:p>
    <w:p>
      <w:pPr>
        <w:pStyle w:val="Normal"/>
        <w:rPr>
          <w:lang w:val="ru-RU"/>
        </w:rPr>
      </w:pPr>
      <w:r>
        <w:rPr>
          <w:lang w:val="ru-RU"/>
        </w:rPr>
        <w:t>1. Необходимо предварительно выбрать какой-либо образ, а затем в СК внедриться в него для успешного выполнения конкретного феномена. Это создает в организме ученика необходимые психофизиологические условия для достижения конкретного результата.</w:t>
      </w:r>
    </w:p>
    <w:p>
      <w:pPr>
        <w:pStyle w:val="Normal"/>
        <w:rPr>
          <w:lang w:val="ru-RU"/>
        </w:rPr>
      </w:pPr>
      <w:r>
        <w:rPr>
          <w:lang w:val="ru-RU"/>
        </w:rPr>
        <w:t>2. Качество "внедрения" (или "перевоплощения") зависит от глубины и достоверности вхождения в состояние, специальное именно для этого конкретного феномена.</w:t>
      </w:r>
    </w:p>
    <w:p>
      <w:pPr>
        <w:pStyle w:val="Normal"/>
        <w:rPr>
          <w:lang w:val="ru-RU"/>
        </w:rPr>
      </w:pPr>
      <w:r>
        <w:rPr>
          <w:lang w:val="ru-RU"/>
        </w:rPr>
        <w:t>3. Качество внедренного состояния зависит: а) от глубины и качества СК; б) от состояния тренированности по этому феномену на момент демонстрации; в) от качества предварительной программы (в ней продумываются образ и техника детальной работы с ним в СК).</w:t>
      </w:r>
    </w:p>
    <w:p>
      <w:pPr>
        <w:pStyle w:val="Normal"/>
        <w:rPr>
          <w:lang w:val="ru-RU"/>
        </w:rPr>
      </w:pPr>
      <w:r>
        <w:rPr>
          <w:lang w:val="ru-RU"/>
        </w:rPr>
        <w:t>4. Как вариант можно войти в СК-2 (см. раздел "Варианты техники. Методы Кандыбы П-У)", затем, читая заранее составленную, глубоко продуманную кратчайшую программу, отражающую целевую сущность феномена-задания, войти в это заданное состояние автоматически.</w:t>
      </w:r>
    </w:p>
    <w:p>
      <w:pPr>
        <w:pStyle w:val="Normal"/>
        <w:rPr>
          <w:lang w:val="ru-RU"/>
        </w:rPr>
      </w:pPr>
      <w:r>
        <w:rPr>
          <w:lang w:val="ru-RU"/>
        </w:rPr>
      </w:r>
    </w:p>
    <w:p>
      <w:pPr>
        <w:pStyle w:val="Normal"/>
        <w:rPr>
          <w:lang w:val="ru-RU"/>
        </w:rPr>
      </w:pPr>
      <w:r>
        <w:rPr>
          <w:lang w:val="ru-RU"/>
        </w:rPr>
        <w:t>Рассмотрим подробно для иллюстрации психотехнику</w:t>
      </w:r>
    </w:p>
    <w:p>
      <w:pPr>
        <w:pStyle w:val="Normal"/>
        <w:rPr>
          <w:lang w:val="ru-RU"/>
        </w:rPr>
      </w:pPr>
      <w:r>
        <w:rPr>
          <w:lang w:val="ru-RU"/>
        </w:rPr>
        <w:t>демонстрации достижений - поэтапное изменение своего "состояния " - на примере феномена "обезболивание рук".</w:t>
      </w:r>
    </w:p>
    <w:p>
      <w:pPr>
        <w:pStyle w:val="Normal"/>
        <w:rPr>
          <w:lang w:val="ru-RU"/>
        </w:rPr>
      </w:pPr>
      <w:r>
        <w:rPr>
          <w:lang w:val="ru-RU"/>
        </w:rPr>
        <w:t>1. Вхождение в СК-1. Лучше лежа. Глаза вначале открыты. Взгляд концентрируется на какой-либо точке, находящейся выше уровня глаз на 30-40 затем рассеивается по всему пространству. После этого следует "рассеивать" сознание (взгляд в ничто). Затем глаза автоматически закрываются вследствие предварительного кодирования. Сознание переключается на ощущение своего тела. Далее следуют словесные формулы самовнушения: "Я вхожу в состояние... Мое тело спокойно и расслаблено... Дыхание ровное, спокойное... Покой... Тепло... Сознание ясное... Чувствительность повышенная... "</w:t>
      </w:r>
    </w:p>
    <w:p>
      <w:pPr>
        <w:pStyle w:val="Normal"/>
        <w:rPr>
          <w:lang w:val="ru-RU"/>
        </w:rPr>
      </w:pPr>
      <w:r>
        <w:rPr>
          <w:lang w:val="ru-RU"/>
        </w:rPr>
        <w:t>2. Углубление СК-1 с помощью тибетской психотехники (размножение образа сидящего в лотосе Будды; собирание частей в целое, убирание всех частей тела Будды, кроме головы; превращение головы Будды в точку; перемещение этой точки в Аджну;</w:t>
      </w:r>
    </w:p>
    <w:p>
      <w:pPr>
        <w:pStyle w:val="Normal"/>
        <w:rPr>
          <w:lang w:val="ru-RU"/>
        </w:rPr>
      </w:pPr>
      <w:r>
        <w:rPr>
          <w:lang w:val="ru-RU"/>
        </w:rPr>
        <w:t xml:space="preserve">воображение, что в Аджну вошли вся сила и возможности Будды!. Концентрация на Аджне (дхарана), переходящая в медитацию (дхияну). Дальнейшее углубление состояния за счет устойчивой концентрации на процессе растворения сознания до момента, когда начинает казаться, что состояние приняло устойчивый характер и далее не углубляется. </w:t>
      </w:r>
    </w:p>
    <w:p>
      <w:pPr>
        <w:pStyle w:val="Normal"/>
        <w:rPr>
          <w:lang w:val="ru-RU"/>
        </w:rPr>
      </w:pPr>
      <w:r>
        <w:rPr>
          <w:lang w:val="ru-RU"/>
        </w:rPr>
        <w:t>Здесь возможны варианты: 1) самовнушение рабочей программы на полное выключение способности осознавать, что затем ощущается как провал или падение куда-то (в черную яму), и полная потеря сознания. При этом полностью исчезает способность ощущать себя (состояние, похожее на глубокий сон). Так как в рабочей программе в этом случае предусмотрен выход из состояния через заданное время, то после выхода из него в этом варианте наблюдается полная амнезия; 2) в этом варианте (без амнезии) дается программа на феномен.</w:t>
      </w:r>
    </w:p>
    <w:p>
      <w:pPr>
        <w:pStyle w:val="Normal"/>
        <w:rPr>
          <w:lang w:val="ru-RU"/>
        </w:rPr>
      </w:pPr>
      <w:r>
        <w:rPr>
          <w:lang w:val="ru-RU"/>
        </w:rPr>
        <w:t>Если 2-й вариант (т.е. рабочей программы) работы обучающегося со своей психикой не осуществляется, то он через некоторое время засыпает обычным сном. Если же 2-й вариант осуществляется, то в начале работы с заданной (рабочей) программой самовнушается цель-задание организму: "мои руки полностью теряют чувствительность..."</w:t>
      </w:r>
    </w:p>
    <w:p>
      <w:pPr>
        <w:pStyle w:val="Normal"/>
        <w:rPr>
          <w:lang w:val="ru-RU"/>
        </w:rPr>
      </w:pPr>
      <w:r>
        <w:rPr>
          <w:lang w:val="ru-RU"/>
        </w:rPr>
        <w:t>4. Реализация в организме заданной цели. Процесс некоторое время должен осуществляться автоматически - до момента, когда обучающийся начинает четко различать происходящие в нем изменения. - Пауза - ожидание реализации указанного выше момента.</w:t>
      </w:r>
    </w:p>
    <w:p>
      <w:pPr>
        <w:pStyle w:val="Normal"/>
        <w:rPr>
          <w:lang w:val="ru-RU"/>
        </w:rPr>
      </w:pPr>
      <w:r>
        <w:rPr>
          <w:lang w:val="ru-RU"/>
        </w:rPr>
        <w:t>5. На этом этапе необходимо волевое воздействие сознания на происходящие в организме специализированные физиологические изменения с целью их четкого самоощущения и усиления. Усиление достигается за счет "внедрения" (перевоплощения) в центральный и дополнительные образы. Этим достигается полное перевоплощение и заданное состояние. Словесная формула: "Центральный образ - мои Руки полностью в железном панцире... Мои руки очень холодные... Мои руки во льду... Кровь к рукам не подступает... У меня нет рук... Я их абсолютно не чувствую... Не ощущаю... ".</w:t>
      </w:r>
    </w:p>
    <w:p>
      <w:pPr>
        <w:pStyle w:val="Normal"/>
        <w:rPr>
          <w:lang w:val="ru-RU"/>
        </w:rPr>
      </w:pPr>
      <w:r>
        <w:rPr>
          <w:lang w:val="ru-RU"/>
        </w:rPr>
        <w:t>6. Самовнушение формул подготовки к демонстрации достижений и демонстрация феномена. Обучающий повторяет: "Итак, мои руки полностью потеряли чувствительность... Я узнаю об окончательной готовности организма по моменту автоматического открывания моих глаз, и тогда я, не выходя из глубокого состояния, смогу видеть, слышать, разговаривать и продемонстрировать полную нечувствительность рук. Уколы иглой я совершенно не почувствую...</w:t>
      </w:r>
    </w:p>
    <w:p>
      <w:pPr>
        <w:pStyle w:val="Normal"/>
        <w:rPr>
          <w:lang w:val="ru-RU"/>
        </w:rPr>
      </w:pPr>
      <w:r>
        <w:rPr>
          <w:lang w:val="ru-RU"/>
        </w:rPr>
        <w:t>После демонстрации феномена я автоматически выйду из состояния с хорошим самочувствием и полным возвращением нормальной чувствительности рук..."</w:t>
      </w:r>
    </w:p>
    <w:p>
      <w:pPr>
        <w:pStyle w:val="Normal"/>
        <w:rPr>
          <w:lang w:val="ru-RU"/>
        </w:rPr>
      </w:pPr>
      <w:r>
        <w:rPr>
          <w:lang w:val="ru-RU"/>
        </w:rPr>
        <w:t>Далее следует пауза до появления ощущения легкости и полной готовности к демонстрации феномена, глаза открываются автоматически. Можно до открытия глаз идеомоторно проиграть феномен, обратив внимание на физиологию.</w:t>
      </w:r>
    </w:p>
    <w:p>
      <w:pPr>
        <w:pStyle w:val="Normal"/>
        <w:rPr>
          <w:lang w:val="ru-RU"/>
        </w:rPr>
      </w:pPr>
      <w:r>
        <w:rPr>
          <w:lang w:val="ru-RU"/>
        </w:rPr>
        <w:t>7. Демонстрация феномена, за которой следует автоматический выход из состояния. Можно перед демонстрацией сосредоточиться. Перед каждым практическим занятием рекомендуется составить тщательно продуманную программу, выучить наизусть текст, что повысит качество тренировки.</w:t>
      </w:r>
    </w:p>
    <w:p>
      <w:pPr>
        <w:pStyle w:val="Normal"/>
        <w:rPr>
          <w:lang w:val="ru-RU"/>
        </w:rPr>
      </w:pPr>
      <w:r>
        <w:rPr>
          <w:lang w:val="ru-RU"/>
        </w:rPr>
        <w:t>Программа включает 2 этапа;</w:t>
      </w:r>
    </w:p>
    <w:p>
      <w:pPr>
        <w:pStyle w:val="Normal"/>
        <w:rPr/>
      </w:pPr>
      <w:r>
        <w:rPr>
          <w:lang w:val="en-US"/>
        </w:rPr>
        <w:t>I</w:t>
      </w:r>
      <w:r>
        <w:rPr>
          <w:lang w:val="ru-RU"/>
        </w:rPr>
        <w:t xml:space="preserve"> этап - создание фона нужной глубины; </w:t>
      </w:r>
      <w:r>
        <w:rPr>
          <w:lang w:val="en-US"/>
        </w:rPr>
        <w:t>II</w:t>
      </w:r>
      <w:r>
        <w:rPr>
          <w:lang w:val="ru-RU"/>
        </w:rPr>
        <w:t xml:space="preserve"> этап - рабочая часть. Кроме двух этапов, в программе обязательно предусматривается "выход "из состояния.</w:t>
      </w:r>
    </w:p>
    <w:p>
      <w:pPr>
        <w:pStyle w:val="Normal"/>
        <w:rPr>
          <w:lang w:val="ru-RU"/>
        </w:rPr>
      </w:pPr>
      <w:r>
        <w:rPr>
          <w:lang w:val="ru-RU"/>
        </w:rPr>
        <w:t>Перед занятием в программу следует заложить следующие теоретические принципы.</w:t>
      </w:r>
    </w:p>
    <w:p>
      <w:pPr>
        <w:pStyle w:val="Normal"/>
        <w:rPr>
          <w:lang w:val="ru-RU"/>
        </w:rPr>
      </w:pPr>
      <w:r>
        <w:rPr>
          <w:lang w:val="ru-RU"/>
        </w:rPr>
        <w:t>1 этап: 1. "Вход в состояние". 2. Углубление "рабочего фона".</w:t>
      </w:r>
    </w:p>
    <w:p>
      <w:pPr>
        <w:pStyle w:val="Normal"/>
        <w:rPr>
          <w:lang w:val="ru-RU"/>
        </w:rPr>
      </w:pPr>
      <w:r>
        <w:rPr>
          <w:lang w:val="ru-RU"/>
        </w:rPr>
        <w:t>2 этап:1. Определение цели-задачи. 2. Автоматическое выполнение (после паузы) первого пункта. 3. Четкое различение обеспечивающей физиологии. 4.Усиление физиологического обеспечения. 5. Субъективное обнаружение готовности организма по физиологическому и психическому эффекту.</w:t>
      </w:r>
    </w:p>
    <w:p>
      <w:pPr>
        <w:pStyle w:val="Normal"/>
        <w:rPr>
          <w:lang w:val="ru-RU"/>
        </w:rPr>
      </w:pPr>
      <w:r>
        <w:rPr>
          <w:lang w:val="ru-RU"/>
        </w:rPr>
        <w:t>Выход из состояния: 1. Полная готовность организма к демонстрации и объективное сообщение об этом путем автоматического открывания глаз. 2. 3аданность физиологического и психического самоощущений, необходимых при демонстрации феномена. 3. Обеспечение автоматического выхода из СК.</w:t>
      </w:r>
    </w:p>
    <w:p>
      <w:pPr>
        <w:pStyle w:val="Normal"/>
        <w:rPr>
          <w:lang w:val="ru-RU"/>
        </w:rPr>
      </w:pPr>
      <w:r>
        <w:rPr>
          <w:lang w:val="ru-RU"/>
        </w:rPr>
        <w:t>В качестве примера приведем образец программы для феномена "Мои руки полностью теряют чувствительность".</w:t>
      </w:r>
    </w:p>
    <w:p>
      <w:pPr>
        <w:pStyle w:val="Normal"/>
        <w:rPr>
          <w:lang w:val="ru-RU"/>
        </w:rPr>
      </w:pPr>
      <w:r>
        <w:rPr>
          <w:lang w:val="ru-RU"/>
        </w:rPr>
        <w:t>1. "Я вхожу в состояние... Мое тело спокойно и расслаблено...Дыхание ровное, спокойное... Покой... Тепло... Сознание ясное...Чувствительность повышенная"</w:t>
      </w:r>
    </w:p>
    <w:p>
      <w:pPr>
        <w:pStyle w:val="Normal"/>
        <w:rPr>
          <w:lang w:val="ru-RU"/>
        </w:rPr>
      </w:pPr>
      <w:r>
        <w:rPr>
          <w:lang w:val="ru-RU"/>
        </w:rPr>
        <w:t>2. "Углубление состояния..." (по тибетской психотехнике).</w:t>
      </w:r>
    </w:p>
    <w:p>
      <w:pPr>
        <w:pStyle w:val="Normal"/>
        <w:rPr>
          <w:lang w:val="ru-RU"/>
        </w:rPr>
      </w:pPr>
      <w:r>
        <w:rPr>
          <w:lang w:val="ru-RU"/>
        </w:rPr>
        <w:t>3. "Цель - мои руки полностью теряют чувствительность..."</w:t>
      </w:r>
    </w:p>
    <w:p>
      <w:pPr>
        <w:pStyle w:val="Normal"/>
        <w:rPr>
          <w:lang w:val="ru-RU"/>
        </w:rPr>
      </w:pPr>
      <w:r>
        <w:rPr>
          <w:lang w:val="ru-RU"/>
        </w:rPr>
        <w:t>4. "Пауза..."</w:t>
      </w:r>
    </w:p>
    <w:p>
      <w:pPr>
        <w:pStyle w:val="Normal"/>
        <w:rPr>
          <w:lang w:val="ru-RU"/>
        </w:rPr>
      </w:pPr>
      <w:r>
        <w:rPr>
          <w:lang w:val="ru-RU"/>
        </w:rPr>
        <w:t>5. ""Центральный образ - мои руки полностью в железном панцире... Мои руки очень холодные... Мои руки во льду... Кровь к рукам не подступает. У меня нет рук... Я их абсолютно не чувствую...Не ощущаю... "Пауза". "Идеомоторная тренировка...". "Пауза"...</w:t>
      </w:r>
    </w:p>
    <w:p>
      <w:pPr>
        <w:pStyle w:val="Normal"/>
        <w:rPr>
          <w:lang w:val="ru-RU"/>
        </w:rPr>
      </w:pPr>
      <w:r>
        <w:rPr>
          <w:lang w:val="ru-RU"/>
        </w:rPr>
        <w:t>6. Итак, мои руки полностью потеряли чувствительность ... Я узнаю об окончательной готовности организма по моменту автоматического открывания моих глаз... и тогда я, не выходя из глубокого состояния, смогу видеть, слышать, разговаривать и продемонстрировать феномен полной нечувствительности рук... Уколы</w:t>
      </w:r>
    </w:p>
    <w:p>
      <w:pPr>
        <w:pStyle w:val="Normal"/>
        <w:rPr>
          <w:lang w:val="ru-RU"/>
        </w:rPr>
      </w:pPr>
      <w:r>
        <w:rPr>
          <w:lang w:val="ru-RU"/>
        </w:rPr>
        <w:t>иглой я совершенно не чувствую... После демонстрации феномена я автоматически выйду из состояния с хорошим самочувствием и полным возвращением нормальной чувствительности рук... ". "Пауза"...</w:t>
      </w:r>
    </w:p>
    <w:p>
      <w:pPr>
        <w:pStyle w:val="Normal"/>
        <w:rPr>
          <w:lang w:val="ru-RU"/>
        </w:rPr>
      </w:pPr>
      <w:r>
        <w:rPr>
          <w:lang w:val="ru-RU"/>
        </w:rPr>
        <w:t>Глаза открылись. Сосредоточился... "</w:t>
      </w:r>
    </w:p>
    <w:p>
      <w:pPr>
        <w:pStyle w:val="Normal"/>
        <w:rPr>
          <w:lang w:val="ru-RU"/>
        </w:rPr>
      </w:pPr>
      <w:r>
        <w:rPr>
          <w:lang w:val="ru-RU"/>
        </w:rPr>
        <w:t>7. "Демонстрирую феномен, а затем (через 2 мин.) автоматически выхожу из состояния...</w:t>
      </w:r>
    </w:p>
    <w:p>
      <w:pPr>
        <w:pStyle w:val="Normal"/>
        <w:rPr>
          <w:lang w:val="ru-RU"/>
        </w:rPr>
      </w:pPr>
      <w:r>
        <w:rPr>
          <w:lang w:val="ru-RU"/>
        </w:rPr>
      </w:r>
    </w:p>
    <w:p>
      <w:pPr>
        <w:pStyle w:val="Normal"/>
        <w:rPr>
          <w:lang w:val="ru-RU"/>
        </w:rPr>
      </w:pPr>
      <w:r>
        <w:rPr>
          <w:lang w:val="ru-RU"/>
        </w:rPr>
        <w:t>ВАРИАНТЫ ТЕХНИКИ. МЕТОДЫ КАНДЫБЫ Д.В.</w:t>
      </w:r>
    </w:p>
    <w:p>
      <w:pPr>
        <w:pStyle w:val="Normal"/>
        <w:rPr>
          <w:lang w:val="ru-RU"/>
        </w:rPr>
      </w:pPr>
      <w:r>
        <w:rPr>
          <w:lang w:val="ru-RU"/>
        </w:rPr>
      </w:r>
    </w:p>
    <w:p>
      <w:pPr>
        <w:pStyle w:val="Normal"/>
        <w:rPr/>
      </w:pPr>
      <w:r>
        <w:rPr>
          <w:lang w:val="ru-RU"/>
        </w:rPr>
        <w:t xml:space="preserve">Методы Кандыбы </w:t>
      </w:r>
      <w:r>
        <w:rPr>
          <w:lang w:val="en-US"/>
        </w:rPr>
        <w:t>II</w:t>
      </w:r>
      <w:r>
        <w:rPr>
          <w:lang w:val="ru-RU"/>
        </w:rPr>
        <w:t xml:space="preserve"> (</w:t>
      </w:r>
      <w:r>
        <w:rPr>
          <w:lang w:val="en-US"/>
        </w:rPr>
        <w:t>KII</w:t>
      </w:r>
      <w:r>
        <w:rPr>
          <w:lang w:val="ru-RU"/>
        </w:rPr>
        <w:t>) состоит из 3 этапов и "выхода"</w:t>
      </w:r>
    </w:p>
    <w:p>
      <w:pPr>
        <w:pStyle w:val="Normal"/>
        <w:rPr/>
      </w:pPr>
      <w:r>
        <w:rPr>
          <w:lang w:val="en-US"/>
        </w:rPr>
        <w:t>I</w:t>
      </w:r>
      <w:r>
        <w:rPr>
          <w:lang w:val="ru-RU"/>
        </w:rPr>
        <w:t xml:space="preserve"> этап. Вход в СК-2а (когда глаза еще закрыты), психотехника и время входа не регламентированы.</w:t>
      </w:r>
    </w:p>
    <w:p>
      <w:pPr>
        <w:pStyle w:val="Normal"/>
        <w:rPr/>
      </w:pPr>
      <w:r>
        <w:rPr>
          <w:lang w:val="en-US"/>
        </w:rPr>
        <w:t>II</w:t>
      </w:r>
      <w:r>
        <w:rPr>
          <w:lang w:val="ru-RU"/>
        </w:rPr>
        <w:t xml:space="preserve"> этап. Рабочая программа. Здесь центральный образ, он же задание и цель, это формула полного перевоплощения личности: "Я - это..." и называется имя реального или вымышленного (воображаемого</w:t>
      </w:r>
    </w:p>
    <w:p>
      <w:pPr>
        <w:pStyle w:val="Normal"/>
        <w:rPr>
          <w:lang w:val="ru-RU"/>
        </w:rPr>
      </w:pPr>
      <w:r>
        <w:rPr>
          <w:lang w:val="ru-RU"/>
        </w:rPr>
        <w:t>человека, в которого надо полностью перевоплотиться. Этим "новым человеком может быть и сам занимающийся, но наделенный другими качествами или. другого возраста, пола и т.д. Качественное</w:t>
      </w:r>
    </w:p>
    <w:p>
      <w:pPr>
        <w:pStyle w:val="Normal"/>
        <w:rPr>
          <w:lang w:val="ru-RU"/>
        </w:rPr>
      </w:pPr>
      <w:r>
        <w:rPr>
          <w:lang w:val="ru-RU"/>
        </w:rPr>
        <w:t>перевоплощение достигается легко за счет глубины состояния К2а. Практика показала, что осознание Я' хорошо сохраняется, но личность и форма тела легко подбираются любыми ( в зависимости от цели).</w:t>
      </w:r>
    </w:p>
    <w:p>
      <w:pPr>
        <w:pStyle w:val="Normal"/>
        <w:rPr>
          <w:lang w:val="ru-RU"/>
        </w:rPr>
      </w:pPr>
      <w:r>
        <w:rPr>
          <w:lang w:val="ru-RU"/>
        </w:rPr>
        <w:t>Практически наблюдается процесс перемещения Я в абсолютно новое тело и новую личность, а главное - в новую психо- и биоэнергетическую ситуацию. Теперь, в зависимости от задания-цели, психоэнергетическая активность (ПЭА)может быть направлена вовнутрь по психоэнергетической, заранее продуманной и заданной цели или вовне, также в зависимости от задания-цели. Второй теоретический принцип, который закладывается в метод КП на этом этапе, это принцип специализации центрального образа за счет</w:t>
      </w:r>
    </w:p>
    <w:p>
      <w:pPr>
        <w:pStyle w:val="Normal"/>
        <w:rPr>
          <w:lang w:val="ru-RU"/>
        </w:rPr>
      </w:pPr>
      <w:r>
        <w:rPr>
          <w:lang w:val="ru-RU"/>
        </w:rPr>
        <w:t>вспомогательных, при этом должна обеспечиваться специфика конкретного феномена (задания). Далее следует идеомоторное выполнение феномена в заданной обстановке и пауза.</w:t>
      </w:r>
    </w:p>
    <w:p>
      <w:pPr>
        <w:pStyle w:val="Normal"/>
        <w:rPr/>
      </w:pPr>
      <w:r>
        <w:rPr>
          <w:lang w:val="en-US"/>
        </w:rPr>
        <w:t>III</w:t>
      </w:r>
      <w:r>
        <w:rPr>
          <w:lang w:val="ru-RU"/>
        </w:rPr>
        <w:t xml:space="preserve"> этап. Продолжение рабочей программы после паузы. Пауза после </w:t>
      </w:r>
      <w:r>
        <w:rPr>
          <w:lang w:val="en-US"/>
        </w:rPr>
        <w:t>II</w:t>
      </w:r>
      <w:r>
        <w:rPr>
          <w:lang w:val="ru-RU"/>
        </w:rPr>
        <w:t xml:space="preserve"> этапа дается для физиологической реакции, которая требует времени. Главный теоретический принцип </w:t>
      </w:r>
      <w:r>
        <w:rPr>
          <w:lang w:val="en-US"/>
        </w:rPr>
        <w:t>II</w:t>
      </w:r>
      <w:r>
        <w:rPr>
          <w:lang w:val="ru-RU"/>
        </w:rPr>
        <w:t xml:space="preserve"> этапа - полная готовность организма к демонстрации и объективное сообщение об этом путем автоматического открывания глаз. Вторым принципом </w:t>
      </w:r>
      <w:r>
        <w:rPr>
          <w:lang w:val="en-US"/>
        </w:rPr>
        <w:t>III</w:t>
      </w:r>
      <w:r>
        <w:rPr>
          <w:lang w:val="ru-RU"/>
        </w:rPr>
        <w:t xml:space="preserve"> этапа является принцип заданности физиологического и психического самоощущений, необходимых для демонстрации феномена. Здесь нужно "вспомнить свои ощущения при выполнении идеомоторной разминки".</w:t>
      </w:r>
    </w:p>
    <w:p>
      <w:pPr>
        <w:pStyle w:val="Normal"/>
        <w:rPr/>
      </w:pPr>
      <w:r>
        <w:rPr>
          <w:lang w:val="ru-RU"/>
        </w:rPr>
        <w:t xml:space="preserve">"Выход". Задается после </w:t>
      </w:r>
      <w:r>
        <w:rPr>
          <w:lang w:val="en-US"/>
        </w:rPr>
        <w:t>III</w:t>
      </w:r>
      <w:r>
        <w:rPr>
          <w:lang w:val="ru-RU"/>
        </w:rPr>
        <w:t xml:space="preserve"> этапа в общем тексте рабочей программы в форме обеспечения автоматического выхода из состояния после выполнения задания. В качестве примера выполнения феномена по методу КП приведем программу демонстрации феномена Автоматическое выполнение 5 0 отжиманий (что на 15 отжиманий больше уровня тренированности).</w:t>
      </w:r>
    </w:p>
    <w:p>
      <w:pPr>
        <w:pStyle w:val="Normal"/>
        <w:rPr/>
      </w:pPr>
      <w:r>
        <w:rPr>
          <w:lang w:val="en-US"/>
        </w:rPr>
        <w:t>I</w:t>
      </w:r>
      <w:r>
        <w:rPr>
          <w:lang w:val="ru-RU"/>
        </w:rPr>
        <w:t xml:space="preserve"> этап. Типовой.</w:t>
      </w:r>
    </w:p>
    <w:p>
      <w:pPr>
        <w:pStyle w:val="Normal"/>
        <w:rPr/>
      </w:pPr>
      <w:r>
        <w:rPr>
          <w:lang w:val="en-US"/>
        </w:rPr>
        <w:t>II</w:t>
      </w:r>
      <w:r>
        <w:rPr>
          <w:lang w:val="ru-RU"/>
        </w:rPr>
        <w:t xml:space="preserve"> этап. Словесные формулы: "Я -Дмитрий К. Я сильный. Я - чемпион мира по дзюдо. Мне 20 лет. Я нахожусь в зале, в ФРГ, на татами ". "У меня очень сильные руки". Идеомоторное выполнение 50 отжиманий, отработка центральной идеи - идеи автоматизма, поиск соответствующих ощущений. Пауза</w:t>
      </w:r>
    </w:p>
    <w:p>
      <w:pPr>
        <w:pStyle w:val="Normal"/>
        <w:rPr/>
      </w:pPr>
      <w:r>
        <w:rPr>
          <w:lang w:val="en-US"/>
        </w:rPr>
        <w:t>III</w:t>
      </w:r>
      <w:r>
        <w:rPr>
          <w:lang w:val="ru-RU"/>
        </w:rPr>
        <w:t xml:space="preserve"> этап. Словесная формула: "Когда организм будет абсолютно готов, я автоматически открою глаза и, не выходя из состояния вновь увижу зал, татами, зрителей, судей. Я легко, автоматически сдам зачет по отжиманиям - 50 раз. После зачета я автоматически выйду через 1 мин из состояния с хорошим самочувствием и хорошим настроением".</w:t>
      </w:r>
    </w:p>
    <w:p>
      <w:pPr>
        <w:pStyle w:val="Normal"/>
        <w:rPr>
          <w:lang w:val="ru-RU"/>
        </w:rPr>
      </w:pPr>
      <w:r>
        <w:rPr>
          <w:lang w:val="ru-RU"/>
        </w:rPr>
        <w:t>Идет демонстрация феномена, затем - выход из состояния.</w:t>
      </w:r>
    </w:p>
    <w:p>
      <w:pPr>
        <w:pStyle w:val="Normal"/>
        <w:rPr>
          <w:lang w:val="ru-RU"/>
        </w:rPr>
      </w:pPr>
      <w:r>
        <w:rPr>
          <w:lang w:val="ru-RU"/>
        </w:rPr>
        <w:t>Этот метод позволяет выполнять феномены в обычном СК-П и СК-2а. В наших исследованиях получены средние характеристики этого метода. Автоматизм не выше удовлетворительного.</w:t>
      </w:r>
    </w:p>
    <w:p>
      <w:pPr>
        <w:pStyle w:val="Normal"/>
        <w:rPr/>
      </w:pPr>
      <w:r>
        <w:rPr>
          <w:lang w:val="ru-RU"/>
        </w:rPr>
        <w:t xml:space="preserve">Метод Кандыбы </w:t>
      </w:r>
      <w:r>
        <w:rPr>
          <w:lang w:val="en-US"/>
        </w:rPr>
        <w:t>III</w:t>
      </w:r>
      <w:r>
        <w:rPr>
          <w:lang w:val="ru-RU"/>
        </w:rPr>
        <w:t xml:space="preserve"> (</w:t>
      </w:r>
      <w:r>
        <w:rPr>
          <w:lang w:val="en-US"/>
        </w:rPr>
        <w:t>KIII</w:t>
      </w:r>
      <w:r>
        <w:rPr>
          <w:lang w:val="ru-RU"/>
        </w:rPr>
        <w:t>) состоит из 3 этапов и "выхода".</w:t>
      </w:r>
    </w:p>
    <w:p>
      <w:pPr>
        <w:pStyle w:val="Normal"/>
        <w:rPr/>
      </w:pPr>
      <w:r>
        <w:rPr>
          <w:lang w:val="en-US"/>
        </w:rPr>
        <w:t>I</w:t>
      </w:r>
      <w:r>
        <w:rPr>
          <w:lang w:val="ru-RU"/>
        </w:rPr>
        <w:t xml:space="preserve"> этап. Вход в состояние К 1.</w:t>
      </w:r>
    </w:p>
    <w:p>
      <w:pPr>
        <w:pStyle w:val="Normal"/>
        <w:rPr/>
      </w:pPr>
      <w:r>
        <w:rPr>
          <w:lang w:val="en-US"/>
        </w:rPr>
        <w:t>II</w:t>
      </w:r>
      <w:r>
        <w:rPr>
          <w:lang w:val="ru-RU"/>
        </w:rPr>
        <w:t xml:space="preserve"> этап. Рабочая программа. Здесь следуют последовательно следующие принципы, выраженные в формулах самовнушения:</w:t>
      </w:r>
    </w:p>
    <w:p>
      <w:pPr>
        <w:pStyle w:val="Normal"/>
        <w:rPr>
          <w:lang w:val="ru-RU"/>
        </w:rPr>
      </w:pPr>
      <w:r>
        <w:rPr>
          <w:lang w:val="ru-RU"/>
        </w:rPr>
        <w:t>1) цель-задача;</w:t>
      </w:r>
    </w:p>
    <w:p>
      <w:pPr>
        <w:pStyle w:val="Normal"/>
        <w:rPr>
          <w:lang w:val="ru-RU"/>
        </w:rPr>
      </w:pPr>
      <w:r>
        <w:rPr>
          <w:lang w:val="ru-RU"/>
        </w:rPr>
        <w:t>2) заданность физиологического и психического самоощущений, необходимых для демонстрации феномена. Воплощение - за счет создания центрального и вспомогательного образов, причем последние выполняют задачу специализации. Задается также и ситуация;</w:t>
      </w:r>
    </w:p>
    <w:p>
      <w:pPr>
        <w:pStyle w:val="Normal"/>
        <w:rPr>
          <w:lang w:val="ru-RU"/>
        </w:rPr>
      </w:pPr>
      <w:r>
        <w:rPr>
          <w:lang w:val="ru-RU"/>
        </w:rPr>
        <w:t>3) автоматическое обеспечение выхода из состояния после выполнения феномена;</w:t>
      </w:r>
    </w:p>
    <w:p>
      <w:pPr>
        <w:pStyle w:val="Normal"/>
        <w:rPr>
          <w:lang w:val="ru-RU"/>
        </w:rPr>
      </w:pPr>
      <w:r>
        <w:rPr>
          <w:lang w:val="ru-RU"/>
        </w:rPr>
        <w:t>4) полная готовность организма к демонстрации и объективное сообщение об этом путем автоматического открывания глаз; при этом выхода из состояния не происходит.</w:t>
      </w:r>
    </w:p>
    <w:p>
      <w:pPr>
        <w:pStyle w:val="Normal"/>
        <w:rPr/>
      </w:pPr>
      <w:r>
        <w:rPr>
          <w:lang w:val="en-US"/>
        </w:rPr>
        <w:t>III</w:t>
      </w:r>
      <w:r>
        <w:rPr>
          <w:lang w:val="ru-RU"/>
        </w:rPr>
        <w:t xml:space="preserve"> этап. 1. Углубление специализированного фона СК.</w:t>
      </w:r>
    </w:p>
    <w:p>
      <w:pPr>
        <w:pStyle w:val="Normal"/>
        <w:rPr>
          <w:lang w:val="ru-RU"/>
        </w:rPr>
      </w:pPr>
      <w:r>
        <w:rPr>
          <w:lang w:val="ru-RU"/>
        </w:rPr>
        <w:t>2. Автоматический переход в СК-П.</w:t>
      </w:r>
    </w:p>
    <w:p>
      <w:pPr>
        <w:pStyle w:val="Normal"/>
        <w:rPr>
          <w:lang w:val="ru-RU"/>
        </w:rPr>
      </w:pPr>
      <w:r>
        <w:rPr>
          <w:lang w:val="ru-RU"/>
        </w:rPr>
        <w:t>3. Выполнение феномена.</w:t>
      </w:r>
    </w:p>
    <w:p>
      <w:pPr>
        <w:pStyle w:val="Normal"/>
        <w:rPr/>
      </w:pPr>
      <w:r>
        <w:rPr>
          <w:lang w:val="ru-RU"/>
        </w:rPr>
        <w:t xml:space="preserve">Выход из состояния. Следует автоматически, после выполнения феномена. Время указывается в п.3 </w:t>
      </w:r>
      <w:r>
        <w:rPr>
          <w:lang w:val="en-US"/>
        </w:rPr>
        <w:t>II</w:t>
      </w:r>
      <w:r>
        <w:rPr>
          <w:lang w:val="ru-RU"/>
        </w:rPr>
        <w:t xml:space="preserve"> этапа.</w:t>
      </w:r>
    </w:p>
    <w:p>
      <w:pPr>
        <w:pStyle w:val="Normal"/>
        <w:rPr>
          <w:lang w:val="ru-RU"/>
        </w:rPr>
      </w:pPr>
      <w:r>
        <w:rPr>
          <w:lang w:val="ru-RU"/>
        </w:rPr>
        <w:t>В качестве примера выполнения по методу КШ приведем программу демонстрации феномена "Автоматическое выполнение 50 отжиманий" (что на 15 больше уровня тренированности).</w:t>
      </w:r>
    </w:p>
    <w:p>
      <w:pPr>
        <w:pStyle w:val="Normal"/>
        <w:rPr>
          <w:lang w:val="ru-RU"/>
        </w:rPr>
      </w:pPr>
      <w:r>
        <w:rPr>
          <w:lang w:val="ru-RU"/>
        </w:rPr>
        <w:t>1 этап. Вход в СК-1.</w:t>
      </w:r>
    </w:p>
    <w:p>
      <w:pPr>
        <w:pStyle w:val="Normal"/>
        <w:rPr/>
      </w:pPr>
      <w:r>
        <w:rPr>
          <w:lang w:val="en-US"/>
        </w:rPr>
        <w:t>II</w:t>
      </w:r>
      <w:r>
        <w:rPr>
          <w:lang w:val="ru-RU"/>
        </w:rPr>
        <w:t xml:space="preserve"> этап. Словесные формулы: "Я - Дмитрий К... Я - сильный. Мне 20 лет. Я - чемпион мира по дзюдо. Я отжимаюсь 1000 раз... У меня очень сильные руки... Я очень легкий... Я в ФРГ, в зале, сдаю зачеты...Я отрабатываю чувство автоматизма... Когда мой организм будет полностью готов, я автоматически открою глаза... Я , не выходя из СК, вновь увижу зал, судей, зрителей... Я сдаю зачет по отжиманиям... Мой организм легко и автоматически выполнит 50 отжиманий... После зачета я автоматически через 1 мин. выйду из состояния с хорошим самочувствием и хорошим настроением... Итак, когда мой организм будет полностью готов, я автоматически открою глаза и перейду в СК-2".</w:t>
      </w:r>
    </w:p>
    <w:p>
      <w:pPr>
        <w:pStyle w:val="Normal"/>
        <w:rPr/>
      </w:pPr>
      <w:r>
        <w:rPr>
          <w:lang w:val="en-US"/>
        </w:rPr>
        <w:t>III</w:t>
      </w:r>
      <w:r>
        <w:rPr>
          <w:lang w:val="ru-RU"/>
        </w:rPr>
        <w:t xml:space="preserve"> этап. Словесные формулы; "Я вхожу в СК-2а по тибетской</w:t>
      </w:r>
    </w:p>
    <w:p>
      <w:pPr>
        <w:pStyle w:val="Normal"/>
        <w:rPr>
          <w:lang w:val="ru-RU"/>
        </w:rPr>
      </w:pPr>
      <w:r>
        <w:rPr>
          <w:lang w:val="ru-RU"/>
        </w:rPr>
        <w:t xml:space="preserve">психотехнике... Руки теплеют... ( Затем следуют хорошее выполнение программы, перевоплощение, ученик видит свою мощную грудь, видит крупные ладони и т. д.). Пауза... Ожидание автоматического перехода в СК-П ( глаза открываются) . Выполняю феномен... Легко, автоматически, без утомления...". </w:t>
      </w:r>
    </w:p>
    <w:p>
      <w:pPr>
        <w:pStyle w:val="Normal"/>
        <w:rPr>
          <w:lang w:val="ru-RU"/>
        </w:rPr>
      </w:pPr>
      <w:r>
        <w:rPr>
          <w:lang w:val="ru-RU"/>
        </w:rPr>
        <w:t xml:space="preserve">Выход из состояния. Словесная формула: Пауза 1 мин., жду автоматического "выхода..." (Можно обойтись без словесной формулы, выход через 1 мин все равно осуществляется автоматически ). </w:t>
      </w:r>
    </w:p>
    <w:p>
      <w:pPr>
        <w:pStyle w:val="Normal"/>
        <w:rPr>
          <w:lang w:val="ru-RU"/>
        </w:rPr>
      </w:pPr>
      <w:r>
        <w:rPr>
          <w:lang w:val="ru-RU"/>
        </w:rPr>
        <w:t xml:space="preserve">Этот метод позволяет выполнить феномен в более глубоком, т.е. в более физиологически обеспеченном, состоянии. Восстановление субъективно заканчивается через 1 мин. </w:t>
      </w:r>
    </w:p>
    <w:p>
      <w:pPr>
        <w:pStyle w:val="Normal"/>
        <w:rPr/>
      </w:pPr>
      <w:r>
        <w:rPr>
          <w:lang w:val="ru-RU"/>
        </w:rPr>
        <w:t xml:space="preserve">Метод Кандыбы </w:t>
      </w:r>
      <w:r>
        <w:rPr>
          <w:lang w:val="en-US"/>
        </w:rPr>
        <w:t>IV</w:t>
      </w:r>
      <w:r>
        <w:rPr>
          <w:lang w:val="ru-RU"/>
        </w:rPr>
        <w:t xml:space="preserve"> (</w:t>
      </w:r>
      <w:r>
        <w:rPr>
          <w:lang w:val="en-US"/>
        </w:rPr>
        <w:t>KTV</w:t>
      </w:r>
      <w:r>
        <w:rPr>
          <w:lang w:val="ru-RU"/>
        </w:rPr>
        <w:t>) состоит из 3 этапов и выхода из состояния.</w:t>
      </w:r>
    </w:p>
    <w:p>
      <w:pPr>
        <w:pStyle w:val="Normal"/>
        <w:rPr/>
      </w:pPr>
      <w:r>
        <w:rPr>
          <w:lang w:val="en-US"/>
        </w:rPr>
        <w:t>I</w:t>
      </w:r>
      <w:r>
        <w:rPr>
          <w:lang w:val="ru-RU"/>
        </w:rPr>
        <w:t xml:space="preserve"> этап. Вход в СК-2а. По тибетской методике.</w:t>
      </w:r>
    </w:p>
    <w:p>
      <w:pPr>
        <w:pStyle w:val="Normal"/>
        <w:rPr/>
      </w:pPr>
      <w:r>
        <w:rPr>
          <w:lang w:val="en-US"/>
        </w:rPr>
        <w:t>II</w:t>
      </w:r>
      <w:r>
        <w:rPr>
          <w:lang w:val="ru-RU"/>
        </w:rPr>
        <w:t xml:space="preserve"> этап. Рабочая программа по методу </w:t>
      </w:r>
      <w:r>
        <w:rPr>
          <w:lang w:val="en-US"/>
        </w:rPr>
        <w:t>KI</w:t>
      </w:r>
      <w:r>
        <w:rPr>
          <w:lang w:val="ru-RU"/>
        </w:rPr>
        <w:t>, но с изменениями выхода и демонстрации феномена (не в СК-П, а на постэффекте).</w:t>
      </w:r>
    </w:p>
    <w:p>
      <w:pPr>
        <w:pStyle w:val="Normal"/>
        <w:rPr/>
      </w:pPr>
      <w:r>
        <w:rPr>
          <w:lang w:val="en-US"/>
        </w:rPr>
        <w:t>III</w:t>
      </w:r>
      <w:r>
        <w:rPr>
          <w:lang w:val="ru-RU"/>
        </w:rPr>
        <w:t xml:space="preserve"> этап. 1. Выход из СК-2а. 2. Демонстрация феномена. В качестве примера выполнения феномена. Автоматическое выполнение 50 отжиманий" (что на 15 отжиманий больше уровня тренированности).</w:t>
      </w:r>
    </w:p>
    <w:p>
      <w:pPr>
        <w:pStyle w:val="Normal"/>
        <w:rPr/>
      </w:pPr>
      <w:r>
        <w:rPr>
          <w:lang w:val="en-US"/>
        </w:rPr>
        <w:t>I</w:t>
      </w:r>
      <w:r>
        <w:rPr>
          <w:lang w:val="ru-RU"/>
        </w:rPr>
        <w:t xml:space="preserve"> этап. Словесная формула: "Я - Дмитрии К... Я - сильный... Мне 20 лет... Я - чемпион мира по дзюдо... Я отжимаюсь 1000 раз... У меня очень сильные руки... Я очень легкий ... Я не ощущаю своего тела совершенно...Я в ФРГ, в зале, сдаю зачет по автоматическим отжиманиям... Пауза...' (для полного перевоплощения). Выполняю разминку, отжимаюсь в состоянии абсолютного автоматизма 50 раз.^. Полное самоощущение, что это делает кто-то другой... абсолютный автоматизм...". После разминки: Сейчас я сосчитаю до 5, открою глаза и полностью выйду из состояния, но при этом в течение 1 мин. у меня возникнет ощущение огромной энергии и легкости, и я смогу на полном автоматизме всего тела легко, без каких-либо болевых ощущений или утомления, выполнить 50 отжиманий... Я не буду ощущать своего тела и так же, как на разминке, на полном автоматизме выполню эти 50 отжиманий... После их выполнения я буду чувствовать себя хорошо... Настроение будет отличное... А сейчас я считаю до 5 и выхожу из состояния, чтобы через 1 мин. выполнить отжимания на полном автоматизме... Считаю: 1,2,3,4,5, глаза открываются... .</w:t>
      </w:r>
    </w:p>
    <w:p>
      <w:pPr>
        <w:pStyle w:val="Normal"/>
        <w:rPr/>
      </w:pPr>
      <w:r>
        <w:rPr>
          <w:lang w:val="en-US"/>
        </w:rPr>
        <w:t>III</w:t>
      </w:r>
      <w:r>
        <w:rPr>
          <w:lang w:val="ru-RU"/>
        </w:rPr>
        <w:t xml:space="preserve"> этап. Словесная формула: "Глаза открылись, готовлюсь через 1 мин. к 50 автоматическим отжиманиям... Итак, отжимаюсь 50 раз- Тела и работы не ощущаю совершенно... Полный автоматизм...Организм отжимается сам... "</w:t>
      </w:r>
    </w:p>
    <w:p>
      <w:pPr>
        <w:pStyle w:val="Normal"/>
        <w:rPr/>
      </w:pPr>
      <w:r>
        <w:rPr>
          <w:lang w:val="ru-RU"/>
        </w:rPr>
        <w:t xml:space="preserve">После демонстрации: Самочувствие и настроение отличные...". Метод </w:t>
      </w:r>
      <w:r>
        <w:rPr>
          <w:lang w:val="en-US"/>
        </w:rPr>
        <w:t>KIV</w:t>
      </w:r>
      <w:r>
        <w:rPr>
          <w:lang w:val="ru-RU"/>
        </w:rPr>
        <w:t xml:space="preserve"> оценивается как хороший, при его применении удается достичь глубоких изменений в психическом и физиологическом состояниях, обеспечивающих выполнение феномена.</w:t>
      </w:r>
    </w:p>
    <w:p>
      <w:pPr>
        <w:pStyle w:val="Normal"/>
        <w:rPr/>
      </w:pPr>
      <w:r>
        <w:rPr>
          <w:lang w:val="ru-RU"/>
        </w:rPr>
        <w:t xml:space="preserve">Перечислим главные теоретические принципы метода </w:t>
      </w:r>
      <w:r>
        <w:rPr>
          <w:lang w:val="en-US"/>
        </w:rPr>
        <w:t>KIV</w:t>
      </w:r>
      <w:r>
        <w:rPr>
          <w:lang w:val="ru-RU"/>
        </w:rPr>
        <w:t>.</w:t>
      </w:r>
    </w:p>
    <w:p>
      <w:pPr>
        <w:pStyle w:val="Normal"/>
        <w:rPr>
          <w:lang w:val="ru-RU"/>
        </w:rPr>
      </w:pPr>
      <w:r>
        <w:rPr>
          <w:lang w:val="ru-RU"/>
        </w:rPr>
        <w:t xml:space="preserve">1. Вход в СК-2а. 2. Цель-задача. 3. Полное перевоплощение за счет создания центрального - и вспомогательного образов. 4. Идеомоторнообразная разминка в заданной ситуации. 5. Задание о способе выхода из состояния. 6. Принцип заданности физиологического и психического самоощущений, сопровождающих выполнение феномена. 7. Идея постэффекта в самоощущении и настроении. </w:t>
      </w:r>
    </w:p>
    <w:p>
      <w:pPr>
        <w:pStyle w:val="Normal"/>
        <w:rPr/>
      </w:pPr>
      <w:r>
        <w:rPr>
          <w:lang w:val="ru-RU"/>
        </w:rPr>
        <w:t xml:space="preserve">Метод Кандыбы </w:t>
      </w:r>
      <w:r>
        <w:rPr>
          <w:lang w:val="en-US"/>
        </w:rPr>
        <w:t>V</w:t>
      </w:r>
      <w:r>
        <w:rPr>
          <w:lang w:val="ru-RU"/>
        </w:rPr>
        <w:t xml:space="preserve"> (</w:t>
      </w:r>
      <w:r>
        <w:rPr>
          <w:lang w:val="en-US"/>
        </w:rPr>
        <w:t>KIV</w:t>
      </w:r>
      <w:r>
        <w:rPr>
          <w:lang w:val="ru-RU"/>
        </w:rPr>
        <w:t>) состоит из 4 этапов:</w:t>
      </w:r>
    </w:p>
    <w:p>
      <w:pPr>
        <w:pStyle w:val="Normal"/>
        <w:rPr/>
      </w:pPr>
      <w:r>
        <w:rPr>
          <w:lang w:val="en-US"/>
        </w:rPr>
        <w:t>I</w:t>
      </w:r>
      <w:r>
        <w:rPr>
          <w:lang w:val="ru-RU"/>
        </w:rPr>
        <w:t xml:space="preserve"> этап. 1. Самовнушение цели в бодрствующем состоянии, 2. Проговаривание про себя словесных формул всей программы и последовательности работы. 3. Самовнушение цели в бодрствующем состоянии.</w:t>
      </w:r>
    </w:p>
    <w:p>
      <w:pPr>
        <w:pStyle w:val="Normal"/>
        <w:rPr/>
      </w:pPr>
      <w:r>
        <w:rPr>
          <w:lang w:val="en-US"/>
        </w:rPr>
        <w:t>II</w:t>
      </w:r>
      <w:r>
        <w:rPr>
          <w:lang w:val="ru-RU"/>
        </w:rPr>
        <w:t xml:space="preserve"> этап. 1. Вход в СК-1. 2. Самовнушение цели в СК-1. 3. Самовнушение полного текста рабочей программы. 4. Самовнушение цели.</w:t>
      </w:r>
    </w:p>
    <w:p>
      <w:pPr>
        <w:pStyle w:val="Normal"/>
        <w:rPr/>
      </w:pPr>
      <w:r>
        <w:rPr>
          <w:lang w:val="en-US"/>
        </w:rPr>
        <w:t>III</w:t>
      </w:r>
      <w:r>
        <w:rPr>
          <w:lang w:val="ru-RU"/>
        </w:rPr>
        <w:t xml:space="preserve"> этап. Углубление СК-1 до СК-2а.</w:t>
      </w:r>
    </w:p>
    <w:p>
      <w:pPr>
        <w:pStyle w:val="Normal"/>
        <w:rPr/>
      </w:pPr>
      <w:r>
        <w:rPr>
          <w:lang w:val="en-US"/>
        </w:rPr>
        <w:t>IV</w:t>
      </w:r>
      <w:r>
        <w:rPr>
          <w:lang w:val="ru-RU"/>
        </w:rPr>
        <w:t xml:space="preserve">этап. 1.Рабочая программа по методу </w:t>
      </w:r>
      <w:r>
        <w:rPr>
          <w:lang w:val="en-US"/>
        </w:rPr>
        <w:t>KIV</w:t>
      </w:r>
      <w:r>
        <w:rPr>
          <w:lang w:val="ru-RU"/>
        </w:rPr>
        <w:t xml:space="preserve">. В качестве примера выполнения феномена по ^ методу </w:t>
      </w:r>
      <w:r>
        <w:rPr>
          <w:lang w:val="en-US"/>
        </w:rPr>
        <w:t>KV</w:t>
      </w:r>
      <w:r>
        <w:rPr>
          <w:lang w:val="ru-RU"/>
        </w:rPr>
        <w:t xml:space="preserve"> приведем программу демонстрации феномена Автоматическое выполнение 200 отжиманий (на 30% больше уровня тренированности).</w:t>
      </w:r>
    </w:p>
    <w:p>
      <w:pPr>
        <w:pStyle w:val="Normal"/>
        <w:rPr/>
      </w:pPr>
      <w:r>
        <w:rPr>
          <w:lang w:val="en-US"/>
        </w:rPr>
        <w:t>I</w:t>
      </w:r>
      <w:r>
        <w:rPr>
          <w:lang w:val="ru-RU"/>
        </w:rPr>
        <w:t xml:space="preserve"> этап. Проговаривание текста рабочей программы по методу </w:t>
      </w:r>
      <w:r>
        <w:rPr>
          <w:lang w:val="en-US"/>
        </w:rPr>
        <w:t>KIV</w:t>
      </w:r>
      <w:r>
        <w:rPr>
          <w:lang w:val="ru-RU"/>
        </w:rPr>
        <w:t xml:space="preserve"> в будущем времени.</w:t>
      </w:r>
    </w:p>
    <w:p>
      <w:pPr>
        <w:pStyle w:val="Normal"/>
        <w:rPr>
          <w:lang w:val="ru-RU"/>
        </w:rPr>
      </w:pPr>
      <w:r>
        <w:rPr>
          <w:lang w:val="ru-RU"/>
        </w:rPr>
        <w:t>Словесная формула: "Итак, цель - отжаться 200 раз полностью автоматически... "</w:t>
      </w:r>
    </w:p>
    <w:p>
      <w:pPr>
        <w:pStyle w:val="Normal"/>
        <w:rPr/>
      </w:pPr>
      <w:r>
        <w:rPr>
          <w:lang w:val="en-US"/>
        </w:rPr>
        <w:t>II</w:t>
      </w:r>
      <w:r>
        <w:rPr>
          <w:lang w:val="ru-RU"/>
        </w:rPr>
        <w:t xml:space="preserve"> этап. "Словесная формула: Вхожу в СК-1". "Цель - отжаться 200 раз полностью автоматически... " . Далее - самовнушение текста рабочей программы по методу </w:t>
      </w:r>
      <w:r>
        <w:rPr>
          <w:lang w:val="en-US"/>
        </w:rPr>
        <w:t>KIV</w:t>
      </w:r>
      <w:r>
        <w:rPr>
          <w:lang w:val="ru-RU"/>
        </w:rPr>
        <w:t xml:space="preserve">. </w:t>
      </w:r>
    </w:p>
    <w:p>
      <w:pPr>
        <w:pStyle w:val="Normal"/>
        <w:rPr/>
      </w:pPr>
      <w:r>
        <w:rPr>
          <w:lang w:val="ru-RU"/>
        </w:rPr>
        <w:t xml:space="preserve">Исследования показали, что метод </w:t>
      </w:r>
      <w:r>
        <w:rPr>
          <w:lang w:val="en-US"/>
        </w:rPr>
        <w:t>KV</w:t>
      </w:r>
      <w:r>
        <w:rPr>
          <w:lang w:val="ru-RU"/>
        </w:rPr>
        <w:t xml:space="preserve"> менее эффективен метода </w:t>
      </w:r>
      <w:r>
        <w:rPr>
          <w:lang w:val="en-US"/>
        </w:rPr>
        <w:t>KIV</w:t>
      </w:r>
      <w:r>
        <w:rPr>
          <w:lang w:val="ru-RU"/>
        </w:rPr>
        <w:t>.</w:t>
      </w:r>
    </w:p>
    <w:p>
      <w:pPr>
        <w:pStyle w:val="Normal"/>
        <w:rPr>
          <w:lang w:val="ru-RU"/>
        </w:rPr>
      </w:pPr>
      <w:r>
        <w:rPr>
          <w:lang w:val="ru-RU"/>
        </w:rPr>
        <w:t>Для достижения возможности выполнения таких феноменов используют следующие методы (варианты, способы) влияния на человека через его ЭА: 1) прямое внушение; 2) косвенное внушение;</w:t>
      </w:r>
    </w:p>
    <w:p>
      <w:pPr>
        <w:pStyle w:val="Normal"/>
        <w:rPr>
          <w:lang w:val="ru-RU"/>
        </w:rPr>
      </w:pPr>
      <w:r>
        <w:rPr>
          <w:lang w:val="ru-RU"/>
        </w:rPr>
        <w:t>о) самовнушение; 4) етеро-СК; 5) ауто-СК; 6) кодирование в особых состояниях - шущении, образов, эмоций, вербальных программ и автоматической работы, гетеро- и аутовнуенных кодов в прямой или опосредованной сихической саморегуляции на базе эффективно закрепленного остэффекта; 7) методы влияния воздействием на биологически активные точки и зоны (в том числе и словом); 8) фармакологические методы; 9) природные (физические) методы; 10 физиотерапевтические методы; 11) энергетические методы (в том числе миллиметровыми электромагнитными волнами (типа 5-7 мм); 12) биологические (дыхание др.) методы; 13) различные комбинации из приведенных выше методов, сочетание формы и т.д.; 14) психотерапевтические методы имаготерапия, заочная психотерапия, коллективно-групповая психотерапия, либропсихотерапия, психо- химио- и биострессовые воздействия, наркопсихотерапия и многие другие).</w:t>
      </w:r>
    </w:p>
    <w:p>
      <w:pPr>
        <w:pStyle w:val="Normal"/>
        <w:rPr>
          <w:lang w:val="ru-RU"/>
        </w:rPr>
      </w:pPr>
      <w:r>
        <w:rPr>
          <w:lang w:val="ru-RU"/>
        </w:rPr>
        <w:t>Программы достигаемых феноменов составляются по приведенному ниже образцу, на примере феномена Повышение физических возможностей организма.</w:t>
      </w:r>
    </w:p>
    <w:p>
      <w:pPr>
        <w:pStyle w:val="Normal"/>
        <w:rPr>
          <w:lang w:val="ru-RU"/>
        </w:rPr>
      </w:pPr>
      <w:r>
        <w:rPr>
          <w:lang w:val="ru-RU"/>
        </w:rPr>
        <w:t>1. "Я вхожу в состояние ... Мое тело спокойно и расслаблено...</w:t>
      </w:r>
    </w:p>
    <w:p>
      <w:pPr>
        <w:pStyle w:val="Normal"/>
        <w:rPr>
          <w:lang w:val="ru-RU"/>
        </w:rPr>
      </w:pPr>
      <w:r>
        <w:rPr>
          <w:lang w:val="ru-RU"/>
        </w:rPr>
        <w:t>Дыхание ровное и спокойное... Покой... Тепло... Сознание ясное... Все мышцы полностью расслаблены... ". 2. "Я углубляю свое состояние..."(по тибетской методике). 3. "Физические возможности моего организма резко повышаются... Я смогу спокойно, автоматически отжаться "200" раз… Мои организм легко и экономно выполнит эту задачу... 4. "Пауза..." 5. "Усиливается ощущение рук... Усиливаемся ощущение тепла и энергии в руках и груди... Я профессиональный чемпион мира по боксу... У меня очень сильные и выносливые мышцы рук... Мои организм очень экономно выполнит отжимания... Мой организм выполнит отжимания абсолютно автоматически... Мышцы рук болеть совсем не будут.. мое тело очень легкое, оно практически ничего не весит... Пауза...". 6. "Итак, мой организм полностью подготовился для абсолютно экономного выполнения отжиманий... Я узнаю об окончательной готовности организма по моменту, когда автоматически открою глаза... И тогда я, не выходя из глубокого состояния, смогу видеть, слышать, разговаривать и продемонстрировать феномен легкого автоматического отжимания... Я легко, автоматически -отожмусь "200" раз и совершенно не устану... После демонстрации феномена я автоматически выйду из состояния с хорошим самочувствием и хорошим настроением...". "Пауза...". 7. Демонстрирую феномен, а затем через 2 мин. автоматически выйду из состояния...".</w:t>
      </w:r>
    </w:p>
    <w:p>
      <w:pPr>
        <w:pStyle w:val="Normal"/>
        <w:rPr>
          <w:lang w:val="ru-RU"/>
        </w:rPr>
      </w:pPr>
      <w:r>
        <w:rPr>
          <w:lang w:val="ru-RU"/>
        </w:rPr>
        <w:t>А теперь рассмотрим психологические механизмы ввода информации - внушение (суггестию).</w:t>
      </w:r>
    </w:p>
    <w:p>
      <w:pPr>
        <w:pStyle w:val="Normal"/>
        <w:rPr>
          <w:lang w:val="ru-RU"/>
        </w:rPr>
      </w:pPr>
      <w:r>
        <w:rPr>
          <w:lang w:val="ru-RU"/>
        </w:rPr>
        <w:t>Закон внушения вместе с законом отражения является одним из основных законов Проявленного. Материя при переходе в проявленное состояние начинает свое существование в мире форм с установления взаимодействия со всеми объектами своей Вселенной. Частным случаем этого общего закона является взаимодействие человека со Вселенной оказывает влияние на любого человека, так и любой человек влияет на каждый атом Вселенной. Таким образом, каждый человек постоянно находится под прямым или косвенным воздействием других объектов и субъектов, т.е. он постоянно подвержен "внушению", как бы "загипнотизирован" реальностью, взаимодействует с ней в силу своего объективного существования и происхождения.</w:t>
      </w:r>
    </w:p>
    <w:p>
      <w:pPr>
        <w:pStyle w:val="Normal"/>
        <w:rPr>
          <w:lang w:val="ru-RU"/>
        </w:rPr>
      </w:pPr>
      <w:r>
        <w:rPr>
          <w:lang w:val="ru-RU"/>
        </w:rPr>
        <w:t>В обычной обстановке на человека сильнее воздействуют внешняя и внутренняя среда и в меньшей степени - Космос. Но в измененных по специальной психотехнике состояниях мозга, отключившись от влияния близкой среды, можно хорошо прочувствовать "космическое внушение" . В нашей Вселенной только человек может освободиться от Закона всемирного внушения, для чего ему необходимо СК.</w:t>
      </w:r>
    </w:p>
    <w:p>
      <w:pPr>
        <w:pStyle w:val="Normal"/>
        <w:rPr>
          <w:lang w:val="ru-RU"/>
        </w:rPr>
      </w:pPr>
      <w:r>
        <w:rPr>
          <w:lang w:val="ru-RU"/>
        </w:rPr>
        <w:t>Упрощая некоторые положения, можно сказать, что человек испытывает внушения со стороны окружающей среды ( леса, море, небо, погода, обстоятельства жизни, люди, друзья, врачи), окружающих предметов (камни, телевизор, утюг, потолок, ковер, обувь), собственных мыслей, настроения и т.д.</w:t>
      </w:r>
    </w:p>
    <w:p>
      <w:pPr>
        <w:pStyle w:val="Normal"/>
        <w:rPr>
          <w:lang w:val="ru-RU"/>
        </w:rPr>
      </w:pPr>
      <w:r>
        <w:rPr>
          <w:lang w:val="ru-RU"/>
        </w:rPr>
        <w:t>С учетом тематики нашей книги рассмотрим коротко некоторые закономерности внушающего воздействия одного человека на другого.</w:t>
      </w:r>
    </w:p>
    <w:p>
      <w:pPr>
        <w:pStyle w:val="Normal"/>
        <w:rPr>
          <w:lang w:val="ru-RU"/>
        </w:rPr>
      </w:pPr>
      <w:r>
        <w:rPr>
          <w:lang w:val="ru-RU"/>
        </w:rPr>
        <w:t>Наиболее эффективным является внушение через бессознательное. В этом случае сознание обучающего и ученика переводится в особый режим работы по специальной психотехнике. В случаях, когда ученик или группа слушателей не владеют необходимой психотехникой, следует при помощи специальных приемов</w:t>
      </w:r>
    </w:p>
    <w:p>
      <w:pPr>
        <w:pStyle w:val="Normal"/>
        <w:rPr>
          <w:lang w:val="ru-RU"/>
        </w:rPr>
      </w:pPr>
      <w:r>
        <w:rPr>
          <w:lang w:val="ru-RU"/>
        </w:rPr>
        <w:t>психического воздействия добиться у них заторможенного, максимально суженного сознания. Такое сознание достигается в СК, просоночных состояниях и др. Наличие суженного сознания отмечается у астеников, у некоторых глубоко религиозных и суеверных людей, у лиц, ослабленных соматическими заболеваниями и др., а также у лиц, находящихся в удобной, располагающей ко сну позе, особенно, если усилить эффект взыванием чувства глубокого внутреннего покоя и умиротворения, приятной тяжести и тепла во всем теле, спокойного дыхания, сопровождаемого мерным звуком, утомлением глаза и т.д. Способствует сужению сознания и утомление, наступающее в вечернее время, а также пасмурная или дождливая погода, слабая освещенность (полумрак или свет синей лампы).</w:t>
      </w:r>
    </w:p>
    <w:p>
      <w:pPr>
        <w:pStyle w:val="Normal"/>
        <w:rPr>
          <w:lang w:val="ru-RU"/>
        </w:rPr>
      </w:pPr>
      <w:r>
        <w:rPr>
          <w:lang w:val="ru-RU"/>
        </w:rPr>
        <w:t>Технической основой внушения является умело выстроенная игра на развитом воображении и чувстве веры ученика, поэтому внушаемость выше у тех, кто живо и активно включается в предлагаемую игру и старательно разыгрывает предлагаемую роль. Благодаря эмоциональной поддержке воображение разыгрывается настолько, что легко удается внушить установку на любой психофизиологический сдвиг в работе организма отдельного ученика или целой группы учеников. От развитости воображения зависят достоверность и качество внушения, особенно, если оно обеспечено устойчивым вниманием, достаточно хорошо работающей памятью и необходимым некритическим уровнем разума.</w:t>
      </w:r>
    </w:p>
    <w:p>
      <w:pPr>
        <w:pStyle w:val="Normal"/>
        <w:rPr>
          <w:lang w:val="ru-RU"/>
        </w:rPr>
      </w:pPr>
      <w:r>
        <w:rPr>
          <w:lang w:val="ru-RU"/>
        </w:rPr>
        <w:t>Внушение эффективнее, когда оно имеет эмоционально-смысловую насыщенность и сопровождается</w:t>
      </w:r>
    </w:p>
    <w:p>
      <w:pPr>
        <w:pStyle w:val="Normal"/>
        <w:rPr>
          <w:lang w:val="ru-RU"/>
        </w:rPr>
      </w:pPr>
      <w:r>
        <w:rPr>
          <w:lang w:val="ru-RU"/>
        </w:rPr>
        <w:t>соответствующей мимикой, жестами и интонацией. Причем "ключевые" слова внушающий должен произносить четче, резче, напряженнее, эмоционально насыщеннее и обязательно в повелительной форме. Классическим примером эффективного внушения может служить манера магов в древности произносить</w:t>
      </w:r>
    </w:p>
    <w:p>
      <w:pPr>
        <w:pStyle w:val="Normal"/>
        <w:rPr>
          <w:lang w:val="ru-RU"/>
        </w:rPr>
      </w:pPr>
      <w:r>
        <w:rPr>
          <w:lang w:val="ru-RU"/>
        </w:rPr>
        <w:t>проклятия или заклинания.</w:t>
      </w:r>
    </w:p>
    <w:p>
      <w:pPr>
        <w:pStyle w:val="Normal"/>
        <w:rPr>
          <w:lang w:val="ru-RU"/>
        </w:rPr>
      </w:pPr>
      <w:r>
        <w:rPr>
          <w:lang w:val="ru-RU"/>
        </w:rPr>
        <w:t>Непрямое внушение с отставным эффектом сильнее прямого, если внушаемые представления или действия не встречают сопротивления или даже поддерживаются и усиливаются учеником, благодаря его опыту. Поэтому косвенное внушение с отставным эффектом, к тому же потенцированное по ходу ожидания результата подтверждающими воздействиями, очень эффективно. Так, например, если ученик знает, что при помощи магнита можно снять боль в коленном суставе, то внушение типа "сейчас я прикладываю к колену лечебный магнит и через 2 мин. он снимает боль" срабатывает лучше, чем внушение: сейчас я сосчитаю до 5 и боль в колене пройдет". Таким образом, надо снижать порог противодействия, используя психологические приемы, незаметно включающие в игру с целенаправленным сценарием личность конкретного ученика (его взгляды, опыт и мироощущение), как бы подыгрывая ему.</w:t>
      </w:r>
    </w:p>
    <w:p>
      <w:pPr>
        <w:pStyle w:val="Normal"/>
        <w:rPr>
          <w:lang w:val="ru-RU"/>
        </w:rPr>
      </w:pPr>
      <w:r>
        <w:rPr>
          <w:lang w:val="ru-RU"/>
        </w:rPr>
        <w:t>Внушаемость выше у лиц в возрасте 8-15 лет, особенно у девочек, причем внушающее воздействие будет сильнее, если оно усилено уже имеющимися представлениями. При этом следует отметить, что внушаемость будет повышена к тем представлениям, которые приятны или желательны для данного ученика. И, кроме того, чем полезнее и более ожидаема внушаемая информация, тем авторитетнее для ученика личность обучающего.</w:t>
      </w:r>
    </w:p>
    <w:p>
      <w:pPr>
        <w:pStyle w:val="Normal"/>
        <w:rPr>
          <w:lang w:val="ru-RU"/>
        </w:rPr>
      </w:pPr>
      <w:r>
        <w:rPr>
          <w:lang w:val="ru-RU"/>
        </w:rPr>
        <w:t>Усиливает внушаемость вера в могущество тех или иных воздействий или вера в могущество лица, осуществляющего эти воздействия. Поэтому предварительная демонстрация таких явлений значительно усиливает веру в ожидаемое чудо. Повышают степень вербального внушения и соответствующие прикосновения к ученику - пожатия, поглаживания, легкий массаж и др. Последовательная, Целенаправленная многократность воздействии также способствует внушаемости.</w:t>
      </w:r>
    </w:p>
    <w:p>
      <w:pPr>
        <w:pStyle w:val="Normal"/>
        <w:rPr>
          <w:lang w:val="ru-RU"/>
        </w:rPr>
      </w:pPr>
      <w:r>
        <w:rPr>
          <w:lang w:val="ru-RU"/>
        </w:rPr>
        <w:t>Действенности внушения служит придание внушаемой информации оттенка сугубой фактичности. И подлинности, для чего постоянно делаются ссылки на авторитеты, печать, телевидение, приводятся яркие, убедительные факты, сообщаются фамилии, адреса и т.д.</w:t>
      </w:r>
    </w:p>
    <w:p>
      <w:pPr>
        <w:pStyle w:val="Normal"/>
        <w:rPr>
          <w:lang w:val="ru-RU"/>
        </w:rPr>
      </w:pPr>
      <w:r>
        <w:rPr>
          <w:lang w:val="ru-RU"/>
        </w:rPr>
        <w:t>Замечено, что внушаемость повышается в состоянии эмоционального возбуждения и страстного ожидания чуда. Чем выше вера и доверие, тем сильнее внушаемость. Внушение через чувства сильнее, чем через разум.</w:t>
      </w:r>
    </w:p>
    <w:p>
      <w:pPr>
        <w:pStyle w:val="Normal"/>
        <w:rPr>
          <w:lang w:val="ru-RU"/>
        </w:rPr>
      </w:pPr>
      <w:r>
        <w:rPr>
          <w:lang w:val="ru-RU"/>
        </w:rPr>
        <w:t>Внушение намного эффективнее, когда воздействие оказывают не на одного человека, а на большую массу людей. Причем, если аудитория собралась не в первый раз и эмоционально возбуждена, то внушение более действенно. Таким образом, внушаемость в группе повышается и чем больше группа, тем лучше, так как начинают работать взаимовнушаемость и подражание, особенно если в группу внедрены "специальные" люди. В большой массе людей происходит психологическое заражение, причем признаки внушаемых ощущений ярче, когда однородные ожидания достигают крайнего напряжения. При коллективном внушении внушаемость отдельного человека иногда больше зависит от реакции коллектива на оказываемые воздействия, чем от его собственных психологических способностей. Общность однородных переживаний большинства'' Людей в аудитории обладает сильным дополнительным внушающим зарядом, причем психическое заражение усиливается, если оно переплетается с подражанием, особенно когда аудитория сама становится участником опытов. Сила внушения в этом случае увеличивается за счет естественного проявления различных телесных явлений - пульсации сосудов в височных областях, сердцебиения, ощущения жжения в кистях рук, тепла, магнитного поля и т.д., особенно если внушающий указывает на эти "признаки", как подтверждающие цель внушения.</w:t>
      </w:r>
    </w:p>
    <w:p>
      <w:pPr>
        <w:pStyle w:val="Normal"/>
        <w:rPr>
          <w:lang w:val="ru-RU"/>
        </w:rPr>
      </w:pPr>
      <w:r>
        <w:rPr>
          <w:lang w:val="ru-RU"/>
        </w:rPr>
        <w:t>Повышает внушаемость аудитории специально подстроенный "неумный вопрос-сомнение" и убедительный "умный ответ" с фактической демонстрацией 100% доказательства, а также привнесение в психотехнику внушения элементов тайны, чуда. Так, иногда сообщение о мистических, чудесных фактах биографии и</w:t>
      </w:r>
    </w:p>
    <w:p>
      <w:pPr>
        <w:pStyle w:val="Normal"/>
        <w:rPr>
          <w:lang w:val="ru-RU"/>
        </w:rPr>
      </w:pPr>
      <w:r>
        <w:rPr>
          <w:lang w:val="ru-RU"/>
        </w:rPr>
        <w:t>родословной внушающего лица усиливают его воздействие на аудиторию. Правильное построение информации, позволяющее лучше, полнее ее усваивать, повышает ее внушающий эффект.</w:t>
      </w:r>
    </w:p>
    <w:p>
      <w:pPr>
        <w:pStyle w:val="Normal"/>
        <w:rPr>
          <w:lang w:val="ru-RU"/>
        </w:rPr>
      </w:pPr>
      <w:r>
        <w:rPr>
          <w:lang w:val="ru-RU"/>
        </w:rPr>
        <w:t>Часто успех внушения во многом зависит от профессиональной подготовки, личности и поведения внушающего лица, а также от присутствия в аудитории доброжелательных эмоциональных зрителей, поэтому при необходимости надо осуществлять перестройку подсознательных установок зрителей с целью повышения их готовности и желания к восприятию внушаемой информации, так как предварительная установка имеет огромное значение для достижения успеха. Таким образом, от внушающего лица требуется понимание аудитории, ее особенностей, необходимо хорошо ощущать контакт, отлично владеть техникой внушения, быть уверенным во всем - в голосе, манерах, жестах, движении, действиях и т.д., а также умение быть и выглядеть искренним, но при этом соблюдая определенную "дистанцию".</w:t>
      </w:r>
    </w:p>
    <w:p>
      <w:pPr>
        <w:pStyle w:val="Normal"/>
        <w:rPr>
          <w:lang w:val="ru-RU"/>
        </w:rPr>
      </w:pPr>
      <w:r>
        <w:rPr>
          <w:lang w:val="ru-RU"/>
        </w:rPr>
        <w:t>Необходимо заметить, что внушаемость можно потенцировать специальными внушениями с постэффектом. Часто ее удается усилить намеренным подавлением психологического сопротивления аудитории;</w:t>
      </w:r>
    </w:p>
    <w:p>
      <w:pPr>
        <w:pStyle w:val="Normal"/>
        <w:rPr>
          <w:lang w:val="ru-RU"/>
        </w:rPr>
      </w:pPr>
      <w:r>
        <w:rPr>
          <w:lang w:val="ru-RU"/>
        </w:rPr>
        <w:t>эта техника является психоэнергетической и относится к разделу высшей психотехники, так как построена не на законе внушения.</w:t>
      </w:r>
    </w:p>
    <w:p>
      <w:pPr>
        <w:pStyle w:val="Normal"/>
        <w:rPr>
          <w:lang w:val="ru-RU"/>
        </w:rPr>
      </w:pPr>
      <w:r>
        <w:rPr>
          <w:lang w:val="ru-RU"/>
        </w:rPr>
        <w:t>При индивидуальном внушении для повышения эффективности можно изучить ощущения, которые испытывает ученик, и вызывать в дальнейшем их у него специально, причем внушение будет сильнее,</w:t>
      </w:r>
    </w:p>
    <w:p>
      <w:pPr>
        <w:pStyle w:val="Normal"/>
        <w:rPr>
          <w:lang w:val="ru-RU"/>
        </w:rPr>
      </w:pPr>
      <w:r>
        <w:rPr>
          <w:lang w:val="ru-RU"/>
        </w:rPr>
        <w:t>если целенаправленно изменять сознание, активизируя бессознательное. Это достигается настойчивым взыванием повторяющихся представлений иллюзорного феномена, в результате чего возникает обострение чувствительности и памяти, что повышает силу внушаемых представлений.</w:t>
      </w:r>
    </w:p>
    <w:p>
      <w:pPr>
        <w:pStyle w:val="Normal"/>
        <w:rPr>
          <w:lang w:val="ru-RU"/>
        </w:rPr>
      </w:pPr>
      <w:r>
        <w:rPr>
          <w:lang w:val="ru-RU"/>
        </w:rPr>
        <w:t>Повышению внушаемости способствуют мечтательность, установка на последующий рассказ о происходящем, а также пассивный тип воображения, так как в этом случае все противоречащие желаниям доводы разума тормозятся или полностью устраняются эмоциями. Усиливает внушение использование психотехники и приемов успешного образования условных рефлексов.</w:t>
      </w:r>
    </w:p>
    <w:p>
      <w:pPr>
        <w:pStyle w:val="Normal"/>
        <w:rPr>
          <w:lang w:val="ru-RU"/>
        </w:rPr>
      </w:pPr>
      <w:r>
        <w:rPr>
          <w:lang w:val="ru-RU"/>
        </w:rPr>
        <w:t>Особое внимание хочется обратить на существование особого сверхвнушаемого состояния, иногда называемого"очарованием". Возникает оно иногда при специальном настрое на ожидаемый суггестивный сеанс или при неожиданном воздействии, или когда сознание и внимание человека чем-то сильно заторможены или сужены, например, внимательным чтением книги, т.е. когда имеется предварительная устойчивая концентрация сознания, резко снижающая порог критического восприятия информации. У человека в состоянии сверхвнушаемости могут временами наблюдаться провалы сознания, когда он действует автоматически, не понимая что делает, и не помня о некоторых своих действиях. Сверхвнушаемого состояния можно достичь у большинства людей. Это подтверждают факты поведения людей в так называемых эффективных состояниях - во</w:t>
      </w:r>
    </w:p>
    <w:p>
      <w:pPr>
        <w:pStyle w:val="Normal"/>
        <w:rPr>
          <w:lang w:val="ru-RU"/>
        </w:rPr>
      </w:pPr>
      <w:r>
        <w:rPr>
          <w:lang w:val="ru-RU"/>
        </w:rPr>
        <w:t>время стихийных бедствий, катастроф, в моменты религиозного</w:t>
      </w:r>
    </w:p>
    <w:p>
      <w:pPr>
        <w:pStyle w:val="Normal"/>
        <w:rPr>
          <w:lang w:val="ru-RU"/>
        </w:rPr>
      </w:pPr>
      <w:r>
        <w:rPr>
          <w:lang w:val="ru-RU"/>
        </w:rPr>
        <w:t>экстаза, сильного гнева, страха и др. Глубокие СК, когда внутренние вибрации синхронны с внешними, когда тело занимающегося ощущается как вся наша Вселенная, создают возможность психофизического самовоспитания самосовершенствования и самоуглубления. Это возможно прежде всего за счет постсостояний, которые вызываются самопрограммированной суггестией в глубоком СК.</w:t>
      </w:r>
    </w:p>
    <w:p>
      <w:pPr>
        <w:pStyle w:val="Normal"/>
        <w:rPr>
          <w:lang w:val="ru-RU"/>
        </w:rPr>
      </w:pPr>
      <w:r>
        <w:rPr>
          <w:lang w:val="ru-RU"/>
        </w:rPr>
        <w:t>Ниже приведен примерный текст самоприказов на развитие глубины и качества СК с использованием постсуггестивного эффекта.</w:t>
      </w:r>
    </w:p>
    <w:p>
      <w:pPr>
        <w:pStyle w:val="Normal"/>
        <w:rPr>
          <w:lang w:val="ru-RU"/>
        </w:rPr>
      </w:pPr>
      <w:r>
        <w:rPr>
          <w:lang w:val="ru-RU"/>
        </w:rPr>
        <w:t>"Я непосредственно, четко ощущаю свою высшую природу... Я частица Универсального психического поля нашей Вселенной... Я и Вселенная едины... Я - Вселенная... Я это чувствую... Я это ощущаю все четче и четче... С каждым днем, с каждым самостоятельным занятием я все быстрее и четче достигаю этого состояния... Быстрее и четче. Достаточно мне захотеть войти в это состояние... закрыть глаза, как я автоматически, мгновенно окажусь в этом состоянии. Глубина и качество моего "рабочего фона" с каждым днем повышаются... Я постоянно, даже после выхода из состояния, продолжаю хорошо ощущать всю видимую и невидимую Вселенную... Я хорошо вижу и чувствую все... сзади... сбоку... спереди... Порог моего восприятия и чувствительности резко снижается... Я четко чувствую и хорошо понимаю все тело моей Вселенной... Я чувствую... различаю и понимаю... все... всегда... в любой обстановке... при любых обстоятельствах...</w:t>
      </w:r>
    </w:p>
    <w:p>
      <w:pPr>
        <w:pStyle w:val="Normal"/>
        <w:rPr>
          <w:lang w:val="ru-RU"/>
        </w:rPr>
      </w:pPr>
      <w:r>
        <w:rPr>
          <w:lang w:val="ru-RU"/>
        </w:rPr>
        <w:t>Отныне я могу получать любую информацию... любую информацию из любого участка моего тела Вселенной... Я могу видеть... чувствовать...понимать все, что захочу... так как этот процесс идет во мне постоянно... "</w:t>
      </w:r>
    </w:p>
    <w:p>
      <w:pPr>
        <w:pStyle w:val="Normal"/>
        <w:rPr>
          <w:lang w:val="ru-RU"/>
        </w:rPr>
      </w:pPr>
      <w:r>
        <w:rPr>
          <w:lang w:val="ru-RU"/>
        </w:rPr>
        <w:t>Итак с каждой тренировкой я все больше и больше проникаюсь постоянным ощущением всего своего тела - Вселенной... Я постоянно нахожусь в определенной степени "рабочем" состоянии, а при желании могу мгновенно повысить свою чувствительность и Знание в миллиарды раз... Ко мне все более определенно приходит Знание...Вселенная мыслит через меня... Я бесконечно счастлив... бесконечно счастлив... Я полностью и навсегда умиротворен и счастлив... Во Вселенной нет больше тайн от меня, я познал все... до конца... Я бесконечно умиротворен и счастлив..." (Далее следует внимательно слушать Анахата-Надам).</w:t>
      </w:r>
    </w:p>
    <w:p>
      <w:pPr>
        <w:pStyle w:val="Normal"/>
        <w:rPr>
          <w:lang w:val="ru-RU"/>
        </w:rPr>
      </w:pPr>
      <w:r>
        <w:rPr>
          <w:lang w:val="ru-RU"/>
        </w:rPr>
        <w:t>Самовнушаемый текст такого содержания помогает занимающемуся даже после выхода из СК продолжать чувствовать окружающую среду, причем по мере тренировок и дополнительных конкретных самоприказов резко снижается порог восприятия по всем рецепторам, в том числе по главному - психоэнергетическому</w:t>
      </w:r>
    </w:p>
    <w:p>
      <w:pPr>
        <w:pStyle w:val="Normal"/>
        <w:rPr>
          <w:lang w:val="ru-RU"/>
        </w:rPr>
      </w:pPr>
      <w:r>
        <w:rPr>
          <w:lang w:val="ru-RU"/>
        </w:rPr>
        <w:t>(психоэнергетические центры, зоны и биологически активные точки - БАТ).</w:t>
      </w:r>
    </w:p>
    <w:p>
      <w:pPr>
        <w:pStyle w:val="Normal"/>
        <w:rPr>
          <w:lang w:val="ru-RU"/>
        </w:rPr>
      </w:pPr>
      <w:r>
        <w:rPr>
          <w:lang w:val="ru-RU"/>
        </w:rPr>
        <w:t xml:space="preserve">Поступающая из Космоса психоэнергетическая информация, которую тренирующийся начинает ощущать и понимать, приводит к заметным изменениям структуры и качества мозга. </w:t>
      </w:r>
    </w:p>
    <w:p>
      <w:pPr>
        <w:pStyle w:val="Normal"/>
        <w:rPr>
          <w:lang w:val="ru-RU"/>
        </w:rPr>
      </w:pPr>
      <w:r>
        <w:rPr>
          <w:lang w:val="ru-RU"/>
        </w:rPr>
        <w:t>Самовнушенный эффект можно использовать в любых целях, например, для достижения успеха в спорте, на производстве, для развития творческих способностей, памяти и воображения, для излечения от любых заболеваний, искоренения нежелательных привычек и т.д.</w:t>
      </w:r>
    </w:p>
    <w:p>
      <w:pPr>
        <w:pStyle w:val="Normal"/>
        <w:rPr>
          <w:lang w:val="ru-RU"/>
        </w:rPr>
      </w:pPr>
      <w:r>
        <w:rPr>
          <w:lang w:val="ru-RU"/>
        </w:rPr>
        <w:t>Рассмотрим технику развития воображения.</w:t>
      </w:r>
    </w:p>
    <w:p>
      <w:pPr>
        <w:pStyle w:val="Normal"/>
        <w:rPr>
          <w:lang w:val="ru-RU"/>
        </w:rPr>
      </w:pPr>
      <w:r>
        <w:rPr>
          <w:lang w:val="ru-RU"/>
        </w:rPr>
        <w:t xml:space="preserve">Для улучшения способности формировать зрительное представление следует освоить методику вхождения в СК на глубину, позволяющую работать с заданной программой - в данном случае воображением. </w:t>
      </w:r>
    </w:p>
    <w:p>
      <w:pPr>
        <w:pStyle w:val="Normal"/>
        <w:rPr>
          <w:lang w:val="ru-RU"/>
        </w:rPr>
      </w:pPr>
      <w:r>
        <w:rPr>
          <w:lang w:val="ru-RU"/>
        </w:rPr>
        <w:t>Развитое воображение (зрительное, вкусовое, болевое, слуховое, температурное, обонятельное, электромагнитное,психоэнергетическое, вестибулярное, идеомоторное и др.) является обязательным условием достижения СК.</w:t>
      </w:r>
    </w:p>
    <w:p>
      <w:pPr>
        <w:pStyle w:val="Normal"/>
        <w:rPr>
          <w:lang w:val="ru-RU"/>
        </w:rPr>
      </w:pPr>
      <w:r>
        <w:rPr>
          <w:lang w:val="ru-RU"/>
        </w:rPr>
        <w:t>Наши исследования показали, что воображение - это необходимый компонент всех мировых методик психоэнергетической саморегуляции. Отсутствие достаточно развитого воображения у большинства людей мешает им познать все остальные тайны развития своего "Я". Поэтому только глубокое понимание роли воображения может помочь ученику в успешном продвижении по пути духовного развития.</w:t>
      </w:r>
    </w:p>
    <w:p>
      <w:pPr>
        <w:pStyle w:val="Normal"/>
        <w:rPr>
          <w:lang w:val="ru-RU"/>
        </w:rPr>
      </w:pPr>
      <w:r>
        <w:rPr>
          <w:lang w:val="ru-RU"/>
        </w:rPr>
        <w:t>В процессе развития воображения мы выделяем два этапа:</w:t>
      </w:r>
    </w:p>
    <w:p>
      <w:pPr>
        <w:pStyle w:val="Normal"/>
        <w:rPr>
          <w:lang w:val="ru-RU"/>
        </w:rPr>
      </w:pPr>
      <w:r>
        <w:rPr>
          <w:lang w:val="ru-RU"/>
        </w:rPr>
        <w:t>1) работу с закрытыми глазами; 2) работу с открытыми глазами. На втором этапе требуется более глубокое самопогружение.</w:t>
      </w:r>
    </w:p>
    <w:p>
      <w:pPr>
        <w:pStyle w:val="Normal"/>
        <w:rPr>
          <w:lang w:val="ru-RU"/>
        </w:rPr>
      </w:pPr>
      <w:r>
        <w:rPr>
          <w:lang w:val="ru-RU"/>
        </w:rPr>
        <w:t>На первом этапе следует выполнять следующие задачи в предлагаемой ниже последовательности.</w:t>
      </w:r>
    </w:p>
    <w:p>
      <w:pPr>
        <w:pStyle w:val="Normal"/>
        <w:rPr>
          <w:lang w:val="ru-RU"/>
        </w:rPr>
      </w:pPr>
      <w:r>
        <w:rPr>
          <w:lang w:val="ru-RU"/>
        </w:rPr>
        <w:t>1. Вызывать ощущение видения (образно представить) полной луны (золотой горошины) между бровями с закрытыми, а затем с открытыми глазами.</w:t>
      </w:r>
    </w:p>
    <w:p>
      <w:pPr>
        <w:pStyle w:val="Normal"/>
        <w:rPr>
          <w:lang w:val="ru-RU"/>
        </w:rPr>
      </w:pPr>
      <w:r>
        <w:rPr>
          <w:lang w:val="ru-RU"/>
        </w:rPr>
        <w:t>2. При дыхательном цикле на вдохе в области солнечного сплетения образно представить (вообразить) увеличивающуюся в размерах красную фигуру человека; при задержке дыхания - фигуру человека на фоне голубого неба; при выдохе - белую человеческую фигуру в области переносицы (лучше, если это будет фигура преподавателя). При этом важна волевая заданность длительности видения (концентрации внимания).</w:t>
      </w:r>
    </w:p>
    <w:p>
      <w:pPr>
        <w:pStyle w:val="Normal"/>
        <w:rPr>
          <w:lang w:val="ru-RU"/>
        </w:rPr>
      </w:pPr>
      <w:r>
        <w:rPr>
          <w:lang w:val="ru-RU"/>
        </w:rPr>
        <w:t>3. Вызывание образных представлений. В этом пункте необходимо определить значения понятии представление" и "воображение", так как обучающийся и учитель должны вкладывать в эти понятия</w:t>
      </w:r>
    </w:p>
    <w:p>
      <w:pPr>
        <w:pStyle w:val="Normal"/>
        <w:rPr>
          <w:lang w:val="ru-RU"/>
        </w:rPr>
      </w:pPr>
      <w:r>
        <w:rPr>
          <w:lang w:val="ru-RU"/>
        </w:rPr>
        <w:t>одинаковый смысл. Под представлением мы понимаем мысленный образ, возникший на основе информации, поступившей в мозг от реально существующих предметов или явлений. Например, "увидеть" карандаш.</w:t>
      </w:r>
    </w:p>
    <w:p>
      <w:pPr>
        <w:pStyle w:val="Normal"/>
        <w:rPr>
          <w:lang w:val="ru-RU"/>
        </w:rPr>
      </w:pPr>
      <w:r>
        <w:rPr>
          <w:lang w:val="ru-RU"/>
        </w:rPr>
        <w:t>Если же мысленно "увидеть" тот же карандаш, но изогнутым в форме восьмерки (а наш мозг и фантазия и не на такое способны), то этот образ будет уже плодом воображения. Следовательно, под "воображением" понимается психический процесс, при котором мысленные образы воссоздаются в таком виде, в каком они не могут существовать в реальной жизни и быть восприняты с помощью наших органов чувств (зрения, слуха, обоняния, терморецепторов, биологически активных точек и т.д.).</w:t>
      </w:r>
    </w:p>
    <w:p>
      <w:pPr>
        <w:pStyle w:val="Normal"/>
        <w:rPr>
          <w:lang w:val="ru-RU"/>
        </w:rPr>
      </w:pPr>
      <w:r>
        <w:rPr>
          <w:lang w:val="ru-RU"/>
        </w:rPr>
        <w:t>Предположим, например, что по нашей методике нужно вызвать ощущение согревания. Можно с помощью представления "увидеть" себя в парной бане, а можно с помощью воображения увидеть себя там, где никогда не был - в Африке, под жгучими лучами солнца, на раскаленном песке в пустыне. Следует отметить, что "тепло" (или любое другое ощущение), вызванное СК, будет испытано тем отчетливее, чем точнее и ярче окажется его мысленный образ - представляемый или воображаемый. Мысленные образы, как представляемые, так и воображаемые, могут реализовываться любым органом чувств. Они могут быть зрительными и осязательными, как в приведенном примере с "теплом"; могут быть также слуховыми, вкусовыми, обонятельными и, конечно, проприоцептивными, т.е. связанными с мышечно-суставным состоянием, играющим в физической культуре ведущую роль.</w:t>
      </w:r>
    </w:p>
    <w:p>
      <w:pPr>
        <w:pStyle w:val="Normal"/>
        <w:rPr>
          <w:lang w:val="ru-RU"/>
        </w:rPr>
      </w:pPr>
      <w:r>
        <w:rPr>
          <w:lang w:val="ru-RU"/>
        </w:rPr>
        <w:t>При использовании психотехники по Д.В.Кандыбе для достижения указанных выше состояний необходимо:</w:t>
      </w:r>
    </w:p>
    <w:p>
      <w:pPr>
        <w:pStyle w:val="Normal"/>
        <w:rPr>
          <w:lang w:val="ru-RU"/>
        </w:rPr>
      </w:pPr>
      <w:r>
        <w:rPr>
          <w:lang w:val="ru-RU"/>
        </w:rPr>
        <w:t>А. Умение максимально ярко, но не напрягаясь психически, мысленно представлять или воображать содержание конкретной формулы программы.</w:t>
      </w:r>
    </w:p>
    <w:p>
      <w:pPr>
        <w:pStyle w:val="Normal"/>
        <w:rPr>
          <w:lang w:val="ru-RU"/>
        </w:rPr>
      </w:pPr>
      <w:r>
        <w:rPr>
          <w:lang w:val="ru-RU"/>
        </w:rPr>
        <w:t>Например, при формуле: "Мои руки расслабляются и теплеют..." одновременно с каждым словом должен возникать соответствующий мысленный образ, т.е. произнося про себя слова: "Мои руки...", занимающийся должен сразу же мысленно представить и ощутить именно свои (а не какие-то иные) руки со всеми их особенностями; одновременно со словом "расслабляются..." у него должен возникнуть предельно отчетливый (а не тускло-неопределенный) проприоцептивный" образ расслабленных мышц; одновременно со словом теплеют... должен возникнуть предельно яркий мысленный образ того фактора, который вызывает тепло (баня, солнце и т.д.), и такой же яркий мысленный образ-ощущение реально очень теплых своих рук.</w:t>
      </w:r>
    </w:p>
    <w:p>
      <w:pPr>
        <w:pStyle w:val="Normal"/>
        <w:rPr>
          <w:lang w:val="ru-RU"/>
        </w:rPr>
      </w:pPr>
      <w:r>
        <w:rPr>
          <w:lang w:val="ru-RU"/>
        </w:rPr>
        <w:t>Б. Умение фиксировать свое сосредоточенное, но не напряженное внимание на избранном объекте (образе). Так, если мысленно проговаривается: "Мое лицо...", то в этот момент ничего, кроме своего лица, не должно находиться на мысленном экране спокойного сосредоточенного внимания занимающегося. На первых этапах внимание нередко отвлекается от образа, на котором оно должно удерживаться. К этому следует относиться спокойно!, как к временной трудности в процессе обучения по прилагаемой методике и, не раздражаясь, возвращать фокус ненапряженного! внимания на прежнее место.</w:t>
      </w:r>
    </w:p>
    <w:p>
      <w:pPr>
        <w:pStyle w:val="Normal"/>
        <w:rPr>
          <w:lang w:val="ru-RU"/>
        </w:rPr>
      </w:pPr>
      <w:r>
        <w:rPr>
          <w:lang w:val="ru-RU"/>
        </w:rPr>
        <w:t>Относительно приведенных выше рекомендаций следует учесть три замечания:</w:t>
      </w:r>
    </w:p>
    <w:p>
      <w:pPr>
        <w:pStyle w:val="Normal"/>
        <w:rPr>
          <w:lang w:val="ru-RU"/>
        </w:rPr>
      </w:pPr>
      <w:r>
        <w:rPr>
          <w:lang w:val="ru-RU"/>
        </w:rPr>
        <w:t>а) безразлично, на чем останавливается пассивное внимание в первую очередь - на слове, а затем на подключающемся к нему мысленном образе, или сначала в сознании возникает мысленный образ, который потом фиксируется соответствующим словом. В процессе психического самовоздействия и воздействия слово и образ всегда действуют однонаправлено и взаимно подкрепляют друг друга;</w:t>
      </w:r>
    </w:p>
    <w:p>
      <w:pPr>
        <w:pStyle w:val="Normal"/>
        <w:rPr>
          <w:lang w:val="ru-RU"/>
        </w:rPr>
      </w:pPr>
      <w:r>
        <w:rPr>
          <w:lang w:val="ru-RU"/>
        </w:rPr>
        <w:t>б) контроль и работу в СК с образами осуществляет спокойное сознание-внимание; в) необходимо ознакомиться с литературными источниками о воображении человека, так как мы не имеем возможности рассматривать этот вопрос подробно, а знать его обучаемому необходимо на уровне последних работ, в том числе и зарубежных.</w:t>
      </w:r>
    </w:p>
    <w:p>
      <w:pPr>
        <w:pStyle w:val="Normal"/>
        <w:rPr>
          <w:lang w:val="ru-RU"/>
        </w:rPr>
      </w:pPr>
      <w:r>
        <w:rPr>
          <w:lang w:val="ru-RU"/>
        </w:rPr>
        <w:t>4. Вызывание определенных цветовых представлений ("видение" заданного цвета). После освоения этого этапа ученик может переходить к следующему.</w:t>
      </w:r>
    </w:p>
    <w:p>
      <w:pPr>
        <w:pStyle w:val="Normal"/>
        <w:rPr>
          <w:lang w:val="ru-RU"/>
        </w:rPr>
      </w:pPr>
      <w:r>
        <w:rPr>
          <w:lang w:val="ru-RU"/>
        </w:rPr>
        <w:t>5. Визуализация конкретных предметов. Лишь немногие могут легко вызывать у себя четкое "видение" . конкретных объектов. Большинство представляют себе такие объекты либо "в общем", либо в виде отдельных частей, деталей. Но если условия тренировки соблюдать строго, то быстро приходит "научение" - умение "видеть" заданные себе конкретные предметы достаточно уверенно и ясно. Детали этой психотехники широко известны, поэтому не будем на них останавливаться.</w:t>
      </w:r>
    </w:p>
    <w:p>
      <w:pPr>
        <w:pStyle w:val="Normal"/>
        <w:rPr>
          <w:lang w:val="ru-RU"/>
        </w:rPr>
      </w:pPr>
      <w:r>
        <w:rPr>
          <w:lang w:val="ru-RU"/>
        </w:rPr>
        <w:t>6. Умение выработать образный эквивалент абстрактным понятиям ("свобода" , "счастье" , "истина", "пространство", "время", "жизнь" и т.д. с видением сопровождающего эти понятия непроизвольного</w:t>
      </w:r>
    </w:p>
    <w:p>
      <w:pPr>
        <w:pStyle w:val="Normal"/>
        <w:rPr>
          <w:lang w:val="ru-RU"/>
        </w:rPr>
      </w:pPr>
      <w:r>
        <w:rPr>
          <w:lang w:val="ru-RU"/>
        </w:rPr>
        <w:t>потока представлений и образов.</w:t>
      </w:r>
    </w:p>
    <w:p>
      <w:pPr>
        <w:pStyle w:val="Normal"/>
        <w:rPr>
          <w:lang w:val="ru-RU"/>
        </w:rPr>
      </w:pPr>
      <w:r>
        <w:rPr>
          <w:lang w:val="ru-RU"/>
        </w:rPr>
        <w:t>7. Проекция визуальных образов на себя в любой воображаемой ситуации.</w:t>
      </w:r>
    </w:p>
    <w:p>
      <w:pPr>
        <w:pStyle w:val="Normal"/>
        <w:rPr>
          <w:lang w:val="ru-RU"/>
        </w:rPr>
      </w:pPr>
      <w:r>
        <w:rPr>
          <w:lang w:val="ru-RU"/>
        </w:rPr>
        <w:t>8. Вызывание образов других людей.</w:t>
      </w:r>
    </w:p>
    <w:p>
      <w:pPr>
        <w:pStyle w:val="Normal"/>
        <w:rPr>
          <w:lang w:val="ru-RU"/>
        </w:rPr>
      </w:pPr>
      <w:r>
        <w:rPr>
          <w:lang w:val="ru-RU"/>
        </w:rPr>
        <w:t>9. Ответ "бессознательного". Погрузившись в СК, обучающийся обращается к себе с вопросами: "Кто я такой? " "Каково моё предназначение на этой земле? " и т.д. На такие вопросы подсознание отвечает, потоком образов, помогающие" обучаемому увидеть себя "со стороны в разнообразных, в том числе и тревожащих или психотравмируюших, ситуациях. Все эти быстро меняющиеся картины удивительным образом формируются в представление истины" и дают понимание истинного смысла реальной жизни и своего места в ней".</w:t>
      </w:r>
    </w:p>
    <w:p>
      <w:pPr>
        <w:pStyle w:val="Normal"/>
        <w:rPr>
          <w:lang w:val="ru-RU"/>
        </w:rPr>
      </w:pPr>
      <w:r>
        <w:rPr>
          <w:lang w:val="ru-RU"/>
        </w:rPr>
        <w:t xml:space="preserve">10. Создание своей"идеальной личности - образа и пребывание в этом образе до полного "внедрения" в него. </w:t>
      </w:r>
    </w:p>
    <w:p>
      <w:pPr>
        <w:pStyle w:val="Normal"/>
        <w:rPr>
          <w:lang w:val="ru-RU"/>
        </w:rPr>
      </w:pPr>
      <w:r>
        <w:rPr>
          <w:lang w:val="ru-RU"/>
        </w:rPr>
        <w:t>11. Развитие воображения через развитие памяти.</w:t>
      </w:r>
    </w:p>
    <w:p>
      <w:pPr>
        <w:pStyle w:val="Normal"/>
        <w:rPr>
          <w:lang w:val="ru-RU"/>
        </w:rPr>
      </w:pPr>
      <w:r>
        <w:rPr>
          <w:lang w:val="ru-RU"/>
        </w:rPr>
        <w:t>12. Развитие воображения на этом этапе по методу Д.В.Кандыбы требует от ученика практического искусства добиться "свечения" любого данного учителем предмета. Методика развития воображения на этом этапе сходна с тибетской и различается только качеством рабочего фона .</w:t>
      </w:r>
    </w:p>
    <w:p>
      <w:pPr>
        <w:pStyle w:val="Normal"/>
        <w:rPr>
          <w:lang w:val="ru-RU"/>
        </w:rPr>
      </w:pPr>
      <w:r>
        <w:rPr>
          <w:lang w:val="ru-RU"/>
        </w:rPr>
        <w:t>13. Дальнейшее развитие воображения возможно лишь при посвящении ученика лично преподавателем в особые "секреты" духовного совершенствования. Практика на этом этапе позволяетвдохнуть жизнь в заданный преподавателем объект, после чего объект на время осуществления над ним специальных упражнений, широко известных и распространенных в мировой духовной и особенно религиозной практике, приобретает свойства субъекта.</w:t>
      </w:r>
    </w:p>
    <w:p>
      <w:pPr>
        <w:pStyle w:val="Normal"/>
        <w:rPr>
          <w:lang w:val="ru-RU"/>
        </w:rPr>
      </w:pPr>
      <w:r>
        <w:rPr>
          <w:lang w:val="ru-RU"/>
        </w:rPr>
        <w:t>Работа с полученным таким образом "субъектом" требует обязательного руководства со стороны преподавателя.</w:t>
      </w:r>
    </w:p>
    <w:p>
      <w:pPr>
        <w:pStyle w:val="Normal"/>
        <w:rPr>
          <w:lang w:val="ru-RU"/>
        </w:rPr>
      </w:pPr>
      <w:r>
        <w:rPr>
          <w:lang w:val="ru-RU"/>
        </w:rPr>
        <w:t>14. Выработка умения создавать "субъекты" без опоры на вспомогательную психотехнику и реальные объекты (типа книилкхоров). Субъекты создаются с уровнем плотности, позволяющим их видеть посторонним (окружающим). А теперь рассмотрим методику развития памяти. Развитие памяти по методу Д.В.Кандыбы заключается в следующем. Ученику разъясняются психофизиологические процессы памяти с точки зрения современных представлений. Затем преподаватель, погружая ученика в глубокое СК, кодирует его мозг на резкое улучшение памяти. Далее ученик систематически по нашей методике, психотехнику которой мы описали ранее, занимается самостоятельно, используя приведенный ниже код-программу:</w:t>
      </w:r>
    </w:p>
    <w:p>
      <w:pPr>
        <w:pStyle w:val="Normal"/>
        <w:rPr>
          <w:lang w:val="ru-RU"/>
        </w:rPr>
      </w:pPr>
      <w:r>
        <w:rPr>
          <w:lang w:val="ru-RU"/>
        </w:rPr>
        <w:t>У меня сильная, цепкая память... Моя память никогда мне не изменяет... Моя память улучшается с каждым занятием... Все, что я вижу, слышу или ощущаю, хорошо, быстро и прочно запечатлевается в моей памяти. Я становлюсь хорошим наблюдателем - подмечаю все быстро и четко... Моя наблюдательность растет и улучшается с каждым занятием... У меня отличная наблюдательность...Я отлично помню все, что вижу и слышу... Моя память сохраняет все... Я легко все заучиваю и запоминаю... Я легко и быстро могу вспомнить все, что когда-либо видел или слышал... Я легко вспоминаю все, прежде заученное... У меня сильная, цепкая память и становится все лучше и лучше с каждой тренировкой... ".</w:t>
      </w:r>
    </w:p>
    <w:p>
      <w:pPr>
        <w:pStyle w:val="Normal"/>
        <w:rPr>
          <w:lang w:val="ru-RU"/>
        </w:rPr>
      </w:pPr>
      <w:r>
        <w:rPr>
          <w:lang w:val="ru-RU"/>
        </w:rPr>
        <w:t>Для развития памяти необходимо выполнять следующие упражнения в указанной посдежовательности:</w:t>
      </w:r>
    </w:p>
    <w:p>
      <w:pPr>
        <w:pStyle w:val="Normal"/>
        <w:rPr>
          <w:lang w:val="ru-RU"/>
        </w:rPr>
      </w:pPr>
      <w:r>
        <w:rPr>
          <w:lang w:val="ru-RU"/>
        </w:rPr>
        <w:t>1. Вспомнить, войдя в СК, во всех подробностях вчерашний день, неделю, месяц, год, жизнь.</w:t>
      </w:r>
    </w:p>
    <w:p>
      <w:pPr>
        <w:pStyle w:val="Normal"/>
        <w:rPr>
          <w:lang w:val="ru-RU"/>
        </w:rPr>
      </w:pPr>
      <w:r>
        <w:rPr>
          <w:lang w:val="ru-RU"/>
        </w:rPr>
        <w:t>2. Взять интересную Книгу. Прочесть сосредоточенно предложение (маленький абзац, большой абзац, страницу, несколько страниц, главу, всю книгу), затем войти в СК и вспомнить все полностью. (Помните! Слова сами входят в память) Советуем начинать это упражнение с малого и прибавлять Понемногу.</w:t>
      </w:r>
    </w:p>
    <w:p>
      <w:pPr>
        <w:pStyle w:val="Normal"/>
        <w:rPr>
          <w:lang w:val="ru-RU"/>
        </w:rPr>
      </w:pPr>
      <w:r>
        <w:rPr>
          <w:lang w:val="ru-RU"/>
        </w:rPr>
        <w:t xml:space="preserve">3. Записать в строку несколько цифр на листе бумаги. Запомнить путем образного создания "картины" (визуализация листа с цифрами). Эту "картину" держать в памяти, закрыв глаза, затем открыв глаза. Можно уточнить, взглянув - еще раз на реальный листок, и далее четко визуализировать листок. Затем, перевернув листок, считывать их в обратном порядке. </w:t>
      </w:r>
    </w:p>
    <w:p>
      <w:pPr>
        <w:pStyle w:val="Normal"/>
        <w:rPr>
          <w:lang w:val="ru-RU"/>
        </w:rPr>
      </w:pPr>
      <w:r>
        <w:rPr>
          <w:lang w:val="ru-RU"/>
        </w:rPr>
        <w:t>По мере тренировки следует повышать количество цифр на одной картине.</w:t>
      </w:r>
    </w:p>
    <w:p>
      <w:pPr>
        <w:pStyle w:val="Normal"/>
        <w:rPr/>
      </w:pPr>
      <w:r>
        <w:rPr>
          <w:lang w:val="ru-RU"/>
        </w:rPr>
        <w:t>4. Войти в глубокое СК (</w:t>
      </w:r>
      <w:r>
        <w:rPr>
          <w:lang w:val="en-US"/>
        </w:rPr>
        <w:t>CK</w:t>
      </w:r>
      <w:r>
        <w:rPr>
          <w:lang w:val="ru-RU"/>
        </w:rPr>
        <w:t>-</w:t>
      </w:r>
      <w:r>
        <w:rPr>
          <w:lang w:val="en-US"/>
        </w:rPr>
        <w:t>IY</w:t>
      </w:r>
      <w:r>
        <w:rPr>
          <w:lang w:val="ru-RU"/>
        </w:rPr>
        <w:t xml:space="preserve"> или любое другое) с открытыми глазами и выполнить феномен "мгновенного запоминания", начиная с 2-3 предложений текста (можно газетного). Затем увеличивать количество запоминаемого текста одним взглядом, доводя объем текста до одной страницы, затем нескольких страниц и.т.д.</w:t>
      </w:r>
    </w:p>
    <w:p>
      <w:pPr>
        <w:pStyle w:val="Normal"/>
        <w:rPr>
          <w:lang w:val="ru-RU"/>
        </w:rPr>
      </w:pPr>
      <w:r>
        <w:rPr>
          <w:lang w:val="ru-RU"/>
        </w:rPr>
        <w:t>В качестве примера использования СК в качестве "рабочего фона" рассмотрим запоминание школьниками нового учебного материала. Уроки в школе по методу Д.В.Кандыбы проводятся следующим образом.</w:t>
      </w:r>
    </w:p>
    <w:p>
      <w:pPr>
        <w:pStyle w:val="Normal"/>
        <w:rPr/>
      </w:pPr>
      <w:r>
        <w:rPr>
          <w:lang w:val="ru-RU"/>
        </w:rPr>
        <w:t xml:space="preserve">В течение первой недели ученики осваивают под руководством преподавателя новый "рабочий фон". </w:t>
      </w:r>
      <w:r>
        <w:rPr>
          <w:lang w:val="en-US"/>
        </w:rPr>
        <w:t>Изучается теория и практика нового метода в доступном объеме и на доступном для конкретных детей понятийном языке. Осваивается способность самостоятельно входить и выходить из "рабочего состояния". Одновременно преподаватель проводит 15-20 пятиминутных кодирующих тренировок, целью которых является введение учеников в глубокое СК. При этом решаются две задачи: 1) углубление способности</w:t>
      </w:r>
    </w:p>
    <w:p>
      <w:pPr>
        <w:pStyle w:val="Normal"/>
        <w:rPr>
          <w:lang w:val="en-US"/>
        </w:rPr>
      </w:pPr>
      <w:r>
        <w:rPr>
          <w:lang w:val="en-US"/>
        </w:rPr>
        <w:t>учеников входить в новый рабочий фон; 2) психокоррекция и выработка у учеников положительных установок, облегчающих процесс обучения.</w:t>
      </w:r>
    </w:p>
    <w:p>
      <w:pPr>
        <w:pStyle w:val="Normal"/>
        <w:rPr>
          <w:lang w:val="en-US"/>
        </w:rPr>
      </w:pPr>
      <w:r>
        <w:rPr>
          <w:lang w:val="en-US"/>
        </w:rPr>
        <w:t>Ученикам прививаются любовь к занятиям по новой методике, усидчивость, умение сосредоточиться, развиваются их воображение и память, исправляются общими и конкретные (индивидуальные) плохие</w:t>
      </w:r>
    </w:p>
    <w:p>
      <w:pPr>
        <w:pStyle w:val="Normal"/>
        <w:rPr>
          <w:lang w:val="en-US"/>
        </w:rPr>
      </w:pPr>
      <w:r>
        <w:rPr>
          <w:lang w:val="en-US"/>
        </w:rPr>
        <w:t>привычки. В Течение Второй недели учеников вводят в глубокое СК, проводят по три урока в день продолжительностью по 30 мин. каждый и два совмещенных урока по 45 мин. каждый по психофизической</w:t>
      </w:r>
    </w:p>
    <w:p>
      <w:pPr>
        <w:pStyle w:val="Normal"/>
        <w:rPr>
          <w:lang w:val="en-US"/>
        </w:rPr>
      </w:pPr>
      <w:r>
        <w:rPr>
          <w:lang w:val="en-US"/>
        </w:rPr>
        <w:t>культуре плюс самостоятельная работа дома.</w:t>
      </w:r>
    </w:p>
    <w:p>
      <w:pPr>
        <w:pStyle w:val="Normal"/>
        <w:rPr>
          <w:lang w:val="en-US"/>
        </w:rPr>
      </w:pPr>
      <w:r>
        <w:rPr>
          <w:lang w:val="en-US"/>
        </w:rPr>
        <w:t>На трех уроках в СК ученика вводится с помощью магнитофона учебная программа для запоминания, составленная особым образом, на творческое усмотрение каждого преподавателя.</w:t>
      </w:r>
    </w:p>
    <w:p>
      <w:pPr>
        <w:pStyle w:val="Normal"/>
        <w:rPr>
          <w:lang w:val="en-US"/>
        </w:rPr>
      </w:pPr>
      <w:r>
        <w:rPr>
          <w:lang w:val="en-US"/>
        </w:rPr>
        <w:t>Два совмещенных урока по Психофизический культуре должны обеспечить высокий уровень здоровья учеников. Программа этих уроков составляется лично преподавателем в зависимости от его творческого подхода.</w:t>
      </w:r>
    </w:p>
    <w:p>
      <w:pPr>
        <w:pStyle w:val="Normal"/>
        <w:rPr>
          <w:lang w:val="en-US"/>
        </w:rPr>
      </w:pPr>
      <w:r>
        <w:rPr>
          <w:lang w:val="en-US"/>
        </w:rPr>
        <w:t>Домашние задания преследуют цель выработать Навыки и умение самостоятельно работать с учебным материалом и над своим личным развитием. Часть этой работы выполняется в школьных и внешкольных</w:t>
      </w:r>
    </w:p>
    <w:p>
      <w:pPr>
        <w:pStyle w:val="Normal"/>
        <w:rPr>
          <w:lang w:val="en-US"/>
        </w:rPr>
      </w:pPr>
      <w:r>
        <w:rPr>
          <w:lang w:val="en-US"/>
        </w:rPr>
        <w:t>учреждениях с целью максимально более раннего раскрытия творческих способностей ученика с последующей специализацией и определенной направленностью интересов. В течение третьей недели закрепляются творческое и практическое осмысление усвоенного учебного материала. В неделе пять "рабочих" дней. В пятницу проводятся контрольные уроки. Оценки никогда не ставятся, так как оценка - это уровень профессиональной пригодности преподавателя, и в том случае, если преподаватель не может обучать как минимум на "хорошо" по собственной программе всех без исключения учеников, то ему нельзя работать в школе.</w:t>
      </w:r>
    </w:p>
    <w:p>
      <w:pPr>
        <w:pStyle w:val="Normal"/>
        <w:rPr>
          <w:lang w:val="en-US"/>
        </w:rPr>
      </w:pPr>
      <w:r>
        <w:rPr>
          <w:lang w:val="en-US"/>
        </w:rPr>
        <w:t xml:space="preserve">В течение четвертой недели опять выполняется "ввод" ученикам учебного материала, как и на второй неделе, и т.д. на продолжении всего учебного года, который заканчивается переводными экзаменами в присутствии руководства школы и родителей учеников. </w:t>
      </w:r>
    </w:p>
    <w:p>
      <w:pPr>
        <w:pStyle w:val="Normal"/>
        <w:rPr>
          <w:lang w:val="en-US"/>
        </w:rPr>
      </w:pPr>
      <w:r>
        <w:rPr>
          <w:lang w:val="en-US"/>
        </w:rPr>
        <w:t>Метод Д.В.Кандыбы с использованием современных технических средств позволяет успешно осваивать за один месяц принятую в большинстве - стран в настоящее время годовую школьную учебную программу.</w:t>
      </w:r>
    </w:p>
    <w:p>
      <w:pPr>
        <w:pStyle w:val="Normal"/>
        <w:rPr>
          <w:lang w:val="en-US"/>
        </w:rPr>
      </w:pPr>
      <w:r>
        <w:rPr>
          <w:lang w:val="en-US"/>
        </w:rPr>
        <w:t>Хорошие результаты дает применение метода и при освоении любых других учебных программ, в том числе и требующих психофизических усилий, например в спорте, в армии, в производственном обучении и т.д.</w:t>
      </w:r>
    </w:p>
    <w:p>
      <w:pPr>
        <w:pStyle w:val="Normal"/>
        <w:rPr>
          <w:lang w:val="en-US"/>
        </w:rPr>
      </w:pPr>
      <w:r>
        <w:rPr>
          <w:lang w:val="en-US"/>
        </w:rPr>
        <w:t>А теперь рассмотрим методику развития саморегуляции через развитие способности к анестезии.</w:t>
      </w:r>
    </w:p>
    <w:p>
      <w:pPr>
        <w:pStyle w:val="Normal"/>
        <w:rPr>
          <w:lang w:val="en-US"/>
        </w:rPr>
      </w:pPr>
      <w:r>
        <w:rPr>
          <w:lang w:val="en-US"/>
        </w:rPr>
        <w:t>При работе с конкретным феноменом СК всегда специфично. Специализация направлена всегда на перевоплощение в "рабочий образ", поэтому наше состояние всегда несколько различно (специфично), т.е. оно окрашено и задано программой-феноменом.</w:t>
      </w:r>
    </w:p>
    <w:p>
      <w:pPr>
        <w:pStyle w:val="Normal"/>
        <w:rPr>
          <w:lang w:val="en-US"/>
        </w:rPr>
      </w:pPr>
      <w:r>
        <w:rPr>
          <w:lang w:val="en-US"/>
        </w:rPr>
        <w:t>На более простых этапах (в рамках нашей начальной школы) этот отдельный элемент нашей психотехники встречается в практике и маготерапевтов и артистов-профессионалов. Мы имеем в виду элемент нашей психотехники - "внедрение" или "перевоплощение" в заданный программой образ на фоне СК.</w:t>
      </w:r>
    </w:p>
    <w:p>
      <w:pPr>
        <w:pStyle w:val="Normal"/>
        <w:rPr>
          <w:lang w:val="en-US"/>
        </w:rPr>
      </w:pPr>
      <w:r>
        <w:rPr>
          <w:lang w:val="en-US"/>
        </w:rPr>
        <w:t>В психотехнике, которую необходимо выполнять в процессе достижения феномена "вызывание анестезии", очень важен как раз этот момент.</w:t>
      </w:r>
    </w:p>
    <w:p>
      <w:pPr>
        <w:pStyle w:val="Normal"/>
        <w:rPr>
          <w:lang w:val="en-US"/>
        </w:rPr>
      </w:pPr>
      <w:r>
        <w:rPr>
          <w:lang w:val="en-US"/>
        </w:rPr>
        <w:t>Кроме изложенных ранее основополагающих теоретических установок, в этом случае важную роль играют и следующие теоретические положения. Образ включает в себя динамический облик человека. Наблюдается также определенное единство личности и "образа", в связи с чем систематическое целенаправленное влияние на динамику образа человека оказывает и сильное влияние на его личность, как это происходит в СК.</w:t>
      </w:r>
    </w:p>
    <w:p>
      <w:pPr>
        <w:pStyle w:val="Normal"/>
        <w:rPr>
          <w:lang w:val="en-US"/>
        </w:rPr>
      </w:pPr>
      <w:r>
        <w:rPr>
          <w:lang w:val="en-US"/>
        </w:rPr>
        <w:t>Обучающемуся надо развивать способность к творческому воспроизведению специально заданного ему "рабочего образа", в рассматриваемом случае - человека, который не испытывает чувства боли. Это чувство просто отсутствует. Есть небольшое остаточное после СК-1 ощущение, которое по мере тренировок исчезает совсем. И тогда СК становится преобразованным и готовым для использования его в феноменах вызывания анестезии.</w:t>
      </w:r>
    </w:p>
    <w:p>
      <w:pPr>
        <w:pStyle w:val="Normal"/>
        <w:rPr>
          <w:lang w:val="en-US"/>
        </w:rPr>
      </w:pPr>
      <w:r>
        <w:rPr>
          <w:lang w:val="en-US"/>
        </w:rPr>
        <w:t>Желательно приобщить обучающегося к искусству создания художественных сценических образов и не только в воображении, но и в действительности. Ему необходимо позаниматься в хорошей драматической студии, развить в себе навыки новых способов поведения, ощущения себя человеком, который достоверно обладает какими-либо конкретными способностями. Ему следует научиться "входить в роль" предельно достоверно с физиологической трансформацией, а СК лишь усилит эти процессы в организме, и тогда феномен при необходимой физиологической подготовке становится реальностью.</w:t>
      </w:r>
    </w:p>
    <w:p>
      <w:pPr>
        <w:pStyle w:val="Normal"/>
        <w:rPr>
          <w:lang w:val="en-US"/>
        </w:rPr>
      </w:pPr>
      <w:r>
        <w:rPr>
          <w:lang w:val="en-US"/>
        </w:rPr>
        <w:t>Итак, программа развития способности вызывать анестезию выполняется только под руководством преподавателя в следующей последовательности:</w:t>
      </w:r>
    </w:p>
    <w:p>
      <w:pPr>
        <w:pStyle w:val="Normal"/>
        <w:rPr>
          <w:lang w:val="en-US"/>
        </w:rPr>
      </w:pPr>
      <w:r>
        <w:rPr>
          <w:lang w:val="en-US"/>
        </w:rPr>
        <w:t>1. Анестезия наружной стороны кисти.</w:t>
      </w:r>
    </w:p>
    <w:p>
      <w:pPr>
        <w:pStyle w:val="Normal"/>
        <w:rPr>
          <w:lang w:val="en-US"/>
        </w:rPr>
      </w:pPr>
      <w:r>
        <w:rPr>
          <w:lang w:val="en-US"/>
        </w:rPr>
        <w:t>2. Анестезия стоп, спины, живота, любой точки тела, горла, головы.</w:t>
      </w:r>
    </w:p>
    <w:p>
      <w:pPr>
        <w:pStyle w:val="Normal"/>
        <w:rPr>
          <w:lang w:val="en-US"/>
        </w:rPr>
      </w:pPr>
      <w:r>
        <w:rPr>
          <w:lang w:val="en-US"/>
        </w:rPr>
        <w:t>3. Изменение биомеханических свойств тканей спины, стоп, живота, головы, горла, любой точки тела.</w:t>
      </w:r>
    </w:p>
    <w:p>
      <w:pPr>
        <w:pStyle w:val="Normal"/>
        <w:rPr>
          <w:lang w:val="en-US"/>
        </w:rPr>
      </w:pPr>
      <w:r>
        <w:rPr>
          <w:lang w:val="en-US"/>
        </w:rPr>
        <w:t>Используя методику Д.В.Кандыбы, приведем пример подготовки ученика к хирургической операции без наркоза и без контроля преподавателем.</w:t>
      </w:r>
    </w:p>
    <w:p>
      <w:pPr>
        <w:pStyle w:val="Normal"/>
        <w:rPr>
          <w:lang w:val="en-US"/>
        </w:rPr>
      </w:pPr>
      <w:r>
        <w:rPr>
          <w:lang w:val="en-US"/>
        </w:rPr>
        <w:t>Используются следующие тексты самоприказов:</w:t>
      </w:r>
    </w:p>
    <w:p>
      <w:pPr>
        <w:pStyle w:val="Normal"/>
        <w:rPr>
          <w:lang w:val="en-US"/>
        </w:rPr>
      </w:pPr>
      <w:r>
        <w:rPr>
          <w:lang w:val="en-US"/>
        </w:rPr>
        <w:t>До операции: "Тело становится неподвижным и целиком нечувствительным... до заживления раны после операции... Моя кожа, мышцы и внутренности нечувствительны... Я не ощущаю ни боли, ни прикосновения... Полная потеря болевой чувствительности... Я абсолютно готов к операции... Тела у меня нет...".</w:t>
      </w:r>
    </w:p>
    <w:p>
      <w:pPr>
        <w:pStyle w:val="Normal"/>
        <w:rPr>
          <w:lang w:val="en-US"/>
        </w:rPr>
      </w:pPr>
      <w:r>
        <w:rPr>
          <w:lang w:val="en-US"/>
        </w:rPr>
        <w:t>Во время операции: "С каждым счетом до 10 я становлюсь все более неподвижным... полностью перестаю чувствовать что-либо... Я ничего не чувствую... и не буду чувствовать... Операция идет успешно...</w:t>
      </w:r>
    </w:p>
    <w:p>
      <w:pPr>
        <w:pStyle w:val="Normal"/>
        <w:rPr>
          <w:lang w:val="en-US"/>
        </w:rPr>
      </w:pPr>
      <w:r>
        <w:rPr>
          <w:lang w:val="en-US"/>
        </w:rPr>
        <w:t>Самочувствие и настроение отличные... Тела нет... Ничего не чувствую...".</w:t>
      </w:r>
    </w:p>
    <w:p>
      <w:pPr>
        <w:pStyle w:val="Normal"/>
        <w:rPr>
          <w:lang w:val="en-US"/>
        </w:rPr>
      </w:pPr>
      <w:r>
        <w:rPr>
          <w:lang w:val="en-US"/>
        </w:rPr>
        <w:t>После операции: "Операция прошла успешно... Рана быстро заживает... затягивается... Чувствительность возвращается, кроме раны... Рану по-прежнему совсем не чувствую... Рана быстро</w:t>
      </w:r>
    </w:p>
    <w:p>
      <w:pPr>
        <w:pStyle w:val="Normal"/>
        <w:rPr>
          <w:lang w:val="en-US"/>
        </w:rPr>
      </w:pPr>
      <w:r>
        <w:rPr>
          <w:lang w:val="en-US"/>
        </w:rPr>
        <w:t>заживает... затягивается... Я быстро выздоравливаю... С каждой минутой чувствую себя лучше и лучше... Самочувствие отличное...настроение отличное... ".</w:t>
      </w:r>
    </w:p>
    <w:p>
      <w:pPr>
        <w:pStyle w:val="Normal"/>
        <w:rPr>
          <w:lang w:val="en-US"/>
        </w:rPr>
      </w:pPr>
      <w:r>
        <w:rPr>
          <w:lang w:val="en-US"/>
        </w:rPr>
        <w:t>В случае, если операцию надо выполнить самому себе, то чувство полной неподвижности не внушается...</w:t>
      </w:r>
    </w:p>
    <w:p>
      <w:pPr>
        <w:pStyle w:val="Normal"/>
        <w:rPr>
          <w:lang w:val="en-US"/>
        </w:rPr>
      </w:pPr>
      <w:r>
        <w:rPr>
          <w:lang w:val="en-US"/>
        </w:rPr>
      </w:r>
    </w:p>
    <w:p>
      <w:pPr>
        <w:pStyle w:val="Normal"/>
        <w:rPr>
          <w:lang w:val="en-US"/>
        </w:rPr>
      </w:pPr>
      <w:r>
        <w:rPr>
          <w:lang w:val="en-US"/>
        </w:rPr>
        <w:t>АУТОГЕННАЯ ТРЕНИРОВКА</w:t>
      </w:r>
    </w:p>
    <w:p>
      <w:pPr>
        <w:pStyle w:val="Normal"/>
        <w:rPr>
          <w:lang w:val="en-US"/>
        </w:rPr>
      </w:pPr>
      <w:r>
        <w:rPr>
          <w:lang w:val="en-US"/>
        </w:rPr>
      </w:r>
    </w:p>
    <w:p>
      <w:pPr>
        <w:pStyle w:val="Normal"/>
        <w:rPr>
          <w:lang w:val="en-US"/>
        </w:rPr>
      </w:pPr>
      <w:r>
        <w:rPr>
          <w:lang w:val="en-US"/>
        </w:rPr>
        <w:t>В 1932 году немецкий психиатр Йоган Шульц предложил авторский метод саморегуляции, который он назвал аутогенной тренировкой. В основу своего метода Шульц положил свои наблюдения над людьми, которые впадали в трансовые состояния. Кое-что Шульц заимствовал у йогов, а также из работ Вогта, Куэ, Джекобсона. Шульц считал (а большинство "специалистов" и до сихпор считают), что все трансовые состояния сводятся к явлению, которое английский хирург Брэйд в 1843 г. назвал гипнозом. То есть Шульц считал, что в основе всего многообразия трансовых состояний лежат следующие факторы: 1) мышечная релаксация; 2) чувство психологического покоя и сонливости; 3) искусство внушения или самовнушения и 4) развитое воображение. Поэтому Шульц создал свой метод, объединив рекомендации многих предшественников. Метод Шульца со временем стал классическим, широко распространился по всему миру. В настоящее время существует около двухсот модификаций метода Шульца, но все они, все до одного, уступают той, которую предложил сам автор.</w:t>
      </w:r>
    </w:p>
    <w:p>
      <w:pPr>
        <w:pStyle w:val="Normal"/>
        <w:rPr>
          <w:lang w:val="en-US"/>
        </w:rPr>
      </w:pPr>
      <w:r>
        <w:rPr>
          <w:lang w:val="en-US"/>
        </w:rPr>
        <w:t>Приведем чуть подробнее методику аутогенной тренировки по Шульцу.</w:t>
      </w:r>
    </w:p>
    <w:p>
      <w:pPr>
        <w:pStyle w:val="Normal"/>
        <w:rPr>
          <w:lang w:val="en-US"/>
        </w:rPr>
      </w:pPr>
      <w:r>
        <w:rPr>
          <w:lang w:val="en-US"/>
        </w:rPr>
        <w:t>Врач объясняет пациенту в предварительной беседе физиологические основы метода и эффект, ожидаемый от выполнения того или иного упражнения. Разъясняется, что расслабление мышц будет пациентом субъективно ощущаться как чувство тяжести, а следующее за расслаблением мышц - расширение сосудов - приведет к возникновению Чувства приятного тепла. Пациенту рекомендуется расслабить пояс и воротник и сесть или лечь в положение, удобное для сна. И закрыть глаза. Стараться Не реагировать на какие-либо помехи, Которые по Мере тренированности мешать не будут совсем. Положение тела должно исключать какое-либо мышечное напряжение. Наиболее удобными для занятий Шульц считал одну из следующих поз:</w:t>
      </w:r>
    </w:p>
    <w:p>
      <w:pPr>
        <w:pStyle w:val="Normal"/>
        <w:rPr>
          <w:lang w:val="en-US"/>
        </w:rPr>
      </w:pPr>
      <w:r>
        <w:rPr>
          <w:lang w:val="en-US"/>
        </w:rPr>
        <w:t>1. Положение сиди. Занимающийся садится На стул в позе кучepa - голова слегка опущена вперед, кисти и предплечья лежат свободно на поверхности бедер ладонями вниз.</w:t>
      </w:r>
    </w:p>
    <w:p>
      <w:pPr>
        <w:pStyle w:val="Normal"/>
        <w:rPr>
          <w:lang w:val="en-US"/>
        </w:rPr>
      </w:pPr>
      <w:r>
        <w:rPr>
          <w:lang w:val="en-US"/>
        </w:rPr>
        <w:t>2. Положение полусидя. Занимающийся сиди в удобном кресле, облокотившись и откинув голову назад - На мягкую спинку кресла. Все тело расслаблено, ноги свободно расставлены или слегка вытянуты.</w:t>
      </w:r>
    </w:p>
    <w:p>
      <w:pPr>
        <w:pStyle w:val="Normal"/>
        <w:rPr>
          <w:lang w:val="en-US"/>
        </w:rPr>
      </w:pPr>
      <w:r>
        <w:rPr>
          <w:lang w:val="en-US"/>
        </w:rPr>
        <w:t>3. Положение лежа. Тренирующийся ложится удобно на спину.</w:t>
      </w:r>
    </w:p>
    <w:p>
      <w:pPr>
        <w:pStyle w:val="Normal"/>
        <w:rPr>
          <w:lang w:val="en-US"/>
        </w:rPr>
      </w:pPr>
      <w:r>
        <w:rPr>
          <w:lang w:val="en-US"/>
        </w:rPr>
        <w:t>Голова - на низкой подушке. Руки слегка согнуты в локтях и мягко лежат ладонями вниз вдоль туловища.</w:t>
      </w:r>
    </w:p>
    <w:p>
      <w:pPr>
        <w:pStyle w:val="Normal"/>
        <w:rPr>
          <w:lang w:val="en-US"/>
        </w:rPr>
      </w:pPr>
      <w:r>
        <w:rPr>
          <w:lang w:val="en-US"/>
        </w:rPr>
        <w:t>Заняв удобную позу, тренирующийся начинает вызывать в себе аутогенный трассовый фон в следующей последовательности:</w:t>
      </w:r>
    </w:p>
    <w:p>
      <w:pPr>
        <w:pStyle w:val="Normal"/>
        <w:rPr>
          <w:lang w:val="en-US"/>
        </w:rPr>
      </w:pPr>
      <w:r>
        <w:rPr>
          <w:lang w:val="en-US"/>
        </w:rPr>
        <w:t>1. Вызывание ощущения тяжести. Тренирующийся мысленно повторяет несколько раз формулу: "Моя правая рука очень тяжелая (у левши - левая). Добившись ощущения тяжести в правой руке, тренирующийся вызывает это ощущение л другой руке, затем в обеих руках одновременно, В обеих ногах, затем в обеих руках и ногах Одновременно, затем во всем Теле.</w:t>
      </w:r>
    </w:p>
    <w:p>
      <w:pPr>
        <w:pStyle w:val="Normal"/>
        <w:rPr>
          <w:lang w:val="en-US"/>
        </w:rPr>
      </w:pPr>
      <w:r>
        <w:rPr>
          <w:lang w:val="en-US"/>
        </w:rPr>
        <w:t>2. Вызывание ощущения тепла, Добившись четкого ощущения тяжести, повторяю! несколько раз следующую формулу: Моя правая (левая) рука теплая". Далее ощущение тепла вызывается в той же последовательности, что и ощущение тяжести.</w:t>
      </w:r>
    </w:p>
    <w:p>
      <w:pPr>
        <w:pStyle w:val="Normal"/>
        <w:rPr>
          <w:lang w:val="en-US"/>
        </w:rPr>
      </w:pPr>
      <w:r>
        <w:rPr>
          <w:lang w:val="en-US"/>
        </w:rPr>
        <w:t xml:space="preserve">3. Овладение ритмом сердечной деятельности. Мысленно повторяется несколько раз формула: "Сердце бьется спокойно и ровно". </w:t>
      </w:r>
    </w:p>
    <w:p>
      <w:pPr>
        <w:pStyle w:val="Normal"/>
        <w:rPr>
          <w:lang w:val="en-US"/>
        </w:rPr>
      </w:pPr>
      <w:r>
        <w:rPr>
          <w:lang w:val="en-US"/>
        </w:rPr>
        <w:t xml:space="preserve">4. Овладение ритмом дыхания. Формула "Дышу совершено спокойно". </w:t>
      </w:r>
    </w:p>
    <w:p>
      <w:pPr>
        <w:pStyle w:val="Normal"/>
        <w:rPr>
          <w:lang w:val="en-US"/>
        </w:rPr>
      </w:pPr>
      <w:r>
        <w:rPr>
          <w:lang w:val="en-US"/>
        </w:rPr>
        <w:t>5. Вызывание ощущения тепла В районе солнечного сплетения.</w:t>
      </w:r>
    </w:p>
    <w:p>
      <w:pPr>
        <w:pStyle w:val="Normal"/>
        <w:rPr>
          <w:lang w:val="en-US"/>
        </w:rPr>
      </w:pPr>
      <w:r>
        <w:rPr>
          <w:lang w:val="en-US"/>
        </w:rPr>
        <w:t>Формула: "Мое солнечное Сплетение теплое, Совсем теплое ".</w:t>
      </w:r>
    </w:p>
    <w:p>
      <w:pPr>
        <w:pStyle w:val="Normal"/>
        <w:rPr>
          <w:lang w:val="en-US"/>
        </w:rPr>
      </w:pPr>
      <w:r>
        <w:rPr>
          <w:lang w:val="en-US"/>
        </w:rPr>
        <w:t xml:space="preserve">6. Вызывание прохлады в области лба. Формула: "Мой лоб приятно прохладен". </w:t>
      </w:r>
    </w:p>
    <w:p>
      <w:pPr>
        <w:pStyle w:val="Normal"/>
        <w:rPr>
          <w:lang w:val="en-US"/>
        </w:rPr>
      </w:pPr>
      <w:r>
        <w:rPr>
          <w:lang w:val="en-US"/>
        </w:rPr>
        <w:t>Вся тренировка начинается и заканчивается формулой: "Я совершенно спокоен". Эта формула постоянно произносится в каждом упражнении. В конце сеанса, чтобы вывести себя из состояния покоя и мышечного расслабления, рекомендуется сделать резкие разгибательные движения руками, сопровождая эти движения резким выдохом, и затем широко открыть глаза.</w:t>
      </w:r>
    </w:p>
    <w:p>
      <w:pPr>
        <w:pStyle w:val="Normal"/>
        <w:rPr>
          <w:lang w:val="en-US"/>
        </w:rPr>
      </w:pPr>
      <w:r>
        <w:rPr>
          <w:lang w:val="en-US"/>
        </w:rPr>
        <w:t>Каждое из шести упражнений осваивается до 2 недель, по 3-4 раза В день, по 2-6 минут, с врачом и самостоятельно. Шульц старался индивидуальные занятия сочетать с групповыми по 30-70 человек в группе.</w:t>
      </w:r>
    </w:p>
    <w:p>
      <w:pPr>
        <w:pStyle w:val="Normal"/>
        <w:rPr>
          <w:lang w:val="en-US"/>
        </w:rPr>
      </w:pPr>
      <w:r>
        <w:rPr>
          <w:lang w:val="en-US"/>
        </w:rPr>
        <w:t>Первые шесть упражнений Шульц называл низшей ступенью тренировки, а затем занимающийся осваивал высшую ступень;</w:t>
      </w:r>
    </w:p>
    <w:p>
      <w:pPr>
        <w:pStyle w:val="Normal"/>
        <w:rPr>
          <w:lang w:val="en-US"/>
        </w:rPr>
      </w:pPr>
      <w:r>
        <w:rPr>
          <w:lang w:val="en-US"/>
        </w:rPr>
        <w:t>1. Воспитание устойчивого внимания. Тренирующийся при закрытых глазах отводит глазные яблоки Вверх и как бы смотрит в одну точку, расположенную чуть выше междубровья.</w:t>
      </w:r>
    </w:p>
    <w:p>
      <w:pPr>
        <w:pStyle w:val="Normal"/>
        <w:rPr>
          <w:lang w:val="en-US"/>
        </w:rPr>
      </w:pPr>
      <w:r>
        <w:rPr>
          <w:lang w:val="en-US"/>
        </w:rPr>
        <w:t>2. Развитие способности к визуализации представлении. Тренирующийся вызывает На Мысленном экране представление Какого-либо однотонного цвета или конкретного образа какого-либо предмета. Длительность этого упражнения 30-60 минут и рекомендуется его делать только после шести месяцев занятий аутогенной тренировкой.</w:t>
      </w:r>
    </w:p>
    <w:p>
      <w:pPr>
        <w:pStyle w:val="Normal"/>
        <w:rPr>
          <w:lang w:val="en-US"/>
        </w:rPr>
      </w:pPr>
      <w:r>
        <w:rPr>
          <w:lang w:val="en-US"/>
        </w:rPr>
        <w:t>3. Вызывание состояния интенсивного погружения. Тренирующийся задается темой (например, "счастье") и добивается грезоподобного состояния, когда на мысленном экране возникают (как во сне) зрительные образы, отражающие заданную тему.</w:t>
      </w:r>
    </w:p>
    <w:p>
      <w:pPr>
        <w:pStyle w:val="Normal"/>
        <w:rPr>
          <w:lang w:val="en-US"/>
        </w:rPr>
      </w:pPr>
      <w:r>
        <w:rPr>
          <w:lang w:val="en-US"/>
        </w:rPr>
        <w:t>4. Вызывание состояния глубокого погружения. Тренирующийся учится вести внутренний диалога расщепляя,, сознание на "Я" и "наблюдателя Я" . Н этом диалоге "наблюдатель" задается вопросом, а Я отвечает потоком мысленных картин (в аутотренинге это называется ответ бессознательного").</w:t>
      </w:r>
    </w:p>
    <w:p>
      <w:pPr>
        <w:pStyle w:val="Normal"/>
        <w:rPr>
          <w:lang w:val="en-US"/>
        </w:rPr>
      </w:pPr>
      <w:r>
        <w:rPr>
          <w:lang w:val="en-US"/>
        </w:rPr>
        <w:t>После Шульца многие ученые, не понимая роль воображения в саморегуляции (из-за отсутствия личного глубокого трансового опыта) неправильно усовершенствовали его метод, выбросив главное - постепенное достижение способности к визуализации, а резко сократив время занятий, осваивали только первую степень. Поэтому сокращенная аутогенная тренировка, будучи лишенной своего главного секрета - развитого воображения, стала малоэффективной и так и не нашла в мировой практике широкого применения ни в медицине, ни в спорте, ни на производстве.</w:t>
      </w:r>
    </w:p>
    <w:p>
      <w:pPr>
        <w:pStyle w:val="Normal"/>
        <w:rPr>
          <w:lang w:val="ru-RU"/>
        </w:rPr>
      </w:pPr>
      <w:r>
        <w:rPr>
          <w:lang w:val="ru-RU"/>
        </w:rPr>
        <w:t>Именно длительность обучения (не менее 8 месяцев) и малоэффективность аутогенной тренировки заставила нас в свое время (60-80 годы) искать и найти ошибку Шульца. Оказалось надо вызывать не тяжесть и тепло, а легкость, невесомость и повышенную управляемость (через кодирование), то есть не тормозные режимы, а мобилизационно - кодированные (СК), о чем мы в 1984 году написали в своей книге: Управляемый медитативный аутотренинг". И хотя исследования русских ученых Ал.Панова, Г.С.Беляева, В.С.Лобзина, И.А-Копыловой показали, что при освоении первой стадии аутогенной тренировки в коре головного мозга преобладают тормозные процессы, а при тренировках во второй стадии " ЭЭГ - процессы свидетельствуют о состоянии бодрствования с активной корковой деятельностью", ни русские, ни тем более иностранные ученые должных выводов не сделали, слишком велик был авторитет Шульца, трудно было предположить, что он грубо ошибся, что надо сделать все наоборот. А время освоения аутогенной тренировки оказывается может занимать пару минут. История мировой науки в области саморегуляции еще раз показала, что в науке авторитетов не должно быть, могут быть лишь симпатии, так как любой крупный ученый должен уметь доказать все, что угодно, в том числе и совершенно обратное тому, что он только что доказал. Если этого нет, то нет и крупного ученого, так как большие истины всегда содержат в себе два абсолютно противоположных утверждения (концепция "инь-ян").</w:t>
      </w:r>
    </w:p>
    <w:p>
      <w:pPr>
        <w:pStyle w:val="Normal"/>
        <w:rPr>
          <w:lang w:val="ru-RU"/>
        </w:rPr>
      </w:pPr>
      <w:r>
        <w:rPr>
          <w:lang w:val="ru-RU"/>
        </w:rPr>
      </w:r>
    </w:p>
    <w:p>
      <w:pPr>
        <w:pStyle w:val="Normal"/>
        <w:rPr>
          <w:lang w:val="ru-RU"/>
        </w:rPr>
      </w:pPr>
      <w:r>
        <w:rPr>
          <w:lang w:val="ru-RU"/>
        </w:rPr>
        <w:t>ЗАКЛЮЧЕНИЕ</w:t>
      </w:r>
    </w:p>
    <w:p>
      <w:pPr>
        <w:pStyle w:val="Normal"/>
        <w:rPr>
          <w:lang w:val="ru-RU"/>
        </w:rPr>
      </w:pPr>
      <w:r>
        <w:rPr>
          <w:lang w:val="ru-RU"/>
        </w:rPr>
      </w:r>
    </w:p>
    <w:p>
      <w:pPr>
        <w:pStyle w:val="Normal"/>
        <w:rPr/>
      </w:pPr>
      <w:r>
        <w:rPr>
          <w:lang w:val="ru-RU"/>
        </w:rPr>
        <w:t xml:space="preserve">В настоящей книге авторы рассмотрели с современных научных позиции физиологический механизм действия слова на человека. </w:t>
      </w:r>
      <w:r>
        <w:rPr>
          <w:lang w:val="en-US"/>
        </w:rPr>
        <w:t xml:space="preserve">Поэтому эта книга будет полезна не только специалистам. Авторы специально излагали материал в форме доступной даже совсем не подготовленному читателю, именно этим объясняется не всегда достаточно строгая узкомедицинская терминология. Еще раз хотим подчеркнуть - книга рассчитана на массового читателя.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1:52:00Z</dcterms:created>
  <dc:creator>*</dc:creator>
  <dc:description/>
  <dc:language>en-US</dc:language>
  <cp:lastModifiedBy>*</cp:lastModifiedBy>
  <dcterms:modified xsi:type="dcterms:W3CDTF">2003-07-03T21:58:00Z</dcterms:modified>
  <cp:revision>2</cp:revision>
  <dc:subject/>
  <dc:title>Д</dc:title>
</cp:coreProperties>
</file>