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rPr/>
      </w:pPr>
      <w:r>
        <w:rPr/>
        <w:t xml:space="preserve">Кандыба Дмитрий Викторович </w:t>
      </w:r>
    </w:p>
    <w:p>
      <w:pPr>
        <w:pStyle w:val="Heading1"/>
        <w:rPr/>
      </w:pPr>
      <w:r>
        <w:rPr/>
        <w:t xml:space="preserve">Арийский гипно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ансовое мышление в метаистор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ансовая наука древних арие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тория цыганского гипноз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хника привлечения вним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хника установления контак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ксация вним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хника формирования раппорта </w:t>
      </w:r>
    </w:p>
    <w:p>
      <w:pPr>
        <w:pStyle w:val="Header"/>
        <w:jc w:val="both"/>
        <w:rPr>
          <w:rFonts w:ascii="Times New Roman" w:hAnsi="Times New Roman" w:cs="Times New Roman"/>
          <w:sz w:val="22"/>
          <w:szCs w:val="22"/>
        </w:rPr>
      </w:pPr>
      <w:r>
        <w:rPr>
          <w:rFonts w:cs="Times New Roman" w:ascii="Times New Roman" w:hAnsi="Times New Roman"/>
          <w:sz w:val="22"/>
          <w:szCs w:val="22"/>
        </w:rPr>
        <w:t>Техника очарования и индукции транс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ыганское кодирова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ликие гипнотизеры прошло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ория современного гипноз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хника современного гипноз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хника выхода из гипноз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кусство лечить рук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аманизм арие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ледник Саха-мун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бирская Рус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ральская Рус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рийская Рус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ликий Потоп </w:t>
      </w:r>
    </w:p>
    <w:p>
      <w:pPr>
        <w:pStyle w:val="Header"/>
        <w:jc w:val="both"/>
        <w:rPr>
          <w:rFonts w:ascii="Times New Roman" w:hAnsi="Times New Roman" w:cs="Times New Roman"/>
          <w:sz w:val="22"/>
          <w:szCs w:val="22"/>
        </w:rPr>
      </w:pPr>
      <w:r>
        <w:rPr>
          <w:rFonts w:cs="Times New Roman" w:ascii="Times New Roman" w:hAnsi="Times New Roman"/>
          <w:sz w:val="22"/>
          <w:szCs w:val="22"/>
        </w:rPr>
        <w:t>Троянская Рус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иевская Рус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ображение "экстрасенсов" и учение об иллюзиях и галлюцинация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рийский календарь расте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клю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ложение № 1 </w:t>
      </w:r>
    </w:p>
    <w:p>
      <w:pPr>
        <w:pStyle w:val="Header"/>
        <w:jc w:val="both"/>
        <w:rPr>
          <w:rFonts w:ascii="Times New Roman" w:hAnsi="Times New Roman" w:cs="Times New Roman"/>
          <w:sz w:val="22"/>
          <w:szCs w:val="22"/>
        </w:rPr>
      </w:pPr>
      <w:r>
        <w:rPr>
          <w:rFonts w:cs="Times New Roman" w:ascii="Times New Roman" w:hAnsi="Times New Roman"/>
          <w:sz w:val="22"/>
          <w:szCs w:val="22"/>
        </w:rPr>
        <w:t>Приложение № 2</w:t>
      </w:r>
    </w:p>
    <w:p>
      <w:pPr>
        <w:pStyle w:val="Header"/>
        <w:jc w:val="both"/>
        <w:rPr>
          <w:rFonts w:ascii="Times New Roman" w:hAnsi="Times New Roman" w:cs="Times New Roman"/>
          <w:sz w:val="22"/>
          <w:szCs w:val="22"/>
        </w:rPr>
      </w:pPr>
      <w:r>
        <w:rPr>
          <w:rFonts w:cs="Times New Roman" w:ascii="Times New Roman" w:hAnsi="Times New Roman"/>
          <w:sz w:val="22"/>
          <w:szCs w:val="22"/>
        </w:rPr>
        <w:t>Приложение № 2 (продолж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ложение № 2 (продол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А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ндыба Дмитрий Викторович - "Арийский гипноз"   </w:t>
      </w:r>
    </w:p>
    <w:p>
      <w:pPr>
        <w:pStyle w:val="Heade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Русская историческая наука выделяет в истории русского народа семь основных периодов:</w:t>
      </w:r>
    </w:p>
    <w:p>
      <w:pPr>
        <w:pStyle w:val="Header"/>
        <w:jc w:val="both"/>
        <w:rPr>
          <w:rFonts w:ascii="Times New Roman" w:hAnsi="Times New Roman" w:cs="Times New Roman"/>
          <w:sz w:val="22"/>
          <w:szCs w:val="22"/>
        </w:rPr>
      </w:pPr>
      <w:r>
        <w:rPr>
          <w:rFonts w:cs="Times New Roman" w:ascii="Times New Roman" w:hAnsi="Times New Roman"/>
          <w:sz w:val="22"/>
          <w:szCs w:val="22"/>
        </w:rPr>
        <w:t>1. Арктический - в незапамятные времена.</w:t>
      </w:r>
    </w:p>
    <w:p>
      <w:pPr>
        <w:pStyle w:val="Header"/>
        <w:jc w:val="both"/>
        <w:rPr>
          <w:rFonts w:ascii="Times New Roman" w:hAnsi="Times New Roman" w:cs="Times New Roman"/>
          <w:sz w:val="22"/>
          <w:szCs w:val="22"/>
        </w:rPr>
      </w:pPr>
      <w:r>
        <w:rPr>
          <w:rFonts w:cs="Times New Roman" w:ascii="Times New Roman" w:hAnsi="Times New Roman"/>
          <w:sz w:val="22"/>
          <w:szCs w:val="22"/>
        </w:rPr>
        <w:t>2. Сибирский - с третьего миллионолетия до н. э.</w:t>
      </w:r>
    </w:p>
    <w:p>
      <w:pPr>
        <w:pStyle w:val="Header"/>
        <w:jc w:val="both"/>
        <w:rPr>
          <w:rFonts w:ascii="Times New Roman" w:hAnsi="Times New Roman" w:cs="Times New Roman"/>
          <w:sz w:val="22"/>
          <w:szCs w:val="22"/>
        </w:rPr>
      </w:pPr>
      <w:r>
        <w:rPr>
          <w:rFonts w:cs="Times New Roman" w:ascii="Times New Roman" w:hAnsi="Times New Roman"/>
          <w:sz w:val="22"/>
          <w:szCs w:val="22"/>
        </w:rPr>
        <w:t>3. Уральский или Аркаимский - с 200-го тысячелетия до н э.</w:t>
      </w:r>
    </w:p>
    <w:p>
      <w:pPr>
        <w:pStyle w:val="Header"/>
        <w:jc w:val="both"/>
        <w:rPr>
          <w:rFonts w:ascii="Times New Roman" w:hAnsi="Times New Roman" w:cs="Times New Roman"/>
          <w:sz w:val="22"/>
          <w:szCs w:val="22"/>
        </w:rPr>
      </w:pPr>
      <w:r>
        <w:rPr>
          <w:rFonts w:cs="Times New Roman" w:ascii="Times New Roman" w:hAnsi="Times New Roman"/>
          <w:sz w:val="22"/>
          <w:szCs w:val="22"/>
        </w:rPr>
        <w:t>4. Арийский - с 120 тысячелетия до н. э.</w:t>
      </w:r>
    </w:p>
    <w:p>
      <w:pPr>
        <w:pStyle w:val="Header"/>
        <w:jc w:val="both"/>
        <w:rPr>
          <w:rFonts w:ascii="Times New Roman" w:hAnsi="Times New Roman" w:cs="Times New Roman"/>
          <w:sz w:val="22"/>
          <w:szCs w:val="22"/>
        </w:rPr>
      </w:pPr>
      <w:r>
        <w:rPr>
          <w:rFonts w:cs="Times New Roman" w:ascii="Times New Roman" w:hAnsi="Times New Roman"/>
          <w:sz w:val="22"/>
          <w:szCs w:val="22"/>
        </w:rPr>
        <w:t>5. Троянский - с 17 тысячелетия до н. э.</w:t>
      </w:r>
    </w:p>
    <w:p>
      <w:pPr>
        <w:pStyle w:val="Header"/>
        <w:jc w:val="both"/>
        <w:rPr>
          <w:rFonts w:ascii="Times New Roman" w:hAnsi="Times New Roman" w:cs="Times New Roman"/>
          <w:sz w:val="22"/>
          <w:szCs w:val="22"/>
        </w:rPr>
      </w:pPr>
      <w:r>
        <w:rPr>
          <w:rFonts w:cs="Times New Roman" w:ascii="Times New Roman" w:hAnsi="Times New Roman"/>
          <w:sz w:val="22"/>
          <w:szCs w:val="22"/>
        </w:rPr>
        <w:t>6. Киевский - с 8 тысячелетия до н, э.</w:t>
      </w:r>
    </w:p>
    <w:p>
      <w:pPr>
        <w:pStyle w:val="Header"/>
        <w:jc w:val="both"/>
        <w:rPr>
          <w:rFonts w:ascii="Times New Roman" w:hAnsi="Times New Roman" w:cs="Times New Roman"/>
          <w:sz w:val="22"/>
          <w:szCs w:val="22"/>
        </w:rPr>
      </w:pPr>
      <w:r>
        <w:rPr>
          <w:rFonts w:cs="Times New Roman" w:ascii="Times New Roman" w:hAnsi="Times New Roman"/>
          <w:sz w:val="22"/>
          <w:szCs w:val="22"/>
        </w:rPr>
        <w:t>7. Смутно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усская Ведическая традиция говорит, что первые люди на нашей планете появились почти одновременно в двух местах - в Арктике и в Африке много миллионов лет тому назад. </w:t>
      </w:r>
    </w:p>
    <w:p>
      <w:pPr>
        <w:pStyle w:val="Header"/>
        <w:jc w:val="both"/>
        <w:rPr>
          <w:rFonts w:ascii="Times New Roman" w:hAnsi="Times New Roman" w:cs="Times New Roman"/>
          <w:sz w:val="22"/>
          <w:szCs w:val="22"/>
        </w:rPr>
      </w:pPr>
      <w:r>
        <w:rPr>
          <w:rFonts w:cs="Times New Roman" w:ascii="Times New Roman" w:hAnsi="Times New Roman"/>
          <w:sz w:val="22"/>
          <w:szCs w:val="22"/>
        </w:rPr>
        <w:t>Люди, населяющие Арктиду, жили в жаркой горной стране и называли себя русами. Столицей русов был город Арка, который располагался у подножия горы Меру. Построил столицу царь Туле. Прямо над священной для русов горой находилась знаменитая звезда Ур (Полярная звезда) - центр мироздания. На вершине горы жрец Индра построил первый священный храм русов. В храме находилась Священная Книга русов, которая лежала на чудесном святилище в виде ярко сияющего необыкновенного камня. Традиция говорит, что Священная Книга русов имела красивое золотое обрамление и вместе с чудесным белым вечно сияющим Священным Камнем находилась в специальном помещении Храма.</w:t>
      </w:r>
    </w:p>
    <w:p>
      <w:pPr>
        <w:pStyle w:val="Header"/>
        <w:jc w:val="both"/>
        <w:rPr>
          <w:rFonts w:ascii="Times New Roman" w:hAnsi="Times New Roman" w:cs="Times New Roman"/>
          <w:sz w:val="22"/>
          <w:szCs w:val="22"/>
        </w:rPr>
      </w:pPr>
      <w:r>
        <w:rPr>
          <w:rFonts w:cs="Times New Roman" w:ascii="Times New Roman" w:hAnsi="Times New Roman"/>
          <w:sz w:val="22"/>
          <w:szCs w:val="22"/>
        </w:rPr>
        <w:t>Наша прародина была огромным равнинным континентом, омываемым со всех сторон Мировым океаном, в разные стороны которого, как считали наши предки, находилось четыре огромных острова - материка (современные названия - Америка, Гиперборея, Евразия и Берингия)</w:t>
      </w:r>
    </w:p>
    <w:p>
      <w:pPr>
        <w:pStyle w:val="Header"/>
        <w:jc w:val="both"/>
        <w:rPr>
          <w:rFonts w:ascii="Times New Roman" w:hAnsi="Times New Roman" w:cs="Times New Roman"/>
          <w:sz w:val="22"/>
          <w:szCs w:val="22"/>
        </w:rPr>
      </w:pPr>
      <w:r>
        <w:rPr>
          <w:rFonts w:cs="Times New Roman" w:ascii="Times New Roman" w:hAnsi="Times New Roman"/>
          <w:sz w:val="22"/>
          <w:szCs w:val="22"/>
        </w:rPr>
        <w:t>Палеоботаники подтвердили, чго на нашей родине крутом цвели магнолии и кусты калины, росли кипарисы и платаны, каштаны и тополя, плодоносили виноградные лозы".</w:t>
      </w:r>
    </w:p>
    <w:p>
      <w:pPr>
        <w:pStyle w:val="Header"/>
        <w:jc w:val="both"/>
        <w:rPr>
          <w:rFonts w:ascii="Times New Roman" w:hAnsi="Times New Roman" w:cs="Times New Roman"/>
          <w:sz w:val="22"/>
          <w:szCs w:val="22"/>
        </w:rPr>
      </w:pPr>
      <w:r>
        <w:rPr>
          <w:rFonts w:cs="Times New Roman" w:ascii="Times New Roman" w:hAnsi="Times New Roman"/>
          <w:sz w:val="22"/>
          <w:szCs w:val="22"/>
        </w:rPr>
        <w:t>Изменение климата Арктиды началось около 10 миллионов лет назад из-за общепланетарного похолодания, связанного с началом оледенения Южного полюса, расположенного в противоположной точке земного шара.</w:t>
      </w:r>
    </w:p>
    <w:p>
      <w:pPr>
        <w:pStyle w:val="Header"/>
        <w:jc w:val="both"/>
        <w:rPr>
          <w:rFonts w:ascii="Times New Roman" w:hAnsi="Times New Roman" w:cs="Times New Roman"/>
          <w:sz w:val="22"/>
          <w:szCs w:val="22"/>
        </w:rPr>
      </w:pPr>
      <w:r>
        <w:rPr>
          <w:rFonts w:cs="Times New Roman" w:ascii="Times New Roman" w:hAnsi="Times New Roman"/>
          <w:sz w:val="22"/>
          <w:szCs w:val="22"/>
        </w:rPr>
        <w:t>Четыре миллиона лет назад в Арктиде становится настолько холодно, что вокруг нашего материка стали плавать отдельные крупные льдины.</w:t>
      </w:r>
    </w:p>
    <w:p>
      <w:pPr>
        <w:pStyle w:val="Header"/>
        <w:jc w:val="both"/>
        <w:rPr>
          <w:rFonts w:ascii="Times New Roman" w:hAnsi="Times New Roman" w:cs="Times New Roman"/>
          <w:sz w:val="22"/>
          <w:szCs w:val="22"/>
        </w:rPr>
      </w:pPr>
      <w:r>
        <w:rPr>
          <w:rFonts w:cs="Times New Roman" w:ascii="Times New Roman" w:hAnsi="Times New Roman"/>
          <w:sz w:val="22"/>
          <w:szCs w:val="22"/>
        </w:rPr>
        <w:t>С тех пор океан стал называться Ледовитым.</w:t>
      </w:r>
    </w:p>
    <w:p>
      <w:pPr>
        <w:pStyle w:val="Header"/>
        <w:jc w:val="both"/>
        <w:rPr>
          <w:rFonts w:ascii="Times New Roman" w:hAnsi="Times New Roman" w:cs="Times New Roman"/>
          <w:sz w:val="22"/>
          <w:szCs w:val="22"/>
        </w:rPr>
      </w:pPr>
      <w:r>
        <w:rPr>
          <w:rFonts w:cs="Times New Roman" w:ascii="Times New Roman" w:hAnsi="Times New Roman"/>
          <w:sz w:val="22"/>
          <w:szCs w:val="22"/>
        </w:rPr>
        <w:t>Около трех миллионов лет назад полностью покрывается льдом земля, которая сейчас называется "Гренландия", а затем и другие места (острова Канадского Арктического архипелага, Земля Франца-Иосифа, Шпицберген и др.). Центральная часть Арктиды вскоре также полностью покрывается полярной шапкой, а затем "по всему Северному полушарию нашей планеты, захватывая миллионы квадратных километров воды и суши, начали расползаться ледники". Наступила эпоха великих оледенений Земли...</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Арктида не сразу превратилась "в мертвую страну белого безмолвия". Периоды оледенения сменялись периодами потепления и таяния льдов, и на протяжении всех миллионо-летий повсеместно активизировалась вулканическая деятельность, особенно в срединном горном хребте, что привело со временем к опусканию огромных массивов материка и появлению лишь отдельных островов, многие из которых также постепенно исчезли в пучине Ледовитого океана.</w:t>
      </w:r>
    </w:p>
    <w:p>
      <w:pPr>
        <w:pStyle w:val="Header"/>
        <w:jc w:val="both"/>
        <w:rPr>
          <w:rFonts w:ascii="Times New Roman" w:hAnsi="Times New Roman" w:cs="Times New Roman"/>
          <w:sz w:val="22"/>
          <w:szCs w:val="22"/>
        </w:rPr>
      </w:pPr>
      <w:r>
        <w:rPr>
          <w:rFonts w:cs="Times New Roman" w:ascii="Times New Roman" w:hAnsi="Times New Roman"/>
          <w:sz w:val="22"/>
          <w:szCs w:val="22"/>
        </w:rPr>
        <w:t>Большую роль на судьбу нашей прародины сыграла Гиперборея - земля, соединившая Западную Европу с Северной Америкой.На месте северной части нынешнего Атлантического океана находилась земля - Гиперборея, по которой протекали две огромные реки. Первая из них - "древний Гудзон, притоками которой были современные реки Гудзонова залива и Атлантического побережья Северной Америки, включая реку Святого Лаврентия, а также реки западной и южной Гренландии и Исландии, Норвегии и нынешняя Сена. Водораздел этих двух самых крупных речных систем проходил в районе Исландии".</w:t>
      </w:r>
    </w:p>
    <w:p>
      <w:pPr>
        <w:pStyle w:val="Header"/>
        <w:jc w:val="both"/>
        <w:rPr>
          <w:rFonts w:ascii="Times New Roman" w:hAnsi="Times New Roman" w:cs="Times New Roman"/>
          <w:sz w:val="22"/>
          <w:szCs w:val="22"/>
        </w:rPr>
      </w:pPr>
      <w:r>
        <w:rPr>
          <w:rFonts w:cs="Times New Roman" w:ascii="Times New Roman" w:hAnsi="Times New Roman"/>
          <w:sz w:val="22"/>
          <w:szCs w:val="22"/>
        </w:rPr>
        <w:t>Разрушающаяся с шестого миллионолетия Гиперборея образовывала подводные хребты и пороги, затонувшие острова, ставшие мелководьями и банками и все это препятствовало проникновению теплых вод Атлантики в уже сильно охлажденный океан, названный нашими предками Ледовитым.</w:t>
      </w:r>
    </w:p>
    <w:p>
      <w:pPr>
        <w:pStyle w:val="Header"/>
        <w:jc w:val="both"/>
        <w:rPr>
          <w:rFonts w:ascii="Times New Roman" w:hAnsi="Times New Roman" w:cs="Times New Roman"/>
          <w:sz w:val="22"/>
          <w:szCs w:val="22"/>
        </w:rPr>
      </w:pPr>
      <w:r>
        <w:rPr>
          <w:rFonts w:cs="Times New Roman" w:ascii="Times New Roman" w:hAnsi="Times New Roman"/>
          <w:sz w:val="22"/>
          <w:szCs w:val="22"/>
        </w:rPr>
        <w:t>Русская Ведическая традиция сообщает (и это подтверждено современными археологическими раскопками), что изменение климата и оледенение заставило наших предков покинуть около трех миллионов лет назад нашу прародину Арктиду и всем народом под предводительством легендарного царя Има мигрировать через единственный перешеек Ледовитого океана на землю, называемую ныне Сибирь.</w:t>
      </w:r>
    </w:p>
    <w:p>
      <w:pPr>
        <w:pStyle w:val="Header"/>
        <w:jc w:val="both"/>
        <w:rPr>
          <w:rFonts w:ascii="Times New Roman" w:hAnsi="Times New Roman" w:cs="Times New Roman"/>
          <w:sz w:val="22"/>
          <w:szCs w:val="22"/>
        </w:rPr>
      </w:pPr>
      <w:r>
        <w:rPr>
          <w:rFonts w:cs="Times New Roman" w:ascii="Times New Roman" w:hAnsi="Times New Roman"/>
          <w:sz w:val="22"/>
          <w:szCs w:val="22"/>
        </w:rPr>
        <w:t>Русы осели в среднем течении ОГРОМНОЙ Сибирской реки, которую назвали - Русь (ныне Лена). Эти места и стали нашей второй прародиной. Что касается Арктиды, то последние отдельные участки её горных хребтов (современное название - Ломоносова и Менделеева) погрузились в океан относительно совсем недавно - около 10-15 тысяч лет назад. Покрытый сплошным льдом Ледовитый океан покрылся со временем занесенной с континентов лёссовой почвой, позволившей расти пышным травам, которые послужили пищей для мамонтов, шерстистых носорогов, овцебыков, лошадей, бизонов, яков, сайгаков и других более мелких животных ледникового периода. В новой плессо-вой Арктиде перепад годовых температур достигал 150-180 градусов. Около десяти тысяч лет назад воды Гольфстрима прорвались под-новый материк на плаву, сложенный лёссом и льдом, и начали растапливать его. Вскоре огромный Ледовитый океан вскрылся и расколол единый ледяной массив на части и куски-острова, которые растаяли лишь совсем недавно (их остатки видели даже в начале нашего века). Так окончательно в пучине океана исчезла наша первая прародина - Арктида и до нас дошли лишь мифы и легенды Ведической традиции, которую наши предки пронесли через миллионы лет и сохранили на своей новой прародине - в Сибири.</w:t>
      </w:r>
    </w:p>
    <w:p>
      <w:pPr>
        <w:pStyle w:val="Header"/>
        <w:jc w:val="both"/>
        <w:rPr>
          <w:rFonts w:ascii="Times New Roman" w:hAnsi="Times New Roman" w:cs="Times New Roman"/>
          <w:sz w:val="22"/>
          <w:szCs w:val="22"/>
        </w:rPr>
      </w:pPr>
      <w:r>
        <w:rPr>
          <w:rFonts w:cs="Times New Roman" w:ascii="Times New Roman" w:hAnsi="Times New Roman"/>
          <w:sz w:val="22"/>
          <w:szCs w:val="22"/>
        </w:rPr>
        <w:t>Русская историческая наука пока полностью не раскрыла этот самый древний период нашей истории и поэтому временно называет его "мифическим", так как о жизни русов тех далеких времен мы знаем очень мало. Поэтому я не буду шокировать моих современников описанием цивилизации тех далеких времен, пока ученые сами до всего, в прямом смысле, не докопаются... Хотя русская Ведическая традиция хорошо и подробно рассказывает о тех временах нашей истории и даже о её значительно более ранних временах, но я без строгого научного подтверждения временно воздержусь от подробностей, а интересующихся подробностями отправлю к информации Вед, которая общеизвестна и- есть в любой приличной библиотеке.</w:t>
      </w:r>
    </w:p>
    <w:p>
      <w:pPr>
        <w:pStyle w:val="Header"/>
        <w:jc w:val="both"/>
        <w:rPr/>
      </w:pPr>
      <w:r>
        <w:rPr>
          <w:rFonts w:cs="Times New Roman" w:ascii="Times New Roman" w:hAnsi="Times New Roman"/>
          <w:sz w:val="22"/>
          <w:szCs w:val="22"/>
        </w:rPr>
        <w:t xml:space="preserve">Друг Вольтера аббат Бальи в </w:t>
      </w:r>
      <w:r>
        <w:rPr>
          <w:rFonts w:cs="Times New Roman" w:ascii="Times New Roman" w:hAnsi="Times New Roman"/>
          <w:sz w:val="22"/>
          <w:szCs w:val="22"/>
          <w:lang w:val="en-US"/>
        </w:rPr>
        <w:t>XVIII</w:t>
      </w:r>
      <w:r>
        <w:rPr>
          <w:rFonts w:cs="Times New Roman" w:ascii="Times New Roman" w:hAnsi="Times New Roman"/>
          <w:sz w:val="22"/>
          <w:szCs w:val="22"/>
        </w:rPr>
        <w:t xml:space="preserve"> веке обнародовал историю о том, что часть русов из Арктиды проникла в. Атлантику и создала впоследствии ставшую знаменитой цивилизацию, атлантов - Атлантиду. Что касается этого факта, то его в Ведах нет, а науке известно лишь, что в период 15--18 тысяч лет назад уровень Мирового океана был ниже современного, примерно на 135 метров. Это означает, что многое выглядело по-другому и проводимое учеными исследование мировых шельфов должно многое прояснить в судьбе Аркти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рансовое мышление в метаистории</w:t>
      </w:r>
    </w:p>
    <w:p>
      <w:pPr>
        <w:pStyle w:val="Header"/>
        <w:jc w:val="both"/>
        <w:rPr>
          <w:rFonts w:ascii="Times New Roman" w:hAnsi="Times New Roman" w:cs="Times New Roman"/>
          <w:sz w:val="22"/>
          <w:szCs w:val="22"/>
        </w:rPr>
      </w:pPr>
      <w:r>
        <w:rPr>
          <w:rFonts w:cs="Times New Roman" w:ascii="Times New Roman" w:hAnsi="Times New Roman"/>
          <w:sz w:val="22"/>
          <w:szCs w:val="22"/>
        </w:rPr>
        <w:t>Эту тему мы исследовали с Е. В. Смирновым (г. Дзержинск). Кант едва ли не единственный из философов, кто путем логических рассуждений пришел к осознанию многомерности понятий физического и метафизического. Однако последнее он пытался рассмотреть при помощи все того же логического аппарата, а это, как показали новейшие исследования в области асимметрии мозга, невозможно.</w:t>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е осознание бесперспективности одностороннего подхода к феноменам мира духовного отлилось у него позднее в многозначительную и потому загадочную фразу: "...мне пришлось ограничить знание,чтобы освободить место вере...".</w:t>
      </w:r>
    </w:p>
    <w:p>
      <w:pPr>
        <w:pStyle w:val="Header"/>
        <w:jc w:val="both"/>
        <w:rPr>
          <w:rFonts w:ascii="Times New Roman" w:hAnsi="Times New Roman" w:cs="Times New Roman"/>
          <w:sz w:val="22"/>
          <w:szCs w:val="22"/>
        </w:rPr>
      </w:pPr>
      <w:r>
        <w:rPr>
          <w:rFonts w:cs="Times New Roman" w:ascii="Times New Roman" w:hAnsi="Times New Roman"/>
          <w:sz w:val="22"/>
          <w:szCs w:val="22"/>
        </w:rPr>
        <w:t>Думается, ограничение это вызвано интуитивным признанием того факта, что явления, лежащие в сфере действия процессов с приставкой "мета", требуют качественно иной системы лознания. Пытаясь её разработать, философ ввел метод антиномий, а систему логических построений дополнил принципом синтетических суждений, подойдя вплотную к необходимости совмещения функций интуитивного м логического начал.</w:t>
      </w:r>
    </w:p>
    <w:p>
      <w:pPr>
        <w:pStyle w:val="Header"/>
        <w:jc w:val="both"/>
        <w:rPr>
          <w:rFonts w:ascii="Times New Roman" w:hAnsi="Times New Roman" w:cs="Times New Roman"/>
          <w:sz w:val="22"/>
          <w:szCs w:val="22"/>
        </w:rPr>
      </w:pPr>
      <w:r>
        <w:rPr>
          <w:rFonts w:cs="Times New Roman" w:ascii="Times New Roman" w:hAnsi="Times New Roman"/>
          <w:sz w:val="22"/>
          <w:szCs w:val="22"/>
        </w:rPr>
        <w:t>Подобный симбиоз в своей "Критике чистого разума" Кант называет трансцендентной логикой. П. Успенский, некоторое время бывший учеником Г. Гуджиева, писал в 1911 году: "Эта логика не только возможна, но существует и существовала с незапамятных времен; много раз была формулирована; входила в философские системы, как их ключ".</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глубина кантовской мысли оказала определенное воздействие на русскую философию в лице С. Булгакова, оперировавшего определениями немецкого философа при постановке проблемы метаисторического п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Раскрывая понятие метаистории, С. Булгаков отмечал в своем сочинении "Два града", что она есть "ноуменальная сторона того универсального процесса, который одной из своих сторон открывается для нас как история".</w:t>
      </w:r>
    </w:p>
    <w:p>
      <w:pPr>
        <w:pStyle w:val="Header"/>
        <w:jc w:val="both"/>
        <w:rPr>
          <w:rFonts w:ascii="Times New Roman" w:hAnsi="Times New Roman" w:cs="Times New Roman"/>
          <w:sz w:val="22"/>
          <w:szCs w:val="22"/>
        </w:rPr>
      </w:pPr>
      <w:r>
        <w:rPr>
          <w:rFonts w:cs="Times New Roman" w:ascii="Times New Roman" w:hAnsi="Times New Roman"/>
          <w:sz w:val="22"/>
          <w:szCs w:val="22"/>
        </w:rPr>
        <w:t>Одним из проявлений трансовой логики является применение синтеза данных, почерпнутых из различных областей знания, как традиционного, так и нетрадиционного. Подобный синтез исследования совпадает с общим направлением развития науки, повседневной практикой которой становится обмен информацией между различными отраслями знаний, координация исследований и разработка методов решения тех или иных проблем на путях взаимной интеграции дисциплин.</w:t>
      </w:r>
    </w:p>
    <w:p>
      <w:pPr>
        <w:pStyle w:val="Header"/>
        <w:jc w:val="both"/>
        <w:rPr>
          <w:rFonts w:ascii="Times New Roman" w:hAnsi="Times New Roman" w:cs="Times New Roman"/>
          <w:sz w:val="22"/>
          <w:szCs w:val="22"/>
        </w:rPr>
      </w:pPr>
      <w:r>
        <w:rPr>
          <w:rFonts w:cs="Times New Roman" w:ascii="Times New Roman" w:hAnsi="Times New Roman"/>
          <w:sz w:val="22"/>
          <w:szCs w:val="22"/>
        </w:rPr>
        <w:t>Появление таких "пограничных" наук, как синергетика, энио-логия, социобиология, астропсихология, эталогия и многие другие - суть следствие этой всеобщей тенденции. Вместе с тем, следует отметить существующую настороженность официальной науки в отношении этих дисциплин, так как результаты, ими полученные, весьма нетрадиционны и в классические схемы не вписываются.</w:t>
      </w:r>
    </w:p>
    <w:p>
      <w:pPr>
        <w:pStyle w:val="Header"/>
        <w:jc w:val="both"/>
        <w:rPr>
          <w:rFonts w:ascii="Times New Roman" w:hAnsi="Times New Roman" w:cs="Times New Roman"/>
          <w:sz w:val="22"/>
          <w:szCs w:val="22"/>
        </w:rPr>
      </w:pPr>
      <w:r>
        <w:rPr>
          <w:rFonts w:cs="Times New Roman" w:ascii="Times New Roman" w:hAnsi="Times New Roman"/>
          <w:sz w:val="22"/>
          <w:szCs w:val="22"/>
        </w:rPr>
        <w:t>Так, например, под углом зрения синергетики, все самоорганизующиеся природные процессы, в которых конечный уровень энтропии качественно ниже исходного и, параллельно, появляются принципиально новые эмерджеитнью свойства - признаются в определенной мере "одушевленными". А это, как известно, автоматически зачисляет подобные выводы в багаж воззрения, именуемого "панпсихизмом".</w:t>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ое состояние общества отмечено хаотическими флуктуациями мысли, не переходящими в качественно новые устойчивые формы. Причина тому - отсутствие стержневой формы мышления, максимально соответствующей русскому менталитету. Широкий спектр политических и иных движений, - от демократов западного толка до студенческих кружков, - представляют собой лишь видимую часть процесса формирования новой, специфически русской духовности.Стремление же некоторых нынешних представителей интеллигентности втиснуть это! процесс в прокрустово ложе западных ценностей заведомо обречены на провал, ибо цивилизация Запада сформирована иным типом мышления, иным историческим развитием. Поэтому попытки привить западный тип мироощущения на русскую почву всегда, как показывает история нашего государства, проводились насильственными методами,вызывавшими недовольство народа, его отчаянное сопротивление, и завершалось кровавой вакханалией. Можно сделать вывод, что копирование западных моделей мышления в настоящий момент может означать окончательную гибель русской духо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По словам русского философа С. Н. Булгакова, пытавшегося в своих сочинениях "синтезировать" науку, философию и религию, метаистория есть "ноуменальная сторона того универсального процесса, который одной из своих сторон открывается для нас как история".</w:t>
      </w:r>
    </w:p>
    <w:p>
      <w:pPr>
        <w:pStyle w:val="Header"/>
        <w:jc w:val="both"/>
        <w:rPr>
          <w:rFonts w:ascii="Times New Roman" w:hAnsi="Times New Roman" w:cs="Times New Roman"/>
          <w:sz w:val="22"/>
          <w:szCs w:val="22"/>
        </w:rPr>
      </w:pPr>
      <w:r>
        <w:rPr>
          <w:rFonts w:cs="Times New Roman" w:ascii="Times New Roman" w:hAnsi="Times New Roman"/>
          <w:sz w:val="22"/>
          <w:szCs w:val="22"/>
        </w:rPr>
        <w:t>У Даниила Андреева метаистория - это "лежащая пока вне поля зрения науки, вне её интересов и её методологии совокупность процессов, протекающих в тех слоях инобытия, которые будучи погружены в другие потоки времени и в другие виды пространства, просвечивают иногда сквозь процесс, воспринимав мый нами как история. Эти потусторонние процессы теснейшие образом с историческим процессом связаны, его собою в значительной степени определяют, но отнюдь с ним не совпадают и с наибольшей полнотой раскрываются на путях именно того специфического метода познания, который следует называть метаисторическим". Второе значение слова "метаистория" -это учение об этих процессах инобытия, учение, разумеется, не в научном, а именно в религиозном смысле. Как видим, приведенные выше определения термина "метаистория" в значительной мере соответствуют особенностям психологического склада этих людей, первый из которых являлся религиозным философом с даром глубочайшего проникновения в суть событий и вещей, другой же - поэтом-духовидцем, создавшем многогранную и уникальную систему видения мира.</w:t>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мистическое понимание событий позволяет по новому взглянуть на движущие силы истории, придает глубину и особый ритм вполне, казалось бы, земным явлениям, внешне оазрозненным, на первый взгляд самодостаточным, однако, подспудно так тесно связанным, что ткань исторической действительности при более пристальном ее рассмотрении оказывается целиком сотканной из причинно следственных связей, на которые эти события оказываются нанизанными. Причем, зачастую причина и следствие здесь меняются -местами: как в рамках явления, динамику которого они задают, так и событий другого плана, с коим они, тем не менее, оказываются генетически связанными.</w:t>
      </w:r>
    </w:p>
    <w:p>
      <w:pPr>
        <w:pStyle w:val="Header"/>
        <w:jc w:val="both"/>
        <w:rPr>
          <w:rFonts w:ascii="Times New Roman" w:hAnsi="Times New Roman" w:cs="Times New Roman"/>
          <w:sz w:val="22"/>
          <w:szCs w:val="22"/>
        </w:rPr>
      </w:pPr>
      <w:r>
        <w:rPr>
          <w:rFonts w:cs="Times New Roman" w:ascii="Times New Roman" w:hAnsi="Times New Roman"/>
          <w:sz w:val="22"/>
          <w:szCs w:val="22"/>
        </w:rPr>
        <w:t>Вышесказанное иллюстрируется работой М. Байджента, Р. Лея и Г. Линкольна "Священная загадка" - исследованием, показывающим сложность исторического познания фактов, лишь вершиной айсберга выступающих на событийном плане, несущих мощную эзотермическую нагрузку и внешне не соотносящихся.</w:t>
      </w:r>
    </w:p>
    <w:p>
      <w:pPr>
        <w:pStyle w:val="Header"/>
        <w:jc w:val="both"/>
        <w:rPr/>
      </w:pPr>
      <w:r>
        <w:rPr>
          <w:rFonts w:cs="Times New Roman" w:ascii="Times New Roman" w:hAnsi="Times New Roman"/>
          <w:sz w:val="22"/>
          <w:szCs w:val="22"/>
        </w:rPr>
        <w:t xml:space="preserve">Говоря даже о мистическом понимании события как составной части метаисторического исследования, постараемся дать определение метаистории, откорректированное таким образом, чтобы являясь синтезом всех трех приведенных выше формулировок, оно не несло в себе информации, изложенной в форме </w:t>
      </w:r>
      <w:r>
        <w:rPr>
          <w:rFonts w:cs="Times New Roman" w:ascii="Times New Roman" w:hAnsi="Times New Roman"/>
          <w:sz w:val="22"/>
          <w:szCs w:val="22"/>
          <w:lang w:val="en-US"/>
        </w:rPr>
        <w:t>o</w:t>
      </w:r>
      <w:r>
        <w:rPr>
          <w:rFonts w:cs="Times New Roman" w:ascii="Times New Roman" w:hAnsi="Times New Roman"/>
          <w:sz w:val="22"/>
          <w:szCs w:val="22"/>
        </w:rPr>
        <w:t>незыблемой, однозначной смысловой конечности, не оставляющей мысли ни одного шанса на другой вариант восприятия, переосмысления и последующе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Метаистория - это архитектонический и синтетический процесс становления Духа в феноменальном и ноуменальном мирах и существующая между этими мирами взаимосвязь, воспринимаемая в земных условиях как циклы времени, т.е. определенной длительности моменты, в ходе которых высвобождается сила, необходимая для создания целост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Универсальность этого определения состоит в том, что позволяет исследователю выявить внутреннюю динамику явления, не озабочиваясь при этом синхронизацией собственной и традиционной хронологической традиции, ибо основным критерием здесь выступают рамки исследуемого творческого процесса, развертка которого произвольно проецируется на охватываемый ею интервал событий как земного плана так, возможно, и инобытия.</w:t>
      </w:r>
    </w:p>
    <w:p>
      <w:pPr>
        <w:pStyle w:val="Header"/>
        <w:jc w:val="both"/>
        <w:rPr>
          <w:rFonts w:ascii="Times New Roman" w:hAnsi="Times New Roman" w:cs="Times New Roman"/>
          <w:sz w:val="22"/>
          <w:szCs w:val="22"/>
        </w:rPr>
      </w:pPr>
      <w:r>
        <w:rPr>
          <w:rFonts w:cs="Times New Roman" w:ascii="Times New Roman" w:hAnsi="Times New Roman"/>
          <w:sz w:val="22"/>
          <w:szCs w:val="22"/>
        </w:rPr>
        <w:t>Метаистория и металогика - понятия органически взаимосвязанные. Вследствие этого, изучение одного невозможно без изучения другого. Сформулировав определение метаистории, постараемся уяснить, что представляют собой метаиеторические процессы, характеризующие метаисторию в действии.</w:t>
      </w:r>
    </w:p>
    <w:p>
      <w:pPr>
        <w:pStyle w:val="Header"/>
        <w:jc w:val="both"/>
        <w:rPr>
          <w:rFonts w:ascii="Times New Roman" w:hAnsi="Times New Roman" w:cs="Times New Roman"/>
          <w:sz w:val="22"/>
          <w:szCs w:val="22"/>
        </w:rPr>
      </w:pPr>
      <w:r>
        <w:rPr>
          <w:rFonts w:cs="Times New Roman" w:ascii="Times New Roman" w:hAnsi="Times New Roman"/>
          <w:sz w:val="22"/>
          <w:szCs w:val="22"/>
        </w:rPr>
        <w:t>Метаисторические процессы - это циклические процессы образующие живую ткань метаистории и придающие ей динамичное состояние. Следовательно, таким динамизмом должна обладать и металогика, именуемая здесь синкретным мышл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Новейшие исследования функций мозга позволяют предпо дожить, что подлинный динамизм процессов функционирования мозга заключается в спорадической деятельности его левого и правого полушарий: деятельности эмоционально-образной (интуитивной) и логической (вербальной). Отсюда следует определение секретного мышления, представляющего собой с физической стороны высокоактивную деятельность левой и правой гемисфер (полушарий} головного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Духовное обнищание, сопровождающее ход исторического разеития, видели многие философы .писатели, ученые. Однако лишь немногие старались отыскать глубинные причины этого явления. "Возрастающее господство принципов рациональности, - писал Д. Радьяр, -- дало человеку возможность мысленно проецировать свой внутренний порядок в мир. Но нужно отметить, что рациональный порядок интеллекта есть нечто иное нежели биологический порядок. Интеллект - лишь инструмент, который помогает человеку поднять свое сознание от физиологического до психологического уровня. Он не может наполнить человеческую жизнь витальным смыслом. Возникает разделяющий- индивидуализм, основывающийся на анализе, а не на синтезе; целостная же жизнь есть синтез". Так в чем же причина столь опасного развития земной цивилизации? Автор называет её: главенство интеллекта, базирующегося на анализе, а не на синтезе. По-другому этот принцип проявляется так: "Существует только то, что я могу обосновать логически". Вся жизнь етро ится на основании конструкций ума. всему дается оценка умом То, что не входит в понимание ума - не существует. Только то, что фиксируется умом, считается достойным жизни, то есть действительным. Ум постоянно требует пищи - бесконечная информация, поглощаемая человеком, поглощает его целиком, мешая мыслить самостоятельно. Игра ума становится уделом политиков. Игра умственного воображения - уделом искусства. Игра умом - уделом философов. Даже в богатых традициями религиозных учениях нет скоординированного подхода к этой проблеме. К тишине ума призывают восточные учения. Недостатки собственного мозга восполняются последними достижениями техники - вычислительными машинами, мыслящими роботами. Но существует и другая, диаметрально противоположная , но столь же извращенная тенденция - отрицание умственного развития в угоду ощущениям и интуиции. И этим грешат некоторые учения: "Превыше всего любовь, чувства. Познания порочны, мысли пагубны", - логика полностью отсутствует, мышление становится ассоциативным. Мысли текут, цепляясь одна за другую, отмечая происходящее, но не стремясь постичь его законы и причины. Интуиция, не подкрепленная логикой, также ущербна, как и логика, не выверенная интуицией.</w:t>
      </w:r>
    </w:p>
    <w:p>
      <w:pPr>
        <w:pStyle w:val="Header"/>
        <w:jc w:val="both"/>
        <w:rPr>
          <w:rFonts w:ascii="Times New Roman" w:hAnsi="Times New Roman" w:cs="Times New Roman"/>
          <w:sz w:val="22"/>
          <w:szCs w:val="22"/>
        </w:rPr>
      </w:pPr>
      <w:r>
        <w:rPr>
          <w:rFonts w:cs="Times New Roman" w:ascii="Times New Roman" w:hAnsi="Times New Roman"/>
          <w:sz w:val="22"/>
          <w:szCs w:val="22"/>
        </w:rPr>
        <w:t>Как мы видим, развитие логики необходимо в силу того, что она дает основу для рассмотрения реальности, помогает устранить субъективную эмоциональность и, таким образом, служит инструментом для выработки неэмоционального ума, являясь мощным средством очищения разума от иллюзий и ложных представлений. Но беда интеллектуальной логики в том, что она имеет дело с частями, и все интеллектуальные логические высказывания по сути своей - тавтология, ибо связывают суждения из области частей. При этом рассматривается, связаны ли части между собой причинно, что делает подобные высказывания ана-литичными и полностью приспособленными к механистическому пониманию мира. Это понимание с исключительной силой выражено в европейской цивилизации. Поскольку же логика, являющаяся следствием доминирующей деятельности левого полушария мозга, определяет преобладающий у людей тип мышления, необходимо подробнее остановиться на специфике подобного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Мышление живой материи и само существование и развитие живой материи имеют общую основу. И то, и другое являются противоречиями энтропии. В мышлении это противоречие выражается в поисках логичности. Основой логики являются понятия "да" и "нет", как якобы реально существующие и многократно проявляющиеся при ступенчатом анализе, конечно, и чаще всего весьма мало, даже когда... исследуется достаточно серьезная проблема. Поиск ответа сводится к выбору одного из множества возможных решений, тогда как наиболее правильное решение лежит между ними.</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логика представляет из себя целую науку, бесконечную систему логик, которые вместо исправления своего утилитарного подхода еще более усугубляют дело. Теоретические логические системы оперируют только рафинированными понятиями "да"и "нет", исключая другие варианты логических реакций. Эти разработки являются шагом назад даже в сравнении со сложившимся логическим фундаментом человеческого мышления. Пользуясь математическим языком, можно сказать, что человеческая логика базируется на дискретном фундаменте вместо непрерывного, причем принята за основу самая примитивная функция, имеющая всего два значения. Отсюда напрашивается неизбежный вывод, что если этот метод бытия и можно назвать мышлением, то эта система мышления является самой примитивной из всех возможных. Дискретизация логики вынуждает дробить цельно воспринимаемое на отдельные факты, явления, понятия и категории, проводя между ними искусственные границы. Дискретизация логики и принципа счета принуждает предполагать число признаков предмета конечным и давать название каждому из них. Отсюда появляется весьма сомнительная возможность отличить одни признаки от других - прием, называемый абстрагированием. Движение по ступеням абстрагирования ко все более общим признакам считается единственным путем познания истины, между тем как это движение является путем, уводящим в обратную от истины сторону. Не случайно, все абстрактные конструкции, именуемые философскими системами, взаимно противоречивы, хотя базируются на одной и той же логике. Шаг за шагом погружаясь во мрак по ступеням абстракции, теряя связь с реальным миром, философские системы постепенно утрачивают ориентировку и доходят до того, что в тупиковой точке этого движения на бессмысленный вопрос о первичности материи или духа дают диаметрально противоположные ответы.</w:t>
      </w:r>
    </w:p>
    <w:p>
      <w:pPr>
        <w:pStyle w:val="Header"/>
        <w:jc w:val="both"/>
        <w:rPr>
          <w:rFonts w:ascii="Times New Roman" w:hAnsi="Times New Roman" w:cs="Times New Roman"/>
          <w:sz w:val="22"/>
          <w:szCs w:val="22"/>
        </w:rPr>
      </w:pPr>
      <w:r>
        <w:rPr>
          <w:rFonts w:cs="Times New Roman" w:ascii="Times New Roman" w:hAnsi="Times New Roman"/>
          <w:sz w:val="22"/>
          <w:szCs w:val="22"/>
        </w:rPr>
        <w:t>Логика, основанная на "да" и "нет", вынуждает всегда и везде прежде всего проводить границу между различными явлениями, различными градациями одних и тех же явлений, различными комплексами признаков предметов, Из-за слабости этой логики энтропия главенствует в процессе проведения границ, и они прочерчиваются весьма хаотично, нелогично даже с точки зрения человеческой логики, что доказательно подчеркивается уже неодинаковым расположением их и обозначением неадекватными словами разных человеческих языков. На проведении этих хаотических границ основан и способ общения, считающийся одним из важных достижений человеческого разума. Язык, как основной носитель информации, и сам, в свою очередь, воздействует на мышление, насильственно принуждая его более четко придерживаться принципа дискретности. Поэтому этика и эстетика содержат множество парных понятий, противостоящих как логическая теза и антитеза. Отсюда общественная и личная мораль руководствуется полярными правилами, поляризующимися понятиями: "добро - зло", "жизнь - смерть", "выгода - проигрыш", "любовь - ненависть" и прочее в том же духе. В :итоге не помогает даже наблюдение, что смысл этих диаметральных понятий у разных народов различен, да и у одного народа меняется с течением времени. Дискретная логика позволяет доверять судьбы народов и даже человечества нескольким отдельным людям.</w:t>
      </w:r>
    </w:p>
    <w:p>
      <w:pPr>
        <w:pStyle w:val="Header"/>
        <w:jc w:val="both"/>
        <w:rPr>
          <w:rFonts w:ascii="Times New Roman" w:hAnsi="Times New Roman" w:cs="Times New Roman"/>
          <w:sz w:val="22"/>
          <w:szCs w:val="22"/>
        </w:rPr>
      </w:pPr>
      <w:r>
        <w:rPr>
          <w:rFonts w:cs="Times New Roman" w:ascii="Times New Roman" w:hAnsi="Times New Roman"/>
          <w:sz w:val="22"/>
          <w:szCs w:val="22"/>
        </w:rPr>
        <w:t>Указав положительные и отрицательные качества интеллектуального дискретно-логического мышления как плода деятельности левой гемисферы, нельзя не обратиться к специфике работы правого мозгового полушария, ответственного за работу мышления интуитивного.</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интуиции начинается с биологического инстинкта. Инстинкт постигает каждую новую ситуацию как целое и реагирует на нее незамедлительно тоже как целое. Инстинктивная реакция не только .мгновенная, это совершенный способ приспособления к данному положению. Инстинкт или интуиция не анализируют ситуацию или человека поэтапно, а схватывают целостно и мгновенно. Здесь целостность отождествляется с одним или несколькими качествам определяющими правильную реакцию. Например, можно интуитивно знать, что определенный человек честен. Это означает, что каким-то особым об разом человек и честность понимаются как тождественные. Качество честности сопоставляется с представлением о человеке и становится единым с ним. Таким образом, интуицию можно объяснить как прямое отождествление некоторых целостностей с основными качествами, как бы содержащимися в бессознательном. Когда же человек или ситуация становятся предметом интуитивного постижения, одно или несколько таких основных качеств оказываются извлеченными из бессознательного и связанными с умственным образом человека или ситуации, так что предмет интуитивного постижения обретает свое полное значение в соответствии с этими качествами.</w:t>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ый же человек до такой степени использует аналитический ум, что уже не воспринимает ни ситуацию, ни себя самого как целостность. В результате его реакция на внешние информационные воздействия в лучшем случае замедляется, а то и становится вообще неверной.</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поведенческая деятельность человека имеет строгий психофизиологический фундамент - функциональную асимметрию его мозга. "Разум" человека есть единство эмоционально-образной системы, связанной в основном с правым полушарием, и счетно-решающей, логической и вербальной системы, ассоциируемой преимущественно с левым полушарием. При этом каждая гемисфера выполняет определенные функции: правая, управляющая левой половиной тела, ответственна за интуитивную, эмоциональную, синтетическую, символическую и художественную деятельность, она связана с оценками неприятного и ужасного; в левой гемисфере сосредоточены интеллектуальные центры логики, анализа, действия и управления правой половиной тела, она реагирует на приятное и смешное.</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деятельности человеческого мозга нашими учеными Л. Балоновым, В. Деглиным, Н. Трауготтом, И. Браги-ной, Т. Доброхотовой, П. Симоновым со всей наглядностью показали, что функция левого полушария является продуктом общественного развития индивида, а функции правого - врожденными. Духовный опыт Д. Андреева естественно отнести к опыту, родственному тому, что приобретается медитацией. Ибо медитация есть остановка мыслительной деятельности, когда человек в измененном состоянии сознания отсекает мир культуры и социума и сливается с мирозданием. Все это происходит, бла-"одаря отключению левого полушария и стимулированию деятельности полушария правого. При этом интересно отметить, что функциональная асимметрия в деятельности гемисфер выявляется либо в случае медитации, либо при хирургическом рассечении левого и правого полушарий. Действительно, в нейрохирургии для избавления больного от эпилептических припадков проводилась операция рассечения мозолистого тела, связывающего левое и правое полушария мозга. В результате операции возникает своеобразная картина двух "разных" сознаний, ибо приобретаемый правым полушарием опыт не передавался левому полушарию, и наоборот. Психологическое тестирование показывает, что в мозге человека как бы воплощены две сферы сознания, взаимодополняющие друг дуга.</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же К. Кэша интересны тем, что им были проанализированы тексты, относящиеся к основным мировым религиям, и написанные признанными авторитетами среди последователей данных конфессий. Тексты указанных авторов, обладающих собственным мистическим опытом, сравнивались посредством метода содержательного анализа. Подобное сравнение выявило два вида сходных признаков. Прежде всего, это структурное сходство: независимо от религии последовательность в описании стадий мистического духовного опыта у исследуемых авторов совпадала. Далее в сравнении описаний аналогичных стадий у разных авторов наблюдалось качественное сходство. Так, например, все шесть авторов, перу которых принадлежат данные тексты, сходятся в описании тех правил поведения и самоограничения, которые необходимы для духовн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Перечислим вкратце выделенные К. Кэшем стадии духовного роста: пребывание человека, не вступившего на путь духовного развития в материальном мире, где его терзают противоречия и сомнения; появление мотивирующего фактора для вступления на путь духовного развития; переоценка ценностей, изменение отношения к жизни, постепенный отказ от привязанности к собственному "Я" и предметам материального мира и в результате внутренняя интеграция; самоограничение и отказ от поведения, отделяющего человека от Бога, а также развитие непривязанности к земным вещам (отказ от насилия, лжи, воровства, сексуальной невоздержанности, стяжательства, практика смирения: человек тихо говорит, просто одевается, старается никогда не впадать в гнев, проявляет во всем терпение); стадия контроля чувств, достигаемая путем аскетических упражнений (пост, молитвенные бдения, самобичевание), в результате чего связь с миром чувственных ощущений ослабевает или прерывается совсем; концентрация (в том числе звуковая и зрительная) на неком духовном образе; наступление в результате концентрации первой стадии единения с объектом концентрации, когда сознание идентифицируется с этим объектом или поглощается им; вторая стадия единения, когда мышление (чувства, воля память, воображение) прерывается и человек вступает в тонкоматериальный мир; третья стадия единения, характеризующаяся растворением человека в объекте концентрации, исчезновением чувства наслаждения и предельной ясностью сознания; четвертая стадия единения: остановка когнитивного (т. е. познавательного) процесса восприятия объекта созерцания и появление высших психологических способностей, а также осознание единства всего сущего во всем многообразии его проявлений; восприятие высшей цели своей системы верования как объективной реальности, когда индуист, например, познает Вселенский разум, буддист - иллюзорность объекта осознания-, иудаист - Единого Бога; переживание своей системы верования как объективной реальности; первое состояние просветления (качественно отличающееся от предыдущих), когда разум человека очищается от индивидуального содержания сознания; состояние полного просветления, характеризующееся непривязанностью к предыдущему состоянию просветления.</w:t>
      </w:r>
    </w:p>
    <w:p>
      <w:pPr>
        <w:pStyle w:val="Header"/>
        <w:jc w:val="both"/>
        <w:rPr>
          <w:rFonts w:ascii="Times New Roman" w:hAnsi="Times New Roman" w:cs="Times New Roman"/>
          <w:sz w:val="22"/>
          <w:szCs w:val="22"/>
        </w:rPr>
      </w:pPr>
      <w:r>
        <w:rPr>
          <w:rFonts w:cs="Times New Roman" w:ascii="Times New Roman" w:hAnsi="Times New Roman"/>
          <w:sz w:val="22"/>
          <w:szCs w:val="22"/>
        </w:rPr>
        <w:t>Эта последняя стадия особенна тем, что "Божественное на: чало нисходит в индивидуальное сознание и утверждается в нем, составляя духовное единство между Божественным и индивидуальным". Это состояние является кульминацией непривязанности и смирения. "Человек вновь испытывает прилив положительных эмоций, безграничную любовь к человечеству и необычайное знание истинной природы я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Мы выяснили, что механизм метаисторического познания, характеризуемый для Д. Андреева, в главных своих чертах идентичен переживаниям религиозных мистов. Отличие заключается лишь в том, что представителям ноументального мира Д. Андреев был необходим как человек, прошедший все стадии религиозно-духовного роста и, следовательно уже от части изменивший сознание, а как адепт, ПОТЕНЦИАЛЬНО готовый к переживанию сфер инобытия в силу художественно-поэтического дара. Ибо дар этот свидетельствовал о гиперактивности правой гемисферы, способной в минуты творческого озарения подавлять деятельность гемисферы левой. Обладая подобной способностью, этот адепт, тем не менее являлся представителем "левополушарного" человечества, ибо сверхактивность правого полушария у него могла быть лишь временной, не закрепленной целенаправленным духовным ростом. Доминирующей же являлась левая половина мозга. Человек подобного типа был необходим, дабы, получив видения высшего плана, мог облечить их в двумерную плоскость печатного слога, осмыслив в образах и терминах земного языка и, используя художественный дар,максимально насыщенно изложить полученный опыт для людей, в подавляющей массе своей подобного опыта не имеющих.</w:t>
      </w:r>
    </w:p>
    <w:p>
      <w:pPr>
        <w:pStyle w:val="Header"/>
        <w:jc w:val="both"/>
        <w:rPr>
          <w:rFonts w:ascii="Times New Roman" w:hAnsi="Times New Roman" w:cs="Times New Roman"/>
          <w:sz w:val="22"/>
          <w:szCs w:val="22"/>
        </w:rPr>
      </w:pPr>
      <w:r>
        <w:rPr>
          <w:rFonts w:cs="Times New Roman" w:ascii="Times New Roman" w:hAnsi="Times New Roman"/>
          <w:sz w:val="22"/>
          <w:szCs w:val="22"/>
        </w:rPr>
        <w:t>Столь подробный анализ трансперсональных переживаний религиозных мистиков приведен выше в силу непосредственного отношения их к теме настоящего исследования. Он необходим как для понимания метаисторических процессов, так и для усвоения принципов трансовой логики, которая сама отчасти базируется на некоторых мистических элементах.</w:t>
      </w:r>
    </w:p>
    <w:p>
      <w:pPr>
        <w:pStyle w:val="Header"/>
        <w:jc w:val="both"/>
        <w:rPr>
          <w:rFonts w:ascii="Times New Roman" w:hAnsi="Times New Roman" w:cs="Times New Roman"/>
          <w:sz w:val="22"/>
          <w:szCs w:val="22"/>
        </w:rPr>
      </w:pPr>
      <w:r>
        <w:rPr>
          <w:rFonts w:cs="Times New Roman" w:ascii="Times New Roman" w:hAnsi="Times New Roman"/>
          <w:sz w:val="22"/>
          <w:szCs w:val="22"/>
        </w:rPr>
        <w:t>Зная механизм действия полушарий мозга в период интеллектуально-логической и интеллектуально-мистической деятельности, мы теперь можем воспользоваться этим опытом для понимания некоторых исторических явлений. О Мистериях древности известно немного. Но и то немногое, что дошло до нас, позволяет составить представление об их предназначении. Известно, что существовали Малые Мистерии, представлявшие собой лишь народные культы и Великие Мистерии, которые предназначались для узкого круга образованных умов, способных подняться над средним уровнем. Причем из этого узкого круга к обряду Посвящения допускались лишь люди благо-родные, чистые и мудрые. Большая часть греческой философии имеет источник в Египетских Мистериях. Геродот говорил о Мистериях с огромным уважением. "Я храню глубокое молчание, - писал он, - об этих Мистериях, большинство которых мне известно".</w:t>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ная черта: "Посвящению должен был предшествовать особый образ жизни, приспособленный к приведению чувственности под власть духа. Для этого служили пост, уединение, очистительные обряды и известные душевные упражнения. Все, к чему привязан человек в обыденной жизни, должно было потерять всякую цену. Весь ход его ощущений и чувств должен был стать иным".</w:t>
      </w:r>
    </w:p>
    <w:p>
      <w:pPr>
        <w:pStyle w:val="Header"/>
        <w:jc w:val="both"/>
        <w:rPr>
          <w:rFonts w:ascii="Times New Roman" w:hAnsi="Times New Roman" w:cs="Times New Roman"/>
          <w:sz w:val="22"/>
          <w:szCs w:val="22"/>
        </w:rPr>
      </w:pPr>
      <w:r>
        <w:rPr>
          <w:rFonts w:cs="Times New Roman" w:ascii="Times New Roman" w:hAnsi="Times New Roman"/>
          <w:sz w:val="22"/>
          <w:szCs w:val="22"/>
        </w:rPr>
        <w:t>Продолжая свое повествование, Р. Штейнер пишет. "Невозможно сомневаться относительно смысла таких упражнений и испытаний. Мудрость, которую предстояло ему получить, только тогда могла оказать должное действие на его душу, если он предварительно переработал мир своих ощущений". Обряды посвящения происходили ночью, обычно в гротах, лабиринтах или пирамидах. Рассказывая об Орфических Мистериях, Э. Шюре приводит некоторые немаловажные для нас подробности. Он пишет о пещере, в таинственный мрак которой предстояло войти посвященному, о горящих кусках лаврового дерева, о благовониях, бросаемых в жертвенный огонь, о нише, в которую дол-жен был лечь адепт. Здесь же он приводит весьма показатель-ные слова сопровождающего ученика жреца: "И не бойся ничего. Магический сон сомкнет твои веки; вначале ты будешь содрогаться и увидишь страшные вещи; но затем - чудный свет и неведомое блаженство овладеет всем твоим существом". В обряде Посвящения ученики переживали состояние смерти и нового рождения. Их сознание претерпевало мистическую тран-смутацию, "достигая предела, где дух являет ему всякую жизнь как смерть", ьсли адепт не сходил с ума и не умирал, то "новое" солнце, новая-земля возникают перед ним". Пережив состояние смерти и возрождения, "посвященные по-новому смотрели на жизнь и на смерть; только теперь считали они себя вправе говорить о бессмертии". Не вдаваясь в детальный обзор приемов Посвящения, отметим, что все они укладываются в схему нейтрализации работы левого полушария мозга и активизации полушария правого. Ночь, таинственный мрак углубление 6 скале - все это должно было вызвать хотя бы и хорошо скрываемый, но все же страх, по крайней мере, весьма неприятные чувства. А этот спектр переживаний как раз и находится в компетенции правой гемисферы мозга. Сжигаемые куски лаврового дерева и благовония должны были придавать динамику этому состоянию воздействуя на сознание через обоняние и доводить до предела его чувственную обостренность В целом же все эти процедуры были направлены на довольно жесткую форму переориентации мышления, хотя болезненность этого процесса и была смягчена строгим отбором учеников. Таким образом, вероятность негативного исхода сводилась до минимума.</w:t>
      </w:r>
    </w:p>
    <w:p>
      <w:pPr>
        <w:pStyle w:val="Header"/>
        <w:jc w:val="both"/>
        <w:rPr>
          <w:rFonts w:ascii="Times New Roman" w:hAnsi="Times New Roman" w:cs="Times New Roman"/>
          <w:sz w:val="22"/>
          <w:szCs w:val="22"/>
        </w:rPr>
      </w:pPr>
      <w:r>
        <w:rPr>
          <w:rFonts w:cs="Times New Roman" w:ascii="Times New Roman" w:hAnsi="Times New Roman"/>
          <w:sz w:val="22"/>
          <w:szCs w:val="22"/>
        </w:rPr>
        <w:t>И все же процесс индивидуализации, протекавший во время "магического сна" посвящаемого, нас в себе ОГРОМНЫЙ потенциал разрушительной силы. Определяющей для судьбы иерофанта характер имели те стадии этого "сна", которые характеризовались борьбой интеллекта и могучих древних пластов бессознательного, вытесненных из глубин правого полушария в сферу действия обыденного левополушарного сознания. Пользуясь терминологией К. Юнга, это коллективное бессознательное должно было быть не устранено, а ассимилировано сознанием и волей человека. И вот этот-то процесс интеграции и являлся посвящением.</w:t>
      </w:r>
    </w:p>
    <w:p>
      <w:pPr>
        <w:pStyle w:val="Header"/>
        <w:jc w:val="both"/>
        <w:rPr>
          <w:rFonts w:ascii="Times New Roman" w:hAnsi="Times New Roman" w:cs="Times New Roman"/>
          <w:sz w:val="22"/>
          <w:szCs w:val="22"/>
        </w:rPr>
      </w:pPr>
      <w:r>
        <w:rPr>
          <w:rFonts w:cs="Times New Roman" w:ascii="Times New Roman" w:hAnsi="Times New Roman"/>
          <w:sz w:val="22"/>
          <w:szCs w:val="22"/>
        </w:rPr>
        <w:t>Раскрывая суть процесса, К. Юнг отмечает:"... это процесс, посредством которого человек может создать из самого себя то определенное, уникальное существо, каким он себя чувствует в собственной глубине. Причем он не становится эгоцентричным в обычном смысле слова, но лишь осуществляет особенности своей природы, что совершенно отлично от эгоизма или индивидуализма, которые направлены на подчеркивание и проявление некоторых надуманных особенностей индивида за счет коллективных требований и обязательств перед обществом".</w:t>
      </w:r>
    </w:p>
    <w:p>
      <w:pPr>
        <w:pStyle w:val="Header"/>
        <w:jc w:val="both"/>
        <w:rPr>
          <w:rFonts w:ascii="Times New Roman" w:hAnsi="Times New Roman" w:cs="Times New Roman"/>
          <w:sz w:val="22"/>
          <w:szCs w:val="22"/>
        </w:rPr>
      </w:pPr>
      <w:r>
        <w:rPr>
          <w:rFonts w:cs="Times New Roman" w:ascii="Times New Roman" w:hAnsi="Times New Roman"/>
          <w:sz w:val="22"/>
          <w:szCs w:val="22"/>
        </w:rPr>
        <w:t>- Принцип действия обряда Посвящения отчетливо виден и в упражнениях адептов буддизма, в частности, в ритуальной церемонии, именуемой "тшед" (от тибетского глагола "отрезать", "уничтожать"). Перед выполнением этого обряда ученика подвергают различным испытаниям, заставляют тренироваться в ритмическом танце и, в итоге, оставляют на несколько ночей подряд в местах, с которыми связаны страшные предания или трагические происшествия, имевшие место в действительности: на кладбищах, в пустынях с диким, легко возбуждающим ужас ландшафтом, у темных и глубоких расщелин скал, стонущих в порывах ветра. Предварительно ученика снабжают длинными подготовительными заклин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t>Главная же часть обряда состоит в зазывании демонов на пир, где угощением является само тело адепта, пребывающего к тому моменту в состоянии сильнейшего экстаза. Причем все фантасмагорические видения, возникающие перед его взором в силу процесса объективизации, своего рода самовнушения, ученик воспринимает всерьез. После мрачной оргии, где сознание посвящаемого становится свидетелем поедания демонами его собственного тела, состояние дикого возбуждения постепенно стихает, и воцаряется глубокое молчание.</w:t>
      </w:r>
    </w:p>
    <w:p>
      <w:pPr>
        <w:pStyle w:val="Header"/>
        <w:jc w:val="both"/>
        <w:rPr>
          <w:rFonts w:ascii="Times New Roman" w:hAnsi="Times New Roman" w:cs="Times New Roman"/>
          <w:sz w:val="22"/>
          <w:szCs w:val="22"/>
        </w:rPr>
      </w:pPr>
      <w:r>
        <w:rPr>
          <w:rFonts w:cs="Times New Roman" w:ascii="Times New Roman" w:hAnsi="Times New Roman"/>
          <w:sz w:val="22"/>
          <w:szCs w:val="22"/>
        </w:rPr>
        <w:t>Как видим, цель таких упражнений все та же: возбуждение деятельности правой гемисферы, придание этому процессу динамичного характера и, как следствие, трансмутация сознания.</w:t>
      </w:r>
    </w:p>
    <w:p>
      <w:pPr>
        <w:pStyle w:val="Header"/>
        <w:jc w:val="both"/>
        <w:rPr/>
      </w:pPr>
      <w:r>
        <w:rPr>
          <w:rFonts w:cs="Times New Roman" w:ascii="Times New Roman" w:hAnsi="Times New Roman"/>
          <w:sz w:val="22"/>
          <w:szCs w:val="22"/>
        </w:rPr>
        <w:t xml:space="preserve">К настоящему времени разработано множество методик, направленных на достижение измененной формы сознания. Автором одной из них стал в 5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ека американский исследователь Д. Лилли, до того немало поэкспериментировавший с препаратом ЛСД, применявшимся для лечения душевнобольных. Им была создана специальная звуко- и светонепроницаемая камера гдё действие гравитации устранялось путем помещения человека на специальных лоплавках бассейн, г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пература воды равнялась температуре его собственного тела. Влияние всех прочих возможных раздражителей было сведено к нулю. Этим устранялись все мыслимые формы возбуждения левого полушария мозга. Интеллект, лишенный подпитки извне, замирал и через определенный период времени передавал функции сознания правому полушарию, которое, будучи хранилищем архетипов бессознательного, оказывалось способным соизмерять пребывающие в себе образы с новыми условиями жизнедеятельности, Д. Лилли стал первым "узником" изобретенной им камеры и, проведя там около двух суток, пережил ощущения, весьма похожие на те, что испытывали посвященные древних Мистерий и участники обряда "тшед". </w:t>
      </w:r>
    </w:p>
    <w:p>
      <w:pPr>
        <w:pStyle w:val="Header"/>
        <w:jc w:val="both"/>
        <w:rPr>
          <w:rFonts w:ascii="Times New Roman" w:hAnsi="Times New Roman" w:cs="Times New Roman"/>
          <w:sz w:val="22"/>
          <w:szCs w:val="22"/>
        </w:rPr>
      </w:pPr>
      <w:r>
        <w:rPr>
          <w:rFonts w:cs="Times New Roman" w:ascii="Times New Roman" w:hAnsi="Times New Roman"/>
          <w:sz w:val="22"/>
          <w:szCs w:val="22"/>
        </w:rPr>
        <w:t>А вот другое свидетельство о способах достижения трансперсональных переживаний религиозно-мистического плана. Во время второй мировой войны митрополит гор Ливанских Илия, молясь о спасении России, ушел в затвор, дабы просить Божию Матерь открыть, чем можно помочь русскому народу. "Он опустился в каменное подземелье, куда не доносился ни один звук с земли, где не было ничего, кроме иконы Божьей Матери. Владыка затворился там, не вкушая пищи, не пил, не спал, а только, стоя на коленях, молился... Через трое суток митрополиту явилась в огненном столпе Божия Матерь и поведала нечто, ставшее впоследствии событием исторического масштаба, предопределившим ход войны."</w:t>
      </w:r>
    </w:p>
    <w:p>
      <w:pPr>
        <w:pStyle w:val="Header"/>
        <w:jc w:val="both"/>
        <w:rPr>
          <w:rFonts w:ascii="Times New Roman" w:hAnsi="Times New Roman" w:cs="Times New Roman"/>
          <w:sz w:val="22"/>
          <w:szCs w:val="22"/>
        </w:rPr>
      </w:pPr>
      <w:r>
        <w:rPr>
          <w:rFonts w:cs="Times New Roman" w:ascii="Times New Roman" w:hAnsi="Times New Roman"/>
          <w:sz w:val="22"/>
          <w:szCs w:val="22"/>
        </w:rPr>
        <w:t>В данном случае нам следует обратить внимание на звукоизолированыое - подземелье и икону Божьей Матери, как объект молитвенного экстаза, стимулированного отказом от воды, пищи и сна. Роль психофизиологического аспекта в этом, как и в ранее рассматриваемых случаях, идентична.</w:t>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подчеркнуть - "психофизиологического аспекта" - ибо характер мистических прорывов не может быть одинаковым и зависит от этно - культурных особенностей народа, представителем которого является тот или иной религиозный мнет. Не подвергаем мы сомнению и существование ноуменального мира. Следует лишь добавить, что действия Митрополита Илии были бы названы буддийскими ламами обрядом "техам" (барьер, граница). На религиозном языке буддистов это слово означает затворничество, уединение и заключается в пребывании монаха в течении долго времени в уединенном жилище где полностью отсутствуют шум,люди движение и все, что может отвлечь внимание затворившегося. В таких жилищах, монахи живут по нескольку лет подряд и "каждый" час времени, уже потерявшего для них значение реального фактора, наполнен религиозными упражнениями, систематической работой над своим духовным развитием, приобретением оккультных знаний. Подобная же практика существует и а православии.</w:t>
      </w:r>
    </w:p>
    <w:p>
      <w:pPr>
        <w:pStyle w:val="Header"/>
        <w:jc w:val="both"/>
        <w:rPr>
          <w:rFonts w:ascii="Times New Roman" w:hAnsi="Times New Roman" w:cs="Times New Roman"/>
          <w:sz w:val="22"/>
          <w:szCs w:val="22"/>
        </w:rPr>
      </w:pPr>
      <w:r>
        <w:rPr>
          <w:rFonts w:cs="Times New Roman" w:ascii="Times New Roman" w:hAnsi="Times New Roman"/>
          <w:sz w:val="22"/>
          <w:szCs w:val="22"/>
        </w:rPr>
        <w:t>Заканчивая перечисление религиозно-мистических и иных переживаний, имеющих единую основу, - раскрепощение деятельности правого полушария мозга (или синхронную активизацию деятельности обеих гемисфер) - не можем не привести еще два факта, которые заставят по-иному взглянуть на изложенный выше материал.</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факт - из области запредельного. О психологии людей, переживших клиническую смерть, которая стала их подлинным посвящением, даровав трансцендентную психологию, характерную для посвященных всех времен и народов.</w:t>
      </w:r>
    </w:p>
    <w:p>
      <w:pPr>
        <w:pStyle w:val="Header"/>
        <w:jc w:val="both"/>
        <w:rPr>
          <w:rFonts w:ascii="Times New Roman" w:hAnsi="Times New Roman" w:cs="Times New Roman"/>
          <w:sz w:val="22"/>
          <w:szCs w:val="22"/>
        </w:rPr>
      </w:pPr>
      <w:r>
        <w:rPr>
          <w:rFonts w:cs="Times New Roman" w:ascii="Times New Roman" w:hAnsi="Times New Roman"/>
          <w:sz w:val="22"/>
          <w:szCs w:val="22"/>
        </w:rPr>
        <w:t>И факт второй: в ходе проводимых в США экспериментов Д. Орли-Джонсон, "...анализируя электроэнцефалограммы, снятые им у испытуемых, демонстрировавших парапсихологические феномены, обнаружил высокую согласованность в работе левого и правого полушарий".</w:t>
      </w:r>
    </w:p>
    <w:p>
      <w:pPr>
        <w:pStyle w:val="Header"/>
        <w:jc w:val="both"/>
        <w:rPr>
          <w:rFonts w:ascii="Times New Roman" w:hAnsi="Times New Roman" w:cs="Times New Roman"/>
          <w:sz w:val="22"/>
          <w:szCs w:val="22"/>
        </w:rPr>
      </w:pPr>
      <w:r>
        <w:rPr>
          <w:rFonts w:cs="Times New Roman" w:ascii="Times New Roman" w:hAnsi="Times New Roman"/>
          <w:sz w:val="22"/>
          <w:szCs w:val="22"/>
        </w:rPr>
        <w:t>.Несколько слов о пирамидах и законах работы мозга. Выбор этот не случаен. Пирамидальные структуры (искусственные и естественные) являются наиболее распространенными. От египетских пирамид и до кристаллической пирамидальной основы химических элементов и соединений. "Соль, будучи растворенной, доказывает это. Ибо когда ее молекулы, группируясь вместе, начинают отлагаться в форме кристаллов, то первая форма, которую они принимают, есть форма треугольников, маленьких пирамид и конусов". Запомним эту последнюю фразу!</w:t>
      </w:r>
    </w:p>
    <w:p>
      <w:pPr>
        <w:pStyle w:val="Header"/>
        <w:jc w:val="both"/>
        <w:rPr>
          <w:rFonts w:ascii="Times New Roman" w:hAnsi="Times New Roman" w:cs="Times New Roman"/>
          <w:sz w:val="22"/>
          <w:szCs w:val="22"/>
        </w:rPr>
      </w:pPr>
      <w:r>
        <w:rPr>
          <w:rFonts w:cs="Times New Roman" w:ascii="Times New Roman" w:hAnsi="Times New Roman"/>
          <w:sz w:val="22"/>
          <w:szCs w:val="22"/>
        </w:rPr>
        <w:t>- Пирамидальную форму имеет сосна - наиболее примитивное дерево после папоротникового периода. Как пишет Е. П. Блаватская: "Многие из предположенных ранних неолитических пещер, так же как колоссальные треугольные пирамиды и конические "менгиры" в Морбигане и в Бретани вообще, и многочисленные "датские" тумули (курганы), и даже "могилы великанов" в Сардинии... все они представляют более или менее грубые копии пирамид".</w:t>
      </w:r>
    </w:p>
    <w:p>
      <w:pPr>
        <w:pStyle w:val="Header"/>
        <w:jc w:val="both"/>
        <w:rPr>
          <w:rFonts w:ascii="Times New Roman" w:hAnsi="Times New Roman" w:cs="Times New Roman"/>
          <w:sz w:val="22"/>
          <w:szCs w:val="22"/>
        </w:rPr>
      </w:pPr>
      <w:r>
        <w:rPr>
          <w:rFonts w:cs="Times New Roman" w:ascii="Times New Roman" w:hAnsi="Times New Roman"/>
          <w:sz w:val="22"/>
          <w:szCs w:val="22"/>
        </w:rPr>
        <w:t>Посмотрим же теперь на это интересное явление с другой стороны. "Тела различных ФОРМ - тары, пирамиды, полушария, кубы - не что иное как "резонаторы" некоей космической энергии... и по - разному действуют на здоровье человека: нал. пример, тела пирамидальной формы - положительно, тела в форме полушария - отрица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о также о дистанционном, но весьма неоднозначном воздействии на организм человека различных решетчатых и ячеистых структур.</w:t>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теории торсионных (или спинорных) полей все материальные тела живой или неживой природы обладают этими,имеющими относительно небольшую величину, полями. Однако эти поля, в обычном состоянии практически не проявляющиеся, могут быть усилены пассивными устройствами - телами определенной формы; такие тела, искажая плоскую геометрию физического вакуума, позволяют создать спинорные поля значительной напряженности. Как отмечается далее в цитируемом источнике, в прошлом это явление называли "формовым полем и фиксировали его пирамид, конусов, цилиндров, плос-ких треугольников". На основе этого принципа ныне активно создаются биогенераторы, способные "активно воздействовать</w:t>
      </w:r>
    </w:p>
    <w:p>
      <w:pPr>
        <w:pStyle w:val="Header"/>
        <w:jc w:val="both"/>
        <w:rPr>
          <w:rFonts w:ascii="Times New Roman" w:hAnsi="Times New Roman" w:cs="Times New Roman"/>
          <w:sz w:val="22"/>
          <w:szCs w:val="22"/>
        </w:rPr>
      </w:pPr>
      <w:r>
        <w:rPr>
          <w:rFonts w:cs="Times New Roman" w:ascii="Times New Roman" w:hAnsi="Times New Roman"/>
          <w:sz w:val="22"/>
          <w:szCs w:val="22"/>
        </w:rPr>
        <w:t>на живые объекты на молекулярно-клеточном уровне, а для животных и человека еще и на органы регуляционной системы и организма в целом". При этом отмечается, что "спинорные поля, как и гравитационные, практически не экранизируются природными средами и могут распространяться на весьма значительные расстояния с аномально низким затуханием"</w:t>
      </w:r>
    </w:p>
    <w:p>
      <w:pPr>
        <w:pStyle w:val="Header"/>
        <w:jc w:val="both"/>
        <w:rPr>
          <w:rFonts w:ascii="Times New Roman" w:hAnsi="Times New Roman" w:cs="Times New Roman"/>
          <w:sz w:val="22"/>
          <w:szCs w:val="22"/>
        </w:rPr>
      </w:pPr>
      <w:r>
        <w:rPr>
          <w:rFonts w:cs="Times New Roman" w:ascii="Times New Roman" w:hAnsi="Times New Roman"/>
          <w:sz w:val="22"/>
          <w:szCs w:val="22"/>
        </w:rPr>
        <w:t>В этом свете уже не представляются столь бредовыми направления исследований созданного нацистами в 1933 году научного института "Аненербе" ("Наследие предков"). Перечень "научной" тематики, объектов тщательных и дорогих работ поражает здравый рассудок: братство Креста-Розы, символическое значение отказа от арфы в музыке Ульстера, оккультное значение готических башенок, оккультное значение шляп-цилиндров Итонского университета в Англии.</w:t>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явшееся "бредовым" авторам книги "Утро магов" Ж. Бержьеи Л. Повелю ныне может быть объяснимо даже в рамках настоящего исследования, так как с момента выхода книги в свет прошло более тридцати лет. Интересно другое - новаторство немецких ученых, всей силой мысли, сформированной рационализмом, рванувшихся в метафизическое. Однако теперь можно понять, в чем состоял просчет немецких исследователей. А он тот же, что у Джона Б. Александера, курирующего в военном ведомстве США разработки в области психотронной войны, - подмена теоретических исследований практически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будем твердо придерживаться этого вывода, несмотря на знание того факта, что "СС"- овский "Аненербе" располагал пятьюдесятью научными институтами, активно функционировал в течение двенадцати лет, проводил изыскания в области традиционных и нетрадиционных наук; несмотря на то, что лучшие ученые рейха занимались в рамках проектов "Аненербе" изучением "санскрита, рунических письмен, сравнительной мифологией самых различных народов, сакральной географией, лингвистикой, основами символизма, тантризма, духовной алхимией и т. д.", - несмотря на все перечисленное, в том числе и приоритет в разработке ядерного оружия, мы делаем вывод о преимущественно технических разработках в рамках этих институтов. Помимо многих прочих причин это объясняется и двумя основными: подготовкой к войне и доминированием логического начала в метафизических изысканиях нацистов. Но даже эти обстоятельства не мешают охарактеризовать работу гитлеровских ученых как мощный прорыв в области технологий. Недаром " видный чилийский конспиролог Мигель Серрано называет науку времен третьего рейха "альтернативной" наукой. </w:t>
      </w:r>
    </w:p>
    <w:p>
      <w:pPr>
        <w:pStyle w:val="Header"/>
        <w:jc w:val="both"/>
        <w:rPr/>
      </w:pPr>
      <w:r>
        <w:rPr>
          <w:rFonts w:cs="Times New Roman" w:ascii="Times New Roman" w:hAnsi="Times New Roman"/>
          <w:sz w:val="22"/>
          <w:szCs w:val="22"/>
        </w:rPr>
        <w:t xml:space="preserve">- Продолжая разговор о спинорных полях, необходимо выделить тот аспект их применения, который внушает наибольшие опасения и к разработке которого вплотную подошли нацистские ученые. "Самым серьезным и опасным последствием применения таких генераторов может быть трансформация человека, даже биологическая. Процесс может быть завершен менее чем за полчаса…" 'Заслуживает самого пристального внимания состояние сознания человека, повергающегося воздействию ПСИХОТРОННОГО биогенератора. "Сознание представлялось в этот момент грудой рассыпавшихся кубиков или шаров, из которых можно сложить любую конструкцию, и ключ к сборке явно находился не у меня". Как показывают исследования, именно в таком состоянии "в подсознание человека можно вложить любую программу": дестабилизированную структуру можно преобразовать что угодно. Нигде не сообщается о конструктивных особенностях биогенераторов, в частности об их форме. А именно форма играет в подобных устройствах наиважнейшую роль. Естественно предположить, что форма биогенераторов может быть самой разнообразной, ибо существует бесконечное множество геометрических фигур, способных аккумулировать энергию спинорных полей. Однако обратим внимание на следующий отрывок: "Неожиданно он почувствовал, что его мысли начали путаться. Он закрыл глаза и через некоторое время потерял сознание от охватившего его безотчетного ужаса". Данное описание характеризует состояние англичанина П. Брайтона </w:t>
      </w:r>
      <w:r>
        <w:rPr>
          <w:rFonts w:cs="Times New Roman" w:ascii="Times New Roman" w:hAnsi="Times New Roman"/>
          <w:sz w:val="22"/>
          <w:szCs w:val="22"/>
          <w:lang w:val="en-US"/>
        </w:rPr>
        <w:t>c</w:t>
      </w:r>
      <w:r>
        <w:rPr>
          <w:rFonts w:cs="Times New Roman" w:ascii="Times New Roman" w:hAnsi="Times New Roman"/>
          <w:sz w:val="22"/>
          <w:szCs w:val="22"/>
        </w:rPr>
        <w:t xml:space="preserve"> разрешения египетской службы древностей проведшего большой восходящей пирамиды Хеопса. Впоследствии П, Брайтон, человек отнюдь не робкого десятка, даже не мог связно рассказать о видениях, прошедших перед его глазами. Состояние англичанина весьма напоминает ощущения</w:t>
      </w:r>
    </w:p>
    <w:p>
      <w:pPr>
        <w:pStyle w:val="Header"/>
        <w:jc w:val="both"/>
        <w:rPr/>
      </w:pPr>
      <w:r>
        <w:rPr>
          <w:rFonts w:cs="Times New Roman" w:ascii="Times New Roman" w:hAnsi="Times New Roman"/>
          <w:sz w:val="22"/>
          <w:szCs w:val="22"/>
        </w:rPr>
        <w:t>человека, подвергшегося воздействию психотрлнного биогенератора. То есть, в случае с П. Брайтоном, можно предположить, что он тоже подвергся подобному воздействию, но только будучи внутри устройства, аккумулирующего энергию Торсионных полей, - самой пирамиды Хеопса. Впоследствии П. Брайтон, человек отнюдь не робкого десятка, даже не мог связно рассказать о видениях, прошедших перед его глазами. Состояние англичанина весьма напоминает ощущения человека, подвергшегося воздействию психотронного биогенератора. То есть, в случае с П. Брайтоном, можно предположить, что он также подвергся подобному воздействию, но только будучи внутри устройства, аккумулирующего энергию торсионных полей, - самой пирамиды Хеопса. Подтверждением тому служат исследования, проведенные весной 1967 года известным физиком, лауреатом Нобелевской премии доктором Л. Альваресом. С помощью сложного телеметрического оборудования, внесенного в погребальную камеру пирамиды Хеопса, он попытался п</w:t>
      </w:r>
      <w:r>
        <w:rPr>
          <w:rFonts w:cs="Times New Roman" w:ascii="Times New Roman" w:hAnsi="Times New Roman"/>
          <w:sz w:val="22"/>
          <w:szCs w:val="22"/>
          <w:lang w:val="en-US"/>
        </w:rPr>
        <w:t>o</w:t>
      </w:r>
      <w:r>
        <w:rPr>
          <w:rFonts w:cs="Times New Roman" w:ascii="Times New Roman" w:hAnsi="Times New Roman"/>
          <w:sz w:val="22"/>
          <w:szCs w:val="22"/>
        </w:rPr>
        <w:t>л</w:t>
      </w:r>
      <w:r>
        <w:rPr>
          <w:rFonts w:cs="Times New Roman" w:ascii="Times New Roman" w:hAnsi="Times New Roman"/>
          <w:sz w:val="22"/>
          <w:szCs w:val="22"/>
          <w:lang w:val="en-US"/>
        </w:rPr>
        <w:t>y</w:t>
      </w:r>
      <w:r>
        <w:rPr>
          <w:rFonts w:cs="Times New Roman" w:ascii="Times New Roman" w:hAnsi="Times New Roman"/>
          <w:sz w:val="22"/>
          <w:szCs w:val="22"/>
        </w:rPr>
        <w:t>читъ данные о геометрических пропорциях этой пирамиды. В итоге исследователи должны были признать: " На наши результаты повлияла либо существенная ошибка, вкравшаяся в геометрию пирамиды, либо же тайна, которую мы не в состоянии объяснить". Вероятно, ничего загадочного здесь нет, так как будучи своеобразным биогенератором, пирамида аккумулирует энергию за счет отражения и преломления космических лучей. А именно эта накопленная энергия исказила показания приборов доктора Л. Альвареса. Показательно, что раньше облицовка пирамиды Хеопса сияла как зеркало. Такая боковая поверхность позволяет более длительно и качественно сохранять накопившуюся там энергию. Последняя фраза отражает мнение специалиста - заведующего лабораторией пирамидальных конструкций АН России С. Б. П-роскурякова. Он же отмечает и еще один феномен пирамиды заключающийся в том, что они являются своеобразными демпферами, гасящими колебания земной коры при землетрясениях, а точнее отталкивающими в стороны сейсмические волны, которые, как и всякая другая природная энергия, стремятся идти по пути наименьшего сопротивления и, коль скоро пирамиды являются одним из хранилищ энергии, они обойдут их стороной с радиусом, пропорциональным мощности своего комплекса.</w:t>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разновидностью биогенераторов являются церкви, храмы. Возводятся они обычно на "благих" или энергетически-нейтральных местах, дабы внешняя отрицательная энергетика, существующая в геопатогенных зонах, не влияла на тот вид тонкой психической энергии, которая вырабатывается в ходе коллективных молитв.</w:t>
      </w:r>
    </w:p>
    <w:p>
      <w:pPr>
        <w:pStyle w:val="Header"/>
        <w:jc w:val="both"/>
        <w:rPr>
          <w:rFonts w:ascii="Times New Roman" w:hAnsi="Times New Roman" w:cs="Times New Roman"/>
          <w:sz w:val="22"/>
          <w:szCs w:val="22"/>
        </w:rPr>
      </w:pPr>
      <w:r>
        <w:rPr>
          <w:rFonts w:cs="Times New Roman" w:ascii="Times New Roman" w:hAnsi="Times New Roman"/>
          <w:sz w:val="22"/>
          <w:szCs w:val="22"/>
        </w:rPr>
        <w:t>В римской, греческой или православной Церквях используется ладан. Его дым усиливает сердцебиение и активизирует деятельность головного мозга. Окуривание ладаном - средство поднять тонус организма. Дым активизирует абстрактное мышление. Посты, молитвы, окуривание, архитектура храма, его местонахождение - все это способствует активизации деятельности правой гемисферы мозга, усиливает и активизирует в храмах биоэнергию. Иконы играют роль каналов настройки, куда концентрируется внимание людей. Потому столь частыми были исцеления людей в храмах, и не случайно, что происходило это чаще всего при большом скоплении народа, в дни коллективных молений, ибо именно тогда биоэнергетическое поле максимально усиливалось, инициируя тем самым процесс исце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сравним эту информацию с мнением одного из создателей биогенераторов А. А. Ьеридзе - Стаховским, считавшего свои устройства генераторами чисто условно - "по своей сути они есть ретрансляторы энергии Космоса".</w:t>
      </w:r>
    </w:p>
    <w:p>
      <w:pPr>
        <w:pStyle w:val="Header"/>
        <w:jc w:val="both"/>
        <w:rPr/>
      </w:pPr>
      <w:r>
        <w:rPr>
          <w:rFonts w:cs="Times New Roman" w:ascii="Times New Roman" w:hAnsi="Times New Roman"/>
          <w:sz w:val="22"/>
          <w:szCs w:val="22"/>
        </w:rPr>
        <w:t xml:space="preserve">А. Беридзе считал, что его генераторы должны стать государственной тайной, т.к.их энергия не только целебна, но при </w:t>
      </w:r>
      <w:r>
        <w:rPr>
          <w:rFonts w:cs="Times New Roman" w:ascii="Times New Roman" w:hAnsi="Times New Roman"/>
          <w:sz w:val="22"/>
          <w:szCs w:val="22"/>
          <w:lang w:val="en-US"/>
        </w:rPr>
        <w:t>o</w:t>
      </w:r>
      <w:r>
        <w:rPr>
          <w:rFonts w:cs="Times New Roman" w:ascii="Times New Roman" w:hAnsi="Times New Roman"/>
          <w:sz w:val="22"/>
          <w:szCs w:val="22"/>
        </w:rPr>
        <w:t>определенных условиях может стать т грозным оруж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видим, здесь снова налицо противопоставление икона как средство духовного очищения, связи с Богом, и биогенератор - как средство уничтожения. Тот же дуализм мы наблюдаем и в случае с сознанием людей, побывавших в состоянии клинической смерти и стремящихся после этого делать добро, и сознанием операторов, имеющих мощно и синхронно функционирующие гемисферы мозга и использующих эту способность в области создания психотронного оружия. </w:t>
      </w:r>
    </w:p>
    <w:p>
      <w:pPr>
        <w:pStyle w:val="Header"/>
        <w:jc w:val="both"/>
        <w:rPr>
          <w:rFonts w:ascii="Times New Roman" w:hAnsi="Times New Roman" w:cs="Times New Roman"/>
          <w:sz w:val="22"/>
          <w:szCs w:val="22"/>
        </w:rPr>
      </w:pPr>
      <w:r>
        <w:rPr>
          <w:rFonts w:cs="Times New Roman" w:ascii="Times New Roman" w:hAnsi="Times New Roman"/>
          <w:sz w:val="22"/>
          <w:szCs w:val="22"/>
        </w:rPr>
        <w:t>Вместе с тем необходимо понимать, что пирамидальность, положенная в основу синкретной логики, формирует, прежде всего, ее протосинкретный, "облегченный" вариант и является лишь схематично-геометрической проекцией над-реальности, истинной металогики в земном четырехмерье. Доказательством этого факта служит исследование С. Фролова в области разблокировки мантр по методу Германа Вейля, в ходе которого Фроловым выявляется пирамидально-графическая структура мантры и делается вывод о том, что "энергетические свойства пирамид.как и лечебные свойства мантры,могут быть связаны с их информационной структурой, которая у пирамид заключается в построении вещества в пространстве, а у мантры - в амплитудно-временных характеристиках звукового ряда. Кроме этого, считается, что "мантры, молитвы и другие подобные способы играют роль первичного источника возбуждения, КОТОРЫЙ задает требуемую частоту и ритм колебаний мощному природному генератору - мозгу человека". С этой точки зрения медитация и вхождение в транс при чтении мантр, молитв, заклинаний есть "своеобразная настройка на соответствующую частоту". А эта "рабочая частота" и есть не что иное, как нейтрализация деятельности левого полушария и полноценное включение в работу правой гемисферы.</w:t>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добавить, что мозг, при высокой его активности, обнаруживает удивительные особенности, с максимальной наглядностью демонстрирующие ЧТО лежит в основе интеллектуальной деятельности мозга и КУДА направлено его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t>В конце двадцатых годов выдающийся немецкий невропата лог и морфолог, единственный специалист по цитоархитектонике мозга Оскар Фогт "отметил наличие во многих областях мозга Ленина особо крупных клеток пирамидальной формы. Так возникло предположение о связи величины этих клеток с высоким уровнем ассоциативной деятельности, свойственных В. И. Ленину".</w:t>
      </w:r>
    </w:p>
    <w:p>
      <w:pPr>
        <w:pStyle w:val="Header"/>
        <w:jc w:val="both"/>
        <w:rPr>
          <w:rFonts w:ascii="Times New Roman" w:hAnsi="Times New Roman" w:cs="Times New Roman"/>
          <w:sz w:val="22"/>
          <w:szCs w:val="22"/>
        </w:rPr>
      </w:pPr>
      <w:r>
        <w:rPr>
          <w:rFonts w:cs="Times New Roman" w:ascii="Times New Roman" w:hAnsi="Times New Roman"/>
          <w:sz w:val="22"/>
          <w:szCs w:val="22"/>
        </w:rPr>
        <w:t>Для большей наглядности и в качестве "информации к размышлению" приведем строки из "Розы мира" Д. Андреева, посвященные особенностям строения черепа И. Сталина: "...под волосами... обозначался поразительной формы через - конический череп - не закругляющийся плавной линией назад, а вздымающийся вверх и вверх до самой маковки".</w:t>
      </w:r>
    </w:p>
    <w:p>
      <w:pPr>
        <w:pStyle w:val="Header"/>
        <w:jc w:val="both"/>
        <w:rPr>
          <w:rFonts w:ascii="Times New Roman" w:hAnsi="Times New Roman" w:cs="Times New Roman"/>
          <w:sz w:val="22"/>
          <w:szCs w:val="22"/>
        </w:rPr>
      </w:pPr>
      <w:r>
        <w:rPr>
          <w:rFonts w:cs="Times New Roman" w:ascii="Times New Roman" w:hAnsi="Times New Roman"/>
          <w:sz w:val="22"/>
          <w:szCs w:val="22"/>
        </w:rPr>
        <w:t>Думается, что мы уже близки к ответу на вопрос, задаваемый Д. Андреевым: "... череп! череп! Что вмещают эти необычайные выпуклости головы, что обозначают эти уникальные пропорции?"</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м подтверждением правильности структуры син-крентной логики является анализ "Апокрифа Иоанна", предпринятый В.Филимоновым с позиций трансформации образов и иносказаний апокрифа в привычные схемы. Его метод напоминает "разблокировку", использующуюся упомянутым выше С. Фроловым, однако имеет отличительной особенностью отсутствие математического и числового "ключа", замененных в данном случае художественно-политическим, психическим и геометрическим "ключами". В результате изысканий В. Филимонова, переложившего художественные образы апокрифа в геометрические формы, перед "читателем вырастают пирамидально-схематичные "мифы Аутогена", отражающие структуру Космоса в ее земной проекции. Интуитивно чувствуя, что он находится на правильном пути, автор отмечает: "Пример "Апокрифа Иоанна" убеждает в том, что именно здесь находится кончик утерянной в веках нити, которая связывала воедино науку и религию". Указывая на неслучайный характер подобной пирамидальное™, В. Филимонов пишет, что эта особенность присуща как кристаллам железной руды, так и Башне легендарной Шамбалы.</w:t>
      </w:r>
    </w:p>
    <w:p>
      <w:pPr>
        <w:pStyle w:val="Header"/>
        <w:jc w:val="both"/>
        <w:rPr>
          <w:rFonts w:ascii="Times New Roman" w:hAnsi="Times New Roman" w:cs="Times New Roman"/>
          <w:sz w:val="22"/>
          <w:szCs w:val="22"/>
        </w:rPr>
      </w:pPr>
      <w:r>
        <w:rPr>
          <w:rFonts w:cs="Times New Roman" w:ascii="Times New Roman" w:hAnsi="Times New Roman"/>
          <w:sz w:val="22"/>
          <w:szCs w:val="22"/>
        </w:rPr>
        <w:t>Продолжая тему пирамидальчости, невозможно обойти вниманием книгу А. В. Зиновьева "Тайна Откровения", в которой автор при помощи двух ключей - интуитивно-логического, математического, геометрического и символически-числового (первый ключ) и интеллектуально-логического, философского, этимологического (второй ключ) - выявляет тайную логико-математическую систему, сокровенную геометрию "Откровения". Автор придерживартг.я принципа, что каждое "явное" слово есть в месте с тем и "тайное" число. Этимология, даже созвучие, позволяют выявить величину числового зна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ходе исследований структура "Откровения..." приобретает у А, Зиновьева форму линии - универсоиды, образованной сдвоенными стихами (дистихами) библейской фразеологии. Причем в основе "Апокалипсиса", судя по выявленной автором логико-математической структуре, лежат слова и даже целостные заготовки в виде блоков-фраз, образующие симметричную, антиномичную, математически выверенную пирамидальную линию-универсоиду. Автор пишет: "...поэтико-математика" не произвольна. Стихи слагались по определенным правилам, главным условием которых было: СЛОВО = ЧИСЛУ". Солидарен с А. Зиновьевым и другой исследователь - В. Торгунов, рассматривающий структуру Евангелия от Марка при помощи "бинарных оппозиций", выявляющихся следующим образом: "... если какое-либо слово встречается только в двух эпизодах, то эта пара слов непременно образует бинарную оппозицию: слова эти противо- или же сопоставлены, их единство и является "материальным" носителем идеи, часто скрытой от "внешних". Сказанное относится и к парам слов, имеющих общий корень, а также к некоторым сочетаниям слов". Подобный бинарный структурообразующий принцип в его литературном варианте автор называет "гезера-шава" и отводит ему функцию, аналогичную "функции рифмы, ассонанса, аллитеризации и т. п. в поэзии". В. Торгунов отмечает, что "гезера-шава" лишь частное проявление некого общего принципа, лежащего в основе языка, и особенно в основе языка искусства, поэзии. По-видимому можно проследить и расширение области влияния этого принципа: от слова к словосочетанию и к эпизоду. Роль некоторого количества тернарных и тетрарных сопоставлений в Евангелии от Марка невелика в сравнении с бинарными - практически всеобъемлющими.</w:t>
      </w:r>
    </w:p>
    <w:p>
      <w:pPr>
        <w:pStyle w:val="Header"/>
        <w:jc w:val="both"/>
        <w:rPr/>
      </w:pPr>
      <w:r>
        <w:rPr>
          <w:rFonts w:cs="Times New Roman" w:ascii="Times New Roman" w:hAnsi="Times New Roman"/>
          <w:sz w:val="22"/>
          <w:szCs w:val="22"/>
        </w:rPr>
        <w:t xml:space="preserve">В качестве примера "гезера-шавы" приведем следующий отрывок: "Десять нисшествий в Торе: </w:t>
      </w:r>
      <w:r>
        <w:rPr>
          <w:rFonts w:cs="Times New Roman" w:ascii="Times New Roman" w:hAnsi="Times New Roman"/>
          <w:sz w:val="22"/>
          <w:szCs w:val="22"/>
          <w:lang w:val="en-US"/>
        </w:rPr>
        <w:t>I</w:t>
      </w:r>
      <w:r>
        <w:rPr>
          <w:rFonts w:cs="Times New Roman" w:ascii="Times New Roman" w:hAnsi="Times New Roman"/>
          <w:sz w:val="22"/>
          <w:szCs w:val="22"/>
        </w:rPr>
        <w:t>) нисшествие для Адама, как сказано: "и услышали голос Господа Бога" (Исх., 19 : 19), в другом месте сказано: "Моисей говорил и Бог отвечал ему голосом. И сошел Господь": слово "голосом" поставлено для "гезера-шавы" (Быт., 3:8): как здесь нисшествие (Бога), так и там нисшествие)".</w:t>
      </w:r>
    </w:p>
    <w:p>
      <w:pPr>
        <w:pStyle w:val="Header"/>
        <w:jc w:val="both"/>
        <w:rPr>
          <w:rFonts w:ascii="Times New Roman" w:hAnsi="Times New Roman" w:cs="Times New Roman"/>
          <w:sz w:val="22"/>
          <w:szCs w:val="22"/>
        </w:rPr>
      </w:pPr>
      <w:r>
        <w:rPr>
          <w:rFonts w:cs="Times New Roman" w:ascii="Times New Roman" w:hAnsi="Times New Roman"/>
          <w:sz w:val="22"/>
          <w:szCs w:val="22"/>
        </w:rPr>
        <w:t>Как видим, Евангелие от Марка, судя по приведенным выше "бинарным" особенностям, сходно со структурой "Апокрифа Иоанна" и, вероятно, описывается той же линией - универсоидой.</w:t>
      </w:r>
    </w:p>
    <w:p>
      <w:pPr>
        <w:pStyle w:val="Header"/>
        <w:jc w:val="both"/>
        <w:rPr>
          <w:rFonts w:ascii="Times New Roman" w:hAnsi="Times New Roman" w:cs="Times New Roman"/>
          <w:sz w:val="22"/>
          <w:szCs w:val="22"/>
        </w:rPr>
      </w:pPr>
      <w:r>
        <w:rPr>
          <w:rFonts w:cs="Times New Roman" w:ascii="Times New Roman" w:hAnsi="Times New Roman"/>
          <w:sz w:val="22"/>
          <w:szCs w:val="22"/>
        </w:rPr>
        <w:t>Правомерно задаться вопросом: так что же это за принцип, лежащий в основе языка и особенно языка искусства, поэзии, эзотерики? В. Торгунов видит этот принцип расширяющим свое влияние от слова к словосочетанию и к эпизоду. Мы же пойдем в обратную сторону: от слова к букве, к особенностям алфавита. В качестве примера возьмем славянскую кириллицу, буквенно -числовой строй которой и графика очертаний имеет эзотерическую основу. Болгарский ученый Васил Йончев убедительно показал, что каждая буква начертана с помощью единого шаблона, названного фигура-модуль. В свою очередь, фигура-модуль создана не произвольно, а на базе древнейшей символики. Геометрия шаблона - это синтез геометрических знаков Крест ТГ Круг. Христианская традиция их глубинный смысл сводила к терминам "Вера" (+) и "Вечность". Эти же идеи развивает и буквенно-числовая символика азбуки Кирилла Философа, ибо буквы кириллицы не простой звукоряд. С момента своего создания новый алфавит уже был способен передать священным книгам славян всю полноту содержания, все "явное" и "тайное" древних священных книг.</w:t>
      </w:r>
    </w:p>
    <w:p>
      <w:pPr>
        <w:pStyle w:val="Header"/>
        <w:jc w:val="both"/>
        <w:rPr>
          <w:rFonts w:ascii="Times New Roman" w:hAnsi="Times New Roman" w:cs="Times New Roman"/>
          <w:sz w:val="22"/>
          <w:szCs w:val="22"/>
        </w:rPr>
      </w:pPr>
      <w:r>
        <w:rPr>
          <w:rFonts w:cs="Times New Roman" w:ascii="Times New Roman" w:hAnsi="Times New Roman"/>
          <w:sz w:val="22"/>
          <w:szCs w:val="22"/>
        </w:rPr>
        <w:t>"Эзотерическое" строение приравняло кириллицу к азбукам треязычия - еврейской, греческой, латинской, а значит, и Библию славян сделала столь же богооткровенной, как Танак, Септуагинта и Вульгата, как все канонизированные книги Ветхого и Нового заветов. В качестве важнейшей структурной особенности кириллицы А. Зиновьев отмечает то, что буквы образуют два ряда, соответствующие пифагорейской "правизне" и "левизне". Правый ряд символизирует добродетельность, он возвышенно-истинный, в нем содержатся буквы-числа; "левый" ряд выражает закономерность, он низменно-лживый, а потому лишен числовых значений.</w:t>
      </w:r>
    </w:p>
    <w:p>
      <w:pPr>
        <w:pStyle w:val="Header"/>
        <w:jc w:val="both"/>
        <w:rPr/>
      </w:pPr>
      <w:r>
        <w:rPr>
          <w:rFonts w:cs="Times New Roman" w:ascii="Times New Roman" w:hAnsi="Times New Roman"/>
          <w:sz w:val="22"/>
          <w:szCs w:val="22"/>
        </w:rPr>
        <w:t xml:space="preserve">Открытая в Софиевском соборе города Киева азбука-граффити датируется </w:t>
      </w:r>
      <w:r>
        <w:rPr>
          <w:rFonts w:cs="Times New Roman" w:ascii="Times New Roman" w:hAnsi="Times New Roman"/>
          <w:sz w:val="22"/>
          <w:szCs w:val="22"/>
          <w:lang w:val="en-US"/>
        </w:rPr>
        <w:t>XI</w:t>
      </w:r>
      <w:r>
        <w:rPr>
          <w:rFonts w:cs="Times New Roman" w:ascii="Times New Roman" w:hAnsi="Times New Roman"/>
          <w:sz w:val="22"/>
          <w:szCs w:val="22"/>
        </w:rPr>
        <w:t xml:space="preserve"> веком. Насчитывает она двадцать семь букв. Показательно, что в соборе для всенародного образования были начертаны буквы, относящиеся к ряду "правизны" кириллицы.</w:t>
      </w:r>
    </w:p>
    <w:p>
      <w:pPr>
        <w:pStyle w:val="Header"/>
        <w:jc w:val="both"/>
        <w:rPr>
          <w:rFonts w:ascii="Times New Roman" w:hAnsi="Times New Roman" w:cs="Times New Roman"/>
          <w:sz w:val="22"/>
          <w:szCs w:val="22"/>
        </w:rPr>
      </w:pPr>
      <w:r>
        <w:rPr>
          <w:rFonts w:cs="Times New Roman" w:ascii="Times New Roman" w:hAnsi="Times New Roman"/>
          <w:sz w:val="22"/>
          <w:szCs w:val="22"/>
        </w:rPr>
        <w:t>Буквы же из ряда "левизны", постепенно вышедшие из употребления (омега, юс большой, юс малый, кси, пси, фита, ижица), вероятно, требовались Кириллу Философу, дабы воплотить эзотерическую структуру алфавита. А. Зиновьев отмечает, что уже поверхностный взгляд на буквы-числа кириллицы "вынуждает подозревать существование некой скрытой системы. Группы чисел кириллицы:</w:t>
      </w:r>
    </w:p>
    <w:p>
      <w:pPr>
        <w:pStyle w:val="Header"/>
        <w:jc w:val="both"/>
        <w:rPr>
          <w:rFonts w:ascii="Times New Roman" w:hAnsi="Times New Roman" w:cs="Times New Roman"/>
          <w:sz w:val="22"/>
          <w:szCs w:val="22"/>
        </w:rPr>
      </w:pPr>
      <w:r>
        <w:rPr>
          <w:rFonts w:cs="Times New Roman" w:ascii="Times New Roman" w:hAnsi="Times New Roman"/>
          <w:sz w:val="22"/>
          <w:szCs w:val="22"/>
        </w:rPr>
        <w:t>1 ряд: 1-2,3,4,5-6,7, 10,8</w:t>
      </w:r>
    </w:p>
    <w:p>
      <w:pPr>
        <w:pStyle w:val="Header"/>
        <w:jc w:val="both"/>
        <w:rPr>
          <w:rFonts w:ascii="Times New Roman" w:hAnsi="Times New Roman" w:cs="Times New Roman"/>
          <w:sz w:val="22"/>
          <w:szCs w:val="22"/>
        </w:rPr>
      </w:pPr>
      <w:r>
        <w:rPr>
          <w:rFonts w:cs="Times New Roman" w:ascii="Times New Roman" w:hAnsi="Times New Roman"/>
          <w:sz w:val="22"/>
          <w:szCs w:val="22"/>
        </w:rPr>
        <w:t>2 ряд: 20, 30, 40, 50, 70, 80</w:t>
      </w:r>
    </w:p>
    <w:p>
      <w:pPr>
        <w:pStyle w:val="Header"/>
        <w:jc w:val="both"/>
        <w:rPr>
          <w:rFonts w:ascii="Times New Roman" w:hAnsi="Times New Roman" w:cs="Times New Roman"/>
          <w:sz w:val="22"/>
          <w:szCs w:val="22"/>
        </w:rPr>
      </w:pPr>
      <w:r>
        <w:rPr>
          <w:rFonts w:cs="Times New Roman" w:ascii="Times New Roman" w:hAnsi="Times New Roman"/>
          <w:sz w:val="22"/>
          <w:szCs w:val="22"/>
        </w:rPr>
        <w:t>3 ряд: 100, 200, 300, 400, 500</w:t>
      </w:r>
    </w:p>
    <w:p>
      <w:pPr>
        <w:pStyle w:val="Header"/>
        <w:jc w:val="both"/>
        <w:rPr>
          <w:rFonts w:ascii="Times New Roman" w:hAnsi="Times New Roman" w:cs="Times New Roman"/>
          <w:sz w:val="22"/>
          <w:szCs w:val="22"/>
        </w:rPr>
      </w:pPr>
      <w:r>
        <w:rPr>
          <w:rFonts w:cs="Times New Roman" w:ascii="Times New Roman" w:hAnsi="Times New Roman"/>
          <w:sz w:val="22"/>
          <w:szCs w:val="22"/>
        </w:rPr>
        <w:t>4 ряд: 600, 800, 900, 90 - 60, 700, 9.</w:t>
      </w:r>
    </w:p>
    <w:p>
      <w:pPr>
        <w:pStyle w:val="Header"/>
        <w:jc w:val="both"/>
        <w:rPr>
          <w:rFonts w:ascii="Times New Roman" w:hAnsi="Times New Roman" w:cs="Times New Roman"/>
          <w:sz w:val="22"/>
          <w:szCs w:val="22"/>
        </w:rPr>
      </w:pPr>
      <w:r>
        <w:rPr>
          <w:rFonts w:cs="Times New Roman" w:ascii="Times New Roman" w:hAnsi="Times New Roman"/>
          <w:sz w:val="22"/>
          <w:szCs w:val="22"/>
        </w:rPr>
        <w:t>Далее автор указывает, что "это целостная хронологическая и логико-математическая система... совпадающая полностью с принципами Круга Универсума", дающего в развертке на плоскости универсоиду, характеризующую внутреннюю структуру "Апокалипсиса" и Евангелия от Марка. Также автором делается предположение, что "геометрия Универсума явно использовалась для формирования теологических конструкций полярной Космогонии. Данное предположение подтверждается исследованиями историка, метафизика, традиционалиста А. Дугина в области древнейшего сакрального алфавита ариев. Не вдаваясь в суть теории, отметим лишь, что в агглютинативном языке древней расы было пять гласных А - Е - У - О - И и восемь согласных. Эта пятерка гласных употреблялась древними римлянами в их храмах, как имеющая эзотерическое значение, как память о том, что во времена господства агглютинативных языков "один согласный плюс один гласный звук выражали какую-то определенную идею". От подобных сочетаний звуков и "соответствующих им энергий пошли многие учения магических школ; отсюда, в частности, поиск Имени Бога, чтобы иметь возможность соединения с Ним, и имени Дьявола - из желания всесильности и вседозвол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 приложении к рассматривавшимся выше религиозно-мистическим источникам это означает, что и "Откровение..." и Евангелие от Марка представляют собой самодостаточные целостности, а значит, по определению метаистории, - определенной длительности моменты, в ходе которых высвобождается сила. Только в данном случае эта сила направлена внутрь, а не вовне и заключается она в таком структурировании текста, которое будет максимально энергонасыщенным. Иначе говоря, все написанное произведение должно представлять из себя макромантру, макромолитву, схематически - графическое изображение которой есть развертка пирамиды на плоскости - рассматривавшаяся выше универсоида. А достигается это путем антиномичности, частным случаем которой и является метод "гезе-ра-шава", приводившийся ранее.</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система металогики, базирующаяся на принципе сакральной пирамидальное™, оказывается способной постигать метаисторические процессы, которые в нашем феноменальном мире выступают как циклы времени, т.е. различной длительности моменты, в ходе которых высвобождается сила,необходимая для создания целостности. Структура таких целостностей определяется общим стремлением систем к самоорганизации на принципах синергизма, т. е. к такой связи элементов системы, которая при их совместных действиях обеспечивает: увеличение общего эффекта в большой степени, чем сумма эффектов этих же элементов, действующих независимо;по-явление качественно новых энерджентных свойств, не присущих элементам вне системы, - и все это с целью предотвращения процесса установления максимального значения энтропии внутри этой системы. Наиболее энергосберегающей структурой для целей противодействия энтропии является принцип пирамидальности структур. Главной отличительной особенностью синкретной логики является ее способность по немногим имеющимся элементам воссоздать систему во всей своей ее многомерности и дать прогноз ее развития, на порядок опережающий установление в границах этой системы максимального значения энтропии (при условии, что указанная система на момент ее изучения является синергично функционирующ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рансовая наука древних ариев</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еведическая традиция русов гласит, что наибольшего развития искусство трансового воздействия на человека достигло у русов-ариев в период правления царя Ноя около сорока тысяч лет тому назад.</w:t>
      </w:r>
    </w:p>
    <w:p>
      <w:pPr>
        <w:pStyle w:val="Header"/>
        <w:jc w:val="both"/>
        <w:rPr>
          <w:rFonts w:ascii="Times New Roman" w:hAnsi="Times New Roman" w:cs="Times New Roman"/>
          <w:sz w:val="22"/>
          <w:szCs w:val="22"/>
        </w:rPr>
      </w:pPr>
      <w:r>
        <w:rPr>
          <w:rFonts w:cs="Times New Roman" w:ascii="Times New Roman" w:hAnsi="Times New Roman"/>
          <w:sz w:val="22"/>
          <w:szCs w:val="22"/>
        </w:rPr>
        <w:t>Столица - город Руса - находилась в устье великой арийской реки Ху (Тигр) и названа была так в честь арийского царя Руса, который был правнуком легендарного царя Ноя, знаменитого своими объединительными военными походами. Дедом царя Руса был старший сын великого Ноя - Афет, исполнявший должность Главного жреца - Главного Рода русов-ариев.</w:t>
      </w:r>
    </w:p>
    <w:p>
      <w:pPr>
        <w:pStyle w:val="Header"/>
        <w:jc w:val="both"/>
        <w:rPr>
          <w:rFonts w:ascii="Times New Roman" w:hAnsi="Times New Roman" w:cs="Times New Roman"/>
          <w:sz w:val="22"/>
          <w:szCs w:val="22"/>
        </w:rPr>
      </w:pPr>
      <w:r>
        <w:rPr>
          <w:rFonts w:cs="Times New Roman" w:ascii="Times New Roman" w:hAnsi="Times New Roman"/>
          <w:sz w:val="22"/>
          <w:szCs w:val="22"/>
        </w:rPr>
        <w:t>Афет был основателем Великой Ведической традиции русских первосвященников, которая дожила до наших дней на всей территории индоевропейской працивилизации от Японии до Великобритании, от Египта до Арктики.</w:t>
      </w:r>
    </w:p>
    <w:p>
      <w:pPr>
        <w:pStyle w:val="Header"/>
        <w:jc w:val="both"/>
        <w:rPr/>
      </w:pPr>
      <w:r>
        <w:rPr>
          <w:rFonts w:cs="Times New Roman" w:ascii="Times New Roman" w:hAnsi="Times New Roman"/>
          <w:sz w:val="22"/>
          <w:szCs w:val="22"/>
        </w:rPr>
        <w:t xml:space="preserve">Потомки Афета со временем создали постоянную вервь (касту) арийских жрецов, славящих богарусов Ория (от слова "славить" их прозвали "славянами"). Кличка "славяне" за арийскими жрецами укрепилась при потомке Руса - царя Славене, впервые в истории русов-ариев соединившем в себе высшую религиозную и высшую государственную власть. Главный Род ариев-русов стал царем новой столицы Сура Славском </w:t>
      </w:r>
      <w:r>
        <w:rPr>
          <w:rFonts w:cs="Times New Roman" w:ascii="Times New Roman" w:hAnsi="Times New Roman"/>
          <w:sz w:val="22"/>
          <w:szCs w:val="22"/>
          <w:lang w:val="en-US"/>
        </w:rPr>
        <w:t>I</w:t>
      </w:r>
      <w:r>
        <w:rPr>
          <w:rFonts w:cs="Times New Roman" w:ascii="Times New Roman" w:hAnsi="Times New Roman"/>
          <w:sz w:val="22"/>
          <w:szCs w:val="22"/>
        </w:rPr>
        <w:t xml:space="preserve"> 11860 лет тому назад. Новая столица ариев-русов Сур былгапрстроена Славеном </w:t>
      </w:r>
      <w:r>
        <w:rPr>
          <w:rFonts w:cs="Times New Roman" w:ascii="Times New Roman" w:hAnsi="Times New Roman"/>
          <w:sz w:val="22"/>
          <w:szCs w:val="22"/>
          <w:lang w:val="en-US"/>
        </w:rPr>
        <w:t>I</w:t>
      </w:r>
      <w:r>
        <w:rPr>
          <w:rFonts w:cs="Times New Roman" w:ascii="Times New Roman" w:hAnsi="Times New Roman"/>
          <w:sz w:val="22"/>
          <w:szCs w:val="22"/>
        </w:rPr>
        <w:t xml:space="preserve"> в устье реки Сур (Нил) и через тысячилетия была переименована в Александр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ревнерусские арийские жрецы "славяне" понимали, что мир устроен гораздо сложнее, чем это кажется и воспринимается, но они верили, что за всей сложностью окружающего мира стоит таинственная и могущественная Сила, непонятным образом проявляющая себя через видимые природные явления, поведение животных и человека. Поэтому арийцы считали, что необходимо через "славян", священных животных, священных идолов и священные амулеты вступать в определенные отношения с этой могущественной небесной Силой и просить ее о той или иной помощи, в том числе и об избавлении от голода и болезней. </w:t>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природные явления могли или помогать или вредить людям, то арии стали выделять в природе добрые и злые силы, добрых и злых духов, добрых и злых богов. Так родилась трансовая наука ариев, как искусство общения человека с Высшими Силами.</w:t>
      </w:r>
    </w:p>
    <w:p>
      <w:pPr>
        <w:pStyle w:val="Header"/>
        <w:jc w:val="both"/>
        <w:rPr>
          <w:rFonts w:ascii="Times New Roman" w:hAnsi="Times New Roman" w:cs="Times New Roman"/>
          <w:sz w:val="22"/>
          <w:szCs w:val="22"/>
        </w:rPr>
      </w:pPr>
      <w:r>
        <w:rPr>
          <w:rFonts w:cs="Times New Roman" w:ascii="Times New Roman" w:hAnsi="Times New Roman"/>
          <w:sz w:val="22"/>
          <w:szCs w:val="22"/>
        </w:rPr>
        <w:t>ДАЛЕЕ</w:t>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ндыба Дмитрий Викторович - "Арийский гипноз"   </w:t>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я цыганского гипноза</w:t>
      </w:r>
    </w:p>
    <w:p>
      <w:pPr>
        <w:pStyle w:val="Header"/>
        <w:jc w:val="both"/>
        <w:rPr>
          <w:rFonts w:ascii="Times New Roman" w:hAnsi="Times New Roman" w:cs="Times New Roman"/>
          <w:sz w:val="22"/>
          <w:szCs w:val="22"/>
        </w:rPr>
      </w:pPr>
      <w:r>
        <w:rPr>
          <w:rFonts w:cs="Times New Roman" w:ascii="Times New Roman" w:hAnsi="Times New Roman"/>
          <w:sz w:val="22"/>
          <w:szCs w:val="22"/>
        </w:rPr>
        <w:t>Еще в Древнерусских землях шаманы и жрецы разрабо талм специфическую психотехнику воздействия на людей в обычном состоянии сознания. Главный секрет такой психотехники заключается в умении "подстроиться" к человеку, незаметно привлекая его внешне и внутренне, а затем добившись "контакта", через механизм врожденного подражания, который есть у каждого человека, добиться "управляемого контакта" (раппорта) и необходимого специфического изменения состояния сознания - "очарования", которое отличается тем, что оказавшийся в нем человек, на несколько секунд или минут полностью вам подчиняется, сам этого не осознавая. По истечению нескольких кратких минут какой-то легкий туман - наваждение как бы спадает с человека и он начинает вновь трезво критикс-аналитически воспринимать все происходящее.</w:t>
      </w:r>
    </w:p>
    <w:p>
      <w:pPr>
        <w:pStyle w:val="Header"/>
        <w:jc w:val="both"/>
        <w:rPr>
          <w:rFonts w:ascii="Times New Roman" w:hAnsi="Times New Roman" w:cs="Times New Roman"/>
          <w:sz w:val="22"/>
          <w:szCs w:val="22"/>
        </w:rPr>
      </w:pPr>
      <w:r>
        <w:rPr>
          <w:rFonts w:cs="Times New Roman" w:ascii="Times New Roman" w:hAnsi="Times New Roman"/>
          <w:sz w:val="22"/>
          <w:szCs w:val="22"/>
        </w:rPr>
        <w:t>За последнюю тысячу лет эту древнерусскую сверхсекретную психотехнику стали применять не только лица специально посвященные, но и простые люди, которые "доходили" до нее сами, собственным умом и опытом. Поэтому возникло два специфических направления дальнейшего развития этой психотехники.</w:t>
      </w:r>
    </w:p>
    <w:p>
      <w:pPr>
        <w:pStyle w:val="Header"/>
        <w:jc w:val="both"/>
        <w:rPr>
          <w:rFonts w:ascii="Times New Roman" w:hAnsi="Times New Roman" w:cs="Times New Roman"/>
          <w:sz w:val="22"/>
          <w:szCs w:val="22"/>
        </w:rPr>
      </w:pPr>
      <w:r>
        <w:rPr>
          <w:rFonts w:cs="Times New Roman" w:ascii="Times New Roman" w:hAnsi="Times New Roman"/>
          <w:sz w:val="22"/>
          <w:szCs w:val="22"/>
        </w:rPr>
        <w:t>Первое - в монастырях, а второе - в народе. В русскую монастырскую психотехнику гипноза было внесено много элементов христианской религии и элементов культа Христа и Девы Марии-богоматери, а народная психотехника стала строиться на старых "языческих" или магических принципах.</w:t>
      </w:r>
    </w:p>
    <w:p>
      <w:pPr>
        <w:pStyle w:val="Header"/>
        <w:jc w:val="both"/>
        <w:rPr>
          <w:rFonts w:ascii="Times New Roman" w:hAnsi="Times New Roman" w:cs="Times New Roman"/>
          <w:sz w:val="22"/>
          <w:szCs w:val="22"/>
        </w:rPr>
      </w:pPr>
      <w:r>
        <w:rPr>
          <w:rFonts w:cs="Times New Roman" w:ascii="Times New Roman" w:hAnsi="Times New Roman"/>
          <w:sz w:val="22"/>
          <w:szCs w:val="22"/>
        </w:rPr>
        <w:t>Народная психотехника трансформировала древнерусскую теорию и практику очарования в основополагающий принцип народной магии "подобное всегда связано и воздействует на подобное".</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известными представителями русской монастырской гипнотической школы стали преподобный Антоний (ум. 1073 г.), преподобный Феодосии (ум. 1074 г.), митрополит Илларион (ум. 1067 г.), митрополит Ефрем (ум. 1104г.), митрополит Никита (ум. 1126 г.), святой Киприан (ум. 1385 г.), митрополит Исидор (ум. 1441 г.), митрополит Варлаам (ум. 1522 г.),митрополит Дионисий (ум. 1586 г.), святой Иов (ум. 1605 г.), патриарх Никон (ум. 1658 г.), патриарх Адриан (ум. 1700 г.). Кроме перечисленных православных церковных иерархов "чудотворную" известность имели Сергий Радонежский, Ефим Саровский, Иоанн Кронштадский, святой Тихон (ум. 1925 г.). Из ныне живущих - митрополит Петербургский и Ладожский Иоанн.</w:t>
      </w:r>
    </w:p>
    <w:p>
      <w:pPr>
        <w:pStyle w:val="Header"/>
        <w:jc w:val="both"/>
        <w:rPr/>
      </w:pPr>
      <w:r>
        <w:rPr>
          <w:rFonts w:cs="Times New Roman" w:ascii="Times New Roman" w:hAnsi="Times New Roman"/>
          <w:sz w:val="22"/>
          <w:szCs w:val="22"/>
        </w:rPr>
        <w:t xml:space="preserve">Наиболее известными представителями "народного" направления были князь Святослав, Петр </w:t>
      </w:r>
      <w:r>
        <w:rPr>
          <w:rFonts w:cs="Times New Roman" w:ascii="Times New Roman" w:hAnsi="Times New Roman"/>
          <w:sz w:val="22"/>
          <w:szCs w:val="22"/>
          <w:lang w:val="en-US"/>
        </w:rPr>
        <w:t>I</w:t>
      </w:r>
      <w:r>
        <w:rPr>
          <w:rFonts w:cs="Times New Roman" w:ascii="Times New Roman" w:hAnsi="Times New Roman"/>
          <w:sz w:val="22"/>
          <w:szCs w:val="22"/>
        </w:rPr>
        <w:t>, Гоголь, Лермонтов, Аксаков, Куприн, Распутин, Мессинг, Денисенко.</w:t>
      </w:r>
    </w:p>
    <w:p>
      <w:pPr>
        <w:pStyle w:val="Header"/>
        <w:jc w:val="both"/>
        <w:rPr>
          <w:rFonts w:ascii="Times New Roman" w:hAnsi="Times New Roman" w:cs="Times New Roman"/>
          <w:sz w:val="22"/>
          <w:szCs w:val="22"/>
        </w:rPr>
      </w:pPr>
      <w:r>
        <w:rPr>
          <w:rFonts w:cs="Times New Roman" w:ascii="Times New Roman" w:hAnsi="Times New Roman"/>
          <w:sz w:val="22"/>
          <w:szCs w:val="22"/>
        </w:rPr>
        <w:t>Впервые древнерусскую психотехнику очарования открыто описал А. Куприн в повести "Олеся". Но для многих это событие осталось незамеченным.</w:t>
      </w:r>
    </w:p>
    <w:p>
      <w:pPr>
        <w:pStyle w:val="Header"/>
        <w:jc w:val="both"/>
        <w:rPr/>
      </w:pPr>
      <w:r>
        <w:rPr>
          <w:rFonts w:cs="Times New Roman" w:ascii="Times New Roman" w:hAnsi="Times New Roman"/>
          <w:sz w:val="22"/>
          <w:szCs w:val="22"/>
        </w:rPr>
        <w:t xml:space="preserve">Революция в методе очаровывания произошла за последние триста лет благодаря цыганам, различным авантюристам, аферистам и жуликам, которые придумали тысячи психотехнических методов и трюков одурачивания и обмана людей. Древнерусская психотехника очарования превратилась в "уличный гипноз", которому подверглись все люди - от царя Николая </w:t>
      </w:r>
      <w:r>
        <w:rPr>
          <w:rFonts w:cs="Times New Roman" w:ascii="Times New Roman" w:hAnsi="Times New Roman"/>
          <w:sz w:val="22"/>
          <w:szCs w:val="22"/>
          <w:lang w:val="en-US"/>
        </w:rPr>
        <w:t>II</w:t>
      </w:r>
      <w:r>
        <w:rPr>
          <w:rFonts w:cs="Times New Roman" w:ascii="Times New Roman" w:hAnsi="Times New Roman"/>
          <w:sz w:val="22"/>
          <w:szCs w:val="22"/>
        </w:rPr>
        <w:t xml:space="preserve"> и его жены до самых просты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 прошлые времена психотехника очарования применялась в целях ускорения духовного просветления и самосовершенствования, то в настоящее время "уличный гипноз" стал методом беспроигрышного одурачивания и корыстного обмана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Уличный гипноз последнее время часто стали называть "цыганским гипнозом", так как именно цыгане чаще и успешнее других стали применять его для добывания "хлеба насущного".</w:t>
      </w:r>
    </w:p>
    <w:p>
      <w:pPr>
        <w:pStyle w:val="Header"/>
        <w:jc w:val="both"/>
        <w:rPr>
          <w:rFonts w:ascii="Times New Roman" w:hAnsi="Times New Roman" w:cs="Times New Roman"/>
          <w:sz w:val="22"/>
          <w:szCs w:val="22"/>
        </w:rPr>
      </w:pPr>
      <w:r>
        <w:rPr>
          <w:rFonts w:cs="Times New Roman" w:ascii="Times New Roman" w:hAnsi="Times New Roman"/>
          <w:sz w:val="22"/>
          <w:szCs w:val="22"/>
        </w:rPr>
        <w:t>Итак, остановимся на названии "цыганский гипноз", как наиболее часто встречающемся. Цыганский гипноз - это гипноз наяву в состоянии бодрствования и применяется чаще всего для незаметного кратковременного погружения "лоха" в состояние управляемого контакта и извлечения из его беспомощного состояния какой-либо корыстной выгоды. Цыганский гипноз я преподаю много лет и научил меня этому секретному методу мой отец, который владеет этим методом со сказочной виртуозностью. Цыганский гипноз изучают банкиры, деловые люди, юристы, работники спецслужб, психологи, а иногда и простые люди обычных профессий. Рэкетиры, проститутки, жулики разных мастей, "кидалы" применяют цыганский гипноз виртуозно, а кто их учит - не знаю, остается только удивляться русскому народному гению, который просто "расцвел" при Брежневе, Горбачеве и Ельцине (жаль только не в ту сторону!). Обманывают и "кидают" все, от президента и любого государственного учреждения до уличного мошенника. В качестве обманутых может оказаться один человек, группа людей или целый народ. Чаще всего цыганский гипноз применяется на пляжах, на вокзалах, в аэропортах, в поездах, в парках, на рынках, на деловых переговорах, в рэкете, в криминальном бизнесе и др. "Спецы" придумывают разные уловки для вовлечения простых людей в разные, кажущиеся им очень выгодными, мероприятия или игры. Последнее время, чаще других, применяется уличная игра "лотерея", кода "лох" вовлекается под хорошо отрежиссированным и безотказным предлогом в "выигрышную" для него игру, а в результате остается без денег и иногда без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Итак, после краткого исторического экскурса (хотя я не упомянул об аналогичных древних японских, китайских, тибетских и индийских психотехниках "просветления" наяву) я перехожу к теоретическому и практическому изложению древнерусской психотехники очарования. Хотя наука эта секретная, но после долгих многолетних сомнений, я все же решил впервые в мире опубликовать технику "цыганского гипноза" в открытой печати, чтобы люди знали, что этот феномен существует и не играли в азартные, заранее проигрышные, уличные игры и "дела"...</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ие русы познавали Природу в следующей последовательности. Вначале пытались понять основные законы движения небесных светил, для чего еще в каменном веке строили обсерватории, например в Аркаиме (Челябинская обл.). Затем пытались понять и объяснить физическую природу окружающих человека предметов и явлений. Затем перешли к изучению устройства собственного организма, открыли внутренние органы, их назначение и роль. Затем перешли к изучению собственной психики и сознания, открыли закономерности функционирования собственного "Я". Последние столетия стали изучать и социальную среду человека, открыли некоторые закономерности социального положения человека в обществе. Затем перешли к изучению существования человеческих сообществ, этносов, наци и, государств. Последнее время стали изучаться законы становления и развития общечеловеческой цивилизации на Земле, открыли существование ноосферы. Теперь уже изучается проблема человеческого сообщества - как космического феномена, в связи с реальным освоением Космоса. Как видим, круг замкнулся, от звезд начали и к небу пришли вновь, но на новом витке знаний.</w:t>
      </w:r>
    </w:p>
    <w:p>
      <w:pPr>
        <w:pStyle w:val="Header"/>
        <w:jc w:val="both"/>
        <w:rPr>
          <w:rFonts w:ascii="Times New Roman" w:hAnsi="Times New Roman" w:cs="Times New Roman"/>
          <w:sz w:val="22"/>
          <w:szCs w:val="22"/>
        </w:rPr>
      </w:pPr>
      <w:r>
        <w:rPr>
          <w:rFonts w:cs="Times New Roman" w:ascii="Times New Roman" w:hAnsi="Times New Roman"/>
          <w:sz w:val="22"/>
          <w:szCs w:val="22"/>
        </w:rPr>
        <w:t>Но все прошедшие века и тысячелетия существовала и развивалась параллельно с официальной и другая, скрытая от непосвященных, тайная древнерусская наука психического воздействия человека на других людей, на животных, на любые объекты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ерусские жрецы боролись с стихийными информационными процессами ("духами") с помощью заклинаний, жертвоприношений, угроз, молитв, приемов изгнания и др.</w:t>
      </w:r>
    </w:p>
    <w:p>
      <w:pPr>
        <w:pStyle w:val="Header"/>
        <w:jc w:val="both"/>
        <w:rPr>
          <w:rFonts w:ascii="Times New Roman" w:hAnsi="Times New Roman" w:cs="Times New Roman"/>
          <w:sz w:val="22"/>
          <w:szCs w:val="22"/>
        </w:rPr>
      </w:pPr>
      <w:r>
        <w:rPr>
          <w:rFonts w:cs="Times New Roman" w:ascii="Times New Roman" w:hAnsi="Times New Roman"/>
          <w:sz w:val="22"/>
          <w:szCs w:val="22"/>
        </w:rPr>
        <w:t>Считалось, что душа человека проявляет себя в призраках, сновидениях, галлюцинациях, автоматизмах и др. Воздействие на человека понималось как информационное воздействие на его душу, внедрение в нее и даже замена или полное ее похищение. Считалось, что Природой управляет Закон "симпатии и аналогии". По этой теории два человека (или любых однородных и схожих объекта), никак между собой внешне не связанных и находящихся на любом расстоянии, тем не менее могут производить воздействие друг на друга через скрытую внутреннюю связь, благодаря своему сходству (особенно у близнецов и родственников) и условию сочувствия ("симпатии") друг другу. Из этой теории исходит подражательная, гомеопатическая и ми-микрическая магия. Например, врачующий жрец мог приостановить течение болезни и добиться выздоровления пациента, находившегося от него на любом расстоянии с помощью следующей "симпатической" психотехники - жрец притворялся таким же больным, как и пациент, полностью до деталей копируя его состояние, а затем начинал ощущать в себе и внешне всячески изображать быстрое и чудесное исцеление, что и передавалось пациенту автоматически в силу "симпатической" магии и закона Всемирного внушения, по которому следует, что все люди и все объекты Вселенной информационно взаимосвязаны, взаимозависимы и взаимообусловлены. И особенно эффективно и заметно эта информационная зависимость срабатывает в тех случаях, когда форма объектов совпадает внешне и по "духу" (информационному соображению, а для человека - это одинаковый настрой эмоций и органов чувств). Форма..- фор-мирует информационный канал, а эмоции наполняют мыслефор:</w:t>
      </w:r>
    </w:p>
    <w:p>
      <w:pPr>
        <w:pStyle w:val="Header"/>
        <w:jc w:val="both"/>
        <w:rPr>
          <w:rFonts w:ascii="Times New Roman" w:hAnsi="Times New Roman" w:cs="Times New Roman"/>
          <w:sz w:val="22"/>
          <w:szCs w:val="22"/>
        </w:rPr>
      </w:pPr>
      <w:r>
        <w:rPr>
          <w:rFonts w:cs="Times New Roman" w:ascii="Times New Roman" w:hAnsi="Times New Roman"/>
          <w:sz w:val="22"/>
          <w:szCs w:val="22"/>
        </w:rPr>
        <w:t>му энергией, поэтому сильные эмоционально окрашенные со-бытия, да еще и между знакомыми или родственниками (например, смерть, пожар и т.д.) передаются особенно надежно и неотвратимо.</w:t>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пример "симпатической" магии, это опосредованное воздействие на другого человека методом воздействия на любой объект, с которым этот человек контактировал, но особенно эффективность велика, если воздействие осуществляется на предмет, длительно, контактировавший с заданным человеком, например, такими предметами могут быть его белье, часы, цепочка, волосы, ногти и т. д.</w:t>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пример "симпатической" магии - это воздействие на человека методом воздействия на его изображение - фото, скульптуру и т. д. Например, чтобы ослепить свою жертву, маг пронзал иглой глаз в изображении своей жертвы, а если хотел жертву убить, то поступал соответственно с его изображением (чаш,е с восковой фигурой). Если жрец или маг хотел сдружить двух людей или раздружить, то соответственно поступал с двумя фигурами этих людей по задуманному сценарию.</w:t>
      </w:r>
    </w:p>
    <w:p>
      <w:pPr>
        <w:pStyle w:val="Header"/>
        <w:jc w:val="both"/>
        <w:rPr>
          <w:rFonts w:ascii="Times New Roman" w:hAnsi="Times New Roman" w:cs="Times New Roman"/>
          <w:sz w:val="22"/>
          <w:szCs w:val="22"/>
        </w:rPr>
      </w:pPr>
      <w:r>
        <w:rPr>
          <w:rFonts w:cs="Times New Roman" w:ascii="Times New Roman" w:hAnsi="Times New Roman"/>
          <w:sz w:val="22"/>
          <w:szCs w:val="22"/>
        </w:rPr>
        <w:t>Эффект магического воздействия зависел от информационной восприимчивости объекта, например, золото и вода считались самыми восприимчивыми из неживых объектов,а люди, кроме информационной восприимчивости, еще разделялись по эффекту реакции на уже воспринятую им информацию (по внушаемости). Но главными факторами все же считалось информационное родство объектов или людей и сила эмоционального мыслеобраза жреца или мага (сила индуктора).</w:t>
      </w:r>
    </w:p>
    <w:p>
      <w:pPr>
        <w:pStyle w:val="Header"/>
        <w:jc w:val="both"/>
        <w:rPr>
          <w:rFonts w:ascii="Times New Roman" w:hAnsi="Times New Roman" w:cs="Times New Roman"/>
          <w:sz w:val="22"/>
          <w:szCs w:val="22"/>
        </w:rPr>
      </w:pPr>
      <w:r>
        <w:rPr>
          <w:rFonts w:cs="Times New Roman" w:ascii="Times New Roman" w:hAnsi="Times New Roman"/>
          <w:sz w:val="22"/>
          <w:szCs w:val="22"/>
        </w:rPr>
        <w:t>Жрецы и маги считали мир вокруг себя живым, поэтому они приписывали всем природным явлениям человеческую мотивацию, которую они хорошо знали из своего жизненного опыта. Поэтому жрецы не только на людей,но и на Природу - разные ее проявления, воздействовали как и на людей, теми же информационно-психологическими методами: заклинаниями, молитвами, подношениями, жертвами, угрозами, просьбами, отрежиссированными манипуляциями, церемониями, обрядами и т.д.</w:t>
      </w:r>
    </w:p>
    <w:p>
      <w:pPr>
        <w:pStyle w:val="Header"/>
        <w:jc w:val="both"/>
        <w:rPr>
          <w:rFonts w:ascii="Times New Roman" w:hAnsi="Times New Roman" w:cs="Times New Roman"/>
          <w:sz w:val="22"/>
          <w:szCs w:val="22"/>
        </w:rPr>
      </w:pPr>
      <w:r>
        <w:rPr>
          <w:rFonts w:cs="Times New Roman" w:ascii="Times New Roman" w:hAnsi="Times New Roman"/>
          <w:sz w:val="22"/>
          <w:szCs w:val="22"/>
        </w:rPr>
        <w:t>Со временем, в результате дальнейшего развития цивилизации, жрецы установили, что тело человека - это сложный физико-химический аппарат, который преобразовывает химическую энергию в механическую. Открываемые физические законы Природы показали, что все происходящее в природе имеет причину, но не имеет цели,кроме самосохранения или выживания. Но самые мудрые жрецы утверждали, что живой организм человека не может быть понят только с точки зрения механической теории и утверждали наличие в человеке и Природе единой формообразующей и направляющей информации как первоначального и независимого источника развития Вселенной, целью которого является целенаправленное развитие феномена жизни. Жизнь всего живого, включая человека, представляет, по этой теории, инстинкт самосохранения, в котором борьба за существование является неосознанной. Сущность психики человека находится в его подсознании, которое через подсознательные влечения, желания, побуждения, страхи и т. д. себя и проявляет. Сильные эмоции и побуждения никогда не проходят бесследно и даже при их неосуществлении они не исчезают, а вытесняются в подсознание, где продолжают "работать" и влиять на поведение человека. При психическом воздействии именно они являются причиной реальных, внешне как бы иррациональных поступков, невротических и психических симптомов; они же формируют различные образы и действия в сновидениях.</w:t>
      </w:r>
    </w:p>
    <w:p>
      <w:pPr>
        <w:pStyle w:val="Header"/>
        <w:jc w:val="both"/>
        <w:rPr>
          <w:rFonts w:ascii="Times New Roman" w:hAnsi="Times New Roman" w:cs="Times New Roman"/>
          <w:sz w:val="22"/>
          <w:szCs w:val="22"/>
        </w:rPr>
      </w:pPr>
      <w:r>
        <w:rPr>
          <w:rFonts w:cs="Times New Roman" w:ascii="Times New Roman" w:hAnsi="Times New Roman"/>
          <w:sz w:val="22"/>
          <w:szCs w:val="22"/>
        </w:rPr>
        <w:t>Но особенно расстроило жрецов открытие и установление того факта, что в глубине подсознательной и психической сущности человека лежат животные, сексуальные и агрессивные импульсы, делающие физическую природу человека не соответствующей его стремлению к знаниям, морали и высшим духовным идеалам, которые большинство людей испытывает, находясь в полном сознании и действуя в определенном социуме, часто вынужденно соблюдая его законы, табу и установки. Поэтому для становления личности шамана, жреца или мага была создана техника искусственного развития "священных болезней", переболев которыми шаман или жрец приобретал особую силу психического воздействия на людей и Природу. В качестве "священных болезней" применяли технику искусственного вызывания эпилепсии, истерии, психоза, управляемой шизофрении и др. Целью этой "болезни" было согласовать работу двух "Я" - подсознания и сознания, для чего изменить и окультурить животное содержание своего подсознания и включить его в осознаваемые процессы восприятия и мышления. Поскольку считалось, что вместилищем базовых инстинктов являлось правое полушарие, то для синхронизации его работы следовало развить адепту (будущему жрецу) канонизированное воображение, интуицию и способность к восприятию подсознания (правого полушария) через биолокационные бессознательные психотехники - "автоматическую речь", "яснослышание", "ясновидение", "ритуальное посещение Верхнего и Нижнего миров", "Мистерии смерти и воскрешения" и т. д.</w:t>
      </w:r>
    </w:p>
    <w:p>
      <w:pPr>
        <w:pStyle w:val="Header"/>
        <w:jc w:val="both"/>
        <w:rPr>
          <w:rFonts w:ascii="Times New Roman" w:hAnsi="Times New Roman" w:cs="Times New Roman"/>
          <w:sz w:val="22"/>
          <w:szCs w:val="22"/>
        </w:rPr>
      </w:pPr>
      <w:r>
        <w:rPr>
          <w:rFonts w:cs="Times New Roman" w:ascii="Times New Roman" w:hAnsi="Times New Roman"/>
          <w:sz w:val="22"/>
          <w:szCs w:val="22"/>
        </w:rPr>
        <w:t>Русский жрец чаще всего наследовал свою профессию, но иногда и избирался на эту должность, благодаря какому-нибудь необычному происшествию, которое как бы указывало большинству, что именно он является избранником богов, а значит, именно ему теперь и следует выступать от их имени. Иногда человек становился жрецом после того, как с ним случался припадок с конвульсиями или потерей сознания, в которых ему открывалось то, кем он отныне призван быть.</w:t>
      </w:r>
    </w:p>
    <w:p>
      <w:pPr>
        <w:pStyle w:val="Header"/>
        <w:jc w:val="both"/>
        <w:rPr/>
      </w:pPr>
      <w:r>
        <w:rPr>
          <w:rFonts w:cs="Times New Roman" w:ascii="Times New Roman" w:hAnsi="Times New Roman"/>
          <w:sz w:val="22"/>
          <w:szCs w:val="22"/>
        </w:rPr>
        <w:t xml:space="preserve">Будущий жрец обязательно подвергался суровым испытаниям и тренировкам, пока не появлялся искусственно вызываемый психоз, при этом строго соблюдалась тщательно разработанная церемония поэтапного развивающегося Посвящения, заканчивающаяся излечением жреца и разрешением ему Учителем самостоятельной практики. Отбор кандидатов в русские жрецы выполнялся жрецом-учителем по качеству трансового бреда и галлюцинаций ученика, а также по его способностям хорошо запоминать все, что он "видел, чувствовал и слышал" в трансе. Далее жрец-учитель обучал вновь посвященного искусству расшифровывать те символические видения, которые он наблюдал. Одежда русского жгрия </w:t>
      </w:r>
      <w:r>
        <w:rPr>
          <w:rFonts w:cs="Times New Roman" w:ascii="Times New Roman" w:hAnsi="Times New Roman"/>
          <w:sz w:val="22"/>
          <w:szCs w:val="22"/>
          <w:lang w:val="en-US"/>
        </w:rPr>
        <w:t>nnm</w:t>
      </w:r>
      <w:r>
        <w:rPr>
          <w:rFonts w:cs="Times New Roman" w:ascii="Times New Roman" w:hAnsi="Times New Roman"/>
          <w:sz w:val="22"/>
          <w:szCs w:val="22"/>
        </w:rPr>
        <w:t>-пяля из длинной белой рубахи, подпоясанной священным шнуром в три круга. Жрецы верили, что звезды божественны и обладают высшим разумом, и вообще, все в природе обладает планом и разумом. Кроме общих богов, каждый жрец имел личного бога-помощника, иногда таким духом-помощником становился "дух" жреца-учителя. Главным условием хорошего здоровья жреца считалась профилактика, гигиена, здоровый разум, физические упражнения, добрые дела и "правильные" (нравственно окрашенные) мысли.</w:t>
      </w:r>
    </w:p>
    <w:p>
      <w:pPr>
        <w:pStyle w:val="Header"/>
        <w:jc w:val="both"/>
        <w:rPr>
          <w:rFonts w:ascii="Times New Roman" w:hAnsi="Times New Roman" w:cs="Times New Roman"/>
          <w:sz w:val="22"/>
          <w:szCs w:val="22"/>
        </w:rPr>
      </w:pPr>
      <w:r>
        <w:rPr>
          <w:rFonts w:cs="Times New Roman" w:ascii="Times New Roman" w:hAnsi="Times New Roman"/>
          <w:sz w:val="22"/>
          <w:szCs w:val="22"/>
        </w:rPr>
        <w:t>Русские" жрецы верили, что иногда возможны случаи трансмиграции (переселения) души от Учителя к ученику.</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перейдем к детальному и подробному воздействию психотехники психического воздействия наяву - так называемому "очарованию" или "цыганскому гипнозу".</w:t>
      </w:r>
    </w:p>
    <w:p>
      <w:pPr>
        <w:pStyle w:val="Header"/>
        <w:jc w:val="both"/>
        <w:rPr>
          <w:rFonts w:ascii="Times New Roman" w:hAnsi="Times New Roman" w:cs="Times New Roman"/>
          <w:sz w:val="22"/>
          <w:szCs w:val="22"/>
        </w:rPr>
      </w:pPr>
      <w:r>
        <w:rPr>
          <w:rFonts w:cs="Times New Roman" w:ascii="Times New Roman" w:hAnsi="Times New Roman"/>
          <w:sz w:val="22"/>
          <w:szCs w:val="22"/>
        </w:rPr>
        <w:t>Техника цыганского гипноза состоит из шести эле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t>1. Привлечение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t>2. Установление контакта и запуск отработанного сценария.</w:t>
      </w:r>
    </w:p>
    <w:p>
      <w:pPr>
        <w:pStyle w:val="Header"/>
        <w:jc w:val="both"/>
        <w:rPr>
          <w:rFonts w:ascii="Times New Roman" w:hAnsi="Times New Roman" w:cs="Times New Roman"/>
          <w:sz w:val="22"/>
          <w:szCs w:val="22"/>
        </w:rPr>
      </w:pPr>
      <w:r>
        <w:rPr>
          <w:rFonts w:cs="Times New Roman" w:ascii="Times New Roman" w:hAnsi="Times New Roman"/>
          <w:sz w:val="22"/>
          <w:szCs w:val="22"/>
        </w:rPr>
        <w:t>3. Фиксация и устойчивое удержание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t>4. Сужение психологического поля внимания и перевод его во внутреннее медитативное состояние. Установление раппорта.</w:t>
      </w:r>
    </w:p>
    <w:p>
      <w:pPr>
        <w:pStyle w:val="Header"/>
        <w:jc w:val="both"/>
        <w:rPr>
          <w:rFonts w:ascii="Times New Roman" w:hAnsi="Times New Roman" w:cs="Times New Roman"/>
          <w:sz w:val="22"/>
          <w:szCs w:val="22"/>
        </w:rPr>
      </w:pPr>
      <w:r>
        <w:rPr>
          <w:rFonts w:cs="Times New Roman" w:ascii="Times New Roman" w:hAnsi="Times New Roman"/>
          <w:sz w:val="22"/>
          <w:szCs w:val="22"/>
        </w:rPr>
        <w:t>5. Индукция транса.</w:t>
      </w:r>
    </w:p>
    <w:p>
      <w:pPr>
        <w:pStyle w:val="Header"/>
        <w:jc w:val="both"/>
        <w:rPr>
          <w:rFonts w:ascii="Times New Roman" w:hAnsi="Times New Roman" w:cs="Times New Roman"/>
          <w:sz w:val="22"/>
          <w:szCs w:val="22"/>
        </w:rPr>
      </w:pPr>
      <w:r>
        <w:rPr>
          <w:rFonts w:cs="Times New Roman" w:ascii="Times New Roman" w:hAnsi="Times New Roman"/>
          <w:sz w:val="22"/>
          <w:szCs w:val="22"/>
        </w:rPr>
        <w:t>6. Достижение цели. Завершение сценария кодированием.</w:t>
      </w:r>
    </w:p>
    <w:p>
      <w:pPr>
        <w:pStyle w:val="Header"/>
        <w:jc w:val="both"/>
        <w:rPr>
          <w:rFonts w:ascii="Times New Roman" w:hAnsi="Times New Roman" w:cs="Times New Roman"/>
          <w:sz w:val="22"/>
          <w:szCs w:val="22"/>
        </w:rPr>
      </w:pPr>
      <w:r>
        <w:rPr>
          <w:rFonts w:cs="Times New Roman" w:ascii="Times New Roman" w:hAnsi="Times New Roman"/>
          <w:sz w:val="22"/>
          <w:szCs w:val="22"/>
        </w:rPr>
        <w:t>Свой дальнейший рассказ о цыганском (уличном) гипнозе я построю следующим образом. Вначале я расскажу секретную теорию, а затем приведу конкретные примеры с добавлением описания различных "сценариев", разработанных в настоящее время лучшими мошенниками мира.</w:t>
      </w:r>
    </w:p>
    <w:p>
      <w:pPr>
        <w:pStyle w:val="Header"/>
        <w:jc w:val="both"/>
        <w:rPr>
          <w:rFonts w:ascii="Times New Roman" w:hAnsi="Times New Roman" w:cs="Times New Roman"/>
          <w:sz w:val="22"/>
          <w:szCs w:val="22"/>
        </w:rPr>
      </w:pPr>
      <w:r>
        <w:rPr>
          <w:rFonts w:cs="Times New Roman" w:ascii="Times New Roman" w:hAnsi="Times New Roman"/>
          <w:sz w:val="22"/>
          <w:szCs w:val="22"/>
        </w:rPr>
        <w:t>Техника привлечения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t>Для "работы" цыгане выбирают наиболее людные места - вокзалы, парки, центральные улицы, вход в учебные заведения, пляжи, вагоны поездов или электричек и т. д. В этих местах цыгане активно и настойчиво предлагают погадать или предлагают неотразимо дешево продать какую-нибудь вещь; или перекрасившись под русских женщин со светлыми волосами, раскладывают столик с билетами-номерами и предлагают всем проходящим сыграть в совершенно беспроигрышную игру, зато с вероятностью очень большого выигрыша (причем шестеро уже деньги поставили и как раз не хватает одного человека - вас); или предлагают в большой очереди за дефицитом помочь вам "это" достать без очереди; или предлагают помочь вам как раз в том, в чем вы сейчас очень нуждаетесь; или предлагают вам очень дефицитную и удивительно дешевую услугу и т. д. и т. п. Главное во всех этих стараниях привлечь ваше внимание, на секунду вас задержать или остановить, если вы в движении. Часто это может быть простой вопрос аккуратного, внешне симпатичного человека: "Вы не скажете который час?" или "У вас не найдется спичка?" или "Вы не скажете как проехать к универмагу?" и т. д. Как правило, ничего не подозревающий человек на секунду задерживает свое внимание на цыганке и этого вполне достаточно, чтобы "влипнуть", так как тут же следует второй элемент хорошо подготовленного и отработанного сценария спектакля - установка конта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хника установления контакта</w:t>
      </w:r>
    </w:p>
    <w:p>
      <w:pPr>
        <w:pStyle w:val="Header"/>
        <w:jc w:val="both"/>
        <w:rPr>
          <w:rFonts w:ascii="Times New Roman" w:hAnsi="Times New Roman" w:cs="Times New Roman"/>
          <w:sz w:val="22"/>
          <w:szCs w:val="22"/>
        </w:rPr>
      </w:pPr>
      <w:r>
        <w:rPr>
          <w:rFonts w:cs="Times New Roman" w:ascii="Times New Roman" w:hAnsi="Times New Roman"/>
          <w:sz w:val="22"/>
          <w:szCs w:val="22"/>
        </w:rPr>
        <w:t>В СК-науке установление бессознательного доверительного контакта называется "психологическим раппортом" (в отличие от "гипнотического раппорта", когда возникает подчинение и управление от гипнотизера к гипнотику). Для того чтобы обычный уличный контакт превратился в психологический раппорт и начал работать физиологический механизм суггестии, необходимо в мозгу "лоха" сформировать устойчивый очаг повышенного возбуждения по одному или нескольким органам чувств. Такой участок повышенного возбуждения, возникающий в коре головного мозга "лоха", в СК-науке называется "доминанта" или "зона раппорта". Исследования русской физиологической школы (Ухтомсктий, Берштейн, Павлов и др.) показали, что возникающая доминанта обладает важным для нас свойством - автоматически подавлять, тормозить и подчинять все соседние участки мозга; затем подчинять себе весь мозг, всю психику, физиологию и поведение человека в строгом соответствии с содержанием доминанты, то есть в соответствии с содержанием и характером психологического контакта, который и способствовал возникновению доминанты и зоны раппорта.</w:t>
      </w:r>
    </w:p>
    <w:p>
      <w:pPr>
        <w:pStyle w:val="Header"/>
        <w:jc w:val="both"/>
        <w:rPr>
          <w:rFonts w:ascii="Times New Roman" w:hAnsi="Times New Roman" w:cs="Times New Roman"/>
          <w:sz w:val="22"/>
          <w:szCs w:val="22"/>
        </w:rPr>
      </w:pPr>
      <w:r>
        <w:rPr>
          <w:rFonts w:cs="Times New Roman" w:ascii="Times New Roman" w:hAnsi="Times New Roman"/>
          <w:sz w:val="22"/>
          <w:szCs w:val="22"/>
        </w:rPr>
        <w:t>Цыгане и простые уличные мошенники работы Ухтомского, Павлова и В. М. Кандыбы не читали, но они хорошо знают, лучше любого ученого, что любой человек замирает, сковывается, широко раскрывает остекленевшие глаза и перестает частично или полностью соображать и трезво контролировать свое поведение, если контакт с ним несет в себе следующие виды реакции: неожиданности, внезапности, испуга, непреодолимой (бессознательной) симпатии, бессознательного полового влечения, резкого изменения положения тела в пространстве; резкого звука, света, запаха; психологического сочувствия, сопереживания подстройки и присоединения к настроению, заботам и мыслям "лоха"; легкого доверительного и обязательно незаметного копирования дыхания, позы, движения, артикуляции, мимики, скорости, речи, силы эмоционального возбуждения "лоха" и т. д.</w:t>
      </w:r>
    </w:p>
    <w:p>
      <w:pPr>
        <w:pStyle w:val="Header"/>
        <w:jc w:val="both"/>
        <w:rPr>
          <w:rFonts w:ascii="Times New Roman" w:hAnsi="Times New Roman" w:cs="Times New Roman"/>
          <w:sz w:val="22"/>
          <w:szCs w:val="22"/>
        </w:rPr>
      </w:pPr>
      <w:r>
        <w:rPr>
          <w:rFonts w:cs="Times New Roman" w:ascii="Times New Roman" w:hAnsi="Times New Roman"/>
          <w:sz w:val="22"/>
          <w:szCs w:val="22"/>
        </w:rPr>
        <w:t>Цыгане знают, что по магическому закону симпатии и подобия, ты должен быть во все,м похож на человека, вступившего 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бой в контакт, да и вообще, чисто психологически "лоху" нравится встретить "понимающую и сочувствующую, родственную себе во многом душу"; так как общеизвестно, что людям нравится видеть в других что-то знакомое и похожее на себя, тогда с таким человеком они легче и охотнее вступают в контакт и, как правило, легче и быстрее со многим соглашаются, ведут себя компромиссно и раскованно. Поэтому опытный мошенник установит контакт не на улице, а например, на филателической выставке, изобразив из себя такого же как вы страстного любителя марок, или на теннисном корте, притворившись фанатом и поклонником этого спорта и хвалящего вас за что-нибудь, лишь бы вам было приятно находиться с ним в контакте. </w:t>
      </w:r>
    </w:p>
    <w:p>
      <w:pPr>
        <w:pStyle w:val="Header"/>
        <w:jc w:val="both"/>
        <w:rPr>
          <w:rFonts w:ascii="Times New Roman" w:hAnsi="Times New Roman" w:cs="Times New Roman"/>
          <w:sz w:val="22"/>
          <w:szCs w:val="22"/>
        </w:rPr>
      </w:pPr>
      <w:r>
        <w:rPr>
          <w:rFonts w:cs="Times New Roman" w:ascii="Times New Roman" w:hAnsi="Times New Roman"/>
          <w:sz w:val="22"/>
          <w:szCs w:val="22"/>
        </w:rPr>
        <w:t>Уличные гипнотизеры знают, что важные внушающие фразы лучше говорить "лоху" с учетом его дыхания на выдохе или во время зевка, чихания или кашля; во время смеха, плача или какой-либо ярко проявляющейся эмоции. Считается, что в этот момент сознание "лоха" сужается и он без анализа пропускает информацию прямо в подсознание, сам того не замечая. Таким образом, задача устанавливаемого контакта - это перевод доверительного общения с "лохом" на уровень его подсознания, поэтому начавшееся в начале контакта общение с сознанием "лоха" переводится в русло общения с его подсознанием.</w:t>
      </w:r>
    </w:p>
    <w:p>
      <w:pPr>
        <w:pStyle w:val="Header"/>
        <w:jc w:val="both"/>
        <w:rPr>
          <w:rFonts w:ascii="Times New Roman" w:hAnsi="Times New Roman" w:cs="Times New Roman"/>
          <w:sz w:val="22"/>
          <w:szCs w:val="22"/>
        </w:rPr>
      </w:pPr>
      <w:r>
        <w:rPr>
          <w:rFonts w:cs="Times New Roman" w:ascii="Times New Roman" w:hAnsi="Times New Roman"/>
          <w:sz w:val="22"/>
          <w:szCs w:val="22"/>
        </w:rPr>
        <w:t>Тестами на проверку перерастания начального контакта в психологический раппорт являются зевок гипнотизера, замедление или учащение дыхания; мигание или закрытие глаз, подъем руки к своему лицу и растирание мочки уха или носа; синхронизация, а затем изменение интонации, поглаживание подбородка и т. д.; если "лох" реагирует, то это проявляется в его автоматически сходном движении или сходной реакции, например, у него тоже замедляется дыхание или он рукой тоже что-то у себя щупает.</w:t>
      </w:r>
    </w:p>
    <w:p>
      <w:pPr>
        <w:pStyle w:val="Header"/>
        <w:jc w:val="both"/>
        <w:rPr>
          <w:rFonts w:ascii="Times New Roman" w:hAnsi="Times New Roman" w:cs="Times New Roman"/>
          <w:sz w:val="22"/>
          <w:szCs w:val="22"/>
        </w:rPr>
      </w:pPr>
      <w:r>
        <w:rPr>
          <w:rFonts w:cs="Times New Roman" w:ascii="Times New Roman" w:hAnsi="Times New Roman"/>
          <w:sz w:val="22"/>
          <w:szCs w:val="22"/>
        </w:rPr>
        <w:t>При установлении и развитии контакта "лох" не должен ощущать от гипнотизера какого-либо нажима или навязывания чего-то, в идеале "лоху" должно казаться и он в этом даже уверен, что это он сам захотел и попросил о том, что гипнотизеру по сценарию нужно. Поэтому опытные мошенники так строят контактный разговор, что вы сами обратитесь к ним с той самой просьбой, о которой потом будете сильно жалеть, так как эта ваша просьба или иная нужная реакция и есть основа первой</w:t>
      </w:r>
    </w:p>
    <w:p>
      <w:pPr>
        <w:pStyle w:val="Header"/>
        <w:jc w:val="both"/>
        <w:rPr>
          <w:rFonts w:ascii="Times New Roman" w:hAnsi="Times New Roman" w:cs="Times New Roman"/>
          <w:sz w:val="22"/>
          <w:szCs w:val="22"/>
        </w:rPr>
      </w:pPr>
      <w:r>
        <w:rPr>
          <w:rFonts w:cs="Times New Roman" w:ascii="Times New Roman" w:hAnsi="Times New Roman"/>
          <w:sz w:val="22"/>
          <w:szCs w:val="22"/>
        </w:rPr>
        <w:t>части мошеннического сценария, в котором именно эта ваша реакция и предусмотрена.</w:t>
      </w:r>
    </w:p>
    <w:p>
      <w:pPr>
        <w:pStyle w:val="Header"/>
        <w:jc w:val="both"/>
        <w:rPr>
          <w:rFonts w:ascii="Times New Roman" w:hAnsi="Times New Roman" w:cs="Times New Roman"/>
          <w:sz w:val="22"/>
          <w:szCs w:val="22"/>
        </w:rPr>
      </w:pPr>
      <w:r>
        <w:rPr>
          <w:rFonts w:cs="Times New Roman" w:ascii="Times New Roman" w:hAnsi="Times New Roman"/>
          <w:sz w:val="22"/>
          <w:szCs w:val="22"/>
        </w:rPr>
        <w:t>- Кроме перечисленных правил установки контакта у великих мошенников есть еще три сильнейших методических приема: 1) это сильное мысленное желание, сопровождающее галлюцинированием нужных слов и нужного поведения "лоха", и тогда часто случается чудо - "лох" действительно говорит эта слова, у него действительно возникает нужное желание, он действительно начинает делать нужные движения и вести себя, в конечном счете так, как гипнотизер мысленно галлюцинирует; 2) великий мошенник всегда все остро чувствует, он просто чувствует настроение и мысли "лоха" каждой клеточкой своего организма, поэтому легко прогнозирует любую его реакцию; в этот момент он просто влюблен в своего "лоха" и отождествляется с ним в одно целое, начиная ощущать происходящее, как будто действительно находится в шкуре "лоха" (интересно - если в этот момент уколоть одного из этой "парочки", то другой одновременно закричит от настоящей боли, хотя его никто не укалывал; получается, что мы имеем в этом случае дело с единым разумным биоорганизмом и единым информационным комплексом, а не с двумя); 3) талантливые мошенники очень наблюдательны, являются отличными актерами и способны сымпровизировать в любой непредвиденной сценарием ситуации (иногда даже жалко, что такие великие люди так непростительно губят свой ум и великий талант).</w:t>
      </w:r>
    </w:p>
    <w:p>
      <w:pPr>
        <w:pStyle w:val="Header"/>
        <w:jc w:val="both"/>
        <w:rPr>
          <w:rFonts w:ascii="Times New Roman" w:hAnsi="Times New Roman" w:cs="Times New Roman"/>
          <w:sz w:val="22"/>
          <w:szCs w:val="22"/>
        </w:rPr>
      </w:pPr>
      <w:r>
        <w:rPr>
          <w:rFonts w:cs="Times New Roman" w:ascii="Times New Roman" w:hAnsi="Times New Roman"/>
          <w:sz w:val="22"/>
          <w:szCs w:val="22"/>
        </w:rPr>
        <w:t>Есть еще один очень важный момент в искусстве цыганского (уличного) гипноза. На мой взгляд, это главный секрет, который заключается в том, что затевать "спектакль" надо лишь с тем "лохом", который "реагирует". Это значит, что цыгане не с каждым человеком начинают свою игру, а только с теми, кто "реагирует", вот в этом-то и весь главный секрет. Говоря научным языком, цыгане учитывают степень суггестивной восприимчивости (СК-восприимчивости) потенциального "лоха".</w:t>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способности быть коммуникабельным и способности "войти в душу" клиента или способности входить людям в доверие, то такие способности могут быть как врожденными, так и приобретенными специальным обучением или длительной практикой и опыт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Фиксация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t>Искусство фиксации и устойчивого удержания внимания "лоха" в цыганском гипнозе базируется на наличии обязательного (или очень желанного) исходного денежного, материального или иного интереса у "лоха", о котором становится известно мошеннику.</w:t>
      </w:r>
    </w:p>
    <w:p>
      <w:pPr>
        <w:pStyle w:val="Header"/>
        <w:jc w:val="both"/>
        <w:rPr>
          <w:rFonts w:ascii="Times New Roman" w:hAnsi="Times New Roman" w:cs="Times New Roman"/>
          <w:sz w:val="22"/>
          <w:szCs w:val="22"/>
        </w:rPr>
      </w:pPr>
      <w:r>
        <w:rPr>
          <w:rFonts w:cs="Times New Roman" w:ascii="Times New Roman" w:hAnsi="Times New Roman"/>
          <w:sz w:val="22"/>
          <w:szCs w:val="22"/>
        </w:rPr>
        <w:t>90% всех людей, потерпевших от цыганского гипноза, "покупались", как правило, на специально умело им предложенные варианты: неожиданно легкий способ выиграть деньги или сверхдешево что-то достать, или сверхвыгодно что-то получить, или вообще что-то получить "на халяву"...</w:t>
      </w:r>
    </w:p>
    <w:p>
      <w:pPr>
        <w:pStyle w:val="Header"/>
        <w:jc w:val="both"/>
        <w:rPr>
          <w:rFonts w:ascii="Times New Roman" w:hAnsi="Times New Roman" w:cs="Times New Roman"/>
          <w:sz w:val="22"/>
          <w:szCs w:val="22"/>
        </w:rPr>
      </w:pPr>
      <w:r>
        <w:rPr>
          <w:rFonts w:cs="Times New Roman" w:ascii="Times New Roman" w:hAnsi="Times New Roman"/>
          <w:sz w:val="22"/>
          <w:szCs w:val="22"/>
        </w:rPr>
        <w:t>Наличие у "лоха" корыстного интереса к тому, что предлагает ему мошенник, является решающим фактором того, что "лох" позволяет втянуть себя в "ситуацию" и устойчиво в ней пребывать, даже если какие-то проблески разума и будут некоторые элементы "ситуации" подвергать сомнению. И чем сильнее мошеннику удается разжечь у "лоха" корыстный интерес, тем большее "затмение" на него находят. В этой эмоционально-волнующей ситуации "лох" уже не способен критически и трезво оценивать происходящее, он продуманными и скоростными, не дающими опомниться или остановиться действиями мошенника все больше и больше неотвратимо превращается в какого-то азартного игрока, ну прямо как у Достоевского, который уже не смотря ни на что, самостоятельно остановиться не может... Более того, известны многочисленные случаи, когда "подзалетевшего" "лоха" пытается остановить от дальнейшего участия в "спектакле" кто-то близкий - жена, дети, друг, брат и т. д. Но почти всегда с непонятным упрямством, обычно не свойственным этому человеку, "лох" продолжает "рисковать" и участвует в сценарии мошенника несмотря ни на что.</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гипнотизеры в начале нашего столетия предложили технику установления контакта через копирование темпа дыхания гипнотика, а затем ускорения или замедления своего дыхания. Эти гипнотизеры верили, что любой человек обязательно на бессознательном уровне "среагирует" на изменение незаметно подстроенного дыхания и таким образом возникнет "ведение", то есть управляемый контакт или, как сейчас принято говорить, раппорт. Но практика показала, что абстрактные "кабинетные" теории в жизни не срабатывают, тем более на улице при дефиците времени контакта. Поэтому постоянно шел поиск новых "быстрых" психотехнических сценариев, кроме сокращения времени контакта могущих повышать надежность срабатывания и достижения запланированного результата до 10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отехническим методом установления контакта с бессознательным гипнотика был предложен одновременно в нескольких странах созданный еще довоенный "метод копирования частоты мигания глаз", а затем замедления внезапной остановки мигания или учащения мигания и зевка. Этот прием срабатывал в 10-15 % случаев в основном на гипнабапьных людях. В случае реагирования на замедление и остановку мигания "лох" широко раскрывал зрачки, его взгляд специфически цепенел и останавливался и возникал хорошо видимый легкий гипнотический транс с отличным управляющим контактом (раппортом). В случае учащения гипнотизером синхронного характерного для сна мигания глаз и откровенного длинного сонвызывающего зевка с звуковым сопровождением: "Очень хочется... Спать!" мог установиться раппорт, при котором "лох" также начинал все чаще усыпляюще мигать, с трудом каждый раз открывая глаза, а на длинном выдохе-зевке "лох" слышал громкую внезапную команду "спать" и, закрыв глаза, мгновенно засыпал искусственно вызванным сном, который мы и называем гипнозом. При этом варианте гипнотизер в словах "Очень хочется... Спать!", которые он говорит внешне как бы о себе, происходит пауза после слов "очень хочется", а затем с изменением интонации на приказ следует команда "Спать!" Такая реакция "лоха" предусматривалась сценарием и поэтому далее могло быть три вида поведения. Первый - если "лох" закрыл глаза и погрузился в гипноз средней глубины, то "гипнотизер" в этот момент исчезал с вещами или деньгами "лоха"; второй - если "лох" закрыл глаза и погрузился в глубокий гипноз, то "гипнотизер" переводил его приказом в транс с открытыми глазами и получал над ним 100 %-й сверхуправляющий раппорт, так как "лох" теперь выполнял как сомнамбула любые команды и желания гипнотизера, даже вер-бально не оформленные; третий - если "лох" входил в легкий тобой в контакт, да и вообще, чисто психологически "лоху" нравится встретить "понимающую и сочувствующую, родственную себе во многом душу"; так как общеизвестно, что людям нравится видеть в других что-то знакомое и похожее на себя, тогда с таким человеком они легче и охотнее вступают в контакт и, как правило, легче и быстрее со многим соглашаются, ведут себя компромиссно и раскованно. Поэтому опытный мошенник установит контакт не на улице, а например, на филателической выставке, изобразив из себя такого же как вы страстного любителя марок, или на теннисном корте, притворившись фанатом и поклонником этого спорта и хвалящего вас за что-нибудь, лишь бы вам было приятно находиться с ним в контакте. </w:t>
      </w:r>
    </w:p>
    <w:p>
      <w:pPr>
        <w:pStyle w:val="Header"/>
        <w:jc w:val="both"/>
        <w:rPr>
          <w:rFonts w:ascii="Times New Roman" w:hAnsi="Times New Roman" w:cs="Times New Roman"/>
          <w:sz w:val="22"/>
          <w:szCs w:val="22"/>
        </w:rPr>
      </w:pPr>
      <w:r>
        <w:rPr>
          <w:rFonts w:cs="Times New Roman" w:ascii="Times New Roman" w:hAnsi="Times New Roman"/>
          <w:sz w:val="22"/>
          <w:szCs w:val="22"/>
        </w:rPr>
        <w:t>Уличные гипнотизеры знают, что важные внушающие фразы лучше говорить "лоху" с учетом его дыхания на выдохе или во время зевка, чихания или кашля; во время смеха, плача или какой-либо ярко проявляющейся эмоции. Считается, что в этот момент сознание "лоха" сужается и он без анализа пропускает информацию прямо в подсознание, сам того не замечая. Таким образом, задача устанавливаемого контакта - это перевод доверительного общения с "лохом" на уровень его подсознания, поэтому начавшееся в начале контакта общение с сознанием "лоха" переводится в русло общения с его подсознанием.</w:t>
      </w:r>
    </w:p>
    <w:p>
      <w:pPr>
        <w:pStyle w:val="Header"/>
        <w:jc w:val="both"/>
        <w:rPr>
          <w:rFonts w:ascii="Times New Roman" w:hAnsi="Times New Roman" w:cs="Times New Roman"/>
          <w:sz w:val="22"/>
          <w:szCs w:val="22"/>
        </w:rPr>
      </w:pPr>
      <w:r>
        <w:rPr>
          <w:rFonts w:cs="Times New Roman" w:ascii="Times New Roman" w:hAnsi="Times New Roman"/>
          <w:sz w:val="22"/>
          <w:szCs w:val="22"/>
        </w:rPr>
        <w:t>Тестами на проверку перерастания начального контакта в психологический раппорт являются зевок гипнотизера, замедление или учащение дыхания; мигание или закрытие глаз, подъем руки к своему лицу и растирание мочки уха или носа; синхронизация, а затем изменение интонации, поглаживание подбородка и т. д.; если "лох" реагирует, то это проявляется в его автоматически сходном движении или сходной реакции, например, у него тоже замедляется дыхание или он рукой тоже что-то у себя щупает.</w:t>
      </w:r>
    </w:p>
    <w:p>
      <w:pPr>
        <w:pStyle w:val="Header"/>
        <w:jc w:val="both"/>
        <w:rPr>
          <w:rFonts w:ascii="Times New Roman" w:hAnsi="Times New Roman" w:cs="Times New Roman"/>
          <w:sz w:val="22"/>
          <w:szCs w:val="22"/>
        </w:rPr>
      </w:pPr>
      <w:r>
        <w:rPr>
          <w:rFonts w:cs="Times New Roman" w:ascii="Times New Roman" w:hAnsi="Times New Roman"/>
          <w:sz w:val="22"/>
          <w:szCs w:val="22"/>
        </w:rPr>
        <w:t>При установлении и развитии контакта "лох" не должен ощущать от гипнотизера какого-либо нажима или навязывания чего-то, в идеале "лоху" должно казаться и он в этом даже уверен, что это он сам захотел и попросил о том, что гипнотизеру по сценарию нужно. Поэтому опытные мошенники так строят контактный разговор, что вы сами обратитесь к ним с той самой просьбой, о которой потом будете сильно жалеть, так как эта ваша просьба или иная нужная реакция и есть основа первой</w:t>
      </w:r>
    </w:p>
    <w:p>
      <w:pPr>
        <w:pStyle w:val="Header"/>
        <w:jc w:val="both"/>
        <w:rPr>
          <w:rFonts w:ascii="Times New Roman" w:hAnsi="Times New Roman" w:cs="Times New Roman"/>
          <w:sz w:val="22"/>
          <w:szCs w:val="22"/>
        </w:rPr>
      </w:pPr>
      <w:r>
        <w:rPr>
          <w:rFonts w:cs="Times New Roman" w:ascii="Times New Roman" w:hAnsi="Times New Roman"/>
          <w:sz w:val="22"/>
          <w:szCs w:val="22"/>
        </w:rPr>
        <w:t>части мошеннического сценария, в котором именно эта ваша реакция и предусмотрена.</w:t>
      </w:r>
    </w:p>
    <w:p>
      <w:pPr>
        <w:pStyle w:val="Header"/>
        <w:jc w:val="both"/>
        <w:rPr>
          <w:rFonts w:ascii="Times New Roman" w:hAnsi="Times New Roman" w:cs="Times New Roman"/>
          <w:sz w:val="22"/>
          <w:szCs w:val="22"/>
        </w:rPr>
      </w:pPr>
      <w:r>
        <w:rPr>
          <w:rFonts w:cs="Times New Roman" w:ascii="Times New Roman" w:hAnsi="Times New Roman"/>
          <w:sz w:val="22"/>
          <w:szCs w:val="22"/>
        </w:rPr>
        <w:t>- Кроме перечисленных правил установки контакта у великих мошенников есть еще три сильнейших методических приема: 1) это сильное мысленное желание, сопровождающее галлюцинированием нужных слов и нужного поведения "лоха", и тогда часто случается чудо - "лох" действительно говорит эта слова, у него действительно возникает нужное желание, он действительно начинает делать нужные движения и вести себя, в конечном счете так, как гипнотизер мысленно галлюцинирует; 2) великий мошенник всегда все остро чувствует, он просто чувствует настроение и мысли "лоха" каждой клеточкой своего организма, поэтому легко прогнозирует любую его реакцию; в этот момент он просто влюблен в своего "лоха" и отождествляется с ним в одно целое, начиная ощущать происходящее, как будто действительно находится в шкуре "лоха" (интересно - если в этот момент уколоть одного из этой "парочки", то другой одновременно закричит от настоящей боли, хотя его никто не укалывал; получается, что мы имеем в этом случае дело с единым разумным биоорганизмом и единым информационным комплексом, а не с двумя); 3) талантливые мошенники очень наблюдательны, являются отличными актерами и способны сымпровизировать в любой непредвиденной сценарием ситуации (иногда даже жалко, что такие великие люди так непростительно губят свой ум и великий талант).</w:t>
      </w:r>
    </w:p>
    <w:p>
      <w:pPr>
        <w:pStyle w:val="Header"/>
        <w:jc w:val="both"/>
        <w:rPr>
          <w:rFonts w:ascii="Times New Roman" w:hAnsi="Times New Roman" w:cs="Times New Roman"/>
          <w:sz w:val="22"/>
          <w:szCs w:val="22"/>
        </w:rPr>
      </w:pPr>
      <w:r>
        <w:rPr>
          <w:rFonts w:cs="Times New Roman" w:ascii="Times New Roman" w:hAnsi="Times New Roman"/>
          <w:sz w:val="22"/>
          <w:szCs w:val="22"/>
        </w:rPr>
        <w:t>Есть еще один очень важный момент в искусстве цыганского (уличного) гипноза. На мой взгляд, это главный секрет, который заключается в том, что затевать "спектакль" надо лишь с тем "лохом", который "реагирует". Это значит, что цыгане не с каждым человеком начинают свою игру, а только с теми, кто "реагирует", вот в этом-то и весь главный секрет. Говоря научным языком, цыгане учитывают степень суггестивной восприимчивости (СК-восприимчивости) потенциального "лоха".</w:t>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способности быть коммуникабельным и способности "войти в душу" клиента или способности входить людям в доверие, то такие способности могут быть как врожденными, так и приобретенными специальным обучением или длительной практикой и опытом, гипноз с открытыми, слегка расширившимися глазами, то "гипнотизер", в силу возникшего раппорта, благодарил "лоха" за взятое у него и уходил или просто говорил: "Подождите минуточку, я сейчас приду" и навсегда уходил, - а "лох" с пеленой в глазах застывал и не мог вдогонку ничего сказать, а когда через 2-3 минуты пелена с глаз сходила, "гипнотизера" с ценностями уже и след простыл.</w:t>
      </w:r>
    </w:p>
    <w:p>
      <w:pPr>
        <w:pStyle w:val="Header"/>
        <w:jc w:val="both"/>
        <w:rPr>
          <w:rFonts w:ascii="Times New Roman" w:hAnsi="Times New Roman" w:cs="Times New Roman"/>
          <w:sz w:val="22"/>
          <w:szCs w:val="22"/>
        </w:rPr>
      </w:pPr>
      <w:r>
        <w:rPr>
          <w:rFonts w:cs="Times New Roman" w:ascii="Times New Roman" w:hAnsi="Times New Roman"/>
          <w:sz w:val="22"/>
          <w:szCs w:val="22"/>
        </w:rPr>
        <w:t>Для повышения своего мастерства "гипнотизеры" (цыгане и не только они) развивали в себе способность воспринимать мир правым (животным) полушарием, то есть языком чувств и интуиции. Для этого они стремились контактировать не интеллектуально с логическим доказательством своей правоты, а интуитивно-чувственно на уровне подсознания. Но чтобы такое "общение" было максимально объективным и левое полушарие не мешало бы реальному восприятию своими искаженными предыдущим опытом мыслями, "гипнотизеры" стали тренировать четыре составляющих своего восприятия внешнего мира: эмоции, зрение, кожно-мышечные ощущения (прикосновения, тяжесть, тепло, боль и др.) и служ. "Гипнотизеры" учились хорошо чувствовать эмоции партнера, старались быть наблюдательными и замечать мельчайшие детали видимого и слышимого мира. Но главный секрет - это прикосновение к правой руке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Ещё древние жрецы знали этот великий секрет, что прикосновения к другому человеку порождают взаимное доверие, симпатию и очарование. Поэтому соблазнители прошлых веков домогались "ручки", а там "процесс" запускался уже автоматически, )так как "жертва" переставала трезво воспринимать происходящее. Поэтому и цыгане, очень часто под любым предлогом ищут возможности касаться "лоха", особенно его правой руки. Современная СК-наука подтвердила это древнее открытие; действительно, правая рука человека представлена в коре головного мозга человека более, чем четвертью его площади. Поэтому овладев правой кистью, вы овладеваете воздействием на кору головного мозга, то есть воздействием на сознание и подсознание человека, лишь бы контакт был максимально искренний и 'сочувствующий, чего цыгане и добиваются.</w:t>
      </w:r>
    </w:p>
    <w:p>
      <w:pPr>
        <w:pStyle w:val="Header"/>
        <w:jc w:val="both"/>
        <w:rPr>
          <w:rFonts w:ascii="Times New Roman" w:hAnsi="Times New Roman" w:cs="Times New Roman"/>
          <w:sz w:val="22"/>
          <w:szCs w:val="22"/>
        </w:rPr>
      </w:pPr>
      <w:r>
        <w:rPr>
          <w:rFonts w:cs="Times New Roman" w:ascii="Times New Roman" w:hAnsi="Times New Roman"/>
          <w:sz w:val="22"/>
          <w:szCs w:val="22"/>
        </w:rPr>
        <w:t>Более подробно вопрос о роли прикосновений в информационном обмене мною рассмотрен в книге "Информационная СК-терапия" (Киев, 1988), так что если кто-то заинтересуется теорией этого вопроса, то прочтите эту книгу.</w:t>
      </w:r>
    </w:p>
    <w:p>
      <w:pPr>
        <w:pStyle w:val="Header"/>
        <w:jc w:val="both"/>
        <w:rPr>
          <w:rFonts w:ascii="Times New Roman" w:hAnsi="Times New Roman" w:cs="Times New Roman"/>
          <w:sz w:val="22"/>
          <w:szCs w:val="22"/>
        </w:rPr>
      </w:pPr>
      <w:r>
        <w:rPr>
          <w:rFonts w:cs="Times New Roman" w:ascii="Times New Roman" w:hAnsi="Times New Roman"/>
          <w:sz w:val="22"/>
          <w:szCs w:val="22"/>
        </w:rPr>
        <w:t>В тридцатых годах один американец предложил метод считывания бессознательной реакции человека на контакт по движению зрачков его глаз, но проверка показала, что ни в одном случае абсолютно ничего не получается, "открытие" американца "о глазных сигналах" оказалось обманом. Тем не менее другие "специалисты" обратили внимание на тот факт, что в момент, когда "лох" ушел во внутренний мир воспоминаний, зрачки у него расширяются и его глаза начинают смотреть расфокусирование как бы сквозь вас (взгляд в никуда) или так называемый "отсутствующий взгляд". Это наблюдение помогает цыганам почувствовать момент, когда простой контакт переходит в раппорт (управляемый трансовый контакт). Общеизвестно не только цыганам и такое наблюдение, если человек говорит неправду или неискренне, то его глаза начинают "бегать", человек старается не смотреть на собеседника и все время "прятать" глаза или отводить их в сторону. Другое наблюдение касается эмоций - если человек волнуется, то пальцы его рук что-нибудь автоматически "выделывают" (возможны и какие-либо движения ногами, головой, корпусом и т. д.).</w:t>
      </w:r>
    </w:p>
    <w:p>
      <w:pPr>
        <w:pStyle w:val="Header"/>
        <w:jc w:val="both"/>
        <w:rPr>
          <w:rFonts w:ascii="Times New Roman" w:hAnsi="Times New Roman" w:cs="Times New Roman"/>
          <w:sz w:val="22"/>
          <w:szCs w:val="22"/>
        </w:rPr>
      </w:pPr>
      <w:r>
        <w:rPr>
          <w:rFonts w:cs="Times New Roman" w:ascii="Times New Roman" w:hAnsi="Times New Roman"/>
          <w:sz w:val="22"/>
          <w:szCs w:val="22"/>
        </w:rPr>
        <w:t>Общеизвестно, что у некоторых людей в их восприятии внешнего мира преобладают зрительные образы. Такие люди, как правило, и в мыслительных процессах оперируют зрительными образами, но таких людей очень мало и чаще они встречаются среди людей "тонких" и впечатлительных - художников, артистов, экстрасенсов, скульпторов, "ясновидцев", архитекторов, наркоманов, кинооператоров, режиссеров и т. д. У таких людей очень развито зрительное воображение, они способны визуализировать до галлюцинаций. Атак как восприятие внешнего мира большинства людей очень субъективно, то эта категория людей мыслит образами да еще и субъективно, поэтому в СК-науке их называют визуалистами, а в народе их из-за странностей в поведении считают слегка "странными". Надо прямо сказать, что для цыган и уличных гипнотизеров такие люди самая легкая добыча, но среди населения все же таких людей очень мало, процентов 5, не больше, а чаще еще меньше. Субъективное восприятие некоторых людей отличается преобладанием слухового опыта и их называют аудиалисты - это музыканты, дирижеры, учителя, звукооператоры и все те люди, чья профессия связана с звуками и необходимостью слухового напряжения. Такие люди часто живут как бы в мире звуков, поэтому это отражается на их мышлении и специализации внутреннего опыта. Цыгане и уличные гипнотизеры таких людей считают также легкой добычей, хотя их и немного, 10-15% населения. Кстати, некоторые женщины "думают ушами", поэтому уличные гипнотизеры "забивают" именно зтот их сенсорный канал, всячески расхваливая их красоту, их наряды, их детей и т. д.</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визуалистов и аудиалистов легкой добычей цыган становятся так называемые кинестетики. Это люди, чаще мужчины, чье субъективное восприятие в основном специализировано на ощущениях, в кинестетаке; особенно такие люди чувствительны к прикосновениям - это, как правило, молодые девушки или юноши, эротически настроенные женщины и т. д. Таких людей много, до 30 %, хотя прикосновения, как мы уже говорили, чаруют почти все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Редко, но встречаются (1-2 %) люди, тонко чувствующие запахи, или люди, пропускающие все через чувство вкуса (до 1 %), у них восприятие мира носит такой, я бы сказал, гастрономически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t>Очень любят цыгане и уличные гипнотизеры людей "с пунктиком", это акцентированные личности с какой-то проблемой, на которой они почти помешались и о которой они говорят 24 часа в сутки всем и каждому в удобном и неудобном случае. К таким людям легко "подстроиться" и "повести" их по "сценарию", в котором они все делают машинально, совершенно и не успевая ничего анализировать и понимать. Последнее время во многих странах "людей с проблемами" стало много (до 20- 40 %), поэтому как только цыгане эту проблему определили, так "сценарий" работает на 100 %. Особенно много "пострадавших" среди сексуально озабоченных людей. Поэтому часто "кидают" в разного рода притонах и "злачных" местах. Надо признать, что на "женском вопросе" пострадавших за всю Историю больше всего, впрочем как и на "мужском".</w:t>
      </w:r>
    </w:p>
    <w:p>
      <w:pPr>
        <w:pStyle w:val="Header"/>
        <w:jc w:val="both"/>
        <w:rPr>
          <w:rFonts w:ascii="Times New Roman" w:hAnsi="Times New Roman" w:cs="Times New Roman"/>
          <w:sz w:val="22"/>
          <w:szCs w:val="22"/>
        </w:rPr>
      </w:pPr>
      <w:r>
        <w:rPr>
          <w:rFonts w:cs="Times New Roman" w:ascii="Times New Roman" w:hAnsi="Times New Roman"/>
          <w:sz w:val="22"/>
          <w:szCs w:val="22"/>
        </w:rPr>
        <w:t>Итак, с учетом сказанного, уличные гипнотизеры с каждым человеком разговаривают на его языке, удобном для него, понятном и приятном, тогда он лучше "заглатывает наживку", то есть лучше принимает предложение "гипнотизера" об участии в "сценарии". Но тем не менее половина всех людей никакой выраженной специализации по органам чувств в своем мировосприятии и мышлении не имеет и, в отличие от некоторых кабинетных горе-теоретиков, цыгане и уличные гипнотизеры это отлично знают. Более того, они знают, что у 20-30 % людей восприятие и мышление проходит под выраженным доминированием левого полушария, эти люди всегда мыслят и поступают трезво и аналитически, почти не поддаваясь эмоциям и чувствам, и при отсутствии сильнейшего корыстного интереса таких людей вовлечь в любой "сценарий" почти невозможно.</w:t>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енный вклад в теорию уличного гипноза внесли современные ученые-психологи, разработавшие определенные рекомендации контакта для бизнесменов, в рекламе и т. д. Ученые рекомендуют для формирования контакта всегда начинать с отождествления своего поведения с поведением клиента, используя технику подстройки к эмоциям, движениям, позе, миганию, дыханию, темпу речи и, главное, содержанию "проблемы" клиента. Для перевода контакта в раппорт необходимо умело применять вышеуказанные навыки подстройки и присоединения к бессознательным физиологическим функциям и идеомотор-ным движениям клиента. С учетом психологической ориентации восприятия и мышления клиента скрытые суггестивные команды следует оформлять для лучшего восприятия на его сенсорном психологическом языке. Все указанные действия выполняются для создания режима ведения (раппорта) психики и поведения клиента в соответствии с заранее составленным и преследующим конкретную цель сценарием "спектакля", и осуществляется раппорт изменением собственного поведения "гипнотизера" с адекватной бессознательной реакцией клиента.</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 отмечают, что необходимо максимально точно подстраиваться и присоединяться к внутреннему миру клиента, при этом язык и высказывания гипнотизера должны быть строго целенаправленны, но по возможности неопределенны, многозначны и в утверждающей форме. Желательно фразы строить и клиенту говорит то, чего гипнотизер от него хочет, а не то, что клиент делать не должен, то есть в командах гипнотизера не должна встречаться частица "не", например, если надо, чтобы клиент закрыл глаза, то неправильно говорить: "Вы не можете держать глаза открытыми!", а надо как бы безадресно и неопределенно говорить: "Сегодня такая странная погода, что глаза сами слипаются и очень хочется спать!" (далее следует усиляющий внушение длинный зевок, который клиент тут же автоматически скопиру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хника формирования раппорта</w:t>
      </w:r>
    </w:p>
    <w:p>
      <w:pPr>
        <w:pStyle w:val="Header"/>
        <w:jc w:val="both"/>
        <w:rPr>
          <w:rFonts w:ascii="Times New Roman" w:hAnsi="Times New Roman" w:cs="Times New Roman"/>
          <w:sz w:val="22"/>
          <w:szCs w:val="22"/>
        </w:rPr>
      </w:pPr>
      <w:r>
        <w:rPr>
          <w:rFonts w:cs="Times New Roman" w:ascii="Times New Roman" w:hAnsi="Times New Roman"/>
          <w:sz w:val="22"/>
          <w:szCs w:val="22"/>
        </w:rPr>
        <w:t>Итак, установив контакт и удерживая внимание "лоха" на каком-либо "интересе", мошенник предпринимает ряд действий, целью которых является сужение поля активного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t>"лоха" и перевод его перцепции (органов чувств) и сознания с_ внешних факторов восприятия на фиксированные мошенником внутренние ощущения и образы. Говоря языком СК-науки, сознание "клиента" переводится из режима работы с доминированием левого (анапитико-логического) полушария в режим работы с доминированием правого полушария мозга (интуитивно-образного и эмоциона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В СК-науке считают, что женщины в основном более пра-вополушарны, чем мужчины. Поэтому многие женщины от природы более предрасположены к языку чувств, интуиции и образов и потому именно женщины и подростки легче всех поддаются цыганскому гипнозу, то есть легче с помощью "специалиста" переходят с внешнего на внутреннее интроспективное мировосприятие, что и ведет их к "затмению" или просто бездумному поведению с суженным сознанием и с утерей трезвого контроля над происходящей с ними ситуацией.</w:t>
      </w:r>
    </w:p>
    <w:p>
      <w:pPr>
        <w:pStyle w:val="Header"/>
        <w:jc w:val="both"/>
        <w:rPr>
          <w:rFonts w:ascii="Times New Roman" w:hAnsi="Times New Roman" w:cs="Times New Roman"/>
          <w:sz w:val="22"/>
          <w:szCs w:val="22"/>
        </w:rPr>
      </w:pPr>
      <w:r>
        <w:rPr>
          <w:rFonts w:cs="Times New Roman" w:ascii="Times New Roman" w:hAnsi="Times New Roman"/>
          <w:sz w:val="22"/>
          <w:szCs w:val="22"/>
        </w:rPr>
        <w:t>Важным секретом уличного гипноза является умение мошенника постоянно чувствовать индивидуальность человека, особенности мировосприятия и прогнозируемого поведения именно этого конкретного человека. У опытного уличного мошенника никогда нет общей схемы гипнотизации, у него есть только об щая целевая схема всего "спектакля", есть задача обмануть и что-то конкретное выдурить; есть общий сценарий всего действа, в котором гипнозу отведена лишь вспомогательная роль повышения управляемости "лохом". Этот великий секрет воздействия на человека тем, что он участвует в специальном гипно-генном коллективном ритуале, церемонии или обряде, танце, хоровом пении, игре, спектакле и т.д., знали древнерусские жрецы и называли это "ритуальной магией". Поэтому цыгане все делают "на людях", в местах скопления многих людей - у универмагов, на вокзалах и т. д.</w:t>
      </w:r>
    </w:p>
    <w:p>
      <w:pPr>
        <w:pStyle w:val="Header"/>
        <w:jc w:val="both"/>
        <w:rPr>
          <w:rFonts w:ascii="Times New Roman" w:hAnsi="Times New Roman" w:cs="Times New Roman"/>
          <w:sz w:val="22"/>
          <w:szCs w:val="22"/>
        </w:rPr>
      </w:pPr>
      <w:r>
        <w:rPr>
          <w:rFonts w:cs="Times New Roman" w:ascii="Times New Roman" w:hAnsi="Times New Roman"/>
          <w:sz w:val="22"/>
          <w:szCs w:val="22"/>
        </w:rPr>
        <w:t>Цыгане прошлого века разработали несколько способов усиления раппорта с главным психотехническим приемом, который заключался в установлении контакта, привлечении и фиксации внимания "лоха" на "приманке" и затем контроль и удержание внимания лоха на этой приманке до появления признаков так называемого суженного состояния сознания. Такой метод генерации транса был создан еще древнерусскими жрецами, которые заметили, что устойчивое удержание внимания человека на каком-либо внешнем или внутреннем объекте сужает поле "активного сознания человека и изменяет его ориентацию с вос: приятия внешнего мира на восприятие внутреннего мира, Появляется измененное состояние сознания, физиологической базой которого является фиксированное внимание по какому-либо органу чувств, например, зрению, слуху, запаху, прикосновению, поглаживанию и т. д. В этом и главный секрет, работает с вниманием, а изменения получает в сознании. В СК-науке этот процесс образования и усиления устойчивого очага возбуждения в коре головного мозга человека называется образованием доминанты. Доминанта обладает очень важным для уличных гипнотизеров свойством, она автоматически, подчеркиваю, сама и автоматически тормозит и подчиняет себе все соседние участки коры головного мозга, постепенно выключает все органы чувств, кроме слышания управляющего голоса гипнотизера, и таким образом генерирует транс, то есть особое измененное состояние сознания с полным подчинением голосу уличного гипнотизера.</w:t>
      </w:r>
    </w:p>
    <w:p>
      <w:pPr>
        <w:pStyle w:val="Header"/>
        <w:jc w:val="both"/>
        <w:rPr>
          <w:rFonts w:ascii="Times New Roman" w:hAnsi="Times New Roman" w:cs="Times New Roman"/>
          <w:sz w:val="22"/>
          <w:szCs w:val="22"/>
        </w:rPr>
      </w:pPr>
      <w:r>
        <w:rPr>
          <w:rFonts w:cs="Times New Roman" w:ascii="Times New Roman" w:hAnsi="Times New Roman"/>
          <w:sz w:val="22"/>
          <w:szCs w:val="22"/>
        </w:rPr>
        <w:t>Как видим, за внешне простой манипуляцией типа "дай ручку, погадаю, вот смотри! эта линия жизни у тебя..." и далее удерживая взгляд и внимание "лоха" различной болтовней о "надвигающейся опасности" с постоянными командами "вот смотри", "вот видишь этот изгиб" и т. п., цыганка устанавливает раппорт и генерирует транс и управление поведением "лоха" по вышеобъясненному физиологическом механизму. Постепенно зрачки "лоха" расширяются, взгляд фиксируется и становится "отсутствующим", наступает легкий туман в голове и "лох" становится "очарованным".</w:t>
      </w:r>
    </w:p>
    <w:p>
      <w:pPr>
        <w:pStyle w:val="Header"/>
        <w:jc w:val="both"/>
        <w:rPr>
          <w:rFonts w:ascii="Times New Roman" w:hAnsi="Times New Roman" w:cs="Times New Roman"/>
          <w:sz w:val="22"/>
          <w:szCs w:val="22"/>
        </w:rPr>
      </w:pPr>
      <w:r>
        <w:rPr>
          <w:rFonts w:cs="Times New Roman" w:ascii="Times New Roman" w:hAnsi="Times New Roman"/>
          <w:sz w:val="22"/>
          <w:szCs w:val="22"/>
        </w:rPr>
        <w:t>с Часто "уход в себя" через сужение поля внимания достигается постепенно, через усиление нужных гипнотизеру реакций "лоха", а затем фиксации его внимания на чем-либо внутреннем - воспоминании, ощущении и т. д. и таким образом возникающий транс служит лишь усилению наблюдаемых реакций. Кстати, если человек сам к себе применяет вышеописанную технику фиксации внимания на каком-либо внешнем или внутреннем объекте, то такой трансгенный процесс изменения сознания называется медитацией.</w:t>
      </w:r>
    </w:p>
    <w:p>
      <w:pPr>
        <w:pStyle w:val="Header"/>
        <w:jc w:val="both"/>
        <w:rPr>
          <w:rFonts w:ascii="Times New Roman" w:hAnsi="Times New Roman" w:cs="Times New Roman"/>
          <w:sz w:val="22"/>
          <w:szCs w:val="22"/>
        </w:rPr>
      </w:pPr>
      <w:r>
        <w:rPr>
          <w:rFonts w:cs="Times New Roman" w:ascii="Times New Roman" w:hAnsi="Times New Roman"/>
          <w:sz w:val="22"/>
          <w:szCs w:val="22"/>
        </w:rPr>
        <w:t>НАЗАД</w:t>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t>ДА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ндыба Дмитрий Викторович - "Арийский гипноз"   </w:t>
      </w:r>
    </w:p>
    <w:p>
      <w:pPr>
        <w:pStyle w:val="Header"/>
        <w:jc w:val="both"/>
        <w:rPr>
          <w:rFonts w:ascii="Times New Roman" w:hAnsi="Times New Roman" w:cs="Times New Roman"/>
          <w:sz w:val="22"/>
          <w:szCs w:val="22"/>
        </w:rPr>
      </w:pPr>
      <w:r>
        <w:rPr>
          <w:rFonts w:cs="Times New Roman" w:ascii="Times New Roman" w:hAnsi="Times New Roman"/>
          <w:sz w:val="22"/>
          <w:szCs w:val="22"/>
        </w:rPr>
        <w:t>Техника очарования и индукции транса</w:t>
      </w:r>
    </w:p>
    <w:p>
      <w:pPr>
        <w:pStyle w:val="Header"/>
        <w:jc w:val="both"/>
        <w:rPr>
          <w:rFonts w:ascii="Times New Roman" w:hAnsi="Times New Roman" w:cs="Times New Roman"/>
          <w:sz w:val="22"/>
          <w:szCs w:val="22"/>
        </w:rPr>
      </w:pPr>
      <w:r>
        <w:rPr>
          <w:rFonts w:cs="Times New Roman" w:ascii="Times New Roman" w:hAnsi="Times New Roman"/>
          <w:sz w:val="22"/>
          <w:szCs w:val="22"/>
        </w:rPr>
        <w:t>Наступление измененного состояния психофизиологии "лоха" цыгане отмечают для себя по наблюдаемым наиболее заметным признакам транса. Самым важным признаком того, что "процесс пошел", является легкая фиксация взгляда с расширением зрачков и появившейся во взгляде заметной только опытному уличному гипнотизеру дымкой. Вторым, уже более заметным и важным признаком является наблюдаемое "замирание" в позе, сопровождающееся успокоением и даже "замиранием" дыхания "лоха". Третьим заметным признаком наступающего транса является часто наблюдаемое легкое покраснение или побледнение лица "лоха". Вначале его лицо расслабляется, что выражается в мимике - разглаживаются морщины и глаза покрываются специфическим блеском. У некоторых людей в этот момент глаза становятся как бы "влюбленными" (по-цыгански, "коровьими"). Распутин это называл "половым гипнозом", а Фрейд - "трансфером". У некоторых людей наблюдаются признаки активного транса (активного СК), которые выражаются в учащении дыхания и сердцебиения, легкости и невесомости во всем теле или только в руках.</w:t>
      </w:r>
    </w:p>
    <w:p>
      <w:pPr>
        <w:pStyle w:val="Header"/>
        <w:jc w:val="both"/>
        <w:rPr>
          <w:rFonts w:ascii="Times New Roman" w:hAnsi="Times New Roman" w:cs="Times New Roman"/>
          <w:sz w:val="22"/>
          <w:szCs w:val="22"/>
        </w:rPr>
      </w:pPr>
      <w:r>
        <w:rPr>
          <w:rFonts w:cs="Times New Roman" w:ascii="Times New Roman" w:hAnsi="Times New Roman"/>
          <w:sz w:val="22"/>
          <w:szCs w:val="22"/>
        </w:rPr>
        <w:t>У некоторых, наиболее гипнабельных лиц, когда цыганка хватает их за руку, пытаясь навязать гадание, наблюдается эффект восковидной гибкости и застывания руки, что характерно уже для средней глубины транса-каталепсии. Дыхание наблюдается более редким и более глубоким, похожим на дыхание человека во сне.</w:t>
      </w:r>
    </w:p>
    <w:p>
      <w:pPr>
        <w:pStyle w:val="Header"/>
        <w:jc w:val="both"/>
        <w:rPr>
          <w:rFonts w:ascii="Times New Roman" w:hAnsi="Times New Roman" w:cs="Times New Roman"/>
          <w:sz w:val="22"/>
          <w:szCs w:val="22"/>
        </w:rPr>
      </w:pPr>
      <w:r>
        <w:rPr>
          <w:rFonts w:cs="Times New Roman" w:ascii="Times New Roman" w:hAnsi="Times New Roman"/>
          <w:sz w:val="22"/>
          <w:szCs w:val="22"/>
        </w:rPr>
        <w:t>В некоторых случаях наблюдается глубокое замирание, прекращение произвольных движений, оцепенение и неподвижность, на лице кожа становится влажной, вплоть до потливости.</w:t>
      </w:r>
    </w:p>
    <w:p>
      <w:pPr>
        <w:pStyle w:val="Header"/>
        <w:jc w:val="both"/>
        <w:rPr/>
      </w:pPr>
      <w:r>
        <w:rPr>
          <w:rFonts w:cs="Times New Roman" w:ascii="Times New Roman" w:hAnsi="Times New Roman"/>
          <w:sz w:val="22"/>
          <w:szCs w:val="22"/>
        </w:rPr>
        <w:t>Иногда в пассивных вариантах транса наблюдается полное мышечное расслабление во всей позе, учащается мигание глаз, глаза открываются с сонной задержкой, возможны зевания и даже закрытие глаз и засыпание. Бывает даже очень быстрое "отключение" и "лох" падает с проваливанием в глубокий транс. А бывает в активных вариантах транса наблюдаются остеклене-ние взгляда, урежение мигания и некоторые непроизвольные неосознаваемые движения: мелкие движения - подрагивания пальцев, кистей, стоп, сглатывание слюны и крупные автоматизмы - вздрагивание всего тела, наклоны тела (феномен тренера Лобановского), кивания или повороты головой, странные замедленные движения руками и т. д.</w:t>
      </w:r>
    </w:p>
    <w:p>
      <w:pPr>
        <w:pStyle w:val="Header"/>
        <w:jc w:val="both"/>
        <w:rPr>
          <w:rFonts w:ascii="Times New Roman" w:hAnsi="Times New Roman" w:cs="Times New Roman"/>
          <w:sz w:val="22"/>
          <w:szCs w:val="22"/>
        </w:rPr>
      </w:pPr>
      <w:r>
        <w:rPr>
          <w:rFonts w:cs="Times New Roman" w:ascii="Times New Roman" w:hAnsi="Times New Roman"/>
          <w:sz w:val="22"/>
          <w:szCs w:val="22"/>
        </w:rPr>
        <w:t>В пассивных СК при закрывании глаз отмечается постепенное прекращение мелкого подрагивания ресниц, всяких глотательных движений, "хмыкания", почесываний и т. д., то есть хорошо наблюдается разлитое торможение всех основных психических и физиологический функций.</w:t>
      </w:r>
    </w:p>
    <w:p>
      <w:pPr>
        <w:pStyle w:val="Header"/>
        <w:jc w:val="both"/>
        <w:rPr>
          <w:rFonts w:ascii="Times New Roman" w:hAnsi="Times New Roman" w:cs="Times New Roman"/>
          <w:sz w:val="22"/>
          <w:szCs w:val="22"/>
        </w:rPr>
      </w:pPr>
      <w:r>
        <w:rPr>
          <w:rFonts w:cs="Times New Roman" w:ascii="Times New Roman" w:hAnsi="Times New Roman"/>
          <w:sz w:val="22"/>
          <w:szCs w:val="22"/>
        </w:rPr>
        <w:t>Главным психотехническим приемом индукции уличного гипноза на этой стадии является незаметное вставление в свою речь фиксирующих кодирующих сообщений "лоху" о тех признаках активного или пассивного СК, которые цыганка в данный момент у него наблюдает. В результате такой скрытой суггестии наблюдаются все более выраженные объективные признаки еще большего углубления наступающего СК. Да и мимоходом произнесенные слова суггестии не вызывают подозрений, так как цыганка вроде говорит правду. Такие отвлечения сознания в мир внутренних переживаний цыгане называют "ловушкой для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втягивая "лоха" в разговор по его "проблеме" или в какое-либо сверхвыгодное для него мероприятие, цыгане вначале привлекают внимание "лоха", а затем фиксируя проявляющиеся признаки "реагирования", закрепляют развивающийся транс, превращая обычный уличный контакт уже в мягкий и незаметный управляющий раппорт, далее цыганка выполняет задуманные по сценарию действия и уходит, достигнув своей цели и результата.</w:t>
      </w:r>
    </w:p>
    <w:p>
      <w:pPr>
        <w:pStyle w:val="Header"/>
        <w:jc w:val="both"/>
        <w:rPr>
          <w:rFonts w:ascii="Times New Roman" w:hAnsi="Times New Roman" w:cs="Times New Roman"/>
          <w:sz w:val="22"/>
          <w:szCs w:val="22"/>
        </w:rPr>
      </w:pPr>
      <w:r>
        <w:rPr>
          <w:rFonts w:cs="Times New Roman" w:ascii="Times New Roman" w:hAnsi="Times New Roman"/>
          <w:sz w:val="22"/>
          <w:szCs w:val="22"/>
        </w:rPr>
        <w:t>Активное СК у некоторых восприимчивых сверхгипнабель-ных людей может развиться до такой глубины, что у некоторых людей в этот момент возникают сомнамбулические феномены, характерные для глубокого СК. В СК-науке различают два вида сомнамбулизма - активный и пассивный. Активный сомнамбулизм бывает также двух видов - бессознательный ("с похождением" или "лунатизм") и сверхсознательный.</w:t>
      </w:r>
    </w:p>
    <w:p>
      <w:pPr>
        <w:pStyle w:val="Header"/>
        <w:jc w:val="both"/>
        <w:rPr>
          <w:rFonts w:ascii="Times New Roman" w:hAnsi="Times New Roman" w:cs="Times New Roman"/>
          <w:sz w:val="22"/>
          <w:szCs w:val="22"/>
        </w:rPr>
      </w:pPr>
      <w:r>
        <w:rPr>
          <w:rFonts w:cs="Times New Roman" w:ascii="Times New Roman" w:hAnsi="Times New Roman"/>
          <w:sz w:val="22"/>
          <w:szCs w:val="22"/>
        </w:rPr>
        <w:t>Если цыганка добилась бессознательного сомнамбулического СК, то "лох" становится человеком-автоматом, ничего не понимающим, ничего не видящим и не слышащим, кроме голоса цыганки. Глаза у такого "лоха" широко раскрыты и остекленело неподвижны, он стоит неподвижно "как вкопанный" или идет "как лунатик по крыше", ничего не соображая, так как кора головного мозга, определяющая его активное сознание, отключена полностью и мозг работает в режиме бессознательного, но с одним активным участком мозга - зоной раппорта с цыганкой. Поэтому движения "лоха" носят искусственный характер и его поведение полностью подчинено цыганке, в этом состоянии цыганка может сама снимать с "лоха" кольца, цепочки, часы, шапку, шубу, вытаскивать кошелек и т. д., и "лох" никак не воспротивится, более того, он даже не будет после выхода из транса помнить ничего, что с ним в этот момент было.</w:t>
      </w:r>
    </w:p>
    <w:p>
      <w:pPr>
        <w:pStyle w:val="Header"/>
        <w:jc w:val="both"/>
        <w:rPr>
          <w:rFonts w:ascii="Times New Roman" w:hAnsi="Times New Roman" w:cs="Times New Roman"/>
          <w:sz w:val="22"/>
          <w:szCs w:val="22"/>
        </w:rPr>
      </w:pPr>
      <w:r>
        <w:rPr>
          <w:rFonts w:cs="Times New Roman" w:ascii="Times New Roman" w:hAnsi="Times New Roman"/>
          <w:sz w:val="22"/>
          <w:szCs w:val="22"/>
        </w:rPr>
        <w:t>Сверхсознательный сомнамбулизм характеризуется включением и активной работой как сознания (коры головного мозга), так и подсознания (глубоких структур головного мозга). При этом левое и правое полушария мозга работают синхронно и одинаково активно, но тем не менее зона раппорта сохраняется и даже автоматически укрепляется, поэтому "лох-сомнамбула" продолжает полностью подчиняться командам цыганки, хотя хорошо видимых признаков транса может уже и не наблюдаться, разве что иногда остается почти незаметная заторможенность в движениях и совершенно незаметная неопытному наблюдателю "поволока" в глазах.</w:t>
      </w:r>
    </w:p>
    <w:p>
      <w:pPr>
        <w:pStyle w:val="Header"/>
        <w:jc w:val="both"/>
        <w:rPr>
          <w:rFonts w:ascii="Times New Roman" w:hAnsi="Times New Roman" w:cs="Times New Roman"/>
          <w:sz w:val="22"/>
          <w:szCs w:val="22"/>
        </w:rPr>
      </w:pPr>
      <w:r>
        <w:rPr>
          <w:rFonts w:cs="Times New Roman" w:ascii="Times New Roman" w:hAnsi="Times New Roman"/>
          <w:sz w:val="22"/>
          <w:szCs w:val="22"/>
        </w:rPr>
        <w:t>В сомнамбулических СК "лох" может считать цыганку любимой сестрой, привести/ее домой, погрузить в такси лучшие вещи и спрятанные ценности и проводить, трогательно обнимаясь и целуясь на глазах у всех соседей, и никому и в голову не придет, что здесь что-то не так, так как внешних заметных посторонним признаков транса нет никаких. Объясняется это удивительное поведение сомнамбулы возможностью в этом состоянии обмана чувств, который в СК-науке называется "внушенными положительными или отрицательными галлюцинациями". Положительные галлюцинации - это когда клиенту предлагают увидеть, услышать или почувствовать (запах, вкус, прикосновение, жар, холод, боль и т. д.) то, чего на самом деле нет. Клиент по команде может видеть, слышать и чувствовать все, что ему прикажет уличный гипнотизер, хотя этого в природе и нет - вот это и называется внушенной положительной галлюцинацией. А отрицательная галлюцинация - это когда гипнотизер дает команду клиенту, что тот не видит или не слышит или не чувствует что-то* из того, что на самом деле существует, но для гипнотика "это" перестает существовать; с этого момента он видит, слышит и чувствует все, кроме запрещенного гипнотизером.</w:t>
      </w:r>
    </w:p>
    <w:p>
      <w:pPr>
        <w:pStyle w:val="Header"/>
        <w:jc w:val="both"/>
        <w:rPr>
          <w:rFonts w:ascii="Times New Roman" w:hAnsi="Times New Roman" w:cs="Times New Roman"/>
          <w:sz w:val="22"/>
          <w:szCs w:val="22"/>
        </w:rPr>
      </w:pPr>
      <w:r>
        <w:rPr>
          <w:rFonts w:cs="Times New Roman" w:ascii="Times New Roman" w:hAnsi="Times New Roman"/>
          <w:sz w:val="22"/>
          <w:szCs w:val="22"/>
        </w:rPr>
        <w:t>В сомнамбулических СК, кроме отмеченной ранее "каталепсии" и "восковидной гибкости" могут наблюдаться "анальгезия" (обезболивание или "анастезия"), "амнезия" (забывание происшедшего после выхода из транса), "регрессия возраста" (гипнотику при внушенном воспоминании детства кажется, что ему столько лет, сколько внушит гипнотизер), "спиритизм" (гипно-тику видятся внушенные духи или призраки умерших), "контак-терство" (гипнотику видятся инопланетные корабли и инопланетяне или ему кажется, что он вступил в контакт с "Космическим Разумом", инопланетянами, другим миром и т. д. и т. п.), "ясновидение" (гилнотику видятся изображения и картина происходящего в других, далеких от него местах), "яснослышание" (гип-нотику слышатся чужие или знакомые голоса, которые ему что-то якобы сообщают), "левитация" (гипнотак перестает ощущать вес рук или ког или не чувствует всего тела и ему даже кажется, что он летает, оторвавшись от земли), "астральный выход" (гип-нотику кажется, что что-то бестелесное в виде собственной души или "Эго" вышло из его тела и видит свое тело как бы со стороны или путешествует), "предсказательство" (гипнотику кажется, что он видит события прошлого и будущего и может предсказывать). Существует еще очень много разных чудачеств в поведении сомнамбул, но самые интересные - это "автоматическая речь", "автоматическое письмо", "говорение на иноземных языках" и др.</w:t>
      </w:r>
    </w:p>
    <w:p>
      <w:pPr>
        <w:pStyle w:val="Header"/>
        <w:jc w:val="both"/>
        <w:rPr>
          <w:rFonts w:ascii="Times New Roman" w:hAnsi="Times New Roman" w:cs="Times New Roman"/>
          <w:sz w:val="22"/>
          <w:szCs w:val="22"/>
        </w:rPr>
      </w:pPr>
      <w:r>
        <w:rPr>
          <w:rFonts w:cs="Times New Roman" w:ascii="Times New Roman" w:hAnsi="Times New Roman"/>
          <w:sz w:val="22"/>
          <w:szCs w:val="22"/>
        </w:rPr>
        <w:t>У некоторых пострадавших, побывавших в сомнамбулическом СК, спустя некоторое время после случившегося открываются вдруг неожиданные способности в литературе, математике, поэзии, рисовании, актерском ремесле, спорте и т. д. Это объясняется "просветлением", то есть тем, что они побывали и прочувствовали глубокое СК.</w:t>
      </w:r>
    </w:p>
    <w:p>
      <w:pPr>
        <w:pStyle w:val="Header"/>
        <w:jc w:val="both"/>
        <w:rPr>
          <w:rFonts w:ascii="Times New Roman" w:hAnsi="Times New Roman" w:cs="Times New Roman"/>
          <w:sz w:val="22"/>
          <w:szCs w:val="22"/>
        </w:rPr>
      </w:pPr>
      <w:r>
        <w:rPr>
          <w:rFonts w:cs="Times New Roman" w:ascii="Times New Roman" w:hAnsi="Times New Roman"/>
          <w:sz w:val="22"/>
          <w:szCs w:val="22"/>
        </w:rPr>
        <w:t>Уличные гипнотизеры и цыгане хорошо знают феноменологию глубоких трансов, поэтому если замечают признак какого-нибудь феномена, то сразу же способствуют его развитию, тем самым погружая клиента в еще более глубокое состояние транса. Углубление легкого транса усилением появившегося гипнотического феномена - это самый эффективный цыганский прием получения глубокого гипноза, поэтому этот древнерусский метод взяли на вооружение не только цыгане, а и многие эстрадные гипнотизеры и даже некоторые врачи-гипнотерапевты и психологи.</w:t>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ые ученые-психологи (В. М. Кандыба и др.), которые изучают секреты цыганского психологического воздействия на человека, советуют всю психотехнику наведения транса разбить на несколько важных мо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t>1. Привлечь внимание и войти в контакт.</w:t>
      </w:r>
    </w:p>
    <w:p>
      <w:pPr>
        <w:pStyle w:val="Header"/>
        <w:jc w:val="both"/>
        <w:rPr>
          <w:rFonts w:ascii="Times New Roman" w:hAnsi="Times New Roman" w:cs="Times New Roman"/>
          <w:sz w:val="22"/>
          <w:szCs w:val="22"/>
        </w:rPr>
      </w:pPr>
      <w:r>
        <w:rPr>
          <w:rFonts w:cs="Times New Roman" w:ascii="Times New Roman" w:hAnsi="Times New Roman"/>
          <w:sz w:val="22"/>
          <w:szCs w:val="22"/>
        </w:rPr>
        <w:t>2. Зафиксировать и удержать внимание на каком-либо внешнем или внутреннем объекте или явлении, переживании и т. д.</w:t>
      </w:r>
    </w:p>
    <w:p>
      <w:pPr>
        <w:pStyle w:val="Header"/>
        <w:jc w:val="both"/>
        <w:rPr>
          <w:rFonts w:ascii="Times New Roman" w:hAnsi="Times New Roman" w:cs="Times New Roman"/>
          <w:sz w:val="22"/>
          <w:szCs w:val="22"/>
        </w:rPr>
      </w:pPr>
      <w:r>
        <w:rPr>
          <w:rFonts w:cs="Times New Roman" w:ascii="Times New Roman" w:hAnsi="Times New Roman"/>
          <w:sz w:val="22"/>
          <w:szCs w:val="22"/>
        </w:rPr>
        <w:t>3. Построить раппорт так, чтобы разделить сознание и под сознание клиента, максимально сузив поле его активного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t>4. Перевести сознание клиента в режим внутреннего опыта и внутренних ощущений до появления медитативных признаков транса.</w:t>
      </w:r>
    </w:p>
    <w:p>
      <w:pPr>
        <w:pStyle w:val="Header"/>
        <w:jc w:val="both"/>
        <w:rPr>
          <w:rFonts w:ascii="Times New Roman" w:hAnsi="Times New Roman" w:cs="Times New Roman"/>
          <w:sz w:val="22"/>
          <w:szCs w:val="22"/>
        </w:rPr>
      </w:pPr>
      <w:r>
        <w:rPr>
          <w:rFonts w:cs="Times New Roman" w:ascii="Times New Roman" w:hAnsi="Times New Roman"/>
          <w:sz w:val="22"/>
          <w:szCs w:val="22"/>
        </w:rPr>
        <w:t>5. Зафиксировать и углубить возникающий транс.</w:t>
      </w:r>
    </w:p>
    <w:p>
      <w:pPr>
        <w:pStyle w:val="Header"/>
        <w:jc w:val="both"/>
        <w:rPr>
          <w:rFonts w:ascii="Times New Roman" w:hAnsi="Times New Roman" w:cs="Times New Roman"/>
          <w:sz w:val="22"/>
          <w:szCs w:val="22"/>
        </w:rPr>
      </w:pPr>
      <w:r>
        <w:rPr>
          <w:rFonts w:cs="Times New Roman" w:ascii="Times New Roman" w:hAnsi="Times New Roman"/>
          <w:sz w:val="22"/>
          <w:szCs w:val="22"/>
        </w:rPr>
        <w:t>6. Кодирование и использование транса в нужных гипнотизеру целях.</w:t>
      </w:r>
    </w:p>
    <w:p>
      <w:pPr>
        <w:pStyle w:val="Header"/>
        <w:jc w:val="both"/>
        <w:rPr>
          <w:rFonts w:ascii="Times New Roman" w:hAnsi="Times New Roman" w:cs="Times New Roman"/>
          <w:sz w:val="22"/>
          <w:szCs w:val="22"/>
        </w:rPr>
      </w:pPr>
      <w:r>
        <w:rPr>
          <w:rFonts w:cs="Times New Roman" w:ascii="Times New Roman" w:hAnsi="Times New Roman"/>
          <w:sz w:val="22"/>
          <w:szCs w:val="22"/>
        </w:rPr>
        <w:t>7. Постгипнотическое кодирование на стирание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t>У древних русов существовала вера в то, что в каждом человеке живет три разных человека. Жрецы выделяли внешнего человека, внутреннего человека и наблюдателя. Внешний человек - это тот кто разговаривает, думает, сознательно что-то делает. Внутренний человек - это доставшийся нам от предков наш организм с его внутренними бессознательными растительными и регулирующими функциями. Наблюдатель - это истинный бессмертный человек, который следит и управляет внешним и внутренним человеком по законам Космоса. Если первых двух древнерусские жрецы располагали в мозгу, то третьегол - в сердце. Поэтому, уважая всех трех, наибольшее предпочтение все же отдавали сердцу, поэтому, если что-то было не по сердцу, то это не делали.</w:t>
      </w:r>
    </w:p>
    <w:p>
      <w:pPr>
        <w:pStyle w:val="Header"/>
        <w:jc w:val="both"/>
        <w:rPr>
          <w:rFonts w:ascii="Times New Roman" w:hAnsi="Times New Roman" w:cs="Times New Roman"/>
          <w:sz w:val="22"/>
          <w:szCs w:val="22"/>
        </w:rPr>
      </w:pPr>
      <w:r>
        <w:rPr>
          <w:rFonts w:cs="Times New Roman" w:ascii="Times New Roman" w:hAnsi="Times New Roman"/>
          <w:sz w:val="22"/>
          <w:szCs w:val="22"/>
        </w:rPr>
        <w:t>В современной СК-науке строгими исследованиями мы подтвердили действительное существование в человеке трех, как минимум, личностей: сознательную, бессознательную и наблюдателя (сверх - Эго). Каждая из этих трех личностей одновременно с двумя другими обрабатывает всю, без исключения, внешнюю и внутреннюю информацию, имеет свой собственный опыт и характер, по-своему вмешивается во взаимное сосуществование и регуляцию внутренней среды общего организма. Каждая из трех личностей значительно влияет на поведение, слова и поступки человека. У разных людей эти личности развиты по-разному, какая-то сильнее, какая-то слабее. Люди, у которых в их психофизиологической деятельности доминирует левое полушарие или первая личность, являются внешне уравновешанными, мыслят логически и абстрактно, трезво оценивают происходящее. Люди, у которых доминирует правое полушарие или вторая личность, в основном живут чувствами и интуицией. Люди, которым удалось успешно синхронизировать в активном режиме оба одинаково работающих полушария одновременно и получить активное "сверхсознание" или активную третью личность, являются самыми мудрыми гармоничными людьми.</w:t>
      </w:r>
    </w:p>
    <w:p>
      <w:pPr>
        <w:pStyle w:val="Header"/>
        <w:jc w:val="both"/>
        <w:rPr>
          <w:rFonts w:ascii="Times New Roman" w:hAnsi="Times New Roman" w:cs="Times New Roman"/>
          <w:sz w:val="22"/>
          <w:szCs w:val="22"/>
        </w:rPr>
      </w:pPr>
      <w:r>
        <w:rPr>
          <w:rFonts w:cs="Times New Roman" w:ascii="Times New Roman" w:hAnsi="Times New Roman"/>
          <w:sz w:val="22"/>
          <w:szCs w:val="22"/>
        </w:rPr>
        <w:t>У обычного человека первая личность ведет себя разумно и воспитанно и проявляет себя нашим обычным осознанным поведением. Вторая личность руководствуется животными инстинктами, поэтому груба и эгоистична и проявляет себя неосознанными поступками, поведением, автоматизмами и т. д. Третья личность обычно пассивна и неразвита, иногда проявляет себя в виде угрызений совести, раскаяния, стремления к идеалу, знаниям и т. д. В любом случае поведение человека складывается из действий всех трех лич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t>Уличные гипнотизеры и цыгане знают эти древнерусские секреты, поэтому стараются усыпить первую (сознательную) личность и упаковать в моральноприемлемую форму свой сценарий, тем самым усыпить третью личность (или, как говорят цыгане, "усыпить совесть") и иметь далее дело только со второй - жадной и животной личностью (подсознанием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цыганский гипноз знает еще один важнейший секрет управления человеком через убирание сознания и совести. И тогда уличный гипнотизер имеет дело не с человеком, а фактически с животным - глупым, жадным, бессовестным и т. д., которого легко "купить" на любое "дело" или "коммерческое пред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Мои личные исследования и многолетние размышления в области личностной структуры человеческого мозга привели к следующим результатам:</w:t>
      </w:r>
    </w:p>
    <w:p>
      <w:pPr>
        <w:pStyle w:val="Header"/>
        <w:jc w:val="both"/>
        <w:rPr>
          <w:rFonts w:ascii="Times New Roman" w:hAnsi="Times New Roman" w:cs="Times New Roman"/>
          <w:sz w:val="22"/>
          <w:szCs w:val="22"/>
        </w:rPr>
      </w:pPr>
      <w:r>
        <w:rPr>
          <w:rFonts w:cs="Times New Roman" w:ascii="Times New Roman" w:hAnsi="Times New Roman"/>
          <w:sz w:val="22"/>
          <w:szCs w:val="22"/>
        </w:rPr>
        <w:t>1. В каждом человеке, как минимум, существует три взаимодействующих самостоятельных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2. Первая личность - это то, что древние русы называли "Божественной" или "духовной" составляющей человека, духом</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а. По результатам моих собственных исследований - первая личность формируется корой левого полушария мозга.</w:t>
      </w:r>
    </w:p>
    <w:p>
      <w:pPr>
        <w:pStyle w:val="Header"/>
        <w:jc w:val="both"/>
        <w:rPr>
          <w:rFonts w:ascii="Times New Roman" w:hAnsi="Times New Roman" w:cs="Times New Roman"/>
          <w:sz w:val="22"/>
          <w:szCs w:val="22"/>
        </w:rPr>
      </w:pPr>
      <w:r>
        <w:rPr>
          <w:rFonts w:cs="Times New Roman" w:ascii="Times New Roman" w:hAnsi="Times New Roman"/>
          <w:sz w:val="22"/>
          <w:szCs w:val="22"/>
        </w:rPr>
        <w:t>Этот участок подсознательного мозга формирует совершенно самостоятельную личность, со своими привычками, характером, опытом, типом реагирования и т. д. Первая личность полностью определяется процессами научения и воспитания. Именно в нее вначале поступает вся внешняя информация. Именно первая личность определяет интеллект, мышление, опыт, память, мораль и этику поведения человека. Именно эта составляющая и есть истинный человек в человеке и именно от ее общего развития, нравственной, этической, духовной и мировоззренческой ориентации зависит наличие "человеческого" в человеке. Это то, что Иисус назвал "Царством Божиим внутри нас". Это значит, что каким содержанием, какой памятью и опытом, воспитанием, поступками и мыслями наполняем мы эту личность, таким и будет весь человек, как человек, как действительно высшее и разумное существо. И если люди не будут придавать ответственное значение специально целенаправленным усилиям по этическому духовному формированию именно первой личности, то победит в человеке вторая личное \ь - его бессознательная животная природа или то, что древние называли Апокалипсисом, так как Вселенная наполняется информационными процессами нашего мозга и именно их содержание и определяет жизнь вообще.</w:t>
      </w:r>
    </w:p>
    <w:p>
      <w:pPr>
        <w:pStyle w:val="Header"/>
        <w:jc w:val="both"/>
        <w:rPr>
          <w:rFonts w:ascii="Times New Roman" w:hAnsi="Times New Roman" w:cs="Times New Roman"/>
          <w:sz w:val="22"/>
          <w:szCs w:val="22"/>
        </w:rPr>
      </w:pPr>
      <w:r>
        <w:rPr>
          <w:rFonts w:cs="Times New Roman" w:ascii="Times New Roman" w:hAnsi="Times New Roman"/>
          <w:sz w:val="22"/>
          <w:szCs w:val="22"/>
        </w:rPr>
        <w:t>2. Вторая личность - это то, что древние русы называли "животной природой человека", Дьяволом, Злом, "грубой материей", "растительным умом", "бессознательным", "неосознаваемыми влечениями человека" и т. д.</w:t>
      </w:r>
    </w:p>
    <w:p>
      <w:pPr>
        <w:pStyle w:val="Header"/>
        <w:jc w:val="both"/>
        <w:rPr>
          <w:rFonts w:ascii="Times New Roman" w:hAnsi="Times New Roman" w:cs="Times New Roman"/>
          <w:sz w:val="22"/>
          <w:szCs w:val="22"/>
        </w:rPr>
      </w:pPr>
      <w:r>
        <w:rPr>
          <w:rFonts w:cs="Times New Roman" w:ascii="Times New Roman" w:hAnsi="Times New Roman"/>
          <w:sz w:val="22"/>
          <w:szCs w:val="22"/>
        </w:rPr>
        <w:t>По результатам моих собственных, строго научных, исследований можно определенно утверждать о действительном существовании второй личности, опять-таки со своими привычками, опытом, типом реагирования, характером, желаниями и т. д. Мною установлено, что вторая личность формируется активностью коры правого полушария и частичной активностью глубинных структур мозга обоих полушарий.</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 активность второй личности детерминируется внутренней физиологической средой организма, деятельностью основных систем жизнеобеспечения, инстлнктами, влечениями, эмоциями, биологическими потребностями, эйдетически структурированной в образы информацией и др. Именно вторая личность это и есть то, что многие психологи ошибочно называли "бессознательным", только они не знали, что это "бессознательное" является самостоятельной личностью, способной к самостоятельному реагированию, самостоятельному общению и речи с внешней средой. Психофизиологические механизмы правого полушария являются биологически более древними образованиями мозга, поэтому, действительно, отражают более древнюю самостоятельную "животную" природу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3. Третьей личностью является то обычное результирующее активное состояние сознания и то поведение, которое человек непрерывно и ежесекундно проявляет в обычном бодрствующем состоянии, как изменчивый итог взаимодействия первой подсознательной и второй бессознательной личности (или как результат взаимодействия обоих полушарий мозга в норме).</w:t>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в современной науке мое учение о трех личностях еще не всеми учеными безоговорочно принято, то пока под личностью человека многие понимают как раз вот эту - третью личность, которую древние русы считали иллюзорной, изменчивой и ненастоящей (майей), поэтому пытались с помощью транса от нее избавиться, перейти на внутренние настоящие личности и стать на Путь Белобога или Чернобога, Белой или Черной магнии, на путь Добра или Зла, путь Бога или Сатаны, жречества или колдовства, на дорогу, ведущую в ирий (рай) или хаос и тьму (ад).</w:t>
      </w:r>
    </w:p>
    <w:p>
      <w:pPr>
        <w:pStyle w:val="Header"/>
        <w:jc w:val="both"/>
        <w:rPr>
          <w:rFonts w:ascii="Times New Roman" w:hAnsi="Times New Roman" w:cs="Times New Roman"/>
          <w:sz w:val="22"/>
          <w:szCs w:val="22"/>
        </w:rPr>
      </w:pPr>
      <w:r>
        <w:rPr>
          <w:rFonts w:cs="Times New Roman" w:ascii="Times New Roman" w:hAnsi="Times New Roman"/>
          <w:sz w:val="22"/>
          <w:szCs w:val="22"/>
        </w:rPr>
        <w:t>Еще древние русы разработали тысячи различных психотехник перехода в первую или вторую личность, кроме того, они разработали "путь святого" - психотехники постоянного нахождения в состоянии первой личности, но при отсутствии духовного учителя-специалиста была опасность стать "юродивым". Русский "юродивый" - это "святой", но с патологической (больной) психикой.</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ерусские жрецы тысячелетиями боролись за развитие первой личности в человеке, за воспитание в человеке нравственной основы, без которой он способен превратиться в опасное животное. Поэтому многие ученые сильно ошибаются, полагая, что религия - это результат мировоззренческого заблуждения, нет, религия - это гениальное методическое открытие русских жрецов по систематическому воспитанию человека и постоянному ему напоминанию, что он человек, иначе мы бы не выжили и земной цивилизации не было бы. Более того, современным поколениям людей надо хорошо подумать, чем и как заменить религию. Нам, русским, это легко сделать, так как наша древнерусская Ведическая религия полностью совпадает с современной официальной наукой, поэтому современная русская религия - это современная академическая официальная наука, а вот другим народам чуть сложнее перестраиваться от мифологии к современным знаниям о природе и человеке.</w:t>
      </w:r>
    </w:p>
    <w:p>
      <w:pPr>
        <w:pStyle w:val="Header"/>
        <w:jc w:val="both"/>
        <w:rPr>
          <w:rFonts w:ascii="Times New Roman" w:hAnsi="Times New Roman" w:cs="Times New Roman"/>
          <w:sz w:val="22"/>
          <w:szCs w:val="22"/>
        </w:rPr>
      </w:pPr>
      <w:r>
        <w:rPr>
          <w:rFonts w:cs="Times New Roman" w:ascii="Times New Roman" w:hAnsi="Times New Roman"/>
          <w:sz w:val="22"/>
          <w:szCs w:val="22"/>
        </w:rPr>
        <w:t>В норме существование трех личностей гармонично взаимосвязано, но мои исследования (1994-1995) показали, что вторая личность иногда отторгается от двух остальных настолько, что уже ничего общего между ними нет и тогда мы имеем дело или с патологическим расщеплением - "шизофренией" или нормальным существованием в человеке полностью независимой второй личности. Более того, мы наблюдали у некоторых людей сложные феномены, когда во время спонтанного или произвольно вызываемого транса переход во вторую личность происходил с полным забвением двух остальных личностей и вторая личность не обязательно связывала свое существование с данным телом. Более того, я наблюдал случаи, когда исследуемая вторая личность человека полностью идентифицировала себя с каким-либо знакомым нам или незнакомым человеком и это без патологии или шизофренического бреда. Более того, в истории науки известны случаи совпадения второй личности одного человека с третьей личностью (обычной личностью) другого человека, некогда жившего, а в настоящее время уже давно или недавно умершего. Так, например, описаны случаи, когда один поэт, совершенно не знающий медицину, превращался в уже умершего блестящего хирурга и мог в этот момент выполнять сложнейшие хирургические операции; утверждал, что ого фамилия и имя как раз того человека. Известны случаи трансформации в другого человека с знанием других языков, обстановки и обстоятельств жизни другого человека. Более того, известны случаи "трансформации" в животного (волка, тигра и т. д.) или в птицу.</w:t>
      </w:r>
    </w:p>
    <w:p>
      <w:pPr>
        <w:pStyle w:val="Header"/>
        <w:jc w:val="both"/>
        <w:rPr>
          <w:rFonts w:ascii="Times New Roman" w:hAnsi="Times New Roman" w:cs="Times New Roman"/>
          <w:sz w:val="22"/>
          <w:szCs w:val="22"/>
        </w:rPr>
      </w:pPr>
      <w:r>
        <w:rPr>
          <w:rFonts w:cs="Times New Roman" w:ascii="Times New Roman" w:hAnsi="Times New Roman"/>
          <w:sz w:val="22"/>
          <w:szCs w:val="22"/>
        </w:rPr>
        <w:t>Все, что я рассказал о трех личностях, знает в отличие от некоторых ученых каждый уличный гипнотизер, поэтому цыгане знают, что даже очень грамотный и очень умный и хороший человек в трансе специальным внушением может быть переведен во вторую личность, а значит стать "животным" - бессовестным, распутным, корыстным, жадным "до умопомрачения", человеком "без тормозов", способным на такое, что никогда бы и не подумали о нем. Поэтому лицам с неустойчивой нравственностью нельзя пить, так как алкогольный транс может принести им большую беду. Меня иногда спрашивают, а как отличить человека нравственного от "коммуниста" или "демократа", я всегда отвечаю словами Иисуса, что надо научиться искренне любить всех людей, как самого себя. Не любишь и не уважаешь людей, значит "демократ", ненавидишь и презираешь людей, значит "коммунист", а если люди тебя "просто" раздражают, значит ты "просто" болен... Кстати, цыгане и уличные гипнотизеры очень разбираются в людях, особенно в их нравственном содержании, поэтому для них люди безнравственные - это просто находка, здесь и транс не нужен, сценарий срабатывает быстро и на 100 %. Как мы увидим в конце книги на конкретных примерах, цыгане специально для своих "дел" часто подбирают людей "с червоточинкой", аморальных и продажных, заранее способных ради выгоды на все, как правило среди коммунистов и демократов...</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читатели могут подумать, ну что это автор пишет о нравственности и какое это имеет отношение к уличному или цыганскому гипнозу. Отвечаю еще раз - самое прямое. У одних родителей дочь в библиотеке, филармонии или институте, а у других - у подруги или друга, на танцах в позднее время и з темном парке или вообще, в какой-то лесополосе на краю города что-то с кем-то распивает и т. д. Так как вы думаете, где выше вероятность беды, - жизнь показывает, что во втором случае беды не миновать, причем без всякого гипноза... незря в русском народе говорят - "кто что ищет, то и находит". Поэтому русские священники и призывают каждого человека постоянно думать "о царстве божием внутри нас, о душе, а не о хлебе насущном", так как чрезмерные и излишние материальные блага все равно счастья и душевной гармонии не приносят, а душу губят...</w:t>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ые уличные гипнотизеры мое учение о трех личностях применяют следующим образом: они при организации контакта стараются разделить третью личность (обычное сознание) от первой личности (подсознания) и второй личности (бессознательного). Первую личность они убирают предложением чего-то очень нужного или очень выгодного, а третью личность они отделяют от второй с помощью интонации. Например, цыганка произносит одной интонацией слова "Вот вы сейчас сомневаетесь..." и другой интонацией "а ведь интуиция вам подсказывает другое, вы ведь внутренне чувствуете, что согласны со мной" и т. д. Таким образом, в течение разговора цыганка с помощью этого простого "трюка" (обычным людям неизвестного) несколько раз разной интонацией разделяет и расщепляет сознание клиента, устанавливая фактически два разных разговора-диалога, один разговор с обычным сознанием (третьей личностью) и совершенно другой разговор с бессознательным (второй, наиболее слабовольной и уязвимой личностью). После 2-3 расщеплений сознания цыганка переходит только на вторую интонацию (интонацию бессознательного) и аналитическое сознание уходит, то есть возникает транс с управляющим раппортом. Кроме интонации опытные уличные гипнотизеры используют задушевность и громкость голоса, доверительные прикосновения; определенные жесты рук; повороты головы и т. д., смысл которых усилить, закрепить и четче обозначить всеми возможными средствами расщепление сознания клиента, чтобы он затем бессознательно пропустил переход на общение только с бессознательным и даже не заметил бы свое возникшее измененное (трансов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Кстати, цыганская психотехника расщепления сознания и избавления от двойственности восприятия была уже давно известна многим народам древности, но особенное развитие эта психотехника получила у китайцев в даосской' йоге и чаньбуддизме, где обычное сознание расщеплялось неразрушимыми вопросами, неожиданными алогичными поступками, нарушением стандартных стереотипов поведения и мышления, созданием психологической ситуации неопределенного ожидания или созданием ситуации интеллектуального тупика и психологического утомления с бессознательным поиском уже любого мало-мальски логически понятного или просто хоть как-то приемлемого выхода из этой кажущейся непонятной, противоречивой и бессмысленной ситуации и т. д.</w:t>
      </w:r>
    </w:p>
    <w:p>
      <w:pPr>
        <w:pStyle w:val="Header"/>
        <w:jc w:val="both"/>
        <w:rPr>
          <w:rFonts w:ascii="Times New Roman" w:hAnsi="Times New Roman" w:cs="Times New Roman"/>
          <w:sz w:val="22"/>
          <w:szCs w:val="22"/>
        </w:rPr>
      </w:pPr>
      <w:r>
        <w:rPr>
          <w:rFonts w:cs="Times New Roman" w:ascii="Times New Roman" w:hAnsi="Times New Roman"/>
          <w:sz w:val="22"/>
          <w:szCs w:val="22"/>
        </w:rPr>
        <w:t>Цыгане и уличные гипнотизеры давно, еще в древние времена, заметили, что чтобы "сценарий" лучше сработал, надо дать клиенту пару раз действительно что-то выиграть по мелочам, а потом вдруг раз! и - крупный проигрыш! Так часто заманивают и поступают в разного рода карточных играх в поезде, на вокзале и т. д. или в разного рода уличных лотереях и играх. В СК-науке этот психотехнический прием-крючок называется "доверие по инерции". Другой разновидностью этой техники является метод "непродуманного согласия", который заключается в том, что цыганка старается построить разговор так, чтобы клиент обязательно с чем- нибудь самоочевидным согласился два-</w:t>
      </w:r>
    </w:p>
    <w:p>
      <w:pPr>
        <w:pStyle w:val="Header"/>
        <w:jc w:val="both"/>
        <w:rPr>
          <w:rFonts w:ascii="Times New Roman" w:hAnsi="Times New Roman" w:cs="Times New Roman"/>
          <w:sz w:val="22"/>
          <w:szCs w:val="22"/>
        </w:rPr>
      </w:pPr>
      <w:r>
        <w:rPr>
          <w:rFonts w:cs="Times New Roman" w:ascii="Times New Roman" w:hAnsi="Times New Roman"/>
          <w:sz w:val="22"/>
          <w:szCs w:val="22"/>
        </w:rPr>
        <w:t>три раза, тогда пзчереднои ряд он ппчти янтпмятически опять говорит "да" и соглашается, совершенно не анализируя очередное предложение. Еще одной разновидностью этой техники являются приемы "приятное-приятное-выгодное" и "приятное-приятное-интересное", суть которых заключается в том, что цыганка вначале пару раз говорит клиенту что-либо очень приятное о его внешности или еще о чем-нибудь, а когда клиент среагировал (и только при реакции) предлагает что-то "интересное" или "выгодное". Смысл всех этих техник заключается в том, что главное предложение "сценария" сразу обычно не предлагается, а вначале клиента "обрабатывают" подарками или тем, что добавляются, чтобы он хоть в чем-то с цыганкой уже согласился и ему стало приятно с ней общаться. При индукции у клиента транса цыганка опять применяет этот принцип, вначале фиксирует внимание клиента на всем, что действительно происходит по всем органам чувств (зрению, слуху, ощущениям, запахам и т. д.) по всему, что уже есть, а потом, расщепляя сознание, вводит информацию по чисто внутренним ощущениям, которых еще нет, но появление или нарастание которых вызовет транс.</w:t>
      </w:r>
    </w:p>
    <w:p>
      <w:pPr>
        <w:pStyle w:val="Header"/>
        <w:jc w:val="both"/>
        <w:rPr>
          <w:rFonts w:ascii="Times New Roman" w:hAnsi="Times New Roman" w:cs="Times New Roman"/>
          <w:sz w:val="22"/>
          <w:szCs w:val="22"/>
        </w:rPr>
      </w:pPr>
      <w:r>
        <w:rPr>
          <w:rFonts w:cs="Times New Roman" w:ascii="Times New Roman" w:hAnsi="Times New Roman"/>
          <w:sz w:val="22"/>
          <w:szCs w:val="22"/>
        </w:rPr>
        <w:t>Широко распространен в цыганском и уличном гипнозе "метод поиска" людей чем-то очень занятых и на этом своем занятии максимально сосредоточенных, и если цыганка видит, что человек что-то внутренне эмоционально, как бы не от мира сего, в этот момент переживает, то это значит, что человек уже пребывает в медитативном трансе. Цыгане говорят, "волка ноги кормят", поэтому целый день они могут ходить по разным местам, пока такого человека, уже пребывающего в трансе, не увидят. Цыгане знают один очень большой секрет для таких ситуаций, оказывается такой "размечтавшийся" человек совершенно автоматически выполнит любую несложную просьбу, произнесенную мимоходом. Например, сидит на скамейке внимательно читающая девушка, на коленях держит сумочку, а в руках книгу, и так эмоционально переживает читаемое, что это все написано у нее на лице. Проходящая мимо цыганка тихо говорит: "Я бедная женщина, дай мне твою сумочку!" и протягивает руку к сумочке, тогда девушка совершенно машинально, автоматически и бессознательно, протягивает сумочку цыганке, молча и не отрывая глаз от книги. Цыганка берет сумочку и уходит. В СК-науке этот феномен объясняется тем, что в таком состоянии подсознание человека все слышит! и способно помимо сознания напрямую вступать в контакт.</w:t>
      </w:r>
    </w:p>
    <w:p>
      <w:pPr>
        <w:pStyle w:val="Header"/>
        <w:jc w:val="both"/>
        <w:rPr/>
      </w:pPr>
      <w:r>
        <w:rPr>
          <w:rFonts w:cs="Times New Roman" w:ascii="Times New Roman" w:hAnsi="Times New Roman"/>
          <w:sz w:val="22"/>
          <w:szCs w:val="22"/>
        </w:rPr>
        <w:t xml:space="preserve">На феномене "слышащего подсознания" построены и все случаи "вокзального гипноза", когда цыганка или </w:t>
      </w:r>
      <w:r>
        <w:rPr>
          <w:rFonts w:cs="Times New Roman" w:ascii="Times New Roman" w:hAnsi="Times New Roman"/>
          <w:sz w:val="22"/>
          <w:szCs w:val="22"/>
          <w:lang w:val="en-US"/>
        </w:rPr>
        <w:t>sop</w:t>
      </w:r>
      <w:r>
        <w:rPr>
          <w:rFonts w:cs="Times New Roman" w:ascii="Times New Roman" w:hAnsi="Times New Roman"/>
          <w:sz w:val="22"/>
          <w:szCs w:val="22"/>
        </w:rPr>
        <w:t xml:space="preserve"> находят задремавшего человека и простыми вопросами, которые предполагают только короткий ответ "да", подстраиваются к его подсознанию, затем просят что-то из вещей, берут их и спокойно уходят, а пассажир продолжает спать, как и спал, ничего потом не помня. И даже если милиционер, пытаясь помочь, будет расспрашивать, как же выглядела воровка, то потерпевший вспомнить что-то из разговора не сможет, часто не помнят даже сам факт разговора, а не то, чтобы его 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t>Как я уже отмечал, есть люди с развитым воображением и повышенной чувствительностью, это, как правило, хорошо внушаемые и гипнабельные люди. Поэтому к таким людям для индукции транса уличные гипнотизеры часто применяют технику "гипнотических феноменов", которая заключается в том, что самая эффективная и быстрая индукция транса возникает тогда, когда у клиента в результате обычного контакта возникают наиболее часто встречающиеся "признаки реагирования" в виде развивающейся каталепсии или возрастной регрессии, или внушенных галлюцинаций. Я уже не раз говорил, что уличный гипноз применяют только при наличии "признаков реагирования", и если клиент "не реагирует" на начатый разговор, то цыгане предпочитают с ним всерьез не связываться, и клиент тогда отделывается простым гаданием и потерей незначительной</w:t>
      </w:r>
    </w:p>
    <w:p>
      <w:pPr>
        <w:pStyle w:val="Header"/>
        <w:jc w:val="both"/>
        <w:rPr/>
      </w:pPr>
      <w:r>
        <w:rPr>
          <w:rFonts w:cs="Times New Roman" w:ascii="Times New Roman" w:hAnsi="Times New Roman"/>
          <w:sz w:val="22"/>
          <w:szCs w:val="22"/>
        </w:rPr>
        <w:t xml:space="preserve">- суммы денег. Но если у клиента стали проявляться "признаки реагирования", то "сценарий" запускается в полном объеме. Цыгане давно заметили, что человеческие иллюзии и галлюцинации, которые и формируют эффект "очарования", как правило, возникают у чувствительных лиц с развитым воображением, особенно у детей и молодых женщин, во время процесса мысленного представления какой-либо картины или ситуации (по просьбе гипнотизера) или в процессе воспоминания о чем-либо хорошо знакомом или с элементами фантазии. Поэтому самый распространенный метод индукции транса через "гипнотические феномены" - это метод вызывания у клиента воспоминаний, фантазий и представлений. Следуя логике этой психотехники, задача уличного гипнотизера состоит в том, чтобы своим вопросом заставить клиента что-то вспомнить и желательно поподробнее. Здесь есть одно цыганское наблюдение, что старые люди лучше вспоминают события прошлого, люди среднего возраста - лучше вспоминают события настоящего, а молодежь - лучше вспоминает детство и события недавнего прошлого. Поэтому с старыми людьми заводят разговор о событиях их молодости - фильмах, артистах, певцах, о чем-то очень приятном и сентиментальном (свадьба, рождение сына или дочери и т. д.), а с людьми среднего возраста обычно затевают разговор об их сегодняшних проблемах, о чем-то приятном из их последнего отпуска (песок, солнце, вода..,), об абстрактно-религиозных видениях и представлениях (встреча с НЛО), о половых ощущениях и проблемах и др. Что касается детей, то у них у всех возникает транс от одной фиксации глаз или фиксации внимания, далее уже все слова уличного гипнотизера воспринимаются как внушения. А что касается очень маленьких детей, то они от рождения находятся уже в раппорте со всем окружающим миром, так кяк детство - это гениальный транс, придуманный природой для мобилизации рейзервных возможностей, поэтому нам, взрослым, следует очень осторожно и продуманно разговаривать с детьми - ведь наши слова и поступки фиксируются их трансовым сознанием с великою силой и навсегда, поэтому цыганка у детей сразу, одними словами, могут сформировать любую галлюцинацию. Именно этим свойством детей и некоторых людей - что от них ожидаешь, то они и видят - объясняются случаи "контактов с НЛО" и т. д. Если бы хоть один социолог за всю историю социологии не был бы абсолютным идиотом и проходимцем, то наверное давно бы уже понял то, что знает каждый цыган, что любой человек склонен соглашаться и реагировать в нужном вам направлении, поэтому социологические опросы населения, выражающие "общественное мнение" по той или иной проблеме - это полное идиотство и незнание своей профессии, Абсолютно все опросники - это плод больного воображения их авторов-шарлатанов. Кстати, нет такой науки - "экономика", поэтому все эти телеэкранные "экономисты" - обычные полууголовные проститутки (независимо от пола), что надо "паха-ну", то и нарисуют - графики, цифры, подбор фактов и т. д. Как вы уже поняли, не существует и такой науки, как "дипломатия", это "дипломату" кажется, что факты являются таковыми и в такой связи и с такими выводами, а другому такому же проходимцу ("дипломату") те же факты и следствия из них кажутся абсолютно противоположными. Читатели могут засомневаться в том, что я говорю, тогда для "промывания мозга" (как говорят на Востоке - для "просветления) я советую достать запись телепередачи канала "Один на один" от </w:t>
      </w:r>
      <w:r>
        <w:rPr>
          <w:rFonts w:cs="Times New Roman" w:ascii="Times New Roman" w:hAnsi="Times New Roman"/>
          <w:sz w:val="22"/>
          <w:szCs w:val="22"/>
          <w:lang w:val="en-US"/>
        </w:rPr>
        <w:t>I</w:t>
      </w:r>
      <w:r>
        <w:rPr>
          <w:rFonts w:cs="Times New Roman" w:ascii="Times New Roman" w:hAnsi="Times New Roman"/>
          <w:sz w:val="22"/>
          <w:szCs w:val="22"/>
        </w:rPr>
        <w:t xml:space="preserve"> октября 1995 г. (в 18.50) с разговором между собой двух крупнейших экономистов-реформаторов (оба - доктора экономических наук и бывшие члены правительства СССР и России). В течение всего времени дипломатического общения этих двух "интеллигентов", один экономист (5. Федоров) все время утверждал, что абсолютно все факты, доводы и взгляды его партнера (Щербакова) - грязная и недостойная ложь. Закончился экономический и политический обзор ситуации в стране тем, что один министр экономики назвал другого "подлецом" и сказал, что ни один порядочный человек не должен с ним здороваться... А вы подумайте, дорогой читатель, ведь эти и подобные им "специалисты" определяют нашу с вами жизнь. Вот что значит не знать духовного наследия своего народа, которым можно овладеть за 1-2 месяца изучения СК-науки, чтобы не тратить годы, десятилетия и жизнь на изучение и практику опасных лженаук, типа дипломатии, экономики, астрологии, уфологии, социологии, педагогики, политэкономии, парапсихологии и др.</w:t>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уличный гипноз может быть не очень глубоким, то существует для цыганки опасность, что клиент что-то аморальное пусть и выгодное не примет, поэтому основной "трюк" должен иметь на всякий случай морально привлекательную упаковку. Это значит, что цыгане часто вовлекают клиента в "сценарий" под каким-то не только выгодным, но и внешне очень моральным предлогом, ну чуть ли не о спасении жизни идет речь или "деньги нужны, чтобы похоронить маму"...</w:t>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ее время в нашей стране и за рубежом многие психологи заинтересовались теорией и техникой цыганского и уличного гипноза, появились даже некоторые неплохие рекомендации для гипноза наяву. Например, психологи рекомендуют для "создания условий индукции транса лучше всего работать с взглядом клиента. Следует найти способ привлечь его взгляд только к одному внешнему объекту и стараться удерживать его взгляд и внимание только на этом объекте, а если взгляд и внимание отвлекаются, то гипнотизер должен стараться периодически незаметно вновь его возвращать к этому объекту. Психологи считают, что эту рекомендацию желательно совместить с ощущениями в обеих руках, так как отвлекая сознательное внимание клиента, гипнотизер тем самым высвобождает его подсознание для раппорта. Такого рода психотехнические приемы называют "ловушкой для сознания" и сосредоточение на каком-либо объекте или процессе сознательного внимания клиента и есть одна из психотехник такого рода. Кроме того, считается, что для расщепления сознания и установления раппорта именно с подсознанием лучше говорить примерно так: "Вы меня все-таки хорошо понимаете, но вы ведь знаете, что на самом деле, где-то там внутри, вы меня слушаете и понимаете еще лучше".</w:t>
      </w:r>
    </w:p>
    <w:p>
      <w:pPr>
        <w:pStyle w:val="Header"/>
        <w:jc w:val="both"/>
        <w:rPr>
          <w:rFonts w:ascii="Times New Roman" w:hAnsi="Times New Roman" w:cs="Times New Roman"/>
          <w:sz w:val="22"/>
          <w:szCs w:val="22"/>
        </w:rPr>
      </w:pPr>
      <w:r>
        <w:rPr>
          <w:rFonts w:cs="Times New Roman" w:ascii="Times New Roman" w:hAnsi="Times New Roman"/>
          <w:sz w:val="22"/>
          <w:szCs w:val="22"/>
        </w:rPr>
        <w:t>При индукции транса само это слово не произносится, а говорится об "отдыхе", "покое", другом состоянии и т. д.</w:t>
      </w:r>
    </w:p>
    <w:p>
      <w:pPr>
        <w:pStyle w:val="Header"/>
        <w:jc w:val="both"/>
        <w:rPr>
          <w:rFonts w:ascii="Times New Roman" w:hAnsi="Times New Roman" w:cs="Times New Roman"/>
          <w:sz w:val="22"/>
          <w:szCs w:val="22"/>
        </w:rPr>
      </w:pPr>
      <w:r>
        <w:rPr>
          <w:rFonts w:cs="Times New Roman" w:ascii="Times New Roman" w:hAnsi="Times New Roman"/>
          <w:sz w:val="22"/>
          <w:szCs w:val="22"/>
        </w:rPr>
        <w:t>Одним из методов поведения транса через "гипнотические феномены" является метод индукции транса через каталепсию. В прошлом веке гипнотизер Данилевский (из Харькова) применял этот метод даже на животных, он переворачивал их в неудобную позу на спину и фиксировал каталепсию (несколько минут не шевелились, сохраняя эту неудобную позу). В цыганском гипнозе этот секрет используется с людьми пожилыми или уставшими, им предлагают присесть, расслабиться и успокоиться, а затем в разговоре незаметно усиливают появляющиеся симптомы дремоты. Иногда уличные гипнотизеры используют ситуации, когда уставший или подвыпивший пожилой человек уже сидит на скамеечке позевывая...</w:t>
      </w:r>
    </w:p>
    <w:p>
      <w:pPr>
        <w:pStyle w:val="Header"/>
        <w:jc w:val="both"/>
        <w:rPr/>
      </w:pPr>
      <w:r>
        <w:rPr>
          <w:rFonts w:cs="Times New Roman" w:ascii="Times New Roman" w:hAnsi="Times New Roman"/>
          <w:sz w:val="22"/>
          <w:szCs w:val="22"/>
        </w:rPr>
        <w:t xml:space="preserve">Древние китайцы (даосы) разработали интересную технику мгновенного наведения гипноза методом вызванного замешательства через парадоксальное непривычное поведение, разрывающее привычное шаблонное поведение человека. Эту технику "замешательства" часто применяют цыгане на вокзалах, когда люди спокойно без дела сидят. Тогда внезапно раздается парализующий всех сильный душераздирающий женский крик. Пока оцепеневшие зрители смотрят на возникшую драку между двумя цыганками - "артистками", другие цыгане спокойно уносят их вещи. А когда вышедшие из шокового, стрессового оцепенения люди хватаются пропажи, цыган уже и след простыл, так как обычно по "сценарию" одна из дерущихся должна убегать, а другая ее догонять. Факт, что ни вещей, ни цыган через </w:t>
      </w:r>
      <w:r>
        <w:rPr>
          <w:rFonts w:cs="Times New Roman" w:ascii="Times New Roman" w:hAnsi="Times New Roman"/>
          <w:sz w:val="22"/>
          <w:szCs w:val="22"/>
          <w:lang w:val="en-US"/>
        </w:rPr>
        <w:t>I</w:t>
      </w:r>
      <w:r>
        <w:rPr>
          <w:rFonts w:cs="Times New Roman" w:ascii="Times New Roman" w:hAnsi="Times New Roman"/>
          <w:sz w:val="22"/>
          <w:szCs w:val="22"/>
        </w:rPr>
        <w:t xml:space="preserve"> минуту уже нет... Аналогичной техникой резкого крика "КИЙЯ" используются японские каратэисты. В монастырях некоторых восточных народов мог внезапно на ваше "Здравствуйте!" последовать удар палкой по голове с неожиданной бранью впридачу. Не ожидавший такого "приветствия" монах мгновенно впадает в глубокий транс и в некоторых случаях транс достигает глубины "просветления" (мозг переходит в режим работы первой личности с полным выключением второй и третьей). Уличные гипнотизеры усовершенствовали древние техники и внесли много других элементов - внезапный тупиковый вопрос (вопрос, не имеющий ответа), сильный внезапный раздражитель, неожиданные движения или слова, разрыв уже начатого шаблона и т. д. Все перечисленные техники такого рода обладают одним общим содержанием - запредельный раздражитель по одному из органов чувств, внезапное конфузящее воздействие, парадоксальность и непривычность поведения, разрыв начатого шаблонного поведения и т. д. Известны, например, случаи, когда пойманные на воровстве или обмане цыганки вдруг неожиданно задирали юбки и начинали кричать. Обалдевшие от "увиденного" и "услышанного" зрители вначале застывали на месте, а затем, слегка поругавшись, оставляли воровку в покое.</w:t>
      </w:r>
    </w:p>
    <w:p>
      <w:pPr>
        <w:pStyle w:val="Header"/>
        <w:jc w:val="both"/>
        <w:rPr>
          <w:rFonts w:ascii="Times New Roman" w:hAnsi="Times New Roman" w:cs="Times New Roman"/>
          <w:sz w:val="22"/>
          <w:szCs w:val="22"/>
        </w:rPr>
      </w:pPr>
      <w:r>
        <w:rPr>
          <w:rFonts w:cs="Times New Roman" w:ascii="Times New Roman" w:hAnsi="Times New Roman"/>
          <w:sz w:val="22"/>
          <w:szCs w:val="22"/>
        </w:rPr>
        <w:t>Хотя вышеуказанные техники и эффективны, но цыгане больше всего любят свою знаменитую психотехнику очарования "методом заговаривания". Метод заключается в информационной перегрузке сознания клиента, запускающего физиологический механизм прогрессирующего гипнотического психофизиологического торможения. Внимание клиента может устойчиво удерживаться разными интереснейшими историями, анекдотами,</w:t>
      </w:r>
    </w:p>
    <w:p>
      <w:pPr>
        <w:pStyle w:val="Header"/>
        <w:jc w:val="both"/>
        <w:rPr>
          <w:rFonts w:ascii="Times New Roman" w:hAnsi="Times New Roman" w:cs="Times New Roman"/>
          <w:sz w:val="22"/>
          <w:szCs w:val="22"/>
        </w:rPr>
      </w:pPr>
      <w:r>
        <w:rPr>
          <w:rFonts w:cs="Times New Roman" w:ascii="Times New Roman" w:hAnsi="Times New Roman"/>
          <w:sz w:val="22"/>
          <w:szCs w:val="22"/>
        </w:rPr>
        <w:t>случаями, поучительными байками и т. д. Кстати, этот, древний метод трансгенного рассказа и притч применял и знаменитый пророк Иисус. Техника заключается в том, что в текст историй все время вплетаются суггестивные команды или поведенческие установки, в которых увязает сознание слушателя. Более того, применяется "перекрывание реальностей", когда одна история вплетается в другую, третья во вторую и т. д,</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рможения психики чрезмерной по объему информацией, цыгане применяют и технику чрезмерной скорости подачи информации, так как люди могут усваивать поступающую информацию только с определенной скоростью и, если эту скорость повысить, то сознание клиента не успевает обрабатывать новые слова и они идут прямо в подсознание, минуя цензуру. Но особенно эффективна техника информационной перегрузки, когда одновременно с нескольких сторон начинают что-то клиенту громко говорить, причем с близкого расстояния, сразу несколько цыганок. Это, пожалуй, самый частый и самый знаменитый метод обворовывания обезумевшего на несколько секунд клиента. Причем, в этот момент клиента все касаются и хватают, так что что-то заметить он не в состоянии. Его зрение загружено жестикуляцией и перемещениями цыганок, его слух и внимание перегружены словами и звуками, а кинестетика перегружена сотней прикосновений и хватаний. Факт, что когда он отбивается от насевших на наго цыганок, вырывается и отходит, можно с 100 %-й уверенностью утверждать, что карманы его очищены полностью, а одна из цыганок с добычей срочно исчезла, и если вы с милицией начнете у них что-то искать, то ничего себе, кроме стресса или сердечного приступа, не найдете и не получите, по крайней мере за последнюю тысячу лет еще это никому не удавалось, чтобы что-то вернуть... Так, изучая цыганские секреты, я наблюдал в одном селе случай, когда цыганка с ребенком на руках! попросила попить и зашла через калитку, пока хозяйка вынесла через 5-7 секунд кружку воды, со двора исчезло 11 кур. При этом шума не было и куда они у цыганки делись внешне не видно. Кто по целому часу отлавливал с падениями криком и руганью одну курицу, тот поймет какие бывают на свете мастера и профессионалы своего дела -за 7 секунд 11 кур с ребенком на руках и без единого звука - это настоящее чудо! Вообще-то, в такие моменты я глубоко сожалею, что никто в мире, кроме моего отца, не знает секреты духовного и магического наследия цыганского народа. О некоторых вещах отец говорит, что их теорией не объяснишь - это надо видеть и чувствовать. Например, танцующая красавица-цыганка или играющий на скрипке старик-цыган... Действие настоящего цыганского искусства порождает экстаз и эмоциональный транс такой глубины, что если скажут вам разорвать СБОЮ грудь, вынуть и отдать им свое живое сердце, вы это сделаете, ни секунды не задумываясь...</w:t>
      </w:r>
    </w:p>
    <w:p>
      <w:pPr>
        <w:pStyle w:val="Header"/>
        <w:jc w:val="both"/>
        <w:rPr>
          <w:rFonts w:ascii="Times New Roman" w:hAnsi="Times New Roman" w:cs="Times New Roman"/>
          <w:sz w:val="22"/>
          <w:szCs w:val="22"/>
        </w:rPr>
      </w:pPr>
      <w:r>
        <w:rPr>
          <w:rFonts w:cs="Times New Roman" w:ascii="Times New Roman" w:hAnsi="Times New Roman"/>
          <w:sz w:val="22"/>
          <w:szCs w:val="22"/>
        </w:rPr>
        <w:t>Искусство цыганской песни, музыки или танца порождает столь глубокий транс и накал эмоций у зрителя, что некоторые люди просто сходят с ума, некоторые стреляются, некоторые от накала чувств не выдерживают и у них разрывается сердце. А некоторые привязываются к цыганам сильнее чем к наркотику и жить без них ни одной минуты больше не могут... Мой отец болезненно сильно любит настоящих цыган, и когда вспоминает о них что-либо, то всегда становится грустным и непонятно печальным... Отец считает, что цыгане - это реликтовые русы, чудом сохранившиеся и дожившие за миллионы лет до наших дней и последними мигрировавшими с Востока, и если бы удалось разгадать тайны цыганского менталитета, то мы смогли бы предсказывать будущее нашей страны. Пока ясно одно, что цыганское искусство может управлять эмоциональной сферой человека, а через нее его психикой, а затем и физиологией; что касается мгновенного воздействия цыганской музыки, то это объясняется ее ярчайшей образностью и информационной плотЮностью формируемых мыслеформ, ну и конечно, эмоциональ-Ьным накалом и специальным гениально сменяющимся трансген-уным ритмом.</w:t>
      </w:r>
    </w:p>
    <w:p>
      <w:pPr>
        <w:pStyle w:val="Header"/>
        <w:jc w:val="both"/>
        <w:rPr>
          <w:rFonts w:ascii="Times New Roman" w:hAnsi="Times New Roman" w:cs="Times New Roman"/>
          <w:sz w:val="22"/>
          <w:szCs w:val="22"/>
        </w:rPr>
      </w:pPr>
      <w:r>
        <w:rPr>
          <w:rFonts w:cs="Times New Roman" w:ascii="Times New Roman" w:hAnsi="Times New Roman"/>
          <w:sz w:val="22"/>
          <w:szCs w:val="22"/>
        </w:rPr>
        <w:t>Для манипуляции сознанием клиента цыгане, уличные гипнотизеры, мошенники всех мастей (включая американских "психоаналитиков", "психологов", "нейролингвистических программистов" т. п.) разработали любопытные психотехнические уловки обмана клиента. Нового, кроме терминологии в названии этих уловок, ничего нет, так как трудно что-то новое придумать в нашей многотысячелетней профессии, но тем не менее, в современном "паранаучном" мире о них говорится и пишется без ссылок на то, что эта цыганская азбука, давно всем гипнотизерам известная...</w:t>
      </w:r>
    </w:p>
    <w:p>
      <w:pPr>
        <w:pStyle w:val="Header"/>
        <w:jc w:val="both"/>
        <w:rPr>
          <w:rFonts w:ascii="Times New Roman" w:hAnsi="Times New Roman" w:cs="Times New Roman"/>
          <w:sz w:val="22"/>
          <w:szCs w:val="22"/>
        </w:rPr>
      </w:pPr>
      <w:r>
        <w:rPr>
          <w:rFonts w:cs="Times New Roman" w:ascii="Times New Roman" w:hAnsi="Times New Roman"/>
          <w:sz w:val="22"/>
          <w:szCs w:val="22"/>
        </w:rPr>
        <w:t>Метод называется "речевые трюки". Дело в том, что цыганка на улице часто не может напрямую сказать: "Дай мне это!", поэтому прямые приказы мошенники стараются не применять, а просто что-то спрашивают или предлагают, одновременно применяя словесные трюки. Словесные трюки делят на:</w:t>
      </w:r>
    </w:p>
    <w:p>
      <w:pPr>
        <w:pStyle w:val="Header"/>
        <w:jc w:val="both"/>
        <w:rPr>
          <w:rFonts w:ascii="Times New Roman" w:hAnsi="Times New Roman" w:cs="Times New Roman"/>
          <w:sz w:val="22"/>
          <w:szCs w:val="22"/>
        </w:rPr>
      </w:pPr>
      <w:r>
        <w:rPr>
          <w:rFonts w:cs="Times New Roman" w:ascii="Times New Roman" w:hAnsi="Times New Roman"/>
          <w:sz w:val="22"/>
          <w:szCs w:val="22"/>
        </w:rPr>
        <w:t>1. "Трюизмы". Это слово означает истинное утверждение, которое находится в строгом соответствии с действительностью, но решает обманную стратегию мошенника. Например, цыганка хочет в безлюдном месте продать в красивой упаковке плохого качества свитер; она не предлагает напрямую "Купите!", а говорит: "Ну и холода! Отличные, очень дешевые свитера! Все покупают, нигде таких дешевых свитеров не найдете!", и вертит в руках пакеты с свитерами. Такое ненавязчивое предложение покупки больше обращено на подсознание и срабатывает лучше, так как соответствует истине и проходит критический барьер сознания. Действительно "холодно" (это уже одно бессознательное "да"), действительно пакет и узор свитера красивые (второе "да") и действительно очень дешево (третье "да"), поэтому без всяких слов "купите!" у клиента рождается, как ему кажется самостоятельное, им самим принятое решение купить подешевле и по случаю отличную вещь, часто даже не разворачивая пакета, а только спросив размер.</w:t>
      </w:r>
    </w:p>
    <w:p>
      <w:pPr>
        <w:pStyle w:val="Header"/>
        <w:jc w:val="both"/>
        <w:rPr>
          <w:rFonts w:ascii="Times New Roman" w:hAnsi="Times New Roman" w:cs="Times New Roman"/>
          <w:sz w:val="22"/>
          <w:szCs w:val="22"/>
        </w:rPr>
      </w:pPr>
      <w:r>
        <w:rPr>
          <w:rFonts w:cs="Times New Roman" w:ascii="Times New Roman" w:hAnsi="Times New Roman"/>
          <w:sz w:val="22"/>
          <w:szCs w:val="22"/>
        </w:rPr>
        <w:t>2. "Иллюзия выбора". Этот словесный трюк в обычную фразу незаметно прячет какое-то скрытое утверждение цыганки</w:t>
      </w:r>
    </w:p>
    <w:p>
      <w:pPr>
        <w:pStyle w:val="Header"/>
        <w:jc w:val="both"/>
        <w:rPr>
          <w:rFonts w:ascii="Times New Roman" w:hAnsi="Times New Roman" w:cs="Times New Roman"/>
          <w:sz w:val="22"/>
          <w:szCs w:val="22"/>
        </w:rPr>
      </w:pPr>
      <w:r>
        <w:rPr>
          <w:rFonts w:cs="Times New Roman" w:ascii="Times New Roman" w:hAnsi="Times New Roman"/>
          <w:sz w:val="22"/>
          <w:szCs w:val="22"/>
        </w:rPr>
        <w:t>или уличного ги шотизера о наличии какого-то предмета или явления. Например, вас не спрашивают, будете ли вы покупать или нет, а говорят: "Какая вы симпатичная! И это вам подходит, и эта вещь отлично смотрится. Какую будете брать, эту или эту?", и цыганка с симпатией смотрит на вас: как будто вопрос о том, что вы эту вещь покупаете, уже решен. Ведь в последней фразе цыганки содержится ловушка для сознания, имитирующая ваше право на выбор, но на самом деле вас обманывают, так как выбор "купить - не купить" заменен на выбор "купить это или купить то".</w:t>
      </w:r>
    </w:p>
    <w:p>
      <w:pPr>
        <w:pStyle w:val="Header"/>
        <w:jc w:val="both"/>
        <w:rPr>
          <w:rFonts w:ascii="Times New Roman" w:hAnsi="Times New Roman" w:cs="Times New Roman"/>
          <w:sz w:val="22"/>
          <w:szCs w:val="22"/>
        </w:rPr>
      </w:pPr>
      <w:r>
        <w:rPr>
          <w:rFonts w:cs="Times New Roman" w:ascii="Times New Roman" w:hAnsi="Times New Roman"/>
          <w:sz w:val="22"/>
          <w:szCs w:val="22"/>
        </w:rPr>
        <w:t>3. "Команды, скрытые в вопросах". Уличный опыт показал, что если команду скрыть под видом просьбы в вопросе, то эффект надежнее. Например, вам надо прикрыть дверь. Вы можете кому-то сказать: "Идите и закройте дверь!", но это будет хуже, чем если ваш приказ оформить просьбой в вопросе: "Я вас очень прошу. Вы не могли бы прикрыть дверь?" Второй вариант срабатывает лучше и клиент не чувствует себя обманут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ругой пример команды, скрытой в вопросе: "Вы уже знаете что будете брать?" Пожалуй, самый известный и самый вежливый пример такого рода - это слова Швейка: "Ну что вы хотите еще сказать перед тем, как я спущу вас с лестницы?" (Это вместо команды "Иди отсюда!"). </w:t>
      </w:r>
    </w:p>
    <w:p>
      <w:pPr>
        <w:pStyle w:val="Header"/>
        <w:jc w:val="both"/>
        <w:rPr>
          <w:rFonts w:ascii="Times New Roman" w:hAnsi="Times New Roman" w:cs="Times New Roman"/>
          <w:sz w:val="22"/>
          <w:szCs w:val="22"/>
        </w:rPr>
      </w:pPr>
      <w:r>
        <w:rPr>
          <w:rFonts w:cs="Times New Roman" w:ascii="Times New Roman" w:hAnsi="Times New Roman"/>
          <w:sz w:val="22"/>
          <w:szCs w:val="22"/>
        </w:rPr>
        <w:t>4. "Моральный тупик". Этот метод заключается в том, что продавец уговаривает не "купить", а уговаривает "только попробовать" свой товар. В этом случае мы имеем ловушку для сознания, так как ему ничего опасного или плохого вроде не предлагается" и вроде полная свобода любого решения сохраняется, но на самом деле, достаточно попробовать, как продавец задает сразу другой хитрый вопрос: "Ну, понравилось? Понравилось?", и хотя речь вроде идет только об ощущениях вкуса, но на самом деле вопрос звучит "будете покупать или нет". А так как вещь объективно вкусная, то вы же не можете на вопрос продавца сказать, что она вам не понравилась и отвечаете, что "понравилась", тем самым как бы даете невольное согласие на покупку. Тем более, что как только вы отвечаете сияющему и доброжелательнейшему продавцу, что "понравилось", как тот, не дожидаясь других ваших слов, уже взвешивает вам товар и все больше, как бы из ничего, вам уже неудобно и отказаться от покупки, тем более, что продавец отбирает и накладывает лучшее, чем у него есть (из того, что видно). Вот и получилось, что невинно уговаривали только попробовать, а получилось, что уговорили купить, да так, что и никак по-хорошему и не откажешься, так как оказываешься в моральном тупике, соврать, что вещь невкусная, неловко... На самом деле этот трюк выполняется еще сложнее и надежнее, но я изложил его специально попроще, чтобы был понятен именно смысл трюка, когда человек дал добро на одно, а дальше или ты подлец, или дай добро и на другое, а не реальный случай или пример. Реальные случаи я расскажу в конце книги, вы увидите, на что способна обыкновенная уличная цыганка... Тем не менее, характерным и понятным примером этого трюка является "Ты у меня был, чай пил, все сослуживцы, соседи и друзья знают, что ты у меня был, значит женись, если не хочешь прослыть подлецом!" Вот и получается, что надо сто раз подумать, прежде чем принять приглашение по самому" внешне безобидному поводу"</w:t>
      </w:r>
    </w:p>
    <w:p>
      <w:pPr>
        <w:pStyle w:val="Header"/>
        <w:jc w:val="both"/>
        <w:rPr>
          <w:rFonts w:ascii="Times New Roman" w:hAnsi="Times New Roman" w:cs="Times New Roman"/>
          <w:sz w:val="22"/>
          <w:szCs w:val="22"/>
        </w:rPr>
      </w:pPr>
      <w:r>
        <w:rPr>
          <w:rFonts w:cs="Times New Roman" w:ascii="Times New Roman" w:hAnsi="Times New Roman"/>
          <w:sz w:val="22"/>
          <w:szCs w:val="22"/>
        </w:rPr>
        <w:t>Мой отец применяет метод "морального тупика" при лечении от курения. Внушение он заканчивает фразой: "Теперь, после нашей беседы вы знаете, что ваше курение особенно опасно окружающим вас людям. Им.оно в 100 раз вреднее, чем вам, так как они, особенно женщины, старики и дети никак к этому яду не подготовлены. Это каким же надо быть подлецом, чтобы, зная правду, снова закурить и нагло и бессовестно всех травить и уничтожать все живое вокруг себя. Я рад, что вы избавились от этой преступной и пагубной гадости... Я, как и вы, абсолютно уверен, что после нашего разговора все курящие, пьющие и колющиеся отбросы общества вам неприятны и отвратительны, как и любому нормальному человеку, если он не подлец и не подонок". Мы видим, что отец загоняет наркомана в моральный тупик: если ты это сделаешь, то ты подонок. Отец говорит, что ошибка Довженко была в том, что он должен был до кодирования (образования новой доминанты) стирать методом "морального тупика" старую доминанту - установку, что курение или выпивка лишь вредная привычка. Надо вначале закодировать на разрушение старых представлений затем закодировать на новые, а затем закрепить лечение выработкой устойчивого условного рефлекса на рвоту или понос. Тогда не будет борьбы новой доминанты со старой и лечебный эффект будет выше и надежнее, и не понадобится пациента пугать смертью, слепотой и параличом. Даже если и предположить, что пациент решит стать подлецом и закурит (или выпьет), то он тут же обгадится, что ему демонстрируют в конце лечения. Поэтому у отца всегда 1100 % результат, включая и лиц, побывавших у А. Р. Довженко (недавно умершего). Кстати, есть у отца еще один секрет в его методе, он никогда не кодирует, пока степень реагирования пациента не доведена предварительными подготовительными сеансами до четкого автоматически надежного проявления рвотного и слабительного рефлекса.</w:t>
      </w:r>
    </w:p>
    <w:p>
      <w:pPr>
        <w:pStyle w:val="Header"/>
        <w:jc w:val="both"/>
        <w:rPr>
          <w:rFonts w:ascii="Times New Roman" w:hAnsi="Times New Roman" w:cs="Times New Roman"/>
          <w:sz w:val="22"/>
          <w:szCs w:val="22"/>
        </w:rPr>
      </w:pPr>
      <w:r>
        <w:rPr>
          <w:rFonts w:cs="Times New Roman" w:ascii="Times New Roman" w:hAnsi="Times New Roman"/>
          <w:sz w:val="22"/>
          <w:szCs w:val="22"/>
        </w:rPr>
        <w:t>5. Речевой прием "чем... - тем...". Суть данной речевой психотехники заключается в том, что цыганка связывает то, что происходит с тем, что ей нужно. Торгующая шапками цыганка может сказать: "О, я вижу, - вам повезло, эта шапка вам очень к лицу, чем дольше вы ее меряете, тем больше она вам нравится...".</w:t>
      </w:r>
    </w:p>
    <w:p>
      <w:pPr>
        <w:pStyle w:val="Header"/>
        <w:jc w:val="both"/>
        <w:rPr>
          <w:rFonts w:ascii="Times New Roman" w:hAnsi="Times New Roman" w:cs="Times New Roman"/>
          <w:sz w:val="22"/>
          <w:szCs w:val="22"/>
        </w:rPr>
      </w:pPr>
      <w:r>
        <w:rPr>
          <w:rFonts w:cs="Times New Roman" w:ascii="Times New Roman" w:hAnsi="Times New Roman"/>
          <w:sz w:val="22"/>
          <w:szCs w:val="22"/>
        </w:rPr>
        <w:t>6. Речевой прием "метод Штирлица". По законам человеческой памяти клиент запоминает в любом разговоре начало и</w:t>
      </w:r>
    </w:p>
    <w:p>
      <w:pPr>
        <w:pStyle w:val="Header"/>
        <w:jc w:val="both"/>
        <w:rPr>
          <w:rFonts w:ascii="Times New Roman" w:hAnsi="Times New Roman" w:cs="Times New Roman"/>
          <w:sz w:val="22"/>
          <w:szCs w:val="22"/>
        </w:rPr>
      </w:pPr>
      <w:r>
        <w:rPr>
          <w:rFonts w:cs="Times New Roman" w:ascii="Times New Roman" w:hAnsi="Times New Roman"/>
          <w:sz w:val="22"/>
          <w:szCs w:val="22"/>
        </w:rPr>
        <w:t>конец, а середина, как правило, забывается и из памяти выпадает, поэтому важное значение в уличном гипнозе имеет искусство вхождения в разговор и искусство выхода из разговора. Цыганское искусство разговора заключается в том, что цыганка интонацией и четко выраженным несловесным поведением подчеркивает те слова, которые ей нужны, и ставит их в конец разговора. Примером является телепередача "Один на один", где Длинный спор двух людей запоминается для 70 - 80 % только последней фразой. Если бы спорящие знали этот психологический момент, что спор у большинства слушающих выигрывает тот, кто скажет последнюю фразу, то спорящие стремились бы, чтобы его фраза была в телепередаче итоговой и последней.</w:t>
      </w:r>
    </w:p>
    <w:p>
      <w:pPr>
        <w:pStyle w:val="Header"/>
        <w:jc w:val="both"/>
        <w:rPr>
          <w:rFonts w:ascii="Times New Roman" w:hAnsi="Times New Roman" w:cs="Times New Roman"/>
          <w:sz w:val="22"/>
          <w:szCs w:val="22"/>
        </w:rPr>
      </w:pPr>
      <w:r>
        <w:rPr>
          <w:rFonts w:cs="Times New Roman" w:ascii="Times New Roman" w:hAnsi="Times New Roman"/>
          <w:sz w:val="22"/>
          <w:szCs w:val="22"/>
        </w:rPr>
        <w:t>7. Прием "как только... то...". Этот речевой прием-трюк заключается в том, что гадающая, например, цыганка, видя какое-либо наверняка предстоящее действие клиента, говорит, например: "Как только вы увидете свою линию жизни, то сразу поймете меня!" Здесь подсознательной логикой взгляда клиента на свою ладонь (на "линию жизни") цыганка логически присоединяет наращивание доверия к себе и всему тому, что она делает.</w:t>
      </w:r>
    </w:p>
    <w:p>
      <w:pPr>
        <w:pStyle w:val="Header"/>
        <w:jc w:val="both"/>
        <w:rPr>
          <w:rFonts w:ascii="Times New Roman" w:hAnsi="Times New Roman" w:cs="Times New Roman"/>
          <w:sz w:val="22"/>
          <w:szCs w:val="22"/>
        </w:rPr>
      </w:pPr>
      <w:r>
        <w:rPr>
          <w:rFonts w:cs="Times New Roman" w:ascii="Times New Roman" w:hAnsi="Times New Roman"/>
          <w:sz w:val="22"/>
          <w:szCs w:val="22"/>
        </w:rPr>
        <w:t>При этом цыганка ловко вставляет ловушку для сознания концом фразы "сразу поймете меня", интонация которой обозначает другой, скрытый от сознания, настоящий смысл - "сразу согласитесь со всем, что я делаю".</w:t>
      </w:r>
    </w:p>
    <w:p>
      <w:pPr>
        <w:pStyle w:val="Header"/>
        <w:jc w:val="both"/>
        <w:rPr/>
      </w:pPr>
      <w:r>
        <w:rPr>
          <w:rFonts w:cs="Times New Roman" w:ascii="Times New Roman" w:hAnsi="Times New Roman"/>
          <w:sz w:val="22"/>
          <w:szCs w:val="22"/>
        </w:rPr>
        <w:t xml:space="preserve">8. Речевой трюк "три истории". Трюк заключается в том, что гипнотизер рассказывает некую историю № </w:t>
      </w:r>
      <w:r>
        <w:rPr>
          <w:rFonts w:cs="Times New Roman" w:ascii="Times New Roman" w:hAnsi="Times New Roman"/>
          <w:sz w:val="22"/>
          <w:szCs w:val="22"/>
          <w:lang w:val="en-US"/>
        </w:rPr>
        <w:t>I</w:t>
      </w:r>
      <w:r>
        <w:rPr>
          <w:rFonts w:cs="Times New Roman" w:ascii="Times New Roman" w:hAnsi="Times New Roman"/>
          <w:sz w:val="22"/>
          <w:szCs w:val="22"/>
        </w:rPr>
        <w:t xml:space="preserve">, примерно, в середине ее прерывает и начинает рассказывать историю № 2, которую, примерно, тоже прерывает. Затем гипнотизер полностью рассказывает историю № 3, потом заканчивает историю № 2, потом заканчивает историю № </w:t>
      </w:r>
      <w:r>
        <w:rPr>
          <w:rFonts w:cs="Times New Roman" w:ascii="Times New Roman" w:hAnsi="Times New Roman"/>
          <w:sz w:val="22"/>
          <w:szCs w:val="22"/>
          <w:lang w:val="en-US"/>
        </w:rPr>
        <w:t>I</w:t>
      </w:r>
      <w:r>
        <w:rPr>
          <w:rFonts w:cs="Times New Roman" w:ascii="Times New Roman" w:hAnsi="Times New Roman"/>
          <w:sz w:val="22"/>
          <w:szCs w:val="22"/>
        </w:rPr>
        <w:t xml:space="preserve">. Истории под номерами </w:t>
      </w:r>
      <w:r>
        <w:rPr>
          <w:rFonts w:cs="Times New Roman" w:ascii="Times New Roman" w:hAnsi="Times New Roman"/>
          <w:sz w:val="22"/>
          <w:szCs w:val="22"/>
          <w:lang w:val="en-US"/>
        </w:rPr>
        <w:t>I</w:t>
      </w:r>
      <w:r>
        <w:rPr>
          <w:rFonts w:cs="Times New Roman" w:ascii="Times New Roman" w:hAnsi="Times New Roman"/>
          <w:sz w:val="22"/>
          <w:szCs w:val="22"/>
        </w:rPr>
        <w:t xml:space="preserve"> и 2 полностью осознаются и запоминаются клиентом, а история № 3 быстро забывается и почти не осознается, поэтому именно в нее цыганка и включает инструкции и команды для подсознания клиента.</w:t>
      </w:r>
    </w:p>
    <w:p>
      <w:pPr>
        <w:pStyle w:val="Header"/>
        <w:jc w:val="both"/>
        <w:rPr>
          <w:rFonts w:ascii="Times New Roman" w:hAnsi="Times New Roman" w:cs="Times New Roman"/>
          <w:sz w:val="22"/>
          <w:szCs w:val="22"/>
        </w:rPr>
      </w:pPr>
      <w:r>
        <w:rPr>
          <w:rFonts w:cs="Times New Roman" w:ascii="Times New Roman" w:hAnsi="Times New Roman"/>
          <w:sz w:val="22"/>
          <w:szCs w:val="22"/>
        </w:rPr>
        <w:t>9. Речевой прием "иносказание". Это речевой цыганский трюк заключается в том, что свою просьбу или какую-то выгодную себе мысль цыганка излагает иносказательно, как Ходжа Насреддин, в виде короткой истории или метафоры, при этом скрытый смысл истории и есть мысль, которую цыганка хотела бесспорно и минуя критику сознания, внедрить в подсознание клиента. Причем, чем ярче и эмоциональней анекдот или метафора, тем выше и надежнее внедренный эффект. Великим мастером "иносказания" был Иисус. Многие мастера литературы (Эзоп, Крылов, Жванецкий) также успешно применяли этот речевой трюк для внедрения в сознание читателей какой-то важной идеи или мысли.</w:t>
      </w:r>
    </w:p>
    <w:p>
      <w:pPr>
        <w:pStyle w:val="Header"/>
        <w:jc w:val="both"/>
        <w:rPr>
          <w:rFonts w:ascii="Times New Roman" w:hAnsi="Times New Roman" w:cs="Times New Roman"/>
          <w:sz w:val="22"/>
          <w:szCs w:val="22"/>
        </w:rPr>
      </w:pPr>
      <w:r>
        <w:rPr>
          <w:rFonts w:cs="Times New Roman" w:ascii="Times New Roman" w:hAnsi="Times New Roman"/>
          <w:sz w:val="22"/>
          <w:szCs w:val="22"/>
        </w:rPr>
        <w:t>10. Речевой трюк "рассеивание". Этот прием заключается в том, что команды и пожелания цыганки в виде отдельно выделяемых слов (интонацией, паузами, громкостью, прикосновением, жестами, мимикой и др.) рассеиваются по всему разговору, но подсознание клиента будет реагировать только на эти слова. Практика показала, что скрытые по технике рассеивания команды срабатывают лучше, чем высказанные иным способом. Для освоения этой техники надо уметь говорить с выражением и подчеркивать нужные слова. Гипнотизеры выделяют следующие способы скрытых (фиксированных) сообщ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w:t>
      </w:r>
      <w:r>
        <w:rPr>
          <w:rFonts w:cs="Times New Roman" w:ascii="Times New Roman" w:hAnsi="Times New Roman"/>
          <w:sz w:val="22"/>
          <w:szCs w:val="22"/>
        </w:rPr>
        <w:t>) Кинестетические способы (самые эффективные): прикосновение к руке, прикосновение к голове, любое поглаживание, похлопывание по плечу, пожатие руки, прикосновение к пальцам рук, наложение кистей на кисти клиента сверху, взятые кисти клиента в свои обе кисти и д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Эмоциональные способы: повышение эмоции в нужный момент, понижение эмоции, эмоциональные восклицания или жес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Речевые способы: изменение громкости речи (громче, тише): изменение темпа речи (быстрее, медленнее, паузы); изменение интонации (понижение - повышение); сопутствующие звуки (постукивания, пощелкивания пальцами); изменение локализации источника звука (справа, слева, сверху, снизу, спереди, сзади); изменение тембра голоса (императивный, командный, жесткий, мягкий, вкрадчивый, протяж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Визуальные способы: мимикой, расширением глаз, жестикуляцией рук, движениями пальцев рук, изменением положения тела (наклоны, повороты), изменением положения головы (повороты, наклоны, подъемы), характерной последовательностью жестов (пантомимикой), потаранием собственного подбород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Письменные способы. В любой письменный текст можно с помощью техники рассеивания вставить скрытую информацию, при этом нужные слова выделяют: размером шрифта, другим шрифтом, другим цветом, курсивом шрифта, абзацным отступом, новой строчкой и др.</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вышеописанных речевых ловушек для сознания цыгане и уличные гипнотизеры часто пользуются обманным методом "старой реакции". Этот прием заключается в том, что если в какой-то ситуации человек сильно среагирует на какой-либо раздражитель или стимул, то если спустя некоторое время этого человека вновь подвергнуть действию этого раздражителя или стимула, то автоматически сработает старая реакция, хотя условия и ситуация могут совершенно отличаться от той, в которой реакция проявилась впервые. Этот древнерусский психотехнический прием в академической науке описал в 1895 году В. Бехтерев, со временем назвав его "сочетанным рефлексом". Чуть позже этот феномен исследовал на собаках Иван Павлов и назвал его "условным рефлексом". Классический пример "старой реакции", это когда на гуляющего в парке ребенка неожиданно напала собака. Ребенок сильно испугался и в последующем в любой даже самой безопасной и безобидной ситуации при виде собаки у него автоматически, подчеркиваю, бессознательно и автоматически, возникает "старая реакция" - страх. Другим примером "старой реакции" может служить похоронная музыка для человека, пережившего похороны кого-нибудь из близких людей и испытавшего на них скорбь и печаль. Услышав вновь эту же похоронную музыку, человек погрузится в "старую реакцию" - реакцию скорби и печали.</w:t>
      </w:r>
    </w:p>
    <w:p>
      <w:pPr>
        <w:pStyle w:val="Header"/>
        <w:jc w:val="both"/>
        <w:rPr>
          <w:rFonts w:ascii="Times New Roman" w:hAnsi="Times New Roman" w:cs="Times New Roman"/>
          <w:sz w:val="22"/>
          <w:szCs w:val="22"/>
        </w:rPr>
      </w:pPr>
      <w:r>
        <w:rPr>
          <w:rFonts w:cs="Times New Roman" w:ascii="Times New Roman" w:hAnsi="Times New Roman"/>
          <w:sz w:val="22"/>
          <w:szCs w:val="22"/>
        </w:rPr>
        <w:t>Мы уже говорили, что реакции могут быть разных видов - болевые, температурные, кинестетические (прикосновения), вкусовые, слуховые, обонятельные и т. д. Цыгане заметили, что по механизму "старой реакции" лучше всего психофизиологическому автоматическому бессознательному воспроизведению поддаются ощущения боли, температуры, запаха, вкуса и прикосновений. Было также замечено, что фиксируется в подсознании первая реакция лучше всего, когда человек находится в состоянии высокого эмоционального накала или сильного переживания. Это значит, что для умышленной постановки клиенту первой реакции, чтобы затем использовать ее в другой обстановке и при других обстоятельствах, надо, чтобы клиент был в этот момент максимально возбужден.</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В. Бехтерева показали, что для надежного срабатывания "старой реакции" или сочетанного рефлекса, необходимо выполнить несколько услов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рефлективную реакцию следует по возможности несколько раз закреп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применяемый раздражитель должен по своим характеристикам максимально совпадать с раздражителем, примененным в первый раз;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лучшим и более надежным является комплексный раздражитель, использующий реакцию нескольких органов чувств одновременно. Есть и другие факторы, но эти - главные. Цыганская практика показала, как мы уже отмечали, что лучше всего в подсознании фиксируется прикосновение, поэтому все знают, что цыгане стараются при формировании "первой реакции" получить ее именно в виде памяти ощущения прикосновения к правой руке, которая представлена четвертью коры головного мозга клиента. Комментируя этот старинный цыганский метод, известный еще древним жрецам, можно утверждать, что путь к овладению сознанием и поведением человека лежит через овладение его правой рукой. Поэтому наиболее часто на улице цыганка просит у вас правую руку погадать вовсе не потому, что она такая уж любительница гадать и больше ничего другого не умеет, просто, как вы теперь уже поняли, это самый быстрый путь к достижению управления человеком.</w:t>
      </w:r>
    </w:p>
    <w:p>
      <w:pPr>
        <w:pStyle w:val="Header"/>
        <w:jc w:val="both"/>
        <w:rPr>
          <w:rFonts w:ascii="Times New Roman" w:hAnsi="Times New Roman" w:cs="Times New Roman"/>
          <w:sz w:val="22"/>
          <w:szCs w:val="22"/>
        </w:rPr>
      </w:pPr>
      <w:r>
        <w:rPr>
          <w:rFonts w:cs="Times New Roman" w:ascii="Times New Roman" w:hAnsi="Times New Roman"/>
          <w:sz w:val="22"/>
          <w:szCs w:val="22"/>
        </w:rPr>
        <w:t>- Современные врачи-гипнотизеры также часто применяют метод "старой реакции". Например, при лечении вредных привычек или для борьбы с угнетенным состоянием психики, когда за счет регрессии возраста пациента "перемещают" в радостную и счастливую ситуацию детства, а потом полученную положительную эмоцию переносят в настояще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помощью метода "старой реакции" можно вызвать симпатию и доверие к себе даже без применения гипноза. Для этого надо поговорить с человеком о том счастливом моменте его (ее) жизни, когда он (она) кому-то сильно доверял (а) и был (а) по-настоящему влюблена. Дождавшись в его (ее) рассказе момента наивысшего переживания, следует любыми удобными из вышеперечисленных сигнальных способов (в народе набор таких сигналов называют "ключом" к сознанию) зафиксировать эту реакцию влюбленности, а затем в другой момент при разговоре о своих отношениях с ним (ней) применить ту же систему сигналов (тот же "ключ" к сознанию и, главное, подсознанию), и у клиента(ки) автоматически сработает "старая реакция", то есть у нее появится чувство доверия уже к гипнотизеру. Теперь читателю понятно, почему цыганка часто просит клиента "излить душу", лишь бы получить набор разных фиксированных реакций и "ключи" к ним, а затем она этим букетом распоряжается с выгодой для себя. Надо, чтобы клиенту что-то не нравилось - включается одна фиксированная заранее "ключом" "старая реакция"; надо, чтобы нравилось - включается другим "ключом" другая "старая реакция". Поэтому цыганкае все равно, что клиент будет вспоминать, главное, чтобы это было по возможности максимально волнительно и тут же эффективно "ключом" зафиксировано как нужная реакция с помощью, например, такого ключа, как сочувствующего доверительного наложения или прикосновения своей кисти на правую кисть или ногу клиента на долю секунды. Одновременно цыганка фиксирует нужную реакцию голосом, глазами, поклоном головы, жестом и т. д., изготавливая надежный "ключ". Опытная цыганка "ключи" проверяет за время разговора несколько раз, пока по эмоциям клиента, его глазам, мимике и дыханию не убедится, что "ключ" срабатывает надежно. Даже если клиентка рассказывая плачет, то все равно цыганка "ключом" (набором осознаваемых и неосознаваемых сигналов) фиксирует слезы, затем в дальнейшей беседе проверяет "ключ" и вновь вызывает слезы, а затем уже проверенным ключом строит стратегию дальнейшего раппорта. Надо сказать, что цыгане хорошо знают, что сильные эмоции - это уже готовый транс с суженым состоянием сознания и хорошим раппортом (управляемостью). Поэтому в некоторых ситуациях цыгане просто обостряют до предела эмоциональное состояние клиента и он таким образом автоматически оказывается в так называемом "экстатическом трансе" с готовым раппортом (повышенной управляемостью). Метод овладения человеком через эмоции применяют уже давно не только цыгане, но и музыканты, художники, проповедники и др. </w:t>
      </w:r>
    </w:p>
    <w:p>
      <w:pPr>
        <w:pStyle w:val="Header"/>
        <w:jc w:val="both"/>
        <w:rPr/>
      </w:pPr>
      <w:r>
        <w:rPr>
          <w:rFonts w:cs="Times New Roman" w:ascii="Times New Roman" w:hAnsi="Times New Roman"/>
          <w:sz w:val="22"/>
          <w:szCs w:val="22"/>
        </w:rPr>
        <w:t xml:space="preserve">Техникой "ключа" можно пользоваться и для развития в себе и у других людей различных способностей, с помощью "ключа" или "кода" можно вызывать так называемые постгипнотические изменения в психике, физиологии и поведении человека. Интересные варианты кодирующих ключей для психики и физиологии разработали профессор В. Ташлыков из Санкт-Петербурга, </w:t>
      </w:r>
      <w:r>
        <w:rPr>
          <w:rFonts w:cs="Times New Roman" w:ascii="Times New Roman" w:hAnsi="Times New Roman"/>
          <w:sz w:val="22"/>
          <w:szCs w:val="22"/>
          <w:lang w:val="en-US"/>
        </w:rPr>
        <w:t>X</w:t>
      </w:r>
      <w:r>
        <w:rPr>
          <w:rFonts w:cs="Times New Roman" w:ascii="Times New Roman" w:hAnsi="Times New Roman"/>
          <w:sz w:val="22"/>
          <w:szCs w:val="22"/>
        </w:rPr>
        <w:t>. Алиев из Махачкалы и врач из Феодосии - А. Довженко. Несколько слов о так называемой идеомоторной несловесной передаче сигналов "да" и "нет" при цыганском гадании. Во время разговора перед гаданием цыганка задает вопрос с ответом клиента "да" или "нет", например, "у вас есть дети?" и смотрит и запоминает внимательно комплекс невербальных сигналов, который при этом происходит - мимика, глаза, интонация, движения головы, движения рук и т. д. Затем цыганка снова что-то односложное спрашивает и пытается до ответа клиента по невербальным характеристикам предугадать ответ. После ответа клиента цыганка убеждается, что она правильно нашла "ключ", и затем начинает предсказывать неопределенными фразами, при появлении реакции цыганка тут же исправляет СЕОП слова. Че-рез некоторое время многие клиенты входят в транс, сами все рассказывают цыганке, отвечая на ее вопросы, затем цыганка незаметно выводит их из транса. У клиента наступает амнезия (забывание) на середину беседы, поэтому, продолжая гадание, цыганка рассказывает клиентке услышанные от нее в трансе подробности и детали. После гадания клиентка восхищается предсказательским даром цыганки и рассказывает своим знакомым, что цыганка сообщила ей некоторые детали, которых никак знать заранее не могла. Клиентка так никогда и не вспомнит, что эти детали она сама сообщила цыганке, находясь в глубоком цыганском гипнозе наяву. Это состояние активного транса в современной науке называют СК - "Состояние Кандыбы" в честь русских ученых, открывших это состояние, исследовавших его и впервые описавших в книге "СК - универсальная техника гипноза" (198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канчивая рассказ о теории уличного и цыганского гипноза, который зародился когда-то на древневосточных базарах и дожил до наших дней, я хотел бы коротко изложить взгляды на феномен гипноза крупнейшего современного специалиста в этой области, заведующего кафедрой психотерапии Санкт-Петербургской Медицинской Академии последипломного образования, профессора Виктора Анатольевича Ташлыкова. В. А. считает, что современную гипнотерапию следует разделить на две школ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w:t>
      </w:r>
      <w:r>
        <w:rPr>
          <w:rFonts w:cs="Times New Roman" w:ascii="Times New Roman" w:hAnsi="Times New Roman"/>
          <w:sz w:val="22"/>
          <w:szCs w:val="22"/>
        </w:rPr>
        <w:t>) классическую, традиционную, и 2) неклассическую, нетрадиционную. Классическая модель - это древний набор техники и средств, из кеторых современный профессиональный гипнотизер делает выбор в соответствии с особенностями своей личности и взглядами на гипноз. Представители классической школы, особенно восточной, внимательно изучают опыт Запада, но не считают его полностью приемлемым из-за нередко низкой, на их взгляд, эффективности. Тем не менее, на Западе также есть своя традиция классического гипноза, представленная исследованиями Парацельса, Месмера, Пюисегюра, Брэйда, Шар-ко, Берггейма, Льебо, Куэ, Бехтерева, Токарского, Данилевского, Павлова, Платонова, Фрейда, Юнга, Шульца, Шертока, Гро-фа, Лилли, Рожнова, Буля, Слободяника, Кандыбы и др. Наиболее доступно для ознакомления взгляды западной классической школы представлены в работах Леона Шертока (Франция) и Йогана Шулыда (Германия). В Восточной классической школе наиболее простыми и доступными являются работы Вивеканаи-ды (Индия) и Виктора Кандыбы (г. Кие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классическом гипнозе следует различать три психотехнических направл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жесткое (императивное) или "отцовский" гипноз;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мягкое (уговаривающее) или "материнский" гипноз 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сложное, мзнипулятивное (с воздействием на подсознание различными методами).</w:t>
      </w:r>
    </w:p>
    <w:p>
      <w:pPr>
        <w:pStyle w:val="Header"/>
        <w:jc w:val="both"/>
        <w:rPr>
          <w:rFonts w:ascii="Times New Roman" w:hAnsi="Times New Roman" w:cs="Times New Roman"/>
          <w:sz w:val="22"/>
          <w:szCs w:val="22"/>
        </w:rPr>
      </w:pPr>
      <w:r>
        <w:rPr>
          <w:rFonts w:cs="Times New Roman" w:ascii="Times New Roman" w:hAnsi="Times New Roman"/>
          <w:sz w:val="22"/>
          <w:szCs w:val="22"/>
        </w:rPr>
        <w:t>Классический гипноз - это прямая и короткая дорога к бессознательному, в отличие от других, неклассических методов - психоанализа и НЛП. В современной гипнологии продолжаются споры о сути феномена гипноза, так как некоторые представители нетрадиционной школы Эриксон, Гриндер, Бэндлер, Спаркс, Цветков, Горин и др.) предлагают считать гипнозом все измененные состояния сознания, которые могут возникать в бодрствующем состоянии и сопровождаться некоторыми "гипнотическими феноменами" - амнезией, регрессией возраста, искажением восприятия времени, каталепсией, положительными и отрицательными галлюцинациями и т. д. Часть ученых (В. М. Канды-ба, К. Станиславский, В. Авдеев, А. Игнатенко, А. Довженко, Г. Лозанов и др.) вообще отрицают существование гипноза как особого неестественного состояния сознания, ссылаясь при этом на возможность "раппорта" и естественной суггестии в обычном состоянии сознания, при этом В. М. Кандыба предложил назвать эту биологически естественную реакцию человека - "СК" или "активный транс". К. Станиславский назвал это "перевоплощением", В. Авдеев назвал эти состояния "имаго"; А. Игнатенко предложил назвать этот процесс "психоэнергосуггес-тией"; Г. Лозанов "суггестией", А. Довженко ".кодированием". Эти ученые обращают внимание, что "раппорт" присущ не только глубоким дремотным состояниям с неподвижной позой и закрытыми глазами, но и обычным естественным состояниям челове-а как обычная биологически обусловленная реакция, которая наблюдается даже у обезьян (наблюдения Н. П. Бехтеревой). |Н. П. Бехтерева обратила внимание, что если поместить 10- (20 обезьян в одну клетку, то вскоре все они начинают жестко подчиняться "лидеру", причем "лидер" не обязательно самая сильная особь.</w:t>
      </w:r>
    </w:p>
    <w:p>
      <w:pPr>
        <w:pStyle w:val="Header"/>
        <w:jc w:val="both"/>
        <w:rPr>
          <w:rFonts w:ascii="Times New Roman" w:hAnsi="Times New Roman" w:cs="Times New Roman"/>
          <w:sz w:val="22"/>
          <w:szCs w:val="22"/>
        </w:rPr>
      </w:pPr>
      <w:r>
        <w:rPr>
          <w:rFonts w:cs="Times New Roman" w:ascii="Times New Roman" w:hAnsi="Times New Roman"/>
          <w:sz w:val="22"/>
          <w:szCs w:val="22"/>
        </w:rPr>
        <w:t>Феномен биологической связи, сходный с человеческим раппортом, биологи наблюдают и в стадах различных животных или птиц, когда даже без звукового сигнала тревога и предчувствие опасности у одной особи мгновенно передается всему стаду или всей стае и происходит безусловное автоматическое следование за своим лидером.</w:t>
      </w:r>
    </w:p>
    <w:p>
      <w:pPr>
        <w:pStyle w:val="Header"/>
        <w:jc w:val="both"/>
        <w:rPr>
          <w:rFonts w:ascii="Times New Roman" w:hAnsi="Times New Roman" w:cs="Times New Roman"/>
          <w:sz w:val="22"/>
          <w:szCs w:val="22"/>
        </w:rPr>
      </w:pPr>
      <w:r>
        <w:rPr>
          <w:rFonts w:cs="Times New Roman" w:ascii="Times New Roman" w:hAnsi="Times New Roman"/>
          <w:sz w:val="22"/>
          <w:szCs w:val="22"/>
        </w:rPr>
        <w:t>В.А. обращает внимание на тот факт, что электроэнцефалограмма бодрствующего состояния сознания у человека очень схожа и может совпадать с ЭЭГ человека в состоянии гипнотического сомнамбулизма. Более того, В.А. обращает внимание на то, что гипноз нельзя считать и искусственным сном, так как это не подтверждают электроэнцефалограммы.</w:t>
      </w:r>
    </w:p>
    <w:p>
      <w:pPr>
        <w:pStyle w:val="Header"/>
        <w:jc w:val="both"/>
        <w:rPr>
          <w:rFonts w:ascii="Times New Roman" w:hAnsi="Times New Roman" w:cs="Times New Roman"/>
          <w:sz w:val="22"/>
          <w:szCs w:val="22"/>
        </w:rPr>
      </w:pPr>
      <w:r>
        <w:rPr>
          <w:rFonts w:cs="Times New Roman" w:ascii="Times New Roman" w:hAnsi="Times New Roman"/>
          <w:sz w:val="22"/>
          <w:szCs w:val="22"/>
        </w:rPr>
        <w:t>Итак, исследования нейрофизиологической природы сознания человека и феномена гипноза продолжаются, но уже сейчас все ученые сходятся в одном, что гипноз, как особое состояние измененного сознания, должен обязательно сопровождаться наличием четко выраженного "раппорта", что и делает транс гипнозом.</w:t>
      </w:r>
    </w:p>
    <w:p>
      <w:pPr>
        <w:pStyle w:val="Header"/>
        <w:jc w:val="both"/>
        <w:rPr>
          <w:rFonts w:ascii="Times New Roman" w:hAnsi="Times New Roman" w:cs="Times New Roman"/>
          <w:sz w:val="22"/>
          <w:szCs w:val="22"/>
        </w:rPr>
      </w:pPr>
      <w:r>
        <w:rPr>
          <w:rFonts w:cs="Times New Roman" w:ascii="Times New Roman" w:hAnsi="Times New Roman"/>
          <w:sz w:val="22"/>
          <w:szCs w:val="22"/>
        </w:rPr>
        <w:t>В, А. считает, что техника императивного ("отцовского") гипноза в виде команды "Спать!" (резкого приказа, вызывающего мгновенный гипноз) целесообразна только в отношении лиц, повышенно-гипнабельных, ориентированных на такое поведение, с определенной установкой и наличием стереотипов такого типа гипнотической реак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уя природу гипнабельности человека, некоторые ученые (3. Фрейд и др.) связывают ее с бессознательными половыми инстинктами человека ("трансфером"), поэтому указывают на огромную и возможно определяющую роль именно регрессивных отношений, которые складываются между врачом и пациентом, особенно таких параметров этих отношений, как вера, доверие и симпатия.</w:t>
      </w:r>
    </w:p>
    <w:p>
      <w:pPr>
        <w:pStyle w:val="Header"/>
        <w:jc w:val="both"/>
        <w:rPr>
          <w:rFonts w:ascii="Times New Roman" w:hAnsi="Times New Roman" w:cs="Times New Roman"/>
          <w:sz w:val="22"/>
          <w:szCs w:val="22"/>
        </w:rPr>
      </w:pPr>
      <w:r>
        <w:rPr>
          <w:rFonts w:cs="Times New Roman" w:ascii="Times New Roman" w:hAnsi="Times New Roman"/>
          <w:sz w:val="22"/>
          <w:szCs w:val="22"/>
        </w:rPr>
        <w:t>Говоря о различных вариантах классической техники гипноза, следует обязательно помнить о "системе Станиславского", который считал образную игру и проникновение в внутренний мир человека важнейшими факторами гипнотического перевоплощения как самостоятельного, так и с помощью партнера и "игры".</w:t>
      </w:r>
    </w:p>
    <w:p>
      <w:pPr>
        <w:pStyle w:val="Header"/>
        <w:jc w:val="both"/>
        <w:rPr>
          <w:rFonts w:ascii="Times New Roman" w:hAnsi="Times New Roman" w:cs="Times New Roman"/>
          <w:sz w:val="22"/>
          <w:szCs w:val="22"/>
        </w:rPr>
      </w:pPr>
      <w:r>
        <w:rPr>
          <w:rFonts w:cs="Times New Roman" w:ascii="Times New Roman" w:hAnsi="Times New Roman"/>
          <w:sz w:val="22"/>
          <w:szCs w:val="22"/>
        </w:rPr>
        <w:t>В. А. настаивает на необходимости строгой индивидуализации психотехники гипноза, как это было, например, в методе подстройки Фогта и методе Кречмера, которые соответственно называются "фракционный гипноз" или "ступенчатый гипноз". Это направление классического гипноза построено на учете умения гипнотизера подстроиться к реакциям и поведению конкретного человека и в этом случае подсознательное сопротивление пациента снижается.</w:t>
      </w:r>
    </w:p>
    <w:p>
      <w:pPr>
        <w:pStyle w:val="Header"/>
        <w:jc w:val="both"/>
        <w:rPr>
          <w:rFonts w:ascii="Times New Roman" w:hAnsi="Times New Roman" w:cs="Times New Roman"/>
          <w:sz w:val="22"/>
          <w:szCs w:val="22"/>
        </w:rPr>
      </w:pPr>
      <w:r>
        <w:rPr>
          <w:rFonts w:cs="Times New Roman" w:ascii="Times New Roman" w:hAnsi="Times New Roman"/>
          <w:sz w:val="22"/>
          <w:szCs w:val="22"/>
        </w:rPr>
        <w:t>Сложная психотехника в классическом гипнозе - это одновременное комплексное применение различных гипногенных факторов, например: фиксация взгляда на блестящем предмете; использование слов, вызывающих состояние сна; вербализация появившихся признаков сна (следует внимательно наблюдать за реакциями пациента); внушение снижения чувствительности к помехам, посторонним шумам и т. д.; включение в суггестивный текст неожиданных факторов, например: "Вы слышите появившийся колокольный звон и это еще больше помогает вам отвлечься от своих мыслей и засыпать..." и т. д.; использование пассов; месмерские групповые приемы (пациенты держатся за руки или касаются друг друга чем-либо; использование специальной гипнотической интонации с использованием ритма и подчеркиванием слов для расщепления сознания (ловушки для сознания) и действие на подсознание; неожиданное включение гипнотической интонации в обычную речь и т. д.</w:t>
      </w:r>
    </w:p>
    <w:p>
      <w:pPr>
        <w:pStyle w:val="Header"/>
        <w:jc w:val="both"/>
        <w:rPr>
          <w:rFonts w:ascii="Times New Roman" w:hAnsi="Times New Roman" w:cs="Times New Roman"/>
          <w:sz w:val="22"/>
          <w:szCs w:val="22"/>
        </w:rPr>
      </w:pPr>
      <w:r>
        <w:rPr>
          <w:rFonts w:cs="Times New Roman" w:ascii="Times New Roman" w:hAnsi="Times New Roman"/>
          <w:sz w:val="22"/>
          <w:szCs w:val="22"/>
        </w:rPr>
        <w:t>В. А. отмечает, что в классическом гипнозе у пациента могут возникать обратные реакции, например, вместо вызываемого тепла появляется холод и т. д., как выражение бессознательного сопротивления вследствие страха или нежелания подчиняться.</w:t>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неклассических моделей индукции гипноза в бодрствующем состоянии, то это прежде всего знаменитые методики "сенсорной изоляции" американского психолога Д. Лилли, метода "речевых стратегий" М. Эриксона, дыхательных упражнений Бутейко и Стрельниковой, ЛСД-методов С. Гроф-фа, суггестивных методов Г. Лозанова, восточных методов йоготерапии и цигунтерапии и др.</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интересным является новое психологическое направление, представленное учениками Эриксона Гриндером, Бэндлером и др.</w:t>
      </w:r>
    </w:p>
    <w:p>
      <w:pPr>
        <w:pStyle w:val="Header"/>
        <w:jc w:val="both"/>
        <w:rPr>
          <w:rFonts w:ascii="Times New Roman" w:hAnsi="Times New Roman" w:cs="Times New Roman"/>
          <w:sz w:val="22"/>
          <w:szCs w:val="22"/>
        </w:rPr>
      </w:pPr>
      <w:r>
        <w:rPr>
          <w:rFonts w:cs="Times New Roman" w:ascii="Times New Roman" w:hAnsi="Times New Roman"/>
          <w:sz w:val="22"/>
          <w:szCs w:val="22"/>
        </w:rPr>
        <w:t>В этой школе гипнотизер максимально подстраивается к реакциям пациента и, усиляя их, незаметно вводит пациента особым образом построенной беседой в гипнотический транс.</w:t>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методе выделяют следующие элемен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1) "Соединение" - например, "вы смотрите в точку и все больше и больше расслабляетесь". Здесь важна роль союза "И", который и осуществляет присоединение, то есть устанавливает зависимость реакций пациента от слов врача. В гипнологии это называется "раппор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Обнаружение у пациента наступающей реакции или желания и опережение реакции словами врача с одновременным внушением дальнейшего покоя и с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Учет ритма дыхания пациента" - например, для комфорта на бессознательном уровне следует синхронизировать дыхание врача и пациента. Синхронизация дыхания устанавливает автоматически раппорт, который можно усилить синхронизацией и соглашательством по всем другим информационным каналам - голосу, интонации, жестам, высказываемым в беседе идеям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Диссоциация сознания и подсознания". Например, врач говорит: "Пока вы своим сознанием сомневаетесь в вашей способности к погружению, а тем временем ваше подсознание все больше и больше успокаивает ваш мозг и вы расслабляетесь и засыпае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Левитация руки" или "погружение в гипноз через автоматические бессознательные (идеомоторные) движения". Например, известная техника о том, что пальцы зашевелились и стали подниматься ввер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Использование счета для вызывания сонливости и сна после возникновения левитации руки.</w:t>
      </w:r>
    </w:p>
    <w:p>
      <w:pPr>
        <w:pStyle w:val="Header"/>
        <w:jc w:val="both"/>
        <w:rPr>
          <w:rFonts w:ascii="Times New Roman" w:hAnsi="Times New Roman" w:cs="Times New Roman"/>
          <w:sz w:val="22"/>
          <w:szCs w:val="22"/>
        </w:rPr>
      </w:pPr>
      <w:r>
        <w:rPr>
          <w:rFonts w:cs="Times New Roman" w:ascii="Times New Roman" w:hAnsi="Times New Roman"/>
          <w:sz w:val="22"/>
          <w:szCs w:val="22"/>
        </w:rPr>
        <w:t>Ко всему вышесказанному В.А. добавляет, что выделять неклассическую технику в самостоятельное направление пока нет оснований, поэтому клинические гипнотерапевты продолжают свою практику на основе классической школы, как более эффективной и надежной на настоящий момент, хотя, безусловно, в неклассических психотехниках содержится очень много полезного, что следует обязательно включать в клиническую практику классического гипноза.</w:t>
      </w:r>
    </w:p>
    <w:p>
      <w:pPr>
        <w:pStyle w:val="Header"/>
        <w:jc w:val="both"/>
        <w:rPr>
          <w:rFonts w:ascii="Times New Roman" w:hAnsi="Times New Roman" w:cs="Times New Roman"/>
          <w:sz w:val="22"/>
          <w:szCs w:val="22"/>
        </w:rPr>
      </w:pPr>
      <w:r>
        <w:rPr>
          <w:rFonts w:cs="Times New Roman" w:ascii="Times New Roman" w:hAnsi="Times New Roman"/>
          <w:sz w:val="22"/>
          <w:szCs w:val="22"/>
        </w:rPr>
        <w:t>Цыганское код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При условии достаточной глубины транса уличные гипнотизеры после того, как "сценарий" отработан и они добились своего, кодируют свои жертвы на забывание (амнезию) всего происшедшего. Например, если цыганка забрала у жертвы кольцо и цепочку, то она обязательно произнесет перед расставанием фразу: "Ты меня не знаешь и никогда не видела! Эти вещи - кольцо и цепочка - чужие! Ты их никогда не видела!" После этого цыганка уходит и даже, если кто-то ее остановит, например, миллмионер, то пострадавшая говорит, что видит эту цыганку первый раз в жизни, никогда раньше ее не видела, не разговаривала, а эти вещи - кольцо и цепочка чужие, и у нее нет никаких претензий ни к кому, а тем более к этой неизвестной цыганке. Если гипноз был не очень глубоким, то "очарование" проходит уже через 2-3 минуты после ухода цыганки, но если гипноз был достаточно глубоким, то код срабатывает на многие годы, а иногда и на всю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НАЗАД</w:t>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t>ДА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ндыба Дмитрий Викторович - "Арийский гипноз"   </w:t>
      </w:r>
    </w:p>
    <w:p>
      <w:pPr>
        <w:pStyle w:val="Header"/>
        <w:jc w:val="both"/>
        <w:rPr>
          <w:rFonts w:ascii="Times New Roman" w:hAnsi="Times New Roman" w:cs="Times New Roman"/>
          <w:sz w:val="22"/>
          <w:szCs w:val="22"/>
        </w:rPr>
      </w:pPr>
      <w:r>
        <w:rPr>
          <w:rFonts w:cs="Times New Roman" w:ascii="Times New Roman" w:hAnsi="Times New Roman"/>
          <w:sz w:val="22"/>
          <w:szCs w:val="22"/>
        </w:rPr>
        <w:t>Великие гипнотизеры прошл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 Гермес</w:t>
      </w:r>
    </w:p>
    <w:p>
      <w:pPr>
        <w:pStyle w:val="Header"/>
        <w:jc w:val="both"/>
        <w:rPr>
          <w:rFonts w:ascii="Times New Roman" w:hAnsi="Times New Roman" w:cs="Times New Roman"/>
          <w:sz w:val="22"/>
          <w:szCs w:val="22"/>
        </w:rPr>
      </w:pPr>
      <w:r>
        <w:rPr>
          <w:rFonts w:cs="Times New Roman" w:ascii="Times New Roman" w:hAnsi="Times New Roman"/>
          <w:sz w:val="22"/>
          <w:szCs w:val="22"/>
        </w:rPr>
        <w:t>Гермес является прямым создателем многих наук и искусств: медицины, музыки, математики, химии, алхимии, юриспруденции, географии, геометрии, анатомии, ораторского искусства, искусства тройного шифрования, поэзии, алфавита, астрофизики, физики, психологии, теологии, ритуалов мистического посвящения и Мистерий, идеологии самого тайного Ордена Розы и Креста.</w:t>
      </w:r>
    </w:p>
    <w:p>
      <w:pPr>
        <w:pStyle w:val="Header"/>
        <w:jc w:val="both"/>
        <w:rPr>
          <w:rFonts w:ascii="Times New Roman" w:hAnsi="Times New Roman" w:cs="Times New Roman"/>
          <w:sz w:val="22"/>
          <w:szCs w:val="22"/>
        </w:rPr>
      </w:pPr>
      <w:r>
        <w:rPr>
          <w:rFonts w:cs="Times New Roman" w:ascii="Times New Roman" w:hAnsi="Times New Roman"/>
          <w:sz w:val="22"/>
          <w:szCs w:val="22"/>
        </w:rPr>
        <w:t>Гермес увеличил год с 360 до 365 дней и др.</w:t>
      </w:r>
    </w:p>
    <w:p>
      <w:pPr>
        <w:pStyle w:val="Header"/>
        <w:jc w:val="both"/>
        <w:rPr>
          <w:rFonts w:ascii="Times New Roman" w:hAnsi="Times New Roman" w:cs="Times New Roman"/>
          <w:sz w:val="22"/>
          <w:szCs w:val="22"/>
        </w:rPr>
      </w:pPr>
      <w:r>
        <w:rPr>
          <w:rFonts w:cs="Times New Roman" w:ascii="Times New Roman" w:hAnsi="Times New Roman"/>
          <w:sz w:val="22"/>
          <w:szCs w:val="22"/>
        </w:rPr>
        <w:t>Гермес египтянами был отождествлен с богом Луны Тотом (Туги), назывался Повелителем Божественных книг и Писцом Собрания Богов. Гермес считался автором тридцати шести тысяч книг и богом мудрости, письма и летописи. Гермес изображался с телом человека и головою ибиса, увенчанный серпом Луны.</w:t>
      </w:r>
    </w:p>
    <w:p>
      <w:pPr>
        <w:pStyle w:val="Header"/>
        <w:jc w:val="both"/>
        <w:rPr>
          <w:rFonts w:ascii="Times New Roman" w:hAnsi="Times New Roman" w:cs="Times New Roman"/>
          <w:sz w:val="22"/>
          <w:szCs w:val="22"/>
        </w:rPr>
      </w:pPr>
      <w:r>
        <w:rPr>
          <w:rFonts w:cs="Times New Roman" w:ascii="Times New Roman" w:hAnsi="Times New Roman"/>
          <w:sz w:val="22"/>
          <w:szCs w:val="22"/>
        </w:rPr>
        <w:t>До наших дней почти не сохранилось ни одной работы Гермеса, а те, что предполагают его авторство, трудно идентифицируемы. Тем не менее говорят о его прямом авторстве трех сохранившихся работ: "Изумрудная скрижаль", "Пастух людей" ("Божественный Пимандр") и "Книга Тота". В Александрийской Адепт лично убеждался и после Мистерии знал, что существует иной мир - в котором человек существует вечно. Цель инициированных высших жрецов лично от Гермеса идет сквозь тысячелетия и до наших дней. Главный жрец - Великий Магистр Ордена Розы и Креста является и Главным Хранителем "Книги Тота",</w:t>
      </w:r>
    </w:p>
    <w:p>
      <w:pPr>
        <w:pStyle w:val="Header"/>
        <w:jc w:val="both"/>
        <w:rPr>
          <w:rFonts w:ascii="Times New Roman" w:hAnsi="Times New Roman" w:cs="Times New Roman"/>
          <w:sz w:val="22"/>
          <w:szCs w:val="22"/>
        </w:rPr>
      </w:pPr>
      <w:r>
        <w:rPr>
          <w:rFonts w:cs="Times New Roman" w:ascii="Times New Roman" w:hAnsi="Times New Roman"/>
          <w:sz w:val="22"/>
          <w:szCs w:val="22"/>
        </w:rPr>
        <w:t>Метод Гермеса заключался в достижении человеком за счет транса, диеты, специального образа жизни и искусства драматического перевоплощения в образ-код умения "видеть" выход своей души из физического тела в мир смерти, а оттуда под действием "слова-света"проникать к огненному разумному началу (Богу).</w:t>
      </w:r>
    </w:p>
    <w:p>
      <w:pPr>
        <w:pStyle w:val="Header"/>
        <w:jc w:val="both"/>
        <w:rPr>
          <w:rFonts w:ascii="Times New Roman" w:hAnsi="Times New Roman" w:cs="Times New Roman"/>
          <w:sz w:val="22"/>
          <w:szCs w:val="22"/>
        </w:rPr>
      </w:pPr>
      <w:r>
        <w:rPr>
          <w:rFonts w:cs="Times New Roman" w:ascii="Times New Roman" w:hAnsi="Times New Roman"/>
          <w:sz w:val="22"/>
          <w:szCs w:val="22"/>
        </w:rPr>
        <w:t>Гермес учил: "Ни одна из наших мыслей не может понять Бога. То, что бестелесно, невидимо и не имеет формы, не может быть воспринято нашими чувствами; то, что вечно, но может быть измерено временем, следовательно. Бог невыразим".</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знать, что Бог может сообщить нескольким избранным способность подниматься поверх естественных вещей, чтобы приобщиться к сиянию его духовного совершенства, но эти избранные не находят слов, которые могли бы перевести на обыденный язык бестелесное видение, повергнувшее их в экстатический транс. Они могут объяснить человечеству лишь косвенные, второстепенные описания "виденных" образцов космической жизни, но Первопричина остается вне словесных описаний, а поэтому остается нераскрытой и постигнуть ее можно лишь по ту сторону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t>В одной из своих книг, известной ныне как "Изумрудная скрижаль" Гермеса, он писал: "Истинно - без всякой лжи, достоверно и в высшей степени истинно:</w:t>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находится внизу, аналогично тому, что находится вверху. И то, что вверху, аналогично тому, что находится внизу, чтобы осуществить чудеса единой вещи.</w:t>
      </w:r>
    </w:p>
    <w:p>
      <w:pPr>
        <w:pStyle w:val="Header"/>
        <w:jc w:val="both"/>
        <w:rPr>
          <w:rFonts w:ascii="Times New Roman" w:hAnsi="Times New Roman" w:cs="Times New Roman"/>
          <w:sz w:val="22"/>
          <w:szCs w:val="22"/>
        </w:rPr>
      </w:pPr>
      <w:r>
        <w:rPr>
          <w:rFonts w:cs="Times New Roman" w:ascii="Times New Roman" w:hAnsi="Times New Roman"/>
          <w:sz w:val="22"/>
          <w:szCs w:val="22"/>
        </w:rPr>
        <w:t>И подобно тому, как все вещи произошли от Единого, так все вещи родились от этой единой Сущности через приспособление. Солнце ее отец. Луна ее мать. Ветер носил ее в своем чреве. Земля ее кормилица. Вещь эта - отец всяческого совершенства во всей Вселенной. Сила ее остается цельной, когда она превращается в землю.</w:t>
      </w:r>
    </w:p>
    <w:p>
      <w:pPr>
        <w:pStyle w:val="Header"/>
        <w:jc w:val="both"/>
        <w:rPr>
          <w:rFonts w:ascii="Times New Roman" w:hAnsi="Times New Roman" w:cs="Times New Roman"/>
          <w:sz w:val="22"/>
          <w:szCs w:val="22"/>
        </w:rPr>
      </w:pPr>
      <w:r>
        <w:rPr>
          <w:rFonts w:cs="Times New Roman" w:ascii="Times New Roman" w:hAnsi="Times New Roman"/>
          <w:sz w:val="22"/>
          <w:szCs w:val="22"/>
        </w:rPr>
        <w:t>Ты отделишь землю от огня, тонкое от грубого, осторожно и с большим искусством. Эта вещь восходит от земли к небу и снова нисходит на землю, воспринимая силу как высших, так и низших областей мира. Таким образом ты приобретешь славу всего мира. Поэтому от тебя отойдет всякая темнота. Эта вещь есть сила всяческой силы, ибо она победит всякую самую утонченную вещь. Так был сотворен мир. Отсюда возникнут удивительные приспособления, способ которых таков. Поэтому я был назван Гермесом Трижды-величайшим, так как я обладаю познанием трех частей вселенской философии. Полно то, что я сказал о действии Солнца".</w:t>
      </w:r>
    </w:p>
    <w:p>
      <w:pPr>
        <w:pStyle w:val="Header"/>
        <w:jc w:val="both"/>
        <w:rPr>
          <w:rFonts w:ascii="Times New Roman" w:hAnsi="Times New Roman" w:cs="Times New Roman"/>
          <w:sz w:val="22"/>
          <w:szCs w:val="22"/>
        </w:rPr>
      </w:pPr>
      <w:r>
        <w:rPr>
          <w:rFonts w:cs="Times New Roman" w:ascii="Times New Roman" w:hAnsi="Times New Roman"/>
          <w:sz w:val="22"/>
          <w:szCs w:val="22"/>
        </w:rPr>
        <w:t>с В этом произведении, полностью зашифрованном (ключ утерян навсегда), Гермес говорит, что в человеке присутствует частица бессмертного разумного начала, которую специальной тренировкой можно выделить с помощью ступорного сверхглубокого транса, похожего на смерть, а затем с помощью специального знания выйти из темноты (ада) к свету (Богу).</w:t>
      </w:r>
    </w:p>
    <w:p>
      <w:pPr>
        <w:pStyle w:val="Header"/>
        <w:jc w:val="both"/>
        <w:rPr>
          <w:rFonts w:ascii="Times New Roman" w:hAnsi="Times New Roman" w:cs="Times New Roman"/>
          <w:sz w:val="22"/>
          <w:szCs w:val="22"/>
        </w:rPr>
      </w:pPr>
      <w:r>
        <w:rPr>
          <w:rFonts w:cs="Times New Roman" w:ascii="Times New Roman" w:hAnsi="Times New Roman"/>
          <w:sz w:val="22"/>
          <w:szCs w:val="22"/>
        </w:rPr>
        <w:t>Изложенный здесь метод Гермеса был позднее зашифрован им в виде специального обряда посвящения. Это обряд "смерти и воскрешения" стал самой великой тайной на многие тысячелетия у многих народов мира. Лишь Иисус решил (после серьезных размышлений) сделать эту тайну доступной всем людям ценой собственной жизни, но его последние предсмертные слова: "Боже мой, Боже мой, почему Ты меня оставил!" - свидетельство великой веры и великой трагедии эт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Легенды гласят, что именно Гермес впервые в истории человечества указал на предсмертные видения человека, как тран-совый способ постижения тех процессов, которые происходят после смерти физического тела.</w:t>
      </w:r>
    </w:p>
    <w:p>
      <w:pPr>
        <w:pStyle w:val="Header"/>
        <w:jc w:val="both"/>
        <w:rPr>
          <w:rFonts w:ascii="Times New Roman" w:hAnsi="Times New Roman" w:cs="Times New Roman"/>
          <w:sz w:val="22"/>
          <w:szCs w:val="22"/>
        </w:rPr>
      </w:pPr>
      <w:r>
        <w:rPr>
          <w:rFonts w:cs="Times New Roman" w:ascii="Times New Roman" w:hAnsi="Times New Roman"/>
          <w:sz w:val="22"/>
          <w:szCs w:val="22"/>
        </w:rPr>
        <w:t>Говорят, что Гермес мог материализовать силою мысли любой предмет или несколько предметов. Именно Гермес впервые в мире обратил внимание на единство законов Вселенной, поэтому он первый назвал человека "микрокосмом" и высказал идею, что если вы ХОТИТЕ познать Вселенную, то познайте себя.</w:t>
      </w:r>
    </w:p>
    <w:p>
      <w:pPr>
        <w:pStyle w:val="Header"/>
        <w:jc w:val="both"/>
        <w:rPr>
          <w:rFonts w:ascii="Times New Roman" w:hAnsi="Times New Roman" w:cs="Times New Roman"/>
          <w:sz w:val="22"/>
          <w:szCs w:val="22"/>
        </w:rPr>
      </w:pPr>
      <w:r>
        <w:rPr>
          <w:rFonts w:cs="Times New Roman" w:ascii="Times New Roman" w:hAnsi="Times New Roman"/>
          <w:sz w:val="22"/>
          <w:szCs w:val="22"/>
        </w:rPr>
        <w:t>До наших дней дожили легенды о том, что Гермес знал какие-то фундаментальные законы Вселенной, связанные с познанием психоэнергетических возможностей человека, но знания эти он зашифровал в виде тайных мистерий, передаваемых египетскими жрецами из поколения в поколение, пока почти не затерялся и главный секрет - смысл этих Мистерий.</w:t>
      </w:r>
    </w:p>
    <w:p>
      <w:pPr>
        <w:pStyle w:val="Header"/>
        <w:jc w:val="both"/>
        <w:rPr>
          <w:rFonts w:ascii="Times New Roman" w:hAnsi="Times New Roman" w:cs="Times New Roman"/>
          <w:sz w:val="22"/>
          <w:szCs w:val="22"/>
        </w:rPr>
      </w:pPr>
      <w:r>
        <w:rPr>
          <w:rFonts w:cs="Times New Roman" w:ascii="Times New Roman" w:hAnsi="Times New Roman"/>
          <w:sz w:val="22"/>
          <w:szCs w:val="22"/>
        </w:rPr>
        <w:t>Делалось много попыток воссоздать тайну Гермеса, но никому еще это не удавалось, Орден Розы и Креста умеет хранить свои тайны. Гермес первый указал на мистическую возможность человека за счет трансовых тренировок вступать в сознательные отношения с скрытыми силами природы и далее, развив свои способности, обрести способность "духовного видения", то есть умение создавать силой своей мысли разумное энергетическое тело, несущее в себе содержание личности тренирующегося человека. Гермес утверждал, что такой энергетический человек способен выйти за пределы физического мира и войти в потусторонний мир, где может обрести бессмертие.</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Книги Тота" сохранились отрывочные сведения о второй по значению книге Гермеса ."Божественный Пимандр", состоящей из двух частей и семнадцати фрагментов. Вторая часть этой книги называлась "Видение" ("Помандрес"), в ней Гермес рассказывает об источнике своих знаний - видении, которое он однажды испытал во время одной из своих трансовых духовных тренировок. "Видение" Гермеса христиане иногда называют "Книга бытия Еноха". В этой книге Гермес зашифро-</w:t>
      </w:r>
    </w:p>
    <w:p>
      <w:pPr>
        <w:pStyle w:val="Header"/>
        <w:jc w:val="both"/>
        <w:rPr/>
      </w:pPr>
      <w:r>
        <w:rPr>
          <w:rFonts w:cs="Times New Roman" w:ascii="Times New Roman" w:hAnsi="Times New Roman"/>
          <w:sz w:val="22"/>
          <w:szCs w:val="22"/>
        </w:rPr>
        <w:t xml:space="preserve">ванным текстом изложил космогонию и науку о душе человека. Приведем текст этой книги в версии одного известного мистика: "Гермес, бродя однажды по пустынному горному месту, предался, как всегда, трансовой молитве. Следуя храмовой психотехнике, он остановил поток мыслей и освободил свое сознание для восприятия Божественного Космоса. Вдруг он "увидел" Великого Дракона с крыльями, закрывающими все небо (согласно Мистерий Дракон персонифицировал Универсальную Жизнь Разумного Космоса). Дракон изрыгал во все направления огонь. Великий Дракон спросил Гермеса, зачем он размышляет о Мировой Мистерии. Гермес простерся перед Драконом и попросил его раскрыть свое подлинное имя. Дракон ответил, что его зовут Помандрес, Разум Вселенной, Великий Творческий Принцип и Абсолютный Повелитель и Источник всего сущего и не-проязленного. Гермес стал просить Помандреса раскрыть ему великую тайну устройства Вселенной и смысла Божественного в природе Космоса. Помандрес взял слово с Гермеса хранить виденное в тайне и вдруг преобразился из формы Дракона </w:t>
      </w:r>
      <w:r>
        <w:rPr>
          <w:rFonts w:cs="Times New Roman" w:ascii="Times New Roman" w:hAnsi="Times New Roman"/>
          <w:sz w:val="22"/>
          <w:szCs w:val="22"/>
          <w:lang w:val="en-US"/>
        </w:rPr>
        <w:t>js</w:t>
      </w:r>
      <w:r>
        <w:rPr>
          <w:rFonts w:cs="Times New Roman" w:ascii="Times New Roman" w:hAnsi="Times New Roman"/>
          <w:sz w:val="22"/>
          <w:szCs w:val="22"/>
        </w:rPr>
        <w:t xml:space="preserve"> блистательное и пульсирующее золотое магнитное солнцеобразное Сияние. Это Сияние ощущалось физически как Свет Космического Разума. Гермес живым магнитом был поднят в середину этого Сияния и оказался в первозданной Тьме - Бездне. Ум подсказал Гермесу, что Свет был формой духовной Вселен-ной, а крутящаяся в спирали тьма представляет материальную. Духовный Свет стал отделяться от Космической Тьмы и из Света излилось святое Слово - Голос Света. За столпом Голоса Света последовали огонь и воздух, а снизу стали образовываться вода и земля. Произошло разделение на верхние миры и нижние. Земля и вода смешались и стали неделимыми. Голос Света - Мысль, двинулась на их поверхность, произведя бесконечное беспорядочное движение и вибрацию. </w:t>
      </w:r>
    </w:p>
    <w:p>
      <w:pPr>
        <w:pStyle w:val="Header"/>
        <w:jc w:val="both"/>
        <w:rPr>
          <w:rFonts w:ascii="Times New Roman" w:hAnsi="Times New Roman" w:cs="Times New Roman"/>
          <w:sz w:val="22"/>
          <w:szCs w:val="22"/>
        </w:rPr>
      </w:pPr>
      <w:r>
        <w:rPr>
          <w:rFonts w:cs="Times New Roman" w:ascii="Times New Roman" w:hAnsi="Times New Roman"/>
          <w:sz w:val="22"/>
          <w:szCs w:val="22"/>
        </w:rPr>
        <w:t>Опять Гермес услышал голос Помандреса, на этот раз у него не было формы: "Я твой Бог и Свет, и Космический Разум, который был до того, как бессмертная материя, не имеющая формы и существующая как Единое Космическое Поде, выделила из себя плотное вещество, имеющее форму и подверженное действию Времени. Столп пламени, появившийся из Космической Бездны в виде Звука, а затем Света - это Мой Сын - Сын Бога, Моя Мысль, промежуточное состояние между Вечным Небытием и смертным Бытием. Мой Сын - Моя Мысль, имеет волновую природу и это новое качество изменит природу Единого Космического Поля, сделав возможным появление плотной материи в виде вещества, и одновременно даст возможность развившемуся веществу через Моего Сына - Слово - Свет - Волну вернуться ко Мне. То, что ты наблюдаешь, Гермес, это воплощенное Слово Бога. Развитие вещества и появление мозга приводят к Мистерии, которую ты называешь Жизнь. Как мате-рия (Тьма) вне тебя разделена на поле, излучение и вещество, так материя (Тьма) и внутри тебя разделена подобным же образом. Поэтому природа материального человека имеет четыре тела - духовное (Мое), астральное (полевое), эфирное (комплекс излучений) и физическое (плотное вещество). Духовное и_ астральное тела вечны, а эфирное и физическое смертны. Физическое тело разрушается в течение 3-9 дней после смерти, эфирное на 40-49 день, а судьба астрального зависит от степени духовного продвижения и лишь духовное тело как часть Меня ничему больше не подвержено и вечно. Ты, Гермесу должен восходить по пути Слова - Света - Огня и ты станешь '"бессмертным! Я, Бог-Отец, через своего Сына создал Мир и Человека и я указываю тебе, Гермес, обратный Путь, через Мо-его Сына, ко мне".</w:t>
      </w:r>
    </w:p>
    <w:p>
      <w:pPr>
        <w:pStyle w:val="Header"/>
        <w:jc w:val="both"/>
        <w:rPr>
          <w:rFonts w:ascii="Times New Roman" w:hAnsi="Times New Roman" w:cs="Times New Roman"/>
          <w:sz w:val="22"/>
          <w:szCs w:val="22"/>
        </w:rPr>
      </w:pPr>
      <w:r>
        <w:rPr>
          <w:rFonts w:cs="Times New Roman" w:ascii="Times New Roman" w:hAnsi="Times New Roman"/>
          <w:sz w:val="22"/>
          <w:szCs w:val="22"/>
        </w:rPr>
        <w:t>Помандрес опять явил Гермесу свою форму Дракона, и они долго смотрели друг другу в глаза. Гермес затрепетал и вдруг неисчислимый Свет Сил открылся ему - Гермес увидел духовным взором всю Вселенную - звезды, небесные тела, законы ими управляющие, появилось Знание Всего... Гермес стал понимать, что это Воля и Мысль Бога позволили ему увидеть и пережить это видение. Затем Почандрес продолжил рассказ: "До того как была образована Видимая Вселенная, была изготовлена ее Мыслеформа в Верховном Уме - Космическом Разуме. Верховный Ум был очарован Своею собственной мыслью, поэтому используя Слово как могучий молот, он создал упорядоченную Вселенную из элементов вещества. Элементы были разделены на порядки, и каждый из них произвел живые существа. Верховный Ум породил людей и наделил их сознанием - мужчину и женщину, которые породили новое Слово-Мысль. Так Космический Разум через человека вновь рождает Слово-Мысль, направленные по вечному кругу в Великий Ум - Космический Разум. Рождаемое человеком Слово-Мысль отделяется от материи в ее грубой плотной форме и зависает между Светом (лучистой материей) и Тьмой (плотной материи) утверждаемое Вторым Умом, называемым - Делателем Вещей.</w:t>
      </w:r>
    </w:p>
    <w:p>
      <w:pPr>
        <w:pStyle w:val="Header"/>
        <w:jc w:val="both"/>
        <w:rPr>
          <w:rFonts w:ascii="Times New Roman" w:hAnsi="Times New Roman" w:cs="Times New Roman"/>
          <w:sz w:val="22"/>
          <w:szCs w:val="22"/>
        </w:rPr>
      </w:pPr>
      <w:r>
        <w:rPr>
          <w:rFonts w:cs="Times New Roman" w:ascii="Times New Roman" w:hAnsi="Times New Roman"/>
          <w:sz w:val="22"/>
          <w:szCs w:val="22"/>
        </w:rPr>
        <w:t>Вот как все образовалось: Слово находилось в движении подобно дыханию в пространстве и высекало Огонь через трение. Поэтому Огонь называется Сыном Борения. Работник (Второй Ум) проходит через Вселенную, как Вихрь, заставляя материю вибрировать и сиять от трения при этом. Сын Борения на этом пути образует Семь Правителей, Духов Планет, чьи орбиты связывают Вселенную. Семь Правителей контролируют мир через таинственную силу - Судьбу, которую им дают Огненные Работники. Когда Второй Ум (Работник) организовал Хаос, Слово Бога поднялось из темницы плотной материи, оставляя элементы без Мысли и присоединило Себя к природе каждого Огнемного Работника. Затем Второй Ум вместе с поднявшимся Словом, утвердившим Себя среди Вселенной, вращали колеса Небесных Сил. Это будет продолжаться от бесконечного начала до бесконечного конца, поскольку начало и конец есть то же самое место и состояние материи.</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нисходящие и неразумные элементы произвели существ без Мысли. Вода произвела плавающих, земля - ползающих и бегающих, а небо - летающих. Затем Бог-Отец Верховный Ум), будучи Светом и Жизнью, усовершенствовал Универсального Человека по образу и подобию своему, но не земного человека, а Небесного Человека, обитающего в Божьем Свете. Бог (Верховный Ум) возлюбил сотворенного Им Человека, дал ему контроль над земными созданиями и обучил .ремеслам. Человек, желающий работать, находит свое убежище в сфере порождения и наблюдает работу своего брата - Второго Ума, - который сидит на Огненном Кольце. И, узрев достижения Огненного Работника, он также захотел делать вещи, и его Отец позволил это. Семь Правителей, чьи силы он в себя вбирает, радуются и каждый из них разделяет с Человеком свою собственную природу.</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стремится проникнуть на периферию кругов и понять тайну Того, кто сидит на Вечном Огне. Получив власть, он нагибается и заглядывает через Семь Гармоний и, пробив сопротивление кругов, проявляет себя Природе, простирающейся ниже. Человек, глядя в глубины, улыбается, потому что и тень, и отражение есть его образ. Человек влюбляется в свою тень и желает спуститься в нее. Совпадая с этим желанием, Разумная Вещь соединяет себя с недумающим образом или формой. Природа, наблюдая спуск, обволакивает Человека, которого она любит, и они сливаются. По этой причине человек земной является сложным. В нем есть сознание Неба и подсознание Земли. В нем есть Небесный Человек, бессмертный и прекрасный, без которого человек - лишь Природа, смертная и разрушимая. Таким образом, страдание есть результат влюбленности Бессмертного Человека в свою собственную тень, когда он оставляет Реальность во тьме иллюзии. Природная зависимость сознания от непрерывно работающего подсознания через органы чувств привязывает Небесную природу человека к его животной инстинктивной Земной природе и делается это через механизм положительных или отрицательных ощущений и эмоций. Человек стал погруженным в иллюзорный мир постоянно изменяющейся материи.</w:t>
      </w:r>
    </w:p>
    <w:p>
      <w:pPr>
        <w:pStyle w:val="Header"/>
        <w:jc w:val="both"/>
        <w:rPr>
          <w:rFonts w:ascii="Times New Roman" w:hAnsi="Times New Roman" w:cs="Times New Roman"/>
          <w:sz w:val="22"/>
          <w:szCs w:val="22"/>
        </w:rPr>
      </w:pPr>
      <w:r>
        <w:rPr>
          <w:rFonts w:cs="Times New Roman" w:ascii="Times New Roman" w:hAnsi="Times New Roman"/>
          <w:sz w:val="22"/>
          <w:szCs w:val="22"/>
        </w:rPr>
        <w:t>Будучи Бессмертным, человек имеет силу Семи Правителей - или же Жизни, Света и Слова - но, будучи смертен, он управляется Кольцами Правителей - Судьбой или Предназнач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О Бессмертном Человеке должно быть сказано, что он вечно бдителен и одновременно является мужчиной и женщиной. Он не дремлет, не спит и управляется Отцом, который также и мужчина, и женщина. Природа, будучи смешанной через женитьбу с Небесным Человеком, порождает удивительную вещь - семь человек, все двуполые, каждый из которых разделяет природу Семи Правителей. Они и есть семь рас. Так были порождены семь людей. Земля была женским элементом, а вода - мужским, и из огня и эфира они получили дух. Природа производит тела по образу и форме людей. И человек принимает Жизнь и Свет от Великого Дракона, и из Света был сделан его Ум, и из Жизни - Душа. И поскольку все эти сложные создания, хотя они и обладают бессмертием, все-таки разделяют смертную природу, они продолжают существовать некоторое время в таком состоянии. Они воспроизводят себе подобных из себя, поскольку каждый из них мужчина и женщина одновременно. Но в конце периода узел Судьбы развязывается волей Бога и связь всех вещей ослабляется. Тогда все живые создания - гермафродиты были разделены на мужчин и женщин согласно велению мысли. Затем Бог говорил Святое Слово душам всех вещей: "Плодитесь и размножайтесь, мои создания. Пусть тот, кто наделен умом, узнает о бессмертии и что любовь к телу - это смерть, и пусть он узнает все вещи, которые есть, потому что кто познает себя, достигнет Блага.</w:t>
      </w:r>
    </w:p>
    <w:p>
      <w:pPr>
        <w:pStyle w:val="Header"/>
        <w:jc w:val="both"/>
        <w:rPr>
          <w:rFonts w:ascii="Times New Roman" w:hAnsi="Times New Roman" w:cs="Times New Roman"/>
          <w:sz w:val="22"/>
          <w:szCs w:val="22"/>
        </w:rPr>
      </w:pPr>
      <w:r>
        <w:rPr>
          <w:rFonts w:cs="Times New Roman" w:ascii="Times New Roman" w:hAnsi="Times New Roman"/>
          <w:sz w:val="22"/>
          <w:szCs w:val="22"/>
        </w:rPr>
        <w:t>И когда Бог-Отец сказал так, Провидение, с помощью Семи Правителей и Гармонии, свело вместе два пола, устроив размножение, и все вещи стали множиться. Тот, кто совершил ошибку, возлюбив свое тело, обрек себя на скитание во тьме, а тот, кто понял, что тело есть темница души, достиг бессмертия". Затем Гермес захотел узнать, будет ли человек лишен бессмертия за один только грех невежества. Великий Дракон ответил: "Невежественным людям тело представляется высшим, и они не способны осознать бессмертия в себе. Зная только тело, которое подвержено смерти, они верят в смерть, потому что они поклоняются этому виду материи, которая есть причина и реальность смерти".</w:t>
      </w:r>
    </w:p>
    <w:p>
      <w:pPr>
        <w:pStyle w:val="Header"/>
        <w:jc w:val="both"/>
        <w:rPr/>
      </w:pPr>
      <w:r>
        <w:rPr>
          <w:rFonts w:cs="Times New Roman" w:ascii="Times New Roman" w:hAnsi="Times New Roman"/>
          <w:sz w:val="22"/>
          <w:szCs w:val="22"/>
        </w:rPr>
        <w:t xml:space="preserve">Тогда Гермес спросил про правильный и мудрый Путь к Богу, на что Помандрес ответил: "То, что было сказано Словом Бога, скажу и я - поскольку Отец всех вещей состоит из Жизни и Света, из них сделан и человек. Жизнь - это Моя магнитная духовная природа, а Свет - это волновая природа моего Сына И человека земного. Следовательно, если человек изучит и мет природу магнетизма (Жизни) и волны (Света), тогда он сможет войти в Вечность".) Затем Гермес захотел узнать о пути, на котором мудрый достигает Вечной Жизни, и Помандрес ответил: "Пусть человек будет отмечен Умом-наблюдателем и в трансовой практике познает себя и природу Реальности, а затем духовной практикой достигнув мощи своего Ума -Воли отделит сознание от подсознания - себя от не себя, и станет самой Реальностью, ее случай". Гермес спросил: "А если все люди лишены Ума? Помандрес ответил: "Слушай внимательно, что я говорю, потому что я и есть Ум - Космическое Сознание, Вечный Учитель. Я, Отец Слова - Искупитель всего человечества, и в природе мудрых Слово обретет плоть. (Напомним, что христианская Церковь кощунственно отняла главную функцию Бога (Отца) - Искупителя человечества и передала ее Иисусу Христу.) Через Слово будет спасено слово. Я, Мысль (Тот) - Отец Слова, Космический Ум - вхожу только в тех людей, которые святы и добры, чисты и милосердны, живут набожно, и мое присутствие им помощь, потому что, когда я снисхожу к ним, они непосредственно знают вещи и боготворят Универсального Отца. Еще до того, как такой мудрый, полный философии, умрет, он научится отрекаться от </w:t>
      </w:r>
      <w:r>
        <w:rPr>
          <w:rFonts w:cs="Times New Roman" w:ascii="Times New Roman" w:hAnsi="Times New Roman"/>
          <w:sz w:val="22"/>
          <w:szCs w:val="22"/>
          <w:lang w:val="en-US"/>
        </w:rPr>
        <w:t>o</w:t>
      </w:r>
      <w:r>
        <w:rPr>
          <w:rFonts w:cs="Times New Roman" w:ascii="Times New Roman" w:hAnsi="Times New Roman"/>
          <w:sz w:val="22"/>
          <w:szCs w:val="22"/>
        </w:rPr>
        <w:t xml:space="preserve"> чувств, зная, что они являются врагами его бессмертной души. Я не позволяю дьявольским чувствам управлять телами тех, кто возлюбил меня, и не позволяю дьявольским эмоциям и мыслям даже войти в них. Я стану стражником и отгоню всякую нечисть, защищая мудрых от их низшей природы. Но злонамеренным, завистливым и скрытным я не являюсь, поскольку не поймут они таинств Ума, и, значит, для них я нежелательный гость. Я оставляю их мстительным демонам, которые взращены ими в собственных душах, поскольку зло с каждым днем растет и мучает человека все сильнее, и дьявольские деяния добавляются одно к другому, пока не наступит такой день, когда зло само себя разрушит. Наказание за желание - это мучительная неудовлетвор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Гермес поблагодарил за ответ и попросил подробнее рассказать о сути человеческой души. Помандрес ответил: "После смерти физическое тело человека разлагается на элементы, из которых и произошло, а эфирное тело, как комплекс излучений физического тела, сохраняется до 40-49 дней, а затем излучения и эманации полностью и окончательно прекращаются и эфирное тело исчезает. Астральное тело человека состоит из полевых видов материи и будучи по форме в виде кокона-двойника физического тела вечно и не разрушимо, оно ровно на девятый день покидает физическое тело, ровно в час и минуту, смерти физического тела, а через год в час и МИНУТУ смерти ФИЗИЧЕСкого тела оно обязательно возвращается точно на то место, где произошла смерть физического тела и в зависимости от чувства привязанности живых к умершему, астральное тело покойника может находиться в месте смерти до нескольких часов. Судьба бессмертного астрального тела человека во многом определяется породившим его сознанием и особенно подсознанием.</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оно или возвращается на Землю для нравственного и духовного самосовершенствования в другом живом существе или человеке, или переходит при достаточной мере развития в Восьмую Сферу, где управляется законами Зодиака и Млечного пути. Астральные тела злых людей попадают в Тьму Хаоса, где вечными скитальцами мучаются своими страстями, превращаясь в демонов.</w:t>
      </w:r>
    </w:p>
    <w:p>
      <w:pPr>
        <w:pStyle w:val="Header"/>
        <w:jc w:val="both"/>
        <w:rPr>
          <w:rFonts w:ascii="Times New Roman" w:hAnsi="Times New Roman" w:cs="Times New Roman"/>
          <w:sz w:val="22"/>
          <w:szCs w:val="22"/>
        </w:rPr>
      </w:pPr>
      <w:r>
        <w:rPr>
          <w:rFonts w:cs="Times New Roman" w:ascii="Times New Roman" w:hAnsi="Times New Roman"/>
          <w:sz w:val="22"/>
          <w:szCs w:val="22"/>
        </w:rPr>
        <w:t>Замечательна судьба духовного тела человека, которое состоит из Моей божественной магнитной природы и покидает физическое тело после его смерти, в зависимости от обстоятельств смерти, максимум через три дня. Духовное тело чело-. века является плодом трансовых духовных тренировок его моз-га и его путь лежит через очищение в Семи Правителях от наслоений эфирного и астральных тел, через Восьмую Сферу ко мне - Отцу, обитающему в Белом Свете и в Свете они станут Силами в Боге. Это и есть Путь Добра и открывается от только мудрым. Расскажу чуть подробнее о восхождении на Небо бессмертного духовного магнитного тела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Вначале духовное тело (Душа человека) поднимается к семи Кольцам, на которых восседают Семь Правителей и возвращает им низшие остатки тел следующим образом: на первом Кольце восседает Луна и к ней возвращается способность увеличивать и уменьшать. На втором Кольце сидит Меркурий и к нему возвращается хитрость, обман, ремесло. На третьем Кольце сидит Венера - к ней возвращаются половое существо и страсти. На четвертом Кольце восседает Солнце и ему возвращаются амбиции. На пятом Кольце восседает Марс, которому возвращаются стремительность и смелость профана. На шестом Кольце восседает Юпитер, и ему возвращаются чувство накопительства и жажда богатства. На седьмом Кольце восседает Сатурн, охраняя Ворота Хаоса, и ему возвращаются ложь и дьявольские козни. Затем, будучи освобождена от всех наслоений семи Колец, душа поднимается в Восьмую Сферу - в кольцо звезд Зодиака и Млечного Пути. Дорога к бессмертию трудна и только немногие души находят ее и поднимаются к самому Свету - Отцу, растворяются в Нем и становятся Силами в Боге, остальные ждут Великого Дня, когда колесо Вселенной будет остановлено и они смогут выйти из затянувшего их Млечного-Пути и попасть в Великое Магнитное Поле Отца и Вечного Света.</w:t>
      </w:r>
    </w:p>
    <w:p>
      <w:pPr>
        <w:pStyle w:val="Header"/>
        <w:jc w:val="both"/>
        <w:rPr>
          <w:rFonts w:ascii="Times New Roman" w:hAnsi="Times New Roman" w:cs="Times New Roman"/>
          <w:sz w:val="22"/>
          <w:szCs w:val="22"/>
        </w:rPr>
      </w:pPr>
      <w:r>
        <w:rPr>
          <w:rFonts w:cs="Times New Roman" w:ascii="Times New Roman" w:hAnsi="Times New Roman"/>
          <w:sz w:val="22"/>
          <w:szCs w:val="22"/>
        </w:rPr>
        <w:t>Благословлен будь, о Сын Света, Гермес, из всех людей мною выбранный. Я повелеваю тебе и стать проводником для тех, кто блуждает во тьме, чтобы все люди, в ком обитает дух Моего Ума (Космического Сознания) могли быть спасены через Мой Ум в тебе, о Гермес, который станет Моим Умом в них. Утверди Мои Таинства, и не исчезнут они на Земле, поскольку я Ум Таинств и пока Ум существует, Таинства будут существовать".</w:t>
      </w:r>
    </w:p>
    <w:p>
      <w:pPr>
        <w:pStyle w:val="Header"/>
        <w:jc w:val="both"/>
        <w:rPr>
          <w:rFonts w:ascii="Times New Roman" w:hAnsi="Times New Roman" w:cs="Times New Roman"/>
          <w:sz w:val="22"/>
          <w:szCs w:val="22"/>
        </w:rPr>
      </w:pPr>
      <w:r>
        <w:rPr>
          <w:rFonts w:cs="Times New Roman" w:ascii="Times New Roman" w:hAnsi="Times New Roman"/>
          <w:sz w:val="22"/>
          <w:szCs w:val="22"/>
        </w:rPr>
        <w:t>С этими прощальными словами Помандрес, светясь небесным Светом, исчез. Подняв глаза к небу, Гермес вознес молитву Отцу Всех Вещей и посвятил свою жизнь служению Великому Свету. Гермес стал Первым Учителем человечества, указывая</w:t>
      </w:r>
    </w:p>
    <w:p>
      <w:pPr>
        <w:pStyle w:val="Header"/>
        <w:jc w:val="both"/>
        <w:rPr>
          <w:rFonts w:ascii="Times New Roman" w:hAnsi="Times New Roman" w:cs="Times New Roman"/>
          <w:sz w:val="22"/>
          <w:szCs w:val="22"/>
        </w:rPr>
      </w:pPr>
      <w:r>
        <w:rPr>
          <w:rFonts w:cs="Times New Roman" w:ascii="Times New Roman" w:hAnsi="Times New Roman"/>
          <w:sz w:val="22"/>
          <w:szCs w:val="22"/>
        </w:rPr>
        <w:t>людям Путь Жизни и Света. В заключение "Видения" Гермес для ищущих бессмертия написал следующие строки:</w:t>
      </w:r>
    </w:p>
    <w:p>
      <w:pPr>
        <w:pStyle w:val="Header"/>
        <w:jc w:val="both"/>
        <w:rPr>
          <w:rFonts w:ascii="Times New Roman" w:hAnsi="Times New Roman" w:cs="Times New Roman"/>
          <w:sz w:val="22"/>
          <w:szCs w:val="22"/>
        </w:rPr>
      </w:pPr>
      <w:r>
        <w:rPr>
          <w:rFonts w:cs="Times New Roman" w:ascii="Times New Roman" w:hAnsi="Times New Roman"/>
          <w:sz w:val="22"/>
          <w:szCs w:val="22"/>
        </w:rPr>
        <w:t>"Сон тела есть трезвое бдение Ума и закрытые глаза открывают истинный Свет. После встречи с Помандресом мой Ум всегда со мной, и в моей душе он родил Слово, Слово есть Мысль, и Мысль есть мое искупление. По этой причине я, Гермес, творю молитвы Богу-Отцу, Жизни и Свету, Вечному Добру".</w:t>
      </w:r>
    </w:p>
    <w:p>
      <w:pPr>
        <w:pStyle w:val="Header"/>
        <w:jc w:val="both"/>
        <w:rPr>
          <w:rFonts w:ascii="Times New Roman" w:hAnsi="Times New Roman" w:cs="Times New Roman"/>
          <w:sz w:val="22"/>
          <w:szCs w:val="22"/>
        </w:rPr>
      </w:pPr>
      <w:r>
        <w:rPr>
          <w:rFonts w:cs="Times New Roman" w:ascii="Times New Roman" w:hAnsi="Times New Roman"/>
          <w:sz w:val="22"/>
          <w:szCs w:val="22"/>
        </w:rPr>
        <w:t>Прожил Гермес, как гласят легенды, около 300 лет, оставив Учение и учеников. Со временем Гермес был обожествлен как Бог Мудрости и вошел в пантеон древнеегипетских богов как Бог Тот.</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Орден Розы и Креста и наука "СК-феноменология" бережно хранят наследие Гермеса, которое в терминах четвертого уровня Посвящения (из 9 возможных) представлено в следующих выраж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Материя существует в виде полей, излучений, сил магнитной природы, энергий и вещества. Материя имеет волновую вибрационную природу на всех уровнях плотности: твердом, жидком, газообразном, плазменном, излучениях, электрическоммагнитном-гравитационном-слабом и сильном ядерных, психическом, силовых взаимодействиях, электрическом поле, магнитном поле, гравитационном поле, биогравитационном поле, психическом поле. Изменение вибрационной плотности материи изменяет ее по схеме "вещество-излучение-поле" или, наоборот, "поле-излучение-вещество" (эволюция-инволюция). Вещество и психическое поле - это крайние полюса состояний единой материи.</w:t>
      </w:r>
    </w:p>
    <w:p>
      <w:pPr>
        <w:pStyle w:val="Header"/>
        <w:jc w:val="both"/>
        <w:rPr>
          <w:rFonts w:ascii="Times New Roman" w:hAnsi="Times New Roman" w:cs="Times New Roman"/>
          <w:sz w:val="22"/>
          <w:szCs w:val="22"/>
        </w:rPr>
      </w:pPr>
      <w:r>
        <w:rPr>
          <w:rFonts w:cs="Times New Roman" w:ascii="Times New Roman" w:hAnsi="Times New Roman"/>
          <w:sz w:val="22"/>
          <w:szCs w:val="22"/>
        </w:rPr>
        <w:t>Весь Космос имеет полевую, волновую и магнитную природу. В нем все относительно, вероятностно, непрерывно изменчиво и антропонаправле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Устойчивость и развитие Реальности происходит благодаря вечной борьбе во всех ее проявлениях и феноменах двух обязательно противоположных единосущностных истин-нач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Вселенная строго материальна и содержит в себе феномены Жизни и Разума. .Многообразие проявлений материи объясняется лишь изменяющимся типом и частотой вибраций. Суть развитя Вселенной - это развитие именно феноменов Жизни и Раз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Реальность содержит во всем активное (мужское) и пассивное (женское) начала, мужской и женский принципы. Творение - это проникновение Активного в Пассивное, как в физическом, так и в психическом плане.</w:t>
      </w:r>
    </w:p>
    <w:p>
      <w:pPr>
        <w:pStyle w:val="Header"/>
        <w:jc w:val="both"/>
        <w:rPr>
          <w:rFonts w:ascii="Times New Roman" w:hAnsi="Times New Roman" w:cs="Times New Roman"/>
          <w:sz w:val="22"/>
          <w:szCs w:val="22"/>
        </w:rPr>
      </w:pPr>
      <w:r>
        <w:rPr>
          <w:rFonts w:cs="Times New Roman" w:ascii="Times New Roman" w:hAnsi="Times New Roman"/>
          <w:sz w:val="22"/>
          <w:szCs w:val="22"/>
        </w:rPr>
        <w:t>В Абсолютном материальном (Пассивное начало) одновременно присутствует Абсолютное психическое (Активное нача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Все в Мире взаимосвязано, информационно и энергетически взаимозависимо, взаимообусловлено и подвержено при</w:t>
      </w:r>
    </w:p>
    <w:p>
      <w:pPr>
        <w:pStyle w:val="Header"/>
        <w:jc w:val="both"/>
        <w:rPr>
          <w:rFonts w:ascii="Times New Roman" w:hAnsi="Times New Roman" w:cs="Times New Roman"/>
          <w:sz w:val="22"/>
          <w:szCs w:val="22"/>
        </w:rPr>
      </w:pPr>
      <w:r>
        <w:rPr>
          <w:rFonts w:cs="Times New Roman" w:ascii="Times New Roman" w:hAnsi="Times New Roman"/>
          <w:sz w:val="22"/>
          <w:szCs w:val="22"/>
        </w:rPr>
        <w:t>чинно следственным отноше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Все проходит... Все повторяется... между полюсами двух противоположных единосущностных истин всегда присутствует встречное движение, заканчивающееся сменой полюсов-истин на противополож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Все, что есть наверху в природе Неба, есть и внизу - в природе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 В природе человека есть главное из природы Космоса, как Единого целого - человек единственное создание Природы, которое является самостоятельным источником психической полевой и волновой аспектов материи. Мозг человека - это Микрокосм, а его Мысль, имея волновую природу Макрокосмоса способна действовать на волновые и вибрационные аспекты любой Реальности и поэтому Мысль является самой могучей силой в видимом Космосе. Поэтому Ментальная (высшая) Магия - это искусство специальным образом развитой Воли, способной формировать и направлять заданную вибрационную плотность излучений левого полушария своего мозга на любой объект Реальности на "языке" этого объекта. Развитие возникающего ощущения "контакта" и управление последующими изменениями в заданном объекте выполняется на "языке" собственного правого полушария мозга (язык картин, образов, эмоций и неясных интуитивных ощущений). Следует знать, что левое полушарие мозга человека Активный (мужской) принцип, а правое - Пассивный (женский).</w:t>
      </w:r>
    </w:p>
    <w:p>
      <w:pPr>
        <w:pStyle w:val="Header"/>
        <w:jc w:val="both"/>
        <w:rPr>
          <w:rFonts w:ascii="Times New Roman" w:hAnsi="Times New Roman" w:cs="Times New Roman"/>
          <w:sz w:val="22"/>
          <w:szCs w:val="22"/>
        </w:rPr>
      </w:pPr>
      <w:r>
        <w:rPr>
          <w:rFonts w:cs="Times New Roman" w:ascii="Times New Roman" w:hAnsi="Times New Roman"/>
          <w:sz w:val="22"/>
          <w:szCs w:val="22"/>
        </w:rPr>
        <w:t>В природе Реальности преобладает активность Положительного (более психически развитого) Полюса материи, к тому же уровень психического "развития" объекта определяет и уровень его свободы, а также способность объекта к устойчивости собственной формы и содержания и уровень его энтропии.</w:t>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е, если объектом ментального воздействия является человек, то эффективность воздействия зависит от качества овладения жрецом (гипнотизером, магом) искусства концентра-[ ции своей трансовой Воли, а также от овладения "языком" правого полушария пациента, кроме того, необходимо владеть искренней несомненной уверенностью и знанием своей духовной высоты и психических достижений своего "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 Мистерии трансового экстатического сознания детерми-рованы обычным сознанием, его установками, механизмами памяти, эмоциями, жизненным опытом, опытом чувств и ощущений, уровнем развития воображения, а главное, инстинктами бессознательного и вытесненными в него духовной трансовой практикой установками, видениями и пережив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Орфей</w:t>
      </w:r>
    </w:p>
    <w:p>
      <w:pPr>
        <w:pStyle w:val="Header"/>
        <w:jc w:val="both"/>
        <w:rPr>
          <w:rFonts w:ascii="Times New Roman" w:hAnsi="Times New Roman" w:cs="Times New Roman"/>
          <w:sz w:val="22"/>
          <w:szCs w:val="22"/>
        </w:rPr>
      </w:pPr>
      <w:r>
        <w:rPr>
          <w:rFonts w:cs="Times New Roman" w:ascii="Times New Roman" w:hAnsi="Times New Roman"/>
          <w:sz w:val="22"/>
          <w:szCs w:val="22"/>
        </w:rPr>
        <w:t>Орфей создал психотехнику, основанную на священных танцах, пении гимнов, чтении молитв, голодной диете и специальном обряде - получившем название "мистерии Диониса". Кроме этого ученики занимались философскими дискуссиями, слушали беседы Учителя и систематически пребывали в трансе с использованием специальных наркотических ароматов, Орфей укладывал своих учеников в специальное углубление в скале и погружал их в сверхглубокий транс - типа египетского (типа йоганидры), чтобы они испытали видение знаменитого Света и испытали сверхблаженство, при этом использовался наркотический дым и концентрация взгляда ученика на светлом точечном отверстии в скале.</w:t>
      </w:r>
    </w:p>
    <w:p>
      <w:pPr>
        <w:pStyle w:val="Header"/>
        <w:jc w:val="both"/>
        <w:rPr>
          <w:rFonts w:ascii="Times New Roman" w:hAnsi="Times New Roman" w:cs="Times New Roman"/>
          <w:sz w:val="22"/>
          <w:szCs w:val="22"/>
        </w:rPr>
      </w:pPr>
      <w:r>
        <w:rPr>
          <w:rFonts w:cs="Times New Roman" w:ascii="Times New Roman" w:hAnsi="Times New Roman"/>
          <w:sz w:val="22"/>
          <w:szCs w:val="22"/>
        </w:rPr>
        <w:t>Метод Орфея и его мистерии распространились по всем греческим храмам Юпитера и Аполлона.</w:t>
      </w:r>
    </w:p>
    <w:p>
      <w:pPr>
        <w:pStyle w:val="Header"/>
        <w:jc w:val="both"/>
        <w:rPr>
          <w:rFonts w:ascii="Times New Roman" w:hAnsi="Times New Roman" w:cs="Times New Roman"/>
          <w:sz w:val="22"/>
          <w:szCs w:val="22"/>
        </w:rPr>
      </w:pPr>
      <w:r>
        <w:rPr>
          <w:rFonts w:cs="Times New Roman" w:ascii="Times New Roman" w:hAnsi="Times New Roman"/>
          <w:sz w:val="22"/>
          <w:szCs w:val="22"/>
        </w:rPr>
        <w:t>Вот что говорит о нем один известный мистик: "Фракийский рус Орфей был истинным основателем греческой теологии, культуры и цивилизации. Он был законодателем их жизненных и моральных норм, первым пророком и поэтом, который научил греков ритуалам и Мистериям и от которого Мудрость перешла к Гомеру, Пифагору и Платону.</w:t>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Орфей основал в зашифрованном виде знаменитую греческую мифологию, которую поздние русы сохранили в городах-полисах Западного, Северного и Восточного Причерноморья. Созданная Орфеем трансовая мифология завоевала весь тогдашний мир".</w:t>
      </w:r>
    </w:p>
    <w:p>
      <w:pPr>
        <w:pStyle w:val="Header"/>
        <w:jc w:val="both"/>
        <w:rPr>
          <w:rFonts w:ascii="Times New Roman" w:hAnsi="Times New Roman" w:cs="Times New Roman"/>
          <w:sz w:val="22"/>
          <w:szCs w:val="22"/>
        </w:rPr>
      </w:pPr>
      <w:r>
        <w:rPr>
          <w:rFonts w:cs="Times New Roman" w:ascii="Times New Roman" w:hAnsi="Times New Roman"/>
          <w:sz w:val="22"/>
          <w:szCs w:val="22"/>
        </w:rPr>
        <w:t>Орфей стал родоначальником греческой магии, поэзии, музыки, философии, астрологии, логики, физики и медицины.</w:t>
      </w:r>
    </w:p>
    <w:p>
      <w:pPr>
        <w:pStyle w:val="Header"/>
        <w:jc w:val="both"/>
        <w:rPr>
          <w:rFonts w:ascii="Times New Roman" w:hAnsi="Times New Roman" w:cs="Times New Roman"/>
          <w:sz w:val="22"/>
          <w:szCs w:val="22"/>
        </w:rPr>
      </w:pPr>
      <w:r>
        <w:rPr>
          <w:rFonts w:cs="Times New Roman" w:ascii="Times New Roman" w:hAnsi="Times New Roman"/>
          <w:sz w:val="22"/>
          <w:szCs w:val="22"/>
        </w:rPr>
        <w:t>Сквозь тысячи лет сохранилась мифическая история любви Орфея и Эвридики, включенная как главный эпизод в орфические мистические ритуалы.</w:t>
      </w:r>
    </w:p>
    <w:p>
      <w:pPr>
        <w:pStyle w:val="Header"/>
        <w:jc w:val="both"/>
        <w:rPr>
          <w:rFonts w:ascii="Times New Roman" w:hAnsi="Times New Roman" w:cs="Times New Roman"/>
          <w:sz w:val="22"/>
          <w:szCs w:val="22"/>
        </w:rPr>
      </w:pPr>
      <w:r>
        <w:rPr>
          <w:rFonts w:cs="Times New Roman" w:ascii="Times New Roman" w:hAnsi="Times New Roman"/>
          <w:sz w:val="22"/>
          <w:szCs w:val="22"/>
        </w:rPr>
        <w:t>Эвридика, спасаясь от разбойников, умирает от укуса змеи в пятку. Орфей, проникнув в подземное царство, так очаровал Плутона и Персефону своей музыкой, что они позволили ему вывести Эвридику, если Орфей не обернется назад и не будет смотреть, следует ли она за ним. Однако Орфей, боясь, что Эвридика собьется с пути, не удержался от взгляда, и Эвридика исчезла с криком в царстве мертвых.</w:t>
      </w:r>
    </w:p>
    <w:p>
      <w:pPr>
        <w:pStyle w:val="Header"/>
        <w:jc w:val="both"/>
        <w:rPr>
          <w:rFonts w:ascii="Times New Roman" w:hAnsi="Times New Roman" w:cs="Times New Roman"/>
          <w:sz w:val="22"/>
          <w:szCs w:val="22"/>
        </w:rPr>
      </w:pPr>
      <w:r>
        <w:rPr>
          <w:rFonts w:cs="Times New Roman" w:ascii="Times New Roman" w:hAnsi="Times New Roman"/>
          <w:sz w:val="22"/>
          <w:szCs w:val="22"/>
        </w:rPr>
        <w:t>Безутешным странствовал Орфей по стране, играл восхитительные мелодии и проповедовал свое 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Орфей был убит возбужденной толпой по наущению враждебных ему жриц-вакханок, был буквально разорван цикоцианскими женщинами, притязания которых отверг.</w:t>
      </w:r>
    </w:p>
    <w:p>
      <w:pPr>
        <w:pStyle w:val="Header"/>
        <w:jc w:val="both"/>
        <w:rPr>
          <w:rFonts w:ascii="Times New Roman" w:hAnsi="Times New Roman" w:cs="Times New Roman"/>
          <w:sz w:val="22"/>
          <w:szCs w:val="22"/>
        </w:rPr>
      </w:pPr>
      <w:r>
        <w:rPr>
          <w:rFonts w:cs="Times New Roman" w:ascii="Times New Roman" w:hAnsi="Times New Roman"/>
          <w:sz w:val="22"/>
          <w:szCs w:val="22"/>
        </w:rPr>
        <w:t>Заслуга Орфея в трансовой науке в том, что он первый ввел в технику транса искусство воздействия музыкой и поэзией. Он же первый показал психотехнические возможности отрежиссированного коллективного психотерапевтического сеанса (на примере мистерий) с активным ролевым участием пациентов.</w:t>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трудно определить точное время жизни Орфея, многое утеряно навсегда, но согласно древнерусским преданиям, он жил и творил около 30 тысяч лет тому назад.</w:t>
      </w:r>
    </w:p>
    <w:p>
      <w:pPr>
        <w:pStyle w:val="Header"/>
        <w:jc w:val="both"/>
        <w:rPr>
          <w:rFonts w:ascii="Times New Roman" w:hAnsi="Times New Roman" w:cs="Times New Roman"/>
          <w:sz w:val="22"/>
          <w:szCs w:val="22"/>
        </w:rPr>
      </w:pPr>
      <w:r>
        <w:rPr>
          <w:rFonts w:cs="Times New Roman" w:ascii="Times New Roman" w:hAnsi="Times New Roman"/>
          <w:sz w:val="22"/>
          <w:szCs w:val="22"/>
        </w:rPr>
        <w:t>Орфей считается первым русом, кто пожертвовал собой, чтобы принести людям высшую трансовую Мудрость. До сих пор в последней священной столице русов - Киеве - стоит самый старый, на развалинах еще более древнего, храм Мудрости - Софии. Сквозь тысячи лет русы пронесли многим непонятную, в том числе и христианам, веру и любовь к высшему откровению Природы - Сознанию человека, сделавшим его мудрым, принципиально отличающимся от всех живых существ на Земле. С Русские - единственный народ, который всю свою историческую энергию посвятил изучению человеческого мозга и сознания, именно поэтому абсолютно все, большие и малые открытия в области мозга и сознания человека, принадлежат русскому народу. Последние достижения русской мысли - учение о духовном развитии человека через внутреннее совершенствование (Достоевский, Толстой) и внешнее совершенствование (Ульянов-Ленин), учение о ноосфере (Вернадского), учение о лучистом человеке (Циолковского), учение о доминанте (Ухтомского), учение о пассионарности и механизмах этногенеза в биосфере Земли (Гумилева), учение о мозге (Бехтерева), учение о трансовых возможностях человека (Кандыбы), учение о возможностях и практике социализма, как способе наиболее творческого и гармоничного развития человека и мирового сообщества, - все это, по самым осторожным оценкам специалистов, даже на 1 % не понято другими народами. Это делает Россию загадочной, совершенно непонятной, с непредсказуемым прошлым и отрывает как минимум на 400-600 лет от всего материально помешанного челове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Учение Иисуса</w:t>
      </w:r>
    </w:p>
    <w:p>
      <w:pPr>
        <w:pStyle w:val="Header"/>
        <w:jc w:val="both"/>
        <w:rPr>
          <w:rFonts w:ascii="Times New Roman" w:hAnsi="Times New Roman" w:cs="Times New Roman"/>
          <w:sz w:val="22"/>
          <w:szCs w:val="22"/>
        </w:rPr>
      </w:pPr>
      <w:r>
        <w:rPr>
          <w:rFonts w:cs="Times New Roman" w:ascii="Times New Roman" w:hAnsi="Times New Roman"/>
          <w:sz w:val="22"/>
          <w:szCs w:val="22"/>
        </w:rPr>
        <w:t>Пройдя многолетнее обучение в различных мистических шкодах Востока, Иисус создал собственную теорию устройства Вселенной и человека", которая стала базироваться на древнеегипетской традиции, идущей еще от Гермеса.</w:t>
      </w:r>
    </w:p>
    <w:p>
      <w:pPr>
        <w:pStyle w:val="Header"/>
        <w:jc w:val="both"/>
        <w:rPr>
          <w:rFonts w:ascii="Times New Roman" w:hAnsi="Times New Roman" w:cs="Times New Roman"/>
          <w:sz w:val="22"/>
          <w:szCs w:val="22"/>
        </w:rPr>
      </w:pPr>
      <w:r>
        <w:rPr>
          <w:rFonts w:cs="Times New Roman" w:ascii="Times New Roman" w:hAnsi="Times New Roman"/>
          <w:sz w:val="22"/>
          <w:szCs w:val="22"/>
        </w:rPr>
        <w:t>Иисус считал, что Вселенная бесконечна, но едина информационно и энергетически, хотя и бесконечна в многомерном пространстве и ограничена во времени. Иисус считал Вселенную единым информационно и причинно-следственно организованным феноменом с двумя противоположными, находящимися в вечном поступательно-возвратном взаимопроникающем движении полюсами, на уровне человека символически обозначаемыми как созидание - Добро и разрушение- Зло.</w:t>
      </w:r>
    </w:p>
    <w:p>
      <w:pPr>
        <w:pStyle w:val="Header"/>
        <w:jc w:val="both"/>
        <w:rPr/>
      </w:pPr>
      <w:r>
        <w:rPr>
          <w:rFonts w:cs="Times New Roman" w:ascii="Times New Roman" w:hAnsi="Times New Roman"/>
          <w:sz w:val="22"/>
          <w:szCs w:val="22"/>
        </w:rPr>
        <w:t xml:space="preserve">Иисус утверждал, что физически Вселенная имеет три уровня бытия одновременно: </w:t>
      </w:r>
      <w:r>
        <w:rPr>
          <w:rFonts w:cs="Times New Roman" w:ascii="Times New Roman" w:hAnsi="Times New Roman"/>
          <w:sz w:val="22"/>
          <w:szCs w:val="22"/>
          <w:lang w:val="en-US"/>
        </w:rPr>
        <w:t>I</w:t>
      </w:r>
      <w:r>
        <w:rPr>
          <w:rFonts w:cs="Times New Roman" w:ascii="Times New Roman" w:hAnsi="Times New Roman"/>
          <w:sz w:val="22"/>
          <w:szCs w:val="22"/>
        </w:rPr>
        <w:t>) полевой - энергетический; 2) информационный - волновой и 3) объектно оформленный - вещественный.</w:t>
      </w:r>
    </w:p>
    <w:p>
      <w:pPr>
        <w:pStyle w:val="Header"/>
        <w:jc w:val="both"/>
        <w:rPr>
          <w:rFonts w:ascii="Times New Roman" w:hAnsi="Times New Roman" w:cs="Times New Roman"/>
          <w:sz w:val="22"/>
          <w:szCs w:val="22"/>
        </w:rPr>
      </w:pPr>
      <w:r>
        <w:rPr>
          <w:rFonts w:cs="Times New Roman" w:ascii="Times New Roman" w:hAnsi="Times New Roman"/>
          <w:sz w:val="22"/>
          <w:szCs w:val="22"/>
        </w:rPr>
        <w:t>Иисус считал, что первичные информационные сгустки вначале в едином полевом вакууме локализуются вокруг наиболее интенсивно информационно связанных между собой однородных причинно-следственных процессов и явлений. Таким образом вакуум покрывается как бы ячеистой сетью причинно-следственных связей, в которой волновыми процессами создаются условия для концентрации материи с образованием внутренних информационно зависимых сильных и слабых силовых связей. Единое Иисус назвал "Богом-Отцом", а концентрированную силу - ЭЛИКСИРОМ Жизни. Иисус считал, что Единое (Бог) содержит в себе все виды материи, включая вещество во всех его проявлениях, но в виртуальной форме вне времени и пространства.</w:t>
      </w:r>
    </w:p>
    <w:p>
      <w:pPr>
        <w:pStyle w:val="Header"/>
        <w:jc w:val="both"/>
        <w:rPr>
          <w:rFonts w:ascii="Times New Roman" w:hAnsi="Times New Roman" w:cs="Times New Roman"/>
          <w:sz w:val="22"/>
          <w:szCs w:val="22"/>
        </w:rPr>
      </w:pPr>
      <w:r>
        <w:rPr>
          <w:rFonts w:cs="Times New Roman" w:ascii="Times New Roman" w:hAnsi="Times New Roman"/>
          <w:sz w:val="22"/>
          <w:szCs w:val="22"/>
        </w:rPr>
        <w:t>Иисус утверждал, что законы Космоса едины и человек полностью копирует в своей природе физическую природу единого макрокосмоса. Человек так же устроен как единая с Вселенной сущность, но имеющая определенную самостоятельность, как информационный комплекс с тремя видами материи - полевым, лучевым и вещества. Полевой уровень человека - это его относительно автономное энергоинформационное поле; которое было принято называть духовным телом человека или душой (иногда этот план человека называют звездным, космическим или астральным телом человека!. Иисус считал, что духовное (астральное, космическое и т. п.) тело каждого человека имеет единую информационно-энергетическую природу с вселенским вакуумом - Богом. Именно это поле в космосе и человеке дает энергию любому движению и в том числе высшему движению материи - человеческой мысли, оформленной в слово. Второй план человека - лучистая материя, с одной стороны, имеет полевую природу Бога и в некотором роде детерминируется космическими или Божественными энергоинформационными силовыми связями и в этом случае выступает как причина и источник реалыных физических процессов в мире вещества или в мире ие-живых и живых объектов, а с другой стороны - волновые излучения являются порождением и следствием характера м способа существования этих же самых реальных физических процессов в мире неживого и живого вещества.</w:t>
      </w:r>
    </w:p>
    <w:p>
      <w:pPr>
        <w:pStyle w:val="Header"/>
        <w:jc w:val="both"/>
        <w:rPr/>
      </w:pPr>
      <w:r>
        <w:rPr>
          <w:rFonts w:cs="Times New Roman" w:ascii="Times New Roman" w:hAnsi="Times New Roman"/>
          <w:sz w:val="22"/>
          <w:szCs w:val="22"/>
        </w:rPr>
        <w:t>Третий физический план человека - это его физическое тело, которое и является вместе с индивидуальным энергоинформационным полем источником второго или лучисто-волнового плана. Таким образом, второй план человека образуется в результате мыслительной {ментальной) деятельности, с одной стороны, и в результате излучений -биологических и иных объектов, с другой. В современной русской мистике идеи Иису</w:t>
      </w:r>
      <w:r>
        <w:rPr>
          <w:rFonts w:cs="Times New Roman" w:ascii="Times New Roman" w:hAnsi="Times New Roman"/>
          <w:sz w:val="22"/>
          <w:szCs w:val="22"/>
          <w:lang w:val="en-US"/>
        </w:rPr>
        <w:t>ca</w:t>
      </w:r>
      <w:r>
        <w:rPr>
          <w:rFonts w:cs="Times New Roman" w:ascii="Times New Roman" w:hAnsi="Times New Roman"/>
          <w:sz w:val="22"/>
          <w:szCs w:val="22"/>
        </w:rPr>
        <w:t xml:space="preserve"> о втором плане как едином ментальном и эфирном теле получили название -"биополе. Мистики определили биополе, как комплекс физических полей и излучений биологических и иных объектов. Таким образом, идея Иисуса о том, что ментальное и эфирное поля являются единым комплексом второго плана человека, нашла свое признание у современных русских мистиков.</w:t>
      </w:r>
    </w:p>
    <w:p>
      <w:pPr>
        <w:pStyle w:val="Header"/>
        <w:jc w:val="both"/>
        <w:rPr>
          <w:rFonts w:ascii="Times New Roman" w:hAnsi="Times New Roman" w:cs="Times New Roman"/>
          <w:sz w:val="22"/>
          <w:szCs w:val="22"/>
        </w:rPr>
      </w:pPr>
      <w:r>
        <w:rPr>
          <w:rFonts w:cs="Times New Roman" w:ascii="Times New Roman" w:hAnsi="Times New Roman"/>
          <w:sz w:val="22"/>
          <w:szCs w:val="22"/>
        </w:rPr>
        <w:t>Иисус считал, что в основе всех взаимодействий в феномене человека лежат полевые и информационные структуры. Именно они непосредственно оказывают свое влияние на физиологию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Рассматривая космический эфир, как ячеистое энергоинформационное квантоволиовое поле, Иисус считал, что эволюция материи - это способность к созданию высокоорганизованных относительно самостоятельных лространственяо-временных способов существования материи, которая на уровне феномена человека привела к появлению у человека возможности относительно, почти произвольно, конструировать объективные материальные процессы, действующие на всех трех планах: энергетическом - в виде эмоций; лучистом - в виде мыслей и чувственных образов {зрительных, тактильных, вкусовых и т. д.); вещества - в виде создания художественных картин, музыки, скульптур, литературы и т. д. Когда Иисус впервые в мире указал на свое единство с Богом, многие его долго не понимали и возмущались, как например, Мухаммед, что Иисус назвал себя Сыном Божийм и богочеловеком. Тем более многим было непонятно, когда Иисус на языке толпы учил, что таким, как он, может быть каждый человек, обучившийся навыкам "пребывания в Духе Божием", а затем и всей "жизни в Царстве Божием, которое внутри нас.</w:t>
      </w:r>
    </w:p>
    <w:p>
      <w:pPr>
        <w:pStyle w:val="Header"/>
        <w:jc w:val="both"/>
        <w:rPr>
          <w:rFonts w:ascii="Times New Roman" w:hAnsi="Times New Roman" w:cs="Times New Roman"/>
          <w:sz w:val="22"/>
          <w:szCs w:val="22"/>
        </w:rPr>
      </w:pPr>
      <w:r>
        <w:rPr>
          <w:rFonts w:cs="Times New Roman" w:ascii="Times New Roman" w:hAnsi="Times New Roman"/>
          <w:sz w:val="22"/>
          <w:szCs w:val="22"/>
        </w:rPr>
        <w:t>Иисус доказывал верность своей теории на чудесных цели-тельных возможностях человеческого слова, особенно если оно сопровождается магической визуализацией смысла, в виде ОБразного чувственного процесса. В этих случаях можно творить мгновенные чудеса исцеления, когда скорость протекания химических реакций и физиологических сдвигов фантастически, почти противоестественно, быстра, можно сказать, мгновенна. Взгляды Иисуса на природу Космоса и человека шли от древнеегипетской мистической традиции, например, в "Книге Египта" говорится: "Мы указываем на связь всех излучений в мире. Но слово, как высшее создание природы, своей силой связывает и обусловливает все. Люди должны бережно обращаться с этим даром. Знайте, если слово промыслено или произнесено, то его действие навсегда сохраняется на астральном плане и оттуда будет всегда влиять на земные дела". Еще до Иисуса мистики Египта отметили действие человеческого слова на мертвые и живые объекты - на камни, на воду, на растения, животных, человека и т. д Иисус знал, что слово, промысленное чело-* веком, несет в себе энергоинформационную суть определяемого еловом объекта или явления. А специальной психотехникой оформленное слово может "сгустить" энергоинформационное ядро до третьего уровня - уровня вещества. То есть слово, как вид материи второго плана, можно перевести в вид материи третьего плана, что означает способность человека с помощью слова изменять или создавать реальные, видимые физически глазами, феномены, явления, процессы, объекты и др. Говоря современным языком, Иисус утверждал, что идеальное (идеи, мысли, образы чувства и др.) может изменять и создавать реальное физическое явление. То есть слово или мысль человека обладают информационно-физическим действием, а не только информационным, как считали многие, то есть психическое усилие является физическим фактором. Таким образом, Иисус первый назвал слово реальным физическим раздражителем. Можно удивиться гению Иисуса, так как даже современная наука сумела пока открыть только физическое действие слова на биологические объекты - человека, животных, растения и т. д. Действие же слова на неживые природные явления, феномены и объекты пока еще только-только обнаруживается и до конца не исследовано. Пока в науке говорят об "энергоинформационном следе", "фиксации", "запоминании" и т. д.</w:t>
      </w:r>
    </w:p>
    <w:p>
      <w:pPr>
        <w:pStyle w:val="Header"/>
        <w:jc w:val="both"/>
        <w:rPr/>
      </w:pPr>
      <w:r>
        <w:rPr>
          <w:rFonts w:cs="Times New Roman" w:ascii="Times New Roman" w:hAnsi="Times New Roman"/>
          <w:sz w:val="22"/>
          <w:szCs w:val="22"/>
        </w:rPr>
        <w:t xml:space="preserve">Но Иисус не только гениальный мистик, в историю он вошел и как великий Учитель праведности. ИМЕННО ИИСУС Впервые указал на новый психотехнический принцип построения искусства духовной самореализации через технику создания устойчивого очага возбуждения в коре головного мозга. В современной русской мистике это теория доминант Ухтомского - Кандыбы. Ухтомский переоткрыл метод Иисуса о создании устойчивого очага возбуждения в коре головного мозга и разлитого вокруг торможения, а Кандыба предложил метод создания устойчивой зоны торможения с разлитым в ширь и в глубину возбуждением мозговых структур. Но первым был Иисус который открыл закон доминанты и устянрршп, что доминанта обладает способностью автоматически подчинять себе все другие структуры мозга, брать на себя управление всей психикой, физиологией и поведением человека </w:t>
      </w:r>
      <w:r>
        <w:rPr>
          <w:rFonts w:cs="Times New Roman" w:ascii="Times New Roman" w:hAnsi="Times New Roman"/>
          <w:sz w:val="22"/>
          <w:szCs w:val="22"/>
          <w:lang w:val="en-US"/>
        </w:rPr>
        <w:t>B</w:t>
      </w:r>
      <w:r>
        <w:rPr>
          <w:rFonts w:cs="Times New Roman" w:ascii="Times New Roman" w:hAnsi="Times New Roman"/>
          <w:sz w:val="22"/>
          <w:szCs w:val="22"/>
        </w:rPr>
        <w:t xml:space="preserve"> СТРОГОом соответствии с вложенной аутосуггестией программой- кодом и выполнять незаменимую роль устремляющегося в макрокосмос человеческого мозга. Иисус предложил в качестве кода программу нравственного самокодирования и устремления на идее к Богу, то есть на идее, как он говорил, "Царства Божиего внутри нас".</w:t>
      </w:r>
    </w:p>
    <w:p>
      <w:pPr>
        <w:pStyle w:val="Header"/>
        <w:jc w:val="both"/>
        <w:rPr>
          <w:rFonts w:ascii="Times New Roman" w:hAnsi="Times New Roman" w:cs="Times New Roman"/>
          <w:sz w:val="22"/>
          <w:szCs w:val="22"/>
        </w:rPr>
      </w:pPr>
      <w:r>
        <w:rPr>
          <w:rFonts w:cs="Times New Roman" w:ascii="Times New Roman" w:hAnsi="Times New Roman"/>
          <w:sz w:val="22"/>
          <w:szCs w:val="22"/>
        </w:rPr>
        <w:t>Герметическое учение Иисуса следует древней египетской традиции и спрятано в трех слоях смысла - для простых людей и для специалистов.</w:t>
      </w:r>
    </w:p>
    <w:p>
      <w:pPr>
        <w:pStyle w:val="Header"/>
        <w:jc w:val="both"/>
        <w:rPr>
          <w:rFonts w:ascii="Times New Roman" w:hAnsi="Times New Roman" w:cs="Times New Roman"/>
          <w:sz w:val="22"/>
          <w:szCs w:val="22"/>
        </w:rPr>
      </w:pPr>
      <w:r>
        <w:rPr>
          <w:rFonts w:cs="Times New Roman" w:ascii="Times New Roman" w:hAnsi="Times New Roman"/>
          <w:sz w:val="22"/>
          <w:szCs w:val="22"/>
        </w:rPr>
        <w:t>Итак, для тех кто понимает текст, еще раз объясним, Иисус впервые создал технику автоматической, подчеркиваем - автоматической духовной и социальной самореализации. Следует специально отметить, что идеи Иисуса и созданная римлянами имперская Церковь, друг с другом не имеют ничего общего. Так же как идеи Достоевского и Толстого не имеют ничего общего с практикой Коммунистической партии СССР. В обоих случаях все слишком упрощается и выхолащивается, главная мысль Иисуса - о приоритетной ценности человеческой личности и свободы.</w:t>
      </w:r>
    </w:p>
    <w:p>
      <w:pPr>
        <w:pStyle w:val="Header"/>
        <w:jc w:val="both"/>
        <w:rPr>
          <w:rFonts w:ascii="Times New Roman" w:hAnsi="Times New Roman" w:cs="Times New Roman"/>
          <w:sz w:val="22"/>
          <w:szCs w:val="22"/>
        </w:rPr>
      </w:pPr>
      <w:r>
        <w:rPr>
          <w:rFonts w:cs="Times New Roman" w:ascii="Times New Roman" w:hAnsi="Times New Roman"/>
          <w:sz w:val="22"/>
          <w:szCs w:val="22"/>
        </w:rPr>
        <w:t>Другим знаменитым тезисом учения Иисуса являлась магическая роль создаваемого в воображении человека целенаправленно, волевым усилием изменяемого образа. Иисус считал ментальный образ фактом физической реальности, КОТОРЫЙ может действовать на втором и третьем планах человека. На втором плане образ формирует любое энергоинформационное семя - ядро любого феномена, процесса или объекта, которые затем осуществляются на третьем плане. На третьем плане образ по физиологическому механизму доминанты выступает как инструмент целенаправленной по коду биологической саморегуляции. Иисус первым указал на магическую роль образа, как факта косвенного внушения, действующего не только на живые организмы, но и на любые природные информационные комплексы. Именно способность человека создавать образы, по мнению Иисуса, сделала человека равным природе Бога (природе макрокосмоса) и вместе со способностью мыслить позволила ему напрямую воздействовать на информационном уровне на любую точку Вселенной, а при соблюдении психотехники - действовать в силовом и вещественном диапазоне.</w:t>
      </w:r>
    </w:p>
    <w:p>
      <w:pPr>
        <w:pStyle w:val="Header"/>
        <w:jc w:val="both"/>
        <w:rPr>
          <w:rFonts w:ascii="Times New Roman" w:hAnsi="Times New Roman" w:cs="Times New Roman"/>
          <w:sz w:val="22"/>
          <w:szCs w:val="22"/>
        </w:rPr>
      </w:pPr>
      <w:r>
        <w:rPr>
          <w:rFonts w:cs="Times New Roman" w:ascii="Times New Roman" w:hAnsi="Times New Roman"/>
          <w:sz w:val="22"/>
          <w:szCs w:val="22"/>
        </w:rPr>
        <w:t>Итак, Иисус гениально указал на информационнообразующую роль ментального и чувственного образов. Иисус дал человечеству ключ к управлению Реальностью - этот ключ эмоциональный волей - желанием (воля - желание - это устойчивый волевой процесс в течение не менее двух минут), целенаправленно изменяемый образ - код или, как говорил Иисус, образ - семя. Иисус называл образ "семенем", потому что образ становился в течение 1-2 минут фактом физической Реальности третьего плана, то есть - объектом, процессом, феноменом и т. д.</w:t>
      </w:r>
    </w:p>
    <w:p>
      <w:pPr>
        <w:pStyle w:val="Header"/>
        <w:jc w:val="both"/>
        <w:rPr>
          <w:rFonts w:ascii="Times New Roman" w:hAnsi="Times New Roman" w:cs="Times New Roman"/>
          <w:sz w:val="22"/>
          <w:szCs w:val="22"/>
        </w:rPr>
      </w:pPr>
      <w:r>
        <w:rPr>
          <w:rFonts w:cs="Times New Roman" w:ascii="Times New Roman" w:hAnsi="Times New Roman"/>
          <w:sz w:val="22"/>
          <w:szCs w:val="22"/>
        </w:rPr>
        <w:t>Более того, Иисус особо отмечал способность человеческой мысли и образа внедряться в информационные структуры любого вещества (особенно воды, слюны, выдыхаемого воздуха и др.) и навечно в них запечатлеваться и тогда обращение к этим фетишам (информационным накопителям) позволяет черпать из них энергию, силу и информацию. Особенно Иисус указывал на коллективные возможности к формированию энергоинформационных фетишей в составе трех, двенадцати, семидесяти человек или по каналам мать - сын, дети - близнецы, отец - сын.</w:t>
      </w:r>
    </w:p>
    <w:p>
      <w:pPr>
        <w:pStyle w:val="Header"/>
        <w:jc w:val="both"/>
        <w:rPr>
          <w:rFonts w:ascii="Times New Roman" w:hAnsi="Times New Roman" w:cs="Times New Roman"/>
          <w:sz w:val="22"/>
          <w:szCs w:val="22"/>
        </w:rPr>
      </w:pPr>
      <w:r>
        <w:rPr>
          <w:rFonts w:cs="Times New Roman" w:ascii="Times New Roman" w:hAnsi="Times New Roman"/>
          <w:sz w:val="22"/>
          <w:szCs w:val="22"/>
        </w:rPr>
        <w:t>В современной мистике механизм действия образа объясняется топографической теорией функционирования' мозга и макрокосмоса.</w:t>
      </w:r>
    </w:p>
    <w:p>
      <w:pPr>
        <w:pStyle w:val="Header"/>
        <w:jc w:val="both"/>
        <w:rPr/>
      </w:pPr>
      <w:r>
        <w:rPr>
          <w:rFonts w:cs="Times New Roman" w:ascii="Times New Roman" w:hAnsi="Times New Roman"/>
          <w:sz w:val="22"/>
          <w:szCs w:val="22"/>
        </w:rPr>
        <w:t xml:space="preserve">Придавая огромное значение индивидуальному сознанию каждого человека, Иисус утверждал, что мозг человека выполняет в организме три основных функции: </w:t>
      </w:r>
      <w:r>
        <w:rPr>
          <w:rFonts w:cs="Times New Roman" w:ascii="Times New Roman" w:hAnsi="Times New Roman"/>
          <w:sz w:val="22"/>
          <w:szCs w:val="22"/>
          <w:lang w:val="en-US"/>
        </w:rPr>
        <w:t>I</w:t>
      </w:r>
      <w:r>
        <w:rPr>
          <w:rFonts w:cs="Times New Roman" w:ascii="Times New Roman" w:hAnsi="Times New Roman"/>
          <w:sz w:val="22"/>
          <w:szCs w:val="22"/>
        </w:rPr>
        <w:t>) энергоинформационную; 2) регулятивную и 3) физиологическую. Это значит, что Иисус наделял мозг человека способностями к внесенсорной связи с внешней и внутренней информационной средой, а также способностью создавать устойчивые энергоинформационные фантомы, способные самостоятельно функционировать и развиваться или угасать в реальной физической среде второго и третьего планов природы и человека. А так как первый план прониэывает энергетически второй и третий, то любое целевое кодирующее воздействие обладает еще и универсальным воздействием на весь макрокосмос, который функционирует как единая Сущность на основе принципов информационной однородности и подобия форм. Эти принципы Иисус заложил в основу своего магического искусства, позволявшего ему выполнить настоящие чудеса. Предложенные Иисусом основные принципы функционирования Вселенной (Бога, макрокосмоса или Единого) привели его к следующим вывод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Информационно однородные явления обладают свойством структурно стягиваться в одном пространственно-временном континууме, образовывать автономные природные феномены во всех трех планах, способные самостоятельно существовать, а главное - эволюционно самоорганизовываться, самоуправляться и развиваться, причем не обязательно антро-понаправл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Близкие по форме и содержанию явления, процессы и объекты обладают повышенной информационной взаимосвязью, взаимозависимостью и взаимообусловленностью (что в человеческом сообществе наблюдается на феномене близнецов). В этом случае по принципу симпатической магии человек может значительно усилить свое энергоинформационное воздействие на втором и третьем планах, если выполнит реальное физическое воздействие на объект или процесс, подобный тому, на который задумано оказать усиленное воздействие, причем сама психотехника такого рода процедуры предполагает наличие у мага чрезвычайно развитого воображения по всем органам чувств, так как процедура сопровождается образным представлением, что воздействие оказывается на, реальный объект или процесс, причем образное представление должно выполняться в целевом движении с "видением" целевого результата.</w:t>
      </w:r>
    </w:p>
    <w:p>
      <w:pPr>
        <w:pStyle w:val="Header"/>
        <w:jc w:val="both"/>
        <w:rPr>
          <w:rFonts w:ascii="Times New Roman" w:hAnsi="Times New Roman" w:cs="Times New Roman"/>
          <w:sz w:val="22"/>
          <w:szCs w:val="22"/>
        </w:rPr>
      </w:pPr>
      <w:r>
        <w:rPr>
          <w:rFonts w:cs="Times New Roman" w:ascii="Times New Roman" w:hAnsi="Times New Roman"/>
          <w:sz w:val="22"/>
          <w:szCs w:val="22"/>
        </w:rPr>
        <w:t>Отсюда возник магический закон, что подобное производит "подобное, а значит, можно осуществить воздействие "а любой процесс или объект, уподобившись ему методом вживания в его обра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Находящиеся в непосредственном близком физическом контакте объекты сохраняют повышенную информационную связь и взаимозависимость даже после их разъединения во времени и пространстве. Это значит, что человек может более сильно воздействовать на любой объект, если он сможет реально непосредственно воздействовать на другой объект, который имел когда-либо близкую информационную связь с объектом-целью.</w:t>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ей гениальной идеей Иисуса была идея расфокусировки человеческого Эго. Иисус считал, что у человека в период внутриутробного развития и после рождения, в период до 6 лет формируется собственный информационный управляющий организмом центр - Эго, который постепенно выводит как бы ребенка из информационного макрокосмического "рая" и формирует собственный информационный микрокосм, приобретающий способность самостоятельно познавать "добро и зло". Иисус считал, что практика систематической молитвенной расфокусировки и растворения собственного самосознания, позволит человеку вернуть счастливое детское ощущение, единства со всем окружающим миром, КОТОРЫЙ начинает восприниматься через положительные эмоции и вызывать ощущения покоя и удовлетворения, человек в результате такой практики становится "слаженным".</w:t>
      </w:r>
    </w:p>
    <w:p>
      <w:pPr>
        <w:pStyle w:val="Header"/>
        <w:jc w:val="both"/>
        <w:rPr>
          <w:rFonts w:ascii="Times New Roman" w:hAnsi="Times New Roman" w:cs="Times New Roman"/>
          <w:sz w:val="22"/>
          <w:szCs w:val="22"/>
        </w:rPr>
      </w:pPr>
      <w:r>
        <w:rPr>
          <w:rFonts w:cs="Times New Roman" w:ascii="Times New Roman" w:hAnsi="Times New Roman"/>
          <w:sz w:val="22"/>
          <w:szCs w:val="22"/>
        </w:rPr>
        <w:t>Таковы вкратце основные идей Иисуса, о которых необходимо было рассказать, чтобы не допустить их иск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Парацельс</w:t>
      </w:r>
    </w:p>
    <w:p>
      <w:pPr>
        <w:pStyle w:val="Header"/>
        <w:jc w:val="both"/>
        <w:rPr>
          <w:rFonts w:ascii="Times New Roman" w:hAnsi="Times New Roman" w:cs="Times New Roman"/>
          <w:sz w:val="22"/>
          <w:szCs w:val="22"/>
        </w:rPr>
      </w:pPr>
      <w:r>
        <w:rPr>
          <w:rFonts w:cs="Times New Roman" w:ascii="Times New Roman" w:hAnsi="Times New Roman"/>
          <w:sz w:val="22"/>
          <w:szCs w:val="22"/>
        </w:rPr>
        <w:t>Филипп Аврелий Теофраст Бомбаст фон Гогенгейм, известный как Парацельс, родился 17 декабря 1493 года в семье врачей. С молодых лет Парацельс, начитавшись сочинений Исаака Голландца, решил стать реформатором медицинской науки, для чего и отправился в путешествия на 12 лет. Посетил многие страны, включая Россию, став военным лекарем. Вернувшись в Германию, Парацельс принялся за серьезную общемедицинскую практику и достиг больших успехов. Но профессиональные успехи и необузданный темперамент вызвали у многих врачей зависть и ненависть, хотя Парацельс лечил к тому времешоже такие болезни как рак, холера, проказа и др. Парацельс вынужден был менять место работы, города и страны, но везде его гений вызывал лишь зависть и злобу. Многие свои научные работы Парацельс продиктовал своим ученикам, и они не публиковались и со временем исчезли. Сам Парацельс учился у великого алхимика и мага Соломона Трисмозина - автора алхимических работ "Великолепное солнце" и "Алхимические блуждания", добившегося умения делать золото из любых металлов и посвященного в Учение Гермеса,, наследие великих врачей древности - Аристотеля, Галена, Авиценны и др. Парацельс отверг и считал, что в основе медицинской науки лежит изучение фундаментальных законов Природы, объясняющих природу человека. Парацельс огромное значение придавал экспериментам и умению врача наблюдать. Сам выполнил великое множество самых разнообразных опытов и наблюдений, о некоторых из них рассказал в своих письменных работах, написанных, кстати, очень простым и понятным языком, в отличие от аналогичных работ его современников. 24 сентября 1541 года он был убит на улице своими врагами и подосланными убийцами.</w:t>
      </w:r>
    </w:p>
    <w:p>
      <w:pPr>
        <w:pStyle w:val="Header"/>
        <w:jc w:val="both"/>
        <w:rPr>
          <w:rFonts w:ascii="Times New Roman" w:hAnsi="Times New Roman" w:cs="Times New Roman"/>
          <w:sz w:val="22"/>
          <w:szCs w:val="22"/>
        </w:rPr>
      </w:pPr>
      <w:r>
        <w:rPr>
          <w:rFonts w:cs="Times New Roman" w:ascii="Times New Roman" w:hAnsi="Times New Roman"/>
          <w:sz w:val="22"/>
          <w:szCs w:val="22"/>
        </w:rPr>
        <w:t>Ф. А Парацельс был великим врачом и ученым, он первый в Европе создал магнитную теорию Вселенной. Парацельс считал, что праматерией является магнитная энергия. Именно магнитная энергия рождает из небытия твердое вещество все известные виды энергий. Магнитная энергия наполняет весь видимый мир, пронизывает собой звезды, планеты и человека. Все основные свойства предметов и человека зависят от количества имеющейся в них магнитной энергии. Благодаря магнитной энергии люди и планеты испытывают взаимное влияние.</w:t>
      </w:r>
    </w:p>
    <w:p>
      <w:pPr>
        <w:pStyle w:val="Header"/>
        <w:jc w:val="both"/>
        <w:rPr>
          <w:rFonts w:ascii="Times New Roman" w:hAnsi="Times New Roman" w:cs="Times New Roman"/>
          <w:sz w:val="22"/>
          <w:szCs w:val="22"/>
        </w:rPr>
      </w:pPr>
      <w:r>
        <w:rPr>
          <w:rFonts w:cs="Times New Roman" w:ascii="Times New Roman" w:hAnsi="Times New Roman"/>
          <w:sz w:val="22"/>
          <w:szCs w:val="22"/>
        </w:rPr>
        <w:t>Парацельс считал, что мозг человека в особом трансе с помощью магнитной энергии может подчинить себе и управлять внешней средой и другими людьми, т. е. в основе психической энергетической силы человека лежит магнитная энергия, она же определяет и состояние физического здоровья.</w:t>
      </w:r>
    </w:p>
    <w:p>
      <w:pPr>
        <w:pStyle w:val="Header"/>
        <w:jc w:val="both"/>
        <w:rPr>
          <w:rFonts w:ascii="Times New Roman" w:hAnsi="Times New Roman" w:cs="Times New Roman"/>
          <w:sz w:val="22"/>
          <w:szCs w:val="22"/>
        </w:rPr>
      </w:pPr>
      <w:r>
        <w:rPr>
          <w:rFonts w:cs="Times New Roman" w:ascii="Times New Roman" w:hAnsi="Times New Roman"/>
          <w:sz w:val="22"/>
          <w:szCs w:val="22"/>
        </w:rPr>
        <w:t>Парацельс считал, что в трансе с помощью магнитной энергии психического воздействия человек может мгновенно исцелять любые заболевания и изменять свойства предметов и даже металлов.</w:t>
      </w:r>
    </w:p>
    <w:p>
      <w:pPr>
        <w:pStyle w:val="Header"/>
        <w:jc w:val="both"/>
        <w:rPr>
          <w:rFonts w:ascii="Times New Roman" w:hAnsi="Times New Roman" w:cs="Times New Roman"/>
          <w:sz w:val="22"/>
          <w:szCs w:val="22"/>
        </w:rPr>
      </w:pPr>
      <w:r>
        <w:rPr>
          <w:rFonts w:cs="Times New Roman" w:ascii="Times New Roman" w:hAnsi="Times New Roman"/>
          <w:sz w:val="22"/>
          <w:szCs w:val="22"/>
        </w:rPr>
        <w:t>Идеи Парацельса о магнитной Вселенной и роли магнитной энергии до сих пор разделяют многие исследователи.</w:t>
      </w:r>
    </w:p>
    <w:p>
      <w:pPr>
        <w:pStyle w:val="Header"/>
        <w:jc w:val="both"/>
        <w:rPr>
          <w:rFonts w:ascii="Times New Roman" w:hAnsi="Times New Roman" w:cs="Times New Roman"/>
          <w:sz w:val="22"/>
          <w:szCs w:val="22"/>
        </w:rPr>
      </w:pPr>
      <w:r>
        <w:rPr>
          <w:rFonts w:cs="Times New Roman" w:ascii="Times New Roman" w:hAnsi="Times New Roman"/>
          <w:sz w:val="22"/>
          <w:szCs w:val="22"/>
        </w:rPr>
        <w:t>За всю многовековую историю Ордена Парацельс был одним из его величайших представ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Еще со времен Гермеса, после написания им секретных манускриптов по медицине ("Пастофорус"), пошла традиция разделения медицины на научную официальную и тайную мистическую (для высокопосвященных жрецов). Суть тайной медицины сводится к утверждению, что природа всех вещей, в том числе и человека, двоична - все имеет твердую видимую форму и энергетическую невидимую. Невидимая энергетическая форма является первичной по отношению к видимой, и плотное вещество рассматривается всего лишь как способ существования первичной энергии. Первичная энергия является феноменом космического порядка и на Земле работает одинаково, как и в Космосе, поэтому принято называть эту энергетическую оболочку эфирным телом, которое является комплексом различных физических полей и излучений в виде яйца, окружающим более плотные проявления материального мира. Но в живой материи, в том числе растениях, животных и человеке присутствует и третья составляющая - биогравитационная. Это информационно-магнитная форма существования материи, ее наиболее тонкая и еще более первичная форма, которая и определяет в живом то, что мы называем Жизнь. Таши_о1щазом, феномен Жизни - это явление космическое, это своего рода праматерия, поэтому считается, что магнитная составляющая должна присутствовать в любом виде материи и чем выше ее энерге-тичность и энтропийность, тем большее процентное соотношение между этой биомагнитной составляющей и другими видами материи. Космос материален и ничего сверхъестественного в нем нет, поэтому считается, что в электрическом, магнитном, гравитационном, ядерном и любых иных физических полях или любых излучениях, или в любом веществе и т. д. обязательно присутствует эта главная наиболее сущностная праматерия, отличительной особенностью которой является то, что она несет в себе информации и имеет универсальную для всего Космоса противогравитационную (протомагнитную) составляющу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енно эта составляющая получила название Космическая составляющая (так как ее источник весь Космос, в с ё! Единое, а не отдельный объект или субъект) или "Звездная", или, как ее называют простые люди, "Астральная". Информация, которая имеет волновую электромагнитную? природу и наполняет собой единое космическое протогравитационное (протомагнитное) поле, у простых людей получила название Космической Мысли или Космического Разума, или еще проще - Бога-Отца. </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во всем присутствует и все собою проникает этот третий (космический) вид материи - информационно-энергетический (где энергетический аспект, как мы рассмотрели выше, имеет протогравитационную природу). Отсюда Гермес (и в Ордене эта традиция сохранена) предложил назвать эту форму существования материи "астральной" или для простых людей "духовной" ("божественной", "Вечной" и т. д.).</w:t>
      </w:r>
    </w:p>
    <w:p>
      <w:pPr>
        <w:pStyle w:val="Header"/>
        <w:jc w:val="both"/>
        <w:rPr/>
      </w:pPr>
      <w:r>
        <w:rPr>
          <w:rFonts w:cs="Times New Roman" w:ascii="Times New Roman" w:hAnsi="Times New Roman"/>
          <w:sz w:val="22"/>
          <w:szCs w:val="22"/>
        </w:rPr>
        <w:t xml:space="preserve">Сокращая изложение Учения Гермеса (ведь мы хотим рассказать о Парацельсе), отметим, что человек, согласно приведенной выше древненаучной парадигме, имеет три тела: </w:t>
      </w:r>
      <w:r>
        <w:rPr>
          <w:rFonts w:cs="Times New Roman" w:ascii="Times New Roman" w:hAnsi="Times New Roman"/>
          <w:sz w:val="22"/>
          <w:szCs w:val="22"/>
          <w:lang w:val="en-US"/>
        </w:rPr>
        <w:t>I</w:t>
      </w:r>
      <w:r>
        <w:rPr>
          <w:rFonts w:cs="Times New Roman" w:ascii="Times New Roman" w:hAnsi="Times New Roman"/>
          <w:sz w:val="22"/>
          <w:szCs w:val="22"/>
        </w:rPr>
        <w:t>) физическое, видимое, плотное; 2) переходное, невидимое, эфирное биополе и 3) духовное, вечное, астральное, космическое. Таким образом, в природе человека присутствует подверженная разрушению, болезням и смерти земная жизнь в виде физического тела и биополя (эфирного тела), а также космическая. жизнь, не подверженная законам времени и пространства, в виде астрального (или "информацирнно- энергетического или "духовного", или "божественного") тела, в котором может изменяться лишь его информационная составляющая ("информационно-энергетический уровень", или "духовность", или количество и качество Божественной Благодати - уровень Божественной святости").</w:t>
      </w:r>
    </w:p>
    <w:p>
      <w:pPr>
        <w:pStyle w:val="Header"/>
        <w:jc w:val="both"/>
        <w:rPr>
          <w:rFonts w:ascii="Times New Roman" w:hAnsi="Times New Roman" w:cs="Times New Roman"/>
          <w:sz w:val="22"/>
          <w:szCs w:val="22"/>
        </w:rPr>
      </w:pPr>
      <w:r>
        <w:rPr>
          <w:rFonts w:cs="Times New Roman" w:ascii="Times New Roman" w:hAnsi="Times New Roman"/>
          <w:sz w:val="22"/>
          <w:szCs w:val="22"/>
        </w:rPr>
        <w:t>Древняя Секретная мистическая медицина Ордена разработала следующие стратегические концепции лечебного воздействия на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1. Диагностика и воздействие на астральное тело - техникой воздействия на информационное поле пациента и через него на информационные процессы в организме (подробнее смотрите "Информационная СК-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2. Диагностика и воздействие на эфирное тело - психотехникой лечебной биогравитации (подробнее смотрите "физиологическая СК-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3. Диагностика и воздействие на плотное физическое тело - эффективной методологией на основе достижений всех отраслей официальной строго научной медицины (подробнее смотрите "Лечебная СК-терапия с древних времен и до настоящего времени"), которая в разные эпохи у разных народов казалась единственной и лучшей и опиралась на все научные достижения современных ей наук.</w:t>
      </w:r>
    </w:p>
    <w:p>
      <w:pPr>
        <w:pStyle w:val="Header"/>
        <w:jc w:val="both"/>
        <w:rPr>
          <w:rFonts w:ascii="Times New Roman" w:hAnsi="Times New Roman" w:cs="Times New Roman"/>
          <w:sz w:val="22"/>
          <w:szCs w:val="22"/>
        </w:rPr>
      </w:pPr>
      <w:r>
        <w:rPr>
          <w:rFonts w:cs="Times New Roman" w:ascii="Times New Roman" w:hAnsi="Times New Roman"/>
          <w:sz w:val="22"/>
          <w:szCs w:val="22"/>
        </w:rPr>
        <w:t>4. Основной технический принцип секретного лечения - "грубое" управляется "тонким". Это значит, если причина физическая, то лечится биополе, если причина в повреждении биополя, то лечится астральное тело, а если причина на астральном уровне, то лечение выполняется на духовном информационно-космическом уровне.</w:t>
      </w:r>
    </w:p>
    <w:p>
      <w:pPr>
        <w:pStyle w:val="Header"/>
        <w:jc w:val="both"/>
        <w:rPr>
          <w:rFonts w:ascii="Times New Roman" w:hAnsi="Times New Roman" w:cs="Times New Roman"/>
          <w:sz w:val="22"/>
          <w:szCs w:val="22"/>
        </w:rPr>
      </w:pPr>
      <w:r>
        <w:rPr>
          <w:rFonts w:cs="Times New Roman" w:ascii="Times New Roman" w:hAnsi="Times New Roman"/>
          <w:sz w:val="22"/>
          <w:szCs w:val="22"/>
        </w:rPr>
        <w:t>Великий Парацельс, будучи одним из Отцов Ордена, опираясь на Учение Гермеса и опыт Ордена, привнес в Учение и много личного. Как и Пифагор, Парацельс был разносторонне образован, много путешествовал и постоянно, всю свою жизнь, учился, совершенствуя свое профессиональное мастерство. Парацельс говорил, что болезнь не может приспосабливаться к знаниям и опыту врача, наоборот, это врач должен от своего опыта и абстрактных истин в каждом конкретном случае творчески приспосабливаться и постоянно учиться и совершенствоваться на каждом больном, на каждом проявлении какой-либо болезни, в этом случае каждый больной - это новая профессиональная вершина, которую врач или покоряет, или нет - третьего не дано, третье - это узел непрофессионалов и дилетантов, которые никогда не научатся понимать истинные Причины различных проявлений Единого Принципа, а значит - Одной. Болезни! человека. Зная основные Принципы Природы, врач не борется с ними, а с их помощью целенаправленно управляет всем тем, что происходит в организме пациента. Более того, он создает условия наибольшего благоприятствования для работы естественных принципов Природы, а так как Природа всегда "срабатывает", если нет серьезных препятствий, то врач и пациент всегда! побеждают болезнь совместными усилиями.</w:t>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ый историк мистики (специалистами весьма уважаемый) М. Холл рассказывает о Парацельсе следующее: (для того, чтобы максимально избежать личного, возможно субъективного в духе русской мистической традиции, взгляда на историю и оценку роли в ней великих людей, а также, чтобы избежать "навязывания" личных взглядов, приходится часто прибегать к другим профессиональным, кроме наших, не русским авторитетным историческим свидетельствам:</w:t>
      </w:r>
    </w:p>
    <w:p>
      <w:pPr>
        <w:pStyle w:val="Header"/>
        <w:jc w:val="both"/>
        <w:rPr>
          <w:rFonts w:ascii="Times New Roman" w:hAnsi="Times New Roman" w:cs="Times New Roman"/>
          <w:sz w:val="22"/>
          <w:szCs w:val="22"/>
        </w:rPr>
      </w:pPr>
      <w:r>
        <w:rPr>
          <w:rFonts w:cs="Times New Roman" w:ascii="Times New Roman" w:hAnsi="Times New Roman"/>
          <w:sz w:val="22"/>
          <w:szCs w:val="22"/>
        </w:rPr>
        <w:t>"Убеждение в том, что все причины болезней происходят от невидимой природы человека, есть фундаментальный принцип тайной медицины, так как Гермес, никоим образом не отрицая важности физического тела, тем не менее считал, что материальная конституция человека является эманацией или объективизацией его невидимых духовных принципов. Эти взгляды разделял и Парацельс. (В приведенном тексте и далее будет сохранена терминология Холла, которая соответствует "языку" 20-х годов нашего столетия.) Имеется одна жизненная субстанция в Природе, на которой основаны все вещи.. Она называется "археусом" или "жизненной силой", которая есть синоним "астрального света" или "духовного воздуха". Свет - это творческий агент, вибрации которого являются движением жизни всех вещей. Свет, скрытый в Универсальном эфире, излучается из центров, которые, накопив его, направляют свет на Движение и Жизнь, образуя тем самым творящие токи, астрализованный свет в звездах, оживленный в животных, очеловеченный в людях, свет, который растит все растения, заставляет блестеть металлы, производит все формы природы и уравновешивает все через законы универсального притяжения, - это свет, который лежит в основе природы магнетизма, это свет, который пропитывает кровь, будучи выделенным через дыхание (легкими и кожей) из воздуха.</w:t>
      </w:r>
    </w:p>
    <w:p>
      <w:pPr>
        <w:pStyle w:val="Header"/>
        <w:jc w:val="both"/>
        <w:rPr>
          <w:rFonts w:ascii="Times New Roman" w:hAnsi="Times New Roman" w:cs="Times New Roman"/>
          <w:sz w:val="22"/>
          <w:szCs w:val="22"/>
        </w:rPr>
      </w:pPr>
      <w:r>
        <w:rPr>
          <w:rFonts w:cs="Times New Roman" w:ascii="Times New Roman" w:hAnsi="Times New Roman"/>
          <w:sz w:val="22"/>
          <w:szCs w:val="22"/>
        </w:rPr>
        <w:t>Археус - это жизненная энергия и происходит из духовного тела Земли. Каждая сотворенная вещь имеет два тела, одно из которых видимое и "субстанциональное", а другое невидимое и "трансцендентное". Второе состоит из эфирных аналогов физической формы. Оно составляет оболочку археуса и может быть названо "жизненным телом". Эта эфирная "теневая оболочка" не распадается со смертью, но остается до тех пор, пока не распадется полностью физическая форма. Эти "эфирные двойники" видны, иногда на могилах и являются основанием веры в духов. Будучи гораздо тоньше в своей субстанции, нежели земные тела, эфирный двойник гораздо более подвержен импульсам и рассогласованию. Беспорядок в этом астральном теле является причиной многих болезней..</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с болезненным умом, по Парацельсу, отравляет свою собственную эфирную природу, и эта инфекция, нарушая естественный ток "жизненной силы", проявляется как физическая болезнь.</w:t>
      </w:r>
    </w:p>
    <w:p>
      <w:pPr>
        <w:pStyle w:val="Header"/>
        <w:jc w:val="both"/>
        <w:rPr>
          <w:rFonts w:ascii="Times New Roman" w:hAnsi="Times New Roman" w:cs="Times New Roman"/>
          <w:sz w:val="22"/>
          <w:szCs w:val="22"/>
        </w:rPr>
      </w:pPr>
      <w:r>
        <w:rPr>
          <w:rFonts w:cs="Times New Roman" w:ascii="Times New Roman" w:hAnsi="Times New Roman"/>
          <w:sz w:val="22"/>
          <w:szCs w:val="22"/>
        </w:rPr>
        <w:t>Все растения и минералы имеют невидимую природу, состоящую из археусов, но каждая проявляется по-своему. Например, если для исследования астрально-светового тела цветка, разрезать его на куски, растолочь в ступе и даже сжечь до пепла, все равно любая часть цветка, даже его сок в высокочастотном электромагнитном поле покажут "эффект Кирлиан", то есть полную форму живого цветка. Эта форма, демонстрируемая на экранах приборов ученых, и есть астрально-световое тело цветка, которое никак не уничтожается, чтобы мы с цветком ни делали.</w:t>
      </w:r>
    </w:p>
    <w:p>
      <w:pPr>
        <w:pStyle w:val="Header"/>
        <w:jc w:val="both"/>
        <w:rPr>
          <w:rFonts w:ascii="Times New Roman" w:hAnsi="Times New Roman" w:cs="Times New Roman"/>
          <w:sz w:val="22"/>
          <w:szCs w:val="22"/>
        </w:rPr>
      </w:pPr>
      <w:r>
        <w:rPr>
          <w:rFonts w:cs="Times New Roman" w:ascii="Times New Roman" w:hAnsi="Times New Roman"/>
          <w:sz w:val="22"/>
          <w:szCs w:val="22"/>
        </w:rPr>
        <w:t>Парацельс, считая расстройства эфирного двойника наиболее важной причиной любой болезни, искал способы коррекции и гармонизации этой субстанции. Для чего приводил ее в контакт с другими телами, чья жизненная энергия могла бы снабдить необходимыми элементами и была достаточно сильной для преодоления болезни, существующей в ауре страдающего. Как только устраняется невидимая причина, болезнь проходит. Оболочка для "археуса", или "жизненная сила", называлась Парацельсом "мумией". Хорошим примером физической мумии является опыт наличия лекарства в сильных гомеопатических разбавлениях, когда уже не остается ни одного атома вещества лекарства, а раствор все равно действует как лекарство - как будто в нем присутствуют реальные молекулы лекарства. Другой пример - вакцина, которая есть оболочка полуастрального вируса. Все, что может служить медиумом для передачи археу-са, независимо от того, органическое или неорганическое оно, физическое или частично духовное, именовалось "мумией". Наиболее универсальной формой "мумии" был эфир, который современная наука принимает в качестве гипотетической субстанции, служащей посредником между жизненной энергией и органической или неорганической субстанцией.</w:t>
      </w:r>
    </w:p>
    <w:p>
      <w:pPr>
        <w:pStyle w:val="Header"/>
        <w:jc w:val="both"/>
        <w:rPr>
          <w:rFonts w:ascii="Times New Roman" w:hAnsi="Times New Roman" w:cs="Times New Roman"/>
          <w:sz w:val="22"/>
          <w:szCs w:val="22"/>
        </w:rPr>
      </w:pPr>
      <w:r>
        <w:rPr>
          <w:rFonts w:cs="Times New Roman" w:ascii="Times New Roman" w:hAnsi="Times New Roman"/>
          <w:sz w:val="22"/>
          <w:szCs w:val="22"/>
        </w:rPr>
        <w:t>Управление универсальной энергией невозможно, разве что через ее оболочку (мумию). Хорошим примером является пища. Человек не запасает питания от мертвых животных или растений, но, вбирая в себя их структуры, он сначала получает контроль над мумией или эфирным двойником животного или растения. Получив контроль, человеческий организм затем направляет поток археуса для собственных целей. Парацельс говорил: "Все, что составляет жизнь, содержится в мумии, и, наделяя что-либо мумией, мы наделяем его жизнью, в том числе и когда</w:t>
      </w:r>
    </w:p>
    <w:p>
      <w:pPr>
        <w:pStyle w:val="Header"/>
        <w:jc w:val="both"/>
        <w:rPr/>
      </w:pPr>
      <w:r>
        <w:rPr>
          <w:rFonts w:cs="Times New Roman" w:ascii="Times New Roman" w:hAnsi="Times New Roman"/>
          <w:sz w:val="22"/>
          <w:szCs w:val="22"/>
        </w:rPr>
        <w:t xml:space="preserve">мы это делаем ментально в магических целях". В этом состоит секрет лечебных и магических свойств талисманов и амулетов, оживление неодушевленных предметов и покойников, потому что </w:t>
      </w:r>
      <w:r>
        <w:rPr>
          <w:rFonts w:cs="Times New Roman" w:ascii="Times New Roman" w:hAnsi="Times New Roman"/>
          <w:sz w:val="22"/>
          <w:szCs w:val="22"/>
          <w:lang w:val="en-US"/>
        </w:rPr>
        <w:t>o</w:t>
      </w:r>
      <w:r>
        <w:rPr>
          <w:rFonts w:cs="Times New Roman" w:ascii="Times New Roman" w:hAnsi="Times New Roman"/>
          <w:sz w:val="22"/>
          <w:szCs w:val="22"/>
        </w:rPr>
        <w:t>именно мумии субстанций, из которых они состоят, служат каналами между лицом, их носящим, и определенными манифестациями универсальной жизненной силы.</w:t>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Парацельсу, растения очищают атмосферу, принимая в себя окись углерода, выдыхаемую животными и людьми, но таким же образом растения могут перенимать от людей и животных болезни. Те низшие формы жизни, организмы и нужды которых отличны от людских, способны ассимилировать эти субстанции без вреда. Иногда же растения или животные умирают, жертвуя собой ради более разумных и, следовательно, более полезных созданий, которые при этом выживают. Парацельс считал, что в любом из этих случаев пациент постепенно выздоравливает. Когда низшая жизнь ассимилирует пол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чужую мумию из пациента, она либо умирает сама, либо распадается в результате неспособности сделать это. В обоих случаях налицо лечебный эффект. Для определения того, какое растение или животное принимает мумию определенной болезни, необходимо много лет. Парацельс считал, что во многих случаях растения напоминали своими формами те человеческие органы, которым они могли служить наиболее эффективно. Медицинская система Парацельса была основана на теории, что устранение больной эфирной мумии из организма пациента и поглощение ее распадающейся вещью меньшего значения приводит к изменению потока археуса в человеческом организме, который заживляет и питает выздоравливающий организм, избавленный от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ы видим, что Парацельс, согласно западным историческим свидетельствам, был мастером "ментальной хирургии", когда излечение человека техникой магической медицины выполнялось частичным снятием и удалением "больного" биополя с пациента и передачей его животному или растению, которое обычно сразу погибало, но зато пациент начинал быстро выздоравливать. Подобные методы лечения, но только с водой, выполняют еще и в настоящее время русский врач Сарчун и француз Бенвенист, но по-настоящему секреты этого метода хранятся только в Ордене.</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ошибки и неточности в понимании Парацельсом Учения Гермеса объясняются состоянием мистики и науки его времени, пониманием основных причин болезней и концепцией "феномена человека". Парацельс считал, что здоровое состояние человека является нормой, а болезнь есть результат отказа человека следовать естественным законам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t>Главными мистическими причинами болезней считались следующ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w:t>
      </w:r>
      <w:r>
        <w:rPr>
          <w:rFonts w:cs="Times New Roman" w:ascii="Times New Roman" w:hAnsi="Times New Roman"/>
          <w:sz w:val="22"/>
          <w:szCs w:val="22"/>
        </w:rPr>
        <w:t>. "Духи". Это вселение в человека или действие на человека (постоянно или от случая к случаю) неких астральных невидимых или видимых вампирических сущностей, которые питаются энергией пациента и поэтому делают его больным. В этом случае излечение достигается изгнанием духа из человека заклинанием или молитвой. Например, Иисус вылечил одного пациента, заставив злого духа (дьявола) выйти из него и вселиться в стадо свиней. Другой пример - если в пациента вселился злой дух по чьему-либо злонамеренному магическому действию, то молитвой, крестом и иконой духа можно выгнать из пациента и отправить к тому, кто его наслал, как это делал Именем Бога</w:t>
      </w:r>
    </w:p>
    <w:p>
      <w:pPr>
        <w:pStyle w:val="Header"/>
        <w:jc w:val="both"/>
        <w:rPr>
          <w:rFonts w:ascii="Times New Roman" w:hAnsi="Times New Roman" w:cs="Times New Roman"/>
          <w:sz w:val="22"/>
          <w:szCs w:val="22"/>
        </w:rPr>
      </w:pPr>
      <w:r>
        <w:rPr>
          <w:rFonts w:cs="Times New Roman" w:ascii="Times New Roman" w:hAnsi="Times New Roman"/>
          <w:sz w:val="22"/>
          <w:szCs w:val="22"/>
        </w:rPr>
        <w:t>Иоанн Кронштадский. В некоторых случаях процесс изгнания беса о. Иоанн сопровождал еще и завершающим ударом крестом в район чуть ВЫШЕ мдждубровья, в результате приступ "бесоблудия" прекращался, больной (или больная, одержимая бесом) падал без сознания на пол церкви, его подхватывали помощники, чтобы избежать травм от падения и через некоторое время к одержимому возвращалось сознание, он приходил в себя, вставал и становился сразу здоровым - одержимость полностью исчезала. Кроме заклинаний, молитв и метода о. Иоанна существовали древний тантрический метод удаления беса и очищения через мистический половой акт (в России этот метод известен благодаря скандальной "деятельности" Г. Распутина по изгнанию им бесов из одержимых и не толь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Рассогласование работы астрального и физического тел".</w:t>
      </w:r>
    </w:p>
    <w:p>
      <w:pPr>
        <w:pStyle w:val="Header"/>
        <w:jc w:val="both"/>
        <w:rPr>
          <w:rFonts w:ascii="Times New Roman" w:hAnsi="Times New Roman" w:cs="Times New Roman"/>
          <w:sz w:val="22"/>
          <w:szCs w:val="22"/>
        </w:rPr>
      </w:pPr>
      <w:r>
        <w:rPr>
          <w:rFonts w:cs="Times New Roman" w:ascii="Times New Roman" w:hAnsi="Times New Roman"/>
          <w:sz w:val="22"/>
          <w:szCs w:val="22"/>
        </w:rPr>
        <w:t>Нарушение гармоничной и естественной циркуляции астральных энергетических токов в физическом теле пациента приводит к психическим или физическим заболеваниям.</w:t>
      </w:r>
    </w:p>
    <w:p>
      <w:pPr>
        <w:pStyle w:val="Header"/>
        <w:jc w:val="both"/>
        <w:rPr>
          <w:rFonts w:ascii="Times New Roman" w:hAnsi="Times New Roman" w:cs="Times New Roman"/>
          <w:sz w:val="22"/>
          <w:szCs w:val="22"/>
        </w:rPr>
      </w:pPr>
      <w:r>
        <w:rPr>
          <w:rFonts w:cs="Times New Roman" w:ascii="Times New Roman" w:hAnsi="Times New Roman"/>
          <w:sz w:val="22"/>
          <w:szCs w:val="22"/>
        </w:rPr>
        <w:t>Лечение выполнялось цветотерапией по Пифагору музыкотерапией, библиотерапией, заклинаниями, молитвами, священными мантрами, травами и лекарствами, иглотерапией, массажем специальных точек или каналов, огненной терапией, трансом, экстатической Верой (искренней верой пациента в божью помощь), тантрическими методами и др. Наиболее эффективными считались методы с использованием глубоких трансовых состояний и источников гармоничных вибраций. В этом случае хирургия считалась противопоказанной, так как нарушала естественную гармонию те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Тяжелые мысли и отрицательные эмоции". Страх, подавленность, отсутствие желания жить, горе от потери близкого, зависть, любая сильная эмоция по поводу чего-либо, неуверенность и неопределенность положения, меланхолия, страсти - все эти психологические и эмоциональные состояния обязательно переходят в физические нарушения работы организма, и патологический физиологический сдвиг тем сильнее, чем длительнее действия отрицательных и чрезмерных эмоций. А физиологические нарушения изменяют характер естественных излучений тела и биополе (эфирное тело) человека резко изменяется, нарушается его нормальная работа, которая в основном регулирует и определяет нормальное взаимодействие внутренней среды организма с внешней. Особенно важен здесь энергетический обмен, осуществляемый биологически активными точками и отдельными наиболее активными участками тела (мозг, позвоночник, глаза, уши, стопы, ладони, горло, сердце, пупок и др.). Психологические причины наступающей болезни в виде нарушений психического поля мозга резко изменяют естественное информационное функционирование всего организма, что приводит к патологическим изменениям в астральном (информационном) теле человека. Подводя итоги вышесказанному, отметим, что мыслительная и эмоциональная деятельность человека серьезным образом отражаются на его здоровье и, прежде всего, эмоциональная деятельность поражает эфирное тело, а мыслительная - астральное тело.</w:t>
      </w:r>
    </w:p>
    <w:p>
      <w:pPr>
        <w:pStyle w:val="Header"/>
        <w:jc w:val="both"/>
        <w:rPr>
          <w:rFonts w:ascii="Times New Roman" w:hAnsi="Times New Roman" w:cs="Times New Roman"/>
          <w:sz w:val="22"/>
          <w:szCs w:val="22"/>
        </w:rPr>
      </w:pPr>
      <w:r>
        <w:rPr>
          <w:rFonts w:cs="Times New Roman" w:ascii="Times New Roman" w:hAnsi="Times New Roman"/>
          <w:sz w:val="22"/>
          <w:szCs w:val="22"/>
        </w:rPr>
        <w:t>Мысли и настроение Парацельс лечил регуляцией двигательной активности, так как он считал, что между мышечным тонусом и настроением есть прямая физиологическая связь - чем выше мышечная активность, тем выше настроение и наоборот, чем ниже мышечная активность, тем ниже настроение и тем больший вред наносится организму - основной закон жизни которого - движение. Кроме того, Парацельс использовал влияние астрономических факторов на мыслительную и эмоциональную деятельность человека - учитывалось положение звезд, планет, Солнца, Луны, погодные и климатические условия, время суток и т. д. Парацельс знал секреты различных минералов и камней, их лечебное действие в зависимости от астрономических факторов и типа заболевания. Большое значение придавалось травам и продуктам питания, в их зависимости от астрономических факторов и способности влиять на психику и эмоции, использовались и различные лекарства, даже такие экзотические как вода, полученная из росы с определенных трав при определенном расположении планет.</w:t>
      </w:r>
    </w:p>
    <w:p>
      <w:pPr>
        <w:pStyle w:val="Header"/>
        <w:jc w:val="both"/>
        <w:rPr>
          <w:rFonts w:ascii="Times New Roman" w:hAnsi="Times New Roman" w:cs="Times New Roman"/>
          <w:sz w:val="22"/>
          <w:szCs w:val="22"/>
        </w:rPr>
      </w:pPr>
      <w:r>
        <w:rPr>
          <w:rFonts w:cs="Times New Roman" w:ascii="Times New Roman" w:hAnsi="Times New Roman"/>
          <w:sz w:val="22"/>
          <w:szCs w:val="22"/>
        </w:rPr>
        <w:t>Важнейшими методами лечения "плохих" мыслей и "плохих" эмоций являлись гетеротранс, психическая "саморегуляция" и совершенствование моральных и нравственных качеств личности пациента, а также специальные методы очистки организма и главных органов от шлаков, появляющихся в результате нездорового образа жизни. Большое значение придавалось прямому общению с природой, которое эффективно нормализовало качество мыслей и эмоций. Очень серьезные лечебные результаты достигались использованием техники регуляции и коррекции биополя, внутренних и внешних энерготоков и информационных процес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Закон причин и следствий". Действие этого закона приводит к тому, что если есть причина, то не избежать и следствия. То есть некоторые оолезнй~да1отся человеку как наказание за ошибки отцов наследственным путем или из-за неправильного образа жизни появляется болезнь как расплата за нездоровый, аморальный образ мышления и жизни. Такие "кармические" заболевания лечить очень сложно, так как Ларацельс считал, что одной из такого рода причин может быть и "прошлая" жизнь вновь воплощенного астрального тела. Лечение кармических болезней (наследственных или приобретенных) выполнялось техникой духовной медицины - специальными молитвами, мантрами и заклинаниями Именами Бога, в зависимости от вероисповедания пациента. В тех случаях, когда пациент не был религиозно инициирован (например, не был "крещен", если он христианин), то ему предписывалось немедленно пройти обряд инициации в любую из мировых религий, например, немедленно искренне принять обряд "крещения" и стать христианином. Только в этом случае! можно вылечить кармическую болезнь Именем Бога, в ином случае молитвы, мантры и заклинания не "срабатывают" я излечение не наступает никогда! Самой эффективной считалась психотехника любой духовной самореа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Астрологические причины, Парацельс считал, что астрономические факторы, вызванные движением звезд и планет по абсолютной величине сами по себе незначительны, так же как метеозависимость, и на основную массу людей не влияют. Но на людей, ослабленных физически или психически, они могут влиять уже существенно и заметно, вплоть до вызывания болезней.</w:t>
      </w:r>
    </w:p>
    <w:p>
      <w:pPr>
        <w:pStyle w:val="Header"/>
        <w:jc w:val="both"/>
        <w:rPr>
          <w:rFonts w:ascii="Times New Roman" w:hAnsi="Times New Roman" w:cs="Times New Roman"/>
          <w:sz w:val="22"/>
          <w:szCs w:val="22"/>
        </w:rPr>
      </w:pPr>
      <w:r>
        <w:rPr>
          <w:rFonts w:cs="Times New Roman" w:ascii="Times New Roman" w:hAnsi="Times New Roman"/>
          <w:sz w:val="22"/>
          <w:szCs w:val="22"/>
        </w:rPr>
        <w:t>Лечение заключалось в необходимости развить и повысить иммунитет, для чего сменить вредный для здоровья образ жизни на здоровый. Для укрепления физического здоровья рекомендовалась собранная при определенном расположении планет роса, прогулки и пребывание на свежем воздухе, солнечные и водные процедуры, двигательная активность и игры, нормальный сон, упорядоченный ритм работы и отдыха, чувство меры и постепенности во всем и др. Для укрепления психического здоровья рекомендовалась психическая саморегуляция, транс, духовная практика самореализации, половая сдержанность, укрепление нервной системы лекарственными препаратами, массажем, диетой, травами, физиопроцедурами и др. Важной считалось необходимость лечебной разъяснительной беседы и избавление пациента (при необходимости) травмирующего фактора - социального, психологического или физиологического, если таковой существу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Отклонение от нервной и физической нормы". Парацельс считал, что в природе человека существует некий оптимум нервной и физической активности. Изменение его в ту или иную сторону сопровождается соответствующими специфическими физиологическими сдвигами. И в том случае, если отклонение от оптимума значительно, то и физиологические сдвиги соответственно увеличиваются и могут вызывать патологические процессы и болезни. Например, определим дневную норму физической активности человека в 15 км обязательной ходьбы в соответствующем уровню здоровья темпе. Начнем отклонять эту "норму" в сторону увеличения немного, то есть увеличим погрузку до 20 км в день или слегка повысим темп ходьбы. Появится "реакция" организма на превышающую норму "погрузку", которая через несколько повторений (дней) даст выраженный легкий физиологический сдвиг (тренировочный эффект), кстати, повышающий, общий и специальный уровень здоровья. Увеличим отклонение от "нормы" резко, например, не идти, а бежать 30-40 км вдень. В этом случае мы будем наблюдать сильные физиологические сдвиги, а в некоторых случаях - патологию и заболевания. А если еще больше увеличить погрузку и сделать ее запредельной, не совместимой с возможностями организма в данный момент - тогда физиологические сдвиги настолько велики, что становятся смертельно опасными, как в знаменитом случае с первым марафонцем, когда один древний грек пробежал 42 км из одного города в другой, чтобы сообщить о победе, сообщил и тут же замертво упал. Уровень "погрузки" значительно превысил уровень его физической "нормы" и вызвал физиологические сдвиги, не совместимые с жизнью.</w:t>
      </w:r>
    </w:p>
    <w:p>
      <w:pPr>
        <w:pStyle w:val="Header"/>
        <w:jc w:val="both"/>
        <w:rPr>
          <w:rFonts w:ascii="Times New Roman" w:hAnsi="Times New Roman" w:cs="Times New Roman"/>
          <w:sz w:val="22"/>
          <w:szCs w:val="22"/>
        </w:rPr>
      </w:pPr>
      <w:r>
        <w:rPr>
          <w:rFonts w:cs="Times New Roman" w:ascii="Times New Roman" w:hAnsi="Times New Roman"/>
          <w:sz w:val="22"/>
          <w:szCs w:val="22"/>
        </w:rPr>
        <w:t>А что будет, если "норму" значительно уменьшить, например, до 3-5 км в день? Тогда мы получим физиологические изменения, вызывающие целый ряд заболеваний, связанных с гиподинамией, то есть малоподвижным образом жизни. А что будет, если человека совсем обездвижить? - он просто через некоторое время умрет.</w:t>
      </w:r>
    </w:p>
    <w:p>
      <w:pPr>
        <w:pStyle w:val="Header"/>
        <w:jc w:val="both"/>
        <w:rPr>
          <w:rFonts w:ascii="Times New Roman" w:hAnsi="Times New Roman" w:cs="Times New Roman"/>
          <w:sz w:val="22"/>
          <w:szCs w:val="22"/>
        </w:rPr>
      </w:pPr>
      <w:r>
        <w:rPr>
          <w:rFonts w:cs="Times New Roman" w:ascii="Times New Roman" w:hAnsi="Times New Roman"/>
          <w:sz w:val="22"/>
          <w:szCs w:val="22"/>
        </w:rPr>
        <w:t>". Таким образом, мы видим, что Парацельс считал, что для здоровья вредно отклонение от природной психической и физической "нормы". Поэтому он не рекомендовал сильно печалиться или сильно радоваться, чрезмерно физически переутомляться или, наоборот, вести малоподвижный образ жизни. Он считал, что во всем следует соответствовать Природе и жить по ее "нормальным" законам, которые она определила человеку, и человек не может с ними не считаться, иначе это приведет к болезни. Особое значение он придавал профилактике от чрезмерных физических и психических нагрузок, профилактике нервного перенапряжения и истощения. Ларацельс считал, что именно "не нормальное" состояние нервной системы является главной причиной большинства заболев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Экологические причины". Парацельс считал, что в организм человека могут попадать из воздуха, с пищей, водой, лекарствами и т. д. искусственные вещества, не свойственные биологической естественной природе человека. Это могут быть инфекции, заразные болезни, паразиты и т. д. Эти причины также могут вызывать болезни, а в некоторых случаях очень опасные. Поэтому Парацельс указывал на зависимость здоровья человека от окружающей среды, говорил об ответственности человека за свои мысли и поступки, так как мысли могут "отравлять" и ухудшать экологическую среду и прежде всего вокруг самого человека - носителя "патологического"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Парацельс указывал на необходимость строгой личной гигиены во всем, в том числе и в мыслях. Он много говорил о необходимости уметь ухаживать за своим физическим телом, за своей психикой и быть внимательным к окружающей среде, Парацельс считал, что не любое место благоприятно для жизни человека и в некоторых случаях требовал немедленно сменить место жительства и среду обитания, речь шла о так называемых патогенных участках земли, жить на которых не разреша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Месмер</w:t>
      </w:r>
    </w:p>
    <w:p>
      <w:pPr>
        <w:pStyle w:val="Header"/>
        <w:jc w:val="both"/>
        <w:rPr>
          <w:rFonts w:ascii="Times New Roman" w:hAnsi="Times New Roman" w:cs="Times New Roman"/>
          <w:sz w:val="22"/>
          <w:szCs w:val="22"/>
        </w:rPr>
      </w:pPr>
      <w:r>
        <w:rPr>
          <w:rFonts w:cs="Times New Roman" w:ascii="Times New Roman" w:hAnsi="Times New Roman"/>
          <w:sz w:val="22"/>
          <w:szCs w:val="22"/>
        </w:rPr>
        <w:t>Магнитную энергию, выделяемую людьми, Месмер (1734 - 1815) назвал "флюидом". Месмер считал, что мировой магнитный океан имеет колебательную природу, наподобие приливов и отливов, и свойства всех веществ и все явления природы зависят от этого. Животный магнетизм может передаваться на любые живые и неживые объекты, может действовать на любые расстояния, может накапливаться и усиливаться за счет зеркал или звука.</w:t>
      </w:r>
    </w:p>
    <w:p>
      <w:pPr>
        <w:pStyle w:val="Header"/>
        <w:jc w:val="both"/>
        <w:rPr>
          <w:rFonts w:ascii="Times New Roman" w:hAnsi="Times New Roman" w:cs="Times New Roman"/>
          <w:sz w:val="22"/>
          <w:szCs w:val="22"/>
        </w:rPr>
      </w:pPr>
      <w:r>
        <w:rPr>
          <w:rFonts w:cs="Times New Roman" w:ascii="Times New Roman" w:hAnsi="Times New Roman"/>
          <w:sz w:val="22"/>
          <w:szCs w:val="22"/>
        </w:rPr>
        <w:t>По Месмеру животный магнетизм не зависит от обычного (минерального) и именно его действием объясняется лечебный эффект от любых иных сил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t>Месмер считал, что болезнь вызывается неравномерным распределением флюида в организме. Воздействуя на больного и вызывая конвульсивные кризы, магнетизер добивается гармонического перераспределения флюида, что и ведет к извлечению заболеваний.</w:t>
      </w:r>
    </w:p>
    <w:p>
      <w:pPr>
        <w:pStyle w:val="Header"/>
        <w:jc w:val="both"/>
        <w:rPr>
          <w:rFonts w:ascii="Times New Roman" w:hAnsi="Times New Roman" w:cs="Times New Roman"/>
          <w:sz w:val="22"/>
          <w:szCs w:val="22"/>
        </w:rPr>
      </w:pPr>
      <w:r>
        <w:rPr>
          <w:rFonts w:cs="Times New Roman" w:ascii="Times New Roman" w:hAnsi="Times New Roman"/>
          <w:sz w:val="22"/>
          <w:szCs w:val="22"/>
        </w:rPr>
        <w:t>Месмер писал: "Животный магнетизм (флюид) передается прежде всего посредством чувства. Только чувство позволяет постигнуть эту теорию. Больной, испытавший хоть раз мое воздействие, способен понять меня много лучше, чем кто-либо другой", Месмер утверждал, что флюиды врача передаются больному за счет магнетических пассов и прикосновений прямо или опосредованно, например, через воду или любые другие намагниченные врачом предметы. По мнению Месмера, все болезни должны лечиться только после излечения нервной системы человека и только после этого возможен хороший лечебный эффект конкретного заболевания, то есть Месмер утверждал ведущее значение нервной системы в лечебном процессе.</w:t>
      </w:r>
    </w:p>
    <w:p>
      <w:pPr>
        <w:pStyle w:val="Header"/>
        <w:jc w:val="both"/>
        <w:rPr>
          <w:rFonts w:ascii="Times New Roman" w:hAnsi="Times New Roman" w:cs="Times New Roman"/>
          <w:sz w:val="22"/>
          <w:szCs w:val="22"/>
        </w:rPr>
      </w:pPr>
      <w:r>
        <w:rPr>
          <w:rFonts w:cs="Times New Roman" w:ascii="Times New Roman" w:hAnsi="Times New Roman"/>
          <w:sz w:val="22"/>
          <w:szCs w:val="22"/>
        </w:rPr>
        <w:t>Лечебный метод Месмера заключался в погружении больных в трансовый сон с помощью внушения, пассов, поглаживаний, музыки и специального ритуала. Чаны с предварительно намагниченной Месмером водой, металлическими опилками или битым стеклом, имели по своей окружности специальные металлические прутья-ручки, за которые держались больные. Месмер подходил к каждому и дополнительно касался больного места у пациента своей магнитной палочкой (металлический прутак), при этом его помощники слегка надавливали пациенту на живот. Большинство больных начинали ощущать в пораженных местах тепло, жар или холод, онемение или распирание, иногда боль или вибрацию. У некоторых больных наблюдались судороги, подергивания, плач, истерический смех, кашель, выкрикивания, движения головой, руками или ногами, некоторые начинали имитировать танец, игру на музыкальном инструменте или какую-то бытовую или профессиональную деятельность. У некоторых больных наблюдался эффект накопления "электрической" энергии в кистях рук и по всему телу. Чего только не наблюдали специалисты на трансово - магнитном лечебном сеансе Месмера. Через некоторое время больные, с помощью Месмера впадали в глубокое трансовое состояние и засыпали. Затем через некоторое время (до нескольких часов) Месмер выводил пациентов из лечебного трансового сна и многие из них получали хороший лечебны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Месмер был талантливый человек, с выдумкой. Он хорошо одевался, Сыл высокозрудирован, но не всегда находил понимание своего метода у современников.</w:t>
      </w:r>
    </w:p>
    <w:p>
      <w:pPr>
        <w:pStyle w:val="Header"/>
        <w:jc w:val="both"/>
        <w:rPr>
          <w:rFonts w:ascii="Times New Roman" w:hAnsi="Times New Roman" w:cs="Times New Roman"/>
          <w:sz w:val="22"/>
          <w:szCs w:val="22"/>
        </w:rPr>
      </w:pPr>
      <w:r>
        <w:rPr>
          <w:rFonts w:cs="Times New Roman" w:ascii="Times New Roman" w:hAnsi="Times New Roman"/>
          <w:sz w:val="22"/>
          <w:szCs w:val="22"/>
        </w:rPr>
        <w:t>Метод Месмера впервые в Европе соединил в себе лечение трансом и лечение излучениями глаз и рук врача. Природу этих излучений частично установил лишь в настоящее время русский ученый академик Ю. В. Гуляев.</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Месмера, который намагничивал воду, кремы, шерсть, лекарства, кожу, одежду, дерево, хлеб, различные предметы и т. д. многие целители, до сих пор не зная о Месмере, во всех уголках мира используют его метод, выдавая его за свое открытие и удивляя окружающих высоким лечебным эффектом. Но всем им далеко до Месмера, который все это делал,погружая мастерски своих пациентов в транс, поэтому лечебный эффект Месмера был настолько удивителен, что слава о нем прошла через века и дожила до наших дней.</w:t>
      </w:r>
    </w:p>
    <w:p>
      <w:pPr>
        <w:pStyle w:val="Header"/>
        <w:jc w:val="both"/>
        <w:rPr>
          <w:rFonts w:ascii="Times New Roman" w:hAnsi="Times New Roman" w:cs="Times New Roman"/>
          <w:sz w:val="22"/>
          <w:szCs w:val="22"/>
        </w:rPr>
      </w:pPr>
      <w:r>
        <w:rPr>
          <w:rFonts w:cs="Times New Roman" w:ascii="Times New Roman" w:hAnsi="Times New Roman"/>
          <w:sz w:val="22"/>
          <w:szCs w:val="22"/>
        </w:rPr>
        <w:t>Заслуга Месмера огромна, он первый из ученых-европейцев, после никем не понятого Парацельса, сознательно соединил вместе два самых эффективных медицинских метода - трансовое лечение и биоэнергетическое лечение, то есть лечение излучениями рук врача (лечение физическими полями и излучениями, исходящими из кистей рук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Но в такой связке метод Парацельса - Месмера современниками Месмера не был понят и многие годы после смерти Месмера развитие европейской медицинской науки шло другими путями. Отдельно развивалось трансовое лечение, которое спустя столетия оформилось в "психотерапию", и отдельно развивался лечебный магнетизм, который в настоящее время оформился как "биоэнергетическое лечение" или "био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Месмера магнетическим лечением занимались многие известные магнетизеры: Пюисегюр (1751-1825), открывший явление искусственного сомнамбулизма и существование сознательной и бессознательной памяти и указавший на необходимость более длительного обязательного продолжения лечения больного до полного выздоровления; Делёз (1753-1835), утверждавший, что лишь вера магнетизирует или способствует магнетизму и для вызывания глубокого транса - сомнамбулизма - необходима изоляция сознания пациента от всех сторонних факторов-раздражителей; Виллер (1765-1815), считавший, что секрет магнетизма в управлении межличностными отношениями (родоначальник того, что потом "переоткрыли" психоаналитики); Вире (1775-1846), считавший, что магнетизм есть не что иное, как естественный результат эмоций, вызываемых либо воображением, либо привязанностью между людьми, в особенности такой, которая характеризует сексуальные отношения (идея, заимствованная Фрейдом); Наузе (1792-1885), объяснявший лечебный эффект силой животного магнетизма, присущего магнетизеру; Фариа (1755-1819), утверждавший, что от магнетизера не исходит никакой особой силы, что все происходит в психике пациента; Бертран (1795-1831) вместе с Фариа - основоположники теории внушения, считали, что основная причина феноменов сомнамбулизма кроется в воображении пациента, а не в воображении магнетизера; Шарпиньон (1815-1881), обративший внимание на передачу недомогания врача пациенту в результате повышения трансом чувствительности пациента к сопереживанию.</w:t>
      </w:r>
    </w:p>
    <w:p>
      <w:pPr>
        <w:pStyle w:val="Header"/>
        <w:jc w:val="both"/>
        <w:rPr>
          <w:rFonts w:ascii="Times New Roman" w:hAnsi="Times New Roman" w:cs="Times New Roman"/>
          <w:sz w:val="22"/>
          <w:szCs w:val="22"/>
        </w:rPr>
      </w:pPr>
      <w:r>
        <w:rPr>
          <w:rFonts w:cs="Times New Roman" w:ascii="Times New Roman" w:hAnsi="Times New Roman"/>
          <w:sz w:val="22"/>
          <w:szCs w:val="22"/>
        </w:rPr>
        <w:t>Мы бы рекомендовали своим ученикам почитать работы этих ученых, чтобы понять, что СК-терапия родилась не на пустом месте и не есть создание отдельного человека. Необходимо сознательно понимать, что СК-терапия - это действительно фундаментальная наука, основные положения которой открывались постепенно на протяжении многих веков выдающимися умами человечества: философами, врачами, юристами, политиками, физиками, астрономами, биологами, артистами, священнослужителями и многими другими.</w:t>
      </w:r>
    </w:p>
    <w:p>
      <w:pPr>
        <w:pStyle w:val="Header"/>
        <w:jc w:val="both"/>
        <w:rPr>
          <w:rFonts w:ascii="Times New Roman" w:hAnsi="Times New Roman" w:cs="Times New Roman"/>
          <w:sz w:val="22"/>
          <w:szCs w:val="22"/>
        </w:rPr>
      </w:pPr>
      <w:r>
        <w:rPr>
          <w:rFonts w:cs="Times New Roman" w:ascii="Times New Roman" w:hAnsi="Times New Roman"/>
          <w:sz w:val="22"/>
          <w:szCs w:val="22"/>
        </w:rPr>
        <w:t>НАЗАД</w:t>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t>ДА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ндыба Дмитрий Викторович - "Арийский гипноз"   </w:t>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современного гипноза</w:t>
      </w:r>
    </w:p>
    <w:p>
      <w:pPr>
        <w:pStyle w:val="Header"/>
        <w:jc w:val="both"/>
        <w:rPr>
          <w:rFonts w:ascii="Times New Roman" w:hAnsi="Times New Roman" w:cs="Times New Roman"/>
          <w:sz w:val="22"/>
          <w:szCs w:val="22"/>
        </w:rPr>
      </w:pPr>
      <w:r>
        <w:rPr>
          <w:rFonts w:cs="Times New Roman" w:ascii="Times New Roman" w:hAnsi="Times New Roman"/>
          <w:sz w:val="22"/>
          <w:szCs w:val="22"/>
        </w:rPr>
        <w:t>В 1843 году английский хирург из Манчестера Брэйд посетил выступление гастролировавшего в их городе магнетизера. Концерт Брэйду понравился и он попробовал применить увиденную технику транса на своих больных в хирургическом отделении местной больницы.</w:t>
      </w:r>
    </w:p>
    <w:p>
      <w:pPr>
        <w:pStyle w:val="Header"/>
        <w:jc w:val="both"/>
        <w:rPr>
          <w:rFonts w:ascii="Times New Roman" w:hAnsi="Times New Roman" w:cs="Times New Roman"/>
          <w:sz w:val="22"/>
          <w:szCs w:val="22"/>
        </w:rPr>
      </w:pPr>
      <w:r>
        <w:rPr>
          <w:rFonts w:cs="Times New Roman" w:ascii="Times New Roman" w:hAnsi="Times New Roman"/>
          <w:sz w:val="22"/>
          <w:szCs w:val="22"/>
        </w:rPr>
        <w:t>Опыты Брэйда удались, многие больные почувствовали облегчение болей, а у некоторых резко улучшилось и общее состояние. Исследования Брэйда привели его к убеждению, что получаемый .ими транс похож на искусственный сон и чтобы ускорить наступление транса, надо выполнять что-то такое, что усыпляло бы человека, например, просить его удобно лечь или сесть, расслабиться и внимательно смотреть до утомления на какой-либо блестящий предмет, глаза быстрее устают, человек их закрывает и постепенно засыпает, то есть погружается в искусственно вызванный сон. Этот искусственный сон Брэйд и назвал "гипнозом" в честь древнегреческого бога сна Гипноса.</w:t>
      </w:r>
    </w:p>
    <w:p>
      <w:pPr>
        <w:pStyle w:val="Header"/>
        <w:jc w:val="both"/>
        <w:rPr>
          <w:rFonts w:ascii="Times New Roman" w:hAnsi="Times New Roman" w:cs="Times New Roman"/>
          <w:sz w:val="22"/>
          <w:szCs w:val="22"/>
        </w:rPr>
      </w:pPr>
      <w:r>
        <w:rPr>
          <w:rFonts w:cs="Times New Roman" w:ascii="Times New Roman" w:hAnsi="Times New Roman"/>
          <w:sz w:val="22"/>
          <w:szCs w:val="22"/>
        </w:rPr>
        <w:t>О своих опытах и первых положительных результатах использования гипноза в науке Брэйд написал книгу, но она не вызвала большого интереса у соотечественников. Исследователями Брэйда заинтересовались французские ученые и врачи, а затем и русские.</w:t>
      </w:r>
    </w:p>
    <w:p>
      <w:pPr>
        <w:pStyle w:val="Header"/>
        <w:jc w:val="both"/>
        <w:rPr>
          <w:rFonts w:ascii="Times New Roman" w:hAnsi="Times New Roman" w:cs="Times New Roman"/>
          <w:sz w:val="22"/>
          <w:szCs w:val="22"/>
        </w:rPr>
      </w:pPr>
      <w:r>
        <w:rPr>
          <w:rFonts w:cs="Times New Roman" w:ascii="Times New Roman" w:hAnsi="Times New Roman"/>
          <w:sz w:val="22"/>
          <w:szCs w:val="22"/>
        </w:rPr>
        <w:t>Многое в изучении гипноза сделали русские ученые В. М. Бехтерев и И. П. Павлов. Самые сильные гипнотизеры-демонстраторы в мире оказались все из нашей страны - это Е. Блаватская, Г. Распутин, В. Бехтерев и др.</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гипнозом называют специфическое состояние искусственного сна. Гипноз бывает пассивный и активный. В пассивном гипнозе человек просто спит и не двигается, а в активном он может ходить, разговаривать, но продолжать при этом находиться в гипнозе.</w:t>
      </w:r>
    </w:p>
    <w:p>
      <w:pPr>
        <w:pStyle w:val="Header"/>
        <w:jc w:val="both"/>
        <w:rPr>
          <w:rFonts w:ascii="Times New Roman" w:hAnsi="Times New Roman" w:cs="Times New Roman"/>
          <w:sz w:val="22"/>
          <w:szCs w:val="22"/>
        </w:rPr>
      </w:pPr>
      <w:r>
        <w:rPr>
          <w:rFonts w:cs="Times New Roman" w:ascii="Times New Roman" w:hAnsi="Times New Roman"/>
          <w:sz w:val="22"/>
          <w:szCs w:val="22"/>
        </w:rPr>
        <w:t>Специалисты различают "гетерогипноз" - это когда один человек усыпляет другого, и "аутогипноз" - это когда человек сам себя погружает в гипнотический сон.</w:t>
      </w:r>
    </w:p>
    <w:p>
      <w:pPr>
        <w:pStyle w:val="Header"/>
        <w:jc w:val="both"/>
        <w:rPr>
          <w:rFonts w:ascii="Times New Roman" w:hAnsi="Times New Roman" w:cs="Times New Roman"/>
          <w:sz w:val="22"/>
          <w:szCs w:val="22"/>
        </w:rPr>
      </w:pPr>
      <w:r>
        <w:rPr>
          <w:rFonts w:cs="Times New Roman" w:ascii="Times New Roman" w:hAnsi="Times New Roman"/>
          <w:sz w:val="22"/>
          <w:szCs w:val="22"/>
        </w:rPr>
        <w:t>ц В самом процессе гипнотического сна различают следующие основные последовательно возникающие друг за другом промежуточные психофизиологические этап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Концентрация внимания на каком-либо внешнем или внутреннем объекте или явл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ужение поля внимания, сопровождающееся частичным торможением различных органов чувств и образованием суженного состояния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Дальнейшее усиление сосредоточения внимания на внутреннем или внешнем объекте и оборудование состояния устойчивой концентрации всего пассивного сознания с продолжаю щимся процессом отключения всех органов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Закрывание глаз и наступление легкой стадии гипноза - медитации, при этом активный волевой мыслительный поток вначале останавливается и вызывает пустотность сознания, а затем становится пассивным, безвольным и бессознательным (сноподобным). При этом одновременно возникает "раппорт" - контакт и управляемость гипноти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Углубившееся состояние гипноза вызывает полную скованность и неподвижность. Гипнотик уже не может самостоятельно открыть глаза и освободиться от гипнотического сна. Это уже средняя стадия гипнотического сна - каталепсия. Раппорт становится хорошо выраженным.</w:t>
      </w:r>
    </w:p>
    <w:p>
      <w:pPr>
        <w:pStyle w:val="Header"/>
        <w:jc w:val="both"/>
        <w:rPr>
          <w:rFonts w:ascii="Times New Roman" w:hAnsi="Times New Roman" w:cs="Times New Roman"/>
          <w:sz w:val="22"/>
          <w:szCs w:val="22"/>
        </w:rPr>
      </w:pPr>
      <w:r>
        <w:rPr>
          <w:rFonts w:cs="Times New Roman" w:ascii="Times New Roman" w:hAnsi="Times New Roman"/>
          <w:sz w:val="22"/>
          <w:szCs w:val="22"/>
        </w:rPr>
        <w:t>Если легкая стадия гипноза проявляет себя в феномене невозможности самостоятельно открывать глаза, то средняя стадия - каталепсия, проявляет себя в феномене "восковидной гибкости" - когда слегка поднятая рука гипнотика не падает как обычно, а остается приподнят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Дальнейшее углубление гипнотического сна приводит к полному отключению активности коры головного мозга и процесс идет далее на бессознательном уровне - это и есть уже глубокая стадия гипнотического сна. Иногда отключение сознания гипнотиком ощущается как какой-то "провал в темноту". Некоторые люди, которые самостоятельно этим занимаются, иногда даже боятся этого "провала в бездну" и поэтому не могут самостоятельно входить в глубок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t>Глубокую стадию гипнотического сна часто называют "сомнамбулизмом". В глубоком гипнотическом сне, как и в предыдущих стадиях, гипнотик хорошо слышит голос гипнотизера и полностью ему подчиняется. Гипнотик видит, слышит и чувствует только то, что ему разрешает гипнотизер. Глубокий гипнотический сон отличается тем, что в нем все, что происходит с гипнотиком, после пробуждения забывается (амнезируется). Глубокий гипноз бывает двух видов: пассивный (неподвижный) и активный (подвижный). В пассивном глубоком гипнозе гипнотик глубоко заторможен, почти не ощущаются его дыхание и сердцебиение, он похож на "спящую красавицу" из русских сказок. А в активном глубоком гипнотическом сне гипнотик может открыть глаза, ходить, разговаривать, учиться, работать и т. д., но все это может происходить в двух вариантах: бессознательном и полубессознательном. В бессознательном активном варианте глубокого гипнотического сна гипнотик называется "сомнамбула". Он все делает автоматически и бессознательно. В нашей стране такой человек называется "лунатик", так как некоторые люди могут и без гипнотизера оказываться в этом виде гипноза за счет болезни "снохождения", когда они ночью встают и ходят или делают что-нибудь совершенно бессознательно, а потом спокойно укладываются спать и засыпают, а наутро ничего не помнят из своих ночных похождений. Так у меня был один друг - "лунатик", он через ночь забегал на часок в соседнюю квартиру к молодой женщине, а утром жене клялся, что ничего не помнит и что "этого не было и быть никак не могло...".</w:t>
      </w:r>
    </w:p>
    <w:p>
      <w:pPr>
        <w:pStyle w:val="Header"/>
        <w:jc w:val="both"/>
        <w:rPr>
          <w:rFonts w:ascii="Times New Roman" w:hAnsi="Times New Roman" w:cs="Times New Roman"/>
          <w:sz w:val="22"/>
          <w:szCs w:val="22"/>
        </w:rPr>
      </w:pPr>
      <w:r>
        <w:rPr>
          <w:rFonts w:cs="Times New Roman" w:ascii="Times New Roman" w:hAnsi="Times New Roman"/>
          <w:sz w:val="22"/>
          <w:szCs w:val="22"/>
        </w:rPr>
        <w:t>В полубессознательном активном варианте глубокого гипнотического сна гипнотик внешне почти не отличается от обычного человека. Он все видит, все понимает, может успешно совершать любые волевые активные действия, но при этом он не может сделать ничего такого, что противоречило бы командам гипнотизера. Таких людей в нашей стране называют "зомби"; внешне они вроде бы ничем от других людей не отличаются, но только в своем поведении и поступках они несвободны, так как видят и чувствуют только то, что им говорит гипнотизер, и поступают только так, как этот гипнотизер им приказывает. Кстати, гипнотизер постоянно должен находиться в ближайшем окружении этих людей, иначе они могут неожиданно выйти из транса.</w:t>
      </w:r>
    </w:p>
    <w:p>
      <w:pPr>
        <w:pStyle w:val="Header"/>
        <w:jc w:val="both"/>
        <w:rPr>
          <w:rFonts w:ascii="Times New Roman" w:hAnsi="Times New Roman" w:cs="Times New Roman"/>
          <w:sz w:val="22"/>
          <w:szCs w:val="22"/>
        </w:rPr>
      </w:pPr>
      <w:r>
        <w:rPr>
          <w:rFonts w:cs="Times New Roman" w:ascii="Times New Roman" w:hAnsi="Times New Roman"/>
          <w:sz w:val="22"/>
          <w:szCs w:val="22"/>
        </w:rPr>
        <w:t>Много интересного может происходить в глубоком гипнозе, поэтому во многих странах мира сейчас ведутся серьезные исследования по изучению возможностей глубокого гипноза, в том числе и с применением технических средств и прибо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Дальнейшее углубление гипнотического сна, особенно в случае пассивного глубокого гипноза, приводит к наступлению обычного сна (того самого, которым мы спим каждую ночь). При наступлении сна раппорт теряется, психофизиология и поведение гипнотика становятся неуправляемыми. В медицинских лечебных сеансах, когда гипнотик вдруг засыпает, врач его обязательно будит, чтобы восстановить раппорт, то есть восстановить лечебное воздействие. Вот коротко и все о так называемых стадиях гипнотического сна.</w:t>
      </w:r>
    </w:p>
    <w:p>
      <w:pPr>
        <w:pStyle w:val="Header"/>
        <w:jc w:val="both"/>
        <w:rPr>
          <w:rFonts w:ascii="Times New Roman" w:hAnsi="Times New Roman" w:cs="Times New Roman"/>
          <w:sz w:val="22"/>
          <w:szCs w:val="22"/>
        </w:rPr>
      </w:pPr>
      <w:r>
        <w:rPr>
          <w:rFonts w:cs="Times New Roman" w:ascii="Times New Roman" w:hAnsi="Times New Roman"/>
          <w:sz w:val="22"/>
          <w:szCs w:val="22"/>
        </w:rPr>
        <w:t>По своей реакции на попытку искусственного усыпления все люди делятся на три категории: 20 % населения (лица с психическими заболеваниями, хулиганы и т. д.) не реагируют совершенно, а остальные 80 % населения входят в ту или иную стадию гипнотического сна. 1-2 % населения от природы настолько гипнабельны, что сразу же, мгновенно, входят в глубокую стадию гипнотического сна; если они, например, стоят, то после команды "Спать!" они мгновенно засыпают и падают без всякого для себя вреда в глубоком гипнозе.</w:t>
      </w:r>
    </w:p>
    <w:p>
      <w:pPr>
        <w:pStyle w:val="Header"/>
        <w:jc w:val="both"/>
        <w:rPr>
          <w:rFonts w:ascii="Times New Roman" w:hAnsi="Times New Roman" w:cs="Times New Roman"/>
          <w:sz w:val="22"/>
          <w:szCs w:val="22"/>
        </w:rPr>
      </w:pPr>
      <w:r>
        <w:rPr>
          <w:rFonts w:cs="Times New Roman" w:ascii="Times New Roman" w:hAnsi="Times New Roman"/>
          <w:sz w:val="22"/>
          <w:szCs w:val="22"/>
        </w:rPr>
        <w:t>Специалисты заметили, что у большинства людей (но не у всех) исходная гипнабельность повышается от сеанса к сеансу автоматически. Это значит, что с каждым последующим сеансом гипнотик все быстрее и глубже погружается в гипнотический сон, что автоматически ведет к усилению раппорта (силе воздействия гипнотизера на гипнотика). Так как величина лечебного воздействия прямо зависит от глубины гипнотического сна, то с увеличением количества сеансов автоматически, для большинства случаев, увеличивается сила лечебного воздействия. Именно поэтому в современной гипнотерапии курс лечения состоит не из одного сеанса, а из 10-15 сеансов, которые выполняются через день, длительностью по 1,5-2 часа.</w:t>
      </w:r>
    </w:p>
    <w:p>
      <w:pPr>
        <w:pStyle w:val="Header"/>
        <w:jc w:val="both"/>
        <w:rPr>
          <w:rFonts w:ascii="Times New Roman" w:hAnsi="Times New Roman" w:cs="Times New Roman"/>
          <w:sz w:val="22"/>
          <w:szCs w:val="22"/>
        </w:rPr>
      </w:pPr>
      <w:r>
        <w:rPr>
          <w:rFonts w:cs="Times New Roman" w:ascii="Times New Roman" w:hAnsi="Times New Roman"/>
          <w:sz w:val="22"/>
          <w:szCs w:val="22"/>
        </w:rPr>
        <w:t>Для того, чтобы выявить неподдающихся добровольной гипнотизации (добровольному искусственному усыплению) лиц, которых всего 20%, применяют специальные упражнения - тесты. Лучшим тестом, на мой взгляд, является тест "запах". Гип-нотерапевт протягивает пациенту авторучку или стакан или визитку - любой предмет, какой найдется под рукой, и говорит: "Я вчера капнул одну каплю одеколона на этот предмет, запах хорошо сохранился. Почувствуйте запах, пожалуйста! Как хорошо вы чувствуете запах?"</w:t>
      </w:r>
    </w:p>
    <w:p>
      <w:pPr>
        <w:pStyle w:val="Header"/>
        <w:jc w:val="both"/>
        <w:rPr>
          <w:rFonts w:ascii="Times New Roman" w:hAnsi="Times New Roman" w:cs="Times New Roman"/>
          <w:sz w:val="22"/>
          <w:szCs w:val="22"/>
        </w:rPr>
      </w:pPr>
      <w:r>
        <w:rPr>
          <w:rFonts w:cs="Times New Roman" w:ascii="Times New Roman" w:hAnsi="Times New Roman"/>
          <w:sz w:val="22"/>
          <w:szCs w:val="22"/>
        </w:rPr>
        <w:t>Если пациент скажет, что ничего не чувствует, значит слова гипнотерапевта не вызывают у него никакой реакции, значит пациент принадлежит к негипнабельным лицам, к тем самым 20 % людей, которым гипнотерапия помочь никак не может. Поэтому таким негипнабельным пациентам следует рекомендовать обратиться к другому врачу, в зависимости от диагноза и состояния здоровья.</w:t>
      </w:r>
    </w:p>
    <w:p>
      <w:pPr>
        <w:pStyle w:val="Header"/>
        <w:jc w:val="both"/>
        <w:rPr>
          <w:rFonts w:ascii="Times New Roman" w:hAnsi="Times New Roman" w:cs="Times New Roman"/>
          <w:sz w:val="22"/>
          <w:szCs w:val="22"/>
        </w:rPr>
      </w:pPr>
      <w:r>
        <w:rPr>
          <w:rFonts w:cs="Times New Roman" w:ascii="Times New Roman" w:hAnsi="Times New Roman"/>
          <w:sz w:val="22"/>
          <w:szCs w:val="22"/>
        </w:rPr>
        <w:t>В остальных случаях, когда пациент почувствует, можно применять гипнотерапию и надеяться, что сеансы помогут. Если пациент слабо почувствует запах, то следует предположить, что он слабо гипнабелен и понадобится большое количество сеансов, чтобы улучшить его здоровье. А если пациент хорошо почувствует сильный запах, то это значит, что он высокогипнабе-лен и ему удастся быстро и эффективно помочь и даже полностью излечить методами гипнотерапии. Если в предыдущем случае (при слабой гипнабельности) гипнотерапия может выступать лишь как дополнительный метод лечения, то в последнем случае (при высокой гипнабельности), гипнотерапия может быть и основным видом лечения в зависимости и от диагноза, тяжести заболевания и т. д.</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в медицинских учреждениях болышнства стран мира принята технология вызывания (индукции) гипнотического сна, построенная с учетом основных факторов:</w:t>
      </w:r>
    </w:p>
    <w:p>
      <w:pPr>
        <w:pStyle w:val="Header"/>
        <w:jc w:val="both"/>
        <w:rPr>
          <w:rFonts w:ascii="Times New Roman" w:hAnsi="Times New Roman" w:cs="Times New Roman"/>
          <w:sz w:val="22"/>
          <w:szCs w:val="22"/>
        </w:rPr>
      </w:pPr>
      <w:r>
        <w:rPr>
          <w:rFonts w:cs="Times New Roman" w:ascii="Times New Roman" w:hAnsi="Times New Roman"/>
          <w:sz w:val="22"/>
          <w:szCs w:val="22"/>
        </w:rPr>
        <w:t>1. Удобная для сна поза (лежа, полулежа, сидя).</w:t>
      </w:r>
    </w:p>
    <w:p>
      <w:pPr>
        <w:pStyle w:val="Header"/>
        <w:jc w:val="both"/>
        <w:rPr>
          <w:rFonts w:ascii="Times New Roman" w:hAnsi="Times New Roman" w:cs="Times New Roman"/>
          <w:sz w:val="22"/>
          <w:szCs w:val="22"/>
        </w:rPr>
      </w:pPr>
      <w:r>
        <w:rPr>
          <w:rFonts w:cs="Times New Roman" w:ascii="Times New Roman" w:hAnsi="Times New Roman"/>
          <w:sz w:val="22"/>
          <w:szCs w:val="22"/>
        </w:rPr>
        <w:t>2. Максимальное мышечное расслабление.</w:t>
      </w:r>
    </w:p>
    <w:p>
      <w:pPr>
        <w:pStyle w:val="Header"/>
        <w:jc w:val="both"/>
        <w:rPr>
          <w:rFonts w:ascii="Times New Roman" w:hAnsi="Times New Roman" w:cs="Times New Roman"/>
          <w:sz w:val="22"/>
          <w:szCs w:val="22"/>
        </w:rPr>
      </w:pPr>
      <w:r>
        <w:rPr>
          <w:rFonts w:cs="Times New Roman" w:ascii="Times New Roman" w:hAnsi="Times New Roman"/>
          <w:sz w:val="22"/>
          <w:szCs w:val="22"/>
        </w:rPr>
        <w:t>3. Состояние психологического покоя и отсутствия посторонних мыслей.</w:t>
      </w:r>
    </w:p>
    <w:p>
      <w:pPr>
        <w:pStyle w:val="Header"/>
        <w:jc w:val="both"/>
        <w:rPr>
          <w:rFonts w:ascii="Times New Roman" w:hAnsi="Times New Roman" w:cs="Times New Roman"/>
          <w:sz w:val="22"/>
          <w:szCs w:val="22"/>
        </w:rPr>
      </w:pPr>
      <w:r>
        <w:rPr>
          <w:rFonts w:cs="Times New Roman" w:ascii="Times New Roman" w:hAnsi="Times New Roman"/>
          <w:sz w:val="22"/>
          <w:szCs w:val="22"/>
        </w:rPr>
        <w:t>4. Сужение поля внимания пациента на приятной усыпляющей</w:t>
      </w:r>
    </w:p>
    <w:p>
      <w:pPr>
        <w:pStyle w:val="Header"/>
        <w:jc w:val="both"/>
        <w:rPr>
          <w:rFonts w:ascii="Times New Roman" w:hAnsi="Times New Roman" w:cs="Times New Roman"/>
          <w:sz w:val="22"/>
          <w:szCs w:val="22"/>
        </w:rPr>
      </w:pPr>
      <w:r>
        <w:rPr>
          <w:rFonts w:cs="Times New Roman" w:ascii="Times New Roman" w:hAnsi="Times New Roman"/>
          <w:sz w:val="22"/>
          <w:szCs w:val="22"/>
        </w:rPr>
        <w:t>музыке (основной гипнотический фактор).</w:t>
      </w:r>
    </w:p>
    <w:p>
      <w:pPr>
        <w:pStyle w:val="Header"/>
        <w:jc w:val="both"/>
        <w:rPr>
          <w:rFonts w:ascii="Times New Roman" w:hAnsi="Times New Roman" w:cs="Times New Roman"/>
          <w:sz w:val="22"/>
          <w:szCs w:val="22"/>
        </w:rPr>
      </w:pPr>
      <w:r>
        <w:rPr>
          <w:rFonts w:cs="Times New Roman" w:ascii="Times New Roman" w:hAnsi="Times New Roman"/>
          <w:sz w:val="22"/>
          <w:szCs w:val="22"/>
        </w:rPr>
        <w:t>5. Пассивная концентрация внимания на словах гипнотерапевта.</w:t>
      </w:r>
    </w:p>
    <w:p>
      <w:pPr>
        <w:pStyle w:val="Header"/>
        <w:jc w:val="both"/>
        <w:rPr>
          <w:rFonts w:ascii="Times New Roman" w:hAnsi="Times New Roman" w:cs="Times New Roman"/>
          <w:sz w:val="22"/>
          <w:szCs w:val="22"/>
        </w:rPr>
      </w:pPr>
      <w:r>
        <w:rPr>
          <w:rFonts w:cs="Times New Roman" w:ascii="Times New Roman" w:hAnsi="Times New Roman"/>
          <w:sz w:val="22"/>
          <w:szCs w:val="22"/>
        </w:rPr>
        <w:t>6. Бессознательная реакция на лечебный код-программу.</w:t>
      </w:r>
    </w:p>
    <w:p>
      <w:pPr>
        <w:pStyle w:val="Header"/>
        <w:jc w:val="both"/>
        <w:rPr>
          <w:rFonts w:ascii="Times New Roman" w:hAnsi="Times New Roman" w:cs="Times New Roman"/>
          <w:sz w:val="22"/>
          <w:szCs w:val="22"/>
        </w:rPr>
      </w:pPr>
      <w:r>
        <w:rPr>
          <w:rFonts w:cs="Times New Roman" w:ascii="Times New Roman" w:hAnsi="Times New Roman"/>
          <w:sz w:val="22"/>
          <w:szCs w:val="22"/>
        </w:rPr>
        <w:t>7. Бессознательная реакция на постгипнотическое код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8. Отсутствие в гипнотарии каких-либо посторонних звуков, голосов и других помех.</w:t>
      </w:r>
    </w:p>
    <w:p>
      <w:pPr>
        <w:pStyle w:val="Header"/>
        <w:jc w:val="both"/>
        <w:rPr>
          <w:rFonts w:ascii="Times New Roman" w:hAnsi="Times New Roman" w:cs="Times New Roman"/>
          <w:sz w:val="22"/>
          <w:szCs w:val="22"/>
        </w:rPr>
      </w:pPr>
      <w:r>
        <w:rPr>
          <w:rFonts w:cs="Times New Roman" w:ascii="Times New Roman" w:hAnsi="Times New Roman"/>
          <w:sz w:val="22"/>
          <w:szCs w:val="22"/>
        </w:rPr>
        <w:t>Э. Слабое фиолетовое освещение гипнотария во время сеанса. 10. Применение перед сеансом различных приемов психологической подготовки, предсуггестивных методик и различных приемов сужения поля внимания, торможения активности коры головного мозга, перевода пациента на восприятие мира внутренних ощущений, воспоминаний, автоматических реакций и т. д.</w:t>
      </w:r>
    </w:p>
    <w:p>
      <w:pPr>
        <w:pStyle w:val="Header"/>
        <w:jc w:val="both"/>
        <w:rPr>
          <w:rFonts w:ascii="Times New Roman" w:hAnsi="Times New Roman" w:cs="Times New Roman"/>
          <w:sz w:val="22"/>
          <w:szCs w:val="22"/>
        </w:rPr>
      </w:pPr>
      <w:r>
        <w:rPr>
          <w:rFonts w:cs="Times New Roman" w:ascii="Times New Roman" w:hAnsi="Times New Roman"/>
          <w:sz w:val="22"/>
          <w:szCs w:val="22"/>
        </w:rPr>
        <w:t>С учетом всех вышеизложенных факторов, мой личный сеанс групповой гипнотерапии для лиц, прошедших предварительное тестирование и отбор, например, с сердечно-сосудистыми заболеваниями, выглядит след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В гипнотарии входит мой врач-ассистент и объявляет: "Прошу Вас соблюдать правила гипнотерапии и в течение всего сеанса внимательно слушать Дмитрия Викторовича, именно от этого будет зависеть величина получаемого вами лечебного эффекта. Кто будет более послушен, тот и получит наибольший лечебный эффект. Когда в кабинет зайдет доктор, вам не надо вставать. А сейчас я включаю приятную музыку, вы ее слушайте и отдыхайте, пожалуйста. Через несколько минут придет доктор и начнется сеанс выздоровления. Отдыхайте, на здоровье!". После этих слов ассистент выходит из гипнотария.</w:t>
      </w:r>
    </w:p>
    <w:p>
      <w:pPr>
        <w:pStyle w:val="Header"/>
        <w:jc w:val="both"/>
        <w:rPr>
          <w:rFonts w:ascii="Times New Roman" w:hAnsi="Times New Roman" w:cs="Times New Roman"/>
          <w:sz w:val="22"/>
          <w:szCs w:val="22"/>
        </w:rPr>
      </w:pPr>
      <w:r>
        <w:rPr>
          <w:rFonts w:cs="Times New Roman" w:ascii="Times New Roman" w:hAnsi="Times New Roman"/>
          <w:sz w:val="22"/>
          <w:szCs w:val="22"/>
        </w:rPr>
        <w:t>Свои отношения с пациентами я строю как отношения между любящим отцом и нашалившими детьми. Веду себя очень уверенно и строго, но любя и с улыбкой. Таковы требования метода гипнотерапии. Можно пошутить, но заигрывать и "разрывать дистанцию" нельзя. Надо всегда иметь в виду, что величина лечебного эффекта во многом будет определяться не только технологией сеанса и моей квалификацией, а в основном и теми отношениями, которые будут складываться между мной и пациентами. В Библии по этому поводу сказано: "Стучите и вам откроют!" Это значит, что на сеансы гипнотерапии не допускаются лица, не верящие или сомневающиеся в авторитете врача и возможности улучшения здоровья именно с его помощью. Некоторые люди высказывают сомнения, ведут себя неуважительно и по-хамски. Таким пациентам мой ассистент всегда отказывает и на лечение ко мне не допускает, кроме того, он отказывает всем негипнабельным лицам, а также больным стонущим, кричащим, кашляющим, грязно одетым - всем, кто своим видом и поведением может мешать всей группе во время лечебного сеанса.</w:t>
      </w:r>
    </w:p>
    <w:p>
      <w:pPr>
        <w:pStyle w:val="Header"/>
        <w:jc w:val="both"/>
        <w:rPr>
          <w:rFonts w:ascii="Times New Roman" w:hAnsi="Times New Roman" w:cs="Times New Roman"/>
          <w:sz w:val="22"/>
          <w:szCs w:val="22"/>
        </w:rPr>
      </w:pPr>
      <w:r>
        <w:rPr>
          <w:rFonts w:cs="Times New Roman" w:ascii="Times New Roman" w:hAnsi="Times New Roman"/>
          <w:sz w:val="22"/>
          <w:szCs w:val="22"/>
        </w:rPr>
        <w:t>Итак, я вхожу через 5-10 минут, пока пациенты пообвык-нутся в новой, незнакомой и непривычной для сна обстановке и говорю: "Здравствуйте! Прошу вас сесть в позу, максимально удобную именно вам, для отдыха и дремоты. Расслабьтесь и успокойтесь, старайтесь ни о чем постороннем не думать! Слушайте музыку и мой голос пассивно, без напряжения! Отдыхайте! Старайтесь задремать и заснуть, чем быстрее и глубже, тем лучше для вашего здоровья...</w:t>
      </w:r>
    </w:p>
    <w:p>
      <w:pPr>
        <w:pStyle w:val="Header"/>
        <w:jc w:val="both"/>
        <w:rPr>
          <w:rFonts w:ascii="Times New Roman" w:hAnsi="Times New Roman" w:cs="Times New Roman"/>
          <w:sz w:val="22"/>
          <w:szCs w:val="22"/>
        </w:rPr>
      </w:pPr>
      <w:r>
        <w:rPr>
          <w:rFonts w:cs="Times New Roman" w:ascii="Times New Roman" w:hAnsi="Times New Roman"/>
          <w:sz w:val="22"/>
          <w:szCs w:val="22"/>
        </w:rPr>
        <w:t>Сосредоточьте свое внимание и мысленный взор на пальцах правой кисти и ладони... В ладони и кончиках пальцев постепенно появляются специфические ощущения, у каждого свои...</w:t>
      </w:r>
    </w:p>
    <w:p>
      <w:pPr>
        <w:pStyle w:val="Header"/>
        <w:jc w:val="both"/>
        <w:rPr>
          <w:rFonts w:ascii="Times New Roman" w:hAnsi="Times New Roman" w:cs="Times New Roman"/>
          <w:sz w:val="22"/>
          <w:szCs w:val="22"/>
        </w:rPr>
      </w:pPr>
      <w:r>
        <w:rPr>
          <w:rFonts w:cs="Times New Roman" w:ascii="Times New Roman" w:hAnsi="Times New Roman"/>
          <w:sz w:val="22"/>
          <w:szCs w:val="22"/>
        </w:rPr>
        <w:t>Вам становится приятно и комфортно... Вам хочется спать... Засыпайте! Спите! Спите..."</w:t>
      </w:r>
    </w:p>
    <w:p>
      <w:pPr>
        <w:pStyle w:val="Header"/>
        <w:jc w:val="both"/>
        <w:rPr>
          <w:rFonts w:ascii="Times New Roman" w:hAnsi="Times New Roman" w:cs="Times New Roman"/>
          <w:sz w:val="22"/>
          <w:szCs w:val="22"/>
        </w:rPr>
      </w:pPr>
      <w:r>
        <w:rPr>
          <w:rFonts w:cs="Times New Roman" w:ascii="Times New Roman" w:hAnsi="Times New Roman"/>
          <w:sz w:val="22"/>
          <w:szCs w:val="22"/>
        </w:rPr>
        <w:t>Далее следует часовая усыпляющая музыкальная пауза. Затем я вновь внушаю:</w:t>
      </w:r>
    </w:p>
    <w:p>
      <w:pPr>
        <w:pStyle w:val="Header"/>
        <w:jc w:val="both"/>
        <w:rPr>
          <w:rFonts w:ascii="Times New Roman" w:hAnsi="Times New Roman" w:cs="Times New Roman"/>
          <w:sz w:val="22"/>
          <w:szCs w:val="22"/>
        </w:rPr>
      </w:pPr>
      <w:r>
        <w:rPr>
          <w:rFonts w:cs="Times New Roman" w:ascii="Times New Roman" w:hAnsi="Times New Roman"/>
          <w:sz w:val="22"/>
          <w:szCs w:val="22"/>
        </w:rPr>
        <w:t>"Вы вновь хорошо слышите мой голос... Все слова лечебной программы ваш мозг запоминает и выполняет! Ваше сердце работает ровно, ритмично, надежно! Никогда вас не беспокоит! Навсегда исчезли все неприятные ощущения! Вы выздоравливаете прямо сейчас! Улучшается ваше самочувствие и вы выздоравливаете! Ваше сердце здоровое! Работает ровно, ритмично и надежно! У вас здоровое сердце!"</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следует пауза 10-20 минут, я считаю до пята и прошу пациентов открыть глаза и посидеть спокойно несколько минут, наслаждаясь достигнутым состоянием покоя и комфорта.</w:t>
      </w:r>
    </w:p>
    <w:p>
      <w:pPr>
        <w:pStyle w:val="Header"/>
        <w:jc w:val="both"/>
        <w:rPr>
          <w:rFonts w:ascii="Times New Roman" w:hAnsi="Times New Roman" w:cs="Times New Roman"/>
          <w:sz w:val="22"/>
          <w:szCs w:val="22"/>
        </w:rPr>
      </w:pPr>
      <w:r>
        <w:rPr>
          <w:rFonts w:cs="Times New Roman" w:ascii="Times New Roman" w:hAnsi="Times New Roman"/>
          <w:sz w:val="22"/>
          <w:szCs w:val="22"/>
        </w:rPr>
        <w:t>В промежутках между лечебными сеансами в группе следует выполнять индивидуальное лечение и консультации.</w:t>
      </w:r>
    </w:p>
    <w:p>
      <w:pPr>
        <w:pStyle w:val="Header"/>
        <w:jc w:val="both"/>
        <w:rPr>
          <w:rFonts w:ascii="Times New Roman" w:hAnsi="Times New Roman" w:cs="Times New Roman"/>
          <w:sz w:val="22"/>
          <w:szCs w:val="22"/>
        </w:rPr>
      </w:pPr>
      <w:r>
        <w:rPr>
          <w:rFonts w:cs="Times New Roman" w:ascii="Times New Roman" w:hAnsi="Times New Roman"/>
          <w:sz w:val="22"/>
          <w:szCs w:val="22"/>
        </w:rPr>
        <w:t>Набор пациентов в группы по 15-20 человек осуществляет ассистент гипнотерапевта. При этом лица с одинаковыми заболеваниями комплектуются в одну группу. Иногда несколько групп формируют по таким распространенным болезням, как алкоголизм, курение, избыточный вес, диабет, энурез, логоневроз, остеохондроз.</w:t>
      </w:r>
    </w:p>
    <w:p>
      <w:pPr>
        <w:pStyle w:val="Header"/>
        <w:jc w:val="both"/>
        <w:rPr>
          <w:rFonts w:ascii="Times New Roman" w:hAnsi="Times New Roman" w:cs="Times New Roman"/>
          <w:sz w:val="22"/>
          <w:szCs w:val="22"/>
        </w:rPr>
      </w:pPr>
      <w:r>
        <w:rPr>
          <w:rFonts w:cs="Times New Roman" w:ascii="Times New Roman" w:hAnsi="Times New Roman"/>
          <w:sz w:val="22"/>
          <w:szCs w:val="22"/>
        </w:rPr>
        <w:t>Гипнотерапевт работает по следующему графику - две группы с перерывом в 30 минут утром, по 2 часа с каждой, и две группы вечером. После обеда, перед вечерними сеансами - индивидуальный прием. Лечение пациентов гипнотерапией сопровождается, как правило, одновременным лечением у других специалистов - хирургов, эндокринологов, кардиологов, урологов, окулистов и др. Например, при лечении диабета пациент лечится у эндокринолога, принимает необходимые лекарства, делает анализы и т. д., и одновременно проходит у гипнотерапевта 10- 15 сеансов на восстановление функции поджелудочной железы методом кодирования. Говоря о данной, конкретной болезни - диабете, можно сказать, что совместное лечение эндокринолога и гипнотерапевта (а еще лучше у СК-терапевта) часто дает улучшение состояние пациента, а иногда и полное выздоровление. Лучшего результата удается добиться при возможно раннем обращении к врачу, но бывают и случаи, когда диабетчикам помочь гипнотерапией не удается.</w:t>
      </w:r>
    </w:p>
    <w:p>
      <w:pPr>
        <w:pStyle w:val="Header"/>
        <w:jc w:val="both"/>
        <w:rPr>
          <w:rFonts w:ascii="Times New Roman" w:hAnsi="Times New Roman" w:cs="Times New Roman"/>
          <w:sz w:val="22"/>
          <w:szCs w:val="22"/>
        </w:rPr>
      </w:pPr>
      <w:r>
        <w:rPr>
          <w:rFonts w:cs="Times New Roman" w:ascii="Times New Roman" w:hAnsi="Times New Roman"/>
          <w:sz w:val="22"/>
          <w:szCs w:val="22"/>
        </w:rPr>
        <w:t>С созданием русской техники гипноза - СК, возможности гипнотерапии значительно расширились, так как в СК удается быстро, за 3-5 сек, погрузить любого человека. Но новый метод из-за политической ситуации и отсутствия средств у правительства, пока внедряется слабо, силами всего лишь нескольких специализированных центров на всю страну. А подготовку СК-терапевтов мы ведем только в одном центре - г. Санкт-Петербург, ул. Малая Морская, д. 9, к. 34, тел. (812)219-11-98.</w:t>
      </w:r>
    </w:p>
    <w:p>
      <w:pPr>
        <w:pStyle w:val="Header"/>
        <w:jc w:val="both"/>
        <w:rPr>
          <w:rFonts w:ascii="Times New Roman" w:hAnsi="Times New Roman" w:cs="Times New Roman"/>
          <w:sz w:val="22"/>
          <w:szCs w:val="22"/>
        </w:rPr>
      </w:pPr>
      <w:r>
        <w:rPr>
          <w:rFonts w:cs="Times New Roman" w:ascii="Times New Roman" w:hAnsi="Times New Roman"/>
          <w:sz w:val="22"/>
          <w:szCs w:val="22"/>
        </w:rPr>
        <w:t>Мы специально даем точный адрес нашего центра, так как в стране и за рубежом появились лжеспециалисты, действующие, якобы, от нашего имени - учат, лечат и т. д., даже выдают какие-то лжедипломы, лжесертификаты и т. д.</w:t>
      </w:r>
    </w:p>
    <w:p>
      <w:pPr>
        <w:pStyle w:val="Header"/>
        <w:jc w:val="both"/>
        <w:rPr>
          <w:rFonts w:ascii="Times New Roman" w:hAnsi="Times New Roman" w:cs="Times New Roman"/>
          <w:sz w:val="22"/>
          <w:szCs w:val="22"/>
        </w:rPr>
      </w:pPr>
      <w:r>
        <w:rPr>
          <w:rFonts w:cs="Times New Roman" w:ascii="Times New Roman" w:hAnsi="Times New Roman"/>
          <w:sz w:val="22"/>
          <w:szCs w:val="22"/>
        </w:rPr>
        <w:t>Ответы на вопросы слушателей:</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По каким признакам можно судить, что наступила та или иная степень гипнотического сна?</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Первыми признаками наступления суженого состояния сознания и развивающейся легкой стадии гипнотического сна являются легкое оцепенение в глазах при взгляде на гипнотизера, иногда мигание глаз и общее мышечное расслабление, развивающаяся сонливость и сонно закрывающиеся и открывающиеся глаза, легкое побледнение или покраснение лица, усиливающаяся сонливость, скованность и неподвижность и, наконец, невозможность держать глаза открытыми и закрывание глаз - это и есть уже легкая степень наступившего гипнотического сна. Ее можно проверить легким поднятием руки - рука должна расслабленно упасть, если этого не произойдет, то гипноза еще нет. Тогда надо попросить пациента еще раз успокоиться, расслабиться еще больше и отдыхать, слушая музыку и голос врача. Наступление средней стадии гипнотического сна - каталепсии - проверяется также поднятием руки и феноменом "восковидная гибкость". Если же рука расслабленно упадет, то это значит, что средняя стадия - каталепсия еще не наступила. Кроме того, общими внешними признаками средней стадии (каталепсии), являются полная неподвижность и невозможность самостоятельно открыть глаза.</w:t>
      </w:r>
    </w:p>
    <w:p>
      <w:pPr>
        <w:pStyle w:val="Header"/>
        <w:jc w:val="both"/>
        <w:rPr>
          <w:rFonts w:ascii="Times New Roman" w:hAnsi="Times New Roman" w:cs="Times New Roman"/>
          <w:sz w:val="22"/>
          <w:szCs w:val="22"/>
        </w:rPr>
      </w:pPr>
      <w:r>
        <w:rPr>
          <w:rFonts w:cs="Times New Roman" w:ascii="Times New Roman" w:hAnsi="Times New Roman"/>
          <w:sz w:val="22"/>
          <w:szCs w:val="22"/>
        </w:rPr>
        <w:t>Глубокая стадия (сомнамбулизм) проявляется признаками глубокого сна и даже возможного соскальзывания со стула в положении сидя и возможного падения - в положение лежа.</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при встрече с очень гипнабельными людьми при одном только пристальном неподвижном взгляде им в глаза они сразу цепенеют, у них широко раскрываются глаза, и если им в этот момент приказать: "Спите", то они мгновенно входят в глубокий гипнотический сон и падают. Проверяется глубокий гипноз тем, что в этом состоянии гипнотик должен вначале сонно, а затем четко и хорошо отвечать на вопросы врача и если он молчит, то это не глубокий гипноз. Кроме того, в глубоком гипнозе автоматически возникает анестезия (болевая нечувствительность), что можно проверить легким укалыванием и посмотреть на реакцию.</w:t>
      </w:r>
    </w:p>
    <w:p>
      <w:pPr>
        <w:pStyle w:val="Header"/>
        <w:jc w:val="both"/>
        <w:rPr>
          <w:rFonts w:ascii="Times New Roman" w:hAnsi="Times New Roman" w:cs="Times New Roman"/>
          <w:sz w:val="22"/>
          <w:szCs w:val="22"/>
        </w:rPr>
      </w:pPr>
      <w:r>
        <w:rPr>
          <w:rFonts w:cs="Times New Roman" w:ascii="Times New Roman" w:hAnsi="Times New Roman"/>
          <w:sz w:val="22"/>
          <w:szCs w:val="22"/>
        </w:rPr>
        <w:t>Переход гипноза в обычный сон проявляется полным расслаблением мышц шеи и падением головы, если гипнотик сидит, вниз или набок, а также возможным наклоном и сползанием тела. Кроме того, появляются признаки естественного сна - специфическое дыхания и т. д. Но главным проверочным тестом является феномен утери раппорта. Это значит, что на вопросы гипнотик отвечать уже не может, он спит.</w:t>
      </w:r>
    </w:p>
    <w:p>
      <w:pPr>
        <w:pStyle w:val="Header"/>
        <w:jc w:val="both"/>
        <w:rPr>
          <w:rFonts w:ascii="Times New Roman" w:hAnsi="Times New Roman" w:cs="Times New Roman"/>
          <w:sz w:val="22"/>
          <w:szCs w:val="22"/>
        </w:rPr>
      </w:pPr>
      <w:r>
        <w:rPr>
          <w:rFonts w:cs="Times New Roman" w:ascii="Times New Roman" w:hAnsi="Times New Roman"/>
          <w:sz w:val="22"/>
          <w:szCs w:val="22"/>
        </w:rPr>
        <w:t>В обычной жизни гипнабельные люди обнаруживают себя легким застыванием, когда с ними заговариваешь или просто на них посмотришь, а также специфическим расширением (чаще восторженных) с легкой поволокой глаз, которую опытный гипнотизер хорошо подмечает.</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Чем объясняется высокая эффективность лечения гипнозом?</w:t>
      </w:r>
    </w:p>
    <w:p>
      <w:pPr>
        <w:pStyle w:val="Header"/>
        <w:jc w:val="both"/>
        <w:rPr/>
      </w:pPr>
      <w:r>
        <w:rPr>
          <w:rFonts w:cs="Times New Roman" w:ascii="Times New Roman" w:hAnsi="Times New Roman"/>
          <w:sz w:val="22"/>
          <w:szCs w:val="22"/>
        </w:rPr>
        <w:t xml:space="preserve">Ответ: Установлено, что в организме человека, его собственному мозгу, подчиняется любая клетка, орган или функция. Поэтому гипнотизер создает особое состояние мозга, во время которого резко повышается его чувствительность и управляемость словами гипнотизера. Таким образом, гипноз - это ключ к мозгу и возможность через него получить доступ к управлению организмом, в том числе и его резервными возможностями. Это значит, что достигаемый высокий результат, прежде всего, объясняется удивительными и чудесными возможностями самого мозга и организма пациента, ну и конечно, профессиональным мастерством врача. Но в первую очередь - это возможности мозга пациента - они безграничны! Надо только уметь </w:t>
      </w:r>
      <w:r>
        <w:rPr>
          <w:rFonts w:cs="Times New Roman" w:ascii="Times New Roman" w:hAnsi="Times New Roman"/>
          <w:sz w:val="22"/>
          <w:szCs w:val="22"/>
          <w:lang w:val="en-US"/>
        </w:rPr>
        <w:t>VMIA</w:t>
      </w:r>
      <w:r>
        <w:rPr>
          <w:rFonts w:cs="Times New Roman" w:ascii="Times New Roman" w:hAnsi="Times New Roman"/>
          <w:sz w:val="22"/>
          <w:szCs w:val="22"/>
        </w:rPr>
        <w:t xml:space="preserve"> пользоваться, вот для этого и служит гипноз.</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Где локализуется сознание человека и его Эго?</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Существуют две точки зрения. Первая - сознание есть результат деятельности мозга человека. Вторая - сознание есть результат взаимодействия общекосмического информационного поля и информационного поля мозга человека. В первом случае, человек существо отдельное, а во втором - зависимое и предопределенное. Я считаю, что первая точка зрения правильная, а вторая ведет к религии и мистике... Что касается локализации самосознания - человеческого "Я", то я думаю, что оно находится в мыслительном и чувственном информационном пространстве человека. Это значит, что оно везде - и в самом человеке, и вокруг него, как поле-луг окутывающее все, о чем человек думает или чувствует. Говоря древнерусским языком, человеческое "Я" - это "Истинный Свет", а если говорить проще и религиозно, то это зашифрованный Род, Перун или Иисус Христос. Это значит, что абсолютная объективная реальность - это и есть человеческое "Я". Более подробный и более понятный ответ на этот вопрос, о физической природе человека и Бога, я дал в своих книгах. Читайте...</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Как чувствуют себя пациенты после гипнотического сна?</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После гипноза мы чаще всего наблюдаем два типа реакции: первый - это ощущение легкости, отдыха и приподнятого настроения и второй - это состояние сильного расслабления, сонливости, тяжести во всем теле. В случае второй реакции мы советуем пациенту немедленно хорошо выспаться. Вопрос: Каковы основные приемы суггестивного ускорения наступления гипнотического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Все суггестивные факторы делятся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Организационные - поза, предсуггестия, отсутствие помех и д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Действующие на первую сигнальную систему - музыка, пассы, освещение, метроном, запахи и д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Действующие на вторую сигнальную систему - словесное внушение сонливости и сна, счет до 10, суггестивные и лечебные тексты, педагогическая коррекция, кодирование, постсуггестия И Д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Психофизиологические факторы - мышечное расслабление, психологический покой и отсутствие посторонних мыслей, концентрация внимания на словах гипнотизера, дыхательные упражнения и д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Установление суггестивного контакта (раппорта) с гипнотиком и перевод его внимания на внутренние ощущения, воспоминания, ощущение отдельных частей своего тела и д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Фармакологические (психоделические) - применение специальных фармакологических препаратов, тормозящих активность коры головного мозга гипнотика и вызывающих пассивность, сонливость и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Наркотические - применение наркотиков (ЛСД и др.) для вызывания наркогипно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 Отравляющие - применение алкоголя, ядов, токсинов и др. для вызывания состояния оглушенности, торможения, "кайфа" и т. 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 Эмоциональные - действующие на эмоции факторы: религиозные, экстатические, через произведения искусства и т. д.</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суггестивное значение имеют все объекты окружающей гипнотика среды - надписи, обстановка, окру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людей и др. А самым главным считается фактор предварительной настройки и ожидания (предсуггестия), который может быть результатом личного опыта, знаний, веры, прочитанных в коридоре надписей и т. д. или результатом специальной подготовки со стороны спецперсонала, подготавливающего пациента к предстоящему гипносеансу.</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Каковы особенности работы головного мозга, которые следует знать гипнотизеру?</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У человека два мозга - левое и правое полушарие, которые действуют самостоятельно, но чаще всего согласованно и с преобладанием левого полушария.</w:t>
      </w:r>
    </w:p>
    <w:p>
      <w:pPr>
        <w:pStyle w:val="Header"/>
        <w:jc w:val="both"/>
        <w:rPr>
          <w:rFonts w:ascii="Times New Roman" w:hAnsi="Times New Roman" w:cs="Times New Roman"/>
          <w:sz w:val="22"/>
          <w:szCs w:val="22"/>
        </w:rPr>
      </w:pPr>
      <w:r>
        <w:rPr>
          <w:rFonts w:cs="Times New Roman" w:ascii="Times New Roman" w:hAnsi="Times New Roman"/>
          <w:sz w:val="22"/>
          <w:szCs w:val="22"/>
        </w:rPr>
        <w:t>Левое полушарие принимает всю поступающую информацию и подвергает ее верификации, анализу и критике. Левое полушарие выполняет самые сложные функции по организации логического и абстрактного мышления. Эта функция больше развита у мужчин, поэтому левое полушарие иногда называют мужским.</w:t>
      </w:r>
    </w:p>
    <w:p>
      <w:pPr>
        <w:pStyle w:val="Header"/>
        <w:jc w:val="both"/>
        <w:rPr>
          <w:rFonts w:ascii="Times New Roman" w:hAnsi="Times New Roman" w:cs="Times New Roman"/>
          <w:sz w:val="22"/>
          <w:szCs w:val="22"/>
        </w:rPr>
      </w:pPr>
      <w:r>
        <w:rPr>
          <w:rFonts w:cs="Times New Roman" w:ascii="Times New Roman" w:hAnsi="Times New Roman"/>
          <w:sz w:val="22"/>
          <w:szCs w:val="22"/>
        </w:rPr>
        <w:t>Правое полушарие организует свою работу на более древних принципах. Оно воспринимает более слабые сигналы, которые обрабатываются животным эйдетическим способом на языке образов, картин, интуитивных озарений, предчувствий, предощущений, эмоционально окрашенных ожиданий и т. д. Такой способ восприятия больше характерен для детей и женщин, поэтому правое полушарие иногда называют женским.</w:t>
      </w:r>
    </w:p>
    <w:p>
      <w:pPr>
        <w:pStyle w:val="Header"/>
        <w:jc w:val="both"/>
        <w:rPr>
          <w:rFonts w:ascii="Times New Roman" w:hAnsi="Times New Roman" w:cs="Times New Roman"/>
          <w:sz w:val="22"/>
          <w:szCs w:val="22"/>
        </w:rPr>
      </w:pPr>
      <w:r>
        <w:rPr>
          <w:rFonts w:cs="Times New Roman" w:ascii="Times New Roman" w:hAnsi="Times New Roman"/>
          <w:sz w:val="22"/>
          <w:szCs w:val="22"/>
        </w:rPr>
        <w:t>Лиц, у которых сильно доминирует левое полушарие, иногда называют "бесчувственными сухарями", а лиц, у которых до-минирует правое полушарие, называют "живущими чувствами и эмоциями".</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по своему строению в мозге выделяют кору головного мозга (приблизительно 4 мм), которая обеспечивает физиологию сознательной психической деятельности человека, и подкорковые глубинные мозговые структуры, которые обеспечивают физиологию бессознательной деятельност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надо знать, что поверхность коры и глубинные структуры мозга разбиты на участки, контролирующие и управляющие теми или иными функциями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ая деятельность мозга в основном сосредоточена в лобной части.</w:t>
      </w:r>
    </w:p>
    <w:p>
      <w:pPr>
        <w:pStyle w:val="Header"/>
        <w:jc w:val="both"/>
        <w:rPr>
          <w:rFonts w:ascii="Times New Roman" w:hAnsi="Times New Roman" w:cs="Times New Roman"/>
          <w:sz w:val="22"/>
          <w:szCs w:val="22"/>
        </w:rPr>
      </w:pPr>
      <w:r>
        <w:rPr>
          <w:rFonts w:cs="Times New Roman" w:ascii="Times New Roman" w:hAnsi="Times New Roman"/>
          <w:sz w:val="22"/>
          <w:szCs w:val="22"/>
        </w:rPr>
        <w:t>Китайские и индийские психотехники позволяют синхронизировать и гармонизировать работу обоих полушарий. В частности, синхронизация наблюдается в медитации. Но одной синхронизации недостаточно, поэтому древние русы создали различные психотехники по активизации именно левого полушария (для гипнотизеров) или именно правого полушария (для развития биолокационных способностей). А также наши прадеды создали оригинальные психотехники по вовлечению в сознательный процесс обработки информации глубинных бессознательных структур мозга. Поэтому русские психотехники считаются самыми сильными в мире. Кроме того, существуют древнерусские психотехники работы в режиме только одного полушария или только в бессознательном режиме. Кроме того, у нас есть так называемые "смешанные" психотехники, которых тоже нигде в мире не было и нет до сих пор.</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Есть ли у гипнотерапии, как научного лечебного метода, недостатки?</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Да, есть: избирательность, относительно недостаточная эффективность, неэтичность, пассивность пациента; изменение у пациента исходной внушаемости, что ведет к его экологической уязвимости; наличие целого ряда серьезных противопоказаний; трудность подготовки специалистов и др.</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Как вы строите лечебный процесс?</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В. М. Бехтерев высоко ценил умение гипнотизера правильно строить убедительную разъяснительную и лечебную беседу с пациентами.</w:t>
      </w:r>
    </w:p>
    <w:p>
      <w:pPr>
        <w:pStyle w:val="Header"/>
        <w:jc w:val="both"/>
        <w:rPr>
          <w:rFonts w:ascii="Times New Roman" w:hAnsi="Times New Roman" w:cs="Times New Roman"/>
          <w:sz w:val="22"/>
          <w:szCs w:val="22"/>
        </w:rPr>
      </w:pPr>
      <w:r>
        <w:rPr>
          <w:rFonts w:cs="Times New Roman" w:ascii="Times New Roman" w:hAnsi="Times New Roman"/>
          <w:sz w:val="22"/>
          <w:szCs w:val="22"/>
        </w:rPr>
        <w:t>В разъяснительной беседе врач объясняет пациенту на понятном ему языке основные причины его заболевания, содержание и смысл предлагаемых лечебных процедур и вытекающие из особенностей данного заболевания требованиях к поведению и питанию пациента. Врач обязан исправить, если необходимо, отношение пациента к своему заболеванию или к врачу, или к повреждающему фактору, если он есть. Высказывания и рекомендации врача должны быть хорошо аргументированными, убедительными и доказательными, обязательно содержать конкретные положительные примеры и ссылки на высокие авторитеты. Такая беседа должна быть логически выверенной и обращена к рациональному мышлению пациента. Практика выработки такой предсуггесшвной установки, построенной на эмоциональном доказательном логическом убеждении, начиная с Бехтерева и до работ В. М. Кандыбы, показала свою очень высокую эффективность на формирование последующих отношений "врач - пациент". Таким образом, предсуггестия формирует и вырабатывает у пациента установку на объективную природу имеющихся у него болезненных состояний, вырабатывает несомненную уверенность в необходимости и эффективности предлагаемого врачом 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 как любое лечение следует рассматривать прежде все-го как ввод информации, то предсуггестия должна выяснить возможную реакцию пациента на предстоящее лечение и сделать эту реакцию управляемым информационным процессом. Благодаря предсуггестивной установке, формируется строго определенный характер протекания психофизиологической реакции пациента на предстоящее ему лечение. Та медицина, которая не формирует и не управляет реакцией пациента на информационное воздействие, не может считаться наукой. Научная медицина - это профессиональное предвидение, целенаправленное формирование и жесткое управление бессознательными реакциями конкретного (не абстрактного) пациента, а не тог хаос, который мы часто наблюдаем в практике некоторых специалистов. </w:t>
      </w:r>
    </w:p>
    <w:p>
      <w:pPr>
        <w:pStyle w:val="Header"/>
        <w:jc w:val="both"/>
        <w:rPr>
          <w:rFonts w:ascii="Times New Roman" w:hAnsi="Times New Roman" w:cs="Times New Roman"/>
          <w:sz w:val="22"/>
          <w:szCs w:val="22"/>
        </w:rPr>
      </w:pPr>
      <w:r>
        <w:rPr>
          <w:rFonts w:cs="Times New Roman" w:ascii="Times New Roman" w:hAnsi="Times New Roman"/>
          <w:sz w:val="22"/>
          <w:szCs w:val="22"/>
        </w:rPr>
        <w:t>Центральным техническим условием предсуггестивной установки является перемена общего эмоционального состояния пациента. Тысячелетняя лечебная практика показывает, что без снятия отрицательного эмоционального фона, как правило, очень устойчивого у большинства, трудно рассчитывать на высокий лечебный результат. Результат будет и без улучшения эмоционального фона, но в последнем случае он будет значительно выше.</w:t>
      </w:r>
    </w:p>
    <w:p>
      <w:pPr>
        <w:pStyle w:val="Header"/>
        <w:jc w:val="both"/>
        <w:rPr>
          <w:rFonts w:ascii="Times New Roman" w:hAnsi="Times New Roman" w:cs="Times New Roman"/>
          <w:sz w:val="22"/>
          <w:szCs w:val="22"/>
        </w:rPr>
      </w:pPr>
      <w:r>
        <w:rPr>
          <w:rFonts w:cs="Times New Roman" w:ascii="Times New Roman" w:hAnsi="Times New Roman"/>
          <w:sz w:val="22"/>
          <w:szCs w:val="22"/>
        </w:rPr>
        <w:t>СК-терапевт должен знать, что эмоциональные переживания пациентов можно разделить на легко управляемые усилием воли и трудно управляемые. Чем эмоции автоматизирдваннее и физиологически глубже задействованы, тем они глубже закреплены в бессознательном, а значит, и труднее поддаются воле-вому_контролю и управлению, сюда можно отнести чувство тревоги, страха, вегетативные пароксизмы, спастические явления, неприятные физические ощущения, аллергические реакции, раз-личные патозмоции и др.</w:t>
      </w:r>
    </w:p>
    <w:p>
      <w:pPr>
        <w:pStyle w:val="Header"/>
        <w:jc w:val="both"/>
        <w:rPr>
          <w:rFonts w:ascii="Times New Roman" w:hAnsi="Times New Roman" w:cs="Times New Roman"/>
          <w:sz w:val="22"/>
          <w:szCs w:val="22"/>
        </w:rPr>
      </w:pPr>
      <w:r>
        <w:rPr>
          <w:rFonts w:cs="Times New Roman" w:ascii="Times New Roman" w:hAnsi="Times New Roman"/>
          <w:sz w:val="22"/>
          <w:szCs w:val="22"/>
        </w:rPr>
        <w:t>Богатый клинический опыт врача, его умение анализировать и "слушать" больного, убедительная авторитетная логическая аргументация, знание педагогики и основных дидактических принципов, умение применить уже на предсуггестивном этапе эффективное лечение, резко повышающего веру пациента в успех основного лечения, умение корректировать эмоционально-1юлевои тонус пациента - все это необходимые предпосылки предсуггестивной подготовки.</w:t>
      </w:r>
    </w:p>
    <w:p>
      <w:pPr>
        <w:pStyle w:val="Header"/>
        <w:jc w:val="both"/>
        <w:rPr>
          <w:rFonts w:ascii="Times New Roman" w:hAnsi="Times New Roman" w:cs="Times New Roman"/>
          <w:sz w:val="22"/>
          <w:szCs w:val="22"/>
        </w:rPr>
      </w:pPr>
      <w:r>
        <w:rPr>
          <w:rFonts w:cs="Times New Roman" w:ascii="Times New Roman" w:hAnsi="Times New Roman"/>
          <w:sz w:val="22"/>
          <w:szCs w:val="22"/>
        </w:rPr>
        <w:t>В процессе ввода информации врач может умышленно пренебрегать теми или иными симптомами болезни, если пациент доминантно (зацикленно) преувеличивает их значение. Доминантные мысли - это мысли, владеющие пациентом длительное время, сильно его волнующие и обнаруживающие тенденцию к "застреванию" в сознании. Эти мысли, благодаря своей эмоциональной насыщенности, долгое время преобладают над всеми другими. Это переоцениваемые ("сверхценные") идеи, они не являются признаком психического расстройства, как бредовые идеи, результатов патологического мышления, и в то же время они наблюдаются чаще всего у людей с дисгармоничной, не-уровновешенной психикой, они могут оказывать сильное влияние на все поведение пациента. В некоторых случаях врач должен уметь потребовать жесточайшего беспрекословного подчи-</w:t>
      </w:r>
    </w:p>
    <w:p>
      <w:pPr>
        <w:pStyle w:val="Header"/>
        <w:jc w:val="both"/>
        <w:rPr>
          <w:rFonts w:ascii="Times New Roman" w:hAnsi="Times New Roman" w:cs="Times New Roman"/>
          <w:sz w:val="22"/>
          <w:szCs w:val="22"/>
        </w:rPr>
      </w:pPr>
      <w:r>
        <w:rPr>
          <w:rFonts w:cs="Times New Roman" w:ascii="Times New Roman" w:hAnsi="Times New Roman"/>
          <w:sz w:val="22"/>
          <w:szCs w:val="22"/>
        </w:rPr>
        <w:t>нения. Иногда для повышения качества предсуггестивной установки врач как бы соглашается с сильными доводами пациента, на которых тот сильно настаивает, но в итоге врач использует их в собственной логической цепочке (мы это называем "святой обман"). Таким образом, сильное "оружие" пациента используется на благо его лечения, хотя научная сторона дела как бы страдает. Особенно к методу "святого обмана" приходится прибегать тогда, когда больному стали каким-то образом известны данные анализов, рентгенологического и электрофизиологического обследования, которые он толкует в резко негативном для себя плане. Тогда врач, прибегая к указанному методу, истолковывает те же доводы пациента, но только в более положительном свете, как бы чуть-чуть искажая выводы, которые следуют из анализов или обследований. Автору приходилось часто снимать ятрогенные последствия слишком большой осведомленности пациента даже таким кощунственным методом, как дискредитацией авторитета или объективности приносимых пациентом документов, даже если они подписаны очень уважаемыми людьми. Как говорится, чего не сделаешь ради бо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сь процесс информационной предсуггестии делится на три этап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диагностический - врач решает вопросы обследования и диагности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подготовительный - психика и физиология пациента готовятся к предстоящему воздейств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кодирующий - пациент кодируется на определенный характер психофизиологической реакции во время предстоящего 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необходимых случаях врач обязан пригласить к себе близких родственников пациента и провести с ними необходимую разъяснительную и профилактическую работу. Пациент и его окружение должны хорошо понимать причины заболевания и его лечение, но одного понимания мало, они обязаны активно подключиться к лечебному процессу. Сознательность и актив-'ность - важные условия правильного поведения пациента и его родственников, кстати, на этом настаивал в свое время и В. М. Бехтерев.</w:t>
      </w:r>
    </w:p>
    <w:p>
      <w:pPr>
        <w:pStyle w:val="Header"/>
        <w:jc w:val="both"/>
        <w:rPr>
          <w:rFonts w:ascii="Times New Roman" w:hAnsi="Times New Roman" w:cs="Times New Roman"/>
          <w:sz w:val="22"/>
          <w:szCs w:val="22"/>
        </w:rPr>
      </w:pPr>
      <w:r>
        <w:rPr>
          <w:rFonts w:cs="Times New Roman" w:ascii="Times New Roman" w:hAnsi="Times New Roman"/>
          <w:sz w:val="22"/>
          <w:szCs w:val="22"/>
        </w:rPr>
        <w:t>1, Речь СК-терапевта должна быть доступной, искренней, естественной, доброжелательной, но всегда слегка авторитарной. СК-терапевт должен уметь жестко, не мигая, смотреть прямо в глаза пациента, уметь доброжелательно касаться сверху его кистей, плеч, междуплечья, уметь улыбаться и, при необходимости, с юмором разрядить обстановку. СК-терапевт должен быть всегда опрятен и хорошо выглядеть физически его осанке, речи, движениях должны чувствоваться внутренняя сила и пронизывающая ни на миг не ослабевающая постоянно контролирующая пациента жесткость, лаконичность и немногословность. Кстати, некоторые наши ученики страдают 1многословй-ем и даже каким-то патологическим недержанием речи, почти словоблудием. Мы советуем им немедленно изменить свою манеру лечебного внушения, иначе это просто безграмотная, бессмысленная, базарная болтовня, а не лечебная беседа. Некоторые наши ученики, наоборот, очень немногословны, сдержанны, инертны, безэмоциональны, слова из них не вытянешь - это тоже плохо, в этом случае необходимо развивать свои "ораторские" способности, побольше читать и танцевать. Танцы это сильнейшее средство общего развития человека, а в НАШЕМ случае - они избавляют от скованности и делают поведение более естественным. А так как человек реагирует прежде всего на движение другого человека (на бессознательном уровне), то естественные движения врача могут уменьшить отрицательные последствия его немногословности. Но если движения СК-тера-певта корявы и неестественны, то такой врач должен отказаться от своей профессии и перейти на другую работу.</w:t>
      </w:r>
    </w:p>
    <w:p>
      <w:pPr>
        <w:pStyle w:val="Header"/>
        <w:jc w:val="both"/>
        <w:rPr>
          <w:rFonts w:ascii="Times New Roman" w:hAnsi="Times New Roman" w:cs="Times New Roman"/>
          <w:sz w:val="22"/>
          <w:szCs w:val="22"/>
        </w:rPr>
      </w:pPr>
      <w:r>
        <w:rPr>
          <w:rFonts w:cs="Times New Roman" w:ascii="Times New Roman" w:hAnsi="Times New Roman"/>
          <w:sz w:val="22"/>
          <w:szCs w:val="22"/>
        </w:rPr>
        <w:t>В технике информационного воздействия на человека мы выделяем следующие этап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w:t>
      </w:r>
      <w:r>
        <w:rPr>
          <w:rFonts w:cs="Times New Roman" w:ascii="Times New Roman" w:hAnsi="Times New Roman"/>
          <w:sz w:val="22"/>
          <w:szCs w:val="22"/>
        </w:rPr>
        <w:t>. Предсуггестия - на этом этапе задается определенный тип психофизиологической реакции человека на предстоящее информационное воздействие. Благодаря предсуггестивной установке человек из всего многообразия возможных психофизиологических реакций подсознательно старается реагировать на последующую информацию с учетом предсуггестивной установки.</w:t>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средств предсуггестивной подготовки используются очистительные процедуры, психоанализ, специальная физиотерапия, психотерапия, специальные лекарства, восстановление функции позвоночника, желудка и кишечника, специально оборудованное помещение для СК-сеанса и др.</w:t>
      </w:r>
    </w:p>
    <w:p>
      <w:pPr>
        <w:pStyle w:val="Header"/>
        <w:jc w:val="both"/>
        <w:rPr>
          <w:rFonts w:ascii="Times New Roman" w:hAnsi="Times New Roman" w:cs="Times New Roman"/>
          <w:sz w:val="22"/>
          <w:szCs w:val="22"/>
        </w:rPr>
      </w:pPr>
      <w:r>
        <w:rPr>
          <w:rFonts w:cs="Times New Roman" w:ascii="Times New Roman" w:hAnsi="Times New Roman"/>
          <w:sz w:val="22"/>
          <w:szCs w:val="22"/>
        </w:rPr>
        <w:t>Предсуггестивная установка чаще всего уже сформирована еще до обращения к СК-терапевту. В этом случае следует уточнить понимание пациентом своих ощущений и поведения на предстоящем СК-сеансе.</w:t>
      </w:r>
    </w:p>
    <w:p>
      <w:pPr>
        <w:pStyle w:val="Header"/>
        <w:jc w:val="both"/>
        <w:rPr>
          <w:rFonts w:ascii="Times New Roman" w:hAnsi="Times New Roman" w:cs="Times New Roman"/>
          <w:sz w:val="22"/>
          <w:szCs w:val="22"/>
        </w:rPr>
      </w:pPr>
      <w:r>
        <w:rPr>
          <w:rFonts w:cs="Times New Roman" w:ascii="Times New Roman" w:hAnsi="Times New Roman"/>
          <w:sz w:val="22"/>
          <w:szCs w:val="22"/>
        </w:rPr>
        <w:t>Как правило, пациенты имеют определенные знания о том, как ведут себя люди в трансе. Что-то слышали, что-то видели, о чем-то читали. А так как современные средства массовой информации сильно мистифицированы, то СК-терапевт должен обязательно вначале исправить старую предсуггестивную установку и лишь затем сформировать новую научную - конкретную в зависимости от вида предстоящей информационной СК-процедуры: кодирования, приема лекарства, операции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B</w:t>
      </w:r>
      <w:r>
        <w:rPr>
          <w:rFonts w:cs="Times New Roman" w:ascii="Times New Roman" w:hAnsi="Times New Roman"/>
          <w:sz w:val="22"/>
          <w:szCs w:val="22"/>
        </w:rPr>
        <w:t xml:space="preserve">вод в </w:t>
      </w:r>
      <w:r>
        <w:rPr>
          <w:rFonts w:cs="Times New Roman" w:ascii="Times New Roman" w:hAnsi="Times New Roman"/>
          <w:sz w:val="22"/>
          <w:szCs w:val="22"/>
          <w:lang w:val="en-US"/>
        </w:rPr>
        <w:t>CK</w:t>
      </w:r>
      <w:r>
        <w:rPr>
          <w:rFonts w:cs="Times New Roman" w:ascii="Times New Roman" w:hAnsi="Times New Roman"/>
          <w:sz w:val="22"/>
          <w:szCs w:val="22"/>
        </w:rPr>
        <w:t xml:space="preserve"> - на этом этапе выполняется ввод пациента в СК, в зависимости от типа последующего информационного воздействия выбирается поза и информационная психотехн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Информационное программирование (суггестия, кодирование) - это главный этап информационного воздействия на человека, то есть наиболее важный технический элемент информационной СК-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t>Главный постулат информационной СК-терапии в том, что любое воздействие на человека - это информационное воздействие. Это значит, что все известные современной науке методы воздействия на физиологию, психику и энергетику человека должны рассматриваться как строго информационные. Поэтому вся современная медицина с ее богатейшим арсеналом средств сводится нами к исключительно информационному воздействию и в этом смысле медицина как и педагогика, религия и т. д. - это часть СК-терапии - фундаментальной науки о человеке, построенной по основным космическим (информационным) законам. СК-терапия - единственная из наук, построившая свои основные законы по космическому, а не человеческому принципу. Многие годы СК-терапия будет пробивать себе дорогу в будущие информационные цивилизации, а пока мы не надеемся на полное понимание, поэтому откажемся от глубоких философских обобщений и перейдем к прозе жизни - лечебной процедуре.</w:t>
      </w:r>
    </w:p>
    <w:p>
      <w:pPr>
        <w:pStyle w:val="Header"/>
        <w:jc w:val="both"/>
        <w:rPr>
          <w:rFonts w:ascii="Times New Roman" w:hAnsi="Times New Roman" w:cs="Times New Roman"/>
          <w:sz w:val="22"/>
          <w:szCs w:val="22"/>
        </w:rPr>
      </w:pPr>
      <w:r>
        <w:rPr>
          <w:rFonts w:cs="Times New Roman" w:ascii="Times New Roman" w:hAnsi="Times New Roman"/>
          <w:sz w:val="22"/>
          <w:szCs w:val="22"/>
        </w:rPr>
        <w:t>Итак, вытекающий из диагноза целесообразный комплекс лечебных процедур, выполненный на фоне СК, - это и есть лечебное информационное программ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Постсуггестия - этот информационно-технический этап следует сразу после лечебной процедуры и решает две задачи:</w:t>
      </w:r>
    </w:p>
    <w:p>
      <w:pPr>
        <w:pStyle w:val="Header"/>
        <w:jc w:val="both"/>
        <w:rPr>
          <w:rFonts w:ascii="Times New Roman" w:hAnsi="Times New Roman" w:cs="Times New Roman"/>
          <w:sz w:val="22"/>
          <w:szCs w:val="22"/>
        </w:rPr>
      </w:pPr>
      <w:r>
        <w:rPr>
          <w:rFonts w:cs="Times New Roman" w:ascii="Times New Roman" w:hAnsi="Times New Roman"/>
          <w:sz w:val="22"/>
          <w:szCs w:val="22"/>
        </w:rPr>
        <w:t>1) подытоживает информационно-технический смысл выполненной лечебной процедуры и повторно закрепляет его на вербально-бессознательном уровне;</w:t>
      </w:r>
    </w:p>
    <w:p>
      <w:pPr>
        <w:pStyle w:val="Header"/>
        <w:jc w:val="both"/>
        <w:rPr>
          <w:rFonts w:ascii="Times New Roman" w:hAnsi="Times New Roman" w:cs="Times New Roman"/>
          <w:sz w:val="22"/>
          <w:szCs w:val="22"/>
        </w:rPr>
      </w:pPr>
      <w:r>
        <w:rPr>
          <w:rFonts w:cs="Times New Roman" w:ascii="Times New Roman" w:hAnsi="Times New Roman"/>
          <w:sz w:val="22"/>
          <w:szCs w:val="22"/>
        </w:rPr>
        <w:t>2) программирует психофизиологию пациента после его выхода из СК в строгом соответствии с тактикой и стратегией</w:t>
      </w:r>
    </w:p>
    <w:p>
      <w:pPr>
        <w:pStyle w:val="Header"/>
        <w:jc w:val="both"/>
        <w:rPr>
          <w:rFonts w:ascii="Times New Roman" w:hAnsi="Times New Roman" w:cs="Times New Roman"/>
          <w:sz w:val="22"/>
          <w:szCs w:val="22"/>
        </w:rPr>
      </w:pPr>
      <w:r>
        <w:rPr>
          <w:rFonts w:cs="Times New Roman" w:ascii="Times New Roman" w:hAnsi="Times New Roman"/>
          <w:sz w:val="22"/>
          <w:szCs w:val="22"/>
        </w:rPr>
        <w:t>лечения основного целенаправленного информационного СК- воздействия. В некоторых случаях постсуггестивное кодирование выполняется с отставным по времени психофизиологическим эффектом. Практика показывает, что если закодировать человека на определенное поведение или физиологическую реакцию с ее автоматическим срабатыванием по кодовому сигналу через некоторое время после СК-воздействия, то в течение одного года код срабатывает почти с 90 % гарантией, но если реакцию пациента перенести на срок более года, то необходимо или повторное СК-кодирование, или вероятность срабатывания кода резко уменьш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Выход из СК - на этом этапе выполняется самостоятельное или с помощью СК-терапевта выведение пациента из С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Отдых - 10-минутный послелечебный отдых пациента. Отдых может выполняться в положении сидя, полулежа и лежа. Для некоторых пациентов выполняется повторный ввод в СК и СК-отдых продлевается на несколько часов или несколько сут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Заключительное кодирование - эта процедура предназначена для повышения скорости и глубины вхождения пациента в СК на следующем сеансе. Кроме того, программируется эмоциональная сфера пациента на здоровое мироощущение с положительными эмоциональными установками. После окончания курса информационного лечения (СК-терапии) заключительное кодирование выполняется самостоятельно и решает задачу снятая с пациента эффекта привязанности к СК-терапевту и снятие повышенной внушаемости, возникшей у пациента в результате 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Перед СК-сеансом врач обязательно проводит с пациентом разъяснительную беседу, выясняет его отношение к СК-терапии. В случае, если пациент относится к трансовому информационному лечению (каковым и является СК-терапия) отрицательно, настороженно или нейтрально, то необходимо ему рекомендовать отказаться временно от помощи СК-терапевта и попробовать обратиться к другому врачу. Отказ следует сопроводить фразой о том, что если он остается неудовлетворенным другим лечением и сильно захочет лечиться информационной медициной, то ему в этом не отказано, пусть тогда приходит и ему будет выполнено лечение СК-терапией.</w:t>
      </w:r>
    </w:p>
    <w:p>
      <w:pPr>
        <w:pStyle w:val="Header"/>
        <w:jc w:val="both"/>
        <w:rPr>
          <w:rFonts w:ascii="Times New Roman" w:hAnsi="Times New Roman" w:cs="Times New Roman"/>
          <w:sz w:val="22"/>
          <w:szCs w:val="22"/>
        </w:rPr>
      </w:pPr>
      <w:r>
        <w:rPr>
          <w:rFonts w:cs="Times New Roman" w:ascii="Times New Roman" w:hAnsi="Times New Roman"/>
          <w:sz w:val="22"/>
          <w:szCs w:val="22"/>
        </w:rPr>
        <w:t>При острой необходимости можно брать на лечение любого пациента, даже презирающего или ненавидящего СК-терапию. Но тогда придется усилить предсуггестивную подготовку и увеличить курс лечения до 15-20 сеансов (против нормы в 10-12 сеансов).</w:t>
      </w:r>
    </w:p>
    <w:p>
      <w:pPr>
        <w:pStyle w:val="Header"/>
        <w:jc w:val="both"/>
        <w:rPr/>
      </w:pPr>
      <w:r>
        <w:rPr>
          <w:rFonts w:cs="Times New Roman" w:ascii="Times New Roman" w:hAnsi="Times New Roman"/>
          <w:sz w:val="22"/>
          <w:szCs w:val="22"/>
        </w:rPr>
        <w:t xml:space="preserve">В тех случаях, когда пациент желает лечиться СК-терапией, но испытывает страх или сомнения в возможности улучшить свое здоровье, СК-терапевт должен вкратце объяснить технологию предстоящего лечения, включая рассказ о доминантном механизме действия информации. А также следует привести положительные примеры успешного лечения методами СК-терапии имеющегося у пациента заболевания. При этом категорически запрещается заверять и давать пациенту обещания и заверения, что он будет полностью самым чудесным образом излечен - необходимо твердо обещать пациенту только одно, что будет сделано все, что может современная медицина, чтобы ему помочь. А вот величина этой помощи, то есть величина лечебного эффекта, будет на 90 % зависеть от поведения пациента, его внутренней дисциплины, образа жизни и выполнения лечебных инструкций. Пациенту разъясняется, что здоровье - это систематический серьезный личный труд пациента внячяп^ пп </w:t>
      </w:r>
      <w:r>
        <w:rPr>
          <w:rFonts w:cs="Times New Roman" w:ascii="Times New Roman" w:hAnsi="Times New Roman"/>
          <w:sz w:val="22"/>
          <w:szCs w:val="22"/>
          <w:lang w:val="en-US"/>
        </w:rPr>
        <w:t>em</w:t>
      </w:r>
      <w:r>
        <w:rPr>
          <w:rFonts w:cs="Times New Roman" w:ascii="Times New Roman" w:hAnsi="Times New Roman"/>
          <w:sz w:val="22"/>
          <w:szCs w:val="22"/>
        </w:rPr>
        <w:t xml:space="preserve"> восстановлению, а затем пожизненно по его сохранению и развитию. А роль СК-терапевта - это роль опытного профессионала, который только помогает пациенту в его усилиях быть здоровым. Следует разъяснить пациенту, что современная наука в лице СК-терапии считает, что секрет здоровья таится в организме самого пациента, а не в умении врача лечить. Здоровье не есть нечто такое, что есть у врача и врачу остается только достать из кармана и передать пациенту. Необходимо избавить пациента от потребительского отношения к своему здоровью и к профессии врача. Следует настроить пациента на серьезную нелегкую совместную с врачом работу по улучшению здоровья. Следует разъяснить пациенту основные принципы современно-го понимания здоровья - как части общей культуры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t>Объяснить роль физической культуры, аутотренинга, умения управлять эмоциональной сферой, роль природного фактора, вредных привычек, экологии, культуры питания, дыхательной и суставной гимнастики, информационного окружения, необходимости что-то любить, табу на некоторые вещи (например, систематическое общение с людьми, которые Вас не любят) и многое, многое другое. Врач обязан обязательно объяснить пациенту социально-политическую обстановку и дать конкретные обязательные к исполнению рекомендации социального поведения пациента в это время. При необходимости СК-терапевт должен принять решение о запрещении (хотя бы на время лечения) пациенту заниматься его профессией (например, руководителя) или проживать со своей семьей (например, сын - пьяница или сильно травмирует жена). В случае, если в результате беседы будет выявлен какой-либо другой постоянно травмирующий фактор, этот фактор должен быть убран немедленно - это обязательное условие для успеха любого лечения, не только в СК-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t>В разъяснительной беседе СК-терапевт должен объяснить безвредность СК-воздействия, так как транс (СК) будет использован только на благо пациента. СК напоминает отдых человека с закрытыми глазами. Пациент все хорошо слышит и понимает, такое впечатление, что никакого транса нет, поэтому следует просто сидеть (или лежать), ни в коем случае не открывать глаза и слушать голос врача, сосредоточив свое внимание на возникающих в организме ощущениях под действием слов СК-терапевта.</w:t>
      </w:r>
    </w:p>
    <w:p>
      <w:pPr>
        <w:pStyle w:val="Header"/>
        <w:jc w:val="both"/>
        <w:rPr>
          <w:rFonts w:ascii="Times New Roman" w:hAnsi="Times New Roman" w:cs="Times New Roman"/>
          <w:sz w:val="22"/>
          <w:szCs w:val="22"/>
        </w:rPr>
      </w:pPr>
      <w:r>
        <w:rPr>
          <w:rFonts w:cs="Times New Roman" w:ascii="Times New Roman" w:hAnsi="Times New Roman"/>
          <w:sz w:val="22"/>
          <w:szCs w:val="22"/>
        </w:rPr>
        <w:t>И все же главным в предварительной беседе является постановка или уточнение диагноза и выработка стратегии и тактики лечения, СК-терапевт обязан в случае неясности диагноза обязательно направить пациента на дополнительное диагностическое обследование и консультации. В случае, если в лечебном учреждении, где работает СК-терапевт, нет необходимости оборудования или нужных специалистов, следует направить пациента в то учреждение, где ему могут помочь, даже если такое учреждение находится в другом городе или другой стране. По результатам исследований В. М. Кандыбы (1982-1988) в информационной СК-терапии выделяют два основных психотехнических напр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формирование особого концентрирующего информационного режима функционирования сознания, мозга и всего организма, за счет создания в коре головного мозга устойчивого доминантного очага возбуждения (зоны раппорта), который автоматически тормозит и подчиняет себе все соседние участки коры головного мозга, вызывая почти по всему мозгу и организму процессы разлитого торможения, при этом формируемый доминантный очаг возбуждения берет на себя автоматически функцию управления всем организмом и вызывает во всех, без исключения, функциях и органах специфические физиологические реакции-сдвиги в строгом целенаправленном соответствии с вложенной информационной программой-кодом, которая и сформировала данный доминантный очаг возбуждения ("зону раппорта", по старой термин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2) формирование особого, с повышенной управляемостью, информационного режима функционирования сознания, мозга и всего организма, за счет создания в коре головного мозга устойчивого доминантного очага торможения (это явление получило название доминанта Кандыбы), который автоматически возбуждает и подчиняет себе все соседние участки коры головного мозга, вызывая почти по всему мозгу и организму процессы разлитого возбуждения, мобилизации и резкого повышения общей чувствительности организма ко всем внешним и внутренним сигналам-раздражениям, поэтому выполняемое на этом общефизиологическом фоне ауто- или гетерокодирова-ние в зависимости от глубины СК вызывает чрезвычайно мощные целенаправленные психофизиологические реакции-сдвиги в строгом соответствии с вводимой информационной программой-кодом.</w:t>
      </w:r>
    </w:p>
    <w:p>
      <w:pPr>
        <w:pStyle w:val="Header"/>
        <w:jc w:val="both"/>
        <w:rPr>
          <w:rFonts w:ascii="Times New Roman" w:hAnsi="Times New Roman" w:cs="Times New Roman"/>
          <w:sz w:val="22"/>
          <w:szCs w:val="22"/>
        </w:rPr>
      </w:pPr>
      <w:r>
        <w:rPr>
          <w:rFonts w:cs="Times New Roman" w:ascii="Times New Roman" w:hAnsi="Times New Roman"/>
          <w:sz w:val="22"/>
          <w:szCs w:val="22"/>
        </w:rPr>
        <w:t>Первая психотехника применяется в СК-терапии для получения 3, 4, 13 и 14 режимов (по классификации Д. В. Кандыбы) - режима естественного сна, просоночного режима, релаксационного режима, режима торможения и режима психофизического сосредоточения, а по второй психотехнике получают 6, 7 и 15 режимы - это мобилизационный режим, спортивный режим и СК-режим. Если первая психотехника вызывает успокоение и расслабление, то вторая вызывает возбуждение и мобилизацию.</w:t>
      </w:r>
    </w:p>
    <w:p>
      <w:pPr>
        <w:pStyle w:val="Header"/>
        <w:jc w:val="both"/>
        <w:rPr>
          <w:rFonts w:ascii="Times New Roman" w:hAnsi="Times New Roman" w:cs="Times New Roman"/>
          <w:sz w:val="22"/>
          <w:szCs w:val="22"/>
        </w:rPr>
      </w:pPr>
      <w:r>
        <w:rPr>
          <w:rFonts w:cs="Times New Roman" w:ascii="Times New Roman" w:hAnsi="Times New Roman"/>
          <w:sz w:val="22"/>
          <w:szCs w:val="22"/>
        </w:rPr>
        <w:t>В первом случае человек субъективно чаще всего ощущает чувство покоя, приятной тяжести и тепла, а также легкой скованности и сонливости.</w:t>
      </w:r>
    </w:p>
    <w:p>
      <w:pPr>
        <w:pStyle w:val="Header"/>
        <w:jc w:val="both"/>
        <w:rPr/>
      </w:pPr>
      <w:r>
        <w:rPr>
          <w:rFonts w:cs="Times New Roman" w:ascii="Times New Roman" w:hAnsi="Times New Roman"/>
          <w:sz w:val="22"/>
          <w:szCs w:val="22"/>
        </w:rPr>
        <w:t xml:space="preserve">Во втором случае человек субъективно чаще всего ощущает чувство эйфории, легкости, воздушности и невесомости, голова ясная, такое ощущение, что никакого транса нет, так и хо-чется это сказать. Зато многомиллионная практика </w:t>
      </w:r>
      <w:r>
        <w:rPr>
          <w:rFonts w:cs="Times New Roman" w:ascii="Times New Roman" w:hAnsi="Times New Roman"/>
          <w:sz w:val="22"/>
          <w:szCs w:val="22"/>
          <w:lang w:val="en-US"/>
        </w:rPr>
        <w:t>C</w:t>
      </w:r>
      <w:r>
        <w:rPr>
          <w:rFonts w:cs="Times New Roman" w:ascii="Times New Roman" w:hAnsi="Times New Roman"/>
          <w:sz w:val="22"/>
          <w:szCs w:val="22"/>
        </w:rPr>
        <w:t>К - терапии показывает, что некоторые пациенты могут испытывать не классические вышеуказанные ощущения, а совершенно иные и даже противоположные.</w:t>
      </w:r>
    </w:p>
    <w:p>
      <w:pPr>
        <w:pStyle w:val="Header"/>
        <w:jc w:val="both"/>
        <w:rPr>
          <w:rFonts w:ascii="Times New Roman" w:hAnsi="Times New Roman" w:cs="Times New Roman"/>
          <w:sz w:val="22"/>
          <w:szCs w:val="22"/>
        </w:rPr>
      </w:pPr>
      <w:r>
        <w:rPr>
          <w:rFonts w:cs="Times New Roman" w:ascii="Times New Roman" w:hAnsi="Times New Roman"/>
          <w:sz w:val="22"/>
          <w:szCs w:val="22"/>
        </w:rPr>
        <w:t>Объективные наблюдения показывают, что и в первом варианте, и во втором возникает повышенная способность пациента реагировать на внушение, а на глубоких стадиях в обоих случаях возникает полная зависимость характера и содержания восприятия пациента от СК-терапевта и эффект отсутствия тела. Но имеются и серьезные принципиальные различия.</w:t>
      </w:r>
    </w:p>
    <w:p>
      <w:pPr>
        <w:pStyle w:val="Header"/>
        <w:jc w:val="both"/>
        <w:rPr>
          <w:rFonts w:ascii="Times New Roman" w:hAnsi="Times New Roman" w:cs="Times New Roman"/>
          <w:sz w:val="22"/>
          <w:szCs w:val="22"/>
        </w:rPr>
      </w:pPr>
      <w:r>
        <w:rPr>
          <w:rFonts w:cs="Times New Roman" w:ascii="Times New Roman" w:hAnsi="Times New Roman"/>
          <w:sz w:val="22"/>
          <w:szCs w:val="22"/>
        </w:rPr>
        <w:t>В первом случае наблюдаются замедление дыхания и пульса (вплоть до остановки), падение кровяного давления, снижение активности пищеварительной и выделительной систем, снижение мышечного и вегетативного тонуса. При значительном повышении чувствительности к психологическим факторам наблюдается резкое понижение чувствительности к действию всех других физических факторов вплоть до полной к ним анестезии. Возникает избирательность в усвоении и переработке информации в зависимости от ее социальной значимости для пациента, его онтогенетического опыта предсуггестивных установок, а особенно от его отношения к СК-терапевту. С углублением состояния может возникать спонтанно или вызываться искусственно восшвидная гибкость мышц - каталепсия. По мере углубления состояния становится возможным возникновение сомнамбулического состояния, характеризующимся резким ухудшением восприятия посторонних раздражителей, кроме голоса СК-терапевта, которому он безраздельно подчиняется. В этом состоянии пациенту можно внушить различные галлюцинаторные "видения" и переживания, а также изменить характер реакций на любые раздражители по любому рецептору или органу чувств. Пациента можно заставить открыть глаза, ходить, танцевать, отвечать на любые вопросы, выполнять различные действия соответственно внушенной ситуации: плавать, собирать цветы или грибы, рыбачить, перевоплощаться в певца, музыканта или кого-либо другого. Пациенту можно внушить любой возраст, добиться полной потери болевой и иной чувствительности. Можно эффективно выполнять постсуггестивное программирование, можно расщеплять или умножать личность пациента, стирать или что-то записывать в постоянную память и демонстрировать многие иные феномены, характерные для глубоких состояний, как например, гипермнезию - повышенную способность припоминания.</w:t>
      </w:r>
    </w:p>
    <w:p>
      <w:pPr>
        <w:pStyle w:val="Header"/>
        <w:jc w:val="both"/>
        <w:rPr>
          <w:rFonts w:ascii="Times New Roman" w:hAnsi="Times New Roman" w:cs="Times New Roman"/>
          <w:sz w:val="22"/>
          <w:szCs w:val="22"/>
        </w:rPr>
      </w:pPr>
      <w:r>
        <w:rPr>
          <w:rFonts w:cs="Times New Roman" w:ascii="Times New Roman" w:hAnsi="Times New Roman"/>
          <w:sz w:val="22"/>
          <w:szCs w:val="22"/>
        </w:rPr>
        <w:t>Самое главное, что отмечают исследования В. М. Кандыбы (1972-1978), для первого психотехнического направления - это резкое возрастание биологической активности наиболее древних филогенетических структур мозга, что объективно наблюдается как процесс активизации феномена, так называемой "биологической саморегуляции".</w:t>
      </w:r>
    </w:p>
    <w:p>
      <w:pPr>
        <w:pStyle w:val="Header"/>
        <w:jc w:val="both"/>
        <w:rPr>
          <w:rFonts w:ascii="Times New Roman" w:hAnsi="Times New Roman" w:cs="Times New Roman"/>
          <w:sz w:val="22"/>
          <w:szCs w:val="22"/>
        </w:rPr>
      </w:pPr>
      <w:r>
        <w:rPr>
          <w:rFonts w:cs="Times New Roman" w:ascii="Times New Roman" w:hAnsi="Times New Roman"/>
          <w:sz w:val="22"/>
          <w:szCs w:val="22"/>
        </w:rPr>
        <w:t>Установлено, что в этих информационных режимах организм на фоне общего гармоничного торможения активизирует все жизненно важные восстановительные физиологические процессы, причина - это внутренняя биоморфологическая работа выполняется в максимально экономичном режиме (В. М. Кандыба, 1984). Поэтому "торможение" стало применяться в медицине, спорте и на производстве для ускорения процессов восстановления и реабилитации, например, в спорте - после тренировки; применение этой методики ускорило восстановительные процессы в 2,3 раза и сделало их более эффективными, повысив тренировочный эффект, что позволило увеличить объем и интенсивность спортивных нагрузок, а значит, повысить качество тренировочного процесса (В. М. Кандыба, 1984).</w:t>
      </w:r>
    </w:p>
    <w:p>
      <w:pPr>
        <w:pStyle w:val="Header"/>
        <w:jc w:val="both"/>
        <w:rPr>
          <w:rFonts w:ascii="Times New Roman" w:hAnsi="Times New Roman" w:cs="Times New Roman"/>
          <w:sz w:val="22"/>
          <w:szCs w:val="22"/>
        </w:rPr>
      </w:pPr>
      <w:r>
        <w:rPr>
          <w:rFonts w:cs="Times New Roman" w:ascii="Times New Roman" w:hAnsi="Times New Roman"/>
          <w:sz w:val="22"/>
          <w:szCs w:val="22"/>
        </w:rPr>
        <w:t>В медицине использование тормозных режимов дает уже само по себе устойчивый лечебный эффект только за счет активации механизмов биологической саморегуляции, что подтвердили массовые выступления известных врачей.</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е психотехническое направление в информационной СК-терапии вызывает у пациента, чисто объективно, физиологические сдвиги, значительно отличающиеся от первого психотехнического варианта. Главное отличие - это резкое повышение общей чувствительности как к внешним, так и внутренним раздражениям. Происходит мобилизация и вскрытие резервных возможностей организма. Активизируется сердечнососудистая, дыхательная, выделительная, нервная и все, без исключения, другие системы и органы. Организм начинает работать в специфическом мобилизационном режиме. Остается только удивляться, что мировая наука раньше не могла открыть СК. Хотя давно было ясно, что раз существуют два отличающихся естественных вида сна: медленный (тормозной) и быстрый (мобилизационный), то и трансовых типов должно быть, как минимум, два. Думаю, Россия обязана была значительно раньше, еще в 30-х годах, открыть и исследовать СК, но, видимо, помешали этому собачки Павлова. Иначе, чем еще можно объяснить тот факт, что до сих пор ни в одном медицинском вузе нашей страны СК-терапия не изучается, а лечить-то надо людей, а не собачек.</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несколько слов об осложнениях, которые могут наблюдаться в СК-терапии. Во-первых, следует отметить необходимость хорошей общеврачебной и клинической подготовки СК-терапевта, тогда будет хорошо понятен характер болезненного состояния пациента и врач легко справится с любым, неожиданно возникающим осложнением.</w:t>
      </w:r>
    </w:p>
    <w:p>
      <w:pPr>
        <w:pStyle w:val="Header"/>
        <w:jc w:val="both"/>
        <w:rPr>
          <w:rFonts w:ascii="Times New Roman" w:hAnsi="Times New Roman" w:cs="Times New Roman"/>
          <w:sz w:val="22"/>
          <w:szCs w:val="22"/>
        </w:rPr>
      </w:pPr>
      <w:r>
        <w:rPr>
          <w:rFonts w:cs="Times New Roman" w:ascii="Times New Roman" w:hAnsi="Times New Roman"/>
          <w:sz w:val="22"/>
          <w:szCs w:val="22"/>
        </w:rPr>
        <w:t>Часто бывают случаи, когда пациент из СК входит в обычный сон и засыпает. Тогда необходимо разбудить пациента и продолжить спокойно сеанс. Если же пациент не просыпается (а бывают и такие случаи), то следует сильно нажать 3-5 сек на точку в междубровье, затем на точку в верхней части середины верхней губы (под носом), затем на точку под подбородком, затем вновь вернуться к точке между бровями, нажать и резким толчком головы со словами "Проснитесь!" разбудить пациента. Если пациент не просыпается, то необходимо восстановить раппорт, для чего попробовать, чтобы он пошевелил правой рукой, затем ногами, затем при счете "три" резко открыл глаза и проснулся. В этом случае, если пациент все равно не проснется, следует разрешить ему поспать спокойно 30-40 минут и все повторить.</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у истерических пациентов (чаще пациенток) во время сеанса может случиться истерический припадок, который выражается в том, что наблюдаются судороги, вскрикивания, бессвязные фразы или восторженная декламация, всхлипывания и даже рыдания. Также пациент может вскакивать, пытаться куда-то бежать, хохотать и т. д. СК-терапевт должен жестко императивным тоном успокоить пациента, при необходимости разбудить и вернуть в исходное по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е, если у пациента возникли галлюцинации и реализуются сложные формы поведения: пациент вскакивает, что-то говорит, что-то сильно переживает, то СК-терапевт должен по возможности дать пациенту минут 20-30 на выход этих реакций, ведущих к облегчению и катарсису. При необходимости СК-терапевт устанавливает с пациентом контакт и выводит его из этого достаточно глубокого состояния, хотя опыт многих восточных школ не рекомендует вмешиваться в характер протекаемых реакций и переживаний, отмечая в самом факте их протекания серьезный лечебный эффект, на основании концепции о том, что природа умнее врача, раз организм как саморегулирующаяся система так себя ведет в этом лечебном состоянии, значит, мозгу пациента виднее. Следует отметить, что на Востоке вообще большое значение придается собственным восстановительным возможностям организма пациента, а задача врача - создать режим наиболее благоприятный для протекания этих аутоиммунных процессов или, как сейчас принято говорить, мобилизовать естественные резервные психофизиологические защитные механизмы.</w:t>
      </w:r>
    </w:p>
    <w:p>
      <w:pPr>
        <w:pStyle w:val="Header"/>
        <w:jc w:val="both"/>
        <w:rPr>
          <w:rFonts w:ascii="Times New Roman" w:hAnsi="Times New Roman" w:cs="Times New Roman"/>
          <w:sz w:val="22"/>
          <w:szCs w:val="22"/>
        </w:rPr>
      </w:pPr>
      <w:r>
        <w:rPr>
          <w:rFonts w:cs="Times New Roman" w:ascii="Times New Roman" w:hAnsi="Times New Roman"/>
          <w:sz w:val="22"/>
          <w:szCs w:val="22"/>
        </w:rPr>
        <w:t>Для предотвращения осложнений во время сеанса следует не допускать на них лиц в нетрезвом состоянии, хулиганов и лиц с некоторыми психическими заболеваниями, например, бредовыми формами психозов, все психотические формы, пациентов психопатического склада с перверзионными сексуальными устремл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ение следует отметить необходимость сочетания суггестивных лечебных методов с медикаментозным лечением, лечебной гимнастикой и физиотерапией, диетой, трудовой терапией и другими средствами информационной СК-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ы видим, что техника информационного СК-воздействяя требует специальной подготовки, обширных знаний и серьезных практических навыков.</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А как используют гипноз в современной медицине?</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Использование гипноза в медицине относят к двум разделам медицины - медицинской психологии и психотерапии. В психотерапии применение гипноза выделено в самостоятельный раздел - гипнотерапию. Врач, использующий гипноз в своей медицинской практике, может быть любой медицинской специализации: и психиатр, и хирург, и невропатолог, и окулист, и психотерапевт, и эндокринолог и т. д., но если гипноз для данного врача является не дополнительным, а основным методом лечения, то такого врача называют "гипнотерапев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овременной медицине гипноз рассматривается, как временное состояние сужения сознания, вызываемое устойчивой концентрацией внимания и специальными действиями врача. Возникающее суженное состояние сознания характеризуется серьезным изменением психологических и физиологических характеристик организма. Прежде всего изменяется внушаемость, что проявляется, в зависимости от глубины гипноза, в нарастании подчиняемое пациента врачу и снижении волевого контроля пациента над происходящим. </w:t>
      </w:r>
    </w:p>
    <w:p>
      <w:pPr>
        <w:pStyle w:val="Header"/>
        <w:jc w:val="both"/>
        <w:rPr>
          <w:rFonts w:ascii="Times New Roman" w:hAnsi="Times New Roman" w:cs="Times New Roman"/>
          <w:sz w:val="22"/>
          <w:szCs w:val="22"/>
        </w:rPr>
      </w:pPr>
      <w:r>
        <w:rPr>
          <w:rFonts w:cs="Times New Roman" w:ascii="Times New Roman" w:hAnsi="Times New Roman"/>
          <w:sz w:val="22"/>
          <w:szCs w:val="22"/>
        </w:rPr>
        <w:t>Гипноз в медицине применяется с древних времен, более того, любое лечение всегда сопровождалось самовнушением и гетеросуггестией. Самыми древними врачами в истории человечества были шаманы и жрецы: и те, и другие строили все свои действия на трансе. Поэтому древняя медицина была вся тран-совая, ничего без транса не делалось. С возникновением религии опять все здание религии построили на трансе. Есть два вида религии - первый, это когда верующий занимается самовнушением или молитвой (в разных религиях - молитва или священные звуки, или священные заклинания, мантры и т. д. - разные) и второй, это когда на верующего воздействует трансом служитель культа (или священник и т. д.) по специально разработанной технике и в специальных местах (церковь и др.). Например, современные христианские священники для создания состояния сужения сознания и возникновения повышенной внушаемости и транса применяют специальные красивые помещения - церкви; церемониальную магию - специальные торжественные культовые церемонии; суггестивную внешность - яркие, но строго красивые наряды; кодирования - в виде эмоциональных проповедей и песнопений; элементы наркотранса - специальные трансгенные курения, окуривания, смазывания ароматическими трансгенными маслами; элементы самокодирования - в виде личных и совместных молитв; предсуггестию - в виде исповеди; прямую суггестию - в виде индивидуальных бесед; косвенный гетерогипноз - через молитву иконам и скульптурам; опосредованный гипноз и магию - через "святую" воду, "святые" мощи, "святые" амулеты, "святой" хлеб и вино, совместные праздничные шествия; постсуггестию - через "чудесные" купания, посещение "святых" мест и т. д.; кроме того, современные христианские священники используют музыку, книги, журналы, газеты, радио, телевидение, даже танцы и эстрадные шоу, собирая на свои "сеансы" - проповеди целые стадионы и цирки...</w:t>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 с вами живем в эпоху, когда еще соседствуют древние обычаи, простодушные религиозные верования полуграмотных людей и мощная современная наука о гипнозе, когда накопленный тысячелетиями опыт и знание позволили упорядочить это явление, изучить его и поставить на действительную службу человек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временная наука утверждает, что гипноз - это условно-рефлекторный сон, вызванный внушением, при котором через "сторожевой пункт" поддерживается контакт с загипнотизированным. Гипноз - это частичный сон, или временное измененное состояние сознания, характеризующееся сужением его объема и резкой фокусировкой на содержание внушения, что связано с изменением функций индивидуального контроля и самосознания. То есть гипноз - это состояние суженного сознания, вызванное действием врача и характеризующееся прежде всего повышенной внушаемостью и управляемостью. </w:t>
      </w:r>
    </w:p>
    <w:p>
      <w:pPr>
        <w:pStyle w:val="Header"/>
        <w:jc w:val="both"/>
        <w:rPr>
          <w:rFonts w:ascii="Times New Roman" w:hAnsi="Times New Roman" w:cs="Times New Roman"/>
          <w:sz w:val="22"/>
          <w:szCs w:val="22"/>
        </w:rPr>
      </w:pPr>
      <w:r>
        <w:rPr>
          <w:rFonts w:cs="Times New Roman" w:ascii="Times New Roman" w:hAnsi="Times New Roman"/>
          <w:sz w:val="22"/>
          <w:szCs w:val="22"/>
        </w:rPr>
        <w:t>Гипноз у человека и животных вызывается и развивается в тех же условиях и по тем же законам, что и нормальный сон. Гипноз и сон имеют одну природу - торможение коры больших полушарий головного мозга, но если сон - это иррадированное торможение, разливающееся по коре больших полушарий мозга, как правило, без наличия очагов возбуждения, то гипноз - ото медленно наступающий сон, который ограничивается вначале маленьким районом, а потом расширяется и доходит до подкорки, оставляя активными лишь зону раппорта и мозговые центры дыхания, сердцебиения и т. д.</w:t>
      </w:r>
    </w:p>
    <w:p>
      <w:pPr>
        <w:pStyle w:val="Header"/>
        <w:jc w:val="both"/>
        <w:rPr>
          <w:rFonts w:ascii="Times New Roman" w:hAnsi="Times New Roman" w:cs="Times New Roman"/>
          <w:sz w:val="22"/>
          <w:szCs w:val="22"/>
        </w:rPr>
      </w:pPr>
      <w:r>
        <w:rPr>
          <w:rFonts w:cs="Times New Roman" w:ascii="Times New Roman" w:hAnsi="Times New Roman"/>
          <w:sz w:val="22"/>
          <w:szCs w:val="22"/>
        </w:rPr>
        <w:t>В гипнозе торможением охвачены только части коры больших полушарий мозга и этим он отличается от частичного, парциального сна. Установлено, что гипноз вызывают слабые, длительно воздействующие раздражители, утомляющие корковые анализаторы через один или несколько органов чувств: зрение, слух, осязание, температурные рецепторы кожи, в результате возникает разлитый тормозной процесс в коре головного мозга. Самым сильным гипногенным (тормозным) действием обладают кожно-температурные раздражители. Также установлено, что гипноз может развиваться как при общем утомлении мозга, так и от истощения какого-либо участка коры при сверхдлительном воздействии сигналов от подконтрольного раздражителя.</w:t>
      </w:r>
    </w:p>
    <w:p>
      <w:pPr>
        <w:pStyle w:val="Header"/>
        <w:jc w:val="both"/>
        <w:rPr/>
      </w:pPr>
      <w:r>
        <w:rPr>
          <w:rFonts w:cs="Times New Roman" w:ascii="Times New Roman" w:hAnsi="Times New Roman"/>
          <w:sz w:val="22"/>
          <w:szCs w:val="22"/>
        </w:rPr>
        <w:t>Гипноз можно рассматривать как условный сонный рефлекс, при котором деятельность произвольной иннервации выключена. В гипнозе, как и во сне, замедляется ритм дыхания, уменьшается частота сердцебиений, замедляется обмен веществ, уменьшается безусловная секреция стопы и др.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Изучение биоэлектрической активности мозга показало, что гипноз - это промежуточное состояние между сном и бодрствованием, поэтому углубление гипноза приводит к полному засыпанию и обычному сну.</w:t>
      </w:r>
    </w:p>
    <w:p>
      <w:pPr>
        <w:pStyle w:val="Header"/>
        <w:jc w:val="both"/>
        <w:rPr>
          <w:rFonts w:ascii="Times New Roman" w:hAnsi="Times New Roman" w:cs="Times New Roman"/>
          <w:sz w:val="22"/>
          <w:szCs w:val="22"/>
        </w:rPr>
      </w:pPr>
      <w:r>
        <w:rPr>
          <w:rFonts w:cs="Times New Roman" w:ascii="Times New Roman" w:hAnsi="Times New Roman"/>
          <w:sz w:val="22"/>
          <w:szCs w:val="22"/>
        </w:rPr>
        <w:t>Ученые показали, что ЭЭГ после того, как пациент почувствует в начальной фазе гипноза сонливость и закроет глаза, модулированность альфа-ритма исчезает и снижается его амплитуда и частота. С развитием гипноза (торможения) пациент уже не может самостоятельно двигаться и открывать глаза, и ЭЭГ начинает показывать периоды депрессии альфа-ритма с последующим выявлением альфа-веретен. Но если врач начинает говорить, то показания ЭЭГ вновь становятся как у бодрствующих, хотя спустя некоторое время после речи врача, у пациента вновь на ЭЭГ возникает запись, типичная для неглубокого нормального сна. Такая же запись, показывающая неглубокий сон, возникает у загипнотизированного пациента, если он долго сохраняет приданное ему по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Если углублять гипноз, то наступают замедление частоты и снижение амплитуды биоэлектрической активности мозга, а когда глубокий гипноз переходит уже в сон, то на ЭЭГ начинают регистрироваться медленные волны (дельта-волны), которых пока был хоть и глубокий гипноз - не было. В средней стадии гипноза наблюдаются парадоксальные реакции, когда слабые раздражители усиливают биоэлектрическую активность мозга, а сильные снижают. Отмечается также общее снижение возбудимости коры и удлинение последствия реакции на внешние раздражения. При этом установлено, что эффект внушенного видения и внушенного слухового ощущения на ЭЭГ совершенно подобен таковому при реальном раздражении. Однако противоположные попытки внушения отсутствия раздражения при реальном его выполнении, несмотря на отсутствие субъективных ощущений, все-таки сопровождаются соответствующими изменениями на ЭЭГ.</w:t>
      </w:r>
    </w:p>
    <w:p>
      <w:pPr>
        <w:pStyle w:val="Header"/>
        <w:jc w:val="both"/>
        <w:rPr>
          <w:rFonts w:ascii="Times New Roman" w:hAnsi="Times New Roman" w:cs="Times New Roman"/>
          <w:sz w:val="22"/>
          <w:szCs w:val="22"/>
        </w:rPr>
      </w:pPr>
      <w:r>
        <w:rPr>
          <w:rFonts w:cs="Times New Roman" w:ascii="Times New Roman" w:hAnsi="Times New Roman"/>
          <w:sz w:val="22"/>
          <w:szCs w:val="22"/>
        </w:rPr>
        <w:t>По физиологической глубине с помощью ЭЭГ выделяют в гипнозе пять последовательных фа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Фаза уравнивания альфа-ритма (соответствует легкому гипнозу), которая состоит из периода повышения потенциалов мозга по сравнению с фоном и периода понижения; в это время происходит уравнение амплитуды альфа-волн и исчезновение модуляций альфа-рит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Фаза альфа-веретен - вспышки альфа-волн (соответствует среднему гипноз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аза минимальной электрической активности, резкое ослабление альфа- и бета-ритмов, уплощение кривой биотоков,</w:t>
      </w:r>
    </w:p>
    <w:p>
      <w:pPr>
        <w:pStyle w:val="Header"/>
        <w:jc w:val="both"/>
        <w:rPr>
          <w:rFonts w:ascii="Times New Roman" w:hAnsi="Times New Roman" w:cs="Times New Roman"/>
          <w:sz w:val="22"/>
          <w:szCs w:val="22"/>
        </w:rPr>
      </w:pPr>
      <w:r>
        <w:rPr>
          <w:rFonts w:cs="Times New Roman" w:ascii="Times New Roman" w:hAnsi="Times New Roman"/>
          <w:sz w:val="22"/>
          <w:szCs w:val="22"/>
        </w:rPr>
        <w:t>появление ритма 16-24 Гц, иногда - единичных тета-волн (соответствует переходу в глубокий гипн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Фаза тета-ритма, то есть появление тета-волн с частотой 4-7 Гц (соответствует глубокому гипноз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Фаза смешанных ритмов - разночастотные колебания (соответствует снижению глубины гипноза).</w:t>
      </w:r>
    </w:p>
    <w:p>
      <w:pPr>
        <w:pStyle w:val="Header"/>
        <w:jc w:val="both"/>
        <w:rPr>
          <w:rFonts w:ascii="Times New Roman" w:hAnsi="Times New Roman" w:cs="Times New Roman"/>
          <w:sz w:val="22"/>
          <w:szCs w:val="22"/>
        </w:rPr>
      </w:pPr>
      <w:r>
        <w:rPr>
          <w:rFonts w:cs="Times New Roman" w:ascii="Times New Roman" w:hAnsi="Times New Roman"/>
          <w:sz w:val="22"/>
          <w:szCs w:val="22"/>
        </w:rPr>
        <w:t>Дальнейшее углубление гипноза ведет к утрате раппорта с загипнотизированным и возникновению обычного сна, что характеризуется появлением на ЭЭГ веретен 14-16 Гц и дельта - волн (1-3 Гц), то есть исчезает "сторожевой" очаг и наступает разлитое сонное торм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ая трудность науки, из-за которой до сих пор паразитируют разные религии, это сложность в изучении механизма взаимодействия разных уровней единой материи. Но в работах В. М. Кандыбы эти сложности объясняет информационная теория, согласно которой материя имеет три уровня плотности:!) полевой (пли энергетический); 2) волновой (или информационный) и 3) вещества (или плотной, излучающей энергии). Все видимое и невидимое (проявленный и непроявленный миры) состоят во всех случаях только из этих видов материи. Причем в любой точке Реальности обязательно присутствуют все три вида принципиально единой материи. Рассмотрим все три вида единой материи в случаях, когда одной из составляющих боль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Полевой вид. Исследования показали, что все полевые структуры материи обязательно непрерывно и постоянно порождают виртуальные частицы вещества и волны, то есть два других аспекта единой мате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олновой вид. Исследования показали, что любая волна несет в себе одновременно аспекты поля и ве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Вещество. Исследования показали, что любое вещество постоянно и непрерывно излучает во внешнюю среду различные волны и поля.</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ы видим, что ни один аспект единой материи сам по себе без двух других существовать не может. Поэтому, как мы видим по теории В. М. Кандыбы, в мире ничего кроме материи нет и быть не может. А все, что мы видим вокруг, это лишь материя с разным уровнем сложности и организации. Причем ее высшей формой организации являются живые организмы и человек. Появление в Природе человека все три аспекта матери значительно усложнило, оно прежде всего привнесло в единую материю понятие относительного времени информации и пространства, как главных свойств единой материальной Реальности. Более того, по Кандыбе, эволюция материи через человека приводит к изменению самой структуры материи через увеличение волновой информационной составляющей, что дает повод В. М. Кандыбе утверждать, что Природа через человека все превращает в волновые информационные процессы.</w:t>
      </w:r>
    </w:p>
    <w:p>
      <w:pPr>
        <w:pStyle w:val="Header"/>
        <w:jc w:val="both"/>
        <w:rPr>
          <w:rFonts w:ascii="Times New Roman" w:hAnsi="Times New Roman" w:cs="Times New Roman"/>
          <w:sz w:val="22"/>
          <w:szCs w:val="22"/>
        </w:rPr>
      </w:pPr>
      <w:r>
        <w:rPr>
          <w:rFonts w:cs="Times New Roman" w:ascii="Times New Roman" w:hAnsi="Times New Roman"/>
          <w:sz w:val="22"/>
          <w:szCs w:val="22"/>
        </w:rPr>
        <w:t>Это значит, что материя будущего - информационная Реальность, все более сложного уровня организации, напоминающая наше сознание.</w:t>
      </w:r>
    </w:p>
    <w:p>
      <w:pPr>
        <w:pStyle w:val="Header"/>
        <w:jc w:val="both"/>
        <w:rPr/>
      </w:pPr>
      <w:r>
        <w:rPr>
          <w:rFonts w:cs="Times New Roman" w:ascii="Times New Roman" w:hAnsi="Times New Roman"/>
          <w:sz w:val="22"/>
          <w:szCs w:val="22"/>
        </w:rPr>
        <w:t xml:space="preserve">Аналогичное понимание Природы у древних мудрецов, хотя они и не владели открытиями современной науки, позволяло им утверждать, что Реальность уже сейчас содержит в себе элементы Сознания, проявляющиеся в сложнейшей взаимообусловленности и направленности развития видимого мира, все меньше зависящего от случая. Поэтому В. М. Кадыба говорит о том, что последовательная эволюция человека, общества и астроноосферы обязательно приведет к появлению феномена Космического Сознания, то есть по древнерусской терминологии "наступит Царство Божие", или как учат русские Веды - "Космос наполнится новым содержанием - плодами мыслительной деятельности нравственного человека". Кстати, древние русы верили, что вслед за "человеком разумным" повсеместно появится "человек нравственный", более того, традиция говорит о том, что русы - это и есть генетическая база человека будущего, а процесс трансформации уже начался в России,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и набирает обороты с невероятной скоростью. Есть даже опасность, что кто-то, пытаясь ускорить этот процесс, погубит вообще все человечество, так по крайней мере предупреждает Традиция, более того, Традиция говорит, что произойдет все-таки одномоментная гибель большинства челове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 отметили, что с появлением в Природе человека, она становится все более информационно содержательной, то есть все большее количество различных волн, несущих материальное воплощение информации, наполняет собой видимый Космос - нашу Вселенную. Таким образом, энерго-информа-ционный обмен в природе сближает, и все больше, материальное и идеальное, или точнее, вещественный аспект материи и волновой информационный. На уровне человека вся внутренняя и внешняя информация воспринимается и кодируется сенсорными системами в виде химических и электрофизиологических процессов, а затем нервные клетки декодируют поступающую информацию на свой "язык", затем мозг переводит все на язык понятных нам психологических и физиологических реалий.</w:t>
      </w:r>
    </w:p>
    <w:p>
      <w:pPr>
        <w:pStyle w:val="Header"/>
        <w:jc w:val="both"/>
        <w:rPr>
          <w:rFonts w:ascii="Times New Roman" w:hAnsi="Times New Roman" w:cs="Times New Roman"/>
          <w:sz w:val="22"/>
          <w:szCs w:val="22"/>
        </w:rPr>
      </w:pPr>
      <w:r>
        <w:rPr>
          <w:rFonts w:cs="Times New Roman" w:ascii="Times New Roman" w:hAnsi="Times New Roman"/>
          <w:sz w:val="22"/>
          <w:szCs w:val="22"/>
        </w:rPr>
        <w:t>Как человек реагирует на внешнюю информацию?</w:t>
      </w:r>
    </w:p>
    <w:p>
      <w:pPr>
        <w:pStyle w:val="Header"/>
        <w:jc w:val="both"/>
        <w:rPr>
          <w:rFonts w:ascii="Times New Roman" w:hAnsi="Times New Roman" w:cs="Times New Roman"/>
          <w:sz w:val="22"/>
          <w:szCs w:val="22"/>
        </w:rPr>
      </w:pPr>
      <w:r>
        <w:rPr>
          <w:rFonts w:cs="Times New Roman" w:ascii="Times New Roman" w:hAnsi="Times New Roman"/>
          <w:sz w:val="22"/>
          <w:szCs w:val="22"/>
        </w:rPr>
        <w:t>Во многом это зависит от уровня развития общества, чем люди образованнее, тем они более критичны и менее внушаемы. Внушаемость людей зависит от авторитетности и доверия к источнику информации. Доверие снимает критический барьер сознания и включает механизм прямого прохождения информации в подсознание. Суггестивное общение должно опираться на авторитетные сильные аргументы, по которым выстраивается жесткое и очевидное логическое умозаключение, которое и станет суггестивной программой, которую некритически воспримет пациент. Теория суггестии считает, что иногда даже один сильный аргумент или довод способен решить вопрос доверия ко всей суггестивной программе, особенно, если этот довод выбрать созвучным настроению и убеждениям пациента и подать его в мошной эмоциональной упаковке с повышением эмоционального состояния пациента. То есть опереться при суггестии как на силу исходного аргумента, так и на соответствующие чувства пациента, его соответствующие суггестии убеждения, потребности, интересы, эмоции. Опора на интересы и эмоции пациента считается важнее всего для успеха внушаемого материала, то есть ставка делается не на логику, а на прямое некритическое доверительное! принятие внушения, принятие без осмысления, эмоционально положительно и с желанием - выгодой. Желательно также, чтобы внушаемый материал был подан как имеющий как можно более высокое нравственное и социально-общественное значение, как "подвиг" во имя людей. Возрастает резко сила внушения и тогда, когда оно подкреплено и другими воздействиями, предварительно ставящими пациента в сильно зависимое положение и дающее "выход" из ситуации через предлагаемый суггестивный материал, и чем больше будет предварительных "крючков" и "зацепок", тем охотнее и с радостью с вами будут соглашаться без всяких рассуждений.</w:t>
      </w:r>
    </w:p>
    <w:p>
      <w:pPr>
        <w:pStyle w:val="Header"/>
        <w:jc w:val="both"/>
        <w:rPr>
          <w:rFonts w:ascii="Times New Roman" w:hAnsi="Times New Roman" w:cs="Times New Roman"/>
          <w:sz w:val="22"/>
          <w:szCs w:val="22"/>
        </w:rPr>
      </w:pPr>
      <w:r>
        <w:rPr>
          <w:rFonts w:cs="Times New Roman" w:ascii="Times New Roman" w:hAnsi="Times New Roman"/>
          <w:sz w:val="22"/>
          <w:szCs w:val="22"/>
        </w:rPr>
        <w:t>Считается, что каждый человек в своем развитии, от рождения, проходит несколько последовательных фаз развития сознания: наглядно-действенную, наглядно-образную и словесно-логическую (мыслительную). А вот когда идут СК-тренировки, то следует восстановить вначале способность у взрослого человека мыслить наглядно-образно, а затем научить его нагляднодейственному мышлению (как в древнерусских болевых единоборствах - "мыслить мышцами"), то есть движением в глубоком трансе. Кстати, в гипнозе тормозится способность обрабатывать информацию в левом полушарии и активизируется работа правого полушария - интуиция, воображение и т. д.</w:t>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ым условием для осуществления восприятия и познания среды является внимание. Так как отражение мозгом Реальности идет по схеме: ощущение - восприятие - представление - мышление, то вниманием называют направленность и сосредоточенность сознания на тех или иных предметах и явлениях среды (внешней или внутренней).</w:t>
      </w:r>
    </w:p>
    <w:p>
      <w:pPr>
        <w:pStyle w:val="Header"/>
        <w:jc w:val="both"/>
        <w:rPr/>
      </w:pPr>
      <w:r>
        <w:rPr>
          <w:rFonts w:cs="Times New Roman" w:ascii="Times New Roman" w:hAnsi="Times New Roman"/>
          <w:sz w:val="22"/>
          <w:szCs w:val="22"/>
        </w:rPr>
        <w:t>Управление вниманием человека - это уменьшение объема внимания у гипнотизируемого тем, что предлагают ему сосредоточить все внимание на каких-либо ощущениях, представлениях или внешнем (можно внутреннем) объекте (синяя лампочка, блестящий молоточек и т. п.), при этом от гипнотизируемого требуют, чтобы он старался устойчиво удерживать все свое внимание на предложенном объекте, ни в коем случае, ни на секунду, не отвлекаясь на что-то постороннее. Такая устойчивая концентрация внимания на любом объекте является сильнейшим гипногенным фактором и этот процесс сужения внимания, которое приводит к сужению сознания, называют иногда "медитация". Медитативный транс, в этом случае, предшествует гипнозу, что проявляется в изменении режима работы сознания, от абстрактно-обобщенного отражения к конкретно-чувственному, при котором гипнотизируемый постепенно перестает оперировать образами и понятиями. Наступает момент, когда гипнотик, благодаря конструкции внимания, осознает ясно и отчетливо только предложенный объект концентрации, а все остальное остается на периферии сознания и как бы вытесняется из сознания. Сознание гипнотика постепенно как бы "растворяется" в объекте концентрации внимания и гипнотик постепенно теряет способность произвольного мышления. Создается ситуация, когда нет никакого желания о чем-то думать, сознание "пустеет", нет никаких мыслей... Улиц, с развитым воображением, мо-гут появиться на мысленном экране какие-то автоматически сменяющиеся картины, "внутреннее кино" и т. д. Постепенно развивается сонливость, которая наконец становится непреодолимой и суженное сознание гипнотика засыпает. Если врач продолжает углублять гипноз, внушая сон, то его команды хорошо воспринимаются гипнотиком и сон наступает еще быстрее.</w:t>
      </w:r>
    </w:p>
    <w:p>
      <w:pPr>
        <w:pStyle w:val="Header"/>
        <w:jc w:val="both"/>
        <w:rPr>
          <w:rFonts w:ascii="Times New Roman" w:hAnsi="Times New Roman" w:cs="Times New Roman"/>
          <w:sz w:val="22"/>
          <w:szCs w:val="22"/>
        </w:rPr>
      </w:pPr>
      <w:r>
        <w:rPr>
          <w:rFonts w:cs="Times New Roman" w:ascii="Times New Roman" w:hAnsi="Times New Roman"/>
          <w:sz w:val="22"/>
          <w:szCs w:val="22"/>
        </w:rPr>
        <w:t>Практика показывает, что многие пациенты не могут устойчиво удерживать свое внимание на одном объекте, все время мысленно отвлекаются. Это сильно мешает наступлению гипноза и аутогипноза. Поэтому в древности, да и сейчас, практикуют хорошее предварительное упражнение, которое можно давать пациенту как домашнее задание. А те, кто занимается самогипнозом, выполняют его сами. Упражнение заключается в том, чтобы сесть или стать рано, зафиксировать внимание и взгляд на реальной (нарисованной) точке метрах в 3-5 от глаз и внимательно смотреть на нее 5-15 минут, не мигая, не шевелясь и ни о чем не думая, по 5-7 раз в день. Тренироваться надо до тех пор, пока не научитесь 15 минут смотреть не мигая и не отвлекаясь в мыслях от точки, пока не научитесь удерживать пустотность сознания (полное отсутствие любых мыслей) сколь угодно долго, но не менее 10 минут. Это упражнение значительно повышает ваши способности входить в гипноз, в обоих случаях, как под управлением врача, так и для самогипноза. В науке СК это умение очень важно, так как помогает искусству устойчивого произвольного управления доминантой (возбуждением или торможением определенного участка коры) по любому органу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t>Приведу пример из практики моего отца. Расскажу о случае, имевшим место в 1989 году, в Киевском Доме офицеров, где отец проводил массовый гипнотический сеанс, на котором присутствовало около 1100 человек. Билеты на сеансы отца всегда стоили от двух до шести месячных зарплат, но где бы отец не выступал, залы были забиты, хотя, подчеркиваю, билеты были самые дорогие в мире. В чем секрет? А дело в непостижимо высоком, стопроцентном воздействии на всех зрителей. Ни один человек не оставался "вне игры". С разрешения отца, я расскажу о его главном эстрадном секрете, дающем столь высокий результат.</w:t>
      </w:r>
    </w:p>
    <w:p>
      <w:pPr>
        <w:pStyle w:val="Header"/>
        <w:jc w:val="both"/>
        <w:rPr>
          <w:rFonts w:ascii="Times New Roman" w:hAnsi="Times New Roman" w:cs="Times New Roman"/>
          <w:sz w:val="22"/>
          <w:szCs w:val="22"/>
        </w:rPr>
      </w:pPr>
      <w:r>
        <w:rPr>
          <w:rFonts w:cs="Times New Roman" w:ascii="Times New Roman" w:hAnsi="Times New Roman"/>
          <w:sz w:val="22"/>
          <w:szCs w:val="22"/>
        </w:rPr>
        <w:t>Эстрадная техника отца построена как раз на искусстве управления вниманием людей. Опытные гипнотизеры давно заметили, что волевой процесс у человека возникает только в одном случае - если в его деятельности возникает возможность и необходимость выбора вариантов поведения. Только если есть выбор, включается сознание и воля. Но достаточно убрать из поведенческой ситуации возможность выбора и любой человек мгновенно оказывается в управляемом состоянии, так как при отсутствии необходимости выбора нет и "материальной базы" для возникновения волевого акта, а значит процесс идет в полуосознаваемом режиме работы мозга, почти на_"автоматизме", то есть в трансе. Вот в этот момент, если включить в ситуацию гипногенные команды гипнотизера, то они срабатывают значительно эффективней. Еще раз объясняю... Если искусственно создать человеку ситуацию, в которой ему не надо думать, то есть его поведение однозначно регламентируется, то он автоматически окажется в суженном состоянии сознания, которое при применении гипнотической психотехники мгновенно переходит в качественный транс. С учетом вышесказанного, отец придумал следующую технику. Он предлагает всем зрителям, без исключения, принять участие в игре, где есть одно правило - надо очень быстро и строго обязательно, делать то, что просит отец. А те зрители, которые не желают принять участие в предложенной игре, должны покинуть зал на время игры, а затем вернуться, когда их пригласят после первого отделения концерта, так как все первое отделение будет игра. Так как народ, во всем мире не хочет покидать зал, во-первых, хлопотно и лень, а во-вторых, все-таки сознательно куплены очень дорогие билеты на оба отделения концерта, то никто зал не покидает. Это уже маленькая техническая победа гипнотизера - хочешь, не хочешь, а надо подчиниться! раз уж согласился "играть" и делать, что скажут, молча, быстро и не рассуждая. Игра, кстати, уже давно началась... Вторым техническим трансгенным приемом идет просьба убрать с рук все, что мешает и сесть ровно, положив обе руки на бедра, а взгляд и внимание полностью сосредоточив на гипнотизере. Гипнотизер садится в позу зрителя на стул, таким образом, чтобы его хорошо было видно и было видно все, что он делает. А делает гипнотизер все то же самое, что предлагает делать зрителям, по принципу "делай как я". Таким образом, задействуется как слуховой, так и зрительный подражательный! канал воздействия. А решение о подражании снимает все остатки свободы выбора и сразу ставит зрителя в положение с суженным сознанием, так как теперь надо внимательно следить за гипнотизером и не рассуждая, быстро повторять его движения. Создается атмосфера неопределенности и ожидания...</w:t>
      </w:r>
    </w:p>
    <w:p>
      <w:pPr>
        <w:pStyle w:val="Header"/>
        <w:jc w:val="both"/>
        <w:rPr>
          <w:rFonts w:ascii="Times New Roman" w:hAnsi="Times New Roman" w:cs="Times New Roman"/>
          <w:sz w:val="22"/>
          <w:szCs w:val="22"/>
        </w:rPr>
      </w:pPr>
      <w:r>
        <w:rPr>
          <w:rFonts w:cs="Times New Roman" w:ascii="Times New Roman" w:hAnsi="Times New Roman"/>
          <w:sz w:val="22"/>
          <w:szCs w:val="22"/>
        </w:rPr>
        <w:t>Гипнотизер просит быстро сжать и разжать правую руку в кулак, затем левую. Затем просит поднять правую руку (как на уроке) и опустить, затем - левую и опустить. Гипнотизер все делает и сам, и следит за жесткой дисциплиной в зале. Затем поворот головы влево, затем вправо, затем подъем обеих рук вверх, затем встать со стула, затем повернуть голову в одну сторону, затем - в другую, затем закрыть глаза, затем открыть, вновь закрыть... В этот момент включается звук тронувшегося поезда. Гипнотизер говорит: "Мы находимся в поезде! Все хорошо слышат движение поезда! Мы чувствуем легкое покачивание из стороны в сторону всего вагона! Обратите внимание, мы все лучше чувствуем, что нас покачивает в стороны! Мы, действительно, в поезде! Внимание! Вы хорошо слышите мой голос и полностью мне подчиняетесь! Мы продолжаем нашу игру... (Фонограмма движущегося поезда выключается). Удерживайте внимание на моем голосе! Полное внимание на моем голосе и моих движениях, которые вы должны точно копировать. Будьте внимательны! Спокойно открывайте глаза и внимательно следите за моей жестикуляцией!" В этот момент гипнотизер делает ярко выраженные движения руками и туловищем в сторону, как бы увлекая зрителей за собой в эту сторону, и сопровождает внушение наклона словами и жестикуляцией. И зрители увлекаются... Затем в другую - и опять весь зал наклоняется в сторону... Затем гипнотизер просит зрителей повернуться боком к сцене и сблизившись (по рядам), положить руки сзади на плечи впереди стоящего. Затем внушается, что зрителей тянет вперед и они наклоняются вперед, затем назад... Упражнение всегда удается, так как в каждом ряду, в каждой цепи есть люди внушаемые, и их реакция увлекает и всех остальных, тем самым повышая их внушаемость и последующую управляемость ими. Затем наклоны туловища влево, вправо... С этого момента весь зал, все зрители, хорошо воспринимают последующее внушение, так как все они, все до одного, находятся в состоянии управняемого суженного сознания с концентрацией внимания на голосе и движениях гипнотизера. Затем гипнотизер внушает зрителям сесть, затем поднять правую руку, затем левую, опустить обе руки, закрыть глаза. Далее идет техника углубления транса, включается музыка и начинается лечебный сеанс...</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ы видим, что неожиданное грубое предложение гипнотизера покинуть зал не желающим "играть", как бы подавляет личность, "ломает" людей. Поэтому эту гипнотическую технику, построенную на страхе и подавлении рефлекса свободы, отец перестал использовать из-за ее этической неприемлемости, хотя она и была очень эффективна. Затем отец вообще отказался от применения гипноза на сцене и перешел только на СК. В вышеприведенной технике управления вниманием и суждения сознания, важно все время удерживать внимание зрителя на конкретных ощущениях, ни на секунду не давая им время на анализ происходящего. Все идет быстро, весело, с юмо-ром7~авторитетно, целенаправленно. Зрителям "игра" должна нравиться... Всего не расскажешь, это надо видеть, но главное, я думаю, вы поняли, что гипноза как бы нет, идет игра, игра и зрители и не замечают, что ими уже давно управляют... и. Рассказав о методах сужения сознания управлением вниманием, следует отметить и другие важные гипногенные факторы, суживающие сознание - это страх, испуг, аффект, неожиданный сигнал-раздражитель по любому органу чувств, боль, удивление, внезапность, смех, плач, неопределенность ситуации, суггестивное внушение прямое или косвенное, утомление, зевота, ритмичный негромкий приятный звук (дождя, волны, музыки и др.),' обездвиженность, сильное эмоциональное возбуждение, экстаз, мышечное расслабление, монотонная работа, яркая вспышка света, сложная или незнакомая обстановка, необходимость подражать лидеру, запредельная ответственность, психологические установки гипнотика, кашель, чихание, туалет, еда, питье, любовь, стрессовая ситуация и др.</w:t>
      </w:r>
    </w:p>
    <w:p>
      <w:pPr>
        <w:pStyle w:val="Header"/>
        <w:jc w:val="both"/>
        <w:rPr>
          <w:rFonts w:ascii="Times New Roman" w:hAnsi="Times New Roman" w:cs="Times New Roman"/>
          <w:sz w:val="22"/>
          <w:szCs w:val="22"/>
        </w:rPr>
      </w:pPr>
      <w:r>
        <w:rPr>
          <w:rFonts w:cs="Times New Roman" w:ascii="Times New Roman" w:hAnsi="Times New Roman"/>
          <w:sz w:val="22"/>
          <w:szCs w:val="22"/>
        </w:rPr>
        <w:t>Искусству гетеро- и аутогипноза В. М. Кандыба обучает в С.-Петербурге, ежемесячно, по адресу: ул. М. Морская, д. 9, к. 34. Телефон для справок (812) 219-11-98. Обучение профессии гипнотизера В. М. Кандыба проводит как коллективно (на курсах), так и индивидуально. На курсах изучается применение гипноза в медицине, в педагогике, в спорте и на производстве, а также, отдельно, преподается гипноз в общ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так, продолжим рассказ о медицинском гипнозе и приведем современные методы гипнотизации, применяемые врачами. </w:t>
      </w:r>
    </w:p>
    <w:p>
      <w:pPr>
        <w:pStyle w:val="Header"/>
        <w:jc w:val="both"/>
        <w:rPr>
          <w:rFonts w:ascii="Times New Roman" w:hAnsi="Times New Roman" w:cs="Times New Roman"/>
          <w:sz w:val="22"/>
          <w:szCs w:val="22"/>
        </w:rPr>
      </w:pPr>
      <w:r>
        <w:rPr>
          <w:rFonts w:cs="Times New Roman" w:ascii="Times New Roman" w:hAnsi="Times New Roman"/>
          <w:sz w:val="22"/>
          <w:szCs w:val="22"/>
        </w:rPr>
        <w:t>Все методы гипнотизации делят на три группы, в зависимости от того на "какой анализатор идет преимущественное воздействие - зрительный, слуховой или кожный, с Погружению в гипноз способствует все то, что приводит к наступлению естественного сна, поэтому техника гипноза, как сна искусственного, и сводится к искусственному вызыванию полудремотного состояния. Поэтому при гипнотизации человека укладывают в удобное для сна положение на кушетку или в кресло и подробно рассказывают о гипнозе, как состоянии, похожем на дремоту и обычный сон. Пациенту объясняют, что он должен будет расслабиться, успокоиться и отдыхать, что не следует беспокоиться ни о чем, так как гипноз не вреден, более того, очень полезен для здоровья. Пациенту объясняют, что он будет ощущать сонливость и что он через дремоту будет хорошо слышать голос врача, а с каждым последующим сеансом будет погружаться быстрее и глубже, - таково основное свойство гипноза. А так как более глубокий гипноз вызывает более глубокие физиологические изменения, то пациент будет с каждым сеансом чувствовать себя все лучше и лучше. А теперь приведем подробную технику:</w:t>
      </w:r>
    </w:p>
    <w:p>
      <w:pPr>
        <w:pStyle w:val="Header"/>
        <w:jc w:val="both"/>
        <w:rPr/>
      </w:pPr>
      <w:r>
        <w:rPr>
          <w:rFonts w:cs="Times New Roman" w:ascii="Times New Roman" w:hAnsi="Times New Roman"/>
          <w:sz w:val="22"/>
          <w:szCs w:val="22"/>
          <w:lang w:val="en-US"/>
        </w:rPr>
        <w:t>I</w:t>
      </w:r>
      <w:r>
        <w:rPr>
          <w:rFonts w:cs="Times New Roman" w:ascii="Times New Roman" w:hAnsi="Times New Roman"/>
          <w:sz w:val="22"/>
          <w:szCs w:val="22"/>
        </w:rPr>
        <w:t>. Методы воздействия на зрительный анализатор.</w:t>
      </w:r>
    </w:p>
    <w:p>
      <w:pPr>
        <w:pStyle w:val="Header"/>
        <w:jc w:val="both"/>
        <w:rPr>
          <w:rFonts w:ascii="Times New Roman" w:hAnsi="Times New Roman" w:cs="Times New Roman"/>
          <w:sz w:val="22"/>
          <w:szCs w:val="22"/>
        </w:rPr>
      </w:pPr>
      <w:r>
        <w:rPr>
          <w:rFonts w:cs="Times New Roman" w:ascii="Times New Roman" w:hAnsi="Times New Roman"/>
          <w:sz w:val="22"/>
          <w:szCs w:val="22"/>
        </w:rPr>
        <w:t>Гипнотизируемый располагается в горизонтальном положении на кушетке или сидя в кресле. Гипнотизер садится рядом и держит перед его глазами, примерно на расстоянии 10 см, какой-либо блестящий предмет.</w:t>
      </w:r>
    </w:p>
    <w:p>
      <w:pPr>
        <w:pStyle w:val="Header"/>
        <w:jc w:val="both"/>
        <w:rPr>
          <w:rFonts w:ascii="Times New Roman" w:hAnsi="Times New Roman" w:cs="Times New Roman"/>
          <w:sz w:val="22"/>
          <w:szCs w:val="22"/>
        </w:rPr>
      </w:pPr>
      <w:r>
        <w:rPr>
          <w:rFonts w:cs="Times New Roman" w:ascii="Times New Roman" w:hAnsi="Times New Roman"/>
          <w:sz w:val="22"/>
          <w:szCs w:val="22"/>
        </w:rPr>
        <w:t>В мире животных случаи гипноза при воздействии на зрительный анализатор наблюдаются и вне всякого эксперимента. Известны случаи обездвиживания, оцепенения зайцев или других животных, перебегающих через дорогу и ослепляемых фарами автомобилей, движущихся по шоссе. Так, например, при фиксации сильного света на паутине пауки впадают в состояние, напоминающее каталепсию.</w:t>
      </w:r>
    </w:p>
    <w:p>
      <w:pPr>
        <w:pStyle w:val="Header"/>
        <w:jc w:val="both"/>
        <w:rPr>
          <w:rFonts w:ascii="Times New Roman" w:hAnsi="Times New Roman" w:cs="Times New Roman"/>
          <w:sz w:val="22"/>
          <w:szCs w:val="22"/>
        </w:rPr>
      </w:pPr>
      <w:r>
        <w:rPr>
          <w:rFonts w:cs="Times New Roman" w:ascii="Times New Roman" w:hAnsi="Times New Roman"/>
          <w:sz w:val="22"/>
          <w:szCs w:val="22"/>
        </w:rPr>
        <w:t>В литературе описано много приемов воздействия на зрительный анализатор.</w:t>
      </w:r>
    </w:p>
    <w:p>
      <w:pPr>
        <w:pStyle w:val="Header"/>
        <w:jc w:val="both"/>
        <w:rPr>
          <w:rFonts w:ascii="Times New Roman" w:hAnsi="Times New Roman" w:cs="Times New Roman"/>
          <w:sz w:val="22"/>
          <w:szCs w:val="22"/>
        </w:rPr>
      </w:pPr>
      <w:r>
        <w:rPr>
          <w:rFonts w:cs="Times New Roman" w:ascii="Times New Roman" w:hAnsi="Times New Roman"/>
          <w:sz w:val="22"/>
          <w:szCs w:val="22"/>
        </w:rPr>
        <w:t>Прием Брэйда: гипнотизируемый продолжительно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t>сосредоточивает взгляд на блестящем предмете (металлический шарик на палочке, неврологический молоточек, ключ и т. п.).</w:t>
      </w:r>
    </w:p>
    <w:p>
      <w:pPr>
        <w:pStyle w:val="Header"/>
        <w:jc w:val="both"/>
        <w:rPr>
          <w:rFonts w:ascii="Times New Roman" w:hAnsi="Times New Roman" w:cs="Times New Roman"/>
          <w:sz w:val="22"/>
          <w:szCs w:val="22"/>
        </w:rPr>
      </w:pPr>
      <w:r>
        <w:rPr>
          <w:rFonts w:cs="Times New Roman" w:ascii="Times New Roman" w:hAnsi="Times New Roman"/>
          <w:sz w:val="22"/>
          <w:szCs w:val="22"/>
        </w:rPr>
        <w:t>фиксируемый предмет должен находится на уровне переносицы гипнотизируемого. Концентрация зрения в одной точке и неподвижность взгляда обычно вызывает усталость, а затем сон.</w:t>
      </w:r>
    </w:p>
    <w:p>
      <w:pPr>
        <w:pStyle w:val="Header"/>
        <w:jc w:val="both"/>
        <w:rPr>
          <w:rFonts w:ascii="Times New Roman" w:hAnsi="Times New Roman" w:cs="Times New Roman"/>
          <w:sz w:val="22"/>
          <w:szCs w:val="22"/>
        </w:rPr>
      </w:pPr>
      <w:r>
        <w:rPr>
          <w:rFonts w:cs="Times New Roman" w:ascii="Times New Roman" w:hAnsi="Times New Roman"/>
          <w:sz w:val="22"/>
          <w:szCs w:val="22"/>
        </w:rPr>
        <w:t>Прием Филипса: блестящий металлический диск помещают перед гипнотизируемым на столе или держат на коленях. Это та же фиксация взгляда на предмете, только в несколько другой форме.</w:t>
      </w:r>
    </w:p>
    <w:p>
      <w:pPr>
        <w:pStyle w:val="Header"/>
        <w:jc w:val="both"/>
        <w:rPr>
          <w:rFonts w:ascii="Times New Roman" w:hAnsi="Times New Roman" w:cs="Times New Roman"/>
          <w:sz w:val="22"/>
          <w:szCs w:val="22"/>
        </w:rPr>
      </w:pPr>
      <w:r>
        <w:rPr>
          <w:rFonts w:cs="Times New Roman" w:ascii="Times New Roman" w:hAnsi="Times New Roman"/>
          <w:sz w:val="22"/>
          <w:szCs w:val="22"/>
        </w:rPr>
        <w:t>Прием Льюиса: гипнотизируемый фиксирует взгляд на быстро вращающемся зеркале, что вызывает утомление зрительного анализатора.</w:t>
      </w:r>
    </w:p>
    <w:p>
      <w:pPr>
        <w:pStyle w:val="Header"/>
        <w:jc w:val="both"/>
        <w:rPr>
          <w:rFonts w:ascii="Times New Roman" w:hAnsi="Times New Roman" w:cs="Times New Roman"/>
          <w:sz w:val="22"/>
          <w:szCs w:val="22"/>
        </w:rPr>
      </w:pPr>
      <w:r>
        <w:rPr>
          <w:rFonts w:cs="Times New Roman" w:ascii="Times New Roman" w:hAnsi="Times New Roman"/>
          <w:sz w:val="22"/>
          <w:szCs w:val="22"/>
        </w:rPr>
        <w:t>Прием Лери: фиксирование взгляда на красном кресте, расположенном на сером фоне при словесном внушении.</w:t>
      </w:r>
    </w:p>
    <w:p>
      <w:pPr>
        <w:pStyle w:val="Header"/>
        <w:jc w:val="both"/>
        <w:rPr>
          <w:rFonts w:ascii="Times New Roman" w:hAnsi="Times New Roman" w:cs="Times New Roman"/>
          <w:sz w:val="22"/>
          <w:szCs w:val="22"/>
        </w:rPr>
      </w:pPr>
      <w:r>
        <w:rPr>
          <w:rFonts w:cs="Times New Roman" w:ascii="Times New Roman" w:hAnsi="Times New Roman"/>
          <w:sz w:val="22"/>
          <w:szCs w:val="22"/>
        </w:rPr>
        <w:t>Прием Бремота: пациент, несколько наклонив вперед голову, смотрит в глаза гипнотизеру или на сильный источник света.</w:t>
      </w:r>
    </w:p>
    <w:p>
      <w:pPr>
        <w:pStyle w:val="Header"/>
        <w:jc w:val="both"/>
        <w:rPr>
          <w:rFonts w:ascii="Times New Roman" w:hAnsi="Times New Roman" w:cs="Times New Roman"/>
          <w:sz w:val="22"/>
          <w:szCs w:val="22"/>
        </w:rPr>
      </w:pPr>
      <w:r>
        <w:rPr>
          <w:rFonts w:cs="Times New Roman" w:ascii="Times New Roman" w:hAnsi="Times New Roman"/>
          <w:sz w:val="22"/>
          <w:szCs w:val="22"/>
        </w:rPr>
        <w:t>Во всех приемах гипнотизируемому предлагается пристально смотреть на предмет, фиксировать на нем взгляд. Через 5-7 минут гипнотизер тихим, монотонным голосом начинает произносить формулы словесного внушения: "Ваши веки тяжелеют. Ваши глаза устают, они слезятся, начинают мигать. Вам все труднее удерживать ваши глаза открытыми. Веки тяжелеют все больше. Все темнее становится вокруг вас. Веки тяжелые, тяжелые, словно наливаются свинцом. Ваши веки слипаются, в голове легкий туман. Он все нарастает, все усиливается. Вас охватывает сонливость. Веки смыкаются. Вы забываетесь, забываетесь приятной дремотой. Засыпаете, засыпаете. Спите!"</w:t>
      </w:r>
    </w:p>
    <w:p>
      <w:pPr>
        <w:pStyle w:val="Header"/>
        <w:jc w:val="both"/>
        <w:rPr>
          <w:rFonts w:ascii="Times New Roman" w:hAnsi="Times New Roman" w:cs="Times New Roman"/>
          <w:sz w:val="22"/>
          <w:szCs w:val="22"/>
        </w:rPr>
      </w:pPr>
      <w:r>
        <w:rPr>
          <w:rFonts w:cs="Times New Roman" w:ascii="Times New Roman" w:hAnsi="Times New Roman"/>
          <w:sz w:val="22"/>
          <w:szCs w:val="22"/>
        </w:rPr>
        <w:t>Обычно, если гипнотизируемый достаточно внушаем, потребуется немногим больше времени для усыпления, чем для прочтения этого текста. Если веки не сомкнутся к концу произнесения этого текста, то формулу внушения повторить. Используя этот метод, блестящий предмет вначале держат чуть выше переносицы гипнотизируемого, постепенно к концу внушения блестящий предмет медленно опускают так, чтобы взор гипнотизируемого, следя за фиксируемой точкой, поник бы невольно вниз. Это вызовет чувство тяжести в веках и будет подкреплять внушение об отяжелении век. После того, как гипнотизируемый закроет глаза, нужно некоторое время еще внушать ему чувство нарастающей сонливости.</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пациенты с большим трудом поддаются действию взгляда, и в таком случае нельзя рассчитывать на успех. Если провести половую дифференциацию, то можно сказать, что мужчины лучше поддаются воздействию на зрительный анализатор, женщины - на слуховой. Эти наблюдения можно сравнить со следующим высказыванием: мужчины любят глазами, а женщины ушами.</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субъекты вообще не переносят пристального взгляда. Это вызывает у них состояние возбуждения или подавленности. Другие лица плохо сосредоточиваются на предметах, непрерывно наблюдают за собой, контролируют себя. При таких особенностях успех может быть достигнут, если применять примерно следующие формулы внушения: "Сейчас я проверяю вашу внимательность и то, как вы умеете сосредоточиваться. Для этого вы должны с полной готовностью согласиться со всем тем, что я буду говорить. Перед этим отрегулируйте ритм своего дыхания. Сделайте его плавным и неторопливым. Неторопливое дыхание успокаивает нервную систему. Дышите спокойно и равномерно. Слушайте меня, слушайте внимательно. Пристально смотрите на блестящий шарик (блестящий предмет). Контролируйте свое внимание на одной точке. Вы скоро почувствуете усталость век, вы не в состоянии держать глаза открытыми.</w:t>
      </w:r>
    </w:p>
    <w:p>
      <w:pPr>
        <w:pStyle w:val="Header"/>
        <w:jc w:val="both"/>
        <w:rPr>
          <w:rFonts w:ascii="Times New Roman" w:hAnsi="Times New Roman" w:cs="Times New Roman"/>
          <w:sz w:val="22"/>
          <w:szCs w:val="22"/>
        </w:rPr>
      </w:pPr>
      <w:r>
        <w:rPr>
          <w:rFonts w:cs="Times New Roman" w:ascii="Times New Roman" w:hAnsi="Times New Roman"/>
          <w:sz w:val="22"/>
          <w:szCs w:val="22"/>
        </w:rPr>
        <w:t>Постепенно ваши глаза начнут утомляться, веки будут тяжелеть. Вы пристально смотрите на блестящий шарик, пристально смотрите в одну точку. Глаза постепенно все более и более утомляются, все тяжелеют и тяжелеют веки. Зрение ослабевает, становится расплывчатым и неясным, а веки непреодолимо тяжелеют, они уже несколько опускаются. Опускаются все больше и больше".</w:t>
      </w:r>
    </w:p>
    <w:p>
      <w:pPr>
        <w:pStyle w:val="Header"/>
        <w:jc w:val="both"/>
        <w:rPr>
          <w:rFonts w:ascii="Times New Roman" w:hAnsi="Times New Roman" w:cs="Times New Roman"/>
          <w:sz w:val="22"/>
          <w:szCs w:val="22"/>
        </w:rPr>
      </w:pPr>
      <w:r>
        <w:rPr>
          <w:rFonts w:cs="Times New Roman" w:ascii="Times New Roman" w:hAnsi="Times New Roman"/>
          <w:sz w:val="22"/>
          <w:szCs w:val="22"/>
        </w:rPr>
        <w:t>В это время блестящий предмет опускают все ниже и ниже, это подкрепляется внушением: "Глаза закрываются все больше и больше. Веки делаются все тяжелее и тяжелее. Вы становитесь усталым, вялым, сонливым. Веки тяжелеют все больше. У вас чувство усталости во всем теле. Усталость все усиливается, ваши веки тяжелеют. Ваши глаза устают, они слезятся, начинают мигать. Веки уже тяжелеют, мигают. Вы уже не в силах удержать глаза открытыми, веки опускаются. Теперь я кладу вам руку на лоб".</w:t>
      </w:r>
    </w:p>
    <w:p>
      <w:pPr>
        <w:pStyle w:val="Header"/>
        <w:jc w:val="both"/>
        <w:rPr>
          <w:rFonts w:ascii="Times New Roman" w:hAnsi="Times New Roman" w:cs="Times New Roman"/>
          <w:sz w:val="22"/>
          <w:szCs w:val="22"/>
        </w:rPr>
      </w:pPr>
      <w:r>
        <w:rPr>
          <w:rFonts w:cs="Times New Roman" w:ascii="Times New Roman" w:hAnsi="Times New Roman"/>
          <w:sz w:val="22"/>
          <w:szCs w:val="22"/>
        </w:rPr>
        <w:t>При этих словах медленно кладете свою руку на лоб гипнотизируемого: "Вы чувствуете, как это успокаивает, как приятно утомляет. Веки отяжелели, словно налились свинцом. Ваши веки слипаются. Вы не можете держать глаза открытыми, вы находитесь в состоянии полного глубокого покоя, вы дышите совершенно спокойно, глубоко и ровно. Глаза все больше и больше смыкаются, все больше и больше. Теперь закрываются совсем. Веки смыкаются. Веки плотно смыкаются, вы не в силах их поднять".</w:t>
      </w:r>
    </w:p>
    <w:p>
      <w:pPr>
        <w:pStyle w:val="Header"/>
        <w:jc w:val="both"/>
        <w:rPr>
          <w:rFonts w:ascii="Times New Roman" w:hAnsi="Times New Roman" w:cs="Times New Roman"/>
          <w:sz w:val="22"/>
          <w:szCs w:val="22"/>
        </w:rPr>
      </w:pPr>
      <w:r>
        <w:rPr>
          <w:rFonts w:cs="Times New Roman" w:ascii="Times New Roman" w:hAnsi="Times New Roman"/>
          <w:sz w:val="22"/>
          <w:szCs w:val="22"/>
        </w:rPr>
        <w:t>При этом мягко, совершенно незаметно касаются пальцами век. Если глаза не закрываются, предлагают пациенту их закрыть и продолжают: "Глаза закрыты, усталость и сонливость явнее, ощутимее и сильнее. Веки плотно сомкнуты, и у вас нет желания открыть глаза. Чем больше тяжелеют веки, тем больше вас будет охватывать приятное состояние, приятная усталость. Все тише в голове, во всем теле. Дыхание становится медленным, неторопливым. Когда я провожу рукой по лбу, вы чувствуете, как усталость возрастает, как все тело делается тяжелым.</w:t>
      </w:r>
    </w:p>
    <w:p>
      <w:pPr>
        <w:pStyle w:val="Header"/>
        <w:jc w:val="both"/>
        <w:rPr>
          <w:rFonts w:ascii="Times New Roman" w:hAnsi="Times New Roman" w:cs="Times New Roman"/>
          <w:sz w:val="22"/>
          <w:szCs w:val="22"/>
        </w:rPr>
      </w:pPr>
      <w:r>
        <w:rPr>
          <w:rFonts w:cs="Times New Roman" w:ascii="Times New Roman" w:hAnsi="Times New Roman"/>
          <w:sz w:val="22"/>
          <w:szCs w:val="22"/>
        </w:rPr>
        <w:t>При этих словах проводят рукой по лбу. "Усталость и тяжесть проникают во все тело, распространяются в руки и ноги. Все тело, руки и ноги становятся усталыми, ватными, тяжелыми, вялыми. Ваши веки тяжелеют все больше, слипаются все сильнее. Руками и ногами не хочется двигать. Не хочется шевелиться. Посторонние шумы, шорохи отходят от вас все дальше и дальше. Вы хорошо слышите каждое слово. Мои слова действуют на вас расслабляюще. Внешний мир отходит от вас все дальше и дальше. Вы не обращаете внимание на посторонние шумы. Вы все глубже погружаетесь в дремотное состояние. Вам все больше хочется дремать, дремать, дремать, дремать. Вы слышите только то, что я говорю. Окружающий мир вас не тревожит, не беспокоит. Вы продолжаете отдыхать, дремотное состояние все больше усиливается, вам все больше хочется спать. Ваши глаза плотно закрыты, и вы не в состоянии их открыть. Ваши члены повинуются только мне. Вы все глубже и глубже погружаетесь в состояние, подобное сну. Это необходимо для вашего успокоения. Создаются благоприятные условия для отдыха, покоя. Вы больше ни о чем не тревожитесь, вы больше ничего не видите, вы больше ничего не чувствуете, вы слышите все заглушенно и слабо. Вы забываетесь, забываетесь. Вам все больше хочется спать. Вы спите, спите, спите. Вы спите глубоко и спокойно".</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акого внушения у гипнотизируемого наступает вторая стадия гипноза или каталепсия.</w:t>
      </w:r>
    </w:p>
    <w:p>
      <w:pPr>
        <w:pStyle w:val="Header"/>
        <w:jc w:val="both"/>
        <w:rPr>
          <w:rFonts w:ascii="Times New Roman" w:hAnsi="Times New Roman" w:cs="Times New Roman"/>
          <w:sz w:val="22"/>
          <w:szCs w:val="22"/>
        </w:rPr>
      </w:pPr>
      <w:r>
        <w:rPr>
          <w:rFonts w:cs="Times New Roman" w:ascii="Times New Roman" w:hAnsi="Times New Roman"/>
          <w:sz w:val="22"/>
          <w:szCs w:val="22"/>
        </w:rPr>
        <w:t>Внезапное воздействие на испытуемого способствует гипнотизации. Концентрации внимания способствует сужение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Усадив гипнотизируемого, поднесите блестящий шарик на палочке к его глазам на расстоянии 20 сантиметров; расслабьте гипнотизируемого при помощи слов: "Ничего не бойтесь. Расслабьтесь. Через несколько минут вы заснете по моей команде. Думайте о сне. Не сопротивляйтесь желанию спать. Это желание будет усиливаться с каждой минутой, пока не сделается непреодолимым для вас".</w:t>
      </w:r>
    </w:p>
    <w:p>
      <w:pPr>
        <w:pStyle w:val="Header"/>
        <w:jc w:val="both"/>
        <w:rPr>
          <w:rFonts w:ascii="Times New Roman" w:hAnsi="Times New Roman" w:cs="Times New Roman"/>
          <w:sz w:val="22"/>
          <w:szCs w:val="22"/>
        </w:rPr>
      </w:pPr>
      <w:r>
        <w:rPr>
          <w:rFonts w:cs="Times New Roman" w:ascii="Times New Roman" w:hAnsi="Times New Roman"/>
          <w:sz w:val="22"/>
          <w:szCs w:val="22"/>
        </w:rPr>
        <w:t>Следите за глазами гипнотизируемого, и в момент, когда зрачки начнут колебаться, быстрым и осторожным движением указательного и большого пальца закройте глаза гипнотизируемого. Теперь он в вашей власти. Любое внушенное слово будет означать установку раппорта.</w:t>
      </w:r>
    </w:p>
    <w:p>
      <w:pPr>
        <w:pStyle w:val="Header"/>
        <w:jc w:val="both"/>
        <w:rPr>
          <w:rFonts w:ascii="Times New Roman" w:hAnsi="Times New Roman" w:cs="Times New Roman"/>
          <w:sz w:val="22"/>
          <w:szCs w:val="22"/>
        </w:rPr>
      </w:pPr>
      <w:r>
        <w:rPr>
          <w:rFonts w:cs="Times New Roman" w:ascii="Times New Roman" w:hAnsi="Times New Roman"/>
          <w:sz w:val="22"/>
          <w:szCs w:val="22"/>
        </w:rPr>
        <w:t>Спустя некоторое время можно применять лечебное внушение, направленное на устранение болезни. Внушение можно формулировать более тщательно, доступно и повторять несколько раз.</w:t>
      </w:r>
    </w:p>
    <w:p>
      <w:pPr>
        <w:pStyle w:val="Header"/>
        <w:jc w:val="both"/>
        <w:rPr>
          <w:rFonts w:ascii="Times New Roman" w:hAnsi="Times New Roman" w:cs="Times New Roman"/>
          <w:sz w:val="22"/>
          <w:szCs w:val="22"/>
        </w:rPr>
      </w:pPr>
      <w:r>
        <w:rPr>
          <w:rFonts w:cs="Times New Roman" w:ascii="Times New Roman" w:hAnsi="Times New Roman"/>
          <w:sz w:val="22"/>
          <w:szCs w:val="22"/>
        </w:rPr>
        <w:t>Л. П. Гримак использует следующий текст стимулирующего внушения: "...Сейчас в глубоком гипнотическом состоянии Вы очень быстро освобождаетесь от предшествующей усталости. Ваш мозг, Ваши нервы, Ваши мышцы полностью отдыхают. Усталость исчезает, рассеивается, Вы не чувствуете никакого беспокойства. Полный покой и полный отдых. От утомления не остается и следа. Вы забыли предшествующую усталость. Усталость исчезла, растворилась. Вы сейчас очень хорошо отдохнули. Нервные клетки мозга полностью восстановили свою энергию, свою работоспособность. Вы начинаете ощущать необыкновенный прилив сил и бодрости. Появляется сильное желание работать, действовать, решать оперативные задачи, ощущать нагрузки. Голова стала очень свежей, легкой, мышцы - бодрыми и послушными, настроение радостное, приподнятое. Это состояние высокой работоспособности станет еще более выраженным после того, как я вас полностью разбужу. Оно будет сохраняться весь период активной непрерывной работы. Вы не будете утомляться. Высокая работоспособность будет проявляться весь этот период. Утомления нет. Гипноз очень сильно активизировал резервы Вашего организма, Вашей нервной системы. Поэтому усталости, утомления нет и не будет. Есть бодрость и высокая работоспособность. Гипноз закрепил это состояние на весь период последующего бодрствования. Оно будет становиться все более выраженным по мере того, как я буду Вас выводить из гипноза, и станет явным и очень стойким в период бодр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загипнотизировать несколько иным способом. Положение предыдущего метода. Гипнотизер держит перед глазами испытуемого блестящий предмет и начинает медленно вращать его по часовой стрелке (в диаметре 10-15 см). Постепенно этот круг уменьшают и опускают блестящий предмет все ниже так, чтобы у гипнотизируемого опускались верхние веки. Узкое напряжение взора и положение век будут подкрепляться внушениями врача. Через 5-10 мин нужно давать примерно следующую формулу внушения: "Смотрите пристально на блестящий предмет. Смотрите пристально на блестящую точку. Постепенно ваши глаза начнут утомляться, веки будут тяжелеть. Вас будет охватывать приятная усталость. Вы начинаете испытывать приятное головокружение. Вы тишэ и спокойнее воспринимаете все вокруг. Все темнее становится вокруг вас. В голове возникает легкий туман, он все нарастает, все усиливается, Вас охватывает сонливость. Веки тяжелые, словно налились свинцом. Веки смыкаются. Все труднее различать предметы. Вы засыпаете, засыпаете. Веки плотно смыкаются. Вы не в силах их поднять. Забываетесь, забываетесь. Все глубже сонливость. Вы засыпаете, спите, спите, спите. Спите глубже! Спите, спите!". Рекомендуется давать внушения со значительными интервалами между отдельными фразами. Следует отметить, что эти методы не следует применять к лицам, профессия которых связана с постоянным напряжением зрения, как бы тренированным против утомления (ювелир, часовщик, оптик и др.).</w:t>
      </w:r>
    </w:p>
    <w:p>
      <w:pPr>
        <w:pStyle w:val="Header"/>
        <w:jc w:val="both"/>
        <w:rPr>
          <w:rFonts w:ascii="Times New Roman" w:hAnsi="Times New Roman" w:cs="Times New Roman"/>
          <w:sz w:val="22"/>
          <w:szCs w:val="22"/>
        </w:rPr>
      </w:pPr>
      <w:r>
        <w:rPr>
          <w:rFonts w:cs="Times New Roman" w:ascii="Times New Roman" w:hAnsi="Times New Roman"/>
          <w:sz w:val="22"/>
          <w:szCs w:val="22"/>
        </w:rPr>
        <w:t>Если у испытуемого повышенная внушаемость, то фазу гипнотизации можно сократить, используя следующий прием: гипнотика усадить лицом к столику, на котором лежит лист</w:t>
      </w:r>
    </w:p>
    <w:p>
      <w:pPr>
        <w:pStyle w:val="Header"/>
        <w:jc w:val="both"/>
        <w:rPr>
          <w:rFonts w:ascii="Times New Roman" w:hAnsi="Times New Roman" w:cs="Times New Roman"/>
          <w:sz w:val="22"/>
          <w:szCs w:val="22"/>
        </w:rPr>
      </w:pPr>
      <w:r>
        <w:rPr>
          <w:rFonts w:cs="Times New Roman" w:ascii="Times New Roman" w:hAnsi="Times New Roman"/>
          <w:sz w:val="22"/>
          <w:szCs w:val="22"/>
        </w:rPr>
        <w:t>бумаги с черной гонкой (диаметром примерно 5 мм). Сев на против него, возьмите гипнотика за обе руки у пульса. Потребуйте от него пристально смотреть (не отрываясь) на черную точку. Смотрите на лицо гипнотика, часто и внушительно приказывайте ему думать о сне. Заметив, что гипнотик с трудом удерживается от засыпания, скажите: "Усните! Я приказывают вам спать!"</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испытуемые не умеют сосредоточиваться, испытывают боязнь или сильно сомневаются в ваших способностях. При таких характерологических особенностях личности каждое воздействие неизбежно вызывает противодействие, конечно, мешающее гипнозу. С другой стороны, иногда встречаются люди, настолько легко поддающиеся психическому влиянию, что достаточно бросить на них взгляд, чтобы они совершенно неожиданно для себя, не имея ни малейшего представления о гипнозе, мгновенно впали в глубокое гипнотическое состояние ("гипноз взором" или метод фасцинации). Секрет умелого взгляда заключается в том, что такой взгляд настолько выразителен, настолько красноречив, что может заменить не только слова, но и целые предложения. Взгляд - это не только поворот глаз, это сложный мимический комплекс. Можно сказать взглядом: "я вас ненавижу" и "я вас люблю", "уходите" и "оставайтесь", а также можно сказать "успокойтесь", "засните".</w:t>
      </w:r>
    </w:p>
    <w:p>
      <w:pPr>
        <w:pStyle w:val="Header"/>
        <w:jc w:val="both"/>
        <w:rPr>
          <w:rFonts w:ascii="Times New Roman" w:hAnsi="Times New Roman" w:cs="Times New Roman"/>
          <w:sz w:val="22"/>
          <w:szCs w:val="22"/>
        </w:rPr>
      </w:pPr>
      <w:r>
        <w:rPr>
          <w:rFonts w:cs="Times New Roman" w:ascii="Times New Roman" w:hAnsi="Times New Roman"/>
          <w:sz w:val="22"/>
          <w:szCs w:val="22"/>
        </w:rPr>
        <w:t>Внушаемость пацитента не есть нечто неизменное и постоянное. Восприимчивость к СК у любого человека изменяется и слегка возрастает от сеанса к сеансу. А так как величина лечебного эффекта в основном зависит от глубины СК, то врач не должен на первом же сеансе выполнять словесное лечебное внушение, а обязан выполнить в зависимости от степени исходной внушаемости, несколько "холостых" СК-сеансов с целью повысить исходную внушаемость пациента до уровня, когда начнет индуцироваться глубокое и качественное СК. И только на достигнутом качественном "рабочем" фоне следует впервые начать применение суггестивных лечебных словесных программ. Все предварительные СК-сеансы должны содержать кодирующую и постсуггестивную установку на резкое увеличение восприимчивости пациента к СК и повышение управляющей способности голоса врача. Следует в конце каждого предварительного СК-сеанса внушать, что с каждым последующим сеансом пациент будет все быстрее и глубже входить в СК, а сила воздействия на его организм голоса врача будет значительно возрастать от сеанса к сеансу. Усилив таким образом в лечебных целях исходную восприимчивость пациента до необходимого уровня, врач обязан! после завершения лечебных сеансов выполнить опять несколько "холостых" коротких сеансов с кодирующей установкой на уменьшение внушаемости и всяческой зависимости от любых попыток любого человека погрузить пациента в СК. Пациенту внушается автоматическая реакция смеха на любое внушение любого человека. Невыполнение многими врачами этого требования по возвращению пациенту исходной нормальной внушаемости, порождает появление все большего количества пациентов с психическими отклонениями в результате гипервнушаемости, возникшей после такого преступного неквалифицированного "лечения". Следует заметить, что такие люди похожи на психических инвалидов, они, как дети, становятся доверчивыми и подвергаются специальной агрессии любых подонков, которым в результате "лечения" не могут противостоять.</w:t>
      </w:r>
    </w:p>
    <w:p>
      <w:pPr>
        <w:pStyle w:val="Header"/>
        <w:jc w:val="both"/>
        <w:rPr>
          <w:rFonts w:ascii="Times New Roman" w:hAnsi="Times New Roman" w:cs="Times New Roman"/>
          <w:sz w:val="22"/>
          <w:szCs w:val="22"/>
        </w:rPr>
      </w:pPr>
      <w:r>
        <w:rPr>
          <w:rFonts w:cs="Times New Roman" w:ascii="Times New Roman" w:hAnsi="Times New Roman"/>
          <w:sz w:val="22"/>
          <w:szCs w:val="22"/>
        </w:rPr>
        <w:t>Итак, отметив социальную опасность использования транса и его законов на общегосударственном уровне, перейдем к медицине.</w:t>
      </w:r>
    </w:p>
    <w:p>
      <w:pPr>
        <w:pStyle w:val="Header"/>
        <w:jc w:val="both"/>
        <w:rPr/>
      </w:pPr>
      <w:r>
        <w:rPr>
          <w:rFonts w:cs="Times New Roman" w:ascii="Times New Roman" w:hAnsi="Times New Roman"/>
          <w:sz w:val="22"/>
          <w:szCs w:val="22"/>
        </w:rPr>
        <w:t>Можно отметить, что применение СК в строго медицинских целях не имеет противопоказаний. Вопрос лишь, какой вид СК следует применять, активизирующий психофизиологию или тормозящий, по отношению к конкретному заболеванию. Врачебный опыт СК показал, что в некоторых ситуациях применение СК неопытными СК-терапевтами не рекомендуется. Например, противопоказаниями принято считать наличие у пациента высокой температуры, сильной интоксикации, бредовых форм психозов, в первую очередь, шизофрения с бредом гипнотического воздействия или с бредом физического воздействия и чувством овладения (синдром Кандинского-Клерамбо), а также другие психотические формы; бессознательные состояния - обморока, оглушения, сопора, комы; сумеречных, делириозных, галлюцинаторно-параноидных и особенно аментивных синдромов различного происхождения; наличие у пациента истерических или эпилептических приступов, страха перед процедурой или личностью врача; наличие отрицательной установки на процедуру или личность врача; агрессивное психотическое поведение или состояние алкогольного или иного опьянения. Мы не советуем применять СК-терапию к тем пациентам, которые н</w:t>
      </w:r>
      <w:r>
        <w:rPr>
          <w:rFonts w:cs="Times New Roman" w:ascii="Times New Roman" w:hAnsi="Times New Roman"/>
          <w:sz w:val="22"/>
          <w:szCs w:val="22"/>
          <w:lang w:val="en-US"/>
        </w:rPr>
        <w:t>e</w:t>
      </w:r>
      <w:r>
        <w:rPr>
          <w:rFonts w:cs="Times New Roman" w:ascii="Times New Roman" w:hAnsi="Times New Roman"/>
          <w:sz w:val="22"/>
          <w:szCs w:val="22"/>
        </w:rPr>
        <w:t xml:space="preserve"> показывают искренней личной! заинтересованности в трансовом лечении данным врачом. Рекомендуем немедленно прекращать лечение и удалять из кабинета хулиганов или лиц, которые позволяют себе оскорбления или полное неуважение к личности врача или медицинскому персоналу лечебного учреждения. Опыт показывает, что попытка лечить таких пациентов трансовыми методами всегда заканчивается, несмотря на положительный результат, искаженной оценкой результатов лечэния со стороны пациента и грубой неблагодарностью, сопровождающейся иногда конфликтным развитием всей лечебной ситуации. Как правило, такие случаи неправильного поведения пациента на сеансе объясняются отсутствием предсуггестивной подготовки, что для лечебного учреждения недопустимо, так как кроме указанных осложнений еще и резко снижает возможный лечебный эффект, а это, в свою очередь, сводит на нуль усилия всего лечебного коллектива.</w:t>
      </w:r>
    </w:p>
    <w:p>
      <w:pPr>
        <w:pStyle w:val="Header"/>
        <w:jc w:val="both"/>
        <w:rPr>
          <w:rFonts w:ascii="Times New Roman" w:hAnsi="Times New Roman" w:cs="Times New Roman"/>
          <w:sz w:val="22"/>
          <w:szCs w:val="22"/>
        </w:rPr>
      </w:pPr>
      <w:r>
        <w:rPr>
          <w:rFonts w:cs="Times New Roman" w:ascii="Times New Roman" w:hAnsi="Times New Roman"/>
          <w:sz w:val="22"/>
          <w:szCs w:val="22"/>
        </w:rPr>
        <w:t>СК-терапйя противопоказана истерическим личностям с СК-маническими устремлениями. Среди этой категории лиц чаще всего встречаются пациенты, у которых наблюдаются осложнения типа истерического гипноза, или пациенты психопатического склада с перверзионными сексуальными устремлениями. В отношении этих пациентов следует соблюдать особую осторожность и с присутствием второго врач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определения особенностей информационной восприимчивости человека в информационной СК-терапии используют следующие контрольные упражнения-тест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w:t>
      </w:r>
      <w:r>
        <w:rPr>
          <w:rFonts w:cs="Times New Roman" w:ascii="Times New Roman" w:hAnsi="Times New Roman"/>
          <w:sz w:val="22"/>
          <w:szCs w:val="22"/>
        </w:rPr>
        <w:t>. Всплытие рук.</w:t>
      </w:r>
    </w:p>
    <w:p>
      <w:pPr>
        <w:pStyle w:val="Header"/>
        <w:jc w:val="both"/>
        <w:rPr>
          <w:rFonts w:ascii="Times New Roman" w:hAnsi="Times New Roman" w:cs="Times New Roman"/>
          <w:sz w:val="22"/>
          <w:szCs w:val="22"/>
        </w:rPr>
      </w:pPr>
      <w:r>
        <w:rPr>
          <w:rFonts w:cs="Times New Roman" w:ascii="Times New Roman" w:hAnsi="Times New Roman"/>
          <w:sz w:val="22"/>
          <w:szCs w:val="22"/>
        </w:rPr>
        <w:t>Тест заключается в следующем. Испытуемого просят сесть или встать с прямой спиной, закрыть глаза и опустить руки вдоль туловища. СК-терапевт внушает: "Внимание на мой голос... Вы хорошо слышите мой голос и подчиняетесь ему... Ваши руки зашевелились, отрываются от туловища и медленно поднимаются вверх - через стороны... Хорошо, достаточно, откройте глаза и встряхните руками".</w:t>
      </w:r>
    </w:p>
    <w:p>
      <w:pPr>
        <w:pStyle w:val="Header"/>
        <w:jc w:val="both"/>
        <w:rPr>
          <w:rFonts w:ascii="Times New Roman" w:hAnsi="Times New Roman" w:cs="Times New Roman"/>
          <w:sz w:val="22"/>
          <w:szCs w:val="22"/>
        </w:rPr>
      </w:pPr>
      <w:r>
        <w:rPr>
          <w:rFonts w:cs="Times New Roman" w:ascii="Times New Roman" w:hAnsi="Times New Roman"/>
          <w:sz w:val="22"/>
          <w:szCs w:val="22"/>
        </w:rPr>
        <w:t>Практика показывает, что всех людей по этому тесту можно разделить на 4 типа. Первый тип - руки не шевелятся и не всплывают. Второй тип - руки слегка всплывают на 3-5 см от туловища. Третий тип - руки всплывают на расстояние 5-30 см от туловища. Четвертый тип реакции - руки быстро и легко всплывают высоко, иногда над головой.</w:t>
      </w:r>
    </w:p>
    <w:p>
      <w:pPr>
        <w:pStyle w:val="Header"/>
        <w:jc w:val="both"/>
        <w:rPr>
          <w:rFonts w:ascii="Times New Roman" w:hAnsi="Times New Roman" w:cs="Times New Roman"/>
          <w:sz w:val="22"/>
          <w:szCs w:val="22"/>
        </w:rPr>
      </w:pPr>
      <w:r>
        <w:rPr>
          <w:rFonts w:cs="Times New Roman" w:ascii="Times New Roman" w:hAnsi="Times New Roman"/>
          <w:sz w:val="22"/>
          <w:szCs w:val="22"/>
        </w:rPr>
        <w:t>Скорость всплытия рук коррелирует со скоростью протекания психофизиологических реакций. Например, если руки не всплывают, значит пациенту понадобится длительный и большой объем медицинской помощи (относительно), а если руки всплывают легко, значит испытуемый внушаем и хорошо поддается предстоящему лечению или другому информационному воздействию. Если же руки легко и быстро всплывут аж над головой, то это означает гипервосприимчивость испытуемого к информационному воздействию, а это значит, что на него удается быстро и эффективно воздействовать информацией, в том числе и лечеб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Падение вперед - назад.</w:t>
      </w:r>
    </w:p>
    <w:p>
      <w:pPr>
        <w:pStyle w:val="Header"/>
        <w:jc w:val="both"/>
        <w:rPr>
          <w:rFonts w:ascii="Times New Roman" w:hAnsi="Times New Roman" w:cs="Times New Roman"/>
          <w:sz w:val="22"/>
          <w:szCs w:val="22"/>
        </w:rPr>
      </w:pPr>
      <w:r>
        <w:rPr>
          <w:rFonts w:cs="Times New Roman" w:ascii="Times New Roman" w:hAnsi="Times New Roman"/>
          <w:sz w:val="22"/>
          <w:szCs w:val="22"/>
        </w:rPr>
        <w:t>Тест заключается в том, что испытуемого просят стать прямо, закрыть глаза и опустить руки вдоль туловища. СК-терапевт накладывает свою левую руку на затылок испытуемого, а правую - на лоб, затем внушает:</w:t>
      </w:r>
    </w:p>
    <w:p>
      <w:pPr>
        <w:pStyle w:val="Header"/>
        <w:jc w:val="both"/>
        <w:rPr/>
      </w:pPr>
      <w:r>
        <w:rPr>
          <w:rFonts w:cs="Times New Roman" w:ascii="Times New Roman" w:hAnsi="Times New Roman"/>
          <w:sz w:val="22"/>
          <w:szCs w:val="22"/>
        </w:rPr>
        <w:t xml:space="preserve">"Внимание на мой голос... Вы хорошо слышите мой голос и подчиняетесь ему: сейчас я буду вслух считать до пяти, с каждым счетом Вас все сильнее будет тянуть назад... При цифре "5" я сниму свою руку с Вашего затылка и Вы упадете назад, не беспокойтесь, я Вас поддержу и Вы не упадете, ничего плохого с Вами не случится...Итак, считаю... </w:t>
      </w:r>
      <w:r>
        <w:rPr>
          <w:rFonts w:cs="Times New Roman" w:ascii="Times New Roman" w:hAnsi="Times New Roman"/>
          <w:sz w:val="22"/>
          <w:szCs w:val="22"/>
          <w:lang w:val="en-US"/>
        </w:rPr>
        <w:t>I</w:t>
      </w:r>
      <w:r>
        <w:rPr>
          <w:rFonts w:cs="Times New Roman" w:ascii="Times New Roman" w:hAnsi="Times New Roman"/>
          <w:sz w:val="22"/>
          <w:szCs w:val="22"/>
        </w:rPr>
        <w:t>... 2... расслабьтесь... 3... тяга назад... 4.... непреодолимая тяга назад... 5! Падайте!"</w:t>
      </w:r>
    </w:p>
    <w:p>
      <w:pPr>
        <w:pStyle w:val="Header"/>
        <w:jc w:val="both"/>
        <w:rPr>
          <w:rFonts w:ascii="Times New Roman" w:hAnsi="Times New Roman" w:cs="Times New Roman"/>
          <w:sz w:val="22"/>
          <w:szCs w:val="22"/>
        </w:rPr>
      </w:pPr>
      <w:r>
        <w:rPr>
          <w:rFonts w:cs="Times New Roman" w:ascii="Times New Roman" w:hAnsi="Times New Roman"/>
          <w:sz w:val="22"/>
          <w:szCs w:val="22"/>
        </w:rPr>
        <w:t>СК-терапевт снимает резко левую руку, а правой незаметно слегка толкает испытуемого назад. Аналогично тест повторяется с падением вперед.</w:t>
      </w:r>
    </w:p>
    <w:p>
      <w:pPr>
        <w:pStyle w:val="Header"/>
        <w:jc w:val="both"/>
        <w:rPr>
          <w:rFonts w:ascii="Times New Roman" w:hAnsi="Times New Roman" w:cs="Times New Roman"/>
          <w:sz w:val="22"/>
          <w:szCs w:val="22"/>
        </w:rPr>
      </w:pPr>
      <w:r>
        <w:rPr>
          <w:rFonts w:cs="Times New Roman" w:ascii="Times New Roman" w:hAnsi="Times New Roman"/>
          <w:sz w:val="22"/>
          <w:szCs w:val="22"/>
        </w:rPr>
        <w:t>Этот тест можно выполнять бесконтактно, не накладывая рук, а можно и мысленно, встав сзади или спереди от испытуемого на расстояние 2-3 метра и вытянув к нему обе руки, совершать имитацию "тяги" к себе или от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Замок.</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много вариантов этого теста, но все они сводятся к внушению неразъемного сцепления пальцев обеих рук. Испытуемого просят плотно сцепить пальцы рук и, вывернув ладони наружу, вытянуть прямые руки с сцепленными пальцами вперед от груди. СК-терапевт внушает:</w:t>
      </w:r>
    </w:p>
    <w:p>
      <w:pPr>
        <w:pStyle w:val="Header"/>
        <w:jc w:val="both"/>
        <w:rPr>
          <w:rFonts w:ascii="Times New Roman" w:hAnsi="Times New Roman" w:cs="Times New Roman"/>
          <w:sz w:val="22"/>
          <w:szCs w:val="22"/>
        </w:rPr>
      </w:pPr>
      <w:r>
        <w:rPr>
          <w:rFonts w:cs="Times New Roman" w:ascii="Times New Roman" w:hAnsi="Times New Roman"/>
          <w:sz w:val="22"/>
          <w:szCs w:val="22"/>
        </w:rPr>
        <w:t>"Закройте глаза и сосредоточьте Ваше внимание на моем голосе... Вы хорошо слышите мой голос и полностью подчиняетесь ему... Сейчас я буду вслух считать до пяти, с каждым счетом Ваши руки все сильнее будет охватывать чувство жесткости и одеревенения, а когда я назову цифру "5", Ваши пальцы сильно сцепятся и одеревенеют настолько, что Вы без моей команды сами не сможете разжать пальцы,.. Более того, когда Вы будете пытаться их разжать, они, наоборот, будут автоматически еще сильнее сжиматься и Вы никогда не сможете их разжать без моего разрешения... Итак, считаю... 1... 2... сжали пальцы сильнее... еще сильнее... 3... пальцы сцепились намертво и одеревенели... 4... обе руки твердые, одеревенелые... 5! руки и пальцы сцепились окончательно и не расцепляются... Убедитесь, что пальцы не расцепляются... Вы не можете их разжать... Хорошо! А теперь откройте глаза... тело расслабилось... руки расслабились... Напряжение с пальцев исчезло и они'легко разжались! Опустите руки, помассируйте кисти и пальцы, отдыхайте!"</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этот тест выполняет перед грудью на согнутых руках или руки за голову. Иногда - руки над головой или руки испытуемого СК-терапевт берет в свои руки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Запах.</w:t>
      </w:r>
    </w:p>
    <w:p>
      <w:pPr>
        <w:pStyle w:val="Header"/>
        <w:jc w:val="both"/>
        <w:rPr>
          <w:rFonts w:ascii="Times New Roman" w:hAnsi="Times New Roman" w:cs="Times New Roman"/>
          <w:sz w:val="22"/>
          <w:szCs w:val="22"/>
        </w:rPr>
      </w:pPr>
      <w:r>
        <w:rPr>
          <w:rFonts w:cs="Times New Roman" w:ascii="Times New Roman" w:hAnsi="Times New Roman"/>
          <w:sz w:val="22"/>
          <w:szCs w:val="22"/>
        </w:rPr>
        <w:t>Этот тест выполняется на испытуемом с открытыми глазами. СК-терапевт берет два сосуда (стакана, пробирки) с водой и внушает: "В одном стакане чистая вода, а в другом есть капля одеколона. Настройтесь и попытайтесь определить: какой стакан имеет запах?"</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берут 3-4 стакана или прямо указывают стакан с запахом и добиваются от испытуемого, чтобы он его почувствовал. Иногда добавляют внушение о других распространенных запахах, например, керосина или эмульсии ро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Колебания в стороны.</w:t>
      </w:r>
    </w:p>
    <w:p>
      <w:pPr>
        <w:pStyle w:val="Header"/>
        <w:jc w:val="both"/>
        <w:rPr>
          <w:rFonts w:ascii="Times New Roman" w:hAnsi="Times New Roman" w:cs="Times New Roman"/>
          <w:sz w:val="22"/>
          <w:szCs w:val="22"/>
        </w:rPr>
      </w:pPr>
      <w:r>
        <w:rPr>
          <w:rFonts w:cs="Times New Roman" w:ascii="Times New Roman" w:hAnsi="Times New Roman"/>
          <w:sz w:val="22"/>
          <w:szCs w:val="22"/>
        </w:rPr>
        <w:t>СК-терапевт внушает стоящему перед ним испытуемому: "Смотрите внимательно на мою ладонь (при этом поднимает руку вверх ладонью к испытуемому)... Следите за моей ладонью! Как только я наклоню ее вправо - Вас потянет вправо, влево - и Вас влево!"</w:t>
      </w:r>
    </w:p>
    <w:p>
      <w:pPr>
        <w:pStyle w:val="Header"/>
        <w:jc w:val="both"/>
        <w:rPr>
          <w:rFonts w:ascii="Times New Roman" w:hAnsi="Times New Roman" w:cs="Times New Roman"/>
          <w:sz w:val="22"/>
          <w:szCs w:val="22"/>
        </w:rPr>
      </w:pPr>
      <w:r>
        <w:rPr>
          <w:rFonts w:cs="Times New Roman" w:ascii="Times New Roman" w:hAnsi="Times New Roman"/>
          <w:sz w:val="22"/>
          <w:szCs w:val="22"/>
        </w:rPr>
        <w:t>Врач плавно наклоняет руку с ладонью и следит за реакцией испытуемого. Тест делается 3-4 раза, пока не прояснится реакция испытуемого на данный те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Поезд.</w:t>
      </w:r>
    </w:p>
    <w:p>
      <w:pPr>
        <w:pStyle w:val="Header"/>
        <w:jc w:val="both"/>
        <w:rPr>
          <w:rFonts w:ascii="Times New Roman" w:hAnsi="Times New Roman" w:cs="Times New Roman"/>
          <w:sz w:val="22"/>
          <w:szCs w:val="22"/>
        </w:rPr>
      </w:pPr>
      <w:r>
        <w:rPr>
          <w:rFonts w:cs="Times New Roman" w:ascii="Times New Roman" w:hAnsi="Times New Roman"/>
          <w:sz w:val="22"/>
          <w:szCs w:val="22"/>
        </w:rPr>
        <w:t>Этот тест применяется в коллективном воздействии для повышения общей внушаемости. Испытуемые становятся в ряд (или несколько рядов) друг за другом и ставят обе свои руки на плечи впереди стоящего. СК-терапевт внушает боковые наклоны или тягу вперед и назад.</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множество других тестов, в том числе и игровых, с помощью которых можно судить об информационной чувствительности человека. Но всегда следует помнить, что тест, примененный врачом, не может закончиться неудачей, потому что пациент может в этом случае потерять веру в успех лечения у данного врача, считая его слабым СК-терапевтом. Поэтому врач всегда заканчивает тест словами, что у пациента нормальная! реакция, а это значит, что лечение будет "успешным". Поскольку пациент слышит оценку своей реакции как "нормальная" и врач вслух сделал вывод, что с такой реакцией лечение будет успешным, то у пациента никогда ни при какой реакции или ее отсутствии не возникает отрицательная предлечебная установка, о которой мы говорим.</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указанных слов, СК-терапевт обязан строго следовать данной нами технике выполнения тестов, она продумана таким образом, чтобы максимально исключить отсутствие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Огромный личный практический опыт использования СК на стадионах, во Дворцах спорта, в различных залах, аудиториях, цехах, строительных площадках и т. д. показывает, что в легкую степень СК входят мгновенно все психически здоровые люди, - все без исключения, а это значит, что людей, не реагирующих на информацию, не существует. Задача специалиста (СК-терапевта) подобрать необходимое в конкретном случае содержание и способ подачи информации и любой человек на нее так или иначе среагирует. Напомним, что под информацией имеется в виду не только речь врача, но и весь комплекс других физических факторов целенаправленно, через органы чувств, воздействующий на пациента, например, звук (музыка), свет (фиолетовый), предварительный прием специального препарата и т. д. Практика показывает, если специально пациент предварительно не готовится к СК-процедуре, то в среднюю степень СК за время 2-3 минуты входит 40-70% людей, а в глубокую степень лишь 3-5%. Но если удлинить время воздействия до 20-30 минут, то в среднюю степень СК входит до 80% людей, а в глубокую - до 20-30%. Если же удлинить время воздействия до 1,5-2 часов, то в среднюю степень входит 90-95% людей, из них в глубркую стадию СК попадают более половины. В случае же предварительной подготовки к СК-терапии, а также с увеличением количества процедур, абсолютное большинство (95-99%) людей хорошо овладевает входом в глубокое СК за 3-5 сеан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ндыба Дмитрий Викторович - "Арийский гипноз"   </w:t>
      </w:r>
    </w:p>
    <w:p>
      <w:pPr>
        <w:pStyle w:val="Header"/>
        <w:jc w:val="both"/>
        <w:rPr>
          <w:rFonts w:ascii="Times New Roman" w:hAnsi="Times New Roman" w:cs="Times New Roman"/>
          <w:sz w:val="22"/>
          <w:szCs w:val="22"/>
        </w:rPr>
      </w:pPr>
      <w:r>
        <w:rPr>
          <w:rFonts w:cs="Times New Roman" w:ascii="Times New Roman" w:hAnsi="Times New Roman"/>
          <w:sz w:val="22"/>
          <w:szCs w:val="22"/>
        </w:rPr>
        <w:t>Техника современного гипноза</w:t>
      </w:r>
    </w:p>
    <w:p>
      <w:pPr>
        <w:pStyle w:val="Header"/>
        <w:jc w:val="both"/>
        <w:rPr>
          <w:rFonts w:ascii="Times New Roman" w:hAnsi="Times New Roman" w:cs="Times New Roman"/>
          <w:sz w:val="22"/>
          <w:szCs w:val="22"/>
        </w:rPr>
      </w:pPr>
      <w:r>
        <w:rPr>
          <w:rFonts w:cs="Times New Roman" w:ascii="Times New Roman" w:hAnsi="Times New Roman"/>
          <w:sz w:val="22"/>
          <w:szCs w:val="22"/>
        </w:rPr>
        <w:t>Для получения "активного искусственного сна" я стал выбирать вначале позу. Лучшей позой оказался мягкий плавный танец, на втором месте - положение стоя, далее - положение сидя, а затем - лежа. Итак, как мы видим в позах, активность организма снижается от танца до положения лежа. Далее мы стали искать самую простую технику получения управления над человеком, но без вызывания торможения и расслабления, как это было принято в мировой науке на основании исследований берлинского психиатра Шульца и его многочисленных последователей. Все ученые и гипнотизеры предлагали для получения транса вызывать чувство тяжести, тепла и максимального мышечного расслабления, а я предложил все наоборот, вызывать противоположные ощущения -легкости, воздушности, невесомости и слегка повышенного мышечного тонуса при ровной спине, а не в позе кучера, как все считали. Далее, среди многочисленных приемов введения в транс я ничего не смог выбрать, хотя шел их в своем арсенале свыше двухсот тысяч вариантов. Здесь мне помог огромный практический опыт моего отца, который посоветовал гениально простую и сверхэффективную вербально-жестовую технику, которая заключается в том, что гипнотизер произносит фразу: "Закройте, пожалуйста, глаза!" и одновременно проводит сверху вниз вдоль глаз вертикальный пасс рукой. В некоторых случаях пасс излишен, достаточно слов. Мой отец, например, всегда ограничивается только словами: "Закройте, пожалуйста глаза!"</w:t>
      </w:r>
    </w:p>
    <w:p>
      <w:pPr>
        <w:pStyle w:val="Header"/>
        <w:jc w:val="both"/>
        <w:rPr>
          <w:rFonts w:ascii="Times New Roman" w:hAnsi="Times New Roman" w:cs="Times New Roman"/>
          <w:sz w:val="22"/>
          <w:szCs w:val="22"/>
        </w:rPr>
      </w:pPr>
      <w:r>
        <w:rPr>
          <w:rFonts w:cs="Times New Roman" w:ascii="Times New Roman" w:hAnsi="Times New Roman"/>
          <w:sz w:val="22"/>
          <w:szCs w:val="22"/>
        </w:rPr>
        <w:t>Вот так выглядит первый этап техники погружения в СК, просто и эффективно, ничего лишнего ни в коем случае...</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я стал искать лучший метод углубления транса и ничего в науке хорошего не нашел. Тогда после совета с отцом я предложил усовершенствованную технику Бодхидхармы, заключающуюся в достижении управления всем организмом, через предварительное достижение управления "всплытием" правой руки.</w:t>
      </w:r>
    </w:p>
    <w:p>
      <w:pPr>
        <w:pStyle w:val="Header"/>
        <w:jc w:val="both"/>
        <w:rPr>
          <w:rFonts w:ascii="Times New Roman" w:hAnsi="Times New Roman" w:cs="Times New Roman"/>
          <w:sz w:val="22"/>
          <w:szCs w:val="22"/>
        </w:rPr>
      </w:pPr>
      <w:r>
        <w:rPr>
          <w:rFonts w:cs="Times New Roman" w:ascii="Times New Roman" w:hAnsi="Times New Roman"/>
          <w:sz w:val="22"/>
          <w:szCs w:val="22"/>
        </w:rPr>
        <w:t>Добившись качественного "искусственного сна", я стал искать способ превратить его в активный, то есть, сохранив режим достигнутой повышенной управляемости, следовало создать технику активного включения в работу уже слегка заторможенной коры головного мозга. Для этой цели я предложил активную технику саморегулятизного достижения эффекта "всплытия" на левой руке, когда пациент сам включается "в работу" и сам добивается "всплытия" своей левой руки, что автоматически приводит к активации коры и способности самому пациенту управлять своим организмом. С этого момента мозг работает в сложном режиме - включенного гипнотизером бессознательного и активизированном сознании одновременно. Дальнейшие исследования созданной техники заставили добавить в целях повышения ее эффективности элементы концентрации и медитации, а также кодированную передачу "раппорта" от гипнотизера пациенту. К 1984 году новая техника была создана и "доведена" на юных спортсменах в Черниговском ДСО "Спартак". Однако один из тренеров "доложил" о наших экспериментах в КГБ и мой отец был арестован прямо в тренировочном зале. Отца отпустили, но эксперименты запретили. Тогда мы отвезли вновь, по памяти восстановленную рукопись в Москву, в Институт физиологии АМН СССР к академику Судакову. Судаков перенаправил нас к зав. отделом профессору А. Н. Меделяновскому. Моя совместная с отцом работа называлась "Новый метод управления человеком,". Шесть лет шла апробация нашего метода в институте, с 1984 по 1989 годы. Пройдя успешно клинические и иные необходимые испытания, наш метод наконец-то Академией медицинских наук СССР был рекомендован всем врачам к применению и опубликован в открытой печати в издательстве "Медицина" под названием: "Управляемый медитативный аутотренинг". За эти годы, с 1984 по 1990, мы опубликовали свыше1ю различных книг о своем методе, лучшие из них - это три тома "Основы СК-терапии", "Высшая йога", "СК", "Универсальная техника гипноза", "Техника гипноза. СК", "Духовная практика человека", "Техника ментального гипноза", "Техника энергетического гипноза", "Теоретические основы психотропного оружия", "СК-феноменология", "Биолокация" и др. Мои работы получили международное признание, а за мой главный труд "Техника гипноза. СК" (700странщ, издание ЮНЕСКО, 1989 г.) я получил ученую степень доктора медицины.</w:t>
      </w:r>
    </w:p>
    <w:p>
      <w:pPr>
        <w:pStyle w:val="Header"/>
        <w:jc w:val="both"/>
        <w:rPr>
          <w:rFonts w:ascii="Times New Roman" w:hAnsi="Times New Roman" w:cs="Times New Roman"/>
          <w:sz w:val="22"/>
          <w:szCs w:val="22"/>
        </w:rPr>
      </w:pPr>
      <w:r>
        <w:rPr>
          <w:rFonts w:cs="Times New Roman" w:ascii="Times New Roman" w:hAnsi="Times New Roman"/>
          <w:sz w:val="22"/>
          <w:szCs w:val="22"/>
        </w:rPr>
        <w:t>СК - это доминантно измененное состояние психофизиологии организма, работающего в расширенном режиме кодированной управляемости и чув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А вот другое определение СК: "СК - это специфическое кодированное состояние организма, характеризующееся высокой избирательной психофизиологической управляемостью с элементами автоматизма".</w:t>
      </w:r>
    </w:p>
    <w:p>
      <w:pPr>
        <w:pStyle w:val="Header"/>
        <w:jc w:val="both"/>
        <w:rPr>
          <w:rFonts w:ascii="Times New Roman" w:hAnsi="Times New Roman" w:cs="Times New Roman"/>
          <w:sz w:val="22"/>
          <w:szCs w:val="22"/>
        </w:rPr>
      </w:pPr>
      <w:r>
        <w:rPr>
          <w:rFonts w:cs="Times New Roman" w:ascii="Times New Roman" w:hAnsi="Times New Roman"/>
          <w:sz w:val="22"/>
          <w:szCs w:val="22"/>
        </w:rPr>
        <w:t>СК - это особое специфическое управляемое состояние организма человека, отличающееся повышенной восприимчивостью к любому внешнему или внутреннему сигналу-раздражителю.</w:t>
      </w:r>
    </w:p>
    <w:p>
      <w:pPr>
        <w:pStyle w:val="Header"/>
        <w:jc w:val="both"/>
        <w:rPr>
          <w:rFonts w:ascii="Times New Roman" w:hAnsi="Times New Roman" w:cs="Times New Roman"/>
          <w:sz w:val="22"/>
          <w:szCs w:val="22"/>
        </w:rPr>
      </w:pPr>
      <w:r>
        <w:rPr>
          <w:rFonts w:cs="Times New Roman" w:ascii="Times New Roman" w:hAnsi="Times New Roman"/>
          <w:sz w:val="22"/>
          <w:szCs w:val="22"/>
        </w:rPr>
        <w:t>СК - это управляемый активный транс, с помощью которого удается подготовить психику и физиологию любого человека к любому виду воз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И еще одно определение: "СК - это резервное состояние психофизиологии, энергетической и информационной систем организма, работающего в доминантном режиме кодированной управляемости и чув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К может вызываться ауто- или гетерогенным путем. Занятия СК приводят в короткий срок к умению пользоваться резервными возможностями организма. Техника самостоятельного изучения СК будет изложена в следующей главе.</w:t>
      </w:r>
    </w:p>
    <w:p>
      <w:pPr>
        <w:pStyle w:val="Header"/>
        <w:jc w:val="both"/>
        <w:rPr>
          <w:rFonts w:ascii="Times New Roman" w:hAnsi="Times New Roman" w:cs="Times New Roman"/>
          <w:sz w:val="22"/>
          <w:szCs w:val="22"/>
        </w:rPr>
      </w:pPr>
      <w:r>
        <w:rPr>
          <w:rFonts w:cs="Times New Roman" w:ascii="Times New Roman" w:hAnsi="Times New Roman"/>
          <w:sz w:val="22"/>
          <w:szCs w:val="22"/>
        </w:rPr>
        <w:t>СК - это специфическое, кодированное состояние организма, характеризующееся высокой избирательной психофизиологической управляемостью с элементами автоматизма. СК соединило все виды транса, представив их в едином процессе и единой психотехн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СК делятся на два вида - пассивные и активные. В пассивных СК у человека наблюдаются ощущения покоя, мышечного расслабления и сонливости. Снижается физиологическая активность организма и общая сенсорная чувствительность. Пассивное СК развивается, проходя через определенные фазы - легкую степень СК, когда самостоятельно открыть глаза трудно, среднюю степень СК, когда исчезает восприятие всего, кроме голоса гипнотизера или собственной внутренней речи; глубокая степень СК, когда организм полностью подчиняется внешним и внутренним внушениям; анабиозная степень СК, когда тело коченеет, дыхание и сердце практически останавливаются и человек погружается в кодированное анабиозное состояние, из которого его надо специально с помощью кода выводить, так как сам не выйдет. Если анабиозное состояние специально не вызывать, то глубокое СК оканчивается или обычным сном, или самостоятельным выходом из СК.</w:t>
      </w:r>
    </w:p>
    <w:p>
      <w:pPr>
        <w:pStyle w:val="Header"/>
        <w:jc w:val="both"/>
        <w:rPr>
          <w:rFonts w:ascii="Times New Roman" w:hAnsi="Times New Roman" w:cs="Times New Roman"/>
          <w:sz w:val="22"/>
          <w:szCs w:val="22"/>
        </w:rPr>
      </w:pPr>
      <w:r>
        <w:rPr>
          <w:rFonts w:cs="Times New Roman" w:ascii="Times New Roman" w:hAnsi="Times New Roman"/>
          <w:sz w:val="22"/>
          <w:szCs w:val="22"/>
        </w:rPr>
        <w:t>Активное СК имеет девять степеней глубины: СК-1, СК-2, СК-3... СК-9.</w:t>
      </w:r>
    </w:p>
    <w:p>
      <w:pPr>
        <w:pStyle w:val="Header"/>
        <w:jc w:val="both"/>
        <w:rPr/>
      </w:pPr>
      <w:r>
        <w:rPr>
          <w:rFonts w:cs="Times New Roman" w:ascii="Times New Roman" w:hAnsi="Times New Roman"/>
          <w:sz w:val="22"/>
          <w:szCs w:val="22"/>
        </w:rPr>
        <w:t xml:space="preserve">СК-2 отличается от СК-1 наличием у пациента способности к визуализации. Переход от СК-1 к СК-2 осуществляется фиксацией и развитием воображения. Затем кодированием на условный сигнал (цифру "7") делается перевод в СК с открытыми глазами, затем способность "видеть" вновь фиксируется, но уже в положении с открытыми глазами, и затем развивается воображение по всем органам чувств. Это и есть СК-2. Внешне СК-2 никак не обнаруживается, не берет его и допинг-контроль, хотя организм начинает работать в "сверхрежиме" - резко повышается экономичность и физиологичность, скорость, реакция, сила, ловкость, координация, память, интеллект, чувствительность, интуиция и т. д. Например, спортсмен </w:t>
      </w:r>
      <w:r>
        <w:rPr>
          <w:rFonts w:cs="Times New Roman" w:ascii="Times New Roman" w:hAnsi="Times New Roman"/>
          <w:sz w:val="22"/>
          <w:szCs w:val="22"/>
          <w:lang w:val="en-US"/>
        </w:rPr>
        <w:t>I</w:t>
      </w:r>
      <w:r>
        <w:rPr>
          <w:rFonts w:cs="Times New Roman" w:ascii="Times New Roman" w:hAnsi="Times New Roman"/>
          <w:sz w:val="22"/>
          <w:szCs w:val="22"/>
        </w:rPr>
        <w:t xml:space="preserve"> разряда сразу показывает результат мастера спорта, а мастер показывает результат чемпиона и выше. Для единоборств СК-2 важен, например, тем, Ч</w:t>
      </w:r>
      <w:r>
        <w:rPr>
          <w:rFonts w:cs="Times New Roman" w:ascii="Times New Roman" w:hAnsi="Times New Roman"/>
          <w:sz w:val="22"/>
          <w:szCs w:val="22"/>
          <w:lang w:val="en-US"/>
        </w:rPr>
        <w:t>TO</w:t>
      </w:r>
      <w:r>
        <w:rPr>
          <w:rFonts w:cs="Times New Roman" w:ascii="Times New Roman" w:hAnsi="Times New Roman"/>
          <w:sz w:val="22"/>
          <w:szCs w:val="22"/>
        </w:rPr>
        <w:t xml:space="preserve"> полное отсутствие утомления уже через 3- 5 раундов позволяет победить любого противника. Хотя против атлета, в СК-27нйкто не стоит больше 5-10 секунд, более того, если атлет тренирован, то есть опасность, что любой его удар может оказаться для противника смертельным. Я сам балуюсь спортом, но никогда СК-2 не применяю, так как такое "черпание" резервов требует специального постепенного входа и выхода, где-то 2-3 месяца, а соревнование должно быть посредине. По словам моего отца, посвятившего работе с юными спортсменами несколько лет, работа организма в режиме запредельной нагрузки может быть безопасной только при специальных тренировках, иначе сверхвысокий результат будет единственным за всю карьеру, так, как восстановиться после рекорда обычными методами невозможно. В настоящее время отец создает технику применения СК-2 в профессиональном как боксе, ищет желающих рискнуть стать чемпионом мира. Почему такой риск? а потому что нет необходимых условий для научных исследований. Поэтому мало установить рекорд, надо еще и гарантировать безопасность здоровья спортсмена, а для этого нужны серьезные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Разные люди по-разному реагируют на их погружение в СК. Одни люди входят в СК медленно и неглубоко, а другие - быстро и глубоко. Есть люди, которые ведут себя недисциплинированно, разговаривают, открывают глаза, говорят, что, мол, с ними ничего не происходит. Бывают просто психически больные люди и тогда, как и в случае с хулиганами, СК не возникает.</w:t>
      </w:r>
    </w:p>
    <w:p>
      <w:pPr>
        <w:pStyle w:val="Header"/>
        <w:jc w:val="both"/>
        <w:rPr>
          <w:rFonts w:ascii="Times New Roman" w:hAnsi="Times New Roman" w:cs="Times New Roman"/>
          <w:sz w:val="22"/>
          <w:szCs w:val="22"/>
        </w:rPr>
      </w:pPr>
      <w:r>
        <w:rPr>
          <w:rFonts w:cs="Times New Roman" w:ascii="Times New Roman" w:hAnsi="Times New Roman"/>
          <w:sz w:val="22"/>
          <w:szCs w:val="22"/>
        </w:rPr>
        <w:t>Итак, по СК-восприимчивости все люди делятся на шесть категорий:</w:t>
      </w:r>
    </w:p>
    <w:p>
      <w:pPr>
        <w:pStyle w:val="Header"/>
        <w:jc w:val="both"/>
        <w:rPr>
          <w:rFonts w:ascii="Times New Roman" w:hAnsi="Times New Roman" w:cs="Times New Roman"/>
          <w:sz w:val="22"/>
          <w:szCs w:val="22"/>
        </w:rPr>
      </w:pPr>
      <w:r>
        <w:rPr>
          <w:rFonts w:cs="Times New Roman" w:ascii="Times New Roman" w:hAnsi="Times New Roman"/>
          <w:sz w:val="22"/>
          <w:szCs w:val="22"/>
        </w:rPr>
        <w:t>1. Невосприимчивые - 10 %.</w:t>
      </w:r>
    </w:p>
    <w:p>
      <w:pPr>
        <w:pStyle w:val="Header"/>
        <w:jc w:val="both"/>
        <w:rPr>
          <w:rFonts w:ascii="Times New Roman" w:hAnsi="Times New Roman" w:cs="Times New Roman"/>
          <w:sz w:val="22"/>
          <w:szCs w:val="22"/>
        </w:rPr>
      </w:pPr>
      <w:r>
        <w:rPr>
          <w:rFonts w:cs="Times New Roman" w:ascii="Times New Roman" w:hAnsi="Times New Roman"/>
          <w:sz w:val="22"/>
          <w:szCs w:val="22"/>
        </w:rPr>
        <w:t>2. Медленно восприимчивые - 3-5 %.</w:t>
      </w:r>
    </w:p>
    <w:p>
      <w:pPr>
        <w:pStyle w:val="Header"/>
        <w:jc w:val="both"/>
        <w:rPr/>
      </w:pPr>
      <w:r>
        <w:rPr>
          <w:rFonts w:cs="Times New Roman" w:ascii="Times New Roman" w:hAnsi="Times New Roman"/>
          <w:sz w:val="22"/>
          <w:szCs w:val="22"/>
        </w:rPr>
        <w:t>3. Нормально восприимчивые - 80 %.</w:t>
      </w:r>
    </w:p>
    <w:p>
      <w:pPr>
        <w:pStyle w:val="Header"/>
        <w:jc w:val="both"/>
        <w:rPr>
          <w:rFonts w:ascii="Times New Roman" w:hAnsi="Times New Roman" w:cs="Times New Roman"/>
          <w:sz w:val="22"/>
          <w:szCs w:val="22"/>
        </w:rPr>
      </w:pPr>
      <w:r>
        <w:rPr>
          <w:rFonts w:cs="Times New Roman" w:ascii="Times New Roman" w:hAnsi="Times New Roman"/>
          <w:sz w:val="22"/>
          <w:szCs w:val="22"/>
        </w:rPr>
        <w:t>4. Быстро восприимчивые - 5-15 %.</w:t>
      </w:r>
    </w:p>
    <w:p>
      <w:pPr>
        <w:pStyle w:val="Header"/>
        <w:jc w:val="both"/>
        <w:rPr>
          <w:rFonts w:ascii="Times New Roman" w:hAnsi="Times New Roman" w:cs="Times New Roman"/>
          <w:sz w:val="22"/>
          <w:szCs w:val="22"/>
        </w:rPr>
      </w:pPr>
      <w:r>
        <w:rPr>
          <w:rFonts w:cs="Times New Roman" w:ascii="Times New Roman" w:hAnsi="Times New Roman"/>
          <w:sz w:val="22"/>
          <w:szCs w:val="22"/>
        </w:rPr>
        <w:t>5. Чудесно восприимчивые - 1-3 %.</w:t>
      </w:r>
    </w:p>
    <w:p>
      <w:pPr>
        <w:pStyle w:val="Header"/>
        <w:jc w:val="both"/>
        <w:rPr>
          <w:rFonts w:ascii="Times New Roman" w:hAnsi="Times New Roman" w:cs="Times New Roman"/>
          <w:sz w:val="22"/>
          <w:szCs w:val="22"/>
        </w:rPr>
      </w:pPr>
      <w:r>
        <w:rPr>
          <w:rFonts w:cs="Times New Roman" w:ascii="Times New Roman" w:hAnsi="Times New Roman"/>
          <w:sz w:val="22"/>
          <w:szCs w:val="22"/>
        </w:rPr>
        <w:t>6. Парадоксально восприимчивые - 5-10 %.</w:t>
      </w:r>
    </w:p>
    <w:p>
      <w:pPr>
        <w:pStyle w:val="Header"/>
        <w:jc w:val="both"/>
        <w:rPr>
          <w:rFonts w:ascii="Times New Roman" w:hAnsi="Times New Roman" w:cs="Times New Roman"/>
          <w:sz w:val="22"/>
          <w:szCs w:val="22"/>
        </w:rPr>
      </w:pPr>
      <w:r>
        <w:rPr>
          <w:rFonts w:cs="Times New Roman" w:ascii="Times New Roman" w:hAnsi="Times New Roman"/>
          <w:sz w:val="22"/>
          <w:szCs w:val="22"/>
        </w:rPr>
        <w:t>Элемент СК-техники "всплытие правой руки" является одновременно и тестом - контрольным упражнением, по которому можно определить степень СК-внушаемости (или СК-восприимчивости).</w:t>
      </w:r>
    </w:p>
    <w:p>
      <w:pPr>
        <w:pStyle w:val="Header"/>
        <w:jc w:val="both"/>
        <w:rPr>
          <w:rFonts w:ascii="Times New Roman" w:hAnsi="Times New Roman" w:cs="Times New Roman"/>
          <w:sz w:val="22"/>
          <w:szCs w:val="22"/>
        </w:rPr>
      </w:pPr>
      <w:r>
        <w:rPr>
          <w:rFonts w:cs="Times New Roman" w:ascii="Times New Roman" w:hAnsi="Times New Roman"/>
          <w:sz w:val="22"/>
          <w:szCs w:val="22"/>
        </w:rPr>
        <w:t>Тест "всплытие руки" впервые создал и применил мой отец в 1967 году, поэтому этот тест во всем мире называется "тест Кандыбы". Это самый лучший и самый наглядный тест, и одновременно элемент техники, позволяющий определить качество СК и индивидуальные психофизиологические особенности реагирования человека на СК. Раньше, до изобретения моим отцом этого теста, все гипнотизеры чаще всего пользовались тестами "сжатие пальцев рук", "падение вперед или назад", "запах" и др.</w:t>
      </w:r>
    </w:p>
    <w:p>
      <w:pPr>
        <w:pStyle w:val="Header"/>
        <w:jc w:val="both"/>
        <w:rPr>
          <w:rFonts w:ascii="Times New Roman" w:hAnsi="Times New Roman" w:cs="Times New Roman"/>
          <w:sz w:val="22"/>
          <w:szCs w:val="22"/>
        </w:rPr>
      </w:pPr>
      <w:r>
        <w:rPr>
          <w:rFonts w:cs="Times New Roman" w:ascii="Times New Roman" w:hAnsi="Times New Roman"/>
          <w:sz w:val="22"/>
          <w:szCs w:val="22"/>
        </w:rPr>
        <w:t>Итак, что нам говорит тест. СК-специалист просит пациента сесть с ровной спиной и положить руки на бедра ладонями вниз или вверх (как удобнее пациенту), приказывает закрыть глаза и наблюдать, как правая рука сама начинает шевелиться и "всплывать" вверх. Если рука не "всплывает", а пациент открывает глаза и разговаривает, то он считается невосприимчивым к СК, таких людей около 10 %. Если же пациент сидит молча и послушно, но рука не становится легкой и не "всплывает", а наоборот, наливается тяжестью и кровью (что видно по набухшим сосудам кисти и их легкому покраснению), то такой тип реакции классифицируется как парадоксально восприимчивый (тормозной или гипнотический), таких людей бывает до 10 %. Если рука не сразу и очень медленно, но все-таки слегка "всплывает", то такой тип реакции называется медленно восприимчивым и таких людей встречается до 5 %. Если же рука за 5-10 секунд плавно "всплывает" на 20-25 см от бедер, то такая реакция считается нормальной и таких людей большинство, 80 % и больше, в зависимости от состава публики. Но встречаются и люди, у которых руки быстро поднимаются над головой, таких людей бывает до 15 %. Некоторые же люди, при одном взгляде на СК-специалиста, оказываются в СК-2, то есть глубоком трансе с открытыми глазами. Они что-то говорят или делают, но полностью подчиняются всему, что скажет СК-специалист. Они галлюцинируют говорят странные слова и "странно" себя ведут. Таких людей мало, всего 1-3 %, но по отношению именно к этим людям удаются разные чудеса и трюки, в том числе и феномен мгновенного чудесного исцеления от любого заболевания от одного взгляда или прикосновения или вообще без всякой видимой причины.</w:t>
      </w:r>
    </w:p>
    <w:p>
      <w:pPr>
        <w:pStyle w:val="Header"/>
        <w:jc w:val="both"/>
        <w:rPr>
          <w:rFonts w:ascii="Times New Roman" w:hAnsi="Times New Roman" w:cs="Times New Roman"/>
          <w:sz w:val="22"/>
          <w:szCs w:val="22"/>
        </w:rPr>
      </w:pPr>
      <w:r>
        <w:rPr>
          <w:rFonts w:cs="Times New Roman" w:ascii="Times New Roman" w:hAnsi="Times New Roman"/>
          <w:sz w:val="22"/>
          <w:szCs w:val="22"/>
        </w:rPr>
        <w:t>Все СК делят на пассивные СК и активные СК. В начальной фазе, в обоих видах СК характер психофизиологических изменений почти одинаков, но с углублением СК отмечается разный характер дальнейших изменений. В принципе отличие сводится к тому, что в пассивных СК все успокаивается и отдыхает, а в активных СК все активизируется. Углубление пассивного СК ведет к засыпанию сну, а углубление активного СК ведет к новому</w:t>
      </w:r>
    </w:p>
    <w:p>
      <w:pPr>
        <w:pStyle w:val="Header"/>
        <w:jc w:val="both"/>
        <w:rPr>
          <w:rFonts w:ascii="Times New Roman" w:hAnsi="Times New Roman" w:cs="Times New Roman"/>
          <w:sz w:val="22"/>
          <w:szCs w:val="22"/>
        </w:rPr>
      </w:pPr>
      <w:r>
        <w:rPr>
          <w:rFonts w:cs="Times New Roman" w:ascii="Times New Roman" w:hAnsi="Times New Roman"/>
          <w:sz w:val="22"/>
          <w:szCs w:val="22"/>
        </w:rPr>
        <w:t>режиму специфической работы организма. Это новая естественная форма работы организма. Природа пассивных СК по характеру физиологических и психологических реакций почта тождественна природе естественного сна, а вот природа активного СК - это__ совершенно самостоятельный, не известный ранее человечеству, нормальный "третий" способ разумного существования человека. Напомню, первый способ - "это обычное состояние" здорового бодрствующего человека, а второй - это состояние обычного сна. Пассивное СК физиологически почти напоминает некое переходное состояние искусственного засыпания, которое развивается от обычного бодрствования и до обычного сна, А вот активное СК - физиологически совершенно отличается как от бодрствующего состояния и сна, так и от пассивной переходной формы, Активное СК-2 - это, ранее неизвестный, вид активного бодрствующего состояния человека-, а СК-3, 4, 5 и т, д. - это вообще терра инкогнито - совершенно неизвестный нами мир и способ существования хомо сапиенс. Чем глубже СК, тем сильнее его воздействие на психические и физиологические функции организма, Значительному изменению подвергаются сознание, восприятие, ощущения, представления, воля, память, внимание, личностные характеристики, творческие способности, эмоции, мышление и речь, а также физиологические параметры - дыхание, пищеварение, трофические функции, рефлексы, газообмен, водный обмен, потоотделение, тепловой обмен, углеводный обмен, сердечно-сосудистая система, нервная система, выделительная система, информационно - биологическая система, энерго - информационная система - суставы и т. д.</w:t>
      </w:r>
    </w:p>
    <w:p>
      <w:pPr>
        <w:pStyle w:val="Header"/>
        <w:jc w:val="both"/>
        <w:rPr>
          <w:rFonts w:ascii="Times New Roman" w:hAnsi="Times New Roman" w:cs="Times New Roman"/>
          <w:sz w:val="22"/>
          <w:szCs w:val="22"/>
        </w:rPr>
      </w:pPr>
      <w:r>
        <w:rPr>
          <w:rFonts w:cs="Times New Roman" w:ascii="Times New Roman" w:hAnsi="Times New Roman"/>
          <w:sz w:val="22"/>
          <w:szCs w:val="22"/>
        </w:rPr>
        <w:t>О величине способности организма физиологически реагировать на СК говорит тот факт, что в СК удается "филиппинское чудо", то есть безобидные манипуляции, имитирующие хирургическую операцию руками и удаление "причины болезни", действительно дают настоящее исчезновение из организма, например, удаляемых органов, опухолей и т. д. И, наоборот, в СК можно получить внушением настоящий ожог, синяк, опухоль и т. д., можно даже получить беременность и даже у мужчины! Как это не смешно.</w:t>
      </w:r>
    </w:p>
    <w:p>
      <w:pPr>
        <w:pStyle w:val="Header"/>
        <w:jc w:val="both"/>
        <w:rPr/>
      </w:pPr>
      <w:r>
        <w:rPr>
          <w:rFonts w:cs="Times New Roman" w:ascii="Times New Roman" w:hAnsi="Times New Roman"/>
          <w:sz w:val="22"/>
          <w:szCs w:val="22"/>
        </w:rPr>
        <w:t xml:space="preserve">Можно сделать один вывод, что в глубоких СК в физиологии человека можно вызвать любые изменения (в этом смысле СК -терапия не знает неизлечимых заболеваний). Нашими исследованиями установить какие-то физиологические пределы влияния на болезни в СК пока не удалось. Видимо, действительно, возможности организма человека фантастичны. Пока, в медицинском смысле, есть лишь одна трудность - получение глубокого СК в конкретной ситуации на конкретном человеке в быстрые сроки, а дальше - само лечение, это уже дело техники со 100% гарантированным успехом. Мой отец, например, развил свои способности настолько, что любое известное современной науке заболевание лечит, как правило, за </w:t>
      </w:r>
      <w:r>
        <w:rPr>
          <w:rFonts w:cs="Times New Roman" w:ascii="Times New Roman" w:hAnsi="Times New Roman"/>
          <w:sz w:val="22"/>
          <w:szCs w:val="22"/>
          <w:lang w:val="en-US"/>
        </w:rPr>
        <w:t>I</w:t>
      </w:r>
      <w:r>
        <w:rPr>
          <w:rFonts w:cs="Times New Roman" w:ascii="Times New Roman" w:hAnsi="Times New Roman"/>
          <w:sz w:val="22"/>
          <w:szCs w:val="22"/>
        </w:rPr>
        <w:t xml:space="preserve"> сеанс, длительностью 1 5-20 минут, Это настолько удивительно для незнакомых. с СК - 5, что кажется настоящим чудом.</w:t>
      </w:r>
    </w:p>
    <w:p>
      <w:pPr>
        <w:pStyle w:val="Header"/>
        <w:jc w:val="both"/>
        <w:rPr>
          <w:rFonts w:ascii="Times New Roman" w:hAnsi="Times New Roman" w:cs="Times New Roman"/>
          <w:sz w:val="22"/>
          <w:szCs w:val="22"/>
        </w:rPr>
      </w:pPr>
      <w:r>
        <w:rPr>
          <w:rFonts w:cs="Times New Roman" w:ascii="Times New Roman" w:hAnsi="Times New Roman"/>
          <w:sz w:val="22"/>
          <w:szCs w:val="22"/>
        </w:rPr>
        <w:t>Но так как мы с вами "психологи", то нас, конечно, интересуют возможности действия СК на сознание и психику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так, начнем с ощущений и восприятий, которые позволяют нам получать информацию о внешней и внутренней среде, через наши рецепторы и органы чувств. Следует сказать, что в СК можно добиться любые изменений в деятельности любых рецептов и любых органов чувств. Можно убрать любое восприятие и любое ощущение, можно их исказить или изменить в любую сторону. Можно внушить любое мнимое ощущение или восприятие по любому органу чувств и любому рецептору (например, болевому или температурному). Это значит, что в СК человеку можно внушить, чтобы он ничего не видел, ничего не слышал, ничего не ощущал и т. д. и, наоборот, чтобы видел что угодно, слышал что угодно, ощущал что угодно. В пассивном СК, если нет суггестивной команды, то происходит автоматическое понижение общей чувствительности, в том числе и снижение чувствительности к прикосновению, боли (анальгезия), температурным раздражителям (например, к огню), вплоть до полной нечувствительности любого заданного участка кожной поверхности. Происходит исчезновение некоторых рефлексов, например, глоточного, со слизистых оболочек (онемение - анестезия, например, в трюке "огнеглотание") и др. В активном СК, если нет специально внушенной физиологической реакции, то есть, если нет суггестивной программы, то автоматически общая чувствительность и ощущение у каждого человека резко обостряются. Наблюдается легкая гиперестезия, когда человеку легкое прикосновение иглой уже кажется уколом, а прикосновение, например, огнем, кажется нестерпимым ожогом. </w:t>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оба вида СК повышают управляемость, то можно отметить уже в средней глубине СК (СК-2) способность полностью отключить зрение, слух, обоняние и т. д. или, наоборот, резко обострить зрение, слух, обоняние и т. д. Можно просто исказить или изменить характер ощущений и восприятий, например, можно отключить одно ухо, один глаз, можно внушить, что человек будет видеть все, кроме определенного предмета, можно внушить, что он будет видеть, слышать и трогать (ощущать) свою голову, "снятую" с плеч и "положенную" на собственную ладонь и вообще, что угодно: потоп, дождь, жар, холод, благоухание, неприятный запах, сладкий вкус, горький и т. д. - по любому органу чувств. В СК можно внушить и любые комплексные (сложные) ощущения общего, организменного плана, например, ощущение свежести, силы, отдыха, бодрости, легкости, невесомости или слабости, утомления, тяжести; хорошего общего самочувствия или плохого, повысить или убрать аппетит, повысить или убрать жажду, вызвать или убрать зуд, вызвать или убрать тошноту, вызвать или убрать половое желание, вызвать или убрать желание алкоголя, курения и т. д. Более того, по любому ощущению или восприятию можно получить любую полную или частичную иллюзию. Можно внушить видение и ощущение присутствия Бога, духов умерших, инопланетян и т. д. На этих возможностях СК построены эстрадные шоу моего отца, когда он всех, подчеркиваю всех желающих (а не только отобранных по тесту сверхвнушаемых) приглашает на сцену и они ложатся на стекла, на гвозди, ударяют шпагами, ножом, топором, прокалывают себе сами насквозь руки и грудь, ходят по огню, запоминают и умножают огромные цифры и т. д. (Кстати, в июле показывали по ЦТ фильм об отце и это шоу, которое называлось "И невозможное, возможно!"). Продолжив рассказ о влиянии СК на ощущения, восприятия и представления, можно сказать, что в СК удается вызвать любые представления, любые воображенные галлюцинации. Находящемуся в СК человеку можно внушить, что он певец, и он запоет, внушить, что он на охоте, и он начнет охотиться или рыбачить, плясать на свадьбе и т. д.</w:t>
      </w:r>
    </w:p>
    <w:p>
      <w:pPr>
        <w:pStyle w:val="Header"/>
        <w:jc w:val="both"/>
        <w:rPr/>
      </w:pPr>
      <w:r>
        <w:rPr>
          <w:rFonts w:cs="Times New Roman" w:ascii="Times New Roman" w:hAnsi="Times New Roman"/>
          <w:sz w:val="22"/>
          <w:szCs w:val="22"/>
        </w:rPr>
        <w:t>- При необходимости СК позволяет подчинить волю самому себе или врачу. Действие врача на волю СК-пациента позволяет регулировать его мышечные движения, поведение и профессиональную деятельность. Врач может внушить СК-пациенту режим неподвластности собственными движениями и поведением. Врач может зафиксировать любую часть тела СК-пациента и сделать ее неподвижной в любом положении у туловища, руки, ноги, языка, шеи и др. или, наоборот, автоматически выполняющей какое-либо движение, например, маятникообразное покачивание туловищем или вращательное движение головой, автоматическое письмо, автоматическая речь и др. Причем, если в активном СК пациент при желании может остановить вызванное врачом автоматическое движение, то в пассивном СК остановить движение самостоятельно СК-пациентов не сможет. Многие помнят знаменитую шутку СК-специапистов, когда они добиваются в пассивном СК сжатия руки в кулак и оставляют человека в этом положении до следующего дня. Это так убеждает пациента, что его легко после этого вылечить практически от любого заболевания, настолько он проникается доверием к силе СК. Следует заметить, что мышечная работа в обоих видах СК выполняется в удивительно экономном, координированном и рациональном режиме. Это значит, что СК - вскрывая резервные возможности организма, не только не "транжирит" силы организма, а, наоборот, делает любую работу намного эффективнее и экономнее, чем в обычном бодрствующем состоянии. Более того, в СК можно добиться самостоятельно или с помощью СК-специалиста полного отсутствия утомления или мышечной усталости. Специальные исследования на спортсменах (В. М. Кандыба, 1986) показали, что за счет СК можно в 4-5 раз увеличить выносливость спортсмена, его умение "держать нагрузку", то есть выполнять с предельной мощностью и интенсивностью какое-либо сложное силовое движение, при этом отмечается предельное физиологическое сосредоточение организма на выполняемом движении, что резко повышает его качество и координационные характеристики. В этот момент физиология СК- спортсмена напоминает физиологию человека, попавшего в экстремальную ситуацию в случаях, когда подсознательно автоматически, вскрываются резервные возможности организма и этот человек демонстрирует чудеса скорости, ловкости, силы и т. д. (например, если за ним гонятся, то преодолевает трехметровый забор). Таким образом отметим, что СК серьезно способно влиять на волевые способности человека по любым н</w:t>
      </w:r>
      <w:r>
        <w:rPr>
          <w:rFonts w:cs="Times New Roman" w:ascii="Times New Roman" w:hAnsi="Times New Roman"/>
          <w:sz w:val="22"/>
          <w:szCs w:val="22"/>
          <w:lang w:val="en-US"/>
        </w:rPr>
        <w:t>a</w:t>
      </w:r>
      <w:r>
        <w:rPr>
          <w:rFonts w:cs="Times New Roman" w:ascii="Times New Roman" w:hAnsi="Times New Roman"/>
          <w:sz w:val="22"/>
          <w:szCs w:val="22"/>
        </w:rPr>
        <w:t>п</w:t>
      </w:r>
      <w:r>
        <w:rPr>
          <w:rFonts w:cs="Times New Roman" w:ascii="Times New Roman" w:hAnsi="Times New Roman"/>
          <w:sz w:val="22"/>
          <w:szCs w:val="22"/>
          <w:lang w:val="en-US"/>
        </w:rPr>
        <w:t>pa</w:t>
      </w:r>
      <w:r>
        <w:rPr>
          <w:rFonts w:cs="Times New Roman" w:ascii="Times New Roman" w:hAnsi="Times New Roman"/>
          <w:sz w:val="22"/>
          <w:szCs w:val="22"/>
        </w:rPr>
        <w:t>вл</w:t>
      </w:r>
      <w:r>
        <w:rPr>
          <w:rFonts w:cs="Times New Roman" w:ascii="Times New Roman" w:hAnsi="Times New Roman"/>
          <w:sz w:val="22"/>
          <w:szCs w:val="22"/>
          <w:lang w:val="en-US"/>
        </w:rPr>
        <w:t>e</w:t>
      </w:r>
      <w:r>
        <w:rPr>
          <w:rFonts w:cs="Times New Roman" w:ascii="Times New Roman" w:hAnsi="Times New Roman"/>
          <w:sz w:val="22"/>
          <w:szCs w:val="22"/>
        </w:rPr>
        <w:t>ниям возможных проявлений воли. Можно резко изменить волевые способности или усилить их произвольное проявление по любой функции организма, или убрать совсем, как например, в случае с двигательной функцией, от мышечного автоматизма до паралича.</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несколько слов о действии СК на внимание человека. В основе внимания лежат определенные физиологические процессы регулируемого торможения и возбуждения с образованием более-менее устойчивого очага оптимального возбуждения. В СК можно изменять внимание - его объем, устойчивость, переключаемость, распределяемость, степень концентрации, отвлекаемость и степень сосредоточения или рассредоточения. Полным устойчивым сосредоточением внимания или его умелым и устойчивым рассредоточением можно достигать очень глубоких СК. Поэтому умению управлять вниманием в СК придается решающее зна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действие СК на память. Практика показала, что занятия СК автоматически улучшают память человека. В активном СК человек все помнит и после выхода из СК, а с углублением пассивного СК, способность к воспоминанию происходящего в СК после выхода из него, зависит от того, насколько глубоким было пассивное СК. ЕКЖ можно заменять способность запоминать, хранить и воспроизводить любую информацию.</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стереть" из памяти все, что угодно, можно вспомнить любую деталь из всей лепты жизни от момента зачатия (имеется в виду даже внутриутробный период жизни), можно "записать" в мозг любую информацию и вообще все, что угодно, как на магнитофонную ленту. Можно резко повлиять и улучшить способность воспринимать из подсознания любую, в том числе субпороговую информацию, тем самым развивая интуитивные ^шщг локационные способност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Драктика показывает, что в обоих видах СК возможности памяти практически неограниченны. Этот феномен повышенной памяти принято называть гипермнезией. Известны случаи мгновенного запоминания невероятного объема информации, мгновенного счета, сложнейших математических операций и* т. д. В этом смысле возможности СК-человека превышают технические возможности известных ЭВМ. В настоящее время некоторые СК - специалисты используют именно эти возможности СК-2 для ускоренного изучения иностранных языков. Следует отметать, что после выхода из СК, разные люди в зависимости от вида СК (активный или пассивный) и глубины СК могут отлично помнить все, что происходило с СК (в активном варианте) или помнить частично (в неглубоком пассивном СК), или ничего та помнить (после выхода из глубокого пассивного СК). Это явление называется "посттрансовая спонтанная амнезия" и этот феномен позволяет судить о виде и глубине СК. Посттраисовую амнезию делят на спонтанную (возникающую самостоятельно, автоматически) и внушенную (вызванную преднамеренно специальным внушением СК-спецмалиста). Внушенная посттрансовая амнезия, в свою очередь, делится на амнезию, когда СК-пациент знает, кто его кодировал, и на амнезию, когда пациента кодируют на забывание того, кто и при каких обстоятельствах его закодировал на ту или иную посттрансовую физиологию или зомбированное поведение. Кодирование может быть выполнено таким образом, что посттранеовоё забывание (амнезия) будет избирательным, в зависимости от целей суггестивного кода. В глубоком пассивном СК или СК-4 у человека избирательно "можно полностью и" навсегда "стереть" из памяти любую отдельную информацию, например, имя или фамилию, имя матери, пол, адрес, наличие жены или ребенка, название собственной профессии, память о своей болезни или вредной привычки (в этом случае пациент после выхода из СК будет помнить все, кроме того, что он болел или, например, пил или курил, или был женат и т. д.). Из памяти человека можно стереть любую травмирующую его ситуацию, любые негативные воспоминания, что очень важно с психоаналитической теории вытеснения. (Можно "проиграть" -эти отрицательные ситуации, но с иным благополучным для пациента вариантом и так по-новому все в памяти "запасать".) В глубоком пассивном СК или в СК-2 у пациента можно "стереть" из памяти его умение читать, писать, рисовать, профессиональные навыки, любые привычки или способности. Например, мы выполнили ряд успешных экспериментов по стиранию из памяти воевавших солдат-афганцев неприятных травмирующих ситуаций (например, связанных с убийством врагов или гибелью друзей). Иногда, при самостоятельных занятиях СК, мои ученики "видят" разные видения и картины, как они говорят "из прошлых жизней". Должен заметить, что такие "видения" есть результат развитого воображения. А вот сам факт ненаучного, мистического объяснения феноменов преднатальной памяти, свидетельствует о том, что эти люди уже не мои ученики. Видимо, они посещали курсы других "специалистов" и это вначале отразилось на их мировоззрении и опыте, а затем перешло и в "видения", что уже серьезно свидетельствует о наличии неадекватности восприятия явлений, то есть о психическом заболевании, как например, у Фрейда, Юнга, Грофа, Кастаиэды, Ванги и др. Очень жаль, что так произошло с этими талантливыми людьми, но объясняется это тем, что наука того времени официально считала, что транс не может влиять на личностные характеристики человека. Мол, человек, даже в глубоком трансе, сохраняет свою личность и никогда не совершит ничего такого, чего бы он не сделал в обычном состоянии сознания. К сожалению, это глубочайшая ошибка. В глубоком трансе любой человек сделает все, что ему прикажут, независимо от своих убеждений, нравственных установок и т. д, Просто эти ученые не знакомы с техникой получения очень глубоких трансов, поэтому их пациенты находились в неглубоком трансе с частичным сохранением сознания и волевого контроля. Именно неглубоким трансом объясняется тот факт, что когда их просили мнимо убить человека, то они отказывались это сделать и пробуждались, выходя из транса самостоятельно и в сильном волнении. Любой профессиональный СК-специалист знает из доказательного практического опыта, что в СК можно выполнить любые, ничем неограниченные манипуляции с отдельными личностными характеристиками и личностью в целом. Сознание любого СК-человека можно трансформировать в любую заданную личность и даже в неодушевленный предмет (например, в стол, дерево, реку и т. д.). Можно изменить воздаст (возрастная регрессия!</w:t>
      </w:r>
    </w:p>
    <w:p>
      <w:pPr>
        <w:pStyle w:val="Header"/>
        <w:jc w:val="both"/>
        <w:rPr>
          <w:rFonts w:ascii="Times New Roman" w:hAnsi="Times New Roman" w:cs="Times New Roman"/>
          <w:sz w:val="22"/>
          <w:szCs w:val="22"/>
        </w:rPr>
      </w:pPr>
      <w:r>
        <w:rPr>
          <w:rFonts w:cs="Times New Roman" w:ascii="Times New Roman" w:hAnsi="Times New Roman"/>
          <w:sz w:val="22"/>
          <w:szCs w:val="22"/>
        </w:rPr>
        <w:t>с Можно перевести сознание любого СК-человека в режим работы другой личности или нескольких личностей поочередно или даже одновременно, причем, как в СК-режиме, так и в заданном посттрансовом периоде. Зная возможности человеческого мозга, мне часто даже как-то неловко читать работы таких полусумасшедших-полугениальных дилетантов как Фрейд, Юнг, Павлов, Судзуки, Казначеев и т. д. Такое впечатление, что эти люди вообще ни разу никого не смогли загипнотизировать даже на среднюю глубину транса, то есть они - чистые "теоретики" и с практикой нашей профессии просто не знакомы. Но в этом случае, они вообще не имели морального права ничего писать о человеке, его возможностях, мотивах поведения, соотношении в нем сознательного и бессознательного и т. д. Особенно убедительно в споре с дилетантским утверждением ограниченности возможностей личностной трансформации человека, предопределенности его возможностей и поведения, служат эксперименты моего отца по развитию у любого человека необыкновенных, ранее ему не присущих, способностей и возможностей иного, заданного поведения. Типичный пример - это развитие любых профессиональных или творческих способностей, развитие музыкальных, спортивных, художественных, актерских и иных способностей. В экспериментах удалось изменить даже тип нервной системы, замедлить или значительно ускорить время реагирования на простые или сложные раздражители. В СК можно моделировать любые состояния и процессы, с любыми свойствами личности и сохранять эти изменения на любой период времени после СК, хоть на всю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В СК можно произвольно управлять фонетической выразительностью речи. Можно изменить качество мыслительных функций с мобилизацией правого полушария мозга. Можно значительно развить интеллект и способность к любому обучению, с мобилизацией левого полушария мозга. Можно получать сложные, глубокие СК, с синхронной мобилизацией обоих полушарий мозга. В общем, многое можно... ведь мозг человека фантастически способен к неограниченным возможностям.</w:t>
      </w:r>
    </w:p>
    <w:p>
      <w:pPr>
        <w:pStyle w:val="Header"/>
        <w:jc w:val="both"/>
        <w:rPr>
          <w:rFonts w:ascii="Times New Roman" w:hAnsi="Times New Roman" w:cs="Times New Roman"/>
          <w:sz w:val="22"/>
          <w:szCs w:val="22"/>
        </w:rPr>
      </w:pPr>
      <w:r>
        <w:rPr>
          <w:rFonts w:cs="Times New Roman" w:ascii="Times New Roman" w:hAnsi="Times New Roman"/>
          <w:sz w:val="22"/>
          <w:szCs w:val="22"/>
        </w:rPr>
        <w:t>С учетом тематики нашей книги рассмотрим коротко некоторые закономерности внушающего воздействия одного человека на другого.</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эффективным является внушение через бессознательное. В этом случае сознание обучающего и ученика переводится в особый режим работы по специальной психотехнике, которая рассматривается в разделе о телепатии. В случаях, когда ученик или группа слушателей не владеют необходимой психотехникой, следует при помощи специальных приемов психологического воздействия добиться у них заторможенного, максимально суженного сознания. Такое сознание достигается при гипнозе, управляемой медитации, просоночных состояниях и др. Наличие суженного сознания отмечается у астеников, у некоторых глубоко религиозных и суеверных людей, у лиц, ослабленных соматическими заболеваниями и др., а также у лиц, находящихся в удобной, располагающей ко сну позе, особенно если усилить эффект вызыванием чувства глубокого внутреннего покоя и умиротворения, приятной тяжести и тепла во всем теле, спокойного дыхания, сопровождаемого мерным звуком, утомлением глаз и т. д. Способствует сужению сознания и утомление, наступающее в вечернее время, а также пасмурная или дождливая погода, слабая освещенность (полумрак или свет синей лампы).</w:t>
      </w:r>
    </w:p>
    <w:p>
      <w:pPr>
        <w:pStyle w:val="Header"/>
        <w:jc w:val="both"/>
        <w:rPr>
          <w:rFonts w:ascii="Times New Roman" w:hAnsi="Times New Roman" w:cs="Times New Roman"/>
          <w:sz w:val="22"/>
          <w:szCs w:val="22"/>
        </w:rPr>
      </w:pPr>
      <w:r>
        <w:rPr>
          <w:rFonts w:cs="Times New Roman" w:ascii="Times New Roman" w:hAnsi="Times New Roman"/>
          <w:sz w:val="22"/>
          <w:szCs w:val="22"/>
        </w:rPr>
        <w:t>Технической основой внушения является умело выстроенная игра на развитом воображении и чувстве веры ученика, поэтому внушаемость выше у тех, кто живо и активно включается в предлагаемую игру и старательно разыгрывает предлагаемую роль. Благодаря эмоциональной поддержке воображение разыгрывается настолько, что легко удается внушить установку на любой психофизиологический сдвиг в работе организма отдельного ученика или целой группы учеников. От развитости воображения зависят достоверность и качество внушения, особенно, если око обеспечено устойчивым вниманием, достаточно хорошо работающей памятью и необходимым некритическим уровнем разума.</w:t>
      </w:r>
    </w:p>
    <w:p>
      <w:pPr>
        <w:pStyle w:val="Header"/>
        <w:jc w:val="both"/>
        <w:rPr>
          <w:rFonts w:ascii="Times New Roman" w:hAnsi="Times New Roman" w:cs="Times New Roman"/>
          <w:sz w:val="22"/>
          <w:szCs w:val="22"/>
        </w:rPr>
      </w:pPr>
      <w:r>
        <w:rPr>
          <w:rFonts w:cs="Times New Roman" w:ascii="Times New Roman" w:hAnsi="Times New Roman"/>
          <w:sz w:val="22"/>
          <w:szCs w:val="22"/>
        </w:rPr>
        <w:t>Внушение эффективнее, когда оно имеет эмоционально-смысловую насыщенность и сопровождается соответствующей мимикой, жестами и интонацией. Причем "ключевые" слова внушающий должен произносить четче, резче, напряженнее, эмоционально насыщеннее и обязательно в повелительной форме. Классическим примером эффективного внушения может служить манера магов в древности произносить проклятия или закли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Непрямое внушение с отставным эффектом сильнее прямого, если внушаемые представления или действия не встречают сопротивления или даже поддерживаются и усиливаются учеником, благодаря его опыту. Поэтому косвенное внушение с отставным эффектом, к тому же потенцированное по ходу ожидания результата подтверждающими воздействиями, очень эффективно. Так, например, если ученик знает, что при помощи магнита можно снять боль в коленном суставе, то внушение типа "сейчас я прикладываю к колену лечебный магнит и через 2 мин он снимет боль" срабатывает лучше, чем внушение: "сейчас я сосчитаю до 5 и боль в колене пройдет". Таким образом, надо снижать порог противодействия, используя психологические приемы, незаметно включающие в игру с целенаправленным сценарием личность конкретного ученика (его взгляды, опыт и мироощущение), как бы подыгрывая ему. 1- Внушаемость выше у лиц в возрасте 8-15 лет, особенно у девочек, причем. внушающее воздействие будет сильнее, если оно усилено уже имеющимися представлениями. При этом следует отметить, что внушаемость будет повышена к тем представлениям, которые приятны или желательны для данного ученика. И, кроме того, чем полезнее и более ожидаема внушаемая информация, тем авторитетнее для ученика личность обучающего.</w:t>
      </w:r>
    </w:p>
    <w:p>
      <w:pPr>
        <w:pStyle w:val="Header"/>
        <w:jc w:val="both"/>
        <w:rPr/>
      </w:pPr>
      <w:r>
        <w:rPr>
          <w:rFonts w:cs="Times New Roman" w:ascii="Times New Roman" w:hAnsi="Times New Roman"/>
          <w:sz w:val="22"/>
          <w:szCs w:val="22"/>
        </w:rPr>
        <w:t xml:space="preserve">Усиливает внушаемость вера в могущество тех иг.и иных воздействий или вера в могущество лица, осуществляющего </w:t>
      </w:r>
      <w:r>
        <w:rPr>
          <w:rFonts w:cs="Times New Roman" w:ascii="Times New Roman" w:hAnsi="Times New Roman"/>
          <w:sz w:val="22"/>
          <w:szCs w:val="22"/>
          <w:lang w:val="en-US"/>
        </w:rPr>
        <w:t>QTJL</w:t>
      </w:r>
      <w:r>
        <w:rPr>
          <w:rFonts w:cs="Times New Roman" w:ascii="Times New Roman" w:hAnsi="Times New Roman"/>
          <w:sz w:val="22"/>
          <w:szCs w:val="22"/>
        </w:rPr>
        <w:t xml:space="preserve"> воздействия. Поэтому предварительная демонстрация таких явлений значительно усиливает веру в ожидаемое чуди Повышают степень вербального внушения и соответствующие прикосновения к ученику - пожатия, поглаживания, легкий массаж и др. Последовательная, целенаправленная многократность воздействий также способствует внушаемости.</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енности внушения служит придание внушаемой информации оттенка сугубой фактичности и подлинности, для чего постоянно делаются ссылки на авторитеты, печать, телевидение, приводятся яркие, убедительные факты, сообщаются фамилии, адреса и т. д.</w:t>
      </w:r>
    </w:p>
    <w:p>
      <w:pPr>
        <w:pStyle w:val="Header"/>
        <w:jc w:val="both"/>
        <w:rPr>
          <w:rFonts w:ascii="Times New Roman" w:hAnsi="Times New Roman" w:cs="Times New Roman"/>
          <w:sz w:val="22"/>
          <w:szCs w:val="22"/>
        </w:rPr>
      </w:pPr>
      <w:r>
        <w:rPr>
          <w:rFonts w:cs="Times New Roman" w:ascii="Times New Roman" w:hAnsi="Times New Roman"/>
          <w:sz w:val="22"/>
          <w:szCs w:val="22"/>
        </w:rPr>
        <w:t>Замечено, что внушаемость повышается в состоянии эмоционального возбуждения и страстного ожидания чуда. Чем выше вера и доверие, тем сильнее внушаемость. Внушение через чувства сильнее, чем через разу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Внушение намного эффективнее, когда воздействие оказывают не на одного человека, а на большую массу людей. Причем, если аудитория собралась не в первый раз и эмоционально возбуждена, то внушение более действенно. Таким образом, внушаемость в группе повышается и чем больше группа, тем лучше, так как начинают работать взаимовнушаемость и подражание, особенно если в группу внедрены "специальные" люди. В большой массе людей происходит психологическое заражение, причем признаки внушаемых ощущений ярче, когда однородные ожидания достигают крайнего напряжения. При коллективном внушении внушаемость отдельного человека иногда больше зависит от реакции коллектива на оказываемые воздействия, чем от его собственных психофизиологических способностей. Общность однородных переживаний большинства людей в аудитории обладает сильным дополнительным внушающим зарядом, причем психическое заражение усиливается, если оно переплетается с подражанием, особенно, когда аудитория сама становится участником опытов. Сила внушения в этом случае увеличивается за счет естественного проявления различных телесных явлений - пульсации сосудов в височных областях; сердцебиения, ощущения жжения в кистях рук, тепла, магнитного поля и т. д., особенно если внушающий указывает на эти "признаки" как подтверждающие цель внушения. </w:t>
      </w:r>
    </w:p>
    <w:p>
      <w:pPr>
        <w:pStyle w:val="Header"/>
        <w:jc w:val="both"/>
        <w:rPr>
          <w:rFonts w:ascii="Times New Roman" w:hAnsi="Times New Roman" w:cs="Times New Roman"/>
          <w:sz w:val="22"/>
          <w:szCs w:val="22"/>
        </w:rPr>
      </w:pPr>
      <w:r>
        <w:rPr>
          <w:rFonts w:cs="Times New Roman" w:ascii="Times New Roman" w:hAnsi="Times New Roman"/>
          <w:sz w:val="22"/>
          <w:szCs w:val="22"/>
        </w:rPr>
        <w:t>Повышает внушаемость аудитории и специально подстроенный "неумный вопрос-сомнение" и убедительный "умный ответ" с фактической демонстрацией 100 % доказательства, а также привнесение в психотехнику внушения элементов тайны, чуда. Так, иногда сообщение о мистических, чудесных фактах биографии и родословной внушающего лица усиливают его воздействие на аудиториях Правильное построение информации, позволяющее лучше, полнее ее усваивать, повышает ее внушающи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Часто успех внушения во многом зависит от профессиональной подготовки, личности и поведения внушающего лица, а также от присутствия в аудитории доброжелательных эмоциональных зрителей, поэтому при необходимости надо осуществлять перестройку подсознательных установок зрителей с целью повышения их готовности и желания к восприятию внушаемой информации, так как предварительная установка имеет огромное значение для достижения успеха. Таким образом, от внушающего лица требуется понимание аудитории, ее особенностей, необходимо хорошо ощущать контакт, отлично владеть техникой внушения, быть уверенным во всем - в голосе, манерах, жестах, движении, действиях и т. д., а также умение быть и выглядеть искренним, но при этом соблюдая определенную "дистанцию".</w:t>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заметить, что внушаемость можно потенцировать специальными внушениями с постэффектом. Часто ее удается усилить ПЭА и намеренным подавлением психологического сопротивления аудитории эта техника является психоэнергетической и относится к разделу высшей психотехники, так как построена не на законе вн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t>При индивидуальном внушении для повышения эффективности можно изучить ощущения, которые испытывает ученик, и вызывать в дальнейшем их у него специально, причем внушение будет сильнее, если целенаправленно изменять сознание, активизируя бессознательное. Это достигается настойчивым вызыванием повторяющихся представлений иллюзорного феномена, в результате чего возникает обострение чувствительности и памяти, что повышает силу внушаемых предста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Повышению внушаемости способствуют мечтательность, установка на последующий рассказ о происходящем, а также пассивный тип воображения, так как в этом случае все противоречащие желаниям доводы разума тормозятся или полностью устраняются эмоциями. Усиливает внушение использование психотехники и приемов успешного образования условных рефлексов.</w:t>
      </w:r>
    </w:p>
    <w:p>
      <w:pPr>
        <w:pStyle w:val="Header"/>
        <w:jc w:val="both"/>
        <w:rPr>
          <w:rFonts w:ascii="Times New Roman" w:hAnsi="Times New Roman" w:cs="Times New Roman"/>
          <w:sz w:val="22"/>
          <w:szCs w:val="22"/>
        </w:rPr>
      </w:pPr>
      <w:r>
        <w:rPr>
          <w:rFonts w:cs="Times New Roman" w:ascii="Times New Roman" w:hAnsi="Times New Roman"/>
          <w:sz w:val="22"/>
          <w:szCs w:val="22"/>
        </w:rPr>
        <w:t>Особое внимание хочется обратить на существование особого сверхвнушаемого состояния, иногда называемого "очарованием". Возникает оно иногда при специальном настрое на ожидаемый суггестивный сеанс или при неожиданном воздействии, или когда сознание и внимание человека чем-то сильно заторможены или сужены, например, внимательным чтением книги, т. е. когда имеется предварительная устойчивая концентрация сознания, резко снижая порог критического восприятия информации. У человека в соответствии сзерхвнушавмости могут временами наблюдаться провалы сознания, когда он действует автоматически, не понимая, что делает и не помня о некоторых своих действиях. Сверхвнушаемого состояния можно достичь у большинства людей. Это подтверждают факты поведения людей в так называемых эффективных состояниях - во время стихийных бедствий, катастроф, в моменты религиозного экстаза, сильного гнева, страха и др.</w:t>
      </w:r>
    </w:p>
    <w:p>
      <w:pPr>
        <w:pStyle w:val="Header"/>
        <w:jc w:val="both"/>
        <w:rPr>
          <w:rFonts w:ascii="Times New Roman" w:hAnsi="Times New Roman" w:cs="Times New Roman"/>
          <w:sz w:val="22"/>
          <w:szCs w:val="22"/>
        </w:rPr>
      </w:pPr>
      <w:r>
        <w:rPr>
          <w:rFonts w:cs="Times New Roman" w:ascii="Times New Roman" w:hAnsi="Times New Roman"/>
          <w:sz w:val="22"/>
          <w:szCs w:val="22"/>
        </w:rPr>
        <w:t>Итак, внушаемость, как считал и Бехтерев, есть явление, свойственное всем и каждому. Оно глубоко коренится в природе человека и основано на прямом или опосредованном влиянии слова и других внушенных психических импульсов на ход мыслительных процессов, на действия и поступки, а также на все другие многочисленные физиологические и психические функции орг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t>В современной медицине под внушением понимают подачу информации, воспринимаемую без критической оценки и оказывающую императивное влияние на течение нервно-психических процессов. Путем внушения могут вызываться ощущения, представления, эмоциональные состояния и волевые побуждения, а также оказывается воздействие на вегетативные функции без активного участия личности, без логической переработки воспринимаемого.</w:t>
      </w:r>
    </w:p>
    <w:p>
      <w:pPr>
        <w:pStyle w:val="Header"/>
        <w:jc w:val="both"/>
        <w:rPr>
          <w:rFonts w:ascii="Times New Roman" w:hAnsi="Times New Roman" w:cs="Times New Roman"/>
          <w:sz w:val="22"/>
          <w:szCs w:val="22"/>
        </w:rPr>
      </w:pPr>
      <w:r>
        <w:rPr>
          <w:rFonts w:cs="Times New Roman" w:ascii="Times New Roman" w:hAnsi="Times New Roman"/>
          <w:sz w:val="22"/>
          <w:szCs w:val="22"/>
        </w:rPr>
        <w:t>Внушение - это процесс воздействия на психическую сферу человека, связанный со снижением сознательности и критичности при восприятии и реализации внушаемого содержания, с отсутствием целенаправленного активного его понимания, развернутого логического анализа и оценки в соотношении с прошлым 'опытом и данным состоянием субъекта. Содержанию сознания, усвоенному по механизму внушения, в дальнейшем присущ навязчивый характер, оно с трудом поддается осмыслению и коррекции, представляя собой совокупность внушенных установок (Д. Узнадзе).</w:t>
      </w:r>
    </w:p>
    <w:p>
      <w:pPr>
        <w:pStyle w:val="Header"/>
        <w:jc w:val="both"/>
        <w:rPr>
          <w:rFonts w:ascii="Times New Roman" w:hAnsi="Times New Roman" w:cs="Times New Roman"/>
          <w:sz w:val="22"/>
          <w:szCs w:val="22"/>
        </w:rPr>
      </w:pPr>
      <w:r>
        <w:rPr>
          <w:rFonts w:cs="Times New Roman" w:ascii="Times New Roman" w:hAnsi="Times New Roman"/>
          <w:sz w:val="22"/>
          <w:szCs w:val="22"/>
        </w:rPr>
        <w:t>Любое внушение должно обязательно быть уверенным, максимально искренним и правдивым. Любые признаки неуверенного внушения полностью снимают весь внушаемы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держание внушения всегда социально детерминировано, так как оно определяется идеологией, моралью и общественной ситуацией того общества, в котором находятся все участники процесса внушения. Человек - существо общественное, а не только социально-биологическое, поэтому следует обязательно знать общественные, политические и иные взгляды, симпатии и антипатии внушаемого лица, не вызвать психологическое сопротивление, повышение активности сознания и, как следствие, полный выход из состояния суженного сознания, то есть состояния повышенной внушаемости. </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многие СК-специалисты вообще избегают в беседе с внушаемым личных оценок общественной ситуации, вопросов политики, экономики, нравственности и т. д. Но в любом случае следует помнить о влиянии социального окружения внушаемого, так как в случае отставного внушенного эффекта, его результативность будет во многом определяться контрвну-шающей ситуацией среды обитания внушаемого, и в случае обнаружения "помех", СК-специалист обязан предпринять необходимые меры.</w:t>
      </w:r>
    </w:p>
    <w:p>
      <w:pPr>
        <w:pStyle w:val="Header"/>
        <w:jc w:val="both"/>
        <w:rPr>
          <w:rFonts w:ascii="Times New Roman" w:hAnsi="Times New Roman" w:cs="Times New Roman"/>
          <w:sz w:val="22"/>
          <w:szCs w:val="22"/>
        </w:rPr>
      </w:pPr>
      <w:r>
        <w:rPr>
          <w:rFonts w:cs="Times New Roman" w:ascii="Times New Roman" w:hAnsi="Times New Roman"/>
          <w:sz w:val="22"/>
          <w:szCs w:val="22"/>
        </w:rPr>
        <w:t>В момент любого общения, как прямого, так и опосредованного, возникают четыре сложнейших психофизиологических процесса - "внушение", "согласие", "сопротивление" и "контрвнушение". Как мы уже говорили, "внушение" - это абсолютное некритическое восприятие информации прямо в подсознательные структуры мозга.</w:t>
      </w:r>
    </w:p>
    <w:p>
      <w:pPr>
        <w:pStyle w:val="Header"/>
        <w:jc w:val="both"/>
        <w:rPr/>
      </w:pPr>
      <w:r>
        <w:rPr>
          <w:rFonts w:cs="Times New Roman" w:ascii="Times New Roman" w:hAnsi="Times New Roman"/>
          <w:sz w:val="22"/>
          <w:szCs w:val="22"/>
        </w:rPr>
        <w:t xml:space="preserve">"Согласие" - это способность внушаемого в моменты активных вспышек сознания "согласиться" с внушением. То есть, в те моменты общения, внушение не проникает прямо в подсознание внушаемого и для обработки воспринимаемой информации у внушаемого включаются и активизируются ранее суженные зоны сознания, возникает временный режим активного нормального восприятия и тогда мозг внушаемого в основном </w:t>
      </w:r>
      <w:r>
        <w:rPr>
          <w:rFonts w:cs="Times New Roman" w:ascii="Times New Roman" w:hAnsi="Times New Roman"/>
          <w:sz w:val="22"/>
          <w:szCs w:val="22"/>
          <w:lang w:val="en-US"/>
        </w:rPr>
        <w:t>pea</w:t>
      </w:r>
      <w:r>
        <w:rPr>
          <w:rFonts w:cs="Times New Roman" w:ascii="Times New Roman" w:hAnsi="Times New Roman"/>
          <w:sz w:val="22"/>
          <w:szCs w:val="22"/>
        </w:rPr>
        <w:t xml:space="preserve">гирует только на логические умозаключения и эмоциональный фон общения. В этом случае верификационный и, следовательно, результативный эффект внушения зависит от того, "согласится" или не "согласится" внушаемый с истинностью и доказательностью приводимой аргументации. В случае, если СК-спе-циалист не знаком с психотехникой рациональной психотерапии и методом "психоаналитического" убеждения, то у внушаемого происходит процесс активации деятельности всей коры головного мозга и он полностью выходит из состояния суженного сознания. То есть возникает обычное нормальное критическое восприятие любой информации и таким образом возникает реальная угроза срыва всего процесса внушения. </w:t>
      </w:r>
    </w:p>
    <w:p>
      <w:pPr>
        <w:pStyle w:val="Header"/>
        <w:jc w:val="both"/>
        <w:rPr>
          <w:rFonts w:ascii="Times New Roman" w:hAnsi="Times New Roman" w:cs="Times New Roman"/>
          <w:sz w:val="22"/>
          <w:szCs w:val="22"/>
        </w:rPr>
      </w:pPr>
      <w:r>
        <w:rPr>
          <w:rFonts w:cs="Times New Roman" w:ascii="Times New Roman" w:hAnsi="Times New Roman"/>
          <w:sz w:val="22"/>
          <w:szCs w:val="22"/>
        </w:rPr>
        <w:t>"Сопротивление" - это существующая у каждого человека биологическая способность к устойчивому поддержанию и сохранению так называемого "психофизиологического гомеостаза". Здесь речь идет о том, что в процессе восприятия информации у каждого человека существует определенный биологический порог, предохраняющий организм от "засорения" избыточной, "повреждающей" и "нервной" информацией. Это то, что СК-специалисты называют "психологическим сопротивлением" или "психологическим барьером" человека, которые надо обязательно преодолеть, если вы хотите что-то кому-то внушить.</w:t>
      </w:r>
    </w:p>
    <w:p>
      <w:pPr>
        <w:pStyle w:val="Header"/>
        <w:jc w:val="both"/>
        <w:rPr>
          <w:rFonts w:ascii="Times New Roman" w:hAnsi="Times New Roman" w:cs="Times New Roman"/>
          <w:sz w:val="22"/>
          <w:szCs w:val="22"/>
        </w:rPr>
      </w:pPr>
      <w:r>
        <w:rPr>
          <w:rFonts w:cs="Times New Roman" w:ascii="Times New Roman" w:hAnsi="Times New Roman"/>
          <w:sz w:val="22"/>
          <w:szCs w:val="22"/>
        </w:rPr>
        <w:t>"Контрвнушение" - это объективно существующие свойства личности, которые в процессе любого общения стремятся осознанно или неосознанно влиять на процесс общения с целью влияния на партнера по общению. Это естественное свойство личности, в норме, позволяет сохранять личность в социуме. Но у очень многих людей контрвнушаемость развита настолько, что они всегда, в любой обстановке и при любых обстоятельствах, стараются навязать и внедрить в сознание своего партнера по общению только свои мысли, идеи, аргументы и т. д. - при этом совершенно игнорируя ту информацию, которую пытается навязать "противник". Иногда такие люди, как правило, склонные к лидерству и навязыванию своих мыслей всем и каждому, причем в любом удобном случае (как только "найдут свободные уши"), в процессе общения могут игнорировать не только любую важную для себя информацию, но и действовать явно во вред себе, лишь бы "навязать свое". Люди с сильной, почти патологической, контрвнушаемой "зацикленностью", часто встречаются среди различных религиозных сектантов-фанатиков, среди экстрасенсов-психотерапевтов, среди "убежденных" коммунистов и демократов, среди "идейных" экстравертов разных специальностей и др. Как правило, активность таких людей постоянно направлена "во вне", то есть они всё пытаются переделать, причем по-своему. В явлении психологического сопротивления и контрвнушаемости выделяют четыре составляющих: физиологическую, эмоциональную, волевую и неосознаваемую. О физиологической составляющей я уже говорил, здесь речь идет о естественном биологическом барьере по механизмам гоме-остаза. А вот эмоциональная составляющая очень интересна. Оказывается, что "сопротивление" и "контрвнушаемость" (то есть желание сохранить свои убеждения и навязать их собеседнику) на 60 % (В. М. Кандыба, 1883) зависят именно от эмоциональной составляющей, а именно - на сколько "симпатичны" или "несимпатичны" друг другу участники "общения". С древних времен люди научились использовать эту закономерность, например, участником "общения" подставляли красивую девушку, без комплексов, и "противник" не мог "сопротивляться". Или, например, еще более сильный способ снижения эмоциональной устойчивости личности и автоматического появления чувства взаимной симпатии - совместный прием алкоголя. Выпили вместе... и все "вопросы" решаются, в том числе и те, с которыми "противник" никак ранее не соглашался. И, наоборот, можно загубить любые "переговоры", если "партнер" вызывает явную антипатию. Поэтому во всем мире при общении принято улыбаться, следить за своей привлекательностью, внешностью и как-то стараться "понравиться", иначе никакие другие последующие "аргументы" не сработают. Но самой сильной эмоциональной "зажигательной смесью" является совместное использование обоих стрессфакторов - "девушки" и "вина", редко кто "сопротивляется" такому "аргументу". История знает немало тому примеров, когда великие императоры, цари, полководцы, мудрецы и т. д. не устояли перед такого рода "аргументами" и проигрывали "вещи", о которых потом могли сильно сожалеть и которые каким-либо другим способом, включая пытки! добиться от них было невозможно... Умные, сильные, опытные - а "проигрывали"! А уж если "симпатия" перерастет в "любовь" или выпивка "выполнена" несколько раз, то с "противником" можно делать вообще все, что угодно...</w:t>
      </w:r>
    </w:p>
    <w:p>
      <w:pPr>
        <w:pStyle w:val="Header"/>
        <w:jc w:val="both"/>
        <w:rPr>
          <w:rFonts w:ascii="Times New Roman" w:hAnsi="Times New Roman" w:cs="Times New Roman"/>
          <w:sz w:val="22"/>
          <w:szCs w:val="22"/>
        </w:rPr>
      </w:pPr>
      <w:r>
        <w:rPr>
          <w:rFonts w:cs="Times New Roman" w:ascii="Times New Roman" w:hAnsi="Times New Roman"/>
          <w:sz w:val="22"/>
          <w:szCs w:val="22"/>
        </w:rPr>
        <w:t>Волевая контрвнушаемость действует на сознательном уровне психики и выражается в анализе внушаемой информации, сопоставлении ее со своими установками, социальным и иным опытом, убеждениями, взглядами, принципами, возрастными особенностями психики, характером, темпераментом, волевым тонусом и др.</w:t>
      </w:r>
    </w:p>
    <w:p>
      <w:pPr>
        <w:pStyle w:val="Header"/>
        <w:jc w:val="both"/>
        <w:rPr>
          <w:rFonts w:ascii="Times New Roman" w:hAnsi="Times New Roman" w:cs="Times New Roman"/>
          <w:sz w:val="22"/>
          <w:szCs w:val="22"/>
        </w:rPr>
      </w:pPr>
      <w:r>
        <w:rPr>
          <w:rFonts w:cs="Times New Roman" w:ascii="Times New Roman" w:hAnsi="Times New Roman"/>
          <w:sz w:val="22"/>
          <w:szCs w:val="22"/>
        </w:rPr>
        <w:t>Неосознаваемое "сопротивление" и "контрвнушаемость" вызываются неосознанным чувством исходного сомнения, недоверия и критичности, изначально присущие участникам "общения", как свободным личностям, подчеркиваю, свободным! и которые начинают действовать автоматически в той или иной степени выраж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Групповое "сопротивление" и "контрвнушаемость" во многом зависят от состава группы, степени единства ее целей, установок, мотивов, эмоционального фона, интересов, уровня образования, уровня исходной внушаемости, чувства симпатии к выступающему и его высказываемым мыслям, общего социального фона и т. д. Например, если общий социальный фон социума негативен, то любая группа людей к любому выступающему будет заранее относиться чуть более скептично, чуть более критично и т. д., поэтому выступающий сразу должен стать на сторону социальных взглядов аудитории, иначе весь последующий "материал" аудиторией не будет воспринят и, наоборот, если в аудитории нет единства социальных взглядов, то нельзя, категорически, их касаться вообще...</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специалисты выделяют общую и специальную контрвнушаемость. Общая контрвнушаемость основывается на критичности и "сопротивлении" в отношении общей внешней информации и общих внешних воздействий. Она отличается широким диапазоном проявлений, но как правило, небольшой степенью и интенсивностью проявлений. А специальная контрвнушаемость имеет более узкую сферу действий, вплоть до "установки" на конкретного человека (врача) или предварительной негативной установки на конкретную информацию. Так как "сопротивление" и готовность "оспаривать" какую-то конкретную информацию могут быть слишком велики, то "партнер" обязательно! должен "согласиться" с этой "установкой" "противника", но зато выиграть всю "программу". (- Продолжая исследование факторов, влияющих на эффективность процесса внушения, следует сказать несколько слов о таком важном факторе как "вера". "Вера" - это способность многих людей воспринимать определенную информацию и почти все, что с ней связано, как абсолютно достоверную и истинную, без всяких сомнений и трезвого логического анализа. Например, некоторые люди "верят" в бога, некоторые "верят" в науку, некоторые "верят" в разные вымыслы, например, в духов, телепатию, левитацию, посмертное существование, энергетическиТвампиров, инопланетян и т. д. Термином "вера" обозначают также непоколебимую уверенность некоторых людей в истинности какого-то их личного опыта или научного вывода, или неизбежного наступления какого-то события или явления и т. д. Так вот, в этих случаях, для успеха внушения следует "подыграть" на "вере" человека и только в этом случае можно будет добиться успешной цели внушения. Кроме того, опытные гипнотизеры давно заметили, что на свете существуют просто очень легковерные люди, которые верят всему, даже таким невероятным чудесам как "коммунизм", "рыночная экономика", "помощь Запада", "второе пришествие Христа"... В науке это известно как "эффект американского антрепренера Барнума", который говорил: "Ежеминутно на Земле рождается один простофиля, готовый верить во все, что ему не понятно или малоизвестно". Например, психолог Стагнер раздал 68 начальникам отделов кадров разных крупных фирм характеристики, которые якобы составила на каждого его исследовательская группа. На самом деле Стагнер всем 68 человекам раздал абсолютно одинаковые характеристики, которые он составил из общих фраз разных гороскопов. Затем Стагнер попросил всех участников семинара оценить верность данных им характеристик, используя пять оценок: "поразительно верно", "довольно верно", "серединка на половинку", "скорее ошибочно", "совершенно неверно". Так вот, "эффект Барнума" (легковерность) заключается в том, что 35 % испытуемых в опыте Стагнера сочли, что их психологические портреты написаны "поразительно верно"; 40 % - "довольно верно"; 20 % - "серединка на половинку"; 5 % - "скорее ошибочно" и никто, ни один человек! не счел характеристику "совершенно неверной". А ведь в эксперименте участвовали люди опытные в оценке личных качеств, а если взять обычных людей, то проценты "легковерия" будут еще выше. В опыте Стагнера две фразы завоевали доверие 90 % испытуемых. Вот они:</w:t>
      </w:r>
    </w:p>
    <w:p>
      <w:pPr>
        <w:pStyle w:val="Header"/>
        <w:jc w:val="both"/>
        <w:rPr>
          <w:rFonts w:ascii="Times New Roman" w:hAnsi="Times New Roman" w:cs="Times New Roman"/>
          <w:sz w:val="22"/>
          <w:szCs w:val="22"/>
        </w:rPr>
      </w:pPr>
      <w:r>
        <w:rPr>
          <w:rFonts w:cs="Times New Roman" w:ascii="Times New Roman" w:hAnsi="Times New Roman"/>
          <w:sz w:val="22"/>
          <w:szCs w:val="22"/>
        </w:rPr>
        <w:t>1. Вы предпочитаете некоторое разнообразие в жизни, определенную степень перемен, и начинаете скучать, если вас ущемляют различными ограничениями и строгими правилами.</w:t>
      </w:r>
    </w:p>
    <w:p>
      <w:pPr>
        <w:pStyle w:val="Header"/>
        <w:jc w:val="both"/>
        <w:rPr>
          <w:rFonts w:ascii="Times New Roman" w:hAnsi="Times New Roman" w:cs="Times New Roman"/>
          <w:sz w:val="22"/>
          <w:szCs w:val="22"/>
        </w:rPr>
      </w:pPr>
      <w:r>
        <w:rPr>
          <w:rFonts w:cs="Times New Roman" w:ascii="Times New Roman" w:hAnsi="Times New Roman"/>
          <w:sz w:val="22"/>
          <w:szCs w:val="22"/>
        </w:rPr>
        <w:t>2. Хотя у вас есть некоторые личные недостатки, вы, как правило, умээте с ними бороться".</w:t>
      </w:r>
    </w:p>
    <w:p>
      <w:pPr>
        <w:pStyle w:val="Header"/>
        <w:jc w:val="both"/>
        <w:rPr>
          <w:rFonts w:ascii="Times New Roman" w:hAnsi="Times New Roman" w:cs="Times New Roman"/>
          <w:sz w:val="22"/>
          <w:szCs w:val="22"/>
        </w:rPr>
      </w:pPr>
      <w:r>
        <w:rPr>
          <w:rFonts w:cs="Times New Roman" w:ascii="Times New Roman" w:hAnsi="Times New Roman"/>
          <w:sz w:val="22"/>
          <w:szCs w:val="22"/>
        </w:rPr>
        <w:t>Наоборот, наиболее неверными, оказались фразы:</w:t>
      </w:r>
    </w:p>
    <w:p>
      <w:pPr>
        <w:pStyle w:val="Header"/>
        <w:jc w:val="both"/>
        <w:rPr>
          <w:rFonts w:ascii="Times New Roman" w:hAnsi="Times New Roman" w:cs="Times New Roman"/>
          <w:sz w:val="22"/>
          <w:szCs w:val="22"/>
        </w:rPr>
      </w:pPr>
      <w:r>
        <w:rPr>
          <w:rFonts w:cs="Times New Roman" w:ascii="Times New Roman" w:hAnsi="Times New Roman"/>
          <w:sz w:val="22"/>
          <w:szCs w:val="22"/>
        </w:rPr>
        <w:t>1. В вашей сексуальной жизни не обходится без проблем.</w:t>
      </w:r>
    </w:p>
    <w:p>
      <w:pPr>
        <w:pStyle w:val="Header"/>
        <w:jc w:val="both"/>
        <w:rPr>
          <w:rFonts w:ascii="Times New Roman" w:hAnsi="Times New Roman" w:cs="Times New Roman"/>
          <w:sz w:val="22"/>
          <w:szCs w:val="22"/>
        </w:rPr>
      </w:pPr>
      <w:r>
        <w:rPr>
          <w:rFonts w:cs="Times New Roman" w:ascii="Times New Roman" w:hAnsi="Times New Roman"/>
          <w:sz w:val="22"/>
          <w:szCs w:val="22"/>
        </w:rPr>
        <w:t>2. Ваши надежды бывают довольно нереалистичными.</w:t>
      </w:r>
    </w:p>
    <w:p>
      <w:pPr>
        <w:pStyle w:val="Header"/>
        <w:jc w:val="both"/>
        <w:rPr>
          <w:rFonts w:ascii="Times New Roman" w:hAnsi="Times New Roman" w:cs="Times New Roman"/>
          <w:sz w:val="22"/>
          <w:szCs w:val="22"/>
        </w:rPr>
      </w:pPr>
      <w:r>
        <w:rPr>
          <w:rFonts w:cs="Times New Roman" w:ascii="Times New Roman" w:hAnsi="Times New Roman"/>
          <w:sz w:val="22"/>
          <w:szCs w:val="22"/>
        </w:rPr>
        <w:t>Стагиер делает вывод, что "эффект Барнума" (легковерие)</w:t>
      </w:r>
    </w:p>
    <w:p>
      <w:pPr>
        <w:pStyle w:val="Header"/>
        <w:jc w:val="both"/>
        <w:rPr>
          <w:rFonts w:ascii="Times New Roman" w:hAnsi="Times New Roman" w:cs="Times New Roman"/>
          <w:sz w:val="22"/>
          <w:szCs w:val="22"/>
        </w:rPr>
      </w:pPr>
      <w:r>
        <w:rPr>
          <w:rFonts w:cs="Times New Roman" w:ascii="Times New Roman" w:hAnsi="Times New Roman"/>
          <w:sz w:val="22"/>
          <w:szCs w:val="22"/>
        </w:rPr>
        <w:t>лучше срабатывает на положительных и приятных для внушаемого утверждениях. Легковерными могут быть и мужчины, и женщины, особенно в "смутные времена рыночной морали", когда появляется много людей несчастных, запуганных, неуверенных в завтрашнем дне, находящихся в состоянии социальной неопределенности и готовых верить хоть кому, лишь бы он предлагал что-то "хорошее", не требующее личных усилий, "приятное"... и "эффект Барнума" наверняка сработает. Кстати, потом очень трудно избавиться от внушенной информации, а иногда и невозможно. Несмотря на обнаруженный обман, эти люди не только не возмущаются тем, что их обманули, а, наоборот, будут даже "бороться" за того, кто их обманул, считая, что они действительно сделали то, о чем говорили и что обещали, хотя все реальные объективные факты против. Но на веру этих легковерных людей никакие реальные факты совершенно, подчеркиваю, совершенно! не влияют, в этом-то и заключается "эффект Барнума".</w:t>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ее время некоторые исследователи указывают на влияние космических факторов на психику и внушаемость человека. Утверждается, что расположение планет влияет на солнечную активность, которая, в свою очередь, влияет на магнитное и другие поля Земли и человека. Это влияние порождает в организме отдельного человека и во всем обществе достаточно устойчивые космобиологические циклические процессы и ритмы. Это перекликается с утверждениями древних ученых, что внушаемость большинства людей резко повышается в дни равноденствия, в дни солнечного затмения, в дни "солнечных бурь", в полнолуние, ровно в 24.00, с 0 часов до 4 часов, в момент захода и восхода Солнца и т. д. Поэтому разные древние обряды, праздники и действия имели астрономическую "привязку", то есть выполнялись в определенные дни, которые выбирались из "астрономических соображений". Но я лично такого рода исследований, о связи внушаемости с астрономической ситуацией, не проводил, поэтому мне трудно однозначно высказаться на эту тему, так как вопрос это очень сложный и объемный.</w:t>
      </w:r>
    </w:p>
    <w:p>
      <w:pPr>
        <w:pStyle w:val="Header"/>
        <w:jc w:val="both"/>
        <w:rPr>
          <w:rFonts w:ascii="Times New Roman" w:hAnsi="Times New Roman" w:cs="Times New Roman"/>
          <w:sz w:val="22"/>
          <w:szCs w:val="22"/>
        </w:rPr>
      </w:pPr>
      <w:r>
        <w:rPr>
          <w:rFonts w:cs="Times New Roman" w:ascii="Times New Roman" w:hAnsi="Times New Roman"/>
          <w:sz w:val="22"/>
          <w:szCs w:val="22"/>
        </w:rPr>
        <w:t>Русские ученые (Бехтерев, Павлов и др.) о механизмах внушения пишут следующее:</w:t>
      </w:r>
    </w:p>
    <w:p>
      <w:pPr>
        <w:pStyle w:val="Header"/>
        <w:jc w:val="both"/>
        <w:rPr/>
      </w:pPr>
      <w:r>
        <w:rPr>
          <w:rFonts w:cs="Times New Roman" w:ascii="Times New Roman" w:hAnsi="Times New Roman"/>
          <w:sz w:val="22"/>
          <w:szCs w:val="22"/>
        </w:rPr>
        <w:t xml:space="preserve">"Внушение есть наиболее упрощенный типичнейший условный рефлекс человека... Слова гипнотизера концентрируют по общефизиологическому закону раздражение в определенной зоне коры головного мозга гипнотика, одновременно развивая процесс общего торможения остальных зон коры. Тем самым исключается какое-либо конкурирующее воздействие всех других наличных и старых следов раздражений. Отсюда большая, почти неодолимая сила внушения как раздражителя во время гипноза и некоторое время после него. Слово и потом, после гипноза, оказывает свое действие, оставаясь независимым от других раздражителей, неприкосновенным для них, так как никак с ними не связано... Поэтому внушением в гипнозе можно вызвать в человеке много самых разнообразных действий, направленных как на внешний, так и на внутренний мир человека... </w:t>
      </w:r>
      <w:r>
        <w:rPr>
          <w:rFonts w:cs="Times New Roman" w:ascii="Times New Roman" w:hAnsi="Times New Roman"/>
          <w:sz w:val="22"/>
          <w:szCs w:val="22"/>
          <w:lang w:val="en-US"/>
        </w:rPr>
        <w:t>V</w:t>
      </w:r>
      <w:r>
        <w:rPr>
          <w:rFonts w:cs="Times New Roman" w:ascii="Times New Roman" w:hAnsi="Times New Roman"/>
          <w:sz w:val="22"/>
          <w:szCs w:val="22"/>
        </w:rPr>
        <w:t xml:space="preserve"> Внушаемость призвана повышать приспособляемость организма к меняющимся условиям существования и является одним из механизмов программирования состояния и поведения человека. На основе внушаемости организм получает возможность строить программу поведения с учетом не только индивидуального опыта, но и воспринимаемого пассивного опыта других индивидов и группы в целом. У истоков этого свойства организма лежит филогенетически закрепленный рефлекс подражания. У человека он осуществляется как на основе информации от органов чувств, так и на основе информации, содержащейся в словах. Поэтому внушение, в отличие от убеждения, проникает в психическую среду без активного внимания, входя без особой переработки непосредственно в общую сферу и укрепляясь здесь как всякий предмет пассивного восприятия. Внушение и убеждение различаются тем, что если убеждение сопровождается неизбежным верификационным анализом, то внушение входит в сознание, минуя мозговые верифицирующие аналитические центры...</w:t>
      </w:r>
    </w:p>
    <w:p>
      <w:pPr>
        <w:pStyle w:val="Header"/>
        <w:jc w:val="both"/>
        <w:rPr>
          <w:rFonts w:ascii="Times New Roman" w:hAnsi="Times New Roman" w:cs="Times New Roman"/>
          <w:sz w:val="22"/>
          <w:szCs w:val="22"/>
        </w:rPr>
      </w:pPr>
      <w:r>
        <w:rPr>
          <w:rFonts w:cs="Times New Roman" w:ascii="Times New Roman" w:hAnsi="Times New Roman"/>
          <w:sz w:val="22"/>
          <w:szCs w:val="22"/>
        </w:rPr>
        <w:t>При более или менее длительном внушении сна обязательно наступает гипнотическое состояние в его парадоксальной форме, при которой именно слабые раздражители являются доминирующими и могут вызывать сильный эффект у внушаемого...</w:t>
      </w:r>
    </w:p>
    <w:p>
      <w:pPr>
        <w:pStyle w:val="Header"/>
        <w:jc w:val="both"/>
        <w:rPr>
          <w:rFonts w:ascii="Times New Roman" w:hAnsi="Times New Roman" w:cs="Times New Roman"/>
          <w:sz w:val="22"/>
          <w:szCs w:val="22"/>
        </w:rPr>
      </w:pPr>
      <w:r>
        <w:rPr>
          <w:rFonts w:cs="Times New Roman" w:ascii="Times New Roman" w:hAnsi="Times New Roman"/>
          <w:sz w:val="22"/>
          <w:szCs w:val="22"/>
        </w:rPr>
        <w:t>Внушение есть концентрированное раздражение определенного района больших полушарий в форме определенного раздражения, ощущения или следа его - представления, то вызванное эмоцией, т. е. раздражением из подкорки, то произведенное экстренно извне, то произведенное посредством внутренних связей, ассоциаций, раздражение, получившее преобладающее, незаконное и неодолимое значение. Если сновидение есть следовое и притом большей частью давнее раздражение, то внушение есть раздражение наличное. Даже гипноз представляет меньшую степень торможения, чем сон, следовательно, внушение вдвойне по раздражающей силе больше сновидения. И, наконец, внушение как раздражение - коротко, изолированно и цельно, а потому и сильно; сновидение обыкновенно представляет цепь разнообразных и противоположных следовых раздражений.</w:t>
      </w:r>
    </w:p>
    <w:p>
      <w:pPr>
        <w:pStyle w:val="Header"/>
        <w:jc w:val="both"/>
        <w:rPr>
          <w:rFonts w:ascii="Times New Roman" w:hAnsi="Times New Roman" w:cs="Times New Roman"/>
          <w:sz w:val="22"/>
          <w:szCs w:val="22"/>
        </w:rPr>
      </w:pPr>
      <w:r>
        <w:rPr>
          <w:rFonts w:cs="Times New Roman" w:ascii="Times New Roman" w:hAnsi="Times New Roman"/>
          <w:sz w:val="22"/>
          <w:szCs w:val="22"/>
        </w:rPr>
        <w:t>Явления внушения, самовнушения и взаимовнушения широко распространены и наблюдаются у всех людей с детских лет. Маленьким детям свойственно восприятие без критической переработки и в этом возрасте это биологически целесообразно. Лишь в дальнейшем, по мере накопления ими жизненного опыта и развития логических способностей, воспринимаемое начинает подвергаться ими критической переработке. Дети, по мнению Л. Толстого, всегда находятся, и тем более, чем моложе, в том состоянии, которое называют легкой степенью гипноза. И учатся, и воспитываются дети благодаря именно этому состоянию. Так что учатся люди и воспитываются всегда только через внушение совершающееся сознательно и ессозна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t>Внушение аффективно, когда у внушаемого затруднена возможность верификации информации, например, при неожиданности сообщения, а также в тех случаях, когда недостаточно развиты или ослаблены критические способности: при астении, суженном сознании, в гипнозе и др. Поэтому мы наблюдаем повышенную внушаемость у лиц суеверных, отсталых, истощенных, наркоманов, больных импотенцией, астенизированных соматогенными заболеваниями или психогенными воздействиями, у некоторых психопатов, находящихся в состоянии аффекта и др.</w:t>
      </w:r>
    </w:p>
    <w:p>
      <w:pPr>
        <w:pStyle w:val="Header"/>
        <w:jc w:val="both"/>
        <w:rPr>
          <w:rFonts w:ascii="Times New Roman" w:hAnsi="Times New Roman" w:cs="Times New Roman"/>
          <w:sz w:val="22"/>
          <w:szCs w:val="22"/>
        </w:rPr>
      </w:pPr>
      <w:r>
        <w:rPr>
          <w:rFonts w:cs="Times New Roman" w:ascii="Times New Roman" w:hAnsi="Times New Roman"/>
          <w:sz w:val="22"/>
          <w:szCs w:val="22"/>
        </w:rPr>
        <w:t>Внушающее влияние раздражителя будет сильнее, если вызываемое им действие усилится уже имеющимися представлениями. Таким образом, внушаемость может оказаться избирательно повышенной лишь в отношении определенного круга предста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Внушение, производимое действием или каким-либо процессом, называют реальным внушением. Если же внушающее лицо пользуется речью, то говорят о словесном или вербальном внушении.</w:t>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ают внушение прямое и косвенное. При прямом внушении осуществляется непосредственное влияние речью на внушаемого. Прямое внушение может реализовываться либо непосредственно вслед за приказом, либо при условии действия добавочного раздражителя (становящегося условнорефлектор-ным благодаря произведенному внушению), - после произнесенного внушения и действия заданного раздражителя. При прямом внушении внушаемый всегда четко понимает и определяет источник информации, то есть хорошо понимает кто ему говорит. А вот в глубоком пассивном СК или во сне наступает вначале частичная, а затем по мере развития глубины СК и полная амнезия (забывание) самого акта восприятия речи и источника речи. Гипнотику кажется, что наступившее действие является самостоятельно спонтанно возникшим явлением, мотивы которого ему неясны.</w:t>
      </w:r>
    </w:p>
    <w:p>
      <w:pPr>
        <w:pStyle w:val="Header"/>
        <w:jc w:val="both"/>
        <w:rPr>
          <w:rFonts w:ascii="Times New Roman" w:hAnsi="Times New Roman" w:cs="Times New Roman"/>
          <w:sz w:val="22"/>
          <w:szCs w:val="22"/>
        </w:rPr>
      </w:pPr>
      <w:r>
        <w:rPr>
          <w:rFonts w:cs="Times New Roman" w:ascii="Times New Roman" w:hAnsi="Times New Roman"/>
          <w:sz w:val="22"/>
          <w:szCs w:val="22"/>
        </w:rPr>
        <w:t>При косвенном (или опосредованном) внушении воздействне на внушаемого осуществляется не прямо, а опосредованно через добавочный раздражитель, наделяемый новым информационным значением, благодаря выполненному прямому внушению с ссылкой на этот добавочный раздражитель. Например, внушаемому говорят, что он избавится через 10 минут от головной боли, всегда, когда примет одну таблетку предлагаемого "лекарства". Человек берет от врача лекарство и идет домой, а если у него через несколько дней заболит голова, то он принимает данное ему "лекарство" (плацебо) и голова через 10 минут действительно перестает болеть. Это и есть действие косвенного внушения, которое следует строить так, чтобы представления внушаемого совпадали с выполняемым внушением. Следует заметить, что выписывание рецепта лекарства, без внушающего разъяснения его действия, значительно снижает его эффе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рассмотрим вопросы внушения и внушаемости в С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Внушаемость - это степень восприимчивости к внушению, определяемая способностью подчиниться внушающему воздействию. Противоположное внушаемости свойство - это критический анализ. Внушаемость - это готовность изменить свое поведение не на основании разумных, а логических доводов, а по одному лишь предложению, которое может исходить от любого человека, группы людей или иных прямых или опосредованных суггесторов. При этом внушаемый не отдает себе ясного отчета в анализе ситуации. Подчиняясь внушению, он продолжает считать свой образ действия как бы результатом собственной инициативы и собственного решения. </w:t>
      </w:r>
    </w:p>
    <w:p>
      <w:pPr>
        <w:pStyle w:val="Header"/>
        <w:jc w:val="both"/>
        <w:rPr>
          <w:rFonts w:ascii="Times New Roman" w:hAnsi="Times New Roman" w:cs="Times New Roman"/>
          <w:sz w:val="22"/>
          <w:szCs w:val="22"/>
        </w:rPr>
      </w:pPr>
      <w:r>
        <w:rPr>
          <w:rFonts w:cs="Times New Roman" w:ascii="Times New Roman" w:hAnsi="Times New Roman"/>
          <w:sz w:val="22"/>
          <w:szCs w:val="22"/>
        </w:rPr>
        <w:t>Внушаемость зависит от особенностей внутренней и внешней среды внушаемого и является изменчивой характеристикой личности индивида, зависящей от состояния психофизиологии внушаемого в данный момент и величины внешних суггестирующих факторов. К числу свойств личности, коррелирующих с феноменом внушаемости, следует отнести: впечатлительность, покорность, доверчивость, слабость аналитического и логического мышления, развитое воображение, медленный темп психической деятельности, низкая самооценка, неуверенность, неопределенность, чувство собственной неполноценности, робость, стеснительность, тревожность, повышенная эмоциональность, экстравертивность, подавленность и угнетенность, склонность к мистицизму, религиозность, восторженность, искренность, стремление к новым впечатлениям и авантюрность, одиночество, повышенная сексуальность, влюбчивость, истеричность, чувство опасности и незащищенности, коммуникабельность, сенсорный голод и т.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некоторых случаях, когда пациент уже подвергался гипнотическому воздействию или лечению, у него при встрече с СК-специалистом, автоматически, в силу уже сформировавшихся представлений и трансового опыта возникает пассивное СК. Пассивное СК следует применять и по отношению к лицам с парадоксальной восприимчивостью. В этих обоих случаях можно применить для тестирования и одновременно повышения исходной внушаемости следующий тест: </w:t>
      </w:r>
    </w:p>
    <w:p>
      <w:pPr>
        <w:pStyle w:val="Header"/>
        <w:jc w:val="both"/>
        <w:rPr>
          <w:rFonts w:ascii="Times New Roman" w:hAnsi="Times New Roman" w:cs="Times New Roman"/>
          <w:sz w:val="22"/>
          <w:szCs w:val="22"/>
        </w:rPr>
      </w:pPr>
      <w:r>
        <w:rPr>
          <w:rFonts w:cs="Times New Roman" w:ascii="Times New Roman" w:hAnsi="Times New Roman"/>
          <w:sz w:val="22"/>
          <w:szCs w:val="22"/>
        </w:rPr>
        <w:t>Пациента усаживают на стул в свободной расслабленной позе и просят положить обе руки на свои бедра ладонями вниз. Затем пациента просят внимательно смотреть на свою правую кисть и прочувствовать как она тяжелеет и тяжелеет. Затем следует внушение, что вся правая рука стала очень тяжелой, словно налилась свинцом. Спустя 20-30 сек следует потрогать правую руку на подъем и слегка приподнять. По ощущению тяжести и сопротивлению можно судить о степени внушаемости. Чувство тяжести легко вызывается, поэтому тест беспроигрышный, и любой пациент убеждается в "влиянии" врача, что в дальнейшем способствует эффективному лечению, особенно в тех случаях, когда рука пациента "приклеивается" к коленям.</w:t>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рассмотреть психотехнику кодирования психофизиологических реакций и поведения человека, ознакомимся с теорией "функциональной системы" Петра Анохина.</w:t>
      </w:r>
    </w:p>
    <w:p>
      <w:pPr>
        <w:pStyle w:val="Header"/>
        <w:jc w:val="both"/>
        <w:rPr>
          <w:rFonts w:ascii="Times New Roman" w:hAnsi="Times New Roman" w:cs="Times New Roman"/>
          <w:sz w:val="22"/>
          <w:szCs w:val="22"/>
        </w:rPr>
      </w:pPr>
      <w:r>
        <w:rPr>
          <w:rFonts w:cs="Times New Roman" w:ascii="Times New Roman" w:hAnsi="Times New Roman"/>
          <w:sz w:val="22"/>
          <w:szCs w:val="22"/>
        </w:rPr>
        <w:t>По Анохину, любой целенаправленной деятельности предшествует принятие решения путем анализа и синтеза афферентной информации, имеющей четыре источника и неодинаковые значения: биологическую мотивацию (инстинктивные потребности - пищевые, половые, оборонительные и др.), обстановочную афферентацию (условия окружающей среды), пусковую афферентацию (непосредственный стимул реакции) и память (информация, зафиксированная жизненным опыт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фферентный синтез заканчивается формированием программы действия, которая состоит из двух принципиально различных элементов: афферентной программы действия, т. е. определенной последовательности набора нервных команд, поступающих на исполнительные приборы - эффекторы (скелетные мышцы, железы, внутренние органы); акцептора результата действия, т. е. нейронной модели предлагаемого результата, к которому должно привести данное действие. </w:t>
      </w:r>
    </w:p>
    <w:p>
      <w:pPr>
        <w:pStyle w:val="Header"/>
        <w:jc w:val="both"/>
        <w:rPr>
          <w:rFonts w:ascii="Times New Roman" w:hAnsi="Times New Roman" w:cs="Times New Roman"/>
          <w:sz w:val="22"/>
          <w:szCs w:val="22"/>
        </w:rPr>
      </w:pPr>
      <w:r>
        <w:rPr>
          <w:rFonts w:cs="Times New Roman" w:ascii="Times New Roman" w:hAnsi="Times New Roman"/>
          <w:sz w:val="22"/>
          <w:szCs w:val="22"/>
        </w:rPr>
        <w:t>Осуществление программы действия приводит к результату, который оценивается организмом с помощью обратной афферентации, т. е. обратной связи. Это звено замыкает сложную разомкнутую дугу в кольцо. Информация о реально полученном результате сравнивается с прогнозом, закодированном в акцепторе результата действия. В случае, если полученный результат соответствует ожидаемому, данная "функциональная система" прекращает свое существование, так как это значит, что цель, стоявшая перед организмом, достигнута.</w:t>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концепции функциональных систем кодирование представляет собой вмешательство в афферентный синтез. Модель психического состояния формируется в СК - это функциональная система, временно стабилизированная для получения "фокусированного полезного результата" с точки зрения внушенного образа или мотива. Афферентный синтез идет в следующих направлениях:</w:t>
      </w:r>
    </w:p>
    <w:p>
      <w:pPr>
        <w:pStyle w:val="Header"/>
        <w:jc w:val="both"/>
        <w:rPr>
          <w:rFonts w:ascii="Times New Roman" w:hAnsi="Times New Roman" w:cs="Times New Roman"/>
          <w:sz w:val="22"/>
          <w:szCs w:val="22"/>
        </w:rPr>
      </w:pPr>
      <w:r>
        <w:rPr>
          <w:rFonts w:cs="Times New Roman" w:ascii="Times New Roman" w:hAnsi="Times New Roman"/>
          <w:sz w:val="22"/>
          <w:szCs w:val="22"/>
        </w:rPr>
        <w:t>- последствиями кодирования затормаживается реальная импульсация и дезактуа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 - целенаправленно активируются энграммы того или иного состояния, которые могут быть как результатом непосредственного опыта, так и итогом опыта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t>Вмешательство в сферу мотивации может быть непрямым, когда формируется психическое состояние и естественно включается тот или иной мотив, или же прямым - при кодировании.</w:t>
      </w:r>
    </w:p>
    <w:p>
      <w:pPr>
        <w:pStyle w:val="Header"/>
        <w:jc w:val="both"/>
        <w:rPr>
          <w:rFonts w:ascii="Times New Roman" w:hAnsi="Times New Roman" w:cs="Times New Roman"/>
          <w:sz w:val="22"/>
          <w:szCs w:val="22"/>
        </w:rPr>
      </w:pPr>
      <w:r>
        <w:rPr>
          <w:rFonts w:cs="Times New Roman" w:ascii="Times New Roman" w:hAnsi="Times New Roman"/>
          <w:sz w:val="22"/>
          <w:szCs w:val="22"/>
        </w:rPr>
        <w:t>На основе активированных энграмм и мотивов создается соответствующий акцептор результата действия и программа действия, которая включает подготовку внутренней среды организма и систем, формирующих внешнюю активность. При этом следует учитывать возможное влияние остаточной реальной импульсации и мотивации. Оно может быть особенно значительным в неглубоких СК, а также в тех случаях, когда реальная импульсация почему-либо является чрезвычайно сильной. Чаще всего влияние в определенной степени складывается на функциональном обеспечении программы действия. В этих случаях имеется нечто среднее между кодированным (внушенным) и реальным воздействием. Поэтому внушаемый эффект может быть тем больше, чем меньше противоречивой импульсации поступает из окружающей среды (Л. Гримак, 1988).</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рассмотрим некоторые общие вопросы информационного действия код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онные воздействия на организм человека подразделяют на внешние и внутренние или биологические. Ранее мы рассмотрели биологическое (внутреннее) информационное воздействие и проанализировали в нем следующие составляющие: генетическую информацию, иммунологическую информацию и оперативную (нервную) внутреннюю информацию. А теперь рассмотрим технику организации и использования внешней информации для эффективного целенаправленного воздействия на организм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и практика информационной СК-терапии подтвердили гениальные открытия Бехтерева о том, что основным психотехническим методом целенаправленного кодирующего информационного воздействия на человека является метод образования искусственного информационного автоматического физиологического сдвига (в России из-за преждевременной гибели Бехтерева этот метод больше известен как метод образования условного рефлекса).</w:t>
      </w:r>
    </w:p>
    <w:p>
      <w:pPr>
        <w:pStyle w:val="Header"/>
        <w:jc w:val="both"/>
        <w:rPr>
          <w:rFonts w:ascii="Times New Roman" w:hAnsi="Times New Roman" w:cs="Times New Roman"/>
          <w:sz w:val="22"/>
          <w:szCs w:val="22"/>
        </w:rPr>
      </w:pPr>
      <w:r>
        <w:rPr>
          <w:rFonts w:cs="Times New Roman" w:ascii="Times New Roman" w:hAnsi="Times New Roman"/>
          <w:sz w:val="22"/>
          <w:szCs w:val="22"/>
        </w:rPr>
        <w:t>Искусственный информационный автоматический физиологический сдвиг является автоматическим в силу его фиксированных особенностей, к которым в информационной СК-терапии относя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информационный сигнал, действующий на любой орган чувств с любым содержанием программы - кода, должен обязательно содержать в себе параллельно и жизненно важную информацию для данн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вод информационной, сильно эмоционально окрашенной, программы-кода должен сочетаться с одновременным возбуждением одного из главных инстинктов человека в фазе его максимальной обостренности, предполагающей мощную последующую реакцию организма в неразрывном автоматическом (бессознательном) единстве с вложенным код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для жесткой фиксации информации и ее "работы" в организме необходим здоровый мозг, особенно кора больших полуша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надежность кодирования резко возрастает с количеством процедур и глубиной С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эффективность кодирования резко возрастает при наличии людей-актеров, демонстрирующих высокую результативность метода (феномен подражания) на всех его этап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эффективность кодирования возрастает при сочетании процедуры информационного программирования с прямым электрическим или химическим раздражением соответствующих участков моз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программа кодирования может носить ступенчатый характер, с временными интервалами, причем вначале добиваются любой индивидуально-устойчивой положительной реакции, а затем на этом строят дальнейший ввод основной информации и тогда организм ее "пропуск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 кодирование успешнее, когда информация работает по всем или нескольким рецепторам одновременно' зрительным, слуховым, обонятельным, вкусовым, тактильным, температурным, болевым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 с увеличением силы или информационной значимости кода, вызываемый им физиологический эффект увеличивается лишь до определенного предела интенсивности раздражения. Дальнейшее усиление раздражения приводит к падению и полному исчезновению физиологического эффекта из-за явления охранительного (запредельного) торможения, человек может оцепенеть или впасть в состояние ступора - полной неподви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 науке СК выделяют два вида кодирования - индивидуальное и коллективное. Кроме того различают: кодирование наяву, кодирование в СК, кодирование в просоночных состояниях и во сне, кодирование опосредованное (заочное), кодирование с отставным эффектом, фракционное (прерывистое) кодирование, кодирование с применением специальных процедур или препаратов и др.</w:t>
      </w:r>
    </w:p>
    <w:p>
      <w:pPr>
        <w:pStyle w:val="Header"/>
        <w:jc w:val="both"/>
        <w:rPr>
          <w:rFonts w:ascii="Times New Roman" w:hAnsi="Times New Roman" w:cs="Times New Roman"/>
          <w:sz w:val="22"/>
          <w:szCs w:val="22"/>
        </w:rPr>
      </w:pPr>
      <w:r>
        <w:rPr>
          <w:rFonts w:cs="Times New Roman" w:ascii="Times New Roman" w:hAnsi="Times New Roman"/>
          <w:sz w:val="22"/>
          <w:szCs w:val="22"/>
        </w:rPr>
        <w:t>Кодирование - это жесткое императивное внушение, которое является стрессовым видом психологического воздействия на человека. Кодирование может выполняться как в обычном бодрствующем состоянии сознания внушаемого, так и в СК, как с применением фармакологии, так и без каких-либо дополнительных мероприятий.</w:t>
      </w:r>
    </w:p>
    <w:p>
      <w:pPr>
        <w:pStyle w:val="Header"/>
        <w:jc w:val="both"/>
        <w:rPr>
          <w:rFonts w:ascii="Times New Roman" w:hAnsi="Times New Roman" w:cs="Times New Roman"/>
          <w:sz w:val="22"/>
          <w:szCs w:val="22"/>
        </w:rPr>
      </w:pPr>
      <w:r>
        <w:rPr>
          <w:rFonts w:cs="Times New Roman" w:ascii="Times New Roman" w:hAnsi="Times New Roman"/>
          <w:sz w:val="22"/>
          <w:szCs w:val="22"/>
        </w:rPr>
        <w:t>Приведем несколько видов основных психотехник, применяемых в современной науке СК:</w:t>
      </w:r>
    </w:p>
    <w:p>
      <w:pPr>
        <w:pStyle w:val="Header"/>
        <w:jc w:val="both"/>
        <w:rPr>
          <w:rFonts w:ascii="Times New Roman" w:hAnsi="Times New Roman" w:cs="Times New Roman"/>
          <w:sz w:val="22"/>
          <w:szCs w:val="22"/>
        </w:rPr>
      </w:pPr>
      <w:r>
        <w:rPr>
          <w:rFonts w:cs="Times New Roman" w:ascii="Times New Roman" w:hAnsi="Times New Roman"/>
          <w:sz w:val="22"/>
          <w:szCs w:val="22"/>
        </w:rPr>
        <w:t>Внушаемый стоит лицом к СК-специалисту, ноги и стопы вместе, руки вдоль туловища. Внушающий встает напротив на расстоянии вытянутых рук и правую ногу слегка отставляет назад, а пальцами ладоней слегка касается висков внушаемого, при этом ладони закрывают боковое зрение у внушаемого. Внушающий предлагает внушаемому пристально, не мигая, смотреть в зрачок своего левого глаза, а сам внимательно и не мигая, сосредоточивает свой взгляд и полное внимание в зрачке правого глаза (или междубровье) внушаемого. Затем, через 5-10 сек фиксированного положения, внушающий четким и жестким голосом приказывает: "Я сейчас буду медленно отводить свои руки назад и вас потянет вперед за ними! Вам ясен приказ?! Итак, я слегка тяну вперед ваши виски и вас тянет вперед! Не сопротивляйтесь! Ни о чем не думайте! Падайте!" При этих словах внушающий плавно переводит вес своего тела с передней (левой) ноги на заднюю (правую), а пальцами слегка тянет внушаемого на себя - вперед. Далее наступает главный момент всей процедуры. Если внушаемый почти не среагировал на внушение и совсем не подается вперед, то следует сразу, вовремя! пальцами почувствовать легкое его сопротивление и тогда мгновенно самому чуть жестче, незаметно, но фактически насильно, потянуть "противника" на себя, а затем, улыбаясь, быстро вернуть его голову назад на место и прокомментировать: "Очень хорошо! У вас нормальная, как у всех, очень хорошая реакция! Я уверен, что теперь у нас все получится!".</w:t>
      </w:r>
    </w:p>
    <w:p>
      <w:pPr>
        <w:pStyle w:val="Header"/>
        <w:jc w:val="both"/>
        <w:rPr>
          <w:rFonts w:ascii="Times New Roman" w:hAnsi="Times New Roman" w:cs="Times New Roman"/>
          <w:sz w:val="22"/>
          <w:szCs w:val="22"/>
        </w:rPr>
      </w:pPr>
      <w:r>
        <w:rPr>
          <w:rFonts w:cs="Times New Roman" w:ascii="Times New Roman" w:hAnsi="Times New Roman"/>
          <w:sz w:val="22"/>
          <w:szCs w:val="22"/>
        </w:rPr>
        <w:t>В том случае, если внушаемый без всякого сопротивления хорошо среагировал на команду и чуть не упал вперед на внушающего, следует его поддержать, вернуть в исходное положение и прокомментировать теми же, вышеуказанными, словами. Важность этого этапа процедуры состоит в том, что кодирующий не имеет права на "не получилось", так как последующий код не сработает из-за потери к нему доверия со стороны внушаемого. Поэтому, падает или не падает "противник" вперед, а надо, чтобы выглядело, что "падает". Именно поэтому кодирующий должен вовремя "почувствовать сопротивление и незаметно самому просто потянуть "противника" вперед, чтобы это внешне выглядело как будто это действительно произошло. В обстановке легкого волнения "противник" никогда не может различить, то ли его действительно потянуло, то ли его кто -то потянул. Все происходит внезапно, быстро, нет времени для анализа происшедшего и "противник", слушая комментарий кодирующего, воспринимает все происходящее, как ему говорят, поэтому он впоследствии с трудом выполняет детали и абсолютно уверен, что внушаемые команды были именно его ощущениями и что его действительно слегка потянуло вперед, вслед за пальцами кодирующего. Итак, выполнив тест-подготовку, кодирующий принимает решение об основном этапе кодирования - вводе кодовой информации. Если внушаемость оказалась настолько высокой, что тело внушаемого хорошо следовало вперед за пальцами кодирующего и полностью упало ему на грудь, то следует перейти к основному этапу кодирования. А если текст показал недостаточную чувствительность внушаемого к внушению, то следует временно отложить текст основного кодирования и выполнить 5-10 ежедневных двухчасовых сеанса на повышение внушаемости и только, когда внушаемость "противника" повысится до необходимого уровня реагирования, можно вводить основной текст кодирования. Только так можно быть уверенным, что код будет работать. И то, бывают случаи, когда кодирование приходится повторять.</w:t>
      </w:r>
    </w:p>
    <w:p>
      <w:pPr>
        <w:pStyle w:val="Header"/>
        <w:jc w:val="both"/>
        <w:rPr>
          <w:rFonts w:ascii="Times New Roman" w:hAnsi="Times New Roman" w:cs="Times New Roman"/>
          <w:sz w:val="22"/>
          <w:szCs w:val="22"/>
        </w:rPr>
      </w:pPr>
      <w:r>
        <w:rPr>
          <w:rFonts w:cs="Times New Roman" w:ascii="Times New Roman" w:hAnsi="Times New Roman"/>
          <w:sz w:val="22"/>
          <w:szCs w:val="22"/>
        </w:rPr>
        <w:t>Текст основного кодирования вводится в мозг внушаемого следующим образом. Кодирующий вновь устанавливает исходное положение и жестким, эмоционально насыщенным, императивным тоном, в виде резких, коротких фраз, несколько раз повторяемых, внедряет информацию-код в мозг внушаемого Текст кода должен начинаться и заканчиваться определенными психотехническими фразами, а в каждом конкретном случае, в зависимости от цели кодирования, меняется только "начинка" кода: "Вы предельно внимательно слушаете каждое мое слово! Ничего нет! Есть только мой голос и мои приказы! Мои приказы прочно и навсегда внедряются в ваш мозг и в ваше сознание! Вы полностью мне подчиняетесь! Мои приказы - это ваше спасение! - (Далее следует текст-код. А после кода следует пауза 10-20 сек.) - Итак, мои приказы зафиксированы в вашем мозгу на всю жизнь! И прямо сейчас, с этой минуты, как только я произнесу цифру "7" и сниму свои пальцы с ваших висков, мои приказы начнут работать и ваш мозг полностью выполнит все, что ему приказал! Я и вы, в этом абсолютно уверены! Итак, - семь!" И кодирующий снимает свои пальцы с висков внушаемого и предлагает ему сесть молча в кресло, расслабиться и отдохнуть 5-10 минут (можно с закрытыми глаз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торую технику кодирования я привожу для коллективного сеанса кодирования, например, для лечебных целей.</w:t>
      </w:r>
    </w:p>
    <w:p>
      <w:pPr>
        <w:pStyle w:val="Header"/>
        <w:jc w:val="both"/>
        <w:rPr>
          <w:rFonts w:ascii="Times New Roman" w:hAnsi="Times New Roman" w:cs="Times New Roman"/>
          <w:sz w:val="22"/>
          <w:szCs w:val="22"/>
        </w:rPr>
      </w:pPr>
      <w:r>
        <w:rPr>
          <w:rFonts w:cs="Times New Roman" w:ascii="Times New Roman" w:hAnsi="Times New Roman"/>
          <w:sz w:val="22"/>
          <w:szCs w:val="22"/>
        </w:rPr>
        <w:t>Врач индивидуально, в приемные дни, принимает пациентов, тестирует их и в зависимости от исходной внушаемости комплектует две группы - одну основную, а вторую подготовительную. В основную группу набираются 20-50 человек с повышенной исходной внушаемостью, а в подготовительную направляются те, у кого низкая внушаемость для ее повышения. Из подготовительной группы идет постоянный набор в основные группы или пациенту отказывают, в случае отсутствия эффекта резкого изменения его внушаемости. В подготовительной и основных группах должен работать один и тот же врач. В подготовительной группе могут одновременно заниматься сотни человек, которые затем попадают в ближайшую по срокам основную группу кодирования. Основные группы образуются по мере укомплектования, в зависимости от количества желающих "кодироваться". В нашем центре ЮНЕСКО формируются группы по различным целям: от алкоголизма, от наркомании, от курения, от избыточного веса, на улучшение памяти, на развитие музыкальных способностей, на развитие спортивных способностей, на развитие литературных способностей, на развитие художественных способностей, на развитие волевых качеств, на развитие биолокационных возможностей, на развитие рентгеновского зрения, лечебные группы по разным заболеваниям, на развитие интеллекта у детей, на развитие воображения, на развитие па-рапсихологических способностей, на развитие экстрасенсорных способностей, на развитие целительских способностей, на развитие логических и аналитических способностей, на способность к саморегуляции, на способность к самолечению, на развитие абсолютной силы, реакции, скорости, скоростно-силовых качеств, умение играть в шахматы, на повышение эмоционального состояния (избавление от состояний депрессии, угнетенности и др.), на увеличение длины тела (роста), на улучшение растяжек и гибкости, на способность к мгновенной мобилизации и много другого.</w:t>
      </w:r>
    </w:p>
    <w:p>
      <w:pPr>
        <w:pStyle w:val="Header"/>
        <w:jc w:val="both"/>
        <w:rPr/>
      </w:pPr>
      <w:r>
        <w:rPr>
          <w:rFonts w:cs="Times New Roman" w:ascii="Times New Roman" w:hAnsi="Times New Roman"/>
          <w:sz w:val="22"/>
          <w:szCs w:val="22"/>
        </w:rPr>
        <w:t>Итак, отобрав 20-50 человек, медсестра рассаживает всех в овальном зале, в высоких креслах, в два-три ряда полукругом. Стол врача расположен на расстоянии 5-7 метров, чуть сзади центра круга, чтобы каждый пациент хорошо видел лицо врача. Затем медсестра проводит предсуггестивную подготовку - становится у стола и объявляет: "Дорогие друзья!" Сегодня вы встретитесь с... (далее называются титулы и звания врача, свидетельствующие о его общепризнанном высоком профессиональном авторитете). Когда войдет врач, вы должны будете все 15 минут внимательно, не мигая, смотреть ему в глаза до окончания процедуры кодирования. Шевелиться нельзя, ни о чем постороннем думать нельзя! Вы обязаны взгляд и все свое внимание устойчиво удерживать на лице и голосе врача! А теперь приготовьтесь к кодированию. Сядьте удобно, полулежа, максимально расслабьтесь! Голова спокойно лежит на спинке кресла. А теперь внимательно зафиксируйте на несколько минут свой спокойный взгляд на этой настольной лампе". (При этих словах медсестра указывает на находящуюся посредине стола врача полутемную неяркую фиолетовую лампу. Другого света в к</w:t>
      </w:r>
      <w:r>
        <w:rPr>
          <w:rFonts w:cs="Times New Roman" w:ascii="Times New Roman" w:hAnsi="Times New Roman"/>
          <w:sz w:val="22"/>
          <w:szCs w:val="22"/>
          <w:lang w:val="en-US"/>
        </w:rPr>
        <w:t>o</w:t>
      </w:r>
      <w:r>
        <w:rPr>
          <w:rFonts w:cs="Times New Roman" w:ascii="Times New Roman" w:hAnsi="Times New Roman"/>
          <w:sz w:val="22"/>
          <w:szCs w:val="22"/>
        </w:rPr>
        <w:t>мнате нет. Окна зашторены. Абсолютная тишина. Медсестра выходит из кабинета.)</w:t>
      </w:r>
    </w:p>
    <w:p>
      <w:pPr>
        <w:pStyle w:val="Header"/>
        <w:jc w:val="both"/>
        <w:rPr>
          <w:rFonts w:ascii="Times New Roman" w:hAnsi="Times New Roman" w:cs="Times New Roman"/>
          <w:sz w:val="22"/>
          <w:szCs w:val="22"/>
        </w:rPr>
      </w:pPr>
      <w:r>
        <w:rPr>
          <w:rFonts w:cs="Times New Roman" w:ascii="Times New Roman" w:hAnsi="Times New Roman"/>
          <w:sz w:val="22"/>
          <w:szCs w:val="22"/>
        </w:rPr>
        <w:t>Через 10 минут входит врач, садится лицом над лампой и приказывает перевести взгляд с лампы на свои глаза, не мигать и слушать внимательно каждое его слово. Затем врач выполняет кодирование (при этом свет от лампы очень специфически освещает снизу лицо и глаза врача). После кодирования врач выходит и в кабинет заходит медсестра. Пациенты закрывают глаза и 10 минут молча отдыхают, затем включается большой яркий свет, все встают, сеанс закончен, включается негромкая приятная музыка, пациенты постепенно расходя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Третий вариант техники более мягкий по сравнению с предыдущими и учитывает рекомендации Бехтерева, Фрейда, Дюбуа, Эриксона и В. М. Кандыбы. Эта техника отличается тем, что внедрение информации в мозг "внушаемого" осуществляется методом доказательного, целенаправленного, аналитико-логического убе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Учитывая мысли Иисуса и В. М. Кандыбы, что процесс любого лечения, как и процесс любого воздействия на человека, можно свести к процессу перевоспитания его личности, следует подробно ознакомиться с историей жизни внушаемого. Таким образом выявляются "грехи" человека - то есть нравственно неправильные поступки, высказывания и мысли. Далее СК-специалист в этически приемлемой и морально обоснованной упаковке излагает свои убедительные и логически доказательные аргументы конкретной неправоты "внушаемого" и излагает условия и рекомендации морального самоочищения, что обязательно приводит к духовному и нравственному оздоровлению, а через короткое время (иногда и сразу) к чудесному разрешению всех проблем, а в случаях болезней - к полному и устойчивому физическому выздоровлению. В результате "перевоспитания" у человека должно быть сформировано прежде всего оптимистическое мировоззрение, ему должен быть предложен нравственно обоснованный "выход" из сложившихся вокруг него обстоятельств. Кроме резкого изменения и повышения личного эмоционального фона внушаемому следует вселить твердую и плодоносящую веру в' реальное достижение предложенных кодовых целей, с реальным достижением видимых и очевидных промежуточных результатов.</w:t>
      </w:r>
    </w:p>
    <w:p>
      <w:pPr>
        <w:pStyle w:val="Header"/>
        <w:jc w:val="both"/>
        <w:rPr/>
      </w:pPr>
      <w:r>
        <w:rPr>
          <w:rFonts w:cs="Times New Roman" w:ascii="Times New Roman" w:hAnsi="Times New Roman"/>
          <w:sz w:val="22"/>
          <w:szCs w:val="22"/>
        </w:rPr>
        <w:t xml:space="preserve">В медицинской практике моего отца я видел, как он лечил научно неизлечимые заболевания вышеизложенным методом. Это было похоже на полупроповедь, рассказ о современной политике, изложение каких-то притч и вроде посторонних поучительных историй из своей практики, моментами жесткое внушение, а в основном душевное радостное собеседование. Факт, что все обратившиеся выздоравливали полностью и становились совершенно другими людьми, у многих почему-то автоматически открывался дар исцелять других людей, появлялись ранее не имевшиеся творческие способности (музыкальные, поэтические </w:t>
      </w:r>
      <w:r>
        <w:rPr>
          <w:rFonts w:cs="Times New Roman" w:ascii="Times New Roman" w:hAnsi="Times New Roman"/>
          <w:sz w:val="22"/>
          <w:szCs w:val="22"/>
          <w:lang w:val="en-US"/>
        </w:rPr>
        <w:t>vi</w:t>
      </w:r>
      <w:r>
        <w:rPr>
          <w:rFonts w:cs="Times New Roman" w:ascii="Times New Roman" w:hAnsi="Times New Roman"/>
          <w:sz w:val="22"/>
          <w:szCs w:val="22"/>
        </w:rPr>
        <w:t xml:space="preserve"> др.). Но были случаи, когда отец отказывал в исцеляющей беседе, по ходу самой беседы, если замечал со стороны обратившегося обман и элементарное неуважение к моральным установкам русского общества. В этих случаях он говорил, что "небо здесь бессильно, разум замутнен, нужен психиатр, а не целитель".</w:t>
      </w:r>
    </w:p>
    <w:p>
      <w:pPr>
        <w:pStyle w:val="Header"/>
        <w:jc w:val="both"/>
        <w:rPr>
          <w:rFonts w:ascii="Times New Roman" w:hAnsi="Times New Roman" w:cs="Times New Roman"/>
          <w:sz w:val="22"/>
          <w:szCs w:val="22"/>
        </w:rPr>
      </w:pPr>
      <w:r>
        <w:rPr>
          <w:rFonts w:cs="Times New Roman" w:ascii="Times New Roman" w:hAnsi="Times New Roman"/>
          <w:sz w:val="22"/>
          <w:szCs w:val="22"/>
        </w:rPr>
        <w:t>4. Это современная техника рационального кодирования на яву, которая обычно применяется сразу после СК-сеансов, когда у присутствовавших еще сохранилось состояние повышенной внушаемости, вызванное предыдущим трансом. Техника кодирования сводится к беседе, во время которой внушающий разъясняет внушаемому причину его состояния и его жалоб, при этом указывает на обратимый характер всех "неприятностей" и призывает внушаемого изменить свое отношение к волнующим его "неприятностям" и обстоятельствам с ними связанными, а главное - это внушаемый должен перестать постоянно фиксировать свое внимание на имеющихся у него жалобах. Поэтому, чем больше внушаемый воспринимает и осознает своим разумом кодирующих внушений, тем больше и надежнее их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t>В данном методе кодирующий стремится к активации аналитико-синтетической деятельности внушаемого с чередованием жесткого психологического воздействия, когда ассоциативный процесс в определенной мере поддается и перестраивается в соответствии с содержанием кода, который внушаемый воспринимает как нечто неодолимое и обязательное к исполнению, но ощущаемое как собственные мысли, установки и решения. В этом методе огромное значение имеет внешность, авторитет и личность кодирующего, так как вся его аргументация должна внушаемым усваиваться без сопроти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5. В этом моем методе кодирование выполняется в активном СК Кодируемый усаживается на стул с ровным туловищем и головой. Руки мягко лежат на бедрах или коленях ладонями вниз. Кодирующий подходит справа и накладывает</w:t>
      </w:r>
    </w:p>
    <w:p>
      <w:pPr>
        <w:pStyle w:val="Header"/>
        <w:jc w:val="both"/>
        <w:rPr>
          <w:rFonts w:ascii="Times New Roman" w:hAnsi="Times New Roman" w:cs="Times New Roman"/>
          <w:sz w:val="22"/>
          <w:szCs w:val="22"/>
        </w:rPr>
      </w:pPr>
      <w:r>
        <w:rPr>
          <w:rFonts w:cs="Times New Roman" w:ascii="Times New Roman" w:hAnsi="Times New Roman"/>
          <w:sz w:val="22"/>
          <w:szCs w:val="22"/>
        </w:rPr>
        <w:t>свою левую руку на затылок кодируемого. Кодирующий приказывает негромким, но очень жестким голосом смотреть прямо перед собой, не мигая, 10-20 секунд. Затем громко приказывает: "Закройте, пожалуйста, глаза!" и одновременно со словами накладывает свою правую ладонь на глаза кодируемого. Затем правой рукой кодирующий выполняет скользящее прикосновение к рукам кодируемого и начинает обеими руками делать вертикальные, обладающие прохладным воздухом, пассы вдоль "туловища и головы кодируемого. Одновременно с началом пассов следует жесткий приказ: "Добейтесь легкости во всем теле! Легкости и воздушности! Старайтесь лучше! Ваши руки отрываются от колен и всплывают вверх! Я помогаю вам (и помогает, если руки не идут). Хорошо! Очень хорошо! Отныне вы мне полностью подчиняетесь! Все мои слова входят в вас и прямо сейчас начинают работать!" Затем кодирующий накладывает жестко левую руку на затылок кодируемого, а правую руку на междубровье и выполняет кодирование. После кодирования человек выводится из СК и отдыхает молча минут 10-15.</w:t>
      </w:r>
    </w:p>
    <w:p>
      <w:pPr>
        <w:pStyle w:val="Header"/>
        <w:jc w:val="both"/>
        <w:rPr>
          <w:rFonts w:ascii="Times New Roman" w:hAnsi="Times New Roman" w:cs="Times New Roman"/>
          <w:sz w:val="22"/>
          <w:szCs w:val="22"/>
        </w:rPr>
      </w:pPr>
      <w:r>
        <w:rPr>
          <w:rFonts w:cs="Times New Roman" w:ascii="Times New Roman" w:hAnsi="Times New Roman"/>
          <w:sz w:val="22"/>
          <w:szCs w:val="22"/>
        </w:rPr>
        <w:t>6. В этом методе кодирование выполняется в пассивном СК.</w:t>
      </w:r>
    </w:p>
    <w:p>
      <w:pPr>
        <w:pStyle w:val="Header"/>
        <w:jc w:val="both"/>
        <w:rPr>
          <w:rFonts w:ascii="Times New Roman" w:hAnsi="Times New Roman" w:cs="Times New Roman"/>
          <w:sz w:val="22"/>
          <w:szCs w:val="22"/>
        </w:rPr>
      </w:pPr>
      <w:r>
        <w:rPr>
          <w:rFonts w:cs="Times New Roman" w:ascii="Times New Roman" w:hAnsi="Times New Roman"/>
          <w:sz w:val="22"/>
          <w:szCs w:val="22"/>
        </w:rPr>
        <w:t>Кодируемый укладывается на кушетку, включается музыка и по одной из классических СК-техник кодируемый вводится за нужное время (от нескольких минут до нескольких часов) в необходимую глубину СК. Далее следует кодирование и выведение из СК.</w:t>
      </w:r>
    </w:p>
    <w:p>
      <w:pPr>
        <w:pStyle w:val="Header"/>
        <w:jc w:val="both"/>
        <w:rPr>
          <w:rFonts w:ascii="Times New Roman" w:hAnsi="Times New Roman" w:cs="Times New Roman"/>
          <w:sz w:val="22"/>
          <w:szCs w:val="22"/>
        </w:rPr>
      </w:pPr>
      <w:r>
        <w:rPr>
          <w:rFonts w:cs="Times New Roman" w:ascii="Times New Roman" w:hAnsi="Times New Roman"/>
          <w:sz w:val="22"/>
          <w:szCs w:val="22"/>
        </w:rPr>
        <w:t>Эта техника кодирования выполняется в состоянии естественного сна. Сон представляет собой сложно организованное функциональное состояние организма, характеризующееся наличием циклического чередования фаз медленного (ФМС) и быстрого сна (ФБС). Во время ФМС происходит замедление ритма дыхания и сердечной деятельности, а на ЭЭГ появляются медленные волны. Во время ФБС происходят сновидения и наблюдаются быстрые движения глаз, изменчивость, нерегулярность вегетативных проявлений (пульса, дыхания и др.), а ЭЭГ сходна с бодрствованием с разницей, что вспышки альфа - волн в затылочной области по частоте на 1-2 Гц меньше, чем во время бодрствования, обнаруживается низковольтная активность; вспышки острых волн частотой 2-3 в секунду в центральной области коры, длящиеся несколько секунд и связанные во времени с быстрыми движениями глаз. В медицине принята классификация стадий сна Куглера.</w:t>
      </w:r>
    </w:p>
    <w:p>
      <w:pPr>
        <w:pStyle w:val="Header"/>
        <w:jc w:val="both"/>
        <w:rPr>
          <w:rFonts w:ascii="Times New Roman" w:hAnsi="Times New Roman" w:cs="Times New Roman"/>
          <w:sz w:val="22"/>
          <w:szCs w:val="22"/>
        </w:rPr>
      </w:pPr>
      <w:r>
        <w:rPr>
          <w:rFonts w:cs="Times New Roman" w:ascii="Times New Roman" w:hAnsi="Times New Roman"/>
          <w:sz w:val="22"/>
          <w:szCs w:val="22"/>
        </w:rPr>
        <w:t>Общепринято считать, что структуры мозга, ответственные за регуляцию цикла "сон-бодрствование", а также за чередование ФМС и ФБС, расположены в стволе мозга. ФБС чередуется с ФМС 4-5 раз за ночь и длится 6-8 минут, первый период через 45-90 минут после засыпания. Во время сна у спящего может наблюдаться избирательная чувствительность к определенным раздражителям, что объясня?1са_ыадичием "сторожевого пункта", через который спящий может поддерживать кон-такт раппорт с внешним миром. Такой сон принято считать частичным, а явление, "раппорта" - это и есть физиологический механизм кодирования. Раппорт возникает, если человек засыпает при восприятии речи и не утрачивает связи с источником речи. Для установления раппорта применяют специальную психотехнику. Кодирующий садится в первый или последний час сна у изголовья спящего и шепотом несколько раз медленно приказывает: "Вы спите! Не просыпайтесь! Слушайте и хорошо запоминайте мои слова! Утром, когда вы проснетесь, вы все будете помнить! (Можно приказать и по-другому, чтобы не помнил, но код работал; или вспомнил, но только через заданный срок). Продолжайте спать! Спите глубже! Мой голос не мешает спать! Спите! Спите и запоминайте! Спите глубже!. (пауза 1 - 2 минуты). Ваш мозг и организм полностью мне подчиняются! Ваша правая рука (и следует касание правой руки) легкая, невесомая и всплывает вверх! Хорошо! И опускается плавно вниз! Хорошо." Далее кодирующий переводит сон в пассивное СК и выполняет код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Кстати, мой отец применял эту технику для развития воображения, способности к СК-2, развитию любых иных способностей, борьбы с вредными привычками, лечения различных заболеваний и др.</w:t>
      </w:r>
    </w:p>
    <w:p>
      <w:pPr>
        <w:pStyle w:val="Header"/>
        <w:jc w:val="both"/>
        <w:rPr>
          <w:rFonts w:ascii="Times New Roman" w:hAnsi="Times New Roman" w:cs="Times New Roman"/>
          <w:sz w:val="22"/>
          <w:szCs w:val="22"/>
        </w:rPr>
      </w:pPr>
      <w:r>
        <w:rPr>
          <w:rFonts w:cs="Times New Roman" w:ascii="Times New Roman" w:hAnsi="Times New Roman"/>
          <w:sz w:val="22"/>
          <w:szCs w:val="22"/>
        </w:rPr>
        <w:t>8. Эта техника кодирования выполняется в наркосне. Кодирование в наркосне применяется для негипнабельных людей и в других трудных случаях. Наркосон вызывают введением вмутри-венно, очень медленно 2-8 мл 10 % раствора пентонала, барбамил (амитал натрия) оксибутират натрия 10 мл 10 % раствора. Достигнув сна желаемой глубины, поддерживают его в течение нескольких минут медленным введением снотворного, не вынимая иглы из вены. Одновременно выполняют кодирование. Затем вынимают иглу и дают человеку выспаться. Если кодирующий не имеет специального опыта наркокодирования, то следует знать, что наркосон должен быть средней глубины, так как легкая степень или глубокая для кодирования неэффективны.</w:t>
      </w:r>
    </w:p>
    <w:p>
      <w:pPr>
        <w:pStyle w:val="Header"/>
        <w:jc w:val="both"/>
        <w:rPr/>
      </w:pPr>
      <w:r>
        <w:rPr>
          <w:rFonts w:cs="Times New Roman" w:ascii="Times New Roman" w:hAnsi="Times New Roman"/>
          <w:sz w:val="22"/>
          <w:szCs w:val="22"/>
        </w:rPr>
        <w:t xml:space="preserve">Можно наркосон перевести в пассивное СК, для чего приказать кодируемому медленно сосчитать от 5 до </w:t>
      </w:r>
      <w:r>
        <w:rPr>
          <w:rFonts w:cs="Times New Roman" w:ascii="Times New Roman" w:hAnsi="Times New Roman"/>
          <w:sz w:val="22"/>
          <w:szCs w:val="22"/>
          <w:lang w:val="en-US"/>
        </w:rPr>
        <w:t>I</w:t>
      </w:r>
      <w:r>
        <w:rPr>
          <w:rFonts w:cs="Times New Roman" w:ascii="Times New Roman" w:hAnsi="Times New Roman"/>
          <w:sz w:val="22"/>
          <w:szCs w:val="22"/>
        </w:rPr>
        <w:t xml:space="preserve"> или перевести наркосон в активное СК (всплытие руки) или СК-2 (видит картины).</w:t>
      </w:r>
    </w:p>
    <w:p>
      <w:pPr>
        <w:pStyle w:val="Header"/>
        <w:jc w:val="both"/>
        <w:rPr>
          <w:rFonts w:ascii="Times New Roman" w:hAnsi="Times New Roman" w:cs="Times New Roman"/>
          <w:sz w:val="22"/>
          <w:szCs w:val="22"/>
        </w:rPr>
      </w:pPr>
      <w:r>
        <w:rPr>
          <w:rFonts w:cs="Times New Roman" w:ascii="Times New Roman" w:hAnsi="Times New Roman"/>
          <w:sz w:val="22"/>
          <w:szCs w:val="22"/>
        </w:rPr>
        <w:t>Неопытным гипнотизерам следует знать, что дозы - вещь относительная, как и время срабатывания снотворного. Следует также иметь в виду, что возможно явление "наркокатарсиса", когда кодируемый начинает кричать, рваться, плакать, смеяться и т. д. Возможен и вариант, когда вначале вводят в СК, а затем дают принять снотворное или наркотик для его углубления (эфирный, хлороформный наркозы, мескалин, псилоцибин, ЛСД-диэ-тиламид лизергиновой кислоты и др.), а затем следует процедура код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сказать, что существует еще очень много других методов кодирования, но все они сводятся к одной технике - вначале вызывается повышенная восприимчивость и только затем следует процедура код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хника выхода из гипноза </w:t>
      </w:r>
    </w:p>
    <w:p>
      <w:pPr>
        <w:pStyle w:val="Header"/>
        <w:jc w:val="both"/>
        <w:rPr/>
      </w:pPr>
      <w:r>
        <w:rPr>
          <w:rFonts w:cs="Times New Roman" w:ascii="Times New Roman" w:hAnsi="Times New Roman"/>
          <w:sz w:val="22"/>
          <w:szCs w:val="22"/>
        </w:rPr>
        <w:t>Пациенту перед выходом из СК выполняется внушение: "Внимание! Сейчас я начну считать от трех до одного и на цифре "один", вы откроете глаза и выйдете из этого состояния отдыха, в котором вы сейчас находитесь! Начинаю считать. Три! - голова ясная и свежая! Вы хорошо отдохнули! Два! - легкость во всем теле! Приятная свежесть и легкость! Настроение отличное! Вам п</w:t>
      </w:r>
      <w:r>
        <w:rPr>
          <w:rFonts w:cs="Times New Roman" w:ascii="Times New Roman" w:hAnsi="Times New Roman"/>
          <w:sz w:val="22"/>
          <w:szCs w:val="22"/>
          <w:lang w:val="en-US"/>
        </w:rPr>
        <w:t>o</w:t>
      </w:r>
      <w:r>
        <w:rPr>
          <w:rFonts w:cs="Times New Roman" w:ascii="Times New Roman" w:hAnsi="Times New Roman"/>
          <w:sz w:val="22"/>
          <w:szCs w:val="22"/>
        </w:rPr>
        <w:t>н</w:t>
      </w:r>
      <w:r>
        <w:rPr>
          <w:rFonts w:cs="Times New Roman" w:ascii="Times New Roman" w:hAnsi="Times New Roman"/>
          <w:sz w:val="22"/>
          <w:szCs w:val="22"/>
          <w:lang w:val="en-US"/>
        </w:rPr>
        <w:t>pa</w:t>
      </w:r>
      <w:r>
        <w:rPr>
          <w:rFonts w:cs="Times New Roman" w:ascii="Times New Roman" w:hAnsi="Times New Roman"/>
          <w:sz w:val="22"/>
          <w:szCs w:val="22"/>
        </w:rPr>
        <w:t>вил</w:t>
      </w:r>
      <w:r>
        <w:rPr>
          <w:rFonts w:cs="Times New Roman" w:ascii="Times New Roman" w:hAnsi="Times New Roman"/>
          <w:sz w:val="22"/>
          <w:szCs w:val="22"/>
          <w:lang w:val="en-US"/>
        </w:rPr>
        <w:t>oc</w:t>
      </w:r>
      <w:r>
        <w:rPr>
          <w:rFonts w:cs="Times New Roman" w:ascii="Times New Roman" w:hAnsi="Times New Roman"/>
          <w:sz w:val="22"/>
          <w:szCs w:val="22"/>
        </w:rPr>
        <w:t>ь в</w:t>
      </w:r>
      <w:r>
        <w:rPr>
          <w:rFonts w:cs="Times New Roman" w:ascii="Times New Roman" w:hAnsi="Times New Roman"/>
          <w:sz w:val="22"/>
          <w:szCs w:val="22"/>
          <w:lang w:val="en-US"/>
        </w:rPr>
        <w:t>a</w:t>
      </w:r>
      <w:r>
        <w:rPr>
          <w:rFonts w:cs="Times New Roman" w:ascii="Times New Roman" w:hAnsi="Times New Roman"/>
          <w:sz w:val="22"/>
          <w:szCs w:val="22"/>
        </w:rPr>
        <w:t>ш</w:t>
      </w:r>
      <w:r>
        <w:rPr>
          <w:rFonts w:cs="Times New Roman" w:ascii="Times New Roman" w:hAnsi="Times New Roman"/>
          <w:sz w:val="22"/>
          <w:szCs w:val="22"/>
          <w:lang w:val="en-US"/>
        </w:rPr>
        <w:t>e</w:t>
      </w:r>
      <w:r>
        <w:rPr>
          <w:rFonts w:cs="Times New Roman" w:ascii="Times New Roman" w:hAnsi="Times New Roman"/>
          <w:sz w:val="22"/>
          <w:szCs w:val="22"/>
        </w:rPr>
        <w:t xml:space="preserve"> л</w:t>
      </w:r>
      <w:r>
        <w:rPr>
          <w:rFonts w:cs="Times New Roman" w:ascii="Times New Roman" w:hAnsi="Times New Roman"/>
          <w:sz w:val="22"/>
          <w:szCs w:val="22"/>
          <w:lang w:val="en-US"/>
        </w:rPr>
        <w:t>e</w:t>
      </w:r>
      <w:r>
        <w:rPr>
          <w:rFonts w:cs="Times New Roman" w:ascii="Times New Roman" w:hAnsi="Times New Roman"/>
          <w:sz w:val="22"/>
          <w:szCs w:val="22"/>
        </w:rPr>
        <w:t>ч</w:t>
      </w:r>
      <w:r>
        <w:rPr>
          <w:rFonts w:cs="Times New Roman" w:ascii="Times New Roman" w:hAnsi="Times New Roman"/>
          <w:sz w:val="22"/>
          <w:szCs w:val="22"/>
          <w:lang w:val="en-US"/>
        </w:rPr>
        <w:t>e</w:t>
      </w:r>
      <w:r>
        <w:rPr>
          <w:rFonts w:cs="Times New Roman" w:ascii="Times New Roman" w:hAnsi="Times New Roman"/>
          <w:sz w:val="22"/>
          <w:szCs w:val="22"/>
        </w:rPr>
        <w:t>ни</w:t>
      </w:r>
      <w:r>
        <w:rPr>
          <w:rFonts w:cs="Times New Roman" w:ascii="Times New Roman" w:hAnsi="Times New Roman"/>
          <w:sz w:val="22"/>
          <w:szCs w:val="22"/>
          <w:lang w:val="en-US"/>
        </w:rPr>
        <w:t>e</w:t>
      </w:r>
      <w:r>
        <w:rPr>
          <w:rFonts w:cs="Times New Roman" w:ascii="Times New Roman" w:hAnsi="Times New Roman"/>
          <w:sz w:val="22"/>
          <w:szCs w:val="22"/>
        </w:rPr>
        <w:t>! Один! откройте глаза и отдохните еще пару минут. Пытайтесь запомнить свои ощущения глубокой гармонии и внутренней радости... Старайтесь всегда быть такими добрыми, мягкими и счастливыми, это и есть здоровье". Через 2-3 минуты пациент может потянуться, встряхнуться, встать. Сеанс закончен.</w:t>
      </w:r>
    </w:p>
    <w:p>
      <w:pPr>
        <w:pStyle w:val="Header"/>
        <w:jc w:val="both"/>
        <w:rPr>
          <w:rFonts w:ascii="Times New Roman" w:hAnsi="Times New Roman" w:cs="Times New Roman"/>
          <w:sz w:val="22"/>
          <w:szCs w:val="22"/>
        </w:rPr>
      </w:pPr>
      <w:r>
        <w:rPr>
          <w:rFonts w:cs="Times New Roman" w:ascii="Times New Roman" w:hAnsi="Times New Roman"/>
          <w:sz w:val="22"/>
          <w:szCs w:val="22"/>
        </w:rPr>
        <w:t>Практика СК показывает, что иногда СК-сеансы сопровождаются нежелательными явлениями. Например, если после пробуждения пациент чувствует неприятные ощущения головокружения, утомления, тяжести, тошноты, страха и т. д., то его следует вновь погрузить в СК и внушением снять эти неприятные симптомы, хотя обычно они сами быстро проходят.</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некоторые пациенты становятся в результате СК-воздействия беспомощными, навязчиво просят совета по каждой мелочи и даже самостоятельно не могут покинуть кабинет.</w:t>
      </w:r>
    </w:p>
    <w:p>
      <w:pPr>
        <w:pStyle w:val="Header"/>
        <w:jc w:val="both"/>
        <w:rPr>
          <w:rFonts w:ascii="Times New Roman" w:hAnsi="Times New Roman" w:cs="Times New Roman"/>
          <w:sz w:val="22"/>
          <w:szCs w:val="22"/>
        </w:rPr>
      </w:pPr>
      <w:r>
        <w:rPr>
          <w:rFonts w:cs="Times New Roman" w:ascii="Times New Roman" w:hAnsi="Times New Roman"/>
          <w:sz w:val="22"/>
          <w:szCs w:val="22"/>
        </w:rPr>
        <w:t>В этом случае следует временно отменить СК-терапию и выполнить несколько сеансов по восстановлению нормальной внушаемости и личности. В случае, если чувство беспомощности переходит в чувство излишней привязанности и симпатии к врачу, необходимо установить дистанцию в отношениях врач-больной вплоть до присутствия на СК-сеансе третьего (независимого врача).</w:t>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е сочетания в поведении пациента на сеансе признаков истерии и дебильности, когда больной начинает негативно оценивать ход лечения и личность врача, то в этом случае лечение СК-терапией следует отменить и назначить суггестию в обычном бодром со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t>Нежелательное явление - неожиданный переход СК в истерическое сумеречное состояние, иногда еще и с сильным проявлением аффекта. В этом случае пациент фиксируется и сильным последовательным болевым раздражением точек в районе междубровья, у основания носа и под подбородком, сопровождаемого жестким внушением, выводится из СК. При этом истерическое сумеречное состояние должно купироваться. В случае неудачи пациента оставляют в покое под наблюдением врача до прекращения сумеречного состояния и в дальнейшем ему не рекомендуется СК-терапия. Внушение проводят в обычном бодром со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t>Часто встречается такое явление, как неполный выход пациента из СК. В этом случае пациент вновь погружается в СК-1 и выполняется повторная процедура выведения из СК, только при команде "три" следует обхватить голову пациента руками: левой рукой сбоку и пальцы на затылок, а правой рукой сбоку и большим пальцем в районе междубровья выполнить резкий толчок с легким запрокидыванием головы пациента назад. Далее следует жесткая команда: "Проснитесь! Резко откройте глаза! Встаньте и подпрыгивайте на носочках, пока вам не станет очень смешно и весело! Прыгайте!" После прыжков врач может подуть холодным дыханием на виски и лоб пациента снизу вверх. Можно при необходимости расстегнуть воротник, выйти на воздух или спокойно посидеть и отдохнуть 10-15 минут, пока все пройдет и наступит полный выход из СК.</w:t>
      </w:r>
    </w:p>
    <w:p>
      <w:pPr>
        <w:pStyle w:val="Header"/>
        <w:jc w:val="both"/>
        <w:rPr>
          <w:rFonts w:ascii="Times New Roman" w:hAnsi="Times New Roman" w:cs="Times New Roman"/>
          <w:sz w:val="22"/>
          <w:szCs w:val="22"/>
        </w:rPr>
      </w:pPr>
      <w:r>
        <w:rPr>
          <w:rFonts w:cs="Times New Roman" w:ascii="Times New Roman" w:hAnsi="Times New Roman"/>
          <w:sz w:val="22"/>
          <w:szCs w:val="22"/>
        </w:rPr>
        <w:t>В тех редких случаях, когда СК провоцирует появление у эпилептиков и истериков приступа с вскрикиваниями, всхлипываниями, рыданиями, судорогами, вскакиваниями и т. д., следует не теряться и без всякой паники приступ немного переждать, а затем жестко приказать пациенту успокоиться и сказать, что лечебный сеанс прекращен. В этом случае СК больше не применять, и дальнейшее лечение выполнять суггестией в бодром состоянии, а после приступа дать пациенту успокоительные воды, бром,валериану.</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СК может спонтанно перейти в обычный сон, что обнаруживается утерей раппорта. В этом случае следует пациента разбудить, вновь ввести в СК и продолжить 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Бывает, что пациент во время сеанса самостоятельно выходит из СК. В этом случае следует узнать причину этого явления и устранить ее (например, стук в соседнем кабинете).</w:t>
      </w:r>
    </w:p>
    <w:p>
      <w:pPr>
        <w:pStyle w:val="Header"/>
        <w:jc w:val="both"/>
        <w:rPr>
          <w:rFonts w:ascii="Times New Roman" w:hAnsi="Times New Roman" w:cs="Times New Roman"/>
          <w:sz w:val="22"/>
          <w:szCs w:val="22"/>
        </w:rPr>
      </w:pPr>
      <w:r>
        <w:rPr>
          <w:rFonts w:cs="Times New Roman" w:ascii="Times New Roman" w:hAnsi="Times New Roman"/>
          <w:sz w:val="22"/>
          <w:szCs w:val="22"/>
        </w:rPr>
        <w:t>Часто встречаются случаи, когда некоторые пациенты во время музыкальной паузы СК-сеанса (или в какой-либо иной -момент) начинают реагировать весьма эмоционально, может возникнуть смех или слезы, какие-то звуки или речь, различные движения, крики и т. д. В этих случаях спонтанного сомнамбулизма врач при одиночном сеансе не вмешивается в реакцию пациента, а в коллективном сеансе мягко успокаивает и переводит катарстическое отреагирование в более спокойное русло. Для вступления в контакт с пациентом следует использовать содержание его переживаний. В крайних случаях пациента следует вывести из СК, например, если он встает и пытается куда-то бежать.</w:t>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ие годы после коллективных сеансов на стадионах или в больших киноконцертных залах десятки людей остаются в сонных позах трансовой летаргии после окончания сеанса. В этом случае следует, мягко поглаживая лоб пациента, тихим голосом на ухо внушением углубить транс и установить раппорт, далее приказать пациенту правую руку сжать в кулак. Установив раппорт, жестким внушением с болевым толчком большим пальцем в междубровье пациента выводят из полусумеречного состояния. При необходимости процедуру следует повторить несколько раз, так как с каждым разом управляющее воздействие возрастает и пациент "просыпается". Главное, избежать паники, для этих целей объявить по стадиону, чтобы их знакомые и родственники не беспокоились, сейчас подойдет врач-ассистент и разбудит. А в общем, трагедию из этого устраивать не следует, так как это не опасно, можно двадцать минут после первой попытки переждать и повторить вновь серию манипуляций.</w:t>
      </w:r>
    </w:p>
    <w:p>
      <w:pPr>
        <w:pStyle w:val="Header"/>
        <w:jc w:val="both"/>
        <w:rPr>
          <w:rFonts w:ascii="Times New Roman" w:hAnsi="Times New Roman" w:cs="Times New Roman"/>
          <w:sz w:val="22"/>
          <w:szCs w:val="22"/>
        </w:rPr>
      </w:pPr>
      <w:r>
        <w:rPr>
          <w:rFonts w:cs="Times New Roman" w:ascii="Times New Roman" w:hAnsi="Times New Roman"/>
          <w:sz w:val="22"/>
          <w:szCs w:val="22"/>
        </w:rPr>
        <w:t>Тем не менее, врач, погружающий пациента в СК, должен уверенно владеть всей психотехникой лечебного процесса. Врач обязан хорошо знать характер болезненного состояния пациента и клинику этого заболевания, в этом случае СК-терапия совершенно безопасна. После любого осложнения врач в бодром состоянии пациента внушает ему, что лечебный сеанс прошел успешно, самочувствие его хорошее, и тех неприятных ощущений и жалоб, по поводу которых проводилась СК-терапия, теперь нет. Они исчезли навсег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сскуство лечить руками</w:t>
      </w:r>
    </w:p>
    <w:p>
      <w:pPr>
        <w:pStyle w:val="Header"/>
        <w:jc w:val="both"/>
        <w:rPr>
          <w:rFonts w:ascii="Times New Roman" w:hAnsi="Times New Roman" w:cs="Times New Roman"/>
          <w:sz w:val="22"/>
          <w:szCs w:val="22"/>
        </w:rPr>
      </w:pPr>
      <w:r>
        <w:rPr>
          <w:rFonts w:cs="Times New Roman" w:ascii="Times New Roman" w:hAnsi="Times New Roman"/>
          <w:sz w:val="22"/>
          <w:szCs w:val="22"/>
        </w:rPr>
        <w:t>Еще в глубокой древности было замечено, что в природе существуют два вида магнитных полей - неживые и живые (или как их сейчас называют "биологические"). Причем было отмечено, что живые магнитные поля присущи только феномену жизни и встречаются только у живых (биологических) объектов - микроорганизмов, растений, животных и у людей. Но наибольшее удивление древних русов вызвал тот факт, что кроме локальных живых магнитных полей было обнаружено всеобщее общекосмическое живое магнитное поле. Было замечено, что природа Космоса полярна и в основе мироздания лежит эволюционирующее магнитное поле, проникающее собою весь Космос и состоящее из двух полюсов неживого и живого единого общекосмического поля. Это единое двупо-лярное общекосмическое поле древние русы назвали "Единым" и установили, что оно является порождающей первопричиной всего сущего и именно живой аспект единого несет в себе информацию обо всем и, самоусложняясь под действием этой накапливающейся информации, приводит к эволюции Природы от неживого магнитного поля к веществу, а затем к живой клетке и всему живому на Земл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непосвященных древние русы назвали Единое "Богом Нэбом" или "Единым Родом". А для посвященных осталось название "Единое" или "Великая Пустота", саморазвивающий принцип которой был зашифрован в виде двух лосих, креста сплевшихся ужей, лабиринта и свастики Так что свастика есть порождение древнерусских ученых жрецов и имеет более чем тридцатитысячелетнюю историю, а к фашизму не имеет никакого отношения и тем более современному. </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ерусская наука после Потопа легла в основу так называемой (индоевропейской працивилизации", локализованной в 5-7 тысячелетии до н э в Среднем Поднепровье Враждебные нашему народу ученые скрывают под терминами "индоевропейская працивилизация" историю Русской Империи, которая простиралась до Потопа от берегов Сура (Нила) до Белого моря</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Потопа единый язык Русской империи распался на множество языков, о чем упоминает и Библия Но ученые жрецы разных стран начали пытаться конденсировать геометрией форм живой общекосмический магнит и даже пытаться получить его в виде вещества - эликсира Жизни или Философского Камня Эта тайная наука получила название - алхимия Древнерусские ученые утверждают, что сгущенная Космическая Жизнь ( живое информационное общекосмическое магнитное поле) выглядит в виде огненной красной плазмы, названной ими красная ртуть" Красная ртуть (Эликсир Жизни) делает по убеждению древних русов человека бессмертным, она способна выполнить любое его желание и т д.</w:t>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ие века Парацельс, а затем Местер впервые открыто заговорили о тайне тайн - живом магнетизме И, наконец, в 80 х годах нашего века, русский ученый - академик Ю В Гуляев, директор ИРЭ АН СССР, установил со своими сотрудниками (Э Э Годиковым и др ) наличие "специфических" магнитных полей биологическо го происхождения Такие поля были обнаружены и у человека, среди многих других физических полей и излучений Было установлено, что ИК-излучение (инфракрасное тепловое излучение) и магнитное поле человека обладают выраженными лечебными свойствами ИК излучение улучшает кровообращение и обмен веществ, повышает на несколько градусов температуру в месте воздействия, а биомагнитное поле снимает воспалительные процессы и способствует нормализации и заживлению. Таким образом, исследования Ю. В. Гуляева подтвердили старые русские знания о том, что для человека лучшим лекарством является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Было установлено, что ИК-излучение и биомагнитное поле человека излучаются всей поверхностью кожи человека, но наиболее интенсивно излучают район головы, грудь и кисти. Так как головой и грудью лечить неудобно, то еще в древней Руси уже лечили наложением рук, поэтому до сих пор сохранилось выражение "боль, как рукой сняли" или "отведу боль руками".</w:t>
      </w:r>
    </w:p>
    <w:p>
      <w:pPr>
        <w:pStyle w:val="Header"/>
        <w:jc w:val="both"/>
        <w:rPr>
          <w:rFonts w:ascii="Times New Roman" w:hAnsi="Times New Roman" w:cs="Times New Roman"/>
          <w:sz w:val="22"/>
          <w:szCs w:val="22"/>
        </w:rPr>
      </w:pPr>
      <w:r>
        <w:rPr>
          <w:rFonts w:cs="Times New Roman" w:ascii="Times New Roman" w:hAnsi="Times New Roman"/>
          <w:sz w:val="22"/>
          <w:szCs w:val="22"/>
        </w:rPr>
        <w:t>Итак, руки всех людей, без исключения, излучают наряду с другими ИК (тепловое) излучение и биомагнитное поле, которые обладают ценными лечебными свойствами. Интенсивность лечебных излучений у разных людей разная, у кого-то чуть больше нормы, а у кого-то чуть меньше. Редко, но встречаются люди с очень сильными лечебными излучениями, такие как Г. Распутин, И. Кронштадский, Н. С. Кулагина и др.</w:t>
      </w:r>
    </w:p>
    <w:p>
      <w:pPr>
        <w:pStyle w:val="Header"/>
        <w:jc w:val="both"/>
        <w:rPr>
          <w:rFonts w:ascii="Times New Roman" w:hAnsi="Times New Roman" w:cs="Times New Roman"/>
          <w:sz w:val="22"/>
          <w:szCs w:val="22"/>
        </w:rPr>
      </w:pPr>
      <w:r>
        <w:rPr>
          <w:rFonts w:cs="Times New Roman" w:ascii="Times New Roman" w:hAnsi="Times New Roman"/>
          <w:sz w:val="22"/>
          <w:szCs w:val="22"/>
        </w:rPr>
        <w:t>Интенсивность физических полей и излучений всех биологических объектов, включая человека, величина не постоянная. Она колеблется в течение суток, недели, месяца, года. Предполагают и многолетние периоды и циклы колебаний.</w:t>
      </w:r>
    </w:p>
    <w:p>
      <w:pPr>
        <w:pStyle w:val="Header"/>
        <w:jc w:val="both"/>
        <w:rPr>
          <w:rFonts w:ascii="Times New Roman" w:hAnsi="Times New Roman" w:cs="Times New Roman"/>
          <w:sz w:val="22"/>
          <w:szCs w:val="22"/>
        </w:rPr>
      </w:pPr>
      <w:r>
        <w:rPr>
          <w:rFonts w:cs="Times New Roman" w:ascii="Times New Roman" w:hAnsi="Times New Roman"/>
          <w:sz w:val="22"/>
          <w:szCs w:val="22"/>
        </w:rPr>
        <w:t>Еще в древности, во времена Троянской Руси, были разработаны различные методы лечения человека руками. В настоящее время в Киеве и других местах страны различают следующие методы древнерусского искусства лечить руками: массажные приемы (точечные, сегментарный, аппаратные, поглаживания, растирания, разминания, вибрация, ударные приемы и т. д.); мануальная терапия; диагностико-лечебные приемы; биотерапия (лечение наложением рук); лечебный биомагнетизм (бесконтактный массаж); психохирургия; русская психохирургия и психокинетические СК-приемы.</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доступными для обучения и применения являются биомагнитная диагностика, биотерапия и лечебный биомагнетиз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омагнитная диагностика основана на свойстве организма человека снижать интенсивность и изменять спектр своих излучений в местах, где имеются нарушения здоровья. </w:t>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специальных тренировок по развитию общей и специальной чувствительности массажисты и мануальные терапевты развивают у себя способность физически ощущать и различать колебания и спектр физических полей и излучений в различных местах поверхности тела человека и таким образом определять места с нарушениями здоровья. У некоторых людей эта способность к высокой чувствительности может быть врожденной. А у некоторых, особо одаренных людей, в результате специальных тренировок развивается воображение и способность "видеть" нарушения здоровья на основании биолокационных возможностей человека, которые могут достаточно достоверно проявляться иногда на расстояния в 10-15 метров. Диагностика на большее чем 15 метров расстояние наукой пока не зарегистрирована и считается невозможной. Поэтому диагностика по фотографиям или на большие расстояния - это обман или в лучшем случае - заблуждение. Основной научный аргумент - это необходимость для такого рода феноменов телепатической связи, наличие которой в природе человека наукой пока не подтверждено.</w:t>
      </w:r>
    </w:p>
    <w:p>
      <w:pPr>
        <w:pStyle w:val="Header"/>
        <w:jc w:val="both"/>
        <w:rPr>
          <w:rFonts w:ascii="Times New Roman" w:hAnsi="Times New Roman" w:cs="Times New Roman"/>
          <w:sz w:val="22"/>
          <w:szCs w:val="22"/>
        </w:rPr>
      </w:pPr>
      <w:r>
        <w:rPr>
          <w:rFonts w:cs="Times New Roman" w:ascii="Times New Roman" w:hAnsi="Times New Roman"/>
          <w:sz w:val="22"/>
          <w:szCs w:val="22"/>
        </w:rPr>
        <w:t>Приемы биотерапии заключаются в простом наложении ладоней рук в места, где нарушено здоровье, а приемы лечебного биомагнетизма заключаются в выполнении намагничивающих пассов также в местах нарушения здоровья. Длительность любой процедуры 15-20 минут, три-четыре раза в день, 3-4 недели, ежедневно.</w:t>
      </w:r>
    </w:p>
    <w:p>
      <w:pPr>
        <w:pStyle w:val="Header"/>
        <w:jc w:val="both"/>
        <w:rPr>
          <w:rFonts w:ascii="Times New Roman" w:hAnsi="Times New Roman" w:cs="Times New Roman"/>
          <w:sz w:val="22"/>
          <w:szCs w:val="22"/>
        </w:rPr>
      </w:pPr>
      <w:r>
        <w:rPr>
          <w:rFonts w:cs="Times New Roman" w:ascii="Times New Roman" w:hAnsi="Times New Roman"/>
          <w:sz w:val="22"/>
          <w:szCs w:val="22"/>
        </w:rPr>
        <w:t>Приемы биомагнетизма и биотерапии выполняются только как дополнительные физиотеравпевтические процедуры и только в комплексе с другими основными видами лечения. Выступать в качестве самостоятельного или основного метода лечения эти процедуры не могут. Поэтому появившаяся в некоторых центрах нетрадиционной медицины привычка обходиться без официальной медицины и строить весь лечебный процесс только на хиропрактике является профессиональной ошибкой, граничащей в некоторых случаях с преступлением. Нельзя путать оздоровительные процедуры с лечебным процессом.</w:t>
      </w:r>
    </w:p>
    <w:p>
      <w:pPr>
        <w:pStyle w:val="Header"/>
        <w:jc w:val="both"/>
        <w:rPr>
          <w:rFonts w:ascii="Times New Roman" w:hAnsi="Times New Roman" w:cs="Times New Roman"/>
          <w:sz w:val="22"/>
          <w:szCs w:val="22"/>
        </w:rPr>
      </w:pPr>
      <w:r>
        <w:rPr>
          <w:rFonts w:cs="Times New Roman" w:ascii="Times New Roman" w:hAnsi="Times New Roman"/>
          <w:sz w:val="22"/>
          <w:szCs w:val="22"/>
        </w:rPr>
        <w:t>В настоящее время в Киеве, да и других основных регионах мира применяют следующую психотехнологию лечения руками, которую мы разработали:</w:t>
      </w:r>
    </w:p>
    <w:p>
      <w:pPr>
        <w:pStyle w:val="Header"/>
        <w:jc w:val="both"/>
        <w:rPr>
          <w:rFonts w:ascii="Times New Roman" w:hAnsi="Times New Roman" w:cs="Times New Roman"/>
          <w:sz w:val="22"/>
          <w:szCs w:val="22"/>
        </w:rPr>
      </w:pPr>
      <w:r>
        <w:rPr>
          <w:rFonts w:cs="Times New Roman" w:ascii="Times New Roman" w:hAnsi="Times New Roman"/>
          <w:sz w:val="22"/>
          <w:szCs w:val="22"/>
        </w:rPr>
        <w:t>1. Введение в СК.</w:t>
      </w:r>
    </w:p>
    <w:p>
      <w:pPr>
        <w:pStyle w:val="Header"/>
        <w:jc w:val="both"/>
        <w:rPr>
          <w:rFonts w:ascii="Times New Roman" w:hAnsi="Times New Roman" w:cs="Times New Roman"/>
          <w:sz w:val="22"/>
          <w:szCs w:val="22"/>
        </w:rPr>
      </w:pPr>
      <w:r>
        <w:rPr>
          <w:rFonts w:cs="Times New Roman" w:ascii="Times New Roman" w:hAnsi="Times New Roman"/>
          <w:sz w:val="22"/>
          <w:szCs w:val="22"/>
        </w:rPr>
        <w:t>2. Био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3. Лечебная биомагнито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t>4. Код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5. Постсуггестивное программ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6. Выведение из СК.</w:t>
      </w:r>
    </w:p>
    <w:p>
      <w:pPr>
        <w:pStyle w:val="Header"/>
        <w:jc w:val="both"/>
        <w:rPr>
          <w:rFonts w:ascii="Times New Roman" w:hAnsi="Times New Roman" w:cs="Times New Roman"/>
          <w:sz w:val="22"/>
          <w:szCs w:val="22"/>
        </w:rPr>
      </w:pPr>
      <w:r>
        <w:rPr>
          <w:rFonts w:cs="Times New Roman" w:ascii="Times New Roman" w:hAnsi="Times New Roman"/>
          <w:sz w:val="22"/>
          <w:szCs w:val="22"/>
        </w:rPr>
        <w:t>7. Послепроцедурный отдых.</w:t>
      </w:r>
    </w:p>
    <w:p>
      <w:pPr>
        <w:pStyle w:val="Header"/>
        <w:jc w:val="both"/>
        <w:rPr>
          <w:rFonts w:ascii="Times New Roman" w:hAnsi="Times New Roman" w:cs="Times New Roman"/>
          <w:sz w:val="22"/>
          <w:szCs w:val="22"/>
        </w:rPr>
      </w:pPr>
      <w:r>
        <w:rPr>
          <w:rFonts w:cs="Times New Roman" w:ascii="Times New Roman" w:hAnsi="Times New Roman"/>
          <w:sz w:val="22"/>
          <w:szCs w:val="22"/>
        </w:rPr>
        <w:t>Лечебная процедура выполняется 30-40 минут, ежедневно, до необходимого результата. Применяется в поликлиниках, больницах и т. д. под строгим врачебным контролем со стороны основного лечащего врача. Бесконтрольное выполнение такой процедуры недопустимо ввиду ее сильнейшего физиологического воздействия. При лечении некоторых заболеваний (кожные, раны, ожоги, опухоли, воспаления и др.) усиливают долю намагничивания, при некоторых (суставы, нарушения обмена, гинекология, болезни некоторых внутренних органов и др.) увеличивают длительность биомагнитного прогревания, а при некоторых (вредные привычки, алкоголизм, наркомания, диабет, аллергия, энурез и логоневроз и др.) большее внимание уделяется кодированию. Кроме того, существуют некоторые специальные знания, которые мы преподаем на курсах, например, при высокой температуре, инфекции, отравлениях, острых воспалениях и др. биотерапия из комплекса исключается пол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На курсах мы показываем конкретные особенности лечения при всех основных заболеваниях, поэтому использовать наш метод можно только после обучения в нашем центре, ведь СК бывают пассивные и активные, неглубокие и глубокие и надо знать для каждого заболевания и по отношению к конкретному пациенту всю необходимую, в каждом случае индивидуальную психотехнологию. Более подробно о нашем методе можно почитать в трехтомнике "Основы СК-терапии" (1988-1990 гг.).</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 ответы на вопросы слушателей:</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Как у других народов называется живой магнит?</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У христиан космический живой магнит называется Святой Дух и является одной из трех ипостасей Бога, а проникший в человека, он называется "Божественная Благодать", У индийцев - это Брахманическая, или Космическая прана и Атманическая, или внутренняя прана. У китайцев - это Дао или Космическое ци и внутреннее ци. У японцев - это Внешнее ки и внутреннее ки. У египтян - это Космическая Энергия и Внутренняя энергия. У евреев - это Иегова и Айн соф, У современных мистиков и оккультистов - это Космический Разум и энергия.</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Как понимать - "святой"?</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Это значит, что этот человек сильно намагничен и как магнитная лампочка "светит" и "освещает" ("освящает") все вокруг...</w:t>
      </w:r>
    </w:p>
    <w:p>
      <w:pPr>
        <w:pStyle w:val="Header"/>
        <w:jc w:val="both"/>
        <w:rPr>
          <w:rFonts w:ascii="Times New Roman" w:hAnsi="Times New Roman" w:cs="Times New Roman"/>
          <w:sz w:val="22"/>
          <w:szCs w:val="22"/>
        </w:rPr>
      </w:pPr>
      <w:r>
        <w:rPr>
          <w:rFonts w:cs="Times New Roman" w:ascii="Times New Roman" w:hAnsi="Times New Roman"/>
          <w:sz w:val="22"/>
          <w:szCs w:val="22"/>
        </w:rPr>
        <w:t>Даже после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Как понимать - "святая вода" или "святыня" или "священное место"?</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Святая вода" - это намагниченная вода, "святыня" - это намагниченный предмет, а "священное место" - это повышение качества личного магнетизма, до уровня об-щекосмического. Это значит, что при специальных тренировках человек достигает постепенно или неожиданно (одномоментно), высокого, почти общекосмического, качества своего магнитного поля и тогда его воздействие на воду делает ее "святой", а воздействие на предметы, человека и т. д. "освящает" их. Эксперименты показывают, что в результате такого воздействия изменяются структура, физические, химические и иные свойства любых объектов или субъектов, так что религия здесь ни при чем. Религия просто взяла этот феномен, как и многие другие "чудеса" на свое воору-жение, придав ему соответствующую идеологическую окраску и направленность, ведущую к вере в Бога и божествен' ную природу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Как понимать, что -"святой" предмет или "святой" человек помогают?</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Это объясняется лечебными и информационными свойствами живого магнита как частного, так и, особенно, общекосм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Это правда, что в организме человека по определенным меридианам циркулирует некая "энергия"?</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С точки зрения современной науки и моего личного ' опыта такой мифической "энергии" не существует. Это значит, что никаких "чакр" не существует, никаких китайских меридианов и точек... все это красивые легенды, с помощью которых древние народы Востока пытались понять и объяснить Мир человека и космоса. Древние русы много раз пытались объяснить древним индийцам и древним китайцам настоящую истину об устройстве космоса и человека, но остались непонятными до сих пор.</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Как объяснить лечебный эффект акупунктуры? Ответ: Акупунктура, как и астрология и другие древние заблуждения, объясняются психотерапевтическим эффектом и во многих цивилизованных странах преследуются по закону, особенно в корыстных случаях...</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Как понимать, что "энергия" идет с правой руки в левую и левая - это экран?</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Магнитные и другие физические поля и излучение у человека излучаются всей поверхностью кожи, а значит, и обеими руками. Поэтому "течение энергии с правой руки в левую" - это очередное заблуждение простых людей, не знакомых с нашей древней профессией.</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Как понимать, что содержание Вашей лекции противоречит многим книгам, в том числе и Вашим?</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Книги - это художественные произведения, а лекция - это дело серьезное, ответственное. Ведь вы получаете допуск к лечению человека, поэтому я имею право говорить только то и только так, как это уже проверено и объяснено наукой. Ведь вы должны научиться отвечать за свое вмешательство в природу человека, ведь именно чувство ответственности за свои дела и отличает настоящего' профессионала от "экстрасенса" или кого-то там еще...</w:t>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разные книги читать надо, но надо и всерьез учиться своей профессии, ведь на дворе - конец 20-го столетия, а некоторые авторы книг мыслят еще понятиями, категориями и научным языком средневековья, если не сказать хуже...</w:t>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Йога в современном научном смысле, что это такое?</w:t>
      </w:r>
    </w:p>
    <w:p>
      <w:pPr>
        <w:pStyle w:val="Header"/>
        <w:jc w:val="both"/>
        <w:rPr/>
      </w:pPr>
      <w:r>
        <w:rPr>
          <w:rFonts w:cs="Times New Roman" w:ascii="Times New Roman" w:hAnsi="Times New Roman"/>
          <w:sz w:val="22"/>
          <w:szCs w:val="22"/>
        </w:rPr>
        <w:t xml:space="preserve">Ответ: Это неизвестная индийцам и китайцам наука по развитию и совершенствованию личного магнетизма. Это чисто ведическая наука, которая является одной из древнерусских тайн. Она изучалась в Русе, Уре, Суре, Трое и Киеве. Сохранялась частично и в русских монастырях до </w:t>
      </w:r>
      <w:r>
        <w:rPr>
          <w:rFonts w:cs="Times New Roman" w:ascii="Times New Roman" w:hAnsi="Times New Roman"/>
          <w:sz w:val="22"/>
          <w:szCs w:val="22"/>
          <w:lang w:val="en-US"/>
        </w:rPr>
        <w:t>XIX</w:t>
      </w:r>
      <w:r>
        <w:rPr>
          <w:rFonts w:cs="Times New Roman" w:ascii="Times New Roman" w:hAnsi="Times New Roman"/>
          <w:sz w:val="22"/>
          <w:szCs w:val="22"/>
        </w:rPr>
        <w:t xml:space="preserve"> века Выдающимися мастерами последних веков были Сергий Радонежский, Серафим Саровский, Иоанн Кронштадский и Григорий Распут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аманизм ариев </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ие русы верили, что шаманы - особые люди, которые обладают способностью вступать в прямое общение с духами, приводя себя в особый священный иступленный транс. Обычный прием шаманского действа - камлание, которое состоит в том, что шаман посредством пения, ритмических ударов в бубен, пляски, вдыхания наркотических запахов и иными способами вводит себя в состояние особого шаманского экстаза. Русы верили, что в это время душа шамана отправляется в царство духов и вступает там с ними в общение - либо ведет переговоры, либо сражается с ними. Предполагали также, что духи иногда сами являются на призыв шамана и входят либо в его тело, либо в его бубен и говорят устами шамана. Шаманский сеанс происходил обычно вечером или ночью, длился много часов и после сеанса шаман чувствовал крайнее изнурение и нуждался в отдыхе. Цель простого шаманского камлания - чаще всего была в лечении больного, но часто шаманы занимались предсказываниями и гаданиями о пропавших вещах или животных; камлали и для удачи на промыслах, камлали на похоронах и др.</w:t>
      </w:r>
    </w:p>
    <w:p>
      <w:pPr>
        <w:pStyle w:val="Header"/>
        <w:jc w:val="both"/>
        <w:rPr>
          <w:rFonts w:ascii="Times New Roman" w:hAnsi="Times New Roman" w:cs="Times New Roman"/>
          <w:sz w:val="22"/>
          <w:szCs w:val="22"/>
        </w:rPr>
      </w:pPr>
      <w:r>
        <w:rPr>
          <w:rFonts w:cs="Times New Roman" w:ascii="Times New Roman" w:hAnsi="Times New Roman"/>
          <w:sz w:val="22"/>
          <w:szCs w:val="22"/>
        </w:rPr>
        <w:t>Авторитет простых шаманов был очень велик, но обычно их очень боялись из-за их связи с духами. Из сонма духов главным для каждого шамана считался один - его личный дух-покровитель. Ему шаман как бы служит и верит, что этот дух сам избирает шамана для такого служения. Считалось, что такой избранник духов не в силах отказаться от шаманского "призвания" и иногда принимает его против волн. Чаще этот "призыв" сказывается в возрасте полового созревания: человек заболевает, иногда делается как-будто помешанным; и болезнь эта рассматривается как "зов" духа. Иногда дух являлся будущему шаману во сне. Перед принятием шаманской профессии духи "мучают" кандидата, доводят его почти до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t>Верили, что дух-покровитель шамана - существо противоположного пола: для шамана это его "небесная жена", для шаманки - ее "небесный муж". Верили и в то, что существует и наследственный шаманский корень, то есть особый дар, кото рый передается по наследству от предков.</w:t>
      </w:r>
    </w:p>
    <w:p>
      <w:pPr>
        <w:pStyle w:val="Header"/>
        <w:jc w:val="both"/>
        <w:rPr>
          <w:rFonts w:ascii="Times New Roman" w:hAnsi="Times New Roman" w:cs="Times New Roman"/>
          <w:sz w:val="22"/>
          <w:szCs w:val="22"/>
        </w:rPr>
      </w:pPr>
      <w:r>
        <w:rPr>
          <w:rFonts w:cs="Times New Roman" w:ascii="Times New Roman" w:hAnsi="Times New Roman"/>
          <w:sz w:val="22"/>
          <w:szCs w:val="22"/>
        </w:rPr>
        <w:t>Помимо духа-покровителя у каждого шамана были и духи-помощники. В них заключается его сила. Считалось, что духов помощников шаману дает его дух-покровитель. Если шаман служил своему духу-покровителю, то духи-помощники служили шаману, они выполняли разные его поручения, помогали сражаться с враждебными духами, узнавать то, что сокрыто от других людей. Чем больше у шамана было духов-помощников, тем он считался сильнее.</w:t>
      </w:r>
    </w:p>
    <w:p>
      <w:pPr>
        <w:pStyle w:val="Header"/>
        <w:jc w:val="both"/>
        <w:rPr>
          <w:rFonts w:ascii="Times New Roman" w:hAnsi="Times New Roman" w:cs="Times New Roman"/>
          <w:sz w:val="22"/>
          <w:szCs w:val="22"/>
        </w:rPr>
      </w:pPr>
      <w:r>
        <w:rPr>
          <w:rFonts w:cs="Times New Roman" w:ascii="Times New Roman" w:hAnsi="Times New Roman"/>
          <w:sz w:val="22"/>
          <w:szCs w:val="22"/>
        </w:rPr>
        <w:t>Верили, что плохие шаманы-колдуны насылают своих духов-помощников в тела своих жертв, чтобы сделать их больными или убить. Тогда шаманы-целители пользовались своими духами-помощниками для борьбы и изгнания враждебных духов из тела больного. Кроме того, русы верили, что духи-помощники самому шаману и для тех, кому он покровительствует, создают особые духовные щиты, охраняющие их от враждебного нападения чужих духов.</w:t>
      </w:r>
    </w:p>
    <w:p>
      <w:pPr>
        <w:pStyle w:val="Header"/>
        <w:jc w:val="both"/>
        <w:rPr>
          <w:rFonts w:ascii="Times New Roman" w:hAnsi="Times New Roman" w:cs="Times New Roman"/>
          <w:sz w:val="22"/>
          <w:szCs w:val="22"/>
        </w:rPr>
      </w:pPr>
      <w:r>
        <w:rPr>
          <w:rFonts w:cs="Times New Roman" w:ascii="Times New Roman" w:hAnsi="Times New Roman"/>
          <w:sz w:val="22"/>
          <w:szCs w:val="22"/>
        </w:rPr>
        <w:t>Молодой шаман собирал разных насекомых, птиц, растений, камни и т, д., которые становились его помощниками, при этом эти предметы должны быть небольшими, чтобы при необходимости шаман мог их проглотить. Разные помощника использовались для разных болезней. Чем разнообразнее эти предметы шаманской силы, тем большими целительными способностями обладал шаман.</w:t>
      </w:r>
    </w:p>
    <w:p>
      <w:pPr>
        <w:pStyle w:val="Header"/>
        <w:jc w:val="both"/>
        <w:rPr>
          <w:rFonts w:ascii="Times New Roman" w:hAnsi="Times New Roman" w:cs="Times New Roman"/>
          <w:sz w:val="22"/>
          <w:szCs w:val="22"/>
        </w:rPr>
      </w:pPr>
      <w:r>
        <w:rPr>
          <w:rFonts w:cs="Times New Roman" w:ascii="Times New Roman" w:hAnsi="Times New Roman"/>
          <w:sz w:val="22"/>
          <w:szCs w:val="22"/>
        </w:rPr>
        <w:t>Своих духов-помощников шаман мог видеть в этих предметах особенно хорошо тогда, когда входил в особый транс. Тогда эти обычные предметы превращались в различных существ -огромных бабочек, змей, птиц, волков, оленей, медведей и т. д.</w:t>
      </w:r>
    </w:p>
    <w:p>
      <w:pPr>
        <w:pStyle w:val="Header"/>
        <w:jc w:val="both"/>
        <w:rPr>
          <w:rFonts w:ascii="Times New Roman" w:hAnsi="Times New Roman" w:cs="Times New Roman"/>
          <w:sz w:val="22"/>
          <w:szCs w:val="22"/>
        </w:rPr>
      </w:pPr>
      <w:r>
        <w:rPr>
          <w:rFonts w:cs="Times New Roman" w:ascii="Times New Roman" w:hAnsi="Times New Roman"/>
          <w:sz w:val="22"/>
          <w:szCs w:val="22"/>
        </w:rPr>
        <w:t>Других духов Неба и Земли, которыми считался населенным весь мир, называли злыми духами, враждебными человеку, вызывающими болезни, несчастья, стихийные бедствия и т. д. Задача шамана - бороться с ними или же откупаться от них посулами и жертвоприношениями. Поэтому шаманы всегда требовали от тех, кто пользовался их услугами, принесения жертв, в основном кровавых.</w:t>
      </w:r>
    </w:p>
    <w:p>
      <w:pPr>
        <w:pStyle w:val="Header"/>
        <w:jc w:val="both"/>
        <w:rPr>
          <w:rFonts w:ascii="Times New Roman" w:hAnsi="Times New Roman" w:cs="Times New Roman"/>
          <w:sz w:val="22"/>
          <w:szCs w:val="22"/>
        </w:rPr>
      </w:pPr>
      <w:r>
        <w:rPr>
          <w:rFonts w:cs="Times New Roman" w:ascii="Times New Roman" w:hAnsi="Times New Roman"/>
          <w:sz w:val="22"/>
          <w:szCs w:val="22"/>
        </w:rPr>
        <w:t>Шаманский дар тесно связан с нервными заболеваниями, особенно с теми, которые называют "арктическая истерия" (современное название у сахов - "мэнэрик"). Шаманы всегда нервно-ненормальные люди, склонные к припадкам и половым ненормальностям. Сама подготовка к шаманской профессии начиналась с нервного заболе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Сами шаманы сильно и искренне верили в духов и свои необычайные способности. Некоторые шаманы тяготились своей профессией, но боялись от нее отказаться, чтобы духи не замугчили их. Однако все это не мешало некоторым шаманам прибегать в необходимых случаях к обману и трюкам, иногда с чревовещанием и мнимым прокалыванием себя ножом. Хотя во время камлания любой шаман действительно за счет истерического транса приобретал некоторые необычные способности - высоко прыгал, освобождался от ремней, говорил на незнакомом языке.</w:t>
      </w:r>
    </w:p>
    <w:p>
      <w:pPr>
        <w:pStyle w:val="Header"/>
        <w:jc w:val="both"/>
        <w:rPr>
          <w:rFonts w:ascii="Times New Roman" w:hAnsi="Times New Roman" w:cs="Times New Roman"/>
          <w:sz w:val="22"/>
          <w:szCs w:val="22"/>
        </w:rPr>
      </w:pPr>
      <w:r>
        <w:rPr>
          <w:rFonts w:cs="Times New Roman" w:ascii="Times New Roman" w:hAnsi="Times New Roman"/>
          <w:sz w:val="22"/>
          <w:szCs w:val="22"/>
        </w:rPr>
        <w:t>Камлание, являющееся важнейшим элементом шаманской практики, представляло собой сильнейшее психическое и эмоциональное переживание, в которое одновременно вовлекались и шаман и окружающие его соплеменники. При камлании на исцеление от болезни, шаман прилагал невероятные усилия и совершал героические путешествия в иную реальность (в иной мир), тем самым изменяя у пациента его обычное представление о реальности. Шаман убедительно показывал пациенту, что в сражении задействованы могущественные боги и духи для оказания ему помощи и изгнания, принесших болезнь злых духов.</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срабатывал сильнейший психотерапевтический эффект, построенный на абсолютной вере и убежденности в исцелении. Особую роль в этом процессе играли возникающие трансовые состояния. Современные нейрохимические исследования показали что человеческий мозг сам вырабатывает вещества, меняющие состояние сознания, в том числе и галлюциногены, - такие, как димитилтиптамин. В процессе же камлания активизируется этот естественный защитный биологический процесс как у шамана, так и у зр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Обычными принадлежностями шаманского ритуала были: особый костюм с подвесками, гремящими при пляске, иногда корона или иной необычный головной убор, посох и бубен с колотушкой. Все эти вещи - как бы знаки достоинства шамана. В то же время им приписывалось особое символическое сверхъестественное значение. Надевая свой ритуальный костюм, шаман становился птицей или оленем, его бубен - это его конь, а каждая подвеска или деталь костюма означали какого-нибудь духа, а роспись на бубне имела мифологическо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Чаще всего шаманская профессия была наследственной: шаманом мог сделаться обычно лишь тот, у кого в роду были шаманы, дух этого шамана-предка и становился духом-покровителем молодого шамана. Овладение профессией шамана длилось много лет под руководством старого опытного шамана, этим достигалась преемственность приемом камлания, сохранение верований и Традиций. Самыми древними шаманами были женщины, затем мужчины. В настоящее время у сахов шаманы превратились в родовых и племенных жрецов, хранителей родового культа. Появились добрые и злые боги. Во главе светлых богов стоит великий добрый бог Айыы - Тойон, а во главе темных богов - злой Подземный старик Аллара - Огоньор.</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современного сахского шамана-целителя зовут к пациенту, его первой задачей была постановка диагноза. В конце дня шаман принимал священный напиток сому и это позволяло ему войти в транс и видеть тело пациента, как будто оно прозрачное. Если болезнь была вызвана колдовством, то шаман-целитель видел чужеродное образование внутри тела пациента достаточно ясно, чтобы понять, обладает ли он достаточно сильными помощниками, чтобы удалить причину болезни основным шаманским исцеляющим методом - высасыванием.</w:t>
      </w:r>
    </w:p>
    <w:p>
      <w:pPr>
        <w:pStyle w:val="Header"/>
        <w:jc w:val="both"/>
        <w:rPr>
          <w:rFonts w:ascii="Times New Roman" w:hAnsi="Times New Roman" w:cs="Times New Roman"/>
          <w:sz w:val="22"/>
          <w:szCs w:val="22"/>
        </w:rPr>
      </w:pPr>
      <w:r>
        <w:rPr>
          <w:rFonts w:cs="Times New Roman" w:ascii="Times New Roman" w:hAnsi="Times New Roman"/>
          <w:sz w:val="22"/>
          <w:szCs w:val="22"/>
        </w:rPr>
        <w:t>Шаман высасывал магические предметы из тела пациента ночью, потому что он лучше мог видеть потустороннюю реальность ночью, в темноте. С заходом Солнца шаман призывал своих духов-помощников, насвистывал свое магическое заклинание - призыв "силы", затем начинал трансовое пение, а когда он готов к высасыванию, то держит двух своих главных духов-помощников: духа Неба и духа Земли, в виде двух предметов в передней и задней части рта. Духи-помощники выбирались из всего собственного арсенала такие, которые могли и должны были победить враждебных духов болезни, которых шаман обнаружил в теле больного во время осмотра и определения причины заболевания. Духи-помощники, считалось, имеют два тела и два способа объективной реальности - видимое и невидимое, и их задача - во рту шашка поймать во время высасывания невидимые тела вражеских духов, которые будут пытаться убежать или спрятаться. Помощник шамана, находящийся ближе к губам шамана, нужен для того, чтобы поглотить высосанное вещество. Если же оно проскользнет мимо, то второй помощник, находящийся в глубине рта блокирует гортань так, что чужеродное вещество не может проникнуть в тело шамана и повредить ему. Пойманное таким образом внутри рта вещество быстро вылавливается одним из помощников шамана, после чего он его выплевывает и показывает пациенту, его семье и всем присутствующим, говоря: "Наконец-то я победил враждебных духов и высосал их, вот они! Теперь ты исцелен!" После этого шаман доставал изо рта предметы в виде насекомых, червей, камушков, ящериц и т. д., показывал их всем и затем закапывал их или сжигал.</w:t>
      </w:r>
    </w:p>
    <w:p>
      <w:pPr>
        <w:pStyle w:val="Header"/>
        <w:jc w:val="both"/>
        <w:rPr>
          <w:rFonts w:ascii="Times New Roman" w:hAnsi="Times New Roman" w:cs="Times New Roman"/>
          <w:sz w:val="22"/>
          <w:szCs w:val="22"/>
        </w:rPr>
      </w:pPr>
      <w:r>
        <w:rPr>
          <w:rFonts w:cs="Times New Roman" w:ascii="Times New Roman" w:hAnsi="Times New Roman"/>
          <w:sz w:val="22"/>
          <w:szCs w:val="22"/>
        </w:rPr>
        <w:t>Русы верили, что способность шамана к высасыванию во многом зависит от количества его помощников (их могут быть сотни) и от их силы. Его магические стрелы принимают свой истинный вид, когда он находится под действием транса; тогда он видит их, как различные зооморфные образы, парящие над ним, сидящие на его плечах и торчащие из его костюма. Шаман видит, что они помогают сосать тело пациента, через каждые несколько часов он пьет сому, чтобы сохранить их силу, так, чтобы они не покинули его. Для высасывания шаман пользуется трубчатой костью, похожей на трубку.</w:t>
      </w:r>
    </w:p>
    <w:p>
      <w:pPr>
        <w:pStyle w:val="Header"/>
        <w:jc w:val="both"/>
        <w:rPr>
          <w:rFonts w:ascii="Times New Roman" w:hAnsi="Times New Roman" w:cs="Times New Roman"/>
          <w:sz w:val="22"/>
          <w:szCs w:val="22"/>
        </w:rPr>
      </w:pPr>
      <w:r>
        <w:rPr>
          <w:rFonts w:cs="Times New Roman" w:ascii="Times New Roman" w:hAnsi="Times New Roman"/>
          <w:sz w:val="22"/>
          <w:szCs w:val="22"/>
        </w:rPr>
        <w:t>В процессе высасывания шаман обязательно совершает ритуальное путешествие в Верхний и Нижний миры, где и развертывается его драматическая борьба с враждебными духами. Обычные переживания шамана - это невыразимый экстаз и благоговение перзд второй реальностью мира, которая ему открывается. Его переживания похожи на грезы наяву, на галлюцинации, которые он ощущает реальными и в которых он способен контролировать свои действия и выбирать свои пути. Находясь в трансе, шаман бывает поражен реальностью того, что ему открывается и представляется. Во время своих необыкновенных путешествий, шаман сохраняет контроль над направлением пути, но не знает, что ему будет открыто. Он становится исследователем неведомого мира - мужественным и уверенным. Шаман становится ясновидящим в темноте и даже с закрытыми глазами он может видеть на любом расстоянии и прозревать события прошлого, настоящего и будущего. А великие Небесные шаманы могли изменить настоящее и будущее силой своей воли. Вот как один современный шаман описывает обретение им "силы": "Неожиданно во время изучения профессии шамана я заболел и мне стало печально и грустно до слез. Я стал чувствовать себя очень несчастным, все невыносимо болело - и душа и тело, я чуть не покончил с жизнью, так как вынести эти душевные и физические муки стало невозможно. И вдруг, в один прекрасный день, я проснулся утром и ощутил в себе сильную и необъяснимую радость. Все во мне пело в восторге и наслаждении, и душа и тело. Через несколько минут я почувствовал физически, что я уже не ученик, а настоящий шаман. Мое мировосприятие резко изменилось, я стал видеть и слышать реальность иным непосредственным образом. Я ощутил полное родство и понимание всего, что меня окружает. Я стал остро, сопереживательно понимать язык, желание и душу всех живых и даже неживых предметов, я достиг озарения и ощущения волшебного света в своем мозгу и во всем теле. Я стал ощущать прямую родственную физическую связь с невидимыми силами Неба и Земли и эти силы стали меня слушаться и мне помогать. В это утро все наблюдали вокруг моей головы яркое сверхъестественное бело-голубое св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t>О феномене шаманов - сахов, да и вообще о мировом феномене шаманов много пишут современные исследователи.</w:t>
      </w:r>
    </w:p>
    <w:p>
      <w:pPr>
        <w:pStyle w:val="Header"/>
        <w:jc w:val="both"/>
        <w:rPr>
          <w:rFonts w:ascii="Times New Roman" w:hAnsi="Times New Roman" w:cs="Times New Roman"/>
          <w:sz w:val="22"/>
          <w:szCs w:val="22"/>
        </w:rPr>
      </w:pPr>
      <w:r>
        <w:rPr>
          <w:rFonts w:cs="Times New Roman" w:ascii="Times New Roman" w:hAnsi="Times New Roman"/>
          <w:sz w:val="22"/>
          <w:szCs w:val="22"/>
        </w:rPr>
        <w:t>Сообразно силе своих духов-покровителей шаманы бывают:</w:t>
      </w:r>
    </w:p>
    <w:p>
      <w:pPr>
        <w:pStyle w:val="Header"/>
        <w:jc w:val="both"/>
        <w:rPr>
          <w:rFonts w:ascii="Times New Roman" w:hAnsi="Times New Roman" w:cs="Times New Roman"/>
          <w:sz w:val="22"/>
          <w:szCs w:val="22"/>
        </w:rPr>
      </w:pPr>
      <w:r>
        <w:rPr>
          <w:rFonts w:cs="Times New Roman" w:ascii="Times New Roman" w:hAnsi="Times New Roman"/>
          <w:sz w:val="22"/>
          <w:szCs w:val="22"/>
        </w:rPr>
        <w:t>а) Простые - это разные истеричные, полоумные, юродивые и тому подобные странные люди, обладающие способностью толковать и видеть вещие сны, ворожить, лечить более легкиеболезни, прогонять мелких, пакостливых чертей; они лишены духа-покровителя и не могут справлять больших шаманств с барабанным боем, заклинаниями и принесением жертв.</w:t>
      </w:r>
    </w:p>
    <w:p>
      <w:pPr>
        <w:pStyle w:val="Header"/>
        <w:jc w:val="both"/>
        <w:rPr>
          <w:rFonts w:ascii="Times New Roman" w:hAnsi="Times New Roman" w:cs="Times New Roman"/>
          <w:sz w:val="22"/>
          <w:szCs w:val="22"/>
        </w:rPr>
      </w:pPr>
      <w:r>
        <w:rPr>
          <w:rFonts w:cs="Times New Roman" w:ascii="Times New Roman" w:hAnsi="Times New Roman"/>
          <w:sz w:val="22"/>
          <w:szCs w:val="22"/>
        </w:rPr>
        <w:t>б) Средние шаманы - это обыкновенные чародеи, обладающие волшебной силой в разной степени, сообразно своему таланту и силе своих духов-покровителей. Наконец:</w:t>
      </w:r>
    </w:p>
    <w:p>
      <w:pPr>
        <w:pStyle w:val="Header"/>
        <w:jc w:val="both"/>
        <w:rPr>
          <w:rFonts w:ascii="Times New Roman" w:hAnsi="Times New Roman" w:cs="Times New Roman"/>
          <w:sz w:val="22"/>
          <w:szCs w:val="22"/>
        </w:rPr>
      </w:pPr>
      <w:r>
        <w:rPr>
          <w:rFonts w:cs="Times New Roman" w:ascii="Times New Roman" w:hAnsi="Times New Roman"/>
          <w:sz w:val="22"/>
          <w:szCs w:val="22"/>
        </w:rPr>
        <w:t>в) Великие шаманы, покровительствующий дух которых ниспослан самим Богом - это могучие чародеи; их зовут благосклонно внимает сам властелин тьмы; таких шаманов может быть</w:t>
      </w:r>
    </w:p>
    <w:p>
      <w:pPr>
        <w:pStyle w:val="Header"/>
        <w:jc w:val="both"/>
        <w:rPr>
          <w:rFonts w:ascii="Times New Roman" w:hAnsi="Times New Roman" w:cs="Times New Roman"/>
          <w:sz w:val="22"/>
          <w:szCs w:val="22"/>
        </w:rPr>
      </w:pPr>
      <w:r>
        <w:rPr>
          <w:rFonts w:cs="Times New Roman" w:ascii="Times New Roman" w:hAnsi="Times New Roman"/>
          <w:sz w:val="22"/>
          <w:szCs w:val="22"/>
        </w:rPr>
        <w:t>одновременно только четыре во всей земле. В каждом регионе есть особые роды, отмеченные волшебной силой, среди которых время от времени появляется "великий шаман". Таким великим шаманом считался умерший недавно старик рода Ар-чинга. В последние годы жизни он, после смерти жены, всеми покинутый, жил одиноко вместе с такой же старой, дряхлой и волшебной, как и он сам собакой: он никогда ничем не занимался, ничего не делал, и хотя жил не богато, но всего у него было вдоволь, а ел он и пил лучше богатого, хотя не держал вовсе скота, все ему доставляли духи; достаточно ему было о чем-либо подумать, и сейчас же все являлось перед ним "из воздуха".</w:t>
      </w:r>
    </w:p>
    <w:p>
      <w:pPr>
        <w:pStyle w:val="Header"/>
        <w:jc w:val="both"/>
        <w:rPr>
          <w:rFonts w:ascii="Times New Roman" w:hAnsi="Times New Roman" w:cs="Times New Roman"/>
          <w:sz w:val="22"/>
          <w:szCs w:val="22"/>
        </w:rPr>
      </w:pPr>
      <w:r>
        <w:rPr>
          <w:rFonts w:cs="Times New Roman" w:ascii="Times New Roman" w:hAnsi="Times New Roman"/>
          <w:sz w:val="22"/>
          <w:szCs w:val="22"/>
        </w:rPr>
        <w:t>Говорят, что старик в молодости был очень красив, но под старость стал безобразен, как сам дьявол, его покровитель; о; могуществе его рассказывали чудеса; когда он шаманил, то, несмотря на его дряхлость и бессилие, от его прыжков, барабанного боя и рева дрожали стены, в то время он совершенно преобразовывался, молодел и, обыкновенно угрюмый и молчаливый, делался речистым и страстным; все очень боялись его, и достаточно ему было сердито взглянуть на что-либо, уходя с негостеприимного двора, как предмет этот, будь то человек, скотина, конь, изба и т. д. портились и гибли; поэтому все, к кому он пожаловал, принимали его и угощали как "первейшего господина". Старик мог проделывать все обычные фокусы шаманов: колол себя ножом, глотал палку, ел горячие уголья и т. д. Хороший шаман колет себя в трех местах: в темя, печень и желудок; нож вбивает по рукоять и иногда конец лезвия, пройдя насквозь виднеется на спине,. Когда он так проколет себя, тогда "солнце" (железный кружок, подвешенный на спине шамана) исчезает и он выплевывает его вместе с ножом. Бывали такие шаманы, которые, отрезав собственную голову, клали ее на полку, а сами танцевали. Один такой шаман мог делать этот фокус; раз, когда он шаманил, колдун (абтах), тут же присутствовавший, бросил на него, по злобе, наговор, чтобы шаман, сев на землю, не мог встать; тогда он очертил кругом себя на земле круг волшебной колотушкой, и, поднявшись вместе с кругом, принялся неистово прыгать и лягаться; ударив ногой колдуна, он подбросил его так сильно вверх, что последний прилип спиной к потолку и до тех пор не мог сойти вниз, пока упрошенный им Джерахын не отпустил его. Есть такие могущественные шаманы, что могут одновременно и самолично шаманить в трех домах, а где находится настоящий, никто узнать не в со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t>Хотя всем подобным фокусам удивляются и охотно на них смотрят, тем не менее от "настоящего шамана", требуют иных качеств. Хороший шаман должен обладать многими необыкновенными свойствами, но главное - тактом и умением производить на окружающих более или менее сильное впечатление. Он не кичлив, много о себе не рассказывает, не жаден и не требователен; в обращении с обыкновенными людьми у него незаметно ни особенного высокомерия, ни гордости, а скорее проглядывает сознательное чувство внутренней силы, перед которой невольно преклоняются окружающие и которая рождает к нему доверие и повиновение. "Тот не солжет, тот или откажется или поможет!" - говорят про такого.</w:t>
      </w:r>
    </w:p>
    <w:p>
      <w:pPr>
        <w:pStyle w:val="Header"/>
        <w:jc w:val="both"/>
        <w:rPr>
          <w:rFonts w:ascii="Times New Roman" w:hAnsi="Times New Roman" w:cs="Times New Roman"/>
          <w:sz w:val="22"/>
          <w:szCs w:val="22"/>
        </w:rPr>
      </w:pPr>
      <w:r>
        <w:rPr>
          <w:rFonts w:cs="Times New Roman" w:ascii="Times New Roman" w:hAnsi="Times New Roman"/>
          <w:sz w:val="22"/>
          <w:szCs w:val="22"/>
        </w:rPr>
        <w:t>Чем севернее шаманы, тем могущество их выше; женщины-шаманки могущественнее мужчин. Вообще женский элемент в колдовстве играет заметную роль. Часто шаманы, за неимением специального одеяния, надевали женское платье. Шаманы носят длинные волосы, которые зачесывают и заплетают поженски; общее поверье утверждает, что всякий более выдающийся шаман-мужчина способен рожать наравне с женщинами. Упомянутый выше старик родил несколько раз, и между прочим, родил щуку; другой шаман родил ворона, и роды были до того трудные, что он чуть не умер; рожают также чаек, утят, щенят и т. д. Весь ход колдовства носит какой-то любострастный характер, песни сплошь унизаны намеками и сравнениями, заимствованными из области половых отправлений, танцы постоянно переходят в неприличные жесты и движения. Многие шаманы гермафродиты, т. е двуполые; многие шаманы, мужчины и женщины, страдают однополой любовью. Психика любого шамана не может считаться нормальной.</w:t>
      </w:r>
    </w:p>
    <w:p>
      <w:pPr>
        <w:pStyle w:val="Header"/>
        <w:jc w:val="both"/>
        <w:rPr>
          <w:rFonts w:ascii="Times New Roman" w:hAnsi="Times New Roman" w:cs="Times New Roman"/>
          <w:sz w:val="22"/>
          <w:szCs w:val="22"/>
        </w:rPr>
      </w:pPr>
      <w:r>
        <w:rPr>
          <w:rFonts w:cs="Times New Roman" w:ascii="Times New Roman" w:hAnsi="Times New Roman"/>
          <w:sz w:val="22"/>
          <w:szCs w:val="22"/>
        </w:rPr>
        <w:t>В древности близко к шаманам стояли отчасти родня им - кузнецы. Кузнецы тоже могли лечить, давать советы и предсказывать, но знания их лишены волшебного характера: они просто умные люди, много знающие, у которых "пальцы особые". Кузнечат по большей части наследственно; в девятом колене кузнец уже приобретает кое-какие сверхъестественные качества, и чем более у него предков-кузнецов, тем качества эти существеннее. Духи вообще боятся бряцанья железа и шума раздуваемых мехов; один шаман не хотел шаманить, покуда не убрали из избы ящика с инструментами; да и после свою неудачу объяснял тем, что "духи боятся кузнеца". Только в девятом колене кузнец может без вреда для себя ковать железные украшения шаманской волшебной одежды и бубна, а также сделать духа - покровителя - медную пластинку с изображением человека, которую шаман вешает на груди, приступая к колдовству. "Если кузнец, выковывающий шаманские украшения, не имеет достаточного количества предков-кузнецов, если стук их молотков и блеск их огней не окружает его со всех сторон, то птицы с кривыми когтями и клювами разорвут его сердце". У таких почетных потомственных кузнецов инструменты "с душой", способны самовольно издавать звуки. На хорошее шаманское одеяние идет пуд железа. Платье шамана представляло собой кафтан из выделанной коровьей кожи, спереди настолько короткий, что не закрывает колен, а сзади длинный до самой земли; по краям и по всей поверхности этого кафтана, но только назади, нашито нечто вроде бахромы из пучков тонко нарезанной ровдуги; на этих ремешках укреплены погремушки и железки разной формы, имеющие особые для себя названия, места и символические значения.</w:t>
      </w:r>
    </w:p>
    <w:p>
      <w:pPr>
        <w:pStyle w:val="Header"/>
        <w:jc w:val="both"/>
        <w:rPr>
          <w:rFonts w:ascii="Times New Roman" w:hAnsi="Times New Roman" w:cs="Times New Roman"/>
          <w:sz w:val="22"/>
          <w:szCs w:val="22"/>
        </w:rPr>
      </w:pPr>
      <w:r>
        <w:rPr>
          <w:rFonts w:cs="Times New Roman" w:ascii="Times New Roman" w:hAnsi="Times New Roman"/>
          <w:sz w:val="22"/>
          <w:szCs w:val="22"/>
        </w:rPr>
        <w:t>Кафтан спереди гладок и завязывается на груди ременными завязками, а под шеей застегивается на пряжку. На нем спереди нашиты фигуры животных, птиц, рыб, зверей, всякие бляшки, эмблемы небесных светил, а также железки, изображающие части человеческого скелета и внутренностей. На севере, в случае отсутствия описанного выше костюма, надевали меховое, из выделанной телячьей кожи пальто, шерстью наружу, на котором иногда навешивают сзади некоторые более важные железки, как-то: оба "солнца", рыбу, иногда там, где у женщины груди, вешают две круглые жестянки, долженствующие изображать их. На голову на севере надевают женскую дорожную шапку с наушниками.</w:t>
      </w:r>
    </w:p>
    <w:p>
      <w:pPr>
        <w:pStyle w:val="Header"/>
        <w:jc w:val="both"/>
        <w:rPr>
          <w:rFonts w:ascii="Times New Roman" w:hAnsi="Times New Roman" w:cs="Times New Roman"/>
          <w:sz w:val="22"/>
          <w:szCs w:val="22"/>
        </w:rPr>
      </w:pPr>
      <w:r>
        <w:rPr>
          <w:rFonts w:cs="Times New Roman" w:ascii="Times New Roman" w:hAnsi="Times New Roman"/>
          <w:sz w:val="22"/>
          <w:szCs w:val="22"/>
        </w:rPr>
        <w:t>По общему поверью, железка и побрякушка шаманского платья имеют свойство не ржаветь и имеют душу.</w:t>
      </w:r>
    </w:p>
    <w:p>
      <w:pPr>
        <w:pStyle w:val="Header"/>
        <w:jc w:val="both"/>
        <w:rPr>
          <w:rFonts w:ascii="Times New Roman" w:hAnsi="Times New Roman" w:cs="Times New Roman"/>
          <w:sz w:val="22"/>
          <w:szCs w:val="22"/>
        </w:rPr>
      </w:pPr>
      <w:r>
        <w:rPr>
          <w:rFonts w:cs="Times New Roman" w:ascii="Times New Roman" w:hAnsi="Times New Roman"/>
          <w:sz w:val="22"/>
          <w:szCs w:val="22"/>
        </w:rPr>
        <w:t>Шаман надевает волшебный кафтан всегда на голое тело; принимает его из рук помощника, то есть человека, который должен во время шаманства поддерживать его криками: ч о о! о о! о! и оказывать ему другие услуги; между прочим, он сушит у огня бубен, чтобы тот был звучнее. Этот бубен всегда яйцевидной формы; его обод сделан из старого, высохшего на пне лиственного дерева, из лучшей части такого дерева, называемой киль; снаружи обод бубна украшен семью или девятью угловатыми выпуклостями, покрытыми тою же кожей, которой обтянут весь бубен*; внутри бубна идут накрест ремни, привязанные посередине к железному кругу с поперечинами, или к кресту; за это железо шаман, продев пальцы в соответствующие отверстия, держит бубен. Внутри бубна, вдоль обода, особенно там, где привязаны ремни - "завязки", висит множество бубенчиков, колокольцев, железных и костяных, погремушек, послушных малейшему движению шамана-музыканта. В левую руку шаман берет небольшую, слегка изогнутую деревянную колотушку, обшитую кожей с кобыльих или оленьих ног; затем садится на белую кобылью кожу, разостланную посередине дома; на камине тушат огонь, присутствующие усаживаются вдоль стен, и обряд шаманства начинается.</w:t>
      </w:r>
    </w:p>
    <w:p>
      <w:pPr>
        <w:pStyle w:val="Header"/>
        <w:jc w:val="both"/>
        <w:rPr>
          <w:rFonts w:ascii="Times New Roman" w:hAnsi="Times New Roman" w:cs="Times New Roman"/>
          <w:sz w:val="22"/>
          <w:szCs w:val="22"/>
        </w:rPr>
      </w:pPr>
      <w:r>
        <w:rPr>
          <w:rFonts w:cs="Times New Roman" w:ascii="Times New Roman" w:hAnsi="Times New Roman"/>
          <w:sz w:val="22"/>
          <w:szCs w:val="22"/>
        </w:rPr>
        <w:t>Часто совершают "малое шаманство", без барабанного боя, без переодевания, сидя в обычном платье на маленьком стуле, посередине избы; в руках шаман держит тогда кнут или ветку, с навешанными на ней пучками белых конских волос; пучков этих может быть три, пять или семь, но никогда не бывает их четное число, огня тогда не тушат, а только бросают на него немного конского волоса; шаман не танцует, а только поет и кривляется.</w:t>
      </w:r>
    </w:p>
    <w:p>
      <w:pPr>
        <w:pStyle w:val="Header"/>
        <w:jc w:val="both"/>
        <w:rPr>
          <w:rFonts w:ascii="Times New Roman" w:hAnsi="Times New Roman" w:cs="Times New Roman"/>
          <w:sz w:val="22"/>
          <w:szCs w:val="22"/>
        </w:rPr>
      </w:pPr>
      <w:r>
        <w:rPr>
          <w:rFonts w:cs="Times New Roman" w:ascii="Times New Roman" w:hAnsi="Times New Roman"/>
          <w:sz w:val="22"/>
          <w:szCs w:val="22"/>
        </w:rPr>
        <w:t>Шамана призывали по разным поводам: если желают узнать будущее, найти пропажу, спросить благополучие; зовут его также на свадьбу и другие празднества, но главным образом - к больным с целью излечения. Шаман лечит все болезни, но преимущественно - "местные". Такими считаются прежде всего таинственные, нервные недуги: истерия, сумасшествие, судороги, затем болезни половые: половая немощь, бесплодие, родильная горячка и иные женские болезни; затем - болезни внутренних органов: сердца, печени, желудка и кишок, преимущественно острые, заставляющие человека охать, кричать и бросаться; наконец, всякого рода нарывы, раны, ломоту костей, головные боли, воспаление глаз, ревматическую лихорадку и т. п., кроме того, всякого рода эпидемические болезни: тифозные горячки, воспаления легких и гортани; лечат также и чахотку, но только с целью облегчения страданий.</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ие русы считали, что все болезни происходят от злых духов, поселяющихся в человеке, и приемы лечения по форме всегда почти одинаковы: они состоят в выпугивании или задабривании непрошенных гостей. Самый несложный способ - это лечение огнем; им лечили только некоторые болезни, как-то: опухоль, ломоту костей, ревматические боли, злокачественные раны.</w:t>
      </w:r>
    </w:p>
    <w:p>
      <w:pPr>
        <w:pStyle w:val="Header"/>
        <w:jc w:val="both"/>
        <w:rPr>
          <w:rFonts w:ascii="Times New Roman" w:hAnsi="Times New Roman" w:cs="Times New Roman"/>
          <w:sz w:val="22"/>
          <w:szCs w:val="22"/>
        </w:rPr>
      </w:pPr>
      <w:r>
        <w:rPr>
          <w:rFonts w:cs="Times New Roman" w:ascii="Times New Roman" w:hAnsi="Times New Roman"/>
          <w:sz w:val="22"/>
          <w:szCs w:val="22"/>
        </w:rPr>
        <w:t>Были и другие средства, общедоступные и в то же время менее жесткие, которыми можно облегчить страдания, изгоняя ёр; к таким средствам относились бряцанье железом, шум, громкие крики и т. п. Брошенная у порога в дверях дома тлеющая головешка часто употреблялась, чтобы воспрепятствовать злым силам проникнуть в избу; часто проводили через огонь новоприобретенный скот, когда вводят его первый раз в хлев. Не только звуки и предметы, но и люди, некоторые временно, другие всегда, обладают даром наводить страх на невидимые силы; например, считали, что, человек, убивший медведя, может лечить некоторые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Считалось, что могут также подавать хорошие советы в случае несчастья или болезни и такие люди, которые, хотя они не шаманы, но видят и слышат постоянно предметы и звуки, невидимые и неслышимые для других. Между этими волхвами находятся и вредные, так называемые "колдуны", которые находят удовольствие в том, чтобы вредить ближним; с ними могут бороться только шаманы или такие же, как они сами, колдуны.</w:t>
      </w:r>
    </w:p>
    <w:p>
      <w:pPr>
        <w:pStyle w:val="Header"/>
        <w:jc w:val="both"/>
        <w:rPr>
          <w:rFonts w:ascii="Times New Roman" w:hAnsi="Times New Roman" w:cs="Times New Roman"/>
          <w:sz w:val="22"/>
          <w:szCs w:val="22"/>
        </w:rPr>
      </w:pPr>
      <w:r>
        <w:rPr>
          <w:rFonts w:cs="Times New Roman" w:ascii="Times New Roman" w:hAnsi="Times New Roman"/>
          <w:sz w:val="22"/>
          <w:szCs w:val="22"/>
        </w:rPr>
        <w:t>Все эти и тому подобные поверья, обряды и приемы шаманства как силы, по преимуществу воюющей со злом, были собраны и систематизированы в культ, имеющий задачей приходить на помощь людям в несчастье, когда обычные, всем доступные средства окажутся недостаточными. Шаман - избранник, жрец этого культа, естественно являлся заступником и посредником между людьми и духами в их столкновениях; для этих последних он часто неумолимый враг и грозный повелитель, но вместе с тем их неотъемлемая собственность и жертва: покуда он силен и молод, духи боятся его и слушаются его, но лишь только он ослабеет и состарится, они платят ему сторицей за свое ун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t>Обязательства, которые берет на себя шаман, нелегки, борьба, которую он ведет, - опасна; есть предания о шаманах, заживо похищенных на небо, о шаманах, убитых духами или замертво падших от одного лицезрения тех мощных сил, которые они осмелились вызвать. Чародей, решающийся на эту борьбу не из-за одних только материальных выгод, но и ради облегчения страданий ближнего, чародей по призванию, верующий и убежденный, принимающийся за тело с каким-то восторженным пренебрежением к собственной опасности и озаренный высоким светом жертвы, - такой чародей производит всегда на слушателей громадное впечатление. Иной из этих кудесников так мастерски располагает свет и темноту, тишину и заклинания, модуляции его голоса так гибки, жесты так своеобразны и выразительны, удары барабана и тон их так соответствуют моменту, и все это перевито такой оригинальной лентой неожиданных слов, остроумных загадок, художественных, часто изящных метафор, что вы невольно поддаетесь действию этого дикого, свободного твор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t>Внешние формы шаманских обрядов довольно однообразны. Вот описание той части их, которая остается всегда и всюду неизменной и составляет закрепленный обычаем остов обряда. Позванный к больному шаман, появившись в избе, сейчас же занимает место на одной из почетнейших нар, которых целых ряд расположен вдоль стены. Растянувшись на своей белой кобыльей коже, шаман лежит, ожидая ночи, часа, когда колдовство становится возможным. Все это время шамана кормят, поят и чествуют. Наконец, солнце село, сумерки надвигаются, в избе делают торопливые приготовления к шаманству: подметают пол, колют дрова и лучину, варят более, чем обыкновенно, сытный и вкусный ужин. Мало-помалу собираются соседи и размещаются вдоль стенок на скамьях: мужчины с правой стороны, женщины с левой; разговаривают все как-то особенно строго и сдержанно, двигаются плавно. На севере хозяин, выбравши ремни, что получше, вяжет из них род двойной петли, которую впоследствии наденут на плечи шамана, затем, чтобы за свободный конец удерживать его во время пляски и не позволять духам похитить его. Наконец все поужинали, справили домашние дела, отдохнули и чинно расселись по местам. Шаман, присевши, медленно расплетает свои косички, что-то бормоча и отдавая еще кое-какие приказания; он по временам нервно и искусственно икает, отчего все его тело странно содрогается; глаза его не глядят по сторонам: они или опущены, или уставлены неподвижно в одну точку, обыкновенно в огонь. Огню дозволяют потухать. Все более и более густые сумерки наполняют избу, суета затихает, люди разговаривают шепотом; отдаются приказания, чтобы желающие выйти на двор сделали это немедленно, так как скоро двери будут заперты и никого больше не впустят и не выпустят наружу; шаман медленно снимает с себя рубаху и надевает свой волшебный кафтан, затем ему подают закуренную трубку с табаком и он долго курит, глотая дым; икота его делается все громче, дрожь, производимая ею, все трепетнее; вот он кончил курить; лицо его бледно, голова низко опущена, глаза полузакрыты; в то время на середину избу уже успели положить белую кобылью кожу, служащую за постель шаману; шаман приказывает подать себе ковш холодной воды, он пьет ее большими глотками и медленным сонным движением отыскивает на скамье приготовленный заранее кнут, ветку или колотушку барабана; затем он выходит на середину избы и, приседая четыре раза на правое колено, делает торжественный поклон на все четыре стороны света и одновременно брызжет кругом себя водой изо рта. Тогда все затихает; на огонь бросают горсть белых конских волос и окончательно его тушат, загребая золой; при слабом мерцании угольев виднеется еще некоторое время в темноте черная неподвижная фигура шамана, сидящего пону-ря голову и держащего перед грудью громадный, как щит, барабан; лицом он обращен на юг, куда направлена и голова кожи, на которой он сидит. Наконец тьма делается непроглядной, сидящие на скамьях притаили дыхание и слышно только бормотание и икание шамана, но и оно все более и более затихает; вот на мгновение водворяется мертвая тишина, а затем, немного спустя, раздается одинокий резкий, как лязг железа, зевок, и вслед за ним где-то в глубине покрытой тьмой юрты громко, четко и пронзительно прокричит сокол или жалобно расплачется чайка - и опять тишина и только легкая, как комариное жужжание, дробь барабана дает знать, что шаман начал свою музыку. Эта музыка, вначале нежная, мягкая, неуловимая, потом неровная и произвольная, как шум приближающейся бури, все растет и крепнет; по ней зигзагами, точно молнии, поминутно пробегают дикие окрики: каркают вороны, смеются гагары, жалуются чайки, посвистывают кулики, соколы да орлы. Все те, кто летает высоко над землей, ближе к небу, видимо, обеспокоены ожидаемым появлением и носятся по воздуху, наполняя юрту своим жалобным криком. Музыка все растет и достигает апогея, удары по барабану, частые, сильные, сливаются в один непрерывный, все возрастающий гул; колокольчики, погремушки, бубенчики гремят и звенят, не уставая; это уже не буря, а целый водопад звуков, готовый потопить сознание присутствующих... Вдруг все обрывается; еще один - два мощных удара по барабану и последний, до сих пор поддерживаемый и потрясаемый на воздухе, падает на колени шамана; все сразу умолкает: даже бренчание раскаченных колокольчиков как-то сразу, неожидан-</w:t>
      </w:r>
    </w:p>
    <w:p>
      <w:pPr>
        <w:pStyle w:val="Header"/>
        <w:jc w:val="both"/>
        <w:rPr>
          <w:rFonts w:ascii="Times New Roman" w:hAnsi="Times New Roman" w:cs="Times New Roman"/>
          <w:sz w:val="22"/>
          <w:szCs w:val="22"/>
        </w:rPr>
      </w:pPr>
      <w:r>
        <w:rPr>
          <w:rFonts w:cs="Times New Roman" w:ascii="Times New Roman" w:hAnsi="Times New Roman"/>
          <w:sz w:val="22"/>
          <w:szCs w:val="22"/>
        </w:rPr>
        <w:t>но прекращается, опять настает момент тишины, и опять та же, вначале неуловимая, как комариное жужжание и все растущая дробь барабана.</w:t>
      </w:r>
    </w:p>
    <w:p>
      <w:pPr>
        <w:pStyle w:val="Header"/>
        <w:jc w:val="both"/>
        <w:rPr>
          <w:rFonts w:ascii="Times New Roman" w:hAnsi="Times New Roman" w:cs="Times New Roman"/>
          <w:sz w:val="22"/>
          <w:szCs w:val="22"/>
        </w:rPr>
      </w:pPr>
      <w:r>
        <w:rPr>
          <w:rFonts w:cs="Times New Roman" w:ascii="Times New Roman" w:hAnsi="Times New Roman"/>
          <w:sz w:val="22"/>
          <w:szCs w:val="22"/>
        </w:rPr>
        <w:t>Прием этот повторяется с некоторыми вариациями несколько раз, сообразно вдохновению шамана; наконец, когда музыка, изменив темп, приобретает некоторую правильность, к ней присоединяются отрывочные, мрачно пропетые фразы песни:</w:t>
      </w:r>
    </w:p>
    <w:p>
      <w:pPr>
        <w:pStyle w:val="Header"/>
        <w:jc w:val="both"/>
        <w:rPr>
          <w:rFonts w:ascii="Times New Roman" w:hAnsi="Times New Roman" w:cs="Times New Roman"/>
          <w:sz w:val="22"/>
          <w:szCs w:val="22"/>
        </w:rPr>
      </w:pPr>
      <w:r>
        <w:rPr>
          <w:rFonts w:cs="Times New Roman" w:ascii="Times New Roman" w:hAnsi="Times New Roman"/>
          <w:sz w:val="22"/>
          <w:szCs w:val="22"/>
        </w:rPr>
        <w:t>1. "Мощный бык земли... Конь степной!.."</w:t>
      </w:r>
    </w:p>
    <w:p>
      <w:pPr>
        <w:pStyle w:val="Header"/>
        <w:jc w:val="both"/>
        <w:rPr>
          <w:rFonts w:ascii="Times New Roman" w:hAnsi="Times New Roman" w:cs="Times New Roman"/>
          <w:sz w:val="22"/>
          <w:szCs w:val="22"/>
        </w:rPr>
      </w:pPr>
      <w:r>
        <w:rPr>
          <w:rFonts w:cs="Times New Roman" w:ascii="Times New Roman" w:hAnsi="Times New Roman"/>
          <w:sz w:val="22"/>
          <w:szCs w:val="22"/>
        </w:rPr>
        <w:t>2. "Я, мощный бык... реву!"</w:t>
      </w:r>
    </w:p>
    <w:p>
      <w:pPr>
        <w:pStyle w:val="Header"/>
        <w:jc w:val="both"/>
        <w:rPr>
          <w:rFonts w:ascii="Times New Roman" w:hAnsi="Times New Roman" w:cs="Times New Roman"/>
          <w:sz w:val="22"/>
          <w:szCs w:val="22"/>
        </w:rPr>
      </w:pPr>
      <w:r>
        <w:rPr>
          <w:rFonts w:cs="Times New Roman" w:ascii="Times New Roman" w:hAnsi="Times New Roman"/>
          <w:sz w:val="22"/>
          <w:szCs w:val="22"/>
        </w:rPr>
        <w:t>3. "Я заржал... конь степной!"</w:t>
      </w:r>
    </w:p>
    <w:p>
      <w:pPr>
        <w:pStyle w:val="Header"/>
        <w:jc w:val="both"/>
        <w:rPr>
          <w:rFonts w:ascii="Times New Roman" w:hAnsi="Times New Roman" w:cs="Times New Roman"/>
          <w:sz w:val="22"/>
          <w:szCs w:val="22"/>
        </w:rPr>
      </w:pPr>
      <w:r>
        <w:rPr>
          <w:rFonts w:cs="Times New Roman" w:ascii="Times New Roman" w:hAnsi="Times New Roman"/>
          <w:sz w:val="22"/>
          <w:szCs w:val="22"/>
        </w:rPr>
        <w:t>4. "Я всего выше поставлен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5. "Я всего больше одаренн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6. "Я человек, созданный мощным из мощных!"</w:t>
      </w:r>
    </w:p>
    <w:p>
      <w:pPr>
        <w:pStyle w:val="Header"/>
        <w:jc w:val="both"/>
        <w:rPr>
          <w:rFonts w:ascii="Times New Roman" w:hAnsi="Times New Roman" w:cs="Times New Roman"/>
          <w:sz w:val="22"/>
          <w:szCs w:val="22"/>
        </w:rPr>
      </w:pPr>
      <w:r>
        <w:rPr>
          <w:rFonts w:cs="Times New Roman" w:ascii="Times New Roman" w:hAnsi="Times New Roman"/>
          <w:sz w:val="22"/>
          <w:szCs w:val="22"/>
        </w:rPr>
        <w:t>7. "Степной конь, явись!.. Научи меня!.."</w:t>
      </w:r>
    </w:p>
    <w:p>
      <w:pPr>
        <w:pStyle w:val="Header"/>
        <w:jc w:val="both"/>
        <w:rPr>
          <w:rFonts w:ascii="Times New Roman" w:hAnsi="Times New Roman" w:cs="Times New Roman"/>
          <w:sz w:val="22"/>
          <w:szCs w:val="22"/>
        </w:rPr>
      </w:pPr>
      <w:r>
        <w:rPr>
          <w:rFonts w:cs="Times New Roman" w:ascii="Times New Roman" w:hAnsi="Times New Roman"/>
          <w:sz w:val="22"/>
          <w:szCs w:val="22"/>
        </w:rPr>
        <w:t>8. "Волшебный бык земли, явись!.. Заговори!.."</w:t>
      </w:r>
    </w:p>
    <w:p>
      <w:pPr>
        <w:pStyle w:val="Header"/>
        <w:jc w:val="both"/>
        <w:rPr>
          <w:rFonts w:ascii="Times New Roman" w:hAnsi="Times New Roman" w:cs="Times New Roman"/>
          <w:sz w:val="22"/>
          <w:szCs w:val="22"/>
        </w:rPr>
      </w:pPr>
      <w:r>
        <w:rPr>
          <w:rFonts w:cs="Times New Roman" w:ascii="Times New Roman" w:hAnsi="Times New Roman"/>
          <w:sz w:val="22"/>
          <w:szCs w:val="22"/>
        </w:rPr>
        <w:t>9. "Мощный бог, приказывай!.."</w:t>
      </w:r>
    </w:p>
    <w:p>
      <w:pPr>
        <w:pStyle w:val="Header"/>
        <w:jc w:val="both"/>
        <w:rPr>
          <w:rFonts w:ascii="Times New Roman" w:hAnsi="Times New Roman" w:cs="Times New Roman"/>
          <w:sz w:val="22"/>
          <w:szCs w:val="22"/>
        </w:rPr>
      </w:pPr>
      <w:r>
        <w:rPr>
          <w:rFonts w:cs="Times New Roman" w:ascii="Times New Roman" w:hAnsi="Times New Roman"/>
          <w:sz w:val="22"/>
          <w:szCs w:val="22"/>
        </w:rPr>
        <w:t>10. "Каждый, с кем вместе иду, пусть слушает ухом! Пусть не следует сзади за мной, кому не скажу: иди!"</w:t>
      </w:r>
    </w:p>
    <w:p>
      <w:pPr>
        <w:pStyle w:val="Header"/>
        <w:jc w:val="both"/>
        <w:rPr>
          <w:rFonts w:ascii="Times New Roman" w:hAnsi="Times New Roman" w:cs="Times New Roman"/>
          <w:sz w:val="22"/>
          <w:szCs w:val="22"/>
        </w:rPr>
      </w:pPr>
      <w:r>
        <w:rPr>
          <w:rFonts w:cs="Times New Roman" w:ascii="Times New Roman" w:hAnsi="Times New Roman"/>
          <w:sz w:val="22"/>
          <w:szCs w:val="22"/>
        </w:rPr>
        <w:t>11. "Впереди, ближе дозволенного вам- не становись!</w:t>
      </w:r>
    </w:p>
    <w:p>
      <w:pPr>
        <w:pStyle w:val="Header"/>
        <w:jc w:val="both"/>
        <w:rPr>
          <w:rFonts w:ascii="Times New Roman" w:hAnsi="Times New Roman" w:cs="Times New Roman"/>
          <w:sz w:val="22"/>
          <w:szCs w:val="22"/>
        </w:rPr>
      </w:pPr>
      <w:r>
        <w:rPr>
          <w:rFonts w:cs="Times New Roman" w:ascii="Times New Roman" w:hAnsi="Times New Roman"/>
          <w:sz w:val="22"/>
          <w:szCs w:val="22"/>
        </w:rPr>
        <w:t>Пусть каждый смотрит зорко! Пусть слушает чутко!.. Берегитесь вы!"</w:t>
      </w:r>
    </w:p>
    <w:p>
      <w:pPr>
        <w:pStyle w:val="Header"/>
        <w:jc w:val="both"/>
        <w:rPr>
          <w:rFonts w:ascii="Times New Roman" w:hAnsi="Times New Roman" w:cs="Times New Roman"/>
          <w:sz w:val="22"/>
          <w:szCs w:val="22"/>
        </w:rPr>
      </w:pPr>
      <w:r>
        <w:rPr>
          <w:rFonts w:cs="Times New Roman" w:ascii="Times New Roman" w:hAnsi="Times New Roman"/>
          <w:sz w:val="22"/>
          <w:szCs w:val="22"/>
        </w:rPr>
        <w:t>12. "Смотрите хорошенько! Будьте все такими... все в совокупности... все, сколько вас есть".</w:t>
      </w:r>
    </w:p>
    <w:p>
      <w:pPr>
        <w:pStyle w:val="Header"/>
        <w:jc w:val="both"/>
        <w:rPr>
          <w:rFonts w:ascii="Times New Roman" w:hAnsi="Times New Roman" w:cs="Times New Roman"/>
          <w:sz w:val="22"/>
          <w:szCs w:val="22"/>
        </w:rPr>
      </w:pPr>
      <w:r>
        <w:rPr>
          <w:rFonts w:cs="Times New Roman" w:ascii="Times New Roman" w:hAnsi="Times New Roman"/>
          <w:sz w:val="22"/>
          <w:szCs w:val="22"/>
        </w:rPr>
        <w:t>13. "Ты с левой стороны, госпожа с посохом, если, может статься, ошибочно или не той дорогой направляюсь, прошу тебя: направь! Распорядись!.."</w:t>
      </w:r>
    </w:p>
    <w:p>
      <w:pPr>
        <w:pStyle w:val="Header"/>
        <w:jc w:val="both"/>
        <w:rPr>
          <w:rFonts w:ascii="Times New Roman" w:hAnsi="Times New Roman" w:cs="Times New Roman"/>
          <w:sz w:val="22"/>
          <w:szCs w:val="22"/>
        </w:rPr>
      </w:pPr>
      <w:r>
        <w:rPr>
          <w:rFonts w:cs="Times New Roman" w:ascii="Times New Roman" w:hAnsi="Times New Roman"/>
          <w:sz w:val="22"/>
          <w:szCs w:val="22"/>
        </w:rPr>
        <w:t>14. "Ошибки и дорогу, госпожа мать моя, укажи!... Вольным следом полети!.. Мою широкую путь-дорогу расчищай!"</w:t>
      </w:r>
    </w:p>
    <w:p>
      <w:pPr>
        <w:pStyle w:val="Header"/>
        <w:jc w:val="both"/>
        <w:rPr>
          <w:rFonts w:ascii="Times New Roman" w:hAnsi="Times New Roman" w:cs="Times New Roman"/>
          <w:sz w:val="22"/>
          <w:szCs w:val="22"/>
        </w:rPr>
      </w:pPr>
      <w:r>
        <w:rPr>
          <w:rFonts w:cs="Times New Roman" w:ascii="Times New Roman" w:hAnsi="Times New Roman"/>
          <w:sz w:val="22"/>
          <w:szCs w:val="22"/>
        </w:rPr>
        <w:t>15. "На юге, в девяти лесных буграх живущие духи солнца, матери солнца, вы, которые будете завидовать... прошу вас</w:t>
      </w:r>
    </w:p>
    <w:p>
      <w:pPr>
        <w:pStyle w:val="Header"/>
        <w:jc w:val="both"/>
        <w:rPr>
          <w:rFonts w:ascii="Times New Roman" w:hAnsi="Times New Roman" w:cs="Times New Roman"/>
          <w:sz w:val="22"/>
          <w:szCs w:val="22"/>
        </w:rPr>
      </w:pPr>
      <w:r>
        <w:rPr>
          <w:rFonts w:cs="Times New Roman" w:ascii="Times New Roman" w:hAnsi="Times New Roman"/>
          <w:sz w:val="22"/>
          <w:szCs w:val="22"/>
        </w:rPr>
        <w:t>всех... пусть стоят... пусть три ваши тени высоко стоят!"</w:t>
      </w:r>
    </w:p>
    <w:p>
      <w:pPr>
        <w:pStyle w:val="Header"/>
        <w:jc w:val="both"/>
        <w:rPr>
          <w:rFonts w:ascii="Times New Roman" w:hAnsi="Times New Roman" w:cs="Times New Roman"/>
          <w:sz w:val="22"/>
          <w:szCs w:val="22"/>
        </w:rPr>
      </w:pPr>
      <w:r>
        <w:rPr>
          <w:rFonts w:cs="Times New Roman" w:ascii="Times New Roman" w:hAnsi="Times New Roman"/>
          <w:sz w:val="22"/>
          <w:szCs w:val="22"/>
        </w:rPr>
        <w:t>16. "На востоке, на своей горе, государь мой дед, мощной силы, толстой шеи, - будь со мной!.."</w:t>
      </w:r>
    </w:p>
    <w:p>
      <w:pPr>
        <w:pStyle w:val="Header"/>
        <w:jc w:val="both"/>
        <w:rPr>
          <w:rFonts w:ascii="Times New Roman" w:hAnsi="Times New Roman" w:cs="Times New Roman"/>
          <w:sz w:val="22"/>
          <w:szCs w:val="22"/>
        </w:rPr>
      </w:pPr>
      <w:r>
        <w:rPr>
          <w:rFonts w:cs="Times New Roman" w:ascii="Times New Roman" w:hAnsi="Times New Roman"/>
          <w:sz w:val="22"/>
          <w:szCs w:val="22"/>
        </w:rPr>
        <w:t>17. "И ты, седобородый, почтеннейший чародей (огонь), прошу тебя: на все мои думы без исключения, на все мои желания согласись... выслушай!., исполни!.. Все, все - исполни!"</w:t>
      </w:r>
    </w:p>
    <w:p>
      <w:pPr>
        <w:pStyle w:val="Header"/>
        <w:jc w:val="both"/>
        <w:rPr>
          <w:rFonts w:ascii="Times New Roman" w:hAnsi="Times New Roman" w:cs="Times New Roman"/>
          <w:sz w:val="22"/>
          <w:szCs w:val="22"/>
        </w:rPr>
      </w:pPr>
      <w:r>
        <w:rPr>
          <w:rFonts w:cs="Times New Roman" w:ascii="Times New Roman" w:hAnsi="Times New Roman"/>
          <w:sz w:val="22"/>
          <w:szCs w:val="22"/>
        </w:rPr>
        <w:t>Тут опять барабанный бой достигает своего апогея, опять слышатся дикие окрики, отрывочные бессмысленные слова - и все умолкает. Вышеприведенное заклинание одинаково и им начинается всякий обряд. Дальнейшая часть обряда произвольна и представляет импровизацию, иную у всякого лица и даже на всякий частный случай.</w:t>
      </w:r>
    </w:p>
    <w:p>
      <w:pPr>
        <w:pStyle w:val="Header"/>
        <w:jc w:val="both"/>
        <w:rPr>
          <w:rFonts w:ascii="Times New Roman" w:hAnsi="Times New Roman" w:cs="Times New Roman"/>
          <w:sz w:val="22"/>
          <w:szCs w:val="22"/>
        </w:rPr>
      </w:pPr>
      <w:r>
        <w:rPr>
          <w:rFonts w:cs="Times New Roman" w:ascii="Times New Roman" w:hAnsi="Times New Roman"/>
          <w:sz w:val="22"/>
          <w:szCs w:val="22"/>
        </w:rPr>
        <w:t>В дальнейших песнопениях шаман умоляет о помощи своего духа-помощника и других покровительствующих ему духов, разговаривает с кальяны, задает им вопросы и дает от их имени ответы; пока придут призываемые духи, долго иногда приходится просить и барабанить шаману; часто появление их до того внезапно и стремительно, облик до того грозен, что шаман, пораженный, падает. Считается хорошим признаком, если - ниц; дурным, если - на спину; тогда присутствующие стучат над ним в железо, приговаривая: "Каленое железо скрежещет... Разнообразная туча вьется!.. Обильная туча поднялась!" Или высекают над ним огонь огнивом, говоря: "Срель! Срель! Срель! Твоя часть берестяной кадки. Огонь сверху упал!".</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дух-помощник снизошел на шамана, последний подымается и начинает сначала на коже подпрыгивать и топтаться, а затем движения его делаются быстрее, неистовее и он выплывает на середину избы. На огонь бросают поспешно лучину и разжигают дрова, яркий свет разливается по юрте, теперь полной шума и движения; шаман непрерывно пляшет, поет и барабанит: он бешено прыгает и кривляется, повернувшись лицом сначала на юг, затем на запад и восток; тем, которые удерживают его за продетые под мышками ремни, часто трудно справиться" с ним. Впрочем, на юге шаман танцует свободно: никто его не держит; наоборот, он часто отдает свой барабан, чтобы иметь возможность лучше танцевать. Темп и шаг танца похож немного на трепак, только быстрее его, голова шамана почти постоянно опущена, глаза полузакрыты; спутанные длинные волосы в беспорядке рассыпаны по потному лицу, рот судорожно искривлен, зубы оскалены и по губам текут слюни, нередко - пена. Он кружится по избе взад и вперед, ударяя в барабан, ревущий и стонущий не менее дико, чем сам шаман; он потрясает своим звенящим одеянием и, кажется упивается все более и более поднятым им самим шумом и исступленным дви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Волна его бешенства несколько раз слабеет и опять подымается, иногда совершенно даже затихает; тогда шаман, высоко подняв бубен и наигрывая на нем спокойный торжественный гимн, опять просит и заклинает небесных духов. Наконец, он узнал все, что ему нужно; он знает, кто причина несчастья или болезни, с которыми он борется, он заручился обещаниями и содействием всех, кого нужно; кружась и барабаня, с пением направляется он к больному; тут он с новыми заклинаниями изгоняет причину болезни, выпугивая или высасывая ее ртом из больного места и уносит обратно на середину избы, где опять после многих пререканий, проб и заклинаний выплевывает ее, выгоняет, выбрасывает вон пинками или сдувает прочь с ладони, далеко на небо или под землю. Тут же узнается, какой жертвой заплатить нужно мощным небесным духам за такое неблаговидное обращение с их ниспосланным к больному слугою: шаман, прикрывая глаза ладонью от света, осматривает пристально все углы и, если заметит что-нибудь подозрительное, опять бьет в бубен, танцует, пугает и просит. Танцуя, он идет в далекий путь и гонит перед собою или уводит непокорного духа; наконец все очистилось, нигде не видно подозрительного "тумана", значит, причина зла удалилась, жертва принята, мольбы выслушаны - обряд кончен. После того шаман, одаренный на некоторое время вещим духом, ворожит, отвечает любопытным на задаваемые вопросы или рассказывает, что видел случайно на небе; затем опять садится на свою кобылью кожу, поет и играет и, наконец, вместе с ней, бывает присутствующими перенесен на скамью.</w:t>
      </w:r>
    </w:p>
    <w:p>
      <w:pPr>
        <w:pStyle w:val="Header"/>
        <w:jc w:val="both"/>
        <w:rPr>
          <w:rFonts w:ascii="Times New Roman" w:hAnsi="Times New Roman" w:cs="Times New Roman"/>
          <w:sz w:val="22"/>
          <w:szCs w:val="22"/>
        </w:rPr>
      </w:pPr>
      <w:r>
        <w:rPr>
          <w:rFonts w:cs="Times New Roman" w:ascii="Times New Roman" w:hAnsi="Times New Roman"/>
          <w:sz w:val="22"/>
          <w:szCs w:val="22"/>
        </w:rPr>
        <w:t>Жертвы, даваемые духам, бывали различны, сообразно важности случая; иногда болезнь переносят в скотину, и эту больную скотину жертвуют, то есть "уводят на небо". Танец изображает именно это путешествие по небу, совместно с духами и жертвенной скотиной; в древности бывали такие шаманы, которые действительно уходили на небо и присутствующие видели, как "на облаках плывет подаренная скотина, за ней летит бубен шамана, а за последним уже сам шаман в своем волшебном одеянии". Бывали и такие хитрые, а вместе с тем и могущественные шаманы, что вместо настоящей скотины приводили на небо лживую "туманную" кобылу; но таких на небе "не принимают".</w:t>
      </w:r>
    </w:p>
    <w:p>
      <w:pPr>
        <w:pStyle w:val="Header"/>
        <w:jc w:val="both"/>
        <w:rPr/>
      </w:pPr>
      <w:r>
        <w:rPr>
          <w:rFonts w:cs="Times New Roman" w:ascii="Times New Roman" w:hAnsi="Times New Roman"/>
          <w:sz w:val="22"/>
          <w:szCs w:val="22"/>
        </w:rPr>
        <w:t>У всякого шамана на этом трудном и опасном пути есть свои места отдохновения - олох; когда он во время танца садится, это значит, что пришел на олох; когда поднимается, значит, что опять направляется дальше вверх; если падает, значит, идет вниз под землю. Олохи отстоят друг от друга на расстоянии "девяти мест". Всякий шаман, как бы он далеко ни был, знает, где находится, на каком слохе и по какой дорога идет какой-либо шаманящий в это время шаман. У плохих шаманов нет олохов.</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проводы духа и жертвенной скотины на небо составляют особую церемонию, отдаленную от первой (т. е. обещания) несколькими месяцами времени, начало такое же, как всегда, но когда шаман, заручившись покровительством своего духа-покровителя пустился в дорогу, тогда корову вывели на двор и привязали к заранее приготовленному столбу, в сажень высотою и с вырезками наверху, долженствовавшему изображать обычный столб для коновязи; впереди этого столба были вбиты три, такой же приблизительно величины, гладких, обструганных шеста, на концы которых были насажены деревянные изображения птиц: первое сидело двухголовое крылатое чучело, затем такой же величины изваяние гагары или ворона и третье, поменьше, изображение кукушки. Птицы стоят довольно близко друг от друга, одна за другой рядом и обращены головами на юг; на той же линии впереди их расставлены на расстоянии метра друг от друга девять зеленых елок, очищенных от коры на высоту метра и больше; между елками натянута тонкая волосяная веревка, украшенная пучками белых конских волос; начиная от первой птицы, она подымается все более и более вверх и должна изображать дорогу, по которой "вслед за птицами" полетит на небо шаман, гоня перед собою жертвенную скотину. В рощах, в укромных лесных уголках, куда уносят и оставляют разные ненужные, употреблявшиеся во время шаманства, предметы, кроме описанных выше птиц, столбов, елок, деревянных фигурок, волосяных, разукрашенных тряпками и кистьями волос, веревок, сети, находили также иногда род подставки, в сажень вышиною, с девятью маленькими деревянными бокальчиками на верхней поперечине, носящими явные следы недавно наполнявшей их крови, а также маленькие столы на высокой ножке с кусками мяса, жира, печенки. При некоторых церемонипод землю (если они находятся в палатке на берегу) или сквозь море (если это снежная хижина на морской льдине); по этой дороге шамана ведут беспрепятственно, он почти скользит, словно проваливаясь сквозь трубу, тэк пригнанную к его телу, что он может остановить движение, просто слегка надавив на ее стены; таким образом он может не падать стремительно вниз. Эта труба остается открытой для него - все духи-помощники заботятся об этом до тех пор, пока он не вернется назад".</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шаман возвращается из своего путешествия, люди в палатке могут издалека слышать, что он идет по шуму от его прохода по трубе (которую его помощники держат открытой для него).</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нство из тех, кто посвятил себя шаманской практике, совсем не считают Туннель тесным. Обычно он широк и обеспечивает достаточно пространства для прохода. Иногда препятствия в Туннеле могут закрыть проход, но всегда можно найти трещину или дырку, через которую можно пройти. Если проявить достаточно терпения, обычно удается пройти через Туннель, не отказываясь от путешествия и не поворачивая назад.</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спускаясь через Туннель, шаман оказывается поднимающимся или спускающимся по реке, которая может быть, а может и не быть частью Туннеля. Так один шаман, описывая свое первое путешествие в Нижний Мир, рассказывал:</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я посмотрел вокруг, я заметил в земле дыру. Она становилась все больше. Мы (он сам и его дух-хранитель) спустились через нее и оказались возле реки, которая образовывала две протоки, текущие в разные стороны.</w:t>
      </w:r>
    </w:p>
    <w:p>
      <w:pPr>
        <w:pStyle w:val="Header"/>
        <w:jc w:val="both"/>
        <w:rPr>
          <w:rFonts w:ascii="Times New Roman" w:hAnsi="Times New Roman" w:cs="Times New Roman"/>
          <w:sz w:val="22"/>
          <w:szCs w:val="22"/>
        </w:rPr>
      </w:pPr>
      <w:r>
        <w:rPr>
          <w:rFonts w:cs="Times New Roman" w:ascii="Times New Roman" w:hAnsi="Times New Roman"/>
          <w:sz w:val="22"/>
          <w:szCs w:val="22"/>
        </w:rPr>
        <w:t>- Ну, отгадай, - сказал мой спутник, - один поток течет из центра к северу, другой - к югу, в сторону солнца".</w:t>
      </w:r>
    </w:p>
    <w:p>
      <w:pPr>
        <w:pStyle w:val="Header"/>
        <w:jc w:val="both"/>
        <w:rPr>
          <w:rFonts w:ascii="Times New Roman" w:hAnsi="Times New Roman" w:cs="Times New Roman"/>
          <w:sz w:val="22"/>
          <w:szCs w:val="22"/>
        </w:rPr>
      </w:pPr>
      <w:r>
        <w:rPr>
          <w:rFonts w:cs="Times New Roman" w:ascii="Times New Roman" w:hAnsi="Times New Roman"/>
          <w:sz w:val="22"/>
          <w:szCs w:val="22"/>
        </w:rPr>
        <w:t>Выдающиеся шаманы в ШСС* не только видят, но слышат, чувствуют и даже испытывают нечто, выходящее за границы обычного, так, этот шаман слышал своего духа-хранителя; женщина шаман рассказывала, как сна чувствовала, что под нею двигается гигантское животное-спутник, сопровождавший ее в путешествии сквозь Туннель внутри какой-то горы.</w:t>
      </w:r>
    </w:p>
    <w:p>
      <w:pPr>
        <w:pStyle w:val="Header"/>
        <w:jc w:val="both"/>
        <w:rPr>
          <w:rFonts w:ascii="Times New Roman" w:hAnsi="Times New Roman" w:cs="Times New Roman"/>
          <w:sz w:val="22"/>
          <w:szCs w:val="22"/>
        </w:rPr>
      </w:pPr>
      <w:r>
        <w:rPr>
          <w:rFonts w:cs="Times New Roman" w:ascii="Times New Roman" w:hAnsi="Times New Roman"/>
          <w:sz w:val="22"/>
          <w:szCs w:val="22"/>
        </w:rPr>
        <w:t>Описание Нижнего Мира получают в основном от шаманов, считающих, что они посетили его в трансе. Согласно утверждению одной старой женщины, полагавшей, что она посетила Нижний Мир в трансе, когда была маленькой девочкой, - вход туда в'ел через дыру между порогом и очагом.</w:t>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о, что маски шаманов имеют вид концентрических кругов, исходящих из пустоты в центре.</w:t>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 этому в тибетском буддизме, находящемся под сильным влиянием шаманизма, мандала имеет вид круга, в центре подобного Туннелю, чтобы служить место входа в миры богов и духов, изображенных вокруг него.</w:t>
      </w:r>
    </w:p>
    <w:p>
      <w:pPr>
        <w:pStyle w:val="Header"/>
        <w:jc w:val="both"/>
        <w:rPr>
          <w:rFonts w:ascii="Times New Roman" w:hAnsi="Times New Roman" w:cs="Times New Roman"/>
          <w:sz w:val="22"/>
          <w:szCs w:val="22"/>
        </w:rPr>
      </w:pPr>
      <w:r>
        <w:rPr>
          <w:rFonts w:cs="Times New Roman" w:ascii="Times New Roman" w:hAnsi="Times New Roman"/>
          <w:sz w:val="22"/>
          <w:szCs w:val="22"/>
        </w:rPr>
        <w:t>С помощью темноты и барабанного боя шаман концентрируется на мандале, двигаясь прямо в Туннель, а затем по ту сторону.</w:t>
      </w:r>
    </w:p>
    <w:p>
      <w:pPr>
        <w:pStyle w:val="Header"/>
        <w:jc w:val="both"/>
        <w:rPr>
          <w:rFonts w:ascii="Times New Roman" w:hAnsi="Times New Roman" w:cs="Times New Roman"/>
          <w:sz w:val="22"/>
          <w:szCs w:val="22"/>
        </w:rPr>
      </w:pPr>
      <w:r>
        <w:rPr>
          <w:rFonts w:cs="Times New Roman" w:ascii="Times New Roman" w:hAnsi="Times New Roman"/>
          <w:sz w:val="22"/>
          <w:szCs w:val="22"/>
        </w:rPr>
        <w:t>Если читатель желает, то я обучу его профессии древнерусского шамана. Это будет простой экспедицией вниз через Туннель в Нижний Мир. Единственной вашей задачей будет пройти через Туннель и, может быть, посмотреть, что находится за ним, - и затем вернуться назад. Прежде чем начать, убедитесь в том, что вы хорошо запомнили все инструкции.</w:t>
      </w:r>
    </w:p>
    <w:p>
      <w:pPr>
        <w:pStyle w:val="Header"/>
        <w:jc w:val="both"/>
        <w:rPr>
          <w:rFonts w:ascii="Times New Roman" w:hAnsi="Times New Roman" w:cs="Times New Roman"/>
          <w:sz w:val="22"/>
          <w:szCs w:val="22"/>
        </w:rPr>
      </w:pPr>
      <w:r>
        <w:rPr>
          <w:rFonts w:cs="Times New Roman" w:ascii="Times New Roman" w:hAnsi="Times New Roman"/>
          <w:sz w:val="22"/>
          <w:szCs w:val="22"/>
        </w:rPr>
        <w:t>Для выполнения этого задания вам потребуется барабан (или записи шаманской игры на барабане) и помощник, который будет играть на нем. До того как начать это или другое упражнение, подождите, пока не почувствуете себя спокойно и расслабленно. В течение 24 часов, предшествующих путешествию, избегайте алкоголя и других возбуждающих веществ, чтобы ваш ум был свободен от образов, способных смутить его. За 4 часа до путешествия ешьте только что-нибудь^шгкре или вовсе не ешьте. Найдите темное и спокойное помещение. Снимите обувь, расстегните одежду и ложитесь на полу поудобнее без подушки. Сделайте несколько глубоких вдохов. Расслабьте руки и ноги. Подождите несколько минут, думая о предстоящей вам задаче. Затем закройте глаза рукой, чтобы не проникал свет. Войдите в СК-2.</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представьте себе какое-нибудь отверстие в земле, которое вы помните, - вы можете помнить его с детства или впервые увидеть его на прошлой неделе - или даже сегодня. Годится любой вход в землю - нора земляного животного, пещера, дупло, источник или даже болото. Это отверстие может быть сделано человеком. Подходящим отверстием будет то, которое кажется вам удобным, либо такое, которое вы можете себе четко представить. Минуты две просто рассматривайте его, не входя внутрь, отчетливо запомните его детали.</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объясните своему помощнику, как начать бить в барабан в сильном, монотонном, постоянном и быстром темпе. Частота и интенсивность ударов должны оставаться постоянными все время. Лучший темп для такого путешествия - 205-220 ударов в минуту. Выделите для путешествия около 10 минут. Попросите ассистента прекратить удары по окончании 10 минут, закончив 4-мя резкими ударами, означающими, что пора возвращаться. После этого ваш ассистент должен начать бить в барабан очень быстро в течение 30 секунд, сопровождая ваше возвращение, закончив 4-мя еще более резкими ударами, чтобы показать, что путешествие окончено. Когда ассистент начнет бить в барабан, представьте себе знакомое отверстие в земле, войдите в него и начните путешествие. Опуститесь в отверстие и войдите в Туннель. Обычно он входит в землю под небольшим углом, но иногда он спускается круто. Вначале он может быть темным и сырым. Иногда его стены ребристы, и часто он загибается. Иногда проход бывает таким быстрым, что вообще не успеваешь разглядеть Туннель. Вы можете натолкнуться на стену или какое-нибудь иное препятствие. Если это случится - просто обойдите его или пройдите через щель в нем. Если этого не получится, - просто вернитесь назад, чтобы попытаться пройти снова.</w:t>
      </w:r>
    </w:p>
    <w:p>
      <w:pPr>
        <w:pStyle w:val="Header"/>
        <w:jc w:val="both"/>
        <w:rPr>
          <w:rFonts w:ascii="Times New Roman" w:hAnsi="Times New Roman" w:cs="Times New Roman"/>
          <w:sz w:val="22"/>
          <w:szCs w:val="22"/>
        </w:rPr>
      </w:pPr>
      <w:r>
        <w:rPr>
          <w:rFonts w:cs="Times New Roman" w:ascii="Times New Roman" w:hAnsi="Times New Roman"/>
          <w:sz w:val="22"/>
          <w:szCs w:val="22"/>
        </w:rPr>
        <w:t>Ни в коем случае не напрягайтесь слишком сильно во время путешествия. Если вы совершаете его правильно, вам потребуется не слишком много усилий. Успех зависит от золотой середины между слишком большим и слишком малым старанием.</w:t>
      </w:r>
    </w:p>
    <w:p>
      <w:pPr>
        <w:pStyle w:val="Header"/>
        <w:jc w:val="both"/>
        <w:rPr>
          <w:rFonts w:ascii="Times New Roman" w:hAnsi="Times New Roman" w:cs="Times New Roman"/>
          <w:sz w:val="22"/>
          <w:szCs w:val="22"/>
        </w:rPr>
      </w:pPr>
      <w:r>
        <w:rPr>
          <w:rFonts w:cs="Times New Roman" w:ascii="Times New Roman" w:hAnsi="Times New Roman"/>
          <w:sz w:val="22"/>
          <w:szCs w:val="22"/>
        </w:rPr>
        <w:t>В конце Туннеля вы окажетесь на открытом воздухе. Внимательно осмотрите ландшафт, запомните его черты. Наслаждайтесь прогулкой, пока не услышите сигнала о возвращении. Затем возвращайтесь наверх по Туннелю тем же путем, которым вы спускались. Ничего не приносите с собой оттуда. Это просто прогулка для изучения Нижнего Мира.</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ы окончите упражнение, опишите своему помощнику все, что вы видели, чтобы не забыть подробностей вашего опыта. Можете записать их или продиктовать на магнитофон. С запоминания этих деталей начинается накопление вашего знания о ШСС.</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из учеников подарили мне описания своих переживаний во время первого упражнения. Вам может быть полезно сравнить собственный опыт с их опытом. Ниже приведены несколько отчетов, а также комментарии к ним:</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барабан начал бить, я мысленно вспомнил знакомые места, которые могли бы стать тем входом, который я искал. Я представил себе несколько мест, которые когда-то имели для меня значение, - но ни одно из них не казалось мне подходящим. Затем я вспомнил высокую пещеру у озера, таинственную и великолепную; но путешествие через нее было бы слишком долгим. Наконец, я припомнил еще одну пещеру из моего детства, которую посещали туристы. Это было где-то на юге.</w:t>
      </w:r>
    </w:p>
    <w:p>
      <w:pPr>
        <w:pStyle w:val="Header"/>
        <w:jc w:val="both"/>
        <w:rPr>
          <w:rFonts w:ascii="Times New Roman" w:hAnsi="Times New Roman" w:cs="Times New Roman"/>
          <w:sz w:val="22"/>
          <w:szCs w:val="22"/>
        </w:rPr>
      </w:pPr>
      <w:r>
        <w:rPr>
          <w:rFonts w:cs="Times New Roman" w:ascii="Times New Roman" w:hAnsi="Times New Roman"/>
          <w:sz w:val="22"/>
          <w:szCs w:val="22"/>
        </w:rPr>
        <w:t>Во всяком случае это была настоящая пещера, полная сталактитов. Я вошел в темноте в ее узкое пространство и обнаружил, что это не пещера моего детства - с драконами и прочими сказочными животными, а совершенно иная, новая пещера. Концентрические кольца света и темноты открылись вокруг меня; казалось, они понесли меня вдоль стен пещеры. У меня возникло ощущение, что не столько я двигаюсь вдоль Туннеля, сколько он - вдоль меня. Сначала кольца были круглыми, затем их форма изменилась, и они превратились в вертикальные эллипсы, по-прежнему концентрические и движущиеся. Меняющиеся узоры тьмы и света слабо напоминали проблески между краями волнистой трубы.</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я терял терпение оттого, что Туннель казался бесконечным. Мне хотелось узнать, что находится за ним, хотя само по себе изучение Туннеля было достаточно важно. Вертикальные эллипсы двигались, сменяясь горизонтальными, которые спустя некоторое время медленно раскрывались вдоль горизонтальной оси и ломались, уступая место серой и скудно освещенной местности - подземному озеру, над которым я долгое время передвигался, наблюдая, как волны поднимаются и исчезают подо мной.</w:t>
      </w:r>
    </w:p>
    <w:p>
      <w:pPr>
        <w:pStyle w:val="Header"/>
        <w:jc w:val="both"/>
        <w:rPr>
          <w:rFonts w:ascii="Times New Roman" w:hAnsi="Times New Roman" w:cs="Times New Roman"/>
          <w:sz w:val="22"/>
          <w:szCs w:val="22"/>
        </w:rPr>
      </w:pPr>
      <w:r>
        <w:rPr>
          <w:rFonts w:cs="Times New Roman" w:ascii="Times New Roman" w:hAnsi="Times New Roman"/>
          <w:sz w:val="22"/>
          <w:szCs w:val="22"/>
        </w:rPr>
        <w:t>Туннель, приведя меня к этому месту, слегка наклонился под углом 15°, но теперь потемневшее небо над этим подземным озером направляло меня в другой Туннель, немедленно повернувший вниз под 90°, и меня снова понесло через него, а его стены были опять уже знакомыми концентрическими кругами света и тени, словно толкающими меня вперед. Чувство падения сменилось чувством осознанного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t>Я удивился, когда услышал, что меня зовут назад, и неохотно начал возвращение, слегка разочарованный тем, что я не дошел до конца Туннеля; в то же время пережитое изумило меня.</w:t>
      </w:r>
    </w:p>
    <w:p>
      <w:pPr>
        <w:pStyle w:val="Header"/>
        <w:jc w:val="both"/>
        <w:rPr>
          <w:rFonts w:ascii="Times New Roman" w:hAnsi="Times New Roman" w:cs="Times New Roman"/>
          <w:sz w:val="22"/>
          <w:szCs w:val="22"/>
        </w:rPr>
      </w:pPr>
      <w:r>
        <w:rPr>
          <w:rFonts w:cs="Times New Roman" w:ascii="Times New Roman" w:hAnsi="Times New Roman"/>
          <w:sz w:val="22"/>
          <w:szCs w:val="22"/>
        </w:rPr>
        <w:t>Само возвращение было быстрым и легким. После него осталось чувство какого-то открытия и благоговения"".</w:t>
      </w:r>
    </w:p>
    <w:p>
      <w:pPr>
        <w:pStyle w:val="Header"/>
        <w:jc w:val="both"/>
        <w:rPr>
          <w:rFonts w:ascii="Times New Roman" w:hAnsi="Times New Roman" w:cs="Times New Roman"/>
          <w:sz w:val="22"/>
          <w:szCs w:val="22"/>
        </w:rPr>
      </w:pPr>
      <w:r>
        <w:rPr>
          <w:rFonts w:cs="Times New Roman" w:ascii="Times New Roman" w:hAnsi="Times New Roman"/>
          <w:sz w:val="22"/>
          <w:szCs w:val="22"/>
        </w:rPr>
        <w:t>Во втором отчете тоже описывается пещера, используемая в качестве входа.</w:t>
      </w:r>
    </w:p>
    <w:p>
      <w:pPr>
        <w:pStyle w:val="Header"/>
        <w:jc w:val="both"/>
        <w:rPr>
          <w:rFonts w:ascii="Times New Roman" w:hAnsi="Times New Roman" w:cs="Times New Roman"/>
          <w:sz w:val="22"/>
          <w:szCs w:val="22"/>
        </w:rPr>
      </w:pPr>
      <w:r>
        <w:rPr>
          <w:rFonts w:cs="Times New Roman" w:ascii="Times New Roman" w:hAnsi="Times New Roman"/>
          <w:sz w:val="22"/>
          <w:szCs w:val="22"/>
        </w:rPr>
        <w:t>"Я выбрал знакомую мне пещеру. Я бывал в ней четыре или пять раз. Она расположена в лесу и ширина ее входа около четырех футов в диаметре. Я спустился в большое помещение с несколькими входами. Оно продолжалось внизу, внутрь горы. Мне нужно было перейти несколько трещин, довольно глубоких, и протиснуться через щель, где мне пришлось буквально слиться со скалой.</w:t>
      </w:r>
    </w:p>
    <w:p>
      <w:pPr>
        <w:pStyle w:val="Header"/>
        <w:jc w:val="both"/>
        <w:rPr>
          <w:rFonts w:ascii="Times New Roman" w:hAnsi="Times New Roman" w:cs="Times New Roman"/>
          <w:sz w:val="22"/>
          <w:szCs w:val="22"/>
        </w:rPr>
      </w:pPr>
      <w:r>
        <w:rPr>
          <w:rFonts w:cs="Times New Roman" w:ascii="Times New Roman" w:hAnsi="Times New Roman"/>
          <w:sz w:val="22"/>
          <w:szCs w:val="22"/>
        </w:rPr>
        <w:t>Я спустился в самую глубокую часть пещеры. Дальше этого места я никогда раньше не заходил. Теперь же я пошел вперед и вышел через другой вход, или вернее, выход, на тропический остров с прекрасным большим берегом, настоящими тропическими птицами и пышной тропической растительностью. Это был настоящий рай!</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я вернулся. Это было похоже на сон - но я слишком хорошо знаю себя и могу отличить сон от яви".</w:t>
      </w:r>
    </w:p>
    <w:p>
      <w:pPr>
        <w:pStyle w:val="Header"/>
        <w:jc w:val="both"/>
        <w:rPr>
          <w:rFonts w:ascii="Times New Roman" w:hAnsi="Times New Roman" w:cs="Times New Roman"/>
          <w:sz w:val="22"/>
          <w:szCs w:val="22"/>
        </w:rPr>
      </w:pPr>
      <w:r>
        <w:rPr>
          <w:rFonts w:cs="Times New Roman" w:ascii="Times New Roman" w:hAnsi="Times New Roman"/>
          <w:sz w:val="22"/>
          <w:szCs w:val="22"/>
        </w:rPr>
        <w:t>Люди с сильным шаманским потенциалом могут даже во время первого путешествия не только видеть, но и слышать, чувствовать, различать запахи. В следующем примере человек чувствовал, что ползет на руках и ногах. Зрительное восприятие дополнялось ощущением холода воды.</w:t>
      </w:r>
    </w:p>
    <w:p>
      <w:pPr>
        <w:pStyle w:val="Header"/>
        <w:jc w:val="both"/>
        <w:rPr>
          <w:rFonts w:ascii="Times New Roman" w:hAnsi="Times New Roman" w:cs="Times New Roman"/>
          <w:sz w:val="22"/>
          <w:szCs w:val="22"/>
        </w:rPr>
      </w:pPr>
      <w:r>
        <w:rPr>
          <w:rFonts w:cs="Times New Roman" w:ascii="Times New Roman" w:hAnsi="Times New Roman"/>
          <w:sz w:val="22"/>
          <w:szCs w:val="22"/>
        </w:rPr>
        <w:t>"Я вошел в небольшой источник, расположенный в месте, где я сейчас живу. Я почувствовал, что уменьшаюсь, когда я вошел под большую скалу. Я вошел в крошечный мокрый канал и некоторое время шел вверх. Я чувствовал, что ползу на четвереньках. Было очень темно. Когда я больше не мог видеть отверстия, стало еще темнее. Затем внезапно начался спуск. Я ничего не видел, но чувствовал, что скольжу по мокрой скале, пока я не оказался в большой луже воды. Вода была очень холодной. По другую сторону лужи горел еле заметный огонек, и я чувствовал, что там кто-то есть. Я пошел по воде - то вплавь, то вброд. Мне было очень холодно. Затем пришлось взбираться вверх по маленькому каналу, напоминающему пещеру. Я вышел на зеленый луг, среди которого рос огромный дуб. Я присел под дуб и обнаружил, что на мне было платье из кожи наподобие индейских гетр и индейская рубашка.</w:t>
      </w:r>
    </w:p>
    <w:p>
      <w:pPr>
        <w:pStyle w:val="Header"/>
        <w:jc w:val="both"/>
        <w:rPr>
          <w:rFonts w:ascii="Times New Roman" w:hAnsi="Times New Roman" w:cs="Times New Roman"/>
          <w:sz w:val="22"/>
          <w:szCs w:val="22"/>
        </w:rPr>
      </w:pPr>
      <w:r>
        <w:rPr>
          <w:rFonts w:cs="Times New Roman" w:ascii="Times New Roman" w:hAnsi="Times New Roman"/>
          <w:sz w:val="22"/>
          <w:szCs w:val="22"/>
        </w:rPr>
        <w:t>Я чувствовал себя очень хорошо под этим деревом, но пришло время возвращаться. Мне было досадно, что надо идти назад, но я последовал инструкции, как примерный ученик, и попал в то место, откуда мне следовало выбираться из лужи. Я обнаружил, что на мне больше нет гетр, на мне были синие джинсы и горные ботинки. Затем я опять вошел в источник. Небо было серым и пасмурным. Я почувствовал себя дома".</w:t>
      </w:r>
    </w:p>
    <w:p>
      <w:pPr>
        <w:pStyle w:val="Header"/>
        <w:jc w:val="both"/>
        <w:rPr>
          <w:rFonts w:ascii="Times New Roman" w:hAnsi="Times New Roman" w:cs="Times New Roman"/>
          <w:sz w:val="22"/>
          <w:szCs w:val="22"/>
        </w:rPr>
      </w:pPr>
      <w:r>
        <w:rPr>
          <w:rFonts w:cs="Times New Roman" w:ascii="Times New Roman" w:hAnsi="Times New Roman"/>
          <w:sz w:val="22"/>
          <w:szCs w:val="22"/>
        </w:rPr>
        <w:t>В следующем случае путешественник не только чувствовал холодную сырую почву, но слышал также шелест воды, стоя на вершине горы Нижнего Мира.</w:t>
      </w:r>
    </w:p>
    <w:p>
      <w:pPr>
        <w:pStyle w:val="Header"/>
        <w:jc w:val="both"/>
        <w:rPr>
          <w:rFonts w:ascii="Times New Roman" w:hAnsi="Times New Roman" w:cs="Times New Roman"/>
          <w:sz w:val="22"/>
          <w:szCs w:val="22"/>
        </w:rPr>
      </w:pPr>
      <w:r>
        <w:rPr>
          <w:rFonts w:cs="Times New Roman" w:ascii="Times New Roman" w:hAnsi="Times New Roman"/>
          <w:sz w:val="22"/>
          <w:szCs w:val="22"/>
        </w:rPr>
        <w:t>"Вначале у меня была небольшая проблема, потому что в голове у меня возникло сразу два образа входа. Сначала я попытался войти в первый, похожий на отверстие в горе, проделанное бульдозером. Я заполз в пещеру и оказался в тупике, где ничего не было видно. Тогда я пошел в другое место. Это был ствол дуплистого дерева в поместье моего друга, Я залез в дупло и спустился вниз через небольшое отверстие. Мне пришлось ползти на животе по какой-то холодной, влажной почве.</w:t>
      </w:r>
    </w:p>
    <w:p>
      <w:pPr>
        <w:pStyle w:val="Header"/>
        <w:jc w:val="both"/>
        <w:rPr>
          <w:rFonts w:ascii="Times New Roman" w:hAnsi="Times New Roman" w:cs="Times New Roman"/>
          <w:sz w:val="22"/>
          <w:szCs w:val="22"/>
        </w:rPr>
      </w:pPr>
      <w:r>
        <w:rPr>
          <w:rFonts w:cs="Times New Roman" w:ascii="Times New Roman" w:hAnsi="Times New Roman"/>
          <w:sz w:val="22"/>
          <w:szCs w:val="22"/>
        </w:rPr>
        <w:t>В одном месте я услышал журчание воды. В этом имении протекал ручей. Я словно слышал воду, проходя под ней. Я прополз длинное расстояние и вышел на вершине горы.</w:t>
      </w:r>
    </w:p>
    <w:p>
      <w:pPr>
        <w:pStyle w:val="Header"/>
        <w:jc w:val="both"/>
        <w:rPr>
          <w:rFonts w:ascii="Times New Roman" w:hAnsi="Times New Roman" w:cs="Times New Roman"/>
          <w:sz w:val="22"/>
          <w:szCs w:val="22"/>
        </w:rPr>
      </w:pPr>
      <w:r>
        <w:rPr>
          <w:rFonts w:cs="Times New Roman" w:ascii="Times New Roman" w:hAnsi="Times New Roman"/>
          <w:sz w:val="22"/>
          <w:szCs w:val="22"/>
        </w:rPr>
        <w:t>Я почувствовал себя хорошо. За моей спиной дул ветер, и это дуновение наполняло меня приятными чувствами. Когда раздался сигнал возвращения, я снова лег на землю и двинулся назад. Мне стало тревожно, когда барабан начал бить быстрее, как будто мое сердце забилось быстрее вместе с ним, и я испугался, что не успею назад вовремя. Я никак не мог пролезть в отверстие. Наконец, с последним ударом я увидел вспышку света".</w:t>
      </w:r>
    </w:p>
    <w:p>
      <w:pPr>
        <w:pStyle w:val="Header"/>
        <w:jc w:val="both"/>
        <w:rPr>
          <w:rFonts w:ascii="Times New Roman" w:hAnsi="Times New Roman" w:cs="Times New Roman"/>
          <w:sz w:val="22"/>
          <w:szCs w:val="22"/>
        </w:rPr>
      </w:pPr>
      <w:r>
        <w:rPr>
          <w:rFonts w:cs="Times New Roman" w:ascii="Times New Roman" w:hAnsi="Times New Roman"/>
          <w:sz w:val="22"/>
          <w:szCs w:val="22"/>
        </w:rPr>
        <w:t>В следующем примере человек не только чувствовал запах, но,и нашел под землей новый вход, через который можно было выйти на поверх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Я начал путешествие, плавая в океане. Затем я попал в огромный смерч. Он просто вращал меня вверх и вниз. Так продолжалось большую часть путешествия. Я все время думал, как попасть на сушу невредимым. В конце концов я прыгнул и попал на огромную маргаритку. Она была достаточно велика, чтобы смягчить мое падение. Она чудесно пахла. Затем раздался сигнал возвращения, и я нашел пещеру, целую систему пещер и просто пролетел назад вверх через них".</w:t>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ий случай служит иллюстрацией, как человек в ШСС обретает новые способности, такие, как "плыть сквозь землю". Так постепенно накапливается знание о том, как совершать невозможные в обычной реальности вещи.</w:t>
      </w:r>
    </w:p>
    <w:p>
      <w:pPr>
        <w:pStyle w:val="Header"/>
        <w:jc w:val="both"/>
        <w:rPr>
          <w:rFonts w:ascii="Times New Roman" w:hAnsi="Times New Roman" w:cs="Times New Roman"/>
          <w:sz w:val="22"/>
          <w:szCs w:val="22"/>
        </w:rPr>
      </w:pPr>
      <w:r>
        <w:rPr>
          <w:rFonts w:cs="Times New Roman" w:ascii="Times New Roman" w:hAnsi="Times New Roman"/>
          <w:sz w:val="22"/>
          <w:szCs w:val="22"/>
        </w:rPr>
        <w:t>"Я спустился на дно Туннеля и на дне достиг воды. Я проходил сквозь воду, но я должен был повозиться там некоторое время и найти щели в скале. Но потом я догадался, что, если протянуть наружу конечности и сделаться немного более плоским, я смогу плыть сквозь землю".</w:t>
      </w:r>
    </w:p>
    <w:p>
      <w:pPr>
        <w:pStyle w:val="Header"/>
        <w:jc w:val="both"/>
        <w:rPr>
          <w:rFonts w:ascii="Times New Roman" w:hAnsi="Times New Roman" w:cs="Times New Roman"/>
          <w:sz w:val="22"/>
          <w:szCs w:val="22"/>
        </w:rPr>
      </w:pPr>
      <w:r>
        <w:rPr>
          <w:rFonts w:cs="Times New Roman" w:ascii="Times New Roman" w:hAnsi="Times New Roman"/>
          <w:sz w:val="22"/>
          <w:szCs w:val="22"/>
        </w:rPr>
        <w:t>Подобным образом шаман узнает, как превратить себя в другие формы вещества, как описано ниже. Обратите внимание, как этот человек в процессе мощнейшей трансформации все же осознавал существование обычной реальности. Так часто бывает в шаманских практиках, когда некоторая часть сознания остается в ОСС* для управления обычной реальностью, тем самым обеспечивая возможность сравнительно легко вернуться в ОСС.</w:t>
      </w:r>
    </w:p>
    <w:p>
      <w:pPr>
        <w:pStyle w:val="Header"/>
        <w:jc w:val="both"/>
        <w:rPr>
          <w:rFonts w:ascii="Times New Roman" w:hAnsi="Times New Roman" w:cs="Times New Roman"/>
          <w:sz w:val="22"/>
          <w:szCs w:val="22"/>
        </w:rPr>
      </w:pPr>
      <w:r>
        <w:rPr>
          <w:rFonts w:cs="Times New Roman" w:ascii="Times New Roman" w:hAnsi="Times New Roman"/>
          <w:sz w:val="22"/>
          <w:szCs w:val="22"/>
        </w:rPr>
        <w:t>"Я шел по лесной поляне, которую я помню с того времени, когда был очень молод. Проходя, я отчетливо сознавал, каким я был маленьким, насколько все было крупнее меня. Казалось, я находился в каком-то Туннеле. Я отчетливо слышал звуки, чувствовал запах лесных деревьев, таких огромных по сравнению со мной.</w:t>
      </w:r>
    </w:p>
    <w:p>
      <w:pPr>
        <w:pStyle w:val="Header"/>
        <w:jc w:val="both"/>
        <w:rPr>
          <w:rFonts w:ascii="Times New Roman" w:hAnsi="Times New Roman" w:cs="Times New Roman"/>
          <w:sz w:val="22"/>
          <w:szCs w:val="22"/>
        </w:rPr>
      </w:pPr>
      <w:r>
        <w:rPr>
          <w:rFonts w:cs="Times New Roman" w:ascii="Times New Roman" w:hAnsi="Times New Roman"/>
          <w:sz w:val="22"/>
          <w:szCs w:val="22"/>
        </w:rPr>
        <w:t>Я попал в подвал, он был не слишком глубок. Неожиданно я растворился и стал водой, которая могла проникать в трещины, и эта вода упала вниз и стала озером. Одновременно я очень хорошо сознавал происходящее в комнате, слышал барабанную дробь. Таким образом, я был одновременно в двух реальностях. Затем я вернулся тем же путем, каким вошел".</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проходя по Туннелю, можно потерять направление и оказаться взаперти. Иногда это случается даже с опытными шаманами. Если вы не можете найти выход, просто отдохните и немного подождите. Вы легко вернетесь, даже если немного задержитесь.</w:t>
      </w:r>
    </w:p>
    <w:p>
      <w:pPr>
        <w:pStyle w:val="Header"/>
        <w:jc w:val="both"/>
        <w:rPr>
          <w:rFonts w:ascii="Times New Roman" w:hAnsi="Times New Roman" w:cs="Times New Roman"/>
          <w:sz w:val="22"/>
          <w:szCs w:val="22"/>
        </w:rPr>
      </w:pPr>
      <w:r>
        <w:rPr>
          <w:rFonts w:cs="Times New Roman" w:ascii="Times New Roman" w:hAnsi="Times New Roman"/>
          <w:sz w:val="22"/>
          <w:szCs w:val="22"/>
        </w:rPr>
        <w:t>"Однажды я видел земляных белок, их норы были повсюду кругом. Я опустился сквозь одну из них. Сначала я двигался сквозь эти узкие подземные ходы. Затем неожиданно достиг точки, где один из ходов шел прямо вниз, и я начал двигаться по нему. Я не мог остановиться и не знал, куда иду. Вокруг было темно. Я почти потерял направление. Путь вверх занял больше времени, чем вниз, но все же мне удалось подняться, хоть и не тем путем".</w:t>
      </w:r>
    </w:p>
    <w:p>
      <w:pPr>
        <w:pStyle w:val="Header"/>
        <w:jc w:val="both"/>
        <w:rPr>
          <w:rFonts w:ascii="Times New Roman" w:hAnsi="Times New Roman" w:cs="Times New Roman"/>
          <w:sz w:val="22"/>
          <w:szCs w:val="22"/>
        </w:rPr>
      </w:pPr>
      <w:r>
        <w:rPr>
          <w:rFonts w:cs="Times New Roman" w:ascii="Times New Roman" w:hAnsi="Times New Roman"/>
          <w:sz w:val="22"/>
          <w:szCs w:val="22"/>
        </w:rPr>
        <w:t>Даже опытный шаман может потерпеть неудачу, преодолевая препятствие. Если это случается при спуске, - остается лишь вернуться назад, как описано ниже:</w:t>
      </w:r>
    </w:p>
    <w:p>
      <w:pPr>
        <w:pStyle w:val="Header"/>
        <w:jc w:val="both"/>
        <w:rPr>
          <w:rFonts w:ascii="Times New Roman" w:hAnsi="Times New Roman" w:cs="Times New Roman"/>
          <w:sz w:val="22"/>
          <w:szCs w:val="22"/>
        </w:rPr>
      </w:pPr>
      <w:r>
        <w:rPr>
          <w:rFonts w:cs="Times New Roman" w:ascii="Times New Roman" w:hAnsi="Times New Roman"/>
          <w:sz w:val="22"/>
          <w:szCs w:val="22"/>
        </w:rPr>
        <w:t>"Я опускался через горячий источник, вытекавший из речного дна. Я опустился и увидел незнакомую местность. Все вокруг было очень странным. Затем я остановился на каком-то слое лавы. Я не знал, как проникнуть в него, чтобы двигаться в нем. Я просто застрял и не знал, что делать. Затем я услышал звуки барабана и вернулся".</w:t>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обладающий достаточной личной силой, может даже во время первого путешествия встретить различных животных, растения и даже людей. В следующем примере это будет хорошо видно.</w:t>
      </w:r>
    </w:p>
    <w:p>
      <w:pPr>
        <w:pStyle w:val="Header"/>
        <w:jc w:val="both"/>
        <w:rPr>
          <w:rFonts w:ascii="Times New Roman" w:hAnsi="Times New Roman" w:cs="Times New Roman"/>
          <w:sz w:val="22"/>
          <w:szCs w:val="22"/>
        </w:rPr>
      </w:pPr>
      <w:r>
        <w:rPr>
          <w:rFonts w:cs="Times New Roman" w:ascii="Times New Roman" w:hAnsi="Times New Roman"/>
          <w:sz w:val="22"/>
          <w:szCs w:val="22"/>
        </w:rPr>
        <w:t>"Я вошел в несколько известных мне больших пещер. Я вспомнил, что там находилось еще не исследованное мной пространство, поэтому я опустился туда. Долгое время проход оставался очень узким, и мне приходилось сжиматься и протискиваться, чтобы не застрять. Затем внезапно проход расширился, Я понял, что путь будет долгим, поэтому я решил полететь.</w:t>
      </w:r>
    </w:p>
    <w:p>
      <w:pPr>
        <w:pStyle w:val="Header"/>
        <w:jc w:val="both"/>
        <w:rPr>
          <w:rFonts w:ascii="Times New Roman" w:hAnsi="Times New Roman" w:cs="Times New Roman"/>
          <w:sz w:val="22"/>
          <w:szCs w:val="22"/>
        </w:rPr>
      </w:pPr>
      <w:r>
        <w:rPr>
          <w:rFonts w:cs="Times New Roman" w:ascii="Times New Roman" w:hAnsi="Times New Roman"/>
          <w:sz w:val="22"/>
          <w:szCs w:val="22"/>
        </w:rPr>
        <w:t>Я двигался очень быстро и вскоре достиг своеобразного центра, где собрались духи природы - воздушные тела. Сначала они просто стояли вокруг, а затем начали плясать под барабанный бой. Все они двигались одинаково. Они были разными. Среди них была лягушка с большими глазами и очень высокое дерево. Все они двигались под стук барабана. Когда пришло время, я просто вернулся".</w:t>
      </w:r>
    </w:p>
    <w:p>
      <w:pPr>
        <w:pStyle w:val="Header"/>
        <w:jc w:val="both"/>
        <w:rPr/>
      </w:pPr>
      <w:r>
        <w:rPr>
          <w:rFonts w:cs="Times New Roman" w:ascii="Times New Roman" w:hAnsi="Times New Roman"/>
          <w:sz w:val="22"/>
          <w:szCs w:val="22"/>
        </w:rPr>
        <w:t>В следующем отчете также описываются животные. Этот человек встретил птеродактиля и с присущей шаману уверенностью понял, что его не надо бояться.</w:t>
      </w:r>
    </w:p>
    <w:p>
      <w:pPr>
        <w:pStyle w:val="Header"/>
        <w:jc w:val="both"/>
        <w:rPr>
          <w:rFonts w:ascii="Times New Roman" w:hAnsi="Times New Roman" w:cs="Times New Roman"/>
          <w:sz w:val="22"/>
          <w:szCs w:val="22"/>
        </w:rPr>
      </w:pPr>
      <w:r>
        <w:rPr>
          <w:rFonts w:cs="Times New Roman" w:ascii="Times New Roman" w:hAnsi="Times New Roman"/>
          <w:sz w:val="22"/>
          <w:szCs w:val="22"/>
        </w:rPr>
        <w:t>"Я спускался по заброшенной шахте, и когда я вошел в нее, там стало темно. Почему-то я никак не мог начать путешествие. Затем появилась платформа на колесах и повезла меня вниз по шахте. Вокруг меня появился желтый свет, освещавший множество комнат, в каждой из которых было доисторическое животное. Каждое из животных что-то делало. Я не знаю, что именно они делали, но они очень волновались.</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платформа остановилась. Шахта все еще была освещена желтым светом. Когда я обернулся, чтобы взглянуть на животных, из стены вышло что-то похожее на черно-красную птицу, напоминавшую птеродактиля. Она была в капюшоне и хлопала на меня крыльями. Я не испугался - казалось, она просто хочет поиграть.</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послышался сигнал возвращения. Мне хотелось остаться там, но платформа начала двигаться к отверстию, и я вернулся".</w:t>
      </w:r>
    </w:p>
    <w:p>
      <w:pPr>
        <w:pStyle w:val="Header"/>
        <w:jc w:val="both"/>
        <w:rPr>
          <w:rFonts w:ascii="Times New Roman" w:hAnsi="Times New Roman" w:cs="Times New Roman"/>
          <w:sz w:val="22"/>
          <w:szCs w:val="22"/>
        </w:rPr>
      </w:pPr>
      <w:r>
        <w:rPr>
          <w:rFonts w:cs="Times New Roman" w:ascii="Times New Roman" w:hAnsi="Times New Roman"/>
          <w:sz w:val="22"/>
          <w:szCs w:val="22"/>
        </w:rPr>
        <w:t>В нашем последнем примере описывается, как человек чувствовал, что он принес с собой какую-то полезную или благоприятную сущность. Интересно, что это произошло в первом же опыте шаманской практики.</w:t>
      </w:r>
    </w:p>
    <w:p>
      <w:pPr>
        <w:pStyle w:val="Header"/>
        <w:jc w:val="both"/>
        <w:rPr>
          <w:rFonts w:ascii="Times New Roman" w:hAnsi="Times New Roman" w:cs="Times New Roman"/>
          <w:sz w:val="22"/>
          <w:szCs w:val="22"/>
        </w:rPr>
      </w:pPr>
      <w:r>
        <w:rPr>
          <w:rFonts w:cs="Times New Roman" w:ascii="Times New Roman" w:hAnsi="Times New Roman"/>
          <w:sz w:val="22"/>
          <w:szCs w:val="22"/>
        </w:rPr>
        <w:t>Одно из замечательнейших свойств шаманских методов - их сходство во всех концах планеты. Австралия, Северная и Южная Америка, Сибирь и Центральная Азия, Восточная и Северная Европа, Южная Африка - шаманские методы всех этих континентов, по сути, одинаковы. Те же методы были известны в античных культурах Средиземноморья, и колдуны средневековой Европы, находясь под гнетом инквизиции, практиковали те же методы.</w:t>
      </w:r>
    </w:p>
    <w:p>
      <w:pPr>
        <w:pStyle w:val="Header"/>
        <w:jc w:val="both"/>
        <w:rPr>
          <w:rFonts w:ascii="Times New Roman" w:hAnsi="Times New Roman" w:cs="Times New Roman"/>
          <w:sz w:val="22"/>
          <w:szCs w:val="22"/>
        </w:rPr>
      </w:pPr>
      <w:r>
        <w:rPr>
          <w:rFonts w:cs="Times New Roman" w:ascii="Times New Roman" w:hAnsi="Times New Roman"/>
          <w:sz w:val="22"/>
          <w:szCs w:val="22"/>
        </w:rPr>
        <w:t>Один из современных антропологов заметил:</w:t>
      </w:r>
    </w:p>
    <w:p>
      <w:pPr>
        <w:pStyle w:val="Header"/>
        <w:jc w:val="both"/>
        <w:rPr>
          <w:rFonts w:ascii="Times New Roman" w:hAnsi="Times New Roman" w:cs="Times New Roman"/>
          <w:sz w:val="22"/>
          <w:szCs w:val="22"/>
        </w:rPr>
      </w:pPr>
      <w:r>
        <w:rPr>
          <w:rFonts w:cs="Times New Roman" w:ascii="Times New Roman" w:hAnsi="Times New Roman"/>
          <w:sz w:val="22"/>
          <w:szCs w:val="22"/>
        </w:rPr>
        <w:t>"Где бы шаманизм ни встречался в наши дни, - будь то в Азии, Австралии, Африке или Америке, - шаман действует одним и тем же способом и со сходной техникой, - как хранитель психического и экологического равновесия своего племени и егс членов, как посредник между видимым и невидимым мирами как хозяин духов, как сверхъестественный врачеватель и т. д."</w:t>
      </w:r>
    </w:p>
    <w:p>
      <w:pPr>
        <w:pStyle w:val="Header"/>
        <w:jc w:val="both"/>
        <w:rPr/>
      </w:pPr>
      <w:r>
        <w:rPr>
          <w:rFonts w:cs="Times New Roman" w:ascii="Times New Roman" w:hAnsi="Times New Roman"/>
          <w:sz w:val="22"/>
          <w:szCs w:val="22"/>
        </w:rPr>
        <w:t>Многие другие антропологи также отмечали сходство ша майских методов во всех уголках планеты. В своей книге "Шаманизм" Элиадс приводит многочисленные документальные под тверждения этого сходства. Уилберт, описывая шаманов ындей ского племени Варао в Венесуэле, замечает: "Каждый, кто зна ком с литературой по шаманизму, может ясно понять, что опыт шаманов Варао содержит много универсального...", Он приводит длинный список приемов и убеждений, которые шаманы Варао разделяют с шаманами Австралии, Индонезии, Японии, Китая, Сибири и Америки. Далее Уилберт заключает: "Здесь существует замечательное сходство не только в общем содержании, но и в деталях, между путешествиями шамана Варао и Сибири, разделенных океанами и континентами".</w:t>
      </w:r>
    </w:p>
    <w:p>
      <w:pPr>
        <w:pStyle w:val="Header"/>
        <w:jc w:val="both"/>
        <w:rPr>
          <w:rFonts w:ascii="Times New Roman" w:hAnsi="Times New Roman" w:cs="Times New Roman"/>
          <w:sz w:val="22"/>
          <w:szCs w:val="22"/>
        </w:rPr>
      </w:pPr>
      <w:r>
        <w:rPr>
          <w:rFonts w:cs="Times New Roman" w:ascii="Times New Roman" w:hAnsi="Times New Roman"/>
          <w:sz w:val="22"/>
          <w:szCs w:val="22"/>
        </w:rPr>
        <w:t>Ответ заключается в том, что это знание работает. Через многие тысячи лет, сквозь испытания и заблуждения, люди в различных культурных условиях приходили к одним и тем же заключениям - к основным принципам и методам шаманской силы и враче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Шаманизм расцветал в древних культурах, не обладавших современными медицинскими знаниями. Низкий технологический уровень этих культур вынуждал людей развивать способность человеческого ума справляться с серьезными проблема ми жизни и выж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хорошо выполнить работу, шаман должен обладать личной силой, которая обычно дополняется его духами-хранителями и духами-помощниками. На службе у каждого шамана обычно бывает хотя бы один дух-хранитель, независимо от того, есть ли у него духи-помощники. Шаманизм практически всюду каким-то образом основан на понятии духа-хранителя.</w:t>
      </w:r>
    </w:p>
    <w:p>
      <w:pPr>
        <w:pStyle w:val="Header"/>
        <w:jc w:val="both"/>
        <w:rPr>
          <w:rFonts w:ascii="Times New Roman" w:hAnsi="Times New Roman" w:cs="Times New Roman"/>
          <w:sz w:val="22"/>
          <w:szCs w:val="22"/>
        </w:rPr>
      </w:pPr>
      <w:r>
        <w:rPr>
          <w:rFonts w:cs="Times New Roman" w:ascii="Times New Roman" w:hAnsi="Times New Roman"/>
          <w:sz w:val="22"/>
          <w:szCs w:val="22"/>
        </w:rPr>
        <w:t>Самый известный способ обретения духа-хранителя - искать его с отдаленном месте. Местом может быть пещера, вершина горы, водопад или одинокая ночная тропа, как это принято среди индейцев. Есть также другие, особые шаманские способы обеспечить себе духа-хранителя.</w:t>
      </w:r>
    </w:p>
    <w:p>
      <w:pPr>
        <w:pStyle w:val="Header"/>
        <w:jc w:val="both"/>
        <w:rPr>
          <w:rFonts w:ascii="Times New Roman" w:hAnsi="Times New Roman" w:cs="Times New Roman"/>
          <w:sz w:val="22"/>
          <w:szCs w:val="22"/>
        </w:rPr>
      </w:pPr>
      <w:r>
        <w:rPr>
          <w:rFonts w:cs="Times New Roman" w:ascii="Times New Roman" w:hAnsi="Times New Roman"/>
          <w:sz w:val="22"/>
          <w:szCs w:val="22"/>
        </w:rPr>
        <w:t>Не имея духа-хранителя, невозможно быть шаманом, ибо шаман должен иметь мощный источник силы, чтобы преодолевать те силы, действие которых обычно скрыто от людей, и подчинить их себе. Духом-хранителем часто бывает животное силы - духовное существо, которое не только защищает шамана и служит ему, но и становится для него "вторым Я".</w:t>
      </w:r>
    </w:p>
    <w:p>
      <w:pPr>
        <w:pStyle w:val="Header"/>
        <w:jc w:val="both"/>
        <w:rPr>
          <w:rFonts w:ascii="Times New Roman" w:hAnsi="Times New Roman" w:cs="Times New Roman"/>
          <w:sz w:val="22"/>
          <w:szCs w:val="22"/>
        </w:rPr>
      </w:pPr>
      <w:r>
        <w:rPr>
          <w:rFonts w:cs="Times New Roman" w:ascii="Times New Roman" w:hAnsi="Times New Roman"/>
          <w:sz w:val="22"/>
          <w:szCs w:val="22"/>
        </w:rPr>
        <w:t>То, что человек имеет духа-хранителя, само по себе еще не делает его шаманом. Главная разница между обычным человеком и шаманом по отношению к духам-хранителям в том, что шаман активно и сознательно обращается к своему духу-хранителю, находясь в ШСС. Шаман часто видит своего духа-хранителя и советуется с ним; хранитель сопровождает его в шаманском путешествии и помогает ему в целительстве.</w:t>
      </w:r>
    </w:p>
    <w:p>
      <w:pPr>
        <w:pStyle w:val="Header"/>
        <w:jc w:val="both"/>
        <w:rPr>
          <w:rFonts w:ascii="Times New Roman" w:hAnsi="Times New Roman" w:cs="Times New Roman"/>
          <w:sz w:val="22"/>
          <w:szCs w:val="22"/>
        </w:rPr>
      </w:pPr>
      <w:r>
        <w:rPr>
          <w:rFonts w:cs="Times New Roman" w:ascii="Times New Roman" w:hAnsi="Times New Roman"/>
          <w:sz w:val="22"/>
          <w:szCs w:val="22"/>
        </w:rPr>
        <w:t>В дополнение к духу-хранителю могущественный шаман имеет обычно несколько духов-помощников. Это силы, меньшие по сравнению с духом-хранителем, но их может быть сотни в распоряжении одного шамана, что обеспечивает ему большие силы и могущество. Эти духи-помощники имеют специальные функции для различных целей. Шаману требуются годы, чтобы собрать их как можно больше.</w:t>
      </w:r>
    </w:p>
    <w:p>
      <w:pPr>
        <w:pStyle w:val="Header"/>
        <w:jc w:val="both"/>
        <w:rPr>
          <w:rFonts w:ascii="Times New Roman" w:hAnsi="Times New Roman" w:cs="Times New Roman"/>
          <w:sz w:val="22"/>
          <w:szCs w:val="22"/>
        </w:rPr>
      </w:pPr>
      <w:r>
        <w:rPr>
          <w:rFonts w:cs="Times New Roman" w:ascii="Times New Roman" w:hAnsi="Times New Roman"/>
          <w:sz w:val="22"/>
          <w:szCs w:val="22"/>
        </w:rPr>
        <w:t>Шаманы в большинстве являются врачевателями, но они также занимаются предсказаниями, заглядывая в настоящее, прошлое и будущее других людей. Шаман - это видящий. Слово "видеть" происходит от слова "ведать, знать". Тысячелетняя традиция донесла до нас единственное правильное значение этого слова - и это значение тоже является наследием шаманов. Шаман может также заниматься ясновидением, когда ему открывается происходящее в настоящее время в другом месте.</w:t>
      </w:r>
    </w:p>
    <w:p>
      <w:pPr>
        <w:pStyle w:val="Header"/>
        <w:jc w:val="both"/>
        <w:rPr>
          <w:rFonts w:ascii="Times New Roman" w:hAnsi="Times New Roman" w:cs="Times New Roman"/>
          <w:sz w:val="22"/>
          <w:szCs w:val="22"/>
        </w:rPr>
      </w:pPr>
      <w:r>
        <w:rPr>
          <w:rFonts w:cs="Times New Roman" w:ascii="Times New Roman" w:hAnsi="Times New Roman"/>
          <w:sz w:val="22"/>
          <w:szCs w:val="22"/>
        </w:rPr>
        <w:t>Шаман живет между различными реальностями. Он могучий воин, совершающий сказочные подвиги. Шаман - посредник между двумя мирами и в то же время управитель силами с целью помощи людям.</w:t>
      </w:r>
    </w:p>
    <w:p>
      <w:pPr>
        <w:pStyle w:val="Header"/>
        <w:jc w:val="both"/>
        <w:rPr>
          <w:rFonts w:ascii="Times New Roman" w:hAnsi="Times New Roman" w:cs="Times New Roman"/>
          <w:sz w:val="22"/>
          <w:szCs w:val="22"/>
        </w:rPr>
      </w:pPr>
      <w:r>
        <w:rPr>
          <w:rFonts w:cs="Times New Roman" w:ascii="Times New Roman" w:hAnsi="Times New Roman"/>
          <w:sz w:val="22"/>
          <w:szCs w:val="22"/>
        </w:rPr>
        <w:t>Шамана могут пригласить для помощи кому-то, кто "расстроен", то есть потерял своего духа-хранителя или даже свою душу. В таких случаях шаман совершает исцеляющее путешествие в необычную реальность, чтобы найти утраченного храни -теля или душу и вернуть их пациенту. Если же последний страдает от какой-то локальной боли, то задача шамана заключается в том, чтобы вынуть вредную силу и помочь восстановить здоровье пациента. Это два основных подхода в шаманском врачевании: удаление вредных сил и восстановление полезных</w:t>
      </w:r>
    </w:p>
    <w:p>
      <w:pPr>
        <w:pStyle w:val="Header"/>
        <w:jc w:val="both"/>
        <w:rPr>
          <w:rFonts w:ascii="Times New Roman" w:hAnsi="Times New Roman" w:cs="Times New Roman"/>
          <w:sz w:val="22"/>
          <w:szCs w:val="22"/>
        </w:rPr>
      </w:pPr>
      <w:r>
        <w:rPr>
          <w:rFonts w:cs="Times New Roman" w:ascii="Times New Roman" w:hAnsi="Times New Roman"/>
          <w:sz w:val="22"/>
          <w:szCs w:val="22"/>
        </w:rPr>
        <w:t>При выполнении этой работы шаман должен путешество вать туда и обратно между реальностями. В некоторых культурах для этого шаманы принимают изменяющие сознание вещества, но во многих культурах они обходятся без этих средств Действительно, многие возбуждающие психику вещества мешают необходимой концентрации.</w:t>
      </w:r>
    </w:p>
    <w:p>
      <w:pPr>
        <w:pStyle w:val="Header"/>
        <w:jc w:val="both"/>
        <w:rPr>
          <w:rFonts w:ascii="Times New Roman" w:hAnsi="Times New Roman" w:cs="Times New Roman"/>
          <w:sz w:val="22"/>
          <w:szCs w:val="22"/>
        </w:rPr>
      </w:pPr>
      <w:r>
        <w:rPr>
          <w:rFonts w:cs="Times New Roman" w:ascii="Times New Roman" w:hAnsi="Times New Roman"/>
          <w:sz w:val="22"/>
          <w:szCs w:val="22"/>
        </w:rPr>
        <w:t>По сути знакомство с шаманством является экспериментальным и часто постепенным; оно заключается в успешном дости жении ШСС и умении видеть и путешествовать в этом состоянии, обретении личной силы и знакомстве со своим духом-хранителем для привлечения его помощи.</w:t>
      </w:r>
    </w:p>
    <w:p>
      <w:pPr>
        <w:pStyle w:val="Header"/>
        <w:jc w:val="both"/>
        <w:rPr>
          <w:rFonts w:ascii="Times New Roman" w:hAnsi="Times New Roman" w:cs="Times New Roman"/>
          <w:sz w:val="22"/>
          <w:szCs w:val="22"/>
        </w:rPr>
      </w:pPr>
      <w:r>
        <w:rPr>
          <w:rFonts w:cs="Times New Roman" w:ascii="Times New Roman" w:hAnsi="Times New Roman"/>
          <w:sz w:val="22"/>
          <w:szCs w:val="22"/>
        </w:rPr>
        <w:t>Новый шаман, при изучении основных принципов, методов и космологии шаманизма, обретает личное знание и силу путем шаманской практики и путешествий. Когда это знание обретено, шаман становится руководителем других людей. Например, человек из его племени может увидеть сон или иметь видение - и попросить шамана истолковать их значение. Шаман-мастер может объяснить человеку смысл происшедшего в доступной тому форме. Шаман всегда старается разгадать смысл собствен ных откровений, как будто это части великой загадочной картинки. Чтобы достичь высшей степени познания загадки Космоса, обычно требуются долгие годы шаманского опыта, и даже мастер-шаман не надеется закончить разгадку за одну человеческую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Шаман - это эмпирик. Одно1 из определений эмпиризма "Практика, придающая большое значение опыту, особенно опыту чувств". И действительно, шаман для обретения знания пола гается в основном на непосредственный опыт чувств. Однако мастер-шаман скромен. В конце концов никто из нас не знает, что происходит в действительности, каждый ограничен своими собственными представл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t>Шаманы - люди действия, также как и знания. Они служат племени, перемещаясь между реальностями, и никогда не просят помощи. Но лишь некоторые шаманы становятся истинными мастерами знания, силы и врачевания. Успехи шаманов хорошо известны, и люди решают, к кому из них пойти в жизненно важных ситуациях. Таким образом, хотя многие могут стать шаманами, лишь немногие становятся выдающимися, или, как говорят сахи, "великими шаманами". Именно среди великих шаманов выбирается Духовный Вождь или Небесный шаман.</w:t>
      </w:r>
    </w:p>
    <w:p>
      <w:pPr>
        <w:pStyle w:val="Header"/>
        <w:jc w:val="both"/>
        <w:rPr>
          <w:rFonts w:ascii="Times New Roman" w:hAnsi="Times New Roman" w:cs="Times New Roman"/>
          <w:sz w:val="22"/>
          <w:szCs w:val="22"/>
        </w:rPr>
      </w:pPr>
      <w:r>
        <w:rPr>
          <w:rFonts w:cs="Times New Roman" w:ascii="Times New Roman" w:hAnsi="Times New Roman"/>
          <w:sz w:val="22"/>
          <w:szCs w:val="22"/>
        </w:rPr>
        <w:t>Шаман работает в необычной реальности. Действительно, способность мастера-шамана успешно действовать в двух реальностях считается доказательством его силы.</w:t>
      </w:r>
    </w:p>
    <w:p>
      <w:pPr>
        <w:pStyle w:val="Header"/>
        <w:jc w:val="both"/>
        <w:rPr>
          <w:rFonts w:ascii="Times New Roman" w:hAnsi="Times New Roman" w:cs="Times New Roman"/>
          <w:sz w:val="22"/>
          <w:szCs w:val="22"/>
        </w:rPr>
      </w:pPr>
      <w:r>
        <w:rPr>
          <w:rFonts w:cs="Times New Roman" w:ascii="Times New Roman" w:hAnsi="Times New Roman"/>
          <w:sz w:val="22"/>
          <w:szCs w:val="22"/>
        </w:rPr>
        <w:t>Он следует предписаниям шаманизма, когда занимается шаманской работой, и он следует предписаниям обычной реальности, когда занимается иной деятельностью, не связанной с работой шамана. Связывание двух реальностей - очень важная часть деятельности шамана. Шаману необходимо быть адекватным любой реальности; он должен владеть обычной реальностью так же хорошо, как и необычной. Только тогда его можно считать мастером.</w:t>
      </w:r>
    </w:p>
    <w:p>
      <w:pPr>
        <w:pStyle w:val="Header"/>
        <w:jc w:val="both"/>
        <w:rPr>
          <w:rFonts w:ascii="Times New Roman" w:hAnsi="Times New Roman" w:cs="Times New Roman"/>
          <w:sz w:val="22"/>
          <w:szCs w:val="22"/>
        </w:rPr>
      </w:pPr>
      <w:r>
        <w:rPr>
          <w:rFonts w:cs="Times New Roman" w:ascii="Times New Roman" w:hAnsi="Times New Roman"/>
          <w:sz w:val="22"/>
          <w:szCs w:val="22"/>
        </w:rPr>
        <w:t>Каждой из двух реальностей соответствует свое состояние сознания. Мастер-шаман свободно меняет состояния сознания в соответствии с предлагаемой ситуацией.</w:t>
      </w:r>
    </w:p>
    <w:p>
      <w:pPr>
        <w:pStyle w:val="Header"/>
        <w:jc w:val="both"/>
        <w:rPr>
          <w:rFonts w:ascii="Times New Roman" w:hAnsi="Times New Roman" w:cs="Times New Roman"/>
          <w:sz w:val="22"/>
          <w:szCs w:val="22"/>
        </w:rPr>
      </w:pPr>
      <w:r>
        <w:rPr>
          <w:rFonts w:cs="Times New Roman" w:ascii="Times New Roman" w:hAnsi="Times New Roman"/>
          <w:sz w:val="22"/>
          <w:szCs w:val="22"/>
        </w:rPr>
        <w:t>Мир экстаза - это мир сверхъестественных сил и действий, поэтому шаман погружается в него. Он существует в двух мирах: вне транса он живет обычной жизнью своих соплеменников, в трансе он становится частью сверхъестественного мира, разделяя с духами некоторые их способности: к полетам, трансформации, слиянию с духом-помощником и т. д.</w:t>
      </w:r>
    </w:p>
    <w:p>
      <w:pPr>
        <w:pStyle w:val="Header"/>
        <w:jc w:val="both"/>
        <w:rPr/>
      </w:pPr>
      <w:r>
        <w:rPr>
          <w:rFonts w:cs="Times New Roman" w:ascii="Times New Roman" w:hAnsi="Times New Roman"/>
          <w:sz w:val="22"/>
          <w:szCs w:val="22"/>
        </w:rPr>
        <w:t xml:space="preserve">Различие между переживаниями в ОСС и ШСС обычно незаметно в общении шаманов между собой. Если вы прислушаетесь к обычной беседе шаманов, вы услышите рассказы о переживаниях и действиях, совершенно непонятных обычному человеку - настолько абсурдными и невозможными кажутся эти действия и переживания. Это может быть рассказ о расщеплении большого дерева на расстоянии, или о видении перевернутой радуги в груди соседа. Одновременно он может сообщить вам, </w:t>
      </w:r>
      <w:r>
        <w:rPr>
          <w:rFonts w:cs="Times New Roman" w:ascii="Times New Roman" w:hAnsi="Times New Roman"/>
          <w:sz w:val="22"/>
          <w:szCs w:val="22"/>
          <w:lang w:val="en-US"/>
        </w:rPr>
        <w:t>o</w:t>
      </w:r>
      <w:r>
        <w:rPr>
          <w:rFonts w:cs="Times New Roman" w:ascii="Times New Roman" w:hAnsi="Times New Roman"/>
          <w:sz w:val="22"/>
          <w:szCs w:val="22"/>
        </w:rPr>
        <w:t xml:space="preserve"> как он охотился прошлым летом.</w:t>
      </w:r>
    </w:p>
    <w:p>
      <w:pPr>
        <w:pStyle w:val="Header"/>
        <w:jc w:val="both"/>
        <w:rPr>
          <w:rFonts w:ascii="Times New Roman" w:hAnsi="Times New Roman" w:cs="Times New Roman"/>
          <w:sz w:val="22"/>
          <w:szCs w:val="22"/>
        </w:rPr>
      </w:pPr>
      <w:r>
        <w:rPr>
          <w:rFonts w:cs="Times New Roman" w:ascii="Times New Roman" w:hAnsi="Times New Roman"/>
          <w:sz w:val="22"/>
          <w:szCs w:val="22"/>
        </w:rPr>
        <w:t>Дело здесь не в том, что древние русы выставляют напоказ "до-логический ум", просто, с точки зрения шамана, человек слишком примитивен. Саху не нужно объяснять, в каком именно состоянии совершается то или иное действие - он прекрасно понимает это сам. Только современному человеку необходимы специальные пояснения.</w:t>
      </w:r>
    </w:p>
    <w:p>
      <w:pPr>
        <w:pStyle w:val="Header"/>
        <w:jc w:val="both"/>
        <w:rPr>
          <w:rFonts w:ascii="Times New Roman" w:hAnsi="Times New Roman" w:cs="Times New Roman"/>
          <w:sz w:val="22"/>
          <w:szCs w:val="22"/>
        </w:rPr>
      </w:pPr>
      <w:r>
        <w:rPr>
          <w:rFonts w:cs="Times New Roman" w:ascii="Times New Roman" w:hAnsi="Times New Roman"/>
          <w:sz w:val="22"/>
          <w:szCs w:val="22"/>
        </w:rPr>
        <w:t>Такого рода логика характерна не только для сахов: в той или иной степени ока присуща любой шаманской культуре. Современные наблюдатели, не имеющие опыта измененных состояний сознания, слишком часто забываш спросить у своих собеседников, в каком состояния сознания находились те, когда с ними происходило "невероятное". Австралийский антрополог Станнер пишет следующее:</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европейский человек впервые сталкиваэтся с подобными вещами, ему слишком легко предположить, что подобная "мистика" руководит всей мыслью туземцев. Это не так. Логика и рациональное поседение так же характерно для первобытного племени, как и для современных народов... Чтобы проверить это, достаточно увидеть, как туземец преследует раненого кенгуру, и спросить его, как понимание различных знаков помогает ему в успешной охоте. Иными словами, Скфамиченньми являются не первобытные люди, а мы сами".</w:t>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наша современная культура - не шаманская, то при обучении шаманизму необходимо объяснять различие между необычной и обычной реальностью.</w:t>
      </w:r>
    </w:p>
    <w:p>
      <w:pPr>
        <w:pStyle w:val="Header"/>
        <w:jc w:val="both"/>
        <w:rPr/>
      </w:pPr>
      <w:r>
        <w:rPr>
          <w:rFonts w:cs="Times New Roman" w:ascii="Times New Roman" w:hAnsi="Times New Roman"/>
          <w:sz w:val="22"/>
          <w:szCs w:val="22"/>
        </w:rPr>
        <w:t xml:space="preserve">ШСС включает различные степени транса - </w:t>
      </w:r>
      <w:r>
        <w:rPr>
          <w:rFonts w:cs="Times New Roman" w:ascii="Times New Roman" w:hAnsi="Times New Roman"/>
          <w:sz w:val="22"/>
          <w:szCs w:val="22"/>
          <w:lang w:val="en-US"/>
        </w:rPr>
        <w:t>or</w:t>
      </w:r>
      <w:r>
        <w:rPr>
          <w:rFonts w:cs="Times New Roman" w:ascii="Times New Roman" w:hAnsi="Times New Roman"/>
          <w:sz w:val="22"/>
          <w:szCs w:val="22"/>
        </w:rPr>
        <w:t xml:space="preserve"> легкого до глубокого (например, когда шаман может на время впасть в коматозное состояние). Сибирские шаманы использовали разные степени транса - от легкого до глубокого; шаманский экстаз представляет собой скорее состояние вдохновения, чем обычный транс: так, шаман видит и слышит духов, совершает путешествие - но при этом остается в полном сознании. Он пребывает в состоянии ясновидения и вдохновения; глазным средством достижения этого является магическая музыка.</w:t>
      </w:r>
    </w:p>
    <w:p>
      <w:pPr>
        <w:pStyle w:val="Header"/>
        <w:jc w:val="both"/>
        <w:rPr>
          <w:rFonts w:ascii="Times New Roman" w:hAnsi="Times New Roman" w:cs="Times New Roman"/>
          <w:sz w:val="22"/>
          <w:szCs w:val="22"/>
        </w:rPr>
      </w:pPr>
      <w:r>
        <w:rPr>
          <w:rFonts w:cs="Times New Roman" w:ascii="Times New Roman" w:hAnsi="Times New Roman"/>
          <w:sz w:val="22"/>
          <w:szCs w:val="22"/>
        </w:rPr>
        <w:t>Во всяком случае, некоторая степень транса необходима для шаманской практики. Иногда он бывает незаметным постороннему наблюдателю.</w:t>
      </w:r>
    </w:p>
    <w:p>
      <w:pPr>
        <w:pStyle w:val="Header"/>
        <w:jc w:val="both"/>
        <w:rPr>
          <w:rFonts w:ascii="Times New Roman" w:hAnsi="Times New Roman" w:cs="Times New Roman"/>
          <w:sz w:val="22"/>
          <w:szCs w:val="22"/>
        </w:rPr>
      </w:pPr>
      <w:r>
        <w:rPr>
          <w:rFonts w:cs="Times New Roman" w:ascii="Times New Roman" w:hAnsi="Times New Roman"/>
          <w:sz w:val="22"/>
          <w:szCs w:val="22"/>
        </w:rPr>
        <w:t>В раннем периоде своей жизни (до того., как стать настоящим шаманом) будущий шаман мог впадать в очень глубокое трансовое состояние. Это происходит обычно в критические моменты жизни - во время серьезной болезни или смертельной опасности; иногда поиски такого состояния происходят намеренно и целенаправленно - для обретения силы духа-хранителя. Такого рода опыт часто является началом пути шамана.</w:t>
      </w:r>
    </w:p>
    <w:p>
      <w:pPr>
        <w:pStyle w:val="Header"/>
        <w:jc w:val="both"/>
        <w:rPr>
          <w:rFonts w:ascii="Times New Roman" w:hAnsi="Times New Roman" w:cs="Times New Roman"/>
          <w:sz w:val="22"/>
          <w:szCs w:val="22"/>
        </w:rPr>
      </w:pPr>
      <w:r>
        <w:rPr>
          <w:rFonts w:cs="Times New Roman" w:ascii="Times New Roman" w:hAnsi="Times New Roman"/>
          <w:sz w:val="22"/>
          <w:szCs w:val="22"/>
        </w:rPr>
        <w:t>Пребывая в ШСС, вы видите как шаман. Можно назвать это визуализаций, образным мышлением. Хотя такое видение происходит в измененном состоянии сознания, оно не является галлюцинированием. Это - визуализация мыслеформы, которая может существовать некоторое время независимо от своего творца. Во время видения человек не может двигаться, но осознаёт все происходящее вокруг него.</w:t>
      </w:r>
    </w:p>
    <w:p>
      <w:pPr>
        <w:pStyle w:val="Header"/>
        <w:jc w:val="both"/>
        <w:rPr>
          <w:rFonts w:ascii="Times New Roman" w:hAnsi="Times New Roman" w:cs="Times New Roman"/>
          <w:sz w:val="22"/>
          <w:szCs w:val="22"/>
        </w:rPr>
      </w:pPr>
      <w:r>
        <w:rPr>
          <w:rFonts w:cs="Times New Roman" w:ascii="Times New Roman" w:hAnsi="Times New Roman"/>
          <w:sz w:val="22"/>
          <w:szCs w:val="22"/>
        </w:rPr>
        <w:t>Вернувшись в ОСС, шаман может полностью вспомнить все, что происходило в ШСС. Иными словами, ШСС не влечет за собой амнезию. В ШСС часть состояния сознания шамана связана с обычной реальностью, в которой он находится. Именно потому, что его транс является достаточно легким, ассистенту приходится бить в барабан, чтобы поддерживать его в ШСС. Если барабанный бой прекратится, шаман может вернуться в ОСС, не окончив работу.</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инструменты для вхождения в транс - бубен и трещотка. Обычно шаман использует эти инструменты только для вызывания и поддержания ШСС, и, таким образом, подсознательно они связаны для него с серьезной шаманской работой. Начало постоянного монотонного звука трещотки или барабана становится для него сигналов хода в ШСС. Опытному шаману, таким образом, достаточно нескольких минут треска или барабанного боя, чтобы впасть в легкий транс.</w:t>
      </w:r>
    </w:p>
    <w:p>
      <w:pPr>
        <w:pStyle w:val="Header"/>
        <w:jc w:val="both"/>
        <w:rPr>
          <w:rFonts w:ascii="Times New Roman" w:hAnsi="Times New Roman" w:cs="Times New Roman"/>
          <w:sz w:val="22"/>
          <w:szCs w:val="22"/>
        </w:rPr>
      </w:pPr>
      <w:r>
        <w:rPr>
          <w:rFonts w:cs="Times New Roman" w:ascii="Times New Roman" w:hAnsi="Times New Roman"/>
          <w:sz w:val="22"/>
          <w:szCs w:val="22"/>
        </w:rPr>
        <w:t>Повторный звук бубна является сигналом для начала работы в ШСС. Сибирские шаманы называют свой барабан "конем" или "каноэ", переносящем их в Нижний или Верхний Мир. Бой барабана - словно несущая волна в ШСС, поддерживающая в пути.</w:t>
      </w:r>
    </w:p>
    <w:p>
      <w:pPr>
        <w:pStyle w:val="Header"/>
        <w:jc w:val="both"/>
        <w:rPr>
          <w:rFonts w:ascii="Times New Roman" w:hAnsi="Times New Roman" w:cs="Times New Roman"/>
          <w:sz w:val="22"/>
          <w:szCs w:val="22"/>
        </w:rPr>
      </w:pPr>
      <w:r>
        <w:rPr>
          <w:rFonts w:cs="Times New Roman" w:ascii="Times New Roman" w:hAnsi="Times New Roman"/>
          <w:sz w:val="22"/>
          <w:szCs w:val="22"/>
        </w:rPr>
        <w:t>Значение барабана, как "верховой лошади", иллюстрируется стихами современных сибирских шаманов:</w:t>
      </w:r>
    </w:p>
    <w:p>
      <w:pPr>
        <w:pStyle w:val="Header"/>
        <w:jc w:val="both"/>
        <w:rPr>
          <w:rFonts w:ascii="Times New Roman" w:hAnsi="Times New Roman" w:cs="Times New Roman"/>
          <w:sz w:val="22"/>
          <w:szCs w:val="22"/>
        </w:rPr>
      </w:pPr>
      <w:r>
        <w:rPr>
          <w:rFonts w:cs="Times New Roman" w:ascii="Times New Roman" w:hAnsi="Times New Roman"/>
          <w:sz w:val="22"/>
          <w:szCs w:val="22"/>
        </w:rPr>
        <w:t>"О, мой разноцветный барабан,</w:t>
      </w:r>
    </w:p>
    <w:p>
      <w:pPr>
        <w:pStyle w:val="Header"/>
        <w:jc w:val="both"/>
        <w:rPr>
          <w:rFonts w:ascii="Times New Roman" w:hAnsi="Times New Roman" w:cs="Times New Roman"/>
          <w:sz w:val="22"/>
          <w:szCs w:val="22"/>
        </w:rPr>
      </w:pPr>
      <w:r>
        <w:rPr>
          <w:rFonts w:cs="Times New Roman" w:ascii="Times New Roman" w:hAnsi="Times New Roman"/>
          <w:sz w:val="22"/>
          <w:szCs w:val="22"/>
        </w:rPr>
        <w:t>Стоящий в переднем углу!</w:t>
      </w:r>
    </w:p>
    <w:p>
      <w:pPr>
        <w:pStyle w:val="Header"/>
        <w:jc w:val="both"/>
        <w:rPr>
          <w:rFonts w:ascii="Times New Roman" w:hAnsi="Times New Roman" w:cs="Times New Roman"/>
          <w:sz w:val="22"/>
          <w:szCs w:val="22"/>
        </w:rPr>
      </w:pPr>
      <w:r>
        <w:rPr>
          <w:rFonts w:cs="Times New Roman" w:ascii="Times New Roman" w:hAnsi="Times New Roman"/>
          <w:sz w:val="22"/>
          <w:szCs w:val="22"/>
        </w:rPr>
        <w:t>О, мой веселый и раскрашенный барабан,</w:t>
      </w:r>
    </w:p>
    <w:p>
      <w:pPr>
        <w:pStyle w:val="Header"/>
        <w:jc w:val="both"/>
        <w:rPr>
          <w:rFonts w:ascii="Times New Roman" w:hAnsi="Times New Roman" w:cs="Times New Roman"/>
          <w:sz w:val="22"/>
          <w:szCs w:val="22"/>
        </w:rPr>
      </w:pPr>
      <w:r>
        <w:rPr>
          <w:rFonts w:cs="Times New Roman" w:ascii="Times New Roman" w:hAnsi="Times New Roman"/>
          <w:sz w:val="22"/>
          <w:szCs w:val="22"/>
        </w:rPr>
        <w:t>Ты, что стоишь здесь!</w:t>
      </w:r>
    </w:p>
    <w:p>
      <w:pPr>
        <w:pStyle w:val="Header"/>
        <w:jc w:val="both"/>
        <w:rPr>
          <w:rFonts w:ascii="Times New Roman" w:hAnsi="Times New Roman" w:cs="Times New Roman"/>
          <w:sz w:val="22"/>
          <w:szCs w:val="22"/>
        </w:rPr>
      </w:pPr>
      <w:r>
        <w:rPr>
          <w:rFonts w:cs="Times New Roman" w:ascii="Times New Roman" w:hAnsi="Times New Roman"/>
          <w:sz w:val="22"/>
          <w:szCs w:val="22"/>
        </w:rPr>
        <w:t>Пусть твое плечо и шея будут сильными.</w:t>
      </w:r>
    </w:p>
    <w:p>
      <w:pPr>
        <w:pStyle w:val="Header"/>
        <w:jc w:val="both"/>
        <w:rPr>
          <w:rFonts w:ascii="Times New Roman" w:hAnsi="Times New Roman" w:cs="Times New Roman"/>
          <w:sz w:val="22"/>
          <w:szCs w:val="22"/>
        </w:rPr>
      </w:pPr>
      <w:r>
        <w:rPr>
          <w:rFonts w:cs="Times New Roman" w:ascii="Times New Roman" w:hAnsi="Times New Roman"/>
          <w:sz w:val="22"/>
          <w:szCs w:val="22"/>
        </w:rPr>
        <w:t>Слушай, слушай, моя лошадь - ты олениха!</w:t>
      </w:r>
    </w:p>
    <w:p>
      <w:pPr>
        <w:pStyle w:val="Header"/>
        <w:jc w:val="both"/>
        <w:rPr>
          <w:rFonts w:ascii="Times New Roman" w:hAnsi="Times New Roman" w:cs="Times New Roman"/>
          <w:sz w:val="22"/>
          <w:szCs w:val="22"/>
        </w:rPr>
      </w:pPr>
      <w:r>
        <w:rPr>
          <w:rFonts w:cs="Times New Roman" w:ascii="Times New Roman" w:hAnsi="Times New Roman"/>
          <w:sz w:val="22"/>
          <w:szCs w:val="22"/>
        </w:rPr>
        <w:t>Слушай, слушай, моя лошадь - ты медведь!</w:t>
      </w:r>
    </w:p>
    <w:p>
      <w:pPr>
        <w:pStyle w:val="Header"/>
        <w:jc w:val="both"/>
        <w:rPr>
          <w:rFonts w:ascii="Times New Roman" w:hAnsi="Times New Roman" w:cs="Times New Roman"/>
          <w:sz w:val="22"/>
          <w:szCs w:val="22"/>
        </w:rPr>
      </w:pPr>
      <w:r>
        <w:rPr>
          <w:rFonts w:cs="Times New Roman" w:ascii="Times New Roman" w:hAnsi="Times New Roman"/>
          <w:sz w:val="22"/>
          <w:szCs w:val="22"/>
        </w:rPr>
        <w:t>О, раскрашенный барабан, стоящий в переднем углу!</w:t>
      </w:r>
    </w:p>
    <w:p>
      <w:pPr>
        <w:pStyle w:val="Header"/>
        <w:jc w:val="both"/>
        <w:rPr>
          <w:rFonts w:ascii="Times New Roman" w:hAnsi="Times New Roman" w:cs="Times New Roman"/>
          <w:sz w:val="22"/>
          <w:szCs w:val="22"/>
        </w:rPr>
      </w:pPr>
      <w:r>
        <w:rPr>
          <w:rFonts w:cs="Times New Roman" w:ascii="Times New Roman" w:hAnsi="Times New Roman"/>
          <w:sz w:val="22"/>
          <w:szCs w:val="22"/>
        </w:rPr>
        <w:t>Моя верховая лошадь - самец или самка оленя!</w:t>
      </w:r>
    </w:p>
    <w:p>
      <w:pPr>
        <w:pStyle w:val="Header"/>
        <w:jc w:val="both"/>
        <w:rPr>
          <w:rFonts w:ascii="Times New Roman" w:hAnsi="Times New Roman" w:cs="Times New Roman"/>
          <w:sz w:val="22"/>
          <w:szCs w:val="22"/>
        </w:rPr>
      </w:pPr>
      <w:r>
        <w:rPr>
          <w:rFonts w:cs="Times New Roman" w:ascii="Times New Roman" w:hAnsi="Times New Roman"/>
          <w:sz w:val="22"/>
          <w:szCs w:val="22"/>
        </w:rPr>
        <w:t>Утихни, звонкий барабан,</w:t>
      </w:r>
    </w:p>
    <w:p>
      <w:pPr>
        <w:pStyle w:val="Header"/>
        <w:jc w:val="both"/>
        <w:rPr>
          <w:rFonts w:ascii="Times New Roman" w:hAnsi="Times New Roman" w:cs="Times New Roman"/>
          <w:sz w:val="22"/>
          <w:szCs w:val="22"/>
        </w:rPr>
      </w:pPr>
      <w:r>
        <w:rPr>
          <w:rFonts w:cs="Times New Roman" w:ascii="Times New Roman" w:hAnsi="Times New Roman"/>
          <w:sz w:val="22"/>
          <w:szCs w:val="22"/>
        </w:rPr>
        <w:t>Обтянутый кожей барабан,</w:t>
      </w:r>
    </w:p>
    <w:p>
      <w:pPr>
        <w:pStyle w:val="Header"/>
        <w:jc w:val="both"/>
        <w:rPr>
          <w:rFonts w:ascii="Times New Roman" w:hAnsi="Times New Roman" w:cs="Times New Roman"/>
          <w:sz w:val="22"/>
          <w:szCs w:val="22"/>
        </w:rPr>
      </w:pPr>
      <w:r>
        <w:rPr>
          <w:rFonts w:cs="Times New Roman" w:ascii="Times New Roman" w:hAnsi="Times New Roman"/>
          <w:sz w:val="22"/>
          <w:szCs w:val="22"/>
        </w:rPr>
        <w:t>Исполни мои желания.</w:t>
      </w:r>
    </w:p>
    <w:p>
      <w:pPr>
        <w:pStyle w:val="Header"/>
        <w:jc w:val="both"/>
        <w:rPr>
          <w:rFonts w:ascii="Times New Roman" w:hAnsi="Times New Roman" w:cs="Times New Roman"/>
          <w:sz w:val="22"/>
          <w:szCs w:val="22"/>
        </w:rPr>
      </w:pPr>
      <w:r>
        <w:rPr>
          <w:rFonts w:cs="Times New Roman" w:ascii="Times New Roman" w:hAnsi="Times New Roman"/>
          <w:sz w:val="22"/>
          <w:szCs w:val="22"/>
        </w:rPr>
        <w:t>Как на облаке, пронеси меня</w:t>
      </w:r>
    </w:p>
    <w:p>
      <w:pPr>
        <w:pStyle w:val="Header"/>
        <w:jc w:val="both"/>
        <w:rPr>
          <w:rFonts w:ascii="Times New Roman" w:hAnsi="Times New Roman" w:cs="Times New Roman"/>
          <w:sz w:val="22"/>
          <w:szCs w:val="22"/>
        </w:rPr>
      </w:pPr>
      <w:r>
        <w:rPr>
          <w:rFonts w:cs="Times New Roman" w:ascii="Times New Roman" w:hAnsi="Times New Roman"/>
          <w:sz w:val="22"/>
          <w:szCs w:val="22"/>
        </w:rPr>
        <w:t>Через страны сумерек, и под свинцовым небом</w:t>
      </w:r>
    </w:p>
    <w:p>
      <w:pPr>
        <w:pStyle w:val="Header"/>
        <w:jc w:val="both"/>
        <w:rPr>
          <w:rFonts w:ascii="Times New Roman" w:hAnsi="Times New Roman" w:cs="Times New Roman"/>
          <w:sz w:val="22"/>
          <w:szCs w:val="22"/>
        </w:rPr>
      </w:pPr>
      <w:r>
        <w:rPr>
          <w:rFonts w:cs="Times New Roman" w:ascii="Times New Roman" w:hAnsi="Times New Roman"/>
          <w:sz w:val="22"/>
          <w:szCs w:val="22"/>
        </w:rPr>
        <w:t>Пронесись, подобно ветру,</w:t>
      </w:r>
    </w:p>
    <w:p>
      <w:pPr>
        <w:pStyle w:val="Header"/>
        <w:jc w:val="both"/>
        <w:rPr>
          <w:rFonts w:ascii="Times New Roman" w:hAnsi="Times New Roman" w:cs="Times New Roman"/>
          <w:sz w:val="22"/>
          <w:szCs w:val="22"/>
        </w:rPr>
      </w:pPr>
      <w:r>
        <w:rPr>
          <w:rFonts w:cs="Times New Roman" w:ascii="Times New Roman" w:hAnsi="Times New Roman"/>
          <w:sz w:val="22"/>
          <w:szCs w:val="22"/>
        </w:rPr>
        <w:t>Поверх горных вершин".</w:t>
      </w:r>
    </w:p>
    <w:p>
      <w:pPr>
        <w:pStyle w:val="Header"/>
        <w:jc w:val="both"/>
        <w:rPr/>
      </w:pPr>
      <w:r>
        <w:rPr>
          <w:rFonts w:cs="Times New Roman" w:ascii="Times New Roman" w:hAnsi="Times New Roman"/>
          <w:sz w:val="22"/>
          <w:szCs w:val="22"/>
        </w:rPr>
        <w:t>Л</w:t>
      </w:r>
      <w:r>
        <w:rPr>
          <w:rFonts w:cs="Times New Roman" w:ascii="Times New Roman" w:hAnsi="Times New Roman"/>
          <w:sz w:val="22"/>
          <w:szCs w:val="22"/>
          <w:lang w:val="en-US"/>
        </w:rPr>
        <w:t>a</w:t>
      </w:r>
      <w:r>
        <w:rPr>
          <w:rFonts w:cs="Times New Roman" w:ascii="Times New Roman" w:hAnsi="Times New Roman"/>
          <w:sz w:val="22"/>
          <w:szCs w:val="22"/>
        </w:rPr>
        <w:t>б</w:t>
      </w:r>
      <w:r>
        <w:rPr>
          <w:rFonts w:cs="Times New Roman" w:ascii="Times New Roman" w:hAnsi="Times New Roman"/>
          <w:sz w:val="22"/>
          <w:szCs w:val="22"/>
          <w:lang w:val="en-US"/>
        </w:rPr>
        <w:t>opa</w:t>
      </w:r>
      <w:r>
        <w:rPr>
          <w:rFonts w:cs="Times New Roman" w:ascii="Times New Roman" w:hAnsi="Times New Roman"/>
          <w:sz w:val="22"/>
          <w:szCs w:val="22"/>
        </w:rPr>
        <w:t>т</w:t>
      </w:r>
      <w:r>
        <w:rPr>
          <w:rFonts w:cs="Times New Roman" w:ascii="Times New Roman" w:hAnsi="Times New Roman"/>
          <w:sz w:val="22"/>
          <w:szCs w:val="22"/>
          <w:lang w:val="en-US"/>
        </w:rPr>
        <w:t>op</w:t>
      </w:r>
      <w:r>
        <w:rPr>
          <w:rFonts w:cs="Times New Roman" w:ascii="Times New Roman" w:hAnsi="Times New Roman"/>
          <w:sz w:val="22"/>
          <w:szCs w:val="22"/>
        </w:rPr>
        <w:t>ные исследования пок</w:t>
      </w:r>
      <w:r>
        <w:rPr>
          <w:rFonts w:cs="Times New Roman" w:ascii="Times New Roman" w:hAnsi="Times New Roman"/>
          <w:sz w:val="22"/>
          <w:szCs w:val="22"/>
          <w:lang w:val="en-US"/>
        </w:rPr>
        <w:t>a</w:t>
      </w:r>
      <w:r>
        <w:rPr>
          <w:rFonts w:cs="Times New Roman" w:ascii="Times New Roman" w:hAnsi="Times New Roman"/>
          <w:sz w:val="22"/>
          <w:szCs w:val="22"/>
        </w:rPr>
        <w:t>з</w:t>
      </w:r>
      <w:r>
        <w:rPr>
          <w:rFonts w:cs="Times New Roman" w:ascii="Times New Roman" w:hAnsi="Times New Roman"/>
          <w:sz w:val="22"/>
          <w:szCs w:val="22"/>
          <w:lang w:val="en-US"/>
        </w:rPr>
        <w:t>a</w:t>
      </w:r>
      <w:r>
        <w:rPr>
          <w:rFonts w:cs="Times New Roman" w:ascii="Times New Roman" w:hAnsi="Times New Roman"/>
          <w:sz w:val="22"/>
          <w:szCs w:val="22"/>
        </w:rPr>
        <w:t>ли, что барабанный бой вызывает изменения центральной нервной[системы. Ритмическая стимуляция воздействует на активность обычно бездействующих областей мозга. Это связано с тем, что один удар барабана содержит много частот и поэтому он передает в мозг сигнал по большому количеству нервных окончаний одновременно. Кроме того, удары барабана обычно имеют низкую частоту, поэтому они передают в мозг больше энергии, чем высокочастотные инструменты.- Возможно, это происходит от того, что низкочастотные рецепторы уха лучше сопротивляются повреждению, чем нежные высокочастотные рецепторы, и оттого могут выдержать большие амплитуды звука до тех пор, пока не почувствуется боль.</w:t>
      </w:r>
    </w:p>
    <w:p>
      <w:pPr>
        <w:pStyle w:val="Header"/>
        <w:jc w:val="both"/>
        <w:rPr>
          <w:rFonts w:ascii="Times New Roman" w:hAnsi="Times New Roman" w:cs="Times New Roman"/>
          <w:sz w:val="22"/>
          <w:szCs w:val="22"/>
        </w:rPr>
      </w:pPr>
      <w:r>
        <w:rPr>
          <w:rFonts w:cs="Times New Roman" w:ascii="Times New Roman" w:hAnsi="Times New Roman"/>
          <w:sz w:val="22"/>
          <w:szCs w:val="22"/>
        </w:rPr>
        <w:t>Недавние исследования в области шаманских ритуальных танцев подтверждают и расширяют открытия о способности ритмического барабанного боя индуцировать измененное состояние сознания. Жалек и Ормстед обнаружили, что частоты барабанного боя в ряду частот волны тэта ЕЕ9 (от 4 до 7 циклов в секунду) преобладали во время вводящей в ШСС процедуры, где применялся барабан из оленьей кожи. Именно этот ряд частот обладает наибольшей эффективностью при наведении транса.</w:t>
      </w:r>
    </w:p>
    <w:p>
      <w:pPr>
        <w:pStyle w:val="Header"/>
        <w:jc w:val="both"/>
        <w:rPr>
          <w:rFonts w:ascii="Times New Roman" w:hAnsi="Times New Roman" w:cs="Times New Roman"/>
          <w:sz w:val="22"/>
          <w:szCs w:val="22"/>
        </w:rPr>
      </w:pPr>
      <w:r>
        <w:rPr>
          <w:rFonts w:cs="Times New Roman" w:ascii="Times New Roman" w:hAnsi="Times New Roman"/>
          <w:sz w:val="22"/>
          <w:szCs w:val="22"/>
        </w:rPr>
        <w:t>Может быть, удастся сопровождать такие исследования телеизмерениями ЕЕ9 шамана, когда он находится в ШСС. Похоже, что такие исследования приведут к открытию того, что ШСС обычно включает частоты тета, как и менее глубокий уровень частот альфа.</w:t>
      </w:r>
    </w:p>
    <w:p>
      <w:pPr>
        <w:pStyle w:val="Header"/>
        <w:jc w:val="both"/>
        <w:rPr>
          <w:rFonts w:ascii="Times New Roman" w:hAnsi="Times New Roman" w:cs="Times New Roman"/>
          <w:sz w:val="22"/>
          <w:szCs w:val="22"/>
        </w:rPr>
      </w:pPr>
      <w:r>
        <w:rPr>
          <w:rFonts w:cs="Times New Roman" w:ascii="Times New Roman" w:hAnsi="Times New Roman"/>
          <w:sz w:val="22"/>
          <w:szCs w:val="22"/>
        </w:rPr>
        <w:t>Звуки трещотки обеспечивают стимуляцию в мозгу волн более высокой частоты, чем барабанный бой; при этом, несмотря на высокую частоту, звук трещотки имеет достаточно низкий амплитудный уровень, чтобы не вызвать боли в рецепторах уха. Хоть шаман и может сам бить в барабан, полное погружение в ШСС требует помощника, которому шаман передает барабан для того, чтобы тот продолжал бить, тем самым поддерживая шамана в этом состоянии. Другая техника заключается в том, что помощник берет на себя весь барабанный бой, даже до того, как шаман войдет в ШСС. Однако шаману следует отрегулировать частоту ударов, потому что лишь он сам может выбрать для себя наиболее подходящий темп. Обычно трясут трещотку, начиная с медленного темпа и увеличивая его, когда считают это необходимым. Звук трещотки не только ведет барабанщика, но и дополняет звуки барабана более высокочастотными; когда шаман входит в ШСС, он уже не может трясти трещотку, поэтому барабанщик продолжает бить в барабан в том темпе, который был задан шаманом в последний раз.</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помощник шамана исполняет весь барабанный бой - шаман не пользуется трещоткой. Вместо этого он задает темп пляской, ритмом звона колокольчиков и металлических украшений на его одежде. Барабанщик следует за этим ритмом. Это обеспечивает согласованность ритма звуков и движений тела шамана, поскольку, как замечает Широкогоров, "...пляска частично вызывает необходимость ритмических звуков".</w:t>
      </w:r>
    </w:p>
    <w:p>
      <w:pPr>
        <w:pStyle w:val="Header"/>
        <w:jc w:val="both"/>
        <w:rPr>
          <w:rFonts w:ascii="Times New Roman" w:hAnsi="Times New Roman" w:cs="Times New Roman"/>
          <w:sz w:val="22"/>
          <w:szCs w:val="22"/>
        </w:rPr>
      </w:pPr>
      <w:r>
        <w:rPr>
          <w:rFonts w:cs="Times New Roman" w:ascii="Times New Roman" w:hAnsi="Times New Roman"/>
          <w:sz w:val="22"/>
          <w:szCs w:val="22"/>
        </w:rPr>
        <w:t>Войти в ШСС помогает также пение песен силы, исполняемой шаманом. В каждом племени есть такая песня, мелодия и ритм которой остаются неизмененными, а слова каждый следующий шаман может писать заново,</w:t>
      </w:r>
    </w:p>
    <w:p>
      <w:pPr>
        <w:pStyle w:val="Header"/>
        <w:jc w:val="both"/>
        <w:rPr>
          <w:rFonts w:ascii="Times New Roman" w:hAnsi="Times New Roman" w:cs="Times New Roman"/>
          <w:sz w:val="22"/>
          <w:szCs w:val="22"/>
        </w:rPr>
      </w:pPr>
      <w:r>
        <w:rPr>
          <w:rFonts w:cs="Times New Roman" w:ascii="Times New Roman" w:hAnsi="Times New Roman"/>
          <w:sz w:val="22"/>
          <w:szCs w:val="22"/>
        </w:rPr>
        <w:t>Песни обычно бывают монотонными; их темп возрастает по мере того, как шаман приближается к ШСС. Они скрыто действуют на активность центральной нервной системы, подобно йоговскому дыханию. Часто шаману помогают войти в ШСС ученики, подхватывающие песню.</w:t>
      </w:r>
    </w:p>
    <w:p>
      <w:pPr>
        <w:pStyle w:val="Header"/>
        <w:jc w:val="both"/>
        <w:rPr>
          <w:rFonts w:ascii="Times New Roman" w:hAnsi="Times New Roman" w:cs="Times New Roman"/>
          <w:sz w:val="22"/>
          <w:szCs w:val="22"/>
        </w:rPr>
      </w:pPr>
      <w:r>
        <w:rPr>
          <w:rFonts w:cs="Times New Roman" w:ascii="Times New Roman" w:hAnsi="Times New Roman"/>
          <w:sz w:val="22"/>
          <w:szCs w:val="22"/>
        </w:rPr>
        <w:t>Слова помогают вызвать ШСС - они говорят о духах-хранителях и помощниках шамана, и подтверждают его силу и могущество.</w:t>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онная составляющая ШСС включает в себя подтверждение абсолютной реальности того, что мы видим, слышим, чувствуем и другим образом испытываем в этом состоянии. Этот непосредственный опыт рассматривается шаманом не как фантазия, но как реальность. В то же время шаман отличает реальность ОСС от реальности ШСС и не смешивает их. Он знает, когда он находится в той либо иной реальности и меняет их по своему выбору.</w:t>
      </w:r>
    </w:p>
    <w:p>
      <w:pPr>
        <w:pStyle w:val="Header"/>
        <w:jc w:val="both"/>
        <w:rPr>
          <w:rFonts w:ascii="Times New Roman" w:hAnsi="Times New Roman" w:cs="Times New Roman"/>
          <w:sz w:val="22"/>
          <w:szCs w:val="22"/>
        </w:rPr>
      </w:pPr>
      <w:r>
        <w:rPr>
          <w:rFonts w:cs="Times New Roman" w:ascii="Times New Roman" w:hAnsi="Times New Roman"/>
          <w:sz w:val="22"/>
          <w:szCs w:val="22"/>
        </w:rPr>
        <w:t>Законы ШСС гласят, что животные, растения и другие феномены, встреченные в этом состоянии, вполне реальны в данном контексте и с ними возможно взаимо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ка ШСС требует глубокого уважения всех форм жизни и столь же глубокой скромности, вызванной пониманием нашей зависимости от животных, растений и даже неорганических форм вещества. Шаман знает, что люди подобны всем формам жизни, что все они - наши родственники. Это понимание шаман проявляет как в ШСС, так и в ОСС, подходя к иным живым и "неживым" существам с уважением и пониманием. Он признает их древность родство и особую силу. </w:t>
      </w:r>
    </w:p>
    <w:p>
      <w:pPr>
        <w:pStyle w:val="Header"/>
        <w:jc w:val="both"/>
        <w:rPr>
          <w:rFonts w:ascii="Times New Roman" w:hAnsi="Times New Roman" w:cs="Times New Roman"/>
          <w:sz w:val="22"/>
          <w:szCs w:val="22"/>
        </w:rPr>
      </w:pPr>
      <w:r>
        <w:rPr>
          <w:rFonts w:cs="Times New Roman" w:ascii="Times New Roman" w:hAnsi="Times New Roman"/>
          <w:sz w:val="22"/>
          <w:szCs w:val="22"/>
        </w:rPr>
        <w:t>Каким образом, шаман вступает в ШСС с уважением к природе, - к силам, присущим животным и растениям, - ведь они сумели пронести свою жизнь сквозь зоны существования планеты. Приблизившись к Природе в ШСС с уважением и любовью, шаман понимает, что ему откроется то, что невозможно понять в ОСС.</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сахи и сегодня еще сохраняют шаманский взгляд на мир. Этот взгляд выражен в утверждении одного саха:</w:t>
      </w:r>
    </w:p>
    <w:p>
      <w:pPr>
        <w:pStyle w:val="Header"/>
        <w:jc w:val="both"/>
        <w:rPr>
          <w:rFonts w:ascii="Times New Roman" w:hAnsi="Times New Roman" w:cs="Times New Roman"/>
          <w:sz w:val="22"/>
          <w:szCs w:val="22"/>
        </w:rPr>
      </w:pPr>
      <w:r>
        <w:rPr>
          <w:rFonts w:cs="Times New Roman" w:ascii="Times New Roman" w:hAnsi="Times New Roman"/>
          <w:sz w:val="22"/>
          <w:szCs w:val="22"/>
        </w:rPr>
        <w:t>"Для меня - вся Жизнь едина. Мир, в котором я живу, - это мир человека и в нем все животные, птицы, насекомые, и каждое живое существо, как и деревья, и растения, которые также имеют жизнь, ибо формы, в которых мы их обычно видим, - это всего лишь маскарад. Но сказано, что все эти существа и эти живые вещи, которые разделяют искру жизни с нами, людьми, конечно, имеют другие дома, где они живут в образе людей, подобно нам. Поэтому обо всех этих живущих вещах надо думать, как о людях, и иногда их можно видеть в их собственной форме, даже на Земле. И если их убивают, то душа этого существа может вернуться в свой собственный мир, который она больше не сможет покинуть, но потомки этого существа займут место в человеческом мире, поколение за поколением".</w:t>
      </w:r>
    </w:p>
    <w:p>
      <w:pPr>
        <w:pStyle w:val="Header"/>
        <w:jc w:val="both"/>
        <w:rPr>
          <w:rFonts w:ascii="Times New Roman" w:hAnsi="Times New Roman" w:cs="Times New Roman"/>
          <w:sz w:val="22"/>
          <w:szCs w:val="22"/>
        </w:rPr>
      </w:pPr>
      <w:r>
        <w:rPr>
          <w:rFonts w:cs="Times New Roman" w:ascii="Times New Roman" w:hAnsi="Times New Roman"/>
          <w:sz w:val="22"/>
          <w:szCs w:val="22"/>
        </w:rPr>
        <w:t>и Даже при дневном свете можно научиться видеть по шамански необычайный аспект естественного феномена. Например, ниже описан способ чтения камня. Но спасла сосредоточьтесь на вопросе, на который бы вы хотели получить ответ. Затем просто погуляйте по дикой местности, пока ваше внимание не привлечет на земле камень размером в два кулака. Поднимите его и отнесите к тому месту, где вы можете удобно расположиться с ним. Войдите в СК-1.</w:t>
      </w:r>
    </w:p>
    <w:p>
      <w:pPr>
        <w:pStyle w:val="Header"/>
        <w:jc w:val="both"/>
        <w:rPr>
          <w:rFonts w:ascii="Times New Roman" w:hAnsi="Times New Roman" w:cs="Times New Roman"/>
          <w:sz w:val="22"/>
          <w:szCs w:val="22"/>
        </w:rPr>
      </w:pPr>
      <w:r>
        <w:rPr>
          <w:rFonts w:cs="Times New Roman" w:ascii="Times New Roman" w:hAnsi="Times New Roman"/>
          <w:sz w:val="22"/>
          <w:szCs w:val="22"/>
        </w:rPr>
        <w:t>Положите камень на землю перед собой и спросите о том, на что вы хотите получить ответ. Тщательно изучайте поверхность камня до тех пор, пока вы не сможете увидеть одно или несколько живых существ, образованных линиями камня, трещинами и другими неровностями. Это может занять несколько минут.</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ы будете удовлетворены тем, что обнаружили одно или несколько животных, растений, насекомых, лиц, человеческих форм, или других существ на поверхности камня, - подумайте о том, что камень хочет вам ответить на заданный вам вопрос. Запомните ответ и переверните камень. Повторите с обратной стороной камня тот же самый трансовый процесс созерцания и размышления, что и с предыдущей стороной. Если камень достаточно велик - вы можете воспользоваться таким же образом и другими его гранями.</w:t>
      </w:r>
    </w:p>
    <w:p>
      <w:pPr>
        <w:pStyle w:val="Header"/>
        <w:jc w:val="both"/>
        <w:rPr>
          <w:rFonts w:ascii="Times New Roman" w:hAnsi="Times New Roman" w:cs="Times New Roman"/>
          <w:sz w:val="22"/>
          <w:szCs w:val="22"/>
        </w:rPr>
      </w:pPr>
      <w:r>
        <w:rPr>
          <w:rFonts w:cs="Times New Roman" w:ascii="Times New Roman" w:hAnsi="Times New Roman"/>
          <w:sz w:val="22"/>
          <w:szCs w:val="22"/>
        </w:rPr>
        <w:t>Далее подумайте спокойно, как можно соединить сообщения от различных граней, чтобы вместе они образовали сообщение, являющееся ответом на ваш вопрос. Затем почтительно и с благодарностью верните камень в то место и положение, где вы его нашли.</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у вас будет достаточно шаманского опыта, вы сможете использовать этот метод, чтобы помочь другому человеку. Заставьте его сделать все вышеописанное; единственная разница заключается в том, что вы поможете ему прочитать ответ на вопрос. После того, как вы изучите все стороны - дайте ему первому описать и проанализировать то, что он видит. Затем дополните его наблюдения своими собственными. На основе своего опыта вы можете помочь ему соединить ваши выводы, Затем переверните камень и повторите этот процесс для каждой его стороны. В заключение этот человек может сам сделать вывод из осмотра всех четырех сторон.</w:t>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что есть и сходство, и различие между этим методом и тестом Роршаха или психоаналитическим методом свободных ассоциаций. Различия в этих методах не делают шаманскую технику хуже. С точки зрения шамана в этом камне существуют животные и люди. В мире шамана нет места фантазии. Для него в природе все имеет скрытую, необычайную реальность. Следуя путем шамана, учишься видеть ее. Шаманская поэма сахов иллюстрирует описание:</w:t>
      </w:r>
    </w:p>
    <w:p>
      <w:pPr>
        <w:pStyle w:val="Header"/>
        <w:jc w:val="both"/>
        <w:rPr>
          <w:rFonts w:ascii="Times New Roman" w:hAnsi="Times New Roman" w:cs="Times New Roman"/>
          <w:sz w:val="22"/>
          <w:szCs w:val="22"/>
        </w:rPr>
      </w:pPr>
      <w:r>
        <w:rPr>
          <w:rFonts w:cs="Times New Roman" w:ascii="Times New Roman" w:hAnsi="Times New Roman"/>
          <w:sz w:val="22"/>
          <w:szCs w:val="22"/>
        </w:rPr>
        <w:t>"Вещи, которые видит шаман,</w:t>
      </w:r>
    </w:p>
    <w:p>
      <w:pPr>
        <w:pStyle w:val="Header"/>
        <w:jc w:val="both"/>
        <w:rPr>
          <w:rFonts w:ascii="Times New Roman" w:hAnsi="Times New Roman" w:cs="Times New Roman"/>
          <w:sz w:val="22"/>
          <w:szCs w:val="22"/>
        </w:rPr>
      </w:pPr>
      <w:r>
        <w:rPr>
          <w:rFonts w:cs="Times New Roman" w:ascii="Times New Roman" w:hAnsi="Times New Roman"/>
          <w:sz w:val="22"/>
          <w:szCs w:val="22"/>
        </w:rPr>
        <w:t>Все, что существует, живет</w:t>
      </w:r>
    </w:p>
    <w:p>
      <w:pPr>
        <w:pStyle w:val="Header"/>
        <w:jc w:val="both"/>
        <w:rPr>
          <w:rFonts w:ascii="Times New Roman" w:hAnsi="Times New Roman" w:cs="Times New Roman"/>
          <w:sz w:val="22"/>
          <w:szCs w:val="22"/>
        </w:rPr>
      </w:pPr>
      <w:r>
        <w:rPr>
          <w:rFonts w:cs="Times New Roman" w:ascii="Times New Roman" w:hAnsi="Times New Roman"/>
          <w:sz w:val="22"/>
          <w:szCs w:val="22"/>
        </w:rPr>
        <w:t>На крутом берегу реки.</w:t>
      </w:r>
    </w:p>
    <w:p>
      <w:pPr>
        <w:pStyle w:val="Header"/>
        <w:jc w:val="both"/>
        <w:rPr>
          <w:rFonts w:ascii="Times New Roman" w:hAnsi="Times New Roman" w:cs="Times New Roman"/>
          <w:sz w:val="22"/>
          <w:szCs w:val="22"/>
        </w:rPr>
      </w:pPr>
      <w:r>
        <w:rPr>
          <w:rFonts w:cs="Times New Roman" w:ascii="Times New Roman" w:hAnsi="Times New Roman"/>
          <w:sz w:val="22"/>
          <w:szCs w:val="22"/>
        </w:rPr>
        <w:t>Есть голос, который говорит.</w:t>
      </w:r>
    </w:p>
    <w:p>
      <w:pPr>
        <w:pStyle w:val="Header"/>
        <w:jc w:val="both"/>
        <w:rPr>
          <w:rFonts w:ascii="Times New Roman" w:hAnsi="Times New Roman" w:cs="Times New Roman"/>
          <w:sz w:val="22"/>
          <w:szCs w:val="22"/>
        </w:rPr>
      </w:pPr>
      <w:r>
        <w:rPr>
          <w:rFonts w:cs="Times New Roman" w:ascii="Times New Roman" w:hAnsi="Times New Roman"/>
          <w:sz w:val="22"/>
          <w:szCs w:val="22"/>
        </w:rPr>
        <w:t>Я видел обладателя этого голоса.</w:t>
      </w:r>
    </w:p>
    <w:p>
      <w:pPr>
        <w:pStyle w:val="Header"/>
        <w:jc w:val="both"/>
        <w:rPr>
          <w:rFonts w:ascii="Times New Roman" w:hAnsi="Times New Roman" w:cs="Times New Roman"/>
          <w:sz w:val="22"/>
          <w:szCs w:val="22"/>
        </w:rPr>
      </w:pPr>
      <w:r>
        <w:rPr>
          <w:rFonts w:cs="Times New Roman" w:ascii="Times New Roman" w:hAnsi="Times New Roman"/>
          <w:sz w:val="22"/>
          <w:szCs w:val="22"/>
        </w:rPr>
        <w:t>Он поклонился мне,</w:t>
      </w:r>
    </w:p>
    <w:p>
      <w:pPr>
        <w:pStyle w:val="Header"/>
        <w:jc w:val="both"/>
        <w:rPr>
          <w:rFonts w:ascii="Times New Roman" w:hAnsi="Times New Roman" w:cs="Times New Roman"/>
          <w:sz w:val="22"/>
          <w:szCs w:val="22"/>
        </w:rPr>
      </w:pPr>
      <w:r>
        <w:rPr>
          <w:rFonts w:cs="Times New Roman" w:ascii="Times New Roman" w:hAnsi="Times New Roman"/>
          <w:sz w:val="22"/>
          <w:szCs w:val="22"/>
        </w:rPr>
        <w:t>Я говорил с ним,</w:t>
      </w:r>
    </w:p>
    <w:p>
      <w:pPr>
        <w:pStyle w:val="Header"/>
        <w:jc w:val="both"/>
        <w:rPr>
          <w:rFonts w:ascii="Times New Roman" w:hAnsi="Times New Roman" w:cs="Times New Roman"/>
          <w:sz w:val="22"/>
          <w:szCs w:val="22"/>
        </w:rPr>
      </w:pPr>
      <w:r>
        <w:rPr>
          <w:rFonts w:cs="Times New Roman" w:ascii="Times New Roman" w:hAnsi="Times New Roman"/>
          <w:sz w:val="22"/>
          <w:szCs w:val="22"/>
        </w:rPr>
        <w:t>Он отвечал на все мои вопросы</w:t>
      </w:r>
    </w:p>
    <w:p>
      <w:pPr>
        <w:pStyle w:val="Header"/>
        <w:jc w:val="both"/>
        <w:rPr>
          <w:rFonts w:ascii="Times New Roman" w:hAnsi="Times New Roman" w:cs="Times New Roman"/>
          <w:sz w:val="22"/>
          <w:szCs w:val="22"/>
        </w:rPr>
      </w:pPr>
      <w:r>
        <w:rPr>
          <w:rFonts w:cs="Times New Roman" w:ascii="Times New Roman" w:hAnsi="Times New Roman"/>
          <w:sz w:val="22"/>
          <w:szCs w:val="22"/>
        </w:rPr>
        <w:t>Обо всем, что существует, живет.</w:t>
      </w:r>
    </w:p>
    <w:p>
      <w:pPr>
        <w:pStyle w:val="Header"/>
        <w:jc w:val="both"/>
        <w:rPr>
          <w:rFonts w:ascii="Times New Roman" w:hAnsi="Times New Roman" w:cs="Times New Roman"/>
          <w:sz w:val="22"/>
          <w:szCs w:val="22"/>
        </w:rPr>
      </w:pPr>
      <w:r>
        <w:rPr>
          <w:rFonts w:cs="Times New Roman" w:ascii="Times New Roman" w:hAnsi="Times New Roman"/>
          <w:sz w:val="22"/>
          <w:szCs w:val="22"/>
        </w:rPr>
        <w:t>Маленькая серая птица,</w:t>
      </w:r>
    </w:p>
    <w:p>
      <w:pPr>
        <w:pStyle w:val="Header"/>
        <w:jc w:val="both"/>
        <w:rPr>
          <w:rFonts w:ascii="Times New Roman" w:hAnsi="Times New Roman" w:cs="Times New Roman"/>
          <w:sz w:val="22"/>
          <w:szCs w:val="22"/>
        </w:rPr>
      </w:pPr>
      <w:r>
        <w:rPr>
          <w:rFonts w:cs="Times New Roman" w:ascii="Times New Roman" w:hAnsi="Times New Roman"/>
          <w:sz w:val="22"/>
          <w:szCs w:val="22"/>
        </w:rPr>
        <w:t>Маленькая синяя грудка</w:t>
      </w:r>
    </w:p>
    <w:p>
      <w:pPr>
        <w:pStyle w:val="Header"/>
        <w:jc w:val="both"/>
        <w:rPr>
          <w:rFonts w:ascii="Times New Roman" w:hAnsi="Times New Roman" w:cs="Times New Roman"/>
          <w:sz w:val="22"/>
          <w:szCs w:val="22"/>
        </w:rPr>
      </w:pPr>
      <w:r>
        <w:rPr>
          <w:rFonts w:cs="Times New Roman" w:ascii="Times New Roman" w:hAnsi="Times New Roman"/>
          <w:sz w:val="22"/>
          <w:szCs w:val="22"/>
        </w:rPr>
        <w:t>Поет в дупле ветки дерева,</w:t>
      </w:r>
    </w:p>
    <w:p>
      <w:pPr>
        <w:pStyle w:val="Header"/>
        <w:jc w:val="both"/>
        <w:rPr>
          <w:rFonts w:ascii="Times New Roman" w:hAnsi="Times New Roman" w:cs="Times New Roman"/>
          <w:sz w:val="22"/>
          <w:szCs w:val="22"/>
        </w:rPr>
      </w:pPr>
      <w:r>
        <w:rPr>
          <w:rFonts w:cs="Times New Roman" w:ascii="Times New Roman" w:hAnsi="Times New Roman"/>
          <w:sz w:val="22"/>
          <w:szCs w:val="22"/>
        </w:rPr>
        <w:t>Она выражает пляски своих духов,</w:t>
      </w:r>
    </w:p>
    <w:p>
      <w:pPr>
        <w:pStyle w:val="Header"/>
        <w:jc w:val="both"/>
        <w:rPr>
          <w:rFonts w:ascii="Times New Roman" w:hAnsi="Times New Roman" w:cs="Times New Roman"/>
          <w:sz w:val="22"/>
          <w:szCs w:val="22"/>
        </w:rPr>
      </w:pPr>
      <w:r>
        <w:rPr>
          <w:rFonts w:cs="Times New Roman" w:ascii="Times New Roman" w:hAnsi="Times New Roman"/>
          <w:sz w:val="22"/>
          <w:szCs w:val="22"/>
        </w:rPr>
        <w:t>Поет шаманские песни.</w:t>
      </w:r>
    </w:p>
    <w:p>
      <w:pPr>
        <w:pStyle w:val="Header"/>
        <w:jc w:val="both"/>
        <w:rPr>
          <w:rFonts w:ascii="Times New Roman" w:hAnsi="Times New Roman" w:cs="Times New Roman"/>
          <w:sz w:val="22"/>
          <w:szCs w:val="22"/>
        </w:rPr>
      </w:pPr>
      <w:r>
        <w:rPr>
          <w:rFonts w:cs="Times New Roman" w:ascii="Times New Roman" w:hAnsi="Times New Roman"/>
          <w:sz w:val="22"/>
          <w:szCs w:val="22"/>
        </w:rPr>
        <w:t>Дятел на дереве -</w:t>
      </w:r>
    </w:p>
    <w:p>
      <w:pPr>
        <w:pStyle w:val="Header"/>
        <w:jc w:val="both"/>
        <w:rPr>
          <w:rFonts w:ascii="Times New Roman" w:hAnsi="Times New Roman" w:cs="Times New Roman"/>
          <w:sz w:val="22"/>
          <w:szCs w:val="22"/>
        </w:rPr>
      </w:pPr>
      <w:r>
        <w:rPr>
          <w:rFonts w:cs="Times New Roman" w:ascii="Times New Roman" w:hAnsi="Times New Roman"/>
          <w:sz w:val="22"/>
          <w:szCs w:val="22"/>
        </w:rPr>
        <w:t>Это его барабан.</w:t>
      </w:r>
    </w:p>
    <w:p>
      <w:pPr>
        <w:pStyle w:val="Header"/>
        <w:jc w:val="both"/>
        <w:rPr>
          <w:rFonts w:ascii="Times New Roman" w:hAnsi="Times New Roman" w:cs="Times New Roman"/>
          <w:sz w:val="22"/>
          <w:szCs w:val="22"/>
        </w:rPr>
      </w:pPr>
      <w:r>
        <w:rPr>
          <w:rFonts w:cs="Times New Roman" w:ascii="Times New Roman" w:hAnsi="Times New Roman"/>
          <w:sz w:val="22"/>
          <w:szCs w:val="22"/>
        </w:rPr>
        <w:t>У него барабанный клюв.</w:t>
      </w:r>
    </w:p>
    <w:p>
      <w:pPr>
        <w:pStyle w:val="Header"/>
        <w:jc w:val="both"/>
        <w:rPr>
          <w:rFonts w:ascii="Times New Roman" w:hAnsi="Times New Roman" w:cs="Times New Roman"/>
          <w:sz w:val="22"/>
          <w:szCs w:val="22"/>
        </w:rPr>
      </w:pPr>
      <w:r>
        <w:rPr>
          <w:rFonts w:cs="Times New Roman" w:ascii="Times New Roman" w:hAnsi="Times New Roman"/>
          <w:sz w:val="22"/>
          <w:szCs w:val="22"/>
        </w:rPr>
        <w:t>И дерево качается,</w:t>
      </w:r>
    </w:p>
    <w:p>
      <w:pPr>
        <w:pStyle w:val="Header"/>
        <w:jc w:val="both"/>
        <w:rPr>
          <w:rFonts w:ascii="Times New Roman" w:hAnsi="Times New Roman" w:cs="Times New Roman"/>
          <w:sz w:val="22"/>
          <w:szCs w:val="22"/>
        </w:rPr>
      </w:pPr>
      <w:r>
        <w:rPr>
          <w:rFonts w:cs="Times New Roman" w:ascii="Times New Roman" w:hAnsi="Times New Roman"/>
          <w:sz w:val="22"/>
          <w:szCs w:val="22"/>
        </w:rPr>
        <w:t>Вскрикивает, как барабан,</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топор кусает его бок.</w:t>
      </w:r>
    </w:p>
    <w:p>
      <w:pPr>
        <w:pStyle w:val="Header"/>
        <w:jc w:val="both"/>
        <w:rPr>
          <w:rFonts w:ascii="Times New Roman" w:hAnsi="Times New Roman" w:cs="Times New Roman"/>
          <w:sz w:val="22"/>
          <w:szCs w:val="22"/>
        </w:rPr>
      </w:pPr>
      <w:r>
        <w:rPr>
          <w:rFonts w:cs="Times New Roman" w:ascii="Times New Roman" w:hAnsi="Times New Roman"/>
          <w:sz w:val="22"/>
          <w:szCs w:val="22"/>
        </w:rPr>
        <w:t>Все эти вещи отвечают и на мой зов.</w:t>
      </w:r>
    </w:p>
    <w:p>
      <w:pPr>
        <w:pStyle w:val="Header"/>
        <w:jc w:val="both"/>
        <w:rPr>
          <w:rFonts w:ascii="Times New Roman" w:hAnsi="Times New Roman" w:cs="Times New Roman"/>
          <w:sz w:val="22"/>
          <w:szCs w:val="22"/>
        </w:rPr>
      </w:pPr>
      <w:r>
        <w:rPr>
          <w:rFonts w:cs="Times New Roman" w:ascii="Times New Roman" w:hAnsi="Times New Roman"/>
          <w:sz w:val="22"/>
          <w:szCs w:val="22"/>
        </w:rPr>
        <w:t>Все, что существует - живет!</w:t>
      </w:r>
    </w:p>
    <w:p>
      <w:pPr>
        <w:pStyle w:val="Header"/>
        <w:jc w:val="both"/>
        <w:rPr>
          <w:rFonts w:ascii="Times New Roman" w:hAnsi="Times New Roman" w:cs="Times New Roman"/>
          <w:sz w:val="22"/>
          <w:szCs w:val="22"/>
        </w:rPr>
      </w:pPr>
      <w:r>
        <w:rPr>
          <w:rFonts w:cs="Times New Roman" w:ascii="Times New Roman" w:hAnsi="Times New Roman"/>
          <w:sz w:val="22"/>
          <w:szCs w:val="22"/>
        </w:rPr>
        <w:t>Фонарь ходит вокруг.</w:t>
      </w:r>
    </w:p>
    <w:p>
      <w:pPr>
        <w:pStyle w:val="Header"/>
        <w:jc w:val="both"/>
        <w:rPr>
          <w:rFonts w:ascii="Times New Roman" w:hAnsi="Times New Roman" w:cs="Times New Roman"/>
          <w:sz w:val="22"/>
          <w:szCs w:val="22"/>
        </w:rPr>
      </w:pPr>
      <w:r>
        <w:rPr>
          <w:rFonts w:cs="Times New Roman" w:ascii="Times New Roman" w:hAnsi="Times New Roman"/>
          <w:sz w:val="22"/>
          <w:szCs w:val="22"/>
        </w:rPr>
        <w:t>У стен этого дома есть языки,</w:t>
      </w:r>
    </w:p>
    <w:p>
      <w:pPr>
        <w:pStyle w:val="Header"/>
        <w:jc w:val="both"/>
        <w:rPr>
          <w:rFonts w:ascii="Times New Roman" w:hAnsi="Times New Roman" w:cs="Times New Roman"/>
          <w:sz w:val="22"/>
          <w:szCs w:val="22"/>
        </w:rPr>
      </w:pPr>
      <w:r>
        <w:rPr>
          <w:rFonts w:cs="Times New Roman" w:ascii="Times New Roman" w:hAnsi="Times New Roman"/>
          <w:sz w:val="22"/>
          <w:szCs w:val="22"/>
        </w:rPr>
        <w:t>Шкуры, спящие в своих мешках,</w:t>
      </w:r>
    </w:p>
    <w:p>
      <w:pPr>
        <w:pStyle w:val="Header"/>
        <w:jc w:val="both"/>
        <w:rPr>
          <w:rFonts w:ascii="Times New Roman" w:hAnsi="Times New Roman" w:cs="Times New Roman"/>
          <w:sz w:val="22"/>
          <w:szCs w:val="22"/>
        </w:rPr>
      </w:pPr>
      <w:r>
        <w:rPr>
          <w:rFonts w:cs="Times New Roman" w:ascii="Times New Roman" w:hAnsi="Times New Roman"/>
          <w:sz w:val="22"/>
          <w:szCs w:val="22"/>
        </w:rPr>
        <w:t>Всю ночь не спали, разговаривая. ...на могилах поднимаются</w:t>
      </w:r>
    </w:p>
    <w:p>
      <w:pPr>
        <w:pStyle w:val="Header"/>
        <w:jc w:val="both"/>
        <w:rPr>
          <w:rFonts w:ascii="Times New Roman" w:hAnsi="Times New Roman" w:cs="Times New Roman"/>
          <w:sz w:val="22"/>
          <w:szCs w:val="22"/>
        </w:rPr>
      </w:pPr>
      <w:r>
        <w:rPr>
          <w:rFonts w:cs="Times New Roman" w:ascii="Times New Roman" w:hAnsi="Times New Roman"/>
          <w:sz w:val="22"/>
          <w:szCs w:val="22"/>
        </w:rPr>
        <w:t>И кружат вокруг могильных холмов,</w:t>
      </w:r>
    </w:p>
    <w:p>
      <w:pPr>
        <w:pStyle w:val="Header"/>
        <w:jc w:val="both"/>
        <w:rPr>
          <w:rFonts w:ascii="Times New Roman" w:hAnsi="Times New Roman" w:cs="Times New Roman"/>
          <w:sz w:val="22"/>
          <w:szCs w:val="22"/>
        </w:rPr>
      </w:pPr>
      <w:r>
        <w:rPr>
          <w:rFonts w:cs="Times New Roman" w:ascii="Times New Roman" w:hAnsi="Times New Roman"/>
          <w:sz w:val="22"/>
          <w:szCs w:val="22"/>
        </w:rPr>
        <w:t>В то время как мертвецы сами встают,</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пойти посетить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Шаманы долгое время считали, что силы - это силы животных, растений, солнца, основных энергий мироздания. Свою собственную силу они использовали для того, чтобы исцелять других людей, достигать мастерства и умения в повседневных занятиях, и вообще, обеспечить себе и по возможности ближним радостную и счастливую жизнь в гармонии с Природой и Космосом.</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ие русы были убеждены, что люди и животные находятся в родстве. Например, в их мифах животные обычно очень похожи на людей; их различия определяются многообразием видов животных, существующих в природе. В мифах о сотворении мира часто повествуется о том, что с тех пор, как животные были облечены в те формы, в которых они существуют теперь, - люди перестали понимать их.</w:t>
      </w:r>
    </w:p>
    <w:p>
      <w:pPr>
        <w:pStyle w:val="Header"/>
        <w:jc w:val="both"/>
        <w:rPr>
          <w:rFonts w:ascii="Times New Roman" w:hAnsi="Times New Roman" w:cs="Times New Roman"/>
          <w:sz w:val="22"/>
          <w:szCs w:val="22"/>
        </w:rPr>
      </w:pPr>
      <w:r>
        <w:rPr>
          <w:rFonts w:cs="Times New Roman" w:ascii="Times New Roman" w:hAnsi="Times New Roman"/>
          <w:sz w:val="22"/>
          <w:szCs w:val="22"/>
        </w:rPr>
        <w:t>В то время, как мистический рай животно-человеческого единства в обычной реальности, - в необычной реальности шамана он по-прежнему достижим. Шаман - единственный, кто способен реализовать единство людей и животных во время пребывания в ШСС. Для шамана в измененном состоянии сознания мистическое прошлое непосредственно доступно. Связь между миром людей и миром животных для шамана очень важна, ибо с помощью этой связи шаман подключается к могущественным силам млекопитающих, птиц, рыб, насекомых и других живых существ. Для этого шаману необходим особый хранитель, помогающий совершать шаманскую работу известными ему (хранителю) способами.</w:t>
      </w:r>
    </w:p>
    <w:p>
      <w:pPr>
        <w:pStyle w:val="Header"/>
        <w:jc w:val="both"/>
        <w:rPr>
          <w:rFonts w:ascii="Times New Roman" w:hAnsi="Times New Roman" w:cs="Times New Roman"/>
          <w:sz w:val="22"/>
          <w:szCs w:val="22"/>
        </w:rPr>
      </w:pPr>
      <w:r>
        <w:rPr>
          <w:rFonts w:cs="Times New Roman" w:ascii="Times New Roman" w:hAnsi="Times New Roman"/>
          <w:sz w:val="22"/>
          <w:szCs w:val="22"/>
        </w:rPr>
        <w:t>Способность духов-хранителей являться в человеческом виде и творить с людьми считается доказательством их могущества Другим таким доказательством считается то, что они способны иногда являться в необычной для себя среде, - например, летающие змеи или млекопитающие. Все эти проявления - признаки того, что животное действительно необычное, способное преступить природу обыкновенного животного. Принятие человеческого облика является магическим действом. Являясь хранителем шамана, животное наделяет его такой же силой перевоплощения - особенно из человека в животное и назад.</w:t>
      </w:r>
    </w:p>
    <w:p>
      <w:pPr>
        <w:pStyle w:val="Header"/>
        <w:jc w:val="both"/>
        <w:rPr>
          <w:rFonts w:ascii="Times New Roman" w:hAnsi="Times New Roman" w:cs="Times New Roman"/>
          <w:sz w:val="22"/>
          <w:szCs w:val="22"/>
        </w:rPr>
      </w:pPr>
      <w:r>
        <w:rPr>
          <w:rFonts w:cs="Times New Roman" w:ascii="Times New Roman" w:hAnsi="Times New Roman"/>
          <w:sz w:val="22"/>
          <w:szCs w:val="22"/>
        </w:rPr>
        <w:t>Уверенность шамана в том, что он может принимать форму своего духа-хранителя, - давнее и широко распространенное убеждение. Шаманы часто принимают форму орла. Один шаман во время Посвящения испытал необыкновенное переживание, когда из его рук выступили перья и выросли крылья. Затем его учили летать. Шаманы часто превращались в волков, медведей, оленей, рыб.</w:t>
      </w:r>
    </w:p>
    <w:p>
      <w:pPr>
        <w:pStyle w:val="Header"/>
        <w:jc w:val="both"/>
        <w:rPr>
          <w:rFonts w:ascii="Times New Roman" w:hAnsi="Times New Roman" w:cs="Times New Roman"/>
          <w:sz w:val="22"/>
          <w:szCs w:val="22"/>
        </w:rPr>
      </w:pPr>
      <w:r>
        <w:rPr>
          <w:rFonts w:cs="Times New Roman" w:ascii="Times New Roman" w:hAnsi="Times New Roman"/>
          <w:sz w:val="22"/>
          <w:szCs w:val="22"/>
        </w:rPr>
        <w:t>Древняя шаманская вера в способность превращаться в животных сохранялась до эпохи Возрождения. Христианская Церковь считала людей, вовлеченных в метаморфозы шаманизма, колдунами и преследовала их с помощью инквизиции. Однако алхимик и ученый Джиованни Порта 1562 году опубликовал знаменитую книгу "Природная Магия", где описывал, как совершить такое превращение. Он описывал снадобье, после употребления которого человек верит, что он стал птицей или животным. Порта замечал:</w:t>
      </w:r>
    </w:p>
    <w:p>
      <w:pPr>
        <w:pStyle w:val="Header"/>
        <w:jc w:val="both"/>
        <w:rPr>
          <w:rFonts w:ascii="Times New Roman" w:hAnsi="Times New Roman" w:cs="Times New Roman"/>
          <w:sz w:val="22"/>
          <w:szCs w:val="22"/>
        </w:rPr>
      </w:pPr>
      <w:r>
        <w:rPr>
          <w:rFonts w:cs="Times New Roman" w:ascii="Times New Roman" w:hAnsi="Times New Roman"/>
          <w:sz w:val="22"/>
          <w:szCs w:val="22"/>
        </w:rPr>
        <w:t>"Этот человек станет казаться себе превратившимся в рыбу; он выбрасывает вперед руки и плавает по земле, иногда он выныривает, а потом опять погружается в глубину. Другому кажется, что он превратился в гуся, и он ест траву и клюет землю губами, подобно гусю, а иногда поет и хлопает руками, словно крыльями".</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для превращения в животное или птицу вовсе не обязательно принимать галлюциногенные препараты. Для этого достаточно шаманской пляски с барабанным боем, например, посвящение в шаманы включает в себя ночные пляски, во время которых посвящаемые подражают движениям животных. 1 Но не только шаманы и их ученики исполняют шаманскую пляску для такого превращения. Любой человек, имеющий духа-хранителя, может использовать пляску для того, чтобы вызвать его. Среди современных индейцев во время сезона Зимних плясок любой получает возможность слиться со своим животным силы. Дух танцующего драматически выражает себя в темпе, движениях; выражении лица и жестах: в змеином шаге, летучих прыжках или покачивающейся рыси, неуклюжих движениях медведицы. Во время таких плясок часто надеваются специальные маски и одежды, чтобы увеличить сходство с животными силы. Все это служит соединению личного сознания с сознанием животного силы.</w:t>
      </w:r>
    </w:p>
    <w:p>
      <w:pPr>
        <w:pStyle w:val="Header"/>
        <w:jc w:val="both"/>
        <w:rPr>
          <w:rFonts w:ascii="Times New Roman" w:hAnsi="Times New Roman" w:cs="Times New Roman"/>
          <w:sz w:val="22"/>
          <w:szCs w:val="22"/>
        </w:rPr>
      </w:pPr>
      <w:r>
        <w:rPr>
          <w:rFonts w:cs="Times New Roman" w:ascii="Times New Roman" w:hAnsi="Times New Roman"/>
          <w:sz w:val="22"/>
          <w:szCs w:val="22"/>
        </w:rPr>
        <w:t>Выполняя пляску, шаманы обычно подражают не только движениям, но и звукам животных. В Сибири, Америке и других местах современные шаманы издают крики птиц, рычание и другие звуки животных силы.</w:t>
      </w:r>
    </w:p>
    <w:p>
      <w:pPr>
        <w:pStyle w:val="Header"/>
        <w:jc w:val="both"/>
        <w:rPr>
          <w:rFonts w:ascii="Times New Roman" w:hAnsi="Times New Roman" w:cs="Times New Roman"/>
          <w:sz w:val="22"/>
          <w:szCs w:val="22"/>
        </w:rPr>
      </w:pPr>
      <w:r>
        <w:rPr>
          <w:rFonts w:cs="Times New Roman" w:ascii="Times New Roman" w:hAnsi="Times New Roman"/>
          <w:sz w:val="22"/>
          <w:szCs w:val="22"/>
        </w:rPr>
        <w:t>Индейцы Мексики и Гватемалы называют духа-хранителя нагваль (производное от ацтекского нахуалли). Нагвалем называется как сам дух-хранитель, так и сам шаман, перевоплощающийся в него. (Значение этого слова - тот, кто остается скрытым, замаскированным.) Нагвалем в Мексике также называют того шамана, который способен к такому превращению, независимо от того, совершает он его в настоящий момент или нет.</w:t>
      </w:r>
    </w:p>
    <w:p>
      <w:pPr>
        <w:pStyle w:val="Header"/>
        <w:jc w:val="both"/>
        <w:rPr>
          <w:rFonts w:ascii="Times New Roman" w:hAnsi="Times New Roman" w:cs="Times New Roman"/>
          <w:sz w:val="22"/>
          <w:szCs w:val="22"/>
        </w:rPr>
      </w:pPr>
      <w:r>
        <w:rPr>
          <w:rFonts w:cs="Times New Roman" w:ascii="Times New Roman" w:hAnsi="Times New Roman"/>
          <w:sz w:val="22"/>
          <w:szCs w:val="22"/>
        </w:rPr>
        <w:t>Лучшим способом обретения духа-хранителя считается поиск видений или ночной дозор в уединенном месте. При рождении ребенка в древней Сибири родители обычно давали ему слабое галлюциногенное средство, вызывающее видение; считалось, что таким образом он обретет духа-хранителя. Когда ребенок становился немного старше, но еще был недостаточно взрослым, ему давали более сильное средство, с целью обретения им большей защиты.</w:t>
      </w:r>
    </w:p>
    <w:p>
      <w:pPr>
        <w:pStyle w:val="Header"/>
        <w:jc w:val="both"/>
        <w:rPr>
          <w:rFonts w:ascii="Times New Roman" w:hAnsi="Times New Roman" w:cs="Times New Roman"/>
          <w:sz w:val="22"/>
          <w:szCs w:val="22"/>
        </w:rPr>
      </w:pPr>
      <w:r>
        <w:rPr>
          <w:rFonts w:cs="Times New Roman" w:ascii="Times New Roman" w:hAnsi="Times New Roman"/>
          <w:sz w:val="22"/>
          <w:szCs w:val="22"/>
        </w:rPr>
        <w:t>Духи-хранители обычно спонтанно обретались маленькими детьми. Видения, возникавшие у детей без специального поиска, были подобны тем, которые являлись юношам и взрослым. Дух являлся сначала в образе человека, но когда он уходил, то ребенок видел, каким животным он был на самом деле. Он мог прийти в любое время дня и ночи, даже когда о нем не думали.</w:t>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очень способный ребенок мог знать о своем духе-хранителе в возрасте 4-5 лет. Обычно же он забывал видение и то, что ему сказал дух и некоторое время не имел с ним контактов. Однако в опасной ситуации дух приходил ему на помощь.</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попробуйте выполнить упражнение, в котором вы сможете войти в контакт с одним или более из неизвестных вам духов-хранителей - прошлых или настоящих. Этот древний способ называется "вызывание зверей". При помощи этого способа можно в танце соприкоснуться со своими животными силы.</w:t>
      </w:r>
    </w:p>
    <w:p>
      <w:pPr>
        <w:pStyle w:val="Header"/>
        <w:jc w:val="both"/>
        <w:rPr>
          <w:rFonts w:ascii="Times New Roman" w:hAnsi="Times New Roman" w:cs="Times New Roman"/>
          <w:sz w:val="22"/>
          <w:szCs w:val="22"/>
        </w:rPr>
      </w:pPr>
      <w:r>
        <w:rPr>
          <w:rFonts w:cs="Times New Roman" w:ascii="Times New Roman" w:hAnsi="Times New Roman"/>
          <w:sz w:val="22"/>
          <w:szCs w:val="22"/>
        </w:rPr>
        <w:t>Дух-хранитель может явиться как в животном, так и в человеческом виде.</w:t>
      </w:r>
    </w:p>
    <w:p>
      <w:pPr>
        <w:pStyle w:val="Header"/>
        <w:jc w:val="both"/>
        <w:rPr>
          <w:rFonts w:ascii="Times New Roman" w:hAnsi="Times New Roman" w:cs="Times New Roman"/>
          <w:sz w:val="22"/>
          <w:szCs w:val="22"/>
        </w:rPr>
      </w:pPr>
      <w:r>
        <w:rPr>
          <w:rFonts w:cs="Times New Roman" w:ascii="Times New Roman" w:hAnsi="Times New Roman"/>
          <w:sz w:val="22"/>
          <w:szCs w:val="22"/>
        </w:rPr>
        <w:t>Это упражнение делается в тихом, полутемном месте, свободном от мебели. Вам будут нужны две хорошие трещотки.</w:t>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состоит из двух стадий;</w:t>
      </w:r>
    </w:p>
    <w:p>
      <w:pPr>
        <w:pStyle w:val="Header"/>
        <w:jc w:val="both"/>
        <w:rPr>
          <w:rFonts w:ascii="Times New Roman" w:hAnsi="Times New Roman" w:cs="Times New Roman"/>
          <w:sz w:val="22"/>
          <w:szCs w:val="22"/>
        </w:rPr>
      </w:pPr>
      <w:r>
        <w:rPr>
          <w:rFonts w:cs="Times New Roman" w:ascii="Times New Roman" w:hAnsi="Times New Roman"/>
          <w:sz w:val="22"/>
          <w:szCs w:val="22"/>
        </w:rPr>
        <w:t>1. Стартовый танец. Вход в СК.</w:t>
      </w:r>
    </w:p>
    <w:p>
      <w:pPr>
        <w:pStyle w:val="Header"/>
        <w:jc w:val="both"/>
        <w:rPr>
          <w:rFonts w:ascii="Times New Roman" w:hAnsi="Times New Roman" w:cs="Times New Roman"/>
          <w:sz w:val="22"/>
          <w:szCs w:val="22"/>
        </w:rPr>
      </w:pPr>
      <w:r>
        <w:rPr>
          <w:rFonts w:cs="Times New Roman" w:ascii="Times New Roman" w:hAnsi="Times New Roman"/>
          <w:sz w:val="22"/>
          <w:szCs w:val="22"/>
        </w:rPr>
        <w:t>2. Танец вашего животного.</w:t>
      </w:r>
    </w:p>
    <w:p>
      <w:pPr>
        <w:pStyle w:val="Header"/>
        <w:jc w:val="both"/>
        <w:rPr>
          <w:rFonts w:ascii="Times New Roman" w:hAnsi="Times New Roman" w:cs="Times New Roman"/>
          <w:sz w:val="22"/>
          <w:szCs w:val="22"/>
        </w:rPr>
      </w:pPr>
      <w:r>
        <w:rPr>
          <w:rFonts w:cs="Times New Roman" w:ascii="Times New Roman" w:hAnsi="Times New Roman"/>
          <w:sz w:val="22"/>
          <w:szCs w:val="22"/>
        </w:rPr>
        <w:t>В обоих танцах вы постоянно и громко трясете трещотку и танцуете в такт трещоткам. Ваши глаза при этом закрыты. Это помогает ослабить свет, зная при этом, в каком месте помещения вы находите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Станьте спокойно и прямо, лицом к востоку; встряхните трещотку быстро и сильно четыре раза. Это сигналначала, окончания или перехода к следующей стадии. Подумайте о восходящем солнце^ающем силу всему живому.</w:t>
      </w:r>
    </w:p>
    <w:p>
      <w:pPr>
        <w:pStyle w:val="Header"/>
        <w:jc w:val="both"/>
        <w:rPr>
          <w:rFonts w:ascii="Times New Roman" w:hAnsi="Times New Roman" w:cs="Times New Roman"/>
          <w:sz w:val="22"/>
          <w:szCs w:val="22"/>
        </w:rPr>
      </w:pPr>
      <w:r>
        <w:rPr>
          <w:rFonts w:cs="Times New Roman" w:ascii="Times New Roman" w:hAnsi="Times New Roman"/>
          <w:sz w:val="22"/>
          <w:szCs w:val="22"/>
        </w:rPr>
        <w:t>Полное время - 30 секун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Продолжая оставаться лицом к востоку, начните встряхивать одну из трещоток в темпе около 150 ударов в минуту, продолжая стоять на месте. Делайте это около 30 секунд в каждую из сторон света (вращаясь либо по, либо против часовой стрелки - как удобнее). Думайте в это время обо всех четырех сторонах света, которые готовы вам помочь. Снова станьте лицом к востоку и встряхивайте трещотку над головой в том же темпе в течение 30 секунд. Думайте о солнце, луне, звездах и всем мироздании вверху. Далее встряхивайте трещотку таким же образом вниз, в сторону земли. Думайте о Земле, вашем доме.</w:t>
      </w:r>
    </w:p>
    <w:p>
      <w:pPr>
        <w:pStyle w:val="Header"/>
        <w:jc w:val="both"/>
        <w:rPr>
          <w:rFonts w:ascii="Times New Roman" w:hAnsi="Times New Roman" w:cs="Times New Roman"/>
          <w:sz w:val="22"/>
          <w:szCs w:val="22"/>
        </w:rPr>
      </w:pPr>
      <w:r>
        <w:rPr>
          <w:rFonts w:cs="Times New Roman" w:ascii="Times New Roman" w:hAnsi="Times New Roman"/>
          <w:sz w:val="22"/>
          <w:szCs w:val="22"/>
        </w:rPr>
        <w:t>Полное время - 3 мину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Оставаясь лицом к востоку, возьмите обе трещотки и начните трясти ими в том же темпе, что и в п.2, одновременно танцуя, как будто вы бежите на месте в темпе трещоток. Сейчас вы доказываете искренность по отношению к животным силы, где бы они не находились; вы приносите им в жертву свою энергию в форме танца. Этот танец - молитва и призыв к помощи духов-хран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Полное время - 5 мину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Заканчивайте танец и повторите п. 1. Это означает, что вы собираетесь совершить важный переход к вытанцовыванию вашего живот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Начните встряхивать обе трещотки громко и медленно, около 60 раз в минуту, двигая ногами в том же темпе. Двигайтесь медленно и свободно, стараясь вызвать ощущение, что вы становитесь какого-то рода млекопитающим, птицей, рыбой, пресмыкающимся или комбинацией этих животных. Когда вы ощутите какое-нибудь животное, сосредоточьтесь на нем и мед ленно двигайтесь так, как будто вы и есть это животное. Откройтесь его переживаниям; кричите и шумите, подобно этому животному, если к вам придет такое желание. Продолжая держать глаза полузакрытыми, вы можете также увидеть необычное окружение, в котором движется животное, и может быть, вы даже увидите само животное.</w:t>
      </w:r>
    </w:p>
    <w:p>
      <w:pPr>
        <w:pStyle w:val="Header"/>
        <w:jc w:val="both"/>
        <w:rPr>
          <w:rFonts w:ascii="Times New Roman" w:hAnsi="Times New Roman" w:cs="Times New Roman"/>
          <w:sz w:val="22"/>
          <w:szCs w:val="22"/>
        </w:rPr>
      </w:pPr>
      <w:r>
        <w:rPr>
          <w:rFonts w:cs="Times New Roman" w:ascii="Times New Roman" w:hAnsi="Times New Roman"/>
          <w:sz w:val="22"/>
          <w:szCs w:val="22"/>
        </w:rPr>
        <w:t>Полное время - 5 мину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Без перерыва перейдите к более быстрому темпу встряхивания трещоток, около 100 встряхиваний в минуту. Все остальное делайте, как в п. 4.</w:t>
      </w:r>
    </w:p>
    <w:p>
      <w:pPr>
        <w:pStyle w:val="Header"/>
        <w:jc w:val="both"/>
        <w:rPr>
          <w:rFonts w:ascii="Times New Roman" w:hAnsi="Times New Roman" w:cs="Times New Roman"/>
          <w:sz w:val="22"/>
          <w:szCs w:val="22"/>
        </w:rPr>
      </w:pPr>
      <w:r>
        <w:rPr>
          <w:rFonts w:cs="Times New Roman" w:ascii="Times New Roman" w:hAnsi="Times New Roman"/>
          <w:sz w:val="22"/>
          <w:szCs w:val="22"/>
        </w:rPr>
        <w:t>Полное время - 4 мину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Не останавливаясь, увеличьте темп до 180 встряхиваний в минуту, продолжая плясать, как раньше, но в более быстром темпе.</w:t>
      </w:r>
    </w:p>
    <w:p>
      <w:pPr>
        <w:pStyle w:val="Header"/>
        <w:jc w:val="both"/>
        <w:rPr>
          <w:rFonts w:ascii="Times New Roman" w:hAnsi="Times New Roman" w:cs="Times New Roman"/>
          <w:sz w:val="22"/>
          <w:szCs w:val="22"/>
        </w:rPr>
      </w:pPr>
      <w:r>
        <w:rPr>
          <w:rFonts w:cs="Times New Roman" w:ascii="Times New Roman" w:hAnsi="Times New Roman"/>
          <w:sz w:val="22"/>
          <w:szCs w:val="22"/>
        </w:rPr>
        <w:t>Полное время - 4 мину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 Заканчивайте танец и мысленно пригласите животное остаться в вашем теле. Когда вы будете делать это, встряхните трещоткой около 4 раз, прижимая ее к груди.</w:t>
      </w:r>
    </w:p>
    <w:p>
      <w:pPr>
        <w:pStyle w:val="Header"/>
        <w:jc w:val="both"/>
        <w:rPr>
          <w:rFonts w:ascii="Times New Roman" w:hAnsi="Times New Roman" w:cs="Times New Roman"/>
          <w:sz w:val="22"/>
          <w:szCs w:val="22"/>
        </w:rPr>
      </w:pPr>
      <w:r>
        <w:rPr>
          <w:rFonts w:cs="Times New Roman" w:ascii="Times New Roman" w:hAnsi="Times New Roman"/>
          <w:sz w:val="22"/>
          <w:szCs w:val="22"/>
        </w:rPr>
        <w:t>Полное время - 10 секун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 Повторите п. </w:t>
      </w:r>
      <w:r>
        <w:rPr>
          <w:rFonts w:cs="Times New Roman" w:ascii="Times New Roman" w:hAnsi="Times New Roman"/>
          <w:sz w:val="22"/>
          <w:szCs w:val="22"/>
          <w:lang w:val="en-US"/>
        </w:rPr>
        <w:t>I</w:t>
      </w:r>
      <w:r>
        <w:rPr>
          <w:rFonts w:cs="Times New Roman" w:ascii="Times New Roman" w:hAnsi="Times New Roman"/>
          <w:sz w:val="22"/>
          <w:szCs w:val="22"/>
        </w:rPr>
        <w:t>. Это сигнал окончания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t>Для более мощного перехода в ШСС при выполнении этого упражнения советуют пользоваться барабаном в дополнение к трещоткам. Для этого вам будет нужен помощник, чтобы бить в барабан точно в такт с трещотками. Помощник должен стоять с края помещения и не пытаться принимать участия в каких-либо движениях, пока он бьет в барабан. Когда он обретет достаточный опыт, чтобы выдерживать ритм самостоятельно, вы сможете отказаться от трещоток, освободив ваше сознание от обычной реальности. Обычно современные люди, вытанцовывая своих животных, обнаруживают себя журавлями, тиграми, лисами, орлами, медведями, оленями и даже драконами.</w:t>
      </w:r>
    </w:p>
    <w:p>
      <w:pPr>
        <w:pStyle w:val="Header"/>
        <w:jc w:val="both"/>
        <w:rPr>
          <w:rFonts w:ascii="Times New Roman" w:hAnsi="Times New Roman" w:cs="Times New Roman"/>
          <w:sz w:val="22"/>
          <w:szCs w:val="22"/>
        </w:rPr>
      </w:pPr>
      <w:r>
        <w:rPr>
          <w:rFonts w:cs="Times New Roman" w:ascii="Times New Roman" w:hAnsi="Times New Roman"/>
          <w:sz w:val="22"/>
          <w:szCs w:val="22"/>
        </w:rPr>
        <w:t>Каким бы свирепым не казался дух-хранитель, - его обладатель вне опасности, потому что животное силы совершенно безвредно. У него нет агрессивных намерений, оно просто источник силы. Оно пришло к вам по вашей просьбе, потому что вам необходима его помощь. Если вы хотите стать настоящим шаманом, вы должны регулярно превращаться в свое животное, чтобы оно не покинуло вас. Для этого необходимо практиковать танец, пение животного и понимание посланий от него.</w:t>
      </w:r>
    </w:p>
    <w:p>
      <w:pPr>
        <w:pStyle w:val="Header"/>
        <w:jc w:val="both"/>
        <w:rPr>
          <w:rFonts w:ascii="Times New Roman" w:hAnsi="Times New Roman" w:cs="Times New Roman"/>
          <w:sz w:val="22"/>
          <w:szCs w:val="22"/>
        </w:rPr>
      </w:pPr>
      <w:r>
        <w:rPr>
          <w:rFonts w:cs="Times New Roman" w:ascii="Times New Roman" w:hAnsi="Times New Roman"/>
          <w:sz w:val="22"/>
          <w:szCs w:val="22"/>
        </w:rPr>
        <w:t>Танец вашего животного - важная вещь для того, чтобы оно оставалось довольным и не покидало вас. Ему необходимо воплощаться иногда в материальную форму. Это своеобразная сделка, ибо взамен человек получает силу вида, олицетворяемого этим духом-хранителем. Как человек хочет испытать необычную реальность, став шаманом, так и дух хочет испытать обычную реальность, став человеком.</w:t>
      </w:r>
    </w:p>
    <w:p>
      <w:pPr>
        <w:pStyle w:val="Header"/>
        <w:jc w:val="both"/>
        <w:rPr>
          <w:rFonts w:ascii="Times New Roman" w:hAnsi="Times New Roman" w:cs="Times New Roman"/>
          <w:sz w:val="22"/>
          <w:szCs w:val="22"/>
        </w:rPr>
      </w:pPr>
      <w:r>
        <w:rPr>
          <w:rFonts w:cs="Times New Roman" w:ascii="Times New Roman" w:hAnsi="Times New Roman"/>
          <w:sz w:val="22"/>
          <w:szCs w:val="22"/>
        </w:rPr>
        <w:t>Даже при большом старании духи остаются с нами несколько лет и затем уходят. В течение жизни вы будете иметь множество их, независимо от того, узнаете ли вы об этом. СК-танец - не единственный способ, с помощью которого можно вызвать вашего духа и поддерживать в нем желание оставаться в связи. Другой способ - упражнять его в дикой местности или, если это невозможно, - в отдаленных местах.</w:t>
      </w:r>
    </w:p>
    <w:p>
      <w:pPr>
        <w:pStyle w:val="Header"/>
        <w:jc w:val="both"/>
        <w:rPr>
          <w:rFonts w:ascii="Times New Roman" w:hAnsi="Times New Roman" w:cs="Times New Roman"/>
          <w:sz w:val="22"/>
          <w:szCs w:val="22"/>
        </w:rPr>
      </w:pPr>
      <w:r>
        <w:rPr>
          <w:rFonts w:cs="Times New Roman" w:ascii="Times New Roman" w:hAnsi="Times New Roman"/>
          <w:sz w:val="22"/>
          <w:szCs w:val="22"/>
        </w:rPr>
        <w:t>Шаманы давно чувствовали, что сила духа-хранителя дает сопротивляемость болезни. Причина этого проста: она дает сильное тело, которое сопротивляется вторжению враждебных сил.</w:t>
      </w:r>
    </w:p>
    <w:p>
      <w:pPr>
        <w:pStyle w:val="Header"/>
        <w:jc w:val="both"/>
        <w:rPr>
          <w:rFonts w:ascii="Times New Roman" w:hAnsi="Times New Roman" w:cs="Times New Roman"/>
          <w:sz w:val="22"/>
          <w:szCs w:val="22"/>
        </w:rPr>
      </w:pPr>
      <w:r>
        <w:rPr>
          <w:rFonts w:cs="Times New Roman" w:ascii="Times New Roman" w:hAnsi="Times New Roman"/>
          <w:sz w:val="22"/>
          <w:szCs w:val="22"/>
        </w:rPr>
        <w:t>С точки зрения шамана, в наполненном силой теле просто нет места для навязчивой вредной энергии, известной в обычной реальности как болезнь. Дух-хранитель, как объясняли мне Хиваро, не только увеличивает нашу физическую энергию и сопротивляемость болезни, но также придает внутренних сил и уверенности в себе. Эта сила, кроме того, не дает вам лгать. "</w:t>
      </w:r>
      <w:r>
        <w:rPr>
          <w:rFonts w:cs="Times New Roman" w:ascii="Times New Roman" w:hAnsi="Times New Roman"/>
          <w:sz w:val="22"/>
          <w:szCs w:val="22"/>
          <w:lang w:val="en-US"/>
        </w:rPr>
        <w:t>t</w:t>
      </w:r>
      <w:r>
        <w:rPr>
          <w:rFonts w:cs="Times New Roman" w:ascii="Times New Roman" w:hAnsi="Times New Roman"/>
          <w:sz w:val="22"/>
          <w:szCs w:val="22"/>
        </w:rPr>
        <w:t xml:space="preserve"> Быть сильным - это все равно, что быть окруженным полем силы; именно это поле и мешает вторжению чужих, враждебных сил, называемых в обычной реальности инфекцией. Болезнь не является естественной для тела - она привносится извне. Если вы полны сил - вы будете им сопротивляться. Таким образом, верили, что основное условие здоровья - обладание силой духа-хранителя. Серьезная болезнь возможна только тогда, если человек лишен хранителя. Когда человек находится в депрессии, слаб, склонен к заболеваниям - это признаки утраты духа-хранителя. В таком случае человек не в состоянии сопротивляться болезни или изгнать лечением силу "инфекции".</w:t>
      </w:r>
    </w:p>
    <w:p>
      <w:pPr>
        <w:pStyle w:val="Header"/>
        <w:jc w:val="both"/>
        <w:rPr>
          <w:rFonts w:ascii="Times New Roman" w:hAnsi="Times New Roman" w:cs="Times New Roman"/>
          <w:sz w:val="22"/>
          <w:szCs w:val="22"/>
        </w:rPr>
      </w:pPr>
      <w:r>
        <w:rPr>
          <w:rFonts w:cs="Times New Roman" w:ascii="Times New Roman" w:hAnsi="Times New Roman"/>
          <w:sz w:val="22"/>
          <w:szCs w:val="22"/>
        </w:rPr>
        <w:t>Вы могли достичь совершенного успеха в вытанцовывании своего животного, однако, как уже было сказано, это не дает гарантий, что вы сохраните его силу. Для того, чтобы быть уверенным в обладании животным-силой, нужно применять специальную технику. Один из приемов - шаманское путешествие в Нижний Мир для восстановления утраченного животного силы. Обычно шаманы предпринимают это путешествие в одиночку, но встречается необычный, тщательно разработанный вариант метода возврата силы духа-хранителя. Шаманы совершали групповые путешествия. Для этого они создавали "духовную лодку" или "духовное каноэ" для совершения путешествия, целью которого было возвращение духа-хранителя их пациента из Нижнего Мира. Не душу, а скорее духа-хранителя следовало вернуть пациенту.</w:t>
      </w:r>
    </w:p>
    <w:p>
      <w:pPr>
        <w:pStyle w:val="Header"/>
        <w:jc w:val="both"/>
        <w:rPr>
          <w:rFonts w:ascii="Times New Roman" w:hAnsi="Times New Roman" w:cs="Times New Roman"/>
          <w:sz w:val="22"/>
          <w:szCs w:val="22"/>
        </w:rPr>
      </w:pPr>
      <w:r>
        <w:rPr>
          <w:rFonts w:cs="Times New Roman" w:ascii="Times New Roman" w:hAnsi="Times New Roman"/>
          <w:sz w:val="22"/>
          <w:szCs w:val="22"/>
        </w:rPr>
        <w:t>В назначенную ночь шаманы создавали два "воображаемых" каноэ, становясь двумя параллельными рядами внутри большого дома. Рядом с каждым шаманом находилась его магическая кедровая доска, врытая в земной вал. Каждая доска была украшена изображениями того, что ее обладатель видел в своем первом духовном каноэ. Кроме того, у каждого шамана был шест, которым он толкал каноэ, либо греб. Шаман на носу был ведущим, шаман на корме был рулевым.</w:t>
      </w:r>
    </w:p>
    <w:p>
      <w:pPr>
        <w:pStyle w:val="Header"/>
        <w:jc w:val="both"/>
        <w:rPr>
          <w:rFonts w:ascii="Times New Roman" w:hAnsi="Times New Roman" w:cs="Times New Roman"/>
          <w:sz w:val="22"/>
          <w:szCs w:val="22"/>
        </w:rPr>
      </w:pPr>
      <w:r>
        <w:rPr>
          <w:rFonts w:cs="Times New Roman" w:ascii="Times New Roman" w:hAnsi="Times New Roman"/>
          <w:sz w:val="22"/>
          <w:szCs w:val="22"/>
        </w:rPr>
        <w:t>В сопровождении трещоток, барабанов и пения, шаманы "проваливались" сквозь землю, "плывя" в духовной лодке, имеющей силу "причаливать в воде", где бы они не путешествовали. Каждый шаман, находившийся в духовном каноэ, пел песню своего духа-хранителя. Зрители сидели вдоль стен, присоединяясь к пению, чтобы помощь шаманам.</w:t>
      </w:r>
    </w:p>
    <w:p>
      <w:pPr>
        <w:pStyle w:val="Header"/>
        <w:jc w:val="both"/>
        <w:rPr>
          <w:rFonts w:ascii="Times New Roman" w:hAnsi="Times New Roman" w:cs="Times New Roman"/>
          <w:sz w:val="22"/>
          <w:szCs w:val="22"/>
        </w:rPr>
      </w:pPr>
      <w:r>
        <w:rPr>
          <w:rFonts w:cs="Times New Roman" w:ascii="Times New Roman" w:hAnsi="Times New Roman"/>
          <w:sz w:val="22"/>
          <w:szCs w:val="22"/>
        </w:rPr>
        <w:t>Путешествуя в духовном каноэ, иногда в течение 5-6 дней, шаманы днем спали, а по вечерам толкали каноэ с того места, где они остановились на рассвете. Чаще всего путешествие продолжалось две ночи. Первая ночь была путешествием в страну "духов, а вторая - возвращением оттуда. Шаманы начинали обратный путь, как только становились обладателями духа-хранителя исцеляемого. После того, как дух-хранитель был возвращен пациенту, он вставал и плясал.</w:t>
      </w:r>
    </w:p>
    <w:p>
      <w:pPr>
        <w:pStyle w:val="Header"/>
        <w:jc w:val="both"/>
        <w:rPr>
          <w:rFonts w:ascii="Times New Roman" w:hAnsi="Times New Roman" w:cs="Times New Roman"/>
          <w:sz w:val="22"/>
          <w:szCs w:val="22"/>
        </w:rPr>
      </w:pPr>
      <w:r>
        <w:rPr>
          <w:rFonts w:cs="Times New Roman" w:ascii="Times New Roman" w:hAnsi="Times New Roman"/>
          <w:sz w:val="22"/>
          <w:szCs w:val="22"/>
        </w:rPr>
        <w:t>Чаще всего шаманы, совершающие путешествие, не пользуются в ШСС каноэ или лодками. Иными словами, они погружаются в Нижний Мир, чтобы получить обратно дух, не беспокоя себя при этом созданием каноэ либо иного транспортного средства. Каждый шаман должен быть достаточно гибким в своих методах и уметь их адаптировать наиболее эффективны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Метод, с которым я хочу вас ознакомить, является простой и эффективной формой путешествия для восстановления. Эта техника может быть использована не только для возвращения духа-хранителя другого человека, но также может быть применена (с некоторыми изменениями) для получения обратно утраченного сознания человека, находящегося в состоянии комы. Эта древнерусская техника могла применяться и для оживления человека, умещает не более недели назад.</w:t>
      </w:r>
    </w:p>
    <w:p>
      <w:pPr>
        <w:pStyle w:val="Header"/>
        <w:jc w:val="both"/>
        <w:rPr>
          <w:rFonts w:ascii="Times New Roman" w:hAnsi="Times New Roman" w:cs="Times New Roman"/>
          <w:sz w:val="22"/>
          <w:szCs w:val="22"/>
        </w:rPr>
      </w:pPr>
      <w:r>
        <w:rPr>
          <w:rFonts w:cs="Times New Roman" w:ascii="Times New Roman" w:hAnsi="Times New Roman"/>
          <w:sz w:val="22"/>
          <w:szCs w:val="22"/>
        </w:rPr>
        <w:t>Один из важных элементов этого метода - лежание рядом с пациентом на полу или на земле. Лежание рядом с пациентом очень широко распространено при совершении путешествия. Одной из причин этого является то, что в состоянии глубокого ШСС очень сложно удержаться на ногах. Но даже в легком ШСС шаманы обычно предпочитают лечь, чтобы чувствовать себя более раскованно - тогда видение становится более ясным.</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шаман приносит духа-хранителя назад, он прежде всего вдувает его в грудь пациента. Дух-хранитель человека находится в его груди, хотя его сила исходит из всего тела. Шаман, принявший снадобье, видит опрокинутую радугу в груди того, кто обладает хранителем.</w:t>
      </w:r>
    </w:p>
    <w:p>
      <w:pPr>
        <w:pStyle w:val="Header"/>
        <w:jc w:val="both"/>
        <w:rPr>
          <w:rFonts w:ascii="Times New Roman" w:hAnsi="Times New Roman" w:cs="Times New Roman"/>
          <w:sz w:val="22"/>
          <w:szCs w:val="22"/>
        </w:rPr>
      </w:pPr>
      <w:r>
        <w:rPr>
          <w:rFonts w:cs="Times New Roman" w:ascii="Times New Roman" w:hAnsi="Times New Roman"/>
          <w:sz w:val="22"/>
          <w:szCs w:val="22"/>
        </w:rPr>
        <w:t>Важной точкой входа и выхода силы является также темя; поэтому шаман, после вдувания хранителя в грудь, вдувает его в темя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совершать шаманское путешествие с целью вернуть утраченного духа-хранителя, нужно приобрести песню силы. Каждый шаман имеет хотя бы одну песню силы, которой он пользуется для того, чтобы пробудить своего хранителя и других помощников. Чтобы обрести песню силы, вам нужно провести одни день в одиночестве в диком, естественном месте, где нет людей и где природа осталась нетронутой.</w:t>
      </w:r>
    </w:p>
    <w:p>
      <w:pPr>
        <w:pStyle w:val="Header"/>
        <w:jc w:val="both"/>
        <w:rPr>
          <w:rFonts w:ascii="Times New Roman" w:hAnsi="Times New Roman" w:cs="Times New Roman"/>
          <w:sz w:val="22"/>
          <w:szCs w:val="22"/>
        </w:rPr>
      </w:pPr>
      <w:r>
        <w:rPr>
          <w:rFonts w:cs="Times New Roman" w:ascii="Times New Roman" w:hAnsi="Times New Roman"/>
          <w:sz w:val="22"/>
          <w:szCs w:val="22"/>
        </w:rPr>
        <w:t>С Отдаленный лесистый или гористый район - идеальное место; но если вы не можете попасть в такое место, сделайте то, что сможете. Не завтракайте и поститесь весь день, в течение которого вы будете спокойно прогуливаться и иногда сидеть. Не намечайте себе маршрута заранее - просто идите, куда вас несут ноги. Пока вы бродите, постарайтесь осознать, каким животным вы себя чувствуете. Оно может быть тем, которое вы танцевали, а может и не быть. Почувствуйте себя этим животным и получайте удовольствие от его присутствия в течение этого дня. Так как это ваша первая песня, то, может быть, сегодня вы обретете лишь мелодию.</w:t>
      </w:r>
    </w:p>
    <w:p>
      <w:pPr>
        <w:pStyle w:val="Header"/>
        <w:jc w:val="both"/>
        <w:rPr>
          <w:rFonts w:ascii="Times New Roman" w:hAnsi="Times New Roman" w:cs="Times New Roman"/>
          <w:sz w:val="22"/>
          <w:szCs w:val="22"/>
        </w:rPr>
      </w:pPr>
      <w:r>
        <w:rPr>
          <w:rFonts w:cs="Times New Roman" w:ascii="Times New Roman" w:hAnsi="Times New Roman"/>
          <w:sz w:val="22"/>
          <w:szCs w:val="22"/>
        </w:rPr>
        <w:t>Если получится, то позже вы должны будете найти также и слова. Обретя свою песню, пользуйтесь ей. Повторяйте ее так долго, как только это будет необходимо. Песня силы помогает впасть в ШСС как с помощью слов, так и с помощью мелодии; чем больше вы будете пользоваться песней в шаманской работе, тем эффективнее будет она как помощник для вхождения в ШСС.</w:t>
      </w:r>
    </w:p>
    <w:p>
      <w:pPr>
        <w:pStyle w:val="Header"/>
        <w:jc w:val="both"/>
        <w:rPr>
          <w:rFonts w:ascii="Times New Roman" w:hAnsi="Times New Roman" w:cs="Times New Roman"/>
          <w:sz w:val="22"/>
          <w:szCs w:val="22"/>
        </w:rPr>
      </w:pPr>
      <w:r>
        <w:rPr>
          <w:rFonts w:cs="Times New Roman" w:ascii="Times New Roman" w:hAnsi="Times New Roman"/>
          <w:sz w:val="22"/>
          <w:szCs w:val="22"/>
        </w:rPr>
        <w:t>Можно искать также специальную песню силы для пения во время путешествия. Легче всего найти ее во время реального совершенствования путешествия - она описывает то, что вы видите. Песня может прийти также во сне.</w:t>
      </w:r>
    </w:p>
    <w:p>
      <w:pPr>
        <w:pStyle w:val="Header"/>
        <w:jc w:val="both"/>
        <w:rPr>
          <w:rFonts w:ascii="Times New Roman" w:hAnsi="Times New Roman" w:cs="Times New Roman"/>
          <w:sz w:val="22"/>
          <w:szCs w:val="22"/>
        </w:rPr>
      </w:pPr>
      <w:r>
        <w:rPr>
          <w:rFonts w:cs="Times New Roman" w:ascii="Times New Roman" w:hAnsi="Times New Roman"/>
          <w:sz w:val="22"/>
          <w:szCs w:val="22"/>
        </w:rPr>
        <w:t>Ранее вы узнали, как совершить путешествие в Нижний Мир. Новое путешествие - не просто продолжение прежнего, но и новая серьезная работа. Убедитесь в том, что вы успешно выполнили предварительное упражнение. Тщательно выучите инструкции, чтобы помнить все шаги.</w:t>
      </w:r>
    </w:p>
    <w:p>
      <w:pPr>
        <w:pStyle w:val="Header"/>
        <w:jc w:val="both"/>
        <w:rPr>
          <w:rFonts w:ascii="Times New Roman" w:hAnsi="Times New Roman" w:cs="Times New Roman"/>
          <w:sz w:val="22"/>
          <w:szCs w:val="22"/>
        </w:rPr>
      </w:pPr>
      <w:r>
        <w:rPr>
          <w:rFonts w:cs="Times New Roman" w:ascii="Times New Roman" w:hAnsi="Times New Roman"/>
          <w:sz w:val="22"/>
          <w:szCs w:val="22"/>
        </w:rPr>
        <w:t>Вам будет нужен партнер, также изучивший эту книгу. Вам потребуются та же трещотка и барабан. Для того чтобы бить в барабан, будет нужен трети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вернуть человеку его животное силы, не обязательно, чтобы его вообще не было у человека. Как говорили, человек может иметь двух животных силы одновременно; следовательно, если в настоящее время у него есть лишь одно, то остается место для второго. Это может сделать его обладателя более могущественным. Если же вы имеете двух животных силы, то третьему места не остается, даже если его привести, оно уплывет прочь, чтобы вернуться позже.</w:t>
      </w:r>
    </w:p>
    <w:p>
      <w:pPr>
        <w:pStyle w:val="Header"/>
        <w:jc w:val="both"/>
        <w:rPr>
          <w:rFonts w:ascii="Times New Roman" w:hAnsi="Times New Roman" w:cs="Times New Roman"/>
          <w:sz w:val="22"/>
          <w:szCs w:val="22"/>
        </w:rPr>
      </w:pPr>
      <w:r>
        <w:rPr>
          <w:rFonts w:cs="Times New Roman" w:ascii="Times New Roman" w:hAnsi="Times New Roman"/>
          <w:sz w:val="22"/>
          <w:szCs w:val="22"/>
        </w:rPr>
        <w:t>Цель путешествия - вернуть назад утраченного хранителя. Так как за всю жизнь мы пользуемся помощью многих животных, то нельзя знать заранее, приведем ли мы назад то животное, которое ранее вытанцовывал человек, или друго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ычно животные приходят неожиданно и уходят через несколько лет. Поэтому регулярная практика этого упражнения помогает человеку увеличить силу и убедиться в обладании ею. Если кто-то теряет силу, то необходимо, в дополнение ко всем прочим методам лечения, немедленно совершить такое путешеств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рядок путешествия следующ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w:t>
      </w:r>
      <w:r>
        <w:rPr>
          <w:rFonts w:cs="Times New Roman" w:ascii="Times New Roman" w:hAnsi="Times New Roman"/>
          <w:sz w:val="22"/>
          <w:szCs w:val="22"/>
        </w:rPr>
        <w:t>. Договоритесь с вашим партнером и третьим человеком провести один зечер вместе. В течение дня не употребляйте алкогольных напитков и наркотиков. Постарайтесь ничего не есть - в крайнем случае, только легкий завтр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Найдите свободную от мебели темную комнату. Зажгите свечу на полу в углу комнаты так, чтобы она не давала слишком много све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Человек, который будет действовать в качестве шамана (в данном случае вы сами), должен пройти все ступени стартовой пляски и вытанцовывания животного, описанные ранее. Если есть барабанщик, то пусть он бьет в барабан в темпе трещотки, но лишь тогда, когда вы действительно пляше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Встряхните трещотку по 4 раза в шести направлениях (восток, запад, север, юг, верх, низ), чтобы привлечь внимание духов, где бы они ни были. Затем свистните 4 раза, чтобы их позвать. Затем медленно обойдите вокруг пациента 3 раза, встряхивая трещотку в медленном, но сильном постоянном темпе, и вернитесь, чтобы стать рядом с н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Начните насвистывать вашу песню силы, тем самым призывая духов помочь вам; при этом потряхивайте трещоткой. Насвистывайте несколько минут, пока не заметите, что в вашем сознании наступило легкое изме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Начинайте петь слова, продолжая трясти трещоткой в прежнем темп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Повторяйте песню, пока не заметите, что ваше сознание меняется. Некоторые наиболее очевидные признаки изменения - увеличение темпа пения и качания трещотки, дрожь в руках. С опытом и практикой вам будет легко заметить эти и другие признаки наступающего транса. Когда настанет время, вам</w:t>
      </w:r>
    </w:p>
    <w:p>
      <w:pPr>
        <w:pStyle w:val="Header"/>
        <w:jc w:val="both"/>
        <w:rPr>
          <w:rFonts w:ascii="Times New Roman" w:hAnsi="Times New Roman" w:cs="Times New Roman"/>
          <w:sz w:val="22"/>
          <w:szCs w:val="22"/>
        </w:rPr>
      </w:pPr>
      <w:r>
        <w:rPr>
          <w:rFonts w:cs="Times New Roman" w:ascii="Times New Roman" w:hAnsi="Times New Roman"/>
          <w:sz w:val="22"/>
          <w:szCs w:val="22"/>
        </w:rPr>
        <w:t>захочется лечь или упасть на пол рядом с пациентом. Сдерживайте это желание как можно дольше, пока вы не сможете сопротивляться 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 Лежа на полу, подтяните ваше тело к пациенту - плечо к плечу, бедро к бедру, нога к ноге. Сразу же начните встряхивать вашу трещотку туда-сюда, прямо над вашей грудью. Когда вы начнете трясти трещотку, барабанщик начнет бить в темпе с 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 Трясите трещотку со скоростью 180 ударов в минуту. Лежа на полу, закройте глаза ладонью, чтобы свет от свечи не попадал в них, и продолжайте трясти до тех пор, пока ясно не увидите входа в Нижний Мир. Пациент не должен видеть или переживать подобного, это лишь помешает вам. Когда вы войдете во вход, перестаньте трясти трещотку, но барабанщик пусть продолжает бой в прежнем темпе. В течение путешествия он должен поддерживать этот темп, пока вы не подадите ему сигнал 4-мя ударами трещотки. Барабанный бой является важным для поддержания движения каноэ. В каком-то смысле барабан и есть каноэ. Пока барабанщик продолжает б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 Продолжайте осматривать вход или отверстие в земле и затем войдите в него. Следуйте по Туннелю вниз. Проход может видеться длинной ребристой трубой, серией пещер, либо быть текущим потоком. Опускайтесь по нему, куда бы он ни вел. Обходите препятствия, если они будут появля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 Избегайте всякого зловещего, прожорливого немлекопитающего, которое может встретиться в путешествии. Особенно избегайте или обходите пауков или роящихся насекомых, змей и пресмыкающихся с клыками и рыб, у которых видны зубы. Если вы не можете обойти их, возвращайтесь наверх из Туннеля и попробуйте войти в другом месте. Это правило действует на всем протяжении вашего пу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 Когда вы пройдете Туннель, вы окажетесь в Нижнем Мире.</w:t>
      </w:r>
    </w:p>
    <w:p>
      <w:pPr>
        <w:pStyle w:val="Header"/>
        <w:jc w:val="both"/>
        <w:rPr>
          <w:rFonts w:ascii="Times New Roman" w:hAnsi="Times New Roman" w:cs="Times New Roman"/>
          <w:sz w:val="22"/>
          <w:szCs w:val="22"/>
        </w:rPr>
      </w:pPr>
      <w:r>
        <w:rPr>
          <w:rFonts w:cs="Times New Roman" w:ascii="Times New Roman" w:hAnsi="Times New Roman"/>
          <w:sz w:val="22"/>
          <w:szCs w:val="22"/>
        </w:rPr>
        <w:t>Здесь, среди любых ландшафтов, которые вы увидите, ищите духа-хранителя для вашего пациента. Ищите с закрытыми глазами, пока звук барабана поддерживает вас в путешеств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 Узнать жизотное силы просто. Оно попадется вам покрайней мере 4 раза, разных аспектах и под разными углами.</w:t>
      </w:r>
    </w:p>
    <w:p>
      <w:pPr>
        <w:pStyle w:val="Header"/>
        <w:jc w:val="both"/>
        <w:rPr>
          <w:rFonts w:ascii="Times New Roman" w:hAnsi="Times New Roman" w:cs="Times New Roman"/>
          <w:sz w:val="22"/>
          <w:szCs w:val="22"/>
        </w:rPr>
      </w:pPr>
      <w:r>
        <w:rPr>
          <w:rFonts w:cs="Times New Roman" w:ascii="Times New Roman" w:hAnsi="Times New Roman"/>
          <w:sz w:val="22"/>
          <w:szCs w:val="22"/>
        </w:rPr>
        <w:t>Это будет птица или млекопитающее (в таком случае не важно, если оно будет угрожающе выглядеть), змея, какое-нибудь иное пресмыкающееся или рыба (при условии, что в последках трех случаях они не будут показывать свои клыки или зубы). Это может также быть "мифическое животное" или человек. Оно НИКОГДА не бывает насекомым!!!</w:t>
      </w:r>
    </w:p>
    <w:p>
      <w:pPr>
        <w:pStyle w:val="Header"/>
        <w:jc w:val="both"/>
        <w:rPr>
          <w:rFonts w:ascii="Times New Roman" w:hAnsi="Times New Roman" w:cs="Times New Roman"/>
          <w:sz w:val="22"/>
          <w:szCs w:val="22"/>
        </w:rPr>
      </w:pPr>
      <w:r>
        <w:rPr>
          <w:rFonts w:cs="Times New Roman" w:ascii="Times New Roman" w:hAnsi="Times New Roman"/>
          <w:sz w:val="22"/>
          <w:szCs w:val="22"/>
        </w:rPr>
        <w:t>Не слишком напрягайтесь, разыскивая животное. Если оно собирается стать доступным, чтобы вы могли взять его с собой, - оно сделает это. Не беспокойтесь о том, представится ли оно вам, и в какой форме - живого существа, скульптуры, камня или еще в каком-то виде. Еще раз - не напрягайтесь чересчур сильно, ибо вас ведет сила могущественнее, чем ваша собствен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 После того, как вы 4 раза увидели животное прижмите его к груди одной рукой. Животное охотно подойдет, иначе оно просто не показалось бы вам. Прижимая животное, поднимите трещотку и заставьте ее резко прозвучать 4 раза. Это сигнал барабанщику немедленно прекратить бой. Затем потрясите трещотку в более быстром темпе (210 ударов в минуту), устанавливая ритм барабанщику. Быстро возвращайтесь в комнату через Туннель. Обычно это занимает менее 30 секунд. Обратное путешествие нужно совершать быстро, чтобы не потерять нечаянно животное по дорог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 Отложите трещотку в сторону, продолжайте прижимать животное к груди и встаньте на колени лицом к партнеру. Барабанщик должен остановиться, как только он увидит, что вы встаете на колени. Немедленно поместите свои сложенные чашечкой руки, в которых вы держите животное, на грудь пациента и дуйте изо всех сил сквозь сложенные чашечкой руки, чтобы послать духа-хранителя в грудь исцеляемого. Затем левой рукой поднимите пациента в сидячее положение и поместите ваши сложенные чашечкой руки на заднюю верхнюю часть головы пациента (темя). Снова сильно подуйте, чтобы послать остатки силы внутрь головы. Поднимите трещотку. Потрясите ею, быстро и резко, пройдите по кругу 4 раза вокруг всей длины тела пациента, завершая единение этой силы с т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 Скажите пациенту, какое животное вы привели. Если оно неизвестно вам - опишите его внешний вид. Опишите все подробности путеше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 Помогите пациенту протанцевать его животное, чтобы сказать животному: "Добро пожаловать!" и доставить ему удовольствие тем, что оно имеет возможность двигаться в материальной форме. Когда вы встряхиваете трещоткой, меняйте темп в соответствии с движениями. Барабанщик следует за шаманом. Через несколько минут резко встряхните трещоткой 4 раза и тем самым прекратите бой и танец. Потом осторожно помогите танцору занять сидячее положение на полу. Напомните ему, чтобы он регулярно танцевал со своим животным так, чтобы оно осталось с н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 Теперь вы можете поменяться местами с вашим партнером; он будет шаманом, а вы - пациентом. Когда ваше животное придет назад - танцуйте также с ним.</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нство западных людей бывают удивлены реальностью и живостью путешествия. Вероятно, их шаманские возможности выше, чем они ожидали. Если же вы не будете иметь успеха - не падайте духом! Попытайтесь снова. Иногда старт бывает медленным у тех, чей потенциал выше.</w:t>
      </w:r>
    </w:p>
    <w:p>
      <w:pPr>
        <w:pStyle w:val="Header"/>
        <w:jc w:val="both"/>
        <w:rPr>
          <w:rFonts w:ascii="Times New Roman" w:hAnsi="Times New Roman" w:cs="Times New Roman"/>
          <w:sz w:val="22"/>
          <w:szCs w:val="22"/>
        </w:rPr>
      </w:pPr>
      <w:r>
        <w:rPr>
          <w:rFonts w:cs="Times New Roman" w:ascii="Times New Roman" w:hAnsi="Times New Roman"/>
          <w:sz w:val="22"/>
          <w:szCs w:val="22"/>
        </w:rPr>
        <w:t>Вам может быть интересно сравнить ваше путешествие с путешествиями других. Вот несколько описаний.</w:t>
      </w:r>
    </w:p>
    <w:p>
      <w:pPr>
        <w:pStyle w:val="Header"/>
        <w:jc w:val="both"/>
        <w:rPr>
          <w:rFonts w:ascii="Times New Roman" w:hAnsi="Times New Roman" w:cs="Times New Roman"/>
          <w:sz w:val="22"/>
          <w:szCs w:val="22"/>
        </w:rPr>
      </w:pPr>
      <w:r>
        <w:rPr>
          <w:rFonts w:cs="Times New Roman" w:ascii="Times New Roman" w:hAnsi="Times New Roman"/>
          <w:sz w:val="22"/>
          <w:szCs w:val="22"/>
        </w:rPr>
        <w:t>В первом случае человек ждал, чтобы животное показалось четыре раза, как подобает. Достаточно увидеть лишь часть животного - например, глаз - поскольку ясно, что эта часть принадлежит именно нужному животному.</w:t>
      </w:r>
    </w:p>
    <w:p>
      <w:pPr>
        <w:pStyle w:val="Header"/>
        <w:jc w:val="both"/>
        <w:rPr>
          <w:rFonts w:ascii="Times New Roman" w:hAnsi="Times New Roman" w:cs="Times New Roman"/>
          <w:sz w:val="22"/>
          <w:szCs w:val="22"/>
        </w:rPr>
      </w:pPr>
      <w:r>
        <w:rPr>
          <w:rFonts w:cs="Times New Roman" w:ascii="Times New Roman" w:hAnsi="Times New Roman"/>
          <w:sz w:val="22"/>
          <w:szCs w:val="22"/>
        </w:rPr>
        <w:t>"Я влез в дыру, наполненную водой, которая затем опустилась, как в шлюзе. Я перепрыгивай от одного шлюза к другому, затем вода превратилась в грязь. Я продолжал бежать все еще в той же самой пещере, но появился деревянный мост. Я бежал по этому мосту, пока не добрался до каких-то ступенек. Я долго взбирался по ним, пока не попал на какую-то равнину, похожую на африканскую, там было много разных животных, появлявшихся и исчезавших. Наконец, я увидел, что у лужи стоит антилопа. Она сразу оживилась и показалась четыре раза подряд. В какой-то момент она даже была надо мной. В последний раз это было отчетливое, близкое изображение одного глаза. Поэтому я отнес назад ее моему партнеру".</w:t>
      </w:r>
    </w:p>
    <w:p>
      <w:pPr>
        <w:pStyle w:val="Header"/>
        <w:jc w:val="both"/>
        <w:rPr>
          <w:rFonts w:ascii="Times New Roman" w:hAnsi="Times New Roman" w:cs="Times New Roman"/>
          <w:sz w:val="22"/>
          <w:szCs w:val="22"/>
        </w:rPr>
      </w:pPr>
      <w:r>
        <w:rPr>
          <w:rFonts w:cs="Times New Roman" w:ascii="Times New Roman" w:hAnsi="Times New Roman"/>
          <w:sz w:val="22"/>
          <w:szCs w:val="22"/>
        </w:rPr>
        <w:t>В следующем случае животное продемонстрировало силу, дважды атакуя человека, а в одном случае даже пробежав сквозь него. Иногда такое случается в момент видений. То, что животным здесь является лошадь, ничего не означает, так как могут быть исключения из правил, гласящего, что домашние животные не бывают духами-хранителями. Но лошадь, появляющаяся здесь, - дикая, необъезженная и без всадника.</w:t>
      </w:r>
    </w:p>
    <w:p>
      <w:pPr>
        <w:pStyle w:val="Header"/>
        <w:jc w:val="both"/>
        <w:rPr>
          <w:rFonts w:ascii="Times New Roman" w:hAnsi="Times New Roman" w:cs="Times New Roman"/>
          <w:sz w:val="22"/>
          <w:szCs w:val="22"/>
        </w:rPr>
      </w:pPr>
      <w:r>
        <w:rPr>
          <w:rFonts w:cs="Times New Roman" w:ascii="Times New Roman" w:hAnsi="Times New Roman"/>
          <w:sz w:val="22"/>
          <w:szCs w:val="22"/>
        </w:rPr>
        <w:t>"Я пролез в свою дыру, находившуюся в скале на острове, где я был когда-то. Вход вел в подземную пещеру. Попасть в эту пещеру можно было, лишь нырнув под воду. Я сидел в пещере, ожидая дальнейшего, когда вдруг на меня бросилась какая-то лошадь. Это было очень странно - видеть, как лошадь бросается на меня. Я потерял сознание, а когда пришел в себя, я увидел вместо лошади белого барана. Он двигал головой, словно указывал мне на что-то. Я оглянулся и увидел белую лошадь с коричневой гривой - ту самую, которую видел раньше. Она опять бросилась на меня и промчалась сквозь меня. Затем я снова увидел барана. Дважды лошадь и дважды баран - а я должен был увидеть одно и то же животное четыре раза.</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я увидел рыб. Я видел, как одна из них, похожая на рыбу-паука, дважды выскакивала из воды. Тоже дважды! Затем рыба показалась третий раз. Потом она исчезла, а на ее месте оказалась очень уродливая рыба-кот. Но это была не та рыба. Затем на меня пошел медведь, но повернул назад. Казалось, я отодвинул его с помощью своей силы. Затем на меня побежали волки. Вдруг снова пришла лошадь: она брыкалась, защищая меня от волков. Она исчезла, я обернулся, чтобы посмотреть назад - и вот она стояла прямо у дыры. Это была белая лошадь с коричневой гривой. Так я привел ее назад".</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шаману не удается вернуть пациенту животное силы. Следующий рассказ описывает именно такой случай. Ведь каждое путешествие увеличивает знание шамана и ждат постепенной интеграции с новой информацией, которую он получит в ШСС.</w:t>
      </w:r>
    </w:p>
    <w:p>
      <w:pPr>
        <w:pStyle w:val="Header"/>
        <w:jc w:val="both"/>
        <w:rPr>
          <w:rFonts w:ascii="Times New Roman" w:hAnsi="Times New Roman" w:cs="Times New Roman"/>
          <w:sz w:val="22"/>
          <w:szCs w:val="22"/>
        </w:rPr>
      </w:pPr>
      <w:r>
        <w:rPr>
          <w:rFonts w:cs="Times New Roman" w:ascii="Times New Roman" w:hAnsi="Times New Roman"/>
          <w:sz w:val="22"/>
          <w:szCs w:val="22"/>
        </w:rPr>
        <w:t>"Это путешествие было для меня особенно странным. Я странствовал по совершенно необитаемому миру. Он был искусственно создан людьми и другими разумными существами. Геометрически все было очень правильным. Это было что-то вроде суперкосмической станции, без каких-либо признаков жизни. Однако казалось, что там могли быть спрятаны роботы".</w:t>
      </w:r>
    </w:p>
    <w:p>
      <w:pPr>
        <w:pStyle w:val="Header"/>
        <w:jc w:val="both"/>
        <w:rPr>
          <w:rFonts w:ascii="Times New Roman" w:hAnsi="Times New Roman" w:cs="Times New Roman"/>
          <w:sz w:val="22"/>
          <w:szCs w:val="22"/>
        </w:rPr>
      </w:pPr>
      <w:r>
        <w:rPr>
          <w:rFonts w:cs="Times New Roman" w:ascii="Times New Roman" w:hAnsi="Times New Roman"/>
          <w:sz w:val="22"/>
          <w:szCs w:val="22"/>
        </w:rPr>
        <w:t>В следующем случае, так же как и в том, что животное силы было лошадью, - орел продемонстрировал свою силу свирепым с виду пове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t>"Я пошел в пещеру, знакомую мне, и продолжал путь в Туннель. Я прошел его довольно быстро - я просто чувствовал, куда иду. Когда я вышел наружу, я оказался там же, где был до этого. Я узнал красную белку, сидевшую на дереве. Я не был уверен в том, что именно белка была нужным мне животным, или же им был орел, только что улетевший оттуда. Внезапно орел вернулся и напал на белку. Я подумал, что орел собирается убить белку и съесть ее, но он не стал этого делать. Белка исчезла, а орел продолжал летать. Я увидел его несколько раз и принес назад".</w:t>
      </w:r>
    </w:p>
    <w:p>
      <w:pPr>
        <w:pStyle w:val="Header"/>
        <w:jc w:val="both"/>
        <w:rPr>
          <w:rFonts w:ascii="Times New Roman" w:hAnsi="Times New Roman" w:cs="Times New Roman"/>
          <w:sz w:val="22"/>
          <w:szCs w:val="22"/>
        </w:rPr>
      </w:pPr>
      <w:r>
        <w:rPr>
          <w:rFonts w:cs="Times New Roman" w:ascii="Times New Roman" w:hAnsi="Times New Roman"/>
          <w:sz w:val="22"/>
          <w:szCs w:val="22"/>
        </w:rPr>
        <w:t>В следующем случае видно, как человек самостоятельно освоил технику. Это является хорошей иллюстрацией того, как накапливается шаманский опыт.</w:t>
      </w:r>
    </w:p>
    <w:p>
      <w:pPr>
        <w:pStyle w:val="Header"/>
        <w:jc w:val="both"/>
        <w:rPr>
          <w:rFonts w:ascii="Times New Roman" w:hAnsi="Times New Roman" w:cs="Times New Roman"/>
          <w:sz w:val="22"/>
          <w:szCs w:val="22"/>
        </w:rPr>
      </w:pPr>
      <w:r>
        <w:rPr>
          <w:rFonts w:cs="Times New Roman" w:ascii="Times New Roman" w:hAnsi="Times New Roman"/>
          <w:sz w:val="22"/>
          <w:szCs w:val="22"/>
        </w:rPr>
        <w:t>"Я спустился в дыру и шел под землей вдоль корней сосны. Поскольку идти по земле было неудобно, я влез на один из корней и шел по нему. Корни разветвлялись и становились все тоньше. Затем я дошел до корня светлого цвета, которым я пользовался в своем предыдущем путешествии, и пошел по нему. Внезапно он окончился. Передо мной был глубокий колодец, все стенки которого были совершенно черными. Я понял, что мне нужно спуститься, и поэтому прыгнул прямо в колодец. Очень долго я падал в темноту, пока наконец не увидел очертания чего-то узкого и прямого. Это была толстая веревка, которая оказалась частью висячего моста, пересекающего колодец. Я опустился по этому мосту и пошел направо. Когда я перешел мост, я увидел великолепного тигра, который глядел на меня..."</w:t>
      </w:r>
    </w:p>
    <w:p>
      <w:pPr>
        <w:pStyle w:val="Header"/>
        <w:jc w:val="both"/>
        <w:rPr>
          <w:rFonts w:ascii="Times New Roman" w:hAnsi="Times New Roman" w:cs="Times New Roman"/>
          <w:sz w:val="22"/>
          <w:szCs w:val="22"/>
        </w:rPr>
      </w:pPr>
      <w:r>
        <w:rPr>
          <w:rFonts w:cs="Times New Roman" w:ascii="Times New Roman" w:hAnsi="Times New Roman"/>
          <w:sz w:val="22"/>
          <w:szCs w:val="22"/>
        </w:rPr>
        <w:t>Одной из интересных черт успешного путешествия за животным силы является синхронность, или ряд необычайных совпадений. Например, пациент, получив животное, часто признается шаману, что уже раньше был связан с этим животным. Это могло быть в детстве, либо совсем недавно; могло это также выражаться в склонности собирать изображения этого животного.</w:t>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вид синхронности - переживание пациентом некоторых деталей путешествия шамана, о которых последний никак не сообщая. Это часто бывает в групповом путешествии в духовном каноэ, когда несколько участников описывают одни и те же видения во время путеше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В таких случаях необходимо быть очень внимательным, ибо такие совпадения - показатели того, что задействованы силы, эффект которых выходит за грани "возможного". Иными словами, совпадения такого рода - признак правильной и хорошо выполняемой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t>Приведем некоторые примеры.</w:t>
      </w:r>
    </w:p>
    <w:p>
      <w:pPr>
        <w:pStyle w:val="Header"/>
        <w:jc w:val="both"/>
        <w:rPr>
          <w:rFonts w:ascii="Times New Roman" w:hAnsi="Times New Roman" w:cs="Times New Roman"/>
          <w:sz w:val="22"/>
          <w:szCs w:val="22"/>
        </w:rPr>
      </w:pPr>
      <w:r>
        <w:rPr>
          <w:rFonts w:cs="Times New Roman" w:ascii="Times New Roman" w:hAnsi="Times New Roman"/>
          <w:sz w:val="22"/>
          <w:szCs w:val="22"/>
        </w:rPr>
        <w:t>Партнер - "шаман":</w:t>
      </w:r>
    </w:p>
    <w:p>
      <w:pPr>
        <w:pStyle w:val="Header"/>
        <w:jc w:val="both"/>
        <w:rPr>
          <w:rFonts w:ascii="Times New Roman" w:hAnsi="Times New Roman" w:cs="Times New Roman"/>
          <w:sz w:val="22"/>
          <w:szCs w:val="22"/>
        </w:rPr>
      </w:pPr>
      <w:r>
        <w:rPr>
          <w:rFonts w:cs="Times New Roman" w:ascii="Times New Roman" w:hAnsi="Times New Roman"/>
          <w:sz w:val="22"/>
          <w:szCs w:val="22"/>
        </w:rPr>
        <w:t>"Я спустился в отверстие в земле и Туннель, где много раз бывал раньше. Я перешел небольшой ручей и попал в пещеру, где никогда не бывал раньше. До этого я всегда проходил мимо нее. Затем я вышел на пустынное место, где росло много разных кактусов. Потом я увидел горного льва. Все это произошло очень быстро. Горный лев словно бы дразнил меня, бегая в разных направлениях, так что я видел его под разными углами. Потом я привел его назад".</w:t>
      </w:r>
    </w:p>
    <w:p>
      <w:pPr>
        <w:pStyle w:val="Header"/>
        <w:jc w:val="both"/>
        <w:rPr>
          <w:rFonts w:ascii="Times New Roman" w:hAnsi="Times New Roman" w:cs="Times New Roman"/>
          <w:sz w:val="22"/>
          <w:szCs w:val="22"/>
        </w:rPr>
      </w:pPr>
      <w:r>
        <w:rPr>
          <w:rFonts w:cs="Times New Roman" w:ascii="Times New Roman" w:hAnsi="Times New Roman"/>
          <w:sz w:val="22"/>
          <w:szCs w:val="22"/>
        </w:rPr>
        <w:t>Партнер - "пациент":</w:t>
      </w:r>
    </w:p>
    <w:p>
      <w:pPr>
        <w:pStyle w:val="Header"/>
        <w:jc w:val="both"/>
        <w:rPr/>
      </w:pPr>
      <w:r>
        <w:rPr>
          <w:rFonts w:cs="Times New Roman" w:ascii="Times New Roman" w:hAnsi="Times New Roman"/>
          <w:sz w:val="22"/>
          <w:szCs w:val="22"/>
        </w:rPr>
        <w:t>"Сразу после того, как он поднял меня в сидячее положение и подул мне в голову, я немедленно увидел живую картину: зубастого льва с широко раскрытой пастью. Мне показалось, что кто-то рассказал мне о нем - так живо я все вмдел. Потом мой партнер сказал мне, что поместил в меня горного льва".</w:t>
      </w:r>
    </w:p>
    <w:p>
      <w:pPr>
        <w:pStyle w:val="Header"/>
        <w:jc w:val="both"/>
        <w:rPr>
          <w:rFonts w:ascii="Times New Roman" w:hAnsi="Times New Roman" w:cs="Times New Roman"/>
          <w:sz w:val="22"/>
          <w:szCs w:val="22"/>
        </w:rPr>
      </w:pPr>
      <w:r>
        <w:rPr>
          <w:rFonts w:cs="Times New Roman" w:ascii="Times New Roman" w:hAnsi="Times New Roman"/>
          <w:sz w:val="22"/>
          <w:szCs w:val="22"/>
        </w:rPr>
        <w:t>В следующем случае партнер-пациент совершил ранее вводное путешествие для разведки, где он встретил горную козу возле заброшенной фермы на холме, но никому не сказал об этом. Когда же партнер-шаман совершил путешествие за духом-хранителем пациента, он нашел ферму и козу и привел животное назад. Этот вид синхронности означает, что здесь не может быть сомнения относительно животного силы и согласия животного на то, чтобы его вернули назад.</w:t>
      </w:r>
    </w:p>
    <w:p>
      <w:pPr>
        <w:pStyle w:val="Header"/>
        <w:jc w:val="both"/>
        <w:rPr>
          <w:rFonts w:ascii="Times New Roman" w:hAnsi="Times New Roman" w:cs="Times New Roman"/>
          <w:sz w:val="22"/>
          <w:szCs w:val="22"/>
        </w:rPr>
      </w:pPr>
      <w:r>
        <w:rPr>
          <w:rFonts w:cs="Times New Roman" w:ascii="Times New Roman" w:hAnsi="Times New Roman"/>
          <w:sz w:val="22"/>
          <w:szCs w:val="22"/>
        </w:rPr>
        <w:t>Партнер-пациент:</w:t>
      </w:r>
    </w:p>
    <w:p>
      <w:pPr>
        <w:pStyle w:val="Header"/>
        <w:jc w:val="both"/>
        <w:rPr>
          <w:rFonts w:ascii="Times New Roman" w:hAnsi="Times New Roman" w:cs="Times New Roman"/>
          <w:sz w:val="22"/>
          <w:szCs w:val="22"/>
        </w:rPr>
      </w:pPr>
      <w:r>
        <w:rPr>
          <w:rFonts w:cs="Times New Roman" w:ascii="Times New Roman" w:hAnsi="Times New Roman"/>
          <w:sz w:val="22"/>
          <w:szCs w:val="22"/>
        </w:rPr>
        <w:t>"Я вошел прямо в Туннель. Я знал, что путь очень долог и что я двигаюсь быстро. Я вышел к месту, напоминающему ферму. Она казалась старой и заброшенной. Некоторое время я бродил по ней, затем вскарабкался на холм и увидел там гор-нуючкозу. Затем я вернулся".</w:t>
      </w:r>
    </w:p>
    <w:p>
      <w:pPr>
        <w:pStyle w:val="Header"/>
        <w:jc w:val="both"/>
        <w:rPr>
          <w:rFonts w:ascii="Times New Roman" w:hAnsi="Times New Roman" w:cs="Times New Roman"/>
          <w:sz w:val="22"/>
          <w:szCs w:val="22"/>
        </w:rPr>
      </w:pPr>
      <w:r>
        <w:rPr>
          <w:rFonts w:cs="Times New Roman" w:ascii="Times New Roman" w:hAnsi="Times New Roman"/>
          <w:sz w:val="22"/>
          <w:szCs w:val="22"/>
        </w:rPr>
        <w:t>Партнер-шаман:</w:t>
      </w:r>
    </w:p>
    <w:p>
      <w:pPr>
        <w:pStyle w:val="Header"/>
        <w:jc w:val="both"/>
        <w:rPr>
          <w:rFonts w:ascii="Times New Roman" w:hAnsi="Times New Roman" w:cs="Times New Roman"/>
          <w:sz w:val="22"/>
          <w:szCs w:val="22"/>
        </w:rPr>
      </w:pPr>
      <w:r>
        <w:rPr>
          <w:rFonts w:cs="Times New Roman" w:ascii="Times New Roman" w:hAnsi="Times New Roman"/>
          <w:sz w:val="22"/>
          <w:szCs w:val="22"/>
        </w:rPr>
        <w:t>"Я пошел к своей пещере и спустился вниз. Я не был уверен, что найду хоть что-нибудь. Внезапно я заметил на склоне холма горную козу. Она смотрела на меня, затем бросилась прочь на какой-то луг. Я последовал за ней. На этом лугу вдали виднелась ферма. Когда я поднялся к дому, то снова увидел козу на вершине горы. Я видел козу четыре раза. В пятый раз я увидел ее, когда она собиралась спуститься в какую-то дыру. Я поймал ее и вернулся с ней".</w:t>
      </w:r>
    </w:p>
    <w:p>
      <w:pPr>
        <w:pStyle w:val="Header"/>
        <w:jc w:val="both"/>
        <w:rPr>
          <w:rFonts w:ascii="Times New Roman" w:hAnsi="Times New Roman" w:cs="Times New Roman"/>
          <w:sz w:val="22"/>
          <w:szCs w:val="22"/>
        </w:rPr>
      </w:pPr>
      <w:r>
        <w:rPr>
          <w:rFonts w:cs="Times New Roman" w:ascii="Times New Roman" w:hAnsi="Times New Roman"/>
          <w:sz w:val="22"/>
          <w:szCs w:val="22"/>
        </w:rPr>
        <w:t>Партнер-пациент:</w:t>
      </w:r>
    </w:p>
    <w:p>
      <w:pPr>
        <w:pStyle w:val="Header"/>
        <w:jc w:val="both"/>
        <w:rPr>
          <w:rFonts w:ascii="Times New Roman" w:hAnsi="Times New Roman" w:cs="Times New Roman"/>
          <w:sz w:val="22"/>
          <w:szCs w:val="22"/>
        </w:rPr>
      </w:pPr>
      <w:r>
        <w:rPr>
          <w:rFonts w:cs="Times New Roman" w:ascii="Times New Roman" w:hAnsi="Times New Roman"/>
          <w:sz w:val="22"/>
          <w:szCs w:val="22"/>
        </w:rPr>
        <w:t>"Я никому не говорил о том, что видел козу. Каждый раз сталкиваясь с чем-то подобным, мой интеллект спрашивает: "Може! ли такое случиться на самом деле, или это просто галлюцинация?" Но это праздный вопрос".</w:t>
      </w:r>
    </w:p>
    <w:p>
      <w:pPr>
        <w:pStyle w:val="Header"/>
        <w:jc w:val="both"/>
        <w:rPr>
          <w:rFonts w:ascii="Times New Roman" w:hAnsi="Times New Roman" w:cs="Times New Roman"/>
          <w:sz w:val="22"/>
          <w:szCs w:val="22"/>
        </w:rPr>
      </w:pPr>
      <w:r>
        <w:rPr>
          <w:rFonts w:cs="Times New Roman" w:ascii="Times New Roman" w:hAnsi="Times New Roman"/>
          <w:sz w:val="22"/>
          <w:szCs w:val="22"/>
        </w:rPr>
        <w:t>Описанный ранее метод духовного каноэ может быть использован, чтобы с помощью групповой шаманской работу вернуть кому-то его животное силы. Все участники такой группы должны выполнить все описанные упражнения, и один из них должен быть выбран в качестве шамана. Если вы создадите такую группу, то наилучшим пациентом для вас будет человек, страдающий серьезным расстройством или другим серьезным заболеванием. Тогда ваше групповое усилие получит достойное применение.</w:t>
      </w:r>
    </w:p>
    <w:p>
      <w:pPr>
        <w:pStyle w:val="Header"/>
        <w:jc w:val="both"/>
        <w:rPr>
          <w:rFonts w:ascii="Times New Roman" w:hAnsi="Times New Roman" w:cs="Times New Roman"/>
          <w:sz w:val="22"/>
          <w:szCs w:val="22"/>
        </w:rPr>
      </w:pPr>
      <w:r>
        <w:rPr>
          <w:rFonts w:cs="Times New Roman" w:ascii="Times New Roman" w:hAnsi="Times New Roman"/>
          <w:sz w:val="22"/>
          <w:szCs w:val="22"/>
        </w:rPr>
        <w:t>В такой работе шаман лежит рядом с пациентом, как и в обычном методе возвращения духа-хранителя. Разница лишь в том, что другие члены группы присоединяются, чтобы образовать каноэ вокруг этой пары и служить гребцами, управлять каноэ при помощи шестов, быть впередсмотрящими и защитниками, говоря на языке странствия в Нижний Ми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шаг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Все участники, кроме пациента, должны пройти стадии танцев. Во время этих танцев барабанщик бьет в ритме трещотки шамана. Если у остальных участников есть трещотки, то они могут трясти их, пока танцуют в задаваемом шам-аном темп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Пациент лежит на спине, ка одеяле, расстеленном на полу, в спокойной затемненной комнате. Люди, составляющие команду шамана, образуют наружную линию каноэ вокруг лежащего пациента; нос каноэ направлен туда же, куда и ноги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t>Члены команды образуют бока каноэ и являются гребцами. Каждый касается ногами сидящих впереди и сзади него, так что получается непрерывная человеческая цепь.</w:t>
      </w:r>
    </w:p>
    <w:p>
      <w:pPr>
        <w:pStyle w:val="Header"/>
        <w:jc w:val="both"/>
        <w:rPr>
          <w:rFonts w:ascii="Times New Roman" w:hAnsi="Times New Roman" w:cs="Times New Roman"/>
          <w:sz w:val="22"/>
          <w:szCs w:val="22"/>
        </w:rPr>
      </w:pPr>
      <w:r>
        <w:rPr>
          <w:rFonts w:cs="Times New Roman" w:ascii="Times New Roman" w:hAnsi="Times New Roman"/>
          <w:sz w:val="22"/>
          <w:szCs w:val="22"/>
        </w:rPr>
        <w:t>В задней части каноэ, в центре кормы, сидит барабанщик, на коленях у него лежит барабан, в который он будет бить для гребцов во время путешествия каноэ по Нижнему Ми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После того, так гребцы образовали каноэ, шаман, ведущий группу, гасит свет, кроме одной свечи за спиной барабанщика, и становится в середину каноэ.</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Теперь шаман действует так же, как описано в шагах 4-5 предыдущей процедуры возвращения духа-хранит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Группа присоединяется к шаману в пении его песни силы.</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ся группа вместе поет слова, то действие духовного каноэ эффективн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Шаман действует, как в шагах 6-9 предыдущей процед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В то же время начинается барабанный бой. Члены команды начинают грести физически под этот бой, не пользуясь, однако, шестами и веслами. В темноте комнаты все участники -шаман, барабанщик и все члены команды - зрительно представляют себе вход в пещеру.</w:t>
      </w:r>
    </w:p>
    <w:p>
      <w:pPr>
        <w:pStyle w:val="Header"/>
        <w:jc w:val="both"/>
        <w:rPr>
          <w:rFonts w:ascii="Times New Roman" w:hAnsi="Times New Roman" w:cs="Times New Roman"/>
          <w:sz w:val="22"/>
          <w:szCs w:val="22"/>
        </w:rPr>
      </w:pPr>
      <w:r>
        <w:rPr>
          <w:rFonts w:cs="Times New Roman" w:ascii="Times New Roman" w:hAnsi="Times New Roman"/>
          <w:sz w:val="22"/>
          <w:szCs w:val="22"/>
        </w:rPr>
        <w:t>Шаман, находящийся посреди каноэ рядом с пациентом, - единственный член команды, чья миссия состоит в поиске духа-хранителя. Выполнение этой задачи целиком на его ответственности. Остальные члены команды заняты видением,и они будут просматривать Нижний Мир, чтобы защитить шамана от опасности или собрать информацию, которой можно будет поделиться по окончании путешествия. Благодаря присоединению к песне силы шамана они призвали на помощь собственных духов-хранителей и находятся под их защитой. С их помощью они будут искать Туннель, а затем Нижний Мир. Если они увидят какое-нибудь клыкастое пресмыкающееся, прожорливое насекомое или немлекопитающее существо с зубами, они попросят своих животных силы отогнать этих существ от каноэ. При этом они могут издавать звуки, соответствующие их собственным живот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 Теперь шаман действует, как в шагах 10-14 предыдущей процед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 Когда шаман резко встряхнет четыре раза своей трещоткой, чтобы сообщить, что он поймал духа-хранителя пациента, это будет для барабанщика и всей команды сигналом того, что немедленно пора возвращаться. Они представляют себе зрительно, что каноэ резко поворачивает и возвращается сквозь Туннель; при этом они гребут с максимальной скоростью. Они с барабанщиком останавливаются, как только шаман прекращает трясти трещотку, потому что это означает, что каноэ верну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 Шаман действует, как в шагах 15-16 предыдущей процед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 Чтобы дать пациенту место для танца его животного, члены команды садятся по кругу лицом внутрь. Когда танец окончен, шаман помогает танцору снова сесть на пол для отдыха, он обнимает пациента, чтобы показать свою поддержку, и описывает остальным свои переживания во время путешествия. Затем члены команды описывают свои переживания. Шаман комментирует их, пополняя знанием из своего личного опыта.</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шаман пользуется случаем (насколько его знание позволяет это) объяснить, как связаны индивидуальные переживания с пациентом и с миром необычной реальности. Прежде чем начать дискуссию, шаман спрашивает пациента, не хочет ли тот что-либо сказать. Часто пациент говорит, что животное-хранитель, приведенное шаманом из Нижнего Мира, играет очень важную роль в жизни пациента, особенно во времена его детства.</w:t>
      </w:r>
    </w:p>
    <w:p>
      <w:pPr>
        <w:pStyle w:val="Header"/>
        <w:jc w:val="both"/>
        <w:rPr>
          <w:rFonts w:ascii="Times New Roman" w:hAnsi="Times New Roman" w:cs="Times New Roman"/>
          <w:sz w:val="22"/>
          <w:szCs w:val="22"/>
        </w:rPr>
      </w:pPr>
      <w:r>
        <w:rPr>
          <w:rFonts w:cs="Times New Roman" w:ascii="Times New Roman" w:hAnsi="Times New Roman"/>
          <w:sz w:val="22"/>
          <w:szCs w:val="22"/>
        </w:rPr>
        <w:t>Духовное каноэ используется не только для возврата духов-хранителей; им можно пользоваться и для возврата утерянных душ (о чем в этой книге не говорится), и для исследований в путешествиях. Для исследовательского путешествия требуется присутствие пациента в середине каноэ. Барабанщик при этом занимает ключевую позицию; лучше, если эта роль дается опытному шаману.</w:t>
      </w:r>
    </w:p>
    <w:p>
      <w:pPr>
        <w:pStyle w:val="Header"/>
        <w:jc w:val="both"/>
        <w:rPr>
          <w:rFonts w:ascii="Times New Roman" w:hAnsi="Times New Roman" w:cs="Times New Roman"/>
          <w:sz w:val="22"/>
          <w:szCs w:val="22"/>
        </w:rPr>
      </w:pPr>
      <w:r>
        <w:rPr>
          <w:rFonts w:cs="Times New Roman" w:ascii="Times New Roman" w:hAnsi="Times New Roman"/>
          <w:sz w:val="22"/>
          <w:szCs w:val="22"/>
        </w:rPr>
        <w:t>Команда делится опытом после каждого путешествия для того, чтобы ускорить накопление шаманского знания. Во время исследовательских путешествий шаман приобретает духов-помощников и знание о том, как лечить разные болезни. В таких путешествиях в ШСС его часто направляет и ведет его дух-хранитель, который водит его по местам обитания особых духов. В следующем отрывке из рассказа шамана об его первом путешествии в Нижний Мир дух-хранитель ведет его в местность, где он может научиться лечить помеша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t>"Мы увидели перед собой девять палаток. Мы вошли в первую палатку, где мы нашли семь голых мужчин и женщин, которые все время пели и рвали свое тело зубами. Я очень испугался. "Теперь я объясню тебе это сам, иначе ты ничего не поймешь, - сказал мой спутник. - Сначала было создано семь земель, и из-за духов этих земель люди теряют разум. Некоторые начинают петь, другие умирают, третьи становятся шаманами. Наша земля имеет семь возвышенностей, и на каждой из них живет один помешанный. Когда ты станешь шаманом, ты сам найдешь их".</w:t>
      </w:r>
    </w:p>
    <w:p>
      <w:pPr>
        <w:pStyle w:val="Header"/>
        <w:jc w:val="both"/>
        <w:rPr>
          <w:rFonts w:ascii="Times New Roman" w:hAnsi="Times New Roman" w:cs="Times New Roman"/>
          <w:sz w:val="22"/>
          <w:szCs w:val="22"/>
        </w:rPr>
      </w:pPr>
      <w:r>
        <w:rPr>
          <w:rFonts w:cs="Times New Roman" w:ascii="Times New Roman" w:hAnsi="Times New Roman"/>
          <w:sz w:val="22"/>
          <w:szCs w:val="22"/>
        </w:rPr>
        <w:t>"Где я могу их найти? Ты завел меня не туда", - подумал я.</w:t>
      </w:r>
    </w:p>
    <w:p>
      <w:pPr>
        <w:pStyle w:val="Header"/>
        <w:jc w:val="both"/>
        <w:rPr>
          <w:rFonts w:ascii="Times New Roman" w:hAnsi="Times New Roman" w:cs="Times New Roman"/>
          <w:sz w:val="22"/>
          <w:szCs w:val="22"/>
        </w:rPr>
      </w:pPr>
      <w:r>
        <w:rPr>
          <w:rFonts w:cs="Times New Roman" w:ascii="Times New Roman" w:hAnsi="Times New Roman"/>
          <w:sz w:val="22"/>
          <w:szCs w:val="22"/>
        </w:rPr>
        <w:t>"Если бы я не привел тебя увидеть духов, как мог бы ты лечить помешанных? Тебе нужно показать все пути болезней".</w:t>
      </w:r>
    </w:p>
    <w:p>
      <w:pPr>
        <w:pStyle w:val="Header"/>
        <w:jc w:val="both"/>
        <w:rPr>
          <w:rFonts w:ascii="Times New Roman" w:hAnsi="Times New Roman" w:cs="Times New Roman"/>
          <w:sz w:val="22"/>
          <w:szCs w:val="22"/>
        </w:rPr>
      </w:pPr>
      <w:r>
        <w:rPr>
          <w:rFonts w:cs="Times New Roman" w:ascii="Times New Roman" w:hAnsi="Times New Roman"/>
          <w:sz w:val="22"/>
          <w:szCs w:val="22"/>
        </w:rPr>
        <w:t>Шаманы расходятся во мнениях относительно того, стоит ли сообщать людям, какое животное является их хранителем. Среди сахов природа этого животного - величайшая тайна. Они считают, что животное может покинуть человека, если тот узнает его имя. Однако среди племен северо-американских индейцев часто можно услышать, как люди говорят о своих духах-хранителях.</w:t>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приступить к занятиям, нам следовало совершить несколько путешествий в Туннель, встретиться с животным силы и посоветоваться с ним. Такие советы в литературе по антропологии обычно называют "предсказ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t>Для того, чтобы советоваться со сзоим духом-хранителем, могут быть различные причины: необходимость решения своей личной проблемы, желание получить помощь в работе с пациентом. Возможны и другие причины.</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получить нужный совет, следуйте обычным приемам, изученным вами ранее. Научившись совершать путешествие самостоятельно, вы, возможно, уже не будете нуждаться в барабанном бое для вхождения в ШСС. Однако вначале работайте с партнером, который будет бить в барабан, либо пользуйтесь кассетой с записью барабанного боя.</w:t>
      </w:r>
    </w:p>
    <w:p>
      <w:pPr>
        <w:pStyle w:val="Header"/>
        <w:jc w:val="both"/>
        <w:rPr>
          <w:rFonts w:ascii="Times New Roman" w:hAnsi="Times New Roman" w:cs="Times New Roman"/>
          <w:sz w:val="22"/>
          <w:szCs w:val="22"/>
        </w:rPr>
      </w:pPr>
      <w:r>
        <w:rPr>
          <w:rFonts w:cs="Times New Roman" w:ascii="Times New Roman" w:hAnsi="Times New Roman"/>
          <w:sz w:val="22"/>
          <w:szCs w:val="22"/>
        </w:rPr>
        <w:t>Даже если животное силы помогает вам, - оно приходит и уходит по его собственному желанию. Как считают, даже после того, как хранитель покинет вас, сила остается с вами еще около двух недель. Обычно ваше животное находится недалеко от вас; поэтому, чтобы найти его, вам не придется совершать дальнего путешествия. Часто оно находится прямо в Туннеле или недалеко от выхода из него. Увидев хранителя, следует молча приветствовать его, удерживая его зрительно перед собой, и после этого можно задать ему вопрос. Чаще всего он дает ответ, двигаясь перед вами необычным образом. Иногда он может повести вас в путешествие по необыкновенным местам Нижнего Мира. Ваше переживание и будет ответом на вопрос. Какой бы путь не избрал хранитель для ответа - вы должны попытаться вернуться назад через Туннель к обычному сознанию.</w:t>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первых попыток вам лучше стараться задавать простые вопросы, на которые можно ответить "ДА", либо "НЕТ". Такой ответ легче понять, чем необычные движения животного Когда вы начнете лучше понимать его "язык", вопросы могу стать сложнее.</w:t>
      </w:r>
    </w:p>
    <w:p>
      <w:pPr>
        <w:pStyle w:val="Header"/>
        <w:jc w:val="both"/>
        <w:rPr>
          <w:rFonts w:ascii="Times New Roman" w:hAnsi="Times New Roman" w:cs="Times New Roman"/>
          <w:sz w:val="22"/>
          <w:szCs w:val="22"/>
        </w:rPr>
      </w:pPr>
      <w:r>
        <w:rPr>
          <w:rFonts w:cs="Times New Roman" w:ascii="Times New Roman" w:hAnsi="Times New Roman"/>
          <w:sz w:val="22"/>
          <w:szCs w:val="22"/>
        </w:rPr>
        <w:t>Не дожидайтесь, пока неразрешимые проблемы заставят вас обратиться за помощью к животному силы. Полезно даже просто встретиться с ним, не задавая вопросов. После таких встреч в вашей жизни будут происходить неожиданные перемены, часто разрешающие ваши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t>Шаманское путешествие может быть также совершено по чьей-то просьбе, чтобы заранее узнать, что произойдет с этим человеком в обычном мире. Европеец, посетивший сахов, сообщил:</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я уезжал в свое летнее путешествие, я спросил колдуна в Обдорске, повезет ли мне. Он начал бить в барабан и полетел на облаках в место моего назначения. Когда он прибыл к реке Пур, то у него заболела голова - значит, я тоже заболел бы там. В небольшом водовороте в устье реки его лодка перевернулась - это случилось бы и со мной. В конце концов, плывя дальше по реке Таз, он достиг Дающего Свет Духа. Значит, путешествие должно было окончиться для меня счастливо, и я бы благополучно вернулся".</w:t>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писатель ке указал, до какой степени предсказания оказались точными. Информацию такого рода склонны спускать даже доброжелательно настроенные к шаманам антропологи. Консингерр, однако, уважал способность шаманов к предсказаниям. Вот одно из его упоминаний об этом:</w:t>
      </w:r>
    </w:p>
    <w:p>
      <w:pPr>
        <w:pStyle w:val="Header"/>
        <w:jc w:val="both"/>
        <w:rPr>
          <w:rFonts w:ascii="Times New Roman" w:hAnsi="Times New Roman" w:cs="Times New Roman"/>
          <w:sz w:val="22"/>
          <w:szCs w:val="22"/>
        </w:rPr>
      </w:pPr>
      <w:r>
        <w:rPr>
          <w:rFonts w:cs="Times New Roman" w:ascii="Times New Roman" w:hAnsi="Times New Roman"/>
          <w:sz w:val="22"/>
          <w:szCs w:val="22"/>
        </w:rPr>
        <w:t>"Несколько шаманов, которые никогда не были в Пукальпе в обычном состоянии, посетили его в необычном. Они описали мне улицы и магазины города достаточно подробно для того, чтобы я мог узнать их, а также сообщили, что видели смерть моих родителей. Это было ровно за два дня до того, как я услышал об этом по радио".</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хранитель возвращается к человеку, последний немедленно чувствует себя лучше, а затем сила постепенно перетекает в его тело в течение нескольких дней. В этом случае нельзя позволять себе самодовольства. Следует упорно работать над тем, чтобы удержать свою силу и хорошее состояние животного силы, - ибо дух вошел в ваше тело не только для помощи вам, но и для помощи самому себе. Вы обретете его силу, оно же обретает радость жизни в материальном теле. Следовательно, каждую неделю вы должны посвятить несколько минут танцу вашего животного с помощью трещотки, как вы узнали ранее. Люди, поддерживающие еженедельные танцы, побуждают своих хранителей не покидать их. Без этой практики сила долго не продержится. Те же, кто эту практику поддерживает, способны сохранить чувство силы и оптимизма. По их словам, они успешно справляются с повседневными проблемами, редко болеют и чувствуют себя физически и умственно здоровыми.</w:t>
      </w:r>
    </w:p>
    <w:p>
      <w:pPr>
        <w:pStyle w:val="Header"/>
        <w:jc w:val="both"/>
        <w:rPr>
          <w:rFonts w:ascii="Times New Roman" w:hAnsi="Times New Roman" w:cs="Times New Roman"/>
          <w:sz w:val="22"/>
          <w:szCs w:val="22"/>
        </w:rPr>
      </w:pPr>
      <w:r>
        <w:rPr>
          <w:rFonts w:cs="Times New Roman" w:ascii="Times New Roman" w:hAnsi="Times New Roman"/>
          <w:sz w:val="22"/>
          <w:szCs w:val="22"/>
        </w:rPr>
        <w:t>Даже, если вы поддерживаете своего хранителя, он может начать беспокоиться и уходить далеко от вас во время сна. Сила остается с вами, даже если хранитель временно отсутствует: "Сила всегда с вами, но дух может уйти далеко". Однако, если вы просыпаетесь по ночам подавленный и расстроенный, значит, хранитель не просто бродит где-то по ночам, а покинул вас.</w:t>
      </w:r>
    </w:p>
    <w:p>
      <w:pPr>
        <w:pStyle w:val="Header"/>
        <w:jc w:val="both"/>
        <w:rPr>
          <w:rFonts w:ascii="Times New Roman" w:hAnsi="Times New Roman" w:cs="Times New Roman"/>
          <w:sz w:val="22"/>
          <w:szCs w:val="22"/>
        </w:rPr>
      </w:pPr>
      <w:r>
        <w:rPr>
          <w:rFonts w:cs="Times New Roman" w:ascii="Times New Roman" w:hAnsi="Times New Roman"/>
          <w:sz w:val="22"/>
          <w:szCs w:val="22"/>
        </w:rPr>
        <w:t>Если животное силы становится беспокойным, то ваша связь с ним ослабевает. Сахи считают, что от внезапного потрясения или испуга можно серьезно заболеть и даже умереть. Это может случиться, если у вас прервана или ослаблена связь с хранителем. Беспокойного хранителя можно вытряхнуть из вас - и он больше не вернется.</w:t>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ваш дух-хранитель или даже ваша душа может отсутствовать пока вы спите - у сахов большое значение придается тому, чтобы будить людей осторожно.</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ужчины спят в тени после полудня, их никогда не будят в спешке - только мягко и заботливо. В домах людей будят как можно мягче. С шаманской точки зрения, пользоваться будильником вредно.</w:t>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шамана вообще никто не будит.</w:t>
      </w:r>
    </w:p>
    <w:p>
      <w:pPr>
        <w:pStyle w:val="Header"/>
        <w:jc w:val="both"/>
        <w:rPr>
          <w:rFonts w:ascii="Times New Roman" w:hAnsi="Times New Roman" w:cs="Times New Roman"/>
          <w:sz w:val="22"/>
          <w:szCs w:val="22"/>
        </w:rPr>
      </w:pPr>
      <w:r>
        <w:rPr>
          <w:rFonts w:cs="Times New Roman" w:ascii="Times New Roman" w:hAnsi="Times New Roman"/>
          <w:sz w:val="22"/>
          <w:szCs w:val="22"/>
        </w:rPr>
        <w:t>Шаманское лечение от шока и испуга включает путешествие для восстановления сил. Например, если человек попал в автомобильную катастрофу и получил травму, шаман стал бы лечить в первую очередь не физические повреждения - он постарался бы вернуть в тело человека духа-хранителя, чтобы тот снова наполнил человека энергией. Если пострадавший находится в коматозном состояний, то следует сначала вернуть его душу, чтобы он не умер. Старое выражение "напугать до шер-тй" возникло как отражение древнего знания о подобных вещах.</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ы теряете хранителя, это не означает, что сила покидает вас сразу. Она остается еще в течение нескольких недель. В самом начале надо искать помощи у партнера, чтобы восстановить другое животное силы. Если это сделано сразу, второе животное может запереть уходящую силу первого. Кто-то, пользуясь этой техникой, может накопить множество сил от разных духов-хранителей. Однако она при этом остается запертой до тех пор, пока к нему не вернется хотя бы один из хран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С шаманской точки зрения, сны бывают двух видов: обычные и необычные (большие). Шамана интересуют лишь большие сны. Большой сон - это такой сон, который повторяется несколько раз, или же он может присниться один раз, но будет таким живым, что похож на бодр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е сны обычно являюся сообщениями вашего хранителя. Иногда он и сам является в таком сне.</w:t>
      </w:r>
    </w:p>
    <w:p>
      <w:pPr>
        <w:pStyle w:val="Header"/>
        <w:jc w:val="both"/>
        <w:rPr>
          <w:rFonts w:ascii="Times New Roman" w:hAnsi="Times New Roman" w:cs="Times New Roman"/>
          <w:sz w:val="22"/>
          <w:szCs w:val="22"/>
        </w:rPr>
      </w:pPr>
      <w:r>
        <w:rPr>
          <w:rFonts w:cs="Times New Roman" w:ascii="Times New Roman" w:hAnsi="Times New Roman"/>
          <w:sz w:val="22"/>
          <w:szCs w:val="22"/>
        </w:rPr>
        <w:t>К большим снам надо относиться как к буквальным сообщениям - нельзя искать в них скрытых символов. Например, если вы увидели в большом сне, что вы ранены в автомобильной катастрофе, то это надо понимать как предупреждение, что такое произойдет. Вы можете быть не способны изменить судьбу, но можете Символически разыграть этот случай и тем самым предотвратить его более серьезное исполнение. Иными словами, символическим является не сам сон, но его реализация. Вы легко можете сделать это дома, особенно, если у вас есть партнер-шаман, который поможет вам так отыграть это, чтобы никто не пострадал. Воспроизведите сон в простой, безвредной манере и забудьте о нем. Эта техника известна и некоторым племенам в Америке:</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моего посещения занятий я увидел однажды очень яркий сон о том, как со мной произошел несчастный случай в автомобиле. Рассмотрев картину и все свои переживания в этом сне, я увидел, что не был серьезно ранен, а скорее просто потрясен происшедшим - особенно тем, что дважды ударился о металл.</w:t>
      </w:r>
    </w:p>
    <w:p>
      <w:pPr>
        <w:pStyle w:val="Header"/>
        <w:jc w:val="both"/>
        <w:rPr>
          <w:rFonts w:ascii="Times New Roman" w:hAnsi="Times New Roman" w:cs="Times New Roman"/>
          <w:sz w:val="22"/>
          <w:szCs w:val="22"/>
        </w:rPr>
      </w:pPr>
      <w:r>
        <w:rPr>
          <w:rFonts w:cs="Times New Roman" w:ascii="Times New Roman" w:hAnsi="Times New Roman"/>
          <w:sz w:val="22"/>
          <w:szCs w:val="22"/>
        </w:rPr>
        <w:t>Я осознал, что должен разыграть этот сон, чтобы предотвратить его реальное осуществление. Однако, будучи исследователем, я сознательно отказался от действий, связанных с этим сном. Около месяца спустя, когда я ехал на машине вместе с сыном, перед нами внезапно возник автомобиль. Пока я нажимал на тормоз, чтобы уменьшить скорость, с которой мы ехали, я уже оказал'ся прижатым к сыну внутри автомобиля, но в то же время я был и снаружи, наблюдая эту сцену как бы сверху. Это было словно во сне. Все это время я испытывал покой и уверенность в том, что хранитель находится рядом со мной и защищает меня. Когда машина остановилась после столкновения, я оставался собранным и спокойным, осматривая сына и себя в поисках ранений. Я был уверен, что "Скорая помощь" уже вызвана, и убеждал потрясенных зрителей, что все в порядке. Мой сын находился в легком шоке, и я обратился за помощью к одному из присутствующих. Все это время я следил за биением моего сердца; свое раненое колено я удобно положил на сидение до того момента, когда им займутся в больнице.</w:t>
      </w:r>
    </w:p>
    <w:p>
      <w:pPr>
        <w:pStyle w:val="Header"/>
        <w:jc w:val="both"/>
        <w:rPr>
          <w:rFonts w:ascii="Times New Roman" w:hAnsi="Times New Roman" w:cs="Times New Roman"/>
          <w:sz w:val="22"/>
          <w:szCs w:val="22"/>
        </w:rPr>
      </w:pPr>
      <w:r>
        <w:rPr>
          <w:rFonts w:cs="Times New Roman" w:ascii="Times New Roman" w:hAnsi="Times New Roman"/>
          <w:sz w:val="22"/>
          <w:szCs w:val="22"/>
        </w:rPr>
        <w:t>Единственным отличием действительности от моего сна было то, что все случилось на другой улице. Кроме того, во сне не было второй машины. Сначала мне показалось, что женщина, которая зола вторую машину, толкнула нашу. Затем я обнаружил, что сам врезался в нее. Моя машина ударилась о заднюю часть ее машины, все было верно - я ударился о металл и потом снова ударился. Хотя в происшествии оказались три человека, но единственным пострадавшим был я, получив глубокую рану на колене. От этого происшествия осталась очень интересная информация. Я не был серьезно ранен, но на моем колене остался глубокий шрам, напоминающий о том, что большие сны надо немедленно разыгрывать. Кроме того, есть еще один аспект происшедшего. Явление хранителя указывает на материальное благополучие. Так и случилось - страховое общество серьезно отнеслось к моему ранению, и мне была выплачена достаточно большая корлпенсация для того, чтобы я мог почувствовать себя "обеспеченным" человеком".</w:t>
      </w:r>
    </w:p>
    <w:p>
      <w:pPr>
        <w:pStyle w:val="Header"/>
        <w:jc w:val="both"/>
        <w:rPr>
          <w:rFonts w:ascii="Times New Roman" w:hAnsi="Times New Roman" w:cs="Times New Roman"/>
          <w:sz w:val="22"/>
          <w:szCs w:val="22"/>
        </w:rPr>
      </w:pPr>
      <w:r>
        <w:rPr>
          <w:rFonts w:cs="Times New Roman" w:ascii="Times New Roman" w:hAnsi="Times New Roman"/>
          <w:sz w:val="22"/>
          <w:szCs w:val="22"/>
        </w:rPr>
        <w:t>Вы можете увидеть большой сон вовсе не зловещего характера. Это можно считать сообщением от вашего хранителя о том, что он желает доставить вам радость от того, что этот сон сбудется. Хороший большой сон тоже следует разыграть как можно скорее. Конечно, в случае хорошего большого сна можно не ограничиваться символическим разыгрыванием. Хранитель может быть только хорошим, но если игнорировать его сообщение или не исполнить для него ритуальный танец, то он может почувствовать неудобство и пожелает покинуть ваше тело. Одновременно его дискомфорт проникнет в ваше сознание, вызывая натянутость и беспокойство. Если вы ничего не сделаете для того, чтобы исправить положение, то дух покинет вас и вы снова будете расстроены.</w:t>
      </w:r>
    </w:p>
    <w:p>
      <w:pPr>
        <w:pStyle w:val="Header"/>
        <w:jc w:val="both"/>
        <w:rPr>
          <w:rFonts w:ascii="Times New Roman" w:hAnsi="Times New Roman" w:cs="Times New Roman"/>
          <w:sz w:val="22"/>
          <w:szCs w:val="22"/>
        </w:rPr>
      </w:pPr>
      <w:r>
        <w:rPr>
          <w:rFonts w:cs="Times New Roman" w:ascii="Times New Roman" w:hAnsi="Times New Roman"/>
          <w:sz w:val="22"/>
          <w:szCs w:val="22"/>
        </w:rPr>
        <w:t>Сахи считают, что человек, обладающий хранителем, фактически обладает защитой от смерти, кроме смерти от инфекционных заболеваний при эпидемии. Если же человек умирает - значит, хранитель покинул его. Так как в обычном мире невозможно спросить у мертвых, действительно ли они утратили хранителей, то сложно проверить это мнение.</w:t>
      </w:r>
    </w:p>
    <w:p>
      <w:pPr>
        <w:pStyle w:val="Header"/>
        <w:jc w:val="both"/>
        <w:rPr>
          <w:rFonts w:ascii="Times New Roman" w:hAnsi="Times New Roman" w:cs="Times New Roman"/>
          <w:sz w:val="22"/>
          <w:szCs w:val="22"/>
        </w:rPr>
      </w:pPr>
      <w:r>
        <w:rPr>
          <w:rFonts w:cs="Times New Roman" w:ascii="Times New Roman" w:hAnsi="Times New Roman"/>
          <w:sz w:val="22"/>
          <w:szCs w:val="22"/>
        </w:rPr>
        <w:t>Если человек теряет хранителя, то работа шамана заключается в том, чтобы как можно скорее вернуть человеку хотя бы одного из хранителей. Так как наше общество - не шаманское, то довольно сложно совершить эту процедуру в том же помещении, где находится больной - особенно если это больница. Однако можно использовать описанную ниже технику для восстановления силы на рас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ьте, что ваш друг или родственник находится в больничной палате за много километров от вас, а вы хотите помочь ему. Если этот человек в тяжелом состоянии - значит, он, вероятно, потерял своего хранителя. Сядьте в спокойной темной комнате, закройте глаза и пропойте свою песню силы. Мысленно попросите своего хранителя пробудиться и помочь вам.</w:t>
      </w:r>
    </w:p>
    <w:p>
      <w:pPr>
        <w:pStyle w:val="Header"/>
        <w:jc w:val="both"/>
        <w:rPr>
          <w:rFonts w:ascii="Times New Roman" w:hAnsi="Times New Roman" w:cs="Times New Roman"/>
          <w:sz w:val="22"/>
          <w:szCs w:val="22"/>
        </w:rPr>
      </w:pPr>
      <w:r>
        <w:rPr>
          <w:rFonts w:cs="Times New Roman" w:ascii="Times New Roman" w:hAnsi="Times New Roman"/>
          <w:sz w:val="22"/>
          <w:szCs w:val="22"/>
        </w:rPr>
        <w:t>В темноте повернитесь лицом в сторону того города или места, где находится человек, закройте глаза руками и представьте себе пациента лежащим в постели. Лечение на расстоянии требует большой сосредоточенности и ясности. Когда вы представите себе лицо больного, отправляйтесь в путешествие в Нижний Мир, чтобы оттуда вернуть его хранителя. Затем пошлите его мысленно пациенту, - такому, каким вы его представляете себе в больничной палате.</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все еще с закрытыми глазами позовите своего хранителя. Когда вы почувствуете его силу вокруг себя, пошлите немного этой силы хранителю пациента, чтобы побудить его к танцу. Делайте это, пока вы ясно не увидите, как хранитель пациента встает и начинает прыгать, танцевать или бегать вокруг пациента и перепрыгивать через него. Все это можно сделать на любом расстоянии. Позитивные синхронности, связанные с этим способом лечения, совершенно удивительны.</w:t>
      </w:r>
    </w:p>
    <w:p>
      <w:pPr>
        <w:pStyle w:val="Header"/>
        <w:jc w:val="both"/>
        <w:rPr>
          <w:rFonts w:ascii="Times New Roman" w:hAnsi="Times New Roman" w:cs="Times New Roman"/>
          <w:sz w:val="22"/>
          <w:szCs w:val="22"/>
        </w:rPr>
      </w:pPr>
      <w:r>
        <w:rPr>
          <w:rFonts w:cs="Times New Roman" w:ascii="Times New Roman" w:hAnsi="Times New Roman"/>
          <w:sz w:val="22"/>
          <w:szCs w:val="22"/>
        </w:rPr>
        <w:t>БУДЬТЕ ОСТОРОЖНЫ, КОГДА ВЫ ПОСЫЛАЕТЕ СИЛУ ВАШЕГО ХРАНИТЕЛЯ, ЧТОБЫ ПОМОЧЬ ДРУГОМУ ЧЕЛОВЕКУ, ПОСЫЛАЙТЕ СИЛУ ТОЛЬКО ЕГО ЖИВОТНОМУ, НО НЕ САМОМУ ЧЕЛОВЕКУ - ЭТО МОЖЕТ ЕМУ ПОВРЕДИТЬ.</w:t>
      </w:r>
    </w:p>
    <w:p>
      <w:pPr>
        <w:pStyle w:val="Header"/>
        <w:jc w:val="both"/>
        <w:rPr>
          <w:rFonts w:ascii="Times New Roman" w:hAnsi="Times New Roman" w:cs="Times New Roman"/>
          <w:sz w:val="22"/>
          <w:szCs w:val="22"/>
        </w:rPr>
      </w:pPr>
      <w:r>
        <w:rPr>
          <w:rFonts w:cs="Times New Roman" w:ascii="Times New Roman" w:hAnsi="Times New Roman"/>
          <w:sz w:val="22"/>
          <w:szCs w:val="22"/>
        </w:rPr>
        <w:t>Позвольте силе проникнуть сквозь его хранителя, который является единственным, кто может помочь вашему пациенту.</w:t>
      </w:r>
    </w:p>
    <w:p>
      <w:pPr>
        <w:pStyle w:val="Header"/>
        <w:jc w:val="both"/>
        <w:rPr>
          <w:rFonts w:ascii="Times New Roman" w:hAnsi="Times New Roman" w:cs="Times New Roman"/>
          <w:sz w:val="22"/>
          <w:szCs w:val="22"/>
        </w:rPr>
      </w:pPr>
      <w:r>
        <w:rPr>
          <w:rFonts w:cs="Times New Roman" w:ascii="Times New Roman" w:hAnsi="Times New Roman"/>
          <w:sz w:val="22"/>
          <w:szCs w:val="22"/>
        </w:rPr>
        <w:t>Не посылайте также вашей собственной энергии. Этим вы изнурите себя, и тогда уже не сможете помочь никому. Посылайте силу вашего хранителя. Если вы поступите так, то после сеанса вы станете еще сильнее, чем были.</w:t>
      </w:r>
    </w:p>
    <w:p>
      <w:pPr>
        <w:pStyle w:val="Header"/>
        <w:jc w:val="both"/>
        <w:rPr>
          <w:rFonts w:ascii="Times New Roman" w:hAnsi="Times New Roman" w:cs="Times New Roman"/>
          <w:sz w:val="22"/>
          <w:szCs w:val="22"/>
        </w:rPr>
      </w:pPr>
      <w:r>
        <w:rPr>
          <w:rFonts w:cs="Times New Roman" w:ascii="Times New Roman" w:hAnsi="Times New Roman"/>
          <w:sz w:val="22"/>
          <w:szCs w:val="22"/>
        </w:rPr>
        <w:t>Пока пациент находится в критическом состоянии, повторяйте процесс визуализации его хранителя над его распростертым телом через каждые несколько часов, ьслм вы увидите, что животное просто лежит, что оно ничего не делает и кажется измученным - это указывает на опасное состояние пациента. Вы должны добавить энергию вашего собственного животного, как раньше, пока оно не начнет танцевать, бегать и прыгать вокруг пациента и через него. Часто это приходится делать через каждые несколько часов в течение нескольких-дней, пока опасность не минует. Даже после этого желательно совершать это действие один раз в день. Позже, если вы предполагаете, что пациент сумеет отнестись с пониманием к шаманским действиям, навестите его и расскажите ему, что вы делали, и предложите ему самому увидеть животное и представить себе его танцующим. Практика силы включает разнообразные соревнования и игры. Для начинающих шаманов одна из самых подходящих игр - так называемая "игра в кости". Можно играть в нее вдвоем. В этой игре шаманы пытаются по очереди увидеть местонахождение меченой кости или костей, спрятанных командой противника. Тот, кто выбран "видящим", старается найти меченую кость в руках команды противника, старается помешать ему.</w:t>
      </w:r>
    </w:p>
    <w:p>
      <w:pPr>
        <w:pStyle w:val="Header"/>
        <w:jc w:val="both"/>
        <w:rPr>
          <w:rFonts w:ascii="Times New Roman" w:hAnsi="Times New Roman" w:cs="Times New Roman"/>
          <w:sz w:val="22"/>
          <w:szCs w:val="22"/>
        </w:rPr>
      </w:pPr>
      <w:r>
        <w:rPr>
          <w:rFonts w:cs="Times New Roman" w:ascii="Times New Roman" w:hAnsi="Times New Roman"/>
          <w:sz w:val="22"/>
          <w:szCs w:val="22"/>
        </w:rPr>
        <w:t>Так говорят о силе шаманов, играющих в кости:</w:t>
      </w:r>
    </w:p>
    <w:p>
      <w:pPr>
        <w:pStyle w:val="Header"/>
        <w:jc w:val="both"/>
        <w:rPr>
          <w:rFonts w:ascii="Times New Roman" w:hAnsi="Times New Roman" w:cs="Times New Roman"/>
          <w:sz w:val="22"/>
          <w:szCs w:val="22"/>
        </w:rPr>
      </w:pPr>
      <w:r>
        <w:rPr>
          <w:rFonts w:cs="Times New Roman" w:ascii="Times New Roman" w:hAnsi="Times New Roman"/>
          <w:sz w:val="22"/>
          <w:szCs w:val="22"/>
        </w:rPr>
        <w:t>"У них могучий ум; бесполезно играть, если настоящие шаманы принимают в этом участие... они просто глядят на вас и читают, в какую сторону вы положили кость. Это не догадка - это знание; их невозможно обмануть".</w:t>
      </w:r>
    </w:p>
    <w:p>
      <w:pPr>
        <w:pStyle w:val="Header"/>
        <w:jc w:val="both"/>
        <w:rPr>
          <w:rFonts w:ascii="Times New Roman" w:hAnsi="Times New Roman" w:cs="Times New Roman"/>
          <w:sz w:val="22"/>
          <w:szCs w:val="22"/>
        </w:rPr>
      </w:pPr>
      <w:r>
        <w:rPr>
          <w:rFonts w:cs="Times New Roman" w:ascii="Times New Roman" w:hAnsi="Times New Roman"/>
          <w:sz w:val="22"/>
          <w:szCs w:val="22"/>
        </w:rPr>
        <w:t>До начала игры важно иметь значительную ставку, оговоренную заранее, чтобы участники серьезно отнеслись к происходящему.</w:t>
      </w:r>
    </w:p>
    <w:p>
      <w:pPr>
        <w:pStyle w:val="Header"/>
        <w:jc w:val="both"/>
        <w:rPr>
          <w:rFonts w:ascii="Times New Roman" w:hAnsi="Times New Roman" w:cs="Times New Roman"/>
          <w:sz w:val="22"/>
          <w:szCs w:val="22"/>
        </w:rPr>
      </w:pPr>
      <w:r>
        <w:rPr>
          <w:rFonts w:cs="Times New Roman" w:ascii="Times New Roman" w:hAnsi="Times New Roman"/>
          <w:sz w:val="22"/>
          <w:szCs w:val="22"/>
        </w:rPr>
        <w:t>Шаман может собрать разные предметы в узелок силы для лечения. Особенно важны предметы, найденные в процессе мощных переживаний, связанных с шаманской работой, х. Многие шаманы хранят свои предметы силы в шкуре дикого животного, некоторые - в матерчатой сумке, кожаном мешочке, деревянном сундучке. Хранят эти предметы в завернутом виде, разворачивая лишь во время работы. Нельзя хвастаться этими предметами или слишком много о них говорить - они могут от этого утратить свою силу. Когда шаман разворачивает узелок и достает оттуда предметы силы - они вызывают в его душе память о состояниях, с которыми они были связаны.</w:t>
      </w:r>
    </w:p>
    <w:p>
      <w:pPr>
        <w:pStyle w:val="Header"/>
        <w:jc w:val="both"/>
        <w:rPr>
          <w:rFonts w:ascii="Times New Roman" w:hAnsi="Times New Roman" w:cs="Times New Roman"/>
          <w:sz w:val="22"/>
          <w:szCs w:val="22"/>
        </w:rPr>
      </w:pPr>
      <w:r>
        <w:rPr>
          <w:rFonts w:cs="Times New Roman" w:ascii="Times New Roman" w:hAnsi="Times New Roman"/>
          <w:sz w:val="22"/>
          <w:szCs w:val="22"/>
        </w:rPr>
        <w:t>В медицинский узелок можно положить почти любой маленький предмет. Только шаман знает, что может стать предметом силы.</w:t>
      </w:r>
    </w:p>
    <w:p>
      <w:pPr>
        <w:pStyle w:val="Header"/>
        <w:jc w:val="both"/>
        <w:rPr>
          <w:rFonts w:ascii="Times New Roman" w:hAnsi="Times New Roman" w:cs="Times New Roman"/>
          <w:sz w:val="22"/>
          <w:szCs w:val="22"/>
        </w:rPr>
      </w:pPr>
      <w:r>
        <w:rPr>
          <w:rFonts w:cs="Times New Roman" w:ascii="Times New Roman" w:hAnsi="Times New Roman"/>
          <w:sz w:val="22"/>
          <w:szCs w:val="22"/>
        </w:rPr>
        <w:t>В то время как предметов силы может быть неисчислимое множество, один из них считается особенным - это кристалл кварца. Шаманы приписывают особое значение этим камням - шестигранным, заостренным, от прозрачного до молочно - белого цвета. Шаманы пользуются кристаллами разной величины - от длины сустава мизинца до более редких.</w:t>
      </w:r>
    </w:p>
    <w:p>
      <w:pPr>
        <w:pStyle w:val="Header"/>
        <w:jc w:val="both"/>
        <w:rPr>
          <w:rFonts w:ascii="Times New Roman" w:hAnsi="Times New Roman" w:cs="Times New Roman"/>
          <w:sz w:val="22"/>
          <w:szCs w:val="22"/>
        </w:rPr>
      </w:pPr>
      <w:r>
        <w:rPr>
          <w:rFonts w:cs="Times New Roman" w:ascii="Times New Roman" w:hAnsi="Times New Roman"/>
          <w:sz w:val="22"/>
          <w:szCs w:val="22"/>
        </w:rPr>
        <w:t>Кристалл кварца считается самым могучим предметом силы. Многие народы называют его "живым камнем". Многие тысячи лет употребляется этот кристалл среди шаманов.</w:t>
      </w:r>
    </w:p>
    <w:p>
      <w:pPr>
        <w:pStyle w:val="Header"/>
        <w:jc w:val="both"/>
        <w:rPr>
          <w:rFonts w:ascii="Times New Roman" w:hAnsi="Times New Roman" w:cs="Times New Roman"/>
          <w:sz w:val="22"/>
          <w:szCs w:val="22"/>
        </w:rPr>
      </w:pPr>
      <w:r>
        <w:rPr>
          <w:rFonts w:cs="Times New Roman" w:ascii="Times New Roman" w:hAnsi="Times New Roman"/>
          <w:sz w:val="22"/>
          <w:szCs w:val="22"/>
        </w:rPr>
        <w:t>Кристалл кварца, подобно другим предметам силы, считается духом-помощником. Сахи считают эти кристаллы особыми духами-помощниками - не только из-за их могущества, но и потому что они остаются одними и теми же в ОСС и ШСС. Их материальная и духовная природа - едины. Западные шаманы вступают в особое товарищество со своими кристаллами, которых они должны "питать", подобно тому, как питают своих духов-помощников, чтобы удержать их.</w:t>
      </w:r>
    </w:p>
    <w:p>
      <w:pPr>
        <w:pStyle w:val="Header"/>
        <w:jc w:val="both"/>
        <w:rPr>
          <w:rFonts w:ascii="Times New Roman" w:hAnsi="Times New Roman" w:cs="Times New Roman"/>
          <w:sz w:val="22"/>
          <w:szCs w:val="22"/>
        </w:rPr>
      </w:pPr>
      <w:r>
        <w:rPr>
          <w:rFonts w:cs="Times New Roman" w:ascii="Times New Roman" w:hAnsi="Times New Roman"/>
          <w:sz w:val="22"/>
          <w:szCs w:val="22"/>
        </w:rPr>
        <w:t>Кристаллы кварца в известном смысле - "отвердевший свет", связанный с озарением и видением. Шаманы во время тренировки почувствовали, что кристалл оказался "утопленным" в середине их лба так, что они обрели способность видеть сквозь него суть вещей. Кристаллы часто вдавливают или вцарапывают в кожу либо натирают ими тело тренирующихся, чтобы придать им могущество, и даже льют на тела "разжиженный" кварц. Кристалл кварца кладут в воду, чтобы шаманы пили ее - тогда они смогут видеть призраков. В Южной Америке камушки внутри трещотки шамана - кристаллы кварца, духи-помощники, которые помогают ему удалять вредные вторжения из пациентов. После смерти душа шамана сливается с кристаллами кварца внутри его трещотки и поднимается в небо в виде света. Ассоциация кристаллов с небом многозначительна - это символизирует связь не только со светом и с солнцем. Душа шамана может вернуться на Землю из своего небесного жилища в форме кристалла кварца, и начинающий шаман может предпринять путешествие на небо, чтобы вернуть такой кристалл из-за Солнца.</w:t>
      </w:r>
    </w:p>
    <w:p>
      <w:pPr>
        <w:pStyle w:val="Header"/>
        <w:jc w:val="both"/>
        <w:rPr>
          <w:rFonts w:ascii="Times New Roman" w:hAnsi="Times New Roman" w:cs="Times New Roman"/>
          <w:sz w:val="22"/>
          <w:szCs w:val="22"/>
        </w:rPr>
      </w:pPr>
      <w:r>
        <w:rPr>
          <w:rFonts w:cs="Times New Roman" w:ascii="Times New Roman" w:hAnsi="Times New Roman"/>
          <w:sz w:val="22"/>
          <w:szCs w:val="22"/>
        </w:rPr>
        <w:t>Кристалл кварца также ассоциируется с небом и может быть найден шаманом у подножия радуги, - там, где она кончается в теле воды. Австралийский шаман Каби "со многими кристаллами в своем теле мог путешествовать вниз в глубочайшие колодцы, где жил дух радуги, и обретать еще больше кристаллов". Такой шаман поднимается "полный жизни" и "становится врачом в высочайшей степени".</w:t>
      </w:r>
    </w:p>
    <w:p>
      <w:pPr>
        <w:pStyle w:val="Header"/>
        <w:jc w:val="both"/>
        <w:rPr/>
      </w:pPr>
      <w:r>
        <w:rPr>
          <w:rFonts w:cs="Times New Roman" w:ascii="Times New Roman" w:hAnsi="Times New Roman"/>
          <w:sz w:val="22"/>
          <w:szCs w:val="22"/>
          <w:lang w:val="en-US"/>
        </w:rPr>
        <w:t>t</w:t>
      </w:r>
      <w:r>
        <w:rPr>
          <w:rFonts w:cs="Times New Roman" w:ascii="Times New Roman" w:hAnsi="Times New Roman"/>
          <w:sz w:val="22"/>
          <w:szCs w:val="22"/>
        </w:rPr>
        <w:t>- Можно предположить, что кристаллы кварца считаются могущественными просто от того, что это прозрачный камень, - но такова и слюда, а о ней редко упоминают в шаманской литературе. Значит, дело в чем-то ином и большем, нежели просто прозрачность. Может быть, дело в том, что кристаллы кварца могут преломлять свет, показывая цвета подобно радуге? Однако этого объяснения также недостаточно. Ответ может заключаться в очень интересном совпадении. В современной физике</w:t>
      </w:r>
    </w:p>
    <w:p>
      <w:pPr>
        <w:pStyle w:val="Header"/>
        <w:jc w:val="both"/>
        <w:rPr>
          <w:rFonts w:ascii="Times New Roman" w:hAnsi="Times New Roman" w:cs="Times New Roman"/>
          <w:sz w:val="22"/>
          <w:szCs w:val="22"/>
        </w:rPr>
      </w:pPr>
      <w:r>
        <w:rPr>
          <w:rFonts w:cs="Times New Roman" w:ascii="Times New Roman" w:hAnsi="Times New Roman"/>
          <w:sz w:val="22"/>
          <w:szCs w:val="22"/>
        </w:rPr>
        <w:t>кристалл кварца также связан с управлением силой. Его замечательные электронные свойства быстро сделали его основным компонентом в радиопередатчиках и приемниках. Тонкие слои, срезанные с кристалла стали важным элементом в компьютерах и реле времени. Хотя все это может быть случайным совпадением, - это одна из многих синхронностей, делающих накопленное шаманом знание увлекательным и часто даже вызывающим благоговение.</w:t>
      </w:r>
    </w:p>
    <w:p>
      <w:pPr>
        <w:pStyle w:val="Header"/>
        <w:jc w:val="both"/>
        <w:rPr>
          <w:rFonts w:ascii="Times New Roman" w:hAnsi="Times New Roman" w:cs="Times New Roman"/>
          <w:sz w:val="22"/>
          <w:szCs w:val="22"/>
        </w:rPr>
      </w:pPr>
      <w:r>
        <w:rPr>
          <w:rFonts w:cs="Times New Roman" w:ascii="Times New Roman" w:hAnsi="Times New Roman"/>
          <w:sz w:val="22"/>
          <w:szCs w:val="22"/>
        </w:rPr>
        <w:t>Шаманы уже давно использовали кристаллы кварца для видения и предсказания. Не удивительно, что игроки в кости иногда носят на счастье кристаллы кварца. Хрустальный шар, который знаком людям нашей культуры, по крайней мере по названию, - просто полированный потомок старого шаманского кристалла. В Австралии лучшие шаманы смотрели в кристалл, чтобы вызывать видения прошлого, настоящего и будущего. Индейцы часто посылали кварцевый кристалл или его духа поймать образ чьего-то лица. Эта техника даже употреблялась для лечения на большом расстоянии. Шаман посылал ночью кристалл, чтобы он принес образ больного; когда образ прибывал, шаман плясал вокруг кристалла, потрясая трещоткой (при этом находясь в ШСС) и затем просил кристалл убрать из образа вредную силу Человек, находившийся далеко, таким образом выздоравливал. Как правило, шаман носит свой кристалл спрятанным от людей и от лучей солнца. Шаман сахов хранит их в своем наплечном мешке. Австралийский шаман также хранит свои кристаллы кварца в сумке вместе с другими предметами силы. Он может хранить их также в желудке - таким способом шаман часто хранит духов-помощников. Тсимпанский шаман носит кристалл в мешочке на шее. Можно хранить его даже в кармане. Папайский шаман настолько зависит от кристалла, что его функционирование более похоже на духа-хранителя, чем духа-помощника.</w:t>
      </w:r>
    </w:p>
    <w:p>
      <w:pPr>
        <w:pStyle w:val="Header"/>
        <w:jc w:val="both"/>
        <w:rPr>
          <w:rFonts w:ascii="Times New Roman" w:hAnsi="Times New Roman" w:cs="Times New Roman"/>
          <w:sz w:val="22"/>
          <w:szCs w:val="22"/>
        </w:rPr>
      </w:pPr>
      <w:r>
        <w:rPr>
          <w:rFonts w:cs="Times New Roman" w:ascii="Times New Roman" w:hAnsi="Times New Roman"/>
          <w:sz w:val="22"/>
          <w:szCs w:val="22"/>
        </w:rPr>
        <w:t>Один шаман говорил:</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ы несете это в кармане, оно говорит вам во сне все, что вы будете делать, отвечает на все вопросы. Вам нужно носить его с собой, если вы хотите быть настоящим шаманом".</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ы начинаете собирать свой собственный шаманский узелок, желательно положить в него хотя бы один кристалл кварца. Такой кристалл - центр в наборах многих шаманов. Ш сила распространяется сквозь узелок и помогает сообщать энергию предметам силы и поддерживать ее.</w:t>
      </w:r>
    </w:p>
    <w:p>
      <w:pPr>
        <w:pStyle w:val="Header"/>
        <w:jc w:val="both"/>
        <w:rPr>
          <w:rFonts w:ascii="Times New Roman" w:hAnsi="Times New Roman" w:cs="Times New Roman"/>
          <w:sz w:val="22"/>
          <w:szCs w:val="22"/>
        </w:rPr>
      </w:pPr>
      <w:r>
        <w:rPr>
          <w:rFonts w:cs="Times New Roman" w:ascii="Times New Roman" w:hAnsi="Times New Roman"/>
          <w:sz w:val="22"/>
          <w:szCs w:val="22"/>
        </w:rPr>
        <w:t>. Чтобы найти кристалл, легче всего начать посещать склады минералов, пока не найдется маленький кристаллик, который вас особенно привлечет. Не кладите его сразу в ваш узелок вместе с другими предметами силы. Сначала вы должны его почистить, так как вы не знаете его истории. Вымойте его в воде родника или океана. Затем храните его отдельно до наступления Зимнего или Летнего солнцестояния. Поднимитесь с ним на уединенную вершину горы. Затем расщепите какую-нибудь палку с одного конца, воткните ее другим концом в землю и поместите кристалл кварца концом вверх в щель палки. Оставьте его здесь на восемь дней на солнце для "перезарядки", а затем кладите в ваш медицинский узелок.</w:t>
      </w:r>
    </w:p>
    <w:p>
      <w:pPr>
        <w:pStyle w:val="Header"/>
        <w:jc w:val="both"/>
        <w:rPr>
          <w:rFonts w:ascii="Times New Roman" w:hAnsi="Times New Roman" w:cs="Times New Roman"/>
          <w:sz w:val="22"/>
          <w:szCs w:val="22"/>
        </w:rPr>
      </w:pPr>
      <w:r>
        <w:rPr>
          <w:rFonts w:cs="Times New Roman" w:ascii="Times New Roman" w:hAnsi="Times New Roman"/>
          <w:sz w:val="22"/>
          <w:szCs w:val="22"/>
        </w:rPr>
        <w:t>Периодически между солнцестояниями вы должны вынимать кристалл из узелка и "пробуждать" его силу. Для этого нужно слегка ударять его заостренным концом по скале, выступающей из источника или океана.</w:t>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шаманы Калифорнии обладали очень сильными кристаллами - "предками", которые считались особо могущественными. По некоторым поверьям, работать с ними нужно очень осторожно, особенно с крупными; если повредить кристалл, то может наступить "конец света" на индивидуальном уровне. С точки зрения физики, это вполне объяснимо, так как у крупного кристалла может быть высвобождено огромное количество энергии порядка сотен тысяч вольт, что опасно для того, кто стучит таким кристаллом.</w:t>
      </w:r>
    </w:p>
    <w:p>
      <w:pPr>
        <w:pStyle w:val="Header"/>
        <w:jc w:val="both"/>
        <w:rPr/>
      </w:pPr>
      <w:r>
        <w:rPr>
          <w:rFonts w:cs="Times New Roman" w:ascii="Times New Roman" w:hAnsi="Times New Roman"/>
          <w:sz w:val="22"/>
          <w:szCs w:val="22"/>
        </w:rPr>
        <w:t xml:space="preserve">Шаман пользуется силами не только животных, но и растений. Все они получают силу от Солнца. Животные обычно служат духами-хранителями, в </w:t>
      </w:r>
      <w:r>
        <w:rPr>
          <w:rFonts w:cs="Times New Roman" w:ascii="Times New Roman" w:hAnsi="Times New Roman"/>
          <w:sz w:val="22"/>
          <w:szCs w:val="22"/>
          <w:lang w:val="en-US"/>
        </w:rPr>
        <w:t>Yo</w:t>
      </w:r>
      <w:r>
        <w:rPr>
          <w:rFonts w:cs="Times New Roman" w:ascii="Times New Roman" w:hAnsi="Times New Roman"/>
          <w:sz w:val="22"/>
          <w:szCs w:val="22"/>
        </w:rPr>
        <w:t xml:space="preserve"> время как растения - духами-помощниками. В отличие от духов-хранителей, духи-помощники есть только у шаманов. Лишь они могут владеть силами растений.</w:t>
      </w:r>
    </w:p>
    <w:p>
      <w:pPr>
        <w:pStyle w:val="Header"/>
        <w:jc w:val="both"/>
        <w:rPr>
          <w:rFonts w:ascii="Times New Roman" w:hAnsi="Times New Roman" w:cs="Times New Roman"/>
          <w:sz w:val="22"/>
          <w:szCs w:val="22"/>
        </w:rPr>
      </w:pPr>
      <w:r>
        <w:rPr>
          <w:rFonts w:cs="Times New Roman" w:ascii="Times New Roman" w:hAnsi="Times New Roman"/>
          <w:sz w:val="22"/>
          <w:szCs w:val="22"/>
        </w:rPr>
        <w:t>Точно так же, как могучие духи-хранители обычно бывают дикими и неприрученными, большая часть духов-помощников - дикие растения, Большинство домашних животных и растений просто не обладают необходимой для сколько-нибудь значительной помощи шаману. Сам факт, что животное или растение позволило себя приручить и одомашнить (ради пищи или других удобств) - свидетельство отсутствия силы.</w:t>
      </w:r>
    </w:p>
    <w:p>
      <w:pPr>
        <w:pStyle w:val="Header"/>
        <w:jc w:val="both"/>
        <w:rPr>
          <w:rFonts w:ascii="Times New Roman" w:hAnsi="Times New Roman" w:cs="Times New Roman"/>
          <w:sz w:val="22"/>
          <w:szCs w:val="22"/>
        </w:rPr>
      </w:pPr>
      <w:r>
        <w:rPr>
          <w:rFonts w:cs="Times New Roman" w:ascii="Times New Roman" w:hAnsi="Times New Roman"/>
          <w:sz w:val="22"/>
          <w:szCs w:val="22"/>
        </w:rPr>
        <w:t>Растения-помощники не имеют такой силы, как животные, но шаман может иметь в своем распоряжении сотни духов-помощников, так что в целом их сила во много раз превосходит силу духа-хранителя. Но значение дикий растений состоит в разнообразии их индивидуальных способностей. Эти растения существуют в двух реальностях - обычной и необычной. Необычной природой растения может быть форма насекомого - огромная бабочка, например, - или иная зооморфная или даже неодушевленная форма.</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нство из нас, в отличие от наших предков, ничего не знают о диких растениях. Поэтому для того, чтобы обрести духов-помощников, надо приобрести хотя бы элементарные знания о качествах отдельных диких растений. Здесь я опишу, как вам получить самых первых духов-помощников. Для следующих техника будет той же самой.</w:t>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всего ходите по участку леса, пустыне или по другому необжитому участку. Проходя по дикой местности, сосредоточьтесь на цели: вы хотите встретить растение, которое станет вашим помощником. Когда вам покажется, что какое-то растение особенно вас привлекает, сядьте рядом с ним и изучите его подробно. Объясните ему, что вам понадобится его часть для вашей работы; попросите у него прощения перед тем, как оторвать часть от него или вырвать его из земли. Если это куст или дерево - возможно, вам потребуется лишь часть ветки, если травинка или цветок - оно может понадобиться вам целиком. Покажите кому-нибудь это растение, кто может сказать вам, не ядовитое ли оно.</w:t>
      </w:r>
    </w:p>
    <w:p>
      <w:pPr>
        <w:pStyle w:val="Header"/>
        <w:jc w:val="both"/>
        <w:rPr>
          <w:rFonts w:ascii="Times New Roman" w:hAnsi="Times New Roman" w:cs="Times New Roman"/>
          <w:sz w:val="22"/>
          <w:szCs w:val="22"/>
        </w:rPr>
      </w:pPr>
      <w:r>
        <w:rPr>
          <w:rFonts w:cs="Times New Roman" w:ascii="Times New Roman" w:hAnsi="Times New Roman"/>
          <w:sz w:val="22"/>
          <w:szCs w:val="22"/>
        </w:rPr>
        <w:t>Если оно не ядовито - вернитесь в то самое места и найдите живое растение; извинитесь перед ним и, не разрушая его, срежьте четыре маленьких кусочка, таких как кусочки его листьев. Затем заверните еще два кусочка вместе и положите их в ваш медицинский узелок для использования. Два кусочка необходимо проглотить.</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вы можете увидеть его необычный аспект. Вечером того же дня под звуки барабана совершите путешествие в Нижний Мир и ищите там до тех пор, пока не увидите два или более таких растений. Будьте также вежливы и внимательны с ними, как и в ОСС. Рассматривайте растения, пока они не превратятся в нерастительную духовную форму. Возможны любые формы, но чаще всего встречаются насекомые, змеи и камни. Как только вы увидите эту форму - съешьте эти растения в нематериальной форме так же, как вы съели их в ОСС в обычной форме; но на этот раз съешьте целиком растение из каждой пары. Затем вернитесь из путешествия. При приобретении каждой новой пары духов-помощников повторите всю процедуру.</w:t>
      </w:r>
    </w:p>
    <w:p>
      <w:pPr>
        <w:pStyle w:val="Header"/>
        <w:jc w:val="both"/>
        <w:rPr>
          <w:rFonts w:ascii="Times New Roman" w:hAnsi="Times New Roman" w:cs="Times New Roman"/>
          <w:sz w:val="22"/>
          <w:szCs w:val="22"/>
        </w:rPr>
      </w:pPr>
      <w:r>
        <w:rPr>
          <w:rFonts w:cs="Times New Roman" w:ascii="Times New Roman" w:hAnsi="Times New Roman"/>
          <w:sz w:val="22"/>
          <w:szCs w:val="22"/>
        </w:rPr>
        <w:t>В рассказе о путешествии в Нижний Мир сахского шамана описывается способ, которым растения открывают свою истинную природу и становятся полезными:</w:t>
      </w:r>
    </w:p>
    <w:p>
      <w:pPr>
        <w:pStyle w:val="Header"/>
        <w:jc w:val="both"/>
        <w:rPr>
          <w:rFonts w:ascii="Times New Roman" w:hAnsi="Times New Roman" w:cs="Times New Roman"/>
          <w:sz w:val="22"/>
          <w:szCs w:val="22"/>
        </w:rPr>
      </w:pPr>
      <w:r>
        <w:rPr>
          <w:rFonts w:cs="Times New Roman" w:ascii="Times New Roman" w:hAnsi="Times New Roman"/>
          <w:sz w:val="22"/>
          <w:szCs w:val="22"/>
        </w:rPr>
        <w:t>"Проходя вдоль берега, я увидел две вершины, одна из которых была покрыта ярко окрашенной растительностью, а другая была сплошной черной землей. Между ними оказался островок с несколькими цветущими растениями, очень красивыми. Они напоминали цветы морошки. "Что это?" - подумал я. Вокруг меня никого не было, но я понял сам, что растения говорят мне. Когда человек умирает, его лицо синеет, и шаману нечего больше делать с ним. Красная трава росла вверх; черная - вниз. Вдруг я услышал крик: "Возьми камень!" Камни были красноватыми. Я понял, что мне суждено выжить. Я схватил красный камень. То, что я принял за цветы, оказалось камнями".</w:t>
      </w:r>
    </w:p>
    <w:p>
      <w:pPr>
        <w:pStyle w:val="Header"/>
        <w:jc w:val="both"/>
        <w:rPr>
          <w:rFonts w:ascii="Times New Roman" w:hAnsi="Times New Roman" w:cs="Times New Roman"/>
          <w:sz w:val="22"/>
          <w:szCs w:val="22"/>
        </w:rPr>
      </w:pPr>
      <w:r>
        <w:rPr>
          <w:rFonts w:cs="Times New Roman" w:ascii="Times New Roman" w:hAnsi="Times New Roman"/>
          <w:sz w:val="22"/>
          <w:szCs w:val="22"/>
        </w:rPr>
        <w:t>Для того, чтобы пользоваться духами-помощниками для целительства, вы должны собрать как минимум 12 растений. Чем больше у шамана духов-помощников и чем они разнообразнее, тем с большим количеством заболеваний он может иметь дело.</w:t>
      </w:r>
    </w:p>
    <w:p>
      <w:pPr>
        <w:pStyle w:val="Header"/>
        <w:jc w:val="both"/>
        <w:rPr>
          <w:rFonts w:ascii="Times New Roman" w:hAnsi="Times New Roman" w:cs="Times New Roman"/>
          <w:sz w:val="22"/>
          <w:szCs w:val="22"/>
        </w:rPr>
      </w:pPr>
      <w:r>
        <w:rPr>
          <w:rFonts w:cs="Times New Roman" w:ascii="Times New Roman" w:hAnsi="Times New Roman"/>
          <w:sz w:val="22"/>
          <w:szCs w:val="22"/>
        </w:rPr>
        <w:t>Шаман пользуется духами-помощниками при исцелении людей, страдающих от вредных сил. Удаление этих сил - более сложная работа, чем возвращение животного-хранителя. Я рекомендую вам приступить к этой работе, только если вы уже овладели шаманским путешествием и работой с духом-хранителем, приобрели растения-помощники. Кроме того, необходимо очень серьезное отношение к шаманизму.</w:t>
      </w:r>
    </w:p>
    <w:p>
      <w:pPr>
        <w:pStyle w:val="Header"/>
        <w:jc w:val="both"/>
        <w:rPr>
          <w:rFonts w:ascii="Times New Roman" w:hAnsi="Times New Roman" w:cs="Times New Roman"/>
          <w:sz w:val="22"/>
          <w:szCs w:val="22"/>
        </w:rPr>
      </w:pPr>
      <w:r>
        <w:rPr>
          <w:rFonts w:cs="Times New Roman" w:ascii="Times New Roman" w:hAnsi="Times New Roman"/>
          <w:sz w:val="22"/>
          <w:szCs w:val="22"/>
        </w:rPr>
        <w:t>Болезни, происходящие от вторжения посторонних сил, проявляются в таких симптомах, как местные боли и неудобства, часто с повышением температуры, которая (с шаманской точки зрения) связана с энергией от вторжения вредных сил. В известной степени понятие вторжения силы соответствует современному понятию об инфекции. Как от обычного аспекта инфекционного заболевания, так и от его необычного аспекта пациента следует лэчить соответствующими методами.</w:t>
      </w:r>
    </w:p>
    <w:p>
      <w:pPr>
        <w:pStyle w:val="Header"/>
        <w:jc w:val="both"/>
        <w:rPr>
          <w:rFonts w:ascii="Times New Roman" w:hAnsi="Times New Roman" w:cs="Times New Roman"/>
          <w:sz w:val="22"/>
          <w:szCs w:val="22"/>
        </w:rPr>
      </w:pPr>
      <w:r>
        <w:rPr>
          <w:rFonts w:cs="Times New Roman" w:ascii="Times New Roman" w:hAnsi="Times New Roman"/>
          <w:sz w:val="22"/>
          <w:szCs w:val="22"/>
        </w:rPr>
        <w:t>Вторжение силы подобно заражению; чаще всего это случается в густонаселенных зонах, особенно в больших городах. С точки зрения шаманов, это происходит оттого, что многие люди, сами не подозревая об этом, способны приносить другим вред, когда они впадают в состояние эмоциональной неуравновешенности - гнева, страха, уныния. Когда мы говорим о том, что кто-то излучает враждебность; - это полностью соответствует шаманской точке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Удаление вредных сил, вторгшихся в человека, - трудное дело оттого, что шаману приходится высасывать эти силы из пациента не только физически, но также эмоционально и мысленно. Эта техника широко применяется в шаманских культурах таких далеких друг от друга мест, как Австралия, Северная Америка и Сибирь. Западные скептики утверждают, что шаман просто делает вид, что высасывает что-то из человека, а на самом деле он прячет во рту якобы находившийся в человеке предмет.</w:t>
      </w:r>
    </w:p>
    <w:p>
      <w:pPr>
        <w:pStyle w:val="Header"/>
        <w:jc w:val="both"/>
        <w:rPr>
          <w:rFonts w:ascii="Times New Roman" w:hAnsi="Times New Roman" w:cs="Times New Roman"/>
          <w:sz w:val="22"/>
          <w:szCs w:val="22"/>
        </w:rPr>
      </w:pPr>
      <w:r>
        <w:rPr>
          <w:rFonts w:cs="Times New Roman" w:ascii="Times New Roman" w:hAnsi="Times New Roman"/>
          <w:sz w:val="22"/>
          <w:szCs w:val="22"/>
        </w:rPr>
        <w:t>Сами скептики не занимались шаманизмом, чтобы узнать, что при этом происходит.</w:t>
      </w:r>
    </w:p>
    <w:p>
      <w:pPr>
        <w:pStyle w:val="Header"/>
        <w:jc w:val="both"/>
        <w:rPr>
          <w:rFonts w:ascii="Times New Roman" w:hAnsi="Times New Roman" w:cs="Times New Roman"/>
          <w:sz w:val="22"/>
          <w:szCs w:val="22"/>
        </w:rPr>
      </w:pPr>
      <w:r>
        <w:rPr>
          <w:rFonts w:cs="Times New Roman" w:ascii="Times New Roman" w:hAnsi="Times New Roman"/>
          <w:sz w:val="22"/>
          <w:szCs w:val="22"/>
        </w:rPr>
        <w:t>На самом деле шаман осознает две реальности. В ШСС вторгшаяся сила имеет отвратительный вид (паука, например); шаману известно также, что это скрытая природа какого-то определенного растения. Высасывая эту силу, шаман захватывает ее в плен с помощью такого же растения, являющегося носителем этой сущности в ОСС. Иными словами, шаман помещает у себя во рту "ловушку" в виде растения-силы, - маленькие веточки того растения, которое является домом высасываемой силы. Он ловит силу з одну из веточек, используя другую для помощи. То, что эти веточки материальны, не отрицает происходящего при этом в ШСС.</w:t>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западным людям такое применение предметов силы скорее мешает, чем помогает в работе, так как им очень близка идея неосязаемой и незримой силы. Возможно, это результат знания о невидимой электроэнергии и радиоволнах. Так или иначе, но западный шаман работает эффективнее, используя только духовный аспект растений-помощников.</w:t>
      </w:r>
    </w:p>
    <w:p>
      <w:pPr>
        <w:pStyle w:val="Header"/>
        <w:jc w:val="both"/>
        <w:rPr>
          <w:rFonts w:ascii="Times New Roman" w:hAnsi="Times New Roman" w:cs="Times New Roman"/>
          <w:sz w:val="22"/>
          <w:szCs w:val="22"/>
        </w:rPr>
      </w:pPr>
      <w:r>
        <w:rPr>
          <w:rFonts w:cs="Times New Roman" w:ascii="Times New Roman" w:hAnsi="Times New Roman"/>
          <w:sz w:val="22"/>
          <w:szCs w:val="22"/>
        </w:rPr>
        <w:t>Процедура удаления или перемещения вторгшихся сил подобна путешествию за духом-хранителем пациента, за исключением одного момента. Этот момент обычно наступает в путешествии еще в Туннеле. Если в пациента вторглась вредная сила, то шаман внезапно видит что-нибудь подобное прожорливым или опасным насекомым, клыкастым змеям или другим пресмыкающимся, рыбам с клыками или зубами. Он немедленно останавливается, чтобы заняться этими агрессивными силами.</w:t>
      </w:r>
    </w:p>
    <w:p>
      <w:pPr>
        <w:pStyle w:val="Header"/>
        <w:jc w:val="both"/>
        <w:rPr>
          <w:rFonts w:ascii="Times New Roman" w:hAnsi="Times New Roman" w:cs="Times New Roman"/>
          <w:sz w:val="22"/>
          <w:szCs w:val="22"/>
        </w:rPr>
      </w:pPr>
      <w:r>
        <w:rPr>
          <w:rFonts w:cs="Times New Roman" w:ascii="Times New Roman" w:hAnsi="Times New Roman"/>
          <w:sz w:val="22"/>
          <w:szCs w:val="22"/>
        </w:rPr>
        <w:t>Столкновение с подобным существом означает, что его следует удалить высасыванием. Это может сделать лишь шаман, обладающий двумя духами-помощниками, аналогичными духам встреченной им вторгнувшейся силы. Если шаман не готов к этому, ему следует либо вернуться из Туннеля, либо пройти мимо существа, обойти его и отправиться в путешествие за духом-хранителем пациента, что поддержит его до тех пор, пока не будет удалена вторгшаяся сущность.</w:t>
      </w:r>
    </w:p>
    <w:p>
      <w:pPr>
        <w:pStyle w:val="Header"/>
        <w:jc w:val="both"/>
        <w:rPr>
          <w:rFonts w:ascii="Times New Roman" w:hAnsi="Times New Roman" w:cs="Times New Roman"/>
          <w:sz w:val="22"/>
          <w:szCs w:val="22"/>
        </w:rPr>
      </w:pPr>
      <w:r>
        <w:rPr>
          <w:rFonts w:cs="Times New Roman" w:ascii="Times New Roman" w:hAnsi="Times New Roman"/>
          <w:sz w:val="22"/>
          <w:szCs w:val="22"/>
        </w:rPr>
        <w:t>Трудно объяснить это, но по одному лишь виду подобных существ шаман уверенно определяет, что они поедают и разрушают пациента. В этот момент шаман испытывает отвращение и ощущение того, что это существо является врагом как шамана, так и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t>Если опытный шаман встречает в Туннеле одно из описанных выше существ, и если он обладает духами-помощниками, подобными вредоносным сущностям, - он должен прервать немедленно свое путешествие и подняться на колени из лежачего положения. Если используется путешествие в духовном каноэ, то барабанщик, видя поднимающегося шамана, знает, что путешествие прервано, и немедленно прекращает бить в барабан, оставляя каноэ в кильватере. Прекращение барабанного боя служит команде сигналом прекратить греблю и работу шестами, поскольку путешествие прекращается.</w:t>
      </w:r>
    </w:p>
    <w:p>
      <w:pPr>
        <w:pStyle w:val="Header"/>
        <w:jc w:val="both"/>
        <w:rPr>
          <w:rFonts w:ascii="Times New Roman" w:hAnsi="Times New Roman" w:cs="Times New Roman"/>
          <w:sz w:val="22"/>
          <w:szCs w:val="22"/>
        </w:rPr>
      </w:pPr>
      <w:r>
        <w:rPr>
          <w:rFonts w:cs="Times New Roman" w:ascii="Times New Roman" w:hAnsi="Times New Roman"/>
          <w:sz w:val="22"/>
          <w:szCs w:val="22"/>
        </w:rPr>
        <w:t>Оставаясь на коленях, шаман начинает петь свою песню силы, призывая своих духов-помощников помочь ему в высасывании, которое он собирается совершить. Он также придвигает к себе корзинку или кувшин с песком или водой (обычно ту, которой он пользовался уже много раз), чтобы выплескивать туда извлеченное из пациента. Потрясая трещоткой над пациентом и громко распевая, шаман сосредоточивается на том, чтобы призвать своих духов-помощников для помощи ему в высасывании. Зрители или члены команды, сидя теперь в кругу, лицами внутрь в сторону пациента, помогают ему присоединиться к пению песни силы.</w:t>
      </w:r>
    </w:p>
    <w:p>
      <w:pPr>
        <w:pStyle w:val="Header"/>
        <w:jc w:val="both"/>
        <w:rPr>
          <w:rFonts w:ascii="Times New Roman" w:hAnsi="Times New Roman" w:cs="Times New Roman"/>
          <w:sz w:val="22"/>
          <w:szCs w:val="22"/>
        </w:rPr>
      </w:pPr>
      <w:r>
        <w:rPr>
          <w:rFonts w:cs="Times New Roman" w:ascii="Times New Roman" w:hAnsi="Times New Roman"/>
          <w:sz w:val="22"/>
          <w:szCs w:val="22"/>
        </w:rPr>
        <w:t>Шаман должен найти место внутри пациента, где находятся агрессивные силы. Для этого он пользуется техникой предсказания. В случае, если он не принимает психотропных растений, он может совершить следующее: пребывая в ШСС, он протягивает вперед свободную руку и водит ею вперед и назад над головой и телом пациента, медленно разыскивая какое-нибудь незнакомое и особенное чувство: тепло, энергию или вибрацию, исходящие из какой-нибудь локализованной точки тела. Проводя рукой в нескольких дюймах над телом, медленно, туда и сюда, опытный шаман получает отчетливое ощущение в руке, когда она находится над местом агрессивной силы. Другая техника заключается в том, что над пациентом проводят пером для замера какой-либо вибрации.</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шаман чувствует определенное место, он зовет двух духов-помощников либо молча, либо песней, и упорно продол-жает трясти трещоткой над пациентом. Когда он ясно видит помощников, приближающихся в темноте, он с закрытыми глазами силой воли загоняет их себе в рот. Там они будут заперты и будут поглощать агрессивную силу, когда он будет высасывать ее их пациента. Когда он окончательно чувствует или видит обоих помощников у себя во рту, он просит остальных духов-помощников помочь ему при высасывании. Теперь он готов к работе по удалению.</w:t>
      </w:r>
    </w:p>
    <w:p>
      <w:pPr>
        <w:pStyle w:val="Header"/>
        <w:jc w:val="both"/>
        <w:rPr>
          <w:rFonts w:ascii="Times New Roman" w:hAnsi="Times New Roman" w:cs="Times New Roman"/>
          <w:sz w:val="22"/>
          <w:szCs w:val="22"/>
        </w:rPr>
      </w:pPr>
      <w:r>
        <w:rPr>
          <w:rFonts w:cs="Times New Roman" w:ascii="Times New Roman" w:hAnsi="Times New Roman"/>
          <w:sz w:val="22"/>
          <w:szCs w:val="22"/>
        </w:rPr>
        <w:t>В том месте тела пациента, где он чувствует вредное вторжение, шаман сосет изо всех сил. Это может быть сделано сквозь одежду, но обычно эффективнее застегнуть одежду в этом месте и физически сосать кожу там, где находится агрессивная сила. Это включает не только тело шамана, но также его ум и эмоции, обостряющиеся в ШСС, и повышает эффективность его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t>Шаман должен быть очень осторожен при этом процессе, чтобы прожорливая тварь не вошла сквозь рот и горло в его желудок. Эмоционально она так отвратительна, что маловероятно, чтобы шаман ее проглотил. Если же это произойдет случайно, то ему следует немедленно искать помощи у другого шамана. В частности, поэтому желательно, чтобы у шамана был партнер.</w:t>
      </w:r>
    </w:p>
    <w:p>
      <w:pPr>
        <w:pStyle w:val="Header"/>
        <w:jc w:val="both"/>
        <w:rPr>
          <w:rFonts w:ascii="Times New Roman" w:hAnsi="Times New Roman" w:cs="Times New Roman"/>
          <w:sz w:val="22"/>
          <w:szCs w:val="22"/>
        </w:rPr>
      </w:pPr>
      <w:r>
        <w:rPr>
          <w:rFonts w:cs="Times New Roman" w:ascii="Times New Roman" w:hAnsi="Times New Roman"/>
          <w:sz w:val="22"/>
          <w:szCs w:val="22"/>
        </w:rPr>
        <w:t>Шаман сосет и извергает столько раз, сколько это необходимо. Важно не проглатывать высосанную силу, но после каждого высасывания выгонять ее в емкость на полу или на земле. Это делается иногда с сильными и реальными спазмами, вызывающими чувство очищения от эмоционально отвратительной силы, извлеченной шаманом. Извлекая вредную силу из пациента, шаман может чувствовать себя погруженным в волны извлеченной силы, которые почти толкают его и вызывают дрожь всякий раз после сухого изрыгания. Он возвращает себе сосредоточенность пением своей песни силы, снова призывая своих духов-помощников, пока он не станет достаточно сильным, чтобы продолжать высасывание до тех пор, пока, окончательно проведя рукой вперед и назад над телом пациента, он больше не почувствует каких-либо местных выделений тепла, энергии или вибрации.</w:t>
      </w:r>
    </w:p>
    <w:p>
      <w:pPr>
        <w:pStyle w:val="Header"/>
        <w:jc w:val="both"/>
        <w:rPr>
          <w:rFonts w:ascii="Times New Roman" w:hAnsi="Times New Roman" w:cs="Times New Roman"/>
          <w:sz w:val="22"/>
          <w:szCs w:val="22"/>
        </w:rPr>
      </w:pPr>
      <w:r>
        <w:rPr>
          <w:rFonts w:cs="Times New Roman" w:ascii="Times New Roman" w:hAnsi="Times New Roman"/>
          <w:sz w:val="22"/>
          <w:szCs w:val="22"/>
        </w:rPr>
        <w:t>Затем он сможет сделать несколько дополнительных высасываний в тех местах, где он уже работал или где он чувствует какие-то остатки грязной агрессивной силы. Когда он больше не чувствует подобного, он прекращает высасывание. Он может еще несколько раз пропеть песню силы, чтобы восстановить силу своего духа-хранителя и духов-помощников вокруг себя.</w:t>
      </w:r>
    </w:p>
    <w:p>
      <w:pPr>
        <w:pStyle w:val="Header"/>
        <w:jc w:val="both"/>
        <w:rPr>
          <w:rFonts w:ascii="Times New Roman" w:hAnsi="Times New Roman" w:cs="Times New Roman"/>
          <w:sz w:val="22"/>
          <w:szCs w:val="22"/>
        </w:rPr>
      </w:pPr>
      <w:r>
        <w:rPr>
          <w:rFonts w:cs="Times New Roman" w:ascii="Times New Roman" w:hAnsi="Times New Roman"/>
          <w:sz w:val="22"/>
          <w:szCs w:val="22"/>
        </w:rPr>
        <w:t>В конце концов, когда он убедится в духовной чистоте своего пациента, он трясет трещоткой вокруг тела пациента по кругу четыре раза, чтобы обеспечить единство очищенного пространства, очерчивая его границы для духовного мира. После этого пациент может продолжать лежать либо сесть.</w:t>
      </w:r>
    </w:p>
    <w:p>
      <w:pPr>
        <w:pStyle w:val="Header"/>
        <w:jc w:val="both"/>
        <w:rPr>
          <w:rFonts w:ascii="Times New Roman" w:hAnsi="Times New Roman" w:cs="Times New Roman"/>
          <w:sz w:val="22"/>
          <w:szCs w:val="22"/>
        </w:rPr>
      </w:pPr>
      <w:r>
        <w:rPr>
          <w:rFonts w:cs="Times New Roman" w:ascii="Times New Roman" w:hAnsi="Times New Roman"/>
          <w:sz w:val="22"/>
          <w:szCs w:val="22"/>
        </w:rPr>
        <w:t>В этот момент важно, чтобы шаман забрал емкость с извергнутой агрессивной силой из дома и надежно спрятал подальше от пациента и группы. Затем он выбрасывает содержимое. Затем он приносит обратно емкость, чтобы позже снова наполнить ее песком или водой для дальнейшего пользования в случае необход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В зависимости от силы шамана, можно совершить путешествие снова сразу же или позже. Б идеале лучше совершить путешествие немедленно, чтобы пациент мог получить животное силы и таким образом обрести достаточно силы для сопротивления вредным вторжениям.</w:t>
      </w:r>
    </w:p>
    <w:p>
      <w:pPr>
        <w:pStyle w:val="Header"/>
        <w:jc w:val="both"/>
        <w:rPr>
          <w:rFonts w:ascii="Times New Roman" w:hAnsi="Times New Roman" w:cs="Times New Roman"/>
          <w:sz w:val="22"/>
          <w:szCs w:val="22"/>
        </w:rPr>
      </w:pPr>
      <w:r>
        <w:rPr>
          <w:rFonts w:cs="Times New Roman" w:ascii="Times New Roman" w:hAnsi="Times New Roman"/>
          <w:sz w:val="22"/>
          <w:szCs w:val="22"/>
        </w:rPr>
        <w:t>Один из методов шаманского врачевания - стать пациентом. Этот подход применяется следующим образом. Сначала шаман обсуждает с пациентом природу его заболевания. Он узнает все возможное о том, как пациент чувствует боль, и развивает в себе это чувство. Он расспрашивает пациента о первом приступе и обо всем, что происходило с пациентом в то время. Затем он продолжает расспросы, чтобы узнать, что за человек пациент, каковы его взгляды на жизнь, проблемы и надежды. Шаман делает все возможное, чтобы понять, как бы он чувствовал себя, если бы он был пациентом. В отличие от психоанализа, этот процесс занимает лишь несколько дней, в зависимости от искусства шамана.</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шаман чувствует, что он может эмоционально отождествиться с пациентом, он готов к началу 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t>Тогда шаман и пациент удаляются в дикую местность, где нет человеческого жилья. Ударами трещотки и пением песни силы шаман призывает своего духа-защитника. В это время пациент просто сидит с ним рядом. Когда шаман чувствует себя полным силы, он и пациент медленно раздеваются и меняются одеждой. Надевая каждую часть одежды пациента, шаман сосредоточивается на том, чтобы принять на себя страдания и огорчения пациента, и принять в себя личность пациента. Надев на себя последнюю часть его одежды, шаман чувствует себя пациентом.</w:t>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оба они начинают плясать под удары трещотки шамана. Шаман подражает каждому движению и жесту пациента. Почувствовав, что его сознание изменяется, шаман упирается руками в тело пациента, пока не почувствует, что принял на себя все, что было необходимо для пациента - в той степени, насколько нагрузка посильна и безопасна. Если все сделано правильно, шаман почувствует волны боли, перекатывающиеся через него.</w:t>
      </w:r>
    </w:p>
    <w:p>
      <w:pPr>
        <w:pStyle w:val="Header"/>
        <w:jc w:val="both"/>
        <w:rPr>
          <w:rFonts w:ascii="Times New Roman" w:hAnsi="Times New Roman" w:cs="Times New Roman"/>
          <w:sz w:val="22"/>
          <w:szCs w:val="22"/>
        </w:rPr>
      </w:pPr>
      <w:r>
        <w:rPr>
          <w:rFonts w:cs="Times New Roman" w:ascii="Times New Roman" w:hAnsi="Times New Roman"/>
          <w:sz w:val="22"/>
          <w:szCs w:val="22"/>
        </w:rPr>
        <w:t>Тогда шаман убегает на несколько сот метров в необитаемое место, останавливается и протягивает руки вперед. Изо всех сил он изображает "отбрасывание прочь" агрессивной болезненной силы, которая ранее вредила пациенту, а теперь лежит на нем. С криком и движениями рук шаман отбрасывает вредоносную силу далеко за горизонт - так далеко, как только сможет.</w:t>
      </w:r>
    </w:p>
    <w:p>
      <w:pPr>
        <w:pStyle w:val="Header"/>
        <w:jc w:val="both"/>
        <w:rPr>
          <w:rFonts w:ascii="Times New Roman" w:hAnsi="Times New Roman" w:cs="Times New Roman"/>
          <w:sz w:val="22"/>
          <w:szCs w:val="22"/>
        </w:rPr>
      </w:pPr>
      <w:r>
        <w:rPr>
          <w:rFonts w:cs="Times New Roman" w:ascii="Times New Roman" w:hAnsi="Times New Roman"/>
          <w:sz w:val="22"/>
          <w:szCs w:val="22"/>
        </w:rPr>
        <w:t>Это может занять несколько минут или больше. Когда шаман почувствует, что боль и страдание покинули его, - процесс окончен. Шаман ощутил себя очищенным и расслабленным.</w:t>
      </w:r>
    </w:p>
    <w:p>
      <w:pPr>
        <w:pStyle w:val="Header"/>
        <w:jc w:val="both"/>
        <w:rPr>
          <w:rFonts w:ascii="Times New Roman" w:hAnsi="Times New Roman" w:cs="Times New Roman"/>
          <w:sz w:val="22"/>
          <w:szCs w:val="22"/>
        </w:rPr>
      </w:pPr>
      <w:r>
        <w:rPr>
          <w:rFonts w:cs="Times New Roman" w:ascii="Times New Roman" w:hAnsi="Times New Roman"/>
          <w:sz w:val="22"/>
          <w:szCs w:val="22"/>
        </w:rPr>
        <w:t>Он возвращается к пациенту, и они снова обмениваются одеждой. Шаман заканчивает работу пением песни силы и, стоя рядом с пациентом в дыму костра, в котором горит дикий шалфей или кедр.овая ветка, завершает очищение.</w:t>
      </w:r>
    </w:p>
    <w:p>
      <w:pPr>
        <w:pStyle w:val="Header"/>
        <w:jc w:val="both"/>
        <w:rPr>
          <w:rFonts w:ascii="Times New Roman" w:hAnsi="Times New Roman" w:cs="Times New Roman"/>
          <w:sz w:val="22"/>
          <w:szCs w:val="22"/>
        </w:rPr>
      </w:pPr>
      <w:r>
        <w:rPr>
          <w:rFonts w:cs="Times New Roman" w:ascii="Times New Roman" w:hAnsi="Times New Roman"/>
          <w:sz w:val="22"/>
          <w:szCs w:val="22"/>
        </w:rPr>
        <w:t>Эта техника имеет сходство с психоанализом, включая принцип контрпереноса, и является иллюстрацией того, как шаманские приемы предвосхищают методы лечения, лишь недавно разработанные на Запа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ледник Сахамуни</w:t>
      </w:r>
    </w:p>
    <w:p>
      <w:pPr>
        <w:pStyle w:val="Header"/>
        <w:jc w:val="both"/>
        <w:rPr/>
      </w:pPr>
      <w:r>
        <w:rPr>
          <w:rFonts w:cs="Times New Roman" w:ascii="Times New Roman" w:hAnsi="Times New Roman"/>
          <w:sz w:val="22"/>
          <w:szCs w:val="22"/>
        </w:rPr>
        <w:t xml:space="preserve">Гаутама Будда был традиционным представителем древнейшего рода Саха (Сака), видные представители которого к </w:t>
      </w:r>
      <w:r>
        <w:rPr>
          <w:rFonts w:cs="Times New Roman" w:ascii="Times New Roman" w:hAnsi="Times New Roman"/>
          <w:sz w:val="22"/>
          <w:szCs w:val="22"/>
          <w:lang w:val="en-US"/>
        </w:rPr>
        <w:t>VI</w:t>
      </w:r>
      <w:r>
        <w:rPr>
          <w:rFonts w:cs="Times New Roman" w:ascii="Times New Roman" w:hAnsi="Times New Roman"/>
          <w:sz w:val="22"/>
          <w:szCs w:val="22"/>
        </w:rPr>
        <w:t xml:space="preserve"> в. до н. э. занимали высшие воанные и жреческие должности на всех завоеванных их предками южных территориях. Сам род, а ныне народ, Саха, являются прямыми потомками Сибирских русов, расселившихся в свое время по всему Востоку, недалеко от реки Русь (р. Лены). Современные русские ученые-археологи обнаружили вдоль этой реки древнерусские поселения, которые датируются третьим миллионолетиемдрн.э. Этот строго научный факт снимает все вопросы на духовное лидерство и вопросы "кто у кого учился". Поэтому тянущаяся последние триста лет претензия Тибета, Китая, Индии, Японии, Ирана, Ирака, Средней Азии, Сирии, Израиля, Египта и других восточных стран на самостоятельную духовно-историческую традицию несостоятельна.</w:t>
      </w:r>
    </w:p>
    <w:p>
      <w:pPr>
        <w:pStyle w:val="Header"/>
        <w:jc w:val="both"/>
        <w:rPr/>
      </w:pPr>
      <w:r>
        <w:rPr>
          <w:rFonts w:cs="Times New Roman" w:ascii="Times New Roman" w:hAnsi="Times New Roman"/>
          <w:sz w:val="22"/>
          <w:szCs w:val="22"/>
        </w:rPr>
        <w:t>Что касается Небесной Ведической традиции, берущей свое начало из древнерусского Храма на горе Меру, то Гаутама Будда был в свою эпоху (</w:t>
      </w:r>
      <w:r>
        <w:rPr>
          <w:rFonts w:cs="Times New Roman" w:ascii="Times New Roman" w:hAnsi="Times New Roman"/>
          <w:sz w:val="22"/>
          <w:szCs w:val="22"/>
          <w:lang w:val="en-US"/>
        </w:rPr>
        <w:t>VI</w:t>
      </w:r>
      <w:r>
        <w:rPr>
          <w:rFonts w:cs="Times New Roman" w:ascii="Times New Roman" w:hAnsi="Times New Roman"/>
          <w:sz w:val="22"/>
          <w:szCs w:val="22"/>
        </w:rPr>
        <w:t xml:space="preserve"> в. до н.э.) всего лишь ее очередным официальным Патриархом и Ведическим Духовным Вождем всех стран Восточного полушария Земли. Поэтому наследование должности Ведического Духовного Вождя Востока после смерти Гаутама шло строго в рамках его рода. Но Гаутама внес личные дополнения в древнюю и великую Ведическую традицию, украсив ее учением о человеке. Эти дополнения Гаутамы позволили некоторым его талантливым ученикам за истекшие после его смерти столетия создать в рамках Ведической традиции целое направление - буддизм. Итак, после смерти Гаутаиы появилось два духовных наследства: основное - в рамках родовой Ведической традиции рода Саха и дополнительное - в рамках личных взглядов Гаутамы на Ведическую традицию, развитое его личными учениками.</w:t>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ик Гаутамы Лао-цзы тоже решил дополнить Ведическую традицию и украсил ее своим гениальным прозрением о природе Космоса (учением о дао). Ученики Лао-цзы за истекшие столетия в рамках Ведической традиции создали замечательное дополнительное учение - даосизм. Поэтому в настоящее время кроме основного - Ведического Духовного Вождя Востока существует и два младших духовных вождя - Даосский Патриарх и Буддийский Таши-лама. Кстати, многие ошибочно считают духовного ученика Таши-ламы, так называемого "Правителя Тибета, Далай-ламу" духовным вождем буддистов. Это немудрено, ведь после событий в СССР и Китае и последующей гибели Ведических Патриархов Востока и Запада, а через некоторое время гибели Даосского Патриарха и уничтожения Таши-ламы, остался лишь спасшийся бегством Далай-лама.</w:t>
      </w:r>
    </w:p>
    <w:p>
      <w:pPr>
        <w:pStyle w:val="Header"/>
        <w:jc w:val="both"/>
        <w:rPr>
          <w:rFonts w:ascii="Times New Roman" w:hAnsi="Times New Roman" w:cs="Times New Roman"/>
          <w:sz w:val="22"/>
          <w:szCs w:val="22"/>
        </w:rPr>
      </w:pPr>
      <w:r>
        <w:rPr>
          <w:rFonts w:cs="Times New Roman" w:ascii="Times New Roman" w:hAnsi="Times New Roman"/>
          <w:sz w:val="22"/>
          <w:szCs w:val="22"/>
        </w:rPr>
        <w:t>Древняя Ведическая духовная традиция столь авторитетна и пропитала сами гены всех народов настолько, что, конечно же, уничтожить ее абсолютно невозмож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фициально должность Ведического Духовного Вождя Востока и Духовного Вождя рода Саха восстановлена и легализована президентом Республики Саха Ю. Николаевым в 1991 году. </w:t>
      </w:r>
    </w:p>
    <w:p>
      <w:pPr>
        <w:pStyle w:val="Header"/>
        <w:jc w:val="both"/>
        <w:rPr>
          <w:rFonts w:ascii="Times New Roman" w:hAnsi="Times New Roman" w:cs="Times New Roman"/>
          <w:sz w:val="22"/>
          <w:szCs w:val="22"/>
        </w:rPr>
      </w:pPr>
      <w:r>
        <w:rPr>
          <w:rFonts w:cs="Times New Roman" w:ascii="Times New Roman" w:hAnsi="Times New Roman"/>
          <w:sz w:val="22"/>
          <w:szCs w:val="22"/>
        </w:rPr>
        <w:t>Реабилитировав посмертно Небесных шаманов Н. Протасова и Г. Герасимова, 2469-м Духовным Вождем Саха и всех народов Востока избрали в строгом соответствии с Традицией Владимира Алексеевича Кондакова (г. Якутск).</w:t>
      </w:r>
    </w:p>
    <w:p>
      <w:pPr>
        <w:pStyle w:val="Header"/>
        <w:jc w:val="both"/>
        <w:rPr>
          <w:rFonts w:ascii="Times New Roman" w:hAnsi="Times New Roman" w:cs="Times New Roman"/>
          <w:sz w:val="22"/>
          <w:szCs w:val="22"/>
        </w:rPr>
      </w:pPr>
      <w:r>
        <w:rPr>
          <w:rFonts w:cs="Times New Roman" w:ascii="Times New Roman" w:hAnsi="Times New Roman"/>
          <w:sz w:val="22"/>
          <w:szCs w:val="22"/>
        </w:rPr>
        <w:t>Привожу список лиц, тайно или открыто носивших титул Духовного Вождя Востока за последние 300 лет: Федор Турбин (1690-1702), Федор Лещинский (1702-1726). Иннокентий Кульчицкий (1726-1731), Александр Рубачев (1731-1748), Владимир</w:t>
      </w:r>
    </w:p>
    <w:p>
      <w:pPr>
        <w:pStyle w:val="Header"/>
        <w:jc w:val="both"/>
        <w:rPr/>
      </w:pPr>
      <w:r>
        <w:rPr>
          <w:rFonts w:cs="Times New Roman" w:ascii="Times New Roman" w:hAnsi="Times New Roman"/>
          <w:sz w:val="22"/>
          <w:szCs w:val="22"/>
        </w:rPr>
        <w:t xml:space="preserve">Мазарин (1748-1769), Родион Байтаков (1769-1801), император Александр ! (1801-1825), император Николай </w:t>
      </w:r>
      <w:r>
        <w:rPr>
          <w:rFonts w:cs="Times New Roman" w:ascii="Times New Roman" w:hAnsi="Times New Roman"/>
          <w:sz w:val="22"/>
          <w:szCs w:val="22"/>
          <w:lang w:val="en-US"/>
        </w:rPr>
        <w:t>I</w:t>
      </w:r>
      <w:r>
        <w:rPr>
          <w:rFonts w:cs="Times New Roman" w:ascii="Times New Roman" w:hAnsi="Times New Roman"/>
          <w:sz w:val="22"/>
          <w:szCs w:val="22"/>
        </w:rPr>
        <w:t xml:space="preserve"> (1825-1855), император Александр </w:t>
      </w:r>
      <w:r>
        <w:rPr>
          <w:rFonts w:cs="Times New Roman" w:ascii="Times New Roman" w:hAnsi="Times New Roman"/>
          <w:sz w:val="22"/>
          <w:szCs w:val="22"/>
          <w:lang w:val="en-US"/>
        </w:rPr>
        <w:t>II</w:t>
      </w:r>
      <w:r>
        <w:rPr>
          <w:rFonts w:cs="Times New Roman" w:ascii="Times New Roman" w:hAnsi="Times New Roman"/>
          <w:sz w:val="22"/>
          <w:szCs w:val="22"/>
        </w:rPr>
        <w:t xml:space="preserve"> (1855-1881), император Александр У! (1881-1894), Лев Толстой (1894-1910), Арефа Верхотурский (1910-1915), Иосиф Сталин (1915-1953), Георгий Герасимов (1953-1970), Владимир Кондаков (с 1970 г.).</w:t>
      </w:r>
    </w:p>
    <w:p>
      <w:pPr>
        <w:pStyle w:val="Header"/>
        <w:jc w:val="both"/>
        <w:rPr/>
      </w:pPr>
      <w:r>
        <w:rPr>
          <w:rFonts w:cs="Times New Roman" w:ascii="Times New Roman" w:hAnsi="Times New Roman"/>
          <w:sz w:val="22"/>
          <w:szCs w:val="22"/>
        </w:rPr>
        <w:t xml:space="preserve">А теперь привожу список Ведических Патриархов Киева, согласно Традиции носящих титул Духовных Вождей Запада за последние 300 лет: Варлаам Ясинский (1690-1707), Иосаф Кро-ковский (1707-1718), Симеон Яворский (1718-1721), Елеаззр Прокопович (1721-1736), императрица Анна (1736-1740), императрица Елисавета (1740-1761), Иван Елагин (1761-1786), Николай Новиков (1786-1796), император Павел </w:t>
      </w:r>
      <w:r>
        <w:rPr>
          <w:rFonts w:cs="Times New Roman" w:ascii="Times New Roman" w:hAnsi="Times New Roman"/>
          <w:sz w:val="22"/>
          <w:szCs w:val="22"/>
          <w:lang w:val="en-US"/>
        </w:rPr>
        <w:t>i</w:t>
      </w:r>
      <w:r>
        <w:rPr>
          <w:rFonts w:cs="Times New Roman" w:ascii="Times New Roman" w:hAnsi="Times New Roman"/>
          <w:sz w:val="22"/>
          <w:szCs w:val="22"/>
        </w:rPr>
        <w:t xml:space="preserve"> (1796-1801), Серафим Саровский (1801-1833), Филарет Киевский (1833- 1857), Парфенмй Киевский (1857-1894), император Николай </w:t>
      </w:r>
      <w:r>
        <w:rPr>
          <w:rFonts w:cs="Times New Roman" w:ascii="Times New Roman" w:hAnsi="Times New Roman"/>
          <w:sz w:val="22"/>
          <w:szCs w:val="22"/>
          <w:lang w:val="en-US"/>
        </w:rPr>
        <w:t>II</w:t>
      </w:r>
      <w:r>
        <w:rPr>
          <w:rFonts w:cs="Times New Roman" w:ascii="Times New Roman" w:hAnsi="Times New Roman"/>
          <w:sz w:val="22"/>
          <w:szCs w:val="22"/>
        </w:rPr>
        <w:t xml:space="preserve"> (1894-1917), Иосиф Сталин (1917-1953). Нынешний Ведический Патриарх Киева является по счету 1247-м.</w:t>
      </w:r>
    </w:p>
    <w:p>
      <w:pPr>
        <w:pStyle w:val="Header"/>
        <w:jc w:val="both"/>
        <w:rPr/>
      </w:pPr>
      <w:r>
        <w:rPr>
          <w:rFonts w:cs="Times New Roman" w:ascii="Times New Roman" w:hAnsi="Times New Roman"/>
          <w:sz w:val="22"/>
          <w:szCs w:val="22"/>
        </w:rPr>
        <w:t xml:space="preserve">А теперь несколько подробнее о современной жизни на нашей прародине, где ныне живет род Саха. </w:t>
      </w:r>
      <w:r>
        <w:rPr>
          <w:rFonts w:cs="Times New Roman" w:ascii="Times New Roman" w:hAnsi="Times New Roman"/>
          <w:sz w:val="22"/>
          <w:szCs w:val="22"/>
          <w:lang w:val="en-US"/>
        </w:rPr>
        <w:t>L</w:t>
      </w:r>
      <w:r>
        <w:rPr>
          <w:rFonts w:cs="Times New Roman" w:ascii="Times New Roman" w:hAnsi="Times New Roman"/>
          <w:sz w:val="22"/>
          <w:szCs w:val="22"/>
        </w:rPr>
        <w:t>, В сентябре 1982 года на правом живописном берегу реки Русь (Лены), в 140 километрах выше Якутска - столицы народа Саха, в местности Диринг-Юрях, Приленской археологической экспедицией (начальник Юрий Молчанов) Сибирского отделения АН СССР, на высоте 105-120 метров над рекой было открыто самое древнее поселение русов из всех, которые имеются на сегодняшний день. Поселение названо "Диринг" и находится на 61° северной широты.</w:t>
      </w:r>
    </w:p>
    <w:p>
      <w:pPr>
        <w:pStyle w:val="Header"/>
        <w:jc w:val="both"/>
        <w:rPr>
          <w:rFonts w:ascii="Times New Roman" w:hAnsi="Times New Roman" w:cs="Times New Roman"/>
          <w:sz w:val="22"/>
          <w:szCs w:val="22"/>
        </w:rPr>
      </w:pPr>
      <w:r>
        <w:rPr>
          <w:rFonts w:cs="Times New Roman" w:ascii="Times New Roman" w:hAnsi="Times New Roman"/>
          <w:sz w:val="22"/>
          <w:szCs w:val="22"/>
        </w:rPr>
        <w:t>Раскопы Диринга по масштабам работ не имеют аналогов в мире. За истекшие с открытия 13 лет вскрыто около 32 тысяч квадратных метров культурсодержащего слоя. Обнаружены более 4,5 тыдяч предметов материальной культуры древних русов, в том числе - наковальни, отбойники, различные орудия и др., возраст которых определен в три миллиона лет до н. э. Датировка определена лучшими современными археологическими методами и перепроверена геолого-геоморфологическим, па-леомагнитным и другими самыми надежными методами.</w:t>
      </w:r>
    </w:p>
    <w:p>
      <w:pPr>
        <w:pStyle w:val="Header"/>
        <w:jc w:val="both"/>
        <w:rPr>
          <w:rFonts w:ascii="Times New Roman" w:hAnsi="Times New Roman" w:cs="Times New Roman"/>
          <w:sz w:val="22"/>
          <w:szCs w:val="22"/>
        </w:rPr>
      </w:pPr>
      <w:r>
        <w:rPr>
          <w:rFonts w:cs="Times New Roman" w:ascii="Times New Roman" w:hAnsi="Times New Roman"/>
          <w:sz w:val="22"/>
          <w:szCs w:val="22"/>
        </w:rPr>
        <w:t>Открытие столь древнего поселения русов заставляет антирусских ученых заново пересмотреть свои взгляды на всю мировую историю, теперь уже с учетом решающего влияния русского народа на возникновение и становление всей мировой цивилизации. Больше не удается нашим врагам исчислять Историю русов с князя Владимира и 1000-летия христианизации: замалчивать Троянскую, Арийскую, Уральскую и Сибирскую Русь; называть Арийскую Русь непонятными лженаучными терминами типа "индоевропейская працивилизация" или "трипольская культура". Теперь надо волей-неволей отвечать на вопросы, что же произошло с русским этносом за три миллиона лет, где и как он жил и развивался и почему занимает одну шестую часть планеты и первым запустил в космос человека; почему по количеству ученых и научных открытий русские превосходят в 4-5 раз весь остальной мир вместе взятый; почему только русские обладают военно-космическими силами, способными в 3-5 секунд снести с лица Земли любой континент, опережая военные достижения других современных народов на 200-400 лет; почему техника и наука об управлении мозгом человека на любом расстоянии создана русскими, а другие государства отстают в исследовании мозга на 100-200 лет; почему евреи, эмигрировавшие в Израиль или США и живущие там, называют себя "русскими", плачут и тоскуют по Родине; почему индийцы, китайцы, иранцы, иракцы, сирийцы и большинство всех других народов мира генетически влюблены в русских, что бы мы ни делали; и на многие другие почему теперь надо отвечать...</w:t>
      </w:r>
    </w:p>
    <w:p>
      <w:pPr>
        <w:pStyle w:val="Header"/>
        <w:jc w:val="both"/>
        <w:rPr>
          <w:rFonts w:ascii="Times New Roman" w:hAnsi="Times New Roman" w:cs="Times New Roman"/>
          <w:sz w:val="22"/>
          <w:szCs w:val="22"/>
        </w:rPr>
      </w:pPr>
      <w:r>
        <w:rPr>
          <w:rFonts w:cs="Times New Roman" w:ascii="Times New Roman" w:hAnsi="Times New Roman"/>
          <w:sz w:val="22"/>
          <w:szCs w:val="22"/>
        </w:rPr>
        <w:t>Учитывая мировое значение феномена Диринга, правительство решило создать здесь историко-биосферный заповедник, под особым контролем ЮНЕСКО, открытый для всех ученых и туристов.</w:t>
      </w:r>
    </w:p>
    <w:p>
      <w:pPr>
        <w:pStyle w:val="Header"/>
        <w:jc w:val="both"/>
        <w:rPr>
          <w:rFonts w:ascii="Times New Roman" w:hAnsi="Times New Roman" w:cs="Times New Roman"/>
          <w:sz w:val="22"/>
          <w:szCs w:val="22"/>
        </w:rPr>
      </w:pPr>
      <w:r>
        <w:rPr>
          <w:rFonts w:cs="Times New Roman" w:ascii="Times New Roman" w:hAnsi="Times New Roman"/>
          <w:sz w:val="22"/>
          <w:szCs w:val="22"/>
        </w:rPr>
        <w:t>Территория современной Республики Саха - 3,1 миллиона квадратных километров (больше Западной Европы), население - 1,2 миллиона человек, столица - город Якутск (200 тысяч жителей), основанный на месте древнего поселения в 1632 году. Крупнейшие города - Якутск, Нерюнгри, Мирный, Алдан и др. Президент республики - Юрий Николаев, Духовный Вождь народа Саха и всего Востока - Владимир Кондаков, которому ЮНЕСКО 5 июня 1995 г. присудило ученую степень доктора медицинских наук и ученое звание "профессора медицины" за успешные многолетние заслуги в области восстановления традиционной медицины народа Саха (В. А. Кондакоз с 1991 г. одновременно является и первым Президентом Ассоциации народной медицины Республики Саха).</w:t>
      </w:r>
    </w:p>
    <w:p>
      <w:pPr>
        <w:pStyle w:val="Header"/>
        <w:jc w:val="both"/>
        <w:rPr>
          <w:rFonts w:ascii="Times New Roman" w:hAnsi="Times New Roman" w:cs="Times New Roman"/>
          <w:sz w:val="22"/>
          <w:szCs w:val="22"/>
        </w:rPr>
      </w:pPr>
      <w:r>
        <w:rPr>
          <w:rFonts w:cs="Times New Roman" w:ascii="Times New Roman" w:hAnsi="Times New Roman"/>
          <w:sz w:val="22"/>
          <w:szCs w:val="22"/>
        </w:rPr>
        <w:t>Научная медицина современной Республики Саха, как и в других странах мира, развивалась, опираясь на знания и опыт традиционной народной медицины, сложившиеся на протяжении многих тысячелетий в практическом народном врачевании.</w:t>
      </w:r>
    </w:p>
    <w:p>
      <w:pPr>
        <w:pStyle w:val="Header"/>
        <w:jc w:val="both"/>
        <w:rPr/>
      </w:pPr>
      <w:r>
        <w:rPr>
          <w:rFonts w:cs="Times New Roman" w:ascii="Times New Roman" w:hAnsi="Times New Roman"/>
          <w:sz w:val="22"/>
          <w:szCs w:val="22"/>
        </w:rPr>
        <w:t xml:space="preserve">Известно, что когда заболел Петр </w:t>
      </w:r>
      <w:r>
        <w:rPr>
          <w:rFonts w:cs="Times New Roman" w:ascii="Times New Roman" w:hAnsi="Times New Roman"/>
          <w:sz w:val="22"/>
          <w:szCs w:val="22"/>
          <w:lang w:val="en-US"/>
        </w:rPr>
        <w:t>I</w:t>
      </w:r>
      <w:r>
        <w:rPr>
          <w:rFonts w:cs="Times New Roman" w:ascii="Times New Roman" w:hAnsi="Times New Roman"/>
          <w:sz w:val="22"/>
          <w:szCs w:val="22"/>
        </w:rPr>
        <w:t>, то он пригласил к себе для лечения 8 шаманов из рода Саха. Следы их пребывания в Санкт-Петербурге обнаружены в Кунсткамере в виде специальных медицинских предметов шаманского камлания. Интересные письменные данные и исследования обнаружены в архиве Библиотеки им. Салтыкова-Щедрина (Санкт-Петербург) и в архиве Библиотеки им. Ленина (Москва), из которых следует, что в древности сахи имели высокоразвитую уникальную традиционную медицину, значительно превосходящую лучшие современные мировые аналоги.</w:t>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народ имеет свою традиционную медицину и уровень ее развития зависит от уровня его общего культурного развития, его исторического прошлого, уклада жизни и природных климатических условий, где он живет.</w:t>
      </w:r>
    </w:p>
    <w:p>
      <w:pPr>
        <w:pStyle w:val="Header"/>
        <w:jc w:val="both"/>
        <w:rPr>
          <w:rFonts w:ascii="Times New Roman" w:hAnsi="Times New Roman" w:cs="Times New Roman"/>
          <w:sz w:val="22"/>
          <w:szCs w:val="22"/>
        </w:rPr>
      </w:pPr>
      <w:r>
        <w:rPr>
          <w:rFonts w:cs="Times New Roman" w:ascii="Times New Roman" w:hAnsi="Times New Roman"/>
          <w:sz w:val="22"/>
          <w:szCs w:val="22"/>
        </w:rPr>
        <w:t>В современной науке различают следующие виды медицины: 1) научную; 2) официальную; 3) традиционную; 4) нетрадиционную; 5) народную и 6) лжемедици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Научная медицина - это все теоретические и практические достижения ученых-медиков в мировой нау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Официальная медицина - это конкретные, официальные практические лечебные методы и лекарства, апробированные и в установленном данным государством порядке испытанные и сертифицированные, допущенные Законодательством конкретной страны к официальной медицинской практике на территории данной стра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Традиционная медицина - это комплекс различных лечебных методов и лекарств, которые традиционно, веками, а у некоторых народов и тысячелетиями, применяются в официальной медицине данного государ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Нетрадиционная медицина - это комплекс различных разрешенных данным государством лечебных методов, препаратов, инструментов и т.д., заимствованный из традиционной медицины других народов и в медицинской традиции данного народа отсутствующ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Народная медицина - это океан различных методов лечения и оздоровления, которые еще в силу тех или иных причин, не прошли научное и официальное государственное исследование и экспертизу в установленном Законодательством официальном порядке, и поэтому без специального изучения, экспертизы и лицензирования не могущие пока применяться в официальной медицинской практи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Лжемедицина - это незаконное безответственное применение одного из пяти видов медицины некомпетентными лжеспециалистами, чаще всего не имеющими соответственного официального образования, знаний и навыков и, как правило, использующими в якобы "лечебном процессе", не проверенные официальной медициной методы воздействия на человека. Во всех странах мира такие самозванцы, мошенники, шарлатаны и преступники привлекаются к уголовной или административной ответственности, в зависимости от меры содеянного.</w:t>
      </w:r>
    </w:p>
    <w:p>
      <w:pPr>
        <w:pStyle w:val="Header"/>
        <w:jc w:val="both"/>
        <w:rPr>
          <w:rFonts w:ascii="Times New Roman" w:hAnsi="Times New Roman" w:cs="Times New Roman"/>
          <w:sz w:val="22"/>
          <w:szCs w:val="22"/>
        </w:rPr>
      </w:pPr>
      <w:r>
        <w:rPr>
          <w:rFonts w:cs="Times New Roman" w:ascii="Times New Roman" w:hAnsi="Times New Roman"/>
          <w:sz w:val="22"/>
          <w:szCs w:val="22"/>
        </w:rPr>
        <w:t>Я специально подробно объяснил этот вопрос, так как очень часто сталкиваюсь в разных странах с фактами вопиющей безграмотности некоторых чиновников от медицины, которые отождествляют традиционную медицину с нетрадиционной, научную - с официальной, народную - с лжемедициной и т. д. Хотя их образование должно бы позволять им понять, что народная медицина - это мать всех остальных медицин. Именно через исследование, компетентный научный отбор и официально общепринятую экспертизу алмазы народной медицины превращаются в бриллианты научной, официальной, традиционной или нетрадиционной медицины.</w:t>
      </w:r>
    </w:p>
    <w:p>
      <w:pPr>
        <w:pStyle w:val="Header"/>
        <w:jc w:val="both"/>
        <w:rPr>
          <w:rFonts w:ascii="Times New Roman" w:hAnsi="Times New Roman" w:cs="Times New Roman"/>
          <w:sz w:val="22"/>
          <w:szCs w:val="22"/>
        </w:rPr>
      </w:pPr>
      <w:r>
        <w:rPr>
          <w:rFonts w:cs="Times New Roman" w:ascii="Times New Roman" w:hAnsi="Times New Roman"/>
          <w:sz w:val="22"/>
          <w:szCs w:val="22"/>
        </w:rPr>
        <w:t>Среди врачей Республики Саха хорошо известны имена специалистов по традиционной медицине Я. И. Павлова, Г. И. Ту-рантаева, Е. С. Лехановой, Е. А. Мартыновой, молодого специалиста Ф. П. Иванова и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t>'Народная медицина народа Саха считается ведущей в мире по эффективности лечебных методов и лекарств. Она делится на два вида. Первый вид - это древнерусские шаманские мегоды лечения, которые сохранились лишь частично, а многие важные секреты уже утеряны. В настоящее время не более 5- 10 человек на весь Восток, кто владеет самыми древними и самыми эффективными, можно сказать, чудесными методами исцел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древности, согласно Ведам, шаманы делились на "Небесных божественных шаманов" (совр. название на языке саха - "Айыы ойууна") и просто "шаманов" ("ойуунов").</w:t>
      </w:r>
    </w:p>
    <w:p>
      <w:pPr>
        <w:pStyle w:val="Header"/>
        <w:jc w:val="both"/>
        <w:rPr/>
      </w:pPr>
      <w:r>
        <w:rPr>
          <w:rFonts w:cs="Times New Roman" w:ascii="Times New Roman" w:hAnsi="Times New Roman"/>
          <w:sz w:val="22"/>
          <w:szCs w:val="22"/>
        </w:rPr>
        <w:t xml:space="preserve">Небесный божественный шаман - это духовный руководитель рода, племени (группы родов) или Союза племен, это Верховный жрец, который духовно помогал вождю Союза племен, а затем руководителю государства. Выступая перед народом от имени Высшего Небесного Бога, он ниспосылал на него Небесную Божественную Благодать и благословлял его. Во время ри-(туальных родовых или Союзных общенародных церемоний он </w:t>
      </w:r>
      <w:r>
        <w:rPr>
          <w:rFonts w:cs="Times New Roman" w:ascii="Times New Roman" w:hAnsi="Times New Roman"/>
          <w:sz w:val="22"/>
          <w:szCs w:val="22"/>
          <w:lang w:val="en-US"/>
        </w:rPr>
        <w:t>I</w:t>
      </w:r>
      <w:r>
        <w:rPr>
          <w:rFonts w:cs="Times New Roman" w:ascii="Times New Roman" w:hAnsi="Times New Roman"/>
          <w:sz w:val="22"/>
          <w:szCs w:val="22"/>
        </w:rPr>
        <w:t xml:space="preserve"> одевался во все белое и являлся официальным посланником } Высшего из Богов - космического бога "Нэбо", что в соответствии с древней родовой религией сахов называлось "танара итззэлэ" ("Божественная вера"), а 6 тысяч лет назад получило название "тангрианская вера". Современное название Бога народа Саха - Юрюнг-Аар-Тойон.</w:t>
      </w:r>
    </w:p>
    <w:p>
      <w:pPr>
        <w:pStyle w:val="Header"/>
        <w:jc w:val="both"/>
        <w:rPr/>
      </w:pPr>
      <w:r>
        <w:rPr>
          <w:rFonts w:cs="Times New Roman" w:ascii="Times New Roman" w:hAnsi="Times New Roman"/>
          <w:sz w:val="22"/>
          <w:szCs w:val="22"/>
        </w:rPr>
        <w:t xml:space="preserve">Деятельность Верховных жрецов - Божественных шаманов - преследовалась индуистами, буддистами, христианами, а в </w:t>
      </w:r>
      <w:r>
        <w:rPr>
          <w:rFonts w:cs="Times New Roman" w:ascii="Times New Roman" w:hAnsi="Times New Roman"/>
          <w:sz w:val="22"/>
          <w:szCs w:val="22"/>
          <w:lang w:val="en-US"/>
        </w:rPr>
        <w:t>XVII</w:t>
      </w:r>
      <w:r>
        <w:rPr>
          <w:rFonts w:cs="Times New Roman" w:ascii="Times New Roman" w:hAnsi="Times New Roman"/>
          <w:sz w:val="22"/>
          <w:szCs w:val="22"/>
        </w:rPr>
        <w:t xml:space="preserve"> веке эта должность была упразднена и от последнего Небесного Божественного Духовного Вождя Востока Федора Турбина (1690-1702) в 1702 году была местоблюстителем Патриаршего престола Стефаном Яворским передана митрополиту Федору Лещинскому (1702-1726), который при своем назначении получил новые официальные титулы - "Верховного Ламы лам Востока", "Митрополита Сибирского", "Великого Ламы Сибири, Монголии, Тибета, Китая, Индии и всей Азии".</w:t>
      </w:r>
    </w:p>
    <w:p>
      <w:pPr>
        <w:pStyle w:val="Header"/>
        <w:jc w:val="both"/>
        <w:rPr/>
      </w:pPr>
      <w:r>
        <w:rPr>
          <w:rFonts w:cs="Times New Roman" w:ascii="Times New Roman" w:hAnsi="Times New Roman"/>
          <w:sz w:val="22"/>
          <w:szCs w:val="22"/>
        </w:rPr>
        <w:t xml:space="preserve">Феодор (Филофей) Лещинский родился в 1650 г. в Киеве, окончил Академию и стал священником. Затем принял монашество и стал наместником Братского монастыря, отсюда он и был перемещен на' новую должность на Восток, взамен планировавшегося, но неожиданно заболевшего в 1701 г. Святого Димитрия Ростовского (Данилы Туптало), который так от болезни не отошел </w:t>
      </w:r>
      <w:r>
        <w:rPr>
          <w:rFonts w:cs="Times New Roman" w:ascii="Times New Roman" w:hAnsi="Times New Roman"/>
          <w:sz w:val="22"/>
          <w:szCs w:val="22"/>
          <w:lang w:val="en-US"/>
        </w:rPr>
        <w:t>si</w:t>
      </w:r>
      <w:r>
        <w:rPr>
          <w:rFonts w:cs="Times New Roman" w:ascii="Times New Roman" w:hAnsi="Times New Roman"/>
          <w:sz w:val="22"/>
          <w:szCs w:val="22"/>
        </w:rPr>
        <w:t xml:space="preserve"> в 1709 г. умер.</w:t>
      </w:r>
    </w:p>
    <w:p>
      <w:pPr>
        <w:pStyle w:val="Header"/>
        <w:jc w:val="both"/>
        <w:rPr/>
      </w:pPr>
      <w:r>
        <w:rPr>
          <w:rFonts w:cs="Times New Roman" w:ascii="Times New Roman" w:hAnsi="Times New Roman"/>
          <w:sz w:val="22"/>
          <w:szCs w:val="22"/>
        </w:rPr>
        <w:t xml:space="preserve">Сменил "Верховного Ламу лам Востока" после его смерти в 1726 г. наместник Александро-Невской Лавры, епископ Иннокентий Кульчицкий (1726-1731) по личному указу Петра </w:t>
      </w:r>
      <w:r>
        <w:rPr>
          <w:rFonts w:cs="Times New Roman" w:ascii="Times New Roman" w:hAnsi="Times New Roman"/>
          <w:sz w:val="22"/>
          <w:szCs w:val="22"/>
          <w:lang w:val="en-US"/>
        </w:rPr>
        <w:t>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Вмешательство Церкви в духовную жизнь Востока длилось триста лет, пока в 1991 году с провозглашением Республики Саха, ее первый президент Юрий Николаев не восстановил узурпированную христианами многотысячелетнюю должность Духовного Вождя Востока, утвердив на нее официального наследника Сауламы из родаСаха - Владимира Алексеевича Кондакова, принявшего Ведический титул еще в 1970 г. от своего предшественника - Георгия Герасимова (1899-1970), возглавлявшего Ведическую традицию с 1934 года и по день своей смерти в 1970 г.</w:t>
      </w:r>
    </w:p>
    <w:p>
      <w:pPr>
        <w:pStyle w:val="Header"/>
        <w:jc w:val="both"/>
        <w:rPr>
          <w:rFonts w:ascii="Times New Roman" w:hAnsi="Times New Roman" w:cs="Times New Roman"/>
          <w:sz w:val="22"/>
          <w:szCs w:val="22"/>
        </w:rPr>
      </w:pPr>
      <w:r>
        <w:rPr>
          <w:rFonts w:cs="Times New Roman" w:ascii="Times New Roman" w:hAnsi="Times New Roman"/>
          <w:sz w:val="22"/>
          <w:szCs w:val="22"/>
        </w:rPr>
        <w:t>В отличив от Небесных Божественных шаманов судьба простых шаманов сложилась в последние века менее драматично и только в годы Советской власти им пришлось очень тяжело - почти всех уничтожили физ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t>По древнешаманским верованиям существует "шаманское дерево", в дуплах которого воспитываются души будущих шаманов. Шаман, душа которого воспитывалась в северных дуплах, становился "кровожадным шаманом" (колдуном).</w:t>
      </w:r>
    </w:p>
    <w:p>
      <w:pPr>
        <w:pStyle w:val="Header"/>
        <w:jc w:val="both"/>
        <w:rPr>
          <w:rFonts w:ascii="Times New Roman" w:hAnsi="Times New Roman" w:cs="Times New Roman"/>
          <w:sz w:val="22"/>
          <w:szCs w:val="22"/>
        </w:rPr>
      </w:pPr>
      <w:r>
        <w:rPr>
          <w:rFonts w:cs="Times New Roman" w:ascii="Times New Roman" w:hAnsi="Times New Roman"/>
          <w:sz w:val="22"/>
          <w:szCs w:val="22"/>
        </w:rPr>
        <w:t>Народ Саха воспринимает мир в восьмистороннем, восьмигранном виде. Получается, что и у "шаманского дерева" восемь сторон. Следовательно, примерно восьмая часть всех шаманов (ойуунов) становится колдунами ("кровожадными").</w:t>
      </w:r>
    </w:p>
    <w:p>
      <w:pPr>
        <w:pStyle w:val="Header"/>
        <w:jc w:val="both"/>
        <w:rPr>
          <w:rFonts w:ascii="Times New Roman" w:hAnsi="Times New Roman" w:cs="Times New Roman"/>
          <w:sz w:val="22"/>
          <w:szCs w:val="22"/>
        </w:rPr>
      </w:pPr>
      <w:r>
        <w:rPr>
          <w:rFonts w:cs="Times New Roman" w:ascii="Times New Roman" w:hAnsi="Times New Roman"/>
          <w:sz w:val="22"/>
          <w:szCs w:val="22"/>
        </w:rPr>
        <w:t>Среди шагланоз - саха особой славой пользуются шаманы-целители ("змчит ойууннар"), лечившие людей и скот. Лечебное направление в шаманизме народа Саха - это большое доброе дело для людей, так как лечением занимались наиболее добрые и умные шаманы. Имена лучших целителей передавались из поколения в поколение, народ их высоко ценил, а лжешашнов высмеивал. Но не все шаманы обладали лечебной способностью, так как овладеть искусством шаманского лечения очень трудно. Даже^чень сильные и известные шаманы не могли излечивать все заболевания.</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ми методами шаманского лечения у народа Саха были следующ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Энергетические бесследные операции "суллэрдээсин" - это тайный метод сильных (великих) шаманов. Великий шаман бесследно оперировал различные болезни и удалял при необходимости из тела любые предметы - стрелы, копья, ножи, пули, кости и т. д. Губами или через трубчатую кость "терха" шаманы высасывали болезни, вытягивали рыбьи кости из пищевода или желудка, пули и наконечники стрел, глубоко проникшие в тело. До революции этим владели Анна Павлова и Конон Петров - известные сильные (великие) шаманы из Вилюйского улу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торой метод называется - "бохсуруйуу". После камлания и вызывания духов-помощников шаман высасывает из тела больного злой дух болезни, загоняет его в крепко закрывающийся сосуд, который скрытно зарывает в землю или прячет в дупле дерева. Этим методом отваживались пользоваться только сильные шама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Третий метод - "двалбыйыы", им пользовались все шаманы-целители. Методами при помощи своих духов они отводили и изгоняли из тела больного его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Четвертый метод - это лечение больного исправлением и восстановлением его энергоинформационных оболочек ("кутов"). По древним верованиям сахов человек имеет три тела (три души): "буоркут" - само физическое тело человека, наделенное феноменом жизни, и работающее по определенным эволюционным физиологическим и психологическим законам; "салгынкут" - воздушное или эфирное тело человека, которое образуется в виде информационно-энергетической оболочки из физических полей и излучений живого физического тела; "ийэкут" - небесная космическая (астральная) материнская обволакивающая божественная душа - оболочка, образуемая в человеке и вкаждом живом существе общекосмическими информационно-энергетическими процессами, задающими основные информационные условия функционирования двух других оболочек и всего живого и неживого на Земле. Надо прямо, не стесняясь, сказать, что шаманское содержание представлений о вышеперечисленных трех душах-оболочках намного сложнее, чем я упрощенно смог объяснить, но у меня нет пока современных слов и понятий, чтобы объяснить их представления еще глубже, так как они есть на самом деле. Все три "куга" должны быть крепко соединены в человеке. Кроме того, шаманы считают, что Бог одаривает человека еще и особым "Небесным огнем жизни" - "сюром" (суром), это четвертый самый важный компонент здоровья человека. Упрощая объяснение феномена "сур", скажу, что в Европе это 'называется "Кровь Христа" или "эликсир жизни" или "Иисус Христос - Сын Божий - Дух Божий - Благодать Божья"... Вобщем, как читатель уже догадался, перевести трудно, вернее невозможно, хотя в абсолютно точном переводе это означает "Иисус Христос", но читателю это мало о чем говорит, так как для настоящего перевода таких древнерусских слов как "сур" надо несколько томов в 5-10 тысяч страниц. Общеизвестен факт, что большинство даже самых простых древнерусских слов в переводе на современный язык имеют несколько страниц текста, а уж что касается сложных понятий, то это вопрос еще более трудный... например, для перевода древнерусского мистического слова "КОЛО" мне понадобилось бы 2-3 десятка томов современного текста, ведь речь вдет о знаменитом круге - солнце, которое очерчивают для борьбы с "темными силами" все мистики мира и абсолютно ничего не знают, что это значит... так как самые тайные глубины мистического мировоззрения недоступны никому, кто не посвящен в Ведическую шаманскую традицию наших предков. Да и вообще, мне кажется, что все мои современники и ученые и неученые неправильно оценивают и совсем не понимают "феномен древнерусских шаманов", хотя их потомки шаманы-саха спокойно живут и работают не так уж_и далеко... не на Марсе все же!</w:t>
      </w:r>
    </w:p>
    <w:p>
      <w:pPr>
        <w:pStyle w:val="Header"/>
        <w:jc w:val="both"/>
        <w:rPr>
          <w:rFonts w:ascii="Times New Roman" w:hAnsi="Times New Roman" w:cs="Times New Roman"/>
          <w:sz w:val="22"/>
          <w:szCs w:val="22"/>
        </w:rPr>
      </w:pPr>
      <w:r>
        <w:rPr>
          <w:rFonts w:cs="Times New Roman" w:ascii="Times New Roman" w:hAnsi="Times New Roman"/>
          <w:sz w:val="22"/>
          <w:szCs w:val="22"/>
        </w:rPr>
        <w:t>Шаманы говорят, что "когда у человека крадут "ийэкут", то человека начинают мучить злые духи "абаасы" и он "заболевает". Шаман при камлании и лечении такого больного направляется к этим злым духам (или "корням болезней"), выпрашивает или отбирает у них душу больного и обратно возвращает ее больному, что и приводит к его выздоровлению. Это самый простой древнешаманский метод, который практикуют все шама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Пятый метод - "илбийии". Дословно - "выметание" болезней из больного путем ритуального массажа и заклинаний (алгьюов). Заклинания и заговоры имеют особую тайную силу, при этом шаман также вызывает своих духов-помощников и пользуется их помощью. Подобным методом заговоров пользуются и народные целители-массажисты "илбииси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 Шестой метод - психотерапевтическое воздействие на больного. К нему прибегают шаманы, обладающие гипнотическим и поэтическим даром. Они умели воздействовать на больного и на присутствующих своим красноречием, ритуальными трансгенными обрядовыми церемониями, трансгенной музыкой, бубном и пением, энергетическим силовым СК. В древности сама обстановка избы или юрты, в которой проводилось лечение - свет камелька в полумраке, мерцание и расслабляющее тепло огня, особое ритмичное звучание бубна и специальное ритмическое бряцание металлических подвесок в костюме танцующего шамана способствовали эффективному внушению, психологическому и психотерапевтическому воздействию. </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е направление в народной медицине народа Саха - это не шаманское, а просто народные методы лечения (отосу-лаасын). Народных целителей раньше называли "отосутами". Они успешно лечили больных лекарствами растительного и животного происхождения, хорошо разбирались в лекарственных растениях. Лечили минералами, металлами, различными золами и тайными средствами; знали диетотерапию и рефлексотерапию раньше и лучше китайцев; прекрасно владели акупрессурой и различными видами массажа; хиропрактики и мануальной терапии; владели костоправством и искусством лечения суставов; умели успешно лечить раны разного происхождения и травмы; владели хирургией, в том числе энергетической; владели родовспомогательными и гинекологическими методами; умели применять физико-терапевтические средства лечения (прижигание, иглоукалывание, кровопускание, энергетический .массаж, компрессы и аппликации, грязелечение, минеральные воды и аэрозоли, глинолечение, водолечение, холодолечение и др.); оригинально лечили ревматизм, радикулит, растяжение мышц и связок, зубы и зубные боли, кровяное давление, болезни глаз, болезни сердца и сосудов; эффективно лечили даже сегодня еще неизлечимые сложные психические заболевания и многие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t>Особую ценность представляет психоэнергетическая культура народа Саха, представляющая собой удивительный и сложнейший многослойный сплав древнерусской культуры с современными верованиями и вновь зарождающимися культурными традициями народа Саха, обретшего свою политическую независимость в 1991 году, хотя древнерусский род "саха" (сака) существует уже не одну сотню тысяч лет.</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не знают, что современный язык Саха во многом сходен с древнерусским, современным украинским, монгольским, маньчжурским, хункским, шумерским, азербайджанским, туркменским, турецким, санскритом, тюркской группой языков и др.; а фольклорная (народная) музыка Саха совпадает полностью с индоиранской музыкальной культурой; не знают, что по данным лабораторных исследований волосы сахов (саков) и хунков одинаковы по химическому составу, что кровь сахов по самым существенным и уникальным признакам (антигенам) совпадает с кровью русских, немцев, индийцев, иранцев, иракцев, сирийцев и больше всего, можно сказать абсолютно, совпадает с кровью киевлян и черниговцев.</w:t>
      </w:r>
    </w:p>
    <w:p>
      <w:pPr>
        <w:pStyle w:val="Header"/>
        <w:jc w:val="both"/>
        <w:rPr>
          <w:rFonts w:ascii="Times New Roman" w:hAnsi="Times New Roman" w:cs="Times New Roman"/>
          <w:sz w:val="22"/>
          <w:szCs w:val="22"/>
        </w:rPr>
      </w:pPr>
      <w:r>
        <w:rPr>
          <w:rFonts w:cs="Times New Roman" w:ascii="Times New Roman" w:hAnsi="Times New Roman"/>
          <w:sz w:val="22"/>
          <w:szCs w:val="22"/>
        </w:rPr>
        <w:t>Религия сахов называется танара итэзэлэ (Божественная вера), тангрианство или тенгрианство и является на Востоке самой древней, насчитывая около 700 тысяч лет. Тенгрианство является самым древним ответвлением древнерусской Ведической духовной традиции.</w:t>
      </w:r>
    </w:p>
    <w:p>
      <w:pPr>
        <w:pStyle w:val="Header"/>
        <w:jc w:val="both"/>
        <w:rPr>
          <w:rFonts w:ascii="Times New Roman" w:hAnsi="Times New Roman" w:cs="Times New Roman"/>
          <w:sz w:val="22"/>
          <w:szCs w:val="22"/>
        </w:rPr>
      </w:pPr>
      <w:r>
        <w:rPr>
          <w:rFonts w:cs="Times New Roman" w:ascii="Times New Roman" w:hAnsi="Times New Roman"/>
          <w:sz w:val="22"/>
          <w:szCs w:val="22"/>
        </w:rPr>
        <w:t>Слово "тенгри" обозначало "небо, космос, небесный, космический; Бог, Всевышний". В языке сахов это слово в различных сочетаниях передавало понятия солнца, космоса, их информационно-энергетического воздействия на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Тенгрианство является древнейшей общеэтнической религией древнерусского рода Саха. Легенды говорят, что Великие пророки сахоз живыми возносились на Небо в присутствии тысяч своих соплеменников.</w:t>
      </w:r>
    </w:p>
    <w:p>
      <w:pPr>
        <w:pStyle w:val="Header"/>
        <w:jc w:val="both"/>
        <w:rPr>
          <w:rFonts w:ascii="Times New Roman" w:hAnsi="Times New Roman" w:cs="Times New Roman"/>
          <w:sz w:val="22"/>
          <w:szCs w:val="22"/>
        </w:rPr>
      </w:pPr>
      <w:r>
        <w:rPr>
          <w:rFonts w:cs="Times New Roman" w:ascii="Times New Roman" w:hAnsi="Times New Roman"/>
          <w:sz w:val="22"/>
          <w:szCs w:val="22"/>
        </w:rPr>
        <w:t>Самый древний ритуальный танец русов - хоровод сохранился в качестве главного национального танца и у сахов. Более того, если у западных русов после христианства ведение мистического хоровода было строго запрещено и оставалось только в глухих селениях в качестве единственного праздничного обряда, то у сахов этот главный обрядовый обычай самых древних русов (водить хоровод, петь, устраивать игры и состязания) сохранился почти в неприкосновенном виде. Древнерусский главный ритуал Ведического причащения Богу Небо и легендарному космическому руссу - первочеловеку Орию дожил до наших дней" и сохранился у сахов в виде главных традиционных праздников ("ысыах" с "осуохаем"). Современный массовый сахский хоровод осуохай является самым древним на Земле и уникальным памятником древнерусской культуры, изучение которого позволяет выявлять происхождение важнейших видов современного русского искусства из древнерусских обрядов и ритуалов. Я бы сказал больше, изучение мистического древнерусского хоровода позволит многим ученым прояснить многое в понимании загадочного для них русского менталитета.</w:t>
      </w:r>
    </w:p>
    <w:p>
      <w:pPr>
        <w:pStyle w:val="Header"/>
        <w:jc w:val="both"/>
        <w:rPr>
          <w:rFonts w:ascii="Times New Roman" w:hAnsi="Times New Roman" w:cs="Times New Roman"/>
          <w:sz w:val="22"/>
          <w:szCs w:val="22"/>
        </w:rPr>
      </w:pPr>
      <w:r>
        <w:rPr>
          <w:rFonts w:cs="Times New Roman" w:ascii="Times New Roman" w:hAnsi="Times New Roman"/>
          <w:sz w:val="22"/>
          <w:szCs w:val="22"/>
        </w:rPr>
        <w:t>У древних русов во всем их образе и укладе жизни ярко проявлялась утерянная ныне многими, сверхчувствительная (паранормальная или экстросенсорная) связь с Природой и ее различными стихиями, проявлениями и феноменами. Древние русы хорошо видели и понимали ныне невидимые человеку природные силы, постоянно бессознательно чувствовали и во всем ощущали свою непосредственную связь и всеобщее единение с Космосом и Землей, ощущали себя их частичками, наблюдая в себе проявление сил космических-духовных и сил земных-материальных. Древние русы открыли миру магические информационно-биоэнергетические свойства человеческого слова, человеческой мысли, человеческого образа-представления и человеческой эмоции, их влияние на дела земные и дела общекосмические. Именно древние русы открыли магические информационные и биоэнергетические свойства человеческого голоса, телодвижений и движений кистей рук. Именно у древних русов (а не в Африке) впервые в мире возникло магическое информационно-биоэнергетическое искусство заклинаний, заговоров, молитв, гимнов, поэтических благожеланий и т. д., для исполнения которых и были созданы первые в мире обряды и СК-генные ритуалы. Так и появился древнейший русский коллективный обряд солнцепоклонения и ритуального прямого мистического (информационного) общения с Небесными и Земными силами, энергиями и полевыми феноменами. При этом русы становились в круг, брали друг друга за кисти рук или под руки и двигались по направлению движения Солнца. В этом солнцеобразном мистическом кругу исполнялись благовествования и гимны в честь Солнца, Бога Небо, духа первопредка Ория и Земных духов, сопровождаемые ритуальными поклонами, телодвижениями и вращениями, пассами, мантропением, коллективным распитием из передающихся друг другу ритуальных кубков священного напитка "сомы" и жертвенного угощения ("требы") небесных богов и земных духов. В результате ритмического хорового пения древних мантр и гимнов в такт поклонов и ходьбы по кругу, возникло своеобразное хоровое пение (отсюда слово "хоровод") путем эмоционально-экстатического произнесения слов с вариациями тембра, голоса, ритма, долготы слогов и т. д,</w:t>
      </w:r>
    </w:p>
    <w:p>
      <w:pPr>
        <w:pStyle w:val="Header"/>
        <w:jc w:val="both"/>
        <w:rPr>
          <w:rFonts w:ascii="Times New Roman" w:hAnsi="Times New Roman" w:cs="Times New Roman"/>
          <w:sz w:val="22"/>
          <w:szCs w:val="22"/>
        </w:rPr>
      </w:pPr>
      <w:r>
        <w:rPr>
          <w:rFonts w:cs="Times New Roman" w:ascii="Times New Roman" w:hAnsi="Times New Roman"/>
          <w:sz w:val="22"/>
          <w:szCs w:val="22"/>
        </w:rPr>
        <w:t>Элементы мистического древнерусского хоровода сохранились и у последователей древнерусского пророка Кришны сожалению, никогда не видели Вед, поэтому не знают, что индийцы - это молодая нация, окончательно сформировавшаяся лишьврезультате миссии русского пророка Рамы, который всего 5 тысяч лет назад ознакомил местное население (смесь древних русовсчерными африканцами) с Ведами. Об этом прямо говорится в текстах индийских Вед. Но когда мой ученик, современный русский святой и пророк Юрий Кривоногов начал просвещать общественность об истинной принадлежности и истинном содержании Вед через журнал "Атма" и Ведическое религиозное объединение "Белое братство", он был немедленно арестован и осужден за освещение древнерусской Ведической традиции и истинной Истории русов и их роли в управлении духовным развитием мировой цивилизации. Однако, что неприятно и удивительно, некоторые последователи Кришны отвернулись в трагическую для Ведической Родины минуту от русского Святого и примкнули к западным антирусским проповедникам. Вот какое горе может быть, когда люди не знают Истории и не знают Кто есть Кто!</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после короткого отступления в дела сегодняшние, вновь вернемся к делам минувшим...</w:t>
      </w:r>
    </w:p>
    <w:p>
      <w:pPr>
        <w:pStyle w:val="Header"/>
        <w:jc w:val="both"/>
        <w:rPr>
          <w:rFonts w:ascii="Times New Roman" w:hAnsi="Times New Roman" w:cs="Times New Roman"/>
          <w:sz w:val="22"/>
          <w:szCs w:val="22"/>
        </w:rPr>
      </w:pPr>
      <w:r>
        <w:rPr>
          <w:rFonts w:cs="Times New Roman" w:ascii="Times New Roman" w:hAnsi="Times New Roman"/>
          <w:sz w:val="22"/>
          <w:szCs w:val="22"/>
        </w:rPr>
        <w:t>У народа Саха "ысыах" прошел длительный исторический путь от мистического обряда до современного главного национального праздника сахов. Его ритуальный танец стал самым массовым хороводом, который ныне условно называется "осуо-хай". Гимны ("алгысы") этого обряда положили начало развитию богатого поэтического жанра - "мантры танца" ("ункуу тыла"). Ведическая традиция исполнения гимнов и мантр пением в хороводе создала почву для развития искусства протяжного мистического пения ("тойука") и хороводных песен ("дэгарэн ырыа"), представляющих звукоидеал сахов. Сегодня древнерусски круговой праздничный танец, хорошо сохранившийся в культуре сахов и сочетающий ритмическое танцевальное движение, пение и поэзию, имеет огромное значение для развития национального танца, музыкального и поэтического искусств возрождающегося из тьмы тысячелетий народа Саха. С Ведическая традиция говорит, что род Саха вычленился из одного из южных древнерусских Союзов племен, который назывался Рус-сака ("Рюс-саха").</w:t>
      </w:r>
    </w:p>
    <w:p>
      <w:pPr>
        <w:pStyle w:val="Header"/>
        <w:jc w:val="both"/>
        <w:rPr>
          <w:rFonts w:ascii="Times New Roman" w:hAnsi="Times New Roman" w:cs="Times New Roman"/>
          <w:sz w:val="22"/>
          <w:szCs w:val="22"/>
        </w:rPr>
      </w:pPr>
      <w:r>
        <w:rPr>
          <w:rFonts w:cs="Times New Roman" w:ascii="Times New Roman" w:hAnsi="Times New Roman"/>
          <w:sz w:val="22"/>
          <w:szCs w:val="22"/>
        </w:rPr>
        <w:t>Древняя Ведическая традиция, требующая массового проведения мистических хороводов как формы обрядового прича--щения, оставила огромный след в становлении материальной и духовной культуры сахов. Например, в области материальной культуры Ведическое тенгрианство оставило современным са-хам многочисленные ритуальные сооружения, праздничные украшения, богатую кумысную утварь, святилища, где проходили праздники, остатки символики ("могол ураса") - особый тип походного храма для молений и др.</w:t>
      </w:r>
    </w:p>
    <w:p>
      <w:pPr>
        <w:pStyle w:val="Header"/>
        <w:jc w:val="both"/>
        <w:rPr>
          <w:rFonts w:ascii="Times New Roman" w:hAnsi="Times New Roman" w:cs="Times New Roman"/>
          <w:sz w:val="22"/>
          <w:szCs w:val="22"/>
        </w:rPr>
      </w:pPr>
      <w:r>
        <w:rPr>
          <w:rFonts w:cs="Times New Roman" w:ascii="Times New Roman" w:hAnsi="Times New Roman"/>
          <w:sz w:val="22"/>
          <w:szCs w:val="22"/>
        </w:rPr>
        <w:t>Исконной Ведической религией сахов порождены нынешние "ысыах" и "осуохай" с их древней традиционной поэзией, отражающей философские, космологические мировоззренческие представления сахов, а нынешняя особая группа народных певцов - запевал осуохая - является возрождением института Небесных шаманов-заклинателей, в древности составлявших особую каст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Ысыах был и частично остается религиозным праздником - ритуало?л причащения к Небесным божествам и Земным духам. Это праздник получения положительного гармонизирующего воздействия от космических и земных информационных сил. Осуохай на ысызхе это, с одной стороны, основная форма народного веселья и торжества, а с другой - ритуальный Ведический коллективный танец общения с биоэнергетическими и информационными силами Природы (Земли и Космоса). </w:t>
      </w:r>
    </w:p>
    <w:p>
      <w:pPr>
        <w:pStyle w:val="Header"/>
        <w:jc w:val="both"/>
        <w:rPr>
          <w:rFonts w:ascii="Times New Roman" w:hAnsi="Times New Roman" w:cs="Times New Roman"/>
          <w:sz w:val="22"/>
          <w:szCs w:val="22"/>
        </w:rPr>
      </w:pPr>
      <w:r>
        <w:rPr>
          <w:rFonts w:cs="Times New Roman" w:ascii="Times New Roman" w:hAnsi="Times New Roman"/>
          <w:sz w:val="22"/>
          <w:szCs w:val="22"/>
        </w:rPr>
        <w:t>Круговой хоровод с самого начала был создан древними русами, наделенными сверхчувствительными интуитивными способностями, как главный обряд и способ получения заряда гармонизирующей положительной биоэнергии и информации от Космоса и Земли, очищения психики и информационной коррекции полевых структур физического тела и мозга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Психофизиологический механизм очищающего и гармонизирующего эффекта коллективного хоровода заключается в том, что в трансовом человеческом кругу, согласно Ведам, образуется колоссальная положительная биоэнергия и организм экстатически и вдохновенно танцующего человека самоактивизируется и самокорректируется, что хорошо ощущает каждый танцующий.</w:t>
      </w:r>
    </w:p>
    <w:p>
      <w:pPr>
        <w:pStyle w:val="Header"/>
        <w:jc w:val="both"/>
        <w:rPr>
          <w:rFonts w:ascii="Times New Roman" w:hAnsi="Times New Roman" w:cs="Times New Roman"/>
          <w:sz w:val="22"/>
          <w:szCs w:val="22"/>
        </w:rPr>
      </w:pPr>
      <w:r>
        <w:rPr>
          <w:rFonts w:cs="Times New Roman" w:ascii="Times New Roman" w:hAnsi="Times New Roman"/>
          <w:sz w:val="22"/>
          <w:szCs w:val="22"/>
        </w:rPr>
        <w:t>Осуохай идентичен маха-мантре в ее коллективном исполнении, как например, у последователей Кришны, когда ритуал проводится путем ритмического чередования пения и слушания солиста и всех участников трансового мистического действа.</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сахов (Н. Е. Петров и др.) показали, что мистический древнерусский хоровод и пение приводят к лучшему функционированию и восстановлению всех основных физиологических систем человека, даже лучше, чем длительный сон; они подтягивают работу слабого полушария мозга до уровня сильного и синхронизируют электрические ритмы обоих полушарий; увеличивают, исправляют и гармонизируют информационные, полевые и энергетические процессы в организме; гармонизируют психику, физиологию и эмоциональную сферу человека и т. д.</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ое на современном сахском ысыахе - это ритуалы его открытия., питие освященного напитка, церемония встречи восхода Солнца, спортивные игры и конные скачки, фольклорные концерты, детские игры и импровизированное народное гуляние в атмосфере всеобщего ликования и целительной природной красоты и тишины (запрещается дискотека или звуки каких-либо ретрансляторов и т. д.). Все должно быть естественно и искренне.</w:t>
      </w:r>
    </w:p>
    <w:p>
      <w:pPr>
        <w:pStyle w:val="Header"/>
        <w:jc w:val="both"/>
        <w:rPr>
          <w:rFonts w:ascii="Times New Roman" w:hAnsi="Times New Roman" w:cs="Times New Roman"/>
          <w:sz w:val="22"/>
          <w:szCs w:val="22"/>
        </w:rPr>
      </w:pPr>
      <w:r>
        <w:rPr>
          <w:rFonts w:cs="Times New Roman" w:ascii="Times New Roman" w:hAnsi="Times New Roman"/>
          <w:sz w:val="22"/>
          <w:szCs w:val="22"/>
        </w:rPr>
        <w:t>Праздник раньше всегда начинался внутри берестяного шатра устроителей ьюыаха. Напротив входа, с восточной стороны, на почетном месте восседали устроители с почетными гостями. Сама церемония начиналась с восходом Солнца, когда Духовный Вождь Саха, одетый во все белое, с опахалом в руке произносил благопожелания Богу, а затем после священного окропления жрец поочередно обращался с молитвами и к другим богам и духам Неба и Земли, прося у них благословения и благополучия для всего народа сахов.</w:t>
      </w:r>
    </w:p>
    <w:p>
      <w:pPr>
        <w:pStyle w:val="Header"/>
        <w:jc w:val="both"/>
        <w:rPr>
          <w:rFonts w:ascii="Times New Roman" w:hAnsi="Times New Roman" w:cs="Times New Roman"/>
          <w:sz w:val="22"/>
          <w:szCs w:val="22"/>
        </w:rPr>
      </w:pPr>
      <w:r>
        <w:rPr>
          <w:rFonts w:cs="Times New Roman" w:ascii="Times New Roman" w:hAnsi="Times New Roman"/>
          <w:sz w:val="22"/>
          <w:szCs w:val="22"/>
        </w:rPr>
        <w:t>С 1991 по 1995 гг. во время главного духовного Национального ысыаха Ведический Духовный Вождь Востока, Верховный Небесный Лама всех лам Востока, Верховный жрец народов Саха, Индии, Китая и Японии Владимир Алексеевич Кондаков возглавляет весь священный ритуал и обращается с Великим алгысом (благословением) ко всем народам Востока от имени высших</w:t>
      </w:r>
    </w:p>
    <w:p>
      <w:pPr>
        <w:pStyle w:val="Header"/>
        <w:jc w:val="both"/>
        <w:rPr>
          <w:rFonts w:ascii="Times New Roman" w:hAnsi="Times New Roman" w:cs="Times New Roman"/>
          <w:sz w:val="22"/>
          <w:szCs w:val="22"/>
        </w:rPr>
      </w:pPr>
      <w:r>
        <w:rPr>
          <w:rFonts w:cs="Times New Roman" w:ascii="Times New Roman" w:hAnsi="Times New Roman"/>
          <w:sz w:val="22"/>
          <w:szCs w:val="22"/>
        </w:rPr>
        <w:t>Бдюв Неба и Земли - Юрюнг-Аар Тойона, Хотой айыы, Сюнг</w:t>
      </w:r>
    </w:p>
    <w:p>
      <w:pPr>
        <w:pStyle w:val="Header"/>
        <w:jc w:val="both"/>
        <w:rPr>
          <w:rFonts w:ascii="Times New Roman" w:hAnsi="Times New Roman" w:cs="Times New Roman"/>
          <w:sz w:val="22"/>
          <w:szCs w:val="22"/>
        </w:rPr>
      </w:pPr>
      <w:r>
        <w:rPr>
          <w:rFonts w:cs="Times New Roman" w:ascii="Times New Roman" w:hAnsi="Times New Roman"/>
          <w:sz w:val="22"/>
          <w:szCs w:val="22"/>
        </w:rPr>
        <w:t>Джаакын Тойона, Кюре Джесе ей Тойона, Исэгэй Иесхита, Кюн Кюбэй Хотуна, Айыысыт, Иехсит, Хатан Тэмиэрийэ, Аан Алахчын Хотун, Баай Байанай и др.</w:t>
      </w:r>
    </w:p>
    <w:p>
      <w:pPr>
        <w:pStyle w:val="Header"/>
        <w:jc w:val="both"/>
        <w:rPr>
          <w:rFonts w:ascii="Times New Roman" w:hAnsi="Times New Roman" w:cs="Times New Roman"/>
          <w:sz w:val="22"/>
          <w:szCs w:val="22"/>
        </w:rPr>
      </w:pPr>
      <w:r>
        <w:rPr>
          <w:rFonts w:cs="Times New Roman" w:ascii="Times New Roman" w:hAnsi="Times New Roman"/>
          <w:sz w:val="22"/>
          <w:szCs w:val="22"/>
        </w:rPr>
        <w:t>Благословение высших богов и духов Востока дает всем народам благополучие, очищение, плодородие Великим небесным огнем-сиянием.</w:t>
      </w:r>
    </w:p>
    <w:p>
      <w:pPr>
        <w:pStyle w:val="Header"/>
        <w:jc w:val="both"/>
        <w:rPr>
          <w:rFonts w:ascii="Times New Roman" w:hAnsi="Times New Roman" w:cs="Times New Roman"/>
          <w:sz w:val="22"/>
          <w:szCs w:val="22"/>
        </w:rPr>
      </w:pPr>
      <w:r>
        <w:rPr>
          <w:rFonts w:cs="Times New Roman" w:ascii="Times New Roman" w:hAnsi="Times New Roman"/>
          <w:sz w:val="22"/>
          <w:szCs w:val="22"/>
        </w:rPr>
        <w:t>С 1991 года, как только официально была восстановлена миллионолетняя духовная традиция и начались многотысячные моления В. А. Кондакова, случилось чудо, о котором должен знать весь мир. В два раза увеличился урожай в Саха, Индии, Китае и Японии. Изменился и смягчился климат - весной идут благодатные дожди, а лето стало теплым и недождливым. В Саха картофель и капуста впервые за всю историю выросли больше и лучше, чем на Украине, а сено невозможно косить - такой высоты и густоты.</w:t>
      </w:r>
    </w:p>
    <w:p>
      <w:pPr>
        <w:pStyle w:val="Header"/>
        <w:jc w:val="both"/>
        <w:rPr>
          <w:rFonts w:ascii="Times New Roman" w:hAnsi="Times New Roman" w:cs="Times New Roman"/>
          <w:sz w:val="22"/>
          <w:szCs w:val="22"/>
        </w:rPr>
      </w:pPr>
      <w:r>
        <w:rPr>
          <w:rFonts w:cs="Times New Roman" w:ascii="Times New Roman" w:hAnsi="Times New Roman"/>
          <w:sz w:val="22"/>
          <w:szCs w:val="22"/>
        </w:rPr>
        <w:t>А в 1993 году при Великой молитве на ысыахе древневеди-ческому богу грома случилось чудо, выходящее за рамки понимания современной наукой. На глазах сотен тысяч людей небеса разверзглись и ослепительное сияние с удивительными огненными блесками вокруг стало сиять около 40 часов. Потрясенные люди от священного восторга перед проявленным чудом выздоравливали мгновенно от самых тяжелых болезней. Об этом чуде, много и долго говорили, писали газеты, рассказывала телевидение Китая и Японии.</w:t>
      </w:r>
    </w:p>
    <w:p>
      <w:pPr>
        <w:pStyle w:val="Header"/>
        <w:jc w:val="both"/>
        <w:rPr>
          <w:rFonts w:ascii="Times New Roman" w:hAnsi="Times New Roman" w:cs="Times New Roman"/>
          <w:sz w:val="22"/>
          <w:szCs w:val="22"/>
        </w:rPr>
      </w:pPr>
      <w:r>
        <w:rPr>
          <w:rFonts w:cs="Times New Roman" w:ascii="Times New Roman" w:hAnsi="Times New Roman"/>
          <w:sz w:val="22"/>
          <w:szCs w:val="22"/>
        </w:rPr>
        <w:t>Ведическая традиция гласит, что в русских первосвященников, все миллионы лет жизни на Земле, вселяется и передается строго по цепи, особая Божественная сущность нашего космического первопредка 0рия. Поэтому арийские первосвященни-ки - Духовный Вождь Востока В. А. Кондаков и Ведический Патриарх Киева являются живыми богами, несущими в себе загадочное космическое содержание, поддерживающее и сохраняющее жизнь и эволюцию планеты. В сентябре 1996 года состоится официальная межправительственная коронация Ведического Патриарха Киева и официальное признание его лидирующего духовного положения в большинстве стран Запада. Свое согласие на участие в церемонии возрождения арийской религии уже дали - Франция, Германия, Италия, Великобритания, США, Канада, Польша, Греция, Иран, Ирак, Сирия, Индия, Швеция, Дания, Австралия, Китай, Япония, Вьетнам, Корея и другие страны.</w:t>
      </w:r>
    </w:p>
    <w:p>
      <w:pPr>
        <w:pStyle w:val="Header"/>
        <w:jc w:val="both"/>
        <w:rPr>
          <w:rFonts w:ascii="Times New Roman" w:hAnsi="Times New Roman" w:cs="Times New Roman"/>
          <w:sz w:val="22"/>
          <w:szCs w:val="22"/>
        </w:rPr>
      </w:pPr>
      <w:r>
        <w:rPr>
          <w:rFonts w:cs="Times New Roman" w:ascii="Times New Roman" w:hAnsi="Times New Roman"/>
          <w:sz w:val="22"/>
          <w:szCs w:val="22"/>
        </w:rPr>
        <w:t>Место проведения ысыаха выбиралось в священном месте и обставлялось следующим образом. На восточной стороне огромной поляны устанавливали массивную священную коновязь - прообраз мирового дерева. Ее вершина представала в виде 4 конских голов, направленных на четыре стороны света (в самые древние времена - 8 голов на 8 сторон света). К коновязи привязывали белого священного жеребца (требу), олицетворявшего жертвоприношение восходящему Солнцу. Позади священной .коновязи находилось место, куда конденсировалась из Космоса "Божья Благодать". "Живой Дух бога" опускался и входил в большие священные кожаные сосуды с священной сомой (ныне освященным кумысом). Все это место считалось древневедическим алтарем, перед которым и стоял жрец, а за ним тремя полукругами, открытыми с восточной стороны, располагались участники торжества. Этот древнерусский обычай священного заседания в круге сохранился как на всем Востоке, так и у прямых потомков воинов - русов современных казаков, ведь русы последние 100-200 тысяч лет были во всем мире в основном военной и жреческой кастой. Поэтому со временем в ритуале коновязь была заменена воткнутым в холм мечом. Ритуальная коновязь русов из чистого железа до сих пор сохранилась в Индии в неприкасаемом виде, вызывая удивление современников.</w:t>
      </w:r>
    </w:p>
    <w:p>
      <w:pPr>
        <w:pStyle w:val="Header"/>
        <w:jc w:val="both"/>
        <w:rPr>
          <w:rFonts w:ascii="Times New Roman" w:hAnsi="Times New Roman" w:cs="Times New Roman"/>
          <w:sz w:val="22"/>
          <w:szCs w:val="22"/>
        </w:rPr>
      </w:pPr>
      <w:r>
        <w:rPr>
          <w:rFonts w:cs="Times New Roman" w:ascii="Times New Roman" w:hAnsi="Times New Roman"/>
          <w:sz w:val="22"/>
          <w:szCs w:val="22"/>
        </w:rPr>
        <w:t>С 1930 года всенародный ысыахай проводится в г. Якутске на ипподроме у священного озера Сайсары. В настоящее время возглавляет общенародный праздник В. А. Кондаков - официальный Духовный Вождь Востока, который уже много сделал для возрождения истинной древнерусской Ведической традиции на Востоке. Духовное лидерство В, А. Кондакова сразу признали крупнейшие духовные авторитеты Японии, США, Китая, Индии, Средней Азии, Ирана и многих других восточных стран.</w:t>
      </w:r>
    </w:p>
    <w:p>
      <w:pPr>
        <w:pStyle w:val="Header"/>
        <w:jc w:val="both"/>
        <w:rPr>
          <w:rFonts w:ascii="Times New Roman" w:hAnsi="Times New Roman" w:cs="Times New Roman"/>
          <w:sz w:val="22"/>
          <w:szCs w:val="22"/>
        </w:rPr>
      </w:pPr>
      <w:r>
        <w:rPr>
          <w:rFonts w:cs="Times New Roman" w:ascii="Times New Roman" w:hAnsi="Times New Roman"/>
          <w:sz w:val="22"/>
          <w:szCs w:val="22"/>
        </w:rPr>
        <w:t>Страна Саха является родиной самой древней в мире в арганной музыки. С 1992 года в Якутске функционирует Центр и Музей хомусной (варганной) музыки, имеющие свои филиалы в США, Японии, Германии, Австрии и др.</w:t>
      </w:r>
    </w:p>
    <w:p>
      <w:pPr>
        <w:pStyle w:val="Header"/>
        <w:jc w:val="both"/>
        <w:rPr>
          <w:rFonts w:ascii="Times New Roman" w:hAnsi="Times New Roman" w:cs="Times New Roman"/>
          <w:sz w:val="22"/>
          <w:szCs w:val="22"/>
        </w:rPr>
      </w:pPr>
      <w:r>
        <w:rPr>
          <w:rFonts w:cs="Times New Roman" w:ascii="Times New Roman" w:hAnsi="Times New Roman"/>
          <w:sz w:val="22"/>
          <w:szCs w:val="22"/>
        </w:rPr>
        <w:t>В стране сахов сохранился и древнейший в мире календарь, в котором исчисление времени года выполняется по "жизненному кругу" - частям человеческого тела: начало года - макушка головы, следующий месяц - левое плечо (год "спускается"), последний месяц - правое плечо (год "поднялся"}. Исследователи относят такой календарь к числу лунно-солнечных, где новый год начинается с 22 июня - времени начала летнего сезона. По древним представлениям в это время начинается период "Солнца в мужчине", так как Млечный Путь представлялся беременной женщиной. Все Ведические образы и обычаи в глубокой древности были связаны с культом Солнца и голубого неба, поэтому национальный цвет древних русов - голубой и самые древние изобретения жрецов и священных реликвий изображали с голубым ореолом, а уж затем - с желтым (солнечным). И тоня - древнерусский новый год определял грань миров, именно в этот день дух человека может войти в другой мир в виде птицы или оленя. Поэтому лебедь и олень являлись самыми священными из живых существ и именно в них вселялись шаманы для выполнения каких-либо дел на больших расстояниях от места своего проживания. Кстати, Духовный Вождь Востока Георгий Герасимов демонстрировал этот, не укладывающийся в современное научное мировоззрение, феномен и, превратившись в лебедя, сумел переместиться на 2650 км, затем предстал лебедем, которого можно было физически пощупать, и вновь вернулся.</w:t>
      </w:r>
    </w:p>
    <w:p>
      <w:pPr>
        <w:pStyle w:val="Header"/>
        <w:jc w:val="both"/>
        <w:rPr>
          <w:rFonts w:ascii="Times New Roman" w:hAnsi="Times New Roman" w:cs="Times New Roman"/>
          <w:sz w:val="22"/>
          <w:szCs w:val="22"/>
        </w:rPr>
      </w:pPr>
      <w:r>
        <w:rPr>
          <w:rFonts w:cs="Times New Roman" w:ascii="Times New Roman" w:hAnsi="Times New Roman"/>
          <w:sz w:val="22"/>
          <w:szCs w:val="22"/>
        </w:rPr>
        <w:t>На Востоке сахский язык самый распространенный и издревле считается международным от Урала и до всех океанов (наполовину идентичен турецкому и на одну треть монгольскому), так как имеет родовое сходство почти со всеми языками Востока. Полностью на языке сахов говорят чукчи, эвены, эвенки, юкагиры, тунгусы, манчжуры и др. В 1939 году русский алфавит заменил у сахов старый новотюркский (на латинской основе).</w:t>
      </w:r>
    </w:p>
    <w:p>
      <w:pPr>
        <w:pStyle w:val="Header"/>
        <w:jc w:val="both"/>
        <w:rPr>
          <w:rFonts w:ascii="Times New Roman" w:hAnsi="Times New Roman" w:cs="Times New Roman"/>
          <w:sz w:val="22"/>
          <w:szCs w:val="22"/>
        </w:rPr>
      </w:pPr>
      <w:r>
        <w:rPr>
          <w:rFonts w:cs="Times New Roman" w:ascii="Times New Roman" w:hAnsi="Times New Roman"/>
          <w:sz w:val="22"/>
          <w:szCs w:val="22"/>
        </w:rPr>
        <w:t>Создается новая, современная литература сахов; ее лучшими представителями считаются поэт А. Е. Кулаковский, драматург А. Софронов, прозаик Н. Неустроев, основоположник современной сахской литературы Платон Ойунский - автор эпического олонхснНюргун Боотур Стремительный", писатели: Се-, мен и Софрон Даниловы, Н. Е. Мордвинова, Д. К. Сивцев, П. Ла-мушский, С. Курилов, С. Шевков; много пишет и В. А. Кондаков, особенно книги для взрослых и детей по истории Ведической и древнесахской духовной культуры.</w:t>
      </w:r>
    </w:p>
    <w:p>
      <w:pPr>
        <w:pStyle w:val="Header"/>
        <w:jc w:val="both"/>
        <w:rPr/>
      </w:pPr>
      <w:r>
        <w:rPr>
          <w:rFonts w:cs="Times New Roman" w:ascii="Times New Roman" w:hAnsi="Times New Roman"/>
          <w:sz w:val="22"/>
          <w:szCs w:val="22"/>
        </w:rPr>
        <w:t xml:space="preserve">При Советской власти (до 1991 года) сахов называли "якутами", это слово возникло в </w:t>
      </w:r>
      <w:r>
        <w:rPr>
          <w:rFonts w:cs="Times New Roman" w:ascii="Times New Roman" w:hAnsi="Times New Roman"/>
          <w:sz w:val="22"/>
          <w:szCs w:val="22"/>
          <w:lang w:val="en-US"/>
        </w:rPr>
        <w:t>XVI</w:t>
      </w:r>
      <w:r>
        <w:rPr>
          <w:rFonts w:cs="Times New Roman" w:ascii="Times New Roman" w:hAnsi="Times New Roman"/>
          <w:sz w:val="22"/>
          <w:szCs w:val="22"/>
        </w:rPr>
        <w:t>! веке - относительно недавно. Расселяющихся в свое время с Востока на юг и в Европу древнерусский родсахов-скотоводов, называли шумерами, ору-сами, урусами, саками, урами, гумнами, сарматами, скифами, монголо-татарами, курыканами, азиатами и т. д. Оседлые сахи еще в древности превратились в народ, который мы сейчас называем "хинди" и который составляет значительную часть современной Индии. В заключение своего рассказа о восточных потомках древних русов-сахах, сохранивших, к нашему счастью, многое из того, что у нас в Киеве уже почти забыто или осталось только в мифах, я хочу рассказать о величайшей тайне древне-русскихжрецов - тайном психоинформационном щите - атмосфере, созданной за сотни тысяч лет специальной целенаправленной ритуальной практикой с целью защиты русского народа. Легенда говорит, что психотехникё1этого самого главногои секретного древнерусского ритуала научил русов сам космический первопредок Орий, прибывший на Землю из созвездия Орион, прибывший храм на Меру наставивший нам этот космичес-кий метод саморазвития Разума, Научные результаты исследований происхождения духовной культуры и особенностей менталитета русского народа на примере рода Саха получают в последнее время все более надежные подтверждения сверхсовременными научными методами - экспериментальными методами теории артикулярно -акустической базы, молекулярной генетики и т. п.</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стойким этническим элементом русов является древнерусский язык, на базе которого отпочковались и почти неузнаваемо трансформировались и развились все основные языки мира. Тем не менее лингвисты хорошо просматривают русские корни в основе почти любого современного языка.</w:t>
      </w:r>
    </w:p>
    <w:p>
      <w:pPr>
        <w:pStyle w:val="Header"/>
        <w:jc w:val="both"/>
        <w:rPr>
          <w:rFonts w:ascii="Times New Roman" w:hAnsi="Times New Roman" w:cs="Times New Roman"/>
          <w:sz w:val="22"/>
          <w:szCs w:val="22"/>
        </w:rPr>
      </w:pPr>
      <w:r>
        <w:rPr>
          <w:rFonts w:cs="Times New Roman" w:ascii="Times New Roman" w:hAnsi="Times New Roman"/>
          <w:sz w:val="22"/>
          <w:szCs w:val="22"/>
        </w:rPr>
        <w:t>Изменчивость родового языка древних русов является следствием существования более глубинных связей и отношений в психике человека, предопределяющих этнические черты, вербализующихся лишь частично и не зависящих от изменчивости языка. Действительно, можно научиться русскому языку, нетрудно научиться быть русским, так как в русском этносе есть нечто предопределяющее как бессознательные навыки мышления, так и сознательные интуитивные установки при восприятии действительности, ценностных ориентациях и духовно-нравственных оценочных приоритетах - эта глубинная бессознательная предопределенность и автоматическая избирательность мозговых психофизиологических механизмов и есть то, что мы называем - русский национальный менталитет.</w:t>
      </w:r>
    </w:p>
    <w:p>
      <w:pPr>
        <w:pStyle w:val="Header"/>
        <w:jc w:val="both"/>
        <w:rPr>
          <w:rFonts w:ascii="Times New Roman" w:hAnsi="Times New Roman" w:cs="Times New Roman"/>
          <w:sz w:val="22"/>
          <w:szCs w:val="22"/>
        </w:rPr>
      </w:pPr>
      <w:r>
        <w:rPr>
          <w:rFonts w:cs="Times New Roman" w:ascii="Times New Roman" w:hAnsi="Times New Roman"/>
          <w:sz w:val="22"/>
          <w:szCs w:val="22"/>
        </w:rPr>
        <w:t>Сама этническая русская ментальность не появляется на пустом рдесте как нечто изначальное; она базируется на таких глубинных свойствах человеческой психики, которые не могут быть вербализированы независимо на каком языке. По сути речь идет об общечеловеческих закономерностях функционирования мозга любого человека, которые преломляясь сквозь конкретную реальность Истории, приобретают конкретную этническую специфику.</w:t>
      </w:r>
    </w:p>
    <w:p>
      <w:pPr>
        <w:pStyle w:val="Header"/>
        <w:jc w:val="both"/>
        <w:rPr>
          <w:rFonts w:ascii="Times New Roman" w:hAnsi="Times New Roman" w:cs="Times New Roman"/>
          <w:sz w:val="22"/>
          <w:szCs w:val="22"/>
        </w:rPr>
      </w:pPr>
      <w:r>
        <w:rPr>
          <w:rFonts w:cs="Times New Roman" w:ascii="Times New Roman" w:hAnsi="Times New Roman"/>
          <w:sz w:val="22"/>
          <w:szCs w:val="22"/>
        </w:rPr>
        <w:t>- Современный научный семиотический анализ приводит ученых к выводу о существовании особого психического природного субстрата, возникающего как результат взаимодействия природы и человеческого мозга. Наличие такого возникающего психического биоэнергоинформационного феномена не является только человеческой привилегией, так как любая биологическая система, обладающая развитой нервной системой, также характеризуется наследственно закрепляемым и передаваемым спектром специфических внутренних возможностей и реакций. Выживаемость любой биологической системы, как и человека, определяется способностью ощущать и реагировать на внешнюю реальность в биологически ограниченных параметрах дозволенного и недозволенного для выживаемости данного биологического вида. Чувственное восприятие этих границ биологической системой эволюционно приводит к появлению уже определенным установочным образом реагирующей психики и, наконец, к появлению специфически детерминированного сознания человека, порождающего особую ментальность. Таким образом, явление внутреннее физиологическое из сферы глубинного бессознательного трансформируется во внешнюю интеллектуальную и информационную сферу, создавая вокруг человека особую ментальную активную информационно-полевую реальность, которая становится частью объективной общей внешней среды и начинает с ней и породившим ее человеком активно взаимодействовать, стратегически определяя уже судьбу самого породившего ее мозга за счет возникших управляющих информационных процессов. О важности для природы и человека информационного содержачия, возникшего от психической деятельности русских людей много говорилось в Огненном Учении (совр. название "Агни-учение". Древнерусские жрецы с учетом вышесказанного создали в результате сознательной целенаправленной специальной священной ритуальной психоэнергетической и информационной коллективной психотехники огромную ментальную космическую ауру для всего русского народа. Через генетическую мозговую специфику психоинформационных процессов русский менталитет закрепился биологически и передается мудро предусмотренным природой наследственным путем. Поэтому мы сегодня и говорим о "загадочной русской дуще", "общенациональной Русской Идее", об охраняющей нас "Матери Мира", о чудесной "психоинформационной русской экосистеме", о созданной духом наших предков "русской астроноосфе-ре", говорим о том, что наши предки титаническим трудом тысяч поколений создали нам собственного русского Бога, который помогает любому человеку, но при условии, что он русский, русский по происхождению и по состоянию духа... Русский"пророк из Галлилеи Иисус Христос сказал как-то: "Царство Божие не на небе, а внутри нас". Я объяснил читателям, что это значит... Бог- явление внешнее, но творим его мы, своими словами, делами и мыслями, но есть определенная конечная величина того психического биоэнергетического астроноосферического информационного полевого щита, который создали и завещали нам наши предки. Если мы, русские, потеряем чувство ответственности за нравственное содержание человеческих мыслей, то Землю постигнет апокалиптическая катастрофа, так как положительное древнерусское Земное информационное поле (Бог) постепенно трансформируется в то, которое мы создадим. Как предупреждал древнерусский пророк Заратуштра: "Добро превратится в Зло и Бог превратится в Сатану".</w:t>
      </w:r>
    </w:p>
    <w:p>
      <w:pPr>
        <w:pStyle w:val="Header"/>
        <w:jc w:val="both"/>
        <w:rPr>
          <w:rFonts w:ascii="Times New Roman" w:hAnsi="Times New Roman" w:cs="Times New Roman"/>
          <w:sz w:val="22"/>
          <w:szCs w:val="22"/>
        </w:rPr>
      </w:pPr>
      <w:r>
        <w:rPr>
          <w:rFonts w:cs="Times New Roman" w:ascii="Times New Roman" w:hAnsi="Times New Roman"/>
          <w:sz w:val="22"/>
          <w:szCs w:val="22"/>
        </w:rPr>
        <w:t>Ведь Бог землян это то, что мы - миллионы поколений русских - создали в глубине своих мозгов и сердец за истекшие миллионы лет. И если содержание человеческих мыслей изменится в сторону примата материальных ценностей над русской духовностью, то Бог землян исчезнет и погибнет то, что современные ученые называют астроноосферой Зем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бирская Русь</w:t>
      </w:r>
    </w:p>
    <w:p>
      <w:pPr>
        <w:pStyle w:val="Header"/>
        <w:jc w:val="both"/>
        <w:rPr>
          <w:rFonts w:ascii="Times New Roman" w:hAnsi="Times New Roman" w:cs="Times New Roman"/>
          <w:sz w:val="22"/>
          <w:szCs w:val="22"/>
        </w:rPr>
      </w:pPr>
      <w:r>
        <w:rPr>
          <w:rFonts w:cs="Times New Roman" w:ascii="Times New Roman" w:hAnsi="Times New Roman"/>
          <w:sz w:val="22"/>
          <w:szCs w:val="22"/>
        </w:rPr>
        <w:t>Свой рассказ продолжу с периода примерно 3 миллиона лет назад, когда прарусы уже расселились вдоль бассейна реки Русь (Урусь или Орусь), ныне называемой "Лена", в местах чуть севернее современного города Якутска.</w:t>
      </w:r>
    </w:p>
    <w:p>
      <w:pPr>
        <w:pStyle w:val="Header"/>
        <w:jc w:val="both"/>
        <w:rPr>
          <w:rFonts w:ascii="Times New Roman" w:hAnsi="Times New Roman" w:cs="Times New Roman"/>
          <w:sz w:val="22"/>
          <w:szCs w:val="22"/>
        </w:rPr>
      </w:pPr>
      <w:r>
        <w:rPr>
          <w:rFonts w:cs="Times New Roman" w:ascii="Times New Roman" w:hAnsi="Times New Roman"/>
          <w:sz w:val="22"/>
          <w:szCs w:val="22"/>
        </w:rPr>
        <w:t>В этот период времени на Земле уже существовали два очага человечества - северный и южный. Северный состоял из желтых людей - праруссшго этноса, спасшегося после гибели Ар-ктиды и осевшего вдоль реки Руси (Лены). Южный - находился в Африке и был представлен низкорослыми черными людьми.</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е африканские люди, после очередного потепления Земли и отступления ледников, проникли из Африканской ойкумены в Юго-Восточную Азию и Европу. Затем они расселились из Юго-Восточной Азии в Австралию, на Филиппинские острова и в Новую Гвинею.</w:t>
      </w:r>
    </w:p>
    <w:p>
      <w:pPr>
        <w:pStyle w:val="Header"/>
        <w:jc w:val="both"/>
        <w:rPr>
          <w:rFonts w:ascii="Times New Roman" w:hAnsi="Times New Roman" w:cs="Times New Roman"/>
          <w:sz w:val="22"/>
          <w:szCs w:val="22"/>
        </w:rPr>
      </w:pPr>
      <w:r>
        <w:rPr>
          <w:rFonts w:cs="Times New Roman" w:ascii="Times New Roman" w:hAnsi="Times New Roman"/>
          <w:sz w:val="22"/>
          <w:szCs w:val="22"/>
        </w:rPr>
        <w:t>Русский этнос, освоив бассейн реки Русь, проник через Бе-рингию в Америку, дойдя до современной Патагонии. Одновременно он стал осваивать и все территории до Урала, Средней Азии и Японских островов.</w:t>
      </w:r>
    </w:p>
    <w:p>
      <w:pPr>
        <w:pStyle w:val="Header"/>
        <w:jc w:val="both"/>
        <w:rPr>
          <w:rFonts w:ascii="Times New Roman" w:hAnsi="Times New Roman" w:cs="Times New Roman"/>
          <w:sz w:val="22"/>
          <w:szCs w:val="22"/>
        </w:rPr>
      </w:pPr>
      <w:r>
        <w:rPr>
          <w:rFonts w:cs="Times New Roman" w:ascii="Times New Roman" w:hAnsi="Times New Roman"/>
          <w:sz w:val="22"/>
          <w:szCs w:val="22"/>
        </w:rPr>
        <w:t>Жили русы в этот период мощными родами, расселяясь в селения по 20-50 семей с общей численностью рода в среднем 1-2 тысячи человек. Встречались и небольшие роды по 50-200 человек. Членами древнерусского рода считались родственники до 9 колена. Внутри рода браки жестко запрещались, а начиная с 9 колена можно было вступать в брак. Но обычно браки происходили между соседними родами.</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крупные роды объединялись в военно-территориальные племенные Союзы, которые управлялись выборным воеводой. Союзы могли быть временными и постоянными. В наиболее крупных и постоянных Союзах-племенах создавалась постоянная, наследуемая властная структура во главе с царем. Такие Союзы имели собственное название и крупное поселение, в котором размещалось управление Союзом. Древнерусские поселения являлись одновременно и крупнейшими торговыми центрами.</w:t>
      </w:r>
    </w:p>
    <w:p>
      <w:pPr>
        <w:pStyle w:val="Header"/>
        <w:jc w:val="both"/>
        <w:rPr>
          <w:rFonts w:ascii="Times New Roman" w:hAnsi="Times New Roman" w:cs="Times New Roman"/>
          <w:sz w:val="22"/>
          <w:szCs w:val="22"/>
        </w:rPr>
      </w:pPr>
      <w:r>
        <w:rPr>
          <w:rFonts w:cs="Times New Roman" w:ascii="Times New Roman" w:hAnsi="Times New Roman"/>
          <w:sz w:val="22"/>
          <w:szCs w:val="22"/>
        </w:rPr>
        <w:t>Во главе рода стоял вождь-основатель и Совет старейшин.</w:t>
      </w:r>
    </w:p>
    <w:p>
      <w:pPr>
        <w:pStyle w:val="Header"/>
        <w:jc w:val="both"/>
        <w:rPr>
          <w:rFonts w:ascii="Times New Roman" w:hAnsi="Times New Roman" w:cs="Times New Roman"/>
          <w:sz w:val="22"/>
          <w:szCs w:val="22"/>
        </w:rPr>
      </w:pPr>
      <w:r>
        <w:rPr>
          <w:rFonts w:cs="Times New Roman" w:ascii="Times New Roman" w:hAnsi="Times New Roman"/>
          <w:sz w:val="22"/>
          <w:szCs w:val="22"/>
        </w:rPr>
        <w:t>Должность вождя передавалась старшему из сыновей, который - еще при жизжни отца возглавлял всю военную1кизнь рода, а сам вождь исполнял судебную власть. при ухудшении условий жизни рода сыновья могли отделяться на новые территории и образовывать новые роды, которые в этом случае назывались их именем. В крупных родах название рода веками не менялось и носило имя предка-основателя. Общим предком-основателем всех русских родов и Союзов считался первый бого - человек Орий, который, согласно легенде, пришел на Землю из созвездия Орион. Других, нерусских родов, в этот период Истории еще не было, поэтому русы расселялись повсеместно и были первыми людьми в новых местах. И лишь спустя сотни тысячелетий, когда расселение русов достигло южных территорий, русы впервые встретили других, черных людей, появившихся из Африки. Русы от рождения были очень воинственны и не желали никому подчиняться, кроме жесткой дисциплины внутри рода, поэтому повсеместно шли постоянные междоусобные войны. Наиболее частым поводом для войн была родовая месть из-за убийства члена рода и тогда война длилась иногда до полного уничтожения обоих родов. Часто конфликт возникал из-за украденной женщины.</w:t>
      </w:r>
    </w:p>
    <w:p>
      <w:pPr>
        <w:pStyle w:val="Header"/>
        <w:jc w:val="both"/>
        <w:rPr>
          <w:rFonts w:ascii="Times New Roman" w:hAnsi="Times New Roman" w:cs="Times New Roman"/>
          <w:sz w:val="22"/>
          <w:szCs w:val="22"/>
        </w:rPr>
      </w:pPr>
      <w:r>
        <w:rPr>
          <w:rFonts w:cs="Times New Roman" w:ascii="Times New Roman" w:hAnsi="Times New Roman"/>
          <w:sz w:val="22"/>
          <w:szCs w:val="22"/>
        </w:rPr>
        <w:t>Родовые" обычаи и традиции внутри родов поддерживали шаманы. Собственность была общей, поэтому каждый, кто что то добывал на охоте или рыбалке, все отдавал в общий котел и делился с соседями. За нарушение грозила смерть, да таких нарушений никогда нигде и не было, так как за тысячи лет это вошло в гены всех русов, поэтому до сих пор русы отличаются своим щедрым гостеприимством и обычаем отдавать лучшее и последнее другим.</w:t>
      </w:r>
    </w:p>
    <w:p>
      <w:pPr>
        <w:pStyle w:val="Header"/>
        <w:jc w:val="both"/>
        <w:rPr>
          <w:rFonts w:ascii="Times New Roman" w:hAnsi="Times New Roman" w:cs="Times New Roman"/>
          <w:sz w:val="22"/>
          <w:szCs w:val="22"/>
        </w:rPr>
      </w:pPr>
      <w:r>
        <w:rPr>
          <w:rFonts w:cs="Times New Roman" w:ascii="Times New Roman" w:hAnsi="Times New Roman"/>
          <w:sz w:val="22"/>
          <w:szCs w:val="22"/>
        </w:rPr>
        <w:t>Русы этих времен помнили свою арктическую прародину, сохранялись мифы, легенды, сказки, поучительные истории и т. д. Русы утверждали, что их северные предки были "багатыра-ми", очень рослыми, сильными и мужественными людьми. Поэтому себя считали "багатырскими детьми", потомками багатыр-ского народа.</w:t>
      </w:r>
    </w:p>
    <w:p>
      <w:pPr>
        <w:pStyle w:val="Header"/>
        <w:jc w:val="both"/>
        <w:rPr>
          <w:rFonts w:ascii="Times New Roman" w:hAnsi="Times New Roman" w:cs="Times New Roman"/>
          <w:sz w:val="22"/>
          <w:szCs w:val="22"/>
        </w:rPr>
      </w:pPr>
      <w:r>
        <w:rPr>
          <w:rFonts w:cs="Times New Roman" w:ascii="Times New Roman" w:hAnsi="Times New Roman"/>
          <w:sz w:val="22"/>
          <w:szCs w:val="22"/>
        </w:rPr>
        <w:t>Сыновья отцов-братьев назывались "сыганами" и считались вместе с родными братьями, сестрами и дядьями самыми близкими родственниками, без совета с которыми не предпринималось ни одно важное дело.</w:t>
      </w:r>
    </w:p>
    <w:p>
      <w:pPr>
        <w:pStyle w:val="Header"/>
        <w:jc w:val="both"/>
        <w:rPr>
          <w:rFonts w:ascii="Times New Roman" w:hAnsi="Times New Roman" w:cs="Times New Roman"/>
          <w:sz w:val="22"/>
          <w:szCs w:val="22"/>
        </w:rPr>
      </w:pPr>
      <w:r>
        <w:rPr>
          <w:rFonts w:cs="Times New Roman" w:ascii="Times New Roman" w:hAnsi="Times New Roman"/>
          <w:sz w:val="22"/>
          <w:szCs w:val="22"/>
        </w:rPr>
        <w:t>Предметом общего разделяемого лакомства считалось мясо. Поэтому в обычной жизни и на праздниках существовали различные обычаи раздела мяса по старшинству, почетности и т. д., но все равно в более-менее одинаковых долях. За тем, чтобы доли были одинаковыми, строго следили и всегда соблюдали. Обиженных никогда не было, так как угощался обязательно каждый, без ограничений. Когда хотели сделать кому-то приятное, то специально для него забивали животное и угощали мясом. Шамана обычно угощали цельной, не рубленной костью голени.</w:t>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условия жизни были сложные, то существовал обязательный обычай делиться с любым человеком добычей, даже если он из другого рода, незнакомый и даже просто прохожий. Например, если рус ловит рыбу и мимо проходит неизвестный ему человек, то рус приглашает его и отдает ему часть имеющейся у него добычи. Или другой пример, если рус заимел вдруг какое-то лакомство, он обязательно тут же разделит его и раздаст всем присутствующим поровну. У русов тех времен была поговорка: "Стая волков общей норы не выроет. Нельзя быть волком!"</w:t>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сказать, что некоторые, особенно малые роды, часто кочевали и у них не было постоянных жилищ. Стада считались собственностью каждой отдельно кочующей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t>Все важные вопросы в родах рассматривались на Совете старейшин, а особо важные решались на общем собрании родовым сходом всем миром. Уже принятому решению родового собрания строго подчинялись все. В родовом собрании принимали участие все взрослые члены рода.</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хотели пожелать какому-нибудь мужчине счастья, то говорили: "Пусть люди твои расплодятся, пусть скот твой размножится". Многолюдье и материальный достаток считались главными атрибутами счастья. Русы очень любили многолюдье, шум, веселье, праздники, толкотню, зрелища, танцы и песни. Одиночество считалось большим несчастьем.</w:t>
      </w:r>
    </w:p>
    <w:p>
      <w:pPr>
        <w:pStyle w:val="Header"/>
        <w:jc w:val="both"/>
        <w:rPr>
          <w:rFonts w:ascii="Times New Roman" w:hAnsi="Times New Roman" w:cs="Times New Roman"/>
          <w:sz w:val="22"/>
          <w:szCs w:val="22"/>
        </w:rPr>
      </w:pPr>
      <w:r>
        <w:rPr>
          <w:rFonts w:cs="Times New Roman" w:ascii="Times New Roman" w:hAnsi="Times New Roman"/>
          <w:sz w:val="22"/>
          <w:szCs w:val="22"/>
        </w:rPr>
        <w:t>Сохранились сведения, что у русов той поры была сильно развита природная интуиция и полуживотное инстинктивное чувство стадности и предощущений. Они легко поддавались общей радости или гневу, панике или унынию.</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ие жилища русов назывались "оры" и располагались всегда обособленно, так как земли было много и она считалась общей. Русы любили жить сообща, вблизи друг от друга и с большой неохотой покидали родные места. Воровства древние русы не знали, так как каждый делился с каждым всем, что имел, а земля и скот были общей собственностью рода, невозможно было ни спрятать, ни продать украденное. И если бы не междоусобные войны и жестокие законы родовой места, то жизнь древних русов казалась бы идеальной. О родовой мести сохранилась древняя легенда:</w:t>
      </w:r>
    </w:p>
    <w:p>
      <w:pPr>
        <w:pStyle w:val="Header"/>
        <w:jc w:val="both"/>
        <w:rPr>
          <w:rFonts w:ascii="Times New Roman" w:hAnsi="Times New Roman" w:cs="Times New Roman"/>
          <w:sz w:val="22"/>
          <w:szCs w:val="22"/>
        </w:rPr>
      </w:pPr>
      <w:r>
        <w:rPr>
          <w:rFonts w:cs="Times New Roman" w:ascii="Times New Roman" w:hAnsi="Times New Roman"/>
          <w:sz w:val="22"/>
          <w:szCs w:val="22"/>
        </w:rPr>
        <w:t>"Некогда, в старину, если был кто-нибудь из семьи убит, а мать в то время была беременна и затем рожала дочь, то дитя убивали. Убивали не сразу, а немного спустя, когда ребенок подрастал настолько, что начинал сидеть. Убивая, говорили: "Через тебя твой старший брат (а мстили больше за братьев) погиб"... Если же новорожденный оказывался мальчиком, то его старательно воспитывали специальным образом, хорошо кормили и бдительно ухаживали. А затем, когда он подрастал, приучали его мало-помалу к будущей миссии мстителя - к страданиям, к ранам, к бою... Еще в колыбели били его ремешками с острием на концах, чтобы корчась и содрогаясь, тело его приобретало упругость, а суставы - подвижность. Люльку с младенцем слегка раскачивали так, чтобы младенец несильно ударялся о близкую стенку, это заставляло его с этой поры учиться реагировать на удар и своевременно сжиматься. Грудного ребенка учили плавать и нырять раньше, чем ходить. Затем его учили стрелять из маленьких игрушечных луков игрушечными стрелами, острие которых царапало, но не могло пробить кожу. Учили его и уклоняться от стрел и он, избегая уколов, учился наблюдать полет стрел и своевременно и правильно уклоняться от них. Затем подрастающего ребенка учили боевой стрельбе, учили владеть копьем, подкарауливать и выслеживать врага, устраивать засады, неожиданно нападать и умению самому защищаться от неожиданного нападения. Далее много лет учили искусству боевых единоборств без оружия и с оружием. И так учили и готовили из него воина-мстителя. Когда юноша вырастал, ему сообщали имя убийцы и молодой воин скрытно и молча уходил на боевое задание, в результате он должен был убить врага или сам погибнуть. Если враг к этому времени уже умер или погиб, то месть переносилась на ближайших родственников его рода. И так воевали иногда до тех пор, пока в живых не оставалось ни-'кого до 9 колена. Древнерусская родовая месть не щадила ни женщин, ни детей..."</w:t>
      </w:r>
    </w:p>
    <w:p>
      <w:pPr>
        <w:pStyle w:val="Header"/>
        <w:jc w:val="both"/>
        <w:rPr>
          <w:rFonts w:ascii="Times New Roman" w:hAnsi="Times New Roman" w:cs="Times New Roman"/>
          <w:sz w:val="22"/>
          <w:szCs w:val="22"/>
        </w:rPr>
      </w:pPr>
      <w:r>
        <w:rPr>
          <w:rFonts w:cs="Times New Roman" w:ascii="Times New Roman" w:hAnsi="Times New Roman"/>
          <w:sz w:val="22"/>
          <w:szCs w:val="22"/>
        </w:rPr>
        <w:t>Тем не менее убийство считалось страшным преступлением, и если внутри рода сородич убивал сородича, то его отводили в лес, привязывали к дереву и бросали в таком положении навсегда, до конца жизни. ,3а убийство вне рода виновные платили огромную плату или расплачивались собственной жизнью по законам родовой мести.</w:t>
      </w:r>
    </w:p>
    <w:p>
      <w:pPr>
        <w:pStyle w:val="Header"/>
        <w:jc w:val="both"/>
        <w:rPr>
          <w:rFonts w:ascii="Times New Roman" w:hAnsi="Times New Roman" w:cs="Times New Roman"/>
          <w:sz w:val="22"/>
          <w:szCs w:val="22"/>
        </w:rPr>
      </w:pPr>
      <w:r>
        <w:rPr>
          <w:rFonts w:cs="Times New Roman" w:ascii="Times New Roman" w:hAnsi="Times New Roman"/>
          <w:sz w:val="22"/>
          <w:szCs w:val="22"/>
        </w:rPr>
        <w:t>У древних русов было высоко развито чувство собственной чести и чести своих родственников. Солидарность членов рода и их взаимная ответственность как за хорошие дела, так и за плохие, была очень развитой. Сородичи любили слушать похвалы своему Союзу, роду. Умели гордиться поступками своих сородичей и сильно расстраивались и переживали, если сородич сделал что-то плохое. Тень проступка одного сородича падала и разделялась всеми, без исключения, членами рода.</w:t>
      </w:r>
    </w:p>
    <w:p>
      <w:pPr>
        <w:pStyle w:val="Header"/>
        <w:jc w:val="both"/>
        <w:rPr>
          <w:rFonts w:ascii="Times New Roman" w:hAnsi="Times New Roman" w:cs="Times New Roman"/>
          <w:sz w:val="22"/>
          <w:szCs w:val="22"/>
        </w:rPr>
      </w:pPr>
      <w:r>
        <w:rPr>
          <w:rFonts w:cs="Times New Roman" w:ascii="Times New Roman" w:hAnsi="Times New Roman"/>
          <w:sz w:val="22"/>
          <w:szCs w:val="22"/>
        </w:rPr>
        <w:t>Родовые симпатии были столь сильны, что если вождь рода становился вождем или царем Союза племен и родов, то он обязательно во всех делах отдавал предпочтение членам своего рода, в том числе и в вопросах личного окружения.</w:t>
      </w:r>
    </w:p>
    <w:p>
      <w:pPr>
        <w:pStyle w:val="Header"/>
        <w:jc w:val="both"/>
        <w:rPr>
          <w:rFonts w:ascii="Times New Roman" w:hAnsi="Times New Roman" w:cs="Times New Roman"/>
          <w:sz w:val="22"/>
          <w:szCs w:val="22"/>
        </w:rPr>
      </w:pPr>
      <w:r>
        <w:rPr>
          <w:rFonts w:cs="Times New Roman" w:ascii="Times New Roman" w:hAnsi="Times New Roman"/>
          <w:sz w:val="22"/>
          <w:szCs w:val="22"/>
        </w:rPr>
        <w:t>В году было два самых крупных праздника: весною - когда молодая трава покрывала землю, и летом - в середине, когда устраивались народные гуляния, танцы, игры и знаменитые поединки по древнерусской борьбе. Такие праздники сохранялись тысячелетия и назывались старинным словом - "исах".</w:t>
      </w:r>
    </w:p>
    <w:p>
      <w:pPr>
        <w:pStyle w:val="Header"/>
        <w:jc w:val="both"/>
        <w:rPr>
          <w:rFonts w:ascii="Times New Roman" w:hAnsi="Times New Roman" w:cs="Times New Roman"/>
          <w:sz w:val="22"/>
          <w:szCs w:val="22"/>
        </w:rPr>
      </w:pPr>
      <w:r>
        <w:rPr>
          <w:rFonts w:cs="Times New Roman" w:ascii="Times New Roman" w:hAnsi="Times New Roman"/>
          <w:sz w:val="22"/>
          <w:szCs w:val="22"/>
        </w:rPr>
        <w:t>Небольшой праздник - исах мог устроить любой более-менее богатый человек, с играми и состязаниями, которые иногда заканчивались трагически, с гибелью участников боевых поединков. К результатам поединков сородичи относились с большим переживанием, сильно радовались при победе и сильно огорчались при поражении.</w:t>
      </w:r>
    </w:p>
    <w:p>
      <w:pPr>
        <w:pStyle w:val="Header"/>
        <w:jc w:val="both"/>
        <w:rPr>
          <w:rFonts w:ascii="Times New Roman" w:hAnsi="Times New Roman" w:cs="Times New Roman"/>
          <w:sz w:val="22"/>
          <w:szCs w:val="22"/>
        </w:rPr>
      </w:pPr>
      <w:r>
        <w:rPr>
          <w:rFonts w:cs="Times New Roman" w:ascii="Times New Roman" w:hAnsi="Times New Roman"/>
          <w:sz w:val="22"/>
          <w:szCs w:val="22"/>
        </w:rPr>
        <w:t>Любые церемонии, в том числе и праздничные, возглавлял обязательно шаман, начале торжества илилраздника шаман с группой из 9 девственниковсправа и 9 девственниц слева в одном ряду становился в центре большого круга, окруженный народом. Взяв огромный кубок с древнерусским пьянящим полунаркотическим напитком сомой, шаман опускался на левое колено с лицом, обращенным в небо на восток или юг (к солнцу) и начинал петь древние гимны, испрашивая благословления для своего рода или всего Союза. Затем шаман отпивал глоток теперь уже освященного напитка и передавал кубок через помощников окружающим. Затем брал другой кубок, освящал и передавал через помощников сидящим в первом Кругу старейшинам и почетным гостям (во втором и третьем Кругу сидела и стояла молодежь).</w:t>
      </w:r>
    </w:p>
    <w:p>
      <w:pPr>
        <w:pStyle w:val="Header"/>
        <w:jc w:val="both"/>
        <w:rPr>
          <w:rFonts w:ascii="Times New Roman" w:hAnsi="Times New Roman" w:cs="Times New Roman"/>
          <w:sz w:val="22"/>
          <w:szCs w:val="22"/>
        </w:rPr>
      </w:pPr>
      <w:r>
        <w:rPr>
          <w:rFonts w:cs="Times New Roman" w:ascii="Times New Roman" w:hAnsi="Times New Roman"/>
          <w:sz w:val="22"/>
          <w:szCs w:val="22"/>
        </w:rPr>
        <w:t>Если на торжестве или обычном родовом собрании принималось решение, то оно вырабатывалось и обсуждалось только в первом Кругу, где сидели самые старые и почетные сородичи. Второй Круг мог делать замечания и вносить поправки, а третий Круг (молодежь) всегда сидели молча. Оратор из первого Круга мог приподняться и обратиться с призывом ко второму Кругу и получить одобрение или молчание. Без всеобщего одобрения решения не принимались и не утверждались. Самым древним кличем одобрения было восклицание - "Урр"! А военным кличем было слово - "Урра"! Сородич одного рода по-древнерусски назывались "урута", младший брат назывался "урус", а родственники путем брака назывались "уру". Древнее название дома "ураз". Как видим, многие самые древние русские слова содержали букву "р" и буквосочетание "ур", не зря и первые горы, которые встретили наши предки при расселении на запад, были названы Урал.</w:t>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на древняя легенда о том, что все маленькие дети до трехлетнего возраста пока не научатся хорошо говорить, очень хорошо понимают язык природы - язык птиц, животных, огня и духов... А после трех лет, научившись говорить, большинство детей этот бесценный дар полностью теряют.</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ие русы верили, что все время, пока мертвец не схоронен, а это длится не больше трех дней, душа его не покидает земли: черти гоняют ее по всем тем местам, где она побывала при жизни, поэтому людям, много на своем веку путешествовавшим, плохо приходится. В это время душа дает знать живым о своем присутствии различными стуками и звуками; иногда слышно, как она плачет и жалуется, иногда видно, как она пробует исполнять оставленные недавно домашние работы: задает скоту сено, моет посуду, перебирает ремни или шевелит ящиками в амбаре. Сохранилась древняя легенда:</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души никогда не могут успокоиться и постоянно блуждают по земле; иногда они собираются вместе громадными толпами, разговаривают и кричат, а когда полетят, то шумят, как будто поднялась стая птиц или ветер подул. Есть люди, которые могут видеть и слышать больше других, они все это замечают! Такие беспокойные, блуждающие души называют "ё р "; их на земле несметное количество: ё р может стать всякий умерший, если он на том свете на вопрос: что он оставил на земле? - ответит: "Дом, скот, мужа, жену, детей, отца, мать, родственников".., а на вопрос: хочет ли он к ним вернуться? - ответит: "Да!" Вот почему ё р чаще всего мучит своих близких, он им мешает жить, мешает наслаждаться, постоянно напоминая о себе. Отношения окружающих при жизни к умершему тоже влияют на превращение последнего в ё р ; но чаще всего причиной тому неточное исполнение обряда. Иногда души умерших являются на землю под влиянием какой-нибудь сильной страсти".</w:t>
      </w:r>
    </w:p>
    <w:p>
      <w:pPr>
        <w:pStyle w:val="Header"/>
        <w:jc w:val="both"/>
        <w:rPr>
          <w:rFonts w:ascii="Times New Roman" w:hAnsi="Times New Roman" w:cs="Times New Roman"/>
          <w:sz w:val="22"/>
          <w:szCs w:val="22"/>
        </w:rPr>
      </w:pPr>
      <w:r>
        <w:rPr>
          <w:rFonts w:cs="Times New Roman" w:ascii="Times New Roman" w:hAnsi="Times New Roman"/>
          <w:sz w:val="22"/>
          <w:szCs w:val="22"/>
        </w:rPr>
        <w:t>Русы верили, что все умершие в молодости, все не прожившие положенного срока, все убитые, все скоропостижно умершие, самоубийцы и утопленники, все похороненные и отошедшие в вечность без обрядов превращаются в ё р .</w:t>
      </w:r>
    </w:p>
    <w:p>
      <w:pPr>
        <w:pStyle w:val="Header"/>
        <w:jc w:val="both"/>
        <w:rPr>
          <w:rFonts w:ascii="Times New Roman" w:hAnsi="Times New Roman" w:cs="Times New Roman"/>
          <w:sz w:val="22"/>
          <w:szCs w:val="22"/>
        </w:rPr>
      </w:pPr>
      <w:r>
        <w:rPr>
          <w:rFonts w:cs="Times New Roman" w:ascii="Times New Roman" w:hAnsi="Times New Roman"/>
          <w:sz w:val="22"/>
          <w:szCs w:val="22"/>
        </w:rPr>
        <w:t>Души шаманов и шаманок, души ведьм и колдунов, злых, завистливых, сердитых людей, отличающихся чем-либо особенным, делаются ё р . Эти последние духи остаются ё р навсегда и служат как работники и сподвижники высшим существам; поселившись в людях, они калечат их тело, портят глаза и внутренности, ломают кости, делают истеричными и сводят с ума, а иногда наделяют их могуществом и волшебной силой, превращая в шаманов. Всякий шаман в сущности только одержимый могущественным духом, истеричный; никто не родится шаманом, но может сделаться им всякий, даже помимо воли и вопреки своему желанию. Вот древний рассказ шамана о том, как он стал шаманом:</w:t>
      </w:r>
    </w:p>
    <w:p>
      <w:pPr>
        <w:pStyle w:val="Header"/>
        <w:jc w:val="both"/>
        <w:rPr>
          <w:rFonts w:ascii="Times New Roman" w:hAnsi="Times New Roman" w:cs="Times New Roman"/>
          <w:sz w:val="22"/>
          <w:szCs w:val="22"/>
        </w:rPr>
      </w:pPr>
      <w:r>
        <w:rPr>
          <w:rFonts w:cs="Times New Roman" w:ascii="Times New Roman" w:hAnsi="Times New Roman"/>
          <w:sz w:val="22"/>
          <w:szCs w:val="22"/>
        </w:rPr>
        <w:t>"Двадцати лет от роду я сильно захворал и стал видеть очами, слышать ушами то, чего не видели и не слышали другие; девять лет я перемогался и никому не говорил о том, что со мной творится, так как я опасался, что люди не поверят и будут надо мной смеяться; наконец, я разболелся до того сильно, что угрожала мне неминуемая смерть; когда же я стал шаманить, мне стало легче; и теперь, если долго не шаманю, со мной бывает нехорошо, я хвораю!"</w:t>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чарования глаза шамана приобретают какой-то особый тусклый блеск и выражение безумия, и их упорный взгляд волнует и смущает тех, на кого он направлен. Вообще, в фигуре шамана есть что-то особенное, что позволяет после небольшой практики отличать их среди присутствующих почти безошибочно: они отличаются некоторой энергией и подвижностью лицевых мускулов; в движениях их замечается яркость и ловкость; кроме того, все они, без исключения, носят длинные, падающие на плечи волосы, которые обыкновенно заплетаются сзади головы в косичку или связываются в пучок. Есть шаманы, приверженные к своему призванию страстно, как пьяницы.</w:t>
      </w:r>
    </w:p>
    <w:p>
      <w:pPr>
        <w:pStyle w:val="Header"/>
        <w:jc w:val="both"/>
        <w:rPr>
          <w:rFonts w:ascii="Times New Roman" w:hAnsi="Times New Roman" w:cs="Times New Roman"/>
          <w:sz w:val="22"/>
          <w:szCs w:val="22"/>
        </w:rPr>
      </w:pPr>
      <w:r>
        <w:rPr>
          <w:rFonts w:cs="Times New Roman" w:ascii="Times New Roman" w:hAnsi="Times New Roman"/>
          <w:sz w:val="22"/>
          <w:szCs w:val="22"/>
        </w:rPr>
        <w:t>Шаманский волшебный дар не наследственный, хотя понятие о некотором кровном родстве между шаманами одной и той же местности замечается в поверий, что "в роду, где раз объявился шаман, он уже не переводится; его дух-покровитель после смерти последнего старается преимущественно поселиться в кого-либо, принадлежащего к роду покойника". Этот дух-покровитель - неотъемлемая часть каждого шамана; даже самый слабый среди них обладает духом-покровителем. "И е -к ы л а ", звериное воплощение шамана, старательно скрывается всяким из них. Древние русы верили, что только один раз в году, когда последний снег и вся земля почернеет, "шаманские и е - к ы л а появляются на земле; тогда души шаманов, воплощенные в них, рыщут везде; их видит только глаз колдуна, обыкновенные же люди их не замечают. Сильные и смелые из них пролетают с шумом и ревом, слабые - тихонько и крадучись; особенной драчливостью и задором отличаются шаманки, и действительно, если среди них встретится настоящая колдунья, то никому не уступит; неопытные или задорные шаманы часто вступают в драку, что ведет за собой болезнь или даже смерть того, чей и е - к ы л а был побит. Иногда сходятся на бой первоклассные силачи-шаманы и, сцепившись, лежат в продолжение нескольких месяцев, даже лет, не будучи в состоянии одолеть друг друга; тогда люди - собственники этих и е - к ы л а сильно болеют, пока один из них не умрет и не освободит другого. Самые слабые и трусливые бывают собачьи шаманы, самые сильные и могущественные те, которых и е - к ы л а громадный бык, жеребец, орел, лось (сохатый), черный медведь. Самые несчастные шаманы - имеющие своим звериным воплощением волка, медведя или собаку; эти звери ненасытны, им все мало, сколько бы ни добывал для них шаман-человек; особенно собака не дает покоя своему двуногому двойнику: она грызет зубами его сердце, рвет его тело. Тогда шаман сильно хворает и мучается. Ворон тоже плохой и е - к ы л а ; орел и бык-порос называются "чертовскими бойцами и воителями", их титул самый лестный для шамана. Если является новый шаман, то другие шаманы сейчас же узнают об этом по появлению нового, не замеченного ими до сих пор и е - к ы л а ".</w:t>
      </w:r>
    </w:p>
    <w:p>
      <w:pPr>
        <w:pStyle w:val="Header"/>
        <w:jc w:val="both"/>
        <w:rPr>
          <w:rFonts w:ascii="Times New Roman" w:hAnsi="Times New Roman" w:cs="Times New Roman"/>
          <w:sz w:val="22"/>
          <w:szCs w:val="22"/>
        </w:rPr>
      </w:pPr>
      <w:r>
        <w:rPr>
          <w:rFonts w:cs="Times New Roman" w:ascii="Times New Roman" w:hAnsi="Times New Roman"/>
          <w:sz w:val="22"/>
          <w:szCs w:val="22"/>
        </w:rPr>
        <w:t>Русы верили, что дух-покровитель - существо совершенно особое; это по большей части, душа жившего некогда на земле шамана, в исключительных случаях - кто-либо из небожителей, но всегда второстепенных. Человеческое тело не может вынести мощи великих богов; дух-покровитель всегда витает поблизости излюбленного им человека и охотно является всякий раз на его зов; в трудные минуты он помогает ему, заступается за него, дает совет. Шаман видит и слышит на расстоянии только посредством своего духа-покровителя.</w:t>
      </w:r>
    </w:p>
    <w:p>
      <w:pPr>
        <w:pStyle w:val="Header"/>
        <w:jc w:val="both"/>
        <w:rPr>
          <w:rFonts w:ascii="Times New Roman" w:hAnsi="Times New Roman" w:cs="Times New Roman"/>
          <w:sz w:val="22"/>
          <w:szCs w:val="22"/>
        </w:rPr>
      </w:pPr>
      <w:r>
        <w:rPr>
          <w:rFonts w:cs="Times New Roman" w:ascii="Times New Roman" w:hAnsi="Times New Roman"/>
          <w:sz w:val="22"/>
          <w:szCs w:val="22"/>
        </w:rPr>
        <w:t>Приобретение и е - к ы л а духа-покровителя, а вместе с тем и присущих им качеств, вовсе не зависит от воли шамана: оно или случайно, или предначертано свыше.</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ие русы считали, что злых духов не следует смешивать с духом-покровителем; они называются "кальяны" и приходят ко всякому шаману во время шаманства, заставляя его от своего имени говорить и проделывать странные вещи. Русы верили, что Великие шаманы, умирая, уносят с собой иногда духа-покровителя на Небо и там превращаются в Небесных духов. А если дух-покровитель не переселился на Небо, то раньше или позже он обязательно должен в ком-либо проявиться на Земл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Уральская русь</w:t>
      </w:r>
    </w:p>
    <w:p>
      <w:pPr>
        <w:pStyle w:val="Header"/>
        <w:jc w:val="both"/>
        <w:rPr>
          <w:rFonts w:ascii="Times New Roman" w:hAnsi="Times New Roman" w:cs="Times New Roman"/>
          <w:sz w:val="22"/>
          <w:szCs w:val="22"/>
        </w:rPr>
      </w:pPr>
      <w:r>
        <w:rPr>
          <w:rFonts w:cs="Times New Roman" w:ascii="Times New Roman" w:hAnsi="Times New Roman"/>
          <w:sz w:val="22"/>
          <w:szCs w:val="22"/>
        </w:rPr>
        <w:t>Около миллиона лет до новой эры наши предки из-за резкого похолодания стали покидать территории бассейна реки Русь (Лены) и расселяться на юг по всему пространству от Тихого океана до реки Ра (Волги).</w:t>
      </w:r>
    </w:p>
    <w:p>
      <w:pPr>
        <w:pStyle w:val="Header"/>
        <w:jc w:val="both"/>
        <w:rPr>
          <w:rFonts w:ascii="Times New Roman" w:hAnsi="Times New Roman" w:cs="Times New Roman"/>
          <w:sz w:val="22"/>
          <w:szCs w:val="22"/>
        </w:rPr>
      </w:pPr>
      <w:r>
        <w:rPr>
          <w:rFonts w:cs="Times New Roman" w:ascii="Times New Roman" w:hAnsi="Times New Roman"/>
          <w:sz w:val="22"/>
          <w:szCs w:val="22"/>
        </w:rPr>
        <w:t>Новыми местами наиболее компактного проживания русов стали территории современного Южного Урала, Казахстана, Средней Азии, Северной Индии и Северного Китая.</w:t>
      </w:r>
    </w:p>
    <w:p>
      <w:pPr>
        <w:pStyle w:val="Header"/>
        <w:jc w:val="both"/>
        <w:rPr>
          <w:rFonts w:ascii="Times New Roman" w:hAnsi="Times New Roman" w:cs="Times New Roman"/>
          <w:sz w:val="22"/>
          <w:szCs w:val="22"/>
        </w:rPr>
      </w:pPr>
      <w:r>
        <w:rPr>
          <w:rFonts w:cs="Times New Roman" w:ascii="Times New Roman" w:hAnsi="Times New Roman"/>
          <w:sz w:val="22"/>
          <w:szCs w:val="22"/>
        </w:rPr>
        <w:t>Со временем на новых территориях африканские черные люди были полностью вытеснены в еще более южные районы, а по всей Центральной Евразии стали возникать и обустраиваться крупные русские поселения: Ганжур, Урум, Аргун, Гирин, Турван, Харбин (все на территории современного Северного Китая); Амур, Асур (ныне Уссурийск), Токур (все в районе реки Амур); Ур (ныне Инда Ур) находился южнее современного индийского города Дели; Курум - у озера Байкал; Курган - на реке Тобол; Аркалык, Тур - в современной Тургайской области; Хара (ныне Бу-Хара или Бухара) - в Узбекистане; Руса (Аруса) - возле современного города Чимкент; Урген (ныне Ургенч) - на реке Амур-Ариа - ныне Аму-дарья; Верхний Ур (ныне Верхнеуральск); Ор (ныне Орск); Ариана (ныне Оренбург); Ур (ныне Уральск), Нижний Ур (ныне Гурьев) находились на реке Ур (ныне Урал), которая имела и второе название - Ранга (особенно у жителей Арианы); Арда (ныне Кзыл-Орда), Арусь, Урган (ныне Янык Урган) - находились на реке Сирд Ариа (ныне Сырдарья); Алга - возле современного города Актюбинска; Аркаим, Имир - на территории современной Челябинской области; Уркаш - в современной Кустанайской области; Туран - в районе Западных Саян; Самара - в районе реки Ра (Волга) и т. д.</w:t>
      </w:r>
    </w:p>
    <w:p>
      <w:pPr>
        <w:pStyle w:val="Header"/>
        <w:jc w:val="both"/>
        <w:rPr>
          <w:rFonts w:ascii="Times New Roman" w:hAnsi="Times New Roman" w:cs="Times New Roman"/>
          <w:sz w:val="22"/>
          <w:szCs w:val="22"/>
        </w:rPr>
      </w:pPr>
      <w:r>
        <w:rPr>
          <w:rFonts w:cs="Times New Roman" w:ascii="Times New Roman" w:hAnsi="Times New Roman"/>
          <w:sz w:val="22"/>
          <w:szCs w:val="22"/>
        </w:rPr>
        <w:t>Священные горы были названы Урал и это название сохранилось, хотя горы за это время постарели и сгладились. Священной столицей всех русов стал город Ариана на реке Ранхе (Урал). Об этом периоде нашей истории традиция говорит: "Наилучшая из новых земель русов Ариана находилась в благодатных землях реки Ур. Вначале роды и Союзы родов первых поселенцев не имели общего единого правителя, но затем появился Правитель с далекой реки Русь. Пришедшие с ним воины рассказывали, что на землях древней прародины зимы стали холодными и долгими. Зимы стали длиться десять месяцев, а лето стало коротким. Когда же снег начинает таять, то половодье заливает все жилища и негде спрятаться, гибнут люди и скот... Тогда последний русский царь Йима построил на самой высокой горе священный крытый город и спас от потопа и холода людей, скот и все живое. Когда воды упали и отступили от города, царь Йима повел весь свой народ в теплые места на Урал, о котором ему с восторгом рассказывали те русы, что там побывали.</w:t>
      </w:r>
    </w:p>
    <w:p>
      <w:pPr>
        <w:pStyle w:val="Header"/>
        <w:jc w:val="both"/>
        <w:rPr>
          <w:rFonts w:ascii="Times New Roman" w:hAnsi="Times New Roman" w:cs="Times New Roman"/>
          <w:sz w:val="22"/>
          <w:szCs w:val="22"/>
        </w:rPr>
      </w:pPr>
      <w:r>
        <w:rPr>
          <w:rFonts w:cs="Times New Roman" w:ascii="Times New Roman" w:hAnsi="Times New Roman"/>
          <w:sz w:val="22"/>
          <w:szCs w:val="22"/>
        </w:rPr>
        <w:t>Йима прибыл вместе со всем народом на реку Ур и на месте Арианы выстроил большой город Орей в честь нашего первоп-редка, сделав его новой столицей всех русов от Тихого океана до реки Ра (Волга)".</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смерти царя Йимы царем всех русов стал его старший сын Парикшит, который значительно расширил земли русов дальше на юг. Парикшит непрерывными войнами объединил всех русов в единую империю, но трагически погиб в очередном военном походе на Восток у реки Ранги (территория современной Индии). В походе царя Парикшита погиб и Небесный Верховный жрец русов Трита, который выполнял духовную миссию в районе Страны Гор (Гималаи).</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гибели царя Парикшита огромная Русская империя вновь распалась на отдельные военно-территориальные Союзы племен и родов, которые стали вести жестокие междоусобные войны.</w:t>
      </w:r>
    </w:p>
    <w:p>
      <w:pPr>
        <w:pStyle w:val="Header"/>
        <w:jc w:val="both"/>
        <w:rPr>
          <w:rFonts w:ascii="Times New Roman" w:hAnsi="Times New Roman" w:cs="Times New Roman"/>
          <w:sz w:val="22"/>
          <w:szCs w:val="22"/>
        </w:rPr>
      </w:pPr>
      <w:r>
        <w:rPr>
          <w:rFonts w:cs="Times New Roman" w:ascii="Times New Roman" w:hAnsi="Times New Roman"/>
          <w:sz w:val="22"/>
          <w:szCs w:val="22"/>
        </w:rPr>
        <w:t>Традиция говорит, что боги разгневались на русов-воинов и решили поддержать жрецов в их борьбе за мир. Случилась серия страшных междоусобных войн и вся военная знать империи вместе со своими дружинами повсеместно погибла, тем самым светская власть как и в старину вновь перешла к жреческой касте. Новым Правителем русов стал Верховный жрец Иата, прославившийся тем, что повсеместно стал насаждать вегетарианство.</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смерти Иата Правителем и Верховным жрецом всех русов был избран Удишира, его сменил Имир, затем Иама, Йима, Синташта, Рагор, Гирин, Ганжур, Инд и т. д.</w:t>
      </w:r>
    </w:p>
    <w:p>
      <w:pPr>
        <w:pStyle w:val="Header"/>
        <w:jc w:val="both"/>
        <w:rPr>
          <w:rFonts w:ascii="Times New Roman" w:hAnsi="Times New Roman" w:cs="Times New Roman"/>
          <w:sz w:val="22"/>
          <w:szCs w:val="22"/>
        </w:rPr>
      </w:pPr>
      <w:r>
        <w:rPr>
          <w:rFonts w:cs="Times New Roman" w:ascii="Times New Roman" w:hAnsi="Times New Roman"/>
          <w:sz w:val="22"/>
          <w:szCs w:val="22"/>
        </w:rPr>
        <w:t>Об этих временах Традиция говорит, что "русы много пили священные напитки суру и сому, желая попасть в обитель бога Нэба с помощью проводника - бога огня Сварги". Разводили скот - лошадей, коров,^верблюдов, овец и др. Основным военным транспортом были лошади, а в мирной жизни для перевоза грузов пользовались повозками со сплошными деревянными колесами, в которые запрягали волов. В боевых походах применялись колесницы, запряженные лошадьми. Остатки этих самых древних в мире колесниц были недавно раскопаны в древнерусском городе на реке Синташта (в районе Челябинска). Это были быстрые и легкие повозки с большими колесами со спицами, пригодные для состязаний и охоты, но в основном для войны.</w:t>
      </w:r>
    </w:p>
    <w:p>
      <w:pPr>
        <w:pStyle w:val="Header"/>
        <w:jc w:val="both"/>
        <w:rPr>
          <w:rFonts w:ascii="Times New Roman" w:hAnsi="Times New Roman" w:cs="Times New Roman"/>
          <w:sz w:val="22"/>
          <w:szCs w:val="22"/>
        </w:rPr>
      </w:pPr>
      <w:r>
        <w:rPr>
          <w:rFonts w:cs="Times New Roman" w:ascii="Times New Roman" w:hAnsi="Times New Roman"/>
          <w:sz w:val="22"/>
          <w:szCs w:val="22"/>
        </w:rPr>
        <w:t>Археологические раскопки показывают, что русские поселения эпохи Уральской Руси состояли из "больших, приблизительно одинаковых домов, предназначавшихся для многолюдных, неразделенных семей с приблизительно одинаковым во всех домах инвентарем".</w:t>
      </w:r>
    </w:p>
    <w:p>
      <w:pPr>
        <w:pStyle w:val="Header"/>
        <w:jc w:val="both"/>
        <w:rPr>
          <w:rFonts w:ascii="Times New Roman" w:hAnsi="Times New Roman" w:cs="Times New Roman"/>
          <w:sz w:val="22"/>
          <w:szCs w:val="22"/>
        </w:rPr>
      </w:pPr>
      <w:r>
        <w:rPr>
          <w:rFonts w:cs="Times New Roman" w:ascii="Times New Roman" w:hAnsi="Times New Roman"/>
          <w:sz w:val="22"/>
          <w:szCs w:val="22"/>
        </w:rPr>
        <w:t>Военные обычаи русов этой поры были очень жестокими, и они жили в основном по законам предков и закону силы. И если бы не объединяющая империю Ведическая вера и всеми уважаемые священные обычаи предков, которые с помощью жрецов генетически, с детства, внедрялись в головы русов, то империя давно бы распалась на самостоятельные государства. А так, несмотря на постоянную борьбу за власть и междоусобицу, язык и вера были одни для всех от Тихого океана и до реки Ра (Волга).</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ми объектами культа у русов этой эпохи были небо, огонь и вода. Земли русов в основном были степными, поэтому вода очень ценилась. Из-за недостатка дождей некоторые степные районы становились пустынями, поэтому воды рек и водоемов обожествляли как богинь, молились и совершали им жертвоприношения "заотры" и "требы". Заотра - это священное возлияние из трех компонентов: молока, сока и листьев растений. Три составные части возлияний символизировали царства растений и животных, вскормленные водой. Возлияние, освященное молитвой, должно возвращать этим царствам ту жизненную силу, которую они отдали, и тем самым сохранять их чистыми и приносящими изобилие. Возлияние совершалось жрецом в присутствии главы рода и старейшин в ближайший ручей или реку от места проживания рода. Такой ручей считался священным и назывался "арий", а освященная вода в нем называлась "ала". Кстати, эти названия со временем не исчезли и дожили до наших дней - древних русов иногда называют "ариями", а вода до сих пор в южнорусских землях называется "апа" (этим же словом вода называется и у романских народов).</w:t>
      </w:r>
    </w:p>
    <w:p>
      <w:pPr>
        <w:pStyle w:val="Header"/>
        <w:jc w:val="both"/>
        <w:rPr>
          <w:rFonts w:ascii="Times New Roman" w:hAnsi="Times New Roman" w:cs="Times New Roman"/>
          <w:sz w:val="22"/>
          <w:szCs w:val="22"/>
        </w:rPr>
      </w:pPr>
      <w:r>
        <w:rPr>
          <w:rFonts w:cs="Times New Roman" w:ascii="Times New Roman" w:hAnsi="Times New Roman"/>
          <w:sz w:val="22"/>
          <w:szCs w:val="22"/>
        </w:rPr>
        <w:t>Ритуальные приношения воде совершались обычно после огненной требы в конце богослужения. Главную часть водной заотры составлял процесс толчения эфедры в каменной ступе и выжимания из него сока, который и назывался "сома" (хома), также назывался и бог скота, изобилия и здоровья. Ему посвящали и преподносили язык и левую челюстную кость каждого жертвенного животного.</w:t>
      </w:r>
    </w:p>
    <w:p>
      <w:pPr>
        <w:pStyle w:val="Header"/>
        <w:jc w:val="both"/>
        <w:rPr>
          <w:rFonts w:ascii="Times New Roman" w:hAnsi="Times New Roman" w:cs="Times New Roman"/>
          <w:sz w:val="22"/>
          <w:szCs w:val="22"/>
        </w:rPr>
      </w:pPr>
      <w:r>
        <w:rPr>
          <w:rFonts w:cs="Times New Roman" w:ascii="Times New Roman" w:hAnsi="Times New Roman"/>
          <w:sz w:val="22"/>
          <w:szCs w:val="22"/>
        </w:rPr>
        <w:t>Огонь - второй объект культа - являлся источником тепла в холодное время, на нем готовили пищу. В глубокой древности возжигание огня было делом трудным, поэтому русы старались хранить огонь в очаге всегда горящим. Это глубокое уважение к огню передавалось сквозь тысячелетия, несмотря на то, что получение огня уже не было проблемой. Культ огня объясняется и тем, что в горящем пламени русы видели нечто сверхъестественное и священное. Богом священного огня считался Огни (Агни), а богом домашнего огня - Атар. Заотры (ритуальные возлияния) и требы (жертвоприношения) жрецы посвящали богу Огни (Агни). Как и при ритуальном освящении воды, освящение (заотра) огня жрецы совершали также из трех элементов: сухих чистых дров, благовоний из трав и небольшого количества животного жира от ритуально приготовленной требы (жертвоприношения). Числа три, семь и девять были священными у древних русов, поэтому они часто встречались во всех древних ритуалах. Итак, огонь, таким же образом, как и вода, набирался священных сил с помощью двух основных приношений - от растительного царства и от животного царства. Топливо и благовония приносили три раза в день во время, предназначенное для молитв (на восходе, в полдень и на закате). От растопившегося, жира огонь вспыхивал и горел ярче.</w:t>
      </w:r>
    </w:p>
    <w:p>
      <w:pPr>
        <w:pStyle w:val="Header"/>
        <w:jc w:val="both"/>
        <w:rPr>
          <w:rFonts w:ascii="Times New Roman" w:hAnsi="Times New Roman" w:cs="Times New Roman"/>
          <w:sz w:val="22"/>
          <w:szCs w:val="22"/>
        </w:rPr>
      </w:pPr>
      <w:r>
        <w:rPr>
          <w:rFonts w:cs="Times New Roman" w:ascii="Times New Roman" w:hAnsi="Times New Roman"/>
          <w:sz w:val="22"/>
          <w:szCs w:val="22"/>
        </w:rPr>
        <w:t>Приношения огню и воде составляли основу ежедневных жреческих ритуалов, которые назывались "ясна". Ясна часто сопровождалась кровавым жертвоприношением (требой). Древние русы уважали жизнь и никогда не отнимали ее ни у одного живого существа без освятительной молитвы, благодаря которой, по их верованиям, душа живого существа продолжала жить. Русы глубоко осознавали свое кровное родство со всеми живыми существами и всегда молились не только своим душам, но и душам животных.</w:t>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требы, как основной части ритуала ясны, жрец держал в левой руке пучок священной травы сомы, которую он бросал под ноги жертвенному животному, чтобы символически подчеркнуть, что душа растений присутствует в теле и душе животного и человека. Русы верили, что с помощью этого огненного ритуала душа жертвы очищается и отправляется вмес-6 с дымом на Небо, поддерживая таким образом постоянную связь человека с Богом. Русы верили, что боги удовлетворяются ароматом жертвоприношения и полностью довольствуются самим намерением приносящих ритуальную жертву посвятить - богам. Освященное мясо после ритуала ясны делили между жрецами и всеми присутствующими.</w:t>
      </w:r>
    </w:p>
    <w:p>
      <w:pPr>
        <w:pStyle w:val="Header"/>
        <w:jc w:val="both"/>
        <w:rPr>
          <w:rFonts w:ascii="Times New Roman" w:hAnsi="Times New Roman" w:cs="Times New Roman"/>
          <w:sz w:val="22"/>
          <w:szCs w:val="22"/>
        </w:rPr>
      </w:pPr>
      <w:r>
        <w:rPr>
          <w:rFonts w:cs="Times New Roman" w:ascii="Times New Roman" w:hAnsi="Times New Roman"/>
          <w:sz w:val="22"/>
          <w:szCs w:val="22"/>
        </w:rPr>
        <w:t>Ясна (треба и заотра, то есть ритуальные жертва и возлияния) проводилась, как правило, у священной реки, ручья или водоема. Это было ровное место в виде священного прямоугольника, который обозначался проведенными с молитвой бороздами - во избежание воздействия злых сил. Чтобы освятить это место, очерченную территорию опрыскивали чистой освященной водой и еще раз освящали молитвами. Жрец сидел, скрестив ноги, на земле перед огнем, помещавшемся в небольшом священном сосуде. Вообще, все сосуды, использовавшиеся в ясне, сначала очищали, а затем освящали. У русов было много очень древних обрядов и церемоний очищения тела, скота, посуды, оружия и т. д., которые сопровождались специальной клятвой - "варуной".</w:t>
      </w:r>
    </w:p>
    <w:p>
      <w:pPr>
        <w:pStyle w:val="Header"/>
        <w:jc w:val="both"/>
        <w:rPr>
          <w:rFonts w:ascii="Times New Roman" w:hAnsi="Times New Roman" w:cs="Times New Roman"/>
          <w:sz w:val="22"/>
          <w:szCs w:val="22"/>
        </w:rPr>
      </w:pPr>
      <w:r>
        <w:rPr>
          <w:rFonts w:cs="Times New Roman" w:ascii="Times New Roman" w:hAnsi="Times New Roman"/>
          <w:sz w:val="22"/>
          <w:szCs w:val="22"/>
        </w:rPr>
        <w:t>Хоронили русов той эпохи сжиганием тела на священном огне так, чтобы с дымом душа умершего могла отправиться на Неб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Арийская Русь</w:t>
      </w:r>
    </w:p>
    <w:p>
      <w:pPr>
        <w:pStyle w:val="Header"/>
        <w:jc w:val="both"/>
        <w:rPr/>
      </w:pPr>
      <w:r>
        <w:rPr>
          <w:rFonts w:cs="Times New Roman" w:ascii="Times New Roman" w:hAnsi="Times New Roman"/>
          <w:sz w:val="22"/>
          <w:szCs w:val="22"/>
        </w:rPr>
        <w:t>Около двухсот тысяч лет тому назад древнерусский праэтнос разделился условно на северных и южных русов. Северные уже освоили Дальний Восток, Сибирь, Урал и Волгу (</w:t>
      </w:r>
      <w:r>
        <w:rPr>
          <w:rFonts w:cs="Times New Roman" w:ascii="Times New Roman" w:hAnsi="Times New Roman"/>
          <w:sz w:val="22"/>
          <w:szCs w:val="22"/>
          <w:lang w:val="en-US"/>
        </w:rPr>
        <w:t>Pa</w:t>
      </w:r>
      <w:r>
        <w:rPr>
          <w:rFonts w:cs="Times New Roman" w:ascii="Times New Roman" w:hAnsi="Times New Roman"/>
          <w:sz w:val="22"/>
          <w:szCs w:val="22"/>
        </w:rPr>
        <w:t>-реку), а южные - стали мигрировать к югу и на юго-запад к Средиземному (Сурожскому) мор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 праэтнос на языках соседних народов назывался "ору-сы", "урусы", "русы", "оры", "уры", "суры", "асуры" и др. Спустя тысячелетия некоторые народы восточных русов стали называть "сакалиба", "сака", "шака", "саха" и др., а западных русов - "ории", "ары", "арии", "индоевропейцы" и др.</w:t>
      </w:r>
    </w:p>
    <w:p>
      <w:pPr>
        <w:pStyle w:val="Header"/>
        <w:jc w:val="both"/>
        <w:rPr>
          <w:rFonts w:ascii="Times New Roman" w:hAnsi="Times New Roman" w:cs="Times New Roman"/>
          <w:sz w:val="22"/>
          <w:szCs w:val="22"/>
        </w:rPr>
      </w:pPr>
      <w:r>
        <w:rPr>
          <w:rFonts w:cs="Times New Roman" w:ascii="Times New Roman" w:hAnsi="Times New Roman"/>
          <w:sz w:val="22"/>
          <w:szCs w:val="22"/>
        </w:rPr>
        <w:t>Из ныне живущих народов научно достоверно установлено, что русские и якуты являются самыми древними единокровными* нациями, прямыми потомками некогда единого прарусско-гс- этноса, жившего в бассейне реки Русь (Лены), от которых и произошли большинство современных народов и наций.</w:t>
      </w:r>
    </w:p>
    <w:p>
      <w:pPr>
        <w:pStyle w:val="Header"/>
        <w:jc w:val="both"/>
        <w:rPr>
          <w:rFonts w:ascii="Times New Roman" w:hAnsi="Times New Roman" w:cs="Times New Roman"/>
          <w:sz w:val="22"/>
          <w:szCs w:val="22"/>
        </w:rPr>
      </w:pPr>
      <w:r>
        <w:rPr>
          <w:rFonts w:cs="Times New Roman" w:ascii="Times New Roman" w:hAnsi="Times New Roman"/>
          <w:sz w:val="22"/>
          <w:szCs w:val="22"/>
        </w:rPr>
        <w:t>Слово "рус" на древнем языке означало "тигр" или "леопард", в те далекие времена наши предки не дифференцировали отдельными словами тигров и леопардов, поэтому было одно словесное обозначение для обоих зверей - "русы".</w:t>
      </w:r>
    </w:p>
    <w:p>
      <w:pPr>
        <w:pStyle w:val="Header"/>
        <w:jc w:val="both"/>
        <w:rPr>
          <w:rFonts w:ascii="Times New Roman" w:hAnsi="Times New Roman" w:cs="Times New Roman"/>
          <w:sz w:val="22"/>
          <w:szCs w:val="22"/>
        </w:rPr>
      </w:pPr>
      <w:r>
        <w:rPr>
          <w:rFonts w:cs="Times New Roman" w:ascii="Times New Roman" w:hAnsi="Times New Roman"/>
          <w:sz w:val="22"/>
          <w:szCs w:val="22"/>
        </w:rPr>
        <w:t>Традиция гласит, что места миграции наших предков находились на перекрестке путей между Сибирью, Уралом и Африкой. Именно здесь происходило смешивание и трансформация древнейш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Около 90 тысяч лет тому назад в Верхнем Междуречье появились первые русы, которые вытеснили почти повсеместно черных людей и стали заселять значительную часть Европы, образуя современные расы белых людей. Кроме того, в эту эпоху происходило формирование переходных рас: малайцев (от черных к желтым людям), семитов (от черных к белым людям) и японцев (от желтых к белым людям).</w:t>
      </w:r>
    </w:p>
    <w:p>
      <w:pPr>
        <w:pStyle w:val="Header"/>
        <w:jc w:val="both"/>
        <w:rPr>
          <w:rFonts w:ascii="Times New Roman" w:hAnsi="Times New Roman" w:cs="Times New Roman"/>
          <w:sz w:val="22"/>
          <w:szCs w:val="22"/>
        </w:rPr>
      </w:pPr>
      <w:r>
        <w:rPr>
          <w:rFonts w:cs="Times New Roman" w:ascii="Times New Roman" w:hAnsi="Times New Roman"/>
          <w:sz w:val="22"/>
          <w:szCs w:val="22"/>
        </w:rPr>
        <w:t>Около 80 тысяч лет тому назад в верховьях реки Ху (Тигр) появились первые русы абсолютно современного типа.</w:t>
      </w:r>
    </w:p>
    <w:p>
      <w:pPr>
        <w:pStyle w:val="Header"/>
        <w:jc w:val="both"/>
        <w:rPr>
          <w:rFonts w:ascii="Times New Roman" w:hAnsi="Times New Roman" w:cs="Times New Roman"/>
          <w:sz w:val="22"/>
          <w:szCs w:val="22"/>
        </w:rPr>
      </w:pPr>
      <w:r>
        <w:rPr>
          <w:rFonts w:cs="Times New Roman" w:ascii="Times New Roman" w:hAnsi="Times New Roman"/>
          <w:sz w:val="22"/>
          <w:szCs w:val="22"/>
        </w:rPr>
        <w:t>Около 40 тысяч лет тому назад окончательно сформировался современный тип русского этноса, который в отличие от свог их предков, ведших кочевой образ жизни, осел в верховьях реки Ху (Тигр), в местах очень богатых растительностью и дичью. Это место и есть наша настоящая прародина, земля наших предков, которая со временем стала материнской для всей последующей индоевропейской циви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атель Ведической традиции Афет сообщает, что древнерусские жрецы передали ему очень древнюю легенду о первом Космическом бого-человеке, от которого пошли все люди и все племена, - Ории. Поэтому со временем нас другие народы и племена стали называть "ориями", а в современной историографии - "ариями".</w:t>
      </w:r>
    </w:p>
    <w:p>
      <w:pPr>
        <w:pStyle w:val="Header"/>
        <w:jc w:val="both"/>
        <w:rPr>
          <w:rFonts w:ascii="Times New Roman" w:hAnsi="Times New Roman" w:cs="Times New Roman"/>
          <w:sz w:val="22"/>
          <w:szCs w:val="22"/>
        </w:rPr>
      </w:pPr>
      <w:r>
        <w:rPr>
          <w:rFonts w:cs="Times New Roman" w:ascii="Times New Roman" w:hAnsi="Times New Roman"/>
          <w:sz w:val="22"/>
          <w:szCs w:val="22"/>
        </w:rPr>
        <w:t>Для восстановления русской истории современные ученые кроме изучения Ведической традиции выполняют сложные комплексные этногенетические исследования, которые базируются в первую очередь на научноподтвержденных выводах археологии, лингвистики, этнологии, антропологии, психологии, фольклористики, музыковедения, источниковедения, исторической географии, экономической географии, палеозоологии, палеоботаники, палеонтологии, Ведической религии, истории военного искусства, истории трансовых состояний, истории литературы и Истории как таковой. Поэтому излагаемый ниже текст является наиболее достоверным и учитывает самые последние научные факты и открытия в области истории русского народа.</w:t>
      </w:r>
    </w:p>
    <w:p>
      <w:pPr>
        <w:pStyle w:val="Header"/>
        <w:jc w:val="both"/>
        <w:rPr>
          <w:rFonts w:ascii="Times New Roman" w:hAnsi="Times New Roman" w:cs="Times New Roman"/>
          <w:sz w:val="22"/>
          <w:szCs w:val="22"/>
        </w:rPr>
      </w:pPr>
      <w:r>
        <w:rPr>
          <w:rFonts w:cs="Times New Roman" w:ascii="Times New Roman" w:hAnsi="Times New Roman"/>
          <w:sz w:val="22"/>
          <w:szCs w:val="22"/>
        </w:rPr>
        <w:t>Становление и оформление русского языка закончилось к 40-му тысячелетию до н. э., а разделение его на индоевропейские ветви произошло недавно, в 5 тысячелетии до н. э. До индоевропейского разделения на Земле кроме русского существовали: афразийские языки (семито-хамитские), картвельская семья языков, дравидийская, алтайская, уральская, американская (языки индейцев), но большинство людей п&gt;_ ворили на древнерусском.</w:t>
      </w:r>
    </w:p>
    <w:p>
      <w:pPr>
        <w:pStyle w:val="Header"/>
        <w:jc w:val="both"/>
        <w:rPr>
          <w:rFonts w:ascii="Times New Roman" w:hAnsi="Times New Roman" w:cs="Times New Roman"/>
          <w:sz w:val="22"/>
          <w:szCs w:val="22"/>
        </w:rPr>
      </w:pPr>
      <w:r>
        <w:rPr>
          <w:rFonts w:cs="Times New Roman" w:ascii="Times New Roman" w:hAnsi="Times New Roman"/>
          <w:sz w:val="22"/>
          <w:szCs w:val="22"/>
        </w:rPr>
        <w:t>Веды говорят, что крупные похолодания и образование ледников на Земле были около 900 тысячелетия, 600, 200, 50, 25-го. Современная наука также подтверждает тот факт, что климат в разных районах планеты не всегда оставался постоянным и климатические пояса смещались на протяжении тысячелетий на очень большие расстояния. Палеоботаники, исследуя растительный мир отдельных эпох, находят, например, окаменевшие остатки лотосов (теплолюбивого растения) на широте Новосибирска, пальм - на Шпицбергене. Пик последнего мощного (Валдайского) оледенения приходится на 24-18-е тысячелетия до н. э., причем на землях Восточной Европы до побережья Ледовитого океана ледника не было уже с 11 -го тысячелетия, хотя лед еще сохранился на землях Скандинавии.</w:t>
      </w:r>
    </w:p>
    <w:p>
      <w:pPr>
        <w:pStyle w:val="Header"/>
        <w:jc w:val="both"/>
        <w:rPr>
          <w:rFonts w:ascii="Times New Roman" w:hAnsi="Times New Roman" w:cs="Times New Roman"/>
          <w:sz w:val="22"/>
          <w:szCs w:val="22"/>
        </w:rPr>
      </w:pPr>
      <w:r>
        <w:rPr>
          <w:rFonts w:cs="Times New Roman" w:ascii="Times New Roman" w:hAnsi="Times New Roman"/>
          <w:sz w:val="22"/>
          <w:szCs w:val="22"/>
        </w:rPr>
        <w:t>Отступление ледника сопровождалось быстрым глобальным потеплением климата.</w:t>
      </w:r>
    </w:p>
    <w:p>
      <w:pPr>
        <w:pStyle w:val="Header"/>
        <w:jc w:val="both"/>
        <w:rPr>
          <w:rFonts w:ascii="Times New Roman" w:hAnsi="Times New Roman" w:cs="Times New Roman"/>
          <w:sz w:val="22"/>
          <w:szCs w:val="22"/>
        </w:rPr>
      </w:pPr>
      <w:r>
        <w:rPr>
          <w:rFonts w:cs="Times New Roman" w:ascii="Times New Roman" w:hAnsi="Times New Roman"/>
          <w:sz w:val="22"/>
          <w:szCs w:val="22"/>
        </w:rPr>
        <w:t>Русские историки последнего времени - Н. М. Карамзин, С. М. Соловьев, Л. Н. Гумилев уважительно относились к древнерусской Ведической традиции и считали неоспоримым фактом наше древнеазиатское происхо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Русы той эпохи поклонялись огню и березе - священному дереву, а тех, кто имел другую веру, называли "агамы", позднее это название иноверцев было изменено на "паганые". Слово "береза" по-древнерусски означало "небесная" или "высокая". На бересте древние русы чертили первые мистические рисунки, священные знаки и диаграммы, которые назывались "яндры". А когда появилась письменность, то первые священные тексты северные русы писали также на бересте, а южные - на пальмовых листьях и глиняных табличках. Тогда же и появилась запись слова "Бох" (ныне "Бог").</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е древнерусские жрецы, ведущие аскетическую жизнь в лесу, назывались "саманы" (современное - "шаманы").</w:t>
      </w:r>
    </w:p>
    <w:p>
      <w:pPr>
        <w:pStyle w:val="Header"/>
        <w:jc w:val="both"/>
        <w:rPr>
          <w:rFonts w:ascii="Times New Roman" w:hAnsi="Times New Roman" w:cs="Times New Roman"/>
          <w:sz w:val="22"/>
          <w:szCs w:val="22"/>
        </w:rPr>
      </w:pPr>
      <w:r>
        <w:rPr>
          <w:rFonts w:cs="Times New Roman" w:ascii="Times New Roman" w:hAnsi="Times New Roman"/>
          <w:sz w:val="22"/>
          <w:szCs w:val="22"/>
        </w:rPr>
        <w:t>Русы той эпохи верили в добрых духов (домовой, берегини и др.) и злых духов (леших, вампиров, упырей и др.). С Древнейший из сохранившихся обряд был связан с священным огнем, который добывали во всех торжественных случаях, так как священный "царь-огонь" имел свойство предохранять русского человека от всех злых и темных сил, а также от несчастий. Например, при постройке дома и нового очага следовало перевести обязательно и духов-покровителей, которые оставались привязаны к старому очагу, а для этого необходимо было добыть священный огонь и торжественно перенести его из старого очага в новый. По утверждению древнерусских жрецов-шаманов, человек, большее время жизни находящийся у очага, создает своим мозгом определенные положительные, говоря современным языком, информационно-энергетические устойчивые поля, которые по специальной психотехнике (обряду) следует переносить с собой на новое место жительства. Главный секрет древнерусской психотехники управления невидимым миром информационных полей человека - это через священный огонь. Покровителям священного огня считалась звезда Лось, ( Полярная звезда), а все созвездие называлось Лосиным (ныне Большая Медведица). Жертвенным животным считался олень. Головной убор древнерусского жреца-шамана украшался возвышающимся изображением морды лосихи.</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ерусские жрецы-шаманы этих времен делили Природу на три мира - Верхний, Средний и Ниж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Нижний мир. Жрец-шаман путешествует всегда по всем трем мирам Вселенной в поисках "силы". Опускаясь в нижний мир, где живут духи умерших сородичей, он попадает к владыке подземного мира - ящеру, заглатывающему каждый вечер солнце и уводящему его в подземные пространства рек, озер, болот и гор. На древнерусских жреческих костюмных бляшках царь-ящер изображался похожим на крокодила, с приземистым телом, на коротких когтистых или перепончатых лапах, с небольшим хвостом. На теле ящера изображали 7 (древнерусское священное число) рыб. Морда у ящера крупная, с острым волчьим ухом и длинной разинутой пастью с четко обозначенными ноздрями. Как правило, голова изображалась повернутой вправо, что символизировало поглощение солнца, склонившегося к западу. Таким образом, хвост ящера - восток, морда - запад, а центр композиции обращен на юг (полдень). Впоследствии так ориентировали древнерусские карты, так как древние русы в трансовых заклинаниях воспринимали, и ощущали Вселенную непосредственно физически, как безграничный магнитный оке;</w:t>
      </w:r>
    </w:p>
    <w:p>
      <w:pPr>
        <w:pStyle w:val="Header"/>
        <w:jc w:val="both"/>
        <w:rPr>
          <w:rFonts w:ascii="Times New Roman" w:hAnsi="Times New Roman" w:cs="Times New Roman"/>
          <w:sz w:val="22"/>
          <w:szCs w:val="22"/>
        </w:rPr>
      </w:pPr>
      <w:r>
        <w:rPr>
          <w:rFonts w:cs="Times New Roman" w:ascii="Times New Roman" w:hAnsi="Times New Roman"/>
          <w:sz w:val="22"/>
          <w:szCs w:val="22"/>
        </w:rPr>
        <w:t>ан, обратясь лицом к югу, к полуденному солнцу в зените, и тогда запад располагался по правую руку, восток- по левую руку "север - за спиной. Небосвод обычно изображался мордаш двух лосих, что символизировало конструкцию Вселенной, построенную на едином принципе но с двумя противоположными началами. Ночного ящера в подземном мире изображали с двумя головами, чтобы показать движение солн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редний мир. Это мир поверхности Земли - леса, моря, горы, люди, звери, птицы и т. д. На жреческих бляшках средний мир изображался в виде мужчины (слева), ребенка (в центре) и женщины (справа). Иногда ребенок изображался в животе матери. Взрослые изображались стоящими на ящере. На некоторых бляшках той поры, сохранившихся в Киевских музеях, изображены звери и птицы (медведи, собаки, куницы, бобры, водоплавающие птицы и др.), что также символизирует Средний мир - мир людей и зверей.</w:t>
      </w:r>
    </w:p>
    <w:p>
      <w:pPr>
        <w:pStyle w:val="Header"/>
        <w:jc w:val="both"/>
        <w:rPr>
          <w:rFonts w:ascii="Times New Roman" w:hAnsi="Times New Roman" w:cs="Times New Roman"/>
          <w:sz w:val="22"/>
          <w:szCs w:val="22"/>
        </w:rPr>
      </w:pPr>
      <w:r>
        <w:rPr>
          <w:rFonts w:cs="Times New Roman" w:ascii="Times New Roman" w:hAnsi="Times New Roman"/>
          <w:sz w:val="22"/>
          <w:szCs w:val="22"/>
        </w:rPr>
        <w:t>Сам русский жрец-шаман, в трансе "путешествующий" по многотрудным дорогам Вселенной, изображался с особым головным убором, увенчанным изображением головы лосихи. Жрец, как и простые люди, часто стоит на ящере, но без других людей, что символизирует его одиночество в путешествиях. Одежда - короткая меховая куртка и штаны, плотно прилегающие к телу. Лицо жреца всегда обращено к западу - шаман всегда начинает свое трансовое "путешествие" с Нижнего мира, с того мира, куда уходит солнце. Путешествующий по дорогам трех миров Древнерусский жрец часто изображался крылатым, что связано с мистической необходимостью для жреца превратиться в птицу и взлететь вместе с птицами от 7 подземных озер к вершине Мирового дерева. Чаще всего древнерусские жрецы-шаманы превращались для осуществления полетов в гагар или лебедей. Ведическая традиция утверждает, что другие люди летающего жреца-птицу могут действительно реально видеть за тысячи километров оттого места, где он взлетел. В некоторых ситуациях, например, при лечении, жрец может перелетать тысячи километров и появляться в своем реальном обычном обличье. Эту фантастическую для науки способность демонстрируют и некоторые современные шаманы высшего (небесного) посвящ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Верхний мир. Этот мир на жреческих костюмных бляшках чаще всего изображался в виде женщин-лосих (небесных лосих). Жрец всегда завершал свое путешествие пребыванием на небе, где вместо очага всегда сияет солнце и здесь у небесных женщин-лосих жрец достигает своей цели и получает от них сверхъестественную "силу". После посещения Верхнего мира и получения "силы" жрец-шаман возвращается на Землю в Средний мир. Наделенный "силой" жрец изображался с тремя треугольными язычками небесного огня над теменем (позднее этот символ перешел к древнерусским правителям и князьям в виде трезубца). Вселенная изображалась в виде огромного округлого солнца с женской личиной, сверху его обрамляют морды двух небесных лосих, а снизу - двуглавый ящер, всегда отмечающий солнечный круговорот. Чаще применялся другой вариант: Вселенная окружена Мировой рекой, внизу - двуглавый ящер, а над ним - движущиеся с востока на запад жжено - лосихи и солнечный диск в центре. Западная пасть ящера заглатывает голову солнечной лосихи. Другим вариантом изображения Вселенной было изображение гигантской птицы с солнечной личиной на туловище, с мордами двух лосих над солнцем и с маленьким ящером, изображаемым на фоне птичьего хвоста. Спустя тысячелетия появилось изображение вместо небесных лосих двух медведей с медвежонком.</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ерусские жрецы-шаманы считали, что через все три мира Вселенной протекает Космическая река: вершиной - в Верхнем мире, серединой - в Среднем мире, а устьем - в Нижнем мире, где живут умершие сородичи. Иногда говорили о двух параллельных Космических реках, что символизировалось изображением двух вертикальных потоков или двух струй, идущих сверху - вниз - от лосиных морд небосвода до самого ящера. В некоторых случаях Космические реки изображались в виде змей с головами выше солнца.</w:t>
      </w:r>
    </w:p>
    <w:p>
      <w:pPr>
        <w:pStyle w:val="Header"/>
        <w:jc w:val="both"/>
        <w:rPr>
          <w:rFonts w:ascii="Times New Roman" w:hAnsi="Times New Roman" w:cs="Times New Roman"/>
          <w:sz w:val="22"/>
          <w:szCs w:val="22"/>
        </w:rPr>
      </w:pPr>
      <w:r>
        <w:rPr>
          <w:rFonts w:cs="Times New Roman" w:ascii="Times New Roman" w:hAnsi="Times New Roman"/>
          <w:sz w:val="22"/>
          <w:szCs w:val="22"/>
        </w:rPr>
        <w:t>По древнерусским верованиям Вселенной управляет Хозяйка Мира или Мать Мира (со временем Богородица). В самой глубокой древности она изображалась на общей композиции Вселенной вместо жреца, в виде огромной личины с неясным туловищем и обозначением женского пола, с ожерельем на шее и порождающей новорожденного лосенка. Поэтому до сих пор русские жрецы считают, что русский народ управляется и защищается Матерью-Богородицей, которую часто видят все святые, посвященные и даже простые, но глубоко и искренне верующие в Бога люди (но подчеркиваю - в Бога, а не в его пророка, реинкарнацию, сына, потомка и т. д.).</w:t>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ыми археологами раскопаны в Оленеостровс-ком могильнике богатые древнерусские погребения жреца в полном обличье и со всеми украшениями, которым свыше 30 тысяч лет (см. подробнее работы академика, Б. А. Рыбакова, единственного русского по национальности ученогд-археоло-</w:t>
      </w:r>
    </w:p>
    <w:p>
      <w:pPr>
        <w:pStyle w:val="Header"/>
        <w:jc w:val="both"/>
        <w:rPr>
          <w:rFonts w:ascii="Times New Roman" w:hAnsi="Times New Roman" w:cs="Times New Roman"/>
          <w:sz w:val="22"/>
          <w:szCs w:val="22"/>
        </w:rPr>
      </w:pPr>
      <w:r>
        <w:rPr>
          <w:rFonts w:cs="Times New Roman" w:ascii="Times New Roman" w:hAnsi="Times New Roman"/>
          <w:sz w:val="22"/>
          <w:szCs w:val="22"/>
        </w:rPr>
        <w:t>га, поэтому и единственного ученого кроме моего отца, детально занимающегося изучением русской истории за период более 40 тысяч лет). К сожалению, работы моего отца и работы академика Б. А. Рыбакова многие не знают и даже не слышали, что такие ученые есть, хотя их знает весь мир. Ныне представления о русской истории и русской культуре связывают с пропагандируемым средствами массовой информации академиком-Д. Лихачевым - идеологом нынешних проамериканских реформ; утверждающим, что русский народ появился на свет в день христианизации туземного, дикого, не осознающего себя быдла и ему поэтому ровно 1000 лет. Именно такие, как Лихачев, превратили великую и древнюю империю в скот и рабов, у которых отняли и уничтожили культуру, библиотеки и даже святая-святых - собственную генетическую память и Историю.</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ерусский культ огня, лосей и оленей через многие тысячелетия распространился по всему миру, где расселились</w:t>
      </w:r>
    </w:p>
    <w:p>
      <w:pPr>
        <w:pStyle w:val="Header"/>
        <w:jc w:val="both"/>
        <w:rPr>
          <w:rFonts w:ascii="Times New Roman" w:hAnsi="Times New Roman" w:cs="Times New Roman"/>
          <w:sz w:val="22"/>
          <w:szCs w:val="22"/>
        </w:rPr>
      </w:pPr>
      <w:r>
        <w:rPr>
          <w:rFonts w:cs="Times New Roman" w:ascii="Times New Roman" w:hAnsi="Times New Roman"/>
          <w:sz w:val="22"/>
          <w:szCs w:val="22"/>
        </w:rPr>
        <w:t>Русы, от Тихого океана до Атлантического и от Арктики до Африки. Наиболее древние русские сюжеты-орнаменты частично Дожили и до наших дней - это ромбический орнамент, изображения священных оленей и лосей, узоридеограмма засеянной пашни (квадраты с точками внутри) и др.</w:t>
      </w:r>
    </w:p>
    <w:p>
      <w:pPr>
        <w:pStyle w:val="Header"/>
        <w:jc w:val="both"/>
        <w:rPr>
          <w:rFonts w:ascii="Times New Roman" w:hAnsi="Times New Roman" w:cs="Times New Roman"/>
          <w:sz w:val="22"/>
          <w:szCs w:val="22"/>
        </w:rPr>
      </w:pPr>
      <w:r>
        <w:rPr>
          <w:rFonts w:cs="Times New Roman" w:ascii="Times New Roman" w:hAnsi="Times New Roman"/>
          <w:sz w:val="22"/>
          <w:szCs w:val="22"/>
        </w:rPr>
        <w:t>У русов той эпохи, расселившихся почти по всей Азии и Европе, зародились религиозные представления, связанные с основной деятельностью - охотой. От той поры сохранились и до настоящего времени знаменитые "медвежьи пещеры" и древнерусские погребения. Огромный научный интерес представляют раскопки А. П. Окладникова, нашедшего захоронения русов той эпохи (100-35 тыс. лет тому назад), и раскопки В. А. Го-родцова. Древние русы той далекой эпохи имели мастерские, строили искусные жилища, охотились на крупных опасных зверей со специально оснащенным копьем, позволявшим вступать в близкий бой со зверем. Коллективная облавнозагонная охота сочеталась с финальной рукопашной схваткой отдельных храбрецов с медведями, кабанами, зубрами и даже мамонтами. Метательные копья-сулицы позволяли поражать на расстоянии оленей, козлов, косуль, лошадей и др.</w:t>
      </w:r>
    </w:p>
    <w:p>
      <w:pPr>
        <w:pStyle w:val="Header"/>
        <w:jc w:val="both"/>
        <w:rPr/>
      </w:pPr>
      <w:r>
        <w:rPr>
          <w:rFonts w:cs="Times New Roman" w:ascii="Times New Roman" w:hAnsi="Times New Roman"/>
          <w:sz w:val="22"/>
          <w:szCs w:val="22"/>
        </w:rPr>
        <w:t xml:space="preserve">В "медвежьих" пещерах современные ученые находят медвежьи кости до 1000 особей в одном месте. В конце палеолита древнерусский ритуальный культ охоты на медведя был занесен колонизационным потоком из Сибири в Северную Америку. Медведя повсеместно называли "священным зверем", "дедом", "стариком" и т. д. Охота на медведя (которого запрещено было называть своим именем "бер", из-за, как мы сейчас говорим, информационной связи с ним) превращалась в длительный ритуал: за несколько дней до выхода в лес русы пели "медвежьи </w:t>
      </w:r>
      <w:r>
        <w:rPr>
          <w:rFonts w:cs="Times New Roman" w:ascii="Times New Roman" w:hAnsi="Times New Roman"/>
          <w:sz w:val="22"/>
          <w:szCs w:val="22"/>
          <w:lang w:val="en-US"/>
        </w:rPr>
        <w:t>I</w:t>
      </w:r>
      <w:r>
        <w:rPr>
          <w:rFonts w:cs="Times New Roman" w:ascii="Times New Roman" w:hAnsi="Times New Roman"/>
          <w:sz w:val="22"/>
          <w:szCs w:val="22"/>
        </w:rPr>
        <w:t>песни", исполняя по 7 песен ежедневно (семь - древнерусское "священное число по количеству звезд в "Большой медведице"). Кроме того, выполнялись ритуальные пантомимы перед головой и шкурой ранее давно убитого медведя. На охоте, после специальных заклинаний, медведь убивался, ему отрезали голову и лапы, а затем уже в поселке, вокруг туши, женщины совершали огненный священный обряд-церемонию отхода медведя с горящими и дымящими головнями.</w:t>
      </w:r>
    </w:p>
    <w:p>
      <w:pPr>
        <w:pStyle w:val="Header"/>
        <w:jc w:val="both"/>
        <w:rPr>
          <w:rFonts w:ascii="Times New Roman" w:hAnsi="Times New Roman" w:cs="Times New Roman"/>
          <w:sz w:val="22"/>
          <w:szCs w:val="22"/>
        </w:rPr>
      </w:pPr>
      <w:r>
        <w:rPr>
          <w:rFonts w:cs="Times New Roman" w:ascii="Times New Roman" w:hAnsi="Times New Roman"/>
          <w:sz w:val="22"/>
          <w:szCs w:val="22"/>
        </w:rPr>
        <w:t>Голова убитого медведя становилась центральным объектом праздника; ее временно помещали на столе или специальном помосте и чествовали, а в дальнейшем череп относили в пещеры или в священное место в лесу в специальные "медвежьи амбары", подвешивали на дереве или закапывали в одну священную яму. Хоронились обычно только черепа и кости лап.</w:t>
      </w:r>
    </w:p>
    <w:p>
      <w:pPr>
        <w:pStyle w:val="Header"/>
        <w:jc w:val="both"/>
        <w:rPr>
          <w:rFonts w:ascii="Times New Roman" w:hAnsi="Times New Roman" w:cs="Times New Roman"/>
          <w:sz w:val="22"/>
          <w:szCs w:val="22"/>
        </w:rPr>
      </w:pPr>
      <w:r>
        <w:rPr>
          <w:rFonts w:cs="Times New Roman" w:ascii="Times New Roman" w:hAnsi="Times New Roman"/>
          <w:sz w:val="22"/>
          <w:szCs w:val="22"/>
        </w:rPr>
        <w:t>Культ медведя сопровождался фаллическими обрядами и понимался как культ возрождения жизни, возрождения животных и плодовитости всех объектов охоты. Медвежий культ наших предков распространился в основном в Сибири, на Кавказе, Восточной Европе, в Центральной Европе и в Северной Америке.</w:t>
      </w:r>
    </w:p>
    <w:p>
      <w:pPr>
        <w:pStyle w:val="Header"/>
        <w:jc w:val="both"/>
        <w:rPr>
          <w:rFonts w:ascii="Times New Roman" w:hAnsi="Times New Roman" w:cs="Times New Roman"/>
          <w:sz w:val="22"/>
          <w:szCs w:val="22"/>
        </w:rPr>
      </w:pPr>
      <w:r>
        <w:rPr>
          <w:rFonts w:cs="Times New Roman" w:ascii="Times New Roman" w:hAnsi="Times New Roman"/>
          <w:sz w:val="22"/>
          <w:szCs w:val="22"/>
        </w:rPr>
        <w:t>При выполнении охотничье-магических обрядов некоторые русы-охотники надевали шкуру медведя или оленя и исполняли ритуальные танцы вокруг священного столба с черепом медведя сверху. Если какой-либо член племени провинился и его изгоняли из племени, то он жил отдельно, убивал оленя или медведя и свежую шкуру надевал себе на голое тело. Со временем кожа слипалась во многих несгибающихся .местах и как бы прирастала навсегда. Такой одинокий рус со временем дичал, питался собирательством и охотой, почти терял способность говорить и выглядел очень сильным, ловким, страшным меховым полузверем, иногда воровавшим у соплеменников женщин, еду и т. д., наводя ужас на всю округу и порождая дожившие до нас различные страшные сказки, истории и мифы о людях-медведях и т. д. По-древнерусски "Бер" означало медведь а берлога - голва бера. Но так как имя бера произносить запрещалось, то говорили"мед ведающий", а со временем сокращенно стали говорить "медведь". Палеолитические захороненй медвежьих лап вместе с костями человека (обнаруженные, например, в палеолитических слоях Новгорода) олицетворяли в сознании древних русов нужную им несокрушимую силу и крепость. Это была одна из форм древнерусской магии, распространенная среди русов повсеместно вплоть до бронзового века, где медвежья лапа уже олицетворяла "скотьего" бога Белеса (Волоса).</w:t>
      </w:r>
    </w:p>
    <w:p>
      <w:pPr>
        <w:pStyle w:val="Header"/>
        <w:jc w:val="both"/>
        <w:rPr/>
      </w:pPr>
      <w:r>
        <w:rPr>
          <w:rFonts w:cs="Times New Roman" w:ascii="Times New Roman" w:hAnsi="Times New Roman"/>
          <w:sz w:val="22"/>
          <w:szCs w:val="22"/>
        </w:rPr>
        <w:t xml:space="preserve">Весенний праздник пробуждающегося после зимней спячки в берлоге медведя ("комоедицы") праздновался на Руси вплоть До средних веков нашей эры, а в Белоруссии праздник дожил до </w:t>
      </w:r>
      <w:r>
        <w:rPr>
          <w:rFonts w:cs="Times New Roman" w:ascii="Times New Roman" w:hAnsi="Times New Roman"/>
          <w:sz w:val="22"/>
          <w:szCs w:val="22"/>
          <w:lang w:val="en-US"/>
        </w:rPr>
        <w:t>XIX</w:t>
      </w:r>
      <w:r>
        <w:rPr>
          <w:rFonts w:cs="Times New Roman" w:ascii="Times New Roman" w:hAnsi="Times New Roman"/>
          <w:sz w:val="22"/>
          <w:szCs w:val="22"/>
        </w:rPr>
        <w:t xml:space="preserve"> века. К празднику пекли специальные кушанья а в самый медвежий день" (24 марта) надевали вывороченные шерстью вверх шубы и исполняли особый древнейший танец, воспроизводящий движения просыпающегося медведя. В древности веселые "комоедицы" назывались "комедии" (отсюда, кстати, возникли карнавальные действия - "комедии", ставшие со временем театральным жанром).</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ерусские медвежьи магические обряды содержали в себе две взаимосвязанных идеи - идею успешного добывания зверя и идею плодовитости зверей и всего живого. Медведь, как Хозяин природы, как бы разрешал разумно пользоваться и охотиться, не допуская полного уничтожения. С изменением охотничьего образа жизни русов на оседлый, земледельческий медвежий праздник модифицировался в разряд аграрных весенних празднеств, символизирующих идею и культ плодородия.</w:t>
      </w:r>
    </w:p>
    <w:p>
      <w:pPr>
        <w:pStyle w:val="Header"/>
        <w:jc w:val="both"/>
        <w:rPr>
          <w:rFonts w:ascii="Times New Roman" w:hAnsi="Times New Roman" w:cs="Times New Roman"/>
          <w:sz w:val="22"/>
          <w:szCs w:val="22"/>
        </w:rPr>
      </w:pPr>
      <w:r>
        <w:rPr>
          <w:rFonts w:cs="Times New Roman" w:ascii="Times New Roman" w:hAnsi="Times New Roman"/>
          <w:sz w:val="22"/>
          <w:szCs w:val="22"/>
        </w:rPr>
        <w:t>Проживая в благодатных природных условиях юга, русские племена уже современного вида стали быстро расти и расселяться на соседние территории.</w:t>
      </w:r>
    </w:p>
    <w:p>
      <w:pPr>
        <w:pStyle w:val="Header"/>
        <w:jc w:val="both"/>
        <w:rPr/>
      </w:pPr>
      <w:r>
        <w:rPr>
          <w:rFonts w:cs="Times New Roman" w:ascii="Times New Roman" w:hAnsi="Times New Roman"/>
          <w:sz w:val="22"/>
          <w:szCs w:val="22"/>
        </w:rPr>
        <w:t xml:space="preserve">Первое расселение русов произошло на территории, занимаемой нынешним Ираном, затем в Индию, а затем на Ближний Восток и в </w:t>
      </w:r>
      <w:r>
        <w:rPr>
          <w:rFonts w:cs="Times New Roman" w:ascii="Times New Roman" w:hAnsi="Times New Roman"/>
          <w:sz w:val="22"/>
          <w:szCs w:val="22"/>
          <w:lang w:val="en-US"/>
        </w:rPr>
        <w:t>Espony</w:t>
      </w:r>
      <w:r>
        <w:rPr>
          <w:rFonts w:cs="Times New Roman" w:ascii="Times New Roman" w:hAnsi="Times New Roman"/>
          <w:sz w:val="22"/>
          <w:szCs w:val="22"/>
        </w:rPr>
        <w:t>. Крупнейший военно-территориальный Союз русских племен образовался в 38 тысячелетии до н. э. во главе с Русом. Рус распространил влияние Союза на все русские племена вдоль реки Ху (Тигр) и основал нашу первую уже южную столицу - крепость Русу (чуть ниже притока Нижний Заб).</w:t>
      </w:r>
    </w:p>
    <w:p>
      <w:pPr>
        <w:pStyle w:val="Header"/>
        <w:jc w:val="both"/>
        <w:rPr>
          <w:rFonts w:ascii="Times New Roman" w:hAnsi="Times New Roman" w:cs="Times New Roman"/>
          <w:sz w:val="22"/>
          <w:szCs w:val="22"/>
        </w:rPr>
      </w:pPr>
      <w:r>
        <w:rPr>
          <w:rFonts w:cs="Times New Roman" w:ascii="Times New Roman" w:hAnsi="Times New Roman"/>
          <w:sz w:val="22"/>
          <w:szCs w:val="22"/>
        </w:rPr>
        <w:t>Город Руса был так назван в честь Руса, который был правнуком легендарного старейшины Ноя. Дедом Руса был старший сын Ноя - Афет, исполнявший должность Верховного Рода русских племен-родов.</w:t>
      </w:r>
    </w:p>
    <w:p>
      <w:pPr>
        <w:pStyle w:val="Header"/>
        <w:jc w:val="both"/>
        <w:rPr>
          <w:rFonts w:ascii="Times New Roman" w:hAnsi="Times New Roman" w:cs="Times New Roman"/>
          <w:sz w:val="22"/>
          <w:szCs w:val="22"/>
        </w:rPr>
      </w:pPr>
      <w:r>
        <w:rPr>
          <w:rFonts w:cs="Times New Roman" w:ascii="Times New Roman" w:hAnsi="Times New Roman"/>
          <w:sz w:val="22"/>
          <w:szCs w:val="22"/>
        </w:rPr>
        <w:t>Традиция гласит, что именно Афет стал основателем великой Ведической традиции русских первосвященников, которая сквозь все тысячелетия дожила и до наших дней по прямой цепи русских первосвященников. Именно потомки Афета создали касту русских Ведических жрецов, при потомке Руса - правителе Славене, впервые в истории русов соединившем в себе высшую религиозную и военно-административную власть.</w:t>
      </w:r>
    </w:p>
    <w:p>
      <w:pPr>
        <w:pStyle w:val="Header"/>
        <w:jc w:val="both"/>
        <w:rPr>
          <w:rFonts w:ascii="Times New Roman" w:hAnsi="Times New Roman" w:cs="Times New Roman"/>
          <w:sz w:val="22"/>
          <w:szCs w:val="22"/>
        </w:rPr>
      </w:pPr>
      <w:r>
        <w:rPr>
          <w:rFonts w:cs="Times New Roman" w:ascii="Times New Roman" w:hAnsi="Times New Roman"/>
          <w:sz w:val="22"/>
          <w:szCs w:val="22"/>
        </w:rPr>
        <w:t>Образовав огромный военно-территориальный Союз племен, русы стали более оседлыми и занялись земледелием. Оседлое земледелие резко ускорило дальнейшее развитие хозяйственного и жилищного строительства. Постепенно появи-лись добротный хозяйственный инвентарь, керамические сосуды для хранения и приготовления пищи, ткачество для изготовления одежды, разные виды оружия, в том числе лук, изделия из золота и др.</w:t>
      </w:r>
    </w:p>
    <w:p>
      <w:pPr>
        <w:pStyle w:val="Header"/>
        <w:jc w:val="both"/>
        <w:rPr>
          <w:rFonts w:ascii="Times New Roman" w:hAnsi="Times New Roman" w:cs="Times New Roman"/>
          <w:sz w:val="22"/>
          <w:szCs w:val="22"/>
        </w:rPr>
      </w:pPr>
      <w:r>
        <w:rPr>
          <w:rFonts w:cs="Times New Roman" w:ascii="Times New Roman" w:hAnsi="Times New Roman"/>
          <w:sz w:val="22"/>
          <w:szCs w:val="22"/>
        </w:rPr>
        <w:t>Русы приручили южных животных и одомашнили многие южные растения, в том числе и злаки, что положило начало развитому, а не случайному скотоводству и развитому земледелию. Кроме того, русы продолжали заниматься охотой, рыболовством, бортничеством и собиранием дикорастущих съедобных растений, злаков, фруктов, ягод и т. д.</w:t>
      </w:r>
    </w:p>
    <w:p>
      <w:pPr>
        <w:pStyle w:val="Header"/>
        <w:jc w:val="both"/>
        <w:rPr>
          <w:rFonts w:ascii="Times New Roman" w:hAnsi="Times New Roman" w:cs="Times New Roman"/>
          <w:sz w:val="22"/>
          <w:szCs w:val="22"/>
        </w:rPr>
      </w:pPr>
      <w:r>
        <w:rPr>
          <w:rFonts w:cs="Times New Roman" w:ascii="Times New Roman" w:hAnsi="Times New Roman"/>
          <w:sz w:val="22"/>
          <w:szCs w:val="22"/>
        </w:rPr>
        <w:t>Русь жили в глинобитных домах, которые назывались "хаты" сеяли ячмень, пшеницу и лен; разводили коз, овец, коров, лошадей и др. Кроме того, русы научились сооружать каналы и дамбы. Из домашних животных стали держать собак и кошек.</w:t>
      </w:r>
    </w:p>
    <w:p>
      <w:pPr>
        <w:pStyle w:val="Header"/>
        <w:jc w:val="both"/>
        <w:rPr/>
      </w:pPr>
      <w:r>
        <w:rPr>
          <w:rFonts w:cs="Times New Roman" w:ascii="Times New Roman" w:hAnsi="Times New Roman"/>
          <w:sz w:val="22"/>
          <w:szCs w:val="22"/>
        </w:rPr>
        <w:t xml:space="preserve">Поселения, или "города" (от слова "городить"!русов занимали площадь до 20 га. В центре размещались крупные кирпичные комплексы на высоких земляных платформах, окруженные деревянными стенами на земляных рвах. </w:t>
      </w:r>
      <w:r>
        <w:rPr>
          <w:rFonts w:cs="Times New Roman" w:ascii="Times New Roman" w:hAnsi="Times New Roman"/>
          <w:sz w:val="22"/>
          <w:szCs w:val="22"/>
          <w:lang w:val="en-US"/>
        </w:rPr>
        <w:t>i</w:t>
      </w:r>
      <w:r>
        <w:rPr>
          <w:rFonts w:cs="Times New Roman" w:ascii="Times New Roman" w:hAnsi="Times New Roman"/>
          <w:sz w:val="22"/>
          <w:szCs w:val="22"/>
        </w:rPr>
        <w:t xml:space="preserve"> Первая письменность зародилась как "черты и резы" на глиняных табличках в кирпичных комплексах, которые служили храмом и общественным складом, в котором размещались все запасы и все общественное достояние русской общины, включая пленных. Письменность зародилась как необходимость учета общественного имущества. Поэтому самые древние русские письменные источники на глиняных табличках выглядят как складские отчеты.</w:t>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ие 35 тысяч лет ледникового периода стали для всех русов временем необычайно яркого и стремительного саморазвития. Эпоха верхнего палеолита характеризуется развитием прочных общественных связей и внутренних законов жизни, а также необычайным расцветом древнерусского искусства.</w:t>
      </w:r>
    </w:p>
    <w:p>
      <w:pPr>
        <w:pStyle w:val="Header"/>
        <w:jc w:val="both"/>
        <w:rPr>
          <w:rFonts w:ascii="Times New Roman" w:hAnsi="Times New Roman" w:cs="Times New Roman"/>
          <w:sz w:val="22"/>
          <w:szCs w:val="22"/>
        </w:rPr>
      </w:pPr>
      <w:r>
        <w:rPr>
          <w:rFonts w:cs="Times New Roman" w:ascii="Times New Roman" w:hAnsi="Times New Roman"/>
          <w:sz w:val="22"/>
          <w:szCs w:val="22"/>
        </w:rPr>
        <w:t>До нашего времени сохранились древнерусские изображения космической тематики, сцен заклинания охотничьей удачи, изображения магических сцен размножения и плодовитости, изобилие "женских знаков" среди анималистических фризов, изображения ладьи, изображения беременных самок, изобра-кения стрелков из лука, лыжников, скульптуры знаменитых палеолитических древнерусских "венер" (изображающих полногрудых женщин-прародительниц, всем своим видом подчеркивающих идею плодовитости), многочисленные наскальные изображения (особенно в Сибири), плоские дисковидные гальки диаметром 10-15 см, сплошь покрытые рисунками зверей, росписи стен в общественных пещерах-святилищах и т. д. Среди зверей чаще всего древние русы изображали оленей, коней, козлов, носорогов, бизонов, медведей и др.</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ерусские святилища, произведения искусства (рисунки, скульптуры, ромбические спирали и орнамент и др.), которые насчитывают десятки тысячелетий, вместе с раскопанными археологами древнерусскими образцами палеолитического охотничьего оружия, талисманами-оберегами, предметами жилья и одежды, подтверждают древнейшую Ведическую историю русов и свидетельствуют о наличии у русов той отдаленной многими десятками тысяч лет эпохи развитых магических и космогонических представлений (например, Мезинские раскопки на Черниговщине). Древнерусские магические представления о "всеобщем порядке вещей" символически нам переданы в изображениях специальных сцен из человеческих и звериных персонажей. Храм этот - одновременно микрокосмос и пантеон древнерусской религии вре-м?дладешшта, порядок которой не нарушался в течение многих тысячелетий. Многочисленные древнерусские символы и знаки на сохранившихся бытовых предметах той эпохи свидетельствуют о той степени развития мышления древних русов, на которой уже начинает расцветать абстрагирование, умение лаконичным графическим символом выразить сложное понятие. Символы умели писать и умели читать, этим умением владело большинство взрослого населения, а что касается молодежи и детей, то они проходили специальное обучение, затем специальную подготовку и инициацию, после чего становились взрослыми.</w:t>
      </w:r>
    </w:p>
    <w:p>
      <w:pPr>
        <w:pStyle w:val="Header"/>
        <w:jc w:val="both"/>
        <w:rPr>
          <w:rFonts w:ascii="Times New Roman" w:hAnsi="Times New Roman" w:cs="Times New Roman"/>
          <w:sz w:val="22"/>
          <w:szCs w:val="22"/>
        </w:rPr>
      </w:pPr>
      <w:r>
        <w:rPr>
          <w:rFonts w:cs="Times New Roman" w:ascii="Times New Roman" w:hAnsi="Times New Roman"/>
          <w:sz w:val="22"/>
          <w:szCs w:val="22"/>
        </w:rPr>
        <w:t>Хорошие условия обеспеченной жизни привели со временем к резкому росту населения южнорусского Союза, и русы повторно начали вновь расселяться на соседние, пригодные для земледелия и скотоводства, территории - сначала в районы плодородных речных долин Двуречья и Ближнего Востока, затем на восток - до Индии, затем вдоль побережья Средиземноморья и Северной Африки. Постепенно русы через Малоазий-ский перешеек (теперь его нет) стали повторно осваивать Балканы, Восточную Европу и Европейское Средиземноморье. Одновременно шло повторное освоение Ирана, Средней Азии и Южного Урала.</w:t>
      </w:r>
    </w:p>
    <w:p>
      <w:pPr>
        <w:pStyle w:val="Header"/>
        <w:jc w:val="both"/>
        <w:rPr>
          <w:rFonts w:ascii="Times New Roman" w:hAnsi="Times New Roman" w:cs="Times New Roman"/>
          <w:sz w:val="22"/>
          <w:szCs w:val="22"/>
        </w:rPr>
      </w:pPr>
      <w:r>
        <w:rPr>
          <w:rFonts w:cs="Times New Roman" w:ascii="Times New Roman" w:hAnsi="Times New Roman"/>
          <w:sz w:val="22"/>
          <w:szCs w:val="22"/>
        </w:rPr>
        <w:t>В Европу русы повторно переселялись тремя основными маршрутами. Во-первых, огибая с юга Каспийское море, проходили Малую Азию и переправлялись по существовавшему в те времена перешейку на Балканы. Во-вторых, обходили Каспийское море с севера и попадали в Северное Причерноморье и дальше на север. В-третьих, огибали Каспийское море с юга и проходили через Кавказ и на север и северо-запад.</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е расселение русов шло постоянными волнами и их основной маршрут до сих пор сохранил курганы и остатки повторной древнерусской цивилизации по всему пути, даже в Казахстане, на Южном Урале и на Нижней Волге.</w:t>
      </w:r>
    </w:p>
    <w:p>
      <w:pPr>
        <w:pStyle w:val="Header"/>
        <w:jc w:val="both"/>
        <w:rPr>
          <w:rFonts w:ascii="Times New Roman" w:hAnsi="Times New Roman" w:cs="Times New Roman"/>
          <w:sz w:val="22"/>
          <w:szCs w:val="22"/>
        </w:rPr>
      </w:pPr>
      <w:r>
        <w:rPr>
          <w:rFonts w:cs="Times New Roman" w:ascii="Times New Roman" w:hAnsi="Times New Roman"/>
          <w:sz w:val="22"/>
          <w:szCs w:val="22"/>
        </w:rPr>
        <w:t>Новые поселения русов сохраняли, как правило, выработанный тысячелетиями стереотип существования, включая социально-семейную и общинно родовую организацию, древнерусскую орийскую мифологию, ритуалы, производственные навыки, обычаи, законоположения и т. д. Но на новых местах русы ассимилировали новые элементы древнерусских местных культур первой волны и иногда сильно преображались, значительно отличаясь от своей уже южной прародины. Единственное, что не менялось - это природная генетическая воинственность - "русский дух", развитое абстрактное мышление, склонность к ничем не ограниченной свободе, внутренняя доброжелательность и гостеприимство.</w:t>
      </w:r>
    </w:p>
    <w:p>
      <w:pPr>
        <w:pStyle w:val="Header"/>
        <w:jc w:val="both"/>
        <w:rPr>
          <w:rFonts w:ascii="Times New Roman" w:hAnsi="Times New Roman" w:cs="Times New Roman"/>
          <w:sz w:val="22"/>
          <w:szCs w:val="22"/>
        </w:rPr>
      </w:pPr>
      <w:r>
        <w:rPr>
          <w:rFonts w:cs="Times New Roman" w:ascii="Times New Roman" w:hAnsi="Times New Roman"/>
          <w:sz w:val="22"/>
          <w:szCs w:val="22"/>
        </w:rPr>
        <w:t>На основе развитого производства и появления избыточного общественного продукта появилась возможность содержать полностью освобожденных жрецов-администраторов, ремесленников, хранителей храмового имущества, писцов, рабов и т. д. Так стали возникать многочисленные очаги городской цивилизации с надобщинными социальными структурами и ранними Формами политической администрации в виде протогосудар-ственной структуры, когда жрецы-ведуны храма Нэба стали вы-юлнять функции Правителей во главе с Главным жрецом - Правителем русского протогосударства.</w:t>
      </w:r>
    </w:p>
    <w:p>
      <w:pPr>
        <w:pStyle w:val="Header"/>
        <w:jc w:val="both"/>
        <w:rPr>
          <w:rFonts w:ascii="Times New Roman" w:hAnsi="Times New Roman" w:cs="Times New Roman"/>
          <w:sz w:val="22"/>
          <w:szCs w:val="22"/>
        </w:rPr>
      </w:pPr>
      <w:r>
        <w:rPr>
          <w:rFonts w:cs="Times New Roman" w:ascii="Times New Roman" w:hAnsi="Times New Roman"/>
          <w:sz w:val="22"/>
          <w:szCs w:val="22"/>
        </w:rPr>
        <w:t>Расселяясь на север Балкан и в Подунавье, русы заселили богатые дичью девственные леса Восточной, Центральной и освобождающейся от льда Северной Европы.</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м занятием расселяющихся русов была охота на мамонтов, носорогов, овцебыков, бизонов, медведей, кабанов, диких коней, оленей, песцов, лисиц, волков, росомах, птиц и т. д. Мясо шло на еду, меха и шкуры - на одежду и покрытие жилищ, крупные кости - на топливо, а жир - на освещение. Из костей делалось оружие, украшения и предметы домашней утвари.</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охоты русы-переселенцы, обживая новые места, занимались рыболовством и собирательством.</w:t>
      </w:r>
    </w:p>
    <w:p>
      <w:pPr>
        <w:pStyle w:val="Header"/>
        <w:jc w:val="both"/>
        <w:rPr>
          <w:rFonts w:ascii="Times New Roman" w:hAnsi="Times New Roman" w:cs="Times New Roman"/>
          <w:sz w:val="22"/>
          <w:szCs w:val="22"/>
        </w:rPr>
      </w:pPr>
      <w:r>
        <w:rPr>
          <w:rFonts w:cs="Times New Roman" w:ascii="Times New Roman" w:hAnsi="Times New Roman"/>
          <w:sz w:val="22"/>
          <w:szCs w:val="22"/>
        </w:rPr>
        <w:t>В это время у русов-переселенцев распространился культ женщин-прародительниц, которые часто изображались в виде женских статуэток.</w:t>
      </w:r>
    </w:p>
    <w:p>
      <w:pPr>
        <w:pStyle w:val="Header"/>
        <w:jc w:val="both"/>
        <w:rPr>
          <w:rFonts w:ascii="Times New Roman" w:hAnsi="Times New Roman" w:cs="Times New Roman"/>
          <w:sz w:val="22"/>
          <w:szCs w:val="22"/>
        </w:rPr>
      </w:pPr>
      <w:r>
        <w:rPr>
          <w:rFonts w:cs="Times New Roman" w:ascii="Times New Roman" w:hAnsi="Times New Roman"/>
          <w:sz w:val="22"/>
          <w:szCs w:val="22"/>
        </w:rPr>
        <w:t>Жилища строились из-за холода не как на родине, а в виде землянок, которые строили на высоких берегах рек. Нынешние ученые раскопали только на Днепре свыше 100 таких древнерусских стоянок. Наиболее знаменитыми являются Пушкаревс-кая, Мезенская и Киевская, где сохранились скульптуры птиц, животных и женщин, художественные изделия с резьбой из бивней мамонта, предметы быта с орнаментом древних русов и т. д.</w:t>
      </w:r>
    </w:p>
    <w:p>
      <w:pPr>
        <w:pStyle w:val="Header"/>
        <w:jc w:val="both"/>
        <w:rPr>
          <w:rFonts w:ascii="Times New Roman" w:hAnsi="Times New Roman" w:cs="Times New Roman"/>
          <w:sz w:val="22"/>
          <w:szCs w:val="22"/>
        </w:rPr>
      </w:pPr>
      <w:r>
        <w:rPr>
          <w:rFonts w:cs="Times New Roman" w:ascii="Times New Roman" w:hAnsi="Times New Roman"/>
          <w:sz w:val="22"/>
          <w:szCs w:val="22"/>
        </w:rPr>
        <w:t>К 30 тысячелетию на западном Малоазийском побережье стали возникать крупные русские поселения. Огромное море к северу было названо Русским морем (Черное море), а к югу - Сурожским (Средиземное море). Горы к северу от реки Ия (Дунай) были названы Русскими горами (Карпаты).</w:t>
      </w:r>
    </w:p>
    <w:p>
      <w:pPr>
        <w:pStyle w:val="Header"/>
        <w:jc w:val="both"/>
        <w:rPr>
          <w:rFonts w:ascii="Times New Roman" w:hAnsi="Times New Roman" w:cs="Times New Roman"/>
          <w:sz w:val="22"/>
          <w:szCs w:val="22"/>
        </w:rPr>
      </w:pPr>
      <w:r>
        <w:rPr>
          <w:rFonts w:cs="Times New Roman" w:ascii="Times New Roman" w:hAnsi="Times New Roman"/>
          <w:sz w:val="22"/>
          <w:szCs w:val="22"/>
        </w:rPr>
        <w:t>Заселившие постепенно устье и середину Ии (Дуная) русы со временем расселились и вокруг Русских гор (Карпат). Эти русы к 20 тысячелетию стали называть себя русинами и постепенно расселились от Русской реки (Дона) до Русских гор. Вся степь севернее Русского моря получила название - Русская степь. Район перед Русскими горами (Прикарпатье) получил название - Галлия. Когда с территории Галлии произошел первый выселок на Запад, то эти выселенцы получили название "галлы". Ушедшие же обратно на юг были названы "галлилеяне".</w:t>
      </w:r>
    </w:p>
    <w:p>
      <w:pPr>
        <w:pStyle w:val="Header"/>
        <w:jc w:val="both"/>
        <w:rPr>
          <w:rFonts w:ascii="Times New Roman" w:hAnsi="Times New Roman" w:cs="Times New Roman"/>
          <w:sz w:val="22"/>
          <w:szCs w:val="22"/>
        </w:rPr>
      </w:pPr>
      <w:r>
        <w:rPr>
          <w:rFonts w:cs="Times New Roman" w:ascii="Times New Roman" w:hAnsi="Times New Roman"/>
          <w:sz w:val="22"/>
          <w:szCs w:val="22"/>
        </w:rPr>
        <w:t>Расселение русоз на огромные территории разрушило прежде мощные и единые межродовые Союзы. Родовые Союзы русов держались на трех опорах: нераздельности общего имущества Союза, единой военно-территориальной власти избранного Советом родовых старейшин Князя или Царя и общем почитании единого культа первопредка - Ория.</w:t>
      </w:r>
    </w:p>
    <w:p>
      <w:pPr>
        <w:pStyle w:val="Header"/>
        <w:jc w:val="both"/>
        <w:rPr>
          <w:rFonts w:ascii="Times New Roman" w:hAnsi="Times New Roman" w:cs="Times New Roman"/>
          <w:sz w:val="22"/>
          <w:szCs w:val="22"/>
        </w:rPr>
      </w:pPr>
      <w:r>
        <w:rPr>
          <w:rFonts w:cs="Times New Roman" w:ascii="Times New Roman" w:hAnsi="Times New Roman"/>
          <w:sz w:val="22"/>
          <w:szCs w:val="22"/>
        </w:rPr>
        <w:t>В этот период основными богами всех древнерусских Союзов были - космический бог Нэбо, солнечный бог Сур, богиня огня Агни, бог ветра Стрибог, бог дождя Даждьбог, бог плодородия Род и его дочери Рожаницы, бог скотоводства Велес, богиня стихий Руха и др. Главный бог Нэбо изображался в виде деревянной скульптуры-столба мудрого бородатого старика. Скульптура-столб устанавливалась в храме или на открытом месте на скале, холме и т. д. К основанию священного столба приносились "требы" - специальные ритуальные жертвы.</w:t>
      </w:r>
    </w:p>
    <w:p>
      <w:pPr>
        <w:pStyle w:val="Header"/>
        <w:jc w:val="both"/>
        <w:rPr>
          <w:rFonts w:ascii="Times New Roman" w:hAnsi="Times New Roman" w:cs="Times New Roman"/>
          <w:sz w:val="22"/>
          <w:szCs w:val="22"/>
        </w:rPr>
      </w:pPr>
      <w:r>
        <w:rPr>
          <w:rFonts w:cs="Times New Roman" w:ascii="Times New Roman" w:hAnsi="Times New Roman"/>
          <w:sz w:val="22"/>
          <w:szCs w:val="22"/>
        </w:rPr>
        <w:t>Ледник все дальше отступал на Север и русы все больше обустраивались на новых землях. Обзаводились домашним хозяйством и стали разводить быков, коров, овец, коз, свиней и др. Стали процветать глиняные и иные ремесла, их высокохудожественные образы с помощью археологов дошли и до наших дней.</w:t>
      </w:r>
    </w:p>
    <w:p>
      <w:pPr>
        <w:pStyle w:val="Header"/>
        <w:jc w:val="both"/>
        <w:rPr>
          <w:rFonts w:ascii="Times New Roman" w:hAnsi="Times New Roman" w:cs="Times New Roman"/>
          <w:sz w:val="22"/>
          <w:szCs w:val="22"/>
        </w:rPr>
      </w:pPr>
      <w:r>
        <w:rPr>
          <w:rFonts w:cs="Times New Roman" w:ascii="Times New Roman" w:hAnsi="Times New Roman"/>
          <w:sz w:val="22"/>
          <w:szCs w:val="22"/>
        </w:rPr>
        <w:t>В 19-м тысячелетии произошло новое крупное движение русов из Междуречья на север через Кавказ и Балканы, а также на юг - вдоль моря до дельты великой реки, которую назвали в честь бога-солнца "Сур" (Нил). Поэтому и море было названо Сурожским. Здесь в дельте Сура (Нила) была построена древнейшая в этой земле русская крепость - Сур.</w:t>
      </w:r>
    </w:p>
    <w:p>
      <w:pPr>
        <w:pStyle w:val="Header"/>
        <w:jc w:val="both"/>
        <w:rPr/>
      </w:pPr>
      <w:r>
        <w:rPr>
          <w:rFonts w:cs="Times New Roman" w:ascii="Times New Roman" w:hAnsi="Times New Roman"/>
          <w:sz w:val="22"/>
          <w:szCs w:val="22"/>
        </w:rPr>
        <w:t xml:space="preserve">Постепенно русы расселялись на огромные территории - от Сура (Нил'а) до Ии (Дуная) и Инда (Днепра) и от Русских гор до </w:t>
      </w:r>
      <w:r>
        <w:rPr>
          <w:rFonts w:cs="Times New Roman" w:ascii="Times New Roman" w:hAnsi="Times New Roman"/>
          <w:sz w:val="22"/>
          <w:szCs w:val="22"/>
          <w:lang w:val="en-US"/>
        </w:rPr>
        <w:t>Pa</w:t>
      </w:r>
      <w:r>
        <w:rPr>
          <w:rFonts w:cs="Times New Roman" w:ascii="Times New Roman" w:hAnsi="Times New Roman"/>
          <w:sz w:val="22"/>
          <w:szCs w:val="22"/>
        </w:rPr>
        <w:t>-реки (Волги) и Урала. Пантеон русских богов к этому времени увеличился, появился лунный бог Ра, бог воды Инд, богиня жизни Ия и др., поэтому и крупнейшие древнерусские реки получили название в честь богов - Ия (Дунай), Инд (Днепр), Ра (Волга) и др. В это время наиболее распространенными древнерусскими названиями рек, гор и городов были слова с корнем "рус", "урус", "ур" и "сур", отсюда, например, древнерусская письменность - "уруна" и т. д.</w:t>
      </w:r>
    </w:p>
    <w:p>
      <w:pPr>
        <w:pStyle w:val="Header"/>
        <w:jc w:val="both"/>
        <w:rPr>
          <w:rFonts w:ascii="Times New Roman" w:hAnsi="Times New Roman" w:cs="Times New Roman"/>
          <w:sz w:val="22"/>
          <w:szCs w:val="22"/>
        </w:rPr>
      </w:pPr>
      <w:r>
        <w:rPr>
          <w:rFonts w:cs="Times New Roman" w:ascii="Times New Roman" w:hAnsi="Times New Roman"/>
          <w:sz w:val="22"/>
          <w:szCs w:val="22"/>
        </w:rPr>
        <w:t>Крупные поселения русов в военных целях ограждали стенами и валами, за которыми при необходимости могли укрыться до нескольких тысяч воинов и мирных жителей. А жило основное мирное население в округе, как правило, вдоль рек.</w:t>
      </w:r>
    </w:p>
    <w:p>
      <w:pPr>
        <w:pStyle w:val="Header"/>
        <w:jc w:val="both"/>
        <w:rPr/>
      </w:pPr>
      <w:r>
        <w:rPr>
          <w:rFonts w:cs="Times New Roman" w:ascii="Times New Roman" w:hAnsi="Times New Roman"/>
          <w:sz w:val="22"/>
          <w:szCs w:val="22"/>
        </w:rPr>
        <w:t xml:space="preserve">Наиболее крупными русскими крепостями-городами в это время были Сур (на Суре), Нова Руса (на Ху). Русска Оселя (Иерусалим), Троица (на Малоазийском побережье), Асгард "Тёш </w:t>
      </w:r>
      <w:r>
        <w:rPr>
          <w:rFonts w:cs="Times New Roman" w:ascii="Times New Roman" w:hAnsi="Times New Roman"/>
          <w:sz w:val="22"/>
          <w:szCs w:val="22"/>
          <w:lang w:val="en-US"/>
        </w:rPr>
        <w:t>Pa</w:t>
      </w:r>
      <w:r>
        <w:rPr>
          <w:rFonts w:cs="Times New Roman" w:ascii="Times New Roman" w:hAnsi="Times New Roman"/>
          <w:sz w:val="22"/>
          <w:szCs w:val="22"/>
        </w:rPr>
        <w:t>-реке), Белоград (на Днестре), Новаград (Севасгто^ поль}, Киев (на Ие), Новый Киев (на Инде). Самым^крупным Вечевым городом-государством был Сур. Традиция говорит, что именно в эти времена русы построили знаменитый Ведический памятник - сфинкс, на котором до сих пор хорошо видна самая древняя из сохранившихся надпись на древнерусском языке.</w:t>
      </w:r>
    </w:p>
    <w:p>
      <w:pPr>
        <w:pStyle w:val="Header"/>
        <w:jc w:val="both"/>
        <w:rPr>
          <w:rFonts w:ascii="Times New Roman" w:hAnsi="Times New Roman" w:cs="Times New Roman"/>
          <w:sz w:val="22"/>
          <w:szCs w:val="22"/>
        </w:rPr>
      </w:pPr>
      <w:r>
        <w:rPr>
          <w:rFonts w:cs="Times New Roman" w:ascii="Times New Roman" w:hAnsi="Times New Roman"/>
          <w:sz w:val="22"/>
          <w:szCs w:val="22"/>
        </w:rPr>
        <w:t>Завоеванные русами огромные территории привели к существованию нескольких сот древнерусских Союзов с самостоятельным управлением и специфической местной жизнью, обычаями, языковыми изменениями и т. д.</w:t>
      </w:r>
    </w:p>
    <w:p>
      <w:pPr>
        <w:pStyle w:val="Header"/>
        <w:jc w:val="both"/>
        <w:rPr>
          <w:rFonts w:ascii="Times New Roman" w:hAnsi="Times New Roman" w:cs="Times New Roman"/>
          <w:sz w:val="22"/>
          <w:szCs w:val="22"/>
        </w:rPr>
      </w:pPr>
      <w:r>
        <w:rPr>
          <w:rFonts w:cs="Times New Roman" w:ascii="Times New Roman" w:hAnsi="Times New Roman"/>
          <w:sz w:val="22"/>
          <w:szCs w:val="22"/>
        </w:rPr>
        <w:t>Русы всегда были воинственны и свободолюбивы, поэтому никогда не строили единой централизованной по всей Русской Земле царской власти.</w:t>
      </w:r>
    </w:p>
    <w:p>
      <w:pPr>
        <w:pStyle w:val="Header"/>
        <w:jc w:val="both"/>
        <w:rPr>
          <w:rFonts w:ascii="Times New Roman" w:hAnsi="Times New Roman" w:cs="Times New Roman"/>
          <w:sz w:val="22"/>
          <w:szCs w:val="22"/>
        </w:rPr>
      </w:pPr>
      <w:r>
        <w:rPr>
          <w:rFonts w:cs="Times New Roman" w:ascii="Times New Roman" w:hAnsi="Times New Roman"/>
          <w:sz w:val="22"/>
          <w:szCs w:val="22"/>
        </w:rPr>
        <w:t>Наши воеводы-князья только временные договорные военные Союзы во главе с Советом Князей и Вечем Родичей-старейшин.</w:t>
      </w:r>
    </w:p>
    <w:p>
      <w:pPr>
        <w:pStyle w:val="Header"/>
        <w:jc w:val="both"/>
        <w:rPr>
          <w:rFonts w:ascii="Times New Roman" w:hAnsi="Times New Roman" w:cs="Times New Roman"/>
          <w:sz w:val="22"/>
          <w:szCs w:val="22"/>
        </w:rPr>
      </w:pPr>
      <w:r>
        <w:rPr>
          <w:rFonts w:cs="Times New Roman" w:ascii="Times New Roman" w:hAnsi="Times New Roman"/>
          <w:sz w:val="22"/>
          <w:szCs w:val="22"/>
        </w:rPr>
        <w:t>Вече Родичей-старейшин осуществляло надзор за соблюдением обычаев, традиций, нравственных норм и долговременной стратегической политики отдельного Союза, а Совет Князей решал все тактические вопросы и являлся высшей исполнительной и военной властью.</w:t>
      </w:r>
    </w:p>
    <w:p>
      <w:pPr>
        <w:pStyle w:val="Header"/>
        <w:jc w:val="both"/>
        <w:rPr>
          <w:rFonts w:ascii="Times New Roman" w:hAnsi="Times New Roman" w:cs="Times New Roman"/>
          <w:sz w:val="22"/>
          <w:szCs w:val="22"/>
        </w:rPr>
      </w:pPr>
      <w:r>
        <w:rPr>
          <w:rFonts w:cs="Times New Roman" w:ascii="Times New Roman" w:hAnsi="Times New Roman"/>
          <w:sz w:val="22"/>
          <w:szCs w:val="22"/>
        </w:rPr>
        <w:t>В каждом русском отдельном городе-государстве демократическим открытым голосованием всего взрослого населения избиралось Вече из 20-30 наиболее уважаемых старейшин, жрецов, воевод и рядовых граждан. Члены Вечевого Собрания (20- 30 человек) избирали воеводу-Князя из числа знаменитых воинов и воевод.</w:t>
      </w:r>
    </w:p>
    <w:p>
      <w:pPr>
        <w:pStyle w:val="Header"/>
        <w:jc w:val="both"/>
        <w:rPr>
          <w:rFonts w:ascii="Times New Roman" w:hAnsi="Times New Roman" w:cs="Times New Roman"/>
          <w:sz w:val="22"/>
          <w:szCs w:val="22"/>
        </w:rPr>
      </w:pPr>
      <w:r>
        <w:rPr>
          <w:rFonts w:cs="Times New Roman" w:ascii="Times New Roman" w:hAnsi="Times New Roman"/>
          <w:sz w:val="22"/>
          <w:szCs w:val="22"/>
        </w:rPr>
        <w:t>Постепенно завоевание огромных территорий с местным населением привело к тому, что русы стали во многих городах , исполнять лишь строго военные функции, никак не смешиваясь с местным населением. Но в большинстве мест русы все-таки ассимилировались местным населением и постепенно, через сотни и тысячи поколений, полностью потеряли связь и память о своей прародине и культуре, превращаясь в новые самостоятельные народы - египтян, евреев, кельтов, индийцев, суров, тросов, урусов, хатов и т. д.</w:t>
      </w:r>
    </w:p>
    <w:p>
      <w:pPr>
        <w:pStyle w:val="Header"/>
        <w:jc w:val="both"/>
        <w:rPr>
          <w:rFonts w:ascii="Times New Roman" w:hAnsi="Times New Roman" w:cs="Times New Roman"/>
          <w:sz w:val="22"/>
          <w:szCs w:val="22"/>
        </w:rPr>
      </w:pPr>
      <w:r>
        <w:rPr>
          <w:rFonts w:cs="Times New Roman" w:ascii="Times New Roman" w:hAnsi="Times New Roman"/>
          <w:sz w:val="22"/>
          <w:szCs w:val="22"/>
        </w:rPr>
        <w:t>В 13-м тысячелетии до н. э. началось последнее отступление ледников, что сопровождалось в этот период (как утверждают Веды) быстрым мировым потеплением. С этого времени до рубежа примерно пяти тысяч лет тому назад климат в Северном полушарии был в целом мягче, чем теперь. Субарктические леса сместились примерно на 300 км севернее их нынешней полярной границы, а земли от Кавказа до Египта стали сжигаться солнцем. Именно в это время земля вдоль восточного берега Средиземного моря была переименована древними русами в Земли Паленого Стана.</w:t>
      </w:r>
    </w:p>
    <w:p>
      <w:pPr>
        <w:pStyle w:val="Header"/>
        <w:jc w:val="both"/>
        <w:rPr>
          <w:rFonts w:ascii="Times New Roman" w:hAnsi="Times New Roman" w:cs="Times New Roman"/>
          <w:sz w:val="22"/>
          <w:szCs w:val="22"/>
        </w:rPr>
      </w:pPr>
      <w:r>
        <w:rPr>
          <w:rFonts w:cs="Times New Roman" w:ascii="Times New Roman" w:hAnsi="Times New Roman"/>
          <w:sz w:val="22"/>
          <w:szCs w:val="22"/>
        </w:rPr>
        <w:t>На период с 10-го по 7-е тысячелетия до н. э. приходится на Крайнем Севере "абсолютным максимумом" березы, были здесь и сосновые, и еловые леса, росли в изобилии деревья широколиственных пород со злаково-разнотравным покровом почвы.</w:t>
      </w:r>
    </w:p>
    <w:p>
      <w:pPr>
        <w:pStyle w:val="Header"/>
        <w:jc w:val="both"/>
        <w:rPr>
          <w:rFonts w:ascii="Times New Roman" w:hAnsi="Times New Roman" w:cs="Times New Roman"/>
          <w:sz w:val="22"/>
          <w:szCs w:val="22"/>
        </w:rPr>
      </w:pPr>
      <w:r>
        <w:rPr>
          <w:rFonts w:cs="Times New Roman" w:ascii="Times New Roman" w:hAnsi="Times New Roman"/>
          <w:sz w:val="22"/>
          <w:szCs w:val="22"/>
        </w:rPr>
        <w:t>Новая эпоха началась 13-12 тысяч лет до н. э., когда произошла смена двух геологических периодов: ледниковый плейстоцен сменяется голоценом - современным периодом (а в археологическом смысле палеолит сменяется мезолитом).</w:t>
      </w:r>
    </w:p>
    <w:p>
      <w:pPr>
        <w:pStyle w:val="Header"/>
        <w:jc w:val="both"/>
        <w:rPr>
          <w:rFonts w:ascii="Times New Roman" w:hAnsi="Times New Roman" w:cs="Times New Roman"/>
          <w:sz w:val="22"/>
          <w:szCs w:val="22"/>
        </w:rPr>
      </w:pPr>
      <w:r>
        <w:rPr>
          <w:rFonts w:cs="Times New Roman" w:ascii="Times New Roman" w:hAnsi="Times New Roman"/>
          <w:sz w:val="22"/>
          <w:szCs w:val="22"/>
        </w:rPr>
        <w:t>Огромная, тысячеметровая толща льда стала отступать на север, испуская из себя могучие потоки, пробивавшие горные кряжи и создававшие новые моря и тысячи озер и болот. Ландшафтные зоны сдвинулись, открылись из-под ледника новые влажные земли, начавшие быстро зарастать и со временем покрываться лесами, особенно в Восточной Европ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ликий потоп</w:t>
      </w:r>
    </w:p>
    <w:p>
      <w:pPr>
        <w:pStyle w:val="Header"/>
        <w:jc w:val="both"/>
        <w:rPr>
          <w:rFonts w:ascii="Times New Roman" w:hAnsi="Times New Roman" w:cs="Times New Roman"/>
          <w:sz w:val="22"/>
          <w:szCs w:val="22"/>
        </w:rPr>
      </w:pPr>
      <w:r>
        <w:rPr>
          <w:rFonts w:cs="Times New Roman" w:ascii="Times New Roman" w:hAnsi="Times New Roman"/>
          <w:sz w:val="22"/>
          <w:szCs w:val="22"/>
        </w:rPr>
        <w:t>Традиция гласит, что древнерусская цивилизация погибла 9-12 тысячелетий тому назад. Утверждается, что уровень моря за зти годы несколько раз катастрофически резко и неожиданно поднимался повсюду на десятки метров, а в общей сложности до 135 метров в отдельных регионах.</w:t>
      </w:r>
    </w:p>
    <w:p>
      <w:pPr>
        <w:pStyle w:val="Header"/>
        <w:jc w:val="both"/>
        <w:rPr>
          <w:rFonts w:ascii="Times New Roman" w:hAnsi="Times New Roman" w:cs="Times New Roman"/>
          <w:sz w:val="22"/>
          <w:szCs w:val="22"/>
        </w:rPr>
      </w:pPr>
      <w:r>
        <w:rPr>
          <w:rFonts w:cs="Times New Roman" w:ascii="Times New Roman" w:hAnsi="Times New Roman"/>
          <w:sz w:val="22"/>
          <w:szCs w:val="22"/>
        </w:rPr>
        <w:t>Более того, Ведическая традиция сообщает, что Всемирные землетрясения и сопутствующие им Потопы появляются на Земле каждые 22 тысячи лет и имеют космическое происхо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стремительно стал отступать ледник и на Земле потеплело настолько, что некоторые цветущие места превратились в безжизненные степи и даже пустыни.</w:t>
      </w:r>
    </w:p>
    <w:p>
      <w:pPr>
        <w:pStyle w:val="Header"/>
        <w:jc w:val="both"/>
        <w:rPr>
          <w:rFonts w:ascii="Times New Roman" w:hAnsi="Times New Roman" w:cs="Times New Roman"/>
          <w:sz w:val="22"/>
          <w:szCs w:val="22"/>
        </w:rPr>
      </w:pPr>
      <w:r>
        <w:rPr>
          <w:rFonts w:cs="Times New Roman" w:ascii="Times New Roman" w:hAnsi="Times New Roman"/>
          <w:sz w:val="22"/>
          <w:szCs w:val="22"/>
        </w:rPr>
        <w:t>Все эти годы Землю сотрясали геологические катаклизмы - извержения вулканов, землетрясения, наводнения, потопы, горные сели, приморские ураганы, а главное, резкие и неожиданные опускания или подъемы островов и огромная океанская волна высотой до 120 метров трижды обежала всю Землю и уничтожила почти все живое, удалось спастись только животным и населению горных районов и то не везде... Последний крупный катаклизм в этой серии и сам Потоп произошел где-то 11800 лет тому назад. В этот период погибли все крупнейшие русские города - Сур, Нова Руса, Троица, Белоград, Новаград, Русска</w:t>
      </w:r>
    </w:p>
    <w:p>
      <w:pPr>
        <w:pStyle w:val="Header"/>
        <w:jc w:val="both"/>
        <w:rPr>
          <w:rFonts w:ascii="Times New Roman" w:hAnsi="Times New Roman" w:cs="Times New Roman"/>
          <w:sz w:val="22"/>
          <w:szCs w:val="22"/>
        </w:rPr>
      </w:pPr>
      <w:r>
        <w:rPr>
          <w:rFonts w:cs="Times New Roman" w:ascii="Times New Roman" w:hAnsi="Times New Roman"/>
          <w:sz w:val="22"/>
          <w:szCs w:val="22"/>
        </w:rPr>
        <w:t>Оселя, Асгард, Киев (на Ие), Ур (на Южном Урале) и др, Последним наиболее крупным русским царем до Потопа был царь Енох из Троицы, а Верховным жрецом Русской Земли был Арам из Киева на Ие (Дунае).</w:t>
      </w:r>
    </w:p>
    <w:p>
      <w:pPr>
        <w:pStyle w:val="Header"/>
        <w:jc w:val="both"/>
        <w:rPr>
          <w:rFonts w:ascii="Times New Roman" w:hAnsi="Times New Roman" w:cs="Times New Roman"/>
          <w:sz w:val="22"/>
          <w:szCs w:val="22"/>
        </w:rPr>
      </w:pPr>
      <w:r>
        <w:rPr>
          <w:rFonts w:cs="Times New Roman" w:ascii="Times New Roman" w:hAnsi="Times New Roman"/>
          <w:sz w:val="22"/>
          <w:szCs w:val="22"/>
        </w:rPr>
        <w:t>Жрецы знали о наступлении "Огня и Потопа" и поэтому позаботились о передаче Вед (Знаний) в послепотопную эпоху в виде зашифрованных мифов и ритуалов. Погибли уникальные хроники, описывающие что было на Земле в глубокой древности. Например, в хрониках Ура - за 47000 лет. хроники Сура - за 630000 лет, Троянские - за 5980000 лет, Киевские - за 4800000 лет и т. д.</w:t>
      </w:r>
    </w:p>
    <w:p>
      <w:pPr>
        <w:pStyle w:val="Header"/>
        <w:jc w:val="both"/>
        <w:rPr>
          <w:rFonts w:ascii="Times New Roman" w:hAnsi="Times New Roman" w:cs="Times New Roman"/>
          <w:sz w:val="22"/>
          <w:szCs w:val="22"/>
        </w:rPr>
      </w:pPr>
      <w:r>
        <w:rPr>
          <w:rFonts w:cs="Times New Roman" w:ascii="Times New Roman" w:hAnsi="Times New Roman"/>
          <w:sz w:val="22"/>
          <w:szCs w:val="22"/>
        </w:rPr>
        <w:t>Ведическая традиция сообщает, что благодаря именно Араму Киевскому удалось сохранить преемственность Великой Ведической традиции и благодаря именно его своевременным специальным мерам вера наших прадедов впоследствии была восстановлена после Потопа в чистом виде его преемником Великим Йимой. Краткая суть древнерусской Веры - это абсолютное убеждение, что жизнь любого человека- это служение Высшим идеалам как вечное и абсолютно естественное занятие человека. Жизнь человека - "дар бога" или если читать по-древнерусски (с придыханием) - "дхара бхога", поэтому согласно Вере наших прадедов, человек не волен распоряжаться своей жизнью и нет большего преступления, чем самоубийство. Русский человек - существо духовдохновенное и несет в себе наследственный космический дух своего первопредка - Небесного Ория. Кроме того, согласно древнерусским верованиям, Космосом управляет "Закон причинности и нравственной кары" (по древнерусски - "Закон причины и кары") и кроме Пути Ория душа может быть наследована и от конкретного "чужого" человека, в этом случае, тем более, никто не может брать на себя ответственность за "чужую"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роянская Русь</w:t>
      </w:r>
    </w:p>
    <w:p>
      <w:pPr>
        <w:pStyle w:val="Header"/>
        <w:jc w:val="both"/>
        <w:rPr>
          <w:rFonts w:ascii="Times New Roman" w:hAnsi="Times New Roman" w:cs="Times New Roman"/>
          <w:sz w:val="22"/>
          <w:szCs w:val="22"/>
        </w:rPr>
      </w:pPr>
      <w:r>
        <w:rPr>
          <w:rFonts w:cs="Times New Roman" w:ascii="Times New Roman" w:hAnsi="Times New Roman"/>
          <w:sz w:val="22"/>
          <w:szCs w:val="22"/>
        </w:rPr>
        <w:t>Спустя века и тысячелетия, близко от ушедших в море или разрушенных русских городов, уцелевшие русы и их потомки стали выстраивать новые города, часто сохраняя старые названия или иногда называя их по-новому.</w:t>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Потопа древнерусская цивилизация полностью погибла и во всем произошел регресс и откат к древнеродовым отношениям и обычаям. .</w:t>
      </w:r>
    </w:p>
    <w:p>
      <w:pPr>
        <w:pStyle w:val="Header"/>
        <w:jc w:val="both"/>
        <w:rPr>
          <w:rFonts w:ascii="Times New Roman" w:hAnsi="Times New Roman" w:cs="Times New Roman"/>
          <w:sz w:val="22"/>
          <w:szCs w:val="22"/>
        </w:rPr>
      </w:pPr>
      <w:r>
        <w:rPr>
          <w:rFonts w:cs="Times New Roman" w:ascii="Times New Roman" w:hAnsi="Times New Roman"/>
          <w:sz w:val="22"/>
          <w:szCs w:val="22"/>
        </w:rPr>
        <w:t>Самым большим русским городом-крепостью стала вновь выстроенная Троя, вблизи ушедшей под воду Троицы (в западной части Мапоазийского полуострова).</w:t>
      </w:r>
    </w:p>
    <w:p>
      <w:pPr>
        <w:pStyle w:val="Header"/>
        <w:jc w:val="both"/>
        <w:rPr>
          <w:rFonts w:ascii="Times New Roman" w:hAnsi="Times New Roman" w:cs="Times New Roman"/>
          <w:sz w:val="22"/>
          <w:szCs w:val="22"/>
        </w:rPr>
      </w:pPr>
      <w:r>
        <w:rPr>
          <w:rFonts w:cs="Times New Roman" w:ascii="Times New Roman" w:hAnsi="Times New Roman"/>
          <w:sz w:val="22"/>
          <w:szCs w:val="22"/>
        </w:rPr>
        <w:t>Троя к 8 тысячелетию до н. э. стала столицей самого крупного русского военно-территориального Союза. Столица поделила всех русов на южных и северных. К северным русам стали относить русские Союзы племен в Восточной Европе, в Северном Причерноморье, Средней Азии, на Дунае, Днепре, Волге и Южном Урале. К южным - все русские Союзы на восток и юг от Трои до Египта.</w:t>
      </w:r>
    </w:p>
    <w:p>
      <w:pPr>
        <w:pStyle w:val="Header"/>
        <w:jc w:val="both"/>
        <w:rPr>
          <w:rFonts w:ascii="Times New Roman" w:hAnsi="Times New Roman" w:cs="Times New Roman"/>
          <w:sz w:val="22"/>
          <w:szCs w:val="22"/>
        </w:rPr>
      </w:pPr>
      <w:r>
        <w:rPr>
          <w:rFonts w:cs="Times New Roman" w:ascii="Times New Roman" w:hAnsi="Times New Roman"/>
          <w:sz w:val="22"/>
          <w:szCs w:val="22"/>
        </w:rPr>
        <w:t>Из-за многоязычия и усилившегося различия культур и языка южные русы, центральные русы и северные русы совершенно перестали быть похожими. Народы, населяющие огромные территории и платившие русам дань, перестали называть себя русами, но все земли, независимо от того какие народы и государства на них располагались по-прежнему назывались Русская Земля.</w:t>
      </w:r>
    </w:p>
    <w:p>
      <w:pPr>
        <w:pStyle w:val="Header"/>
        <w:jc w:val="both"/>
        <w:rPr>
          <w:rFonts w:ascii="Times New Roman" w:hAnsi="Times New Roman" w:cs="Times New Roman"/>
          <w:sz w:val="22"/>
          <w:szCs w:val="22"/>
        </w:rPr>
      </w:pPr>
      <w:r>
        <w:rPr>
          <w:rFonts w:cs="Times New Roman" w:ascii="Times New Roman" w:hAnsi="Times New Roman"/>
          <w:sz w:val="22"/>
          <w:szCs w:val="22"/>
        </w:rPr>
        <w:t>Этот период нашей истории получил название - Троянская Русь*. На огромных пространствах Троянской Руси от Нила до Днепра и от Европы до Индии стали проживать самые разные народы, в которых русы стали военной и жреческой вервью (кастой).</w:t>
      </w:r>
    </w:p>
    <w:p>
      <w:pPr>
        <w:pStyle w:val="Header"/>
        <w:jc w:val="both"/>
        <w:rPr>
          <w:rFonts w:ascii="Times New Roman" w:hAnsi="Times New Roman" w:cs="Times New Roman"/>
          <w:sz w:val="22"/>
          <w:szCs w:val="22"/>
        </w:rPr>
      </w:pPr>
      <w:r>
        <w:rPr>
          <w:rFonts w:cs="Times New Roman" w:ascii="Times New Roman" w:hAnsi="Times New Roman"/>
          <w:sz w:val="22"/>
          <w:szCs w:val="22"/>
        </w:rPr>
        <w:t>Участились случаи, когда одни русские дружины и их союзники, представляющие одну территорию, воевали с другими такими же русскими дружинами и их союзниками, защищавшими другие территории. Выраженного центрального подчинения Трое не существовало. Демократическое сосуществование разных культур, непоколебимые, древнейшие на Земле, принципы народовластия и жестокая профессиональная междоусобная война - вот основные характеристики Русской Земли времен Троянской Руси.</w:t>
      </w:r>
    </w:p>
    <w:p>
      <w:pPr>
        <w:pStyle w:val="Header"/>
        <w:jc w:val="both"/>
        <w:rPr>
          <w:rFonts w:ascii="Times New Roman" w:hAnsi="Times New Roman" w:cs="Times New Roman"/>
          <w:sz w:val="22"/>
          <w:szCs w:val="22"/>
        </w:rPr>
      </w:pPr>
      <w:r>
        <w:rPr>
          <w:rFonts w:cs="Times New Roman" w:ascii="Times New Roman" w:hAnsi="Times New Roman"/>
          <w:sz w:val="22"/>
          <w:szCs w:val="22"/>
        </w:rPr>
        <w:t>В период с 7 по 6 тыс. до н. э. стало еще теплее. Среднегодовая температура к северу от условной линии "Кольский полуостров - Урал - Байкал" была на 5°С выше, чем к югу от этой линии, и даже в январе не опускалась ниже 0°С. Поэтому именно в этот период русы заселили весь Север, именно их и стали называть южные народы "гипербореями".'В этот же период шло повторное расселение уже арктических русов в Южную Арию и Индию, где возникли легенды об оси Мира, упирающейся в звезду Дхруву (Полярную звезду) и "семи риши" (Большой медведице). Про нас индийцы впоследствии написали (в Законах Ману): "У богов день и ночь - человеческий год и разделены надвое: день - период движения солнца к северу, ночь - период движения к югу".</w:t>
      </w:r>
    </w:p>
    <w:p>
      <w:pPr>
        <w:pStyle w:val="Header"/>
        <w:jc w:val="both"/>
        <w:rPr>
          <w:rFonts w:ascii="Times New Roman" w:hAnsi="Times New Roman" w:cs="Times New Roman"/>
          <w:sz w:val="22"/>
          <w:szCs w:val="22"/>
        </w:rPr>
      </w:pPr>
      <w:r>
        <w:rPr>
          <w:rFonts w:cs="Times New Roman" w:ascii="Times New Roman" w:hAnsi="Times New Roman"/>
          <w:sz w:val="22"/>
          <w:szCs w:val="22"/>
        </w:rPr>
        <w:t>В современной Ведической традиции также есть легенды об арктической прародине русов - земле "Туле" или более позднее название - "Айрьянам Вайджа", которая погрузилась в воду и вечную зиму, при этом в небо, над Меру, Ушла невидимая, божественнная сущность страны, которая не погибла. Последним царем Арктиды был Йайати, а царем спасшихся русов был царь Трита. Вот такова самая древняя легенда Вед.</w:t>
      </w:r>
    </w:p>
    <w:p>
      <w:pPr>
        <w:pStyle w:val="Header"/>
        <w:jc w:val="both"/>
        <w:rPr>
          <w:rFonts w:ascii="Times New Roman" w:hAnsi="Times New Roman" w:cs="Times New Roman"/>
          <w:sz w:val="22"/>
          <w:szCs w:val="22"/>
        </w:rPr>
      </w:pPr>
      <w:r>
        <w:rPr>
          <w:rFonts w:cs="Times New Roman" w:ascii="Times New Roman" w:hAnsi="Times New Roman"/>
          <w:sz w:val="22"/>
          <w:szCs w:val="22"/>
        </w:rPr>
        <w:t>В эту эпоху древнерусский язык претерпел сильные изменения и нигде в чистом виде не сохранился. Остались лишь археологические находки древнерусской цивилизации, разбросанные на огромных территориях. Это двуреченские раскопки, троянские, малоазийские, киевские и др.</w:t>
      </w:r>
    </w:p>
    <w:p>
      <w:pPr>
        <w:pStyle w:val="Header"/>
        <w:jc w:val="both"/>
        <w:rPr/>
      </w:pPr>
      <w:r>
        <w:rPr>
          <w:rFonts w:cs="Times New Roman" w:ascii="Times New Roman" w:hAnsi="Times New Roman"/>
          <w:sz w:val="22"/>
          <w:szCs w:val="22"/>
        </w:rPr>
        <w:t>С древних времен русскими храмами были могилы вождей предков в виде кургана с воткнутым сверху мечом. Небесный меч на кургане предков был самым древним и единственным объектом массового поклонения главному богу - Нэбу. Кроме того, у русов были в эту эпоху и много других богов, например: Ху - бог реки Ху; Сур - бог солнца и реки Сур; Триглав -тройная ипостась бога Нэба; Хоре - бог-солнце; Род - бог, породивший Вселенную, ему приносились жертвы едой и питьем; Орий (Арий) - прародитель русов; Даждьбог - строитель Вселенной; Индра - владыка планет; Лада - женская ипостась Рода (а Род ипостась Неба) и мать всех богов; Сварог - мужская ипостась Рода и отец всех богов, кроме того, он Небесный кузнец и правитель Небесного Ирия (рая); Семаргл (Семурв) -</w:t>
      </w:r>
      <w:r>
        <w:rPr>
          <w:rFonts w:cs="Times New Roman" w:ascii="Times New Roman" w:hAnsi="Times New Roman"/>
          <w:sz w:val="22"/>
          <w:szCs w:val="22"/>
          <w:lang w:val="en-US"/>
        </w:rPr>
        <w:t>o</w:t>
      </w:r>
      <w:r>
        <w:rPr>
          <w:rFonts w:cs="Times New Roman" w:ascii="Times New Roman" w:hAnsi="Times New Roman"/>
          <w:sz w:val="22"/>
          <w:szCs w:val="22"/>
        </w:rPr>
        <w:t xml:space="preserve"> ипостась Нэба, входит вместе с Родом в ипостаси Триглава, является посредником между русами и Нэбом, существо с головой и лапами пса, с крыльями и в рыбьей чешуе - охраняет посевы, властелин трех стихий: воды, земли и воздуха; Юша - Небесный змей, несущий Землю, Явь - богиня светлых и активных Небесных сил; Навь - богиня темных и пассивных Земных сил; Числобог - бог времени; Вышень - третья ипостась Триглава, ипостась Неба; Агни - богиня Небесного первоогня; супруга Ория (Ария); Чернобог - черный -Небесный змей, воплощающий все темные космические силы, противостоит Сварогу и вышел из подчинения Рода; Перун - бог войны и бог князей, Перун почитался постоянным ношением боевых топоров; Весть - богиня Небесных знаний; Веди -богиня транса, чьи каменные изображения - идолы устанавливались на холмах; Ра - бог реки Ра (Волги); Днепр - бог реки Днепр; Дива - богиня молнии; Вий (Вай) - бог вихря, смерча и царь подземного мира; Волх - бог завоевательной войны; Марена - богиня смерти; Митра - солнечный бог честности, сурово карающий за нарушение договоров и обязательств, взятыми на себя человеком; Белее - бог богатств! и скотоводства и проводник русов в наднебесный мир; Ворон бог гор и ущелий; Ярила - бог земледелия; Черномор - подводный бог и царь; Гамаюн - богиня птиц; Доля - богиня судьбы; Мокошь (Макошь) - богиня прядения небесной судьбы и~ спасения; Пераскея - жена Вия, царица подземного царства; Сирин - бог-птица, вестник смерти; Рудра - бог крови; Стра-тим - бог ветра: Леля - богиня любви Сурица - богиня спиртных напитков; Хмель - бог растений; Один - Главный единый бог и бог победы, охраняет врата Небесного Ирия (рая); финист - бог верви воинов, птица-сокол; Стрибог - бог вихрей и ураганов; Мороз - бог холода; Яма - подземный бог нечистых душ и др.</w:t>
      </w:r>
    </w:p>
    <w:p>
      <w:pPr>
        <w:pStyle w:val="Header"/>
        <w:jc w:val="both"/>
        <w:rPr>
          <w:rFonts w:ascii="Times New Roman" w:hAnsi="Times New Roman" w:cs="Times New Roman"/>
          <w:sz w:val="22"/>
          <w:szCs w:val="22"/>
        </w:rPr>
      </w:pPr>
      <w:r>
        <w:rPr>
          <w:rFonts w:cs="Times New Roman" w:ascii="Times New Roman" w:hAnsi="Times New Roman"/>
          <w:sz w:val="22"/>
          <w:szCs w:val="22"/>
        </w:rPr>
        <w:t>и Место обители древнерусских богов называлось "капа", а значительно позднее, с распространением христианства, название было христианами переименовано в пренебрежительное - "капище".</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тысячелетия русы праздновали летом перед праздником Трои (Триглава) "дни плодородия" с наряжением девушек. Этот знаменитый древнерусский праздник под именем "русалии" был распространен по всему миру. В настоящее время этот красивый древнерусский праздник забыт пол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Единый бог ("Единый" или "Один") олицетворял бесконечный разумный Космос, поэтому остальные божества представляли собой "силы" и проявления Единого. Единый выше понятия "бог" - это разумный Космос, поэтому Троянские русы были не совсем чистыми монотеистами, их скорее можно назвать верующими материалист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ревние русы считали, что мир материален и ничего, кроме материи в нем нет. Но материя считалась имеющей 12 видов состояний: твердое вещество, жидкое, воздушное, огненное (или плазменное), биополе (излучения живых существ), элементарные физические излучения и поля (поля и излучения неживых космических и земных объектов), время (хроночасти-цы), пространство (чисто полевая форма и состояние материи), тонкие поля и излучения мозга человека, космические психические излучения (Бог-Сын) и космические психические поля - планетарное, звездное, галактическое (Бог-Отец), магнитное информационное поле Вселенной (Бог-Дух святой). Последние три в глубокой древности составляли Святую Трою или Триглав, а непосвященные называли это Богом (всеприсутствующим, всепроникающим и управляющим природой и человеком). Природа Бога считалась тройственной и полярной, а так же постоянно присутствующей в природе человека и вокруг него. Русы считали, что познание ПРИРОДЫ ЧЕЛОВЕКА ПОЗВОЛЯЕТ ПОЛНОСТЬЮ познать природу всего Космоса, то есть познать природу Бога в себе и вне себя. </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ерусские "психотехники познания Высшего или Божественного были очень сложны и во многом глубоко засекречены в Ведических Знаниях и ритуалах "перехода". Носителями древних и тайных знаний были жрецы-ведуны, как правило, старейшины родов. Древнерусские изображения Бога имели голубой нимб, по цвету неба, а наиболее древнее имя русского Бога - "Нэбо". Священными животными считались леопард, лев, тигр, олень, овн, бык, змея, ворон, волк. Кроме общерусских долгое время сохранялись и различные родовые и племенные верования, часто значительно отличающиеся и очень своеобразные.</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великим жрецам-старейшинам сооружались после их смерти огромные жертвенные камни с каменной плитой -перекрытием и каменным алтарем (алатырь-камень), на котором ведуны по специальному ритуалу сжигали их тела и с дымом отправляли в космическую родину русов - прямо на Небо, вечную духовную прародину русов, минуя Ирий (предвечный рай) и замыкая Великий Путь. После обрядовых торжеств эти сооружения сохранялись и использовались как святилища, локализующие место на Земле, где смертные люди могут общаться с теми, кто ушел на Небо. Если же умирал воевода или именитый рус, то его сжигали в специальном Небесном ковчеге по специальному ритуалу и хоронили в кургане. В этом случае считалось, что умерший попадает только в Ирий - райское предвечное существование. На вершине кургана, если это умер воин, ставился меч, а если умер не воин, то устанавливался столб с надписью. Вместе с знатным умершим по специальному обряду приносили человеческие жертвоприношения и хоронили вместе с умершим жену, слуг, рабов и других животных. В могилу клали много разных предметов, а тело умершего мумифицировалось и одевалось в богатые одежды с укра-шенияш, многие предметы были из золо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иболее распространенным погребальным обычаем этой эпохи у простых русов было сожжение (кремация), по возможности в лодке, на священной реке. Все умершие различались на два вида - чистых и нечистых. Чистые - это умершие в бою, от старости или по незаразной болезни. Нечистые - это умершие от заразной болезни, самоубийцы, утопленники и умершие насильственной смертью не в бою. Поэтому русы, чтобы считать смерть чистой, всегда старались вложить в руку умирающего руса меч или боевой топор, чтобы смерть он встретил с оружием, как воин. Культ умерших предков сохранялся у русов многие тысячелетия и дожил до нашего времени. Наиболее известны дни поминовения родителей и умерших - перед масленницей, перед троицей, на радуницу, в последнюю неделю октября и в последнюю неделю декабря. </w:t>
      </w:r>
    </w:p>
    <w:p>
      <w:pPr>
        <w:pStyle w:val="Header"/>
        <w:jc w:val="both"/>
        <w:rPr>
          <w:rFonts w:ascii="Times New Roman" w:hAnsi="Times New Roman" w:cs="Times New Roman"/>
          <w:sz w:val="22"/>
          <w:szCs w:val="22"/>
        </w:rPr>
      </w:pPr>
      <w:r>
        <w:rPr>
          <w:rFonts w:cs="Times New Roman" w:ascii="Times New Roman" w:hAnsi="Times New Roman"/>
          <w:sz w:val="22"/>
          <w:szCs w:val="22"/>
        </w:rPr>
        <w:t>По отношению к нечистым умершим - "навиям" (считалось, что души навиев после смерти управляются Ямой и Навью - богиней темных сил Земли), древние русы испытыва--ли страх и старались сделать так, чтобы нечистые мертвяки были закопаны и не смогли ожить и вредить живым. Для этого навиев отдавали Яме (закапывали в яму) и пробивали сердце колом или вбивали кол позади ушей, иногда навия выкапывали и топили в болоте или заливали могилу освященной водой. Бог Яма и богиня Навь ассоциировались с тем, что сейчас называют адом.</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культовой и обрядовой службы русские жрецы занимались сохранением и развитием традиций, истории, обычаев, нравов, законов, знаний и т. д. Среди знаний важное место занимали - медицина, магия, астрология, прорицательство, военное искусство и др.</w:t>
      </w:r>
    </w:p>
    <w:p>
      <w:pPr>
        <w:pStyle w:val="Header"/>
        <w:jc w:val="both"/>
        <w:rPr>
          <w:rFonts w:ascii="Times New Roman" w:hAnsi="Times New Roman" w:cs="Times New Roman"/>
          <w:sz w:val="22"/>
          <w:szCs w:val="22"/>
        </w:rPr>
      </w:pPr>
      <w:r>
        <w:rPr>
          <w:rFonts w:cs="Times New Roman" w:ascii="Times New Roman" w:hAnsi="Times New Roman"/>
          <w:sz w:val="22"/>
          <w:szCs w:val="22"/>
        </w:rPr>
        <w:t>Русы владели в совершенстве высокоразвитой трансовой культурой и психотехникой духовной самореализации через сложные церемониальные инициации "смерти" и "перехода". Для предсказаний ведуны и жрицы-прорицательницы использовали древнюю технику "ясновидения" и "яснослышания" информации от богини Вести через психотехнику "автоматического письма" и "автоматической речи".Концентрация внимания и транс_ вызывались наркотиками и сосредоточением взгляда на огне,</w:t>
      </w:r>
    </w:p>
    <w:p>
      <w:pPr>
        <w:pStyle w:val="Header"/>
        <w:jc w:val="both"/>
        <w:rPr>
          <w:rFonts w:ascii="Times New Roman" w:hAnsi="Times New Roman" w:cs="Times New Roman"/>
          <w:sz w:val="22"/>
          <w:szCs w:val="22"/>
        </w:rPr>
      </w:pPr>
      <w:r>
        <w:rPr>
          <w:rFonts w:cs="Times New Roman" w:ascii="Times New Roman" w:hAnsi="Times New Roman"/>
          <w:sz w:val="22"/>
          <w:szCs w:val="22"/>
        </w:rPr>
        <w:t>рисунке, блестящем зеркале, металлический магической тарелке с РИСУНКОМ или без и т. д. До сих пор дожило слово "вести", что означало информацию, проходящую во время транса от самой богини Вести, когда ведун или жрица эту информацию - "вести" как бы "слышат" (яснослышание) или "видят" {ясновидение}, или "проговаривают" (автоматическая речь) или "записывают" (автоматическое письмо}.</w:t>
      </w:r>
    </w:p>
    <w:p>
      <w:pPr>
        <w:pStyle w:val="Header"/>
        <w:jc w:val="both"/>
        <w:rPr>
          <w:rFonts w:ascii="Times New Roman" w:hAnsi="Times New Roman" w:cs="Times New Roman"/>
          <w:sz w:val="22"/>
          <w:szCs w:val="22"/>
        </w:rPr>
      </w:pPr>
      <w:r>
        <w:rPr>
          <w:rFonts w:cs="Times New Roman" w:ascii="Times New Roman" w:hAnsi="Times New Roman"/>
          <w:sz w:val="22"/>
          <w:szCs w:val="22"/>
        </w:rPr>
        <w:t>У русов этого времени повсеместно развивалась металлургия и металлообработка. Для изготовления топоров и тесал использовалась медь, а для ювелирных изделий - золото и серебро.</w:t>
      </w:r>
    </w:p>
    <w:p>
      <w:pPr>
        <w:pStyle w:val="Header"/>
        <w:jc w:val="both"/>
        <w:rPr>
          <w:rFonts w:ascii="Times New Roman" w:hAnsi="Times New Roman" w:cs="Times New Roman"/>
          <w:sz w:val="22"/>
          <w:szCs w:val="22"/>
        </w:rPr>
      </w:pPr>
      <w:r>
        <w:rPr>
          <w:rFonts w:cs="Times New Roman" w:ascii="Times New Roman" w:hAnsi="Times New Roman"/>
          <w:sz w:val="22"/>
          <w:szCs w:val="22"/>
        </w:rPr>
        <w:t>Русы-земледельцы выращивали пшеницу, ячмень, просо, горох, полбу и др., используя в качестве пахотного орудия сохи и плуги. В городах повсеместно процветали различные ремесла и меновая торговля. Особенное развитие получило ткачество, кожевенное дело, кузнечное дело, изготовление расписной керамики с использованием гончарного круга, оружейное дело и др.</w:t>
      </w:r>
    </w:p>
    <w:p>
      <w:pPr>
        <w:pStyle w:val="Header"/>
        <w:jc w:val="both"/>
        <w:rPr>
          <w:rFonts w:ascii="Times New Roman" w:hAnsi="Times New Roman" w:cs="Times New Roman"/>
          <w:sz w:val="22"/>
          <w:szCs w:val="22"/>
        </w:rPr>
      </w:pPr>
      <w:r>
        <w:rPr>
          <w:rFonts w:cs="Times New Roman" w:ascii="Times New Roman" w:hAnsi="Times New Roman"/>
          <w:sz w:val="22"/>
          <w:szCs w:val="22"/>
        </w:rPr>
        <w:t>Русы-скотоводы (скиты) проживали в небольших съемных и передвижных поселениях. Любимыми животными русов считалась лошадь и благородный олень-русин. Русы-скотоводы выращивали крупный рогатый скот и свиней.</w:t>
      </w:r>
    </w:p>
    <w:p>
      <w:pPr>
        <w:pStyle w:val="Header"/>
        <w:jc w:val="both"/>
        <w:rPr>
          <w:rFonts w:ascii="Times New Roman" w:hAnsi="Times New Roman" w:cs="Times New Roman"/>
          <w:sz w:val="22"/>
          <w:szCs w:val="22"/>
        </w:rPr>
      </w:pPr>
      <w:r>
        <w:rPr>
          <w:rFonts w:cs="Times New Roman" w:ascii="Times New Roman" w:hAnsi="Times New Roman"/>
          <w:sz w:val="22"/>
          <w:szCs w:val="22"/>
        </w:rPr>
        <w:t>Все русы очень любили охоту и рыболовство. Охотились з основном на оленей, кабанов, косуль, волков: занимались и пушной охотой - на лисицу, рысь, бобра, выдру. Рыбалка удавалась на карпа, сома, окуня, вырезуба и др.</w:t>
      </w:r>
    </w:p>
    <w:p>
      <w:pPr>
        <w:pStyle w:val="Header"/>
        <w:jc w:val="both"/>
        <w:rPr>
          <w:rFonts w:ascii="Times New Roman" w:hAnsi="Times New Roman" w:cs="Times New Roman"/>
          <w:sz w:val="22"/>
          <w:szCs w:val="22"/>
        </w:rPr>
      </w:pPr>
      <w:r>
        <w:rPr>
          <w:rFonts w:cs="Times New Roman" w:ascii="Times New Roman" w:hAnsi="Times New Roman"/>
          <w:sz w:val="22"/>
          <w:szCs w:val="22"/>
        </w:rPr>
        <w:t>У русов этого времени была развита алфавитная письменность, следы которой сохранились в находках археологов. Землей у русов всегда владела община или род, частной собственности на землю не было, участки выделялись по жребию.</w:t>
      </w:r>
    </w:p>
    <w:p>
      <w:pPr>
        <w:pStyle w:val="Header"/>
        <w:jc w:val="both"/>
        <w:rPr>
          <w:rFonts w:ascii="Times New Roman" w:hAnsi="Times New Roman" w:cs="Times New Roman"/>
          <w:sz w:val="22"/>
          <w:szCs w:val="22"/>
        </w:rPr>
      </w:pPr>
      <w:r>
        <w:rPr>
          <w:rFonts w:cs="Times New Roman" w:ascii="Times New Roman" w:hAnsi="Times New Roman"/>
          <w:sz w:val="22"/>
          <w:szCs w:val="22"/>
        </w:rPr>
        <w:t>Русские города этого периода строились на холмах или скалах, в виде укреплений с валом и рвом, с населением 10- 30 тысяч человек. Война становится важной стороной жизни, поэтому у русов появляется много оружия - боевые топоры, кинжалы, мечи, копья, дротики, луки со стрелами и др. - все это можно и сейчас увидеть в Киевских музеях. На древнерусских знаменах изображалась Мать-родина, кроме того, на высоких шестах несли раскрашенные цветные лоскутки, издававшие свист.</w:t>
      </w:r>
    </w:p>
    <w:p>
      <w:pPr>
        <w:pStyle w:val="Header"/>
        <w:jc w:val="both"/>
        <w:rPr>
          <w:rFonts w:ascii="Times New Roman" w:hAnsi="Times New Roman" w:cs="Times New Roman"/>
          <w:sz w:val="22"/>
          <w:szCs w:val="22"/>
        </w:rPr>
      </w:pPr>
      <w:r>
        <w:rPr>
          <w:rFonts w:cs="Times New Roman" w:ascii="Times New Roman" w:hAnsi="Times New Roman"/>
          <w:sz w:val="22"/>
          <w:szCs w:val="22"/>
        </w:rPr>
        <w:t>В эти же времена, около 7 тысяч лет тому назад, Троянские русы (иногда их называли "хатники" - из-за манеры строить "хаты" - глиняные дома, или "тросы" - то есть сокращение от "троянские русы") совершают мощный завоевательный поход на восток. В походе участвуют армии русов с Поднепровья, Подунавья и Южного Урала.</w:t>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военных походов русы всегда имели воеводу, который избирался из князей и царей и тогда на время похода все ему подчинялись. Царей у русов всегда были сотни, эта должность была в большинстве крупных древнерусских городов наследственной, а вот должность князя была выборной и он приглашался только для военных походов. Но в обоих случаях, чаще всего (были и исключения) власть русского князя или царя ограничивалась Союзным Советом князей и царей (участвовавших на договорных началах в Союзе) и Вечем старейшин или Вечем народа. Старейшины всегда являлись и жрецами-родичами (ведунами-хранителями тайных Ведических знаний).</w:t>
      </w:r>
    </w:p>
    <w:p>
      <w:pPr>
        <w:pStyle w:val="Header"/>
        <w:jc w:val="both"/>
        <w:rPr>
          <w:rFonts w:ascii="Times New Roman" w:hAnsi="Times New Roman" w:cs="Times New Roman"/>
          <w:sz w:val="22"/>
          <w:szCs w:val="22"/>
        </w:rPr>
      </w:pPr>
      <w:r>
        <w:rPr>
          <w:rFonts w:cs="Times New Roman" w:ascii="Times New Roman" w:hAnsi="Times New Roman"/>
          <w:sz w:val="22"/>
          <w:szCs w:val="22"/>
        </w:rPr>
        <w:t>- Древнерусские города этих времен недавно раскопали на территории нынешнего Береденского района Челябинской области. Раскопано свыше 30 городов, расположенных по священному древнерусскому принципу "орийского креста" (по индийски "свастики" - санскритского "св" - добро и "асги" - делать. Орийский крест является древнейшим священным древнерусским символом изменяющегося антропогенного "огненного Космоса", порождающего человека и его мозг, способный излучать высший тип "Космического огня" - мысли. Орийский (арийский) крест в качестве основного символа эволюции человека и Космоса почитался во всех Древнерусских Землях, а впоследствии в Индии, Иране Сибири, Урале, Средней Азии, Восточной и Центральной Европе, Малой Азии, в Римской империи и др.</w:t>
      </w:r>
    </w:p>
    <w:p>
      <w:pPr>
        <w:pStyle w:val="Header"/>
        <w:jc w:val="both"/>
        <w:rPr>
          <w:rFonts w:ascii="Times New Roman" w:hAnsi="Times New Roman" w:cs="Times New Roman"/>
          <w:sz w:val="22"/>
          <w:szCs w:val="22"/>
        </w:rPr>
      </w:pPr>
      <w:r>
        <w:rPr>
          <w:rFonts w:cs="Times New Roman" w:ascii="Times New Roman" w:hAnsi="Times New Roman"/>
          <w:sz w:val="22"/>
          <w:szCs w:val="22"/>
        </w:rPr>
        <w:t>Христиане уничтожили в Европе и во многих других местах остатки древнерусской Ведической религии, но в глухих отдаленных местах наш древний культовый и сакральный знак еще сохранился. Например, в Индии и Тибете орийский крест и сегодня украшает вход в большинство ведических храмов. Когда появились христиане, то орийскому кресту они дали свое название "крест св. Каллиста" - по имени катакомб святого Каллис-та, служивших убежищем римским христианам в эпоху гонений. Во многих уже православных храмах древнерусский крест сохранился, его часто можно видеть на фресках украшающей ризы святителей, например, в орнаменте наших древних соборов - Киевском соборе св. Софии и Новгородском Софийском соборе ("софия" - мистический знак небесной мудрости), где Христос изображен держащим на груди два разнонаправленных древнерусских креста.</w:t>
      </w:r>
    </w:p>
    <w:p>
      <w:pPr>
        <w:pStyle w:val="Header"/>
        <w:jc w:val="both"/>
        <w:rPr>
          <w:rFonts w:ascii="Times New Roman" w:hAnsi="Times New Roman" w:cs="Times New Roman"/>
          <w:sz w:val="22"/>
          <w:szCs w:val="22"/>
        </w:rPr>
      </w:pPr>
      <w:r>
        <w:rPr>
          <w:rFonts w:cs="Times New Roman" w:ascii="Times New Roman" w:hAnsi="Times New Roman"/>
          <w:sz w:val="22"/>
          <w:szCs w:val="22"/>
        </w:rPr>
        <w:t>Два наиболее крупных из раскопанных древнерусских городов получили у археологов название - Аркаим и Смитам. Столь удивительны многие находки, что аналогов им нет. Даже Стоунхендж померк перед еще более древней астрономической обсерваторией Аркаима. На найденных сосудах часто встречается меандровый узор, значительно позже распространенный в античном мире. А обнаруженные по костям во множестве антропологические типы населения полностью совпадают именно с современными русским, украинским, белорусским и немецким типами.</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ученые стали считать, что именно Аркаим - родина знаменитого древнерусского пророка и воина Заратуштры, посмевшего по своему интерпретировать Ведическое учение и создать собственную уже чисто религиозную систему. В древнерусской Ведической традиции Заратуштра вместе с Рамой считаются первыми представителями мистического, чисто религиозного направления в Ведическом Учении.</w:t>
      </w:r>
    </w:p>
    <w:p>
      <w:pPr>
        <w:pStyle w:val="Header"/>
        <w:jc w:val="both"/>
        <w:rPr>
          <w:rFonts w:ascii="Times New Roman" w:hAnsi="Times New Roman" w:cs="Times New Roman"/>
          <w:sz w:val="22"/>
          <w:szCs w:val="22"/>
        </w:rPr>
      </w:pPr>
      <w:r>
        <w:rPr>
          <w:rFonts w:cs="Times New Roman" w:ascii="Times New Roman" w:hAnsi="Times New Roman"/>
          <w:sz w:val="22"/>
          <w:szCs w:val="22"/>
        </w:rPr>
        <w:t>Еще несколько слов об Аркаиме. Город богат находками. Вблизи центрального строения - храма-обсерватории (диаметр 160 м) - обнаружен еще 21 археологический объект. Структура храма-обсерватории - точная копия Зодиака и напоминает огромный гороскоп: 28 делений - лунных стоянок; 18 точек восходов и заходов Солнца и Луны в дни равноденствий и солнцестояний. Геометрия памятника совершенна и позволяет измерить с точностью до сантиметра и минуты дуги большинство деталей. Аркаим расположен на 52° 39' северной широты и 60° восточной долготы, а Стоунхендж расположен на 5Г 11' северной широты. Оба сооружения - геометрические круги, а радиус кольца лунок Обри Стоунхенджа до сантиметра равен радиусу внутреннего кольца Аркаима. Точно совпадают главные оси и ряд более мелких деталей. Так что современные англичане еще раз убедились, что являются нашими единокровными...</w:t>
      </w:r>
    </w:p>
    <w:p>
      <w:pPr>
        <w:pStyle w:val="Header"/>
        <w:jc w:val="both"/>
        <w:rPr>
          <w:rFonts w:ascii="Times New Roman" w:hAnsi="Times New Roman" w:cs="Times New Roman"/>
          <w:sz w:val="22"/>
          <w:szCs w:val="22"/>
        </w:rPr>
      </w:pPr>
      <w:r>
        <w:rPr>
          <w:rFonts w:cs="Times New Roman" w:ascii="Times New Roman" w:hAnsi="Times New Roman"/>
          <w:sz w:val="22"/>
          <w:szCs w:val="22"/>
        </w:rPr>
        <w:t>25 июля 1992 г. в ООН было сделано официальное научное сообщение русских ученых-археологов, что рядом с Аркаимом, в Синташтинском могильнике покоится прах великого древнерусского жреца-воина Заратуштры.</w:t>
      </w:r>
    </w:p>
    <w:p>
      <w:pPr>
        <w:pStyle w:val="Header"/>
        <w:jc w:val="both"/>
        <w:rPr>
          <w:rFonts w:ascii="Times New Roman" w:hAnsi="Times New Roman" w:cs="Times New Roman"/>
          <w:sz w:val="22"/>
          <w:szCs w:val="22"/>
        </w:rPr>
      </w:pPr>
      <w:r>
        <w:rPr>
          <w:rFonts w:cs="Times New Roman" w:ascii="Times New Roman" w:hAnsi="Times New Roman"/>
          <w:sz w:val="22"/>
          <w:szCs w:val="22"/>
        </w:rPr>
        <w:t>Заратуштра, сын Старошаста и Догды из семьи Спитама жил в горах Харати на Южном Урале в древнерусском городе Агарти (Гдани). Здесь пророк создал свое учение - Авесту. Агарти находится около нынешнего Златоуста в районе горы Таганай. Для аркаимского царя Йимы, сына Вивахванта, Заратуштра создает знаменитую боевую русскую колесницу.</w:t>
      </w:r>
    </w:p>
    <w:p>
      <w:pPr>
        <w:pStyle w:val="Header"/>
        <w:jc w:val="both"/>
        <w:rPr>
          <w:rFonts w:ascii="Times New Roman" w:hAnsi="Times New Roman" w:cs="Times New Roman"/>
          <w:sz w:val="22"/>
          <w:szCs w:val="22"/>
        </w:rPr>
      </w:pPr>
      <w:r>
        <w:rPr>
          <w:rFonts w:cs="Times New Roman" w:ascii="Times New Roman" w:hAnsi="Times New Roman"/>
          <w:sz w:val="22"/>
          <w:szCs w:val="22"/>
        </w:rPr>
        <w:t>Про Аркаим в Авесте сказано: "Не было там ни увечных, ни порочных, ни больных - это город русских воинов и святых". Свое учение Заратуштра отправился проповедовать на юг. Сохранился до сих пор сборник некоторых книг Заратуштры под названием "Зендашта". "Зен" - с древнерусского переводится как "жизнь", а "дашта" - "дающий", поэтому "Зендашта", означает на современном русском "Дающий жизнь". Похоже на восточное слово "дзен", что также означает Путь, дающий вечную жизнь. В 77 лет Заратуштра был убит кинжалом в спину во время молитвы жрецом Рарогом за нарушение священных и неприкосновенных Вед.</w:t>
      </w:r>
    </w:p>
    <w:p>
      <w:pPr>
        <w:pStyle w:val="Header"/>
        <w:jc w:val="both"/>
        <w:rPr>
          <w:rFonts w:ascii="Times New Roman" w:hAnsi="Times New Roman" w:cs="Times New Roman"/>
          <w:sz w:val="22"/>
          <w:szCs w:val="22"/>
        </w:rPr>
      </w:pPr>
      <w:r>
        <w:rPr>
          <w:rFonts w:cs="Times New Roman" w:ascii="Times New Roman" w:hAnsi="Times New Roman"/>
          <w:sz w:val="22"/>
          <w:szCs w:val="22"/>
        </w:rPr>
        <w:t>Аркаим - Арка Йима, назван в честь знаменитого древнерусского царя Йимы (не путать с не менее знаменитым Киевским жрецом Йимой - преемником Арама). До сих пор вся долина называется Аркаим, а русо-индийцы назвали эти места страной Арьявартой. Сохранилась Ведическая легенда о том, как Йима построил вокруг Аркаима крепостной вал и Вару по указанию бога, что "скоро явится сильный суровый мороз. Мир телесный уничтожат зимы. Там, где теперь видны следы многочисленного скота, где богатые пастбища, все затопит обильная вода после таяния снега". Чтобы спастись от потопа, было указано построить Вару, наподобие неба, куда "собрать семена наилучших существ и животных, скота, людей, растений и огней. Вару сделать жилищем для людей, загоном для скота". Сохранилась и легенда об Арктиде, где жили русы еще до того, как пришли в бассейн реки Руси (Оруси или Лены). Легенда говорит, что на полюсе у древних русов была целая цивилизация, которая погибла при затоплении Арктиды. Уцелели лишь русы-кочев-ники, которые в этот момент находились далеко от Арктиды, в районе реки Даити.</w:t>
      </w:r>
    </w:p>
    <w:p>
      <w:pPr>
        <w:pStyle w:val="Header"/>
        <w:jc w:val="both"/>
        <w:rPr>
          <w:rFonts w:ascii="Times New Roman" w:hAnsi="Times New Roman" w:cs="Times New Roman"/>
          <w:sz w:val="22"/>
          <w:szCs w:val="22"/>
        </w:rPr>
      </w:pPr>
      <w:r>
        <w:rPr>
          <w:rFonts w:cs="Times New Roman" w:ascii="Times New Roman" w:hAnsi="Times New Roman"/>
          <w:sz w:val="22"/>
          <w:szCs w:val="22"/>
        </w:rPr>
        <w:t>Города, построенные как Аркаим, по типу звездного неба, русские ученые ныне открыли и на Севере, и в Сибири, на Волге, в Печорах, в Прибалтике, на Кавказе, в Крыму и др.</w:t>
      </w:r>
    </w:p>
    <w:p>
      <w:pPr>
        <w:pStyle w:val="Header"/>
        <w:jc w:val="both"/>
        <w:rPr>
          <w:rFonts w:ascii="Times New Roman" w:hAnsi="Times New Roman" w:cs="Times New Roman"/>
          <w:sz w:val="22"/>
          <w:szCs w:val="22"/>
        </w:rPr>
      </w:pPr>
      <w:r>
        <w:rPr>
          <w:rFonts w:cs="Times New Roman" w:ascii="Times New Roman" w:hAnsi="Times New Roman"/>
          <w:sz w:val="22"/>
          <w:szCs w:val="22"/>
        </w:rPr>
        <w:t>Из Аркаимских находок ныне стали знаменитыми скульптуры йога, звездочета ("смотрящий в Небо"), различные высокохудожественные изделия из разных металлов и бронзы, огромные древнерусские металлоплавильные печи и колодцы-трубы и др.</w:t>
      </w:r>
    </w:p>
    <w:p>
      <w:pPr>
        <w:pStyle w:val="Header"/>
        <w:jc w:val="both"/>
        <w:rPr>
          <w:rFonts w:ascii="Times New Roman" w:hAnsi="Times New Roman" w:cs="Times New Roman"/>
          <w:sz w:val="22"/>
          <w:szCs w:val="22"/>
        </w:rPr>
      </w:pPr>
      <w:r>
        <w:rPr>
          <w:rFonts w:cs="Times New Roman" w:ascii="Times New Roman" w:hAnsi="Times New Roman"/>
          <w:sz w:val="22"/>
          <w:szCs w:val="22"/>
        </w:rPr>
        <w:t>Одновременно с военными походами шло обычное, все тысячелетия никогда не прекращавшееся расселение южных русов из Малой Азии в Европу.</w:t>
      </w:r>
    </w:p>
    <w:p>
      <w:pPr>
        <w:pStyle w:val="Header"/>
        <w:jc w:val="both"/>
        <w:rPr>
          <w:rFonts w:ascii="Times New Roman" w:hAnsi="Times New Roman" w:cs="Times New Roman"/>
          <w:sz w:val="22"/>
          <w:szCs w:val="22"/>
        </w:rPr>
      </w:pPr>
      <w:r>
        <w:rPr>
          <w:rFonts w:cs="Times New Roman" w:ascii="Times New Roman" w:hAnsi="Times New Roman"/>
          <w:sz w:val="22"/>
          <w:szCs w:val="22"/>
        </w:rPr>
        <w:t>Троянские русы 6 и 5 тысячелетий были в основной своей массе воинами, скотоводами и земледельцами, причем земледельцев становилось все больше и больше, особенно на осваиваемых северных территориях после преодоления мощного горного барьера Альпы - Рудные горы - Карпаты. При очередном расселении этот горный барьер был пройден с юга на север через основные горные проходы и русы-переселенцы устремились в большие речные долины Рейна, Эльбы, Одера и Вислы. К верховьям Одера и Вислы русы-переселенцы, в основном земледельцы, выходили с юга через так называемую Моравскую Браму между Судетами и Татрами. Несколько иначе складывалось переселение русов восточнее Карпат: здесь уже не было горной преграды и троянские русы легко и быстро ассимилировались с местными русами вдоль Днестра и Южного Буга, которые расселились в этих местах раньше (я уже говорил, что переселенческий поток шел сюда медленно, постоянно и всегда, не прекращаясь никогда с самых незапамятных времен).</w:t>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этого переселения на огромном пространстве в Европе сложилась более или менее единая культура (археологи называют ее "культура линейно-ленточной керамики"). Новотроянские русские земли стали простираться от Рейна до Днестра и правых притоков Днепра, от Поморской низменности до Дуная, смыкаясь вплотную с "материнскими" землями на Днепре, в Северном Причерноморье, на Дунае и Балканах. Внутри всего этого огромного новорусского ареала (особенно севернее горного барьера) переселенцы размещались, в основном, вдоль рек.</w:t>
      </w:r>
    </w:p>
    <w:p>
      <w:pPr>
        <w:pStyle w:val="Header"/>
        <w:jc w:val="both"/>
        <w:rPr>
          <w:rFonts w:ascii="Times New Roman" w:hAnsi="Times New Roman" w:cs="Times New Roman"/>
          <w:sz w:val="22"/>
          <w:szCs w:val="22"/>
        </w:rPr>
      </w:pPr>
      <w:r>
        <w:rPr>
          <w:rFonts w:cs="Times New Roman" w:ascii="Times New Roman" w:hAnsi="Times New Roman"/>
          <w:sz w:val="22"/>
          <w:szCs w:val="22"/>
        </w:rPr>
        <w:t>Весь этот период у всех русов и южных, и северных, и местных, и переселенцев существовал более-менее один язык, хотя стали наблюдаться и некоторые различия между западноевропейскими русами и остальными (южными, восточноевропейскими и азиатскими). Причем значительные языковые изменения появились и у азиатских русов. Современные археологи также обратили внимание на появление различия в культурах восточных и западных русов, поэтому культуру западных русов (западнее Вислы) назвали "лендельской" и "накольчатой", а восточных - "трипольской".</w:t>
      </w:r>
    </w:p>
    <w:p>
      <w:pPr>
        <w:pStyle w:val="Header"/>
        <w:jc w:val="both"/>
        <w:rPr>
          <w:rFonts w:ascii="Times New Roman" w:hAnsi="Times New Roman" w:cs="Times New Roman"/>
          <w:sz w:val="22"/>
          <w:szCs w:val="22"/>
        </w:rPr>
      </w:pPr>
      <w:r>
        <w:rPr>
          <w:rFonts w:cs="Times New Roman" w:ascii="Times New Roman" w:hAnsi="Times New Roman"/>
          <w:sz w:val="22"/>
          <w:szCs w:val="22"/>
        </w:rPr>
        <w:t>Если проанализировать состояние чистоты древнерусского языка в эпоху Троянской Руси этого времени (5-4 тыс. до н. э.), то можно сказать, что в наиболее чистом виде он сохранился на следующих Русских Землях: в Малой Азии, на землях к югу от Кавказа (нашей прародине), в Индии, в Нижнем Подунавье, в Поднепровье, в Поволжье и на Южном Урале.</w:t>
      </w:r>
    </w:p>
    <w:p>
      <w:pPr>
        <w:pStyle w:val="Header"/>
        <w:jc w:val="both"/>
        <w:rPr>
          <w:rFonts w:ascii="Times New Roman" w:hAnsi="Times New Roman" w:cs="Times New Roman"/>
          <w:sz w:val="22"/>
          <w:szCs w:val="22"/>
        </w:rPr>
      </w:pPr>
      <w:r>
        <w:rPr>
          <w:rFonts w:cs="Times New Roman" w:ascii="Times New Roman" w:hAnsi="Times New Roman"/>
          <w:sz w:val="22"/>
          <w:szCs w:val="22"/>
        </w:rPr>
        <w:t>В 4 тыс. до н. э. русы воссоздают на своей прародине мощное государство, оттеснив оттуда черных людей, которых оставалось в этих местах еще немало с очень древних времен.</w:t>
      </w:r>
    </w:p>
    <w:p>
      <w:pPr>
        <w:pStyle w:val="Header"/>
        <w:jc w:val="both"/>
        <w:rPr>
          <w:rFonts w:ascii="Times New Roman" w:hAnsi="Times New Roman" w:cs="Times New Roman"/>
          <w:sz w:val="22"/>
          <w:szCs w:val="22"/>
        </w:rPr>
      </w:pPr>
      <w:r>
        <w:rPr>
          <w:rFonts w:cs="Times New Roman" w:ascii="Times New Roman" w:hAnsi="Times New Roman"/>
          <w:sz w:val="22"/>
          <w:szCs w:val="22"/>
        </w:rPr>
        <w:t>Территориями наиболее плотного проживания русов времен Троянской Руси были территории Южного Урала, Ирана, Малой Азии, Сирии, Ливана, Финикии, Палестины и Европы.</w:t>
      </w:r>
    </w:p>
    <w:p>
      <w:pPr>
        <w:pStyle w:val="Header"/>
        <w:jc w:val="both"/>
        <w:rPr>
          <w:rFonts w:ascii="Times New Roman" w:hAnsi="Times New Roman" w:cs="Times New Roman"/>
          <w:sz w:val="22"/>
          <w:szCs w:val="22"/>
        </w:rPr>
      </w:pPr>
      <w:r>
        <w:rPr>
          <w:rFonts w:cs="Times New Roman" w:ascii="Times New Roman" w:hAnsi="Times New Roman"/>
          <w:sz w:val="22"/>
          <w:szCs w:val="22"/>
        </w:rPr>
        <w:t>Мировое влияние Троянских русов на соседние народы учеными подтверждено недавним открытием (1887 г.) в Египте Тель-Амаринского архива. А также рассказом Библии о восхождении Моисея, после окончания многолетнего странствия евреев по пустыне, на гору с древнерусским названием "Небо", которая находилась на южных границах Троянской Руси в местности Паленый Стан.</w:t>
      </w:r>
    </w:p>
    <w:p>
      <w:pPr>
        <w:pStyle w:val="Header"/>
        <w:jc w:val="both"/>
        <w:rPr>
          <w:rFonts w:ascii="Times New Roman" w:hAnsi="Times New Roman" w:cs="Times New Roman"/>
          <w:sz w:val="22"/>
          <w:szCs w:val="22"/>
        </w:rPr>
      </w:pPr>
      <w:r>
        <w:rPr>
          <w:rFonts w:cs="Times New Roman" w:ascii="Times New Roman" w:hAnsi="Times New Roman"/>
          <w:sz w:val="22"/>
          <w:szCs w:val="22"/>
        </w:rPr>
        <w:t>Верховным богом Троянских русов стал Перун - бог войны, позднее Перун стал верховным богом у персов, памирских таджиков, киевлян, литовцев, индийцев, новгородцев, днестровцев и др.</w:t>
      </w:r>
    </w:p>
    <w:p>
      <w:pPr>
        <w:pStyle w:val="Header"/>
        <w:jc w:val="both"/>
        <w:rPr>
          <w:rFonts w:ascii="Times New Roman" w:hAnsi="Times New Roman" w:cs="Times New Roman"/>
          <w:sz w:val="22"/>
          <w:szCs w:val="22"/>
        </w:rPr>
      </w:pPr>
      <w:r>
        <w:rPr>
          <w:rFonts w:cs="Times New Roman" w:ascii="Times New Roman" w:hAnsi="Times New Roman"/>
          <w:sz w:val="22"/>
          <w:szCs w:val="22"/>
        </w:rPr>
        <w:t>Священное заклинание над оружием перед сражением у древних русов называлось "варуна", отсюда у индийцев позднее появилось поклонение "Варуне".</w:t>
      </w:r>
    </w:p>
    <w:p>
      <w:pPr>
        <w:pStyle w:val="Header"/>
        <w:jc w:val="both"/>
        <w:rPr>
          <w:rFonts w:ascii="Times New Roman" w:hAnsi="Times New Roman" w:cs="Times New Roman"/>
          <w:sz w:val="22"/>
          <w:szCs w:val="22"/>
        </w:rPr>
      </w:pPr>
      <w:r>
        <w:rPr>
          <w:rFonts w:cs="Times New Roman" w:ascii="Times New Roman" w:hAnsi="Times New Roman"/>
          <w:sz w:val="22"/>
          <w:szCs w:val="22"/>
        </w:rPr>
        <w:t>При Троянском царе Браме (3600 г. до н. э.) произошла реформа Ведического учения Афета. Верховный жрец Трои - Вивас впервые записал устную Ведическую традицию в виде Учения из двух частей: теории и практики. С этого момента Веды стали доступны каждому человеку, решившему посвятить жизнь их изучению. Но тайная, наиболее древняя часть Вед с этой поры сделалась еще менее доступной даже для жрецов. Более того, Вивас снял запрет на неприкосновенность Ведического Учения и многие жрецы стали писать свои комментарии на Веды. Единое Учение распалось, поэтому Вивас считается преступником - преступившим Закон первым русом, осмелившимся "реформировать" Небесное Учение. Однако впоследствии в Индии реформированное Вивасом Учение получило поддержку и развитие и также стало называться "Веды", хотя от истинных Вед в них ничего не осталось, а самая основная и тайная часть Вед индийцам до сих пор так и неизвестна. Но индийские жрецы много раз пытались найти тайну Вед, поэтому со временем были предприняты попытки дополнить Веды различными текстами, но к Истине они индийцев до сих пор так и не приблизили.</w:t>
      </w:r>
    </w:p>
    <w:p>
      <w:pPr>
        <w:pStyle w:val="Header"/>
        <w:jc w:val="both"/>
        <w:rPr/>
      </w:pPr>
      <w:r>
        <w:rPr>
          <w:rFonts w:cs="Times New Roman" w:ascii="Times New Roman" w:hAnsi="Times New Roman"/>
          <w:sz w:val="22"/>
          <w:szCs w:val="22"/>
        </w:rPr>
        <w:t xml:space="preserve">Пять тысяч лет тому назад молодой Киевский жрец Рам, очень образованный человек, побывавший во многих местах страны и хорошо изучивший медицину, оказал большую помощь своему народу в борьбе с неожиданной тяжелой заразной болезнью. Болезнь была занесена из Африки. Тела зараженных покрывались черными пятнами и язвами, дыхание сковывалось, суставы искривлялись и больные умирали в страшных мучениях. "Видение" помогло Раме найти лекарство и спасти людей. С этого времени Рам стал общенациональным героем. Став известным человеком, Рам задумался над вопросом гуманизации и упорядочивания русской жизни. Трансовая практика позволила Раме посредством "видений" получить ответы на все свои вопросы. Эти "Небесные" знания Рам систематизировал и в виде нового Учения изложил своим последователям и ученикам. Но в западных частях страны нашлись люди, которые воспротивились новому Учению и стала назревать большая братоубийсвенная война. Тогда Рам решил увести часть своих сторонников и учеников на Восток и там внедрить новое Учение. Пройдя Русскую степь, Рам через Кавказ, в обход Трои, вышел на территорию современного Ирана, здесь остановился и построил город Вер. Смешавшись с местным населением, северные русы стали их обучать реформированным Ведам и внедрять верви (касты) - жрецов, воинов, земледельцев, торговцев и ремесленников. Рам запретил человеческие жертвоприношения, убийства, рабство и всякое порабощение человека как источник всех зол. Ввел принцип публичной выборности судей и правителей. Интересы общества Рам поставил выше интересов отдельного человека, но сохранил и древнерусские традиции, например, если член какой-либо верви нарушил закон, то его изгоняли из верви и он становился "изгоем" - человеком без всяких прав и вне закона. Так, например, поступали с сыновьями жрецов, воинов, торговцев, ремесленников и т. д., если они не осваивали профессию своей верви или откалывались от верви. Выгоняли из верви и торговца, если он по любой причине вовремя не отдаст взятые у кого-либо деньги или товары. Лишали привилегий и всех детей воевод, если их отец не становился князем, царем, правителем и т. д. </w:t>
      </w:r>
      <w:r>
        <w:rPr>
          <w:rFonts w:cs="Times New Roman" w:ascii="Times New Roman" w:hAnsi="Times New Roman"/>
          <w:sz w:val="22"/>
          <w:szCs w:val="22"/>
          <w:lang w:val="en-US"/>
        </w:rPr>
        <w:t>U</w:t>
      </w:r>
      <w:r>
        <w:rPr>
          <w:rFonts w:cs="Times New Roman" w:ascii="Times New Roman" w:hAnsi="Times New Roman"/>
          <w:sz w:val="22"/>
          <w:szCs w:val="22"/>
        </w:rPr>
        <w:t xml:space="preserve"> Рам упорядочил астрономически все древнерусские праздники: 25 декабря - день Неба, возвращение "с неба" умерших душ и вселение их в новые тела, таким образом происходило рождество новых душ; 21-28 декабря - "неделя памяти праотцов"; 6 января - день Белеса; 1 марта - день Марены; 14^марта - новый год; 7 апреля - масленница; 6 мая -. день Даждьбога; 9 июня - день Лели; 7 июля - купала; 2 августа - день Перуна; 21 августа - день Стрибога; 22 сентября - день Ху; 15 октября - день_Агни; 10 ноября - день Макоши; 21 ноября - день Сварога и многие другие праздники. Кстати, здесь календарь приведен по-современному, а раньше даты и числа были другие, так как у русов было 13 месяцев и считалось, что Солнце пересекает 13 созвездий Зодиака. В русском месяце было 28 дней, что соответствует лунному месяцу. Русский календарь отменен христианами в </w:t>
      </w:r>
      <w:r>
        <w:rPr>
          <w:rFonts w:cs="Times New Roman" w:ascii="Times New Roman" w:hAnsi="Times New Roman"/>
          <w:sz w:val="22"/>
          <w:szCs w:val="22"/>
          <w:lang w:val="en-US"/>
        </w:rPr>
        <w:t>XI</w:t>
      </w:r>
      <w:r>
        <w:rPr>
          <w:rFonts w:cs="Times New Roman" w:ascii="Times New Roman" w:hAnsi="Times New Roman"/>
          <w:sz w:val="22"/>
          <w:szCs w:val="22"/>
        </w:rPr>
        <w:t xml:space="preserve"> веке. Месяц по русскому календарю делится на седьмицы, строго соответствующие фазам Лунного цикла:</w:t>
      </w:r>
    </w:p>
    <w:p>
      <w:pPr>
        <w:pStyle w:val="Header"/>
        <w:jc w:val="both"/>
        <w:rPr>
          <w:rFonts w:ascii="Times New Roman" w:hAnsi="Times New Roman" w:cs="Times New Roman"/>
          <w:sz w:val="22"/>
          <w:szCs w:val="22"/>
        </w:rPr>
      </w:pPr>
      <w:r>
        <w:rPr>
          <w:rFonts w:cs="Times New Roman" w:ascii="Times New Roman" w:hAnsi="Times New Roman"/>
          <w:sz w:val="22"/>
          <w:szCs w:val="22"/>
        </w:rPr>
        <w:t>белояр - с 19.03 по 15.04 - Рыбы</w:t>
      </w:r>
    </w:p>
    <w:p>
      <w:pPr>
        <w:pStyle w:val="Header"/>
        <w:jc w:val="both"/>
        <w:rPr>
          <w:rFonts w:ascii="Times New Roman" w:hAnsi="Times New Roman" w:cs="Times New Roman"/>
          <w:sz w:val="22"/>
          <w:szCs w:val="22"/>
        </w:rPr>
      </w:pPr>
      <w:r>
        <w:rPr>
          <w:rFonts w:cs="Times New Roman" w:ascii="Times New Roman" w:hAnsi="Times New Roman"/>
          <w:sz w:val="22"/>
          <w:szCs w:val="22"/>
        </w:rPr>
        <w:t>квитень - с 16.04 по 13.05 - Овен</w:t>
      </w:r>
    </w:p>
    <w:p>
      <w:pPr>
        <w:pStyle w:val="Header"/>
        <w:jc w:val="both"/>
        <w:rPr>
          <w:rFonts w:ascii="Times New Roman" w:hAnsi="Times New Roman" w:cs="Times New Roman"/>
          <w:sz w:val="22"/>
          <w:szCs w:val="22"/>
        </w:rPr>
      </w:pPr>
      <w:r>
        <w:rPr>
          <w:rFonts w:cs="Times New Roman" w:ascii="Times New Roman" w:hAnsi="Times New Roman"/>
          <w:sz w:val="22"/>
          <w:szCs w:val="22"/>
        </w:rPr>
        <w:t>кресень - с 14.05 по 10.06 - Телец</w:t>
      </w:r>
    </w:p>
    <w:p>
      <w:pPr>
        <w:pStyle w:val="Header"/>
        <w:jc w:val="both"/>
        <w:rPr>
          <w:rFonts w:ascii="Times New Roman" w:hAnsi="Times New Roman" w:cs="Times New Roman"/>
          <w:sz w:val="22"/>
          <w:szCs w:val="22"/>
        </w:rPr>
      </w:pPr>
      <w:r>
        <w:rPr>
          <w:rFonts w:cs="Times New Roman" w:ascii="Times New Roman" w:hAnsi="Times New Roman"/>
          <w:sz w:val="22"/>
          <w:szCs w:val="22"/>
        </w:rPr>
        <w:t>червень - с 11.06 по 08.07 - Близнецы</w:t>
      </w:r>
    </w:p>
    <w:p>
      <w:pPr>
        <w:pStyle w:val="Header"/>
        <w:jc w:val="both"/>
        <w:rPr>
          <w:rFonts w:ascii="Times New Roman" w:hAnsi="Times New Roman" w:cs="Times New Roman"/>
          <w:sz w:val="22"/>
          <w:szCs w:val="22"/>
        </w:rPr>
      </w:pPr>
      <w:r>
        <w:rPr>
          <w:rFonts w:cs="Times New Roman" w:ascii="Times New Roman" w:hAnsi="Times New Roman"/>
          <w:sz w:val="22"/>
          <w:szCs w:val="22"/>
        </w:rPr>
        <w:t>серпень - с 09.07 по 06.08 - Рак</w:t>
      </w:r>
    </w:p>
    <w:p>
      <w:pPr>
        <w:pStyle w:val="Header"/>
        <w:jc w:val="both"/>
        <w:rPr>
          <w:rFonts w:ascii="Times New Roman" w:hAnsi="Times New Roman" w:cs="Times New Roman"/>
          <w:sz w:val="22"/>
          <w:szCs w:val="22"/>
        </w:rPr>
      </w:pPr>
      <w:r>
        <w:rPr>
          <w:rFonts w:cs="Times New Roman" w:ascii="Times New Roman" w:hAnsi="Times New Roman"/>
          <w:sz w:val="22"/>
          <w:szCs w:val="22"/>
        </w:rPr>
        <w:t>вересень - с 06.08 по 02.09 - Лев</w:t>
      </w:r>
    </w:p>
    <w:p>
      <w:pPr>
        <w:pStyle w:val="Header"/>
        <w:jc w:val="both"/>
        <w:rPr>
          <w:rFonts w:ascii="Times New Roman" w:hAnsi="Times New Roman" w:cs="Times New Roman"/>
          <w:sz w:val="22"/>
          <w:szCs w:val="22"/>
        </w:rPr>
      </w:pPr>
      <w:r>
        <w:rPr>
          <w:rFonts w:cs="Times New Roman" w:ascii="Times New Roman" w:hAnsi="Times New Roman"/>
          <w:sz w:val="22"/>
          <w:szCs w:val="22"/>
        </w:rPr>
        <w:t>жовтень - с 03.09 по 30.09 - Дева</w:t>
      </w:r>
    </w:p>
    <w:p>
      <w:pPr>
        <w:pStyle w:val="Header"/>
        <w:jc w:val="both"/>
        <w:rPr>
          <w:rFonts w:ascii="Times New Roman" w:hAnsi="Times New Roman" w:cs="Times New Roman"/>
          <w:sz w:val="22"/>
          <w:szCs w:val="22"/>
        </w:rPr>
      </w:pPr>
      <w:r>
        <w:rPr>
          <w:rFonts w:cs="Times New Roman" w:ascii="Times New Roman" w:hAnsi="Times New Roman"/>
          <w:sz w:val="22"/>
          <w:szCs w:val="22"/>
        </w:rPr>
        <w:t>листопад - с 01.10 по 28.10 - Весы</w:t>
      </w:r>
    </w:p>
    <w:p>
      <w:pPr>
        <w:pStyle w:val="Header"/>
        <w:jc w:val="both"/>
        <w:rPr>
          <w:rFonts w:ascii="Times New Roman" w:hAnsi="Times New Roman" w:cs="Times New Roman"/>
          <w:sz w:val="22"/>
          <w:szCs w:val="22"/>
        </w:rPr>
      </w:pPr>
      <w:r>
        <w:rPr>
          <w:rFonts w:cs="Times New Roman" w:ascii="Times New Roman" w:hAnsi="Times New Roman"/>
          <w:sz w:val="22"/>
          <w:szCs w:val="22"/>
        </w:rPr>
        <w:t>хмурень - с 29.10 по 25.11 - Скорпион</w:t>
      </w:r>
    </w:p>
    <w:p>
      <w:pPr>
        <w:pStyle w:val="Header"/>
        <w:jc w:val="both"/>
        <w:rPr>
          <w:rFonts w:ascii="Times New Roman" w:hAnsi="Times New Roman" w:cs="Times New Roman"/>
          <w:sz w:val="22"/>
          <w:szCs w:val="22"/>
        </w:rPr>
      </w:pPr>
      <w:r>
        <w:rPr>
          <w:rFonts w:cs="Times New Roman" w:ascii="Times New Roman" w:hAnsi="Times New Roman"/>
          <w:sz w:val="22"/>
          <w:szCs w:val="22"/>
        </w:rPr>
        <w:t>злыдень - с 26.11 по 23.12 - Змееносец</w:t>
      </w:r>
    </w:p>
    <w:p>
      <w:pPr>
        <w:pStyle w:val="Header"/>
        <w:jc w:val="both"/>
        <w:rPr>
          <w:rFonts w:ascii="Times New Roman" w:hAnsi="Times New Roman" w:cs="Times New Roman"/>
          <w:sz w:val="22"/>
          <w:szCs w:val="22"/>
        </w:rPr>
      </w:pPr>
      <w:r>
        <w:rPr>
          <w:rFonts w:cs="Times New Roman" w:ascii="Times New Roman" w:hAnsi="Times New Roman"/>
          <w:sz w:val="22"/>
          <w:szCs w:val="22"/>
        </w:rPr>
        <w:t>сичень - с 24.12 по 20.01 - Стрелец</w:t>
      </w:r>
    </w:p>
    <w:p>
      <w:pPr>
        <w:pStyle w:val="Header"/>
        <w:jc w:val="both"/>
        <w:rPr>
          <w:rFonts w:ascii="Times New Roman" w:hAnsi="Times New Roman" w:cs="Times New Roman"/>
          <w:sz w:val="22"/>
          <w:szCs w:val="22"/>
        </w:rPr>
      </w:pPr>
      <w:r>
        <w:rPr>
          <w:rFonts w:cs="Times New Roman" w:ascii="Times New Roman" w:hAnsi="Times New Roman"/>
          <w:sz w:val="22"/>
          <w:szCs w:val="22"/>
        </w:rPr>
        <w:t>лютень - с 21.01 по 18.02 - Козерог</w:t>
      </w:r>
    </w:p>
    <w:p>
      <w:pPr>
        <w:pStyle w:val="Header"/>
        <w:jc w:val="both"/>
        <w:rPr>
          <w:rFonts w:ascii="Times New Roman" w:hAnsi="Times New Roman" w:cs="Times New Roman"/>
          <w:sz w:val="22"/>
          <w:szCs w:val="22"/>
        </w:rPr>
      </w:pPr>
      <w:r>
        <w:rPr>
          <w:rFonts w:cs="Times New Roman" w:ascii="Times New Roman" w:hAnsi="Times New Roman"/>
          <w:sz w:val="22"/>
          <w:szCs w:val="22"/>
        </w:rPr>
        <w:t>сухий - с 19.02 по 18.03 - Водолей</w:t>
      </w:r>
    </w:p>
    <w:p>
      <w:pPr>
        <w:pStyle w:val="Header"/>
        <w:jc w:val="both"/>
        <w:rPr>
          <w:rFonts w:ascii="Times New Roman" w:hAnsi="Times New Roman" w:cs="Times New Roman"/>
          <w:sz w:val="22"/>
          <w:szCs w:val="22"/>
        </w:rPr>
      </w:pPr>
      <w:r>
        <w:rPr>
          <w:rFonts w:cs="Times New Roman" w:ascii="Times New Roman" w:hAnsi="Times New Roman"/>
          <w:sz w:val="22"/>
          <w:szCs w:val="22"/>
        </w:rPr>
        <w:t>В 1700 г. начало года переведено на январь.</w:t>
      </w:r>
    </w:p>
    <w:p>
      <w:pPr>
        <w:pStyle w:val="Header"/>
        <w:jc w:val="both"/>
        <w:rPr>
          <w:rFonts w:ascii="Times New Roman" w:hAnsi="Times New Roman" w:cs="Times New Roman"/>
          <w:sz w:val="22"/>
          <w:szCs w:val="22"/>
        </w:rPr>
      </w:pPr>
      <w:r>
        <w:rPr>
          <w:rFonts w:cs="Times New Roman" w:ascii="Times New Roman" w:hAnsi="Times New Roman"/>
          <w:sz w:val="22"/>
          <w:szCs w:val="22"/>
        </w:rPr>
        <w:t>Рам, как и все русские правители и цари, был мудрецом и вел духовный образ жизни. Поэтому он решил упорядочить древнерусский язык и создал усовершенствованный язык, который впоследствии индийцы назвали "санскрит", что значит "упова: доченный". Хотя многие "упорядоченные" слова санскрита мало чем отличаются от современного русского: один-ади, два-двая, три-три, четыре-чатур, десять-дашат, сто-сото и т. д. Или другие важнейшие слова: мать - матри, праматерь - праматри, деверь - деври, брат - бхратри, свекор - свакар, дядя - дада, свояк - свака, семья - семья и т. д. Или глаголы, обозначающие самые важные действия: быть - бху, будить - будхи, стоять - стха, варить - вар, умри - мри, проплывать - прапла-вате, печь - пач, падать - пад, дать - да, передать - парада, стать - стха, слушать - шру, отчалить - утчал, отдать - утда, пропить - прапити, ниспадать - нишпад, сушка - шушка, любить - любх, знать - джня и т. д. Также мало изменились и другие слова: тонкий - тону, темно - томо, мед - моду, вам -вам, вас - вас, нас - нас, мне - ме, те - те, то - то, тот - тат, этот - этат, как - ка, когда - када, куда - кутах, всегда - сада, который - катара, свой - сва, весь - виш, открытый - уткрита, совпадение - сампадана, день - дина, свет - швета, дева - деви, диво - диво, веска - васанта, дом - дам, собраться - сабхратри, сухо - суха, живой, живо - дживан, дживо, мертвый - мритью, мышь - муш, гора - гири, зима - хима, снег - снеха, речь - рич, живой - дживан, мясо - мяса, веды - веды и т. д. Как видите, за тысячи лет древнерусский язык мало изменился и больше всего основных его слов сохранились в современном русском языке, украинском, санскрите и белорусском. Так как до Индии нашим врагам было труднее добраться, то как ни странно, но многое из древнерусской культуры сохранилось именно в дебрях Индии и Тибета - бывших окраин Русской Земли.</w:t>
      </w:r>
    </w:p>
    <w:p>
      <w:pPr>
        <w:pStyle w:val="Header"/>
        <w:jc w:val="both"/>
        <w:rPr>
          <w:rFonts w:ascii="Times New Roman" w:hAnsi="Times New Roman" w:cs="Times New Roman"/>
          <w:sz w:val="22"/>
          <w:szCs w:val="22"/>
        </w:rPr>
      </w:pPr>
      <w:r>
        <w:rPr>
          <w:rFonts w:cs="Times New Roman" w:ascii="Times New Roman" w:hAnsi="Times New Roman"/>
          <w:sz w:val="22"/>
          <w:szCs w:val="22"/>
        </w:rPr>
        <w:t>Приведу еще несколько языковых аналогий древнерусского с современным русским и санскритом: амбар - на санскрите амбараджами (собираю, коплю); бадья - бад (мыть), бугор - бху (земля), гора - гири, овод - вадх (беспокоить), ваять - ва (рубить), калкалка (нечистоты) или кхала (гадкий), нагой - на- гна (голый), пак - пати, чаша - чашка, чулан - чула, свара - вар (брань), бобр - бабхру, кулем - кура (отварной рис) и др.</w:t>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схожи и региональные варианты русского язы - например: арт (пермское) - артха (дело, причина); ард (новгородское) - ард (мучить, колдовать, вредить); бирюк (тульское)- бхиру (шакал, волк или бхирука - медведь); вакула (ярославское) - вакра (плит); важенка (тобольское) -важа (быстрая, лань) или важин (лошадь); варнак (сибирское) - варн (посылать, трудиться); каить (псковское) - кави (провидец, поэт); калечить, калишить (рязанское) - клич (мучить); камочка (ярославское) - кам(а) - (любить, красавица); лавоше (псковское) - лавана (лучший, прекрасный); лата (сибирское) - лата (старая одежда); охала (сибирское) - кхала (бесчестный, скверный); шур (архангельское) - сура (змея, червь); перга (курское) - парага (пыльца, которую собирают пчелы); сора (сибирское) - сара (сливки, молоко); агнец (киевское) - агхна (жертвенный ягненок); абис (киевское) - абхитас (скоро); агнец (киевское) - яджна (жертва); кур (киевское) - кур (петь, петух), рамень (киевское) - рама (старое дерево) и многое другое.</w:t>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продолжим рассказ про путешествия Рама.</w:t>
      </w:r>
    </w:p>
    <w:p>
      <w:pPr>
        <w:pStyle w:val="Header"/>
        <w:jc w:val="both"/>
        <w:rPr>
          <w:rFonts w:ascii="Times New Roman" w:hAnsi="Times New Roman" w:cs="Times New Roman"/>
          <w:sz w:val="22"/>
          <w:szCs w:val="22"/>
        </w:rPr>
      </w:pPr>
      <w:r>
        <w:rPr>
          <w:rFonts w:cs="Times New Roman" w:ascii="Times New Roman" w:hAnsi="Times New Roman"/>
          <w:sz w:val="22"/>
          <w:szCs w:val="22"/>
        </w:rPr>
        <w:t>Оставив земли будущей древнеиранской цивилизации, Рам двинулся со своими людьми дальше на Восток и, перевалив через Гиндукуш, пришел в Индию. Здесь Рам ввел кастовый строй (верви), чтобы не смешиваться с черными, обучил местное население реформированным Ведам.</w:t>
      </w:r>
    </w:p>
    <w:p>
      <w:pPr>
        <w:pStyle w:val="Header"/>
        <w:jc w:val="both"/>
        <w:rPr/>
      </w:pPr>
      <w:r>
        <w:rPr>
          <w:rFonts w:cs="Times New Roman" w:ascii="Times New Roman" w:hAnsi="Times New Roman"/>
          <w:sz w:val="22"/>
          <w:szCs w:val="22"/>
        </w:rPr>
        <w:t>Большой вклад в Ведическое просвещение местных диких племен внесли великие русские просветители Пригост, Агастья и Миба (Шенраб Мибо). Многие племена называли их "светлыми друзьями бога". Агастья проповедовал среди негроидных племен южного Индостана - дравидов, а Миба принес в Тибет Учение древнего Ория и его крест. Учение Мибы впоследствии ассимилировалось с местными верованиями и стало называться "бон-</w:t>
      </w:r>
      <w:r>
        <w:rPr>
          <w:rFonts w:cs="Times New Roman" w:ascii="Times New Roman" w:hAnsi="Times New Roman"/>
          <w:sz w:val="22"/>
          <w:szCs w:val="22"/>
          <w:lang w:val="en-US"/>
        </w:rPr>
        <w:t>no</w:t>
      </w:r>
      <w:r>
        <w:rPr>
          <w:rFonts w:cs="Times New Roman" w:ascii="Times New Roman" w:hAnsi="Times New Roman"/>
          <w:sz w:val="22"/>
          <w:szCs w:val="22"/>
        </w:rPr>
        <w:t>". Прогост проповедовал в Китае. Кстати, в 1978 г. в Синцзян - Уйгурском автономном районе Китая при раскопках Красного кургана археологом Бинхау были обнаружены остатки миссии Прогоста - 113 мумифицированных тел русов. Возраст мумий около 4 тысяч-лет.</w:t>
      </w:r>
    </w:p>
    <w:p>
      <w:pPr>
        <w:pStyle w:val="Header"/>
        <w:jc w:val="both"/>
        <w:rPr>
          <w:rFonts w:ascii="Times New Roman" w:hAnsi="Times New Roman" w:cs="Times New Roman"/>
          <w:sz w:val="22"/>
          <w:szCs w:val="22"/>
        </w:rPr>
      </w:pPr>
      <w:r>
        <w:rPr>
          <w:rFonts w:cs="Times New Roman" w:ascii="Times New Roman" w:hAnsi="Times New Roman"/>
          <w:sz w:val="22"/>
          <w:szCs w:val="22"/>
        </w:rPr>
        <w:t>Со временем Рам удалился от административных дел и занялся наукой, медициной и дальнейшим реформированием и переосмыслением Ведического учения Афета.</w:t>
      </w:r>
    </w:p>
    <w:p>
      <w:pPr>
        <w:pStyle w:val="Header"/>
        <w:jc w:val="both"/>
        <w:rPr>
          <w:rFonts w:ascii="Times New Roman" w:hAnsi="Times New Roman" w:cs="Times New Roman"/>
          <w:sz w:val="22"/>
          <w:szCs w:val="22"/>
        </w:rPr>
      </w:pPr>
      <w:r>
        <w:rPr>
          <w:rFonts w:cs="Times New Roman" w:ascii="Times New Roman" w:hAnsi="Times New Roman"/>
          <w:sz w:val="22"/>
          <w:szCs w:val="22"/>
        </w:rPr>
        <w:t>В Индии Рам состарился и умер, так и не вернувшись домой, а искаженные его реформой Веды прочно прижились на этой земле и дожили до наших дней в виде "хиндудхармы".</w:t>
      </w:r>
    </w:p>
    <w:p>
      <w:pPr>
        <w:pStyle w:val="Heade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XV</w:t>
      </w:r>
      <w:r>
        <w:rPr>
          <w:rFonts w:cs="Times New Roman" w:ascii="Times New Roman" w:hAnsi="Times New Roman"/>
          <w:sz w:val="22"/>
          <w:szCs w:val="22"/>
        </w:rPr>
        <w:t xml:space="preserve"> веке до н. э. Троянские, Дунайские и Индские (Днепровские) русы стали интенсивно осваивать Европейский Север, Южный Урал, Сибирь и Дальний Восток. Характерным оружием русов стал боевой топор, который оставляли в руках убитого руса даже при захоронении, чтобы смерть считалась почетной и чистой.</w:t>
      </w:r>
    </w:p>
    <w:p>
      <w:pPr>
        <w:pStyle w:val="Header"/>
        <w:jc w:val="both"/>
        <w:rPr/>
      </w:pPr>
      <w:r>
        <w:rPr>
          <w:rFonts w:cs="Times New Roman" w:ascii="Times New Roman" w:hAnsi="Times New Roman"/>
          <w:sz w:val="22"/>
          <w:szCs w:val="22"/>
        </w:rPr>
        <w:t xml:space="preserve">К </w:t>
      </w:r>
      <w:r>
        <w:rPr>
          <w:rFonts w:cs="Times New Roman" w:ascii="Times New Roman" w:hAnsi="Times New Roman"/>
          <w:sz w:val="22"/>
          <w:szCs w:val="22"/>
          <w:lang w:val="en-US"/>
        </w:rPr>
        <w:t>XXIV</w:t>
      </w:r>
      <w:r>
        <w:rPr>
          <w:rFonts w:cs="Times New Roman" w:ascii="Times New Roman" w:hAnsi="Times New Roman"/>
          <w:sz w:val="22"/>
          <w:szCs w:val="22"/>
        </w:rPr>
        <w:t xml:space="preserve"> веку до н. э. русы вновь, как и до Потопа, привели к покорности весь мир и обложили все народы данью: от Тихого океана до Атлантического и от Египта до Арктики (что подтверждают находимые археологами захоронения по всему миру-рус-ских воинов этой эпохи).</w:t>
      </w:r>
    </w:p>
    <w:p>
      <w:pPr>
        <w:pStyle w:val="Header"/>
        <w:jc w:val="both"/>
        <w:rPr>
          <w:rFonts w:ascii="Times New Roman" w:hAnsi="Times New Roman" w:cs="Times New Roman"/>
          <w:sz w:val="22"/>
          <w:szCs w:val="22"/>
        </w:rPr>
      </w:pPr>
      <w:r>
        <w:rPr>
          <w:rFonts w:cs="Times New Roman" w:ascii="Times New Roman" w:hAnsi="Times New Roman"/>
          <w:sz w:val="22"/>
          <w:szCs w:val="22"/>
        </w:rPr>
        <w:t>Благодаря русам в завоеванных странах возникает производящая экономика, металлургия, колесный транспорт, письменность и т. д.</w:t>
      </w:r>
    </w:p>
    <w:p>
      <w:pPr>
        <w:pStyle w:val="Header"/>
        <w:jc w:val="both"/>
        <w:rPr>
          <w:rFonts w:ascii="Times New Roman" w:hAnsi="Times New Roman" w:cs="Times New Roman"/>
          <w:sz w:val="22"/>
          <w:szCs w:val="22"/>
        </w:rPr>
      </w:pPr>
      <w:r>
        <w:rPr>
          <w:rFonts w:cs="Times New Roman" w:ascii="Times New Roman" w:hAnsi="Times New Roman"/>
          <w:sz w:val="22"/>
          <w:szCs w:val="22"/>
        </w:rPr>
        <w:t>В этот период русы из волго-уральских степей во главе с воеводой Сурьей и его старшим сыном Самарой стали медленно продвигаться в Европу. На пути Самара приводил в подчинение местные народы и племена, а лучших из них брал в свою дружину. Двигались уральские русы на повозках и боевых арбах. Воевали медными кинжалами с закругленными концами, копьями-дротиками и использовали как основную боевую силу лучников-пехотинцев. Уральские русы на Волге соединились с волжскими русами, затем прошли через Русскую реку (р. Дон) и растворились в царствах западных русов в районе между Индом (р. Днепр) и Русскими горами (Карпаты). Основным боевым оружием русов были боевые топоры - медные, бронзовые и даже каменные. Южноднепровские русы были конными пастухами, которые медленно перегоняли свои стада по всей Восточной Европе. За год они продвигались на 15-20 километров. Боевые топоры назывались "секиры", а бои с местными племенами назывались "сеча". Образцы этого древнего оружия сохранились в наших музеях.</w:t>
      </w:r>
    </w:p>
    <w:p>
      <w:pPr>
        <w:pStyle w:val="Header"/>
        <w:jc w:val="both"/>
        <w:rPr>
          <w:rFonts w:ascii="Times New Roman" w:hAnsi="Times New Roman" w:cs="Times New Roman"/>
          <w:sz w:val="22"/>
          <w:szCs w:val="22"/>
        </w:rPr>
      </w:pPr>
      <w:r>
        <w:rPr>
          <w:rFonts w:cs="Times New Roman" w:ascii="Times New Roman" w:hAnsi="Times New Roman"/>
          <w:sz w:val="22"/>
          <w:szCs w:val="22"/>
        </w:rPr>
        <w:t>Среднеднепровские русы занимались земледелием и были в основном оседл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иевская Русь</w:t>
      </w:r>
    </w:p>
    <w:p>
      <w:pPr>
        <w:pStyle w:val="Header"/>
        <w:jc w:val="both"/>
        <w:rPr>
          <w:rFonts w:ascii="Times New Roman" w:hAnsi="Times New Roman" w:cs="Times New Roman"/>
          <w:sz w:val="22"/>
          <w:szCs w:val="22"/>
        </w:rPr>
      </w:pPr>
      <w:r>
        <w:rPr>
          <w:rFonts w:cs="Times New Roman" w:ascii="Times New Roman" w:hAnsi="Times New Roman"/>
          <w:sz w:val="22"/>
          <w:szCs w:val="22"/>
        </w:rPr>
        <w:t>Нижнедунайские русы к середине 3-го тысячелетия до н. э. достигли наивысшего в древнем мире расцвета. Это был прекрасный край с умеренно теплым климатом, обилием лесной и луговой растительности, множеством мест, пригодных для земледелия, залежами руд металлов, рыбой и дичью. Еще в 6-м тысячелетии до н. э. этот регион был ведущей металлургической базой древних русов и славился на весь мир своими мастерами по металлу. Археологическое подтверждение это находит в ареале культуры Лендьел от Русских гор (Карпат) и Судет до Истра (Дуная) и культур линейно-ленточной керамики 6-5-х тысячелетий до н. э.</w:t>
      </w:r>
    </w:p>
    <w:p>
      <w:pPr>
        <w:pStyle w:val="Header"/>
        <w:jc w:val="both"/>
        <w:rPr>
          <w:rFonts w:ascii="Times New Roman" w:hAnsi="Times New Roman" w:cs="Times New Roman"/>
          <w:sz w:val="22"/>
          <w:szCs w:val="22"/>
        </w:rPr>
      </w:pPr>
      <w:r>
        <w:rPr>
          <w:rFonts w:cs="Times New Roman" w:ascii="Times New Roman" w:hAnsi="Times New Roman"/>
          <w:sz w:val="22"/>
          <w:szCs w:val="22"/>
        </w:rPr>
        <w:t>Северо-западные русы к этому времени (от 4-го тысячелетия до н. э. до 3-го тысячелетия до н. э.) расселились по всей территории от современной Чехии до территории современной Швеции, что археологически просматривается в культуре воронковидных клубков.</w:t>
      </w:r>
    </w:p>
    <w:p>
      <w:pPr>
        <w:pStyle w:val="Header"/>
        <w:jc w:val="both"/>
        <w:rPr>
          <w:rFonts w:ascii="Times New Roman" w:hAnsi="Times New Roman" w:cs="Times New Roman"/>
          <w:sz w:val="22"/>
          <w:szCs w:val="22"/>
        </w:rPr>
      </w:pPr>
      <w:r>
        <w:rPr>
          <w:rFonts w:cs="Times New Roman" w:ascii="Times New Roman" w:hAnsi="Times New Roman"/>
          <w:sz w:val="22"/>
          <w:szCs w:val="22"/>
        </w:rPr>
        <w:t>Русы заселили эти места еще в глубочайшей древности, когда наши прадеды шли через закаспийские районы Средней Азии, Кавказ и по перешейку из Малой Азии на Балканы. Основное расселение русов шло из Троянской Руси по существовавшему в те времена сухопутному перешейку, соединявшему Малую Азию и Балканы в районе нынешнего пролива Босфор.</w:t>
      </w:r>
    </w:p>
    <w:p>
      <w:pPr>
        <w:pStyle w:val="Header"/>
        <w:jc w:val="both"/>
        <w:rPr>
          <w:rFonts w:ascii="Times New Roman" w:hAnsi="Times New Roman" w:cs="Times New Roman"/>
          <w:sz w:val="22"/>
          <w:szCs w:val="22"/>
        </w:rPr>
      </w:pPr>
      <w:r>
        <w:rPr>
          <w:rFonts w:cs="Times New Roman" w:ascii="Times New Roman" w:hAnsi="Times New Roman"/>
          <w:sz w:val="22"/>
          <w:szCs w:val="22"/>
        </w:rPr>
        <w:t>Расселялись русы на повозках, запряженных быками, а также пешком. В 5-м тысячелетии до н. э. морские воды размыли перешеек и древние русы оказались отрезанными от своей первой и второй прародины, хотя сообщение продолжалось и даже становилось все более интенсивным. Таким образом, дунай-ско-балканский регион, Центральная и Юго-Восточная Европа стали нашей новой прародиной (после Двуречья и Малой Азии). Столицей самого крупного южного Союза русских племен стал город Киев, восстановленный в устье Ии (Дуная)* воеводой Кием в 4211 году до н. э. Сильным в военно-экономическом отношении продолжал оставаться Индийский (Днепровский) союз русских племен, расселившийся в самой глубокой древности (еще до Потопа) от Северного Причерноморья до Балтики. В 7-м тысячелетии до н. э. здесь уже обрабатывали металлы, разводили скот и выращивали злаки. Именно здесь археологи откопали развитую цивилизацию древних русов (так называется "трипольская культура", названная по имени населенного пункта "Триполье", на территории современной Украины). Значительные культурные достижения здесь произошли в 5-м тысячелетии до н. э.</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ие русы были очень воинственным народом и в это время они четко разделялись на южные скотоводческие военные Союзы и северные земледельческие военные Союзы. Население Союзов разделялось на верви (касты) жрецов, воинов, ремесленников и скотоводов или земледельцев. Родовая знать древних русов все время увлекала соплеменников в различные междоусобные военные походы, а иногда и в очень дальние от Атлантики до Тихого океана. При этом попадавшееся на пути русов местное население поглощалось или оставляло свои пастбища и вытеснялось с этих земель. Особенно интенсивно шло освоение земель вокруг Черного, Каспийского и Аральского морей и региона Верхнего Поволжья, Средней Азии, Урала и Сибири. Наиболее знаменитым походом считается поход на восток, предпринятый знаменитым древнерусским жрецом Рамой, дошедшим до Тибета и основавшим новую страну - Индию, названную так в честь древнерусской реки Инд (Днепр). Индом Рама назвал там и одну из крупнейших местных рек, название которой сохранилось до сих пор.</w:t>
      </w:r>
    </w:p>
    <w:p>
      <w:pPr>
        <w:pStyle w:val="Header"/>
        <w:jc w:val="both"/>
        <w:rPr>
          <w:rFonts w:ascii="Times New Roman" w:hAnsi="Times New Roman" w:cs="Times New Roman"/>
          <w:sz w:val="22"/>
          <w:szCs w:val="22"/>
        </w:rPr>
      </w:pPr>
      <w:r>
        <w:rPr>
          <w:rFonts w:cs="Times New Roman" w:ascii="Times New Roman" w:hAnsi="Times New Roman"/>
          <w:sz w:val="22"/>
          <w:szCs w:val="22"/>
        </w:rPr>
        <w:t>К 3-му тысячелетию до н. э. древнерусский язык имел уже три основных диалекта: южный (от Кавказа до Египта), Троянский (Причерноморский) и северный. Кстати, при заселении северных земель русы одну из своих рек назвали тоже Инд, в честь своей родовой реки Инда (Днепра). Меньше всего изменился язык северных русов - славян, он наиболее близок к древнерусской, единому для большинства современных народов, праязыку, Из Дунайских русов стали образовываться новые этносы: адриатики, италики, кельты, эллины, фракийцы, иллирийцы, нормки, славяне и др. Например, у шведов до сих пор сохранилась в большинстве коренных слов основа русского языка: по-древнерусски "кош" (совр. "корзина"), а по-шведски "косе", "лавка" - "лава", "лук" - "лук", "торг" - "торг", "безмен" (совр. "мерить") - "безман", "грань" - "гран", "граница" - "гранц", "лодья" - "лодья", "седло" - "седло", "соболь" - "собель", "толковать" - "толк", "хмель" - "хмель", "шелк" - "шелк" и др. Наиболее сильные в военном отношении были центральные военные Союзы русских племен в Нижнем Подунавье и Северном Причерноморье с северной условной границей, отделявшей в середине Днепра степь от лесостепи и лесной зоны. Здесь же проходила и граница между русами-скотоводами и русами-зем-ледельцами. О нашей Дунайской прародине упоминается в сохранившейся до нашего времени "Повести временных лет", хотя ее текст значительно уменьшен и искажен Нестором и другими христианскими переписчиками древнерусских летописей, которым невыгодно было передавать потомкам "откуда есть пошла Русская земля", так как по верованиям христиан все, что было до них у любого народа, называется "язычеством" и уничтожается по их закону вместе с самим народом, кроме тех, кто примет их веру. Тем не менее в дошедших рукописях "Повести временных лет" в самом начале сохранилось перечисление северных и западных земель, доставшихся старшему сыну Ноя - Афету. Сохранилась запись и "по мнозехже временех сели русы по Дунаеви". У современных ученых это указание о переселении русов из Междуречья в Подунавье является авторитетным свидетельством "Повести..." о нашей истории. Остается только удивляться, как Церковь это свидетельство не уничтожила так же, как и тысячи других, которые исчезли бесследно. Следует отметить, что ученые двадцатого столетия (археологи, лингвисты, этнографы, историки и др.) уже многое сделали для восстановления истории древних русов на Дунае.</w:t>
      </w:r>
    </w:p>
    <w:p>
      <w:pPr>
        <w:pStyle w:val="Header"/>
        <w:jc w:val="both"/>
        <w:rPr>
          <w:rFonts w:ascii="Times New Roman" w:hAnsi="Times New Roman" w:cs="Times New Roman"/>
          <w:sz w:val="22"/>
          <w:szCs w:val="22"/>
        </w:rPr>
      </w:pPr>
      <w:r>
        <w:rPr>
          <w:rFonts w:cs="Times New Roman" w:ascii="Times New Roman" w:hAnsi="Times New Roman"/>
          <w:sz w:val="22"/>
          <w:szCs w:val="22"/>
        </w:rPr>
        <w:t>В Среднем Подунавье жили русские племена нарцев, славян и озериатов (озерных жителей) - вокруг большого древнерусского озера, которое имело два названия - Плесо и Болто. Часть озера с чистой гладью озерной воды (плес) называлось Плесо, а заболоченная часть - Болто. Ныне озеро называется Балатон. По этому озеру русы плавали на судах, которые назывались "корабь". В других местах эти же кожано-плетенные суда называли "лодьей". Другие типы древнерусских судов также называли "лодьями" (однодеревки, набойные, с досчаником и др.). Итак, крупнейшими самоопределившимися из русов новыми этносами здесь стали: иллирийцы, италики, кельты, венеты, норики, паннонияне, славяне и озериаты.</w:t>
      </w:r>
    </w:p>
    <w:p>
      <w:pPr>
        <w:pStyle w:val="Header"/>
        <w:jc w:val="both"/>
        <w:rPr>
          <w:rFonts w:ascii="Times New Roman" w:hAnsi="Times New Roman" w:cs="Times New Roman"/>
          <w:sz w:val="22"/>
          <w:szCs w:val="22"/>
        </w:rPr>
      </w:pPr>
      <w:r>
        <w:rPr>
          <w:rFonts w:cs="Times New Roman" w:ascii="Times New Roman" w:hAnsi="Times New Roman"/>
          <w:sz w:val="22"/>
          <w:szCs w:val="22"/>
        </w:rPr>
        <w:t>Поклонялись в Подунавье Рожаницам и Роду. Рожаницами считали богиню Ладу и ее дочь Лелю. Истоки образов местных богов уходят в глубокую древность - эпоху матриархата и времени праматери - двух лосих. Это период отступления ледников и первых заселений русами Европы.</w:t>
      </w:r>
    </w:p>
    <w:p>
      <w:pPr>
        <w:pStyle w:val="Header"/>
        <w:jc w:val="both"/>
        <w:rPr>
          <w:rFonts w:ascii="Times New Roman" w:hAnsi="Times New Roman" w:cs="Times New Roman"/>
          <w:sz w:val="22"/>
          <w:szCs w:val="22"/>
        </w:rPr>
      </w:pPr>
      <w:r>
        <w:rPr>
          <w:rFonts w:cs="Times New Roman" w:ascii="Times New Roman" w:hAnsi="Times New Roman"/>
          <w:sz w:val="22"/>
          <w:szCs w:val="22"/>
        </w:rPr>
        <w:t>Дунайские русы усердно корчевали землю и засевали ее полбой - невымолачиваемой пшеницей, которую затем просушивали на огне. Из домашнего скота больше всего разводили свиней, занимались охотой, рыболовством, медоносным собирательством, ремесленничеством, металлургией и т, д. Жили русы в малых неукрепленных поселках, состоявших из квадратных хижин-полуземлянок с очагом в углу. Постепенно, спустя столетия, другие, молодые этносы вытеснили древних русов с этих благодатных мест.</w:t>
      </w:r>
    </w:p>
    <w:p>
      <w:pPr>
        <w:pStyle w:val="Header"/>
        <w:jc w:val="both"/>
        <w:rPr>
          <w:rFonts w:ascii="Times New Roman" w:hAnsi="Times New Roman" w:cs="Times New Roman"/>
          <w:sz w:val="22"/>
          <w:szCs w:val="22"/>
        </w:rPr>
      </w:pPr>
      <w:r>
        <w:rPr>
          <w:rFonts w:cs="Times New Roman" w:ascii="Times New Roman" w:hAnsi="Times New Roman"/>
          <w:sz w:val="22"/>
          <w:szCs w:val="22"/>
        </w:rPr>
        <w:t>В 3-2-м тысячелетии до н. э. русы ушли на север от Дуная, где было много охотничьих угодий и рыбных заводей, много заливных лугов для скота, а главное, севернее Дуная их повсюду встречали мирные северные русы (венеты), сохранившие древнерусский язык почти без изменений в полной неприкосновенности. Часть племен перешла с Среднедунавья на восток к Тис-се, где их также встретили чисторусские племена, по природе своей очень гостеприимные и готовые поделиться местом под солнцем с соседями-соплеменниками. В этих местах русы имели религиозные представления, пронизанные дуализмом. Восприятие каждого явления и скрытой в нем сущности носило двойственный, черно-белый характер: добро и зло, радость и горе, победа и поражение, жизнь и смерть, вода и камень, небо и земля и т. п.</w:t>
      </w:r>
    </w:p>
    <w:p>
      <w:pPr>
        <w:pStyle w:val="Header"/>
        <w:jc w:val="both"/>
        <w:rPr>
          <w:rFonts w:ascii="Times New Roman" w:hAnsi="Times New Roman" w:cs="Times New Roman"/>
          <w:sz w:val="22"/>
          <w:szCs w:val="22"/>
        </w:rPr>
      </w:pPr>
      <w:r>
        <w:rPr>
          <w:rFonts w:cs="Times New Roman" w:ascii="Times New Roman" w:hAnsi="Times New Roman"/>
          <w:sz w:val="22"/>
          <w:szCs w:val="22"/>
        </w:rPr>
        <w:t>Во главе Союза русских племен в этих местах стал воевода-старейшина Добраш, который после своей смерти был обожествлен и стал изображаться спустя века как бог верхом на коне.</w:t>
      </w:r>
    </w:p>
    <w:p>
      <w:pPr>
        <w:pStyle w:val="Header"/>
        <w:jc w:val="both"/>
        <w:rPr>
          <w:rFonts w:ascii="Times New Roman" w:hAnsi="Times New Roman" w:cs="Times New Roman"/>
          <w:sz w:val="22"/>
          <w:szCs w:val="22"/>
        </w:rPr>
      </w:pPr>
      <w:r>
        <w:rPr>
          <w:rFonts w:cs="Times New Roman" w:ascii="Times New Roman" w:hAnsi="Times New Roman"/>
          <w:sz w:val="22"/>
          <w:szCs w:val="22"/>
        </w:rPr>
        <w:t>Дунайские воины были рослыми, вооружены луками и дротиками, щитов не имели. Наконечники делали из меди, бронзы и иногда кремния. Одеты были в длинные рубахи, перехваченные поясом, и в просторные штаны белого или серого цветов. Волосы перехвачены на лбу узкой повязкой. Рубахи расшиты традиционным узором. В холодное время набрасывали на себя меховые и кожаные накидки, которые могли смягчать удар во время войны.</w:t>
      </w:r>
    </w:p>
    <w:p>
      <w:pPr>
        <w:pStyle w:val="Header"/>
        <w:jc w:val="both"/>
        <w:rPr>
          <w:rFonts w:ascii="Times New Roman" w:hAnsi="Times New Roman" w:cs="Times New Roman"/>
          <w:sz w:val="22"/>
          <w:szCs w:val="22"/>
        </w:rPr>
      </w:pPr>
      <w:r>
        <w:rPr>
          <w:rFonts w:cs="Times New Roman" w:ascii="Times New Roman" w:hAnsi="Times New Roman"/>
          <w:sz w:val="22"/>
          <w:szCs w:val="22"/>
        </w:rPr>
        <w:t>Со временем чисто русский язык сохранился лишь в Трое, в Подунавье и Поднепровье.</w:t>
      </w:r>
    </w:p>
    <w:p>
      <w:pPr>
        <w:pStyle w:val="Header"/>
        <w:jc w:val="both"/>
        <w:rPr>
          <w:rFonts w:ascii="Times New Roman" w:hAnsi="Times New Roman" w:cs="Times New Roman"/>
          <w:sz w:val="22"/>
          <w:szCs w:val="22"/>
        </w:rPr>
      </w:pPr>
      <w:r>
        <w:rPr>
          <w:rFonts w:cs="Times New Roman" w:ascii="Times New Roman" w:hAnsi="Times New Roman"/>
          <w:sz w:val="22"/>
          <w:szCs w:val="22"/>
        </w:rPr>
        <w:t>Четыре тысячи триста лет тому назад резко укрепилась южная область Русской Земли, которая называлась Паленный Стан (Палестина) с главным вечевым городом - Русской Оселей (Иерусалимом). Эти места стали крупным мировым торговым и финансовым центром русов. Южные русы заняли ключевые позиции в торговле во всем южно-русском регионе.</w:t>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ые археологи раскопали культуру северных русов (на север от Судет и Карпат) и назвали ее культурой "шаровых амфор", при этом раскопки подтвердили рассказы Вед. Обнаружены погребения северных древнерусских вождей и воинов-всадников в больших мегалитических гробницах. Географически культурное единообразие северо-европейских русов этой эпохи подтверждено археологами на всем ее пространстве с запада на восток - от Лейпцига до Киева, и с севера на юг - от Балтийского моря до горного барьера. Именно здесь в эту эпоху жили будущие протогерманцы, протобалты, протопо-ляки (у Вислы)и др.</w:t>
      </w:r>
    </w:p>
    <w:p>
      <w:pPr>
        <w:pStyle w:val="Header"/>
        <w:jc w:val="both"/>
        <w:rPr>
          <w:rFonts w:ascii="Times New Roman" w:hAnsi="Times New Roman" w:cs="Times New Roman"/>
          <w:sz w:val="22"/>
          <w:szCs w:val="22"/>
        </w:rPr>
      </w:pPr>
      <w:r>
        <w:rPr>
          <w:rFonts w:cs="Times New Roman" w:ascii="Times New Roman" w:hAnsi="Times New Roman"/>
          <w:sz w:val="22"/>
          <w:szCs w:val="22"/>
        </w:rPr>
        <w:t>Раскопки к востоку от Днепра также подтвердили высокое развитие древнерусской культуры (фатьяновская культура) этого времени (3 тыс. до н. э.). Многое для познания истории нашего народа дали и раскопки культуры "боевых топоров" и "шнуровой керамики"*. Достаточно сказать, что только глиняных скульптур найдено свыше 30000 штук с более чем 1000 разных древнерусских орнаментов, среди которых часто встречаются о'рийский и обычный крест. Кстати, именно эти кресты обнаружены на всех древнерусских раскопках, включая древнетроянские и допотопные.</w:t>
      </w:r>
    </w:p>
    <w:p>
      <w:pPr>
        <w:pStyle w:val="Header"/>
        <w:jc w:val="both"/>
        <w:rPr>
          <w:rFonts w:ascii="Times New Roman" w:hAnsi="Times New Roman" w:cs="Times New Roman"/>
          <w:sz w:val="22"/>
          <w:szCs w:val="22"/>
        </w:rPr>
      </w:pPr>
      <w:r>
        <w:rPr>
          <w:rFonts w:cs="Times New Roman" w:ascii="Times New Roman" w:hAnsi="Times New Roman"/>
          <w:sz w:val="22"/>
          <w:szCs w:val="22"/>
        </w:rPr>
        <w:t>В Междуречье сильное наводнение в конце правления царя Шульги разрушило города и сильно ослабило страну, поэтому их соседи амореи и эламиты в 2016 г. до н. э. захватили Ур, разграбили его и разрушили до основания, а жителей всех уничтожили. К 2007 г. до н. э. вся страна и народ были уничтожены. Так исчезла наша прародина и с тех пор русы больше никогда не селились в Междуречье...</w:t>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же веке Дунайские, Троянские и Днепровские русы совершили объединенный военный поход через Месопотамию и перевал Гиндукуш в Индию, где к этому времени расцвела культура потомков Рамы вдоль древнерусской реки Инд. Обложив все встреченные территории данью, русы проникли и в Китай, но военных сил не хватило, и русы вернулись домой. Через 200 лет русы вновь вернулись на северо-запад Индии (район Пенджаба), прошли в Северный Китай и разрушили его в жестоких боях.</w:t>
      </w:r>
    </w:p>
    <w:p>
      <w:pPr>
        <w:pStyle w:val="Header"/>
        <w:jc w:val="both"/>
        <w:rPr>
          <w:rFonts w:ascii="Times New Roman" w:hAnsi="Times New Roman" w:cs="Times New Roman"/>
          <w:sz w:val="22"/>
          <w:szCs w:val="22"/>
        </w:rPr>
      </w:pPr>
      <w:r>
        <w:rPr>
          <w:rFonts w:cs="Times New Roman" w:ascii="Times New Roman" w:hAnsi="Times New Roman"/>
          <w:sz w:val="22"/>
          <w:szCs w:val="22"/>
        </w:rPr>
        <w:t>Одновременно в Европе началось движение новых этносов: иллиро-венеты пошли с Балтики, Вислы и Одера на юг, дако-Фракийцы из Прикарпатья и Приднестровья тоже пошли на юг, балты из Полесья - на север. Дунайские русы двинулись на северо-восток. Сначала они перевалили через Русские горы (Карпаты) и осели в верховьях Вислы и Одера, а затем расселились по всей Центральной и Восточной Европе.</w:t>
      </w:r>
    </w:p>
    <w:p>
      <w:pPr>
        <w:pStyle w:val="Header"/>
        <w:jc w:val="both"/>
        <w:rPr/>
      </w:pPr>
      <w:r>
        <w:rPr>
          <w:rFonts w:cs="Times New Roman" w:ascii="Times New Roman" w:hAnsi="Times New Roman"/>
          <w:sz w:val="22"/>
          <w:szCs w:val="22"/>
        </w:rPr>
        <w:t xml:space="preserve">Некоторые историки обзывают малоазийских русов - "хатники", "хаты", "хеты" и др. В современном английском языке тоже сохранилось древнерусское название дома - </w:t>
      </w:r>
      <w:r>
        <w:rPr>
          <w:rFonts w:cs="Times New Roman" w:ascii="Times New Roman" w:hAnsi="Times New Roman"/>
          <w:sz w:val="22"/>
          <w:szCs w:val="22"/>
          <w:lang w:val="en-US"/>
        </w:rPr>
        <w:t>hut</w:t>
      </w:r>
      <w:r>
        <w:rPr>
          <w:rFonts w:cs="Times New Roman" w:ascii="Times New Roman" w:hAnsi="Times New Roman"/>
          <w:sz w:val="22"/>
          <w:szCs w:val="22"/>
        </w:rPr>
        <w:t xml:space="preserve">, но "хат-никами" их не обзывают, а только нас. Делается западными учеными это сознательно, чтобы нас унизить и запутать нашу Великую историю, которой у них, как молодых наций, нет. А, кстати, самая красивая женщина всех времен и народов, жена египетского фараона Аменхотепа </w:t>
      </w:r>
      <w:r>
        <w:rPr>
          <w:rFonts w:cs="Times New Roman" w:ascii="Times New Roman" w:hAnsi="Times New Roman"/>
          <w:sz w:val="22"/>
          <w:szCs w:val="22"/>
          <w:lang w:val="en-US"/>
        </w:rPr>
        <w:t>IV</w:t>
      </w:r>
      <w:r>
        <w:rPr>
          <w:rFonts w:cs="Times New Roman" w:ascii="Times New Roman" w:hAnsi="Times New Roman"/>
          <w:sz w:val="22"/>
          <w:szCs w:val="22"/>
        </w:rPr>
        <w:t xml:space="preserve"> (Эхнатона) Нефертити была русской и родом из Митанского Союза, входившего в Троянскую Русь. Не знаю, почему у нас в стране об этом мало кто знает, думаю, потому, что просто не знают Историю.</w:t>
      </w:r>
    </w:p>
    <w:p>
      <w:pPr>
        <w:pStyle w:val="Header"/>
        <w:jc w:val="both"/>
        <w:rPr/>
      </w:pPr>
      <w:r>
        <w:rPr>
          <w:rFonts w:cs="Times New Roman" w:ascii="Times New Roman" w:hAnsi="Times New Roman"/>
          <w:sz w:val="22"/>
          <w:szCs w:val="22"/>
        </w:rPr>
        <w:t xml:space="preserve">К </w:t>
      </w:r>
      <w:r>
        <w:rPr>
          <w:rFonts w:cs="Times New Roman" w:ascii="Times New Roman" w:hAnsi="Times New Roman"/>
          <w:sz w:val="22"/>
          <w:szCs w:val="22"/>
          <w:lang w:val="en-US"/>
        </w:rPr>
        <w:t>XIX</w:t>
      </w:r>
      <w:r>
        <w:rPr>
          <w:rFonts w:cs="Times New Roman" w:ascii="Times New Roman" w:hAnsi="Times New Roman"/>
          <w:sz w:val="22"/>
          <w:szCs w:val="22"/>
        </w:rPr>
        <w:t xml:space="preserve"> веку до н. з. Троянские русы представляли собой более десятка царств. Столицей крупнейшего царства был город Хаттуса, а русское население этого царства соседние народы назвали "хатники" из-за того, что жили они в основном в глиняных домах - "хатах", которые до сих пор сохранились в глубинных районах Южной России.</w:t>
      </w:r>
    </w:p>
    <w:p>
      <w:pPr>
        <w:pStyle w:val="Heade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VII</w:t>
      </w:r>
      <w:r>
        <w:rPr>
          <w:rFonts w:cs="Times New Roman" w:ascii="Times New Roman" w:hAnsi="Times New Roman"/>
          <w:sz w:val="22"/>
          <w:szCs w:val="22"/>
        </w:rPr>
        <w:t xml:space="preserve"> веке до н. э. русы под предводительством Троянского царя Гандаша разрушили восставшее Вавилонское царство и двинулись военным походом в Египет. Разрушив оказавший сопротивление Египет, русы вынуждены были оставить и держать в нем свою армию 150 лет.</w:t>
      </w:r>
    </w:p>
    <w:p>
      <w:pPr>
        <w:pStyle w:val="Heade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VI</w:t>
      </w:r>
      <w:r>
        <w:rPr>
          <w:rFonts w:cs="Times New Roman" w:ascii="Times New Roman" w:hAnsi="Times New Roman"/>
          <w:sz w:val="22"/>
          <w:szCs w:val="22"/>
        </w:rPr>
        <w:t xml:space="preserve"> веке до н. э. Дунайские и Днепровские русы совершили успешный военный поход в Среднюю Азию, оставили там большую часть армии. И только через 200 лет потомки наших воинов вернулись в район Северного Причерноморья.</w:t>
      </w:r>
    </w:p>
    <w:p>
      <w:pPr>
        <w:pStyle w:val="Header"/>
        <w:jc w:val="both"/>
        <w:rPr/>
      </w:pPr>
      <w:r>
        <w:rPr>
          <w:rFonts w:cs="Times New Roman" w:ascii="Times New Roman" w:hAnsi="Times New Roman"/>
          <w:sz w:val="22"/>
          <w:szCs w:val="22"/>
        </w:rPr>
        <w:t xml:space="preserve">В середине </w:t>
      </w:r>
      <w:r>
        <w:rPr>
          <w:rFonts w:cs="Times New Roman" w:ascii="Times New Roman" w:hAnsi="Times New Roman"/>
          <w:sz w:val="22"/>
          <w:szCs w:val="22"/>
          <w:lang w:val="en-US"/>
        </w:rPr>
        <w:t>XV</w:t>
      </w:r>
      <w:r>
        <w:rPr>
          <w:rFonts w:cs="Times New Roman" w:ascii="Times New Roman" w:hAnsi="Times New Roman"/>
          <w:sz w:val="22"/>
          <w:szCs w:val="22"/>
        </w:rPr>
        <w:t xml:space="preserve"> века до н. э. случилось сильное землетрясение.</w:t>
      </w:r>
    </w:p>
    <w:p>
      <w:pPr>
        <w:pStyle w:val="Header"/>
        <w:jc w:val="both"/>
        <w:rPr>
          <w:rFonts w:ascii="Times New Roman" w:hAnsi="Times New Roman" w:cs="Times New Roman"/>
          <w:sz w:val="22"/>
          <w:szCs w:val="22"/>
        </w:rPr>
      </w:pPr>
      <w:r>
        <w:rPr>
          <w:rFonts w:cs="Times New Roman" w:ascii="Times New Roman" w:hAnsi="Times New Roman"/>
          <w:sz w:val="22"/>
          <w:szCs w:val="22"/>
        </w:rPr>
        <w:t>В эту эпоху большие передвижения русов прекратились. Большинство русских военно-территориальных Союзов, кроме Митанского Союза в Сирии, расположились южнее и севернее Русского (Черного) моря.</w:t>
      </w:r>
    </w:p>
    <w:p>
      <w:pPr>
        <w:pStyle w:val="Header"/>
        <w:jc w:val="both"/>
        <w:rPr>
          <w:rFonts w:ascii="Times New Roman" w:hAnsi="Times New Roman" w:cs="Times New Roman"/>
          <w:sz w:val="22"/>
          <w:szCs w:val="22"/>
        </w:rPr>
      </w:pPr>
      <w:r>
        <w:rPr>
          <w:rFonts w:cs="Times New Roman" w:ascii="Times New Roman" w:hAnsi="Times New Roman"/>
          <w:sz w:val="22"/>
          <w:szCs w:val="22"/>
        </w:rPr>
        <w:t>Повсеместно власть принадлежала военным вождям и поддерживающей их племенной знати. Особо выделялись дружины князей, которые жили только войной. Дружины кормили князя, а князей возвышали дружины. Поэтому князья и их дружины всегда выступали зачинщиками различных военных столкновений.</w:t>
      </w:r>
    </w:p>
    <w:p>
      <w:pPr>
        <w:pStyle w:val="Header"/>
        <w:jc w:val="both"/>
        <w:rPr/>
      </w:pPr>
      <w:r>
        <w:rPr>
          <w:rFonts w:cs="Times New Roman" w:ascii="Times New Roman" w:hAnsi="Times New Roman"/>
          <w:sz w:val="22"/>
          <w:szCs w:val="22"/>
        </w:rPr>
        <w:t xml:space="preserve">Начиная со второй половины </w:t>
      </w:r>
      <w:r>
        <w:rPr>
          <w:rFonts w:cs="Times New Roman" w:ascii="Times New Roman" w:hAnsi="Times New Roman"/>
          <w:sz w:val="22"/>
          <w:szCs w:val="22"/>
          <w:lang w:val="en-US"/>
        </w:rPr>
        <w:t>XV</w:t>
      </w:r>
      <w:r>
        <w:rPr>
          <w:rFonts w:cs="Times New Roman" w:ascii="Times New Roman" w:hAnsi="Times New Roman"/>
          <w:sz w:val="22"/>
          <w:szCs w:val="22"/>
        </w:rPr>
        <w:t xml:space="preserve"> века до н. э. наиболее сильным военно-территориальным Союзом становится Днепровский Союз со столицей в городе Киеве (на Днепре). Возглавил Союз Киевский Князь Таргитай.</w:t>
      </w:r>
    </w:p>
    <w:p>
      <w:pPr>
        <w:pStyle w:val="Header"/>
        <w:jc w:val="both"/>
        <w:rPr>
          <w:rFonts w:ascii="Times New Roman" w:hAnsi="Times New Roman" w:cs="Times New Roman"/>
          <w:sz w:val="22"/>
          <w:szCs w:val="22"/>
        </w:rPr>
      </w:pPr>
      <w:r>
        <w:rPr>
          <w:rFonts w:cs="Times New Roman" w:ascii="Times New Roman" w:hAnsi="Times New Roman"/>
          <w:sz w:val="22"/>
          <w:szCs w:val="22"/>
        </w:rPr>
        <w:t>Таргитай обложил данью все соседние древнерусские Союзы и распространил свое влияние на все Русские Земли к северу от Кавказа, Русского моря и Дуная. Началась эпоха Киевской Руси...</w:t>
      </w:r>
    </w:p>
    <w:p>
      <w:pPr>
        <w:pStyle w:val="Header"/>
        <w:jc w:val="both"/>
        <w:rPr>
          <w:rFonts w:ascii="Times New Roman" w:hAnsi="Times New Roman" w:cs="Times New Roman"/>
          <w:sz w:val="22"/>
          <w:szCs w:val="22"/>
        </w:rPr>
      </w:pPr>
      <w:r>
        <w:rPr>
          <w:rFonts w:cs="Times New Roman" w:ascii="Times New Roman" w:hAnsi="Times New Roman"/>
          <w:sz w:val="22"/>
          <w:szCs w:val="22"/>
        </w:rPr>
        <w:t>В 1423 году до н. э. впервые в нашей истории появился титул Великого Князя Киевского, который присвоили на Совете Князей Таргитаю. Таргитай в борьбе с Причерноморскими руса-ми стал возводить крепости по линии, отделявшей русов-ското-водов (степь) от земледельческих русских союзов (лесо-степь и леса).</w:t>
      </w:r>
    </w:p>
    <w:p>
      <w:pPr>
        <w:pStyle w:val="Header"/>
        <w:jc w:val="both"/>
        <w:rPr>
          <w:rFonts w:ascii="Times New Roman" w:hAnsi="Times New Roman" w:cs="Times New Roman"/>
          <w:sz w:val="22"/>
          <w:szCs w:val="22"/>
        </w:rPr>
      </w:pPr>
      <w:r>
        <w:rPr>
          <w:rFonts w:cs="Times New Roman" w:ascii="Times New Roman" w:hAnsi="Times New Roman"/>
          <w:sz w:val="22"/>
          <w:szCs w:val="22"/>
        </w:rPr>
        <w:t>В это время во всей Руссской Земле от Египта до Арктики и от Атлантики до Тихого океана насчитывалось около двухсот царей, пятисот - шестисот князей, около четырехсот вечевых городов-государств и один Великий Князь - Таргитай. Таргитай установил обширную меновую торговлю с другими крупными мировыми державами - Минойской на Крите и Микенской в Греции. Крупные торжища были созданы Таргитаем в Приурапье и на Каме. В канестве денег использовали золото, серебро, янтарь, меха, украшения. Торговали в основном рабами, зерном, мехами, ремесленными изделиями, оружием и др. Основным боевым оружием при Таргитае стали железный меч, копье, секира и боевой лук. Все это было на вооружении лучшей в мире русской конницы...</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знаменитыми военачальниками при Таргитае были Волхв, Светояр, Невр, Словен, Ригевит, Оар, Аорс, Световид и др. Их конные дружины постоянно совершали далекие военные походы на запад, восток и юг. Во времена Таргитая ценились залежи железных, медных и оловянных руд, а также стратегические направления основных торговых путей. Медь добывали в Альпах, Чешских Рудных горах, Карпатах, на Урале и на Балканах. Олово добывали в районе Атлантики (на Оловянных островах, ныне АНГЛИЯ), В Италии и Чешских Рудных горах. Железо добывали на Урале и в Нижнем Поднепровье.</w:t>
      </w:r>
    </w:p>
    <w:p>
      <w:pPr>
        <w:pStyle w:val="Header"/>
        <w:jc w:val="both"/>
        <w:rPr>
          <w:rFonts w:ascii="Times New Roman" w:hAnsi="Times New Roman" w:cs="Times New Roman"/>
          <w:sz w:val="22"/>
          <w:szCs w:val="22"/>
        </w:rPr>
      </w:pPr>
      <w:r>
        <w:rPr>
          <w:rFonts w:cs="Times New Roman" w:ascii="Times New Roman" w:hAnsi="Times New Roman"/>
          <w:sz w:val="22"/>
          <w:szCs w:val="22"/>
        </w:rPr>
        <w:t>В этот период русской истории наш родной (древний) язык почти нигде не сохранился и наши военные Союзы плохо понимали друг друга, как по языку, так и по обычаям и культуре. Особенно сильно стали различаться южные диалекты, которые уже почти оформились в самостоятельную семью индо-иранских языков. Единый язык - это большое дело для этноса, поэтому языковые отличия привели вначале к культурным различиям, а затем и территориальным. Можно утверждать, что в эту эпоху уже окончательно не стало единого русского народа, он распался на отдельные культуры и новые, молодые, набирающие историческую силу нации, которые начали открытую войну друг против друга.</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крупные южные царства с преобладанием русского населения были: царство Митанни, цари которого носили древнерусские имена, а их богов звали Индара, Урувана, Митра и т. д.; Хетское и Лувийское царства в Анатолии. Все остальные русские народы оформились окончательно вокруг Русского моря и в основном к северу от него и к северо-западу и северо-востоку.</w:t>
      </w:r>
    </w:p>
    <w:p>
      <w:pPr>
        <w:pStyle w:val="Header"/>
        <w:jc w:val="both"/>
        <w:rPr>
          <w:rFonts w:ascii="Times New Roman" w:hAnsi="Times New Roman" w:cs="Times New Roman"/>
          <w:sz w:val="22"/>
          <w:szCs w:val="22"/>
        </w:rPr>
      </w:pPr>
      <w:r>
        <w:rPr>
          <w:rFonts w:cs="Times New Roman" w:ascii="Times New Roman" w:hAnsi="Times New Roman"/>
          <w:sz w:val="22"/>
          <w:szCs w:val="22"/>
        </w:rPr>
        <w:t>В 1418 году до н. э. Киевский воевода Невр разбил крупный Городищенский военный Союз русских племен в районе Днестра и Венедских гор (древнее название "Русские горы", а современное "Карпаты"). Наиболее крупные сражения произошли вблизи правых притоков Днестра - Лукви и Ломницы, а также под Костянцом и Городищем. Киевлянам помогла сильная пехота, вооруженная военными молотами, секирами и копьями.</w:t>
      </w:r>
    </w:p>
    <w:p>
      <w:pPr>
        <w:pStyle w:val="Header"/>
        <w:jc w:val="both"/>
        <w:rPr>
          <w:rFonts w:ascii="Times New Roman" w:hAnsi="Times New Roman" w:cs="Times New Roman"/>
          <w:sz w:val="22"/>
          <w:szCs w:val="22"/>
        </w:rPr>
      </w:pPr>
      <w:r>
        <w:rPr>
          <w:rFonts w:cs="Times New Roman" w:ascii="Times New Roman" w:hAnsi="Times New Roman"/>
          <w:sz w:val="22"/>
          <w:szCs w:val="22"/>
        </w:rPr>
        <w:t>В 1409 году до н. э. дружина Киевского воеводы Волхва вместе с дружиной Днестровского Союза во главе с царем Радиго-щем разбила Западный Союз в районе верхней Припяти.</w:t>
      </w:r>
    </w:p>
    <w:p>
      <w:pPr>
        <w:pStyle w:val="Header"/>
        <w:jc w:val="both"/>
        <w:rPr>
          <w:rFonts w:ascii="Times New Roman" w:hAnsi="Times New Roman" w:cs="Times New Roman"/>
          <w:sz w:val="22"/>
          <w:szCs w:val="22"/>
        </w:rPr>
      </w:pPr>
      <w:r>
        <w:rPr>
          <w:rFonts w:cs="Times New Roman" w:ascii="Times New Roman" w:hAnsi="Times New Roman"/>
          <w:sz w:val="22"/>
          <w:szCs w:val="22"/>
        </w:rPr>
        <w:t>В 1392 году до н. э. Великий Князь Киевский Таргитай лично возглавил военный поход на Восточный Союз древнерусских племен-скотоводов, занимавших большую площадь от Днестра до Урала.</w:t>
      </w:r>
    </w:p>
    <w:p>
      <w:pPr>
        <w:pStyle w:val="Header"/>
        <w:jc w:val="both"/>
        <w:rPr>
          <w:rFonts w:ascii="Times New Roman" w:hAnsi="Times New Roman" w:cs="Times New Roman"/>
          <w:sz w:val="22"/>
          <w:szCs w:val="22"/>
        </w:rPr>
      </w:pPr>
      <w:r>
        <w:rPr>
          <w:rFonts w:cs="Times New Roman" w:ascii="Times New Roman" w:hAnsi="Times New Roman"/>
          <w:sz w:val="22"/>
          <w:szCs w:val="22"/>
        </w:rPr>
        <w:t>Племена Восточного Союза строили большие по тем временам крепости, огражденные рвами, в местах, удобных для обороны, особенно в низовьях Волги. А в Северном Причерноморье крупных крепостей не строили. На вооружении у Восточносоюз-ной конницы были серпообразные бронзовые секачи - мощное наступательное оружие, широкий изогнутый клинок которого имел одно лезвие и фигурные выступы на обухе. Сражение произошло в районе между Днепром и Бугом в Белогрудовском лесу близ города Пиковцы. В лесном бою в 1391 году до н. э. погиб Великий Князь Таргитай - первый легендарный объединитель всех европейских русов. До сих пор его имя живет в народных легендах и песнях, хотя в последнее тысячелетие христиане живьем сжигали любого, кто осмеливался вспомнить имя Тар-гитая - первого Великого Князя Киевского, основателя династии, удержавшейся у власти более 850 лет. И хотя жреческой столицей всех русов по-прежнему оставалась древняя Троя, но всем стало ясно, что за Русским морем образовался новый крупнейший русский Союз, претендующий на мировое лидерство.</w:t>
      </w:r>
    </w:p>
    <w:p>
      <w:pPr>
        <w:pStyle w:val="Header"/>
        <w:jc w:val="both"/>
        <w:rPr>
          <w:rFonts w:ascii="Times New Roman" w:hAnsi="Times New Roman" w:cs="Times New Roman"/>
          <w:sz w:val="22"/>
          <w:szCs w:val="22"/>
        </w:rPr>
      </w:pPr>
      <w:r>
        <w:rPr>
          <w:rFonts w:cs="Times New Roman" w:ascii="Times New Roman" w:hAnsi="Times New Roman"/>
          <w:sz w:val="22"/>
          <w:szCs w:val="22"/>
        </w:rPr>
        <w:t>Великий Князь Киевский Радигощ, избранный Советом Князей на престол в 1391 году до н. э. после гибели Таргитая, раздвинул границы Киевского Союза до Одры (Одера) и Вистулы (Вислы) в боях с воинственными кельтами, иллирийцами и германцами.</w:t>
      </w:r>
    </w:p>
    <w:p>
      <w:pPr>
        <w:pStyle w:val="Header"/>
        <w:jc w:val="both"/>
        <w:rPr>
          <w:rFonts w:ascii="Times New Roman" w:hAnsi="Times New Roman" w:cs="Times New Roman"/>
          <w:sz w:val="22"/>
          <w:szCs w:val="22"/>
        </w:rPr>
      </w:pPr>
      <w:r>
        <w:rPr>
          <w:rFonts w:cs="Times New Roman" w:ascii="Times New Roman" w:hAnsi="Times New Roman"/>
          <w:sz w:val="22"/>
          <w:szCs w:val="22"/>
        </w:rPr>
        <w:t>Радигощ был мудрым и образованным воином, поэтому много строил по всей земле Киевского Союза. Так как основные мирные города русов располагались в низинах и долинах рек, то крупные города-крепости при Радигоще строили на вершинах холмов л окружали их деревянно-земляными или деревянно-каменными укреплениями. Стратегические западные крепости строили на труднодоступных вершинах каменистых и обрывистых гор. Большие, вмещающие тысячи дружинников, древнерусские крепости имели и поддерживали большой запас пищи и оружия. Основной вал делался из камня и только верх выполнялся из дерева, поэтому такие крепости были неприступны для врагов.</w:t>
      </w:r>
    </w:p>
    <w:p>
      <w:pPr>
        <w:pStyle w:val="Header"/>
        <w:jc w:val="both"/>
        <w:rPr>
          <w:rFonts w:ascii="Times New Roman" w:hAnsi="Times New Roman" w:cs="Times New Roman"/>
          <w:sz w:val="22"/>
          <w:szCs w:val="22"/>
        </w:rPr>
      </w:pPr>
      <w:r>
        <w:rPr>
          <w:rFonts w:cs="Times New Roman" w:ascii="Times New Roman" w:hAnsi="Times New Roman"/>
          <w:sz w:val="22"/>
          <w:szCs w:val="22"/>
        </w:rPr>
        <w:t>В 1370 году до н. э. Троянские русы совместно с Киевской армией совершают успешный крупный объединенный военный поход на Сирию и Ливан.</w:t>
      </w:r>
    </w:p>
    <w:p>
      <w:pPr>
        <w:pStyle w:val="Header"/>
        <w:jc w:val="both"/>
        <w:rPr>
          <w:rFonts w:ascii="Times New Roman" w:hAnsi="Times New Roman" w:cs="Times New Roman"/>
          <w:sz w:val="22"/>
          <w:szCs w:val="22"/>
        </w:rPr>
      </w:pPr>
      <w:r>
        <w:rPr>
          <w:rFonts w:cs="Times New Roman" w:ascii="Times New Roman" w:hAnsi="Times New Roman"/>
          <w:sz w:val="22"/>
          <w:szCs w:val="22"/>
        </w:rPr>
        <w:t>В 1351 году Радигощ попал с небольшой дружиной в кельтскую засаду между Одрой и Вислой и вынужден был закрыться в ближайшей крепости Бискупин, которая была построена на торфянике посреди труднодоступного озера. Бискупин имел хороший вал, а внутри кузнечные, оружейные и литейные мастерские. Из крепости имелись потайные ходы, что делало невозможным голодную осаду. Поэтому кельтская армия ничего не смогла сделать и постепенно была истреблена защитниками крепости и местными небольшими отрядами русов-венедов, что проживали на берегах Венедского залива (Балтийского моря). После этой победы венеды долго вспоминали Радигоща в своих легендах.</w:t>
      </w:r>
    </w:p>
    <w:p>
      <w:pPr>
        <w:pStyle w:val="Header"/>
        <w:jc w:val="both"/>
        <w:rPr>
          <w:rFonts w:ascii="Times New Roman" w:hAnsi="Times New Roman" w:cs="Times New Roman"/>
          <w:sz w:val="22"/>
          <w:szCs w:val="22"/>
        </w:rPr>
      </w:pPr>
      <w:r>
        <w:rPr>
          <w:rFonts w:cs="Times New Roman" w:ascii="Times New Roman" w:hAnsi="Times New Roman"/>
          <w:sz w:val="22"/>
          <w:szCs w:val="22"/>
        </w:rPr>
        <w:t>В 1348 году до н. э. умершего от неизвестной болезни Радигоща сменил его старший сын Рос, который решил раздвинуть границы Киевского Союза на юг и восток, где скитались в то время многочисленные племена русов-скотоводов (скитов). Царем южных русов-скитов был знаменитый по всей Русской Земле князь Черный, а столицей у него была крепость Новаград (Севастополь). В 1321 году до н. э. на реке Десне схлестнулись в междоусобной войне армии Роса и Черного. В этой битве у маленькой крепости Зимище погиб царь Черный, но потомки его любили и поэтому в 1322 году до н. э. переименовали город-крепость Зимище в Чернигов, в память о погибшем здесь знаменитом русском царе Черном. Во все последующие века Чернигов всегда был самым сильным военно-политическим центром после Киева и Трои. До сих пор живут легенды о подземных галереях-ходах, соединявших Киев и Чернигов в те далекие времена, хотя расстояние между ними более 100 километров.</w:t>
      </w:r>
    </w:p>
    <w:p>
      <w:pPr>
        <w:pStyle w:val="Header"/>
        <w:jc w:val="both"/>
        <w:rPr>
          <w:rFonts w:ascii="Times New Roman" w:hAnsi="Times New Roman" w:cs="Times New Roman"/>
          <w:sz w:val="22"/>
          <w:szCs w:val="22"/>
        </w:rPr>
      </w:pPr>
      <w:r>
        <w:rPr>
          <w:rFonts w:cs="Times New Roman" w:ascii="Times New Roman" w:hAnsi="Times New Roman"/>
          <w:sz w:val="22"/>
          <w:szCs w:val="22"/>
        </w:rPr>
        <w:t>На этот период и в последующие столетия наиболее могущественные древнерусские государства стали делиться на два блока - южный и северный. К южному блоку относят Египет, Ассирию, Урарту, Мидию и Троянскую Русь. А к северному блоку стали относить Дунайскую Русь, Днестровскую Русь, Карпатскую Русь, Славянскую Русь, Венедскую Русь, Варяжскую Русь, Балтийскую Русь, Киевскую Русь, Причерноморскую Русь, Волжскую Русь, Камскую Русь, Уральскую Русь, Среднеазиатскую Русь и Сибирскую Русь.</w:t>
      </w:r>
    </w:p>
    <w:p>
      <w:pPr>
        <w:pStyle w:val="Header"/>
        <w:jc w:val="both"/>
        <w:rPr>
          <w:rFonts w:ascii="Times New Roman" w:hAnsi="Times New Roman" w:cs="Times New Roman"/>
          <w:sz w:val="22"/>
          <w:szCs w:val="22"/>
        </w:rPr>
      </w:pPr>
      <w:r>
        <w:rPr>
          <w:rFonts w:cs="Times New Roman" w:ascii="Times New Roman" w:hAnsi="Times New Roman"/>
          <w:sz w:val="22"/>
          <w:szCs w:val="22"/>
        </w:rPr>
        <w:t>В 1240 году до н. э. греки-ахейцы под предводительством Агамемнона напали на нашу древнюю столицу - город Трою, осадили ее на 10 лет, а затем разрушили (1230 г. до н. э.), погиб царь Приам. Остатки русских войск во главе с воеводой Энеем на 20 кораблях отправились на запад и осели на Италийском полуострове. Другой русский отряд во главе с Антенором прошел Центральную Европу и, покорив в очередной раз земли между Днепром и Шпреей и вверх до Балтийского (Студного) мрря, осел на них, построив множество небольших городов-крепостей, сам поселился на острове Руге, основав город Великог-рад. Другие крупные города русов расположились в верховьях Вислы, на берегах Тиссы и на склонах Карпат. Таким образом, с поражением Троянской Руси, Русская Земля сместила свой центр на север и теперь ее сердцевина оказалась в Киеве (на Днепре). Тем более, что русы все больше теряли свое влияние на южных землях, так например, в 1250 году до н. э. ветвь южных русов во главе с царем Давидом восстала и, захватив Русскую Оселю, переименовала ее на свой лад в "Иерусалим", сохранив в новом названии лишь корень "руса". Храм Яви на Сиян-горе переименовали в храм Яхве на горе Сион. Кстати, древнерусская богиня Явь - это активный светлый космический "принцип-сила" постоянно пытающаяся изменить мир в борьбе с темной пассивной мертвой земной силой - Навью. Именно отсюда, с этого храма живет в мире идея завоевания мирового господства и победы Яви, победы светлого начала в человеке, над его темной земной природой, привязанной животными чувствами и собственностью.</w:t>
      </w:r>
    </w:p>
    <w:p>
      <w:pPr>
        <w:pStyle w:val="Heade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II</w:t>
      </w:r>
      <w:r>
        <w:rPr>
          <w:rFonts w:cs="Times New Roman" w:ascii="Times New Roman" w:hAnsi="Times New Roman"/>
          <w:sz w:val="22"/>
          <w:szCs w:val="22"/>
        </w:rPr>
        <w:t xml:space="preserve"> веке до н. э. русы вновь совершили военный поход на Восток и полностью разрушили непокорившееся царство Инь (Китай).</w:t>
      </w:r>
    </w:p>
    <w:p>
      <w:pPr>
        <w:pStyle w:val="Header"/>
        <w:jc w:val="both"/>
        <w:rPr>
          <w:rFonts w:ascii="Times New Roman" w:hAnsi="Times New Roman" w:cs="Times New Roman"/>
          <w:sz w:val="22"/>
          <w:szCs w:val="22"/>
        </w:rPr>
      </w:pPr>
      <w:r>
        <w:rPr>
          <w:rFonts w:cs="Times New Roman" w:ascii="Times New Roman" w:hAnsi="Times New Roman"/>
          <w:sz w:val="22"/>
          <w:szCs w:val="22"/>
        </w:rPr>
        <w:t>В Европе Великоградский князь Богумир пытался объединить всех северных русов в единое государство Семиречье (бассейны рек Рейна, Лабы, Вислы, Одера, Немана, Западной Двины и Невы).</w:t>
      </w:r>
    </w:p>
    <w:p>
      <w:pPr>
        <w:pStyle w:val="Header"/>
        <w:jc w:val="both"/>
        <w:rPr/>
      </w:pPr>
      <w:r>
        <w:rPr>
          <w:rFonts w:cs="Times New Roman" w:ascii="Times New Roman" w:hAnsi="Times New Roman"/>
          <w:sz w:val="22"/>
          <w:szCs w:val="22"/>
        </w:rPr>
        <w:t xml:space="preserve">Западные русы постепенно преобразились в современные народы - немцев, шведов, датчан и др., но в самых древних письменных источниках сохранилось их настоящее (самое древнее) название: </w:t>
      </w:r>
      <w:r>
        <w:rPr>
          <w:rFonts w:cs="Times New Roman" w:ascii="Times New Roman" w:hAnsi="Times New Roman"/>
          <w:sz w:val="22"/>
          <w:szCs w:val="22"/>
          <w:lang w:val="en-US"/>
        </w:rPr>
        <w:t>Rusland</w:t>
      </w:r>
      <w:r>
        <w:rPr>
          <w:rFonts w:cs="Times New Roman" w:ascii="Times New Roman" w:hAnsi="Times New Roman"/>
          <w:sz w:val="22"/>
          <w:szCs w:val="22"/>
        </w:rPr>
        <w:t>.</w:t>
      </w:r>
    </w:p>
    <w:p>
      <w:pPr>
        <w:pStyle w:val="Header"/>
        <w:jc w:val="both"/>
        <w:rPr/>
      </w:pPr>
      <w:r>
        <w:rPr>
          <w:rFonts w:cs="Times New Roman" w:ascii="Times New Roman" w:hAnsi="Times New Roman"/>
          <w:sz w:val="22"/>
          <w:szCs w:val="22"/>
        </w:rPr>
        <w:t xml:space="preserve">Хорошо видно из древних названий этих народов, кто они по происхождению. Не зря до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немецкие историки-академики (Байер и др.) настоящими русами считали именно себя и все скандинавские народы.</w:t>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о, что слово "германские племена" произошло от слова "германик", что переводится с римского - "непобедимые". К сожалению, некоторые христианские историки в прошлом и настоящем сознательно заменяют общее самоназвание большинства древнерусских народов "русы" на "индоевропейцы". А многие не знают, что слово "индоевропейцы" - это понятие географическое, говорящее лишь о том, что некогда единый народ "русы" жили повсеместно от Индии до Европы...</w:t>
      </w:r>
    </w:p>
    <w:p>
      <w:pPr>
        <w:pStyle w:val="Header"/>
        <w:jc w:val="both"/>
        <w:rPr/>
      </w:pPr>
      <w:r>
        <w:rPr>
          <w:rFonts w:cs="Times New Roman" w:ascii="Times New Roman" w:hAnsi="Times New Roman"/>
          <w:sz w:val="22"/>
          <w:szCs w:val="22"/>
        </w:rPr>
        <w:t xml:space="preserve">К </w:t>
      </w:r>
      <w:r>
        <w:rPr>
          <w:rFonts w:cs="Times New Roman" w:ascii="Times New Roman" w:hAnsi="Times New Roman"/>
          <w:sz w:val="22"/>
          <w:szCs w:val="22"/>
          <w:lang w:val="en-US"/>
        </w:rPr>
        <w:t>XI</w:t>
      </w:r>
      <w:r>
        <w:rPr>
          <w:rFonts w:cs="Times New Roman" w:ascii="Times New Roman" w:hAnsi="Times New Roman"/>
          <w:sz w:val="22"/>
          <w:szCs w:val="22"/>
        </w:rPr>
        <w:t xml:space="preserve"> веку до н. э. русы-венеды усилили свое влияние в Южной Европе, построив крупные города - Вену, Верону.^Ввыецию-и др.</w:t>
      </w:r>
    </w:p>
    <w:p>
      <w:pPr>
        <w:pStyle w:val="Header"/>
        <w:jc w:val="both"/>
        <w:rPr>
          <w:rFonts w:ascii="Times New Roman" w:hAnsi="Times New Roman" w:cs="Times New Roman"/>
          <w:sz w:val="22"/>
          <w:szCs w:val="22"/>
        </w:rPr>
      </w:pPr>
      <w:r>
        <w:rPr>
          <w:rFonts w:cs="Times New Roman" w:ascii="Times New Roman" w:hAnsi="Times New Roman"/>
          <w:sz w:val="22"/>
          <w:szCs w:val="22"/>
        </w:rPr>
        <w:t>В это же время Белгородский царь Святогор совершает победные походы в Закавказье, Малую Азию и Аравию.</w:t>
      </w:r>
    </w:p>
    <w:p>
      <w:pPr>
        <w:pStyle w:val="Header"/>
        <w:jc w:val="both"/>
        <w:rPr>
          <w:rFonts w:ascii="Times New Roman" w:hAnsi="Times New Roman" w:cs="Times New Roman"/>
          <w:sz w:val="22"/>
          <w:szCs w:val="22"/>
        </w:rPr>
      </w:pPr>
      <w:r>
        <w:rPr>
          <w:rFonts w:cs="Times New Roman" w:ascii="Times New Roman" w:hAnsi="Times New Roman"/>
          <w:sz w:val="22"/>
          <w:szCs w:val="22"/>
        </w:rPr>
        <w:t>За прошедшие века историческая сцена сильно изменилась и все разбросанные по миру русы полностью окончательно трансформировались в иные народы и культуры, полностью утеряв свою самобытную культуру. Поэтому, начиная с этого времени, наступает эпоха, где границами Русской Земли становятся заметно ограниченные территории: Русское море - на юге и Белое море - на севере, линия "Дунай - Карпаты - остров Руге" - на западе и Волга - на востоке.</w:t>
      </w:r>
    </w:p>
    <w:p>
      <w:pPr>
        <w:pStyle w:val="Header"/>
        <w:jc w:val="both"/>
        <w:rPr>
          <w:rFonts w:ascii="Times New Roman" w:hAnsi="Times New Roman" w:cs="Times New Roman"/>
          <w:sz w:val="22"/>
          <w:szCs w:val="22"/>
        </w:rPr>
      </w:pPr>
      <w:r>
        <w:rPr>
          <w:rFonts w:cs="Times New Roman" w:ascii="Times New Roman" w:hAnsi="Times New Roman"/>
          <w:sz w:val="22"/>
          <w:szCs w:val="22"/>
        </w:rPr>
        <w:t>В 1049 году до н. э. царь Волжского Союза Кимр начал поход на Причерноморский Союз. Кимр с огнем и мечом прошел от Таманского полуострова до Дуная. Наиболее крупная битва произошла под Новгородом в Крыму. Кимр в 1026 году до н. э. овладел древней крепостью, пленил и казнил царя Гора. Кимр приказал полностью разрушить Новагород и занял весь Крым, кроме нескольких местных племен, укрывшихся высоко в Крымских горах.</w:t>
      </w:r>
    </w:p>
    <w:p>
      <w:pPr>
        <w:pStyle w:val="Header"/>
        <w:jc w:val="both"/>
        <w:rPr>
          <w:rFonts w:ascii="Times New Roman" w:hAnsi="Times New Roman" w:cs="Times New Roman"/>
          <w:sz w:val="22"/>
          <w:szCs w:val="22"/>
        </w:rPr>
      </w:pPr>
      <w:r>
        <w:rPr>
          <w:rFonts w:cs="Times New Roman" w:ascii="Times New Roman" w:hAnsi="Times New Roman"/>
          <w:sz w:val="22"/>
          <w:szCs w:val="22"/>
        </w:rPr>
        <w:t>Со временем потомков Волжских русов стали называть "русы-кимры", по имени их легендарного царя Кимра. Русы-ким-ры вели постоянные войны с соседями и жили только войной и работорговлей. Частые стычки происходили и с Киевским Союзом, но здесь свою роль сыграли киевские города-крепости по Днепру, Днестру, Ворскле и Южному Бугу.</w:t>
      </w:r>
    </w:p>
    <w:p>
      <w:pPr>
        <w:pStyle w:val="Header"/>
        <w:jc w:val="both"/>
        <w:rPr>
          <w:rFonts w:ascii="Times New Roman" w:hAnsi="Times New Roman" w:cs="Times New Roman"/>
          <w:sz w:val="22"/>
          <w:szCs w:val="22"/>
        </w:rPr>
      </w:pPr>
      <w:r>
        <w:rPr>
          <w:rFonts w:cs="Times New Roman" w:ascii="Times New Roman" w:hAnsi="Times New Roman"/>
          <w:sz w:val="22"/>
          <w:szCs w:val="22"/>
        </w:rPr>
        <w:t>В 983 году до н. э. Союз русов-кимров и войска Приазовского царя, Днестровского царя и Таманского царя объединились в едином походе на киевлян. Но под крепостью Чернолесском (Субботовское городище) молодой Великий Князь Киевский Святовит разгромил объединенную армию южан. В сече погибли все южные цари. После этой битвы Святовит построил ряд крепостей на Лабе, Висле и Одре, в Карпатах и Татрах, на Янтарном берегу (на горе Арконе).</w:t>
      </w:r>
    </w:p>
    <w:p>
      <w:pPr>
        <w:pStyle w:val="Header"/>
        <w:jc w:val="both"/>
        <w:rPr>
          <w:rFonts w:ascii="Times New Roman" w:hAnsi="Times New Roman" w:cs="Times New Roman"/>
          <w:sz w:val="22"/>
          <w:szCs w:val="22"/>
        </w:rPr>
      </w:pPr>
      <w:r>
        <w:rPr>
          <w:rFonts w:cs="Times New Roman" w:ascii="Times New Roman" w:hAnsi="Times New Roman"/>
          <w:sz w:val="22"/>
          <w:szCs w:val="22"/>
        </w:rPr>
        <w:t>В 935 году до н. э. Великим Князем Киевским был избран двадцатилетний сын Святовита Черниговский князь Сварог, получившего свое имя в честь древнерусского бога-кузнеца Сва-рога, который по древним мифам первым в Русской Земле в незапамятные времена открыл секрет плавления руды и изготовления железа.</w:t>
      </w:r>
    </w:p>
    <w:p>
      <w:pPr>
        <w:pStyle w:val="Header"/>
        <w:jc w:val="both"/>
        <w:rPr>
          <w:rFonts w:ascii="Times New Roman" w:hAnsi="Times New Roman" w:cs="Times New Roman"/>
          <w:sz w:val="22"/>
          <w:szCs w:val="22"/>
        </w:rPr>
      </w:pPr>
      <w:r>
        <w:rPr>
          <w:rFonts w:cs="Times New Roman" w:ascii="Times New Roman" w:hAnsi="Times New Roman"/>
          <w:sz w:val="22"/>
          <w:szCs w:val="22"/>
        </w:rPr>
        <w:t>Князю Сварогу при рождении его отец Святовит подарил наследственный "небесный" железный меч, выплавленный в древности по секретной технологии из метеорита. Этот меч разрубал любое железо как дерево и не имел себе равных.</w:t>
      </w:r>
    </w:p>
    <w:p>
      <w:pPr>
        <w:pStyle w:val="Header"/>
        <w:jc w:val="both"/>
        <w:rPr>
          <w:rFonts w:ascii="Times New Roman" w:hAnsi="Times New Roman" w:cs="Times New Roman"/>
          <w:sz w:val="22"/>
          <w:szCs w:val="22"/>
        </w:rPr>
      </w:pPr>
      <w:r>
        <w:rPr>
          <w:rFonts w:cs="Times New Roman" w:ascii="Times New Roman" w:hAnsi="Times New Roman"/>
          <w:sz w:val="22"/>
          <w:szCs w:val="22"/>
        </w:rPr>
        <w:t>В 911 году до н. э. русы-кимры во главе с царем Теушпой напали на северных русов-киевлян в районе Южного Буга (река Мирка).</w:t>
      </w:r>
    </w:p>
    <w:p>
      <w:pPr>
        <w:pStyle w:val="Header"/>
        <w:jc w:val="both"/>
        <w:rPr>
          <w:rFonts w:ascii="Times New Roman" w:hAnsi="Times New Roman" w:cs="Times New Roman"/>
          <w:sz w:val="22"/>
          <w:szCs w:val="22"/>
        </w:rPr>
      </w:pPr>
      <w:r>
        <w:rPr>
          <w:rFonts w:cs="Times New Roman" w:ascii="Times New Roman" w:hAnsi="Times New Roman"/>
          <w:sz w:val="22"/>
          <w:szCs w:val="22"/>
        </w:rPr>
        <w:t>Битва на реке Мирке началась с поединка Сварога и брата Теушпы - двух самых сильных воинов. До настоящего времени дожила легенда об этом поединке. "От киммерийцев на красивом степном скакуне вылетел брат царя Теушпы - богатырь Рогдай. Легко спрыгнув с коня, он показал, что хочет сражаться в равных условиях с стоящим Сварогом. Рогдай нанес первым сильнейший удар мечом, но Сварог отбил один удар, затем второй и перешел в наступление. Сварог наносил удар за ударом своим небесным мечом. Бронзовый щит Рогдая разлетелся на куски, а когда Рогдай пытался остановить удар Сварога своим мечом, то его меч был срезан мечом Сварога по самую рукоять. Выхватил Рогдай секиру, но и ее постигла та же участь. Тогда яростный Рогдай выхватил свой кинжал и в отчаянии бросился на Сварога. Тогда благородный Сварог откинул свой меч, чтобы уравнять шансы и голыми руками двинулся на Рогдая. Так как каждый киевский воин хорошо владел древнерусской боевой рукопашной борьбой, то улучив момент, Сварог перехватил правую руку Рогдая с кинжалом своей левой рукой, а правой, пригнувшись, вошел в захват за пояс спереди. В долю секунды и взлетел наступавший Рогдай через плечи Сварога, высоко векинув ноги к небу, а оттуда мгновенно был брошен и вонзен с силой головой в землю. Смерть Рогдая наступила мгновенно и обе армии замерли...".</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поединка обе армии ринулись навстречу друг другу и на маленькой реке Мирке началась великая сеча, такая, что вскоре вода превратилась в кровь, а потом и совсем кровавой реки не стало - ее выдавили сотни тысяч топчущих дно ног. Двое суток непрерывно шла битва и кончилась тем, что обе стороны не выдержали, прекратили сечу и, отступив, ушли восвояси с небольшими дружинами, уцелевшими после этого крупнейшего междоусобного побоища.</w:t>
      </w:r>
    </w:p>
    <w:p>
      <w:pPr>
        <w:pStyle w:val="Header"/>
        <w:jc w:val="both"/>
        <w:rPr>
          <w:rFonts w:ascii="Times New Roman" w:hAnsi="Times New Roman" w:cs="Times New Roman"/>
          <w:sz w:val="22"/>
          <w:szCs w:val="22"/>
        </w:rPr>
      </w:pPr>
      <w:r>
        <w:rPr>
          <w:rFonts w:cs="Times New Roman" w:ascii="Times New Roman" w:hAnsi="Times New Roman"/>
          <w:sz w:val="22"/>
          <w:szCs w:val="22"/>
        </w:rPr>
        <w:t>После назначения Сварога Великим Князем его состарившийся отец Святовит отправился с небольшой дружиной умирать в один из главных храмов русов, на горе Арконе в Янтарном море. Поэтому вернувшийся в Киев Сварог своего отца уже не застал... Святовит забрал с собой в Аркону своего старшего внука Сварожича (сына Сварога), который после его смерти стал князем в этой древнерусской Прибалтийской земле.</w:t>
      </w:r>
    </w:p>
    <w:p>
      <w:pPr>
        <w:pStyle w:val="Header"/>
        <w:jc w:val="both"/>
        <w:rPr/>
      </w:pPr>
      <w:r>
        <w:rPr>
          <w:rFonts w:cs="Times New Roman" w:ascii="Times New Roman" w:hAnsi="Times New Roman"/>
          <w:sz w:val="22"/>
          <w:szCs w:val="22"/>
        </w:rPr>
        <w:t xml:space="preserve">Сварожич укрепил торговлю с финикийцами, которые приходили к Арконе морским путем за янтарем и мехами, а сожженный прах своего деда Св,ятовита поместил в ритуальную чашу и сделал объектом поклонения. Храм Святовита стоял в Арконе до </w:t>
      </w:r>
      <w:r>
        <w:rPr>
          <w:rFonts w:cs="Times New Roman" w:ascii="Times New Roman" w:hAnsi="Times New Roman"/>
          <w:sz w:val="22"/>
          <w:szCs w:val="22"/>
          <w:lang w:val="en-US"/>
        </w:rPr>
        <w:t>XII</w:t>
      </w:r>
      <w:r>
        <w:rPr>
          <w:rFonts w:cs="Times New Roman" w:ascii="Times New Roman" w:hAnsi="Times New Roman"/>
          <w:sz w:val="22"/>
          <w:szCs w:val="22"/>
        </w:rPr>
        <w:t xml:space="preserve"> века нашей эры, то есть две тысячи лет, пока датский король Вальдемар </w:t>
      </w:r>
      <w:r>
        <w:rPr>
          <w:rFonts w:cs="Times New Roman" w:ascii="Times New Roman" w:hAnsi="Times New Roman"/>
          <w:sz w:val="22"/>
          <w:szCs w:val="22"/>
          <w:lang w:val="en-US"/>
        </w:rPr>
        <w:t>I</w:t>
      </w:r>
      <w:r>
        <w:rPr>
          <w:rFonts w:cs="Times New Roman" w:ascii="Times New Roman" w:hAnsi="Times New Roman"/>
          <w:sz w:val="22"/>
          <w:szCs w:val="22"/>
        </w:rPr>
        <w:t xml:space="preserve"> в 1168 году его не разрушил.</w:t>
      </w:r>
    </w:p>
    <w:p>
      <w:pPr>
        <w:pStyle w:val="Header"/>
        <w:jc w:val="both"/>
        <w:rPr>
          <w:rFonts w:ascii="Times New Roman" w:hAnsi="Times New Roman" w:cs="Times New Roman"/>
          <w:sz w:val="22"/>
          <w:szCs w:val="22"/>
        </w:rPr>
      </w:pPr>
      <w:r>
        <w:rPr>
          <w:rFonts w:cs="Times New Roman" w:ascii="Times New Roman" w:hAnsi="Times New Roman"/>
          <w:sz w:val="22"/>
          <w:szCs w:val="22"/>
        </w:rPr>
        <w:t>И гак, укрепившись в Арконе, молодой князь Сварожич начал вооружать своих воинов качественным железным оружием, для чего в Татрах и Карпатах, а также у себя в Арконе построил много крупнейших по тому времени кузниц и крепостей.</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битый его отцом царь русов-кимров Теушпа прошел через Карпаты со своей армией, то Сварожич его встретил во всеоружии в месте впадения Буга в Вистулу. Первая битва не дала результата и Сварожич, перегруппировав свои дружины, устроил вторую сечу у впадения в Вистулу руки Сан и разгромил армию Теушпы, а самого царя убил.</w:t>
      </w:r>
    </w:p>
    <w:p>
      <w:pPr>
        <w:pStyle w:val="Header"/>
        <w:jc w:val="both"/>
        <w:rPr>
          <w:rFonts w:ascii="Times New Roman" w:hAnsi="Times New Roman" w:cs="Times New Roman"/>
          <w:sz w:val="22"/>
          <w:szCs w:val="22"/>
        </w:rPr>
      </w:pPr>
      <w:r>
        <w:rPr>
          <w:rFonts w:cs="Times New Roman" w:ascii="Times New Roman" w:hAnsi="Times New Roman"/>
          <w:sz w:val="22"/>
          <w:szCs w:val="22"/>
        </w:rPr>
        <w:t>Потомки Сварожича долго помнили его заслуги в овладении железным оружием и отпоре воинственным соседям. До сих пор хранятся народом и легенды о славных деяниях Сварожича.</w:t>
      </w:r>
    </w:p>
    <w:p>
      <w:pPr>
        <w:pStyle w:val="Header"/>
        <w:jc w:val="both"/>
        <w:rPr>
          <w:rFonts w:ascii="Times New Roman" w:hAnsi="Times New Roman" w:cs="Times New Roman"/>
          <w:sz w:val="22"/>
          <w:szCs w:val="22"/>
        </w:rPr>
      </w:pPr>
      <w:r>
        <w:rPr>
          <w:rFonts w:cs="Times New Roman" w:ascii="Times New Roman" w:hAnsi="Times New Roman"/>
          <w:sz w:val="22"/>
          <w:szCs w:val="22"/>
        </w:rPr>
        <w:t>Тем временем киевляне еще при великом княжении Сварога овладели секретами выплавления стали, а русы-кимры ковали свои мечи по-прежнему из железа, а рукоять из бронзы. Крупнейшие оружейные производства у русов-кимров находились в низовьях Днестра в Белгороде и на Керченском и Таманском полуостровах.</w:t>
      </w:r>
    </w:p>
    <w:p>
      <w:pPr>
        <w:pStyle w:val="Header"/>
        <w:jc w:val="both"/>
        <w:rPr>
          <w:rFonts w:ascii="Times New Roman" w:hAnsi="Times New Roman" w:cs="Times New Roman"/>
          <w:sz w:val="22"/>
          <w:szCs w:val="22"/>
        </w:rPr>
      </w:pPr>
      <w:r>
        <w:rPr>
          <w:rFonts w:cs="Times New Roman" w:ascii="Times New Roman" w:hAnsi="Times New Roman"/>
          <w:sz w:val="22"/>
          <w:szCs w:val="22"/>
        </w:rPr>
        <w:t>Великий Князь Киевский Сварог решил укрепить свои границы строительством невиданных доселе оборонительных укреплений, соединенных стеной-валом слева и справа от Днепра на сотни километров. Народ назвал эти укрепления "Змиевы валы", а царя русов-кимров "Огненным Змеем", так как тот часто нападал и жег поднепровские поселения. После таких налетов на десятки километров расстилался огонь и дым от пожарищ.</w:t>
      </w:r>
    </w:p>
    <w:p>
      <w:pPr>
        <w:pStyle w:val="Header"/>
        <w:jc w:val="both"/>
        <w:rPr>
          <w:rFonts w:ascii="Times New Roman" w:hAnsi="Times New Roman" w:cs="Times New Roman"/>
          <w:sz w:val="22"/>
          <w:szCs w:val="22"/>
        </w:rPr>
      </w:pPr>
      <w:r>
        <w:rPr>
          <w:rFonts w:cs="Times New Roman" w:ascii="Times New Roman" w:hAnsi="Times New Roman"/>
          <w:sz w:val="22"/>
          <w:szCs w:val="22"/>
        </w:rPr>
        <w:t>Перед смертью Сварог по совету жрецов приказал выковать из чистого золота четыре огромных священных реликвии, которые позволили бы Киеву стать главным священным городом всех Русских Земель и сделать невозможным на все века, когда русские армии других военных Союзов нападают на Киев. По мысли жрецов Киев должен был стать главной и неприкосновенной мирной святыней всех русов. Поэтому в качестве священных реликвий были выбраны плуг, ярмо, секира и чаша.. Традиция говорит, что на наши священные реликвии ушло около двух тонн золота и они представляли собой вещи необыкновенной красоты. Иноземцы сразу прослышали о наших святынях, поэтому через 500 лет их пришлось хорошо упрятать. Когда на них смотришь, сразу тббя охватывает холод и дрожь, а из глаз автоматически идут слезы. Боль и непонятное мучительное чувство страха и восхищения разрывают грудь... Больше одной-двух минут никто не выдерживает и кто не сможет отвести глаза, умирает в страшных судорогах и муках почти мгновенно прямо на месте... С тех пор и по настоящее время доступ к святыням закрыт и видеть их может только Верховный Род Русской Земли при посвящении в должность и в главные русские религиозные праздники два раза в году. В 1991 году, при отделении Киева от Русской Земли, все четыре священные реликвии из Киево-Пе-черской Лавры исчезли. Как только исчезли святыни, четыре дня над Киевом стояло загадочное полярное сияние и ночью было видно, как днем (с 12 по 16 мая 1991 г.)...</w:t>
      </w:r>
    </w:p>
    <w:p>
      <w:pPr>
        <w:pStyle w:val="Header"/>
        <w:jc w:val="both"/>
        <w:rPr>
          <w:rFonts w:ascii="Times New Roman" w:hAnsi="Times New Roman" w:cs="Times New Roman"/>
          <w:sz w:val="22"/>
          <w:szCs w:val="22"/>
        </w:rPr>
      </w:pPr>
      <w:r>
        <w:rPr>
          <w:rFonts w:cs="Times New Roman" w:ascii="Times New Roman" w:hAnsi="Times New Roman"/>
          <w:sz w:val="22"/>
          <w:szCs w:val="22"/>
        </w:rPr>
        <w:t>В 838 году до н. э. умер Сварог и на престол заступил его младший сын Таргитай, которому уже исполнилось 30 лет, и он слыл мудрым и мужественным воином, к тому же имевшим трех сыновей - Липоксара, Арпоксара и любимца деда Сварога, самого младшего - Колаксара.</w:t>
      </w:r>
    </w:p>
    <w:p>
      <w:pPr>
        <w:pStyle w:val="Header"/>
        <w:jc w:val="both"/>
        <w:rPr>
          <w:rFonts w:ascii="Times New Roman" w:hAnsi="Times New Roman" w:cs="Times New Roman"/>
          <w:sz w:val="22"/>
          <w:szCs w:val="22"/>
        </w:rPr>
      </w:pPr>
      <w:r>
        <w:rPr>
          <w:rFonts w:cs="Times New Roman" w:ascii="Times New Roman" w:hAnsi="Times New Roman"/>
          <w:sz w:val="22"/>
          <w:szCs w:val="22"/>
        </w:rPr>
        <w:t>Традиция говорит, что перед смертью Сварог попросил перенести священные реликвии русов из Киева в глубоко скрытый храм на реке Тисмени и поручить их охрану юному вождю Колак-сару; когда он вырастет, свое тело сжечь и урну установить под плитой, на которой и должны находиться специально охраняемые священные реликвии.</w:t>
      </w:r>
    </w:p>
    <w:p>
      <w:pPr>
        <w:pStyle w:val="Header"/>
        <w:jc w:val="both"/>
        <w:rPr/>
      </w:pPr>
      <w:r>
        <w:rPr>
          <w:rFonts w:cs="Times New Roman" w:ascii="Times New Roman" w:hAnsi="Times New Roman"/>
          <w:sz w:val="22"/>
          <w:szCs w:val="22"/>
        </w:rPr>
        <w:t>Традиция говорит, что умер Сварог в возрасте 97 лет, чуть-чуть не дожив до 100 лет (838 г. до н. э.). Со временем Липок-</w:t>
      </w:r>
      <w:r>
        <w:rPr>
          <w:rFonts w:cs="Times New Roman" w:ascii="Times New Roman" w:hAnsi="Times New Roman"/>
          <w:sz w:val="22"/>
          <w:szCs w:val="22"/>
          <w:lang w:val="en-US"/>
        </w:rPr>
        <w:t>cap</w:t>
      </w:r>
      <w:r>
        <w:rPr>
          <w:rFonts w:cs="Times New Roman" w:ascii="Times New Roman" w:hAnsi="Times New Roman"/>
          <w:sz w:val="22"/>
          <w:szCs w:val="22"/>
        </w:rPr>
        <w:t xml:space="preserve"> стал княжить на Буге, Арпоксар - на Ворскле и Днестре, а младший - Колаксар - в Киеве. Русская Земля к этому времени простиралась от Центральной Европы до Сибири и от линии Дунай - Кавказ до Арктики. Однако культура и особенно язык волжских, уральских и сибирских русов стали специфически отличаться от древнерусского праязыка, поэтому со временем они получили, как и многие другие образующиеся новые этносы, самостоятельные названия - массагетов, саков, аорсов, савро-матов и др.</w:t>
      </w:r>
    </w:p>
    <w:p>
      <w:pPr>
        <w:pStyle w:val="Heade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VIII</w:t>
      </w:r>
      <w:r>
        <w:rPr>
          <w:rFonts w:cs="Times New Roman" w:ascii="Times New Roman" w:hAnsi="Times New Roman"/>
          <w:sz w:val="22"/>
          <w:szCs w:val="22"/>
        </w:rPr>
        <w:t xml:space="preserve"> веке до н. э. усиливается в районе Русского озера русский Союз "Урарту" во главе с царем Русом </w:t>
      </w:r>
      <w:r>
        <w:rPr>
          <w:rFonts w:cs="Times New Roman" w:ascii="Times New Roman" w:hAnsi="Times New Roman"/>
          <w:sz w:val="22"/>
          <w:szCs w:val="22"/>
          <w:lang w:val="en-US"/>
        </w:rPr>
        <w:t>I</w:t>
      </w:r>
      <w:r>
        <w:rPr>
          <w:rFonts w:cs="Times New Roman" w:ascii="Times New Roman" w:hAnsi="Times New Roman"/>
          <w:sz w:val="22"/>
          <w:szCs w:val="22"/>
        </w:rPr>
        <w:t>, который организует крупный карательный поход на Израиль.</w:t>
      </w:r>
    </w:p>
    <w:p>
      <w:pPr>
        <w:pStyle w:val="Header"/>
        <w:jc w:val="both"/>
        <w:rPr>
          <w:rFonts w:ascii="Times New Roman" w:hAnsi="Times New Roman" w:cs="Times New Roman"/>
          <w:sz w:val="22"/>
          <w:szCs w:val="22"/>
        </w:rPr>
      </w:pPr>
      <w:r>
        <w:rPr>
          <w:rFonts w:cs="Times New Roman" w:ascii="Times New Roman" w:hAnsi="Times New Roman"/>
          <w:sz w:val="22"/>
          <w:szCs w:val="22"/>
        </w:rPr>
        <w:t>Своими успешными военными походами на Запад и Восток в этот период прославляются Великие Киевские Князья - Све-тозар, Радим, Вятка и Дулеб.</w:t>
      </w:r>
    </w:p>
    <w:p>
      <w:pPr>
        <w:pStyle w:val="Header"/>
        <w:jc w:val="both"/>
        <w:rPr/>
      </w:pPr>
      <w:r>
        <w:rPr>
          <w:rFonts w:cs="Times New Roman" w:ascii="Times New Roman" w:hAnsi="Times New Roman"/>
          <w:sz w:val="22"/>
          <w:szCs w:val="22"/>
        </w:rPr>
        <w:t xml:space="preserve">Постепенно русы-кимры в результате своих завоевательных походов все больше стали перемешиваться с населением завоеванных народов и к </w:t>
      </w:r>
      <w:r>
        <w:rPr>
          <w:rFonts w:cs="Times New Roman" w:ascii="Times New Roman" w:hAnsi="Times New Roman"/>
          <w:sz w:val="22"/>
          <w:szCs w:val="22"/>
          <w:lang w:val="en-US"/>
        </w:rPr>
        <w:t>VIII</w:t>
      </w:r>
      <w:r>
        <w:rPr>
          <w:rFonts w:cs="Times New Roman" w:ascii="Times New Roman" w:hAnsi="Times New Roman"/>
          <w:sz w:val="22"/>
          <w:szCs w:val="22"/>
        </w:rPr>
        <w:t xml:space="preserve"> веку до н. э. сложился новый этнос, в котором больше чем наполовину преобладала нерусская речь. Русы-кимры расширили свой ареал завоевательных походов за счет Кавказа, Малой Азии и Балкан. Стали нападать на богатые города государств южных русов. Южные русы к этому времени также сформировались в совершенно разные народы и их речь полностью изменилась, сохранив лишь несколько древнерусских слов на основные предметы и счет. Русы-кимры многократно стали вторгаться в Каппадокию, Пафлагонию и Фригию. Гвардейские дружины формировались из киевских воинов.</w:t>
      </w:r>
    </w:p>
    <w:p>
      <w:pPr>
        <w:pStyle w:val="Header"/>
        <w:jc w:val="both"/>
        <w:rPr/>
      </w:pPr>
      <w:r>
        <w:rPr>
          <w:rFonts w:cs="Times New Roman" w:ascii="Times New Roman" w:hAnsi="Times New Roman"/>
          <w:sz w:val="22"/>
          <w:szCs w:val="22"/>
        </w:rPr>
        <w:t xml:space="preserve">В 711 году до н. э. русы-кимры напали на города-крепости Урарту - этого древнерусского военно-политического Союза, который к этому времени превратился в смешанный этнос, состоящий из многих кавказских и закавказских народов. Война была тяжелой и долгой, но царь Урарту Руса </w:t>
      </w:r>
      <w:r>
        <w:rPr>
          <w:rFonts w:cs="Times New Roman" w:ascii="Times New Roman" w:hAnsi="Times New Roman"/>
          <w:sz w:val="22"/>
          <w:szCs w:val="22"/>
          <w:lang w:val="en-US"/>
        </w:rPr>
        <w:t>I</w:t>
      </w:r>
      <w:r>
        <w:rPr>
          <w:rFonts w:cs="Times New Roman" w:ascii="Times New Roman" w:hAnsi="Times New Roman"/>
          <w:sz w:val="22"/>
          <w:szCs w:val="22"/>
        </w:rPr>
        <w:t xml:space="preserve"> смог отбить на этот раз грозную опасность, хотя сам и погиб.</w:t>
      </w:r>
    </w:p>
    <w:p>
      <w:pPr>
        <w:pStyle w:val="Heade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VII</w:t>
      </w:r>
      <w:r>
        <w:rPr>
          <w:rFonts w:cs="Times New Roman" w:ascii="Times New Roman" w:hAnsi="Times New Roman"/>
          <w:sz w:val="22"/>
          <w:szCs w:val="22"/>
        </w:rPr>
        <w:t xml:space="preserve"> веке до н. э. расцветает русская культура в Карпатах.</w:t>
      </w:r>
    </w:p>
    <w:p>
      <w:pPr>
        <w:pStyle w:val="Header"/>
        <w:jc w:val="both"/>
        <w:rPr>
          <w:rFonts w:ascii="Times New Roman" w:hAnsi="Times New Roman" w:cs="Times New Roman"/>
          <w:sz w:val="22"/>
          <w:szCs w:val="22"/>
        </w:rPr>
      </w:pPr>
      <w:r>
        <w:rPr>
          <w:rFonts w:cs="Times New Roman" w:ascii="Times New Roman" w:hAnsi="Times New Roman"/>
          <w:sz w:val="22"/>
          <w:szCs w:val="22"/>
        </w:rPr>
        <w:t>В это же время объединенная армия русских Союзов - Волжского, Крымского, Днестровского и Киевского во главе с царем днестровцев Ишпакаи начинают военные действия против усилившейся Ассирии (во время царствования царя Асархаддо-на 681-668 гг. до н. э.). Ассирийцы - это семитический народ с примесью Троянских русов, берущий свое начало в 3-м тысячелетии до н. э.</w:t>
      </w:r>
    </w:p>
    <w:p>
      <w:pPr>
        <w:pStyle w:val="Header"/>
        <w:jc w:val="both"/>
        <w:rPr>
          <w:rFonts w:ascii="Times New Roman" w:hAnsi="Times New Roman" w:cs="Times New Roman"/>
          <w:sz w:val="22"/>
          <w:szCs w:val="22"/>
        </w:rPr>
      </w:pPr>
      <w:r>
        <w:rPr>
          <w:rFonts w:cs="Times New Roman" w:ascii="Times New Roman" w:hAnsi="Times New Roman"/>
          <w:sz w:val="22"/>
          <w:szCs w:val="22"/>
        </w:rPr>
        <w:t>В 677 году до н. э. ассирийцы отбивают натиск русов. Тогда в 674 году до н. э. киевские русы заключили военный Союз с урартийскими русами, и объединенная армия во главе с царем урартийцев Русом Н снова выступила против Ассирии.</w:t>
      </w:r>
    </w:p>
    <w:p>
      <w:pPr>
        <w:pStyle w:val="Header"/>
        <w:jc w:val="both"/>
        <w:rPr/>
      </w:pPr>
      <w:r>
        <w:rPr>
          <w:rFonts w:cs="Times New Roman" w:ascii="Times New Roman" w:hAnsi="Times New Roman"/>
          <w:sz w:val="22"/>
          <w:szCs w:val="22"/>
        </w:rPr>
        <w:t xml:space="preserve">Тяжелые бои состоялись в ассирийских городах Шуприа, Буми и Куламера. В 673 года до н. э. Руса </w:t>
      </w:r>
      <w:r>
        <w:rPr>
          <w:rFonts w:cs="Times New Roman" w:ascii="Times New Roman" w:hAnsi="Times New Roman"/>
          <w:sz w:val="22"/>
          <w:szCs w:val="22"/>
          <w:lang w:val="en-US"/>
        </w:rPr>
        <w:t>II</w:t>
      </w:r>
      <w:r>
        <w:rPr>
          <w:rFonts w:cs="Times New Roman" w:ascii="Times New Roman" w:hAnsi="Times New Roman"/>
          <w:sz w:val="22"/>
          <w:szCs w:val="22"/>
        </w:rPr>
        <w:t xml:space="preserve"> решил временно приостановить военные действия, так как киевский воевода Радим потерял под хорошо защищенными крепостями Ассирии половину своей гвардии и сына Колаксара. В сражении погиб и царь Ишпакаи (672 год до н. э.). Перегруппировав объединенную русскую армию, на Совете решили главнокомандующим назначить князя Радима.</w:t>
      </w:r>
    </w:p>
    <w:p>
      <w:pPr>
        <w:pStyle w:val="Header"/>
        <w:jc w:val="both"/>
        <w:rPr>
          <w:rFonts w:ascii="Times New Roman" w:hAnsi="Times New Roman" w:cs="Times New Roman"/>
          <w:sz w:val="22"/>
          <w:szCs w:val="22"/>
        </w:rPr>
      </w:pPr>
      <w:r>
        <w:rPr>
          <w:rFonts w:cs="Times New Roman" w:ascii="Times New Roman" w:hAnsi="Times New Roman"/>
          <w:sz w:val="22"/>
          <w:szCs w:val="22"/>
        </w:rPr>
        <w:t>Радим решил создать в Малой Азии собственную базу "Гимир", которая из-за большой удаленности русского войска от Родины смогла бы обеспечить наступление. За короткий срок Радим восстановил стратегические резервы объединенной русской армии и объявил войну Лидийскому царству. Русская армия завоевала Лидию и ее столицу - город Сарды за два месяца.</w:t>
      </w:r>
    </w:p>
    <w:p>
      <w:pPr>
        <w:pStyle w:val="Header"/>
        <w:jc w:val="both"/>
        <w:rPr/>
      </w:pPr>
      <w:r>
        <w:rPr>
          <w:rFonts w:cs="Times New Roman" w:ascii="Times New Roman" w:hAnsi="Times New Roman"/>
          <w:sz w:val="22"/>
          <w:szCs w:val="22"/>
        </w:rPr>
        <w:t xml:space="preserve">На Совете было решено оставить наместником завоеванных земель сына Ишпакаи Партатуа. Рус </w:t>
      </w:r>
      <w:r>
        <w:rPr>
          <w:rFonts w:cs="Times New Roman" w:ascii="Times New Roman" w:hAnsi="Times New Roman"/>
          <w:sz w:val="22"/>
          <w:szCs w:val="22"/>
          <w:lang w:val="en-US"/>
        </w:rPr>
        <w:t>N</w:t>
      </w:r>
      <w:r>
        <w:rPr>
          <w:rFonts w:cs="Times New Roman" w:ascii="Times New Roman" w:hAnsi="Times New Roman"/>
          <w:sz w:val="22"/>
          <w:szCs w:val="22"/>
        </w:rPr>
        <w:t xml:space="preserve"> и Радим закончили этот поход и увели часть своих дружин домой. А воевода Партатуа стал царем, заключил с ассирийцами временный мирный договор и женился на дочери ассирийского царя Ассархадона. Пока Партатуа правил Ливией и Гимиром, готовясь к дальним походам в еще более южные страны, у него на родине в Крыму воцарился воевода Лагдамис. Тогда часть русских войск из Малой Азии вернулась через Кавказ в Крым во главе с сыном Партатуа Мадием и в междоусобной битве в 640 году до н. э. Мадий побеждает Лагдамиса.</w:t>
      </w:r>
    </w:p>
    <w:p>
      <w:pPr>
        <w:pStyle w:val="Header"/>
        <w:jc w:val="both"/>
        <w:rPr>
          <w:rFonts w:ascii="Times New Roman" w:hAnsi="Times New Roman" w:cs="Times New Roman"/>
          <w:sz w:val="22"/>
          <w:szCs w:val="22"/>
        </w:rPr>
      </w:pPr>
      <w:r>
        <w:rPr>
          <w:rFonts w:cs="Times New Roman" w:ascii="Times New Roman" w:hAnsi="Times New Roman"/>
          <w:sz w:val="22"/>
          <w:szCs w:val="22"/>
        </w:rPr>
        <w:t>По всей Русской Земле процветал в это время древнерусский метод гадания, который стал, как сейчас говорят, модным. Почти никто не предпринимал важного, пока ему жрецы не погадают на ивовых прутьях.</w:t>
      </w:r>
    </w:p>
    <w:p>
      <w:pPr>
        <w:pStyle w:val="Header"/>
        <w:jc w:val="both"/>
        <w:rPr>
          <w:rFonts w:ascii="Times New Roman" w:hAnsi="Times New Roman" w:cs="Times New Roman"/>
          <w:sz w:val="22"/>
          <w:szCs w:val="22"/>
        </w:rPr>
      </w:pPr>
      <w:r>
        <w:rPr>
          <w:rFonts w:cs="Times New Roman" w:ascii="Times New Roman" w:hAnsi="Times New Roman"/>
          <w:sz w:val="22"/>
          <w:szCs w:val="22"/>
        </w:rPr>
        <w:t>Метод гадания заключался в следующем. Жрец предлагал тому, кто хочет погадать, подержать в своих руках пучок ивовых прутьев и пару минут подумать, глядя на них, о своих проблемах. Затем жрец брал эти прутики и раскладывал их кругом по земле в виде креста или "колеса бытия" (свастики). Затем жрец просил гадающего громко вопросить Бога с предполагаемым ответом "да" или "нет". Затем жрец просил, чтобы гадающий выбрал один из прутьев на земле, любой, и держа его в правой руке, направил нижний прогнувшийся другой конец в центр -перекрестие лежащих на земле остальных прутиев. Затем жрец требовал от гадающего закрыть глаза и объявлял ему, что если ответ богов будет положительным, то ивовый прутик дрогнет, прогнувшись в сторону перекрытия, а если нет, то прутик не пошевелится. Сосредоточившись на ожидании ответа, гадающий через минуту-две, по приказу жреца, открывал глаза и получал от него длинный комментарий-ответ. Кстати, что-то похожее дожило до наших дней в виде биолокационной рамки, которая получила модное распространение у простых людей, но они' не знают, что без жреца и кодирования это не работает, так как нужен качественный транс, в противном случае это просто игра-развлечение. Война Мадия в Крыму была расценена Киевом как измена Мадия, тем более, что сын Мадия Сандакатр разбивает дружественных русам фракийцев. Мадию был передан приказ, запрещающий приводить русские дружины в Причерноморье. В это время Вавилонский царь Набопаласар, пользуясь русской междоусобицей, в 627 году до н. э. восстал и отказался платить русам дань. Одновременно мидийский царь Фраетр решил тоже восстать против дани русам, но был разбит. Тогда сын Фраетра Клаксар прорвался сквозь русские кордоны в Ассирию и в 623 году до н. э. осадил ее столицу Ниневию. Тогда русские дружины Мадия развернулись и в быстром броске-переходе прошли к Ниневии и в 622 году до н. э. разбили войска Клаксара и спасли столицу Ассирии - Ниневию.</w:t>
      </w:r>
    </w:p>
    <w:p>
      <w:pPr>
        <w:pStyle w:val="Header"/>
        <w:jc w:val="both"/>
        <w:rPr/>
      </w:pPr>
      <w:r>
        <w:rPr>
          <w:rFonts w:cs="Times New Roman" w:ascii="Times New Roman" w:hAnsi="Times New Roman"/>
          <w:sz w:val="22"/>
          <w:szCs w:val="22"/>
        </w:rPr>
        <w:t xml:space="preserve">Восстановив контроль русов во всей Передней Азии, Мадий двинул свои дружины на Египет. Разрушив все непокорные города на своем пути, Мадий подошел к Египту, но тут хитрый фараон Псамметих </w:t>
      </w:r>
      <w:r>
        <w:rPr>
          <w:rFonts w:cs="Times New Roman" w:ascii="Times New Roman" w:hAnsi="Times New Roman"/>
          <w:sz w:val="22"/>
          <w:szCs w:val="22"/>
          <w:lang w:val="en-US"/>
        </w:rPr>
        <w:t>I</w:t>
      </w:r>
      <w:r>
        <w:rPr>
          <w:rFonts w:cs="Times New Roman" w:ascii="Times New Roman" w:hAnsi="Times New Roman"/>
          <w:sz w:val="22"/>
          <w:szCs w:val="22"/>
        </w:rPr>
        <w:t xml:space="preserve"> сумел внушить Мадию, что Египет всегда признавал владычество русских и, заплатив русам огромную дань, откупился от них и спас тем самым Египет от разр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t>Библейский пророк рассказывает про русов следующее: "Это народ сильный, народ древний... всегда они люди храбрые".</w:t>
      </w:r>
    </w:p>
    <w:p>
      <w:pPr>
        <w:pStyle w:val="Header"/>
        <w:jc w:val="both"/>
        <w:rPr/>
      </w:pPr>
      <w:r>
        <w:rPr>
          <w:rFonts w:cs="Times New Roman" w:ascii="Times New Roman" w:hAnsi="Times New Roman"/>
          <w:sz w:val="22"/>
          <w:szCs w:val="22"/>
        </w:rPr>
        <w:t xml:space="preserve">В 614 году до н. э. Клаксар набирает в свою армию большую часть азиатских русских дружин и вновь нападает на Ассирию. Русы выигрывают битву и разрушают Ниневию. В это же время часть русов поступила на службу в Вавилон и настолько его усилила, что Навуходоносор </w:t>
      </w:r>
      <w:r>
        <w:rPr>
          <w:rFonts w:cs="Times New Roman" w:ascii="Times New Roman" w:hAnsi="Times New Roman"/>
          <w:sz w:val="22"/>
          <w:szCs w:val="22"/>
          <w:lang w:val="en-US"/>
        </w:rPr>
        <w:t>II</w:t>
      </w:r>
      <w:r>
        <w:rPr>
          <w:rFonts w:cs="Times New Roman" w:ascii="Times New Roman" w:hAnsi="Times New Roman"/>
          <w:sz w:val="22"/>
          <w:szCs w:val="22"/>
        </w:rPr>
        <w:t xml:space="preserve"> начал захватнические военные действия против остатков Ассирии. После полной совместной победы над Ассирией русские забирают себе в полное владение Маннейское и Ванское царства.</w:t>
      </w:r>
    </w:p>
    <w:p>
      <w:pPr>
        <w:pStyle w:val="Header"/>
        <w:jc w:val="both"/>
        <w:rPr/>
      </w:pPr>
      <w:r>
        <w:rPr>
          <w:rFonts w:cs="Times New Roman" w:ascii="Times New Roman" w:hAnsi="Times New Roman"/>
          <w:sz w:val="22"/>
          <w:szCs w:val="22"/>
        </w:rPr>
        <w:t xml:space="preserve">В 610 году до н. э. русские дружины вместе с вавилонцами захватывают последний оплот ассирийцев - город Харран. Ассирийский царь Амбурабалит отступает в Сирию, но русы преследуют и разбивают его войска и войска египтян в 605 г. до н. э. в битве при Кархемите (Сирия). Русы захватывают всю Сирию и Палестину. Но военные союзники русов Навуходоносор </w:t>
      </w:r>
      <w:r>
        <w:rPr>
          <w:rFonts w:cs="Times New Roman" w:ascii="Times New Roman" w:hAnsi="Times New Roman"/>
          <w:sz w:val="22"/>
          <w:szCs w:val="22"/>
          <w:lang w:val="en-US"/>
        </w:rPr>
        <w:t>II</w:t>
      </w:r>
      <w:r>
        <w:rPr>
          <w:rFonts w:cs="Times New Roman" w:ascii="Times New Roman" w:hAnsi="Times New Roman"/>
          <w:sz w:val="22"/>
          <w:szCs w:val="22"/>
        </w:rPr>
        <w:t xml:space="preserve"> и Клаксар задумали избавиться от слишком воинственных и опасных русов и их гегемонией в регионе. С этой целью в 597 г. до н. э. Навуходоносор быстро совершает поход к Иерусалиму и разрушает его, а население города - "наших младших братьев", угоняет в плен в Вавилон. Одновременно Клаксар пригласил на пир всех азиатских русских царей, князей и воевод и, зная их общеизвестную слабость, сильно напоил вином, а затем всех до одного перебил. После этой трагедии русы навсегда покинули Переднюю Азию и ушли через Араке в Причерноморье, где растворились в войске Великого князя Богумира, с которым тут же отправляются в военный поход на непокоренную Европу, где разбивают кельтов и восстанавливают свое влияние вплоть до Атлантики (нынешней Голландии).</w:t>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енную роль в окончательном уходе русов из Малой Азии сыграли и усилившиеся местные державы, а также большая оторванность от Родины. Немалую роль сыграла и борьба лидийцев за освобождение, в которой отличились лидийские цари Гуггу, Адрис и Алиат (615-565 гг. до н. э.).</w:t>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русских военных походов по Европе, Китаю, Индии, Месопотамии, Палестине, Египту и др. произошло значительное влияние нашей древней культуры на эти народы. В искусстве многих народов проявился древнерусский "звериный стиль", "космогонический крест", магическая "свастика", изображение "тайного колеса истории", головы коней в "вихревом космическом движении"; изображение меча; изображение всадника, протыкающего дракона копьем, где дракон символизирует "мировое зло"; изображение "Богини-матери", где имелась в виду Агни - "богиня Огненного Космоса"; изображение оленя, символизирующего одухотворенную красоту природы и др. Не зря современные ученые-археологи находят изображение русского оленя и русские железные мечи по всему миру - от Тихого океана до Атлантического и от Египта и Индии до Арктики.</w:t>
      </w:r>
    </w:p>
    <w:p>
      <w:pPr>
        <w:pStyle w:val="Header"/>
        <w:jc w:val="both"/>
        <w:rPr>
          <w:rFonts w:ascii="Times New Roman" w:hAnsi="Times New Roman" w:cs="Times New Roman"/>
          <w:sz w:val="22"/>
          <w:szCs w:val="22"/>
        </w:rPr>
      </w:pPr>
      <w:r>
        <w:rPr>
          <w:rFonts w:cs="Times New Roman" w:ascii="Times New Roman" w:hAnsi="Times New Roman"/>
          <w:sz w:val="22"/>
          <w:szCs w:val="22"/>
        </w:rPr>
        <w:t>Имя древнерусского бога Ория стало самым грозным и самым известным по всему тогдашнему миру. До сих пор, хотя прошли тысячи лет, многие народы мира, несмотря на сильнейшие их отличия друг от друга, продолжают бережно хранить в своей генетической памяти имя древнерусского бога Ория и относить себя к его последователям - орийцам (арийцам).</w:t>
      </w:r>
    </w:p>
    <w:p>
      <w:pPr>
        <w:pStyle w:val="Header"/>
        <w:jc w:val="both"/>
        <w:rPr>
          <w:rFonts w:ascii="Times New Roman" w:hAnsi="Times New Roman" w:cs="Times New Roman"/>
          <w:sz w:val="22"/>
          <w:szCs w:val="22"/>
        </w:rPr>
      </w:pPr>
      <w:r>
        <w:rPr>
          <w:rFonts w:cs="Times New Roman" w:ascii="Times New Roman" w:hAnsi="Times New Roman"/>
          <w:sz w:val="22"/>
          <w:szCs w:val="22"/>
        </w:rPr>
        <w:t>В эту эпоху власть многочисленным русских царей и князей во многих местах Русской Земли была выборной или передавалась по наследству, но в обоих случаях была жестко ограничена регионально-политическим Союзным Советом князей и Народным (вечевым) Собр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каждая буква написанного мною текста - это общеизвестная в ученом мире археологическая и историческая правда, то я пишу текст в свободном современном изложении. Все "музеи мира полны доказательств истинности приводимых фак-тов и нет ни одного историка мира, подчеркиваю, ни одного! за всю историю цивилизации, чтобы хоть что-нибудь да не написал о нас, о нашей истории и нашей культуре. И только в нашей стране мы о себе ничего не знаем...</w:t>
      </w:r>
    </w:p>
    <w:p>
      <w:pPr>
        <w:pStyle w:val="Header"/>
        <w:jc w:val="both"/>
        <w:rPr>
          <w:rFonts w:ascii="Times New Roman" w:hAnsi="Times New Roman" w:cs="Times New Roman"/>
          <w:sz w:val="22"/>
          <w:szCs w:val="22"/>
        </w:rPr>
      </w:pPr>
      <w:r>
        <w:rPr>
          <w:rFonts w:cs="Times New Roman" w:ascii="Times New Roman" w:hAnsi="Times New Roman"/>
          <w:sz w:val="22"/>
          <w:szCs w:val="22"/>
        </w:rPr>
        <w:t>В 514 году до н. э. персидский царь Дарий усилился настолько, что с войском в 800 тысяч человек решил совершить набег на русов. Не ожидавший нападения, Белгородский царь Иданфирс отвел русские дружины от Дуная в Русскую степь, применив тактику выжженной земли. Пришедшие на подмогу войска Киевского князя Скопы остановили армию Дария и разбили ее. В сече русские порубили около 700 тысяч персов, но Дарий сумел вырваться и убежать с небольшим остатком воинов.</w:t>
      </w:r>
    </w:p>
    <w:p>
      <w:pPr>
        <w:pStyle w:val="Heade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V</w:t>
      </w:r>
      <w:r>
        <w:rPr>
          <w:rFonts w:cs="Times New Roman" w:ascii="Times New Roman" w:hAnsi="Times New Roman"/>
          <w:sz w:val="22"/>
          <w:szCs w:val="22"/>
        </w:rPr>
        <w:t xml:space="preserve"> веке до н. э. русские цари Всеволод, Ариан, Скула, Светозар и Октамасар совершают последовательные военные походы в Среднюю Азию и на Дальний Восток, устанавливают пер-вые государственные образования в Японии, Вьетнаме и Корее.</w:t>
      </w:r>
    </w:p>
    <w:p>
      <w:pPr>
        <w:pStyle w:val="Header"/>
        <w:jc w:val="both"/>
        <w:rPr/>
      </w:pPr>
      <w:r>
        <w:rPr>
          <w:rFonts w:cs="Times New Roman" w:ascii="Times New Roman" w:hAnsi="Times New Roman"/>
          <w:sz w:val="22"/>
          <w:szCs w:val="22"/>
          <w:lang w:val="en-US"/>
        </w:rPr>
        <w:t>IV</w:t>
      </w:r>
      <w:r>
        <w:rPr>
          <w:rFonts w:cs="Times New Roman" w:ascii="Times New Roman" w:hAnsi="Times New Roman"/>
          <w:sz w:val="22"/>
          <w:szCs w:val="22"/>
        </w:rPr>
        <w:t xml:space="preserve"> век до н. э. - русоиндийцы записывают измененный текст Вед на санскрите.</w:t>
      </w:r>
    </w:p>
    <w:p>
      <w:pPr>
        <w:pStyle w:val="Header"/>
        <w:jc w:val="both"/>
        <w:rPr/>
      </w:pPr>
      <w:r>
        <w:rPr>
          <w:rFonts w:cs="Times New Roman" w:ascii="Times New Roman" w:hAnsi="Times New Roman"/>
          <w:sz w:val="22"/>
          <w:szCs w:val="22"/>
        </w:rPr>
        <w:t xml:space="preserve">Договорившись с многими русскими князьями, Киевский князь Атей создает сильный Союз и объявляет себя царем всех русов. Усмирив непокорных, 90-летний Атей захватывает фракийские владения македонского царя Филиппа </w:t>
      </w:r>
      <w:r>
        <w:rPr>
          <w:rFonts w:cs="Times New Roman" w:ascii="Times New Roman" w:hAnsi="Times New Roman"/>
          <w:sz w:val="22"/>
          <w:szCs w:val="22"/>
          <w:lang w:val="en-US"/>
        </w:rPr>
        <w:t>II</w:t>
      </w:r>
      <w:r>
        <w:rPr>
          <w:rFonts w:cs="Times New Roman" w:ascii="Times New Roman" w:hAnsi="Times New Roman"/>
          <w:sz w:val="22"/>
          <w:szCs w:val="22"/>
        </w:rPr>
        <w:t>, но затем сам погибает в неожиданной засаде македонцев на Дунае в 339 году до н. э.</w:t>
      </w:r>
    </w:p>
    <w:p>
      <w:pPr>
        <w:pStyle w:val="Header"/>
        <w:jc w:val="both"/>
        <w:rPr>
          <w:rFonts w:ascii="Times New Roman" w:hAnsi="Times New Roman" w:cs="Times New Roman"/>
          <w:sz w:val="22"/>
          <w:szCs w:val="22"/>
        </w:rPr>
      </w:pPr>
      <w:r>
        <w:rPr>
          <w:rFonts w:cs="Times New Roman" w:ascii="Times New Roman" w:hAnsi="Times New Roman"/>
          <w:sz w:val="22"/>
          <w:szCs w:val="22"/>
        </w:rPr>
        <w:t>В 335 году до н. э. Александр Македонский, с сильной по тем временам армией, переходит Дунай и вторгается в русские земли. Но недалеко от нашего крупнейшего города Белгорода (в устье Днестра) Великий Князь Киевский Зарин встретил лично войска Александра и уничтожил всю его знаменитую 40-тысячную армию. Только чудом с двумя десятками воинов Александр исчез с поля боя.</w:t>
      </w:r>
    </w:p>
    <w:p>
      <w:pPr>
        <w:pStyle w:val="Header"/>
        <w:jc w:val="both"/>
        <w:rPr>
          <w:rFonts w:ascii="Times New Roman" w:hAnsi="Times New Roman" w:cs="Times New Roman"/>
          <w:sz w:val="22"/>
          <w:szCs w:val="22"/>
        </w:rPr>
      </w:pPr>
      <w:r>
        <w:rPr>
          <w:rFonts w:cs="Times New Roman" w:ascii="Times New Roman" w:hAnsi="Times New Roman"/>
          <w:sz w:val="22"/>
          <w:szCs w:val="22"/>
        </w:rPr>
        <w:t>Весной 334 года до н. э. Александр отправился на завоевание Азии и закончил свой десятилетний поход в 324 г. до н. э А вскоре в 323 году до н. э. Александр умер в Вавилоне при подготовке военного похода на юг - в Аравию.</w:t>
      </w:r>
    </w:p>
    <w:p>
      <w:pPr>
        <w:pStyle w:val="Header"/>
        <w:jc w:val="both"/>
        <w:rPr>
          <w:rFonts w:ascii="Times New Roman" w:hAnsi="Times New Roman" w:cs="Times New Roman"/>
          <w:sz w:val="22"/>
          <w:szCs w:val="22"/>
        </w:rPr>
      </w:pPr>
      <w:r>
        <w:rPr>
          <w:rFonts w:cs="Times New Roman" w:ascii="Times New Roman" w:hAnsi="Times New Roman"/>
          <w:sz w:val="22"/>
          <w:szCs w:val="22"/>
        </w:rPr>
        <w:t>В 331 году до н. э. русы, вновь ведомые Зарином, не просто разбивают, а уничтожают полностью войска Александра во главе с его лучшим полководцем Зопирионом, который сумел пройти со своей армией до Ольвии, основанной еще в 655 году до н. э. эллинскими купцами. После этого Александр навсегда отказывается от войны с русами и устремляет всю свою энергию от Европы на Восток, над которым русы к этому времени утеряли контроль из-за распада Союза после трагической гибели Атея, ослабления Киева и попытки русов создать новый Союз в нижнем Поднепровье, где преобладали русы-скиты, кочующие со своими повозками по степям.</w:t>
      </w:r>
    </w:p>
    <w:p>
      <w:pPr>
        <w:pStyle w:val="Header"/>
        <w:jc w:val="both"/>
        <w:rPr/>
      </w:pPr>
      <w:r>
        <w:rPr>
          <w:rFonts w:cs="Times New Roman" w:ascii="Times New Roman" w:hAnsi="Times New Roman"/>
          <w:sz w:val="22"/>
          <w:szCs w:val="22"/>
          <w:lang w:val="en-US"/>
        </w:rPr>
        <w:t>Ill</w:t>
      </w:r>
      <w:r>
        <w:rPr>
          <w:rFonts w:cs="Times New Roman" w:ascii="Times New Roman" w:hAnsi="Times New Roman"/>
          <w:sz w:val="22"/>
          <w:szCs w:val="22"/>
        </w:rPr>
        <w:t xml:space="preserve"> век до н.э. - расцвет русской культуры в районе Азовского и Аральского морей.</w:t>
      </w:r>
    </w:p>
    <w:p>
      <w:pPr>
        <w:pStyle w:val="Header"/>
        <w:jc w:val="both"/>
        <w:rPr>
          <w:rFonts w:ascii="Times New Roman" w:hAnsi="Times New Roman" w:cs="Times New Roman"/>
          <w:sz w:val="22"/>
          <w:szCs w:val="22"/>
        </w:rPr>
      </w:pPr>
      <w:r>
        <w:rPr>
          <w:rFonts w:cs="Times New Roman" w:ascii="Times New Roman" w:hAnsi="Times New Roman"/>
          <w:sz w:val="22"/>
          <w:szCs w:val="22"/>
        </w:rPr>
        <w:t>А в Новгороде (возле нынешнего Севастополя) князь Ски-лур создает новый сильный южнорусский военный Союз, объявляет себя царем, а затем начинает борьбу с усилившимися греческими колониями по всему Причерноморью. Усилилось присутствие русского военного флота по всему Русскому морю. Вся торговля, в том числе и хлебом, стала контролироваться только русами.</w:t>
      </w:r>
    </w:p>
    <w:p>
      <w:pPr>
        <w:pStyle w:val="Header"/>
        <w:jc w:val="both"/>
        <w:rPr>
          <w:rFonts w:ascii="Times New Roman" w:hAnsi="Times New Roman" w:cs="Times New Roman"/>
          <w:sz w:val="22"/>
          <w:szCs w:val="22"/>
        </w:rPr>
      </w:pPr>
      <w:r>
        <w:rPr>
          <w:rFonts w:cs="Times New Roman" w:ascii="Times New Roman" w:hAnsi="Times New Roman"/>
          <w:sz w:val="22"/>
          <w:szCs w:val="22"/>
        </w:rPr>
        <w:t>В 292 году до н. э. Скилур, совместно с Белгородским царем Всеволодом и чешским царем Дрохиметом, разбивает перешедшую Дунай македонскую армию Лисимаха. Решением Совета плененного Лисимаха отдали Дрохимету, а тот затем его отпустил, так как македоняне никогда русами всерьез как воины не воспринимались и их фаланга ни разу так и не сдержала натиск нашей знаменитой во всем мире конницы. Так что создать мировую империю, равную русам, македоняне так и не смогли, ну а то, что они завоевали греков и юг Азии, то мы знаем, что там в это время наших воинов не было, люди занимались в основном ремеслами и торговлей, а сильных армий не держали. В последующем греки грубо исказили историю, приписав ложное могущество Александру, ну а нашу европейскую роль в истории сознательно занизили, впрочем, как всегда. Яркий пример - оценка роли русских во второй мировой войне, хотя мы разбили 85% немецких армий и взяли Берлин, более трех четвертей мировых источников отрицает всякую роль русских в победе. Более того, считают, что мы войну проиграли и предлагают нам отменить День Победы и заменить его на День памяти погибших немцев...</w:t>
      </w:r>
    </w:p>
    <w:p>
      <w:pPr>
        <w:pStyle w:val="Header"/>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век до н. э. - крупная миграция русов из района Карпат к Днепру и озеру Ильмень. В 140 г. до н. э. киевские дружины в военном походе разрушают непокорное греко-бактрийское царство, снова подчиняют Ольвию, Керкинитиду, Прекрасную Гавань, Херсонес, Боспор и др.</w:t>
      </w:r>
    </w:p>
    <w:p>
      <w:pPr>
        <w:pStyle w:val="Header"/>
        <w:jc w:val="both"/>
        <w:rPr/>
      </w:pPr>
      <w:r>
        <w:rPr>
          <w:rFonts w:cs="Times New Roman" w:ascii="Times New Roman" w:hAnsi="Times New Roman"/>
          <w:sz w:val="22"/>
          <w:szCs w:val="22"/>
        </w:rPr>
        <w:t xml:space="preserve">К этому времени на наших южных границах усилилось Бос-порское царство, образованное на обоих берегах Боспора (Керченского пролива) в 480 году до н. э. Постепенно Боспорское царство расширилось на весь Таманский и Керченский полуостров, а затем при Перисаде </w:t>
      </w:r>
      <w:r>
        <w:rPr>
          <w:rFonts w:cs="Times New Roman" w:ascii="Times New Roman" w:hAnsi="Times New Roman"/>
          <w:sz w:val="22"/>
          <w:szCs w:val="22"/>
          <w:lang w:val="en-US"/>
        </w:rPr>
        <w:t>I</w:t>
      </w:r>
      <w:r>
        <w:rPr>
          <w:rFonts w:cs="Times New Roman" w:ascii="Times New Roman" w:hAnsi="Times New Roman"/>
          <w:sz w:val="22"/>
          <w:szCs w:val="22"/>
        </w:rPr>
        <w:t xml:space="preserve"> и до Дона. А царь Евмел с 309 по 303 годы до н. э. дважды нарушал границы киевлян из своей опорной крепости Танаис, которую выстроил при впадении Дона в Азовское море (Меотийское озеро).</w:t>
      </w:r>
    </w:p>
    <w:p>
      <w:pPr>
        <w:pStyle w:val="Header"/>
        <w:jc w:val="both"/>
        <w:rPr/>
      </w:pPr>
      <w:r>
        <w:rPr>
          <w:rFonts w:cs="Times New Roman" w:ascii="Times New Roman" w:hAnsi="Times New Roman"/>
          <w:sz w:val="22"/>
          <w:szCs w:val="22"/>
        </w:rPr>
        <w:t xml:space="preserve">! век до н. э. - усиления русских городов и поселений в Северной Германии. В районе реки Волхов быстро растет древний городок Словенск(основанный воеводой Словеном еще в 2478 году до н. э.) и превращается в крупный вечевой город Новгород. В 85 году до н. э. русоиндийский царь Кадфиз </w:t>
      </w:r>
      <w:r>
        <w:rPr>
          <w:rFonts w:cs="Times New Roman" w:ascii="Times New Roman" w:hAnsi="Times New Roman"/>
          <w:sz w:val="22"/>
          <w:szCs w:val="22"/>
          <w:lang w:val="en-US"/>
        </w:rPr>
        <w:t>I</w:t>
      </w:r>
      <w:r>
        <w:rPr>
          <w:rFonts w:cs="Times New Roman" w:ascii="Times New Roman" w:hAnsi="Times New Roman"/>
          <w:sz w:val="22"/>
          <w:szCs w:val="22"/>
        </w:rPr>
        <w:t xml:space="preserve"> разбил войска греков и в 60 году до н. э. завоевывает Кашмир. Расцветшее русоиндийское царство китайцы называли "юей-ши".</w:t>
      </w:r>
    </w:p>
    <w:p>
      <w:pPr>
        <w:pStyle w:val="Header"/>
        <w:jc w:val="both"/>
        <w:rPr>
          <w:rFonts w:ascii="Times New Roman" w:hAnsi="Times New Roman" w:cs="Times New Roman"/>
          <w:sz w:val="22"/>
          <w:szCs w:val="22"/>
        </w:rPr>
      </w:pPr>
      <w:r>
        <w:rPr>
          <w:rFonts w:cs="Times New Roman" w:ascii="Times New Roman" w:hAnsi="Times New Roman"/>
          <w:sz w:val="22"/>
          <w:szCs w:val="22"/>
        </w:rPr>
        <w:t>В 26 году до н. э. русы заключают временное перемирие с римским императором Августом, затем разбивают римлян у Тро-янова вала и завладевают устьем Дуная, вытеснив оттуда да-ков. Одновременно единственной столицей русов становится древний Киев.</w:t>
      </w:r>
    </w:p>
    <w:p>
      <w:pPr>
        <w:pStyle w:val="Header"/>
        <w:jc w:val="both"/>
        <w:rPr>
          <w:rFonts w:ascii="Times New Roman" w:hAnsi="Times New Roman" w:cs="Times New Roman"/>
          <w:sz w:val="22"/>
          <w:szCs w:val="22"/>
        </w:rPr>
      </w:pPr>
      <w:r>
        <w:rPr>
          <w:rFonts w:cs="Times New Roman" w:ascii="Times New Roman" w:hAnsi="Times New Roman"/>
          <w:sz w:val="22"/>
          <w:szCs w:val="22"/>
        </w:rPr>
        <w:t>В Русской, степи процветали русы-скотоводы, развившие выгодную торговлю шкурами с греками*, за что из прозвали "сы-ромяты" от слова "сыромятники", как обзывали дубильщиков грубой кожи, на которую у греков был большой спрос.</w:t>
      </w:r>
    </w:p>
    <w:p>
      <w:pPr>
        <w:pStyle w:val="Header"/>
        <w:jc w:val="both"/>
        <w:rPr>
          <w:rFonts w:ascii="Times New Roman" w:hAnsi="Times New Roman" w:cs="Times New Roman"/>
          <w:sz w:val="22"/>
          <w:szCs w:val="22"/>
        </w:rPr>
      </w:pPr>
      <w:r>
        <w:rPr>
          <w:rFonts w:cs="Times New Roman" w:ascii="Times New Roman" w:hAnsi="Times New Roman"/>
          <w:sz w:val="22"/>
          <w:szCs w:val="22"/>
        </w:rPr>
        <w:t>С 23 года до н. э. Киев устанавливает свое посольство в Риме и жестко обязывает Рим исправно платить Киеву дань. Рим начинает платить Киеву два раза в год ежегодную дань.</w:t>
      </w:r>
    </w:p>
    <w:p>
      <w:pPr>
        <w:pStyle w:val="Heade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век новой эры - идет долгая, ослабевающая русов, междоусобная война столичного Киева за новую государственность во главе с Великим Князем Киевским Дулебом. В это время Главный жрец Волжского Союза русов - Зир - дооился для своего старшего сына должности воеводы и, собрав всех в войско, начал великий поход на Запад. Пройдя в Причерноморье и взяв в свою дружину желающих, Зир двинулся в Центральную и Северную Европу, где назначил царями покоренных народов своих сыновей. Пройдя в Данию, Зир оставил в ней царствовать своего четвертого сына Скольда и пошел дальше на север, где и основал себе новую столицу - Зигтуну.</w:t>
      </w:r>
    </w:p>
    <w:p>
      <w:pPr>
        <w:pStyle w:val="Header"/>
        <w:jc w:val="both"/>
        <w:rPr>
          <w:rFonts w:ascii="Times New Roman" w:hAnsi="Times New Roman" w:cs="Times New Roman"/>
          <w:sz w:val="22"/>
          <w:szCs w:val="22"/>
        </w:rPr>
      </w:pPr>
      <w:r>
        <w:rPr>
          <w:rFonts w:cs="Times New Roman" w:ascii="Times New Roman" w:hAnsi="Times New Roman"/>
          <w:sz w:val="22"/>
          <w:szCs w:val="22"/>
        </w:rPr>
        <w:t>Сразу после опустошающего похода Зира и ослабления столичного Киева усиливается Чернигов, который усилиями князя Всеволода распространил свое влияние до города Тмутаракани. Одновременно Новгородские цари Фарзей, а затем Инис-мей восстанавливают военный контроль над всей южной границей Киевской Руси.</w:t>
      </w:r>
    </w:p>
    <w:p>
      <w:pPr>
        <w:pStyle w:val="Header"/>
        <w:jc w:val="both"/>
        <w:rPr>
          <w:rFonts w:ascii="Times New Roman" w:hAnsi="Times New Roman" w:cs="Times New Roman"/>
          <w:sz w:val="22"/>
          <w:szCs w:val="22"/>
        </w:rPr>
      </w:pPr>
      <w:r>
        <w:rPr>
          <w:rFonts w:cs="Times New Roman" w:ascii="Times New Roman" w:hAnsi="Times New Roman"/>
          <w:sz w:val="22"/>
          <w:szCs w:val="22"/>
        </w:rPr>
        <w:t>Письменность "влесовица" распространилась по всей Киевской Руси, а также в Европе (руническая письменность). Киев постоянно терзает придунайские провинции Рима, несмотря на хорошие отношения. Римляне постоянно всячески умудряются сдержать Киев от нападения на Рим, сдабривая русов всякими хитрыми политическими и экономическими уловками и постоянно нарастающими уступками. Русский военный пыл умело стал направляться на Запад, минуя Рим.</w:t>
      </w:r>
    </w:p>
    <w:p>
      <w:pPr>
        <w:pStyle w:val="Heade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I</w:t>
      </w:r>
      <w:r>
        <w:rPr>
          <w:rFonts w:cs="Times New Roman" w:ascii="Times New Roman" w:hAnsi="Times New Roman"/>
          <w:sz w:val="22"/>
          <w:szCs w:val="22"/>
        </w:rPr>
        <w:t xml:space="preserve"> веке в Русскую степь проникают племена готов и гуннов. Но русы, получив сильное подкрепление от подошедших с территорий между Вислой и Тиссой северорусов, мобилизуют свои дружины и разбивают сильные армии готских вождей Германа-реха и Гулареха. Однако внук царя остготов Германареха - Ви-нитар вновь нападает на русов и убивает Киевского князя Буса. Одновременно вождь гуннов Баламбор нападает на готов, убивает Винитара и заодно, осадив Киев, еще сильнее оттесняет русов на север. С этого времени вечевой Новгород (на Волхве) усиливается и его начинают называть "Великий Новгород".</w:t>
      </w:r>
    </w:p>
    <w:p>
      <w:pPr>
        <w:pStyle w:val="Header"/>
        <w:jc w:val="both"/>
        <w:rPr/>
      </w:pPr>
      <w:r>
        <w:rPr>
          <w:rFonts w:cs="Times New Roman" w:ascii="Times New Roman" w:hAnsi="Times New Roman"/>
          <w:sz w:val="22"/>
          <w:szCs w:val="22"/>
        </w:rPr>
        <w:t xml:space="preserve">Во </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 xml:space="preserve"> веках римляне постепенно вытеснили из Западной Европы русов и большинство их переселилось в Восточную Европу, усилив тем самым киевлян. Вновь окрепнув, русы снова стали совершать военные набеги на Балканы и Рим. Особых успехов в </w:t>
      </w:r>
      <w:r>
        <w:rPr>
          <w:rFonts w:cs="Times New Roman" w:ascii="Times New Roman" w:hAnsi="Times New Roman"/>
          <w:sz w:val="22"/>
          <w:szCs w:val="22"/>
          <w:lang w:val="en-US"/>
        </w:rPr>
        <w:t>IV</w:t>
      </w:r>
      <w:r>
        <w:rPr>
          <w:rFonts w:cs="Times New Roman" w:ascii="Times New Roman" w:hAnsi="Times New Roman"/>
          <w:sz w:val="22"/>
          <w:szCs w:val="22"/>
        </w:rPr>
        <w:t xml:space="preserve"> веке в военных походах достигли походы воевод Добрита и Прогоста.</w:t>
      </w:r>
    </w:p>
    <w:p>
      <w:pPr>
        <w:pStyle w:val="Header"/>
        <w:jc w:val="both"/>
        <w:rPr>
          <w:rFonts w:ascii="Times New Roman" w:hAnsi="Times New Roman" w:cs="Times New Roman"/>
          <w:sz w:val="22"/>
          <w:szCs w:val="22"/>
        </w:rPr>
      </w:pPr>
      <w:r>
        <w:rPr>
          <w:rFonts w:cs="Times New Roman" w:ascii="Times New Roman" w:hAnsi="Times New Roman"/>
          <w:sz w:val="22"/>
          <w:szCs w:val="22"/>
        </w:rPr>
        <w:t>Русы, под руководством князя Вятко, совершают дальний поход на Рим и терпят поражение от римских войск в районе Шампани. Затем второй поход на Рим и разрушение Рима. Киевский князь Кий совершает поход в Индию и покоряет царство Гупта.</w:t>
      </w:r>
    </w:p>
    <w:p>
      <w:pPr>
        <w:pStyle w:val="Header"/>
        <w:jc w:val="both"/>
        <w:rPr>
          <w:rFonts w:ascii="Times New Roman" w:hAnsi="Times New Roman" w:cs="Times New Roman"/>
          <w:sz w:val="22"/>
          <w:szCs w:val="22"/>
        </w:rPr>
      </w:pPr>
      <w:r>
        <w:rPr>
          <w:rFonts w:cs="Times New Roman" w:ascii="Times New Roman" w:hAnsi="Times New Roman"/>
          <w:sz w:val="22"/>
          <w:szCs w:val="22"/>
        </w:rPr>
        <w:t>Вокруг Киева и Новгорода происходит дальнейшее объединение русских военных Союзов и княжеств. Киев укрепляет свой статус столицы Русской империи. Тем временем восточные, южные и западные русы окончательно растворяются в культурах и государственных образованиях других народов. Повсеместно в мире идет процесс становления новых наций и их государственного оформления. Во многих местах мира, особенно в Средиземноморье, на Черном и Балтийского морях, русские воины-моряки нанимаются целями дружинами на военную службу к разным князьям, царям и императорам.</w:t>
      </w:r>
    </w:p>
    <w:p>
      <w:pPr>
        <w:pStyle w:val="Header"/>
        <w:jc w:val="both"/>
        <w:rPr>
          <w:rFonts w:ascii="Times New Roman" w:hAnsi="Times New Roman" w:cs="Times New Roman"/>
          <w:sz w:val="22"/>
          <w:szCs w:val="22"/>
        </w:rPr>
      </w:pPr>
      <w:r>
        <w:rPr>
          <w:rFonts w:cs="Times New Roman" w:ascii="Times New Roman" w:hAnsi="Times New Roman"/>
          <w:sz w:val="22"/>
          <w:szCs w:val="22"/>
        </w:rPr>
        <w:t>В 430 г. Великий Князь Киевский Кий принимает жесткие военные меры по защите границ Русской империи - от Карпат до Тихого океана и от Черного и Каспийского морей до Северного Ледовитого океана.</w:t>
      </w:r>
    </w:p>
    <w:p>
      <w:pPr>
        <w:pStyle w:val="Header"/>
        <w:jc w:val="both"/>
        <w:rPr>
          <w:rFonts w:ascii="Times New Roman" w:hAnsi="Times New Roman" w:cs="Times New Roman"/>
          <w:sz w:val="22"/>
          <w:szCs w:val="22"/>
        </w:rPr>
      </w:pPr>
      <w:r>
        <w:rPr>
          <w:rFonts w:cs="Times New Roman" w:ascii="Times New Roman" w:hAnsi="Times New Roman"/>
          <w:sz w:val="22"/>
          <w:szCs w:val="22"/>
        </w:rPr>
        <w:t>460 г. - в очередном военном походе погибает Кий и Великим князем Киевским избирается князь Лебедян (Славерь).</w:t>
      </w:r>
    </w:p>
    <w:p>
      <w:pPr>
        <w:pStyle w:val="Header"/>
        <w:jc w:val="both"/>
        <w:rPr>
          <w:rFonts w:ascii="Times New Roman" w:hAnsi="Times New Roman" w:cs="Times New Roman"/>
          <w:sz w:val="22"/>
          <w:szCs w:val="22"/>
        </w:rPr>
      </w:pPr>
      <w:r>
        <w:rPr>
          <w:rFonts w:cs="Times New Roman" w:ascii="Times New Roman" w:hAnsi="Times New Roman"/>
          <w:sz w:val="22"/>
          <w:szCs w:val="22"/>
        </w:rPr>
        <w:t>В 476 г. - Лебедян отправляет воеводу Кимра Одоакра на усилившийся Рим. Одоакр разбивает римские войска императора Ромула Августула, захватывает в очередной раз Рим и освобождает из плена многочисленных римских рабов.</w:t>
      </w:r>
    </w:p>
    <w:p>
      <w:pPr>
        <w:pStyle w:val="Header"/>
        <w:jc w:val="both"/>
        <w:rPr>
          <w:rFonts w:ascii="Times New Roman" w:hAnsi="Times New Roman" w:cs="Times New Roman"/>
          <w:sz w:val="22"/>
          <w:szCs w:val="22"/>
        </w:rPr>
      </w:pPr>
      <w:r>
        <w:rPr>
          <w:rFonts w:cs="Times New Roman" w:ascii="Times New Roman" w:hAnsi="Times New Roman"/>
          <w:sz w:val="22"/>
          <w:szCs w:val="22"/>
        </w:rPr>
        <w:t>480 г. - Лебедяна сменяет избранный Советом Князей князь Верон,-который сразу организовывает новый поход на римлян.</w:t>
      </w:r>
    </w:p>
    <w:p>
      <w:pPr>
        <w:pStyle w:val="Header"/>
        <w:jc w:val="both"/>
        <w:rPr>
          <w:rFonts w:ascii="Times New Roman" w:hAnsi="Times New Roman" w:cs="Times New Roman"/>
          <w:sz w:val="22"/>
          <w:szCs w:val="22"/>
        </w:rPr>
      </w:pPr>
      <w:r>
        <w:rPr>
          <w:rFonts w:cs="Times New Roman" w:ascii="Times New Roman" w:hAnsi="Times New Roman"/>
          <w:sz w:val="22"/>
          <w:szCs w:val="22"/>
        </w:rPr>
        <w:t>500 г. - Великим Князем Киевским избирается князь Сер-жень, который терпит военное поражение от усилившихся Волжских русов, создавших мощное военно-торговое объединение на юге империи с контролем торговых путей в Индию и Китай. Столицей странного и единственного на территории Русской империи автономного государственного образования становится город Итиль, выстроенный в устье Волги, недалеко от погибшего и затонувшего Асгарда. Постепенно Итильс-кий Союз южных русов захватывает юго-западные торговые пути империи.</w:t>
      </w:r>
    </w:p>
    <w:p>
      <w:pPr>
        <w:pStyle w:val="Header"/>
        <w:jc w:val="both"/>
        <w:rPr>
          <w:rFonts w:ascii="Times New Roman" w:hAnsi="Times New Roman" w:cs="Times New Roman"/>
          <w:sz w:val="22"/>
          <w:szCs w:val="22"/>
        </w:rPr>
      </w:pPr>
      <w:r>
        <w:rPr>
          <w:rFonts w:cs="Times New Roman" w:ascii="Times New Roman" w:hAnsi="Times New Roman"/>
          <w:sz w:val="22"/>
          <w:szCs w:val="22"/>
        </w:rPr>
        <w:t>В Киев проникают Волжские русы (евреи) и постепенно усиливают свое влияние в финансовых, культурных и административных учреждениях империи.</w:t>
      </w:r>
    </w:p>
    <w:p>
      <w:pPr>
        <w:pStyle w:val="Header"/>
        <w:jc w:val="both"/>
        <w:rPr>
          <w:rFonts w:ascii="Times New Roman" w:hAnsi="Times New Roman" w:cs="Times New Roman"/>
          <w:sz w:val="22"/>
          <w:szCs w:val="22"/>
        </w:rPr>
      </w:pPr>
      <w:r>
        <w:rPr>
          <w:rFonts w:cs="Times New Roman" w:ascii="Times New Roman" w:hAnsi="Times New Roman"/>
          <w:sz w:val="22"/>
          <w:szCs w:val="22"/>
        </w:rPr>
        <w:t>530 г. - русские и наемные дружины Итильского кагана совершают военный поход в Индию и терпят поражение в битве при Кахоре.</w:t>
      </w:r>
    </w:p>
    <w:p>
      <w:pPr>
        <w:pStyle w:val="Header"/>
        <w:jc w:val="both"/>
        <w:rPr>
          <w:rFonts w:ascii="Times New Roman" w:hAnsi="Times New Roman" w:cs="Times New Roman"/>
          <w:sz w:val="22"/>
          <w:szCs w:val="22"/>
        </w:rPr>
      </w:pPr>
      <w:r>
        <w:rPr>
          <w:rFonts w:cs="Times New Roman" w:ascii="Times New Roman" w:hAnsi="Times New Roman"/>
          <w:sz w:val="22"/>
          <w:szCs w:val="22"/>
        </w:rPr>
        <w:t>561 г. - вторжение аварских племен в южно-русские земли. 597 г. - военный поход ка усилившегося южного соседа - Византию.</w:t>
      </w:r>
    </w:p>
    <w:p>
      <w:pPr>
        <w:pStyle w:val="Header"/>
        <w:jc w:val="both"/>
        <w:rPr>
          <w:rFonts w:ascii="Times New Roman" w:hAnsi="Times New Roman" w:cs="Times New Roman"/>
          <w:sz w:val="22"/>
          <w:szCs w:val="22"/>
        </w:rPr>
      </w:pPr>
      <w:r>
        <w:rPr>
          <w:rFonts w:cs="Times New Roman" w:ascii="Times New Roman" w:hAnsi="Times New Roman"/>
          <w:sz w:val="22"/>
          <w:szCs w:val="22"/>
        </w:rPr>
        <w:t>Русские войска разрушают укрепления вдоль Дуная и врываются на Балканы. Наша армия прошла через горные хребты и дошла до земель Спарты и Фесалоник, а русский флот вошел в Эгейское море. Русы освобождают восточные Балканы (нынешняя территория Болгарии) от византийцев и заселяют их Под-нестровскими и Поднепровскими русами. А переселенцы из Прикарпатья заселяют территории нынешней Хорватии.</w:t>
      </w:r>
    </w:p>
    <w:p>
      <w:pPr>
        <w:pStyle w:val="Header"/>
        <w:jc w:val="both"/>
        <w:rPr>
          <w:rFonts w:ascii="Times New Roman" w:hAnsi="Times New Roman" w:cs="Times New Roman"/>
          <w:sz w:val="22"/>
          <w:szCs w:val="22"/>
        </w:rPr>
      </w:pPr>
      <w:r>
        <w:rPr>
          <w:rFonts w:cs="Times New Roman" w:ascii="Times New Roman" w:hAnsi="Times New Roman"/>
          <w:sz w:val="22"/>
          <w:szCs w:val="22"/>
        </w:rPr>
        <w:t>623 г. - военный морской поход на 140 кораблях на остров Крит и поход по Средиземному морю.</w:t>
      </w:r>
    </w:p>
    <w:p>
      <w:pPr>
        <w:pStyle w:val="Header"/>
        <w:jc w:val="both"/>
        <w:rPr>
          <w:rFonts w:ascii="Times New Roman" w:hAnsi="Times New Roman" w:cs="Times New Roman"/>
          <w:sz w:val="22"/>
          <w:szCs w:val="22"/>
        </w:rPr>
      </w:pPr>
      <w:r>
        <w:rPr>
          <w:rFonts w:cs="Times New Roman" w:ascii="Times New Roman" w:hAnsi="Times New Roman"/>
          <w:sz w:val="22"/>
          <w:szCs w:val="22"/>
        </w:rPr>
        <w:t>626 г. - поражение русских дружин и их союзников под Константинополем.</w:t>
      </w:r>
    </w:p>
    <w:p>
      <w:pPr>
        <w:pStyle w:val="Header"/>
        <w:jc w:val="both"/>
        <w:rPr>
          <w:rFonts w:ascii="Times New Roman" w:hAnsi="Times New Roman" w:cs="Times New Roman"/>
          <w:sz w:val="22"/>
          <w:szCs w:val="22"/>
        </w:rPr>
      </w:pPr>
      <w:r>
        <w:rPr>
          <w:rFonts w:cs="Times New Roman" w:ascii="Times New Roman" w:hAnsi="Times New Roman"/>
          <w:sz w:val="22"/>
          <w:szCs w:val="22"/>
        </w:rPr>
        <w:t>630-650 гг. - военные походы во главе с Великим Князем Само на Западную Европу. Разгром фракийского короля Дагоберта.</w:t>
      </w:r>
    </w:p>
    <w:p>
      <w:pPr>
        <w:pStyle w:val="Header"/>
        <w:jc w:val="both"/>
        <w:rPr>
          <w:rFonts w:ascii="Times New Roman" w:hAnsi="Times New Roman" w:cs="Times New Roman"/>
          <w:sz w:val="22"/>
          <w:szCs w:val="22"/>
        </w:rPr>
      </w:pPr>
      <w:r>
        <w:rPr>
          <w:rFonts w:cs="Times New Roman" w:ascii="Times New Roman" w:hAnsi="Times New Roman"/>
          <w:sz w:val="22"/>
          <w:szCs w:val="22"/>
        </w:rPr>
        <w:t>650 г. - Великий Князь Киевский Светояр направляет дружины во главе с князем Болером на Дон и уничтожает у Азовского моря готов и их союзников, претендовавших на свободное перемещение по землям Русской империи. Светояр усиливает присутствие русских войск в Поднестровье, так как на севере Балкан образуется новое государство - Болгария.</w:t>
      </w:r>
    </w:p>
    <w:p>
      <w:pPr>
        <w:pStyle w:val="Header"/>
        <w:jc w:val="both"/>
        <w:rPr>
          <w:rFonts w:ascii="Times New Roman" w:hAnsi="Times New Roman" w:cs="Times New Roman"/>
          <w:sz w:val="22"/>
          <w:szCs w:val="22"/>
        </w:rPr>
      </w:pPr>
      <w:r>
        <w:rPr>
          <w:rFonts w:cs="Times New Roman" w:ascii="Times New Roman" w:hAnsi="Times New Roman"/>
          <w:sz w:val="22"/>
          <w:szCs w:val="22"/>
        </w:rPr>
        <w:t>660-720 гг. - резкое усиление влияния иностранцев на имперские дела, захват ими крупных государственных постов в Совете. Многие южные города империи, включая Киев, без боя, методом тихой контрреволюции с помощью международных финансовых интриг попадают в долговую зависимость и начинают платить огромные долговые проценты, стекающиеся непонятным образом в Итиль, на Волгу.</w:t>
      </w:r>
    </w:p>
    <w:p>
      <w:pPr>
        <w:pStyle w:val="Header"/>
        <w:jc w:val="both"/>
        <w:rPr>
          <w:rFonts w:ascii="Times New Roman" w:hAnsi="Times New Roman" w:cs="Times New Roman"/>
          <w:sz w:val="22"/>
          <w:szCs w:val="22"/>
        </w:rPr>
      </w:pPr>
      <w:r>
        <w:rPr>
          <w:rFonts w:cs="Times New Roman" w:ascii="Times New Roman" w:hAnsi="Times New Roman"/>
          <w:sz w:val="22"/>
          <w:szCs w:val="22"/>
        </w:rPr>
        <w:t>720-800 гг. - "иностранцы" добиваются выплаты долгов в Итиль. Дважды Великими князьями империи становятся иностранцы, их влияние повсеместно растет.</w:t>
      </w:r>
    </w:p>
    <w:p>
      <w:pPr>
        <w:pStyle w:val="Header"/>
        <w:jc w:val="both"/>
        <w:rPr>
          <w:rFonts w:ascii="Times New Roman" w:hAnsi="Times New Roman" w:cs="Times New Roman"/>
          <w:sz w:val="22"/>
          <w:szCs w:val="22"/>
        </w:rPr>
      </w:pPr>
      <w:r>
        <w:rPr>
          <w:rFonts w:cs="Times New Roman" w:ascii="Times New Roman" w:hAnsi="Times New Roman"/>
          <w:sz w:val="22"/>
          <w:szCs w:val="22"/>
        </w:rPr>
        <w:t>844 г. - русские морские дружины на 14 кораблях совершают дальний морской поход в Андалузию, но под Севильей встречают мощное сопротивление мусульман и, отступив, возвращаются.</w:t>
      </w:r>
    </w:p>
    <w:p>
      <w:pPr>
        <w:pStyle w:val="Header"/>
        <w:jc w:val="both"/>
        <w:rPr>
          <w:rFonts w:ascii="Times New Roman" w:hAnsi="Times New Roman" w:cs="Times New Roman"/>
          <w:sz w:val="22"/>
          <w:szCs w:val="22"/>
        </w:rPr>
      </w:pPr>
      <w:r>
        <w:rPr>
          <w:rFonts w:cs="Times New Roman" w:ascii="Times New Roman" w:hAnsi="Times New Roman"/>
          <w:sz w:val="22"/>
          <w:szCs w:val="22"/>
        </w:rPr>
        <w:t>846-850 гг. - по решению Новгородского Вече, местный князь Бравлин делает первую "чистку" империи от непонятного торгово-финансового спрута. Князь Бравлин прочищает всю Восточную Европу и доходит до Крыма, где захватывает все византийские колонии, которые, внедрившись в тело империи, своей христианской идеологией опутали страну, а на самом деле за всем этим блудом оказались их финансовые и военные интересы. Полстраны работало только на уплату неизвестно откуда возникших огромных долгов.</w:t>
      </w:r>
    </w:p>
    <w:p>
      <w:pPr>
        <w:pStyle w:val="Header"/>
        <w:jc w:val="both"/>
        <w:rPr>
          <w:rFonts w:ascii="Times New Roman" w:hAnsi="Times New Roman" w:cs="Times New Roman"/>
          <w:sz w:val="22"/>
          <w:szCs w:val="22"/>
        </w:rPr>
      </w:pPr>
      <w:r>
        <w:rPr>
          <w:rFonts w:cs="Times New Roman" w:ascii="Times New Roman" w:hAnsi="Times New Roman"/>
          <w:sz w:val="22"/>
          <w:szCs w:val="22"/>
        </w:rPr>
        <w:t>860 г. - Великий Князь Киевский Аскольд, решается на жесткий отпор Западу и организует крупный военный поход на Царь-град. В походе участвовало 360 русских кораблей. Греки выставили на стены города иконы и оказали мужественное сопротивление. Аскольд обложил ромеев данью, заключил выгодный для нас мир и вернулся домой.</w:t>
      </w:r>
    </w:p>
    <w:p>
      <w:pPr>
        <w:pStyle w:val="Header"/>
        <w:jc w:val="both"/>
        <w:rPr>
          <w:rFonts w:ascii="Times New Roman" w:hAnsi="Times New Roman" w:cs="Times New Roman"/>
          <w:sz w:val="22"/>
          <w:szCs w:val="22"/>
        </w:rPr>
      </w:pPr>
      <w:r>
        <w:rPr>
          <w:rFonts w:cs="Times New Roman" w:ascii="Times New Roman" w:hAnsi="Times New Roman"/>
          <w:sz w:val="22"/>
          <w:szCs w:val="22"/>
        </w:rPr>
        <w:t>Тем временем, Винетский князь Рюрик, сын князя Годлава, прославившийся на всю Европу своей жестокостью, коварством и необычайной для руса склонностью к разбою, решил воспользоваться ослаблением Киева и по совету фракийского короля Карла Лысого овладеть должностью Новгородского князя и попытаться_ противопоставить его Киеву, захватив власть в северной части империи. Воплощая задуманное, Рюрик организовал усилиями своего влиятельного в Нозгороде родного деда - князя Гостомысла, чтобы на очередных выборах князя прошла его кандидатура. Впоследствии Рюрик уничтожил все документы и следы своей прошлой "непутевой" жизни, а летописцы, стараясь угодить властям, писали, будучи византийскими иноверцами (христианами), на лакейский манер то, что угодно властям. Тем не менее, часть новгородцев во главе с Вадимом Храбрым, не желала смириться с выборами на Новгородское княжение Рюрика с его разбойничьими замашками. И тогда в 862 г. Рюрик расправляется с несогласными, убивает Вадима Храброго и становится Новгородским Князем. С этого времени прекращает свою историю древний город Винета, превращенный в последние годы Рюриком почти в базу разбойников.</w:t>
      </w:r>
    </w:p>
    <w:p>
      <w:pPr>
        <w:pStyle w:val="Header"/>
        <w:jc w:val="both"/>
        <w:rPr>
          <w:rFonts w:ascii="Times New Roman" w:hAnsi="Times New Roman" w:cs="Times New Roman"/>
          <w:sz w:val="22"/>
          <w:szCs w:val="22"/>
        </w:rPr>
      </w:pPr>
      <w:r>
        <w:rPr>
          <w:rFonts w:cs="Times New Roman" w:ascii="Times New Roman" w:hAnsi="Times New Roman"/>
          <w:sz w:val="22"/>
          <w:szCs w:val="22"/>
        </w:rPr>
        <w:t>На этот период Киев и Новгород становятся самыми крупными городами в мире, Киев - с населением свыше 500 тысяч человек, а Новгород - свыше 300 тысяч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t>Свою дружину из Винеты Рюрик переселил в Изборск, а всех остальных расселил на Ладоге и Белоозере. Правил Рюрик 17 лет и за это время полностью подчинил финно-угров, балтов и значительно расширил контроль Новгорода над дальними северными и северо-восточными территориями, показав себя умным и дальновидным политиком. Накопив достаточно военных сил, Рюрик начал готовить поход на столицу.</w:t>
      </w:r>
    </w:p>
    <w:p>
      <w:pPr>
        <w:pStyle w:val="Header"/>
        <w:jc w:val="both"/>
        <w:rPr>
          <w:rFonts w:ascii="Times New Roman" w:hAnsi="Times New Roman" w:cs="Times New Roman"/>
          <w:sz w:val="22"/>
          <w:szCs w:val="22"/>
        </w:rPr>
      </w:pPr>
      <w:r>
        <w:rPr>
          <w:rFonts w:cs="Times New Roman" w:ascii="Times New Roman" w:hAnsi="Times New Roman"/>
          <w:sz w:val="22"/>
          <w:szCs w:val="22"/>
        </w:rPr>
        <w:t>879 г. - умирает Рюрик и оставляет четырехлетнего сына Игоря на своего воеводу и Главного жреца Винеты ("хельги") Олега. Воплощая планы Рюрика по укреплению военного духа державы, Олег организовывает крупный военный поход на юг страны.</w:t>
      </w:r>
    </w:p>
    <w:p>
      <w:pPr>
        <w:pStyle w:val="Header"/>
        <w:jc w:val="both"/>
        <w:rPr>
          <w:rFonts w:ascii="Times New Roman" w:hAnsi="Times New Roman" w:cs="Times New Roman"/>
          <w:sz w:val="22"/>
          <w:szCs w:val="22"/>
        </w:rPr>
      </w:pPr>
      <w:r>
        <w:rPr>
          <w:rFonts w:cs="Times New Roman" w:ascii="Times New Roman" w:hAnsi="Times New Roman"/>
          <w:sz w:val="22"/>
          <w:szCs w:val="22"/>
        </w:rPr>
        <w:t>Олег двинулся вниз по речке Ловать и дальше по Днепру. Олег в 882 г. подошел к Киеву с семилетним Игорем и, выманив князя Аскольда и воеводу Дира, обоих умертвил.</w:t>
      </w:r>
    </w:p>
    <w:p>
      <w:pPr>
        <w:pStyle w:val="Header"/>
        <w:jc w:val="both"/>
        <w:rPr>
          <w:rFonts w:ascii="Times New Roman" w:hAnsi="Times New Roman" w:cs="Times New Roman"/>
          <w:sz w:val="22"/>
          <w:szCs w:val="22"/>
        </w:rPr>
      </w:pPr>
      <w:r>
        <w:rPr>
          <w:rFonts w:cs="Times New Roman" w:ascii="Times New Roman" w:hAnsi="Times New Roman"/>
          <w:sz w:val="22"/>
          <w:szCs w:val="22"/>
        </w:rPr>
        <w:t>С 882 по 885 гг. Олег проводит "чистку" всех южных районов страны. Тем временем персидские и византийские купцы переезжают в Итиль и усиливают его влияние на регион. После прекращения в 901 г. поставок из Китая, купцы организовали новый Путь - поставку пушнины и рабов с Великой Перми в Багдадский халифат.</w:t>
      </w:r>
    </w:p>
    <w:p>
      <w:pPr>
        <w:pStyle w:val="Header"/>
        <w:jc w:val="both"/>
        <w:rPr>
          <w:rFonts w:ascii="Times New Roman" w:hAnsi="Times New Roman" w:cs="Times New Roman"/>
          <w:sz w:val="22"/>
          <w:szCs w:val="22"/>
        </w:rPr>
      </w:pPr>
      <w:r>
        <w:rPr>
          <w:rFonts w:cs="Times New Roman" w:ascii="Times New Roman" w:hAnsi="Times New Roman"/>
          <w:sz w:val="22"/>
          <w:szCs w:val="22"/>
        </w:rPr>
        <w:t>904 г. - с низовьев Днепра, Днестра и Буга русский объединенный флот вместе с арабским корсаром Львом Триполи-танским собрались у берегов Босфора в составе свыше 150 кораблей, чтобы окончательно разбить Константинополь. Но их встретила греческая эскадра под командованием Иоанна Родина и с помощью "греческого огня" сожгла наш флот.</w:t>
      </w:r>
    </w:p>
    <w:p>
      <w:pPr>
        <w:pStyle w:val="Header"/>
        <w:jc w:val="both"/>
        <w:rPr>
          <w:rFonts w:ascii="Times New Roman" w:hAnsi="Times New Roman" w:cs="Times New Roman"/>
          <w:sz w:val="22"/>
          <w:szCs w:val="22"/>
        </w:rPr>
      </w:pPr>
      <w:r>
        <w:rPr>
          <w:rFonts w:cs="Times New Roman" w:ascii="Times New Roman" w:hAnsi="Times New Roman"/>
          <w:sz w:val="22"/>
          <w:szCs w:val="22"/>
        </w:rPr>
        <w:t>907 г. - князь Олег совершает военный поход на Византию и вынуждает Константинополь пойти на выгодный Киеву договор. В 911 г. русы заключают еще один договор с Византией.</w:t>
      </w:r>
    </w:p>
    <w:p>
      <w:pPr>
        <w:pStyle w:val="Header"/>
        <w:jc w:val="both"/>
        <w:rPr>
          <w:rFonts w:ascii="Times New Roman" w:hAnsi="Times New Roman" w:cs="Times New Roman"/>
          <w:sz w:val="22"/>
          <w:szCs w:val="22"/>
        </w:rPr>
      </w:pPr>
      <w:r>
        <w:rPr>
          <w:rFonts w:cs="Times New Roman" w:ascii="Times New Roman" w:hAnsi="Times New Roman"/>
          <w:sz w:val="22"/>
          <w:szCs w:val="22"/>
        </w:rPr>
        <w:t>В 912 г. после смерти Олега (911 г.) главой империи становится Игорь.</w:t>
      </w:r>
    </w:p>
    <w:p>
      <w:pPr>
        <w:pStyle w:val="Header"/>
        <w:jc w:val="both"/>
        <w:rPr>
          <w:rFonts w:ascii="Times New Roman" w:hAnsi="Times New Roman" w:cs="Times New Roman"/>
          <w:sz w:val="22"/>
          <w:szCs w:val="22"/>
        </w:rPr>
      </w:pPr>
      <w:r>
        <w:rPr>
          <w:rFonts w:cs="Times New Roman" w:ascii="Times New Roman" w:hAnsi="Times New Roman"/>
          <w:sz w:val="22"/>
          <w:szCs w:val="22"/>
        </w:rPr>
        <w:t>913-914 гг. - Игорь подавляет силой восстание древлян, а также совершает поход на Итильский Союз.</w:t>
      </w:r>
    </w:p>
    <w:p>
      <w:pPr>
        <w:pStyle w:val="Header"/>
        <w:jc w:val="both"/>
        <w:rPr>
          <w:rFonts w:ascii="Times New Roman" w:hAnsi="Times New Roman" w:cs="Times New Roman"/>
          <w:sz w:val="22"/>
          <w:szCs w:val="22"/>
        </w:rPr>
      </w:pPr>
      <w:r>
        <w:rPr>
          <w:rFonts w:cs="Times New Roman" w:ascii="Times New Roman" w:hAnsi="Times New Roman"/>
          <w:sz w:val="22"/>
          <w:szCs w:val="22"/>
        </w:rPr>
        <w:t>939 г. - Игорь захватывает крепость Самкерц (Тамань) на берегу Керченского пролива и тогда купцы из Итиля организовывают набег во главе с воеводой Песахом. Песах освободил Самкерц, переправился через Керченский пролив в 940 г. и, пройдя южным берегом Крыма до неприступного Херсонеса, развернулся на север и через Перекоп направился к Киеву. Пришлось от Песаха откупаться, чтобы он ушел от стен столицы.</w:t>
      </w:r>
    </w:p>
    <w:p>
      <w:pPr>
        <w:pStyle w:val="Header"/>
        <w:jc w:val="both"/>
        <w:rPr>
          <w:rFonts w:ascii="Times New Roman" w:hAnsi="Times New Roman" w:cs="Times New Roman"/>
          <w:sz w:val="22"/>
          <w:szCs w:val="22"/>
        </w:rPr>
      </w:pPr>
      <w:r>
        <w:rPr>
          <w:rFonts w:cs="Times New Roman" w:ascii="Times New Roman" w:hAnsi="Times New Roman"/>
          <w:sz w:val="22"/>
          <w:szCs w:val="22"/>
        </w:rPr>
        <w:t>В 941 г. русы собрали большой флот и вновь двинулись на ромеев, но византийский флот опять вовремя выступил навстречу русам и вновь сжег весь наш флот "греческим огнем".</w:t>
      </w:r>
    </w:p>
    <w:p>
      <w:pPr>
        <w:pStyle w:val="Header"/>
        <w:jc w:val="both"/>
        <w:rPr>
          <w:rFonts w:ascii="Times New Roman" w:hAnsi="Times New Roman" w:cs="Times New Roman"/>
          <w:sz w:val="22"/>
          <w:szCs w:val="22"/>
        </w:rPr>
      </w:pPr>
      <w:r>
        <w:rPr>
          <w:rFonts w:cs="Times New Roman" w:ascii="Times New Roman" w:hAnsi="Times New Roman"/>
          <w:sz w:val="22"/>
          <w:szCs w:val="22"/>
        </w:rPr>
        <w:t>945 г. - русы вновь совершают карательный поход против хазар в Прикаспийскую область, а затем Игорь вновь бросает русскую армию на Константинополь и обкладывает его данью по новому договору. Собирая дань в Древлянской земле, князь Игорь пожадничал и был убит (945 г.). Оставшаяся жена Ольга, с малолетним сыном Святославом, жестоко отомстила и сожгла их вечевой город Искоростень.</w:t>
      </w:r>
    </w:p>
    <w:p>
      <w:pPr>
        <w:pStyle w:val="Header"/>
        <w:jc w:val="both"/>
        <w:rPr>
          <w:rFonts w:ascii="Times New Roman" w:hAnsi="Times New Roman" w:cs="Times New Roman"/>
          <w:sz w:val="22"/>
          <w:szCs w:val="22"/>
        </w:rPr>
      </w:pPr>
      <w:r>
        <w:rPr>
          <w:rFonts w:cs="Times New Roman" w:ascii="Times New Roman" w:hAnsi="Times New Roman"/>
          <w:sz w:val="22"/>
          <w:szCs w:val="22"/>
        </w:rPr>
        <w:t>955 г. - на престол заступил Святослав.</w:t>
      </w:r>
    </w:p>
    <w:p>
      <w:pPr>
        <w:pStyle w:val="Header"/>
        <w:jc w:val="both"/>
        <w:rPr>
          <w:rFonts w:ascii="Times New Roman" w:hAnsi="Times New Roman" w:cs="Times New Roman"/>
          <w:sz w:val="22"/>
          <w:szCs w:val="22"/>
        </w:rPr>
      </w:pPr>
      <w:r>
        <w:rPr>
          <w:rFonts w:cs="Times New Roman" w:ascii="Times New Roman" w:hAnsi="Times New Roman"/>
          <w:sz w:val="22"/>
          <w:szCs w:val="22"/>
        </w:rPr>
        <w:t>В 964-965 гг. Святослав совершил через Днепр, Оку и Волгу поход на итильцев. Святослав пришел в Итиль и разрушил город, но часть купцов спряталась в Дагестане, где у них была сильная крепость Семендер. Тогда Святослав двинулся на Се-мендер и разрушил его, забрав богатую добычу. По дороге домой через Дон Святослав разрушил еще одну крепость - Сар-кел, переименовав его в Белую Вежу. Но на Кубани и в Северном Крыму купцы еще сохранили свое финансовое и торговое влияние, хотя дань теперь им уже никто не платил. Так неожиданно и быстро погибло некогда сильное и богатое русоеврейс-кое государство - Хазарский каганат.</w:t>
      </w:r>
    </w:p>
    <w:p>
      <w:pPr>
        <w:pStyle w:val="Header"/>
        <w:jc w:val="both"/>
        <w:rPr/>
      </w:pPr>
      <w:r>
        <w:rPr>
          <w:rFonts w:cs="Times New Roman" w:ascii="Times New Roman" w:hAnsi="Times New Roman"/>
          <w:sz w:val="22"/>
          <w:szCs w:val="22"/>
        </w:rPr>
        <w:t xml:space="preserve">967 г. - по договору с Византией Святослав высаживается в устье Дуная и разбивает войска болгарского царя Петра. Но в это время на смену старому Византийскому императору Нико-фору </w:t>
      </w:r>
      <w:r>
        <w:rPr>
          <w:rFonts w:cs="Times New Roman" w:ascii="Times New Roman" w:hAnsi="Times New Roman"/>
          <w:sz w:val="22"/>
          <w:szCs w:val="22"/>
          <w:lang w:val="en-US"/>
        </w:rPr>
        <w:t>II</w:t>
      </w:r>
      <w:r>
        <w:rPr>
          <w:rFonts w:cs="Times New Roman" w:ascii="Times New Roman" w:hAnsi="Times New Roman"/>
          <w:sz w:val="22"/>
          <w:szCs w:val="22"/>
        </w:rPr>
        <w:t xml:space="preserve"> приходит Цимисхий, который отдает приказ левобережным печенегам напасть на Киев, что те и сделали. Тогда Святослав оставляет Болгарию и срочно возвращается назад. В это время воевода Претич останавливает продвижение печенегов в северные русские земли и печенеги отступают назад. Вернувшийся в Киев Святослав застает страшную картину - некоторые русы стали христианами, отказавшись от Ведической религии отцов и дедов, а иностранцы, пока он воевал, вновь захватили торговлю и финансы. Так как княгиня Ольга умерла (955 г.), то некому было удержать Святослава в Киеве, и он, взяв небольшую дружину, вновь вернулся в 969 г. в Болгарию. Святослав решил, что серединой Русской империи должен опять стать Дунай и поэтому столица всех русов должна вновь находиться в устье Дуная в районе существовавшего здесь в древние времена Киева.</w:t>
      </w:r>
    </w:p>
    <w:p>
      <w:pPr>
        <w:pStyle w:val="Header"/>
        <w:jc w:val="both"/>
        <w:rPr>
          <w:rFonts w:ascii="Times New Roman" w:hAnsi="Times New Roman" w:cs="Times New Roman"/>
          <w:sz w:val="22"/>
          <w:szCs w:val="22"/>
        </w:rPr>
      </w:pPr>
      <w:r>
        <w:rPr>
          <w:rFonts w:cs="Times New Roman" w:ascii="Times New Roman" w:hAnsi="Times New Roman"/>
          <w:sz w:val="22"/>
          <w:szCs w:val="22"/>
        </w:rPr>
        <w:t>В это же время Святослав отдал приказ почистить столицу от христиан. По приказу Святослава были разрушены христианские церкви и казнен князь Глеб (двоюродный брат Святослава) за связь с христианами, принесшими чуждую нам и враждебную Византийскую идеологию.</w:t>
      </w:r>
    </w:p>
    <w:p>
      <w:pPr>
        <w:pStyle w:val="Header"/>
        <w:jc w:val="both"/>
        <w:rPr>
          <w:rFonts w:ascii="Times New Roman" w:hAnsi="Times New Roman" w:cs="Times New Roman"/>
          <w:sz w:val="22"/>
          <w:szCs w:val="22"/>
        </w:rPr>
      </w:pPr>
      <w:r>
        <w:rPr>
          <w:rFonts w:cs="Times New Roman" w:ascii="Times New Roman" w:hAnsi="Times New Roman"/>
          <w:sz w:val="22"/>
          <w:szCs w:val="22"/>
        </w:rPr>
        <w:t>Тем временем в Болгарии ситуация ухудшилась. Византийцы вместе с болгарами захватили г. Преславу и Святослав отошел в г.Переяславец. Отсюда Святослав с небольшой дружиной решил противостоять огромной византийской армии. Но неожиданно союзные отряды печенегов предают и уходят от Святослава.</w:t>
      </w:r>
    </w:p>
    <w:p>
      <w:pPr>
        <w:pStyle w:val="Header"/>
        <w:jc w:val="both"/>
        <w:rPr/>
      </w:pPr>
      <w:r>
        <w:rPr>
          <w:rFonts w:cs="Times New Roman" w:ascii="Times New Roman" w:hAnsi="Times New Roman"/>
          <w:sz w:val="22"/>
          <w:szCs w:val="22"/>
        </w:rPr>
        <w:t xml:space="preserve">971 г. - Цимисхий во главе войск империи подходит к стенам Переяславца, одновременно в Дунай входит греческая эскадра из 300 кораблей. Силы неравные и крепость Переяславец после трехдневного штурма пала, тем не менее Святослав во главе пешего строя русской дружины бросился в яростную атаку на врага, в тысячу раз превосходившего в количестве войск. Греческая армия дрогнула и началось паническое отступление, но внезапный удар латной греческой конницы спас ромеев от разгрома. Отряд Святослава заперся на ночь в крепости Доростол и на ладьях по Дунаю прошел в устье Днестра до острова </w:t>
      </w:r>
      <w:r>
        <w:rPr>
          <w:rFonts w:cs="Times New Roman" w:ascii="Times New Roman" w:hAnsi="Times New Roman"/>
          <w:sz w:val="22"/>
          <w:szCs w:val="22"/>
          <w:lang w:val="en-US"/>
        </w:rPr>
        <w:t>f</w:t>
      </w:r>
      <w:r>
        <w:rPr>
          <w:rFonts w:cs="Times New Roman" w:ascii="Times New Roman" w:hAnsi="Times New Roman"/>
          <w:sz w:val="22"/>
          <w:szCs w:val="22"/>
        </w:rPr>
        <w:t xml:space="preserve"> Буян (Березань) в Днестровском лимане. Здесь Святослав казнил всех воинов-христиан, которые по общему мнению в бою показали себя недостаточно храбро, чтобы не исчез знаменитый "русский дух", который тысячи лет приносил русам только победы. Отправив в Киев основную часть отряда во главе с князем Свенельдом, Святослав решил с оставшимися зазимовать на острове, так как ему стало ясно, что христианизированный Киев уже не город для русской столицы. После зимы 971-972 годов Святослав, весной с небольшим личным отрядом, двинулся в Киев, но в районе днепровских порогов попал в заранее подготовленную засаду и погиб вместе со своими товарищами.</w:t>
      </w:r>
    </w:p>
    <w:p>
      <w:pPr>
        <w:pStyle w:val="Header"/>
        <w:jc w:val="both"/>
        <w:rPr>
          <w:rFonts w:ascii="Times New Roman" w:hAnsi="Times New Roman" w:cs="Times New Roman"/>
          <w:sz w:val="22"/>
          <w:szCs w:val="22"/>
        </w:rPr>
      </w:pPr>
      <w:r>
        <w:rPr>
          <w:rFonts w:cs="Times New Roman" w:ascii="Times New Roman" w:hAnsi="Times New Roman"/>
          <w:sz w:val="22"/>
          <w:szCs w:val="22"/>
        </w:rPr>
        <w:t>Ярополк, став Великим князем (972 г.) начал активно распространять иностранное христианство, уничтожая Ведическую религию прадедов. Многие русы, не согласные с политикой Яро-полка, ушли на службу в Византию, где стали элитной военной гвардией. Не нравилась прозападная политика Ярополка и двум его младшим братьям Владимиру и Олегу, хотя они были очень молоды. Тогда Ярополк сделал набег на Овруч, где княжил Олег, и убил его (977 г.). Князь Владимир в это время правил Новгородом. Узнав про убийство брата Олега, Владимир сбежал в Швецию, набрал там дружину и, вернувшись в Новгород, напал на Полоцк, убил его князя Рогволода и присоединил Полоцк к своему княжеству. Затем Владимир захватал Смоленск и двинулся к Киеву (980 г.). Ярополк спрятался в крепости Родне, но Владимир выманил его оттуда и убил.</w:t>
      </w:r>
    </w:p>
    <w:p>
      <w:pPr>
        <w:pStyle w:val="Header"/>
        <w:jc w:val="both"/>
        <w:rPr>
          <w:rFonts w:ascii="Times New Roman" w:hAnsi="Times New Roman" w:cs="Times New Roman"/>
          <w:sz w:val="22"/>
          <w:szCs w:val="22"/>
        </w:rPr>
      </w:pPr>
      <w:r>
        <w:rPr>
          <w:rFonts w:cs="Times New Roman" w:ascii="Times New Roman" w:hAnsi="Times New Roman"/>
          <w:sz w:val="22"/>
          <w:szCs w:val="22"/>
        </w:rPr>
        <w:t>980 г. - пришедший к власти Владимир после долгих раздумий насильно христианизирует все государство (988 г.). По образцу Итильских русоевреев Владимир отказывается от титула Вкликого Князя и называет себя Великим Каганом. Уничтожает и сжигает живьем всех непокорных, сжигает все древние книги и библиотеки. Владимир попытался объединить в борьбе за мировое "господство обе древнерусские традиции и культуры - южную (Иерусалимскую) и северную (Киевскую). Если бы Владимиру это удалось, то в этот исторический момент никто в мире не смог бы противостоять русам и русы восстановили бы свой контроль над всем миром, но прошли тысячи лет и культуры обоих русских народов стали несовместимыми. А так как в государстве образовалось много народов и культур, то Владимир решил отказаться от Сионской (южнорусской) идеологии и от Ведической (северорусской), а сделать ставку на хорошо зарекомендовавшую себя римскую имперскую идеологию, так называемое "христианство". Христианство привлекло Владимира своей простотой и интеллектуальной доступностью народам, населяющим империю русов. Сионскую и Ведическую традиции и идеологии Владимир решил сделать тайными и доступными лишь 1высшим имперским иерархам, поэтому Владимир потребовал от авторитетных жрецов и жриц прекратить всякую публичную практику, угрожая расправой, а с рядовыми жрецами Владимир без всякого предупреждения сразу расправился. Но государство было огромное и никто, кроме киевлян, не захотел без боя отказываться от многотысячелетней веры отцов и дедов. Поэтому посланные Владимиром византийские христианские миссионеры повсюду были сразу убиты. Одновременно с идеологической реформой Владимир отменил выборность Великого Князя, распустил Совет Князей и Вече родичей - старейшин, упразднил должность Главного Рода.</w:t>
      </w:r>
    </w:p>
    <w:p>
      <w:pPr>
        <w:pStyle w:val="Header"/>
        <w:jc w:val="both"/>
        <w:rPr>
          <w:rFonts w:ascii="Times New Roman" w:hAnsi="Times New Roman" w:cs="Times New Roman"/>
          <w:sz w:val="22"/>
          <w:szCs w:val="22"/>
        </w:rPr>
      </w:pPr>
      <w:r>
        <w:rPr>
          <w:rFonts w:cs="Times New Roman" w:ascii="Times New Roman" w:hAnsi="Times New Roman"/>
          <w:sz w:val="22"/>
          <w:szCs w:val="22"/>
        </w:rPr>
        <w:t>В памяти русов Владимир остался как первый настоящий христианин - он убил собственного брата, растоптал веру отцов и дедов, предал своих боевых друзей, убил невинного Ро-гволода и его сыновей, а его дочь Рогнеду - изнасиловал, сжег все древнерусские книги и манускрипты, которым цены нет, лишил русский народ исторической памяти и культурно-этнической преемственности поколений, сжег целые города со всем населением, вместе с стариками, женщинами и детьми за отказ принять новую иностранную веру, культуру и психологию.</w:t>
      </w:r>
    </w:p>
    <w:p>
      <w:pPr>
        <w:pStyle w:val="Header"/>
        <w:jc w:val="both"/>
        <w:rPr>
          <w:rFonts w:ascii="Times New Roman" w:hAnsi="Times New Roman" w:cs="Times New Roman"/>
          <w:sz w:val="22"/>
          <w:szCs w:val="22"/>
        </w:rPr>
      </w:pPr>
      <w:r>
        <w:rPr>
          <w:rFonts w:cs="Times New Roman" w:ascii="Times New Roman" w:hAnsi="Times New Roman"/>
          <w:sz w:val="22"/>
          <w:szCs w:val="22"/>
        </w:rPr>
        <w:t>Приглашенные Владимиром из Царьграда тысячи иноземцев-монахов десятками тысяч сжигали деревянные дощечки и берестяные грамоты с древнерусскими сказаниями, историей, литературой, правом и др. Те же русские летописи, которые в связи со своей особой ценностью писались на дорогом пергаменте, полностью монахами соскабливались и заполнялись церковными текстами других враждебных нам стран. Военное сопротивление правительству Владимира оказали самые крупные города - Чернигов, Смоленск, Новгород и др.</w:t>
      </w:r>
    </w:p>
    <w:p>
      <w:pPr>
        <w:pStyle w:val="Header"/>
        <w:jc w:val="both"/>
        <w:rPr>
          <w:rFonts w:ascii="Times New Roman" w:hAnsi="Times New Roman" w:cs="Times New Roman"/>
          <w:sz w:val="22"/>
          <w:szCs w:val="22"/>
        </w:rPr>
      </w:pPr>
      <w:r>
        <w:rPr>
          <w:rFonts w:cs="Times New Roman" w:ascii="Times New Roman" w:hAnsi="Times New Roman"/>
          <w:sz w:val="22"/>
          <w:szCs w:val="22"/>
        </w:rPr>
        <w:t>С насильственным внедрением христианства произошел трагический разрыв прежде единого великого русского этноса - на восточных русов "православных" (с греческой идеологией) и западных русов "немцев" (от слова "онемевших", принявших латинский язык и культуру католического Рима), которых римляне звали "германиками" - непобежденными.</w:t>
      </w:r>
    </w:p>
    <w:p>
      <w:pPr>
        <w:pStyle w:val="Header"/>
        <w:jc w:val="both"/>
        <w:rPr/>
      </w:pPr>
      <w:r>
        <w:rPr>
          <w:rFonts w:cs="Times New Roman" w:ascii="Times New Roman" w:hAnsi="Times New Roman"/>
          <w:sz w:val="22"/>
          <w:szCs w:val="22"/>
        </w:rPr>
        <w:t xml:space="preserve">Так образовался "германский" народ. Разделение русов - вот цена их христианства. Но наиболее воинственная часть "германцев" еще долгие столетия называлась "пруссами", от слова "по-русье" (так русы называли земли вдоль реки Руса). До сих пор оба древнерусских народа - россияне и немцы в военном отношении не имеют равных и как ни стараются "наши южные братья" создать некий контрмонстр в лице военной машины США, рее же они плохо себе представляют, что будет, когда рано или поздно произойдет </w:t>
      </w:r>
      <w:r>
        <w:rPr>
          <w:rFonts w:cs="Times New Roman" w:ascii="Times New Roman" w:hAnsi="Times New Roman"/>
          <w:sz w:val="22"/>
          <w:szCs w:val="22"/>
          <w:lang w:val="en-US"/>
        </w:rPr>
        <w:t>o</w:t>
      </w:r>
      <w:r>
        <w:rPr>
          <w:rFonts w:cs="Times New Roman" w:ascii="Times New Roman" w:hAnsi="Times New Roman"/>
          <w:sz w:val="22"/>
          <w:szCs w:val="22"/>
        </w:rPr>
        <w:t>объединение Германии и России.</w:t>
      </w:r>
    </w:p>
    <w:p>
      <w:pPr>
        <w:pStyle w:val="Header"/>
        <w:jc w:val="both"/>
        <w:rPr>
          <w:rFonts w:ascii="Times New Roman" w:hAnsi="Times New Roman" w:cs="Times New Roman"/>
          <w:sz w:val="22"/>
          <w:szCs w:val="22"/>
        </w:rPr>
      </w:pPr>
      <w:r>
        <w:rPr>
          <w:rFonts w:cs="Times New Roman" w:ascii="Times New Roman" w:hAnsi="Times New Roman"/>
          <w:sz w:val="22"/>
          <w:szCs w:val="22"/>
        </w:rPr>
        <w:t>"Реформы" Владимира прервала его смерть в 1015 г. После смерти Владимира остались княжить во всех крупных русских городах его 12 сыновей. Великим Князем Киевским стал "сын двух отцов" Святополк, чью мать-гречанку, беременную от убитого Владимиром Ярополка, он взял в жены. В Новгороде княжил сын Рогнеды Ярослав. Каков христианин-отец, таковы и "новые русские" - сыновья. Княжить Святополк начал с того, что убил своих братьев Глеба, Бориса и Святослава. Тогда Ярослав, согласившись с просьбами новгородцев о защите русской веры, повел свои дружины на христианизированный Киев. У города Любеч (1016 г.) войска двух братьев встретились, и Ярослав разбил киевские дружины, вошел в Киев и сжег все церкви, а большинство представителей Ведической веры отцов жестоко казнил. Однако хитрый Святополк сумел вырваться с поля боя и сбежал в Польшу. Здесь, получив польские войска, в 1018 г. двинулся на Киев и, встретив на Буге дружины Ярослава, разбил их и вошел в Киев. Тогда Ярослав вернулся в Новгород, собрал новые дружины и опять выгнал Святополка из Киева. На этот раз Святополк сбежал на запад, где и умер. Тем временем усилился Тмутараканский князь Мстислав, решивший захватить Киевский престол. Войска Мстислава и Ярослава встретились в Битве при Листвине (1024 г.). Одержав в битве победу с очень шатким успехом, Мстислав вытребовал себе Черниговское княжество и, переехав в Чернигов, жил в нем, где в покое и умер в 1036 г., не оставив наследников. После этого Ярослав правил один. В этом же году (1036 г.) совершили набег усилившиеся степные печенеги, но были жестоко изрублены Ярославом, никому из них не удалось спастись.</w:t>
      </w:r>
    </w:p>
    <w:p>
      <w:pPr>
        <w:pStyle w:val="Header"/>
        <w:jc w:val="both"/>
        <w:rPr>
          <w:rFonts w:ascii="Times New Roman" w:hAnsi="Times New Roman" w:cs="Times New Roman"/>
          <w:sz w:val="22"/>
          <w:szCs w:val="22"/>
        </w:rPr>
      </w:pPr>
      <w:r>
        <w:rPr>
          <w:rFonts w:cs="Times New Roman" w:ascii="Times New Roman" w:hAnsi="Times New Roman"/>
          <w:sz w:val="22"/>
          <w:szCs w:val="22"/>
        </w:rPr>
        <w:t>В эту трагическую эпоху остатки Ведической веры наших предков в разных краях страны выглядели по-разному. Одни хоронили (хранили) своих умерших предков в земле, считая, что те потом помогают живым с Того Света, оставляли им что-нибудь в пищу. Другие - сжигали умерших в ладьях (лодьях), отправляя их души в небесное плавание; полагали, что, если тело сжечь, - душа быстрее поднимется в небо и там приставится каждая к своей звезде (отсюда - преставился).</w:t>
      </w:r>
    </w:p>
    <w:p>
      <w:pPr>
        <w:pStyle w:val="Header"/>
        <w:jc w:val="both"/>
        <w:rPr>
          <w:rFonts w:ascii="Times New Roman" w:hAnsi="Times New Roman" w:cs="Times New Roman"/>
          <w:sz w:val="22"/>
          <w:szCs w:val="22"/>
        </w:rPr>
      </w:pPr>
      <w:r>
        <w:rPr>
          <w:rFonts w:cs="Times New Roman" w:ascii="Times New Roman" w:hAnsi="Times New Roman"/>
          <w:sz w:val="22"/>
          <w:szCs w:val="22"/>
        </w:rPr>
        <w:t>Для сжигания умерших и для приношения жертв существовали определенные места - алтари под открытым небом в виде треугольника, квадрата или круга, которые именовались к р а -д а , крадой назывался также горящий жертвенный костер. Было и божество, охранявшее алтарь, оно называлось Крада (Кродо).</w:t>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овало поверье, что сожженный уносится в рай-вы-рий (ирий) немедленно, на глазах любящих его близких. Душа ассоциировалась с дыханием и дымом (о том, у кого прекратилось дыхание, говорили: отдал Богу душу). Далее душу подхватывали жаворонки, первые птицы, прилетавшие весной из вы-рия-рая. День прилета жаворонков - 9 марта - считался днем поминовения предков и назывался Радуница.</w:t>
      </w:r>
    </w:p>
    <w:p>
      <w:pPr>
        <w:pStyle w:val="Header"/>
        <w:jc w:val="both"/>
        <w:rPr>
          <w:rFonts w:ascii="Times New Roman" w:hAnsi="Times New Roman" w:cs="Times New Roman"/>
          <w:sz w:val="22"/>
          <w:szCs w:val="22"/>
        </w:rPr>
      </w:pPr>
      <w:r>
        <w:rPr>
          <w:rFonts w:cs="Times New Roman" w:ascii="Times New Roman" w:hAnsi="Times New Roman"/>
          <w:sz w:val="22"/>
          <w:szCs w:val="22"/>
        </w:rPr>
        <w:t>К древним относятся поклонения берегиням. Также неперсонифицированным божествам, олицетворяющим души умерших некогда людей - добрых и злых, помогающих и вредящих. Особенно неприкаянными, неуспокоенными считались души умерших на чужбине, безвинно убитых или непогребенных по обычаям своих предков. Лишь под сенью обычаев предков человек даже после смерти мог чувствовать себя спокойно. Такие души еще называли "навьи" и старались их задобрить, всегда выставляя им жертвы - еду.</w:t>
      </w:r>
    </w:p>
    <w:p>
      <w:pPr>
        <w:pStyle w:val="Header"/>
        <w:jc w:val="both"/>
        <w:rPr>
          <w:rFonts w:ascii="Times New Roman" w:hAnsi="Times New Roman" w:cs="Times New Roman"/>
          <w:sz w:val="22"/>
          <w:szCs w:val="22"/>
        </w:rPr>
      </w:pPr>
      <w:r>
        <w:rPr>
          <w:rFonts w:cs="Times New Roman" w:ascii="Times New Roman" w:hAnsi="Times New Roman"/>
          <w:sz w:val="22"/>
          <w:szCs w:val="22"/>
        </w:rPr>
        <w:t>Берегини хранили благополучие разных мест и видов природы, а также дом. Домовых духов было множество: домовой, кутный бог, дед, спорыньи и спехи (духи, споспешествовавшие человеческим делам), дрёма (домашнее мирное божество сна), баюнок (сказочник, сказочник ночной, песенник колыбельной), окоёмы, прокураты, прокуды (плуты, неслухи, проказники), банник (дух бани), злыдни, бесы, черти, шишиги (черти с торчащими шишом волосами), кикимора или шишимора (чертиха с торчащими шишом волосами, божество неспокойных снов и ночных явлений). Древнерусское "чьерт"значит проклятый, перешедший черту, границу.</w:t>
      </w:r>
    </w:p>
    <w:p>
      <w:pPr>
        <w:pStyle w:val="Header"/>
        <w:jc w:val="both"/>
        <w:rPr>
          <w:rFonts w:ascii="Times New Roman" w:hAnsi="Times New Roman" w:cs="Times New Roman"/>
          <w:sz w:val="22"/>
          <w:szCs w:val="22"/>
        </w:rPr>
      </w:pPr>
      <w:r>
        <w:rPr>
          <w:rFonts w:cs="Times New Roman" w:ascii="Times New Roman" w:hAnsi="Times New Roman"/>
          <w:sz w:val="22"/>
          <w:szCs w:val="22"/>
        </w:rPr>
        <w:t>Берегинь было много: они оберегали человека всюду: дома, в лесу, в поле, на воде, оберегали посевы, скотные дворы, детей, пели им колыбельные песни, рассказывали сказки (байки), навевали сны. Позднее они получили кто собственные имена, кто собственные-групповые, например, собственные Дид, Баба - прародители; групповые - русалки, лешие и т. д. Приведем здесь некоторые из 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Дед (дид) - прародитель, предок. Дед - хранитель рода и, прежде всего, детей, конечно. Старший мужчина, представитель родового старейшинства, который усмиряет страсти внутри клана, хранит основные принципы морали рода, строго следя за их исполнением. Русы называли дедом (дидом) домовое божество, охраняющее домашний очаг (уклад), печной огонь, как бы малый священный огонь, в отличие от большого на небе. Дедом позже называли и лесное божество - хранителя клада (золота, серебра, т. е. молний, грозы, дождя серебряного). Деда молили об указании, открытии клада. По преданиям, где огонек блеснет, там клад этот (дождсь с грозою), который жизненно необходим и важен для людей (для рода, дома перуновых потом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Баба. Наиболее древнейшая из них - Баба Яга. У всех возникают вопросы: что означает Яга? Почему она такая страшная? И уж тем более никто не верит, что страшная Баба Яга - изначально заботливая берегиня.</w:t>
      </w:r>
    </w:p>
    <w:p>
      <w:pPr>
        <w:pStyle w:val="Header"/>
        <w:jc w:val="both"/>
        <w:rPr>
          <w:rFonts w:ascii="Times New Roman" w:hAnsi="Times New Roman" w:cs="Times New Roman"/>
          <w:sz w:val="22"/>
          <w:szCs w:val="22"/>
        </w:rPr>
      </w:pPr>
      <w:r>
        <w:rPr>
          <w:rFonts w:cs="Times New Roman" w:ascii="Times New Roman" w:hAnsi="Times New Roman"/>
          <w:sz w:val="22"/>
          <w:szCs w:val="22"/>
        </w:rPr>
        <w:t>Слово "Яга" - огрубленное "Яшка". Яшка в древних русских песнях называли ящура - некогда жившего на земле и исчезнувшего прародителя всего живого: отсюда наше более понятное - пращур. Баба Яга изначально - прародительница, очень древнее положительное божество, хранительница (если надо - воинственная) рода и традиций, детей и околодомашнего (часто лесного) пространства. В период насаждения христианства всем русским богам и божествам, духам, в том числе и оберегавшим людей (берегиням) придавались злые, демонические черты, уродливость внешнего вида и характера, злые намерения. Так строгая прародительница была превращена в злобного демона, которым пугают наших же ма леньких детиш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В разных русских племенах были позже и другие прародительницы, получившие имена собственные: Златая Баба, Златая Мать, Макошь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Особенно много берегинь (им также позднее придавались злые черты) среди леших: лесовик, лесунок-лешак, дикий мужик, Микола (Никола) Дуплянский, попутник, боровик, лукавый (согнутый и искривленный, как лук, и таков же внутренне, что главное), дед, дедок; а также бесы (славянское "бес" обозначает буквально "без", а дальше могло следовать любое положительное понятие, например, человек без... совести, Бога, понятия (знания), добра, справедливости, чести, ума и т. д.); черти;</w:t>
      </w:r>
    </w:p>
    <w:p>
      <w:pPr>
        <w:pStyle w:val="Header"/>
        <w:jc w:val="both"/>
        <w:rPr>
          <w:rFonts w:ascii="Times New Roman" w:hAnsi="Times New Roman" w:cs="Times New Roman"/>
          <w:sz w:val="22"/>
          <w:szCs w:val="22"/>
        </w:rPr>
      </w:pPr>
      <w:r>
        <w:rPr>
          <w:rFonts w:cs="Times New Roman" w:ascii="Times New Roman" w:hAnsi="Times New Roman"/>
          <w:sz w:val="22"/>
          <w:szCs w:val="22"/>
        </w:rPr>
        <w:t>шишиги; мавки лесные; упыри, анчутки (помесь черта и утки);</w:t>
      </w:r>
    </w:p>
    <w:p>
      <w:pPr>
        <w:pStyle w:val="Header"/>
        <w:jc w:val="both"/>
        <w:rPr>
          <w:rFonts w:ascii="Times New Roman" w:hAnsi="Times New Roman" w:cs="Times New Roman"/>
          <w:sz w:val="22"/>
          <w:szCs w:val="22"/>
        </w:rPr>
      </w:pPr>
      <w:r>
        <w:rPr>
          <w:rFonts w:cs="Times New Roman" w:ascii="Times New Roman" w:hAnsi="Times New Roman"/>
          <w:sz w:val="22"/>
          <w:szCs w:val="22"/>
        </w:rPr>
        <w:t>оборотни; волкодлаки (длака - шкура); нетопыри; чудо-юдо; лесной царь; судички и гарцуки (мелкие духи); лихо одноглазое;</w:t>
      </w:r>
    </w:p>
    <w:p>
      <w:pPr>
        <w:pStyle w:val="Header"/>
        <w:jc w:val="both"/>
        <w:rPr/>
      </w:pPr>
      <w:r>
        <w:rPr>
          <w:rFonts w:cs="Times New Roman" w:ascii="Times New Roman" w:hAnsi="Times New Roman"/>
          <w:sz w:val="22"/>
          <w:szCs w:val="22"/>
        </w:rPr>
        <w:t>птица Страх-</w:t>
      </w:r>
      <w:r>
        <w:rPr>
          <w:rFonts w:cs="Times New Roman" w:ascii="Times New Roman" w:hAnsi="Times New Roman"/>
          <w:sz w:val="22"/>
          <w:szCs w:val="22"/>
          <w:lang w:val="en-US"/>
        </w:rPr>
        <w:t>Pax</w:t>
      </w:r>
      <w:r>
        <w:rPr>
          <w:rFonts w:cs="Times New Roman" w:ascii="Times New Roman" w:hAnsi="Times New Roman"/>
          <w:sz w:val="22"/>
          <w:szCs w:val="22"/>
        </w:rPr>
        <w:t xml:space="preserve"> - вот неполный перечень лесных обитателей, которые были воплощением леса, как враждебного человеку пространства.</w:t>
      </w:r>
    </w:p>
    <w:p>
      <w:pPr>
        <w:pStyle w:val="Header"/>
        <w:jc w:val="both"/>
        <w:rPr>
          <w:rFonts w:ascii="Times New Roman" w:hAnsi="Times New Roman" w:cs="Times New Roman"/>
          <w:sz w:val="22"/>
          <w:szCs w:val="22"/>
        </w:rPr>
      </w:pPr>
      <w:r>
        <w:rPr>
          <w:rFonts w:cs="Times New Roman" w:ascii="Times New Roman" w:hAnsi="Times New Roman"/>
          <w:sz w:val="22"/>
          <w:szCs w:val="22"/>
        </w:rPr>
        <w:t>Порой леший почти не отличался от людей, но чаще хозяин леса представлялся одетым в звериную шкуру (длаку) и тогда был со звериными атрибутами: рогами, копытами и т. д. Наделен (возможно позже) отрицательными признаками, "левыми": левая сторона запахнута на правую, левый лапоть надет на правую ногу; леший мог быть одноглазый или кривой на левый глаз, хромой на левую ногу и т. д.</w:t>
      </w:r>
    </w:p>
    <w:p>
      <w:pPr>
        <w:pStyle w:val="Header"/>
        <w:jc w:val="both"/>
        <w:rPr>
          <w:rFonts w:ascii="Times New Roman" w:hAnsi="Times New Roman" w:cs="Times New Roman"/>
          <w:sz w:val="22"/>
          <w:szCs w:val="22"/>
        </w:rPr>
      </w:pPr>
      <w:r>
        <w:rPr>
          <w:rFonts w:cs="Times New Roman" w:ascii="Times New Roman" w:hAnsi="Times New Roman"/>
          <w:sz w:val="22"/>
          <w:szCs w:val="22"/>
        </w:rPr>
        <w:t>Зимой "привычных" леших в лесу вытесняли перуновы помощники, которые были еще более строги к человеку, - калинники (от слова "калить"): Морозко, Трескунец, Карачун. Таким образом, человек, выходя из дома в лес, поле, настраивался на постоянную борьбу с непредвиденными обстоятельствами и немилосердными стихиями; а с другой стороны - всегда мог рассчитывать и на неожиданную помощь лесного божества, лесного хозяина, поэтому старался ему понравиться: не вредить лесу, не бить без нужды зверей, не ломать зря деревьев и кустов, не засорять лес, даже не кричать громко, не нарушать тишину и покой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Мора (мор), Мара - богиня смерти (многие универсальные боги имели женскую и мужскую ипостаси - и это говорит об их древности: они прошли стадии матриархата и патриархата). Но кикимора - не смерть. Если она злится и проказничает, например, беспокоит по ночам малышей, путает оставленную на ночь пряжу и т. д. - еще не значит, что кто-то умрет вследствие ее злых проделок (как мы понимаем и слово "умора"). Кикимора - слабое, как бы кривозеркальное отражение лишь страха, смерти или даже просто стра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Христианству удалось превратить в свою противополож ность и русалку - древнейший вид берегини, жившей в водах.</w:t>
      </w:r>
    </w:p>
    <w:p>
      <w:pPr>
        <w:pStyle w:val="Header"/>
        <w:jc w:val="both"/>
        <w:rPr>
          <w:rFonts w:ascii="Times New Roman" w:hAnsi="Times New Roman" w:cs="Times New Roman"/>
          <w:sz w:val="22"/>
          <w:szCs w:val="22"/>
        </w:rPr>
      </w:pPr>
      <w:r>
        <w:rPr>
          <w:rFonts w:cs="Times New Roman" w:ascii="Times New Roman" w:hAnsi="Times New Roman"/>
          <w:sz w:val="22"/>
          <w:szCs w:val="22"/>
        </w:rPr>
        <w:t>Изображалась она всегда с женским лицом и грудью, рыбьим туловищем и хвостом. Само слово "берегиня" произошло от понятия - оберегать, помогать странствующему, плывущему, терпящему бедствие добраться до берега. Это делали у русов русалки. Однако в период критики и отрицания, демонизации русских богов постепенно внедрялась мысль, что русалки - утопленницы и умершие некрещенные дети. Их стали бояться. Считалось, что они более всего опасны для детей в русальную неделю (19-24 июня), перед Иваном Купалой, особенно в четверг (Перунов день). В русальную неделю пели русальные песни, вешали на деревья и кусты пряжу, нитки, полотенца - символическую одежду для русалок; то ли чтоб задобрить их, то ли чтоб пожале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Восходил к берегиням древний Семаргл - священная крылатая собака, охраняющая семена и посевы. Семаргл - как бы олицетворение вооруженного (воинственного) добра. Позже Семаргла стали называть Переплутом. Культ Переплута справлялся в русальную неделю. А семена и посевы стали оберегать Ядрей и Обилуха. Русалки, вилы тоже к этому причастны, они приносили весть о дож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 Берегинями также были птицы с женским лицом: сладкозвучная Сирин, возрождающая из пепла птица Феникс, Стратим - мать всем птицам, старейшая и большая. Жар-птица, девушки-лебеди (лебедушки), Ноготь-птица и т. д.</w:t>
      </w:r>
    </w:p>
    <w:p>
      <w:pPr>
        <w:pStyle w:val="Header"/>
        <w:jc w:val="both"/>
        <w:rPr/>
      </w:pPr>
      <w:r>
        <w:rPr>
          <w:rFonts w:cs="Times New Roman" w:ascii="Times New Roman" w:hAnsi="Times New Roman"/>
          <w:sz w:val="22"/>
          <w:szCs w:val="22"/>
        </w:rPr>
        <w:t>Мифически полуживотных-полулюдей еще называли химерическими или химерами. Назначение многих берегинь ныне утрачено. Особенно много путаницы с химерическими существами. Распространено было, например, собачье имя Полкан, мно-н</w:t>
      </w:r>
      <w:r>
        <w:rPr>
          <w:rFonts w:cs="Times New Roman" w:ascii="Times New Roman" w:hAnsi="Times New Roman"/>
          <w:sz w:val="22"/>
          <w:szCs w:val="22"/>
          <w:lang w:val="en-US"/>
        </w:rPr>
        <w:t>e</w:t>
      </w:r>
      <w:r>
        <w:rPr>
          <w:rFonts w:cs="Times New Roman" w:ascii="Times New Roman" w:hAnsi="Times New Roman"/>
          <w:sz w:val="22"/>
          <w:szCs w:val="22"/>
        </w:rPr>
        <w:t xml:space="preserve"> думают, что в древности была такая крылатая собака (путая с Семарглом); в то время как Полкан (полконь) - буквально полуконь. Полуконь охранял солнечных коней Световида, коней (стада) богов солнца или богов-громовержцев.</w:t>
      </w:r>
    </w:p>
    <w:p>
      <w:pPr>
        <w:pStyle w:val="Header"/>
        <w:jc w:val="both"/>
        <w:rPr>
          <w:rFonts w:ascii="Times New Roman" w:hAnsi="Times New Roman" w:cs="Times New Roman"/>
          <w:sz w:val="22"/>
          <w:szCs w:val="22"/>
        </w:rPr>
      </w:pPr>
      <w:r>
        <w:rPr>
          <w:rFonts w:cs="Times New Roman" w:ascii="Times New Roman" w:hAnsi="Times New Roman"/>
          <w:sz w:val="22"/>
          <w:szCs w:val="22"/>
        </w:rPr>
        <w:t>Среди полуконей - русские Конек-горбунок, Сивка-бурка и т. д. По внешнему виду они вполовину или намного меньше героических коней Бога, они невзрачны, иногда даже уродливы (горб, длинные уши и т. д.). В метафорическом смысле они именно полукони-полулюди: понимают дела людей (богов и бесов), говорят человеческим языком, различают добро и зло, активны в утверждении добра (это осталось от береги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 Есть еще одно необыкновенное божество: Чур - божество границ, одно из древнейших божеств-берегинь. Произошло от "шур".</w:t>
      </w:r>
    </w:p>
    <w:p>
      <w:pPr>
        <w:pStyle w:val="Header"/>
        <w:jc w:val="both"/>
        <w:rPr>
          <w:rFonts w:ascii="Times New Roman" w:hAnsi="Times New Roman" w:cs="Times New Roman"/>
          <w:sz w:val="22"/>
          <w:szCs w:val="22"/>
        </w:rPr>
      </w:pPr>
      <w:r>
        <w:rPr>
          <w:rFonts w:cs="Times New Roman" w:ascii="Times New Roman" w:hAnsi="Times New Roman"/>
          <w:sz w:val="22"/>
          <w:szCs w:val="22"/>
        </w:rPr>
        <w:t>Земля, в которой покоились предки (пращуры) какого-либо рода и которая переходила, наследуясь, из рода в род, считалась неприкосновенной. По поверьям многих племен, души тех, кто не уважает святости границ, передвигает межевые камни (столбы), хозяйничает на земле чужих предков, подвергаются проклятию, после смерти блуждают без пристанища. Или такие люди вечно принуждены таскать камни и носиться по полям, нигде не находя покоя; или носиться по полям блуждающим огоньком (это ждет и нынешних прав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Чур связан с миром. Он освящает и защищает право собственности (ср. "чур-мое!"), оседлость человека на земле, гуманные нравственные принципы, все делит по справедливости: "чур - пополам!" "чур - вместе!"</w:t>
      </w:r>
    </w:p>
    <w:p>
      <w:pPr>
        <w:pStyle w:val="Header"/>
        <w:jc w:val="both"/>
        <w:rPr>
          <w:rFonts w:ascii="Times New Roman" w:hAnsi="Times New Roman" w:cs="Times New Roman"/>
          <w:sz w:val="22"/>
          <w:szCs w:val="22"/>
        </w:rPr>
      </w:pPr>
      <w:r>
        <w:rPr>
          <w:rFonts w:cs="Times New Roman" w:ascii="Times New Roman" w:hAnsi="Times New Roman"/>
          <w:sz w:val="22"/>
          <w:szCs w:val="22"/>
        </w:rPr>
        <w:t>Со словом "чур" связаны "черт", "очерт", "очерчивать". Древнерусское "чьерт" - проклятый, нарушивший границы, межевые, географические, а затем - неизбежно, нравственные; подменяющий добро злом.</w:t>
      </w:r>
    </w:p>
    <w:p>
      <w:pPr>
        <w:pStyle w:val="Header"/>
        <w:jc w:val="both"/>
        <w:rPr>
          <w:rFonts w:ascii="Times New Roman" w:hAnsi="Times New Roman" w:cs="Times New Roman"/>
          <w:sz w:val="22"/>
          <w:szCs w:val="22"/>
        </w:rPr>
      </w:pPr>
      <w:r>
        <w:rPr>
          <w:rFonts w:cs="Times New Roman" w:ascii="Times New Roman" w:hAnsi="Times New Roman"/>
          <w:sz w:val="22"/>
          <w:szCs w:val="22"/>
        </w:rPr>
        <w:t>Немало дошло до нас упоминаний солнечных космических богов той поры. Это боги поздние, они уже имели свои персональные имена и, как правило, свои "свиты" или окружение из божеств и духов (наподобие земных цар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 Сварог - бог неба, отсюда, кстати, наши выражения "свара", "свариться" - ругаться, браниться, быть, как небо в</w:t>
      </w:r>
    </w:p>
    <w:p>
      <w:pPr>
        <w:pStyle w:val="Header"/>
        <w:jc w:val="both"/>
        <w:rPr>
          <w:rFonts w:ascii="Times New Roman" w:hAnsi="Times New Roman" w:cs="Times New Roman"/>
          <w:sz w:val="22"/>
          <w:szCs w:val="22"/>
        </w:rPr>
      </w:pPr>
      <w:r>
        <w:rPr>
          <w:rFonts w:cs="Times New Roman" w:ascii="Times New Roman" w:hAnsi="Times New Roman"/>
          <w:sz w:val="22"/>
          <w:szCs w:val="22"/>
        </w:rPr>
        <w:t>ненастье. Даждьбога называли "огонь Сварожи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 Связан со Сварогом Стрибог - бог воздушных течений и стихий. Видимо, именно ему подчинялись ветры, одного из них называли Ветер, другого Ураган и т. д. Название двух ветров дошли до нас. Это Погода (Догода) - легкий, приятный западный ветерок. Не случайно все остальное состояние атмосферы, кроме названного, именуют непогодой. Посвист (Позвизд или Похвист) - старший (или повелитель) ветер, живущий на севере. Изображался в огромном развевающемся плаще. В сказках Позвизда иногда заменяет Соловей-разбойник, образно воплотивший всю злую и разрушительную силу вет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 Каждому из главных племенных богов, какими являлись Даждьбог и Световад, были присущи черты бога Солнца, с другой стороны, и этим богам и Солнцу придавали свойства мужские, свойства Рода (Ярилы). Однако у русов был собственно бог Солнца, имя ему Хо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древних корней "хоро" и "коло", означавших круг, солярный знак солнца, образуются слова "хоровод", "хоромы" (круговая застройка двора), "колесо". Некоторые русы, жившие на юге, называли себя потомками солнца (бога солнца) - сколотами. Самый известный царь носил имя Колоксай, то есть царь солнечного народа, или народа, происходящего от солнца.</w:t>
      </w:r>
    </w:p>
    <w:p>
      <w:pPr>
        <w:pStyle w:val="Header"/>
        <w:jc w:val="both"/>
        <w:rPr>
          <w:rFonts w:ascii="Times New Roman" w:hAnsi="Times New Roman" w:cs="Times New Roman"/>
          <w:sz w:val="22"/>
          <w:szCs w:val="22"/>
        </w:rPr>
      </w:pPr>
      <w:r>
        <w:rPr>
          <w:rFonts w:cs="Times New Roman" w:ascii="Times New Roman" w:hAnsi="Times New Roman"/>
          <w:sz w:val="22"/>
          <w:szCs w:val="22"/>
        </w:rPr>
        <w:t>Хорсу посвящены два очень крупных праздника в году (связанные также со Световидом, Ярилой-Яровитом и т. д.) - дни летнего и зимнего солнцестояния в июне (когда с горы к реке обязательно скатывали тележное колесо - солярный знак солнца, символизирующее откат солнца на зиму) и декабре (когда чествовали Коляду, Ярилу и проч.)</w:t>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даже из слышавших колядки, не знают, что обозначает слово "Коляда". Коляда - уменьшительно-ласкательное от "коло", солнце-младенец (представлялось мальчиком или девочкой, ведь для маленького возраста ребенка пол ещё не играет никакой роли; само солнце у нас среднего рода). Это божество возникло из праздника зимнего солнцеворота, из поэтического представления о рождении молодого солнца, то есть солнца будущего года (это древнее представление о ежегодном младенце не умерло по сей день. Оно перенесено на понятие "новый год". На открытках и в новогоднем оформлении празднеств художники не случайно изображают новый год в виде мальчика, летящего в космосе).</w:t>
      </w:r>
    </w:p>
    <w:p>
      <w:pPr>
        <w:pStyle w:val="Header"/>
        <w:jc w:val="both"/>
        <w:rPr>
          <w:rFonts w:ascii="Times New Roman" w:hAnsi="Times New Roman" w:cs="Times New Roman"/>
          <w:sz w:val="22"/>
          <w:szCs w:val="22"/>
        </w:rPr>
      </w:pPr>
      <w:r>
        <w:rPr>
          <w:rFonts w:cs="Times New Roman" w:ascii="Times New Roman" w:hAnsi="Times New Roman"/>
          <w:sz w:val="22"/>
          <w:szCs w:val="22"/>
        </w:rPr>
        <w:t>25 декабря (месяц студень), начинается поворот солнца на весну. Коляду (ср. коло - колесо, круг - солярный знак солнца) представляли прекрасным младенцем, захваченным в плен золю ведьмою Зимою, которая превращает его в волчонка (ср. синоним волка - лютый - с древнерусским названием самого сурового месяца зимы: февраль - лютый). Только тогда, когда будет снята с него волчья, иногда и других животных, шкура и сожжена на огне (весеннее тепло), тогда Коляда явится во всем блеске своей красоты. Коляда праздновался в зимние святки с 25 декабря (сочевник, сочельник) по 6 января (Велесов день). Это время совпадает с сильными морозами (ср. Мора - смерть), вьюгами (ср. Вий) и самыми неистовыми гульбищами духов и злых ведьм, которые скрадывают месяц и звезды. Все заволакивается морозною заволокою и кажется мертвым. Однако зимние святки - самый веселый разгул празднеств. В эти дни ряженые ходили во дворам, пели колядки - песни, прославляющие Коляду, дающего всем блага. Прославляли также благополучие дома и семьи (желали всего, "что хозяину нравно"), где колядовщики весело требовали гостинцев и подарков (вернее, отдарков за колядование), шутливо предрекая разорение скупым. Сами подарки - обрядовое печенье: баранки, коровки, козульки, пироги и караваи - символы плодородия. Каравай, например, символизирует тучность коровы (кравы).</w:t>
      </w:r>
    </w:p>
    <w:p>
      <w:pPr>
        <w:pStyle w:val="Header"/>
        <w:jc w:val="both"/>
        <w:rPr>
          <w:rFonts w:ascii="Times New Roman" w:hAnsi="Times New Roman" w:cs="Times New Roman"/>
          <w:sz w:val="22"/>
          <w:szCs w:val="22"/>
        </w:rPr>
      </w:pPr>
      <w:r>
        <w:rPr>
          <w:rFonts w:cs="Times New Roman" w:ascii="Times New Roman" w:hAnsi="Times New Roman"/>
          <w:sz w:val="22"/>
          <w:szCs w:val="22"/>
        </w:rPr>
        <w:t>В ночи зимних святок проходили гадания на будущий урожай, на приплод, а больше всего - на брачные союзы. Способов гадания - бесчисленное множество. Этот обычай идет от желания общения с древней богиней, которая представлялась в виде красивой девушки-пряхи, прядущей нить судьбы, нить жизни, - Сречи (Встречи) - с целью узнать свою судьбу. У разных племен синонимы "суд", "рок", "доля", "судьба", "жребий", "кош", "приговор", "решение", "выбор" имеют одно и то ж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t>Среча - ночная богиня. Никто не видел, как она прядет, поэтому гадания проходили ночью. Чаще всего гадали на суженых. Предполагается, что обязанности богини судьбы у иных восточно-славянских племен выполняла Макошь, которая пок-оовительствовала домашним работам и, в том числе, прядению. Ча прялке зачастую изображали свое представление о мироздании, зашифровывая его в символы и знаки.</w:t>
      </w:r>
    </w:p>
    <w:p>
      <w:pPr>
        <w:pStyle w:val="Header"/>
        <w:jc w:val="both"/>
        <w:rPr>
          <w:rFonts w:ascii="Times New Roman" w:hAnsi="Times New Roman" w:cs="Times New Roman"/>
          <w:sz w:val="22"/>
          <w:szCs w:val="22"/>
        </w:rPr>
      </w:pPr>
      <w:r>
        <w:rPr>
          <w:rFonts w:cs="Times New Roman" w:ascii="Times New Roman" w:hAnsi="Times New Roman"/>
          <w:sz w:val="22"/>
          <w:szCs w:val="22"/>
        </w:rPr>
        <w:t>Если во время зимних святок ночами проходили гадания, то днями - ладины - сговоры невест, а затем и свадьбы.</w:t>
      </w:r>
    </w:p>
    <w:p>
      <w:pPr>
        <w:pStyle w:val="Header"/>
        <w:jc w:val="both"/>
        <w:rPr>
          <w:rFonts w:ascii="Times New Roman" w:hAnsi="Times New Roman" w:cs="Times New Roman"/>
          <w:sz w:val="22"/>
          <w:szCs w:val="22"/>
        </w:rPr>
      </w:pPr>
      <w:r>
        <w:rPr>
          <w:rFonts w:cs="Times New Roman" w:ascii="Times New Roman" w:hAnsi="Times New Roman"/>
          <w:sz w:val="22"/>
          <w:szCs w:val="22"/>
        </w:rPr>
        <w:t>С летним солнцеворотом связан праздник Купало. День летнего солнцестояния - важнейший праздник. В этот день солнце (Хоре, Коло) в нарядной колеснице из своего небесного чертога выезжает навстречу месяцу - своему супругу. День летнего солнцестояния - время наивысшего развития творческих сил природы. В это время Ярило или другие божества мужского семени выполняли свою миссию, ибо брошенное в землю зерно проросло, дало всходы. Поэтому Ярило, Купало (купа - куст, сноп растений, травы) могут и должны умереть до следующей весны.</w:t>
      </w:r>
    </w:p>
    <w:p>
      <w:pPr>
        <w:pStyle w:val="Header"/>
        <w:jc w:val="both"/>
        <w:rPr>
          <w:rFonts w:ascii="Times New Roman" w:hAnsi="Times New Roman" w:cs="Times New Roman"/>
          <w:sz w:val="22"/>
          <w:szCs w:val="22"/>
        </w:rPr>
      </w:pPr>
      <w:r>
        <w:rPr>
          <w:rFonts w:cs="Times New Roman" w:ascii="Times New Roman" w:hAnsi="Times New Roman"/>
          <w:sz w:val="22"/>
          <w:szCs w:val="22"/>
        </w:rPr>
        <w:t>В ночь на 24 июня был обычай не спать: караулить встречу месяца с солнцем, чтобы видеть, как "солнце грае". Уходили на ритуальные холмы, называвшиеся по-разному, или на поляны у рек, жгли костры, пели, водили хороводы, ручейки. Прыжки через костры были одновременно испытанием ловкости и судьбы: высокий прыжок символизировал удачу в замыслах. С шутками, притворными плачами и непристойными песнями сжигали соломенные куклы Ярилы, Купалы.</w:t>
      </w:r>
    </w:p>
    <w:p>
      <w:pPr>
        <w:pStyle w:val="Header"/>
        <w:jc w:val="both"/>
        <w:rPr>
          <w:rFonts w:ascii="Times New Roman" w:hAnsi="Times New Roman" w:cs="Times New Roman"/>
          <w:sz w:val="22"/>
          <w:szCs w:val="22"/>
        </w:rPr>
      </w:pPr>
      <w:r>
        <w:rPr>
          <w:rFonts w:cs="Times New Roman" w:ascii="Times New Roman" w:hAnsi="Times New Roman"/>
          <w:sz w:val="22"/>
          <w:szCs w:val="22"/>
        </w:rPr>
        <w:t>На рассвете все участвовавшие в празднике купались, чтоб снять с себя злые немощи и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В купальскую ночь, по преданиям, происходили всякие чудеса: цвели редкие загадочные травы - разрыв-трава, папоротник и т. д.; открывались невиданные клады. Нечисть - ведьмы и колдуны - тоже предавались всяческому разгулу, скрадывали звезды, месяц и проч.</w:t>
      </w:r>
    </w:p>
    <w:p>
      <w:pPr>
        <w:pStyle w:val="Header"/>
        <w:jc w:val="both"/>
        <w:rPr>
          <w:rFonts w:ascii="Times New Roman" w:hAnsi="Times New Roman" w:cs="Times New Roman"/>
          <w:sz w:val="22"/>
          <w:szCs w:val="22"/>
        </w:rPr>
      </w:pPr>
      <w:r>
        <w:rPr>
          <w:rFonts w:cs="Times New Roman" w:ascii="Times New Roman" w:hAnsi="Times New Roman"/>
          <w:sz w:val="22"/>
          <w:szCs w:val="22"/>
        </w:rPr>
        <w:t>Даждьбог - один из наиболее известных богов - наш дед, предок, пращур, прародитель. Это бог, дающий, податель земных благ, а также бог, охраняющий свой род. Он дал человеку все главное (по космическим меркам): солнце, тепло, свет, движение (природы или календарное - смену дня и ночи, времен года, лет и т. д.). Даждьбог был больше, чем бог солнца, он обозначал то, что мы называем "весь белый свет". К тому же, как и все родовые боги, нес светлое, творческое мужское начало, небесное начало, в отличие от темного, женского, рождающего, земного. Метафорически его называют "огонь Сварожич". Сва-рог - бог неба (как космоса), значит, Даждьбог - огонь (свет) небесный.</w:t>
      </w:r>
    </w:p>
    <w:p>
      <w:pPr>
        <w:pStyle w:val="Header"/>
        <w:jc w:val="both"/>
        <w:rPr>
          <w:rFonts w:ascii="Times New Roman" w:hAnsi="Times New Roman" w:cs="Times New Roman"/>
          <w:sz w:val="22"/>
          <w:szCs w:val="22"/>
        </w:rPr>
      </w:pPr>
      <w:r>
        <w:rPr>
          <w:rFonts w:cs="Times New Roman" w:ascii="Times New Roman" w:hAnsi="Times New Roman"/>
          <w:sz w:val="22"/>
          <w:szCs w:val="22"/>
        </w:rPr>
        <w:t>Белбог - также хранитель и податель добра, удачи, справедливости, счастья, всех благ.</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ий ваятель сделал статую Белбога с куском железа в правой руке (отсюда - правосудие). Издревле известен был подобный (испытание железом) способ восстановления справедливости. Подозреваемому в каком-либо проступке давали в правую руку раскаленный кусок железа, велев с ним пройти шагов десять; того, чья рука оставалась невредима, признавали правым.</w:t>
      </w:r>
    </w:p>
    <w:p>
      <w:pPr>
        <w:pStyle w:val="Header"/>
        <w:jc w:val="both"/>
        <w:rPr>
          <w:rFonts w:ascii="Times New Roman" w:hAnsi="Times New Roman" w:cs="Times New Roman"/>
          <w:sz w:val="22"/>
          <w:szCs w:val="22"/>
        </w:rPr>
      </w:pPr>
      <w:r>
        <w:rPr>
          <w:rFonts w:cs="Times New Roman" w:ascii="Times New Roman" w:hAnsi="Times New Roman"/>
          <w:sz w:val="22"/>
          <w:szCs w:val="22"/>
        </w:rPr>
        <w:t>Такие испытания, кажущиеся нам сейчас жестокими и бессмысленными, производились на Руси. Не случайно богу, вершившему правосудие, приносили кровавые жертвы, чтоб он не допустил страшной для человека кары: быть осужденным и, тем более, осужденным несправедливо. Тяжела казнь, но еще тяжелее бремя позора. Понятие "клеймённый железом" издревле было равнозначно "клеймённый позором". Отсюда мы узнаем, что верховные боги несли еще одну функцию - Высшего Судьи, Совести, Ревнителя Справедливости, а также Бога Карающего, охраняющего народ от нравственного па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Праздники в честь Световида начинались по окончании жатвы, в августе. Приносили в дар богу собранные с полей, садов и огородов плоды. Жрец наполнял рог Световида молодым вином, символизировавшим полноту урожая будущего года. В жертву Световиду приносили множество молодых животных, которых съедали тут же во время пира.</w:t>
      </w:r>
    </w:p>
    <w:p>
      <w:pPr>
        <w:pStyle w:val="Header"/>
        <w:jc w:val="both"/>
        <w:rPr>
          <w:rFonts w:ascii="Times New Roman" w:hAnsi="Times New Roman" w:cs="Times New Roman"/>
          <w:sz w:val="22"/>
          <w:szCs w:val="22"/>
        </w:rPr>
      </w:pPr>
      <w:r>
        <w:rPr>
          <w:rFonts w:cs="Times New Roman" w:ascii="Times New Roman" w:hAnsi="Times New Roman"/>
          <w:sz w:val="22"/>
          <w:szCs w:val="22"/>
        </w:rPr>
        <w:t>Световид, как и Даждьбог, обозначал то, что мы привыкли называть "весь белый свет".</w:t>
      </w:r>
    </w:p>
    <w:p>
      <w:pPr>
        <w:pStyle w:val="Header"/>
        <w:jc w:val="both"/>
        <w:rPr>
          <w:rFonts w:ascii="Times New Roman" w:hAnsi="Times New Roman" w:cs="Times New Roman"/>
          <w:sz w:val="22"/>
          <w:szCs w:val="22"/>
        </w:rPr>
      </w:pPr>
      <w:r>
        <w:rPr>
          <w:rFonts w:cs="Times New Roman" w:ascii="Times New Roman" w:hAnsi="Times New Roman"/>
          <w:sz w:val="22"/>
          <w:szCs w:val="22"/>
        </w:rPr>
        <w:t>Ругевит - верховный бог одного из племен. Статуя Ругеви-та была сделана из огромного дуба, а храм представляли стены из красных ковров или красных тканей. У Ругевита было семь лиц. На его поясе висели семь мечей с ножнами, а один меч он держал в правой руке. Ругевит стоял на страже жизни своего племени.</w:t>
      </w:r>
    </w:p>
    <w:p>
      <w:pPr>
        <w:pStyle w:val="Header"/>
        <w:jc w:val="both"/>
        <w:rPr>
          <w:rFonts w:ascii="Times New Roman" w:hAnsi="Times New Roman" w:cs="Times New Roman"/>
          <w:sz w:val="22"/>
          <w:szCs w:val="22"/>
        </w:rPr>
      </w:pPr>
      <w:r>
        <w:rPr>
          <w:rFonts w:cs="Times New Roman" w:ascii="Times New Roman" w:hAnsi="Times New Roman"/>
          <w:sz w:val="22"/>
          <w:szCs w:val="22"/>
        </w:rPr>
        <w:t>Этих богов, которых разные племена считали своими предками, пращурами, покровителями и воинственными защитниками племени своего рода и народа, изображали с ярко выраженными мужскими атрибутами, воинственными, всевидящими небесными предками племени.</w:t>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празднований летних святок изготавливали из травы чучело Ярилы с ярко выраженными мужскими атрибутами и мужским фаллом. Корень слова "яр" связывался с мужской силой, мужским семенем, с рож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t>Чем-то близок всем этим богам Перун, громовержец. У Перуна была огромная свита из родственников и помощников: Гром, Молния (тетушка Маланьица; молнии и стрелы называли также перунами), Град, Дождь, русалки и водяные, ветры, которых четыре, как и четыре стороны света. Отсюда день Перуна - четверг (ср. "после дождичка в четверг", "чистый четверг"), иногда ветров семь, девять, двенадцать или просто много (древнерусское "Перун есть многъ").</w:t>
      </w:r>
    </w:p>
    <w:p>
      <w:pPr>
        <w:pStyle w:val="Header"/>
        <w:jc w:val="both"/>
        <w:rPr>
          <w:rFonts w:ascii="Times New Roman" w:hAnsi="Times New Roman" w:cs="Times New Roman"/>
          <w:sz w:val="22"/>
          <w:szCs w:val="22"/>
        </w:rPr>
      </w:pPr>
      <w:r>
        <w:rPr>
          <w:rFonts w:cs="Times New Roman" w:ascii="Times New Roman" w:hAnsi="Times New Roman"/>
          <w:sz w:val="22"/>
          <w:szCs w:val="22"/>
        </w:rPr>
        <w:t>Перуну и другим богам, олицетворяющим силы природы, служат богатыри, волоты. Если они разгуляются, то с гор камни выворачивают, деревья валят, реки запруживают завалами. Таких героев разной силы в славянской мифологии множество: Горыня, Верни-гора, Валигора, Вертигор, Дубыня, Дубодер, Вер-тодуб, Вырвидуб, Елиня (ель), Лесиня (лес), Дугиня (дуги гнет), Бор, Верни-вода, Запри-вода, Поток-богатырь, Усыня, Медвед-ко, Соловей-разбойник (ураганный ветер), Сила-царевич, Иван Попялов (Пепел), Святогор, Вода и т. д.</w:t>
      </w:r>
    </w:p>
    <w:p>
      <w:pPr>
        <w:pStyle w:val="Header"/>
        <w:jc w:val="both"/>
        <w:rPr>
          <w:rFonts w:ascii="Times New Roman" w:hAnsi="Times New Roman" w:cs="Times New Roman"/>
          <w:sz w:val="22"/>
          <w:szCs w:val="22"/>
        </w:rPr>
      </w:pPr>
      <w:r>
        <w:rPr>
          <w:rFonts w:cs="Times New Roman" w:ascii="Times New Roman" w:hAnsi="Times New Roman"/>
          <w:sz w:val="22"/>
          <w:szCs w:val="22"/>
        </w:rPr>
        <w:t>Перуну посвящались леса и реки, которые считались священными, например, Буг, Волхов.</w:t>
      </w:r>
    </w:p>
    <w:p>
      <w:pPr>
        <w:pStyle w:val="Header"/>
        <w:jc w:val="both"/>
        <w:rPr>
          <w:rFonts w:ascii="Times New Roman" w:hAnsi="Times New Roman" w:cs="Times New Roman"/>
          <w:sz w:val="22"/>
          <w:szCs w:val="22"/>
        </w:rPr>
      </w:pPr>
      <w:r>
        <w:rPr>
          <w:rFonts w:cs="Times New Roman" w:ascii="Times New Roman" w:hAnsi="Times New Roman"/>
          <w:sz w:val="22"/>
          <w:szCs w:val="22"/>
        </w:rPr>
        <w:t>Связаны с Перуном и змеи. Значений и назначений у змей (как символов) было несколько.</w:t>
      </w:r>
    </w:p>
    <w:p>
      <w:pPr>
        <w:pStyle w:val="Header"/>
        <w:jc w:val="both"/>
        <w:rPr>
          <w:rFonts w:ascii="Times New Roman" w:hAnsi="Times New Roman" w:cs="Times New Roman"/>
          <w:sz w:val="22"/>
          <w:szCs w:val="22"/>
        </w:rPr>
      </w:pPr>
      <w:r>
        <w:rPr>
          <w:rFonts w:cs="Times New Roman" w:ascii="Times New Roman" w:hAnsi="Times New Roman"/>
          <w:sz w:val="22"/>
          <w:szCs w:val="22"/>
        </w:rPr>
        <w:t>В календаре есть два праздника, во время которых вспоминают змей (чаще это безобидные ужи). 25 марта - время, когда выгоняют скот и змеи выползают из-под земли, земля становится теплой, можно начинать сельскохозяйственные работы. 14 сентября - уход змей, сельскохозяйственный цикл в основном заканчивался. Таким образом, эти животные как бы символизировали цикличность сельских полевых работ, были своеобразными природными климатическими часами. Считалось, что они также помогают вымаливать дождь (небесное молоко, гру-дие, падающее с неба), так как змеи любят не только тепло, но и влагу, отсюда в сказках змеи часто сосут молоко у коров (облаков).</w:t>
      </w:r>
    </w:p>
    <w:p>
      <w:pPr>
        <w:pStyle w:val="Header"/>
        <w:jc w:val="both"/>
        <w:rPr>
          <w:rFonts w:ascii="Times New Roman" w:hAnsi="Times New Roman" w:cs="Times New Roman"/>
          <w:sz w:val="22"/>
          <w:szCs w:val="22"/>
        </w:rPr>
      </w:pPr>
      <w:r>
        <w:rPr>
          <w:rFonts w:cs="Times New Roman" w:ascii="Times New Roman" w:hAnsi="Times New Roman"/>
          <w:sz w:val="22"/>
          <w:szCs w:val="22"/>
        </w:rPr>
        <w:t>Изображения змей - змейка - украшали древние сосуды с водой. Змеи из Перуновой свиты символизировали тучи небесные, грозовые, мощный разгул стихии. Змеи эти многоглавые. Одну голову отсечешь - другая вырастет и пускает языки огненные (молнии). Змей-Горыныч - сын горы небесной (тучи). Змеи эти похищают красавиц (луну, звезды и даже солнце). Змей может быстро превращаться в юношу и девушку. Это связано с омолаживанием природы после дождя, после каждой зимы.</w:t>
      </w:r>
    </w:p>
    <w:p>
      <w:pPr>
        <w:pStyle w:val="Header"/>
        <w:jc w:val="both"/>
        <w:rPr>
          <w:rFonts w:ascii="Times New Roman" w:hAnsi="Times New Roman" w:cs="Times New Roman"/>
          <w:sz w:val="22"/>
          <w:szCs w:val="22"/>
        </w:rPr>
      </w:pPr>
      <w:r>
        <w:rPr>
          <w:rFonts w:cs="Times New Roman" w:ascii="Times New Roman" w:hAnsi="Times New Roman"/>
          <w:sz w:val="22"/>
          <w:szCs w:val="22"/>
        </w:rPr>
        <w:t>Змеи - хранители кладов несметных, трав целебных, живой и мертвой воды. Отсюда - змеи-врачи.</w:t>
      </w:r>
    </w:p>
    <w:p>
      <w:pPr>
        <w:pStyle w:val="Header"/>
        <w:jc w:val="both"/>
        <w:rPr>
          <w:rFonts w:ascii="Times New Roman" w:hAnsi="Times New Roman" w:cs="Times New Roman"/>
          <w:sz w:val="22"/>
          <w:szCs w:val="22"/>
        </w:rPr>
      </w:pPr>
      <w:r>
        <w:rPr>
          <w:rFonts w:cs="Times New Roman" w:ascii="Times New Roman" w:hAnsi="Times New Roman"/>
          <w:sz w:val="22"/>
          <w:szCs w:val="22"/>
        </w:rPr>
        <w:t>Змеи из свиты богов подземного царства - Вия, Смерти, Мары, Чернобога, Кащея и др. стерегут преисподнюю. Вариант змея - владетеля подземного царства - Ящер, реже - Рыба. Ящер часто встречается в народных песнях архаических времен, иногда, утратив древний смысл символики, его называют Яша.</w:t>
      </w:r>
    </w:p>
    <w:p>
      <w:pPr>
        <w:pStyle w:val="Header"/>
        <w:jc w:val="both"/>
        <w:rPr>
          <w:rFonts w:ascii="Times New Roman" w:hAnsi="Times New Roman" w:cs="Times New Roman"/>
          <w:sz w:val="22"/>
          <w:szCs w:val="22"/>
        </w:rPr>
      </w:pPr>
      <w:r>
        <w:rPr>
          <w:rFonts w:cs="Times New Roman" w:ascii="Times New Roman" w:hAnsi="Times New Roman"/>
          <w:sz w:val="22"/>
          <w:szCs w:val="22"/>
        </w:rPr>
        <w:t>Немало племен, особенно в лесных регионах, верили в то, что предок их был могучий исполинский зверь. Например, медведь, олень, ящур-пращур и т. д. С такими представлениями связан культ Белеса. Древние верили, что род ведется от бога, который показывается лишь в образе зверя, а потом снова уходит в небесные чертоги (созвездие Большая Медведица и т. д.).</w:t>
      </w:r>
    </w:p>
    <w:p>
      <w:pPr>
        <w:pStyle w:val="Header"/>
        <w:jc w:val="both"/>
        <w:rPr>
          <w:rFonts w:ascii="Times New Roman" w:hAnsi="Times New Roman" w:cs="Times New Roman"/>
          <w:sz w:val="22"/>
          <w:szCs w:val="22"/>
        </w:rPr>
      </w:pPr>
      <w:r>
        <w:rPr>
          <w:rFonts w:cs="Times New Roman" w:ascii="Times New Roman" w:hAnsi="Times New Roman"/>
          <w:sz w:val="22"/>
          <w:szCs w:val="22"/>
        </w:rPr>
        <w:t>Белес - один из древнейших богов. Вначале покровительствовал охотникам. Вследствие табу на обожествляемого зверя назывался "волохатый", "волосатый", "волос", "велес". Обозначал также духа убитого зверя, охотничьей добычи. Умереть, престановиться - значит приставиться духом, душою к небесным предкам, душа которых улетает на небо, а тело остается в земле. Существовал обычай оставлять на сжатом поле "жменю колосьев Волосу на бородку", то есть считали, что предки, покоящиеся в земле, тоже помогают ее плодородию. Таким образом, культ скотьего бога Белеса связывали с предками, с урожаем, с благополучием рода. Травы, цветы, кусты, деревья называли "волосами земли".</w:t>
      </w:r>
    </w:p>
    <w:p>
      <w:pPr>
        <w:pStyle w:val="Header"/>
        <w:jc w:val="both"/>
        <w:rPr>
          <w:rFonts w:ascii="Times New Roman" w:hAnsi="Times New Roman" w:cs="Times New Roman"/>
          <w:sz w:val="22"/>
          <w:szCs w:val="22"/>
        </w:rPr>
      </w:pPr>
      <w:r>
        <w:rPr>
          <w:rFonts w:cs="Times New Roman" w:ascii="Times New Roman" w:hAnsi="Times New Roman"/>
          <w:sz w:val="22"/>
          <w:szCs w:val="22"/>
        </w:rPr>
        <w:t>С древнейших времен скот считался основным богатством племени, семьи. Поэтому скотий бог Велес был еще и бог богатства. Корень "воло" и "вло" стал составной частью слова "во-лодеть" (владеть).</w:t>
      </w:r>
    </w:p>
    <w:p>
      <w:pPr>
        <w:pStyle w:val="Header"/>
        <w:jc w:val="both"/>
        <w:rPr>
          <w:rFonts w:ascii="Times New Roman" w:hAnsi="Times New Roman" w:cs="Times New Roman"/>
          <w:sz w:val="22"/>
          <w:szCs w:val="22"/>
        </w:rPr>
      </w:pPr>
      <w:r>
        <w:rPr>
          <w:rFonts w:cs="Times New Roman" w:ascii="Times New Roman" w:hAnsi="Times New Roman"/>
          <w:sz w:val="22"/>
          <w:szCs w:val="22"/>
        </w:rPr>
        <w:t>Культ Белеса восходит к культу Рода и Рожаниц. Поэтому вместе с Ярилой в праздник семик (4 июня), на масляничную неделю с 20 по 25 марта и с 25 декабря по 6 января на зимние святки отдавали дань сладострастным скотьим Богам Туру и Велесу, жертвуя им хороводами, пением, поцелуями через венок из свежих цветов и зелени, всякими любовными действиями.</w:t>
      </w:r>
    </w:p>
    <w:p>
      <w:pPr>
        <w:pStyle w:val="Header"/>
        <w:jc w:val="both"/>
        <w:rPr>
          <w:rFonts w:ascii="Times New Roman" w:hAnsi="Times New Roman" w:cs="Times New Roman"/>
          <w:sz w:val="22"/>
          <w:szCs w:val="22"/>
        </w:rPr>
      </w:pPr>
      <w:r>
        <w:rPr>
          <w:rFonts w:cs="Times New Roman" w:ascii="Times New Roman" w:hAnsi="Times New Roman"/>
          <w:sz w:val="22"/>
          <w:szCs w:val="22"/>
        </w:rPr>
        <w:t>С культом Белеса связано и понятие волхвы, так как корень этого слова также происходит от "волохатый", "волосатый". Волхвы при исполнении ритуальных танцев, заклинаний, обрядов в древности одевались в шкуру (длаку) медведя или другого животного. Волхвы - своего рода ученые, мудрецы древности, знающие свою культуру, во всяком случае, лучше многих.</w:t>
      </w:r>
    </w:p>
    <w:p>
      <w:pPr>
        <w:pStyle w:val="Header"/>
        <w:jc w:val="both"/>
        <w:rPr>
          <w:rFonts w:ascii="Times New Roman" w:hAnsi="Times New Roman" w:cs="Times New Roman"/>
          <w:sz w:val="22"/>
          <w:szCs w:val="22"/>
        </w:rPr>
      </w:pPr>
      <w:r>
        <w:rPr>
          <w:rFonts w:cs="Times New Roman" w:ascii="Times New Roman" w:hAnsi="Times New Roman"/>
          <w:sz w:val="22"/>
          <w:szCs w:val="22"/>
        </w:rPr>
        <w:t>Большая часть названий богов, явлений и предметов, данных народов под наитием художественного творчества, основана на весьма смелых метафорах. Но те исходные нити, к которым они были прикреплены изначала, часто рвались, метафоры теряли свой поэтический смысл, принимались за простые, непереносимые выражения и в таком виде переходили от одного поколения к другому, переживая века, дробясь по местностям, кочуя с народами. Одни звуки заменялись другими. Словам придавались новые значения. Смысл древних речений становился все загадочнее и темнее, метафорический язык утрачивал свою общедоступность, ясность. Понадобилась помощь вещих и знающих свой язык и культуру людей, жрецов-истолкователей, У русов это были волхвы.</w:t>
      </w:r>
    </w:p>
    <w:p>
      <w:pPr>
        <w:pStyle w:val="Header"/>
        <w:jc w:val="both"/>
        <w:rPr>
          <w:rFonts w:ascii="Times New Roman" w:hAnsi="Times New Roman" w:cs="Times New Roman"/>
          <w:sz w:val="22"/>
          <w:szCs w:val="22"/>
        </w:rPr>
      </w:pPr>
      <w:r>
        <w:rPr>
          <w:rFonts w:cs="Times New Roman" w:ascii="Times New Roman" w:hAnsi="Times New Roman"/>
          <w:sz w:val="22"/>
          <w:szCs w:val="22"/>
        </w:rPr>
        <w:t>Весьма почитаемыми были женщины-богини, восходящие к древнему культу Рожаниц.</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древняя - богиня Триглава (Тригла). Она изображалась с тремя лицами, идолы ее стояли всегда под открытым небом - на горах, пригорках, у дорог. Ее отождествляли с богиней Земли.</w:t>
      </w:r>
    </w:p>
    <w:p>
      <w:pPr>
        <w:pStyle w:val="Header"/>
        <w:jc w:val="both"/>
        <w:rPr>
          <w:rFonts w:ascii="Times New Roman" w:hAnsi="Times New Roman" w:cs="Times New Roman"/>
          <w:sz w:val="22"/>
          <w:szCs w:val="22"/>
        </w:rPr>
      </w:pPr>
      <w:r>
        <w:rPr>
          <w:rFonts w:cs="Times New Roman" w:ascii="Times New Roman" w:hAnsi="Times New Roman"/>
          <w:sz w:val="22"/>
          <w:szCs w:val="22"/>
        </w:rPr>
        <w:t>В мифологии Трилока (лока - место, определенный пространственный предел) - трехчленная вселенная, состоящая из неба и воды, земли и воды, подземного нижнего мира и воды, хотя понятие "вода" чаще всего выпадает при толковании триады, оно всегда как бы держится в уме.</w:t>
      </w:r>
    </w:p>
    <w:p>
      <w:pPr>
        <w:pStyle w:val="Header"/>
        <w:jc w:val="both"/>
        <w:rPr>
          <w:rFonts w:ascii="Times New Roman" w:hAnsi="Times New Roman" w:cs="Times New Roman"/>
          <w:sz w:val="22"/>
          <w:szCs w:val="22"/>
        </w:rPr>
      </w:pPr>
      <w:r>
        <w:rPr>
          <w:rFonts w:cs="Times New Roman" w:ascii="Times New Roman" w:hAnsi="Times New Roman"/>
          <w:sz w:val="22"/>
          <w:szCs w:val="22"/>
        </w:rPr>
        <w:t>Макошь - одна из главных богинь. Имя ее составлено из двух частей: "ма" - мать и "кошь" - кошелка, корзина, кошара. Макошь - мать наполненных кошей, мать хорошего урожая. Это не богиня плодородия, а именно богиня итогов сельскохозяйственного года, богиня урожая, подательница благ.</w:t>
      </w:r>
    </w:p>
    <w:p>
      <w:pPr>
        <w:pStyle w:val="Header"/>
        <w:jc w:val="both"/>
        <w:rPr>
          <w:rFonts w:ascii="Times New Roman" w:hAnsi="Times New Roman" w:cs="Times New Roman"/>
          <w:sz w:val="22"/>
          <w:szCs w:val="22"/>
        </w:rPr>
      </w:pPr>
      <w:r>
        <w:rPr>
          <w:rFonts w:cs="Times New Roman" w:ascii="Times New Roman" w:hAnsi="Times New Roman"/>
          <w:sz w:val="22"/>
          <w:szCs w:val="22"/>
        </w:rPr>
        <w:t>Объем урожая при равных трудовых затратах каждый год определяет жребий, судьба, доля, счастливый случай. Поэтому Макошь почитали еще как богиню судьбы. Обязательный атрибут ее изображения - рог изобилия. Эта богиня связывала отвлеченное понятие счастливой судьбы с конкретным понятием изобилия, покровительствовала домашнему очагу, стригла овец, пряла, наказывала нерадивых.</w:t>
      </w:r>
    </w:p>
    <w:p>
      <w:pPr>
        <w:pStyle w:val="Header"/>
        <w:jc w:val="both"/>
        <w:rPr>
          <w:rFonts w:ascii="Times New Roman" w:hAnsi="Times New Roman" w:cs="Times New Roman"/>
          <w:sz w:val="22"/>
          <w:szCs w:val="22"/>
        </w:rPr>
      </w:pPr>
      <w:r>
        <w:rPr>
          <w:rFonts w:cs="Times New Roman" w:ascii="Times New Roman" w:hAnsi="Times New Roman"/>
          <w:sz w:val="22"/>
          <w:szCs w:val="22"/>
        </w:rPr>
        <w:t>Макошь покровительствовала браку и семейному счастью. Конкретное понятие "пряха" связывалось с метафорическим: "прядение нити судьбы". То есть, если нить судьбы слишком тонка, счастье и жизнь в любой момент могут обор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Особенно любили Ладу - богиню любви, красоты, очарования. С наступлением весны, когда сама природа вступает в союз с Ярилой, наступали и Ладины праздники. В эти дни играли в горелки. Гореть - любить. Любовь часто сравнивали с красным цветом, огнем, жаром, пожаром. Отсюда - нелюбовь. Красный цвет - род, родство, кровь, любовь, а также солнечные признаки: подъство - пекло; родрый, ръдрый, ръдяный - красный; ръдеться, рдъть - краснеть.</w:t>
      </w:r>
    </w:p>
    <w:p>
      <w:pPr>
        <w:pStyle w:val="Header"/>
        <w:jc w:val="both"/>
        <w:rPr>
          <w:rFonts w:ascii="Times New Roman" w:hAnsi="Times New Roman" w:cs="Times New Roman"/>
          <w:sz w:val="22"/>
          <w:szCs w:val="22"/>
        </w:rPr>
      </w:pPr>
      <w:r>
        <w:rPr>
          <w:rFonts w:cs="Times New Roman" w:ascii="Times New Roman" w:hAnsi="Times New Roman"/>
          <w:sz w:val="22"/>
          <w:szCs w:val="22"/>
        </w:rPr>
        <w:t>С корнем "лад" связаны многие слова брачного значения, союза и мира. Лад - супружеское согласие, основанное на любви; ладить - жить любовно; ладковать - сватать; лады - помолвка; ладило - сват; ладники - уговор о приданом; ладка-ня - свадебная песня; ладный - хороший, красивый. И самое распространенное - лада, так называли любимых.</w:t>
      </w:r>
    </w:p>
    <w:p>
      <w:pPr>
        <w:pStyle w:val="Header"/>
        <w:jc w:val="both"/>
        <w:rPr>
          <w:rFonts w:ascii="Times New Roman" w:hAnsi="Times New Roman" w:cs="Times New Roman"/>
          <w:sz w:val="22"/>
          <w:szCs w:val="22"/>
        </w:rPr>
      </w:pPr>
      <w:r>
        <w:rPr>
          <w:rFonts w:cs="Times New Roman" w:ascii="Times New Roman" w:hAnsi="Times New Roman"/>
          <w:sz w:val="22"/>
          <w:szCs w:val="22"/>
        </w:rPr>
        <w:t>С Ладой связано дитя ее, имя которого встречается в женской и мужской ипостасях: Лель (Леля, Лелио) или Ляля (Лелия). Лель - дитя Лады, он пробуждает природу к оплодотворению, а людей - к брачным союзам.</w:t>
      </w:r>
    </w:p>
    <w:p>
      <w:pPr>
        <w:pStyle w:val="Header"/>
        <w:jc w:val="both"/>
        <w:rPr>
          <w:rFonts w:ascii="Times New Roman" w:hAnsi="Times New Roman" w:cs="Times New Roman"/>
          <w:sz w:val="22"/>
          <w:szCs w:val="22"/>
        </w:rPr>
      </w:pPr>
      <w:r>
        <w:rPr>
          <w:rFonts w:cs="Times New Roman" w:ascii="Times New Roman" w:hAnsi="Times New Roman"/>
          <w:sz w:val="22"/>
          <w:szCs w:val="22"/>
        </w:rPr>
        <w:t>22 апреля проводился весенний праздник - ляльник. Ка лугу собирались девушки, выбирали Лялю, наряжали в белые одежды, перевязывали руки и талию свежей зеленью. На голову надевали венок из весенних цветов. Вокруг нее водили хороводы, пели песни, просили об урожае. Додолы - девушки в платьях с бахромой внизу - исполняли танец дождя, моля о дожде.</w:t>
      </w:r>
    </w:p>
    <w:p>
      <w:pPr>
        <w:pStyle w:val="Header"/>
        <w:jc w:val="both"/>
        <w:rPr>
          <w:rFonts w:ascii="Times New Roman" w:hAnsi="Times New Roman" w:cs="Times New Roman"/>
          <w:sz w:val="22"/>
          <w:szCs w:val="22"/>
        </w:rPr>
      </w:pPr>
      <w:r>
        <w:rPr>
          <w:rFonts w:cs="Times New Roman" w:ascii="Times New Roman" w:hAnsi="Times New Roman"/>
          <w:sz w:val="22"/>
          <w:szCs w:val="22"/>
        </w:rPr>
        <w:t>Полеля - второй сын Лады, бог супружества. Не случайно он изображался в белой простой будничной рубахе и терновом венке, такой же венок он подавал супруге. Он благословлял людей на будничную жизнь, полный терний семейный путь.</w:t>
      </w:r>
    </w:p>
    <w:p>
      <w:pPr>
        <w:pStyle w:val="Header"/>
        <w:jc w:val="both"/>
        <w:rPr>
          <w:rFonts w:ascii="Times New Roman" w:hAnsi="Times New Roman" w:cs="Times New Roman"/>
          <w:sz w:val="22"/>
          <w:szCs w:val="22"/>
        </w:rPr>
      </w:pPr>
      <w:r>
        <w:rPr>
          <w:rFonts w:cs="Times New Roman" w:ascii="Times New Roman" w:hAnsi="Times New Roman"/>
          <w:sz w:val="22"/>
          <w:szCs w:val="22"/>
        </w:rPr>
        <w:t>С Ладой также связан Зничь - огонь, жар, пыл, пламя любовное, священный пыл любви (ср. навзничь).</w:t>
      </w:r>
    </w:p>
    <w:p>
      <w:pPr>
        <w:pStyle w:val="Header"/>
        <w:jc w:val="both"/>
        <w:rPr>
          <w:rFonts w:ascii="Times New Roman" w:hAnsi="Times New Roman" w:cs="Times New Roman"/>
          <w:sz w:val="22"/>
          <w:szCs w:val="22"/>
        </w:rPr>
      </w:pPr>
      <w:r>
        <w:rPr>
          <w:rFonts w:cs="Times New Roman" w:ascii="Times New Roman" w:hAnsi="Times New Roman"/>
          <w:sz w:val="22"/>
          <w:szCs w:val="22"/>
        </w:rPr>
        <w:t>Богам солнца, жизни и любви, земного царства противопоставлялись боги смерти и подземного царства... Среди них - Чернобог, властитель подземного мира, представитель тьмы. С ним связаны отрицательные понятия "черная душа" (человек, погибший для благородства), "черный день" (день бед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Одним из главных служителей Чернобога был Вий (Ний). Он считался судьей над мертвыми. Русы никогда не могли примириться с тем, что те, кто жили беззаконно, не по совести, обманывая других и несправедливо пользовались не принадлежащими им благами, не наказаны. Они искренне верили, что отомстится, отольется чужое горе хоть не на этом - на том свете. Полагали, что место казни для беззаконникоз внутри земли. Вий также связан с сезонной смертью природы во время зимы. Этот бог считался насылателем ночных кошмаров, видений и приведений, особенно для тех, у кого не чиста совесть.</w:t>
      </w:r>
    </w:p>
    <w:p>
      <w:pPr>
        <w:pStyle w:val="Header"/>
        <w:jc w:val="both"/>
        <w:rPr>
          <w:rFonts w:ascii="Times New Roman" w:hAnsi="Times New Roman" w:cs="Times New Roman"/>
          <w:sz w:val="22"/>
          <w:szCs w:val="22"/>
        </w:rPr>
      </w:pPr>
      <w:r>
        <w:rPr>
          <w:rFonts w:cs="Times New Roman" w:ascii="Times New Roman" w:hAnsi="Times New Roman"/>
          <w:sz w:val="22"/>
          <w:szCs w:val="22"/>
        </w:rPr>
        <w:t>С сезонной смертью природы на время зимы связан Кащей - божество подземного царства. Он символизирует окостенение, оцепенение от мороза в зимнюю пору всей природы. "Кошь" - также "кошт", "кость", "костлявый". Многие герои сказок превращаются на какое-то время в камень, дерево, лед и другое состояние - окостеневают. Затем приходит герой - красная девица, добрый молодец (весна, солнце), и они оживают от поцелуя (луча) или слезинки (капли).</w:t>
      </w:r>
    </w:p>
    <w:p>
      <w:pPr>
        <w:pStyle w:val="Header"/>
        <w:jc w:val="both"/>
        <w:rPr>
          <w:rFonts w:ascii="Times New Roman" w:hAnsi="Times New Roman" w:cs="Times New Roman"/>
          <w:sz w:val="22"/>
          <w:szCs w:val="22"/>
        </w:rPr>
      </w:pPr>
      <w:r>
        <w:rPr>
          <w:rFonts w:cs="Times New Roman" w:ascii="Times New Roman" w:hAnsi="Times New Roman"/>
          <w:sz w:val="22"/>
          <w:szCs w:val="22"/>
        </w:rPr>
        <w:t>Отсюда же русские "кощун", "колдун", "кощуны творить".</w:t>
      </w:r>
    </w:p>
    <w:p>
      <w:pPr>
        <w:pStyle w:val="Header"/>
        <w:jc w:val="both"/>
        <w:rPr>
          <w:rFonts w:ascii="Times New Roman" w:hAnsi="Times New Roman" w:cs="Times New Roman"/>
          <w:sz w:val="22"/>
          <w:szCs w:val="22"/>
        </w:rPr>
      </w:pPr>
      <w:r>
        <w:rPr>
          <w:rFonts w:cs="Times New Roman" w:ascii="Times New Roman" w:hAnsi="Times New Roman"/>
          <w:sz w:val="22"/>
          <w:szCs w:val="22"/>
        </w:rPr>
        <w:t>Как-то связаны с этим понятие "вязень" - "узень". "Узник" - враг, попавший в плен. Именно в таком значении слово "кощей" употребляется во многих русских сказках. Кащей - не настоящий бог смерти, власть его недолговечна.</w:t>
      </w:r>
    </w:p>
    <w:p>
      <w:pPr>
        <w:pStyle w:val="Header"/>
        <w:jc w:val="both"/>
        <w:rPr>
          <w:rFonts w:ascii="Times New Roman" w:hAnsi="Times New Roman" w:cs="Times New Roman"/>
          <w:sz w:val="22"/>
          <w:szCs w:val="22"/>
        </w:rPr>
      </w:pPr>
      <w:r>
        <w:rPr>
          <w:rFonts w:cs="Times New Roman" w:ascii="Times New Roman" w:hAnsi="Times New Roman"/>
          <w:sz w:val="22"/>
          <w:szCs w:val="22"/>
        </w:rPr>
        <w:t>Настоящей богиней смерти была Мара (Мор). Отсюда, вероятно, слова "умереть", "смерть", "мрут", "вымирают", "мертвые".</w:t>
      </w:r>
    </w:p>
    <w:p>
      <w:pPr>
        <w:pStyle w:val="Header"/>
        <w:jc w:val="both"/>
        <w:rPr>
          <w:rFonts w:ascii="Times New Roman" w:hAnsi="Times New Roman" w:cs="Times New Roman"/>
          <w:sz w:val="22"/>
          <w:szCs w:val="22"/>
        </w:rPr>
      </w:pPr>
      <w:r>
        <w:rPr>
          <w:rFonts w:cs="Times New Roman" w:ascii="Times New Roman" w:hAnsi="Times New Roman"/>
          <w:sz w:val="22"/>
          <w:szCs w:val="22"/>
        </w:rPr>
        <w:t>У русов были также трогательные образы женских божеств смертной печали Карны (ср. окарнать, постигла кара) и Жели, Кручины и Журбы - воплощавших беспредельное сострадание. Считалось, что одно лишь упоминание их имен (пожалеть, жалость) облегчает души и может спасти от многих бедствий в дальнейшем. Не случайно в русском фольклоре так много плачей и причитаний.</w:t>
      </w:r>
    </w:p>
    <w:p>
      <w:pPr>
        <w:pStyle w:val="Header"/>
        <w:jc w:val="both"/>
        <w:rPr>
          <w:rFonts w:ascii="Times New Roman" w:hAnsi="Times New Roman" w:cs="Times New Roman"/>
          <w:sz w:val="22"/>
          <w:szCs w:val="22"/>
        </w:rPr>
      </w:pPr>
      <w:r>
        <w:rPr>
          <w:rFonts w:cs="Times New Roman" w:ascii="Times New Roman" w:hAnsi="Times New Roman"/>
          <w:sz w:val="22"/>
          <w:szCs w:val="22"/>
        </w:rPr>
        <w:t>Корень "три" связан с отрицанием неблагоприятного признака - "нечета", как символа несчастья, именно поэтому он часто встречается в заклинаниях. Не случайно и день, установленный в память умершего, включавший в свою программу несколько ритуальных действий, назывался Тризна. Погребальные игры воинов, тоже называвшиеся тризна, напоминали о земных делах умершего и о том, что человек одинаково принадлежит трем мирам: небесному, земному и подземному (отсюда сакраментальное "три"). Затем быластрава - поминки, которые иногда неправильно называют тризна.</w:t>
      </w:r>
    </w:p>
    <w:p>
      <w:pPr>
        <w:pStyle w:val="Header"/>
        <w:jc w:val="both"/>
        <w:rPr>
          <w:rFonts w:ascii="Times New Roman" w:hAnsi="Times New Roman" w:cs="Times New Roman"/>
          <w:sz w:val="22"/>
          <w:szCs w:val="22"/>
        </w:rPr>
      </w:pPr>
      <w:r>
        <w:rPr>
          <w:rFonts w:cs="Times New Roman" w:ascii="Times New Roman" w:hAnsi="Times New Roman"/>
          <w:sz w:val="22"/>
          <w:szCs w:val="22"/>
        </w:rPr>
        <w:t>Укрепив русские земли, Ярослав в 1043 г. снарядил огромный флот из 420 кораблей во главе со своим сыном Владимиром и морским воеводой Вышатой и поручил флоту захватить и разрушить окончательно источник гнилой христианской заразы - Константинополь. Но русский флот попал в сильнейший шторм, в котором погибло две трети кораблей. Остальных встретила уже у берега греческая эскадра. Война была проиграна. Владимир с 24 кораблями вернулся назад, а морской воевода Вышата попал на три года в плен, все пленные были христианами ослеплены.</w:t>
      </w:r>
    </w:p>
    <w:p>
      <w:pPr>
        <w:pStyle w:val="Header"/>
        <w:jc w:val="both"/>
        <w:rPr>
          <w:rFonts w:ascii="Times New Roman" w:hAnsi="Times New Roman" w:cs="Times New Roman"/>
          <w:sz w:val="22"/>
          <w:szCs w:val="22"/>
        </w:rPr>
      </w:pPr>
      <w:r>
        <w:rPr>
          <w:rFonts w:cs="Times New Roman" w:ascii="Times New Roman" w:hAnsi="Times New Roman"/>
          <w:sz w:val="22"/>
          <w:szCs w:val="22"/>
        </w:rPr>
        <w:t>В 1054 г. умер Ярослав и на престол заступил его старший сын Изясдав.</w:t>
      </w:r>
    </w:p>
    <w:p>
      <w:pPr>
        <w:pStyle w:val="Header"/>
        <w:jc w:val="both"/>
        <w:rPr>
          <w:rFonts w:ascii="Times New Roman" w:hAnsi="Times New Roman" w:cs="Times New Roman"/>
          <w:sz w:val="22"/>
          <w:szCs w:val="22"/>
        </w:rPr>
      </w:pPr>
      <w:r>
        <w:rPr>
          <w:rFonts w:cs="Times New Roman" w:ascii="Times New Roman" w:hAnsi="Times New Roman"/>
          <w:sz w:val="22"/>
          <w:szCs w:val="22"/>
        </w:rPr>
        <w:t>В 1068 г. - резко усилившиеся половцы двинули на нас свои войска. На реке Альте половцы встретили дружины Изяслава, Святослава и Всеволода и, одержав победу, заставили русских отступить. Изяслав вернулся в Киев, взял сына Мстислава и уехал в Польшу. А Черниговский князь Святослав отступил к реке Снов, укрепил свою небольшую дружину до трех тысяч ратников и разбил 12-тысячную армию половцев. В это время киевляне выпустили из поруба Полоцкого князя Всеслава, который находился в заключении из-за нападения на Псков и Новгород в 1067 г. с целью грабежа и схваченного братьями Ярославовичами на реке Немиге. Киевляне считали, что раз Изяслав сбежал в Польшу, то внук Владимира Всеслав имеет все права на престол. Но Изяслав вскоре (1069 г.) с польским войском учинил жестокую расправу над киевлянами. Всеслав успел убежать к себе в Полоцк. Возмущенные киевляне перебили поляков (а часть их сбежала) и в 1073 г. вновь изгнали Изяслава с помощью его братьев Святослава и Всеволода. На престол взошел второй сын Ярослава - Черниговский князь Святослав, который правил хорошо, но неожиданно из-за болезни умер (1076 г.). Престол вновь вернулся к Изяславу.</w:t>
      </w:r>
    </w:p>
    <w:p>
      <w:pPr>
        <w:pStyle w:val="Header"/>
        <w:jc w:val="both"/>
        <w:rPr>
          <w:rFonts w:ascii="Times New Roman" w:hAnsi="Times New Roman" w:cs="Times New Roman"/>
          <w:sz w:val="22"/>
          <w:szCs w:val="22"/>
        </w:rPr>
      </w:pPr>
      <w:r>
        <w:rPr>
          <w:rFonts w:cs="Times New Roman" w:ascii="Times New Roman" w:hAnsi="Times New Roman"/>
          <w:sz w:val="22"/>
          <w:szCs w:val="22"/>
        </w:rPr>
        <w:t>В 1078 г. укрепившиеся в Тмутаракани христианизированные русы организовали военный поход местных дружин во главе с князьями Олегом, Романом и Борисом на Киев. Против них выступили состарившийся Изяслав и Всеволод. В битве на Нежатиной ниве погиб Великий князь Изяслав и молодой князь Борис. Победу одержал Всеволод и стал Великим Князем Киевским (1078 г.). Правление Всеволода было тусклым, а его заигрывания с Западом никак не укрепили Русскую империю, более того, возросло чуждое русам западное идеологическое влияние через укрепление резиденции греческих христианских митрополитов вокруг Святой Софии. Уничтожая Ведическую религию отцов, русы допустили, чтобы Запад в лице христианских митрополитов - греков развернул_мщц: .ную сатанинскую кампанию по изменению русского ментали-тета. По всей "Русской Земле сжигались древние книги по истории, культуре и науке русов времен до новой эры. Повсеместно начали строиться нерусские храмы с идеологией рабства, покорности властям и смирению перед ухудшающимся уровнем жизни.</w:t>
      </w:r>
    </w:p>
    <w:p>
      <w:pPr>
        <w:pStyle w:val="Header"/>
        <w:jc w:val="both"/>
        <w:rPr/>
      </w:pPr>
      <w:r>
        <w:rPr>
          <w:rFonts w:cs="Times New Roman" w:ascii="Times New Roman" w:hAnsi="Times New Roman"/>
          <w:sz w:val="22"/>
          <w:szCs w:val="22"/>
        </w:rPr>
        <w:t xml:space="preserve">В 1093 г. Всеволод умер, передав фактическую власть сыну - Черниговскому князю Владимиру Мономаху. Но согласно лестничному порядку престолонаследия, на трон взошел Свя-тополк </w:t>
      </w:r>
      <w:r>
        <w:rPr>
          <w:rFonts w:cs="Times New Roman" w:ascii="Times New Roman" w:hAnsi="Times New Roman"/>
          <w:sz w:val="22"/>
          <w:szCs w:val="22"/>
          <w:lang w:val="en-US"/>
        </w:rPr>
        <w:t>II</w:t>
      </w:r>
      <w:r>
        <w:rPr>
          <w:rFonts w:cs="Times New Roman" w:ascii="Times New Roman" w:hAnsi="Times New Roman"/>
          <w:sz w:val="22"/>
          <w:szCs w:val="22"/>
        </w:rPr>
        <w:t xml:space="preserve"> Изяславович, сын старшего из Ярославичей, княживших в Турове.</w:t>
      </w:r>
    </w:p>
    <w:p>
      <w:pPr>
        <w:pStyle w:val="Header"/>
        <w:jc w:val="both"/>
        <w:rPr>
          <w:rFonts w:ascii="Times New Roman" w:hAnsi="Times New Roman" w:cs="Times New Roman"/>
          <w:sz w:val="22"/>
          <w:szCs w:val="22"/>
        </w:rPr>
      </w:pPr>
      <w:r>
        <w:rPr>
          <w:rFonts w:cs="Times New Roman" w:ascii="Times New Roman" w:hAnsi="Times New Roman"/>
          <w:sz w:val="22"/>
          <w:szCs w:val="22"/>
        </w:rPr>
        <w:t>Святополк сменил руководство армией, усилив в ней присутствие своих, лично преданных, молодых воевод. Для укрепления казны пригласил из Германии ростовщиков, которые быстро "приватизировали" всю европейскую торговлю. В 1096г. половецкий хан Боняк восстал и совершил набег на Киево-Пе-черскую Лавру, захватил в плен ненавистных монахов и продал их в Крым работорговцам.</w:t>
      </w:r>
    </w:p>
    <w:p>
      <w:pPr>
        <w:pStyle w:val="Header"/>
        <w:jc w:val="both"/>
        <w:rPr>
          <w:rFonts w:ascii="Times New Roman" w:hAnsi="Times New Roman" w:cs="Times New Roman"/>
          <w:sz w:val="22"/>
          <w:szCs w:val="22"/>
        </w:rPr>
      </w:pPr>
      <w:r>
        <w:rPr>
          <w:rFonts w:cs="Times New Roman" w:ascii="Times New Roman" w:hAnsi="Times New Roman"/>
          <w:sz w:val="22"/>
          <w:szCs w:val="22"/>
        </w:rPr>
        <w:t>В 1097 г. в Любече состоялся внеочередной Совет Князей, который узаконил распад Русской империи на ряд конфедеративных независимых государств-княжеств. Было договорено, что "каждый да держит отчину свою". Князья целовали крест и клялись соблюдать решение Совета Князей.</w:t>
      </w:r>
    </w:p>
    <w:p>
      <w:pPr>
        <w:pStyle w:val="Header"/>
        <w:jc w:val="both"/>
        <w:rPr>
          <w:rFonts w:ascii="Times New Roman" w:hAnsi="Times New Roman" w:cs="Times New Roman"/>
          <w:sz w:val="22"/>
          <w:szCs w:val="22"/>
        </w:rPr>
      </w:pPr>
      <w:r>
        <w:rPr>
          <w:rFonts w:cs="Times New Roman" w:ascii="Times New Roman" w:hAnsi="Times New Roman"/>
          <w:sz w:val="22"/>
          <w:szCs w:val="22"/>
        </w:rPr>
        <w:t>В религиозной жизни страны окончательно угасали Ведические традиции и обычаи и все большее значение и влияние приобретало христианство.</w:t>
      </w:r>
    </w:p>
    <w:p>
      <w:pPr>
        <w:pStyle w:val="Header"/>
        <w:jc w:val="both"/>
        <w:rPr>
          <w:rFonts w:ascii="Times New Roman" w:hAnsi="Times New Roman" w:cs="Times New Roman"/>
          <w:sz w:val="22"/>
          <w:szCs w:val="22"/>
        </w:rPr>
      </w:pPr>
      <w:r>
        <w:rPr>
          <w:rFonts w:cs="Times New Roman" w:ascii="Times New Roman" w:hAnsi="Times New Roman"/>
          <w:sz w:val="22"/>
          <w:szCs w:val="22"/>
        </w:rPr>
        <w:t>В 1111 г. в крупном военном походе на Донце русские войска уничтожили мятежных половцев.</w:t>
      </w:r>
    </w:p>
    <w:p>
      <w:pPr>
        <w:pStyle w:val="Header"/>
        <w:jc w:val="both"/>
        <w:rPr>
          <w:rFonts w:ascii="Times New Roman" w:hAnsi="Times New Roman" w:cs="Times New Roman"/>
          <w:sz w:val="22"/>
          <w:szCs w:val="22"/>
        </w:rPr>
      </w:pPr>
      <w:r>
        <w:rPr>
          <w:rFonts w:cs="Times New Roman" w:ascii="Times New Roman" w:hAnsi="Times New Roman"/>
          <w:sz w:val="22"/>
          <w:szCs w:val="22"/>
        </w:rPr>
        <w:t>В 1113 г. умер Святополк и Великим князем был избран Владимир Мономах. Мономах начал свое правление с подавления восстания, которое началось в Киеве горожанами против обнаглевших иностранцев. Это были первые в империи погромы. Мономах остановил истребление иностранцев и созвал Совет Князей в Выдобичах. Было разрешено иностранцам взять все, что имеют и немедленно покинуть пределы Русской империи, для чего было организовано военное обеспечение акций. В случае незаконного появления на территории страны их положение объявлялось вне закона, со всеми вытекающими последствиями.</w:t>
      </w:r>
    </w:p>
    <w:p>
      <w:pPr>
        <w:pStyle w:val="Header"/>
        <w:jc w:val="both"/>
        <w:rPr>
          <w:rFonts w:ascii="Times New Roman" w:hAnsi="Times New Roman" w:cs="Times New Roman"/>
          <w:sz w:val="22"/>
          <w:szCs w:val="22"/>
        </w:rPr>
      </w:pPr>
      <w:r>
        <w:rPr>
          <w:rFonts w:cs="Times New Roman" w:ascii="Times New Roman" w:hAnsi="Times New Roman"/>
          <w:sz w:val="22"/>
          <w:szCs w:val="22"/>
        </w:rPr>
        <w:t>В 1116г. воевода Ярополк, сын Владимира Мономаха, разбил мятежных половцев на Дону.</w:t>
      </w:r>
    </w:p>
    <w:p>
      <w:pPr>
        <w:pStyle w:val="Header"/>
        <w:jc w:val="both"/>
        <w:rPr>
          <w:rFonts w:ascii="Times New Roman" w:hAnsi="Times New Roman" w:cs="Times New Roman"/>
          <w:sz w:val="22"/>
          <w:szCs w:val="22"/>
        </w:rPr>
      </w:pPr>
      <w:r>
        <w:rPr>
          <w:rFonts w:cs="Times New Roman" w:ascii="Times New Roman" w:hAnsi="Times New Roman"/>
          <w:sz w:val="22"/>
          <w:szCs w:val="22"/>
        </w:rPr>
        <w:t>В1125 г. умер Мономах и на престол заступил его сын Мстислав Великий. Мстислав организовал военный поход на Полоцк, захватил его и выслал полоцких князей в Византию. По всей империи Мстислав установил жесткое единоначалие, расправившись с непокорными. Наступил период территориального единства и процветания.</w:t>
      </w:r>
    </w:p>
    <w:p>
      <w:pPr>
        <w:pStyle w:val="Header"/>
        <w:jc w:val="both"/>
        <w:rPr>
          <w:rFonts w:ascii="Times New Roman" w:hAnsi="Times New Roman" w:cs="Times New Roman"/>
          <w:sz w:val="22"/>
          <w:szCs w:val="22"/>
        </w:rPr>
      </w:pPr>
      <w:r>
        <w:rPr>
          <w:rFonts w:cs="Times New Roman" w:ascii="Times New Roman" w:hAnsi="Times New Roman"/>
          <w:sz w:val="22"/>
          <w:szCs w:val="22"/>
        </w:rPr>
        <w:t>В 1132 г. Мстислав Великий умер. На престол вступил его брат Ярополк и Русская империя опять стала быстро распадаться. Первым отделился Полоцк, куда вернулись из Византии полоцкие князья, затем в 1135 г. - Новгород.</w:t>
      </w:r>
    </w:p>
    <w:p>
      <w:pPr>
        <w:pStyle w:val="Header"/>
        <w:jc w:val="both"/>
        <w:rPr>
          <w:rFonts w:ascii="Times New Roman" w:hAnsi="Times New Roman" w:cs="Times New Roman"/>
          <w:sz w:val="22"/>
          <w:szCs w:val="22"/>
        </w:rPr>
      </w:pPr>
      <w:r>
        <w:rPr>
          <w:rFonts w:cs="Times New Roman" w:ascii="Times New Roman" w:hAnsi="Times New Roman"/>
          <w:sz w:val="22"/>
          <w:szCs w:val="22"/>
        </w:rPr>
        <w:t>В 1139 г. умер Ярополк, оставив престол брату Вячеславу, но Черниговский князь Всеволод Ольгович силой занял престол и объявил себя Великим князем. В стране шла междоусобица. За престол начала борьбу ветвь Мономашичей во главе с племянником свергнутого Вячеслава, которых поддерживала Волынь.</w:t>
      </w:r>
    </w:p>
    <w:p>
      <w:pPr>
        <w:pStyle w:val="Header"/>
        <w:jc w:val="both"/>
        <w:rPr>
          <w:rFonts w:ascii="Times New Roman" w:hAnsi="Times New Roman" w:cs="Times New Roman"/>
          <w:sz w:val="22"/>
          <w:szCs w:val="22"/>
        </w:rPr>
      </w:pPr>
      <w:r>
        <w:rPr>
          <w:rFonts w:cs="Times New Roman" w:ascii="Times New Roman" w:hAnsi="Times New Roman"/>
          <w:sz w:val="22"/>
          <w:szCs w:val="22"/>
        </w:rPr>
        <w:t>В1146 г. умирает Всеволод и передает престол своему брату Игорю. Но через месяц в Киев входит с дружиной внук Мономаха, Волынский князь Изяслав Мстиславович и дружина Игоря переходит на сторону Изяслава. Игорь постригается в монахи, но ненавидевшее Игоря население в 1147 г. отбивает его у стражников и растаптывает ногами, бросив труп без погребения. Тогда третий брат - Святослав Ольгович собрал в Чернигове сильную армию и началась война за трон. Тем временем продолжился с помощью продажных христианских вероучителей, ненавидевших все русское, дальнейший распад Русской империи. Сын Мономаха Юрий Долгорукий вывел из состава империи Ростов-ско-Суздальское княжество и начал войну за престол, добившись его в 1155 г.</w:t>
      </w:r>
    </w:p>
    <w:p>
      <w:pPr>
        <w:pStyle w:val="Header"/>
        <w:jc w:val="both"/>
        <w:rPr>
          <w:rFonts w:ascii="Times New Roman" w:hAnsi="Times New Roman" w:cs="Times New Roman"/>
          <w:sz w:val="22"/>
          <w:szCs w:val="22"/>
        </w:rPr>
      </w:pPr>
      <w:r>
        <w:rPr>
          <w:rFonts w:cs="Times New Roman" w:ascii="Times New Roman" w:hAnsi="Times New Roman"/>
          <w:sz w:val="22"/>
          <w:szCs w:val="22"/>
        </w:rPr>
        <w:t>В 1157 г. Юрий Долгорукий умирает от яда. Его сын Андрей, проживавший в селе Боголюбове и названный "Боголюбским", наследует Ростовско-Суздальское княжество. В междоусобной войне схлестываются дети и внуки Мономаха, старшая ветвь Мономашичей - Ростовско-Суздальские князья и младшая ветвь Мономашичей - Волынские князья. Империя окончательно в этом хаосе распалась, тем более, что уже 70 лет имелось для этого законное решение Совета Князей в Любече (1097 г.). Образовались многочисленные независимые государства от Дальнего Востока до Карпат и от Черного моря на юге, до Белого моря на севере.</w:t>
      </w:r>
    </w:p>
    <w:p>
      <w:pPr>
        <w:pStyle w:val="Header"/>
        <w:jc w:val="both"/>
        <w:rPr>
          <w:rFonts w:ascii="Times New Roman" w:hAnsi="Times New Roman" w:cs="Times New Roman"/>
          <w:sz w:val="22"/>
          <w:szCs w:val="22"/>
        </w:rPr>
      </w:pPr>
      <w:r>
        <w:rPr>
          <w:rFonts w:cs="Times New Roman" w:ascii="Times New Roman" w:hAnsi="Times New Roman"/>
          <w:sz w:val="22"/>
          <w:szCs w:val="22"/>
        </w:rPr>
        <w:t>В 1169г. "боголюбец" Андрей, продолжая патологическую страсть своего отца Юрия Долгорукого, создал огромную армию и подло и предательски бросил ее на мирную ослабевшую столицу. Получив благословение христианских идеологов враждебной Византии, Андрей Боголюбский воплотил замысел Запада и, воспользовавшись моментом, ударил в сердце Русской империи с тем, чтобы навсегда уничтожить Ведическую культуру и идеологию предков и утвердить западную - христианскую. За всю Историю Русской империи еще никто так не поступал с русскими столицами. Андрей дал приказ стереть двухмиллионный Киев с лица земли, все сжечь и разрушить, чтобы навсегда покончить с древней историей русов. Три дня сжигались библиотеки с древнейшими манускриптами, разрушались красивейшие здания, убивали, насиловали и сжигали живьем мирное население древней столицы. Христолюбец Андрей полностью уничтожил историю русского народа - все, что хоть немного упоминало о русских до христианизации. За этот невиданный в истории мира "подвиг" христианская Церковь объявила Андрея святым, а новые идеологи русскую историю стали исчислять с момента христианизации империи Владимиром в 988 г., навсегда стерев из памяти людей историю предков. Этот трагический эпизод русской империи учит, что победить любой народ можно, лишь выиграв вначале идеологическую битву за идеалы и веру людей, а затем уничтожить их историю и тогда предстает непомнящая себя масса, способная принять любую "историю", идеологию, государственное переустройство, раздачу земель и т. д. - нет преступления, на которое не был бы способен такой беспамятный народ, когда сын и внук растаптывают в грязь идеалы и веру отцов и дедов...</w:t>
      </w:r>
    </w:p>
    <w:p>
      <w:pPr>
        <w:pStyle w:val="Header"/>
        <w:jc w:val="both"/>
        <w:rPr>
          <w:rFonts w:ascii="Times New Roman" w:hAnsi="Times New Roman" w:cs="Times New Roman"/>
          <w:sz w:val="22"/>
          <w:szCs w:val="22"/>
        </w:rPr>
      </w:pPr>
      <w:r>
        <w:rPr>
          <w:rFonts w:cs="Times New Roman" w:ascii="Times New Roman" w:hAnsi="Times New Roman"/>
          <w:sz w:val="22"/>
          <w:szCs w:val="22"/>
        </w:rPr>
        <w:t>Но минули годы и русские люди как смогли вновь попытались отстроить новую столицу - Киев.</w:t>
      </w:r>
    </w:p>
    <w:p>
      <w:pPr>
        <w:pStyle w:val="Header"/>
        <w:jc w:val="both"/>
        <w:rPr>
          <w:rFonts w:ascii="Times New Roman" w:hAnsi="Times New Roman" w:cs="Times New Roman"/>
          <w:sz w:val="22"/>
          <w:szCs w:val="22"/>
        </w:rPr>
      </w:pPr>
      <w:r>
        <w:rPr>
          <w:rFonts w:cs="Times New Roman" w:ascii="Times New Roman" w:hAnsi="Times New Roman"/>
          <w:sz w:val="22"/>
          <w:szCs w:val="22"/>
        </w:rPr>
        <w:t>Киев стал отстраиваться на западный христианский манер. Тогда, ставший в 1198 г. Черниговским князем, Игорь дал слово не допустить тлетворного влияния христианства и уничтожить перерожденный Киев. После смерти Игоря в 1202 году Рюрик князь Смоленский, решил не допустить победы западной идеологии и стереть христианскую заразу с лица Русской Земли. В 1203 г. Рюрик Ростиславович подверг полному разрушению Киево - Печерскую лавру и Десятинную церковь - эти рассадники византийской религии и иде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Начиная с этого времени Русская империя вступила в период сложный и траг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t>Русскому народу после христианизации пришлось много повоевать. Например, с 1055 г. по 1462 г. было 245 войн, а с 1240 по 1462 годы почти ни одного года не обходилось без войны. Из 537 лет, со времени Куликовской битвы до окончания первой мировой войны, Россия провела в боях 334 года. За это время ей пришлось 134 года воевать против различных союзов и коалиций государств, причем одну войну Россия вела с девятью врагами сразу, две - с пятью, двадцать пять раз пришлось воевать против трех и тридцать семь - против двух противников. Ни одно поколение русских не жило без войны... Такова наша история. Реки русской крови нашими дедами и прадедами пролито, чтобы сохранить и укрепить нашу империю... А теперь несколько слов о духовной жизни русов.</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ие русы считали, что мир устроен гораздо сложнее, чем это кажется и воспринимается. Они думали, что за всей сложностью окружающего мира стоит таинственная могущественная сила, - непонятным образом проявляющаяся через видимые природные явления, поведение животных и человека. Поэтому считалось необходимым через особых людей, животных или идолов вступать в определенные отношения с этой могущественной силой и просить ее о той или иной помощи, в том числе и об избавлении от болезней.</w:t>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природные явления могли помогать или вредить человеку, то со временем русы стали выделять в природе добрые и злые силы. По мере развития эти первобытные представления были трансформированы в идеи о добрых богах и злых духах, поэтому для того, чтобы ведун мог лечить, он, кроме полезных лекарственных снадобьев, обязан был изгнать из больного злых духов по особой ритуальной трансовой психотехнике.</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уже в глубокой древности русы осознавали необходимость.использования транса в воздействии на человека. Поэтому первые в истории человечества трансовые терапевты-ведуны стали и первыми исследователями человеческой психики и ее роли в воздействии на человека, в том числе и лечебного.</w:t>
      </w:r>
    </w:p>
    <w:p>
      <w:pPr>
        <w:pStyle w:val="Header"/>
        <w:jc w:val="both"/>
        <w:rPr>
          <w:rFonts w:ascii="Times New Roman" w:hAnsi="Times New Roman" w:cs="Times New Roman"/>
          <w:sz w:val="22"/>
          <w:szCs w:val="22"/>
        </w:rPr>
      </w:pPr>
      <w:r>
        <w:rPr>
          <w:rFonts w:cs="Times New Roman" w:ascii="Times New Roman" w:hAnsi="Times New Roman"/>
          <w:sz w:val="22"/>
          <w:szCs w:val="22"/>
        </w:rPr>
        <w:t>Еще в древней Руси было установлено, что все процессы в организме человека подчиняются мозгу, а ключом к мозгу человека является транс. Поэтому стало ясно, что всем, кто хочет влиять на человека, необходимо изучить искусство погружения людей в трансовые состояния. И вот в разных городах Руси стали возникать удивительные самобытные психотехники погружения соплеменников в транс с помощью ритмического движения, звука и наркотических трав и снадобий.</w:t>
      </w:r>
    </w:p>
    <w:p>
      <w:pPr>
        <w:pStyle w:val="Header"/>
        <w:jc w:val="both"/>
        <w:rPr>
          <w:rFonts w:ascii="Times New Roman" w:hAnsi="Times New Roman" w:cs="Times New Roman"/>
          <w:sz w:val="22"/>
          <w:szCs w:val="22"/>
        </w:rPr>
      </w:pPr>
      <w:r>
        <w:rPr>
          <w:rFonts w:cs="Times New Roman" w:ascii="Times New Roman" w:hAnsi="Times New Roman"/>
          <w:sz w:val="22"/>
          <w:szCs w:val="22"/>
        </w:rPr>
        <w:t>Постепенно, по мере развития человека, с появлением предфилософии и предрелигии, появились попытки познать законы мироздания и объяснить сложные природные явления, окружающие человека. Начали появляться сложные мифологические картины мира. Искусство транса стало все больше употребляться в религиозно-философских системах.</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уя историю, можно отметить, что развитие человечества напрямую связано с знанием и освоением особых, глубоко измененных состояний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древним элементом древнерусской трансовой культуры был тотемизм. Это трансовая способность "видеть" и ощущать непосредственно связь человека с окружающим миром природных явлений, животных и растений. При этом появляется трансовая традиция, основанная на наиболее легком опорном образе-картине, каком-либо наиболее распространенном животном или растении и поэтому наиболее легко доступном к трансовому воображённому "видению" и ощущению. Многие не понимают трансовую суть этих взаимоотношений, поэтому не понимают главную суть тотемизма - это часть реальной духовной жизни наших предков, существовавшая в реальных видениях и ощущениях. " Да и вообще - религия - это не вера, это - знание субъективно истолковываемых ощущений, направленных, как правило, на личность Бога. Отсюда следует, что именно тотемизм и есть этиологический праэлемент религии.</w:t>
      </w:r>
    </w:p>
    <w:p>
      <w:pPr>
        <w:pStyle w:val="Header"/>
        <w:jc w:val="both"/>
        <w:rPr>
          <w:rFonts w:ascii="Times New Roman" w:hAnsi="Times New Roman" w:cs="Times New Roman"/>
          <w:sz w:val="22"/>
          <w:szCs w:val="22"/>
        </w:rPr>
      </w:pPr>
      <w:r>
        <w:rPr>
          <w:rFonts w:cs="Times New Roman" w:ascii="Times New Roman" w:hAnsi="Times New Roman"/>
          <w:sz w:val="22"/>
          <w:szCs w:val="22"/>
        </w:rPr>
        <w:t>Другим элементом русской трансовой пракультуры был ани-матизм - способность в трансе "видеть" бесчисленные формы умерших, их "души". Одновременно с тотемизмом и ани-матизмом возникает и первобытное трансовое ремесло по управлению воображенным в трансе миров тотемов, духов, предков и др. Эта профессия была основана на вере в способность переносить психические трансовые явления в реальную жизнь и добиваться привлечением сверхъестественных сил реального результата.</w:t>
      </w:r>
    </w:p>
    <w:p>
      <w:pPr>
        <w:pStyle w:val="Header"/>
        <w:jc w:val="both"/>
        <w:rPr>
          <w:rFonts w:ascii="Times New Roman" w:hAnsi="Times New Roman" w:cs="Times New Roman"/>
          <w:sz w:val="22"/>
          <w:szCs w:val="22"/>
        </w:rPr>
      </w:pPr>
      <w:r>
        <w:rPr>
          <w:rFonts w:cs="Times New Roman" w:ascii="Times New Roman" w:hAnsi="Times New Roman"/>
          <w:sz w:val="22"/>
          <w:szCs w:val="22"/>
        </w:rPr>
        <w:t>Отсюда появляется фетишизм, суть которого в приписывании отдельным предметам (фетишам) магической силы, а также мантика - трансовое искусство гаданий и предсказаний, основанное на магических принципах, то есть "вере -знании" о связи между человеком и любым объектом.</w:t>
      </w:r>
    </w:p>
    <w:p>
      <w:pPr>
        <w:pStyle w:val="Header"/>
        <w:jc w:val="both"/>
        <w:rPr>
          <w:rFonts w:ascii="Times New Roman" w:hAnsi="Times New Roman" w:cs="Times New Roman"/>
          <w:sz w:val="22"/>
          <w:szCs w:val="22"/>
        </w:rPr>
      </w:pPr>
      <w:r>
        <w:rPr>
          <w:rFonts w:cs="Times New Roman" w:ascii="Times New Roman" w:hAnsi="Times New Roman"/>
          <w:sz w:val="22"/>
          <w:szCs w:val="22"/>
        </w:rPr>
        <w:t>В древности существовало искусство церемониальной магии, которое заключалось в умении вызывать и управлять духами с помощью различных магических заклинаний. Ведун мог использовать духов для добрых или злых дел. В первом случае - это была белая магия, во втором - черная магия. Искусство ведуна зависело от его способности контролировать Универсальную жизненную силу, которая выглядит как эфирообраз-ный магнетический Небесный (астральный) свет. с, Русское магическое искусство является самым древним на Земле. Создатели Вед - древнерусские ведуны и волхвы - были одновременно и сильными магами. Слово "магия" было рождено на нашей прародине. Свидетельства величайших ученых ш магов древности говорят, что древнерусская магия была самым сильным эзотерическим искусством древности. Например, Пифагор учился у русского мага 12 лет и всю жизнь вспоминал эту учебу как прикосновение к величайшей Тайне Земли, Древние мистики, да и данные современных археологических раскопок, подтверждают, что прародина древних русов является самым древним на Земле местом появления разумного человека. Современные данные археологических раскопок и найденные сотни скелетов на нашей прародине резко и катастрофически меняют представления ученых о истории становления цивилизации Земли. Становятся понятными многие явления науки и знания, которые взялись как бы неоткуда. Становится неоспоримо ясным, что древнерусский язык был праязыком всего человечества и именно от него произошли все главные современные и забытые языки, в том числе и санскрит. Русские ученые напоминают, что еще 60-70 тысяч лет тому назад наши предки утверждали, что языком будущей мировой цивилизации будет русский язык - и действительно, современный русский язык является самым научным, самым компьютерным, самым ментально богатым и содержательным языком мира, на несколько порядков опережая такие лучшие современные языки - как китайский, английский, французский, немецкий и испанский.</w:t>
      </w:r>
    </w:p>
    <w:p>
      <w:pPr>
        <w:pStyle w:val="Header"/>
        <w:jc w:val="both"/>
        <w:rPr>
          <w:rFonts w:ascii="Times New Roman" w:hAnsi="Times New Roman" w:cs="Times New Roman"/>
          <w:sz w:val="22"/>
          <w:szCs w:val="22"/>
        </w:rPr>
      </w:pPr>
      <w:r>
        <w:rPr>
          <w:rFonts w:cs="Times New Roman" w:ascii="Times New Roman" w:hAnsi="Times New Roman"/>
          <w:sz w:val="22"/>
          <w:szCs w:val="22"/>
        </w:rPr>
        <w:t>В основе древнерусской магии лежало искусство измененного состояния психофизиологии и энергетики организма, работающего в режиме кодированной чувствительности и управляемости.</w:t>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ают в русской Магии пять основных видов С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Психофизиологическое торможение и снижение общей чувствительности (с выраженным правополушарным тормо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Психофизиологическая и энергетическая активизация и повышение общей чувствительности (с выраженной левополушарной актив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Эмоционально-экстатическая (музыкальная, религиозно-духовная или иной этиологии) сверхактивация и резкое повышение общей физической, энергетической и информационной (духовной) восприимчивости (с выраженным эмоциональным возбуж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Режим сверхуправляемости (СК-2), на основе гетеро- или саморегуляции (с выраженной активностью лобных долей обоих полушарий моз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Предсмертные, наркотические и иные критические или суженные состояния сознания с резкой мобилизацией психических, физиологически, энергетических и информационных (духовных) возможностей организма (с выраженной общей активизацией всех участков обоих полушарий мозга, иногда с преобладанием правополушарной сверхактивности). Русская Ведическая традиция разделяет Магию на низшую или физическую, среднюю или психологическую и высшую или духовную. К физической Магии относятся искусство управления физическим уровнем Природы и физическим телом человека. Воздействие на физическое тело человека осуществляется с помощью легкой или средней степени СК с последующей специализацией по одному из 5 основных видов СК и его усилением и специализацией двойным кодированием на постсуггестивном эффекте. Техника воздействия сохраняется самая древняя и эффективная - наложением рук (биотерапией).</w:t>
      </w:r>
    </w:p>
    <w:p>
      <w:pPr>
        <w:pStyle w:val="Header"/>
        <w:jc w:val="both"/>
        <w:rPr>
          <w:rFonts w:ascii="Times New Roman" w:hAnsi="Times New Roman" w:cs="Times New Roman"/>
          <w:sz w:val="22"/>
          <w:szCs w:val="22"/>
        </w:rPr>
      </w:pPr>
      <w:r>
        <w:rPr>
          <w:rFonts w:cs="Times New Roman" w:ascii="Times New Roman" w:hAnsi="Times New Roman"/>
          <w:sz w:val="22"/>
          <w:szCs w:val="22"/>
        </w:rPr>
        <w:t>Средняя Магия управляет космическими излучениями, физическими полями и излучениями человека, его эмоциями, психикой и энергетикой, с учетом интенсивности всех указанных составляющих, которая, в свою очередь, зависит от различных астрономических и земных реальных физических факторов, главными из которых считаются космическое излучение, излучение Солнца, состояние Земли, эмоциональное и психоэнергетическое состояние исследуемого человека. Весь сложный комплекс природных факторов, действуя на человека, вызывает разное состояние всего комплекса его физических полей и излучений (которых свыше 30), который принято называть "биополем" или как в древности - "эфирным телом человека". Техника магического воздействия осуществляется с использованием глубоких степеней СК в пассивной или активно форме (йоганидра или СК-2). В обоих случаях применяется постсуггестивное кодирование по технике "зомбирования". Воздействие осуществляется в прямом контакте и непосредственном кодировании или косвенно (опосредованно) на любые расстояния - менее жестким программированием по технике белой Магии (с использованием молитвы и светлых "сил") или по технике черной магии (с использованием заклинаний, колдовских церемониальных процедур и помощи "темных сил"). Средняя магия использует также геометрию форм.</w:t>
      </w:r>
    </w:p>
    <w:p>
      <w:pPr>
        <w:pStyle w:val="Header"/>
        <w:jc w:val="both"/>
        <w:rPr>
          <w:rFonts w:ascii="Times New Roman" w:hAnsi="Times New Roman" w:cs="Times New Roman"/>
          <w:sz w:val="22"/>
          <w:szCs w:val="22"/>
        </w:rPr>
      </w:pPr>
      <w:r>
        <w:rPr>
          <w:rFonts w:cs="Times New Roman" w:ascii="Times New Roman" w:hAnsi="Times New Roman"/>
          <w:sz w:val="22"/>
          <w:szCs w:val="22"/>
        </w:rPr>
        <w:t>Высшая Магия управляет информационно-психическим уровнем Природы, Космоса и Человека. В науке о СК принято считать Богом-Отцом Универсальное Психическое Поле Вселенной. Поэтому "божественным" или "духовным" является все, что с этим связано. Любой вид или способ постижения человеком УППВ есть духовный Путь или Путь постижения человеком Бога. Управление информационно-психическими процессами в Природе есть работа Бога, поэтому, когда эту Великую Работу выполняет Маг, то он уподобляется Богу. Поэтому и мистическое, самое секретное из искусств, искусство управления информационно-психическими процессами, называется Высшей Магией. В Высшей Магии выделя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Искусство воздействия на Реальность с помощью ИПП (Индивидуального Психического Поля) объекта ил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Искусство воздействия на Реальность с помощью ППП (Психического Поля Плане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Искусство воздействия на Реальность с помощью УППВ (Универсального Психического Поля Вселенной).</w:t>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вид Высшего магического искусства выполняется по древнерусской психоэнергосуггестологической технике психоэнергетикой рук с использованием СК-2 и воздействием непосредственно на полевые структуры объекта (в древности это называлось действием на астральное тело объекта или ментальная психохирургия). Второй вид Высшего магического исскуства выполняется с использованием СК-6 и разума земли ("Психического Поля Планеты" или, как в древности говорили "использованием невидимых разумных сил Земли"). Воздействие осуществляется на "языке образов", непосредственно или на любом расстоянии в пределах Земли, Третий вид Высшего магического искусства выполняется с использованием СК-7 и специальным образом развитой левополушарной Воли Мага, при этом используется Сила Бога или, особым образом конденсированная в мозгу Мага, Энергия Универсального Психического Поля Вселенной (в древности эта конденсированная энергия называлась "Святым Духом", "Божественной Благодатью", "Эликсиром Жизни" и т. д.). Этот вид Высшего магического искусства позволяет действовать на любые космические расстояния мгновенно. В нем отсутствует понятие "времени - пространства". Маг на некоторое время становится Богом, т. е. Активным началом УППВ.</w:t>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ая русская Ведическая наука использует для воздействия и управления человеком или любыми иными объектами контактные и бесконтактные, на любом расстоянии, приборы и психофармакологию. Используется инфразвуковая, вибрационная и импульсная техника; например, инфразвуковая волна, направленная мощным импульсом, может создавать подобие толчка или стука и разрушать хрупкие предметы, в том числе и сосуды мозга. Кроме того, используют радиоволновые излучатели различной частоты и, при необходимости, лазерную аппаратуру для физических поражений.</w:t>
      </w:r>
    </w:p>
    <w:p>
      <w:pPr>
        <w:pStyle w:val="Header"/>
        <w:jc w:val="both"/>
        <w:rPr>
          <w:rFonts w:ascii="Times New Roman" w:hAnsi="Times New Roman" w:cs="Times New Roman"/>
          <w:sz w:val="22"/>
          <w:szCs w:val="22"/>
        </w:rPr>
      </w:pPr>
      <w:r>
        <w:rPr>
          <w:rFonts w:cs="Times New Roman" w:ascii="Times New Roman" w:hAnsi="Times New Roman"/>
          <w:sz w:val="22"/>
          <w:szCs w:val="22"/>
        </w:rPr>
        <w:t>Используются также и различные аэрозоли, газовые пистолеты, начиненные спецпрепаратами, специально действующие жидкости, специальные иглы, выстреливаемые из особых устройств и мгновенно воздействующие на организм и др. Таким образом, используется аппаратура с широким спектром излучений - УКВ, лазерных, ультразвуковой локации, инфразвука, акустических волн ударного типа и др. Сильнее всего поражается мозг, сердце, сосуды и мочеполовая система.</w:t>
      </w:r>
    </w:p>
    <w:p>
      <w:pPr>
        <w:pStyle w:val="Header"/>
        <w:jc w:val="both"/>
        <w:rPr>
          <w:rFonts w:ascii="Times New Roman" w:hAnsi="Times New Roman" w:cs="Times New Roman"/>
          <w:sz w:val="22"/>
          <w:szCs w:val="22"/>
        </w:rPr>
      </w:pPr>
      <w:r>
        <w:rPr>
          <w:rFonts w:cs="Times New Roman" w:ascii="Times New Roman" w:hAnsi="Times New Roman"/>
          <w:sz w:val="22"/>
          <w:szCs w:val="22"/>
        </w:rPr>
        <w:t>Древние русы считали, что организмом человека управляет механизм реализации четырех програм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программа, полученная генетически от родител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воздействие окружающей сред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суггестивные внешние и внутренние влия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 личные волевые усил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сюда следует, что в случаях слабой воли и повышенной внушаемости человек может магически управляться на любом расстоянии, какой бы слабый ни был искусственный управляющий сигна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воздействии на отдельного человека контактно следует определить его индивидуальный психотип, затем проводится сложная специальная многоступенчатая методика гипнотического воздействия и воздействия физическими электромагнитными излучениями, изменяющими нейродинамическую структуру мозга, при этом выполняются биохимические воздействия на ЦНС и кодирование с программируемым постэффектом - физиологическим, психологическим и поведенческим. </w:t>
      </w:r>
    </w:p>
    <w:p>
      <w:pPr>
        <w:pStyle w:val="Header"/>
        <w:jc w:val="both"/>
        <w:rPr>
          <w:rFonts w:ascii="Times New Roman" w:hAnsi="Times New Roman" w:cs="Times New Roman"/>
          <w:sz w:val="22"/>
          <w:szCs w:val="22"/>
        </w:rPr>
      </w:pPr>
      <w:r>
        <w:rPr>
          <w:rFonts w:cs="Times New Roman" w:ascii="Times New Roman" w:hAnsi="Times New Roman"/>
          <w:sz w:val="22"/>
          <w:szCs w:val="22"/>
        </w:rPr>
        <w:t>Несколько слов о теоретических основах древнерусской Магии. Магия - это мистическое трансовое искусство воздействия человеком на видимую и невидимую Реальность парапсихологическими методами на основе закона аналогии, согласно которому все явления и феномены Космоса присут-ствуют в человеке и работают по одним и тем же законам.</w:t>
      </w:r>
    </w:p>
    <w:p>
      <w:pPr>
        <w:pStyle w:val="Header"/>
        <w:jc w:val="both"/>
        <w:rPr>
          <w:rFonts w:ascii="Times New Roman" w:hAnsi="Times New Roman" w:cs="Times New Roman"/>
          <w:sz w:val="22"/>
          <w:szCs w:val="22"/>
        </w:rPr>
      </w:pPr>
      <w:r>
        <w:rPr>
          <w:rFonts w:cs="Times New Roman" w:ascii="Times New Roman" w:hAnsi="Times New Roman"/>
          <w:sz w:val="22"/>
          <w:szCs w:val="22"/>
        </w:rPr>
        <w:t>Магия - это искусство волевого воздействия человека на рстральный план Природы с использованием специальных знаний об основных силах и закономерностях живой и неживой Реальности. Специальные знания Мага сводятся к знанию и умению, управлять физическим, энергетическим, физиологическим (жизненным) и психоинформационным уровнями своего собственного организма и окружающей его Реальности. Реальность в Магии является безмерным живым космическим образованием, состоящим из следующих основных уровней - минерального, клеточного, растительного, животного, человека, планеты, Вселенной. Это значит, что и камень, и Земля, и Космос, по учению древних русов, являются живыми образованиями, а имеющийся у человека Разум присутствует (в той или иной степени) во всех видимых и невидимых природных объектах, явлениях, феноменах и силах. Основными источниками живых разумных сил являются Космос, Солнце, Луна и Человек. Именно их излучения в основном определяют состояние всех уровней Реальности - физического, живого (физиологического), энергетического и психо-ин-формационного (духовного).</w:t>
      </w:r>
    </w:p>
    <w:p>
      <w:pPr>
        <w:pStyle w:val="Header"/>
        <w:jc w:val="both"/>
        <w:rPr>
          <w:rFonts w:ascii="Times New Roman" w:hAnsi="Times New Roman" w:cs="Times New Roman"/>
          <w:sz w:val="22"/>
          <w:szCs w:val="22"/>
        </w:rPr>
      </w:pPr>
      <w:r>
        <w:rPr>
          <w:rFonts w:cs="Times New Roman" w:ascii="Times New Roman" w:hAnsi="Times New Roman"/>
          <w:sz w:val="22"/>
          <w:szCs w:val="22"/>
        </w:rPr>
        <w:t>Высшая Магия русов считает, что вся Природа, видимая и невидимая, погружена в разумный</w:t>
      </w:r>
    </w:p>
    <w:p>
      <w:pPr>
        <w:pStyle w:val="Header"/>
        <w:jc w:val="both"/>
        <w:rPr/>
      </w:pPr>
      <w:r>
        <w:rPr>
          <w:rFonts w:cs="Times New Roman" w:ascii="Times New Roman" w:hAnsi="Times New Roman"/>
          <w:sz w:val="22"/>
          <w:szCs w:val="22"/>
        </w:rPr>
        <w:t>океан - Универсальное Психическое Поле Вселенной. Лучистая Субстанция УППВ, в форме и без формы, составляет всю Реальность, без исключения. Именно она является Эликсиром Жизни и составляет предмет постижения в Высшей Магии. УППВ в древности называли "Богом-Отцом". Психическое Поле Солнечной системы (в основном Солнца) - "Богом-Сыном". Психическое Поле Земли, как живой планеты, - "Богом-Святым Духом", а Индивидуальное Психическое Поле любого объекта, в том числе и человека - "Божественной Душой" или "Божественным высшим началом", или "Божественной высшей природой" объекта или человека. Считается, что ИПП человека, как капля в океане УППВ, непосредственно связана во всеми УППВ, то есть всей Реальностью. Поэтому волевые магические изменения в ИПП Мага и есть реальные изменения во всем УППВ. Это главный постулат древнерусской Магии. Следовательно, чтобы управлять Реальностью, необходимо это делать в собственном организме на всех его четырех уровнях, что и составляет технику Магии, то есть технику магического воздействия на Реальность. Искусство древнерусской Магии, таким образом, сводится к навыку управления собственным организмом Мага и умению целенаправленно формировать изл</w:t>
      </w:r>
      <w:r>
        <w:rPr>
          <w:rFonts w:cs="Times New Roman" w:ascii="Times New Roman" w:hAnsi="Times New Roman"/>
          <w:sz w:val="22"/>
          <w:szCs w:val="22"/>
          <w:lang w:val="en-US"/>
        </w:rPr>
        <w:t>y</w:t>
      </w:r>
      <w:r>
        <w:rPr>
          <w:rFonts w:cs="Times New Roman" w:ascii="Times New Roman" w:hAnsi="Times New Roman"/>
          <w:sz w:val="22"/>
          <w:szCs w:val="22"/>
        </w:rPr>
        <w:t>ч</w:t>
      </w:r>
      <w:r>
        <w:rPr>
          <w:rFonts w:cs="Times New Roman" w:ascii="Times New Roman" w:hAnsi="Times New Roman"/>
          <w:sz w:val="22"/>
          <w:szCs w:val="22"/>
          <w:lang w:val="en-US"/>
        </w:rPr>
        <w:t>e</w:t>
      </w:r>
      <w:r>
        <w:rPr>
          <w:rFonts w:cs="Times New Roman" w:ascii="Times New Roman" w:hAnsi="Times New Roman"/>
          <w:sz w:val="22"/>
          <w:szCs w:val="22"/>
        </w:rPr>
        <w:t xml:space="preserve">ния собственного ИПП, с учетом благоприятного состояния остальных основных излучений - Космоса, Солнца, Луны и Земли. </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древнерусская Магия - это искусство управления человеком внешней Реальностью воздействием на внутреннюю реальность, с учетом внутренних и внешних факторов, могущих как помогать и усиливать влияние Мага, так и значительно его уменьшать, вплоть до практически безрезультатного.</w:t>
      </w:r>
    </w:p>
    <w:p>
      <w:pPr>
        <w:pStyle w:val="Header"/>
        <w:jc w:val="both"/>
        <w:rPr>
          <w:rFonts w:ascii="Times New Roman" w:hAnsi="Times New Roman" w:cs="Times New Roman"/>
          <w:sz w:val="22"/>
          <w:szCs w:val="22"/>
        </w:rPr>
      </w:pPr>
      <w:r>
        <w:rPr>
          <w:rFonts w:cs="Times New Roman" w:ascii="Times New Roman" w:hAnsi="Times New Roman"/>
          <w:sz w:val="22"/>
          <w:szCs w:val="22"/>
        </w:rPr>
        <w:t>Из теории следует, что для овладения искусством русской Магии, необходимо изучить и научиться управлять возможностями собственного организма. Отсюда следует необходимость коротко рассказать о природе Человека с точки зрения современной русской Маг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ревнерусская национальная мистическая традиция в течение всех предыдущих тысячелетий однозначно рассматривала искусство воздействия на Реальность, как возможность человека и только человека, управлять внутренними и внешними информационно-энергетическими процессами. Русская Магическая наука считала и считает, что природа Реальности информационно едина, поэтому в древности этот основополагающий русский мистический принцип получил название "теория Единого". Таким образом, установив физическую сущность Бога, как Единого, то есть информационно, а следовательно и причинно-следственно единой Реальности, Магическая (тайная) наука сделала второй важнейший вывод, который стал вторым основополагающим древнерусским принципом природы Реа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принцип Реальности звучит так: "Единая информационная природа Реальности содержит в себе принцип информационной связи всего со всем". Это значит, что любая пространственно-временная точка Реальности информационно связана с любой другой пространственно-временной точкой Реальности. И эта информационная связь, следовательно, не зависит от времени (относительно наблюдателя настоящего, прошлого или будущего) и пространственной локализации (любое расстояние и любое измерение). Внепространственная и вневременная информационная природа Единой Реальности в русской Магии называлась "Богом-Отцом".</w:t>
      </w:r>
    </w:p>
    <w:p>
      <w:pPr>
        <w:pStyle w:val="Header"/>
        <w:jc w:val="both"/>
        <w:rPr>
          <w:rFonts w:ascii="Times New Roman" w:hAnsi="Times New Roman" w:cs="Times New Roman"/>
          <w:sz w:val="22"/>
          <w:szCs w:val="22"/>
        </w:rPr>
      </w:pPr>
      <w:r>
        <w:rPr>
          <w:rFonts w:cs="Times New Roman" w:ascii="Times New Roman" w:hAnsi="Times New Roman"/>
          <w:sz w:val="22"/>
          <w:szCs w:val="22"/>
        </w:rPr>
        <w:t>Два первых древнерусских принципа: 1) информационного и 2) пространственно-временного единства тела Реальности, обусловливают и обязательное наличие третьего принципа: "Любая точка информационного тела Реальности причинно-следственно взаимосвязана и взаимообусловлена! любой другой пространственно-временной точкой единого информационного тела Реальности". В древности, этот принцип причинно-следственной информационной взаимообусловленности всего со всем сквозь время и пространственные измерения получил название "кармический" (от древнерусского "карма" - "черная космическая бездна") Таковы три секретных древнерусских Магических принципа, постулирующих природу реальности (или тройственную физическую сущность Бога).</w:t>
      </w:r>
    </w:p>
    <w:p>
      <w:pPr>
        <w:pStyle w:val="Header"/>
        <w:jc w:val="both"/>
        <w:rPr>
          <w:rFonts w:ascii="Times New Roman" w:hAnsi="Times New Roman" w:cs="Times New Roman"/>
          <w:sz w:val="22"/>
          <w:szCs w:val="22"/>
        </w:rPr>
      </w:pPr>
      <w:r>
        <w:rPr>
          <w:rFonts w:cs="Times New Roman" w:ascii="Times New Roman" w:hAnsi="Times New Roman"/>
          <w:sz w:val="22"/>
          <w:szCs w:val="22"/>
        </w:rPr>
        <w:t>Указанные древнерусские принципы позволяют считать Реальность вечной и информационно-содержательной, с тем или иным уровнем организации информационного взаимодействия в замкнутой или открытой информационно-энергетической системе. В этом смысле русская Магия и утверждает Разумность Реальности и называет ее живой, так как и неживая, и живая материя - это лишь низшая и высшая формы и уровни информационной относительной автономии - то есть, это всего лишь способы существования на разных уровнях единой информационной ткани Реальности (или разные уровни природы Единого - вечного и разумного).</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Магические принципы позволяют выстроить Магическую психотехнику - ведь, если воздействие на Реальность может быть выполнено в любой точке, независимо от времени и пространственной локализации, то Маг получает возможность действовать и управлять Реальностью непосредственно в своем собственном теле, как нерасторжимой части единой Реальности. Таким образом, мозг и физическое тело Мага в любой момент могут становиться пультом управления Реальностью, а именно, ее единой информационной составляющей. Отсюда и искусство русской Магии - это искусство познания и управления собственной психикой и физиологией, отсюда и Магия - высшая (ментальная) и низшая (физиологическая), то есть управление Реальностью через искусство управления собственным мозгом (вернее, его излучениями) или собственной физиологией (вернее, излучениями собственного физического тела). С развитием русской истории и появлением Ведического учения древнерусского жреца Рамы ("услышанного" им непосредственно от Бога) (^^тысячелетие до н. э.), в русской Ведической Магии все информационные процессы Реальности стали субъективно, следуя внутреннему цивилизовавшемуся философско - нравственному чувству, подразделять на соответствующие высшей природе человека и не соответствующие - то есть на "добрые" и "злые", Добро и Зло, Бога и Дьявола. Отсюда и Магия стала подразделяться на Добрую ("Белую") и Злую ("Черную"), в зависимости от нравственной нагрузки в информационной психотехнике и конечной цели Магического воз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Маг и организм каждого человека постоянно и непрерывно является источником (и, кстати, приемником) разного рода физических полей и излучений, то и каждый человек в той или иной степени, хочет он этого или не хочет, является Магом и воздействует на Реальность своими излучениями, словами, делами, поступками, мыслями и т. д. прямо или с опосредованным усилением. Поэтому древние русы утверждают, что Бог присутствует в каждом человеке и каждый человек - это сын Божий и частица Единого Бога-Отца, а поэтому, имея единую с Богом природу, человек должен ответственно относиться к своему образу жизни, поступкам, словам, а главное мыслям, учитывая их особую способность влиять на информационные процессы Реальности (на информационную структуру Единого). Поэтому древнерусские жрецы - Маги стали Высшую (ментальную) Магию с положительно-абстрактным нравственным смыслом, направленную на познание, совершенствование и эволюцию информационного тела Реальности (Единого или Бога-Отца), называть Духовной Магией. Отсюда и в современной русской мистической Магической традиции выделяют:</w:t>
      </w:r>
    </w:p>
    <w:p>
      <w:pPr>
        <w:pStyle w:val="Header"/>
        <w:jc w:val="both"/>
        <w:rPr>
          <w:rFonts w:ascii="Times New Roman" w:hAnsi="Times New Roman" w:cs="Times New Roman"/>
          <w:sz w:val="22"/>
          <w:szCs w:val="22"/>
        </w:rPr>
      </w:pPr>
      <w:r>
        <w:rPr>
          <w:rFonts w:cs="Times New Roman" w:ascii="Times New Roman" w:hAnsi="Times New Roman"/>
          <w:sz w:val="22"/>
          <w:szCs w:val="22"/>
        </w:rPr>
        <w:t>1. Духовную Магию (Ведическую Религию);</w:t>
      </w:r>
    </w:p>
    <w:p>
      <w:pPr>
        <w:pStyle w:val="Header"/>
        <w:jc w:val="both"/>
        <w:rPr>
          <w:rFonts w:ascii="Times New Roman" w:hAnsi="Times New Roman" w:cs="Times New Roman"/>
          <w:sz w:val="22"/>
          <w:szCs w:val="22"/>
        </w:rPr>
      </w:pPr>
      <w:r>
        <w:rPr>
          <w:rFonts w:cs="Times New Roman" w:ascii="Times New Roman" w:hAnsi="Times New Roman"/>
          <w:sz w:val="22"/>
          <w:szCs w:val="22"/>
        </w:rPr>
        <w:t>2. Ментальную Магию (Белую и Черную);</w:t>
      </w:r>
    </w:p>
    <w:p>
      <w:pPr>
        <w:pStyle w:val="Header"/>
        <w:jc w:val="both"/>
        <w:rPr>
          <w:rFonts w:ascii="Times New Roman" w:hAnsi="Times New Roman" w:cs="Times New Roman"/>
          <w:sz w:val="22"/>
          <w:szCs w:val="22"/>
        </w:rPr>
      </w:pPr>
      <w:r>
        <w:rPr>
          <w:rFonts w:cs="Times New Roman" w:ascii="Times New Roman" w:hAnsi="Times New Roman"/>
          <w:sz w:val="22"/>
          <w:szCs w:val="22"/>
        </w:rPr>
        <w:t>3. Физическую Магию (контактную и бесконтактн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 Духовная Магия. Духовный Маг (или "жрец", "пророк", "священник", "монах" и т. д.), посвящает свою жизнь познанию Единого, руководствуясь при этом положением о том, что человек имеет четыре тела - духовное, астральное, эфирное и физическое, которые необходимо развить и разделить, а затем и отделить вечные духовное и астральное от смертных - эфирного и физического. Под духовным телом человека имеется в виду нравственно-положительно окрашенное Индивидуальное Информационное Психическое Поле (ИИПП), то есть производное сознательной структуры мозга, его психофизические поля и излучения. Отсюда и соответствующая психотехника - нравственное самосовершенствование и духовная самореализация. "Эго" Мага должно стремиться избавлению от гордыни и"действовать всегда разумно "и" сознательно, не поддаваясь страстям, эмоциям и низменным бессознательным животным инстинктам, каковыми являются животные чувства территории, собственности, пищевой и половой инстинкты и др. Достигнув предварительно нравственного самосовершенствования, Духовный Маг приступает к духовной самореализации, техника которой подробно изложена в моих книгах: "Высшая Йога" и "Духовная практика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Ментальная Магия. Искусство Ментальной Магии построено на концепции, что Космос материален, ничего, кроме материи в нем нет, поэтому материальная Реальность существует в виде полей, излучений, сил магнитной природы, энергий, вещества и психоинформационной субстанции (Эликсира Жизни), все эти проявления Реальности соединяющей и превращающей в Единый живой Космос. Принято считать, что материя имеет волновую вибрационную природу на всех уровнях плотности: положительном, психическом, нравственно-информационном или духовном (божественном), информационно-энергетическом, биогравитационном, гравитационном, хронолептон-ном, магнитном, электрическом, ядерном, электро-магнитном, плазменном, физического излучения, огненном, газообразном, жидком и твердом. Изменение вибрационной плотности Материи (информационного тела Реальности или "Духовной сущности Единого") изменяет ее по схеме "поле - излучение - вещество" или, наоборот, "вещество - излучение - поле" ("инволюция" и "эволюция"), при этом следует считать вещество и психическое поле - крайними полюсами состояний единой Материи (единой Реальности или Единого.</w:t>
      </w:r>
    </w:p>
    <w:p>
      <w:pPr>
        <w:pStyle w:val="Header"/>
        <w:jc w:val="both"/>
        <w:rPr>
          <w:rFonts w:ascii="Times New Roman" w:hAnsi="Times New Roman" w:cs="Times New Roman"/>
          <w:sz w:val="22"/>
          <w:szCs w:val="22"/>
        </w:rPr>
      </w:pPr>
      <w:r>
        <w:rPr>
          <w:rFonts w:cs="Times New Roman" w:ascii="Times New Roman" w:hAnsi="Times New Roman"/>
          <w:sz w:val="22"/>
          <w:szCs w:val="22"/>
        </w:rPr>
        <w:t>Весь видимый Ментальному Магу Космос имеет нравственно-информационную, полевую, волновую, магнитную и вещественную материальную природу. В видимом Космосе все относительно, вероятностно, непривычно изменчиво, энтропийно и антропонаправленно. Устойчивость и развитие Единого (Космоса) происходит благодаря вечной игре двух информационно противоположных единосущностных "начал истин" во всех проявлениях и феноменах Реальности. Суть развития и эволюции Космоса (Единого) - это развитие феноменов Жизни и Разума, а все многообразие проявлений Материи объясняется изменяющимся типом и частотой вибраций. Эволюция и повышение духовности объекта Реальности означает повышение модулированной частоты вибраций волновой природы его материальной формы.</w:t>
      </w:r>
    </w:p>
    <w:p>
      <w:pPr>
        <w:pStyle w:val="Header"/>
        <w:jc w:val="both"/>
        <w:rPr/>
      </w:pPr>
      <w:r>
        <w:rPr>
          <w:rFonts w:cs="Times New Roman" w:ascii="Times New Roman" w:hAnsi="Times New Roman"/>
          <w:sz w:val="22"/>
          <w:szCs w:val="22"/>
        </w:rPr>
        <w:t>Реальность (Единый) содержит во всем активное (мужское) и пассивное (женское) начало, мужской и женский принцип. Природа Космоса - это проникновение активного принципа в Пассивный, в физическом, энергетическом, информационном и духовном плане. Это значит, что "Свет" проникает в "Тьму" и побеждает ее, а это значит, что побеждает в Космосе только "Добро", так как в Абсолютном физическом (Пассивное начало) всегда присутствует Абсолютное психическое (Активное начало), а так как все в Космосе взаимосвязано, информационно и энергетически взаимозависимо, взаимообусловлено и подвержено причинно-следственным отношениям, то Ментальный Маг несет особую ответственность за содержание своих мыслей, их экологическую, нравственную окраску. ")</w:t>
      </w:r>
      <w:r>
        <w:rPr>
          <w:rFonts w:cs="Times New Roman" w:ascii="Times New Roman" w:hAnsi="Times New Roman"/>
          <w:sz w:val="22"/>
          <w:szCs w:val="22"/>
          <w:lang w:val="en-US"/>
        </w:rPr>
        <w:t>v</w:t>
      </w:r>
      <w:r>
        <w:rPr>
          <w:rFonts w:cs="Times New Roman" w:ascii="Times New Roman" w:hAnsi="Times New Roman"/>
          <w:sz w:val="22"/>
          <w:szCs w:val="22"/>
        </w:rPr>
        <w:t xml:space="preserve"> В природе Мага, как человека и части единого Космоса, есть главное из природы Космоса - Маг так же, как и Космос (Единый), является самостоятельным источником психической полевой и волновой аспектов материи. Мозг Мага - это Микрокосмос, а мысль Мага, имея единую волновую природу Макрокосмоса (Единого), способна действовать на волновые и вибрационные аспекты любой Реальности и поэтому Мысль Ментального Мага является самой могучей силой в видимом Космосе. Именно поэтому Ментальная Магия - это искусство развитой методами СК Воли Мага, способной формировать и изменять заданную вибрационную плотность излучений левого полушария своего мозга на любой объект или субъект Реальности на "языке" этого объекта. Развитие возникающего ощущения "контакта" и управление последующими изменениями в заданном объекте выполняется на "языке" собственного правого полушария мозга Мага - языке образов, картин, эмоций, неанализируемых интуитивных ощущений и предчувствий и т. д. В русской магии принято считать, что левое полушарие мозга Мага реализует Активный (Мужской) принцип Реальности, а правое - Пассивный (Женский). В природе Единого преобладает активность Положительного (более духовноинформационного или психоэ-нергоинформационно развитого) Полюса материи.</w:t>
      </w:r>
    </w:p>
    <w:p>
      <w:pPr>
        <w:pStyle w:val="Header"/>
        <w:jc w:val="both"/>
        <w:rPr>
          <w:rFonts w:ascii="Times New Roman" w:hAnsi="Times New Roman" w:cs="Times New Roman"/>
          <w:sz w:val="22"/>
          <w:szCs w:val="22"/>
        </w:rPr>
      </w:pPr>
      <w:r>
        <w:rPr>
          <w:rFonts w:cs="Times New Roman" w:ascii="Times New Roman" w:hAnsi="Times New Roman"/>
          <w:sz w:val="22"/>
          <w:szCs w:val="22"/>
        </w:rPr>
        <w:t>Уровень психоинформационного и информационного "развития" объекта определяет и уровень его свободы, а также способность объекта к устойчивости его собственной формы, структурного системного содержания и состояния энтропийной характеристики.</w:t>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е, если объектом воздействия Ментального Мага является человек, то эффективность воздействия будет зависеть от величины и качества его менталитета, от качества овладения Магом искусства концентрации своей рансовой Воли, а также от овладения Магом "языка" правого полушария пациента и "языка" собственного левого полушария мозга. Кроме этого, Маг должен быть искренне, на основании личной практики и опыта, быть уверенным и знать несомненно, что его собственная духовная высота и психотехническая практика выше, чем у человека - объекта воз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ой Воле Ментального Мага во Вселенной подвластно все, так как он может воздействовать на любые информационные процессы Единого независимо от расстояния, измерения и времени (настоящего, прошлого, будущего относительно наблюдателя).</w:t>
      </w:r>
    </w:p>
    <w:p>
      <w:pPr>
        <w:pStyle w:val="Header"/>
        <w:jc w:val="both"/>
        <w:rPr/>
      </w:pPr>
      <w:r>
        <w:rPr>
          <w:rFonts w:cs="Times New Roman" w:ascii="Times New Roman" w:hAnsi="Times New Roman"/>
          <w:sz w:val="22"/>
          <w:szCs w:val="22"/>
        </w:rPr>
        <w:t xml:space="preserve">Ментальный Маг может подчинить и победить Разум любого уровня развития при условии еще более устойчивой и могущественной силы в Космосе - духовным (психоинформационным) экстатически-трансовым, вербально неоформляемым, непрерывным эйдетическим желанием с включением в "работу" всего_ психоэнергетического потенциала СК - трансового мозга (обоих полушарий, глубинные СТРУКТУРЫ, позвоночник., сердце, солнечное сплетение, глаза и середина ладоней). Психотехнически правильно оформленное эмоционально-экстатическое желание - это главный секрет Ментальной Магии, более сильный метод, чем психотехника волевого левополушарного метода. Оформленная эмоционально-экстатически и эйдетически, волевой психотехникой, мысль Ментального Мага является реальной физической Силой, не знающей преград в пространстве и времени, и против нее нет никакой защиты, кроме еще более высокого уровня духовности (положительной психоинформатив-ности), чем духовность того Ментального Мага, который послал целенаправленную Мысль по указанной выше психотехнике. К сказанному следует добавить, что "рабочее" воображение трансового экстатического сознания человека детерминировано обычным состоянием сознания, его установками, жизненным опытом, эмоциями, механизмами памяти, личным опытом чувств и ощущений, качеством развития воображения по всем органам чувств, а главное - инстинктами бессознательного и вытесненными в него трансовой практикой, установками, видениями </w:t>
      </w:r>
      <w:r>
        <w:rPr>
          <w:rFonts w:cs="Times New Roman" w:ascii="Times New Roman" w:hAnsi="Times New Roman"/>
          <w:sz w:val="22"/>
          <w:szCs w:val="22"/>
          <w:lang w:val="en-US"/>
        </w:rPr>
        <w:t>v</w:t>
      </w:r>
      <w:r>
        <w:rPr>
          <w:rFonts w:cs="Times New Roman" w:ascii="Times New Roman" w:hAnsi="Times New Roman"/>
          <w:sz w:val="22"/>
          <w:szCs w:val="22"/>
        </w:rPr>
        <w:t xml:space="preserve"> переживаниями.</w:t>
      </w:r>
    </w:p>
    <w:p>
      <w:pPr>
        <w:pStyle w:val="Header"/>
        <w:jc w:val="both"/>
        <w:rPr/>
      </w:pPr>
      <w:r>
        <w:rPr>
          <w:rFonts w:cs="Times New Roman" w:ascii="Times New Roman" w:hAnsi="Times New Roman"/>
          <w:sz w:val="22"/>
          <w:szCs w:val="22"/>
        </w:rPr>
        <w:t xml:space="preserve">В начале </w:t>
      </w:r>
      <w:r>
        <w:rPr>
          <w:rFonts w:cs="Times New Roman" w:ascii="Times New Roman" w:hAnsi="Times New Roman"/>
          <w:sz w:val="22"/>
          <w:szCs w:val="22"/>
          <w:lang w:val="en-US"/>
        </w:rPr>
        <w:t>XIII</w:t>
      </w:r>
      <w:r>
        <w:rPr>
          <w:rFonts w:cs="Times New Roman" w:ascii="Times New Roman" w:hAnsi="Times New Roman"/>
          <w:sz w:val="22"/>
          <w:szCs w:val="22"/>
        </w:rPr>
        <w:t xml:space="preserve"> в. монгольский хан Тимучин объединил под своей властью монголо-татарские племена в Монголии. На собрании старейшин племен - курултае, Тимучина объявили Великим ханом и правителем всех монголо-татар - Чингиз-ханом.</w:t>
      </w:r>
    </w:p>
    <w:p>
      <w:pPr>
        <w:pStyle w:val="Header"/>
        <w:jc w:val="both"/>
        <w:rPr>
          <w:rFonts w:ascii="Times New Roman" w:hAnsi="Times New Roman" w:cs="Times New Roman"/>
          <w:sz w:val="22"/>
          <w:szCs w:val="22"/>
        </w:rPr>
      </w:pPr>
      <w:r>
        <w:rPr>
          <w:rFonts w:cs="Times New Roman" w:ascii="Times New Roman" w:hAnsi="Times New Roman"/>
          <w:sz w:val="22"/>
          <w:szCs w:val="22"/>
        </w:rPr>
        <w:t>Чингиз-хан завоевал Северный Китай, а затем двинулся на Запад. Завоевав Среднюю Азию и Иран, армия Чингиз-хана вошла в Русские Земли. Полководцы Джебе и Субутай обогнули Каспийское море и завоевали Кавказ.</w:t>
      </w:r>
    </w:p>
    <w:p>
      <w:pPr>
        <w:pStyle w:val="Header"/>
        <w:jc w:val="both"/>
        <w:rPr>
          <w:rFonts w:ascii="Times New Roman" w:hAnsi="Times New Roman" w:cs="Times New Roman"/>
          <w:sz w:val="22"/>
          <w:szCs w:val="22"/>
        </w:rPr>
      </w:pPr>
      <w:r>
        <w:rPr>
          <w:rFonts w:cs="Times New Roman" w:ascii="Times New Roman" w:hAnsi="Times New Roman"/>
          <w:sz w:val="22"/>
          <w:szCs w:val="22"/>
        </w:rPr>
        <w:t>Половецкий хан Котя отступил в Причерноморье и через га-лицкого князя Мстислава Удалого обратился за военной помощью к разрозненным русским военным Союзам и княжествам.</w:t>
      </w:r>
    </w:p>
    <w:p>
      <w:pPr>
        <w:pStyle w:val="Header"/>
        <w:jc w:val="both"/>
        <w:rPr>
          <w:rFonts w:ascii="Times New Roman" w:hAnsi="Times New Roman" w:cs="Times New Roman"/>
          <w:sz w:val="22"/>
          <w:szCs w:val="22"/>
        </w:rPr>
      </w:pPr>
      <w:r>
        <w:rPr>
          <w:rFonts w:cs="Times New Roman" w:ascii="Times New Roman" w:hAnsi="Times New Roman"/>
          <w:sz w:val="22"/>
          <w:szCs w:val="22"/>
        </w:rPr>
        <w:t>В 1224 г. на реке Калке (впадает в Азовское море) монголо-татары разгромили объединенную русско-половецкую армию, но понесли при этом большой урон и отступили к себе в Азию. В 1227 г. умер Чингиз-хан и правителем монголо-татар стал его сын Угедей, который поручил одному из внуков Чингиз-хана Батыю новый поход на Запад и завоевание Русской Земли.</w:t>
      </w:r>
    </w:p>
    <w:p>
      <w:pPr>
        <w:pStyle w:val="Header"/>
        <w:jc w:val="both"/>
        <w:rPr>
          <w:rFonts w:ascii="Times New Roman" w:hAnsi="Times New Roman" w:cs="Times New Roman"/>
          <w:sz w:val="22"/>
          <w:szCs w:val="22"/>
        </w:rPr>
      </w:pPr>
      <w:r>
        <w:rPr>
          <w:rFonts w:cs="Times New Roman" w:ascii="Times New Roman" w:hAnsi="Times New Roman"/>
          <w:sz w:val="22"/>
          <w:szCs w:val="22"/>
        </w:rPr>
        <w:t>В 1236 г. Батый напал на Волжские земли и за 1237-1238 гг, завоевал Рязань, Коломну, Владимир, Суздаль, Ростов, Ярославль, Тверь и Торжок.</w:t>
      </w:r>
    </w:p>
    <w:p>
      <w:pPr>
        <w:pStyle w:val="Header"/>
        <w:jc w:val="both"/>
        <w:rPr>
          <w:rFonts w:ascii="Times New Roman" w:hAnsi="Times New Roman" w:cs="Times New Roman"/>
          <w:sz w:val="22"/>
          <w:szCs w:val="22"/>
        </w:rPr>
      </w:pPr>
      <w:r>
        <w:rPr>
          <w:rFonts w:cs="Times New Roman" w:ascii="Times New Roman" w:hAnsi="Times New Roman"/>
          <w:sz w:val="22"/>
          <w:szCs w:val="22"/>
        </w:rPr>
        <w:t>В 1239г. Батый напал на южно-русские земли и завоевал Переяславль, Чернигов и взял в осаду Киев (1240 г.).</w:t>
      </w:r>
    </w:p>
    <w:p>
      <w:pPr>
        <w:pStyle w:val="Header"/>
        <w:jc w:val="both"/>
        <w:rPr>
          <w:rFonts w:ascii="Times New Roman" w:hAnsi="Times New Roman" w:cs="Times New Roman"/>
          <w:sz w:val="22"/>
          <w:szCs w:val="22"/>
        </w:rPr>
      </w:pPr>
      <w:r>
        <w:rPr>
          <w:rFonts w:cs="Times New Roman" w:ascii="Times New Roman" w:hAnsi="Times New Roman"/>
          <w:sz w:val="22"/>
          <w:szCs w:val="22"/>
        </w:rPr>
        <w:t>Население Киева мужественно оборонялось во главе с воеводой Дмитрием, но невиданный в истории войн перевес в силах, позволил Батыю все-таки овладеть Киевом, а затем пройти через Волынь и Галицию в Польшу, Венгрию и Чехию. Получив в походе тяжелые потери, Батый развернул свою армию и ушел к Нижней Волге, основав новое царство - Золотую Орду с столицей - Сараем.</w:t>
      </w:r>
    </w:p>
    <w:p>
      <w:pPr>
        <w:pStyle w:val="Header"/>
        <w:jc w:val="both"/>
        <w:rPr>
          <w:rFonts w:ascii="Times New Roman" w:hAnsi="Times New Roman" w:cs="Times New Roman"/>
          <w:sz w:val="22"/>
          <w:szCs w:val="22"/>
        </w:rPr>
      </w:pPr>
      <w:r>
        <w:rPr>
          <w:rFonts w:cs="Times New Roman" w:ascii="Times New Roman" w:hAnsi="Times New Roman"/>
          <w:sz w:val="22"/>
          <w:szCs w:val="22"/>
        </w:rPr>
        <w:t>С этого времени некоторые русские князья стали платить дань Золотой Орде. А вся Русская Земля распалась на три военно-территориальных Союза - союзные с Ордой княжества, княжества-данники Орды во главе с Владимиром-Суздаль-ским князем Ярославом Всеволодовичем и свободные непобежденные княжества во главе с князем Данилой Романовичем (г. Галич).</w:t>
      </w:r>
    </w:p>
    <w:p>
      <w:pPr>
        <w:pStyle w:val="Header"/>
        <w:jc w:val="both"/>
        <w:rPr>
          <w:rFonts w:ascii="Times New Roman" w:hAnsi="Times New Roman" w:cs="Times New Roman"/>
          <w:sz w:val="22"/>
          <w:szCs w:val="22"/>
        </w:rPr>
      </w:pPr>
      <w:r>
        <w:rPr>
          <w:rFonts w:cs="Times New Roman" w:ascii="Times New Roman" w:hAnsi="Times New Roman"/>
          <w:sz w:val="22"/>
          <w:szCs w:val="22"/>
        </w:rPr>
        <w:t>Раскол Русских Земель усилил очередное подлое предательство христианской Церкви. Митрополит в главную для ру-сов тяжелую минуту переметнулся к татарам, покинул Киев и переехал не в новую столицу свободных русов - Галич, а к ставленникам Орды во Владимир на Клязьме. Чтобы стереть память об этом предательстве, Церковь исказила Историю так, что мол татары завоевали всю нашу страну и у церкви не было выбора. До сих пор многие люди не знают, что татары завоевали меньше половины нашей страны, причем на завоеванных землях больше половины князей выступили союзниками Орды против собственной страны.</w:t>
      </w:r>
    </w:p>
    <w:p>
      <w:pPr>
        <w:pStyle w:val="Header"/>
        <w:jc w:val="both"/>
        <w:rPr>
          <w:rFonts w:ascii="Times New Roman" w:hAnsi="Times New Roman" w:cs="Times New Roman"/>
          <w:sz w:val="22"/>
          <w:szCs w:val="22"/>
        </w:rPr>
      </w:pPr>
      <w:r>
        <w:rPr>
          <w:rFonts w:cs="Times New Roman" w:ascii="Times New Roman" w:hAnsi="Times New Roman"/>
          <w:sz w:val="22"/>
          <w:szCs w:val="22"/>
        </w:rPr>
        <w:t>Итак, разбив армию Батыя с союзными чехами, князь Да-нило Романович в 1241-1242 гг. начал создавать новую русскую державу на свободных западных Русских Землях со столицею в г. Галиче. В борьбу за трон главы нового русского государства включился Черниговский князь Ростислав Михайлович.</w:t>
      </w:r>
    </w:p>
    <w:p>
      <w:pPr>
        <w:pStyle w:val="Header"/>
        <w:jc w:val="both"/>
        <w:rPr/>
      </w:pPr>
      <w:r>
        <w:rPr>
          <w:rFonts w:cs="Times New Roman" w:ascii="Times New Roman" w:hAnsi="Times New Roman"/>
          <w:sz w:val="22"/>
          <w:szCs w:val="22"/>
        </w:rPr>
        <w:t xml:space="preserve">В 1245 г. под городом Ярославом князь Данила побеждает армию князя Ростислава и его союзников - армию венгерского короля Белы </w:t>
      </w:r>
      <w:r>
        <w:rPr>
          <w:rFonts w:cs="Times New Roman" w:ascii="Times New Roman" w:hAnsi="Times New Roman"/>
          <w:sz w:val="22"/>
          <w:szCs w:val="22"/>
          <w:lang w:val="en-US"/>
        </w:rPr>
        <w:t>IV</w:t>
      </w:r>
      <w:r>
        <w:rPr>
          <w:rFonts w:cs="Times New Roman" w:ascii="Times New Roman" w:hAnsi="Times New Roman"/>
          <w:sz w:val="22"/>
          <w:szCs w:val="22"/>
        </w:rPr>
        <w:t>. Став Великим Князем - главой русского государства, Данила Романович стал строить новую державу с установления новых союзных отношений со свободными северо-рус-скими князьями, которых объединил литовский князь Миндовг. Затем Данила установил мирные отношения с Польшей, Венгрией, Ордой и Австрией.</w:t>
      </w:r>
    </w:p>
    <w:p>
      <w:pPr>
        <w:pStyle w:val="Header"/>
        <w:jc w:val="both"/>
        <w:rPr>
          <w:rFonts w:ascii="Times New Roman" w:hAnsi="Times New Roman" w:cs="Times New Roman"/>
          <w:sz w:val="22"/>
          <w:szCs w:val="22"/>
        </w:rPr>
      </w:pPr>
      <w:r>
        <w:rPr>
          <w:rFonts w:cs="Times New Roman" w:ascii="Times New Roman" w:hAnsi="Times New Roman"/>
          <w:sz w:val="22"/>
          <w:szCs w:val="22"/>
        </w:rPr>
        <w:t>В новое русское государство вошли крупные русские военные Союзы Галицкий, Волынский, Полесский, Туровский, Пинский, Вельский, Кобринский, Каменецкий, Львовский и др.</w:t>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русский митрополит предал и сбежал к татарам, то Данила обратился к папе Римскому за поддержкой.</w:t>
      </w:r>
    </w:p>
    <w:p>
      <w:pPr>
        <w:pStyle w:val="Header"/>
        <w:jc w:val="both"/>
        <w:rPr>
          <w:rFonts w:ascii="Times New Roman" w:hAnsi="Times New Roman" w:cs="Times New Roman"/>
          <w:sz w:val="22"/>
          <w:szCs w:val="22"/>
        </w:rPr>
      </w:pPr>
      <w:r>
        <w:rPr>
          <w:rFonts w:cs="Times New Roman" w:ascii="Times New Roman" w:hAnsi="Times New Roman"/>
          <w:sz w:val="22"/>
          <w:szCs w:val="22"/>
        </w:rPr>
        <w:t>В 1253 г. Данила закончил строительство нового государства и был коронован титулом "король". Укрепив страну, Данила решил напасть на татар и освободить плененные Русские Земли, поэтому все 50-е годы он провел в освободительных войнах, но в 1259 г. Данила впервые потерпел неожиданное поражение в битве с армией хана Менгу.</w:t>
      </w:r>
    </w:p>
    <w:p>
      <w:pPr>
        <w:pStyle w:val="Header"/>
        <w:jc w:val="both"/>
        <w:rPr>
          <w:rFonts w:ascii="Times New Roman" w:hAnsi="Times New Roman" w:cs="Times New Roman"/>
          <w:sz w:val="22"/>
          <w:szCs w:val="22"/>
        </w:rPr>
      </w:pPr>
      <w:r>
        <w:rPr>
          <w:rFonts w:cs="Times New Roman" w:ascii="Times New Roman" w:hAnsi="Times New Roman"/>
          <w:sz w:val="22"/>
          <w:szCs w:val="22"/>
        </w:rPr>
        <w:t>В 1264 г. Данила Романович умер и на трон заступил его брат Василько. На Литовский великокняжеский престол заступил в 1267 г. сын Данилы Шварно.</w:t>
      </w:r>
    </w:p>
    <w:p>
      <w:pPr>
        <w:pStyle w:val="Header"/>
        <w:jc w:val="both"/>
        <w:rPr>
          <w:rFonts w:ascii="Times New Roman" w:hAnsi="Times New Roman" w:cs="Times New Roman"/>
          <w:sz w:val="22"/>
          <w:szCs w:val="22"/>
        </w:rPr>
      </w:pPr>
      <w:r>
        <w:rPr>
          <w:rFonts w:cs="Times New Roman" w:ascii="Times New Roman" w:hAnsi="Times New Roman"/>
          <w:sz w:val="22"/>
          <w:szCs w:val="22"/>
        </w:rPr>
        <w:t>В 1270 г. на русский престол заступил сын Василька - Владимир (1270-1289 гг.), затем в 1289 г. - сын Данилы -Мстислав. При Мстиславе начались как всегда междоусобные войны за власть. В 1301 г. на престол заступил сын Льва Даниловича - Юрий (1301-1308 гг.), а затем его внуки -Андрей и Лев (1308-1323 гг.), которых в 1323 г. сменил сын князя Тройдена - Юрий (1323-1340 гг.). Юрия убили собственные бояре, недовольные его иноземными замашками и прозападной политикой.</w:t>
      </w:r>
    </w:p>
    <w:p>
      <w:pPr>
        <w:pStyle w:val="Header"/>
        <w:jc w:val="both"/>
        <w:rPr>
          <w:rFonts w:ascii="Times New Roman" w:hAnsi="Times New Roman" w:cs="Times New Roman"/>
          <w:sz w:val="22"/>
          <w:szCs w:val="22"/>
        </w:rPr>
      </w:pPr>
      <w:r>
        <w:rPr>
          <w:rFonts w:cs="Times New Roman" w:ascii="Times New Roman" w:hAnsi="Times New Roman"/>
          <w:sz w:val="22"/>
          <w:szCs w:val="22"/>
        </w:rPr>
        <w:t>Сменившие сына Данилы Шварно на Литовском великокняжеском престоле князья, особенно Гедимин (1316-1341 гг.), стали предлагать объединить все свободные русско-литовские княжества в одно государство. После убийства боярами Юрия в 1340 г. на русский престол заступил сын Гедемина - Любарт, Но при Любарте бояре фактически правили страной (во главе с боярином Дмитрием Дедьком). Тем не менее объединение русских и литовских княжеств в одно государство произошло при Гедемине, который стал носить титул Русско-Литовского Вели* кого Князя.</w:t>
      </w:r>
    </w:p>
    <w:p>
      <w:pPr>
        <w:pStyle w:val="Header"/>
        <w:jc w:val="both"/>
        <w:rPr>
          <w:rFonts w:ascii="Times New Roman" w:hAnsi="Times New Roman" w:cs="Times New Roman"/>
          <w:sz w:val="22"/>
          <w:szCs w:val="22"/>
        </w:rPr>
      </w:pPr>
      <w:r>
        <w:rPr>
          <w:rFonts w:cs="Times New Roman" w:ascii="Times New Roman" w:hAnsi="Times New Roman"/>
          <w:sz w:val="22"/>
          <w:szCs w:val="22"/>
        </w:rPr>
        <w:t>В эти же. годы подневольные татарам русские княжества стали объединяться вокруг молодого Московского княжества во главе с князем Иваном Калитой (1328-1341 гг.).</w:t>
      </w:r>
    </w:p>
    <w:p>
      <w:pPr>
        <w:pStyle w:val="Header"/>
        <w:jc w:val="both"/>
        <w:rPr>
          <w:rFonts w:ascii="Times New Roman" w:hAnsi="Times New Roman" w:cs="Times New Roman"/>
          <w:sz w:val="22"/>
          <w:szCs w:val="22"/>
        </w:rPr>
      </w:pPr>
      <w:r>
        <w:rPr>
          <w:rFonts w:cs="Times New Roman" w:ascii="Times New Roman" w:hAnsi="Times New Roman"/>
          <w:sz w:val="22"/>
          <w:szCs w:val="22"/>
        </w:rPr>
        <w:t>В 1345 г. Русско-Литовский Великий Князь Ольгерд (1345- 1377 гг.), чьи владения состояли на 9/10 из русских княжеств и 1/10 из литовских, настолько укрепил нашу страну, что решил освободить всю Русскую Землю от татаро-монгольского ига. .Ольгерд разбил татар и освободил Киев, Чернигов, Подолье Переяславль, Луцк, Кременец и др.</w:t>
      </w:r>
    </w:p>
    <w:p>
      <w:pPr>
        <w:pStyle w:val="Header"/>
        <w:jc w:val="both"/>
        <w:rPr>
          <w:rFonts w:ascii="Times New Roman" w:hAnsi="Times New Roman" w:cs="Times New Roman"/>
          <w:sz w:val="22"/>
          <w:szCs w:val="22"/>
        </w:rPr>
      </w:pPr>
      <w:r>
        <w:rPr>
          <w:rFonts w:cs="Times New Roman" w:ascii="Times New Roman" w:hAnsi="Times New Roman"/>
          <w:sz w:val="22"/>
          <w:szCs w:val="22"/>
        </w:rPr>
        <w:t>Расширившееся Русское государство стало строиться но федеральных началах. Каждый князь владел своим княжеством и пребывал вассалом Великого Князя. Во внутренние дела княжества Великий Князь не мог вмешиваться и распоряжался только личным княжеством Литовским. Такой временный порядок был установлен русскими князьями в новом государстве до полного освобождения всех Русских Земель из-за того, что их смущало литовское происхождение Великого Князя и огромное влияние на него придворного русского боярства, которому Великий Князь щедро жаловал освобождаемые земли.</w:t>
      </w:r>
    </w:p>
    <w:p>
      <w:pPr>
        <w:pStyle w:val="Header"/>
        <w:jc w:val="both"/>
        <w:rPr>
          <w:rFonts w:ascii="Times New Roman" w:hAnsi="Times New Roman" w:cs="Times New Roman"/>
          <w:sz w:val="22"/>
          <w:szCs w:val="22"/>
        </w:rPr>
      </w:pPr>
      <w:r>
        <w:rPr>
          <w:rFonts w:cs="Times New Roman" w:ascii="Times New Roman" w:hAnsi="Times New Roman"/>
          <w:sz w:val="22"/>
          <w:szCs w:val="22"/>
        </w:rPr>
        <w:t>В юридическую основу нового русско-литовского государства было положено Русское право, а государственным языком был установлен русский язык. Администрация, военное дело, финансово-налоговая система, организация госуправления, обычаи, традиции и религия были полностью скопированы с Киевской Руси. Литовские князья и бояре также перешли на русский язык, русские законы и русскую религию.</w:t>
      </w:r>
    </w:p>
    <w:p>
      <w:pPr>
        <w:pStyle w:val="Header"/>
        <w:jc w:val="both"/>
        <w:rPr>
          <w:rFonts w:ascii="Times New Roman" w:hAnsi="Times New Roman" w:cs="Times New Roman"/>
          <w:sz w:val="22"/>
          <w:szCs w:val="22"/>
        </w:rPr>
      </w:pPr>
      <w:r>
        <w:rPr>
          <w:rFonts w:cs="Times New Roman" w:ascii="Times New Roman" w:hAnsi="Times New Roman"/>
          <w:sz w:val="22"/>
          <w:szCs w:val="22"/>
        </w:rPr>
        <w:t>В 1377 г. на русский престол вступил сын умершего Ольгер-да - Ягайло. Но большинство из его двенадцати братьев не признали его Великим Князем и страна, как всегда в таких случаях, полностью распалась. Часть русских князей стали жить сами по себе, часть осталась с Ягайлом, а большинство перешло в новый русский военно-территориальный Союз во главе с Московским князем Дмитрием.</w:t>
      </w:r>
    </w:p>
    <w:p>
      <w:pPr>
        <w:pStyle w:val="Header"/>
        <w:jc w:val="both"/>
        <w:rPr>
          <w:rFonts w:ascii="Times New Roman" w:hAnsi="Times New Roman" w:cs="Times New Roman"/>
          <w:sz w:val="22"/>
          <w:szCs w:val="22"/>
        </w:rPr>
      </w:pPr>
      <w:r>
        <w:rPr>
          <w:rFonts w:cs="Times New Roman" w:ascii="Times New Roman" w:hAnsi="Times New Roman"/>
          <w:sz w:val="22"/>
          <w:szCs w:val="22"/>
        </w:rPr>
        <w:t>Распад западно-русского государства значительно усилил восставшие против татар восточные и северо-восточные княжества. Объединителем Русских Земель в этот важный исторический момент выступил Московский князь Дмитрий. Москва стала столицей нового крупнейшего Московского Союза русских княжеств, что позволило в 1380 году князю Дмитрию собрать объединенную сильную армию и на Дону (на Куликовом поле) разбить армию Мамая.</w:t>
      </w:r>
    </w:p>
    <w:p>
      <w:pPr>
        <w:pStyle w:val="Header"/>
        <w:jc w:val="both"/>
        <w:rPr>
          <w:rFonts w:ascii="Times New Roman" w:hAnsi="Times New Roman" w:cs="Times New Roman"/>
          <w:sz w:val="22"/>
          <w:szCs w:val="22"/>
        </w:rPr>
      </w:pPr>
      <w:r>
        <w:rPr>
          <w:rFonts w:cs="Times New Roman" w:ascii="Times New Roman" w:hAnsi="Times New Roman"/>
          <w:sz w:val="22"/>
          <w:szCs w:val="22"/>
        </w:rPr>
        <w:t>Ягайло пытался вступить в Союз с Мамаем, но затем решил уйти на Запад, где и стал Польским королем в 1386 г. С этого момента Литовское княжество вышло из состава Русских Земель и вошло в унию с Польшей, противопоставив себя на долгие годы новому русскому Союзу княжеств во главе с Москвой.</w:t>
      </w:r>
    </w:p>
    <w:p>
      <w:pPr>
        <w:pStyle w:val="Header"/>
        <w:jc w:val="both"/>
        <w:rPr>
          <w:rFonts w:ascii="Times New Roman" w:hAnsi="Times New Roman" w:cs="Times New Roman"/>
          <w:sz w:val="22"/>
          <w:szCs w:val="22"/>
        </w:rPr>
      </w:pPr>
      <w:r>
        <w:rPr>
          <w:rFonts w:cs="Times New Roman" w:ascii="Times New Roman" w:hAnsi="Times New Roman"/>
          <w:sz w:val="22"/>
          <w:szCs w:val="22"/>
        </w:rPr>
        <w:t>В 1387 г. Польша завоевала Галицию и наводнила ее польскими и немецкими купцами и ремесленниками.</w:t>
      </w:r>
    </w:p>
    <w:p>
      <w:pPr>
        <w:pStyle w:val="Header"/>
        <w:jc w:val="both"/>
        <w:rPr/>
      </w:pPr>
      <w:r>
        <w:rPr>
          <w:rFonts w:cs="Times New Roman" w:ascii="Times New Roman" w:hAnsi="Times New Roman"/>
          <w:sz w:val="22"/>
          <w:szCs w:val="22"/>
        </w:rPr>
        <w:t xml:space="preserve">В 1389 г. умер Московский князь Дмитрий, прозванный народом Дмитрием Донским за победу над татарами. Новым Великим Князем Московского военно-территориального Союза стал его сын Василий !, которого сменил Василий </w:t>
      </w:r>
      <w:r>
        <w:rPr>
          <w:rFonts w:cs="Times New Roman" w:ascii="Times New Roman" w:hAnsi="Times New Roman"/>
          <w:sz w:val="22"/>
          <w:szCs w:val="22"/>
          <w:lang w:val="en-US"/>
        </w:rPr>
        <w:t>I</w:t>
      </w:r>
      <w:r>
        <w:rPr>
          <w:rFonts w:cs="Times New Roman" w:ascii="Times New Roman" w:hAnsi="Times New Roman"/>
          <w:sz w:val="22"/>
          <w:szCs w:val="22"/>
        </w:rPr>
        <w:t>! Темный.</w:t>
      </w:r>
    </w:p>
    <w:p>
      <w:pPr>
        <w:pStyle w:val="Header"/>
        <w:jc w:val="both"/>
        <w:rPr>
          <w:rFonts w:ascii="Times New Roman" w:hAnsi="Times New Roman" w:cs="Times New Roman"/>
          <w:sz w:val="22"/>
          <w:szCs w:val="22"/>
        </w:rPr>
      </w:pPr>
      <w:r>
        <w:rPr>
          <w:rFonts w:cs="Times New Roman" w:ascii="Times New Roman" w:hAnsi="Times New Roman"/>
          <w:sz w:val="22"/>
          <w:szCs w:val="22"/>
        </w:rPr>
        <w:t>В это время пала Византия и на ее месте возникла Турецкая империя. В эти же времена Польша и Литва расширили свои владения за счет завоевания русских княжеств до самого Черного моря.</w:t>
      </w:r>
    </w:p>
    <w:p>
      <w:pPr>
        <w:pStyle w:val="Header"/>
        <w:jc w:val="both"/>
        <w:rPr/>
      </w:pPr>
      <w:r>
        <w:rPr>
          <w:rFonts w:cs="Times New Roman" w:ascii="Times New Roman" w:hAnsi="Times New Roman"/>
          <w:sz w:val="22"/>
          <w:szCs w:val="22"/>
        </w:rPr>
        <w:t xml:space="preserve">Василия </w:t>
      </w:r>
      <w:r>
        <w:rPr>
          <w:rFonts w:cs="Times New Roman" w:ascii="Times New Roman" w:hAnsi="Times New Roman"/>
          <w:sz w:val="22"/>
          <w:szCs w:val="22"/>
          <w:lang w:val="en-US"/>
        </w:rPr>
        <w:t>II</w:t>
      </w:r>
      <w:r>
        <w:rPr>
          <w:rFonts w:cs="Times New Roman" w:ascii="Times New Roman" w:hAnsi="Times New Roman"/>
          <w:sz w:val="22"/>
          <w:szCs w:val="22"/>
        </w:rPr>
        <w:t xml:space="preserve"> Темного сменил его сын Иоанн 111 Васильевич, который присоединил Новгород в 1478 г., а в 1480 г. полностью разорвал свои отношения с татарами.</w:t>
      </w:r>
    </w:p>
    <w:p>
      <w:pPr>
        <w:pStyle w:val="Header"/>
        <w:jc w:val="both"/>
        <w:rPr/>
      </w:pPr>
      <w:r>
        <w:rPr>
          <w:rFonts w:cs="Times New Roman" w:ascii="Times New Roman" w:hAnsi="Times New Roman"/>
          <w:sz w:val="22"/>
          <w:szCs w:val="22"/>
        </w:rPr>
        <w:t xml:space="preserve">После Иоанна </w:t>
      </w:r>
      <w:r>
        <w:rPr>
          <w:rFonts w:cs="Times New Roman" w:ascii="Times New Roman" w:hAnsi="Times New Roman"/>
          <w:sz w:val="22"/>
          <w:szCs w:val="22"/>
          <w:lang w:val="en-US"/>
        </w:rPr>
        <w:t>III</w:t>
      </w:r>
      <w:r>
        <w:rPr>
          <w:rFonts w:cs="Times New Roman" w:ascii="Times New Roman" w:hAnsi="Times New Roman"/>
          <w:sz w:val="22"/>
          <w:szCs w:val="22"/>
        </w:rPr>
        <w:t xml:space="preserve"> княжил его сын Василий </w:t>
      </w:r>
      <w:r>
        <w:rPr>
          <w:rFonts w:cs="Times New Roman" w:ascii="Times New Roman" w:hAnsi="Times New Roman"/>
          <w:sz w:val="22"/>
          <w:szCs w:val="22"/>
          <w:lang w:val="en-US"/>
        </w:rPr>
        <w:t>III</w:t>
      </w:r>
      <w:r>
        <w:rPr>
          <w:rFonts w:cs="Times New Roman" w:ascii="Times New Roman" w:hAnsi="Times New Roman"/>
          <w:sz w:val="22"/>
          <w:szCs w:val="22"/>
        </w:rPr>
        <w:t xml:space="preserve">, который положил конец уделам (Псков, Рязань и др.). Василию </w:t>
      </w:r>
      <w:r>
        <w:rPr>
          <w:rFonts w:cs="Times New Roman" w:ascii="Times New Roman" w:hAnsi="Times New Roman"/>
          <w:sz w:val="22"/>
          <w:szCs w:val="22"/>
          <w:lang w:val="en-US"/>
        </w:rPr>
        <w:t>III</w:t>
      </w:r>
      <w:r>
        <w:rPr>
          <w:rFonts w:cs="Times New Roman" w:ascii="Times New Roman" w:hAnsi="Times New Roman"/>
          <w:sz w:val="22"/>
          <w:szCs w:val="22"/>
        </w:rPr>
        <w:t xml:space="preserve"> наследовал его сын Иоанн </w:t>
      </w:r>
      <w:r>
        <w:rPr>
          <w:rFonts w:cs="Times New Roman" w:ascii="Times New Roman" w:hAnsi="Times New Roman"/>
          <w:sz w:val="22"/>
          <w:szCs w:val="22"/>
          <w:lang w:val="en-US"/>
        </w:rPr>
        <w:t>IV</w:t>
      </w:r>
      <w:r>
        <w:rPr>
          <w:rFonts w:cs="Times New Roman" w:ascii="Times New Roman" w:hAnsi="Times New Roman"/>
          <w:sz w:val="22"/>
          <w:szCs w:val="22"/>
        </w:rPr>
        <w:t>, который по совету митрополита Макария в 17 лет венчался на царство и стал царем нового русского государства.</w:t>
      </w:r>
    </w:p>
    <w:p>
      <w:pPr>
        <w:pStyle w:val="Header"/>
        <w:jc w:val="both"/>
        <w:rPr/>
      </w:pPr>
      <w:r>
        <w:rPr>
          <w:rFonts w:cs="Times New Roman" w:ascii="Times New Roman" w:hAnsi="Times New Roman"/>
          <w:sz w:val="22"/>
          <w:szCs w:val="22"/>
        </w:rPr>
        <w:t xml:space="preserve">В 1552 г. Иоанн </w:t>
      </w:r>
      <w:r>
        <w:rPr>
          <w:rFonts w:cs="Times New Roman" w:ascii="Times New Roman" w:hAnsi="Times New Roman"/>
          <w:sz w:val="22"/>
          <w:szCs w:val="22"/>
          <w:lang w:val="en-US"/>
        </w:rPr>
        <w:t>IV</w:t>
      </w:r>
      <w:r>
        <w:rPr>
          <w:rFonts w:cs="Times New Roman" w:ascii="Times New Roman" w:hAnsi="Times New Roman"/>
          <w:sz w:val="22"/>
          <w:szCs w:val="22"/>
        </w:rPr>
        <w:t xml:space="preserve"> завоевал царства Казанское и Астраханское, освободив всю Волгу, а затем в 1583 г. освободил и Сибирь.</w:t>
      </w:r>
    </w:p>
    <w:p>
      <w:pPr>
        <w:pStyle w:val="Header"/>
        <w:jc w:val="both"/>
        <w:rPr/>
      </w:pPr>
      <w:r>
        <w:rPr>
          <w:rFonts w:cs="Times New Roman" w:ascii="Times New Roman" w:hAnsi="Times New Roman"/>
          <w:sz w:val="22"/>
          <w:szCs w:val="22"/>
        </w:rPr>
        <w:t xml:space="preserve">В 1584 г. Иоанн </w:t>
      </w:r>
      <w:r>
        <w:rPr>
          <w:rFonts w:cs="Times New Roman" w:ascii="Times New Roman" w:hAnsi="Times New Roman"/>
          <w:sz w:val="22"/>
          <w:szCs w:val="22"/>
          <w:lang w:val="en-US"/>
        </w:rPr>
        <w:t>IV</w:t>
      </w:r>
      <w:r>
        <w:rPr>
          <w:rFonts w:cs="Times New Roman" w:ascii="Times New Roman" w:hAnsi="Times New Roman"/>
          <w:sz w:val="22"/>
          <w:szCs w:val="22"/>
        </w:rPr>
        <w:t xml:space="preserve"> Грозный умер. Царем стал его сын Федор, передавший управление Боярской думе во главе с Борисом Годуновым. Стремясь завладеть престолом, Борис пригласил в 1589г. в Москву Константинопольского патриарха Иеремию, который возвел Московского митрополита Иова в сан патриарха; после этого Иов стал лично предан Годунову. В 1597 г. был издан Указ о закреплении крестьян за помещиками по месту жительства, что со временем было названо "крепостным правом".</w:t>
      </w:r>
    </w:p>
    <w:p>
      <w:pPr>
        <w:pStyle w:val="Header"/>
        <w:jc w:val="both"/>
        <w:rPr/>
      </w:pPr>
      <w:r>
        <w:rPr>
          <w:rFonts w:cs="Times New Roman" w:ascii="Times New Roman" w:hAnsi="Times New Roman"/>
          <w:sz w:val="22"/>
          <w:szCs w:val="22"/>
        </w:rPr>
        <w:t>В 1591 г. был убит царевич Дмитрий в г. Угличе, а в 1598 г. скончался болезненный царь Федор Иоаннович и бояре избрали царем Бориса Годунова, который несчастливо процарствовал семь лет (1598-1605 гг.). На шестой год царствования Бориса в Польше появился самозванец, принявший имя царевича Дмитрия. После скоропостижной смерти Бориса Дмитрий воцарился на 11 месяцев в Москве. Низложив Лжедмитрия, бояре возвели на престол Василия Шуйского, который через четыре года был боярами низложен и пострижен в монахи. Началось междуцарствие с управлением страной Боярской думой, которая пожелала пригласить на русский трон короля Польши Сигизмунда 111 или его сына Владислава. Но народ воспротивился решению Боярской думы и в стране началось Смутное время - восстания и пожары. К тому же Сигизмунд начал войну и взял Смоленск, а в Москве возник пожар и Москва почти вся сгорела. Вначале народное ополчение против бояр возглавил 1 Ляпунов, а затем после его смерти, новое ополчение собрали нижегородцы Минин и Пожарский. В октябре 1612 г. ополченцы взяли Москву и созвали Земский собор для избрания нового русского царя. Царем был избран 16-летний Михаил Федорович Романов (1613 - 1645 гг.).</w:t>
      </w:r>
    </w:p>
    <w:p>
      <w:pPr>
        <w:pStyle w:val="Header"/>
        <w:jc w:val="both"/>
        <w:rPr>
          <w:rFonts w:ascii="Times New Roman" w:hAnsi="Times New Roman" w:cs="Times New Roman"/>
          <w:sz w:val="22"/>
          <w:szCs w:val="22"/>
        </w:rPr>
      </w:pPr>
      <w:r>
        <w:rPr>
          <w:rFonts w:cs="Times New Roman" w:ascii="Times New Roman" w:hAnsi="Times New Roman"/>
          <w:sz w:val="22"/>
          <w:szCs w:val="22"/>
        </w:rPr>
        <w:t>В 1645 г. умер царь Михаил и царем стал его сын Алексей (1645-1676 гг.). В царствование Алексея Михайловича Московское царство постепенно укреплялось и набирало силу.</w:t>
      </w:r>
    </w:p>
    <w:p>
      <w:pPr>
        <w:pStyle w:val="Header"/>
        <w:jc w:val="both"/>
        <w:rPr>
          <w:rFonts w:ascii="Times New Roman" w:hAnsi="Times New Roman" w:cs="Times New Roman"/>
          <w:sz w:val="22"/>
          <w:szCs w:val="22"/>
        </w:rPr>
      </w:pPr>
      <w:r>
        <w:rPr>
          <w:rFonts w:cs="Times New Roman" w:ascii="Times New Roman" w:hAnsi="Times New Roman"/>
          <w:sz w:val="22"/>
          <w:szCs w:val="22"/>
        </w:rPr>
        <w:t>В 1654 г. Богдан Хмельницкий присоединил к Московскому царству южнорусские земли.</w:t>
      </w:r>
    </w:p>
    <w:p>
      <w:pPr>
        <w:pStyle w:val="Header"/>
        <w:jc w:val="both"/>
        <w:rPr>
          <w:rFonts w:ascii="Times New Roman" w:hAnsi="Times New Roman" w:cs="Times New Roman"/>
          <w:sz w:val="22"/>
          <w:szCs w:val="22"/>
        </w:rPr>
      </w:pPr>
      <w:r>
        <w:rPr>
          <w:rFonts w:cs="Times New Roman" w:ascii="Times New Roman" w:hAnsi="Times New Roman"/>
          <w:sz w:val="22"/>
          <w:szCs w:val="22"/>
        </w:rPr>
        <w:t>В 1671 г. было разгромлено восстание донских казаков под предводительством Степана Разина, который решил "дать всем волю", но был предан, пойман и казнен.</w:t>
      </w:r>
    </w:p>
    <w:p>
      <w:pPr>
        <w:pStyle w:val="Header"/>
        <w:jc w:val="both"/>
        <w:rPr>
          <w:rFonts w:ascii="Times New Roman" w:hAnsi="Times New Roman" w:cs="Times New Roman"/>
          <w:sz w:val="22"/>
          <w:szCs w:val="22"/>
        </w:rPr>
      </w:pPr>
      <w:r>
        <w:rPr>
          <w:rFonts w:cs="Times New Roman" w:ascii="Times New Roman" w:hAnsi="Times New Roman"/>
          <w:sz w:val="22"/>
          <w:szCs w:val="22"/>
        </w:rPr>
        <w:t>В 1676 г. на 47-м году от роду скончался царь Алексей Михайлович, оставив детей: Феодора, Иоанна и Софию, родившихся от первой супруги - Милославской, и Петра - от второй супруги - Нарышкиной. Феодор стал царем (1676- 1682 гг.) и после шестилетнего правления умер бездетным. Правителями были назначены 16-летний Иоанн Алексеевич и 10-летний Петр Алексеевич, а царевна Софья назначена их руководительницей.</w:t>
      </w:r>
    </w:p>
    <w:p>
      <w:pPr>
        <w:pStyle w:val="Header"/>
        <w:jc w:val="both"/>
        <w:rPr>
          <w:rFonts w:ascii="Times New Roman" w:hAnsi="Times New Roman" w:cs="Times New Roman"/>
          <w:sz w:val="22"/>
          <w:szCs w:val="22"/>
        </w:rPr>
      </w:pPr>
      <w:r>
        <w:rPr>
          <w:rFonts w:cs="Times New Roman" w:ascii="Times New Roman" w:hAnsi="Times New Roman"/>
          <w:sz w:val="22"/>
          <w:szCs w:val="22"/>
        </w:rPr>
        <w:t>В 1689 г. Петр заключил свою сестру Софью в монастырь и стал править один, а брат его Иоанн до конца жизни (1696 г.) не вмешивался в дела.</w:t>
      </w:r>
    </w:p>
    <w:p>
      <w:pPr>
        <w:pStyle w:val="Header"/>
        <w:jc w:val="both"/>
        <w:rPr/>
      </w:pPr>
      <w:r>
        <w:rPr>
          <w:rFonts w:cs="Times New Roman" w:ascii="Times New Roman" w:hAnsi="Times New Roman"/>
          <w:sz w:val="22"/>
          <w:szCs w:val="22"/>
        </w:rPr>
        <w:t xml:space="preserve">Царь Петр </w:t>
      </w:r>
      <w:r>
        <w:rPr>
          <w:rFonts w:cs="Times New Roman" w:ascii="Times New Roman" w:hAnsi="Times New Roman"/>
          <w:sz w:val="22"/>
          <w:szCs w:val="22"/>
          <w:lang w:val="en-US"/>
        </w:rPr>
        <w:t>I</w:t>
      </w:r>
      <w:r>
        <w:rPr>
          <w:rFonts w:cs="Times New Roman" w:ascii="Times New Roman" w:hAnsi="Times New Roman"/>
          <w:sz w:val="22"/>
          <w:szCs w:val="22"/>
        </w:rPr>
        <w:t xml:space="preserve"> энергично взялся за укрепление государства. В 1696 г. Петр </w:t>
      </w:r>
      <w:r>
        <w:rPr>
          <w:rFonts w:cs="Times New Roman" w:ascii="Times New Roman" w:hAnsi="Times New Roman"/>
          <w:sz w:val="22"/>
          <w:szCs w:val="22"/>
          <w:lang w:val="en-US"/>
        </w:rPr>
        <w:t>I</w:t>
      </w:r>
      <w:r>
        <w:rPr>
          <w:rFonts w:cs="Times New Roman" w:ascii="Times New Roman" w:hAnsi="Times New Roman"/>
          <w:sz w:val="22"/>
          <w:szCs w:val="22"/>
        </w:rPr>
        <w:t xml:space="preserve"> взял крепость Азов и чуть южнее построил новую крепость - порт Таганрог. Затем Петр </w:t>
      </w:r>
      <w:r>
        <w:rPr>
          <w:rFonts w:cs="Times New Roman" w:ascii="Times New Roman" w:hAnsi="Times New Roman"/>
          <w:sz w:val="22"/>
          <w:szCs w:val="22"/>
          <w:lang w:val="en-US"/>
        </w:rPr>
        <w:t>I</w:t>
      </w:r>
      <w:r>
        <w:rPr>
          <w:rFonts w:cs="Times New Roman" w:ascii="Times New Roman" w:hAnsi="Times New Roman"/>
          <w:sz w:val="22"/>
          <w:szCs w:val="22"/>
        </w:rPr>
        <w:t xml:space="preserve"> отправился на полтора года за границу, чтобы лично посмотреть, что из иноземных достижений можно внедрить и в России. Вернувшись в Россию, Петр </w:t>
      </w:r>
      <w:r>
        <w:rPr>
          <w:rFonts w:cs="Times New Roman" w:ascii="Times New Roman" w:hAnsi="Times New Roman"/>
          <w:sz w:val="22"/>
          <w:szCs w:val="22"/>
          <w:lang w:val="en-US"/>
        </w:rPr>
        <w:t>I</w:t>
      </w:r>
      <w:r>
        <w:rPr>
          <w:rFonts w:cs="Times New Roman" w:ascii="Times New Roman" w:hAnsi="Times New Roman"/>
          <w:sz w:val="22"/>
          <w:szCs w:val="22"/>
        </w:rPr>
        <w:t xml:space="preserve"> выполнил много разных прогрессивных преобразований.</w:t>
      </w:r>
    </w:p>
    <w:p>
      <w:pPr>
        <w:pStyle w:val="Header"/>
        <w:jc w:val="both"/>
        <w:rPr/>
      </w:pPr>
      <w:r>
        <w:rPr>
          <w:rFonts w:cs="Times New Roman" w:ascii="Times New Roman" w:hAnsi="Times New Roman"/>
          <w:sz w:val="22"/>
          <w:szCs w:val="22"/>
        </w:rPr>
        <w:t xml:space="preserve">В 1700 г. Петр </w:t>
      </w:r>
      <w:r>
        <w:rPr>
          <w:rFonts w:cs="Times New Roman" w:ascii="Times New Roman" w:hAnsi="Times New Roman"/>
          <w:sz w:val="22"/>
          <w:szCs w:val="22"/>
          <w:lang w:val="en-US"/>
        </w:rPr>
        <w:t>I</w:t>
      </w:r>
      <w:r>
        <w:rPr>
          <w:rFonts w:cs="Times New Roman" w:ascii="Times New Roman" w:hAnsi="Times New Roman"/>
          <w:sz w:val="22"/>
          <w:szCs w:val="22"/>
        </w:rPr>
        <w:t xml:space="preserve"> проиграл под Нарвой сражение шведскому королю Карлу </w:t>
      </w:r>
      <w:r>
        <w:rPr>
          <w:rFonts w:cs="Times New Roman" w:ascii="Times New Roman" w:hAnsi="Times New Roman"/>
          <w:sz w:val="22"/>
          <w:szCs w:val="22"/>
          <w:lang w:val="en-US"/>
        </w:rPr>
        <w:t>XII</w:t>
      </w:r>
      <w:r>
        <w:rPr>
          <w:rFonts w:cs="Times New Roman" w:ascii="Times New Roman" w:hAnsi="Times New Roman"/>
          <w:sz w:val="22"/>
          <w:szCs w:val="22"/>
        </w:rPr>
        <w:t xml:space="preserve">, а в 1703 г. положил начало городу Петербургу и крепости Кронштадт. В 1709 г. Петр </w:t>
      </w:r>
      <w:r>
        <w:rPr>
          <w:rFonts w:cs="Times New Roman" w:ascii="Times New Roman" w:hAnsi="Times New Roman"/>
          <w:sz w:val="22"/>
          <w:szCs w:val="22"/>
          <w:lang w:val="en-US"/>
        </w:rPr>
        <w:t>I</w:t>
      </w:r>
      <w:r>
        <w:rPr>
          <w:rFonts w:cs="Times New Roman" w:ascii="Times New Roman" w:hAnsi="Times New Roman"/>
          <w:sz w:val="22"/>
          <w:szCs w:val="22"/>
        </w:rPr>
        <w:t xml:space="preserve"> разгромил под Полтавой шведскую армию Карла </w:t>
      </w:r>
      <w:r>
        <w:rPr>
          <w:rFonts w:cs="Times New Roman" w:ascii="Times New Roman" w:hAnsi="Times New Roman"/>
          <w:sz w:val="22"/>
          <w:szCs w:val="22"/>
          <w:lang w:val="en-US"/>
        </w:rPr>
        <w:t>XII</w:t>
      </w:r>
      <w:r>
        <w:rPr>
          <w:rFonts w:cs="Times New Roman" w:ascii="Times New Roman" w:hAnsi="Times New Roman"/>
          <w:sz w:val="22"/>
          <w:szCs w:val="22"/>
        </w:rPr>
        <w:t>, Карл с Мазепою и другими приближенными еле успел сбежать в Турцию.</w:t>
      </w:r>
    </w:p>
    <w:p>
      <w:pPr>
        <w:pStyle w:val="Header"/>
        <w:jc w:val="both"/>
        <w:rPr>
          <w:rFonts w:ascii="Times New Roman" w:hAnsi="Times New Roman" w:cs="Times New Roman"/>
          <w:sz w:val="22"/>
          <w:szCs w:val="22"/>
        </w:rPr>
      </w:pPr>
      <w:r>
        <w:rPr>
          <w:rFonts w:cs="Times New Roman" w:ascii="Times New Roman" w:hAnsi="Times New Roman"/>
          <w:sz w:val="22"/>
          <w:szCs w:val="22"/>
        </w:rPr>
        <w:t>В 1721 г. по Ништадскому миру России отошли Лифляндия (ливы), Эстляндия (эсты), Ингрия и часть Финляндии с г. Выборгом. Сенат 20 октября 1721 г. присвоил царю Петру титул "императора" и звание "Великого". С этого момента Россия стала называться империей.</w:t>
      </w:r>
    </w:p>
    <w:p>
      <w:pPr>
        <w:pStyle w:val="Header"/>
        <w:jc w:val="both"/>
        <w:rPr>
          <w:rFonts w:ascii="Times New Roman" w:hAnsi="Times New Roman" w:cs="Times New Roman"/>
          <w:sz w:val="22"/>
          <w:szCs w:val="22"/>
        </w:rPr>
      </w:pPr>
      <w:r>
        <w:rPr>
          <w:rFonts w:cs="Times New Roman" w:ascii="Times New Roman" w:hAnsi="Times New Roman"/>
          <w:sz w:val="22"/>
          <w:szCs w:val="22"/>
        </w:rPr>
        <w:t>Умер Петр Великий в 1725 г., успев отвоевать у Персии Баку и Дербент, что восстановило наше господство над Каспийским морем.</w:t>
      </w:r>
    </w:p>
    <w:p>
      <w:pPr>
        <w:pStyle w:val="Header"/>
        <w:jc w:val="both"/>
        <w:rPr/>
      </w:pPr>
      <w:r>
        <w:rPr>
          <w:rFonts w:cs="Times New Roman" w:ascii="Times New Roman" w:hAnsi="Times New Roman"/>
          <w:sz w:val="22"/>
          <w:szCs w:val="22"/>
        </w:rPr>
        <w:t xml:space="preserve">После Петра Великого царствовала два года его жена Екатерина </w:t>
      </w:r>
      <w:r>
        <w:rPr>
          <w:rFonts w:cs="Times New Roman" w:ascii="Times New Roman" w:hAnsi="Times New Roman"/>
          <w:sz w:val="22"/>
          <w:szCs w:val="22"/>
          <w:lang w:val="en-US"/>
        </w:rPr>
        <w:t>I</w:t>
      </w:r>
      <w:r>
        <w:rPr>
          <w:rFonts w:cs="Times New Roman" w:ascii="Times New Roman" w:hAnsi="Times New Roman"/>
          <w:sz w:val="22"/>
          <w:szCs w:val="22"/>
        </w:rPr>
        <w:t xml:space="preserve">, затем Петр </w:t>
      </w:r>
      <w:r>
        <w:rPr>
          <w:rFonts w:cs="Times New Roman" w:ascii="Times New Roman" w:hAnsi="Times New Roman"/>
          <w:sz w:val="22"/>
          <w:szCs w:val="22"/>
          <w:lang w:val="en-US"/>
        </w:rPr>
        <w:t>II</w:t>
      </w:r>
      <w:r>
        <w:rPr>
          <w:rFonts w:cs="Times New Roman" w:ascii="Times New Roman" w:hAnsi="Times New Roman"/>
          <w:sz w:val="22"/>
          <w:szCs w:val="22"/>
        </w:rPr>
        <w:t xml:space="preserve">, затем Анна Иоанновна (1730-1740 гг.), затем Елизавета Петровна (1741-1761 гг.), затем полгода Петр </w:t>
      </w:r>
      <w:r>
        <w:rPr>
          <w:rFonts w:cs="Times New Roman" w:ascii="Times New Roman" w:hAnsi="Times New Roman"/>
          <w:sz w:val="22"/>
          <w:szCs w:val="22"/>
          <w:lang w:val="en-US"/>
        </w:rPr>
        <w:t>III</w:t>
      </w:r>
      <w:r>
        <w:rPr>
          <w:rFonts w:cs="Times New Roman" w:ascii="Times New Roman" w:hAnsi="Times New Roman"/>
          <w:sz w:val="22"/>
          <w:szCs w:val="22"/>
        </w:rPr>
        <w:t xml:space="preserve">, а затем на трон заступила его жена - Екатерина </w:t>
      </w:r>
      <w:r>
        <w:rPr>
          <w:rFonts w:cs="Times New Roman" w:ascii="Times New Roman" w:hAnsi="Times New Roman"/>
          <w:sz w:val="22"/>
          <w:szCs w:val="22"/>
          <w:lang w:val="en-US"/>
        </w:rPr>
        <w:t>I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Одновременно в Порусье немцы отвоевали город Короле-вец и переименовали его на немецкий лад в Кенигсберг, а Порусье переименовали вначале в Бранденбургию, а затем в Пруссию. Наибольшую известность получил третий прусский король - Фридрих Великий (1740-1786 гг.).</w:t>
      </w:r>
    </w:p>
    <w:p>
      <w:pPr>
        <w:pStyle w:val="Header"/>
        <w:jc w:val="both"/>
        <w:rPr/>
      </w:pPr>
      <w:r>
        <w:rPr>
          <w:rFonts w:cs="Times New Roman" w:ascii="Times New Roman" w:hAnsi="Times New Roman"/>
          <w:sz w:val="22"/>
          <w:szCs w:val="22"/>
        </w:rPr>
        <w:t xml:space="preserve">Екатерина </w:t>
      </w:r>
      <w:r>
        <w:rPr>
          <w:rFonts w:cs="Times New Roman" w:ascii="Times New Roman" w:hAnsi="Times New Roman"/>
          <w:sz w:val="22"/>
          <w:szCs w:val="22"/>
          <w:lang w:val="en-US"/>
        </w:rPr>
        <w:t>II</w:t>
      </w:r>
      <w:r>
        <w:rPr>
          <w:rFonts w:cs="Times New Roman" w:ascii="Times New Roman" w:hAnsi="Times New Roman"/>
          <w:sz w:val="22"/>
          <w:szCs w:val="22"/>
        </w:rPr>
        <w:t xml:space="preserve"> царствовала 34 года и старалась во всем подражать Петру Великому, значительно укрепив и расширив границы империи за счет таланта знаменитых русских полководцев - Румянцева, Орлова, Потемкина и Суворова.</w:t>
      </w:r>
    </w:p>
    <w:p>
      <w:pPr>
        <w:pStyle w:val="Header"/>
        <w:jc w:val="both"/>
        <w:rPr/>
      </w:pPr>
      <w:r>
        <w:rPr>
          <w:rFonts w:cs="Times New Roman" w:ascii="Times New Roman" w:hAnsi="Times New Roman"/>
          <w:sz w:val="22"/>
          <w:szCs w:val="22"/>
        </w:rPr>
        <w:t xml:space="preserve">На 67-м году жизни императрица Екатерина </w:t>
      </w:r>
      <w:r>
        <w:rPr>
          <w:rFonts w:cs="Times New Roman" w:ascii="Times New Roman" w:hAnsi="Times New Roman"/>
          <w:sz w:val="22"/>
          <w:szCs w:val="22"/>
          <w:lang w:val="en-US"/>
        </w:rPr>
        <w:t>II</w:t>
      </w:r>
      <w:r>
        <w:rPr>
          <w:rFonts w:cs="Times New Roman" w:ascii="Times New Roman" w:hAnsi="Times New Roman"/>
          <w:sz w:val="22"/>
          <w:szCs w:val="22"/>
        </w:rPr>
        <w:t xml:space="preserve"> умерла и императором стал ее сын Павел </w:t>
      </w:r>
      <w:r>
        <w:rPr>
          <w:rFonts w:cs="Times New Roman" w:ascii="Times New Roman" w:hAnsi="Times New Roman"/>
          <w:sz w:val="22"/>
          <w:szCs w:val="22"/>
          <w:lang w:val="en-US"/>
        </w:rPr>
        <w:t>I</w:t>
      </w:r>
      <w:r>
        <w:rPr>
          <w:rFonts w:cs="Times New Roman" w:ascii="Times New Roman" w:hAnsi="Times New Roman"/>
          <w:sz w:val="22"/>
          <w:szCs w:val="22"/>
        </w:rPr>
        <w:t>, процарствовавший 5 лет.</w:t>
      </w:r>
    </w:p>
    <w:p>
      <w:pPr>
        <w:pStyle w:val="Header"/>
        <w:jc w:val="both"/>
        <w:rPr>
          <w:rFonts w:ascii="Times New Roman" w:hAnsi="Times New Roman" w:cs="Times New Roman"/>
          <w:sz w:val="22"/>
          <w:szCs w:val="22"/>
        </w:rPr>
      </w:pPr>
      <w:r>
        <w:rPr>
          <w:rFonts w:cs="Times New Roman" w:ascii="Times New Roman" w:hAnsi="Times New Roman"/>
          <w:sz w:val="22"/>
          <w:szCs w:val="22"/>
        </w:rPr>
        <w:t>В эти годы к России добровольно присоединились Грузия, Мингрелия и Имеретия.</w:t>
      </w:r>
    </w:p>
    <w:p>
      <w:pPr>
        <w:pStyle w:val="Header"/>
        <w:jc w:val="both"/>
        <w:rPr/>
      </w:pPr>
      <w:r>
        <w:rPr>
          <w:rFonts w:cs="Times New Roman" w:ascii="Times New Roman" w:hAnsi="Times New Roman"/>
          <w:sz w:val="22"/>
          <w:szCs w:val="22"/>
        </w:rPr>
        <w:t xml:space="preserve">В 1801 г. на русский престол заступил Александр </w:t>
      </w:r>
      <w:r>
        <w:rPr>
          <w:rFonts w:cs="Times New Roman" w:ascii="Times New Roman" w:hAnsi="Times New Roman"/>
          <w:sz w:val="22"/>
          <w:szCs w:val="22"/>
          <w:lang w:val="en-US"/>
        </w:rPr>
        <w:t>I</w:t>
      </w:r>
      <w:r>
        <w:rPr>
          <w:rFonts w:cs="Times New Roman" w:ascii="Times New Roman" w:hAnsi="Times New Roman"/>
          <w:sz w:val="22"/>
          <w:szCs w:val="22"/>
        </w:rPr>
        <w:t xml:space="preserve"> Павлович (1801-1825 гг.), который разбил Наполеона в 1812 г., опираясь на талант знаменитых русских полководцев - Кутузова, Багратиона и Барклая-де-Толи. А в 1814 г. русская армия взяла Париж, где Александр провозгласил Францию королевством и возвел на престол Людовика </w:t>
      </w:r>
      <w:r>
        <w:rPr>
          <w:rFonts w:cs="Times New Roman" w:ascii="Times New Roman" w:hAnsi="Times New Roman"/>
          <w:sz w:val="22"/>
          <w:szCs w:val="22"/>
          <w:lang w:val="en-US"/>
        </w:rPr>
        <w:t>XVIII</w:t>
      </w:r>
      <w:r>
        <w:rPr>
          <w:rFonts w:cs="Times New Roman" w:ascii="Times New Roman" w:hAnsi="Times New Roman"/>
          <w:sz w:val="22"/>
          <w:szCs w:val="22"/>
        </w:rPr>
        <w:t>.</w:t>
      </w:r>
    </w:p>
    <w:p>
      <w:pPr>
        <w:pStyle w:val="Header"/>
        <w:jc w:val="both"/>
        <w:rPr/>
      </w:pPr>
      <w:r>
        <w:rPr>
          <w:rFonts w:cs="Times New Roman" w:ascii="Times New Roman" w:hAnsi="Times New Roman"/>
          <w:sz w:val="22"/>
          <w:szCs w:val="22"/>
        </w:rPr>
        <w:t xml:space="preserve">Путешествуя по югу России, Александр </w:t>
      </w:r>
      <w:r>
        <w:rPr>
          <w:rFonts w:cs="Times New Roman" w:ascii="Times New Roman" w:hAnsi="Times New Roman"/>
          <w:sz w:val="22"/>
          <w:szCs w:val="22"/>
          <w:lang w:val="en-US"/>
        </w:rPr>
        <w:t>I</w:t>
      </w:r>
      <w:r>
        <w:rPr>
          <w:rFonts w:cs="Times New Roman" w:ascii="Times New Roman" w:hAnsi="Times New Roman"/>
          <w:sz w:val="22"/>
          <w:szCs w:val="22"/>
        </w:rPr>
        <w:t xml:space="preserve"> в возрасте 48 лет, 9 ноября 1825 г. в г. Таганроге имитировал свою смерть и таинственно исчез при загадочных обстоятельствах, переодевшись в простого странника.</w:t>
      </w:r>
    </w:p>
    <w:p>
      <w:pPr>
        <w:pStyle w:val="Header"/>
        <w:jc w:val="both"/>
        <w:rPr/>
      </w:pPr>
      <w:r>
        <w:rPr>
          <w:rFonts w:cs="Times New Roman" w:ascii="Times New Roman" w:hAnsi="Times New Roman"/>
          <w:sz w:val="22"/>
          <w:szCs w:val="22"/>
        </w:rPr>
        <w:t xml:space="preserve">После этих событий на престол заступил его брат Николай </w:t>
      </w:r>
      <w:r>
        <w:rPr>
          <w:rFonts w:cs="Times New Roman" w:ascii="Times New Roman" w:hAnsi="Times New Roman"/>
          <w:sz w:val="22"/>
          <w:szCs w:val="22"/>
          <w:lang w:val="en-US"/>
        </w:rPr>
        <w:t>I</w:t>
      </w:r>
      <w:r>
        <w:rPr>
          <w:rFonts w:cs="Times New Roman" w:ascii="Times New Roman" w:hAnsi="Times New Roman"/>
          <w:sz w:val="22"/>
          <w:szCs w:val="22"/>
        </w:rPr>
        <w:t xml:space="preserve"> Павлович, которого в 1855 году сменил Александр П Николаевич, подписавший 19 февраля 1861 г. "Манифест о прекращении крепостного права". При Александре </w:t>
      </w:r>
      <w:r>
        <w:rPr>
          <w:rFonts w:cs="Times New Roman" w:ascii="Times New Roman" w:hAnsi="Times New Roman"/>
          <w:sz w:val="22"/>
          <w:szCs w:val="22"/>
          <w:lang w:val="en-US"/>
        </w:rPr>
        <w:t>II</w:t>
      </w:r>
      <w:r>
        <w:rPr>
          <w:rFonts w:cs="Times New Roman" w:ascii="Times New Roman" w:hAnsi="Times New Roman"/>
          <w:sz w:val="22"/>
          <w:szCs w:val="22"/>
        </w:rPr>
        <w:t xml:space="preserve"> империя увеличилась за счет Кавказа, Средней Азии и Дальнего Востока.</w:t>
      </w:r>
    </w:p>
    <w:p>
      <w:pPr>
        <w:pStyle w:val="Header"/>
        <w:jc w:val="both"/>
        <w:rPr/>
      </w:pPr>
      <w:r>
        <w:rPr>
          <w:rFonts w:cs="Times New Roman" w:ascii="Times New Roman" w:hAnsi="Times New Roman"/>
          <w:sz w:val="22"/>
          <w:szCs w:val="22"/>
        </w:rPr>
        <w:t xml:space="preserve">В 1881 г. император Александр </w:t>
      </w:r>
      <w:r>
        <w:rPr>
          <w:rFonts w:cs="Times New Roman" w:ascii="Times New Roman" w:hAnsi="Times New Roman"/>
          <w:sz w:val="22"/>
          <w:szCs w:val="22"/>
          <w:lang w:val="en-US"/>
        </w:rPr>
        <w:t>I</w:t>
      </w:r>
      <w:r>
        <w:rPr>
          <w:rFonts w:cs="Times New Roman" w:ascii="Times New Roman" w:hAnsi="Times New Roman"/>
          <w:sz w:val="22"/>
          <w:szCs w:val="22"/>
        </w:rPr>
        <w:t xml:space="preserve">! был убит террористами. Престол наследовал его сын Александр </w:t>
      </w:r>
      <w:r>
        <w:rPr>
          <w:rFonts w:cs="Times New Roman" w:ascii="Times New Roman" w:hAnsi="Times New Roman"/>
          <w:sz w:val="22"/>
          <w:szCs w:val="22"/>
          <w:lang w:val="en-US"/>
        </w:rPr>
        <w:t>III</w:t>
      </w:r>
      <w:r>
        <w:rPr>
          <w:rFonts w:cs="Times New Roman" w:ascii="Times New Roman" w:hAnsi="Times New Roman"/>
          <w:sz w:val="22"/>
          <w:szCs w:val="22"/>
        </w:rPr>
        <w:t xml:space="preserve"> Александрович, царствовавший 14 лет.</w:t>
      </w:r>
    </w:p>
    <w:p>
      <w:pPr>
        <w:pStyle w:val="Header"/>
        <w:jc w:val="both"/>
        <w:rPr/>
      </w:pPr>
      <w:r>
        <w:rPr>
          <w:rFonts w:cs="Times New Roman" w:ascii="Times New Roman" w:hAnsi="Times New Roman"/>
          <w:sz w:val="22"/>
          <w:szCs w:val="22"/>
        </w:rPr>
        <w:t xml:space="preserve">В 1896 г. на престол заступил император Николай </w:t>
      </w:r>
      <w:r>
        <w:rPr>
          <w:rFonts w:cs="Times New Roman" w:ascii="Times New Roman" w:hAnsi="Times New Roman"/>
          <w:sz w:val="22"/>
          <w:szCs w:val="22"/>
          <w:lang w:val="en-US"/>
        </w:rPr>
        <w:t>II</w:t>
      </w:r>
      <w:r>
        <w:rPr>
          <w:rFonts w:cs="Times New Roman" w:ascii="Times New Roman" w:hAnsi="Times New Roman"/>
          <w:sz w:val="22"/>
          <w:szCs w:val="22"/>
        </w:rPr>
        <w:t xml:space="preserve"> Александрович, который вместе с семьей был зверски убит в 1918 году.</w:t>
      </w:r>
    </w:p>
    <w:p>
      <w:pPr>
        <w:pStyle w:val="Header"/>
        <w:jc w:val="both"/>
        <w:rPr>
          <w:rFonts w:ascii="Times New Roman" w:hAnsi="Times New Roman" w:cs="Times New Roman"/>
          <w:sz w:val="22"/>
          <w:szCs w:val="22"/>
        </w:rPr>
      </w:pPr>
      <w:r>
        <w:rPr>
          <w:rFonts w:cs="Times New Roman" w:ascii="Times New Roman" w:hAnsi="Times New Roman"/>
          <w:sz w:val="22"/>
          <w:szCs w:val="22"/>
        </w:rPr>
        <w:t>В 1922 г. руководителем страны стал коммунист Иосиф Джугашвили (Сталин). Новый руководитель впервые за последние века восстановил власть империи во всем мире, но был мученически убит заговорщиками в 1953г.</w:t>
      </w:r>
    </w:p>
    <w:p>
      <w:pPr>
        <w:pStyle w:val="Header"/>
        <w:jc w:val="both"/>
        <w:rPr>
          <w:rFonts w:ascii="Times New Roman" w:hAnsi="Times New Roman" w:cs="Times New Roman"/>
          <w:sz w:val="22"/>
          <w:szCs w:val="22"/>
        </w:rPr>
      </w:pPr>
      <w:r>
        <w:rPr>
          <w:rFonts w:cs="Times New Roman" w:ascii="Times New Roman" w:hAnsi="Times New Roman"/>
          <w:sz w:val="22"/>
          <w:szCs w:val="22"/>
        </w:rPr>
        <w:t>Пришедший к власти Хрущев развенчал успехи Сталина и объявил его преступником, а сам предложил губительные для империи реформы. Тогда его ближайший ученик Леонид Брежнев организовал заговор и устранил Хрущева со всех высших постов.</w:t>
      </w:r>
    </w:p>
    <w:p>
      <w:pPr>
        <w:pStyle w:val="Header"/>
        <w:jc w:val="both"/>
        <w:rPr>
          <w:rFonts w:ascii="Times New Roman" w:hAnsi="Times New Roman" w:cs="Times New Roman"/>
          <w:sz w:val="22"/>
          <w:szCs w:val="22"/>
        </w:rPr>
      </w:pPr>
      <w:r>
        <w:rPr>
          <w:rFonts w:cs="Times New Roman" w:ascii="Times New Roman" w:hAnsi="Times New Roman"/>
          <w:sz w:val="22"/>
          <w:szCs w:val="22"/>
        </w:rPr>
        <w:t>Став руководителем мировой империи, Леонид Брежнев разделил собственную страну на два класса - "коммунистов" и "простых" людей. Коммунисты находились, в основном, на руководящих должностях, а "простые" люди героически работали. Простые люди стали приспосабливаться и воровать все подряд. Многие превратились в приспособленцев - говорили одно, делали другое, а думали третье.</w:t>
      </w:r>
    </w:p>
    <w:p>
      <w:pPr>
        <w:pStyle w:val="Header"/>
        <w:jc w:val="both"/>
        <w:rPr>
          <w:rFonts w:ascii="Times New Roman" w:hAnsi="Times New Roman" w:cs="Times New Roman"/>
          <w:sz w:val="22"/>
          <w:szCs w:val="22"/>
        </w:rPr>
      </w:pPr>
      <w:r>
        <w:rPr>
          <w:rFonts w:cs="Times New Roman" w:ascii="Times New Roman" w:hAnsi="Times New Roman"/>
          <w:sz w:val="22"/>
          <w:szCs w:val="22"/>
        </w:rPr>
        <w:t>В 1985 году к власти в империи пришли откровенно уголовные ставленники Западных финансовых кругов во главе с Михаилом Горбачевым и Александром Яковлевым! Уровень "жизни в нашей стране и других странах империи резко ухудшился.</w:t>
      </w:r>
    </w:p>
    <w:p>
      <w:pPr>
        <w:pStyle w:val="Header"/>
        <w:jc w:val="both"/>
        <w:rPr>
          <w:rFonts w:ascii="Times New Roman" w:hAnsi="Times New Roman" w:cs="Times New Roman"/>
          <w:sz w:val="22"/>
          <w:szCs w:val="22"/>
        </w:rPr>
      </w:pPr>
      <w:r>
        <w:rPr>
          <w:rFonts w:cs="Times New Roman" w:ascii="Times New Roman" w:hAnsi="Times New Roman"/>
          <w:sz w:val="22"/>
          <w:szCs w:val="22"/>
        </w:rPr>
        <w:t>С распадом Русской империи земная цивилизация лишилась нравственной сути, смысла и цели существования... Весь мир превратился в одну огромную банду из уголовников и их заложников - "простых" людей-труженников, чаще всего влачащих жалкое полуголодное существование, кроме тех, кто этих уголовников обслуживает.</w:t>
      </w:r>
    </w:p>
    <w:p>
      <w:pPr>
        <w:pStyle w:val="Header"/>
        <w:jc w:val="both"/>
        <w:rPr>
          <w:rFonts w:ascii="Times New Roman" w:hAnsi="Times New Roman" w:cs="Times New Roman"/>
          <w:sz w:val="22"/>
          <w:szCs w:val="22"/>
        </w:rPr>
      </w:pPr>
      <w:r>
        <w:rPr>
          <w:rFonts w:cs="Times New Roman" w:ascii="Times New Roman" w:hAnsi="Times New Roman"/>
          <w:sz w:val="22"/>
          <w:szCs w:val="22"/>
        </w:rPr>
        <w:t>В 1991 г. на остатках мировой империи к власти пришел вышедший из КПСС Борис Ельцин. Став президентом России, Борис Ельцин не смог остановить распад империи.</w:t>
      </w:r>
    </w:p>
    <w:p>
      <w:pPr>
        <w:pStyle w:val="Header"/>
        <w:jc w:val="both"/>
        <w:rPr>
          <w:rFonts w:ascii="Times New Roman" w:hAnsi="Times New Roman" w:cs="Times New Roman"/>
          <w:sz w:val="22"/>
          <w:szCs w:val="22"/>
        </w:rPr>
      </w:pPr>
      <w:r>
        <w:rPr>
          <w:rFonts w:cs="Times New Roman" w:ascii="Times New Roman" w:hAnsi="Times New Roman"/>
          <w:sz w:val="22"/>
          <w:szCs w:val="22"/>
        </w:rPr>
        <w:t>С уменьшением русского духовного и нравственного прессинга на мировое сообщество во всем мире и у нас в стране, набирает силу строительство новой, экономизированной цивилизации на абсолютно преступных основаниях и полном отсутствии разумного смысла. Ослабление древней силы и целей "Великой Русской идеи" в становлении и развитии мирового сообщества приводит к непредсказуемым катастрофическим последствиям, что мы и другие народы Земли почувствуем уже в ближайшие год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hyperlink r:id="rId2">
        <w:r>
          <w:rPr>
            <w:rStyle w:val="InternetLink"/>
            <w:rFonts w:cs="Times New Roman" w:ascii="Times New Roman" w:hAnsi="Times New Roman"/>
            <w:sz w:val="22"/>
            <w:szCs w:val="22"/>
          </w:rPr>
          <w:br/>
        </w:r>
      </w:hyperlink>
      <w:r>
        <w:rPr>
          <w:rFonts w:cs="Times New Roman" w:ascii="Times New Roman" w:hAnsi="Times New Roman"/>
          <w:sz w:val="22"/>
          <w:szCs w:val="22"/>
        </w:rPr>
        <w:t>Кандыба Дмитрий Викторович - "Арийский гипноз"   </w:t>
      </w:r>
    </w:p>
    <w:p>
      <w:pPr>
        <w:pStyle w:val="Normal"/>
        <w:jc w:val="both"/>
        <w:rPr>
          <w:rFonts w:ascii="Times New Roman" w:hAnsi="Times New Roman" w:cs="Times New Roman"/>
          <w:sz w:val="22"/>
          <w:szCs w:val="22"/>
        </w:rPr>
      </w:pPr>
      <w:bookmarkStart w:id="0" w:name="1"/>
      <w:bookmarkEnd w:id="0"/>
      <w:r>
        <w:rPr>
          <w:rFonts w:cs="Times New Roman" w:ascii="Times New Roman" w:hAnsi="Times New Roman"/>
          <w:sz w:val="22"/>
          <w:szCs w:val="22"/>
        </w:rPr>
        <w:t>Воображение "экстрасенсов" и учение об</w:t>
        <w:br/>
        <w:t xml:space="preserve">иллюзиях и галлюцинациях </w:t>
      </w:r>
    </w:p>
    <w:p>
      <w:pPr>
        <w:pStyle w:val="Normal"/>
        <w:jc w:val="both"/>
        <w:rPr>
          <w:rFonts w:ascii="Times New Roman" w:hAnsi="Times New Roman" w:cs="Times New Roman"/>
          <w:sz w:val="22"/>
          <w:szCs w:val="22"/>
        </w:rPr>
      </w:pPr>
      <w:r>
        <w:rPr>
          <w:rFonts w:cs="Times New Roman" w:ascii="Times New Roman" w:hAnsi="Times New Roman"/>
          <w:sz w:val="22"/>
          <w:szCs w:val="22"/>
        </w:rPr>
        <w:t>В русской и мировой нетрадиционной медицине стали много говорить о так называемой "болезни экстрасенсов", когда у большинства вроде бы психически нормальных и даже в определенном смысле талантливых людей вдруг проявляются "экстрасенсорные способности". И вот неожиданно для окружающих, например, врач-академик или юрист-аналитик заявляют своим близким, а иногда и во всеуслышание, что у них неожиданно, якобы "чудесным" образом или при конкретных удивительных обстоятельствах (например, при встрече с НЛО) вдруг обнаружились "экстрасенсорные способности". Появившиеся новые "способности" проявляются, со слов вновь испеченных "экстрасенсов", прежде всего в "контактах" с "Космосом", "НЛО", "Высшим разумом", "видениях" и "ясновидении", "голосах" и "яснослышании" и т. д.</w:t>
        <w:br/>
        <w:t>Считаю своим долгом в этой связи прокомментировать эти явления, в их абсолютном большинстве, как обыкновенные иллюзии и галлюцинации, часто с манией величия, паранойи и элементами шизофренического бреда.</w:t>
        <w:br/>
        <w:t>Но для объяснения своей точки зрения поклонникам "экстрасенсов" хочу поподробнее рассказать о феномене иллюзий и галлюцинаций, так как абсолютное большинство населения не совсем хорошо знакомо с этими очень сложными медицинскими явлениями.</w:t>
        <w:br/>
        <w:t>Наиболее интересные исследования в области иллюзий и галлюцинаций провели наши русские ученые - В. М. Бехтерев, В. X. Кандинский, С. П. Рончевский, Е. А. Попов, В. А. Гиляровский, В. М. Кандыба, М. И. Рыбальский и др.</w:t>
        <w:br/>
        <w:t>Принято считать, что 10-20% населения хотя бы один раз в жизни отмечала у себя феномен галлюцинации. Кроме того, галлюцинации встречаются у 20-30% психически больных, особенно при психозах, а также у здоровых лиц в виде единичных кратковременных эпизодов при легких изменениях сознания, соматических страданиях, в дремотных и просоноч-ных состояниях, в трансовых (СК) и психоделических состоя-ниях, в суженных состояниях сознания, в состояниях религиозного или иного экстаза, при аффектах страха (особенно в детстве), гнева и т. п., а теперь, как выяснилось, еще и у "экстрасенсов". Так что теперь можно предположить, что если человек называет сам себя "экстрасенсом", то это, видимо, надолго...</w:t>
        <w:br/>
        <w:t>На мой взгляд, наиболее четкое теоретическое объяснение иллюзиям и галлюцинациям дал М. И. Рыбальский в своем, ныне классическом, труде "Иллюзии и галлюцинации" (1983г.).</w:t>
        <w:br/>
        <w:t>Иллюзия - это ошибочное, искаженное, извращенное, имеющее естественное или неестественное внешнее оформление, сопровождающееся большей или меньшей аффективной реакцией субъективно-реперцептивное ощущение или восприятие объективно существующего предмета, явления или действия.</w:t>
        <w:br/>
        <w:t>Различают следующие виды иллюзий:</w:t>
        <w:br/>
        <w:t>1. Иллюзии физические и физиологические.</w:t>
        <w:br/>
        <w:t>2. Элементарные неврологические иллюзии ощущения.</w:t>
        <w:br/>
        <w:t>3. Иллюзии органические (дисметаморфопсии и др.).</w:t>
        <w:br/>
        <w:t>4. Иллюзии рефлекторные (синестезии).</w:t>
        <w:br/>
        <w:t>5. Иллюзии функциональные (парейдолические).</w:t>
        <w:br/>
        <w:t>6. Иллюзии психические (психогенные, аффективные).</w:t>
        <w:br/>
        <w:t>7. Иллюзии трансовые (СК-иллюзии, внушенные в СК-2 приоткрытых глазах).</w:t>
        <w:br/>
        <w:t>8. Иллюзии при синдромах помраченного сознания.</w:t>
        <w:br/>
        <w:t>9. Иллюзии ложного узнавания.</w:t>
        <w:br/>
        <w:t>10. Иллюзии интерпретативные, бредовые, аутосуггестивные.</w:t>
        <w:br/>
        <w:t>11. Иллюзии психоделические (возникающие в результате приема психоделиков, специальных гипервентиляционных или иных дыхательных упражнений и др.).</w:t>
        <w:br/>
        <w:t>12. Иллюзии предсмертные (возникающие в процессе умирания).</w:t>
        <w:br/>
        <w:t>13. Иллюзии "сенсорного голода".</w:t>
        <w:br/>
        <w:t>14.Иллюзии устойчивой концентрации внимания</w:t>
        <w:br/>
        <w:t>Галлюцинация - это феномен, при котором кажущийся образ (зрительный, слуховой, тактильный и др.) возникает вне помрачения сознания, при отсутствии реального внешнего раздражителя; более или менее связан с предшествующим расстройством мышления и выражает это расстройство; проецируется в воспринимаемое пространство и ассимилируется им (вступает во "взаимоотношение" с реальными объектами); оценивается человеком без критики, как действительно истинно существующий объект. Поэтому к истинным можно отнести элементарные галлюцинации, галлюцинозы (кроме органических), функциональные и рефлекторные галлюцинации, возникающие вне помрачения сознания. К истинным галлюцинациям не относятся: фотопсии и акоазмы, органические галлюцинозы, эйдетические образы, образы сновидений и внушенные СК-галлюцинации, все галлюцинаторные феномены состояний помраченного сознания, галлюциноиды и псевдогаллюцинации, психические галлюцинации.</w:t>
        <w:br/>
        <w:t>Различия между иллюзиями и галлюцинациями сводятся к тому, что возникновение иллюзий связано с фиксируемыми в данный момент органами чувств и искажаемыми в сознании действительными ощущениями или восприятиями объективных предметов, явлений, действий и др., а галлюцинации возникают вне указанной связи, являясь до деталей воображенным вымыслом или полностью интенсифицированным представлением.</w:t>
        <w:br/>
        <w:t>Некоторые иллюзорные и галлюцинаторные феномены не имеют между собой существенных различий, а многие другие существенно отличаются друг от друга. Клинические наблюдения показывают, что в большинстве случаев при наличии аффективных, психогенных и примыкающих к ним аутосуггестив-ных галлюцинаций, а также при галлюцинациях помраченного сознания тщательное обследование обычно позволяет выявить одноименные и однотипные иллюзии. Вместе с тем при наличии иллюзий аналогичного генеза одноименные галлюцинации имеются не всегда, и только дальнейшее развитие болезни приводит к переходу иллюзий в галлюцинации. Степень вовлеченности сознания и мышления при возникновении обоих феноменов остается в этом случае одинаковой. Следовательно, перечисленные иллюзии и галлюцинации отличаются друг от друга только по масштабам, объему патологического творчества. Наоборот, любые иллюзии принципиально отличаются от псевдогаллюцинаций, неполных псевдогаллюцинаций (галлюциноидов), большинства галлюцинаций и галлюцинозов истинных (непомраченного сознания).</w:t>
        <w:br/>
        <w:t>Особо должны рассматриваться соотношения между неврологическими (органическими) иллюзиями (микро- и мак-ропсии, расстройства схемы тела, другие психосенсорные мнимоощущения) и органическими галлюцинациями (Бонне, Лермитта и др.). Здесь имеет место, с одной стороны, различие в масштабах патологического творчества и степени вовлеченности мышления, а с другой - сходство, обусловленное влиянием на формирование феномена органической патологии.</w:t>
        <w:br/>
        <w:t>При клиническом сопоставлении любых иллюзий и галлюцинаций следует понимать главное, что галлюцинация - это субъективное переживание, в момент возникновения которого не имеется воздействия какого-либо соответствующего ему конкретного реального объекта (зрительного, слухового и др.), в то время как иллюзия, также субъективное переживание, всегда представляет собой искажение объективной реальности.</w:t>
        <w:br/>
        <w:t>Несколько слов о структуре клинической оценки иллюзий и галлюцинаций. К основным общим критериям относят: состояние сознания; степень условного соответствия клиники галлюцинаций тому или иному уровню единого процесса познания; состояние мышления, интеллекта, критики, эмоциональной сферы; "взаимоотношения" галлюцинаций с личностью больного и др. К основным частным критериям относят: состояние внимания; степень навязчивости, насильственности, чуждости, сделанности, сенсорности; положение и локализация галлюцинаций во времени и пространстве; степень естественности (реалистичности) галлюцинаторного образа, его реальности для субъекта и взаимосвязи с объективным окружением; степень определенности и законченности галлюцинаторного образа; "взаимоотношения" галлюцинаций с однородными (галлюцинациями иного типа) и разнородными (сверхценными идеями, бредом и др.) феноменами; связь галлюцинирования с рецепторными функциями.</w:t>
        <w:br/>
        <w:t>К вспомогательным признакам относят: статичность и динамичность; стабильность и лабильность; телесность и прозрачность; объективные признаки галлюцинирования; изменчивость галлюцинаций под влиянием различных воздействий (физических, фармакологических).</w:t>
        <w:br/>
        <w:t>Рассмотрим подробнее основные общие критерии клинической оценки иллюзий и галлюцинаций:</w:t>
        <w:br/>
        <w:t>1. Состояние сознания. Говорить о ясном сознании можно лишь тогда, когда нет каких-либо нарушений со стороны психики и сохраняются способности правильно, адекватно воспринимать и отражать окружающую объективную реальность; ориентироваться в характеризующих ее категориях; осмысливать и фиксировать в памяти новую информацию; объективно анализировать собственные ощущения и восприятия; последовательно, логично мыслить; творчески целесообразно вмешиваться в происходящие вокруг явления. Как мы видим из этого определения сущности ясного сознания, сознание "экстрасенсов" не удовлетворяют этим требованиям. Поэтому в СК-терапии принято различать "изменение состояния сознания" от "помрачения" уже в клиническом понимании.</w:t>
        <w:br/>
        <w:t>Наиболее значительное нарушение сознания, его помрачение, отмечается у "экстрасенсов" при иллюзиях и галлюцинациях онирического, делириозного, онейроидного, сумеречного, аментивного синдрома, а наименьшее изменение встречается при галлюцинозах, псевдогаллюцинациях, психических галлюцинациях.</w:t>
        <w:br/>
        <w:t>Клиника иллюзорных и галлюцинаторных переживаний, входящих в структуру того или иного синдрома помраченного сознания, почти полностью определяется характером этого синдрома. Помрачение же сознания, которое мы отмечаем у "экстрасенсов", присоединяется к клинической картине психоза, протекающего с иллюзиями и галлюцинациями, существенно меняет их проявление. Именно поэтому "экстрасенсы" всегда не просто зациклены на каком-то ложном учении или неадекватной интерпретации реальности, а почти всегда безумно агрессивны с сопутствующей симптоматикой "недержания речи" и "словесного поноса", а часто просто бреда. Не подлежит сомнению, что между галлюцинациями, феноменологически близкими, но возникающими при непомраченном и помраченном сознании "экстрасенсов", недопустимо ставить знак равенства. Это феноменологически сходные, но физиологически, патогенетически, патоки-нетически различные симптомы. Нельзя объединять в одну группу истинных галлюцинаций вербальные обманы "экстрасенса", больного шизофренией, и "голоса", которые слышит "экстрасенс" в делириозном состоянии. При тех и других такие свойства галлюцинаций, как локализация в пространстве, сенсорная яркость, чувство реальности для "экстрасенса" могут быть почти идентичными; несмотря на это, упомянутые галлюцинации представляют собой различные феномены. Все сказанное в равной степени распространяется и на иллюзии "экстрасенсов", наблюдаемые при непомраченном и помраченном сознании. При помрачении сознания у "экстрасенсов" прежде всего меняется характер нарушения критики к иллюзорным и галлюцинаторным переживаниям. Так, если, например, при шизофрении (наиболее, кстати, распространенной болезни среди "экстрасенсов") некритичность "экстрасенсов" обусловлена расстройством "Мышления, паралогичной оценкой собственных переживаний, бредом о "контактах с Космическим Разумом" или самим Господом Богом, то при психозах, протекающих с помрачением сознания, некритичность полностью зависит от этого помрачения и развивается параллельно с ним и адекватна ему по степени и глубине. Характерно, что иллюзии и галлюцинации, наблюдаемые у "экстрасенсов" при помрачении сознания, феноменологически мало чем отличаются друг от друга и часто имеют неестественный, фантастический сюжет, например, "встреча с НЛО" или "встреча с Учителем" и т. п. Иллюзии же при непомраченном сознании у "экстрасенсов" более реалистичны, и так же, как галлюцинации, могут соответствовать бредовым убеждениям "экстрасенса". Типичным в таких случаях можно считать то, что бред опережает по времени иллюзии и галлюцинации, предопределяя их сюжет. Аффективная реакция (возмущение, страх, злость и др.) здесь вызывается в первую очередь бредовой убежденностью, а не галлюцинациями, лишь подтверждающими бред. Вне помрачения сознания у "экстрасенсов" чаще бывают слуховые обманы, реже зрительные иллюзии и галлюцинации, а при синдромах помраченного сознания зрительные обманы превалируют над слуховыми, причем для возникновения зрительных иллюзий и галлюцинаций требуется большая степень нарушения сознания, чем для слуховых. Указанные обстоятельства объясняются разной степенью связи зрительных и слуховых феноменов с образным и абстрактным мышлением.</w:t>
        <w:br/>
        <w:t>2. Процесс познания. Каждый из полиморфно проявляющихся феноменов-иллюзий, галлюцинозов, истинных и псевдогаллюцинаций в статике и динамике больше или меньше соответствует разным уровням познавательного процесса. Признавая здесь преобладание патологии представлений и понятий, трудно исключить патологию восприятий и ощущений, поэтому при любых иллюзиях и галлюцинациях следует говорить и о меньшей или большей вовлеченности мыслительного процесса и мышления в целом, вплоть до его выраженной патологии, которую мы всегда наблюдаем у многочисленных авторов бульварной литературы по псевдоэкстрасенсорике, заполнившей все уличные лотки отечественных книготорговцев. Яркий пример патологического мышления - книга "экстрасенса" Л. "Диагностика кармы". Вы только вдумайтесь в само название! Сумасшедший написал, а сотни, может и тысячи, других сумасшедших с серьезным патологическим мышлением, все это не без удовольствия читают...</w:t>
        <w:br/>
        <w:t>Психиатры давно связывают сущность иллюзий и особенно галлюцинаций, их природу с расстройством мышления, поскольку это феномены рассматриваются как "продукт мышления". Прямая зависимость характера иллюзий и галлюцинаций от состояния мыслительного процесса, неразделимость их с этим процессом подтверждается, в частности тем, что преобладающее развитие второй сигнальной системы, по сравнению с первой, ведет к относительному увеличению частоты слуховых галлюцинаций, которые связаны с понятийным мышлением и словесными ассоциациями, поскольку человек мыслит в основном словесно. Поэтому слуховые галлюцинации относительно ближе к сфере абстрактного, а зрительные - к сфере образного мышления. Так, при меньшей частоте галлюцинаторных переживаний у детей, слуховые обманы встречаются у них реже, чем зрительные, так как мышление детей более образное и больше опирается на зрительный информационный канал.</w:t>
        <w:br/>
        <w:t>Следует отметить, что с развитием мышления в последние столетия резко уменьшилась частота галлюцинаторных феноменов, это связано с ростом культуры населения, уменьшением числа истерических психозов, индуцированных и суггестивных галлюцинаторных переживаний, а также интоксикационных и инфекционных психозов, для которых более типичны зрительные обманы.</w:t>
        <w:br/>
        <w:t>Клиническое различие степени вовлеченности образного и абстрактного" мышления при зрительных образных и слуховых вербальных галлюцинациях обусловливает то, что при вербальных галлюцинациях легче возникает сложная бредовая концепция, чем при зрительных, поскольку словесное мышление имеет больший диапазон "экстрасенсорного творчества", чем образное. Сущность, особенности проявления и степень усложнения каждого иллюзорного и галлюцинаторного феномена находятся в прямой зависимости от наличия, характера и уровня его связи с патологией мышления.</w:t>
        <w:br/>
        <w:t>3. Состояние интеллекта. От степени сохранности интеллекта так же, как от контактности, доступности, критичности "экстрасенса" зависят точность, определенность и правдивость его рассказа об испытываемых галлюцинациях и соответствие это- го рассказа действительным галлюцинаторным переживаниям. Кроме того, более или менее сложные галлюцинации могут рассматриваться в качестве патологического творчества "экстрасенса", зависящего от его интеллектуальных возможностей, сохранности сферы представления и понятийного мышления. Параллельно с оскудением мышления и снижением интеллекта ослабевают и совсем исчезают сначала слуховые и зрительные псевдогаллюцинации, затем слуховые галлюцинации и галлюцинозы и, в последнюю очередь, - зрительные галлюцинации и галлюцинозы. Галлюцинации непосредственно, внутренне связаны с умственной деятельностью и являются элементом умственного творчества "экстрасенса". Поэтому и содержание видений и образов у "экстрасенсов" носит специфическое "экстрасенсорное" содержание - это "контакты" с чем-либо необычным (НЛО, Богом, гуру и т. п.), ложное мнение о наличии у себя необычных способностей (ясновидения, левитации, про-скопии и т. п.) и др.</w:t>
        <w:br/>
        <w:t>4. Состояние критики. Степень и характер критического отношения "экстрасенса" к иллюзиям и галлюцинациям может проявляться в виде ряда вариантов, при которых:</w:t>
        <w:br/>
        <w:t>а) критика сохранена полностью, имеется сознание собственной болезни и понимание, что галлюцинаторный образ кажущийся, т. е., по выражению В. X. Кандинского, "обмануты только чувства";</w:t>
        <w:br/>
        <w:t>б) критика сохранена частично (с пониманием, что галлюцинаторный образ кажущийся, но с отсутствием сознания болезни);</w:t>
        <w:br/>
        <w:t>в) критика эпизодична (отсутствует в момент галлюцинирования и проявляется вне галлюцинаторных переживаний);</w:t>
        <w:br/>
        <w:t>г) имеются критические сомнения (с попыткой выяснить действительность существования галлюцинаторного образа, возможность его появления, с частичным пониманием нелепости образа или формальным обозначением галлюцинаций словом "кажется", "мерещится" и др.);</w:t>
        <w:br/>
        <w:t>д) критика полностью отсутствует, т. е., по выражению В. X. Кандинского, оказываются "обманутыми" не только чувства, но и сознание.</w:t>
        <w:br/>
        <w:t>Следует отметить, что у большинства знакомых мне лиц, заболевших "экстрасенсорной болезнью", критичность по отношению к появившимся у них иллюзиям и галлюцинациям, полностью отсутствует. Они на полном серьезе утверждают, что "чувствуют течение Энергии в теле", или с непритворной убежденностью рассказывают о своих "контактах с Космосом" или НЛО, многие "видят ауру" и некие "чакры", а некоторые занимаются "иглоукалыванием" и бредят, ссылаясь на китайцев, какими-то "точками и меридианами"..., я уж не говорю про "колдунов", "ведьм", "вампиров" и лиц, "ощущающих порчу" или "сглаз" или их "снимающих" с самым серьезным видом и т. п. Полное отсутствие критики у большинства вновь испеченных "экстрасенсов" обычно отмечается при наличии галлюцинаторно-параноидного синдрома, включающего иллюзии или истинные или псевдогаллюцинации, связанные с бредом.</w:t>
        <w:br/>
        <w:t>5. Эмоциональная сфера. Эмоциональная реакция "экстрасенсов", возникающая при появлении галлюцинаций, может выражаться в виде:</w:t>
        <w:br/>
        <w:t>а) радостного, ожидаемого, заинтересованного отношения с установлением различных "взаимоотношений" с галлюцинациями (диалога, "контакта", спора, бегства, нападения, защиты и т. п.);</w:t>
        <w:br/>
        <w:t>б) испуга, тревоги, страха, вызванных фактом галлюцинирования (например, когда "экстрасенсу" кажется, что кто-то в автобусе "сосет у него энергию" и т. п.);</w:t>
        <w:br/>
        <w:t>в) испуга, страха, ужаса, злобы и враждебности, связанных с содержанием галлюцинаций (например, когда "экстрасенсу" показалось, что "его преследует КГБ" и т. д.);</w:t>
        <w:br/>
        <w:t>г) безразличия к галлюцинациям, свыкания с ними;</w:t>
        <w:br/>
        <w:t>д) неописуемого сладостного восторга, давно ожидаемой чудесной встречи, например, с Богом, мистического "просветления", "озарения", "принятия благодати" и т. п.</w:t>
        <w:br/>
        <w:t>6. Личность. Для правильной оценки соотношения личности экстрасенса и галлюцинаций необходима прежде всего квалификация отношения "экстрасенса" к собственному "Я", его понимания социально-биологического положения собственного "Я" в объективном мире. Речь идет об идентификации в сознании "экстрасенса" его действительной личности с личностью, участвующей от его имени в переживаемой им галлюцинаторной композиции. Например, при опирических и делириозных состояниях "экстрасенс" полностью отождествляет себя в болезненных переживаниях с собственной личностью, называя себя действительным именем, фамилией, правильно указывая свою профессию и т. п.; при онейроидном синдроме "экстрасенс", также ощущая себя участвующим в галлюцинаторных переживаниях, чувствует себя другим человеком, с другим именем, фамилией, родом занятий. Кроме того, "экстрасенс" может участвовать в "галлюцинаторных действиях" от первого лица или видеть себя соучастником галлюцинаторного сюжета со стороны.</w:t>
        <w:br/>
        <w:t>Психопатология личности у лиц, заболевших "экстрасенсорной болезнью", ярче всего проявляется, когда эти люди начинают называть себя "Сыном Бога", "Богом", "Инкарнацией Бога Кришны", "колдуном", "магом", "экстрасенсом", "целителем", "проводником Энергии Бога", "ясновидящим", "леви-татором", "обладателем третьего глаза", "контактером", "гуру", "преподавателем курсов по экстрасенсорике и ясновидению", "преподавателем, открывающим у своих учеников третий глаз", "астрологом", "человеком, пребывающим в иных измерениях", "йогом, открывающим или развивающим у себя чакры", "преподавателем йоги", "священником или адептом какой-либо религии" (не путать с просто верующим, здесь речь идет уже о "профессионале"), "демократом" и т. п. Психиатры знают, что если даже самый уважаемый пока человек, даже академик, всерьез начнет говорить о "меридианах", "энергии", "чакрах", "контактах", "инопланетянах", "астрологии" и т. п., то этот человек уже серьезно психически болен и, как правило, вылечить его уже невозможно, более того, "экстрасенсорная болезнь" обладает свойством быстро прогрессировать... На сегодня только в нашем центре, единственном в мире, мы излечиваем от этой "болезни века". Наш адрес: г. С.-Петербург, ул. Малая Морская, д. 9, к. 34, тел. (812) 219-11-98, профессору Д. В. Кандыбе.</w:t>
        <w:br/>
        <w:t>А теперь несколько слов о частных критериях клинической оценки иллюзий и галлюцинаций.</w:t>
        <w:br/>
        <w:t>1. Состояние внимания. Оценка состояния внимания галлю-цинанта и влияние пассивности или активности внимания на галлюцинации связана с такими основными общими критериями, как состояние сознания, интеллекта, критики, эмоциональной сферы, значимость содержания галлюцинаций для личности, и с такими основными частными критериями, как степень насиль-ственности, чуждости, естественности, чувство реальности галлюцинаторного образа.</w:t>
        <w:br/>
        <w:t>При анализе галлюцинаторного феномена следует попытаться определить, на каком фоне он развивается: на фоне пониженного тонуса и психической инактивности или повышенного тонуса и психической активности. Интенсивность галлюцинаций, кроме того, меняется при усилении или ослаблении внимания, связанном с изменением активности интеллектуальной деятельности или изменением нагрузки на "галлюцинирующий анализатор". Например, при напряжении внимания к галлюцинаторным переживаниям, возникающим при закрытых глазах, они усиливаются. Отвлечение внимания обычно ослабляет, а напряжение активного внимания (прислушивание, всматривание и др.) усиливает слуховые и зрительные обманы при галлюцинациях органических и интоксикационных. Псевдогаллюцинации (вербальные и зрительные) при напряжении внимания к ним также усиливаются. Здесь можно провести аналогию с произвольными представлениями, для вызывания которых необходимо сосредоточение внимания. В отдельных случаях у одного и того же галлюцинанта при напряжении активного внимания некоторые галлюцинации усиливаются, а" некоторые - исчезают, что может указывать на различный генез этих галлюцинаций. Например, напряжение внимания ведет к исчезновению иллюзий и галлюцинаций, возникающих при засыпании или пробуждении (просоночных состояний), при других состояниях, связанных с фазой сна или сновидным помрачением сознания. Если псевдогаллюцинации усиливаются при напряжении внимания, то галлюцино-иды (неполные псевдогаллюцинации) от напряжения внимания, как правило, исчезают.</w:t>
        <w:br/>
        <w:t>Необходимо отметить, что любая концентрация внимания на каком-либо внешнем или внутреннем объекте приводит к резкому уменьшению общего психологического поля внимания, что обязательно приводит к изменению сознания и порождает, так называемые, "суженные состояния сознания", которые и являются психофизиологической базой для дальнейшей трансформации сознания. Если фиксированное внимание гал-люцинанта продолжать устойчиво, но без напряжения! удерживать на одном предмете, то автоматически возникает процесс автономной устойчивой концентрации внимания с образованием по работающему анализатору или органу чувств - доминанты торможения в той части коры головного мозга, где локализованы данные рецепторы (зрительные, слуховые, тактильные и т. д.). Образование устойчивого очага торможения в коре головного мозга автоматически вызывает в прилегающих участках коры легкое возбуждение. Такой процесс устойчивой концентрации внимания, приведший к концентрации сознания и образованию устойчивого очага торможения (доминанты) в коре головного мозга, называется медитацией. Именно это состояние и является психофизиологической базой для возникновения иллюзий и галлюцинаций. Поэтому именно к этому состоянию сознания через управление вниманием и стремятся мистики и оккультисты всех мастей, чтобы получить "видения" (галлюцинации).</w:t>
        <w:br/>
        <w:t>2. Навязчивость, насильственность, чуждость, сделанность. Эти критерии оцениваются в единстве и раздельно. Возникновение галлюцинаций всегда непроизвольно. Степень их навязчивости, неотступности, насильственности может быть различной. Чувство чуждости галлюцинаций, главным образом псевдогаллюцинаций, не всегда сопровождается чувствами насильственности, сделанности. Хотя галлюцинации очень трудно (почти невозможно, без специальных тренировок) вызвать напряжением воли, но зато напряжением воли легче некоторые из них подавить или изменить их содержание. В СК-2 весь процесс галлюцинирования хорошо управляем, он легко произвольно (усилием воли) вызывается, легко меняется содержание галлюцинаций и в любой момент галлюцинирование усилием воли можно прекратить. Именно поэтому СК-2 свойственны все психофизиологические феномены "искусственной шизофрении".</w:t>
        <w:br/>
        <w:t>Непроизвольность возникновения, обязательная для всех галлюцинаций, кроме СК, оценивается неоднозначно. Это обстоятельство обусловлено тем, что некоторые галлюцинации (например, функциональные, парейдолические, связанные с мнестическим эйдетизмом) возникают опосредованно. При этом опосредующий фактор может произвольно включаться самим человеком. Так, галлюцинант, зная, что открыв водопроводный кран, он в журчании воды услышит голос, вполне сознательно, произвольно открывает кран, хотя сами функциональные галлюцинации возникают непроизвольно. Кроме того, закрывание глаз, выключение света, обеспечение тишины, сосредоточение внимания, осуществляемые галлюцинантом произвольно, создают условия, способствующие возникновению галлюцинаций. Таким образом, галлюцинации в основном непроизвольны по механизму возникновения, хотя влияние самого галлюцинанта на факторы, способствующие или препятствующие! этому возникновению, возможно.</w:t>
        <w:br/>
        <w:t>Навязчивость может проявляться в трех видах галлюцинаторных или близких к ним феноменов, существенно отличающихся друг от друга: эйдетическом, галлюцинаторном, псевдогаллюцинаторном.</w:t>
        <w:br/>
        <w:t>При эйдетической навязчивости музыка, слова, фразы, недавно услышанные человеком, неотступно чувственно повторяются в представлении, без характера сделанности и, как правило, без связи с другими психотическими симптомами. Этот феномен, который можно квалифицировать как сенсорвализацию представлений или звуковой эйдетизм, не обладает нозологической типичностью. Отличительная особенность феномена эйдетической навязчивости заключается в интрапроекции галлюцинаторного звучания, его длительности, нередко вербальном содержании звукового образа, ослаблении возможности произвольно избавиться от него.</w:t>
        <w:br/>
        <w:t>Возникновение на базе действительного раздражителя сближает эйдетическую навязчивость с функциональными галлюцинациями. Отличие, однако, состоит в том, что при эйдетической навязчивости звучание внутри головы возникает не одновременно с объективным раздражителем, а непосредственно после него. От псевдогаллюцинаций Кандинского этот феномен отличается механизмом возникновения, отсутствием чувств насильственности, чуждости, сделанности и степенью сенсорности. Зрительная эйдетическая навязчивость, возникая также непосредственно. Арийский гипноз но после объективного раздражителя, не имеет интрапроекции, проецируется перед закрытыми или открытыми глазами и легче поддается произвольному устранению.</w:t>
        <w:br/>
        <w:t>При навязчивости, неотступности галлюцинаций однотипные по содержанию и оформлению образы, как правило, зрительные (при закрытых или открытых глазах) возникают неоднократно и иногда подолгу не исчезают. Подобные галлюцинации чаще встречаются в структуре истерических, реактивных и других психозов, протекающих с сопутствующей истерической симптоматикой. В этих последних случаях галлюцинации обычно не бывают связаны с иными галлюцинаторными и бредовыми симптомами. Основу для навязчивых, неотступных галлюцинаций может создавать изменение сознания истерического характера. Навязчивые галлюцинации иногда бывают у психически здоровых детей при высокой температуре и могут сопровождаться фебрильным бредом.</w:t>
        <w:br/>
        <w:t>Навязчивые псевдогаллюцинации возникают при параноидной шизофрении и заключаются в непрерывно повторяющихся вербальных галлюцинациях с интрапроекцией. Навязчивыми могут быть также психические галлюцинации. Те и другие не изолированы от остальной психотической симптоматики, первые - как правило, а вторые всегда обладают чувством сделанности. Чувство насильственное при галлюцинациях обусловливает убежденность в том, что они возникли насильственно, но нет еще бредовой интерпретации, согласно которой человек считает, что они специально "кем-то сделаны" (возникли по чьей-то злой воле, под влиянием лечащего экстрасенса, аппаратуры КГБ, НЛО и т. п.). Чувство сделанности галлюцинаций обычно связано, а иногда полностью отождествляется с ощущением постороннего влияния - внешнего, злонамеренного воздействия, то есть представляет собой бредовую интерпретацию галлюцинаторных переживаний. Однако если при чувстве сделанности всегда имеется "экстрасенсорный" бред, то не все галлюцинации, входящие в структуру галлюцинаторно-параноидного синдрома, сопровождаются активным чувством сделанности. Иначе говоря, одни галлюцинации воспринимаются "экстрасенсом" как специально сделанные, показываемые ему (например, висящий в воздухе телеэкран, показываемый "контактеру" инопланетянами в "Пермском треугольнике"), а другие (в виде, например, направленных против "экстрасенса" разговоров) никем специально не делаются, а просто, по мнению "экстрасенса", действительно существуют.</w:t>
        <w:br/>
        <w:t>Сенсорность галлюцинаторного образа - это не столько количественная оценка контрастности, яркости, громкости, галлюцинаций, сколько качественное определенна степени их принадлежности к категории "чувствования".</w:t>
        <w:br/>
        <w:t>При непрерывной шкале переходов от галлюцинозов и галлюцинаций к галлюциноидам, псевдо- и психическим галлюцинациям постепенно уменьшается участие сенсорного компонента и увеличивается связь галлюцинаторного феномена с патологически измененным мышлением. Так, например, при вербальном галлюцинозе голоса яркие, реалистичные. По тональности голоса "экстрасенс" нередко определяет не только принадлежность говорящего к тому или иному полу, но и его возраст. При оптическом галлюцинозе обманы восприятия также очень яркие, красочные, иногда в виде картин, лишенных объемности. Видятся они с четким разграничением деталей (выражение глаз, цвет лица, морщины и т. д.).</w:t>
        <w:br/>
        <w:t>Слуховые галлюциноиды (неполные псевдогаллюцинации), наоборот, характеризуются тем, что слова при них слышатся нечетко, неясно, неразборчиво, лишены тональности, нередко "экстрасенс" затрудняется определить, мужские они или женские. Зрительные галлюциноиды также лишены яркости, четкости, смазаны, иногда представляются в виде тени, контура, неузнаваемы. При псевдогаллюцинациях чувственный компонент (сенсорность), как правило, постепенно уменьшается до полного его исчезновения при психических галлюцинациях.</w:t>
        <w:br/>
        <w:t>Что касается пространства и времени, то "экстрасенс" должен быть подвергнут опросу и анализу о его ощущениях собственного положения во времени и пространстве и положении во времени и пространстве воспринимаемых им галлюцинаторных образов. Многие "экстрасенсы" утверждают, что они "левитируют", свободно, по желанию, перемещаются во времени и пространстве, часто посещают Космос и иные миры, "телепортируют" и т. п.</w:t>
        <w:br/>
        <w:t>Психопатологический анализ пространственной характеристики галлюцинаций обусловлен ее многомерностью, разнообразием учитываемых параметров и их сочетаний. К таким параметрам относятся:</w:t>
        <w:br/>
        <w:t>а) разная проекция галлюцинаторного образа в пространство (экстра- и интрапроекция);</w:t>
        <w:br/>
        <w:t>б) разграничение внешнего пространства на объективное - воспринимаемое и субъективное - представляемое, или галлюцинаторное;</w:t>
        <w:br/>
        <w:t>в) наличие или отсутствие точной локализации в воспринимаемом пространстве галлюцинаторного образа, его ассимиляция окружающей реальной обстановкой или автономность;</w:t>
        <w:br/>
        <w:t>г) разделение галлюцинаторного пространства на видимое при открытых глазах (с замещением или без замещения объективного воспринимаемого пространства) и видимое при закрытых глазах;</w:t>
        <w:br/>
        <w:t>д) разделение галлюцинаций, не проецирующихся во внешнее пространство, но локализующиеся в голове, во внутренних органах и вне поля зрения.</w:t>
        <w:br/>
        <w:t>Галлюцинации, локализующиеся внутри головы, по своим взаимоотношениям с пространством сравнительно однородны. А галлюцинации, обладающие зкстрапроекцией, наоборот, по своим взаимоотношения с пространством весьма разнообразны. Варианты таких галлюцинаций составляют все теоретически допустимые переходы от локализующихся во внешнем воспринимаемом пространстве и ассимилируемых им до видимых в представляемом пространстве и граничащих с галлюцинациями в интрапроекции.</w:t>
        <w:br/>
        <w:t>Чувство реального существования галлюцинаторного образа тем больше выражено, чем больше степень помрачения сознания "экстрасенса". Вера "экстрасенса" в реальность существования галлюцинации находится в прямой зависимости от состояния сознания, от сохранности мышления и интеллекта и, в конечном итоге, от состояния мировоззренческой критики. От этих же факторов зависит и характер оформления галлюцинаторного образа: в виде естественного по величине, форме, окраске или неестественного, нереалистичного.</w:t>
        <w:br/>
        <w:t>Иллюзии и галлюцинации могут быть связаны с бредом в следующих вариантах:</w:t>
        <w:br/>
        <w:t>а) иллюзии, галлюцинации предшествуют бреду, бред возникает после них и связан с ними сюжетно;</w:t>
        <w:br/>
        <w:t>б) иллюзии, галлюцинации предшествуют бреду, бред возникает после них, но по сюжету он самостоятелен и никакой связи с ними не имеет;</w:t>
        <w:br/>
        <w:t>в) иллюзии, галлюцинации и бред, связанные или не связанные по содержанию, возникают одновременно или порядок их возникновения установить не удается;</w:t>
        <w:br/>
        <w:t>г) возникновение бреда предшествует иллюзиям или галлюцинациям, они присоединяются к бреду, и их содержание вытекает из бреда;</w:t>
        <w:br/>
        <w:t>д) возникновение бреда предшествует иллюзиям или галлюцинациям, они присоединяются к бреду, но имеют самостоятельное, не связанное с бредом содержание.</w:t>
        <w:br/>
        <w:t>Мой личный опыт показывает, что у "уфологов" и "контактеров" бред почти всегда предшествует иллюзиям и галлюцинациям, а у "астрологов" бред чем-то похож на "словесный понос" и может быть совершенно не связан с иллюзиями и галлюцинациями, это просто словесный наукообразный беспредел. У "ясновидящих" бред, как правило, связан с "видениями" сюжетом и возникает после иллюзий и галлюцинаций. Хуже всего у "демократов", у них бред вообще не связан с реальной действительностью, такое впечатление, что иллюзии и галлюцинации их никогда не покидают (яркий пример Егор Гайдар) и они все время в бреду, иногда пьяном, но чаще шизофреническом и идиотическом...</w:t>
        <w:br/>
        <w:t>Галлюцинации, сюжет которых вытекает из содержания бреда, в противовес галлюцинациям, "питающим" содержание бреда, обычно имеют меньшую четкость, яркость, сенсорность, естественность, реальность для галлюцинанта.</w:t>
        <w:br/>
        <w:t>Иллюзорные и галлюцинаторные феномены принято разделять по виду анализатора - слуховые, зрительные, обонятельные, вкусовые, осязательные.</w:t>
        <w:br/>
        <w:t>В число вспомогательных признаков галлюцинаций обычно входит оценка статичности или динамичности, устойчивости (стабильности или лабильности), ритмичности, непрерываемое или эпизодичности галлюцинаций. Вспомогательными признаками являются также оценка величины, телесности, прозрачности, окрашенности, двух- или трехмерности (объемности), одиночное™ или множественности галлюцинаторного образа, порядок возникновения отдельных его деталей, Анализ статичности и динамичности включает оценку изменчивости или движения объективного и субъективного пространства, а также галлюцинаторного образа.</w:t>
        <w:br/>
        <w:t>Галлюцинации, обладающие признаком телесности, могут быть естественными по своему внешнему оформлению и неестественными, могут казаться галлюцинанту реально существующими и нереальными. Чем больше степень телесности, естественности галлюцинации, тем вероятнее ее возникновение в воспринимаемом пространстве. Особое положение занимают галлюцинаторные образы "бестелесные" - прозрачные. Они могут быть расплывчатыми, как туман, или четко кон-турированными и, как правило, имеют двухмерное изображение. Нередко расплывчатый образ возникает у "экстрасенсов" в виде иллюзии. .</w:t>
        <w:br/>
        <w:t>Психиатры выделяют следующие объективные признаки "экстрасенсорной болезни":</w:t>
        <w:br/>
        <w:t>1) разговор с самим собой;</w:t>
        <w:br/>
        <w:t>2} необоснованное изменение отношения к окружающим, включая самых близких людей;</w:t>
        <w:br/>
        <w:t>3) выраженная агрессивность, черствость по отношению к близким и фактическая любовь и преданность к новой идее или человеку ("гуру", "учителю", руководителю секты, лектору и т. д.);</w:t>
        <w:br/>
        <w:t>4) появление в речи неологизмов, сообщение новостей не известно откуда взявшихся;</w:t>
        <w:br/>
        <w:t>5) странные, с замиранием, движения и мимика, соответствующие "видениям";</w:t>
        <w:br/>
        <w:t>В) склонность к уединению и разрыву с близкими;</w:t>
        <w:br/>
        <w:t>7) внезапная необоснованная смена настроения;</w:t>
        <w:br/>
        <w:t>8) изменение нормальной ширины зрачков и глаз;</w:t>
        <w:br/>
        <w:t>9) прислушивание к чему-то;</w:t>
        <w:br/>
        <w:t>10) сокращение жевательных и грудино-ключично-сосцевидной мышц (при слуховых галлюцинациях);</w:t>
        <w:br/>
        <w:t>немотивированная жестокость, иногда бледность лица с гримасой презрения к близким или знакомым;</w:t>
        <w:br/>
        <w:t>11) невозможно слово вставить в бред про "астрологию", "карму", "чакры", "энергию", "сообщения свыше" и т. п.</w:t>
        <w:br/>
        <w:t>Исследованиями установлено:</w:t>
        <w:br/>
        <w:t>1) кофеин в больших дозах усиливает галлюцинаторные образы, делает их более чувственными и значимыми, а в малых дозах ослабляет или полностью устраняет их;</w:t>
        <w:br/>
        <w:t>2) подкожное введение пилокарпина ухудшает состояние и усиливает интенсивность голосов, вызывая многочисленные галлюцинации общего чувства;</w:t>
        <w:br/>
        <w:t>3) опий, гашиш, ЛСД усиливает, а хинин ослабляет псевдогаллюцинации;</w:t>
        <w:br/>
        <w:t>4) острое опьянение ослабляет, а состояние похмелья усиливает псевдогаллюцинации;</w:t>
        <w:br/>
        <w:t>5) скополамин, веронал вызывают смягчение галлюцинаторного синдрома у больных шизофренией, в частности, галлюцинации становятся менее интенсивными и увеличиваются перерывы между ними;</w:t>
        <w:br/>
        <w:t>6) алкоголь и хлоралгидрат замедляют галлюцинаторные восприятия, а чай и морфий ускоряют их.</w:t>
        <w:br/>
        <w:t>А теперь несколько слов о галлюцинозах, которые делят на истинные и органические. Галлюциноз - это галлюцинаторные феномены, возникающие вне помрачения сознания и наблюдаемые при отсутствии видимого расстройства мыслительного процесса; сопровождающиеся сохранностью критики до и после галлюцинирования и большей или меньшей критичностью в момент галлюцинирования; вызывающие адекватную эмоциональную и аффективную реакцию; локализующиеся всегда в экстрапроекции; не сопровождающиеся бредом или сочетающиеся с бредом, возникшим после галлюцинаций и зависимым от них сюжетно. При галлюцинозе не "галлюцинация - дочь бреда", а наоборот, "бред - пасынок галлюцинации". При возникновении всех видов галлюциноза обязательно наличие большей или меньшей органической патологии (органического заболевания мозга). Во всех остальных случаях - это "способность к визуализации", которая может быть присуща человеку в случае специальных СК-тренировок или закрепленного природного дара. Органический или неврологический галлюциноз отличается проекцией в представляемое или воспринимаемое пространство, но всегда без ассимиляции окружающей обстановкой; отсутствием реалистичности (часто в виде микропсий и зоопсий); добродушным отношением галлюцинанта к видениям. Этот галлюциноз чаще всего представляет синдром, характеризующий основное органическое страдание (поражение мезенцефальной области зрительного рецептора и др.). Истинный галлюциноз отличается от органического экстрапроекцией галлюцинаторного образа только в воспринимаемое пространство; связью с окружающими действительными предметами; реалистичностью оформления, но без веры в его действительное существование (благодаря большей или меньшей критике) и более аффективной реакцией на содержание галлюцинаторных переживаний.</w:t>
        <w:br/>
        <w:t>Галлюциноидами называют неполные псевдогаллюцинации, то есть феномены, промежуточные между истинными и псевдогаллюцинациями. Характеризуясь возникновением при непомраченном сознании и наличием внутренней связи с патологией мышления, экстрапроекцией и отсутствием прямой зависимости от рецепторных органов, лабильностью и статичностью в пределах галлюцинаторного образа, они лишены естественности внешнего оформления, не имеют четкой локализации в пространстве, не ассимилируются окружающей обстановкой и галлюцинантами обычно оцениваются как нереальные. Таким образом, галлюциноиды, утратив основные свойства истинных галлюцинаций, не стали еще полными псевдогаллюцинациями. Это мимолетные, нечеткие, неясные "обманы": тень или призрак, прошедший перед глазами, образ, фигура, видимые недалеко от глаз и исчезающие при попытке вглядеться. Это также неясный, нечеткий монолог или диалог - "голос" с невозможностью разобрать, мужской он или женский, слышимый извне, но без определенного содержания и локализации в пространстве.</w:t>
        <w:br/>
        <w:t>Несколько слов о псевдогаллюцинациях, это "весьма живые и чувственно до крайности определенные субъективные восприятия, характеризующиеся всеми чертами, свойственными галлюцинациям, за исключением существенного для последних характера объективной действительности; только в силу отсутствия этого характера они не суть галлюцинации" (В. X. Кандинский). Псевдогаллюцинации - это являющиеся в сознании живые образы (чувственные представления), сознаваемые как "нечто субъективное, аномальное, новое"; быстро сменяющиеся при закрытых глазах яркие образы, не связанные друг с другом, непроизвольные.</w:t>
        <w:br/>
        <w:t>Понятие "психические галлюцинации" впервые описал Г. Бай-арже (1842), а затем дополнил В. X. Кандинский (1885).</w:t>
        <w:br/>
        <w:t>Г. Байарже пишет: "Необходимо признать, что существует два рода галлюцинаций: полные галлюцинации производятся двумя моментами, они суть результата совместной деятельности воображения и органов чувств: это - психосенсорные галлюцинации; другого рода галлюцинации происходят единственно от непроизвольной деятельности памяти и воображения и являются совершенно независимыми от органов чувств; это - неполные или психические галлюцинации, в них вовсе нет сенсорного элемента". Далее подчеркивается, что при психических галлюцинациях больные не испытывают ничего похожего на восприятия слуховые, они слышат мысль без посредства звука, слышат "тайный внутренний голос", не имеющий ничего общего с голосами, воспринимаемыми при посредстве уха, они ведут со своими невидимыми собеседниками интимные разговоры, в которых чувство слуха положительно не играет никакой роли. Больные говорят, что они одарены шестым чувством, что они могут воспринимать чужие мысли без посредства слов, что они могут иметь духовное общение со своими невидимыми собеседниками, причем понимают последних посредством интуиции". В. X. Кандинский приводит вывод Г. Байарже о том, что нельзя говорить о "голосах", если явление совершенно чуждо чувству слуха и происходит в глубинах души.</w:t>
        <w:br/>
        <w:t>В. X. Кандинский подтверждает существование галлюцинаций, при которых больные уверяют, что слышат беззвучно (иногда с очень больших расстояний), "посредством интуиции", мысли других лиц, что они могут вести со своими невидимыми собеседниками интеллектуальные разговоры, "вступать своей душой в общение с душами этих лиц", слышать гениальные таинственные или внутренние "голоса". Вместе с тем он подчеркивает, что признаки психических галлюцинаций существенно отличаются от признаков псевдогаллюцинаций: "Устанавливая факт существования психических галлюцинаций, Байарже указывал именно на "внутренние голоса" душевнобольных. Однако, внимательно читая о психических галлюцинациях у Байарже, нетрудно убедиться, что он скорее дает описание простого (то есть нечувственного насильственного мышления, чем тех живо чувственных субъективных восприятий, которые я называю псевдогаллюцинациями слуха".</w:t>
        <w:br/>
        <w:t>"Таким образом, описание Байарже, - заключает В. X. Кандинский, - приложимо к тому, что некоторые из моих больных называют "мысленные внушения", "мысленная индукция" и что они отличают от "внутреннего слышания", от "внутреннего слухового внушения" или от "внутренней слуховой индукции"; первое из этих явлений имеет характер действительно чисто интеллектуальный, и органы чувств, в частности орган слуха, здесь нимало не замешаны. Напротив, во втором случае мы имеем дело с явлением резко чувственным, с особого рода весьма живыми и именно слуховыми субъективными восприятиями; местом происхождения которых могут быть только специально слуховые области головной мозговой коры".</w:t>
        <w:br/>
        <w:t>Психические галлюцинации, следовательно, характеризуясь так же, как псевдогаллюцинации, насильственностью возникновения, чувствами чуждости и нереальности, имеют еще больше, чем псевдогаллюцинации, ограничения пространственной локализации до интрапроекции и связь (до слияния) с патологически измененным мыслительным процессом (при непомраченном сознании больного).</w:t>
        <w:br/>
        <w:t>Если для возникновения псевдогаллюцинаций чувства постороннего влияния, внешнего воздействия, сделанности типичны, но не обязательны (встречаются исключения), то для психических галлюцинаций наличие этих чувств обязательно и исключений не бывает. Кроме того, отделяет психические галлюцинации от псевдогаллюцинаций (только отделяет, а не принципиально отличает) отсутствие при них элементов сенсорности, то есть связи с каким-либо конкретным чувствованием. Учитывая это обстоятельство, некоторые авторы называют психические галлюцинации парасенсорными.</w:t>
        <w:br/>
        <w:t>Вместе с тем отличие психических галлюцинаций от псевдогаллюцинаций оказывается только феноменологическим, а не принципиальным и не затрагивает основных (общих и частных) критериев клинической оценки.</w:t>
        <w:br/>
        <w:t>К одному из спорных вопросов учения о галлюцинациях относится вопрос о возможности взаимного превращения истинных и псевдогаллюцинаций при шизофрении.</w:t>
        <w:br/>
        <w:t>Клиническими фактами, подтвержденными многочисленными наблюдениями, следует считать возможным как одновременное наличие в психическом статусе больных шизофренией истинных и псевдогаллюцинаций, так и последовательное появление при развитии психоза псевдогаллюцинаций после галлюцинаций истинных и истинных галлюцинаций после псевдогаллюцинаций. Последовательное появление в процессе развитая психоза одних или других психопатологических феноменов не доказывает, однако, возможности взаимного превращения этих феноменов друг в друга.</w:t>
        <w:br/>
        <w:t>Большинство наблюдений показывает, что при развитии шизофренического психоза психопатологическая симптоматика либо ограничивается наличием истинных галлюцинаций (без последующего возникновения псевдогаллюцинаций), либо проявляется в виде псевдогаллюцинаций (без предшествовавшего и последующего возникновения истинных галлюцинаций), либо, наконец, содержит одновременно возникающие, не связанные друг с другом сюжетно истинные и псевдогаллюцинации.</w:t>
        <w:br/>
        <w:t>Наблюдаемое иногда появление истинных галлюцинаций, сюжетно связанных с предшествовавшими псевдогаллюцинациями и бредом, мы объясняем аутосуггестивным механизмом возникновения, что не противоречит сказанному выше о более глубоком уровне патологии и нарушения мышления при псевдогаллюцинациях по сравнению с галлюцинациями истинными.</w:t>
        <w:br/>
        <w:t>Аутосуггестивный механизм возникновения галлюцинаций можно представить себе в случаях, при которых развитие психоза характеризуется появлением псевдогаллюцинаций, затем бреда и потом истинных галлюцинаций, или бреда и истинных галлюцинаций без предварительных псевдогаллюцинаций, но при обязательном сюжетном совпадении всех симптомов. Патоки-нез указанных элементов развития психопатологического процесса можно теоретически допустить в плане суггестивного влияния бреда на возникновение истинных галлюцинаций. В данном случае более, чем когда-либо, приложима сентенция А. Эя (1932): "Галлюцинация - дочь бреда".</w:t>
        <w:br/>
        <w:t>Аутосуггестивный характер истинных галлюцинаций в приведенных случаях в известной степени близок по механизму возникновения спонтанным галлюцинациям, появляющимся иногда у субъекта, находящегося в состоянии гипнотического сна после внушения ему ситуации, близкой к переживанию бреда преследования у психически больного. Так, при внушении весьма гипнабельному субъекту аффекта страха, связанного с тем, что он ночью в лесу встретил группу неизвестных людей, имеющих агрессивные намерения, он слышит не внушавшиеся ему, спонтанно возникающие "голоса" этих людей, бранящие, угрожающие, обсуждающие способ убийства, и ясно видит оружие убийства - ножи, револьверы, штыки и т. д.</w:t>
        <w:br/>
        <w:t>Клиническая обоснованность приведенной аналогии, на наш взгляд, позволяет считать, что если внушенная (в состоянии гипнотического сна) враждебная субъекту ситуация влечет за собой появление слуховых и зрительных галлюцинаций, связанных по содержанию с этой враждебной ситуацией, то возникновение подобных же галлюцинаций может быть обусловлено убеждением в преследовании, связанным со сформировавшимся персекуторным бредом. Роль ряда факторов, осложняющих течение основного психического заболевания (алкоголизм, церебральный атеросклероз, травмы, психогении) в качестве условий, облегчающих аутосуггестив-ную природу появления истинных галлюцинаций под влиянием бреда, требует особой проверки.</w:t>
        <w:br/>
        <w:t>Таким образом, можно представить себе следующие варианты возникновения истинных и псевдогаллюцинаций в процессе развития шизофрении:</w:t>
        <w:br/>
        <w:t>а) в клинической картине психоза возникают только истинные или только псевдогаллюцинации;</w:t>
        <w:br/>
        <w:t>б) по времени после истинных галлюцинаций или одномоментно с ними возникают псевдогаллюцинации при отсутствии сюжетной связи между одними и другими;</w:t>
        <w:br/>
        <w:t>в) истинные галлюцинации возникают параллельно с уже имеющимися псевдогаллюцинациями (без наличия сюжетной связи между одними и другими) под влиянием дополнительных экзогенных вредностей;</w:t>
        <w:br/>
        <w:t>г) псевдогаллюцинации, возникающие без предшествовавших истинных галлюцинаций, трансформируются, превращают ся в истинные галлюцинации (сюжетно связанные с псевдогаллюцинациями) при помрачении сознания больного;</w:t>
        <w:br/>
        <w:t>д) истинные галлюцинации, сюжетно связанные с предшествовавшими псевдогаллюцинациями, возникают после них (но не трансформируясь из них) под влиянием аутосуггестивного воздействия бреда, непосредственно связанного с псевдогал люцинациями по схеме: псевдогаллюцинация - бред - истинная галлюцинация.</w:t>
        <w:br/>
        <w:t>В отличие от псевдогаллюцинаций Кандинского вербальные и зрительные галлюцинации, обладающие интрапроекцией, но не отвечающие вышеуказанным основным критериям и имеющие экзогенно-органическую природу, называют псевдогаллюцинозом.</w:t>
        <w:br/>
        <w:t>Псевдогаллюциноз встречается, по нашим наблюдениям, двух типов.</w:t>
        <w:br/>
        <w:t>При первом из них, отмечаемом чаще, вербальные галлюцинации в виде громких, отчетливых "голосов", слышимых внутри головы, или зрительных образов, видимых в экстрапроекции, но мозгом, а не глазами, возникают на фоне помраченного или существенно измененного сознания и патогенетически, патокинетически, хронологически связаны с указанным расстройством сознания. Зависимость этого типа псевдогаллюциноза от помрачения сознания в известной степени подтверждается и наблюдавшейся нами трансформацией вербального алкогольного галлюциноза в псевдогаллюциноз по мере нарастания степени помрачения сознания с параллельным указанной степени переходом вербальных галлюцинаций из экстра- в интрапроекцию. При псевдогаллюцинозе восстановление сознания сопровождается также восстановлением полной критики к перенесенному и сочетается с сохранностью мышления, которое отмечалось и до помрачения сознания. Выраженных чувств постороннего влияния или внешнего воздействия при псевдогаллюцикозе, как правило, нет, но наблюдается бредовая трактовка галлюцинаторных переживаний. Сюжет бреда, близкого по динамике к делириозно-му, всегда соответствует содержанию галлюцинаций, и по времени бред следует за ними.</w:t>
        <w:br/>
        <w:t>Второй тип псевдогаллюциноза можно констатировать крайне редко. Характеризующие его, преимущественно вербальные, галлюцинации также локализуются в интрапроекции, возникают вне помрачения сознания, но почти всегда вечером, ночью или в состоянии утомления и сонливости. При них также отсутствует нарушение мышления до и после галлюцинаторного приступа. Они сопровождаются сохранной критикой, которая может ослабевать при длительном хроническом течении психоза. Бредовая интерпретация вербального псевдогаллюциноза,отсутствующая более или менее продолжительный срок, может в дальнейшем появиться так же, как это бывает при хроническом алкогольном вербальном галлюцинозе. Возникновение псевдогаллюциноза имеет четкую патогенетическую СЕЯЗЬ с хронической алкогольной интоксикацией. Феномены этого типа отличаются от истинного галлюциноза только особенностями проекции галлюцинаторного образа.</w:t>
        <w:br/>
        <w:t>Псевдогаллюциноз обоих типов, обладая так же, как псевдогаллюцинации, навязчивостью, неотступностью галлюцинаторных образов, имеет большую, чем они, сенсорность (особенно при первом типе), сопровождается несравненно более неприятными субъективными ощущениями, выраженным аффектом и развитием, зависимым от соматических нарушений.</w:t>
        <w:br/>
        <w:t>В отличие от псевдогаллюциноза, при псевдогаллюцинациях Кандинского "голоса" внутри голова (от громких до едва уловимых звучаний, от неопределенных по интонации - глухих, когда невозможно выяснить, мужские они, женские или детские, - до достаточно четких и определенных) возникают вне какого-либо помрачения сознания, без аффективной реакции больного и при наличии более или менее выраженного нарушения мышления (до и после галлюцинирования). Эти голоса обычно сопровождаются чувством чуждости, часто сделанности, то есть бредом, который по времени предшествует "голосам" внутри головы или появляется одновременно с ними.</w:t>
        <w:br/>
        <w:t>Все сказанное дает основание для вывода о том, что псевдогаллюциноз также относительно специфичен для экзогенных психозов, протекающих с помрачением сознания, как псевдогаллюцинации Кандинского - для шизофрении. В структуре шизофренического онейроидного синдрома возможен псевдогаллюциноз, тогда как при экзогенных психозах псевдогаллюцинации Кандинского не встречаются (если экзогенный психоз не развился у больного, страдающего шизофренией).</w:t>
        <w:br/>
        <w:t>Изложенная выше характеристика основных общих и частных критериев клинической оценки галлюцинаций, а также определения отдельных типов галлюцинаторных феноменов позволяют провести дифференциацию этих феноменов (табл. 1-3). Указанная дифференциация в известной степени условна и весьма схематична. Ее условность связана с тем, что анализируются и сопоставляются сводные понятия без учета различных вариантов и промежуточных психопатологических образований. Схематичность вызвана применением лишь некоторых, а не всех критериев клинической оценки. Поэтому задача дифференциации методологическая и заключается в иллюстрации использования критериев клинической оценки для квалификации тех или иных феноменов и определения их нозологической принадлежности, то есть для диагностики психических заболеваний.</w:t>
        <w:br/>
        <w:t>Предлагаемая таблица состоит из трех разделов, включающих галлюцинации, возникающие при непомраченном сознании, группу псевдогаллюцинаторных феноменов и галлюцинации, возникающие при помраченном сознании. Таким образом, сравниваются группы однотипных феноменов, поскольку их межгрупповое разграничение не вызывает затруднений и проводится с помощью главных, определяющих психическую деятельность человека критериев - состояния сознания 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w:t>
        <w:br/>
        <w:t>Сопоставление основных типов галлюцинаторных феноменов по некоторым критериям клинической оценки</w:t>
        <w:br/>
      </w: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блица 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хема классификации иллюзий и галлюцинаций</w:t>
        <w:br/>
        <w:t>Основными параметрами, характеризующими клинику иллюзий и галлюцинаций, обусловливающими разделение их на классы с расстановкой на "шкале галлюцинаций" и нередко предопределяющими нозологическую принадлежность названных феноменов, мы, как было сказано ранее, считаем состояние сознания - до, во время, после галлюцинирования (характер всесторонней связи иллюзорных, галлюцинаторных переживаний с нарушением сознания) и состояние мышления - предшествующее, сопутствующее галлюцинированию, следующее за ним (характер, особенности, глубину интимной связи иллюзорных и галлюцинаторных переживаний с нарушением мышления). Проводя систематику, мы учитываем, что клиника различных иллюзий и галлюцинаций в одних случаях может быть предопределена характером нарушения сознания в момент галлюцинирования при меньшем нарушении мышления до и после галлюцинирования, в других - нарушением мыслительных процессов до и после галлюцинирования при меньшем изменении сознания одновременно с галлюцинированием, и, наконец, в-третьих - равными, значительными нарушениями сознания и мышления.</w:t>
        <w:br/>
        <w:t>Выдвигая в качестве основного принципа систематики иллюзий и галлюцинаций оценку состояния сознания и мышления галлюцинанта, мы полагаем, что оценку следует проводить в единстве с анализом всех других факторов, критериев, признаков, характеризующих статику и динамику интересующих нас психопатологических феноменов.</w:t>
        <w:br/>
        <w:t>При определении места какого-либо феномена на шкале классификации не всегда, однако, удается обосновать четкую патогенетическую, патокинетическую, психопатологическую его связь с предшествующим или последующим феноменами. Не всегда также оказывается безупречной группировка отдельных феноменов в классификационной таблице. Это обстоятельство обусловлено множественностью взаимосвязей между разнообразными критериями клинической оценки психопатологических симптомов. Следовательно, отдельные психопатологические феномены могут группироваться по-разному в зависимости от принятых критериев их клинической оценки. Это означает, что стоящие рядом на классификационной шкале феномены могут по одним признакам иметь сходство, а по другим - нет. Поэтому какой-либо отдельно взятый психопатологический феномен (группа феноменов), например, по степени патогенетической связи с органическим поражением мозга может быть ближе к одному явлению, а по степени критичности больного к собственным переживаниям или по выраженности чувства насильствен-ности - к другому.</w:t>
        <w:br/>
        <w:t>Группируя отдельные феномены в зависимости от их соотношения с состоянием сознания и процессом мышления, его патологией, мы нередко отодвигаем на второй план, а иногда частично ослабляем акцент на других основных общих и частных критериях клинической оценки иллюзорных и галлюцинаторных переживаний. Поэтому мы стараемся построить такую схему классификации, которая будет одновременно и во взаимосвязи отражать оценку обоих главных критериев (состояния сознания и мышления) без прямой детерминации тех или иных галлюцинаторных феноменов этими критериями.</w:t>
        <w:br/>
        <w:t>Приведенным требованиям в известной мере отвечает построение классификации иллюзий и галлюцинаций в двух регистрах, по двойной номенклатуре, одновременно оценивающей наличие, характер изменения сознания и степень интимной связи изучаемых феноменов с патологией мышления. Это означает, что разделение феноменов на группы зависит только от их взаимосвязи с нарушением мышления и сознания. Внутригрупповое же разделение изучаемых феноменов, кроме того, учитывает все остальные критерии и признаки, применяемые для клинической квалификации психопатологических симптомов. При такой структуре классификационной шкалы выявляется известная клиническая закономерность. Заключается она в следующем: чем больше природа иллюзий и галлюцинаций связана с помрачением сознания (присущим, например, экзогенно-органическим психозам), тем меньше эти феномены патогенетически зависят от патологии мышления и, наоборот, чем меньше возникновение иллюзий и галлюцинаций связано с помрачением сознания, тем больше выражена их патогенетическая взаимосвязь и взаимозависимость с нарушением собственно процессов мышления (присущим, например, шизофреническому и инволюционному психозам).</w:t>
        <w:br/>
        <w:t>В соответствии с этим к 1 группе первого отдела шкалы классификации отнесены феномены, которые, по существу, могут рассматриваться как непсихотические и не связанные в собственном смысле слова, с патологией мышления, а к последней (12-й) группе четвертого отдела - феномены, которые никак нельзя отличить от особенностей патологического мышления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ллюзии и галлюцинации, объединенные всеми классификационными группами (исключая 6-8), расположены над условной "границей сознания", то есть вне его помрачения при постепенном (по мере приближения к 12-й группе) увеличения уровня нарушения мышления. Феномены, объединенные 6-8 группами, расположены ниже условной "границы сознания" и возникают при большем или меньшем его помрачении.</w:t>
        <w:br/>
        <w:t>Основные параметры, отличающие отделы шкалы классификации, показаны в таблице 4.</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4</w:t>
        <w:br/>
        <w:t>Характеристика отделов шкалы классификации т состоянию сознания и мышления</w:t>
        <w:br/>
      </w: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делы шкалы классификации иллюзий и галлюцинаций включают:</w:t>
        <w:br/>
        <w:t>Отдел I. Иллюзии и галлюцинации неврологические (органические), аффективные и феномены эйдетизма.</w:t>
      </w:r>
    </w:p>
    <w:p>
      <w:pPr>
        <w:pStyle w:val="Normal"/>
        <w:jc w:val="both"/>
        <w:rPr>
          <w:rFonts w:ascii="Times New Roman" w:hAnsi="Times New Roman" w:cs="Times New Roman"/>
          <w:sz w:val="22"/>
          <w:szCs w:val="22"/>
        </w:rPr>
      </w:pPr>
      <w:r>
        <w:rPr>
          <w:rFonts w:cs="Times New Roman" w:ascii="Times New Roman" w:hAnsi="Times New Roman"/>
          <w:sz w:val="22"/>
          <w:szCs w:val="22"/>
        </w:rPr>
        <w:t>1 -я группа. Иллюзии непсихотические - физические и физиологические.</w:t>
        <w:br/>
        <w:t>2-я группа. Иллюзии ощущений, неврологические - гипер-, гип- и дизестезии, сенестопатии и парестезии иллюзорные, по-лиестезии.</w:t>
        <w:br/>
        <w:t>3-я группа. Иллюзии и галлюцинации центрального органического генеза - иллюзии цвета, фотопсии, акоазмы, иллюзии, связанные с нарушением сенсорного синтеза (ауто-метаморфопсические, экзометаморфопсические, порропси-ческие, хронопсические, диплопические и полиопические); галлюцинации, связанные с, поражением рецепторов, проводящих путей, центров, так называемые органические или неврологические (галлюцинозы оптические, полиоптические, гемианоптические, тактильные, вербальные); дереализация иллюзорная.</w:t>
        <w:br/>
        <w:t>4-я группа. Иллюзии так называемые психические - рефлекторные (синестезии), функциональные (парейдолические), иллюзии А галлюцинации аффективные, психогенные.</w:t>
        <w:br/>
        <w:t>5-я группа. Явления эйдетизма - сенсориализация представлений, последовательные образы, последовательный эйдетизм, мнестический эйдетизм.</w:t>
        <w:br/>
        <w:t>Отдел II. Иллюзии и галлюцинации, возникающие при помрачении сознания.</w:t>
        <w:br/>
        <w:t>6-я группа. Непсихотические галлюцинации - сновидения, видения в гипнотическом сне, внушенные иллюзии и галлюцинации.</w:t>
        <w:br/>
        <w:t>7-я группа. Иллюзии и галлюцинации состояний помраченного сознания - гипкогогические и гипнопомпические, истерического и эпилептического сумеречных состояний, аментивно-го, онирического, делириозного, онейроидного синдромов. Псевдогаллюциноз.</w:t>
        <w:br/>
        <w:t>8-я группа. Иллюзии и галлюцинации "промежуточные, фазовые" - синдром ложного узнавания и галлюцинации при закрытых глазах вечером или ночью.</w:t>
        <w:br/>
        <w:t>Отдел III. Галлюцинозы - функциональные, рефлекторные, истинные и истинные галлюцинации.</w:t>
        <w:br/>
        <w:t>9-я группа. Галлюцинозы функциональные, рефлекторные, истинные (вербальные, зрительные, тактильные).</w:t>
        <w:br/>
        <w:t>10-я группа. Галлюцинации истинные - элементарные, вкусовые, обонятельные, тактильные, зрительные, аутоскопические, вербальные, антагонистические; иллюзии бредовые.</w:t>
        <w:br/>
        <w:t>Отдел IV. Псевдогаллюцинации и психические галлюцинации.</w:t>
        <w:br/>
        <w:t>11-я группа. Неполные псевдогаллюцинации (галлюцинои-ды) и полные развитые псевдогаллюцинации.</w:t>
        <w:br/>
        <w:t>12-я группа. Феномены "промежуточные" между псевдо- и психическими галлюцинациями, собственно психические галлюцинации, идеомоторные психические галлюцинации.</w:t>
        <w:br/>
        <w:t>Определение понятия "синдром психического автоматизма"</w:t>
        <w:br/>
        <w:t>В 1885 г. В. X. Кандинский впервые описал клинические явления, которые много позднее в 1919-1927 гг. Г. Клерам-бо систематизировал и назвал феноменом психического автоматизма.</w:t>
        <w:br/>
        <w:t>Формулируя определение понятия "психический автоматизм", Г. Клерамбо в характеризующую этот феномен триаду включает чувственный, высший психический и двигательно-во-левой компоненты:</w:t>
        <w:br/>
        <w:t>а) чувственный автоматизм - алгии, парестезии и др.</w:t>
        <w:br/>
        <w:t>б) высший психический автоматизм - перцептивные явления (слова, звучание мысли, надписи, лица и т. п.), а также иде-</w:t>
        <w:br/>
        <w:t>аторые автоматизмы (внушенные подставные мысли, вынужденное мышление, наплывы мыслей, повторение мыслей, слышание мыслей, эхо мыслей, чтение мыслей, вытягивание мыслей и т. п.); феномен мнестического характера (исчезновение мыслей, задержки в мышлении, забывание, ложные воспоминания, гипермнезии);</w:t>
        <w:br/>
        <w:t>в) явления аффективного и двигательно-волевого автоматизмов (различные дисфории, страхи, тревожное настроение, вспышки гнева, непонятные чувства симпатии и антипатии, чувство странной перемены в людях и вещах, окружающих больного). К волевому компоненту также отнесены: невозможность принимать решения, вынужденные решения, вынужденные гримасы и жесты, двигательные автоматизмы, различные гиперки-незы, задержки жестов и мимики, акинезы, словесный и письменный автоматизмы.</w:t>
        <w:br/>
        <w:t>А. А. Перельман (1931) отмечает, что в синдром психического автоматизма входит патокинетический компонент (ощущение нарушения личности, частично осознаваемое больным в качестве чего-то нового, чуждого собственному "Я") и патопластический компонент (бредовое толкование вышеперечисленных переживаний). По его мнению, синдром психического автоматизма свидетельствуемо расстройстве синтеза, сознания и активности личности, что сближает этот синдром с деперсонализацией. Вместе с тем он полагает, что в основе явлений психического автоматизма лежит нарушение координированных церебральных сочетаний "аф-фективно-интенциальных импульсов", с одной стороны; с "импрессионно-мнестической и реактивно-двигательной деятельностью" - с другой. При этом А. А. Перельман подчеркивает, что для всего синдрома Клерамбо характерно чувство чуждости, в связи с чем А. Клод предлагает обозначить его "синдромом внешнего воздействия", отождествляя, таким образом, с бредом.</w:t>
        <w:br/>
        <w:t>В изложении А. В. Снежневского (1970), чувственному автоматизму Клерамбо соответствует сенестопатический автоматизм, высшему психическому автоматизму - ассоциативный и двигательно-волевому - кинетический автоматизмы.</w:t>
        <w:br/>
        <w:t>Понимание феномена психического автоматизма А. А. Меграбян (1961) основывает на том, что автоматизированные навыки физического и умственного труда обычно находятся под контролем сознания, поэтому в любой момент человек может изменить их направленность, интенсивность и содержание, проявляющиеся в восприятиях, мышлении и действиях. В этой специфической особенности сознания, по его мнению, заключается один из важнейших признаков психического здоровья человеческой личности. Под автоматизацией им понимается "не механическое осуществление ма-шинообразного функционирования", а системность нервных процессов, при которой отдельные частные функции, сочетаясь и объединяясь, образуют более сложные структуры. Патологический психический автоматизм он считает выражением деавтоматизации в сфере мышления, речи и действия, особо подчеркивая, что больные субъективно расценивают данное патологическое состояние как лишение самостоятельной активности, свободы и превращения в "автомат, находящийся в зависимости от внешних враждебных действий".</w:t>
        <w:br/>
        <w:t>Г. Клерамбо и А. Клод, А. А. Перельман и А. А. Меграбян, А. В. Снежневский и другие авторы, изучавшие явления психического автоматизма, основным его компонентом считают чувства внешнего влияния, внешнего воздействия, посторонние, действующие извне силы. Подобные чувства сочетаются в сознании больного с чувством отчуждения элементов его собственной психической деятельности, на что указывал еще В. X. Кандинский.</w:t>
        <w:br/>
        <w:t>Основываясь на этом, некоторые психиатры, с одной стороны, относят к явлению психического автоматизма все психические переживания, сопровождающиеся чувством сделанности, постороннего влияния (включая галлюцинации и бред, возникающие при помрачении сознания, а также бредовые идеи физического воздействия, отношения, преследования и др.); с другой стороны, они не считают проявлением психического автоматизма иллюзии, истинные галлюцинации, органические и другие галлюцинозы, при которых нет чувства сделанности.</w:t>
        <w:br/>
        <w:t>М. Г. Гулямов (1965) напоминает, что синонимами понятия "синдром психического автоматизма" являются бред гипнотического очарования (В. М. Бехтерев, 1905), бред гипнотического влияния (С. Д. Владычко, 1912), синдром внушенных переживаний и воздействия (М. Райсфельд, 1935), ксе-нопатический синдром (П. Гиро, 1937), синдром психического воздействия (Е. В. Каменева, 1957), псевдогаллюцинаторный синдром (Л. К. Хохлов, 1958).</w:t>
        <w:br/>
        <w:t>Кроме того, нередко ставится знак равенства между синдромом психического автоматизма Кандинского - Клерам-бо и псевдогаллюцинациями Кандинского. Все это позволяет некоторым авторам относить к псевдогаллюцинациям психотические симптомы, наблюдаемые при психозах: гипертонических, гриппозных, токсико-инфекционных, сифилитических и алкогольных (М. Г. Гулямов, 1963-1969), травматических (Е. С. Гайдай, 1969), ревматических (3. В. Полонская, 1969), бруцеллезных (Т. Е. Тощева, 1869), церебросклеро-тических и инволюционных (Ю. М. Бухмзн, 1975) и др.</w:t>
        <w:br/>
        <w:t>Вместе с тем в приводимых этими авторами наблюдениях отмечается параллелизм между галлюцинациями с интрапроек-цией, а также другими феноменами психического автоматизма и помрачением сознания или его изменением в вечернее и ночное время. Кроме того, устанавливается зависимость появления синдрома от острых головных болей и соматического утяжеления. Подчеркивается также острое начало и критическое окончание синдрома психического автоматизма, отсутствие существенного нарушения мышления до и после него. Иначе говоря, псевдогаллюцинациями Кандинского названы феномены, при которых отсутствуют основные, указанные В. X. Кандинским признаки: возникновение при непомраченном сознании и наличие интимной связи с предшествующим и последующим нарушением мышления.</w:t>
        <w:br/>
        <w:t>По-видимому, наши знания о психической деятельности человека в норме и патологии, о роли бессознательного в этой деятельности и о психических автоматизмах нельзя признать oдостаточными. Поэтому мы воздерживаемся от категорических выводов по затронутым вопросам. Однако клинический опыт позволяет сомневаться в правильности тенденции ставить знак равенства между общим понятием "феномен психического автоматизма" и частным понятием "псевдогаллюцинации". Кроме того, по нашему мнению, в рамках изучаемого синдрома следует четко отграничивать галлюцинаторные и близкие к ним явления, возникающие при нормальном или гипнотическом сне и помрачении сознания, от таких же явлений, возникающих вне помрачения сознания. Используя термин А. А. Меграбяна, подчеркнем, что "деавтоматизация" в сфере восприятия, мышления, речи, действия при помраченном и непомраченном сознании принципиально различна и имеет разную патогенетическую сущность. Характер указанной деавтоматизации не идентичен также при истинных и псевдогаллюцинациях.</w:t>
        <w:br/>
        <w:br/>
        <w:t>Тактильный галлюциноз</w:t>
        <w:br/>
        <w:t>Так т ильный галлюциноз, наблюдаемый при экзогенно-органических заболеваниях, патогенетически и клинически вполне сопоставим с аналогичным оптическим органическим галлюцинозом, что дает основание для отнесения его к общей с этим галлюцинозом группе.</w:t>
        <w:br/>
        <w:t>Наиболее четкая систематика тактильных органических галлюцинозов приводится в работе Л. М. Анашкиной (1978). Также как оптические, она разделяет тактильные галлюцинозы на три типа, каждый из которых соответствует основным признакам галлюциноза.</w:t>
        <w:br/>
        <w:t>1 - не усложняющиеся галлюцинозы, не сопровождающиеся острой аффективной реакцией и не имеющие тенденции к генерализации (осязание различных предметов - шариков, монет, кнопок и т. п.).</w:t>
        <w:br/>
        <w:t>2 - усложняющиеся галлюцинозы, сопровождающиеся острым аффектом (генерализованное осязание наэлектризованное™ одежды, скользящего теплового луча и т. п.);</w:t>
        <w:br/>
        <w:t>3 - сформировавшиеся генерализованные галлюцинозы, связанные с частями собственного тела (ощущение ползающих, проникающих в кожу мелких насекомых, червей, спиралей и т. п.) и ассимилирующиеся ими.</w:t>
        <w:br/>
        <w:t>К феноменам 3-й группы может быть отнесен один из видов аутоскопии - видение собственного двойника, отмечаемое при церебрастении, энцефалопатии (различного генеза). Это видение исчезает при напряжении внимания, сопровождается критическим отношением субъекта и имеет характер "мнестичес-кого эйдетизма".</w:t>
        <w:br/>
        <w:t>Видение собственного двойника, симптом истинного двойника, аутоскопия, дейтероскопия встречаются при ряде заболеваний в виде принципиально различных феноменов. Эти феномены имеют самый различный патогенез, обладают разной степенью патологической связи с процессами мышления и поэтому должны располагаться на разных ступенях классификационной лестницы.</w:t>
        <w:br/>
        <w:t>Мы выделяем пять видов видения собственного двойника:</w:t>
        <w:br/>
        <w:t>а) "двойник эйдетический", патогенетически близкий к органическим галлюцинозам, как правило, это автопортрет в экстрапроекции, не связанный со взором и реальными объектами окружения (3-я и 5-я группы);</w:t>
        <w:br/>
        <w:t>б) "двойник галлюцинаторный", имеющий характер истинных галлюцинаций, ассимилирующихся окружающим больного реальным миром (10-я группа);</w:t>
        <w:br/>
        <w:t>в) "двойник псевдогаллюцинаторный", обладающий всеми признаками псевдогаллюцинации с интрапроекцией (11-я группа);</w:t>
        <w:br/>
        <w:t>г) "двойник бредово-галлюцинаторный" - бредовое ощущение раздвоения собственной личности на два самостоятельных лица и пребывания одного из них рядом, чаще слева, а также ощущение (но не "видение") двойника, повторяющего движения больного, его дыхание и др. (11-я группа);</w:t>
        <w:br/>
        <w:t>д) "бред двойника" - наличие бредовой убежденности в существовании двойника, имеющего тождественные с больным внешний вид, стремления чувства, проявляющего иногда дружественные по отношению к больному, а иногда враждебные к нему намерения.</w:t>
        <w:br/>
        <w:t>"Переживание собственного двойника", встречающееся при органических поражениях головного мозга, всегда бывает пре-ходяа^м, эпизодическим, сопровождается полной сохранностью критики больного и не имеет патологической связи с процессами мышления. Образ такого двойника локализуется на небольшом расстоянии от взора, обычно вечером, чаще справа, в виде статического двухмерного собственного изображения.</w:t>
        <w:br/>
        <w:t>Больной У. К., 44 года.</w:t>
        <w:br/>
        <w:t>Диагноз: травматическая энцефалопатия.</w:t>
        <w:br/>
        <w:t>В клинической картине: раздражительность, эксплозивность, неврологическая симптоматика - асимметрия лицевой иннервации, адиадохокинез, анизорефлексия, нечеткость пальце -носовой пробы.</w:t>
        <w:br/>
        <w:t>При значительном интеллектуальном утомлении, обычно вечером, в конце рабочего дня, видит свой образ, Этот образ представляет собой неподвижное, без мимики, портретное изображение, расположенное вправо от взора, в 25-30 см от глаз. Критическое отношение больного сохраняется полностью. Видение продолжается 10-15 минут, не пугает, но вызывает неприятное чувство "чего-то болезненного". В один и тот же вэчер не повторяется. Во время отдыха не возникает.</w:t>
        <w:br/>
        <w:t>Аутоскопическая галлюцинация такого типа имеет некоторые признаки органического оптического галлюциноза.</w:t>
        <w:br/>
        <w:t>Отдельные авторы склонны феномен переживания двойника прямо или косвенно (опосредованно) связывать патогенетически с нарушением сенсорного синтеза, сочетающегося с вестибулярной недостаточностью (Т. К. Кашкарова, 1959).</w:t>
        <w:br/>
        <w:t>К. А. Скворцов (1931) задолго до Т. К. Кашкаровой описал 10 случаев сочетания признаков вестибулярного страдания с ощущениями изменения формы своего тела. Отмечая, что "лабиринтопатии создают благоприятную почву для галлюцинаций", он подчеркивает новое обстоятельство, а именно, что "галлюцинация двойника тесно связана с переживанием изменения формы тела и стимулируется изменением внутреннего или внешнего моторного ритма". По его наблюдениям, двойник возникал всякий раз, когда имеющаяся уже болезненная готовность стимулировалась "последним ударом" внешнего или внутреннего раздражителя. По утверждению К. А. Скворцова, наряду с узнаванием себя в галлюцинаторном образе или отождествлением его с собой больные испытывают изменения скорости протекающего времени.</w:t>
        <w:br/>
        <w:t>С. Ф. Семенов (1965) наблюдал у больного с ранением в область теменной доли справа и наличием диэнцефальной симптоматики "переживание своего образа, который, по мнению автора, всегда является знанием, переживанием своего второго "я", но не визуальным образом".</w:t>
        <w:br/>
        <w:t>Иллюзии рефлекторные (синестезии), функциональные (перейдолические) иллюзии и галлюцинации аффективные, психогенные</w:t>
        <w:br/>
        <w:t>Феномены, объединяемые этой группой, имеют большую, чем предыдущие, связь с процессом мышления. Однако они возникают без предшествующей патологии мышления, вне помрачения сознания, без патогенетической зависимости от поражения периферического рецепториого аппарата и подкорковых центров.</w:t>
        <w:br/>
        <w:t>Отличительной чертой иллюзорных и галлюцинаторных переживаний, объединенных группой, оказывается то, что критика к ним в момент переживания ослаблена или отсутствует, а по прекращении переживания - полностью восстанавливается.</w:t>
        <w:br/>
        <w:t>Вообще иллюзии могут возникать у лиц, страдающих так называемыми пограничными состояниями, различными органическими заболеваниями мозга, шизофренией. В соответствии с этим, генез разных иллюзорных переживаний оказывается различным. В одних случаях он связан с поражением периферической нервной системы или органическим заболеванием мозга. В других - с функциональными расстройствами, психогенией, или с расстройством сознания, наконец, с бредом.</w:t>
        <w:br/>
        <w:t>При этом следует отметить, что внутригрупповая и межгрупповая систематика иллюзий представляет значительную сложность, обусловленную следующими факторами:</w:t>
        <w:br/>
        <w:t>а) иллюзии - феномен, встречающийся как у людей, не страдающих психическим заболеванием, так и психически больных;</w:t>
        <w:br/>
        <w:t>б) у психически здоровых иллюзии всегда имеют психогенное происхождение, это всегда так называемые психические, аффективные иллюзии. У психически больных иллюзии могут быть также психогенными, аффективными, но могут быть опосредованы бредом, вызывающим аффект;</w:t>
        <w:br/>
        <w:t>в) иллюзии могут возникать при нарушении сознания и внепомрачения сознания, патогенез и клиника тех и других иллюзий различны;</w:t>
        <w:br/>
        <w:t>г) в ряде случаев иллюзии не только практически (диагностически), но и теоретически трудно отличимы от галлюцинаций (например, иллюзии вкуса, обоняния).</w:t>
        <w:br/>
        <w:t>Рефлекторные иллюзии, или синестезии - это возникновение иллюзорных восприятий в одном анализаторе при раздражении периферического окончания другого анализатора, как бы иррадиация раздражения с трансформацией ощущения. Они принципиально отличаются от рефлекторных галлюцинаций, также как вообще иллюзии отличаются от галлюцинаций. Синестезии имеют некоторое феноменологическое сходство с иллюзиями цвета, отличаясь от них четкой иррадиацией раздражения от одного анализатора к другому, отсутствием выраженного органического генеза и несколько большей связью с процессом мышления.</w:t>
        <w:br/>
        <w:t>В соответствии с приведенным определением различные авторы относят к синестезиям:</w:t>
        <w:br/>
        <w:t>фонопсии - цветной слух - сочетание реальных действительных музыкальных нот с кажущимся видением цвета;</w:t>
        <w:br/>
        <w:t>синопсии - сочетание реальных действительных зрительных образов с кажущимися ощущениями в других анализаторах;</w:t>
        <w:br/>
        <w:t>синосмии - возникновение кажущихся запахов при восприятии другими анализаторами реальных слуховых, зрительных, вкусовых образов;</w:t>
        <w:br/>
        <w:t>фотизмы - возникновение кажущихся зрительных образов при фиксации другими анализаторами реальных объектов;</w:t>
        <w:br/>
        <w:t>фонизмы - возникновение кажущихся звуковых, иногда музыкальных образов при фиксации другими анализаторами реальных объектов.</w:t>
        <w:br/>
        <w:t>К синестезиям относятся также синпсихалгии - появление или усиление болевых ощущений невралгического характера при наблюдении за другим человеком, который мучается от боли или которому пытаются причинить боль.</w:t>
        <w:br/>
        <w:t>Своеобразной формой тактильной синестезии можно признать "визуализацию" - яркое представление в экстрапроекции геометрической фигуры, нацарапанной на коже.</w:t>
        <w:br/>
        <w:t>П. М. Никифоровский (1937), сообщая, что синестезии впервые описаны Гофманом в 1786 году, пытается объяснить их патогенетическую сущность установлением атипичных условно-рефлекторных связей. По его данным, у одних людей синестезия заключается в сопровождении звуков цветовыми ощущениями, а у других - цветовыми обрамлениями вокруг действительного объекта, чаще продуцирующего звучания (цветной ореол вокруг певца, музыканта, рояля). Рефлекторные иллюзии, или синестезии нередко бывают у композиторов, поэтов, художников. По одним свидетельствам (В. А. Гиляровский, 1938), синестезии в виде "цветного слуха" испытывал Н. А. Римский-Корсаков; по другим (П. М. Никифоровский, 1937) - А. Н. Скрябин, Г. Гейне, Н. К. Чюрленис; С. С. Корсаков (1913) пишет о братьях Нуссбаумер, у которых (по сообщению одного из них) каждому определенному звуку соответствовало свое цветоощущение.</w:t>
        <w:br/>
        <w:t>Остановимся на одном случае, при котором отмечается феномен, близкий к синестезии. Речь идет о своеобразном возникновении зрительных цветовых ощущений не в виде реакции на раздражение другого анализатора, а в виде реакции на определенные слова или, вернее, понятия. Это явление мы назвали идеаторной синестезией. В нашем наблюдении цветоощущения вызываются словами, определяющими наименование городов, рек, стран.</w:t>
        <w:br/>
        <w:t>Больной Л. Р., 60 лет.</w:t>
        <w:br/>
        <w:t>Диагноз: церебральный атеросклероз, осложненный алкоголизмом.</w:t>
        <w:br/>
        <w:t>В статусе: память на текущие события резко снижена, устный счет ведет с ошибками. В беседе активен, многословен, проявляет к ней большой интерес. Отмечает возникающие перед глазами при утомлении разноцветные кольца, полосы, проплывающие слева направо в 30-40 см от глаз. Сообщает, что на протяжении последних 5-6 лет у него с любыми географическими обозначениями (названиями стран, городов, рек) ассоциируется какой-либо цвет. При этом каждому наименованию всегда соответствует одно и то же цветоощущение. Указанное -цветоощущение может быть в представлении, но может также локализоваться в воспринимаемом пространстве в виде окрашивания окружающих предметов. Так, например, услышав или прочитав слово "Одесса", он короткое время видит перед глазами синий фон и все окружающие предметы приобретают синюю окраску. К этому явлению относится спокойно, критичен.</w:t>
        <w:br/>
        <w:t>Парейдолии - образы, возникающие в связи с каким-либо действительно имеющим место раздражителем того же анализатора, Термин "парейдолии" предложил К. Ясперс (1923), который дал первое описание этого феномена, Парейдолические иллюзии, как правило, зрительные, хотя бывают и слуховыми; обычно они фантастичны, причудливы, сменяемы.</w:t>
        <w:br/>
        <w:t>Под термином "парейдолии" нередко понимают феноменологически различные явления. К ним относят:</w:t>
        <w:br/>
        <w:t>а) иллюзорноподобные восприятия, возникающие в рамках действительно объекта иля в тесной связи с этим объектом, хотя и несколько выходящие за его пределы. Это имеющее интимную связь с представлениями активное, произвольное фантазирование на основе воспринимаемого действительного объекта с обязательным использованием его деталей. Мы называем такие парейдолии произвольными. По некоторым свидетельствам (В. А. Гиляровский, 1938), такие произвольные парейдолии были у Леонардо да Винчи;</w:t>
        <w:br/>
        <w:t>б) парейдолические иллюзии, для формирования которых используются контуры, линии, цвета, рельеф действительного элементарного объекта, например, выбоины в штукатурке, шляпки вбитого в стену гвоздя и др. (пятно на обоях - страшная морда, вентиляционное отверстие - жерлопушки и т. п.);</w:t>
        <w:br/>
        <w:t>в) феномены, которые мы называем парейдолическими галлюцинациями - зрительные переживания, непроизвольно возникающие обычно при нарушении сознания в связи с восприятием действительного объекта, но совершенно не соответствующие ему по форме, величине, структуре, резко выходящие за его границы (аист вместо лампочки над дверью, волк вместо туфли, стоящей на полу). От функциональных галлюцинаций эти феномены отличаются тем, что они видятся вместо объекта -раздражителя, а не одновременно и параллельно с ним. Таким образом, речь идет о феноменах, переходных между парейдолическими иллюзиями и функциональными галлюцинациями. Случаев, связанных только с расстройством сознания, при которых галлюцинаторный образ, возникший на основе реального объекта, полностью отделяется от него и как бы начинает самостоятельное существование (чертик, образовавшийся на рисунке ковра, спрыгивающий с ковра и бегающий по комнате), можно говорить о галлюцинаторном феномене, промежуточном между функциональными галлюцинациями и галлюцинациями помраченного сознания.</w:t>
        <w:br/>
        <w:t>М. И. Фотьянов (1973) фактически повторяет разделение парейдолий, приводимое М. О. Гуревичем и М. Я. Серейским (1932). Они, отмечая, что парейдолии Ясперса - это разукрашивание несуществующими подробностями существующего незначительного объекта (в следствие фантазирования или возникновения "произвольных иллюзий"), разделяют парейдолии на два рода:</w:t>
        <w:br/>
        <w:t>а) видимые в пределах пятна, рисунка обоев и т. д., фигуры людей, животных, с критическим к ним отношением;</w:t>
        <w:br/>
        <w:t>б) дополнение к реальному рисунку совсем другого образа, т. е. возникновение на базе реального рисунка нового образа с признаками реальности.</w:t>
        <w:br/>
        <w:t>Парейдолические галлюцинации могут входить в структуру психоза наряду с другими психопатологическими симптомами, в частности, бредом. Они нередко встречаются одновременно с другими галлюцинаторными переживаниями.</w:t>
        <w:br/>
        <w:t>Парейдолические иллюзии и особенно галлюцинации своим возникновением значительно больше предыдущих феноменов обязаны активности интеллектуального творчества, хотя А. В. Снежневский (1968) считает, что парейдолии возникают при снижении тонуса психической деятельности.</w:t>
        <w:br/>
        <w:t>Теоретически можно предположить, что основанием для феномена, близкого в одних случаях к парейдолическим иллюзиям, а в других - к парейдолическим галлюцинациям, служат эйдетические образы. Такие эйдетические образы часто присущи детям, и именно дети вначале психического заболевания страдают патологическим зрительным фантазированием, основу которого составляет эйдетизм.</w:t>
        <w:br/>
        <w:t>Аффективные, психогенные, психические иллюзии представляют собой искаженное "видение" действительных объектов, возникающее под влиянием психогении или аффекта. Способствующими возникновению иллюзии факторами всегда являются темнота, вечернее или ночное время. Под влиянием аффекта страха человек принимает одни объекты за другие - иллюзорные, которые, как правило, пугают, представляют враждебную силу. Так, в темной комнате лежащий около кровати обрывок бумаги кажется торчащей из-под кровати рукой убийцы, а лунный луч, пробивающийся сквозь деревья на кладбище - мертвецом, привидением и т. п. Таким образом, в формировании психогенных, аффективных иллюзий принимает более активное участие мыслительный процесс. Вместе с тем связь этих иллюзий с мышлением не патологическая. Их возникновение основывается не на расстройстве мышления, а на функциональном, пси-хсгекно обусловленном нарушении аффективно-эмоциональной сферы.</w:t>
        <w:br/>
        <w:t>К психогенным иллюзиям, возникающим на высоте аффекта, можно отнести заимствуемый из учебника в учебник пример о том, что Лютер в разгар богословского спора с Бироном увидел в складках его одежды образ дьявола.</w:t>
        <w:br/>
        <w:t>По мнению В. П. Осипова( 1923), психические иллюзии обусловлены психологическими причинами, заключающимися в нарушении деятельности внимания, памяти, чувственного тона и др. А. В. Снежневский (1970) иллюзии, названные перечисленными выше авторами психическими, разделяет на аффективные, вербальные и парейдолии, относя при этом вербальные иллюзии к расстройству восприятия и бреду отношения.</w:t>
        <w:br/>
        <w:t>В группе нами рассматриваются также психогенные галлюцинации. Иллюзии и галлюцинации психогенной природы ("экстатические", по некоторым авторам) патогенетически весьма близки друг к другу и могут наблюдаться у одного и того же больного. Те и другие имеют существенное патогенетическое сходство с внушенными и самовнушенными (ауто-суггестивными) иллюзиями и галлюцинациями. Отличие психогенных иллюзий от галлюцинаций состоит в том, что психогенные иллюзии всегда возникают при открытых глазах и всегда связаны с конкретными реальными объектами, воспринимаемыми в данный момент больным. Темнота, вечернее время, желание спать лишь усиливают частоту их возникновения и усложняют сюжет.</w:t>
        <w:br/>
        <w:t>Галлюцинации, называемые психогенными, могут возникать у психически здоровых людей под влиянием аффекта, религиозного экстаза, ситуаций, близких к суггестивным. Они обычно отличаются четкостью оформления, реалистичностью образов, могут быть объемными трехмерными и плоскостными двухмерными. В момент галлюцинирования нет помрачения сознания, но можно говорить о его изменении, сужении (без нарушения ориентировки и осмысления). Этим обстоятельством объясняется то, что галлюцинации вызывают страх у больных, хотя имеется понимание их нереальности. Видимые при открытых глазах психогенные галлюцинации иногда локализуются в воспринимаемом пространстве и феноменологически близки к истинным.</w:t>
        <w:br/>
        <w:t>Психогенные галлюцинации, связанные с хронической психогенной травматизацией, появившиеся после кульминации психогении, возникают при закрытых, а иногда при открытых глазах, чаще в темноте. Их сюжет основывается на воспоминании о психотравмирующем факторе.</w:t>
        <w:br/>
        <w:t>В. П. Осипов (1923) сообщает о случаях, при которых больные, перенесшие психическую травму, после любого конфликта, закрыв глаза, могут сразу же впасть в особое состояние с возникновением видений, связанных с прошлой психотравми-рующей ситуацией.</w:t>
        <w:br/>
        <w:t>Демонстративным примером психогенной галлюцинации, возникающей после острой психогении, может послужить следующее наблюдение.</w:t>
        <w:br/>
        <w:t>Больная Л.Б., 56 лет.</w:t>
        <w:br/>
        <w:t>Диагноз: реактивный психоз, протрагированный.</w:t>
        <w:br/>
        <w:t>Жалуется на слезливость, плохое настроение. Заболела после смерти мужа два месяца назад. Смерть произошла внезапно на глазах у больной и потрясла ее. Первые пятнадцать дней непрерывно плакала, "находилась как в тумане", не отдавала себе отчета в мыслях, переживаниях и поступках. Приблизительно через 2 недели стала по ночам видеть и слушать мужа, который "приходит к ней ночью, разговаривает с ней, причиняет ей боль". Утром обнаруживает на теле, в соответствующих местах, кровоподтеки. Утверждает, что перед "приходом" мужа не спит, хотя это случается часа в 2-3 ночи. Она просыпается заранее, смотрит на его фотографию и даже ждет его прихода. Отмечает, что при его появлении "комнату заволакивает мглой", мужа видит отчетливо, за исключением лица, ощущает его руки, тепло. Разговаривая с ним, всегда понимает, что "этого не должно быть потому, что муж мертв". В последнее время "визиты" мужа стали редкими, но днем слышит, как ее окликает по имени голос мужа, отзывается и даже видит его тень, уходящую по коридору мимо ванной комнаты, где она в это время стирает. Появилась зависть и недоброжелательство по отношению ко всем мужчинам его возраста, злость по поводу того, что они живы. Понимает, что происходящее с ней - явление ненормальное.</w:t>
        <w:br/>
        <w:t>Психогенные галлюцинации патогенетически имеют много общего с галлюцинациями истерического генеза, отличаясь от них психопатологически: большим соответствием галлюцинаторного содержания психотравмирующему фактору и отсутствием в момент галлюцинирования эпизодического, параксизмально-го расстройства сознания. При описании истерических галлюцинаторных эпизодов мы вернемся с целью сопоставления к психогенным галлюцинациям.</w:t>
        <w:br/>
        <w:t>Вербальные иллюзии - феномен более сложный, чем зрительные аффективные (психические) иллюзии. Заключается он в том, что больной в шуме голосов, в других звуках или в посторонней речи слышит слова и фразы, имеющие к нему отношение и очень часто совпадающие по сюжету с его аффективными или бредовыми переживаниями. В первом случае это оклики, слышимые в объективно существующем шуме голосов (их необходимо отличать от галлюцинаторных окликов), а во втором - собственно вербальные иллюзии, часто очень трудно отличимые от так называемых бредовых иллюзий. В подобных случаях нередко большие затруднения вызывает дифференциация трех принципиально различных явлений, к которым относятся:</w:t>
        <w:br/>
        <w:t>а) бредовая или сверхценная интерпретация действительно слышанных в толпе слов, отрывков фраз и полных фраз, отнесение их больным на свой счет;</w:t>
        <w:br/>
        <w:t>б) иллюзорная переработка действительно слышанных слов, междометий, звуков с восприятием их в виде других соответствующих настроению больного слов и фраз;</w:t>
        <w:br/>
        <w:t>в) вербальные галлюцинации, возникающие в шуме толпы - истинные или функциональные.</w:t>
        <w:br/>
        <w:t>Соответствующие переживания могут быть не только вербальными, но также зрительными, вкусовыми, обонятельными и др. В отдельных случаях роль аффекта (психогении), вызывающего психогенные иллюзии, играет бредовая концепция, ведущая к аффектации и через нее (опосредованно) к иллюзиям, возникшим на основе бреда. В подобных случаях нельзя исключить близкого к аутосуггестивному механизму возникновения иллюзий такого же аутосуггестивного механизма возникновения галлюцинаций.</w:t>
        <w:br/>
        <w:t>Явления эйдетизма</w:t>
        <w:br/>
        <w:t>К явлениям эйдетического ряда мы относим: сенсориализа-цию представлений, последовательные образы, последовательный эйдетизм, мнестический эйдетизм.</w:t>
        <w:br/>
        <w:t>Феномены эйдетического ряда представляют собой явле ния, переходные от физиологической нормы к патологии. Эйдетизм по ряду свойств обладает как некоторыми признаками иллюзий, так и некоторыми особенностями галлюцинаций, занимая в известной степени промежуточное между ними положение. Феномены эйдетизма возникают в виде искажения объективно существующих реальных предметов (как иллюзии), но в связи с этими предметами. Следовательно, возникновение эйдетических образов также, как и иллюзии, невозможно без участия реальных объектов. Вместе с тем в момент возникновения эйдетических образов, имеющих к тому же экстрапроекцию, как при галлюцинациях, может отсутствовать какой-либо реальный объект.</w:t>
        <w:br/>
        <w:t>Иначе говоря, эйдетизм - это "восприятие без объекта, но соответствующее воспринимавшемуся ранее конкретному объекту".</w:t>
        <w:br/>
        <w:t>Е. А. Попов (1941) считает, что одни эйдетические образы ближе к представлениям, другие - к восприятиям, и соглашается с авторами, которые рассматривают в этом плане промежуточное положение эйдетизма по схеме "восприятие - последовательный образ - эйдетический образ - представление". Несколько позднее он вообще отождествляет феномены эйдетизма с галлюцинациями, с чем по нашему мнению, нельзя полностью согласиться.</w:t>
        <w:br/>
        <w:t>Принципиальное отличие феноменов эйдетического ряда от галлюцинаций заключается в отсутствии при эйдетизме чувства насильственности и связи с предшествовавшим или последующим расстройством мышления и в сохранении критики.</w:t>
        <w:br/>
        <w:t>Указанное своеобразное положение эйдетизма между иллюзиями и галлюцинациями позволяет включить явления эйдетического ряда в классификационную таблицу иллюзорных и галлюцинаторных феноменов.</w:t>
        <w:br/>
        <w:t>К числу общих свойств эйдетических явлений можно отнести их относительную произвольность, возникновение вне признаков патологии мышления, но с существенным участием мыслительных процессов (условных элементов процесса познания - ощущения, восприятия и представления), локализацию в интрапроекции или проекцию в представляемое пространство при сохранной критике. Таким образом, эйдетические явления можно признать необычными, но не болезненными.</w:t>
        <w:br/>
        <w:t>В психиатрической клинике эйдетические феномены выявляются в виде сопутствующих феноменов и "случайных находок". Чаще они встречаются у здоровых людей.</w:t>
        <w:br/>
        <w:t>Сенсориализованные представления по механизму возникновения близки, но не тождественны обычным представлениям.</w:t>
        <w:br/>
        <w:t>Обычное, в частности, зрительное представление, имеющее большую или меньшую яркость, может произвольно вызываться каждым человеком. Это представление часто обладает такими деталями, о которых субъект в момент его произвольного появления даже не думал.</w:t>
        <w:br/>
        <w:t>Например, по желанию субъекта в его представлении возникает известный портрет Тараса Шевченко, соответствующий воспоминанию о нем. Однако одновременно с его лицом в представлении появляются серая каракулевая папаха и серый каракулевый воротник, о которых субъект, вызывая представления, не думает, но которые в его памяти неразрывно связаны с изображением Т. Шевченко на известном портрете. Если произвольно вызывается представление о бородатом лице Льва Толстого, одновременно обязательно появляется соответствующий портрету вид нарисованного во весь рост писателя с рукой, типично заложенной за поясок свободной рубахи.</w:t>
        <w:br/>
        <w:t>Произвольные слуховые, вкусовые и другие представления имеют аналогичные со зрительными свойства.</w:t>
        <w:br/>
        <w:t>Представления всегда локализуются в интрапроекции, отличаются большей или меньшей степенью четкости, яркости и обычно произвольны.</w:t>
        <w:br/>
        <w:t>В ряде случаев представления приобретают чрезмерную яркость, чувственность, становятся навязчивыми и даже сопровождаются "чувством кажущейся непроизвольности", сохраняя локализацию в интрапроекции. Тогда можно говорить о сенсо-риализации представлений. Иногда сенсориализованное представление (зрительное, слуховое и др.) оказывается настолько чувственным, что оно как бы перемещается в представляемое пространство с экстрапроекцией. В подобных случаях речь идет о визуализации представления, порой неправильно называемой "галлюцинацией воображения".</w:t>
        <w:br/>
        <w:t>Сенсориализация представлений наиболее характерна для людей художественного склада - композиторов, художников, писателей, артистов. Известно, что композиторы нередко записывают музыку, которую они чувствуют, но это чувственное представление музыки может быть сенсорно окрашенным, т. е. музыка может звучать в их сознании. Столь же яркими сенсориализованными оказываются зрительные, вкусовые, тактильные, болевые и другие представления, в возникновении которых нередко отмечается равноценное участие эмоциональной, аффективной реакции и механизма, близкого к аутосуггестивному.</w:t>
        <w:br/>
        <w:t>В. Ф. Чиж (1911) пишет, что у некоторых художников и музыкантов соответственные зрительные и слуховые (музыкальные) представления достигают иногда такой силы, что, локализуясь в пространстве, становятся восприятиями.</w:t>
        <w:br/>
        <w:t>Бетховен многие лучшие свои произведения, в частности, 9-ю симфонию, написал тогда, когда оглох и не слышал даже самые громкие звуки оркестра. В этот период, по утверждению некоторых биографов композитора, музыка весьма ярко "представлялась в его сознании".</w:t>
        <w:br/>
        <w:t>Густав Флобер, автор романа "Госпожа Бовари", вспоминает, что при описании сцены отравления Эммы он настолько чувственно переживал это событие, что ощутил вкус яда во рту, у него появилась рвота и другие признаки отравления, от которых он избавился только через несколько часов.</w:t>
        <w:br/>
        <w:t>Пелагея Стрепетова, озарившая своим талантом русский театр конца XIX века, могла не только жить жизнью героинь, которых она играла, но и по-настоящему чувствовать, физически ощущать их боль. Еще в юности, при чтении "Первой любви" И. С. Тургенева, в момент, когда Зинаида получила удар хлыстом по руке, она сама почувствовала сильную боль и стала дуть на руку.</w:t>
        <w:br/>
        <w:t>В. X. Кандинский (1952) сообщает, что Бальзак обладал высшей степенью "возможного в пределах нормального состояния повышения способности чувственного представления" и поэтому необоснованно "зачислялся в галлю-цинанты".</w:t>
        <w:br/>
        <w:t>Итак, сенсориализованные представления по одному из признаков (степени яркости, чувственности) напоминают галлюцинаторные переживания, принципиально отличаясь от них по степени произвольности, отсутствию насильственности, характеру проекции, отношению к ним больных и другим признакам.</w:t>
        <w:br/>
        <w:t>Последовательные (следовые) образы - это яркие чувственные зрительные, слуховые, вкусовые, обонятельные, осязательные переживания, возникающие навязчиво после длительного и обычно эмоционально окрашенного периода фиксации объективных предметов, соответствующих этим образам.</w:t>
        <w:br/>
        <w:t>Например, после длительной игры в шахматы, длительного сбора грибов, земляники, при открытых и больше при закрытых глазах (непосредственно после фиксации объективных предметов или через некоторый небольшой промежуток времени), чаще вечером, в состоянии покоя, видятся шахматные фигуры, грибы, ягоды земляники. Прослушанная мелодия может длительно звучать или через небольшой промежуток времени навязчиво представляться. Также может вновь возникать ощущение сладкого или горького вкуса, какого-либо запаха, чувства прикосновения после действия соответствующих этим переживаниям реальных раздражителей.</w:t>
        <w:br/>
        <w:t xml:space="preserve">Появлению последовательных образов способствует отключение действительных сенсорных раздражителей (тишина, темнота, отсутствие резких запахоэ, каких-либо болевых ощущений и т. п.). </w:t>
        <w:br/>
        <w:t>В отличие от обычных и сенсориализованных представлений, последовательные образы, помимо чувственной окраски, иногда приобретают признак экстрапроекции, но не в объективное воспринимаемое, а в субъективное пространство. Они "видятся" перед взором чаще при закрытых, но иногда и при открытых глазах. Кроме того, последовательные образы, которые мы чаще наблюдали у больных психастенией или психически больных с псщастеноподобной симптоматикой, больше, чем представления, обладают свойством непроизвольности, навязчивости с сохранением способности субъекта к произвольному подавлению, устранению их по желанию, напряжением воли. Они также отличаются обязательной непосредственной связью во времени с реальным образом, следом которого являются.</w:t>
        <w:br/>
        <w:t>Больной 3. Н., 37 лет.</w:t>
        <w:br/>
        <w:t>Диагноз: шизофрения с вялым неврозоподобным течением.</w:t>
        <w:br/>
        <w:t>Болен примерно лет с 20. Еще во время службы в армии стал обращаться к врачам по поводу болей в области сердца, затруднения дыхания и т. п. С тех пор постоянно лечится. Ипохондрические переживания периодически обостряются. Иллюзий и галлюцинаций никогда не было. С детства беспокоит своеобразное явление: случайно услышанные громкие звуки (музыка, пение, разговор, гудок паровоза и др.) после их прекращения продолжают долго, навязчиво "звучать в ухе последней нотой". Всегда полагал, что так бывает у всех.</w:t>
        <w:br/>
        <w:t>Последовательные образы, подобные отмеченным в этом наблюдении, в отдельных случаях трудно отличить от эйдетизма, в частности, слухового.</w:t>
        <w:br/>
        <w:t>Нельзя полностью согласиться с отнесением к числу последовательных образов аккомодационных нарушений, при которых утрачивается физиологическая способность к соединению зрительных впечатлений с двигательным аккомодативным актом. В подобных случаях, например, некоторое время видится черный или белый квадрат, если отвернуться от окна или грифельной доски, а также вертикальные полосы, если отвернуться от штакетника, и т. д.</w:t>
        <w:br/>
        <w:t>Неправильно, на наш взгляд, также утверждение о том, что последовательные или следовые образы патогенетически близки к галлюцинациям и в отдельных случаях трансформируются в них. Наоборот, многочисленные наблюдения и экспериментальные данные убедительно показывают невозможность прямого перехода следовых образов в галлюцинации или галлюцинаций в следовые образы. Вместе с тем, экспериментальные исследования ряда советских психиатров отметили известную зависимость следовых образов и галлюцинаций друг от друга, а также от некоторых общих факторов в виде дополнительных раздражителей, световых адаптации и т. д. Например, доказано, что при наличии у больного последовательных образов и галлюцинаций оба феномена усиливаются под воздействием одного и того же раздражителя.</w:t>
        <w:br/>
        <w:t>Е. А. Попов с сотрудниками (1935,1936) наблюдали усиление последействия слухового раздражителя при обострении слуховых галлюцинаций. Наблюдениями подтверждено также, что при помещении в темную комнату больных, перенесших психоз с галлюцинациями, одновременно с частичным возобновлением у них галлюцинаций усиливается способность к задержке последовательных образов (В. А. Гиляровский, 1936; С. П. Рончевский и Скальская, 1936). Усиление галлюцинаций в условиях, в которых обостряется способность к восприятию последовательных образов, отмечали и другие авторы. Так, С. П. Рончевский с соавт. (1935) у вышедших из острого психотического состояния больных белой горячкой, инфекционным психозом, сотрясением мозга, энцефалитом, эпилепсией после их адаптации к свету и "по-гружешя в темноту" наблюдали возобновление галлюцинаций, которые характеризовались элементарностью, нечеткостью, проекцией вовне, отсутствием связи с аффектом. Возникали они на темном фоне в виде геометрических фигур, лапок животных, очертаний животных, моста с идущей по нему черной фигурой; были цветными. При закрывании глаз эти галлюцинации усиливались. Г. К. Ушаков (1969) подтверждает, что в момент зрительной "темновои адаптации" оживляются галлюцинации у больных, ранее переживавших галлюцинации, и появляются фотопсии, а иногда сложные галлюцинации у психически больных, ранее не испытывавших галлюцинаций. В. П. Осипов (1923), соглашаясь с невозможностью прямого перехода следовых образов в галлюцинации, полагает, что при измененном сознании сюжет следовых образов может служить источником возникновения галлюцинаций.</w:t>
        <w:br/>
        <w:t>Вопреки мнению Е. А. Попова (1941), категорически разграничивающего явления эйдетизма и последовательные образы, мы рассматриваем последние в качестве феномена, переходного от сенсориализации. представлений к эйдетизму, однако стоящего ближе к последнему.</w:t>
        <w:br/>
        <w:t>Эйдетизм - явление, при котором перед взором или в сфере восприятия других анализаторов - слухового, вкусового, обонятельного, тактильного, - восстанавливается, возникает (ярко, чувственно, с экстрапроекцией) образ, фиксировавшийся ранее этими анализаторами.</w:t>
        <w:br/>
        <w:t>Эйдетический образ может возникать непосредственно после восприятия реального объекта или через определенный промежуток времени (мистический эйдетизм). Чаще всего эйдетизм бывает у детей, отмечается также у художников. Известны художники-портретисты, которые очень длительное время видят лицо человека, хотя на него уже не смотрят.</w:t>
        <w:br/>
        <w:t>По свидетельству П. М. Зиновьева (1934), один художник жаловался, что образ человека, которого он рисует, мешает ему рисовать, так как он находится между ним и мольбертом, загораживая мольберт.</w:t>
        <w:br/>
        <w:t>Эйдетический образ может возникать непроизвольно, но устраняться произвольно. Он бывает навязчивым, но критическое отношение к нему субъекта всегда сохраняется.</w:t>
        <w:br/>
        <w:t>Если последовательный эйдетизм феноменологически близок к последовательному образу, то мнестический эйдетизм (т. е. образ, возникающий по памяти) ближе к галлюцинаторному явлению.</w:t>
        <w:br/>
        <w:t>Больная О. К., 46 лет.</w:t>
        <w:br/>
        <w:t>Диагноз: психопатия истерического типа.</w:t>
        <w:br/>
        <w:t>Много лет назад обнаружила способность восстанавливать визуально кадры давно просмотренных кинокартин. Для этого в состоянии бодрствования в любое время дня и при любом освещении ей бывает достаточно закрыть глаза и вспомнить какую-либо кинокартину. Картина эта начинает "просматриваться" в экстрапроекции при закрытых глазах от начала до конца со всеми подробностями. Больная рассказывает: "Картина видится так, как если бы я ее вновь смотрела в кинотеатре". При этом "видятся" детали, о которых больная в обычном состоянии при закрытых глазах не помнит и, передавая устно содержание картины, никогда бы не вспомнила. Прекратить просмотр кинокартины можно, открыв глаза. Если после этого вновь закрыть глаза, то "просмотр картины" продолжается с того же места, на котором этот просмотр поекратился при открывании глаз. Больная вполне притична к указанным переживаниям. Иногда они доставляют ей удовольствие и занимают ее, а иногда надоедают. Каких-либо психотических симптомов нет.</w:t>
        <w:br/>
        <w:t>Весьма существенно, что феномен зрительного и слухового эйдетизма, как подтверждено экспериментально, нередко возникает у психически больных с соответствующими галлюцина-циями.</w:t>
        <w:br/>
        <w:t>Так, Е. А. Попов (1941) нашел выраженный феномен эйдетизма у больных белой горячкой на выходе и через 48 часов после купирования делирия, а также у больных шизофренией при обострении галлюцинаций.</w:t>
        <w:br/>
        <w:t>По аналогии между отмеченной выше связью следовых образов с галлюцинациями устанавливается связь эйдетических образов е галлюцинациями. Такая связь тоже не имеет характера прямого взаимоперехода феноменов, а выражается в их зависимости от одних и тех же факторов. Иначе говоря, условия, облегчающие возникновение галлюцинаций, также облегчают возникновение явлений эйдетизма.</w:t>
        <w:br/>
        <w:t>С. Ф. Семенов (1965) пишет о гемианоптических галлюцинациях при ранении затылочно-теменной области и яркой визуализации произвольных представлений (по типу следовых или эйдетических образов). В. Майер-Гросс (1928) отрицает связь возникновения истинных галлюцинаций и псевдогаллюцинаций с предрасположенностью к эйдетизму.</w:t>
        <w:br/>
        <w:t>Вместе с тем подтвержденные экспериментальными данными многочисленные клинические наблюдения не дают основания для отождествления феноменов эйдетического ряда с галлюцинациями или псевдогаллюцинациями. Поэторлу нельзя считать правильным нередко приводимый в учебниках психиатрии тезис о том, что эйдетизм - это видение образа, который когда-то был фиксирован периферическим анализатором человека и воспроизведен в его памяти, в представлении в виде галлюцинации.</w:t>
        <w:br/>
        <w:t>Нельзя также, по нашему мнению, относить к галлюцинаторным феноменам и называть "произвольными галлюцинациями" зрительные образы, произвольно вызываемые при закрытых глазах. Такие образы отличаются от представлений яркостью, иногда сложностью, динамичностью и экстрапроекцией в субъективное пространство, а от эйдетических образов - отсутствием телесности, экстрапроекции в объективное пространство и обязательной связью с ранее виденным.</w:t>
        <w:br/>
        <w:t>Эти образы, напоминая по яркости и другим внешним признакам гипнагогические псевдогаллюцинации, отличаются от них (помимо произвольности) возникновением в бодрствующем состоянии.</w:t>
        <w:br/>
        <w:t>Зрительные образы, произвольно возникающие в закрытых глазах, отнесены нами к феноменам эйдетического ряда, который они завершают. Эти образы могут соответствовать воспоминаниям больного об образах, встречавшихся в течение жизни, виденных на картинах, в кино, но могут также быть плодом фантазии, вымыслом больного. Во всех случаях их появления, статичность или динамичность, дальнейшее развитие и в значительной мере исчезновение целиком диктуются волей больного. Так же, как и другие явления эйдетизма, образы, произвольно возникшие при закрытых глазах или в темноте, могут становиться навязчивыми, резистентными к попытке больного устранить их, не открывая глаз.</w:t>
        <w:br/>
        <w:t>Диагностически важно то, что подобные зрительные образы встречаются у психически больных наряду с различной психотической симптоматикой.</w:t>
        <w:br/>
        <w:t>Больной Ю. Б., 30 лет, художник.</w:t>
        <w:br/>
        <w:t>Диагноз: шизофрения, параноидная форма, отягощенная травматической болезнью.</w:t>
        <w:br/>
        <w:t>Болен шизофренией с 19 лет. Затем 3-кратная тяжелая черепно-мозговая травма и употребление наркотиков с привыканием.</w:t>
        <w:br/>
        <w:t>В статусе; параноидная симптоматика с тенденцией к систематизации идей отношения, явления психического и двигательного автоматизмов с чувствами овладения, насильственное™ внешнего (хотя и не злоумышленного) влияния; видение ярких зрительных образов, возникающих произвольно, в экстрапроекции, обычно днем, всегда при закрытых глазах. Образы могут быть статичными или динамичными. Они, как правило, соответствуют когда-то виденному, но могут быть измененными, причудливыми, ни на что не похожими, фантастичными. Больной утверждает, что он сначала создает эти образы в своем воображении, а затем начинает видеть их и может нарисовать.</w:t>
        <w:br/>
        <w:t>Из патогенетического механизма возникновения произвольных образов при закрытых глазах, так же, впрочем, как из механизма возникновения других эйдетических явлений, трудно полностью исключить элемент аутосуггестии. Во всяком случае, аутосуггестивное влияние здесь возможно, как и при возникновении некоторых сенсориализованных представлений, иллюзий, галлюцинаций.</w:t>
        <w:br/>
        <w:br/>
        <w:t>Вещие сны</w:t>
        <w:br/>
        <w:t>Так называемые "вещие сны" отмечены только у больных шизофренией, во всех случаях с вялым непрерывным течением. При таких "вещих снах" больные обычно утверждают, что им приснился сон, который впоследствии в действительных событиях полностью или частично подтвердился. Очень редко действительные события, по рассказу больных, детально повторяют сновидения. В подобных случаях, однако, как правило, не удается установить, когда больной вспоминал "вещий сон", до осуществления в жизни его сюжета или после. Надо полагать, что во всех случаях "вещих снов" их сюжет вспоминается, ретроспективно оценивается и "приспосабливается" к действительным событиям после этих событий. Иначе говоря, описание "вещего сна" - это возникшие после действительного события ложные воспоминания о сюжете, якобы имевшего место сновидения. Нельзя также исключить, что ложное воспоминание охватывает не только "вещий сон", но и "предсказанное" им событие.</w:t>
        <w:br/>
        <w:t>Рассказы больных о "вещих снах" не всегда удается подвергнуть психопатологическому анализу, поскольку нередко они являются вымыслом, основывающимся на предрассудках.</w:t>
        <w:br/>
        <w:t>1. Больная В. Л., 29 лет.</w:t>
        <w:br/>
        <w:t>Диагноз: шизофрения, вялотекущая форма с психопатопо-добными проявлениями.</w:t>
        <w:br/>
        <w:t>В статусе: общительна, охотно рассказывает о себе, формально критична.</w:t>
        <w:br/>
        <w:t>Приводит следующее описание собственного сновидения: "Мне было лет 15, я влюбилась в доме отдыха в одного мальчишку. Так как я была очень стеснительная, я с ним даже не перекинулась словом. Когда я уже была дома, мне приснился сон, будто я иду по улице Горького, сворачиваю в какие-то переулки, прохожу мимо больших домов, которые создают настроение блоковского цикла "Город". Затем я оказываюсь в подъезде, поднимаюсь по лестнице и вхожу в квартиру, где садит мальчишка, в которого я влюбилась. Он был очень детальный. Через несколько дней я уже наяву повторила "маршрут сна"и очутилась в квартире этого парня. Потом сопоставила сновиденья и явь, все совпало. У меня до сих пор бывают изредка сбывающиеся сны, но такого поразительного ке было".</w:t>
        <w:br/>
        <w:t>По-видимому, значительно чаще "вещие сны" в сознании больного совпадают с последующими действительными событиями по их смыслу. Причем уточнение совпадения сновидения и действительности додумывается, измышляется больным.</w:t>
        <w:br/>
        <w:t>2. Больная И. У., 25 лет.</w:t>
        <w:br/>
        <w:t>Диагноз: шизофрения с вялым течением и психопатолодоб-ными проявлениями.</w:t>
        <w:br/>
        <w:t>Увлеченно и с явным интересом рассказывает о собственных сновидениях. Утверждает, что часто заранее перед сном придумывает тему сновидения, а затем действительно видит намеченный сон с дополнительным, уже не "заказанным" развитием. В течение жизни несколько раз виделись "вещие сны". Обычно эти сны касаются будущего больной. Так, за несколько дней до заболевания воспалением легких она увидела себя в больничной палате, в которую затем поступила. Не сомневается, что ей во ске виделись та же палата и те же больные.</w:t>
        <w:br/>
        <w:t>У больных шизофренией мы наблюдали также совпадения, по их рассказам, характера сновидения и последующих бредовых переживаний, т. е. возникновение бреда после сновидения, имевшего сюжет, соответствующий бреду.</w:t>
        <w:br/>
        <w:t>3. Больной Ж. А., 29 лет.</w:t>
        <w:br/>
        <w:t>Диагноз: шизофрения, параноидная форма.</w:t>
        <w:br/>
        <w:t>В статусе: помимо выраженных симптомов эмоционально-волевого дефекта, имеют место бредовые идеи величия: он может передавать свои мыли на расстоянии и угадывать чужые, воздействовать на людей гипнозом, а у неодушевленных предметов напряжением воли вызывать движение (под его влиянием камень поднимается над землей, то повисает в воздухе). Видит вещие, всегда сбывающиеся сны, в которых "предсказывается" появление у него сверхъестественной силы. Например, "перед тем, как ощутил в себе силу влияния на окружающих, увидел все это во с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hyperlink r:id="rId3">
        <w:r>
          <w:rPr>
            <w:rStyle w:val="InternetLink"/>
            <w:rFonts w:cs="Times New Roman" w:ascii="Times New Roman" w:hAnsi="Times New Roman"/>
            <w:sz w:val="22"/>
            <w:szCs w:val="22"/>
          </w:rPr>
          <w:br/>
        </w:r>
      </w:hyperlink>
      <w:r>
        <w:rPr>
          <w:rFonts w:cs="Times New Roman" w:ascii="Times New Roman" w:hAnsi="Times New Roman"/>
          <w:sz w:val="22"/>
          <w:szCs w:val="22"/>
        </w:rPr>
        <w:t>Кандыба Дмитрий Викторович - "Арийский гипноз"   </w:t>
      </w:r>
    </w:p>
    <w:p>
      <w:pPr>
        <w:pStyle w:val="Normal"/>
        <w:jc w:val="both"/>
        <w:rPr>
          <w:rFonts w:ascii="Times New Roman" w:hAnsi="Times New Roman" w:cs="Times New Roman"/>
          <w:sz w:val="22"/>
          <w:szCs w:val="22"/>
        </w:rPr>
      </w:pPr>
      <w:r>
        <w:rPr>
          <w:rFonts w:cs="Times New Roman" w:ascii="Times New Roman" w:hAnsi="Times New Roman"/>
          <w:sz w:val="22"/>
          <w:szCs w:val="22"/>
        </w:rPr>
        <w:t>Арийский календарь растений</w:t>
      </w:r>
    </w:p>
    <w:p>
      <w:pPr>
        <w:pStyle w:val="Normal"/>
        <w:jc w:val="both"/>
        <w:rPr>
          <w:rFonts w:ascii="Times New Roman" w:hAnsi="Times New Roman" w:cs="Times New Roman"/>
          <w:sz w:val="22"/>
          <w:szCs w:val="22"/>
        </w:rPr>
      </w:pPr>
      <w:r>
        <w:rPr>
          <w:rFonts w:cs="Times New Roman" w:ascii="Times New Roman" w:hAnsi="Times New Roman"/>
          <w:sz w:val="22"/>
          <w:szCs w:val="22"/>
        </w:rPr>
        <w:t>Издревле Луна для русского человека, пахавшего и сеявшего, была не только ночным светилом, но и верным советчиком во всех крестьянских трудах. Опыт работы на земле и понимание зависимости роста и развития растений от состояния Солнца и Луны, передавались из поколения в поколение, из уст в уста. И не истощалась земля, принося обильные урожаи, не заболачивались пашни, не голодали деревни и города.</w:t>
        <w:br/>
        <w:t>Наши предки знали, что новолуние всегда совпадает с критическим периодом в жизни растений. Сила в этот период сосредоточена, в основном, в корне. Поэтому повреждение корневой системы в новолуние сильно сказывается на его дальнейшем росте. По этой же причине в новолуние нельзя высаживать рассаду в грунт. Отсюда также следует: при прополке в новолуние сорняков надо активно повреждать их корневую систему.</w:t>
        <w:br/>
        <w:t>Если в новолуние сила растения в корне, то повреждение его надземной части в этот период наименее опасно. Поэтому в это время хорошо проводить обрезку деревьев и кустарников.</w:t>
        <w:br/>
        <w:t>После новолуния при растущей Луне (в 1-й и 2-й четвертях) сила растения постепенно начинает переходить от корней к надземной части. Растения сильно идут в рост и, конечно же, больше нуждаются во влаге. Для развития большинства растений благоприятна 1-я четверть. Поэтому в 1-ю и 2-ю четверти лучше сажать и сеять те растения, плоды которых растут над землей. Некоторые долгопроклевывающиеся семена можно сажать и в новолуние.</w:t>
        <w:br/>
        <w:t>Но вот наступло полнолуние... В полнолуние надземные части растений наиболее обильно насыщены соками. Скошенная в это время трава очень питательна. При прополке в полнолуние у сорных растений достаточно срезать надземную часть и они уже будут достаточно ослаблены. Плохо проводить в полнолуние обрезку деревьев и кустарников, т. к. это значительно ослаб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br/>
        <w:t xml:space="preserve">НОВОЛУНИЕ ПОЛНОЛУНИЕ </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12 апреля - 26 апреля</w:t>
        <w:br/>
        <w:t>11 мая - 26 мая</w:t>
        <w:br/>
        <w:t>10 июня - 24 июня</w:t>
        <w:br/>
        <w:t>10 июля - 23 июля</w:t>
        <w:br/>
        <w:t>8 августа - 22 августа</w:t>
        <w:br/>
        <w:t>6 сентября - 20 сентября</w:t>
      </w:r>
    </w:p>
    <w:p>
      <w:pPr>
        <w:pStyle w:val="Normal"/>
        <w:jc w:val="both"/>
        <w:rPr>
          <w:rFonts w:ascii="Times New Roman" w:hAnsi="Times New Roman" w:cs="Times New Roman"/>
          <w:sz w:val="22"/>
          <w:szCs w:val="22"/>
        </w:rPr>
      </w:pPr>
      <w:r>
        <w:rPr>
          <w:rFonts w:cs="Times New Roman" w:ascii="Times New Roman" w:hAnsi="Times New Roman"/>
          <w:sz w:val="22"/>
          <w:szCs w:val="22"/>
        </w:rPr>
        <w:t>растение. Зато в полнолуние можно рыхлить почву. В это время повреждение корневой системы не вызовет серьезной травмы растения. Хорошо в это время заготавливать компост.</w:t>
        <w:br/>
        <w:t>После полнолуния при стареющей Луне (в 3-й и 4-й четвертях) сила растения начинает постепенно снова переходить к корням, а их надземная часть ослабевает. В 3-й и 4-й четвертях лучше сажать те растения, плоды которых растут под землей. При стареющей Луне можно произвести прополку.</w:t>
        <w:br/>
        <w:t>Не пора ли и нам чаще смотреть на небо, как это делали тысячелетиями наши предки? Ведь по законам Солнца и Луны живут не только растения, но и мы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bookmarkStart w:id="1" w:name="2"/>
      <w:bookmarkEnd w:id="1"/>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орогие читатели! Если у Вас есть замечания или дополнительные материалы по русской Истории, то буду признателен их получить, чтобы включить в'новое издание книги.</w:t>
        <w:br/>
        <w:t>Наша Академия проводит обучение профессии "гипнолога-консультанта" как в Санкт-Петербурге, так и по Вашему приглашению в Вашем городе.</w:t>
        <w:br/>
        <w:t>Академия распространяет книги по гипнозу партиями не менее 10 экземпляров.</w:t>
        <w:br/>
        <w:t>По вопросам данной книги, а также по вопросам обучения или покупки книг следует обращаться по адресу:</w:t>
        <w:br/>
        <w:t>191186, г. Санкт-Петербург, ул. Малая Морская, д. 9, кв. 34</w:t>
        <w:br/>
        <w:t>Кандыбе В.Н.</w:t>
        <w:br/>
        <w:t>Наш телефон для справок: (812) 219-11-98.</w:t>
      </w:r>
    </w:p>
    <w:p>
      <w:pPr>
        <w:pStyle w:val="Normal"/>
        <w:jc w:val="both"/>
        <w:rPr>
          <w:rFonts w:ascii="Times New Roman" w:hAnsi="Times New Roman" w:cs="Times New Roman"/>
          <w:sz w:val="22"/>
          <w:szCs w:val="22"/>
        </w:rPr>
      </w:pPr>
      <w:r>
        <w:rPr>
          <w:rFonts w:cs="Times New Roman" w:ascii="Times New Roman" w:hAnsi="Times New Roman"/>
          <w:sz w:val="22"/>
          <w:szCs w:val="22"/>
        </w:rPr>
        <w:br/>
        <w:t>Автор</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bookmarkStart w:id="2" w:name="3"/>
      <w:bookmarkEnd w:id="2"/>
      <w:r>
        <w:rPr>
          <w:rFonts w:cs="Times New Roman" w:ascii="Times New Roman" w:hAnsi="Times New Roman"/>
          <w:sz w:val="22"/>
          <w:szCs w:val="22"/>
        </w:rPr>
        <w:t>Приложение № 1</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ый календарь Арьев-Русов</w:t>
        <w:br/>
        <w:t>(Приводится в согласовании в числах с христианс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hyperlink r:id="rId4">
        <w:r>
          <w:rPr>
            <w:rStyle w:val="InternetLink"/>
            <w:rFonts w:cs="Times New Roman" w:ascii="Times New Roman" w:hAnsi="Times New Roman"/>
            <w:sz w:val="22"/>
            <w:szCs w:val="22"/>
          </w:rPr>
          <w:br/>
        </w:r>
      </w:hyperlink>
      <w:r>
        <w:rPr>
          <w:rFonts w:cs="Times New Roman" w:ascii="Times New Roman" w:hAnsi="Times New Roman"/>
          <w:sz w:val="22"/>
          <w:szCs w:val="22"/>
        </w:rPr>
        <w:t>Кандыба Дмитрий Викторович - "Арийский гипноз"   </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 2</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Петр Орешкин</w:t>
      </w:r>
    </w:p>
    <w:p>
      <w:pPr>
        <w:pStyle w:val="Normal"/>
        <w:rPr>
          <w:rFonts w:ascii="Times New Roman" w:hAnsi="Times New Roman" w:cs="Times New Roman"/>
          <w:sz w:val="22"/>
          <w:szCs w:val="22"/>
        </w:rPr>
      </w:pPr>
      <w:r>
        <w:rPr>
          <w:rFonts w:cs="Times New Roman" w:ascii="Times New Roman" w:hAnsi="Times New Roman"/>
          <w:sz w:val="22"/>
          <w:szCs w:val="22"/>
        </w:rPr>
        <w:t>ВАВИЛОНСКИЙ ФЕНОМЕН</w:t>
        <w:br/>
        <w:t>"Вначале было слово". Оно было славянским!</w:t>
        <w:br/>
        <w:t>Объяснить содержание моей работы западным "славянским" специалистам - это нести Светильник перед слепыми.</w:t>
        <w:br/>
        <w:t>"Профессора славянских языков", которым я посылал мою работу, отвечали мне по-французски, по-немецки, по-английски, будучи не в состоянии написать письмо по-русски.</w:t>
        <w:br/>
        <w:t>Книга моя адресована тем, кто ГОВОРИТ И МЫСЛИТ ПО-СЛАВЯНСКИ, тем, у кого хватит мужества прямо взглянуть в глаза истории и понять, что наше прошлое - искорежено, корни - подрублены, а сами мы - загнаны в тупик, откуда следует выйти, пока не поздно, пока наш язык еще жив и связь во времени может быть восстановлена, пока мы еще не задохнулись в липкой паутине мертвых слов.</w:t>
        <w:br/>
        <w:t>Пытаться читать надписи "ДО ВАВИЛОНА", пользуясь грамматической структурой языков "ПОСТ-ВАВИЛОНСКОЙ ЭРЫ", - это подгонять "английский ключ" к старинному замку, тянуть единую цепь языкового наследия там, где ее звенья разорваны - бессмысленно!</w:t>
        <w:br/>
        <w:t>Древнейшие документы написаны посредством различных алфавитных систем, но на ОДНОМ ЯЗЫКЕ, и здесь лежит ключ к их дешифровке:</w:t>
        <w:br/>
        <w:t>ЗНАКИ - РАЗНЫЕ, ЯЗЫК - ЕДИНЫЙ.</w:t>
        <w:br/>
        <w:t>СЛАВЯНЕ, во всей полноте, сохранили грамматический строй и коренной словарный состав древнейшего ЯЗЫКА, но забыли кто они, откуда пришли - забыли о своем СЛАВНОМ прошлом, быть может, потому, что были слишком доверчивыми людьми.</w:t>
        <w:br/>
        <w:t>Нужно быть просто слепым или ОЧЕНЬ НЕ ХОТЕТЬ ВИДЕТЬ, что мне прекрасно удалась дешифровка, и древнейшие документы впервые заговорили на нашем родном языке. Он вернулся к жизни в своем первозданном облике, он - красочен, он - великолепен! И его не угробить никаким "специалистам". Свет для них губителен!</w:t>
        <w:br/>
        <w:t>ДВЕРЬ ОТКРЫТА, ВХОДИТЕ!</w:t>
        <w:br/>
        <w:t>"БЫТИЕ 11:1. 5-7.1. На всей земле был один язык и одно наречие. 5. И сошел Господь посмотреть город и башню, которые строили сыны человеческие. 6, И сказал Господь: вот один народ, и один у всех язык; и вот что начали они делать, и не отстанут они от того, что задумали делать. 7. Сойдем же и смешаем там язык их так, чтобы один не понимал речи другого".</w:t>
        <w:br/>
        <w:t>Давая заглавие своей работе, я, конечно, имел ввиду эти библейские строки. Но уже само название страны, где строилась "Вавилонская (Башня", указывает людям, говорящим по-славянски, на какое-то странное событие, бывшее в этих местах: МЕСОПОТАМИЯ, почти не изменившееся "МЕСО ПОТАМИЯ" - "Страна, где смешалось потомство".</w:t>
        <w:br/>
        <w:t>Ученые прошли мимо, не заметив, что здесь, в какой-то момент ПРЕДНАМЕРЕННОЙ КАТАСТРОФЫ, был разбит и раздроблен на части ЕДИНЫЙ ЯЗЫК, что "БОЛЬШОЕ СЛОВО" оказалось как бы "разорванным на куски", которые и были затем розданы "строителям", почему-то вдруг забывшим, как выглядел ОРИГИНАЛ, и восстановить его - в нашем помраченном сознании - можно, лишь уложив в ИЗНАЧАЛЬНОМ ПОРЯДКЕ "КИРПИЧИ" разрушенной "Вавилонской Башни", где, вероятно, хранилась ценнейшая информация, обладание которой СТАЛО УГРОЖАЮЩИМ.</w:t>
        <w:br/>
        <w:t>Слепые "подмастерья", утерявшие чертежи, гонятся за Призраком по следам Шампольона, не понявшего НИ СЛОВА в языке древнего Египта. Они громоздят диковенное НЕЧТО, с маниакальным упорством вгоняя "кирпич за кирпичом в чужие гнезда", и не могут осознать, что "порядок кладки" НАРУШЕН С САМОГО НАЧАЛА, что их нелепый, бутафорский "храм эпохи возрождения" снизу доверху стянут "обручами", которые единственно и держат перекошенную конструкцию и достаточно ОДНОГО УДАРА, чтобы смести эту помпезную Рухлядь, обнажив первозданный фундамент, где - под грудой трухлявых декораций - скрыто "БОЛЬШОЕ СЛОВО".</w:t>
      </w:r>
    </w:p>
    <w:p>
      <w:pPr>
        <w:pStyle w:val="Normal"/>
        <w:rPr>
          <w:rFonts w:ascii="Times New Roman" w:hAnsi="Times New Roman" w:cs="Times New Roman"/>
          <w:sz w:val="22"/>
          <w:szCs w:val="22"/>
        </w:rPr>
      </w:pPr>
      <w:r>
        <w:rPr>
          <w:rFonts w:cs="Times New Roman" w:ascii="Times New Roman" w:hAnsi="Times New Roman"/>
          <w:sz w:val="22"/>
          <w:szCs w:val="22"/>
        </w:rPr>
        <w:t>ЭТРУСКИ</w:t>
        <w:br/>
        <w:t>Уже само имя "ЭТРУСКИ" дает основание говорить, что были они древнеславянским племенем РУССОВ - "ЭТО-РУСКИ".</w:t>
        <w:br/>
        <w:t>Но, взглянув на рисунки в гробницах, легко убедиться, что этрусские женщины имели светлые, "льняные" волосы, являя собой ярко выраженный тип "северных красавиц", а мужья их были смуглы, курчавы и черноволосы, словно принадлежали они к другому племени.</w:t>
        <w:br/>
        <w:t>Тогда вполне вероятно, что "ЭТРУСКИ" - лишь слегка измененное "ИТА-РУСКИ", родственное по своей структуре нашему "УГРО-ФИННЫ". "ИТА" - являлись предками современных итальянцев. Их жены "РУСКИ" состояли с ними в прямом родстве.</w:t>
        <w:br/>
        <w:t>Подтверждают это и древнегреческие источники, называющие этрусков "туржения", что определенно: "те ур жения" - те женаты на ура" (я вернусь к "ура" в конце работы).</w:t>
        <w:br/>
        <w:t>Обычай брать жен из другого племени широко практиковался в античном мире. "ИТА" здесь не были исключением. Но вместе они составляли единый народ, говоривший и писавший по-древнеславянски, вплоть до своего ухода со сцены, где-то в начале "эпохи возрождения".</w:t>
        <w:br/>
        <w:t>Дешифрованные мной тексты не оставляют ни малейших сомнений в том, что мы имеем дело с ДРЕВНЕСЛАВЯНСКИМ языком, ДРЕВНЕСЛА-ВЯНСКОЙ культурой!</w:t>
        <w:br/>
        <w:t>ЭТО ОЧЕВИДНЫЙ ФАКТ, хотя "специалисты" и стремятся "увязать" этрусский, кажется, со всеми индоевропейскими языками ЗА ИСКЛЮЧЕНИЕМ дрезнеславянского.</w:t>
        <w:br/>
        <w:t>Чтобы понять скрытую "механику" этрусского письма и уяснить всю сложность его дешифровки, необходимо особо подчеркнуть, что древние писцы отнюдь не стремились (как это принято считать) упростить алфавит, сделать его более легким и доступным в обращении, хотя и могли без труда сделать это.</w:t>
        <w:br/>
        <w:t>Как раз наоборот! Они всеми силами стремились УСЛОЖНИТЬ его, прибегая к весьма хитроумным уловкам, с одной единственной целью: скрыть от посторонних САМ ПРИНЦИП ПИСЬМА и сохранить таким образом все привилегии замкнутой касты, владеющей его секретом. Существует странный контраст: с одной стороны - удивительные достижения этрусков в строительстве, архитектуре, живописи, где повсюду видна четкость, совершенство и законченность форм.</w:t>
        <w:br/>
        <w:t>Наряду с этим - этрусская письменность, с ее корявым, небрежным "детским почерком", перекошенными буквами, прыгающими строками. Но это несоответствие легко объяснить, если учесть, что надписи ПРЕДНАМЕРЕННО ИСКАЖАЛИСЬ. Письмом владели единицы - остальные были НЕ ГРАМОТНЫ!</w:t>
        <w:br/>
        <w:t>Чтобы скрыть "механизм" письма, существовало несколько отработанных приемов:</w:t>
        <w:br/>
        <w:t>1. Направление на письме постоянно менялось. Текст мог читаться слева-направо и справа-налево.</w:t>
        <w:br/>
        <w:t>2. Все вместе, или по отдельности, буквы поворачивались в сторону, противоположную направлению письма или ставились "вверх - ногами".</w:t>
        <w:br/>
        <w:t>3. Отдельные буквы преднамеренно искажались на письме. Например, буквы "Е", "О", "Л" могли писаться EPV, становясь (чисто внешне) буквами "Т", "Д", "В" этрусского алфавита, но сохраняя при этом свое первоначальное значение.</w:t>
        <w:br/>
        <w:t>4. Одни и те же буквы иногда могли читаться "по-древнеславянски" и "по-латински". К примеру русское "С" могло быть "К", русское "Н" - "X".</w:t>
        <w:br/>
        <w:t>5. Отдельные гласные на письме опускались, что вообще было весьма характерным в письменности древних славян.</w:t>
        <w:br/>
        <w:t>6. Буквы могли быть скрыты в деталях орнамента или выступать на рисунке в виде "оливковой ветви", "копья" и т. д. Это давало возможность сделать текст двусмысленным.</w:t>
        <w:br/>
        <w:t>Я перечислил здесь лишь основное. Всю совокупность этих хитроумных приемов можно назвать "КАВЕРЗ-СИСТЕМА" и, полагаю, термин этот, со временем, войдет в научный лексикон. Во всяком случае, я нашел весьма точное определение характера древнейшего письма (не только этрусского).</w:t>
        <w:br/>
        <w:t>Здесь дана лишь небольшая часть репродукций этрусских зеркал; их намного больше. У этрусков был обычай класть их, вместе с владельцами, при погребении.</w:t>
        <w:br/>
        <w:t>На многих зеркалах видна четкая надпись "СВИДАН". Этруски верили в СВИДАНИЕ за гробом.</w:t>
        <w:br/>
        <w:t>Главное действующее лицо потустороннего мира этрусков - МЕНЕО-КА-АКОЕНЕМ, многоликое существо, оборотень, как и само его имя, которое можно прочитать слева-направо "ИЗМЕНЧИВЫЙ" и справа-налево "ОКАЯННЫЙ". Существо это стоит на рубеже двух миров, охраняя вход в "за-зеркалье". Платой за краткое свидание с умершими служат какие-то шары неясного происхождения; они, определенно, интересуют "МЕНЕОКУ".</w:t>
        <w:br/>
        <w:t>Эти же шары укреплены и на браслетах: их вручают тем, кому пришло время отправляться на "ЗВИДАН".</w:t>
        <w:br/>
        <w:t>На "ЗВИДАН" (СВИДАН) этрусков доставляет СИНИ8ИЦА, та самая "Синяя Птица", о которой нам, много веков спустя, поведал М. Метерлинк.</w:t>
        <w:br/>
        <w:t>...но СЛАВЯНАМ она хорошо знакома. Синица - частый гость славянских пословиц, поговорок, сказок.</w:t>
        <w:br/>
        <w:t>С этрусками_мы связаны прочными корнями СЛАВЯНСКОГО языка, СЛАВЯНСКОЙ культуры, корнями, уходящими в глубь тысячелетий, которые и стремятся подрубить всякого рода "специалисты", чей "светлый храм" явно кренится в сторону Малой Азии, где обитал, разумеется, самый умный, самый просвещенный народ, пока все остальнце уныло висели на хвостах в ожидании прихода "культуртрегеров".</w:t>
      </w:r>
    </w:p>
    <w:p>
      <w:pPr>
        <w:pStyle w:val="Normal"/>
        <w:rPr>
          <w:rFonts w:ascii="Times New Roman" w:hAnsi="Times New Roman" w:cs="Times New Roman"/>
          <w:sz w:val="22"/>
          <w:szCs w:val="22"/>
        </w:rPr>
      </w:pPr>
      <w:r>
        <w:rPr>
          <w:rFonts w:cs="Times New Roman" w:ascii="Times New Roman" w:hAnsi="Times New Roman"/>
          <w:sz w:val="22"/>
          <w:szCs w:val="22"/>
        </w:rPr>
        <w:t>ЭТРУССКИЕ ЗЕРКАЛА</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1</w:t>
        <w:br/>
        <w:t>Как видно на рисунке, Творец лепит что-то из куска глины или теста. Надпись читается справа налево: САЮ ВАЮ.</w:t>
        <w:br/>
        <w:t>"ВАЮ" - никаких сомнений не вызывает: зто наше "ВАЯТЬ", стоящее в первом лице, единственного числа.</w:t>
        <w:br/>
        <w:t>Используемый нынз, применительно к скульптуре, глагол этот в древности понимался куда шире: ДЕЛАТЬ, СОЗДАВАТЬ.</w:t>
        <w:br/>
        <w:t>Творец лепит САЮ, т. е. БУЛКУ, которую мы еще сегодня называем "САЙКА". Рисунок - символический. САЯ в руках Творца может быть и нашей Ззмлей.</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2</w:t>
        <w:br/>
        <w:t>Слева надпись: ВЕДМЕ.</w:t>
        <w:br/>
        <w:t>Надпись справа, в данной транскрипции, представляет особый интерес: слева-направо читается АКОЕНЕМ. Вся надпись читается: ВЕДЬМЕ ОКАЯННОМУ (здесь "ведьма" - мужского рода).</w:t>
        <w:br/>
        <w:t>Рисунок изображает уничтожение ведьмы, но "ведем" этот является оборотнем, как и сама надпись. Здесь также существует инверсия: МЕНЕОКА, т. е. МЕНЯЮЩИЙСЯ, иногда, МЕНЯЛА.</w:t>
        <w:br/>
        <w:t>Однако "СЕРП" в руке, "НОГА", согнутая в колене (слева внизу), "ЗНАК" на "ноге", "ЗАЯЧЬИ УШИ" на колене, "ЗАЯЧЬЯ ГОЛОВА" (справа), котелок, КОПЬЕ могут быть не только буквами, но и алхимическими символами в процессе изготовления зелья, уничтожающего "МЕНЕОК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3</w:t>
        <w:br/>
        <w:t>Надпись в центре часто повторяется на этрусских зеркалах.</w:t>
        <w:br/>
        <w:t>Здесь она читается справа налево. Та же надпись на зеркале читается слева направо. Направление постоянно меняется, чтобы скрыть систему письма.</w:t>
        <w:br/>
        <w:t>Покупатели зеркал, вероятно, знали ЧТО здесь написано, но не знали КАК это делается, потому что были неграмотны.</w:t>
        <w:br/>
        <w:t>Им было трудно представить, каким образом одну и ту же надпись можно читать справа налево и слева направо. В любом случае надпись читается "ШЕДСЛЕ", ИДИ СЛЕДОМ, СЛЕДУЮ.</w:t>
        <w:br/>
        <w:t>Женщина справа стремится наклонить голову мужчине. Перед уходом в "мир иной" она заставляет его поклониться на прощание. Надпись справа (где буквы "Н" и "Е" преднамеренно перевернуты!) читается, однако, слева-направо НА ЕМ. Надпись слева: КИВАЕ.</w:t>
        <w:br/>
        <w:t>ШЕДСЛЕ. КИВАЕ НА ЕМ. ИДИ СЛЕДОМ, КИВНИ ЕМ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4</w:t>
        <w:br/>
        <w:t>Надпись слева: ШЕДСЛЕ - СЛЕДУЮ. Та же транскрипция, что и на иллюстрации 3.</w:t>
        <w:br/>
        <w:t>В центре (справа налево) ЗВДМС, ЗВИДАМИС, СВИДИМСЯ. Справа - КИВАЕ, но здесь вместо "F" взято "С": читается "К".</w:t>
        <w:br/>
        <w:t>ШЕДСЛЕ ЗВДМС КИВАЕ - СЛЕДУЮ, ИДУ СЛЕДОМ, УВИДИМСЯ, КИВНИ.</w:t>
        <w:br/>
        <w:t>Мужчина держит в руках сердце (падает капля крови), а юноша - камень.</w:t>
        <w:br/>
        <w:t>Умерший уносит сердце юноши, оставляя "камень на сердце". Отсюда и наше выражение "ОСТАВИЛ КАМЕНЬ НА СЕРДЦЕ".</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5</w:t>
        <w:br/>
        <w:t>Справа (сверху вниз): ЗВДАН, - СВИДАНИЕ, ВСТРЕЧА. Слева (сверху вниз) МЕН(е)ОКА. В данном случае речь идет об обмене: "МЕНЯЙ", "ОБМЕНЯЙ". "Менеоку" хотят перехитрить, обменяв маленький шар на большой, чтобы продлить минуты свида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6</w:t>
        <w:br/>
        <w:t>Вверху слева: СВДАН (здесь "С" перевернуто). Читается справа налево "СВИДАНИЕ".</w:t>
        <w:br/>
        <w:t>Ниже надпись: ЕВИНА - ЯВИЛАСЬ</w:t>
        <w:br/>
        <w:t>(читается слева направо). Справа (сверху вниз) ЕВСНЗРЕ, ЕВ(и)СН(а)ЗРЕ, ЯВИЛАСЬ ЗРИМО. СВИДАНИЕ, ЯВИЛАСЬ - ЯВИЛАСЬ ЗРИМО.</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7</w:t>
        <w:br/>
        <w:t>Вверху (справа налево) ЗДВАН, Свидание. Ниже надпись ЖИН(и)ВЦА. Молодой человек, придя на ЗВДАН к возлюбленной, хочет на ней ЖИН(и)ВЦА и, в подтверждение, дарит сердце. В изображении сердец у этрусков, видимо, не существовало определенного канона: каждый художник представлял их по-своему. Сопоставляя надписи, можно видеть, что буквы Т и "С" - взаимозаменяемы: ЗДВАН - СДВАН. Здесь может стоять также "Ж".</w:t>
        <w:br/>
        <w:t>ЧАСТАЯ ЗАМЕНА ОДНИХ БУКВ ДРУГИМИ, БЛИЗКИМИ ПО ЗВУЧАНИЮ, ВООБЩЕ ХАРАКТЕРНА ДЛЯ ВСЕЙ "КАВЕРЗ-СИСТЕМЫ" ДРЕВНЕГО ПИСЬМА не только этрусского; и это постоянно следует иметь в виду при дешифровке.</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8</w:t>
        <w:br/>
        <w:t>Слева - тот же "двойственный персонаж" МЕНЕОКА-АКОЕНЕМ и на груди у него тот же "ведем" с ВЫСУНУТЫМ ЯЗЫКОМ (см. иллюстр. № 2). В центре ШЕДСЛЕ, СЛЕДУЮ. Справа - ЗДВАН, СВИДА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9</w:t>
        <w:br/>
        <w:br/>
        <w:t>Вверху: ЗДВАН, СВИДАНИЕ.</w:t>
        <w:br/>
        <w:t>Слева: ЕВИНА, ЯВИЛАСЬ.</w:t>
        <w:br/>
        <w:t>Справа - тот же "менеока" в облике загробного мира; надпись, однако, читается МЕНЛЕ, что определенно Меняла. Это подтверждает и рисунок. "Me неока-акоенем" живо интересуется "входными шариками", которые женщина спрятала в рукаве. Речь, вероятно, идет об их обмене на минуты свидания.</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10</w:t>
        <w:br/>
        <w:t>В центре: ЗДВАН, СВИДАНИЕ.</w:t>
        <w:br/>
        <w:t>Справа: ШЕДСЛЕ, СЛЕДУЙ, ШЕСТВУЙ СЛЕДОМ.</w:t>
        <w:br/>
        <w:t>Слева: МЕНЕОКА-АКОЕНЕМ.</w:t>
        <w:br/>
        <w:t>Мужчина, однако, не торопится "шествовать следом", судя по его реакции. Надпись читается: ЗДВАН АКОЕ-НЕМ. ШЕДСЛЕ.</w:t>
        <w:br/>
        <w:t>ВСТРЕЧА С ОКАЯННЫМ. СЛЕДУЙ</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Иллюстрация № 11</w:t>
        <w:br/>
        <w:t>В надписи справа - все буквы перевернуты в сторону, противоположную направлению письма (КА-ВЕРЗ-СИСТЕМА). Надпись читается справа налево, с внешней стороны окружности: УСТАНАСИ, УСТАЛА.</w:t>
        <w:br/>
        <w:t>Слева: СИН(и)ВЦА. Вся надпись читается СИНИВЦА УСТАНАСИ, СИНИЦА УСТАЛА.</w:t>
        <w:br/>
        <w:t>Как видно, птицу не стремятся поймать: скорее поддержать ее!</w:t>
        <w:br/>
        <w:t>Синице у этрусков отводится</w:t>
        <w:br/>
        <w:t>очень важная роль. Это "Синяя Птица", "Птица Счастья", приносящая в рай (этрусский "аирум") души умерших.</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12</w:t>
        <w:br/>
        <w:t>Здесь также надпись СИН(и)ВЦА, но, по сторонам, две крупные птицы, напоминающие гусей. Слева надпись: ТЖИОЛВС, ТЯЖЕЛОВАТО. Читаем: СИНИЦЕ ТЯЖЕЛОВАТО.</w:t>
        <w:br/>
        <w:t>Женщина - весьма солидная, и СИНИЦЕ, действительно, могло быть "тяжеловато" доставлять ее на "ЗДВАН". Женщина эта, к тому же, пытается обмануть "небесного секретаря", давая ему в качестве "платы за вход" - простое яйцо. Он видит обман, что подтверждает надпись справа: ОА НЕ Н(е)С(и); ЯИЦ НЕ НОС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13</w:t>
        <w:br/>
        <w:t>Текст разорван и переходит с одной рамки на другую. Крайние рамки читаются слева направо. Две средних: справа налево. (КАВЕРЗ-СИСТЕМА!) Вся надпись читается:</w:t>
        <w:br/>
        <w:t>ИМАСЦИЦИ НОНИ ЕГАН ЖИОЕО, ИМЕЕТ НЫНЕ ЕГО ЖИВОГО.</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14</w:t>
        <w:br/>
        <w:t>Правая половина надписи читается слева-направо (здесь все буквы перевернуты в сторону, противоположную направлению письма).</w:t>
        <w:br/>
        <w:t>Левая половина надписи читается справа налево:</w:t>
        <w:br/>
        <w:t>ЖИОЕО К(и)ЛЕС ЛАД СВДА; ЖИВОЮ УМЕРШУЮ МИЛУЮ УВИДЕЛ.</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15</w:t>
        <w:br/>
        <w:t>Здесь уже форма СВ(и)Д(е)МИС, тоже Свидание, Встреча.</w:t>
        <w:br/>
        <w:t>Слева надпись, часто повторяемая: АГУЛ(и)В - ОГУЛИВАЕТ, УХАЖИВАЕТ.</w:t>
        <w:br/>
        <w:t>В центре надпись ЖИНИА - ЖЕНИСЬ. Вся надпись читается: СВИДАНИЕ, УХАЖИВАЙ, ЖЕНИСЬ. На рисунке, правда, трое юношей, но "о вкусах не спорят", тем более этрусских.</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16</w:t>
        <w:br/>
        <w:t>Надпись в центре: РАНА ЖИНА.</w:t>
        <w:br/>
        <w:t>Слева: РАВНА.</w:t>
        <w:br/>
        <w:t>Справа: МНАВО ТС. Вся надпись читается: РАНИШЬ ЖЕНУ (В РАВНОЙ МЕРЕ). ДУМАЕШЬ ТАК.</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17</w:t>
        <w:br/>
        <w:t>Надпись читается справа налево: ОТОЗВАН В(и)ЖИВ НЕОВН(и)С -ОТДАН, ВИЖУ, НЕВИННЫЙ.</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18</w:t>
        <w:br/>
        <w:t>В центре МЕНЕОКА-АКОЕНЕМ, голова с высунутым языком.</w:t>
        <w:br/>
        <w:t>Надпись справа: АГУЛ(и)В(е) - ОБХАЖИВАЕТ.</w:t>
        <w:br/>
        <w:t>Надпись слева: ОЕД(и)СЕ-ДЫХНИ НА НЕГО.</w:t>
        <w:br/>
        <w:t>Все вместе читается: ОКАЯННЫЙ ОБХАЖИВАЕТ. ДЫХНИ НА НЕГО. Нечистая сила "обхаживает" молодого человека, пытаясь, видимо, похитить его душу. Серп и сосуд в его руках может читаться: СЕ СОСУДА, НА ЭТО ОСУЖДЕН.</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19</w:t>
        <w:br/>
        <w:t>Слева: ШЕДСЛЕ, СЛЕДУЙ В центре (снизу вверх) НА ЕМ.</w:t>
        <w:br/>
        <w:t>Справа (снизу вверх) ТНИЕВ.</w:t>
        <w:br/>
        <w:t>Надпись читается: ШЕДСЛЕ. НА ЕМ ТЕНИЕВ; СЛЕДУЙ. НА НЕМ - ТЕНЬ.</w:t>
        <w:br/>
        <w:t>Фигура справа указывает в сторону ТЕНИ, оставляемой юношей. Это заставляет предположить, что он еще жив! Вспомним легенды о пришельцах с того света, лишенных тени и не имевших отражения в зеркалах.</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Иллюстрация №20 </w:t>
        <w:br/>
        <w:t xml:space="preserve">Весьма наглядный, прямо-таки великолепный пример "каверз-систе-мы" на письме. Казалось бы, совершенно четкая и ясная надпись АКРАОЕ. Глубоко убежден, что все "специалисты" именно так и прочтут ее, увязывая "Акраое" с греческим или латинским; и совершат при этом грубейшую ошибку, потому что надпись эта читается СПРАВА НАЛЕВО: ЕОАР(у)КА -ЕГО РУКА. Тот факт, что все буквы здесь ориентированы вправо, говорит лишь о ее ПРЕДНАМЕРЕННОМ ИСКАЖЕНИИ. Справа надпись ЗНОСА - СНОСИЛАСЬ, но, учитывая "манипуляции" этрусских писцов с буквой "О", часто подаваемой в виде "Д" (и наоборот), я бы не исключил вариант: ЗНДСА - ЗН(а)Д(е)СА, ПОНАДОБИЛАСЬ. Тогда вся надпись читается: ЕГО РУКА ПОНАДОБИЛАСЬ.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21</w:t>
        <w:br/>
        <w:t>Вот еще характерный пример "каверз-системы":</w:t>
        <w:br/>
        <w:t>Казалось, нет сомнений, что надпись слева читается ИММАРХ. По какой-то странной "ассоциации символик" сразуже возникает убеждение, что это имя древнего царя или героя. Однако в слове ИММАРХ нет буквы "А". Эта буква "О", преднамеренно начертанная угловатой. Но основное в том, что надпись следует читать справа налево: ХРОМOМИ. Что же явилось причиной внезапной хромоты? Надпись справа поясняет: НГЕПДКПОН(о)ГЕ П(о)ДК(о)ПО: НОГОЙ ПОДКАПЫВАЛ.</w:t>
        <w:br/>
        <w:t>Молодой человек охромел, покапывая землю, чтобы снять с головы "менеоки" львиную маску. Маска эта, вероятно, служит магическим целям. "ТРЕУГОЛЬНИК", "ЦВЕТОК", "ГОЛОВА" и "ЩИТ" являются стилизованными буквами или символами алхимиков.</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22</w:t>
        <w:br/>
        <w:t>Слева надпись ШЕДСЛЕ - СЛЕДУЙ. Справа: ТИГЕСЕ - ТЯНИ ЭТО! Надпись саркастическая. Пытаться тянуть львиную маску за струю вытекающей воды, разумеется, нелепо!</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23</w:t>
        <w:br/>
        <w:t>Справа: ШЕДСЛЕ - СЛЕДУЙ, Слева: СИЛЕ. СЛЕДУЙ СИЛЕ.</w:t>
        <w:br/>
        <w:t>Мужчина с кольем не хочет "следовать" добровольно, но лишь "силой".</w:t>
        <w:br/>
        <w:t>Возможно также: ОСИЛЬ, ПОБЕДИ. В руках "ЩИТ", напоминающий стилизованное "С". Под ногами - ВАЗА. Сочетание это может быть СВА-ЗА. В этрусском алфавите не было "Я". Тогда СВАЗА может легко читаться СВАЗA - СВЯЗЬ.</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24</w:t>
        <w:br/>
        <w:t>Слева: МЕНЕОКА-АКОЕНЕМ. Правая надпись (все буквы перевернуты) ВСЕ КА-ЗАЛ. ВСЕ СКАЗАЛ.</w:t>
        <w:br/>
        <w:t>Крылатое существо я бы не спешил называть "ангелом".</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br/>
        <w:t>Иллюстрация № 25</w:t>
        <w:br/>
        <w:t>Убежден, что "специалисты" увидят здесь Атласа, держащего небесный свод. | Слева, разумеется, стоит "Геракл"... Надпись слева, однако, читается определенно (сверху вниз); САВАЛИСЕ - ЗАВАЛИТСЯ. Надпись справа (сверху вниз) - ЛИ-ОЛА - ПРОЛЬЕТСЯ. Стрелки изображают капли виноградного со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26</w:t>
        <w:br/>
        <w:t>Слева (снизу вверх): ГОЛОСЕЖ. В центре (снизу вверх): ЛОЖНА. Справа (снизу вверх): A3 ВСЕЖ. ГОЛОСЕЖ ЛОЖНА A3 ВСЕЖ. ПРОВОЗГЛАШАЕШЬ ЛОЖНО ОБО ВСЕМ.</w:t>
        <w:br/>
        <w:t>В центре - гадалка, предсказание ' которой, видимо, не сбылось. Колонна, с яйцом наверху, ее "рабочий кабинет". Задиристый коротыш справа, очевидно, полагает, что гадалке нанесено "профессиональное оскорбление". "Убеждает" его в этом и копье - острием на ноге.</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27</w:t>
        <w:br/>
        <w:t>(сверху вниз): НА ОВ(а)М - НАД НИМ. Ниже (надпись "углом" справа налево) ЦЕ В(и)М(а)ВЖ(е)ЦА -ЭТИМ ВЫМАЖИ. Вся надпись читается: НАД НИМ ВЫДАВИТЬ, ЛИТЬ, ЭТИМ - ВЫЖМИ. Все внимание приковано к голове змеи. Речь идет о змеином яде.</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28</w:t>
        <w:br/>
        <w:t>Слева надпись: В(и)Д(а)В(и)ЖОТИ - ВЫДАВИТЬ (УДАВИТЬ). Та же транскрипция, что на иллюстр. 27.</w:t>
        <w:br/>
        <w:t>Справа надпись: СГЛ(а)ЛА МИЛА - СГЛАЗИЛА МИЛУЮ.</w:t>
        <w:br/>
        <w:t>Вся надпись читается: УДАВИТЬ, СГЛАЗИЛА МИЛУЮ.</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29</w:t>
        <w:br/>
        <w:t>Надпись читается справа налево (все буквы перевернуты): АН ВАОА ИДУЛА АКД(е)ВУВЕ ЕУИА - ОН ИЗВАЯЛ ИДОЛА КАК ДЕВУ СВОЮ.</w:t>
        <w:br/>
        <w:t>Весьма наглядный пример "каверз-системы". Совершенно убежден, что все "специалисты" будут читать текст слева направо!</w:t>
        <w:br/>
        <w:t>Не здесь ли начало легенды о Пигмалионе, вернее, о "ДЕВУ МАЛЕ ОН(е)", "НАМАЛЕВАВШЕМ" ДЕВУ?</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30</w:t>
        <w:br/>
        <w:t>Справа (сверху вниз): БЕЛЕНА ИА - ВЕПЕНО ИХ.</w:t>
        <w:br/>
        <w:t>Вверх (слева направо): АЖИВ(и)В ЦУЦ - ОЖИВИТЬ ТУТ. Сосуд, надо полагать, наполнен "живой водой".</w:t>
        <w:br/>
        <w:t>Весьма характерное для этрусского языка "цоканье". ЦУЦ (ТУТ) сближает его с ПОЛЬСКИМ ЯЗЫКОМ.</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31</w:t>
        <w:br/>
        <w:t>Это, на мой взгляд, одно из лучших этрусских зеркал, но я бы не торопился отнести то или иное к периоду "расцвета" или "упадка" этрусской культуры. Скорее, все зависело от мастерства художника.</w:t>
        <w:br/>
        <w:t>Надпись слева (сверху вниз): НЕ-ДСГЕ - НЕДОСЯГАЕМА. Надпись внизу: МЕНЕОКА-АКОЕНЕМ, на этот раз в виде красивой женщины, стоящей на грани Двух Миров. И на груди у нее - та же голова с высунутым языком.</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32</w:t>
        <w:br/>
        <w:t>Левая рамка (верхняя строка, справа налево): ЗВДМ(е) - СВЕДУЕШЬ, нижняя строка (слева направо): МАГИЯ, надпись слеза (сверху вниз): В ТОВИЕ - О ТОМ.</w:t>
        <w:br/>
        <w:t>Правая рамка (нижняя строка, справа налево): МАИСА О ЕЙ - МАЮСЬ О НЕЙ, (верхняя строка, справа налево) Л{е)КИРНИ ИЕ - ВЫЛЕЧИ ЕЕ.</w:t>
        <w:br/>
        <w:t>Вся надпись читается: СВЕДУЕШЬ В МАГИИ О ТОМ. МАЮСЬ С НЕЙ. ВЫЛЕЧИ ЕЕ.</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33</w:t>
        <w:br/>
        <w:t>Вверху (справа налево): ЗВ(а)ТЕ - ЗОВУТ ТЕБЯ. Слева (сверху вниз): А ЦО ЖЦЕ - А ЭТО ЧТО? Справа (справа налево): AM ТИ АДЕ - В НЕМ ЯД!</w:t>
        <w:br/>
        <w:t>Вся надпись читается: ЗОВУТ ТЕБЯ. А ЭТО ЧТО? В НЕМ ЯД!</w:t>
        <w:br/>
        <w:t>Юноша (справа) явно стремится как-то предупредить об этом "бородатого", но тот, вероятно, не видит и не слышит его: слева - Живущий, справа - Умерший и на руке его уже НАДЕТ БРАСЛЕТ</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br/>
        <w:br/>
        <w:t>Иллюстрация № 34</w:t>
        <w:br/>
        <w:t>Слева надпись: ЗВДАН - СВИДАНИЕ, ВСТРЕЧА. В центре: МЕНЕ-ОКА-АКОЕНЕМ (где вместо "F" взято "С" - "каверз-система").</w:t>
        <w:br/>
        <w:t>Кто здесь выступает в роли "ме-неоки"? "карлик-интеллектуал" или "женщина с короной"? Трудно сказать. Возможно карлик этот является независимым персонажем.</w:t>
        <w:br/>
        <w:t>Справа надпись: ЕМ(е)НОВ - ЕМУ ВЕНОК.</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35</w:t>
        <w:br/>
        <w:t>Слева: АГЛИ(и)В - УХАЖИВАЙ. Справа: НА AM-НА НЕЙ.</w:t>
        <w:br/>
        <w:t>В центре слева: АН Л(е)ПО - ОНА ПРЕКРАСНА. В центре справа: ЖИ-НИА - ЖЕНИСЬ.</w:t>
        <w:br/>
        <w:t>Вся надпись читается: УХАЖИВАЙ. ОНА ПРЕКРАСНА. ЖЕНИСЬ НА НЕЙ.</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36</w:t>
        <w:br/>
        <w:t>в центре: ЗВ(и)ДАН - СВИДАНИЕ. Левое: ЖИН(и)ВЦА.</w:t>
        <w:br/>
        <w:t>Возможно также СИН(и)ВЦА (в клетке!).</w:t>
        <w:br/>
        <w:t>Слева: А ОМ - НА НЕМ. Справа надпись (слева направо): АСИМ-ЦИ...(внизу) ОНА.</w:t>
        <w:br/>
        <w:t>Нога у женщины вывернута и смотрится плоскостной. На иллюстр. № 2 слева от головы та же "плоскостная" нога. Это может являться определенным символом.</w:t>
        <w:br/>
        <w:t>"Некто с крыльями" здесь весьма каверзный и болтливый...</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37</w:t>
        <w:br/>
        <w:t>В центре надпись: УСИКАЛАМ - УСЕКАЕМ.</w:t>
        <w:br/>
        <w:t>Ангел смерти простер крыло, "УСЕКАЯ" жизнь". На трех зеркалах, фактически одна и та же сцена, и та же фигурка на троне. Не была ли эта молодая царица убита придворными?</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38</w:t>
        <w:br/>
        <w:t>В центре - та же надпись УСИКАЛАМ - УСЕКАЕМ, но читается здесь уже справа налево (каверз-система)</w:t>
        <w:br/>
        <w:t>Слева надпись (снизу вверх) СЛА-ВУС ЕО - СЛАБУ ЕЕ.</w:t>
        <w:br/>
        <w:t>Вся надпись читается' УСЕКАЕМ СЛАВУ ЕЕ СВИДАНИЕ В руку царице вложен "браслет", на голову одевают "корону"1 пришло время отправляться на "ЗВИДАН"</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xml:space="preserve">Иллюстрация № 39 </w:t>
        <w:br/>
        <w:t>Крайняя рамка справа ЗВДН - СВИДАНИЕ Левее. М(и)ВНОВУ - МИНОВАЛО.</w:t>
        <w:br/>
        <w:t>Вертикальная рамка, сверху вниз: УСИКАЛАМ - УСЕКАЕМ (ПРЕСЕКАЕМ) Вертикальная рамка (справа налево): ШИНО ИАВ - ШИНЬОН ЕЕ. Крайняя , рамка слева. ЖИСИЮ - ЖИЗНЬ</w:t>
        <w:br/>
        <w:t>Славянская ШИНА, лишь много веков спустя, вернулась к нам и в виде ШИНЬОНА.</w:t>
        <w:br/>
        <w:t>Вся надпись читается: СВИДАНИЕ МИНОВАЛО. УСЕКАЕМ ШИНЬОН ЕЕ (и) ЖИЗНЬ.</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40</w:t>
        <w:br/>
        <w:t>Вся надпись читается справа налево. У ЕВЕ АТВ(и)НЦА - У НЕГО -ОТВИНТИТЬ. Кто и что намерен "отвинтить", предоставляю судить читателям.</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41</w:t>
        <w:br/>
        <w:t>Надпись справа (сверху вниз): СЕ М (о)ГА Ц (а)Л(и)ЦАГ(о)ЛИВ(о) - МОЖНО ПОЖАЛЕТЬ ГОЛОГО. Слева надпись: АГУЛ(и)В - "ОГУЛИВАЕТ", "ОБХАЖИВАЕТ". Парнишка со свирелью создает "лирическую атмосферу".</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42</w:t>
        <w:br/>
        <w:t>Вверху: ШЕДСЛЕ - СЛЕДУЙ.</w:t>
        <w:br/>
        <w:t>Внизу: слева направо все буквы перевернуты) ОСВ(е)ДЕНЕМ - ОСВЕДОМЛЕН.</w:t>
        <w:br/>
        <w:t>Совершенно иной текст здесь скрыт в деталях рисунка: один из приемов "каверз-системы". Какую роль здесь играет козел - пусть решают "специалисты"</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43</w:t>
        <w:br/>
        <w:t>ШЕД СЛЕ ВЗА ТЕВИЯ - "СЛЕДУЮ ЗА ТОБОЙ". Слева - "РОМАНТИК". Справа - "СКЕПТИК". За неимением креста руки прибиты к дощечкам.</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44</w:t>
        <w:br/>
        <w:t>Глубоко убежден, что господа "эт-русковеды" прочтут здесь имя "Херкеле". "Геракл". Зеркало это наглядно отражает, как "далеко" они продвинулись в дешифровке. Надпись эта читается вполне определенно: Н(а)Т(е)Р(е)С(е) ЕГЕ О Ч(о)ГИ ИОВЕИ. То есть НАТРИ ЕГО О</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НОГИ ЕГО. Ноги рекомендуется натереть растением, которое женщина держит в руке. Есть возможность определить его вид и последствия такого "натирания".</w:t>
        <w:br/>
        <w:t>Весь юмор, однако, состоит в том, что внизу, справа, у основания видна отрубленная ступня, впрочем, ТОЛЬКО ЛИ СТУПНЯ?</w:t>
        <w:br/>
        <w:t>Писцы приложили немало усилий, чтобы скрыть подлинный смысл этой надписи и рисунка. Открыто говорить УЖЕ НЕ РЕШАЛИСЬ!</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r>
        <w:rPr>
          <w:rFonts w:cs="Times New Roman" w:ascii="Times New Roman" w:hAnsi="Times New Roman"/>
          <w:sz w:val="22"/>
          <w:szCs w:val="22"/>
        </w:rPr>
      </w:r>
      <w:r>
        <w:rPr>
          <w:rFonts w:cs="Times New Roman" w:ascii="Times New Roman" w:hAnsi="Times New Roman"/>
          <w:sz w:val="22"/>
          <w:szCs w:val="22"/>
        </w:rPr>
        <w:br/>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Надписи трех оставшихся зеркал - весьма "пикантны"; две последних - сравнительно легко читаются (справа налево).</w:t>
        <w:br/>
        <w:t>В руке - мастерок. Надет изящный фартук. Началась постройка "светлого Храма". Близится "эпоха возро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hyperlink r:id="rId5">
        <w:r>
          <w:rPr>
            <w:rStyle w:val="InternetLink"/>
            <w:rFonts w:cs="Times New Roman" w:ascii="Times New Roman" w:hAnsi="Times New Roman"/>
            <w:sz w:val="22"/>
            <w:szCs w:val="22"/>
          </w:rPr>
          <w:br/>
        </w:r>
      </w:hyperlink>
      <w:r>
        <w:rPr>
          <w:rFonts w:cs="Times New Roman" w:ascii="Times New Roman" w:hAnsi="Times New Roman"/>
          <w:sz w:val="22"/>
          <w:szCs w:val="22"/>
        </w:rPr>
        <w:t>Кандыба Дмитрий Викторович - "Арийский гипноз"   </w:t>
      </w:r>
    </w:p>
    <w:p>
      <w:pPr>
        <w:pStyle w:val="Normal"/>
        <w:rPr>
          <w:rFonts w:ascii="Times New Roman" w:hAnsi="Times New Roman" w:cs="Times New Roman"/>
          <w:sz w:val="22"/>
          <w:szCs w:val="22"/>
        </w:rPr>
      </w:pPr>
      <w:r>
        <w:rPr>
          <w:rFonts w:cs="Times New Roman" w:ascii="Times New Roman" w:hAnsi="Times New Roman"/>
          <w:sz w:val="22"/>
          <w:szCs w:val="22"/>
        </w:rPr>
        <w:t>Приложение № 2 (продолжение)</w:t>
      </w:r>
    </w:p>
    <w:p>
      <w:pPr>
        <w:pStyle w:val="Normal"/>
        <w:rPr>
          <w:rFonts w:ascii="Times New Roman" w:hAnsi="Times New Roman" w:cs="Times New Roman"/>
          <w:sz w:val="22"/>
          <w:szCs w:val="22"/>
        </w:rPr>
      </w:pPr>
      <w:r>
        <w:rPr>
          <w:rFonts w:cs="Times New Roman" w:ascii="Times New Roman" w:hAnsi="Times New Roman"/>
          <w:sz w:val="22"/>
          <w:szCs w:val="22"/>
        </w:rPr>
        <w:t>Приводимые рисунки дают возможность увидеть насколько далеки от реальности этрусские тексты, "дешифрованные" на базе латинского и греческого языков:</w:t>
        <w:br/>
        <w:t>1. Здесь "читают" имена трех этрусских племен: ВЕТВИЛОНИЯ, ВУЛЧИ.ТАРКВИНИЯ. Ясно видно, что мужчина держит рукой ветвь. Надпись поясняет: ВЕТВЛО НЕГБЕИ - ВЕТВЬ НАГИБАЕТ.</w:t>
        <w:br/>
        <w:t>В центре четкая надпись: М(е)ТАНИ - "МЕТАЕТ" (мечет, бросает).</w:t>
        <w:br/>
        <w:t>Женщина в центре держит камень. Он , и предназначен для "метания".</w:t>
        <w:br/>
        <w:t>Надпись справа поясняет, как это происходит: ТАРО У ИН И ЕНСГ(ибе) - ГРУЗ У НЕГО И ОН СГИБАЕТ. Дерево, освобожденное от груза, выпрямляется, выбрасывая камень из мешка, укрепленного на вершин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Уже одной этой надписи достаточно, ЧТОБЫ ПОНЯТЬ, НА КАКОМ ЯЗЫКЕ ГОВОРИЛИ И ПИСАЛИ ЭТРУСКИ! </w:t>
        <w:br/>
        <w:t xml:space="preserve">2. "Специалисты" полагают, что здесь изображен этрусский вождь "МАСТАРНА", освобождающий из плена "СЕЛИУСА ВИБЕН-НУ". Казалось бы, и рисунок подтверждает сам факт "освобождения" независимо от того, какие имена здесь читают. Этот факт кажется бесспорным - бесспорным для тех, кто не понял этрусской надписи, потому что речь здесь идет о совершенно другом: МАСЖТ ОНА - МАЖЕТ ОНА, САН легикина -с ней легкость.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еревка, пропитанная жиром, служит шшь для СМАЗКИ ОРУЖИЯ и натягивать ее удобнее всего, намотав на кисти рук, что и делает "вибенна".</w:t>
        <w:br/>
        <w:t>У "мастарны" - ДВА кинжала. Их смазывают, чтобы они легче входили в ножн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 Здесь "читают" имена - ТУ-ЧУЛЧА и ТЕЗЕЙ, полагая при этом, что этрусский демон охраняет греческого героя в загробном мире. "Тезей", однако, еще живой! Надпись читается: ЗВУ В(е) ЛУА ТЕЗЕ - ЗВАТЬ ВЕЛЕЛИ ТЕБЯ - своего рода "приглашение на "Свидан".</w:t>
        <w:br/>
        <w:t>4. Утверждают, что на этом камне выбит греческий текст, но, поскольку нашли его в окрестностях Рима, следует вывод, что здесь была "греческая колония". Надпись, однако, без труда читается по-древнеславянски:</w:t>
        <w:br/>
        <w:t>АПОЛОН ОМА ИГИ НА ТА ЕЗ ИМО М(е)ТО Л(е)ТОМЕ ПОИМЕНО.</w:t>
        <w:br/>
        <w:t>Перевод: АПОЛОН ИМЯ ЕГО НА ТО И ЕСТЬ ЕМУ МЕТА, ЛЕТОМ ПОМЕЧЕН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Межевой камень стоял на границе бывшего земельного участка, принадлежавшего АПОЛОНУ.</w:t>
        <w:br/>
        <w:t>5. Комментарий "специалистов". "Когда Клавдий, перед тем как стать Римским императором, женился на этрусской принцессе УР-ГУЛАНИЛЛЕ, он написал "ТУРГЕНИКУ" - двадцатитомную историю этрусков.</w:t>
        <w:br/>
        <w:t>На медали 46 г. н. э. он изображен в виде император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Двадцатитомная история этрусков", разумеется, не дошла до нас. Надпись на медали читается: ТИ СЛАВ ДСАЕ АР(е)ЛВС РЗТРП(е)ВИ И ЗР(е)ХИ - ТЫ СЛАВЫ ДОСТИГАЕШЬ С ОРЛИНОЙ БЫСТРОТОЙ И ЗОРКОСТЬ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6. Типичная и, притом - грубейшая ошибка "этрусковедов": этрусское "К" они принимают за латинское "Ф", читая в верхней строке СФЕРА, что сразу же уводит в сторону "классических" языков.</w:t>
        <w:br/>
        <w:t>Надпись, однако, читается: СКТ(е)РА ЗАХУВНЕЦА СЕГ(о) КАИУ-ВИ - СКАТЕРТЬ УКРЫВАЕТ СЕГО КАЮЩЕГОСЯ.Не отсюда ли и Православный обычай накрывать голову на исповеди?</w:t>
        <w:br/>
        <w:t>7. Часто встречаемая в этрусских погребальных надписях форма "ЛАРОАЛ КЛАН" во многом способствует дешифровке.</w:t>
        <w:br/>
        <w:t>"ЛАР" - древнеславянское ЛАРЬ (СУНДУК), первоначально - ГРОБ. "ОАЛ КЛАН" - "БЫЛ КЛАН" (БЫЛ ПОЛОЖЕН). "АЛ", "ОАЛ", "БАЛ" - древнеславянские формы глагола "БЫТЬ" (БЫЛ).</w:t>
        <w:br/>
        <w:t>Вся надпись соответственно читается: АК(и)ЛЕ ЦАР У НАС ЛАР ОАЛ КЛАН - УМЕРШИЙ ЦАРЬ В ГРОБ БЫЛ КЛАН (БЫЛ ПОЛОЖЕН).</w:t>
        <w:br/>
        <w:t>Здесь нужно сказать, что этрусское "КИЛЕ", "АКИЛЕ" (ОКОЛЕЛ) было совершенно "нейтральным" и понималось лишь в значении "УМЕР", равно применялось ко всем усопшим.</w:t>
        <w:br/>
        <w:t>И еще я хочу подчеркнуть особую "привязанность" господ "этруско</w:t>
        <w:br/>
        <w:t>ведов" к имени "Тарквиний".</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 Вот еще одна погребальная надпись, где этрусское "ОАЛ" позволяет легко провести дешифровку. Немалое значение здесь имеет и ее "ясный почерк". Не берусь судить, откуда "специалисты"</w:t>
        <w:br/>
        <w:t>взяли имя "ХЕПНИ", потому что надпись вполне определенно читается:</w:t>
        <w:br/>
        <w:t>ЛАР ОАЛ ТЕРПЕ ТЕГЕНИ (возможно - УТЕГЕНИ) - ДО ГРОБА ТЕРПЕЛ ТЯГОТЫ</w:t>
        <w:br/>
        <w:t xml:space="preserve">9. Надпись читается: ЛАР ОАЛ КЛАН, ЛАРОЕ ЦЕЛУА - В ГРОБ ПОЛОЖЕН, В ГРОБУ ЦЕЛУЮ.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 Та же форма "ОАЛ КЛАН" - БЫЛ ПОЛОЖЕН, но здесь отсутствует "ЛАР". Вместо него - "СЕ УАЗЕ" - В ЭТОЙ ВАЗЕ. ВАЗА сомнений не вызывает. Это - УРНА. У этрусков, как и других славянских племен, наряду с погребением, существовал обычай КРЕМАЦИИ покойных. Вся надпись читается: СЕ УАЗЕ АДН</w:t>
        <w:br/>
        <w:t>ОАЛ КЛАН - В ЭТОЙ (УРНЕ) ОДИН БЫЛ ПОЛОЖЕН. Верхняя строка: ЛАД БЕГВ МГВС - ДОРОГИЕ БЕГУТ МГНОВЕНИЯ.</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1. Древнеславянское "ЛАД, ЛАДО" часто встречается в погребальных надписях: ЛАД ЦЛАДОВНИ - МИЛЫЙ. СЛАДОСТНЫЙ.</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 И здесь "ЛАД", но вместо "КИЛЕ, АКИЛЕ" - УМЕР, УМЕРШИЙ стоит слово "ИСЕП", что несомненно, "УСОПШИЙ". Таким образом, вся надпись читается: ЛАД ИСЕП ТУТ ИОВИ - МИЛЫЙ УСОПШИЙ ТУТ Е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 Надпись читается: В АНИ СИЛА УТЕГНИЕ ЛЕКОВ(е) - В НЕМ СИЛА ТЯГОТЫ ИЗЛЕЧИВАТЬ.</w:t>
        <w:br/>
        <w:t>14. Одно из двух: либо "МИ-ЛАДИССЕ НЕЖНАМ" читается "МИЛАДИССЕ НЕЖНОЙ", где покойная названа по имени, либо - "МЛАДЕНЦУ НЕЖНОМ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5. Надпись читается: ЛАД РА-ДЕГНИЯЦАЛИЖА -ДОРОГАЯ РОДИТЕЛЬНИЦА ЛЕЖИТ. Фонетически "двоеточие" стоит между "Е" - "Я", многое зависит от удар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6. Из "научного" комментария следует, что в гробнице был найден скелет молодой женщины. Это, по существу, все, что о ней известно.</w:t>
        <w:br/>
        <w:t>К этому, тем не менее, можно добавить, что покойная была ЦАРИЦЕЙ и умерла в возрасте ЧЕТЫРНАДЦАТИ ЛЕТ. Вверху надпись: СЕ Ц(а)РЕС НЕВ(и)НА - ЗДЕСЬ ЦАРИЦА НЕВИННАЯ.</w:t>
        <w:br/>
        <w:t>ЖИЗНЬ ДО ГРОБА -X.</w:t>
        <w:br/>
        <w:t>(ЭТРУССКИЕ ЦИФРЫ позже стали именоваться "латинскими"). Здесь я впервые располагаю ВЕЩЕСТВЕННЫМ ДОКАЗАТЕЛЬСТВОМ точности проводимой дешифровк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7. Надпись эта высечена на могильной плите, стоящей на месте массового захоронения римлян. Хотя болезнь именуется "ЭКЗЕМА", ясно, что речь идет о проказе. Колония прокаженных находилась за городской стеной, вблизи Арамеевой Арки, где они и ютились во рву, ставшему их могилой.</w:t>
        <w:br/>
        <w:t>Их, видимо, строго охраняли и горожане опасались приближаться сюда, бросив прокаженных на произвол судьбы, что привело к людоедству.</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Дезка лажяси в голова жялимаеси римае</w:t>
        <w:br/>
        <w:t>ДОСКА ПОЛОЖЕНА В ГОЛОВАХ ЖАЛКИХ РИМЛЯН.</w:t>
        <w:br/>
        <w:t>езминява доживав ам с'елож екземови</w:t>
        <w:br/>
        <w:t>ИЗМЕНЯЯСЬ, ДОЖИВАЛИ ОНИ, СЪЕДАЕМЫЕ ЭКЗЕМО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арамеяе арке ежяие пене неизменяе</w:t>
        <w:br/>
        <w:t>У АРАМЕЕВОЙ АРКИ ЕЛИ, ПИЛИ НЕИЗМЕННО</w:t>
        <w:br/>
        <w:t>екужи мерли сияже рвы рыл за имя</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ОГДА УМИРАЛИ - ТОТЧАС ВО РВУ ЗАРЫВАЛИ ИХ.</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ваиауе етеки ледовяе ледов'ежия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ДЕЛАЛИСЬ ЭТИ ЛЮДИ ЛЮДОЕДАМИ, каковае мяенеси акие звереиже КОТОРЫЕ МЕНЯЛИСЬ, СТАНОВЯСЬ ЗВЕРЯМИ,</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жыразам елша в яме леи топив ежа ВОРВАНЬ ЕЛИ В ЯМЕ, ЛИЛИ, ВЫТАПЛИВА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жилчиежи чадом кадшивши ЕДКИМ ЧАДОМ КАДИВШИ.</w:t>
        <w:br/>
        <w:t>18. "ЛЯПИС НИГЕР". По некоторым данным камень этот был установлен на могиле Ромула на месте основания Рима, известного ныне как "Форум Романум".</w:t>
        <w:br/>
        <w:t>В настоящее время он находится примерно на двух метровой глубине, в особой галерее и сильно разрушен от времени, так что восстановить полностью его текст невозможн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ОДЕЖОУ СМЕНА - ОДЕЖДУ СМЕНИЛИ.</w:t>
        <w:br/>
        <w:t>2. ПЕУОС ПЕУАМ ПЕСЕЙ ЛАИАС - ПЕСНИ ПОЕМ (ПО) ПЕСЬИ ЛАЯСЬ.</w:t>
        <w:br/>
        <w:t>3. ЕД(0)ЖО ПИУ(ожо)АК ДОЖЕЖ РВЁИШИ - ЕЛИ ПИЛИ ДОЖИЛИ -</w:t>
        <w:br/>
        <w:t>ВЫРВАЛО.</w:t>
        <w:br/>
        <w:t>4. УПУОИША - УПИЛИСЬ.</w:t>
        <w:br/>
        <w:t>19. ЗОЛОТАЯ ПЛАСТИНА ИЗ ПИРЖИ (предварительные данные дешифровки). Начало текста на правой стороне, читается снизу вверх, справа налево:</w:t>
        <w:br/>
        <w:t>(снизу)</w:t>
        <w:br/>
        <w:t>1. В МУКАЕ;</w:t>
        <w:br/>
        <w:t>2. КТЕАКИЛЕ...;</w:t>
        <w:br/>
        <w:t>11.ЦВДВ;</w:t>
        <w:br/>
        <w:t>12. ДИТИЕ К ТЛИ AHA ЖЕЖАЛЕ;</w:t>
        <w:br/>
        <w:t>13. ЖАЕМТУЕОЗЦА ЕОТЦА;</w:t>
        <w:br/>
        <w:t>14. ВНИАЛА ЖЦ ДТЖЕ ОТМИА,</w:t>
        <w:br/>
        <w:t>15. ДАМА ЗКАКАЦИ ТУТ;</w:t>
        <w:br/>
        <w:t>16. ИЦАЕ ЦМИАЕ И CAGE ШЕ.</w:t>
        <w:br/>
        <w:t>(снизу)</w:t>
        <w:br/>
        <w:t>1.АЕЖНВИАТА;</w:t>
        <w:br/>
        <w:t>2. ТЕГВЛЗ МУКЕ;</w:t>
        <w:br/>
        <w:t>3. КИЛ УКАЛЕ AM BC;</w:t>
        <w:br/>
        <w:t>4. АСАЛЕЦМИАЛЕА;</w:t>
        <w:br/>
        <w:t>5. В НИА ЖЕЗТЛАСТ.</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0. Мозаика и мраморная плита (Остия Антика, близ Рима). На снимке - дельфин, поедающий кальмара. Все буквы повернуты вправо, надпись, однако, читается СПРАВА НАЛЕВО (каверз-система).</w:t>
        <w:br/>
        <w:t>ЕДИВНИ Т(у)ТОСИАС - СЪЕДАЕТ ТОТЧАС.</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1. Ученые полагают, что ТРИ БУКВЫ на этой мраморной плите - аббревиатура латинских слов. Так ли это? - "Дочитывая", а, вернее сказать, додумывая по одной единственной букве целые слова, можно "прочесть" что угодно; к тому же и здесь допущены грубейшие ошибки - этрусское "К" принимается за латинское "Ф", а этрусское "С" принимается за латинское "К". Надпись, между тем, читается вполне определенно: К(а)Д(и)С - КАДИЛЬНЯ.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2. Участок мозаичного пола во дворе святилища (Остия Антика). Древний магический знак - СВАСТИКА</w:t>
        <w:br/>
        <w:t>Первым берусь утверждать с полным основанием, что слово СВАСТИКА - древнеславянское СВЯЗА СТИХИЯ.</w:t>
        <w:br/>
        <w:t xml:space="preserve">Знак этот в магических операциях СВЯЗЫВАЛ четыре СТИХИИ: огонь, землю, воздух, воду.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ФЕСТСКИЙ РЕЗУЛЬТАТЫ</w:t>
        <w:br/>
        <w:t>ДЕШИФРОВКИ</w:t>
        <w:br/>
        <w:t>"Фестский Диск" был найден на Крите итальянской археологической экспедицией в 1908 году. Этот глиняный диск уникален.</w:t>
        <w:br/>
        <w:t>Знаки на нем оттиснуты особыми штампелями-печатками, причем для каждого знака изготовлялся отдельный штемпель.</w:t>
        <w:br/>
        <w:t>Если взглянуть в специальную литературу, из нее, как из рога изобилия, посыплются предположения и попытки толкования почти каждого знака. При этом ученые исходят из чисто рисуночного характера письма, что, разумеется, открывает неограниченные возможности "читать" текст как угодно.</w:t>
        <w:br/>
        <w:t>В действительности же, все знаки "Фестского Диска" являются БУКВАМИ вполне совершенного и четкого алфавита, приводимого в таблице.</w:t>
        <w:br/>
        <w:t>Легко убедиться, что одни и те же знаки я неизменно читаю ОДИНАКОВО. Совершенно ясно, что при этих, строго ограниченных условиях, полностью исключается возможность ПРОИЗВОЛЬНОЙ подстановки букв и становится просто немыслимым ПОДОГНАТЬ сюда грамматически строго согласованный, совершенно четкий по смыслу, взаимосвязанный текст, к тому же, текст - с этими, столь восхитительно древними, и в то же время - столь нам близкими и родными грамматическими формами.</w:t>
        <w:br/>
        <w:t>ЭТОГО НИКОМУ НЕ УДАСТСЯ СДЕЛАТЬ!</w:t>
        <w:br/>
        <w:t>Объединенная система современных компьютеров посинеет и расплавится в оранжевом безумии полыхающих индикаторов, в бессильной попытке отыскать иную комбинацию букв в тексте "Фестского Диска", ИБО ЕЕ НЕ СУЩЕСТВУЕТ, за исключением того ЕДИНСТВЕННОГО сочетания, когда текст прочитан ВЕРНО.</w:t>
        <w:br/>
        <w:t>Данный принцип дешифровки, легко поддающийся математическому анализу, положен в основу всей моей работы.</w:t>
        <w:br/>
        <w:t>Иллюстрация № 80</w:t>
        <w:br/>
        <w:t>1.3ТЕ2. ЖБИТЯСИЗ. ЗАБИ-ВЕЖИТИ 4. ЗПУТАТИ 5. МОЗЕ-СИЯ 6. А ПЯБИЗЯ 7. ЗИТЕЗИ 8. ВЕПЯЗИ 9. ЖИБИТЯША 10. МОЗЕСИЯ 11.3АТЕСИ 12. ИМОСИ 13. МОЗЕСИ 14. ЧИ-ШАТИТИ 15. РУЖЕВЕЖИ 16. ЧИ-РИСИ 17. ПЯВЕСЯСЯ 18. ВЛОАА-СИ 19. ЧИРАЖАШИ 20. ЛЕЗТИ 22. ЖАСИРАВИЯ 23. ПЯЧИЗИХИ 24. РУЧИ 25. ЗА ПЯБИСЯ 26. ТЮАР 27. ШАЖАЯ 28. РАБИ-ВИТИ 30. ЗЛЯТЯТ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ЧТО 2. СБЫЛОСЬ 3. ЗАБЫЛОСЬ 4. СПУТАТЬ 5. МОЖНО 6. (О)ПОБИТЫХ 7. ЖИТЕЛЯХ 8. ВОПЯЩИХ 9. ЗАБЫТЬ 10. МОЖНО 11. ЗАТО 12. ИМЕТЬ 13. МОЖЕТЕ 14. ЧЕСАТЬ 15. РАЗУВАЯ 16. ЦАРИЦЫ 17. ПОВЕСЯ 18. ВОЛОСЫ 19. (К)ЦА-РИЦЕ20. ЛЕСТЬЮ 21. ВЛАЗЯ22. ЗАГАЖЕННЫЕ 23. ПОЧЕСЫВАЯ 24. РУКИ 25. ЗА ПОБЕДЫ 26. КОРОНУ 27. САЖАЯ 28. РАБСКИ 29. ВТИХОМОЛКУ 30. ЗЛЯС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Я беру синоним "загаженные", лишь соблюдая приличия. В оригинале "крепче" сказано (22) </w:t>
        <w:br/>
        <w:t>Иллюстрация № 81</w:t>
        <w:br/>
        <w:t>1.РАГОВЕ2. ЧИ</w:t>
        <w:br/>
        <w:t>3. ПОУВИШАШАТЯТИ 4. РАГОВЕ</w:t>
        <w:br/>
        <w:t>5. В ЛИБИ 6. ЧИТЯТИ 7. ТЯЗЕЛИ</w:t>
        <w:br/>
        <w:t>8.ЛИПИПЯЖИ</w:t>
        <w:br/>
        <w:t>9 .ШПЯЖЕВЕСЯШАТЯТИ</w:t>
        <w:br/>
        <w:t>10. ЗЛИТЯТИ</w:t>
        <w:br/>
        <w:t>11. ЧТО</w:t>
        <w:br/>
        <w:t>12. ПЯБИВЕЖАШАТИ 13. ЗЛИТЯТИ 14. БИР15. ПОУВЕШАТЯТИ 16. ЗЛИТЯТИ 17. ЧТО 18. ПЯБИВЕЖАШАТИ 19. В'ИУ 20. РАБИЖЕТЯТИ 21. ЗЛЯКОЧИ 22. ВЛЯКОТИТИ 23. BE ЗЛИ 24. ВОПЯЖИТИТИ 25. МОЛЯША 26. ТЯЗАТЕША 27. РИЛИГАТЯТИ 28. ТЯСИСИ 29. ЗТЕСИ 30. ТЯЛА 31.ПЯЧИТЯТИ.</w:t>
        <w:br/>
        <w:t>1. РОГОВ 2. ЧТО 3. ПОУВЕШАЛИСЬ 4. РОГОВ 5. В ЛЮБВИ 6. ЧТИТЕ 7. ТЯЖЕЛО 8. ЛЕПЯТСЯ 9. ПОЗАВЕСИЛИСЬ 10. ЗЛИТЕСЬ 11. ЧТО 12. ПОБЕЖДЕНЫ 13. ЗЛОСТЬ U. БЕРЕТ 15. ПОУВЕШАЛИСЬ 16. ЗЛИТЕСЬ 17. ЧТО 18. ПОБЕЖДЕНЫ 19. ВЫ 20. РАБСКИЙ 21. ЗЛОСТЬЮ 22. ВЛЕКОМЫ 23. ВО ЗЛЕ 24. ВОПИТЕ 25. МОЛЯСЬ 26. НО ЗАТО 27. РЕЛИГИЯ 28. ЭТА 29. КОТОРАЯ 30. (О)ТЕЛАХ 31. ПЕЧЁТС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ГРЕЦИЯ</w:t>
      </w:r>
    </w:p>
    <w:p>
      <w:pPr>
        <w:pStyle w:val="Normal"/>
        <w:rPr>
          <w:rFonts w:ascii="Times New Roman" w:hAnsi="Times New Roman" w:cs="Times New Roman"/>
          <w:sz w:val="22"/>
          <w:szCs w:val="22"/>
        </w:rPr>
      </w:pPr>
      <w:r>
        <w:rPr>
          <w:rFonts w:cs="Times New Roman" w:ascii="Times New Roman" w:hAnsi="Times New Roman"/>
          <w:sz w:val="22"/>
          <w:szCs w:val="22"/>
        </w:rPr>
        <w:t>Создается странное впечатление, что греки - проснувшись однажды поутру - вдруг забыли, кто они, откуда пришли и на каком языке говорили еще вчера. Забыли все, испытав какой-то ПСИХИЧЕСКИЙ УДАР - нечто вроде "тотальной амнезии".</w:t>
        <w:br/>
        <w:t>Пассажирский самолет "Боинг-747" весит 25 тонн. Техническая документация к нему, отпечатанная на тончайшей бумаге, весят 19 тонн. Интересно, сколько бы весили сочинения Платона, "изданные" на глин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огда пишут о том, что некий талантливый ученый в подлиннике читал "Гомера", "Демокрита", "Демосфена", "Платона", "Плутарха", "Софокла", "Эврипида" и пр., мы воспринимаем это как очевидный факт, и, верятно, не многие осознают, что указанных "античных классиков" невозможно читать "в подлиннике".</w:t>
        <w:br/>
        <w:t>Все перечисленные авторы - сюда можно добавить еще десятки имен - согласно официальным источникам, жили задолго до Р.Х., то есть - за полторы, две тысяни лет до своего "переиздания" на латинском или НОВОгреческом языке.</w:t>
        <w:br/>
        <w:t>Даже на вопрос о том, каким писчим материалом они пользовались в своей работе, не сможет вразумительно ответить ни один "специалист" - глиной, деревом, кожей, берестой?..</w:t>
        <w:br/>
        <w:t>Египетские папирусы, дошедшие до нас - единичны. Бумага появится через две тысячи лет. Вместе с ней - войдет печатный станок и тут же, КАК ПО КОМАНДЕ, вдруг восстанут из небытия "классики античной литературы": Уступит "Эпоха Возрождения" (ЧЕГО?).</w:t>
        <w:br/>
        <w:t>Ее - с полным основанием - можно назвать "ЭПОХОЙ ПОГРЕБЕНИЯ", потому, что указанных "классиков" НИКОГДА НЕ СУЩРПТВПВАЛП.</w:t>
        <w:br/>
        <w:t>Подлинников их произведений не удастся отыскать ни в одной библиотеке мира. ИХ - НЕТ! И НЕ БЫЛО!</w:t>
        <w:br/>
        <w:t>Но кто-то писал все эта произведения? Безусловно! Писали их те - это были умнейшие люди эпохи - кто уже опасался ГОВОРИТЬ ОТКРЫТО, кто уже слышал гнусавое пение за спиной и вдыхал сладковатый дым костров.</w:t>
        <w:br/>
        <w:t>Существовал лишь один путь высказать СВОИ СОБСТВЕННЫЕ МЫСЛИ, без риска угодить в подвалы "святейшей Инквизиции" - "уйти в прошлое", назваться "Демосфеном, Софоклом, Эврипидом...".</w:t>
        <w:br/>
        <w:t>ТАК ВОЗНИКЛИ ОДНАЖДЫ В НАШЕМ ПОМРАЧЕННОМ СОЗНАНИИ "КЛАССИКИ АНТИЧНОЙ ЛИТЕРАТУРЫ", РОЖДЕННЫЕ 14-15 BEKE.</w:t>
        <w:br/>
        <w:t>Мои выводы очень "легко" опровергнуть, достаточно указать, где хранятся рукописи (или глиняные черепки!), принадлежащие ПЛАТОНУ... Но этого НИКТО НЕ СМОЖЕТ СДЕЛАТЬ, потому что "классики античной литературы" (если такие вообще существовали) писали на ДРЕЗНЕС-ЛАВЯНСКОМ языке.</w:t>
        <w:br/>
        <w:t>Находить "имена" Богов, Царей, Героев - это своего рода "идея-фикс" буквально всех "специалистов", причем здесь ясно можно проследить любопытную закономерность. Чем больше "удельный вес" данного "специалиста" - тем "весомее" Бог, Царь, Герой им "открытый". Мелкой научной сошке позволено "открывать" лишь имена второстепенных "персонажей"; "управляющих имениями", "начальников дворцовой охраны", "придворных дам"...или - на худой конец - исчислять количество досок, кирпичей, щебенки, взятых для постройки храма, пирамиды, купальни и т. п.</w:t>
        <w:br/>
        <w:t>Закономерность эта железно соблюдается, о каких бы письменных документах ни шла речь, и сама их "дешифровка" строится по принципу "многоступенчатой пирамиды", где "авторитеты" давят на своих подчиненных. Вот характерный пример.</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ОБЩЕПРИНЯТО считать, что на этом рисунке (см. иллюстр. № 84) изображен древнегреческий царь АГАМЕМНОН, за спиной которого "стоит Герольд с царским скипетром в руке". Никто, однако, не обратил внимания, что вначале есть еще ДВЕ буквы и, хотя они слабо различимы, можно твердо сказать, что это "Р", "Т", потому что надпись читается (РТ)ЗАЖЕМ(а)В ИОВИ.</w:t>
        <w:br/>
        <w:t>"Герольд" за спиной "Агамемнона" держит "царский скипетр", которым он и готовится нанести удар! Снизу надпись: ТАГ(и) ТЕ-СИВ(и) БИОЖ(и).</w:t>
        <w:br/>
        <w:t>Для тех, кто имеет слух, обе надписи ясно звучат уже в оригинале. Я привожу их современный "эквивалент", чтобы лишний раз показать удивительную стойкость древнеславянского языка. РОТ ЗАЖАВ ЕГО, ТОГДА ТЕСИВОЙ УБИЛИ.</w:t>
        <w:br/>
        <w:t>"ТЕСИВА" - славянское "ТЁС" - обТЁСанный кусок дерева, обрубок ствола (в данном случае, вероятно, с металлическим наконечником).</w:t>
        <w:br/>
        <w:t>Справа - спирально - хвост змеи, частого "свидетеля" подобных сцен.</w:t>
        <w:br/>
        <w:t>Те же хвосты спиралью у "химер" на церковных барельефах древних русских городов, и сходство это - не случайно!</w:t>
        <w:br/>
        <w:t>Здесь "читают" имя "АХИЛЛ".</w:t>
        <w:br/>
        <w:t>Этот "канонизированный древнегреческий герой" вот уже много лет кочует по страницам периодики "с песнями борясь и побеждая", хотя сама надпись читается АСИЛ(и)Л. Сравним с нашим ОСИЛИЛ.</w:t>
        <w:br/>
        <w:t>На письме разница минимальная, на слух - она вообще отсутству-ет."0" - в безударном положении</w:t>
        <w:br/>
        <w:t>Знак креста - этрусское "С". Буква эта никогда НЕ БЫЛА "X" (см. иллюстр. № 93).</w:t>
        <w:br/>
        <w:t>"АХИЛЛ" стоит в позе победителя, что вполне естественно, поскольку он "АСИЛ(и)Л. Считают, однако, потому, что "отнял у небожителей их божественную пищу АМБРОЗИЮ".</w:t>
        <w:br/>
        <w:t>Определенно, что "АМБРОЗИЯ" - "непонятное" древнеславянское A3 БРОСИ - БРОСИЛ, и вся надпись на этой древнегреческой вазе читается: ОСИЛИЛ - БРОСКОМ.</w:t>
        <w:br/>
        <w:t>Грубейшая ошибка: этрусское "3" принимается за букву "М". Отсюда и "АМБРОЗ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br/>
        <w:t>Иллюстрация № 85</w:t>
        <w:br/>
        <w:t>Из "научного" комментария следует, что АХИЛЛА "склоняют и дальше сражаться на стороне греков". О том, что "склоняют" - догадаться не трудно, исходя из самого рисунка. Остальное - домыслы "специалистов".</w:t>
        <w:br/>
        <w:t>Разумеется, здесь нет (их вообще нет!) АГАМЕМНОНА и АХИЛЛА. Надпись читается: ЗОВУТ ТЕ ВС(е). Стилизованное "3" "скрыто" в изгибе головы и поклажи "просител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Иллюстрация № 87</w:t>
        <w:br/>
        <w:t>Здесь также читают имя АХИЛЛ, но в центре надпись! АСИЛЕЛ" (через "Е"). Древние греки, подобно этрускам, полагались больше на слух и писали часто не "как пишется", но "КАК СЛЫШИТСЯ", что очень важно учитывать при дешифровке.</w:t>
        <w:br/>
        <w:t>Внизу надпись, довольно четкая, хотя она и слабо выделяется на репродукции: ПЕНО ЕСИ ЖИА.</w:t>
        <w:br/>
        <w:t>"ПЕНО" - древнеславянское "ВЫКУП". Отсюда "УПЛАТИТЬ ПЕНИ" (уже в значении наценки, налога). Очевидно, и английское "пени", и немецкий "пфенниг" - в прямой связи с "выкупом".</w:t>
        <w:br/>
        <w:t>Таким образом, надпись читается: ОСИЛИЛ. ВЫКУП ЕСТЬ - ЖИВИ! "Черный боец" настроен весьма решительно: НЕ ТО - ПИАЕ КАЛО-ЖЕ - НЕ ТО - ПИКОЙ ЗАКОЛЮ.</w:t>
        <w:br/>
        <w:t>Надпись слева поясняет, как глубоко "ПО" намерен засадить "черный" свою пику. Здесь следует заметить, что у древних греков были несколько иные понятия об эстетик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88</w:t>
        <w:br/>
        <w:t>Я не могу сказать, как эта надпись читается "по-новогречески". Ответы "специалистов", которым я показывал этот рисунок, были весьма противоречивы, но ее "древнегреческий" язык сомнений не вызывает: НИПАДХОЖЕ КА-ЛОЖЕ - НЕПОХОЖЕ (НЕПОДХОДЯЩЕ) ВЫРЕЗАЕШЬ.</w:t>
        <w:br/>
        <w:t>Хочу обратить внимание, насколько колоритно звучит "НИПАДХОЖЕ". Оно более насыщенно, более информативно, чем НЕПОХОЖЕ или НЕПОДХОДЯЩЕ и несет в себе ОБЕ эти смысловые нагрузки.</w:t>
        <w:br/>
        <w:t>КАЛОЖЕ в переводе, собственно, и не нуждается. Мы сегодня скажем: "колоть дрова", но произносится "калоть". И лишь сейчас, найдя это слово в "древнегреческом" тексте, я задумался о том, почему мы говорим "колоть" дрова. Ведь колоть можно иглой, шилом, чем-то тонким, но "колоть"...колуном, топором (буквально "колоть"), прямо скажем - мудрено. И все же сегодня, спустя тысячелетия, мы скажем именно "колоть дрова". Славянский язык удивительно стоек!</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89</w:t>
        <w:br/>
        <w:t>Нужно обладать рафинированно изощренным воображением "специалистов старой классической школы", чтобы здесь увидеть имя "ТЕРПСИХОРА".</w:t>
        <w:br/>
        <w:t>"ТЕРПСИХОРА" звучит, разумеется, весьма изыскано, респектабельно и "антично", в то время, как надпись эта читается просто и по-человечески: ГЕРУИХО ИГРАЙ.</w:t>
        <w:br/>
        <w:t>Поскольку работа моя рассчитана на людей с нормальным развитием, я считаю просто неуместным давать здесь ее "перевод": настолько "древнегреческий" язык этой надписи близок современному русскому языку. Достаточно взглянуть на "ТЕРПСИХОРУ", чтобы убедиться в абсолютной правильности дешифровки!</w:t>
        <w:br/>
        <w:t>Добавлю лишь, что "древесный ствол", "рука, согнутая под прямым углом", являются стилизованными буквами "И", "Г" - (один из приемов КАВЕРЗ-СИСТЕМЫ).</w:t>
        <w:br/>
        <w:t>Здесь уместно напомнить, что одна из наиболее ДРЕВНЕРУССКИХ надписей на глиняном сосуде читается "ГОРУХША", и на этом основании следует вывод, что в нем хранилась "ГОРЧИЦА" или "ГОРЮЧЕЕ".</w:t>
        <w:br/>
        <w:t>Вероятнее всего, в сосуде был ПРАХ ПОКОЙНОГО, потому что надпись означает "ГОРЮЮЩА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90</w:t>
        <w:br/>
        <w:t>"Научный комментарий: "Надгробный барельеф, около 400 г. до н. э. Мрамор. Высота 1,49 м. Национальный музей. Афины. Молодая женщина, дочь Проксемоса, изображена сидящей. Ее служанка подает шкатулку с украшениями".</w:t>
        <w:br/>
        <w:t>То, что "молодая женщина изображена сидящей" и то, что (ее служанка) "подает шкатулку с украшениями", прекрасно видно и без комментария, но откуда взялась ДОЧЬ ПРОКСЕМОСА?</w:t>
        <w:br/>
        <w:t>Надпись совершенно четко и ясно читается: Н(а)ГН(е)ЖА ПРОШЕНО - НАГНУТЬСЯ ПРОШУ.</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икантность" надписи состоит в том, что на соседнем барельефе та же сцена повторяется уже без шкатулки...</w:t>
        <w:br/>
        <w:t>На многих примерах можно убедиться, что древние тексты стали читаться ПО-НОВОМУ; в этой связи следует особо подчеркнуть, что "классические" языки древности: Греческий, Латинский и Санскрит никогда не были РАЗГОВОРНЫМИ ЯЗЫКАМИ, но лишь! "эсперанто" узкого круга посвященных ИСКУССТВЕННО СОЗДАННЫМИ на базе забытого древнес-лавянского ЯЗЫКА.</w:t>
        <w:br/>
        <w:t>Уже само слово Санскрит позволяет судить, какой язык стоит за его "фасадом" и где следует искать ключ к его дешифровке: САНСКРИТ - С НИМ СКРЫТ.</w:t>
        <w:br/>
        <w:t>Зная, какие именно буквы были переписаны и поняты неверно, войдя в "классические" языки, можно восстановить первоначальное значение многих древнеславянских слов, втиснутых в чужие "гнезда".</w:t>
        <w:br/>
        <w:t>Ниже я привожу несколько репродукций старинных икон; и о них можно сказать устами Томеники: "БУКВЫ - СТАРЫЕ, СЛОВА - НОВЫЕ".</w:t>
        <w:br/>
        <w:t>Томеника был последним из жителей острова Пасхи, владевшим секретом древнего письма "КОХАУ" и его модификацией ТАЮ (тайнописью - П.О.). Английская исследовательница Кэтрин РАУТЛЕДЖ, прибывшая на остров в 1914г., слишком поздно узнала об этом: Томеника умирал в лепрозории. "Буквы - старые, Слова - новые", - вот что он успел сказать!</w:t>
        <w:br/>
        <w:t>НО И ЭТОГО ДОСТАТОЧНО!</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91</w:t>
        <w:br/>
        <w:t>Греческая икона, вероятно, копия древнего оригинала с библейским сюжетом изгнания Адама и Евы из Рая; вверху надпись: МИР СТЕ ТЕГИ БАЛ - МИР, ЧТО ТОГДА БЫЛ.</w:t>
        <w:br/>
        <w:t>Почерк у писца четкий, уверенный; владел ли он древнеславянской вязью или механически переписывал древнеславян-ский текст, "переосмысливая" его по-"греческ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92</w:t>
        <w:br/>
        <w:t>"Святой Амбросиус" - 5 век н. э. Мозаика, Милан - переосмысленная древнеславянская надпись: "A3 БРОСИ ВСЕ".</w:t>
        <w:br/>
        <w:t>В иконописи следовали твердым установкам и здесь, вероятно, копия древнего оригинала.</w:t>
        <w:br/>
        <w:t>Людовик Сфорца.</w:t>
        <w:br/>
        <w:t>На его головном уборе - брелок, в виде этрусского "М" (с подвеской). Брелок этот - очень дорог владельцу, иначе он не стал бы его показывать на картине.</w:t>
        <w:br/>
        <w:t>Возможно это - амулет, который передавался "на счастье" из поколения в поколение. Но подозревает ли сам ЗФОР-ЦА, что "М" - заглавная буква его фамили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93</w:t>
        <w:br/>
        <w:t>Полагают, что здесь изображен "Христос и св. Менас".</w:t>
        <w:br/>
        <w:t>В действительности надпись читается: ЗАПАМ(е)Х(и) НАПРОЕИ СТО Р(а)СУМЕНАТ(е)ТСУВ(е)ТХР(ани) -ЗАПОМНИ НАПРОЧЬ, ЧТО ПОДРАЗУМЕВАЮ ПОД ЭТИМ. СОВЕТЫ ХРАНИ.</w:t>
        <w:br/>
        <w:t>"Крест" (в середине) - этрусское "С". Здесь следует отметить, что и знак ПОЛУМЕСЯЦА - стилизованное "С"!</w:t>
        <w:br/>
        <w:t>Не выражают ли оба эти знака "сопричаст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94</w:t>
        <w:br/>
        <w:t>Надпись на этой старинной картине, не имеющей твердой датировки, читается: "ИОВАНЕС В ПУСТЫНЕ".</w:t>
        <w:br/>
        <w:t>Древнеславянский текст здесь явно переосмыслен по-латински, но если прочесть надпись в оригинале - становится понятен ее аллегорический смысл:И ХОВАНИ БЕЛИ Н(е) В(е)С - И СКРЫВАЕТСЯ ЗАЯЦ НЕ ВЕСЬ.</w:t>
        <w:br/>
        <w:t>В левом нижнем углу виден НЕ ВЕСЬ заяц - "БЕЛИ", "беляк".</w:t>
        <w:br/>
        <w:t>Кто же еще "скрывается не весь"? "Указующая рука" не оставляет в этом сомнен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95</w:t>
        <w:br/>
        <w:t>Справа - колосья: "семь тощих, семь тучных"; надпись читается в оригинале: 3(а)КОРЮЖАЖ ЗА-ЛИАЖ ШЕПЧЕ СПИ КАЖЕ ТЕ Н(е)С(и)ЖЕЗ(е)ВА(на) - КОРЕЖИ-ЦА ЗАЛЕЗЛА, ШЕПЧЕТ, СПИ, ГОВОРИТ, ТЫ, НЕ СИДИ, ЗЕВАЯ.</w:t>
        <w:br/>
        <w:t>Как известно, хлебные колосья</w:t>
        <w:br/>
        <w:t>имеют ворсинки с зубчиками; попав в ухо, такая ворсинка может доставить много неприятностей и даже вызвать слуховые и зрительные галлюцинации на грани "пророческого сна". Кровать с покрывалом, напоминающим похоронный саван, стоит одновременно внутри и снаружи СКЛЕП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96</w:t>
        <w:br/>
        <w:t>Слева - "ДАВИД" (что их двое - никого не смущает!). В центре - "НАТАН". Справа вверху "РАСКАЯНИЕ ОСОБОГО АЛЕКСАНДРИЙСКОГО ТИПА" (надо же додуматься!).</w:t>
        <w:br/>
        <w:t>Надписи, между тем, читаются по-древнеславянски, давая объяснение происходящему.</w:t>
        <w:br/>
        <w:t>"Натан" показывает "Давиду" ДВА пальца - "натан" - славянское "на та - на".</w:t>
        <w:br/>
        <w:t>"Два перста" - тайный знак "на та", что "давид" знает о чем-то, неведомом другим. Слева надпись "давиден", сравним - "доведено".</w:t>
        <w:br/>
        <w:t>"Натан" держит за голову. Ему "доведено"! Что, именно? У "Натана" отогнуты ДВА пальца, у "Давида" - ТРИ! Креститься следует по-новому. Напоминаю, что и старообрядцы кладут "двуперстное крестное знамение".</w:t>
        <w:br/>
        <w:t>Второй "Давид" - в недоумение - разводит руками. "Давидено"?</w:t>
        <w:br/>
        <w:t>Зато "раскаяние особого александрийского типа" - оказался смыш-ленным парнем. Он повторяет тайный знак "Натана" - ОБЕИМИ руками: на левой отогнуто ТРИ пальца, на правой - ДВА. Делает это он на всякий случай, для памяти.</w:t>
        <w:br/>
        <w:t>СМЕТАНО И А ЕМ - ЗАМЕЧЕНО И О НЕМ.</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ллюстрация № 97</w:t>
        <w:br/>
        <w:t>На иконе (слева) ясно в/дна рука, наводящая луч на голову "ИСАЙИ", которого здесь нет (надпись выражает конкретное желание "наведенного" мужа) Справа - мальчишка - с заявлением "БРТА РОЖ(е)", но особый интерес представляет надпись НВЛ Она повторяется в тексте и на другой иконе</w:t>
        <w:br/>
        <w:t>Здесь в начале стоит слово ЕВАНГЕЛИСТ, но икона, буквально, преображается, если "рассмотреть у него за спиной" - древнеславянский текст ЕВАН(а)г(Е) ЛИЖ(а) ТАРИВ (е)Ж(а) - ВОТ НАГОЙ ЛЕЖИТ И РЕВЕТ (ПЛАЧЕТ) Замечу, что слово "чагой" здесь понимается как "бедный", "больно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На иконе справа - фигурка человека, лежащего на земле (она плохо видна), рука из радуги наводит луч на голову целителя, который "ретранслирует" астральную энергию - сидящему Над их головами - Аура, одическое свечение Читаем далее СЕВ ЕВА Н(а)Г(е) И АН НВЗ - ВОТ СЕЛ НАГОЙ, И ОН НАВОДИТ</w:t>
        <w:br/>
        <w:t>Несомненно, что НВЛ и НВЗ форма прошедшего и настоящего времени глагола НАВОДИТЬ, и здесь дана наглядная картина исцеления с помощью "святого духа"</w:t>
        <w:br/>
        <w:t>Надпись на кресте I N R I читается "Иисус Назарет Царь Иудейский" Есть, однако, существенная разница в понятии "читать" и "дочитывать", вернее, скажем прямо - "ДОДУМЫВАТЬ", по одной начальной букве - целые слова</w:t>
        <w:br/>
        <w:t>При такой "системе" здесь можно прочесть что угодно1 Никто из уче-HDIX, между тем, не обращал пристального внимания на ТРИ ТОЧКИ, стоящие между буквами I N R I, принимая их за орнамент, хотя эти точки в древнсславянсксм письме обозначали ГЛАСНЫЕ, чаще всего "Е" Но тогда надпись читается И Е НЕРЕИ - ИЕНЕРЕИ - И ОН РЕЕТ - "И ОН -ПОЛЕТЕЛ" (Е РЕИ)</w:t>
        <w:br/>
        <w:t>Надпись исполнена злобного сарказма к Распятому, чьи раскинутые на кресте руки напоминают РЕЮЩУЮ птицу Глагол "РЕЯТЬ", ньне почти забытый, лишь подтверждает правильность дешифровки</w:t>
        <w:br/>
        <w:t>(К сожалению, в переданной нам ксерокопии книги П Орешкина иллюстрация к данному фрагменту отсутствует, хотя многие и без нее могут припомнить наличие указанных четырех букв на отдельных крестах и иконах - Прим ред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hyperlink r:id="rId6">
        <w:r>
          <w:rPr>
            <w:rStyle w:val="InternetLink"/>
            <w:rFonts w:cs="Times New Roman" w:ascii="Times New Roman" w:hAnsi="Times New Roman"/>
            <w:sz w:val="22"/>
            <w:szCs w:val="22"/>
          </w:rPr>
          <w:br/>
        </w:r>
      </w:hyperlink>
      <w:r>
        <w:rPr>
          <w:rFonts w:cs="Times New Roman" w:ascii="Times New Roman" w:hAnsi="Times New Roman"/>
          <w:sz w:val="22"/>
          <w:szCs w:val="22"/>
        </w:rPr>
        <w:t>Кандыба Дмитрий Викторович - "Арийский гипноз"   </w:t>
      </w:r>
    </w:p>
    <w:p>
      <w:pPr>
        <w:pStyle w:val="Normal"/>
        <w:rPr>
          <w:rFonts w:ascii="Times New Roman" w:hAnsi="Times New Roman" w:cs="Times New Roman"/>
          <w:sz w:val="22"/>
          <w:szCs w:val="22"/>
        </w:rPr>
      </w:pPr>
      <w:r>
        <w:rPr>
          <w:rFonts w:cs="Times New Roman" w:ascii="Times New Roman" w:hAnsi="Times New Roman"/>
          <w:sz w:val="22"/>
          <w:szCs w:val="22"/>
        </w:rPr>
        <w:t>Приложение № 2 (продолжение)</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ЕГИПЕТ</w:t>
        <w:br/>
        <w:t>"Шампольон Жан Франсуа, родился в 1790 году. Французский ученый, основатель Египтологии, член Академии Надписей. Изложил основы дешифровки иероглифического письма древних египтян" (Б.С.Э. III. изд. 1971).</w:t>
        <w:br/>
        <w:t>В этой краткой заметке необходимо внести уточнения: во-первых,Жан Франсуа Шампольон не понял НИ СЛОВА в языке древних египтян, а во-вторых, подобно музыканту из Гоммельна, увел своих зачарованных последователей в непроходимые дебри, где они и топчутся до сих пор, ломая и корежа ДРЕВНЕСЛАВЯНСКИЙ язык.</w:t>
        <w:br/>
        <w:t>Уже в самом начале, Шампольон допустил крупную ошибку, утверждая, что надписи в картуше обозначают "царские имена", ошибку, тем более непростительную, если учесть, что картуши (овальные рамки) с "царскими именами" здесь встречаются на каждом шагу.</w:t>
        <w:br/>
        <w:t>Египетские жрецы были хорошими психологами ("жрец" - "жрис" - "зрящий") и отлично понимали, что именно картуши привлекут, а вернее, - ОТВЛЕКУТ внимание тех, кто будет стремиться прочесть надписи; именно здесь будут усматривать важную информацию и. .. попадут в ловушку, потому что надписи в картуше не содержат ровным счетом ничего существенного: просто отдельные слова или группа слов обведены кар-тушью и, разумеется, здесь нет никаких "царских имен"!</w:t>
        <w:br/>
        <w:t>Вообще, как я заметил, в древности люди куда бережнее относились к своим именам.</w:t>
        <w:br/>
        <w:t>У меня большое количество дешифрованного материала и пока я встретил здесь лишь ОДНО имя, выбитое на межевом камне: "АПОЛОН".</w:t>
        <w:br/>
        <w:t>Древние египтяне были в этом отношении столь же "консервативны", предпочитая сохранять в тайне имена своих умерших.</w:t>
        <w:br/>
        <w:t>Фактически, жрецам были известны ВСЕ буквы нашего СОВРЕМЕННОГО алфавита, за исключением "Э", "Ь", "Ъ" (и то под вопросом), но пользоваться столь упрощенной алфавитной системой было рискованно: ее могли быстро "раскусить", поэтому иероглифы, обозначающие буквы, здесь пишутся редко (например, древнеегипетский иероглиф "Ж" - это наше "Ж": смотри надпись на обложке). Но, в целом, алфавитная система древних египтян намного сложнее.</w:t>
        <w:br/>
        <w:t>Если сжато говорить, не вдаваясь в детали, то древнеегипетский алфавит строился по принципу использования НАЧАЛЬНОГО слога или ПЕРВОЙ гласной от НАЗВАНИЯ предмета или действия, изображенного соответствующим иероглифом.</w:t>
        <w:br/>
        <w:t>В этой системе иероглиф с изображением "орла" - "АРЛ" - обозначает букву "А", иероглиф "утка" - букву "У", иероглиф "рыба" - "РИБА" - читается "РИ", Две идущие ноги (глагол "идти") читается "ИТИ", иероглиф "вяжет" читается "вяже"...</w:t>
        <w:br/>
        <w:t>ВСЕ алфавитные системы, где использованы иероглифы, построены НА ЭТОМ ПРИНЦИПЕ и в основе их лежит ЕДИНЫЙ ЯЗЫК. По своей грамматической структуре и коренному словарному составу - язык этот - ДРЕВНЕСЛАВЯНСКИЙ.</w:t>
        <w:br/>
        <w:t>Дешифрованные мной древнеегипетские тексты позволяют видеть, как эта система применяется на практике. Добавлю лишь, что некоторые буквы нашего современного алфавита сохранили контуры "родственных" египетских иероглифов: "А" - "АРЛ", "В" - "ВЕС", "Ж" - "Ж", "О" - "О", "Я" - "ЯТЬ"... (сравните).</w:t>
        <w:br/>
        <w:t>Вот практические результаты дешифровки:</w:t>
        <w:br/>
        <w:t>Картуш с именем "КЛЕОПАТРА", взятый Шампольоном за основу ВСЕЙ последующей дешифровки, в действительности читается:</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ЛАЖА ПИЩА РОТА СИЯ ВЛОЖЕНА ПИЩА В РОТ (СЕЙ)</w:t>
        <w:br/>
        <w:t>Картуш с именем "ПТОЛОМЕЙ", также положенный Шампольоном в основу, в действительности читается:</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ЧЕТИ ПИЛЯЖАЖЕ</w:t>
        <w:br/>
        <w:t>ЧЕТНЫЕ-ПИЛЯТ. Вероятно, это часть какого-то совета, которые древние египтяне называли "пособием"; отсюда наше "пособие" (наставление).</w:t>
        <w:br/>
        <w:t>Картуш с именем "БЕРЕНИКА" читается: БОИ ЖАЖАВАТИ СИЯ ПОБОИ ЗАЖИВЛЯЕТ (ЭТ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артуш с именем "АЛЕКСАНДР" читается:</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АЛКЕЖИ ОРЕЖИ АЛКАЯ, ОРЕТ</w:t>
        <w:br/>
        <w:t>Насколько велик разрыв между желаемым м действительным, наглядно показывает группа иероглифов, где Шампольон прочел титул: "АВТОКРАТОР", хотя надпись совершенно явно читается:</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A3 ТИ ВОРО ЭТО ТЫ, ВОР.</w:t>
        <w:br/>
        <w:t>Надпись - двусмысленна:</w:t>
        <w:br/>
        <w:t>СБИТЯСИТИ (в картуше снизу вверх) "ЖАРИСИ", СБИТОЕ - ЖАРИТЬ - звучит очень близко- СБЫТЯСИТИ ЖРИСИ - БУДУЩЕЕ ВИЖУ.</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олонка слева: СВЯТОСИ ЗПИ-ТАЛСИ - СВЯТОСТЬ ИСПЫТАЛ.</w:t>
        <w:br/>
        <w:t>В картуше и далее вниз: "СЯТЬ РУЦИ" ПОЛОЖАСИ - СЯДУ, РУКУ ПОЛОЖА.</w:t>
        <w:br/>
        <w:t>Средняя колонка: ЗАТИЖЕЖА ИИ ТИГИТУЮ ИТУ - УСПОКОЮ Я ТЯГОТУ ЭТУ.</w:t>
        <w:br/>
        <w:t>Правая колонка: ЗАЖЕЖИ ЖРИ-СИ ПИТАЯМЦИ - ВЗОРОМ ИСЦЕЛИТЬ ПОПЫТАЮС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торая колонка слева и далее (сзерху вниз по вертикали):</w:t>
        <w:br/>
        <w:t>2. О ЯМ ПРОСЯТЕТИ ЗАЖИТИТЯ ЗАРАЖИЕ - У НЕГО ПРОСИМ ВЫЛЕЧИТЬ ЗАРАЖЕННЫХ.</w:t>
        <w:br/>
        <w:t>3. ЛАЯМСИЦИ - КРИЧИМ.</w:t>
        <w:br/>
        <w:t>4. ЗТАНАЖИ ИТИЯМ - СТОНЕМ 0В ЭТОМ.</w:t>
        <w:br/>
        <w:t>5. И ТИЛИ БЕИ - И ТЕЛА БЬЕМ.</w:t>
        <w:br/>
        <w:t>6. ИТИВО ТАЕЯНА - ОТ ЭТОГО ТАИНСТВОМ.</w:t>
        <w:br/>
        <w:t>7. ЖИИТИ ИЗЦЯЛИВО - ЖИВУЩИХ ИСЦЕЛИ.</w:t>
        <w:br/>
        <w:t>8. КАЕ - КАЕМС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Обелиск Тети"; здесь использован любопытный пример "каверз-системы", когда "читается" и сам обелиск - "КО".</w:t>
        <w:br/>
        <w:t>Странная птица вверху - БЕС, вернее, знак "БЕСИ". Слева и справа колонку обрамляют стилизованные "НЕ" - (НИ).</w:t>
        <w:br/>
        <w:t>Надпись читается: КО И (НЕ)БЕСИ (НЕ) в картуше "ПОЧИТАЕ" (НЕ) МО ЖАТИ ТИ (в картуше) "СУЖИТИТИ" ЗВЯТИТИ;</w:t>
        <w:br/>
        <w:t>КОИ НЕБЕСИ НЕ ПОЧИТЯЕ НЕ МОЖЕ ТИТИ СУЖИ ТИТИ ЗВЯТИТИ.</w:t>
        <w:br/>
        <w:t>КТО НЕБЕСА НЕ ПОЧИТАЕТ, НЕ МОЖЕТ ТОТ СУДИТЬ СВЯТЫХ.</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Оба знака "ТИ" (внизу) - перевернуты. "ЗВЯТИТИ" является традиционной "священной формулой" и неизменно сохраняет на письме данную транскрипцию.</w:t>
        <w:br/>
        <w:t>Надпись на обелиске, как это часто бывает - двусмысленна! Здесь легко отбросить боковое "НЕ" и получить весьма каверзный текст, прямо противоположный по смыслу, без какого-либо нарушения ее грамматической структуры: КОИ БЕСИ ПОЧИТЯЕ МОЖА ТИТИ СУЖИТИТИ ЗВЯТИТИ - КТО БЕСА ПОЧИТАЕТ, ТОТ МОЖЕТ СУДИТЬ СВЯТЫХ.</w:t>
        <w:br/>
        <w:t>Лишь в древнеславянском языке возможно - отбросив "НЕ" в слове "НЕБЕСИ", получить "БЕСИ"</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Обелиски "УНИ" и "СЦЕСЦИ" (в понимании современных "специалистов").</w:t>
        <w:br/>
        <w:t>Надпись слева: ГОЛОВЕЦИ СЕВО ЗИСИ БИЦИ ЖАБИСТА - ГЛАВНОЕ В ЭТОЙ ЖИЗНИ БЫЛО ЗАБЫТО.</w:t>
        <w:br/>
        <w:t>Надпись слева: КОЛЕВОТЕСИ ВЕЖЯТИ КАЖИИСТЯ - СМЕРТЬ СВЯЗЫВАЕТ КАЖДОГО.</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пециалисты" видят здесь имя "АМЕНХОТЕП" Надпись читается ТЯ-ЖАЖА ПОССВИЦИ ЗОЩИТИЗИ К ОКО-ЛЕВОТЕСИ СВЯЗАТИ - В ТЯГОТАХ ПО СОБИТЬ, ЗАЩИТИТЬ С УМИРАЮЩИМИ СВЯЗАНЫ (до" знака "человек с чаше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ервая колонка справа у головы царя и далее (вниз по вертикали):</w:t>
        <w:br/>
        <w:t>1. ЗАТИУИ БИТИТОЦИ ПЕЧАТИ - О ТВОЕМ УБИЙСТВЕ ПЕЧАТАЕМ (пишем).</w:t>
        <w:br/>
        <w:t>2.ЖИСТА ИЗУВИЧИСИ ИВЯ -ЖИЗНЬ ИЗУВЕЧЕНА ЕЕ.</w:t>
        <w:br/>
        <w:t>3. ВО СЛАВЯСИ ИЗВЕРЖАН - ВО СЛАВЕ НИЗВЕРЖЕН ЗОСИТИ СВИТОТИ-ЯТЬ - ЗАЩИТИ УБИВАЕМЫХ.</w:t>
        <w:br/>
        <w:t>"Специалисты" полагают, что здесь изображена стирка белья и на том спасибо!), и это - фрагмент настенной росписи "томбы Кхумботера". О "Кхумботере" здесь ничего не пишут, но о его белье кое-что сообщают, хотя в древнем Египте его стирали как-то "не по-нашему", слишком "торопливо". Надписи слева</w:t>
        <w:br/>
        <w:t>направо:</w:t>
        <w:br/>
        <w:t>ВИКРУТОЦИ - ВЫКРУЧИВАЮТ; ЖАЦИТЯ - ВЫЖИМАЮТ; ЛИЛИЛЯ - ВЫЛИВАЮТ; ОСТИЛУИИ - ОСТУЖАЮТ; ВЯЖУТИСИ - УВЯЗЫВАЮТ.</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Фреска из гробницы "НЕБА-МОНА". Британский музей. Лондон.</w:t>
        <w:br/>
        <w:t>Вертикальная колонка справа (сверху вниз): ЕВЯСЕ С ЕВО ВИСИ-ЛИНА СБИТОСИ ЯМ. ТУТИСИ ВИ-ЗОВИ УЦИЛИСИ.</w:t>
        <w:br/>
        <w:t>И эта погребальная надпись, как это часто бывает - двусмысленна: ЯВИЛОСЬ С ТОГО ВЕСЕЛЬЕ ЕМУ. ТУТ ВЗЫВАЮ УЦЕЛЕТЬ.</w:t>
        <w:br/>
        <w:t>Лодка под ногами "НЕБОМО-НА" расколота надвое. Светлая полоса в месте разлома - граница двух мир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И это - фрагмент настенной росписи "томбы Кхумботера". Надпись читается слева направо: ПТИЦИСТИ ТИЖИВЕВИ ПОЧИВАТИ ЗАТУЖА ИГО НА ТЕГ СИТИЕОИ СВОЛОЦИОЧИЦИ -ПТИЦЫ КРЕПКО СПЯТ. ЗАТЯНИ ИХ ТОГДА - СЕТЬЮ ВОЛОЧА.</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верху, слева направо: ИЦАС-ТИ ТЯЖАЖАША - КАКАЯ ТЯЖЕСТЬ; ПИТ (а)ЧИ СБ(е)ЖАЖАША - ПЫТАЕТСЯ СБЕЖАТЬ.</w:t>
        <w:br/>
        <w:t>Внизу, слева направо: ЗАЩИ-ТЯ ЖАЖАТОВИ - СПАСАЮТ ЗАЖАТЫХ; ИЕИЕИ ТЯЗА - ИХ ТЯНУТ; РИ-БЯЖАВИ - РЫБАЧАТ; СВЯЗАТИ ВЕЛИЗИ - СВЯЗАТЬ ВЕЛЕЛИ; ЯМУ -ЕМУ; СЛЕЗИ - СЛЕДИ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Томба "Кхумбютерна и Бени Хасана".</w:t>
        <w:br/>
        <w:t>Надписи вверху слева - от знака "ВИ": ВИ ВИНА У ЖА И ГО ЛО ЦИ - ВИВИНАУЖА ИГОЛО-ЦИ - ВЫНИМАЮ ИГЛЫ.</w:t>
        <w:br/>
        <w:t>Здесь "ИГОЛОЦИ", несомненно, "СТРЕЛЫ".</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Томба Ти"</w:t>
        <w:br/>
        <w:t>Вверху слева от связки тростника и далее - вправо: "Утка" в руке - "У", вверху слева' (У)ЯМНА-ТИ - (ЕГО)УНЯТЬ.</w:t>
        <w:br/>
        <w:t>В центре между связками тростника: ЯМ ПОДЪЯМЛИ - ЕГО ПОДНИМАЕТ.</w:t>
        <w:br/>
        <w:t>На нижнем рисунке столкнувшиеся лодки. Надпись в центре: ВРИЗ - ВРЕЗАВШИСЬ. Правее надпись: ЕЯМ УЗОК - ИМ УЗКО.</w:t>
        <w:br/>
        <w:t>Справа - надсмотрщик или хозяин. Становится понятен сарказм надписи: "ОЗТАВИЖИ ТИКА ВИЖАЖА". Работники НАРОЧНО оставили течь, чтобы досадить хозяину. Это - сахарный тростник. Утечка сока принесет убытки. Отношение рабочих к хозяину ясно видно и в надписи справа (вертикальная колонка):</w:t>
        <w:br/>
        <w:t>СЕВА А РУЦИ ТИБИ - СЕЯЛИ В РУКИ ТЕБЕ (ЭТО); ОРОГОЛЕВТИ ЯМУ ЖАЖА - "РОГОНОСЦЕМ" СТАТЬ ЕМУ ЖЕЛАЕМ.</w:t>
        <w:br/>
        <w:t>(На нашем оригинале иллюстрация вверху слева повреждена - ред)</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Слева вверху:</w:t>
        <w:br/>
        <w:t>1. ЖЯЖТЯ ИТИ СБИТОСИ - ЖИТО ЭТО СБИТОЕ.</w:t>
        <w:br/>
        <w:t>2. УИТЯ ПИПАТИСИ - УТАИТЬ ПЫТАЕШЬСЯ.</w:t>
        <w:br/>
        <w:t>3. ЛОЖА МЯЦИЯ - КЛАДЕШЬ, СМИНАЯ.</w:t>
        <w:br/>
        <w:t>4. ЖАТЯ ИИ ПРО ЯТИ - ЖНУ Я С ТОБОЙ.</w:t>
        <w:br/>
        <w:t>5. ПРОЩАТИ ИИ (Я) - ПРОЩАЮ Я.</w:t>
        <w:br/>
        <w:t>6. ТУТИСИ ТИ УВИЖА - ТУТ ЖЕ УВИДЕЛА ЭТО.</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Томба "Пепианкб и Меир". 1. ЛИЖИ РУКАСВОВО ЖАРУСИ И ЕГО РОЗДУВАЕ - ЛЕЖАТ "РУКАВА" (ТРУБКИ) В ЖАРУ И ЕГО РАЗДУВАЮТ. 2.. ..ЕГОЕ (ВНУТРИСИ?) ОСТУЖИ-ТИ - ЕГО СОДЕРЖИМОЕ ОСТУЖАЮТ. 3. ЗАТИЯМИ ЭТ(а)ВИ ЕГО СТАОЕ-ЯМИ РУ(КА)СВОВО ЖАБИРУЦИТИ -ЗАТЕМ СТАВЯТ ЕГО СТОЙМЯ, "РУКАВА" (ТРУБКИ) УБИРАЮТ.</w:t>
        <w:br/>
        <w:t>Это лишь часть какого-то процесса и пока не берусь судить, о каком веществе идет речь. Вернее всего о стекле, но я не убежден в этом.</w:t>
        <w:br/>
        <w:t>Надписи в колонке читаются сверху вниз (слева направо по порядку номер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1. БЕ ИИ СУТИ (з картуше)</w:t>
        <w:br/>
        <w:t>"ЖРИ БЛАГОЛЕВВЯЖЕТИ" СОСУДЫ ИТЯИ РУЧИЛИСЯ - ПОСКОЛЬКУ Я ИСТИНЕ БЛАГОВОЛЮ, ЗА СУДЫ ЭТИ РУЧАЮСЬ.</w:t>
        <w:br/>
        <w:t>2. В правой руке (СИ-И), вверху штрихом (СБИТЯ), в левой руке (НИ), в картуше "СЯТЬРУЦИ" - СИИ евитя ни СЯТЬРУЦИ - это, ВЫБИТОЕ, НЕ СОТРЕТСЯ.</w:t>
        <w:br/>
        <w:t>3. (НИ)ЗЖЕТЯЕМТИСИ КОКОГОГО ИТИ ТЯЖИ ЖРИСИ - УНИЖАЮТ КОГО, ЭТИ ТЯГОТЫ ВИЖУ.</w:t>
        <w:br/>
        <w:t>4. СЕВО СО СУДИ ТЯЖАЖАМСТИ ЕВЯЖЕТИ УКАСВО НА ТАЕ - ПО СЕМУ НА СУДЫ ТЯЖУЩИМСЯ ЯВИТСЯ УКАЗ НА ТО.</w:t>
        <w:br/>
        <w:t>5. С ТИГО ЕМО И РУКАСВО ИГО ТИМ СБИСИУЖИМ - НА ТО ИМ И РУКОВОДСТВО ЕГО, ТЕМ СВЕСИВШЕМСЯ.</w:t>
        <w:br/>
        <w:t>6. ЖИТИЗИ ПРУЖИСЧИВИТИТИ ТЕМ ВЕЛЕТИСИ ВИЖИТИСЗТИ - ЖИТЕЛЕЙ УПИРАЮЩИХСЯ ТЕМ ВЕЛЕЛ СВЯЗАТЬ.</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ЗЛЛАЖИ ЖРИ ПИПАЛИИТИ УИТИСЯ (в картуше) "ЖРИ БЛАГОЛЕВВЯ-ЖЕТИ" - ЗЛОСТЬ, ВИЖУ, ПЫТАЮТСЯ УНЯТЬ - ВЗИРАЮ БЛАГОСКЛОННО.</w:t>
        <w:br/>
        <w:t>ЗЛИТИИЯМ (НИ)ЖАЖАЗИ ТИТИ ЯТИМОЕ СВЯЖАЖА ТУГО - ЗЛОБ СТВУЮЩИХ УНИЖУ ТЕХ, ЭТИМ СВЯ</w:t>
        <w:br/>
        <w:t>ЗАВ ТУГО.</w:t>
        <w:br/>
        <w:t>ЗЛАВО (в руке) - "НЕ" БЕЖИ.</w:t>
        <w:br/>
        <w:t>4.СЗТИ (в руке) "СИ." - (ОТ) ЗЛОГО НЕ БЕГИ.</w:t>
        <w:br/>
        <w:t>5. ЗЛАСВО КОЛИ ЖАЖА ИВИ ЯМИВИТИ СИЖИЗТИ - ЗЛОСТИ КОЛИ ЖАЖДУТ, ИХ В ЯМЫ САЖА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ЗНАЖИ ВЕСЯТИСИТИ, ТЯПИТОИ ВИЗОВИ ЗВЕТИВЕСНЕБЕСИЯ ЖИНАИ, ПИТАЦИ КТИ ПИТИ ТОЙ, ПИТОМ.</w:t>
        <w:br/>
        <w:t>2. СОСУДИ ИТИИ СВЯТИТИ МЕТЯТЬ.</w:t>
        <w:br/>
        <w:t>3. СРВЕТУЯТЬ.</w:t>
        <w:br/>
        <w:t>4. (в картуше) "СВЯТОГО СБИЖИТЯТИ" БЕСИНАСИ,</w:t>
        <w:br/>
        <w:t>5. (ГО)ЖА ТИГО ТИ ПИТИТЮИ.</w:t>
        <w:br/>
        <w:t>6. ЗЛАСТИ УЯТЬ.</w:t>
        <w:br/>
        <w:t>7. ЗЛА ВИЗОВИ МОЖАСИ.</w:t>
        <w:br/>
        <w:t>8. ТУГИ СЯТЬ ГОТОВЯТИ ТИ ПИТИЕ.</w:t>
        <w:br/>
        <w:t>9. ВИБИТИ ТЯИ ТИ ПИТИЕ.</w:t>
        <w:br/>
        <w:t>ЗНАНИЯ - ВЗВЕШЕНЫ. ЭТО ПИТИЕ ВЫЗОВЕТ СВЕТЯЩУЮСЯ НЕБЕСНУЮ ЖЕНЩИНУ, КТО ПОПЫТАЕТСЯ ПИТЬ ЭТО, ПОТОМ (2) СОСУДЫ ЭТИ - СВЯТЫЕ МЕТИТЬ (3) СОВЕТУЮТ (4) ОТ СВЯТОГО СБЕЖИТ БЕСИНА (5) ГОДНО НА ТО ЭТО ПИТЬЕ; (6) ЗЛО УНЯТЬ (7) ЗЛО ВЫЗВАТЬ МОЖЕТ, (8) ТУТ СЯДЬ ГОТОВИТЬ ЭТО ПИТЬЕ. ВЫБИТЬ У ТЕБЯ ТО ПИТЬЕ.</w:t>
        <w:br/>
        <w:t>Девятая колонка - наиболее интересна. Знай царица, какое "питие" ей преподносят, выбей она чаши из рук - этой погребальной надписи могло бы не быть!</w:t>
        <w:br/>
        <w:t>В "сервировке" стола - тоже скрыта надпись: КАВЕРЗ-СИСТЕМА. Царицу - по всей вероятности - отравили, и жрецы знали об этом! Комментарий "специалистов": "ЦАРИЦАНЕФЕРТИТИ ПРЕПОДНОСИТ ДВЕ ЧАШИ БОГИНЕ ИЗИДЕ".</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олонка в центре. Группа из семи знаков, начиная со знака "мотыга".</w:t>
        <w:br/>
        <w:t>НАТИРЕТЕСИ ТИБЯ - НАТЕРЕТЬ ТЕБЯ. (Н АТИРЕТЕСИТИБЯ)</w:t>
        <w:br/>
        <w:t>Своеобразие египетского письма состоит втом, что его знаки часто служат деталями орнамента, сохраняя при зтом свою ПРЯМУЮ ФУНКЦИЮ и порой самый неприхотливый рисунок может содержать надпись, скрытую в позе фигур, форме вещей, деталях пейзажа: излюбленный прием египетской "КАВЕРЗ-СИС-ТЕМЫ".</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от, казалось бы, мирная сельская картина - работнику в поле женщина принесла еду, но - посмотрим внимательнее. Женщина слева держит "мотыгу". Но такую же "мотыгу" мы видим и на других рисунках уже в руках царей и цариц. У мужчины - моток веревки - надет на левой руке, а конец другого мотка он держит в правой, как будто намерен положить его в сумку женщине, и сразу настораживает ФОРМА "сумки", скорее напоминающая геометрическую фигуру. Подобный "модерн" здесь вроде бы ни к чему, и уже совсем неуместен ТРЕУГОЛЬНИК (справа вверху) - деталь явно инородная в этом сельском пейзаж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Но, если учесть, что все это - СТИЛИЗОВАННЫЕ ЗНАКИ древнеегипетского алфавита - то получим совершенно четкую надпись: НИ ПО ЗА БЫ СТИ - НЕ ПОЗАБУДЬ.</w:t>
        <w:br/>
        <w:t>И "сельский" пейзаж предстает в совершенно ином свете! Работник прощается с женой, прощается НАВСЕГДА, а ребенка оставляет другой женщине с темными волосами. Семья-то СВЕТЛОВОЛОСАЯ! И "моток веревки" - это не просто стилизованное "ЗА", это еще и СИМВОЛ неразрывной связи с Уходящей.</w:t>
        <w:br/>
        <w:t>Я вижу этот печальный символ разлуки и в ДВУХ склонившихся колосьях у их ног, и - не странно ли! - какой-то другой побег, но уже НЕ ХЛЕБНЫЙ ЗЛАК растет у ног "темноволосо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И здесь надпись скрыта в двух деталях рисунка: внешне сцена выглядит как приношение даров БОГУ СОЛНЦА, но "дары" в руках женщин напоминают по форме стилизованное "СИЯ".</w:t>
        <w:br/>
        <w:t>Еще более настораживает знак (СБ) слева. Надпись может читаться: СБ(ы)СИЯ СБЫЛОСЬ СИЕ.</w:t>
        <w:br/>
        <w:t>Знак "солнце" обозначает букву "С", "солнечные лучи с кистями рук в окончании" - знак "ЦИ", а "подставка с цветами" - знаки "БИ", "ТО" (см. алфавит), тогда вся надпись читается: СБ(ы)СИЯ СИЯ БИОЦИ - СБЫЛОСЬ СИЕ -УБИЛИ.</w:t>
        <w:br/>
        <w:t>Надпись слева выглядит несколько иначе: СБ(ы)СИЯ ЦИ СИ -СБИСИЯЦИСИ - СВЕСЯТСЯ.</w:t>
        <w:br/>
        <w:t>Но, может быть, в руках у женщин - обыкновенные дары, а внизу стоит просто "подставка с цветами"?</w:t>
        <w:br/>
        <w:t>На предыдущем рисунке женщина держит "сумку", а в руке у мужчины "просто веревка", но они являются стилизованными знаками египетского алфавита. Все обстоит далеко не так просто в древнеегипетской КАВЕРЗ-СИСТЕМЕ!</w:t>
        <w:br/>
        <w:t>Но как могли допустить жрецы подобную "вольность" по отношению к умершему "фараону", не рисковали ли они своей головой?</w:t>
        <w:br/>
        <w:t>Нет! Они могли писать ЧТО УГОДНО, ничем не рискуя, потому что и сам "фараон" и его ближайшее окружение (за исключением жреческой касты) БЫЛИ НЕГРАМОТНЫ! Почему я так в этом уверен? К тому есть твердые основа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от - другой рисунок с изображением траурной процессии, несущей дары покойному "ти а саггарах". Здесь, полагаю, никто не станет сомневаться, что между фигурами заключены колонки с надписями, причем у каждой из них в начале стоят ТРИ ОДИНАКОВЫХ ЗНАКА. Они легко читаются: ЯМ ЖАЖА - ЕМУ ЖЕЛАЕМ, а далее - следуют "пожелания фараону от благодарных трудящихся". Звучат они настолько современно , настолько ЗНАКОМО, что я просто воздерживаюсь давать их перевод! Тем, кого интересует их содержание, я советую просто заменить знаки буквами прилагаемого алфавита, начав с четвертой колонки справа - она наиболее "доходчива", добавлю лишь, что "утка" в руке является буквой "У", этого вполне достаточно, чтобы понять остальное.</w:t>
        <w:br/>
        <w:t>Скажу одно - знай достопочтенный "ти а саггарах" ЧТО здесь написано, жрецы были бы казнен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Барельефы "во дворце Сесостриса I" в Кар-наке. Египетский музей. Каир.</w:t>
        <w:br/>
        <w:t>Левая колонка сверху вниз по вертикали: ЗЭ-ЛИТИ НЕБЕСИ НЕПИТАЕ. НЕПИТАЦИТИВО ПИТИ. МОЖА ТИТИ (в картуше) "СОЖРУЦИ", правее снизу вверх СОЛ НЕБЕСИТИ. Вверху: ИИ ЗАВИ-ЧИТИ СИЛИТИСЯ.</w:t>
        <w:br/>
        <w:t>В картуше: "ПЕОТИЖИ", справа снизу вверх НЕСИТИ.</w:t>
        <w:br/>
        <w:t>ЗЛОСТЬ НЕБЕС НЕ ИСПЫТЫВАЙ, НЕ ПЫТАЙСЯ ТОГО ПИТЬ. МОЖЕТ ТЕБЯ "СОЖРАТЬ" СИЛА НЕБЕСНАЯ. ПРЕДУПРЕДИТЬ СТРЕМЛЮСЬ.</w:t>
        <w:br/>
        <w:t>Надпись в картуше и правее снизу вверх "ПИТИЕ" НЕСИТЕ. Слово "НЕБЕСИТИ" в зеркальном отражении повторяется на обоих барельефах (нижние горизонтальные строк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Иллюстрация в нашем оригинале сильно затемнена. - Ред.)</w:t>
        <w:br/>
        <w:t>В одной руке у "бога" - крюк - "ВЕС", в другой - щетка "ЩЕТИ", все вместе - "ВЕСЩЕТИ" - ВЕЩАЕТ.</w:t>
        <w:br/>
        <w:t>Где-то здесь начертано зловещее "ПРОКЛЯТИЕ ТУТАНХАМОНА". Об этом написано множество книг, научных статей и трактатов. "Фараон" предрекаэт гибель тем, кто войдет в его гробницу. Звучит таинственно, романтично, интригующе нервно. Увы! НЕ БЫЛО "ПРОКЛЯТИЯ" И НЕ БЫЛО "ТУТАНХАМОНА". В саркофаге лежит "НЕКТО", чье имя мы вряд ли когда-нибудь узнаем. Надпись читается:</w:t>
        <w:br/>
        <w:t>1. О ВИКА НЕ СИЗТИ; 2. ЕСТИЕНИ-ЗИСИ; 3. В ЖИЕЖИЖИ; 4. ТИВОЮ ПИ-ТАТИЧИТИ УБИТЯТИ; 5. ПИТАЯЯ (в картуше снизу вверх) "ТЯЖЕСИ"; 6. ИТИСИ; 7. ЗТАВИЗОВИ.</w:t>
        <w:br/>
        <w:t>В ВЕКАХ НЕСТИ ИСТИНУ ЖИВУЩИМ, (ЧТО) ТЫ УБИТЬ ПЫТАЕШЬСЯ, (ПРЕГРАДЫ) ЭТОМУ СТАВЯ.</w:t>
        <w:br/>
        <w:t>Комментарий "специалистов": "Богиня Нут приветствует Тутзнхамо-на в царстве бог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Участок позолоченной стены в гробнице "Тутанхамона".</w:t>
        <w:br/>
        <w:t>Средняя колонка - вниз по вертикали: ТИСИ ПЕЧАТИ ТАЯТИ ОПИТИ ЖИИЕ - ЭТИ ПЕЧАТИ ТАЯТ ЖИЗНЕННЫЙ ОПЫТ.</w:t>
        <w:br/>
        <w:t>Под словом "печати" здесь понимается "НАПЕЧАТАННОЕ". Повтор трех одинаковых знаков (здесь "О" и "ПИТИ") прием "каверз-системы" с целью скрыть текс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ЛЮБОЙ ЗНАК, ПОВТОРЕННЫЙ ТРИЖДЫ</w:t>
        <w:br/>
        <w:t>В центре - надпись: ПЕ-ЖОИ.</w:t>
        <w:br/>
        <w:t>У быка - пятнистая шкура, он - "ПЕГОЙ", ПЕГ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 руке - "Б". Верхняя строчка по горизонтали: (Б)ИЗТИ И НА-СИТИ ТЕСИ ТИРЯЦИ ЧЕТЕСИ -ЗАБЫТЬ И УНЕСТИ, ЭТОГО ПОТЕРЯТЬ ПРИ ПОДСЧЕТЕ.</w:t>
        <w:br/>
        <w:t>Нижняя строка: (Б)ЛИЗКОВИ ТУТИГОСИ - БЛИЗКО ТУ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СЛЕДУЕТ ЧИТАТЬ КАК ОДИН</w:t>
        <w:br/>
        <w:t>Шкатулка с украшениями, найденная в погребальной камере; она - как считают - принадлежала "фараону-ребенку". Надпись на крышке в картуше: ЖРИ СТИЛИТИ ЗАБЫВЕС - ВИЖУ, ПОСТЕЛИТЬ ЗАБЫЛИ -ЖРИС ТИ ЛИ ТИ ЗА БЫ ВЕС . Внизу по горизонтали "зеркально" повторенная надпись: ВИЗО-ВИЗТИСИ ЖАЛО НЕБЕСИСТИ - ВЗЫВАЮ К'ЖАЛОСТИ НЕБЕС</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br/>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НДИЯ</w:t>
        <w:br/>
        <w:t>Жители древней Индии и острова Пасхи имели ЕДИНЫЙ алфавит.</w:t>
        <w:br/>
        <w:t>Они говорили и писали на ОДНОМ ЯЗЫКЕ. Отсюда - лишь один шаг в сторону АНД и цепь - замкнется!</w:t>
        <w:br/>
        <w:t>К наиболее ранним письменным документам, известным науке, относятся простоиндийские надписи на глиняных печатях из Хораппы и Мо-хенджо-Даро, датируемые третьим тысячелетием до Р. X.</w:t>
        <w:br/>
        <w:t>Ученые не могут понять их значения и объяснить, каким образом столько "печатей" могло оказаться в одном месте. Опираясь на данные дешифровки, у меня есть вне основания утверждать, что эти глиняные печати служили "накладными" к товарам, доставляемым караванами за многие сотни километров в крупный торговый центр, стоявший на пересечении караванных путей, и археологам, вне всякого сомнения, удалось обнаружить торговые ряды.</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Этот город был древнейшим перевалочным пунктом на пути продвижения караванов в глубь страны. Здесь, вероятно, менялись деньги и проводился таможенный досмотр прибывших товаров. Все торговые операции велись под строгим контролем: на каждом мешке, на каждом ящике, бочонке и т. д. крепился соответствующий ЯРЛЫК (с изображением), названием данного товара, указанием размера тары, веса, габаритов, качества и т. д.</w:t>
        <w:br/>
        <w:t>Крепились подобные ярлыки и на животных, предназначенных к продаже.</w:t>
        <w:br/>
        <w:t>При этом сырая глина сдавливалась и на бечеве соответствующим деревянным штемпелем, подобно свинцовой пломбе. При продаже или передаче товара другому лицу "накладные" сохранялись. Со временем их и накопилось здесь изрядное количество. Существовали десятки штем-</w:t>
        <w:br/>
        <w:t>, лелей, где указывалась каждая мелочь, дабы устранить малейшие недоразумения при расчете сторон.</w:t>
        <w:br/>
        <w:t>Уже краткой таблицы дешифрованных мною надписей достаточно чтобы составить ясное представление о характере торговых операций и назначении глиняных печатей.</w:t>
        <w:br/>
        <w:t>Ошибки в дешифровке любого древнего текста легко обнаружить методом "перекрестного контроля" по принципу "если" - "то".</w:t>
        <w:br/>
        <w:t>Не трудно убедиться, что и здесь одни и те же знаки я, неизменно, читаю ОДИНАКОВО и неизменно получаю все новые и новые "торговые" обозначения. Если хотя бы ОДИН ЗНАК в этой схеме был принят не верно, то я бы просто не мог увязать надписи на ярлыках.</w:t>
        <w:br/>
        <w:t>Между тем, все они прекрасно согласуются друг с другом.</w:t>
        <w:br/>
        <w:t>Это лишь предварительные результаты дешифровки, но особых пре пятствий в дальнейшей работе я не вижу, потому что и здесь имею дело с ДРЕВНЕСЛАВЯНСКИМ языко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Оба знака, совершенно определенно, читаются "ПИТАЧЕ" - "ПЕЧАТАТЬ" (те же знаки - в древнеегипетском алфавите).</w:t>
        <w:br/>
        <w:t>Изображение быка (маркировка своего рода) указывает: данная печать относится только к быкам.</w:t>
        <w:br/>
        <w:t>Я привожу лишь те ярлыки (их намного больше), чьи надписи, в целом, у меня сомнений не вызывают.</w:t>
        <w:br/>
        <w:t>1.КОЛЕ РЕМЕСТЕСИ - КОЛЕТ</w:t>
        <w:br/>
        <w:t>В РЕМНЕ.</w:t>
        <w:br/>
        <w:t>2.МОЩИ - МОЩНЫЙ.</w:t>
        <w:br/>
        <w:t>5. КОСАЕ - КОСОЙ.</w:t>
        <w:br/>
        <w:t>8. (СИГЕ) МЕРЯЙ - ЭТОГО МЕРИТЬ.</w:t>
        <w:br/>
        <w:t>10. КОЛЕ ЗАПЯТЕСИ - КОЛЕТ НА ЗАПЯТКАХ.</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1. ТАВРИ КАСАЛИСИСИ МЯСИ - ТАВРО КАСАЕТСЯ МЯСА.</w:t>
        <w:br/>
        <w:t>14. К ОБМЕРИЯСИ - К ОБМЕРУ.</w:t>
        <w:br/>
        <w:t>15. ЗЛОБЕ - ЗЛОБНЫЙ.</w:t>
        <w:br/>
        <w:t>16. СТИКАЧИЧИ - СБЕЖАВШИЙ.</w:t>
        <w:br/>
        <w:t>17. РИЗАТИ КОПЫТО - РЕЗАТЬ КОПЫТО.</w:t>
        <w:br/>
        <w:t>18. (ПОТ)ЕРЯ- ПОТЕРЯН.</w:t>
        <w:br/>
        <w:t>19. СТИРИЖЯСИ - ОСТЕРЕГАЙСЯ.</w:t>
        <w:br/>
        <w:t>22. К ВЕСТЯСИ - ВЗВЕСИТЬ.</w:t>
        <w:br/>
        <w:t>25. ТЯЖА - ТЯГА (возможно БОЛЬНОЙ).</w:t>
        <w:br/>
        <w:t>29. ПАКАСИ - ПАКОСТИТ.</w:t>
        <w:br/>
        <w:t>30. (ПРИ)СТАЕ - ПРИСТАЕТ.</w:t>
        <w:br/>
        <w:t>32. СТИРИЖААСИ - ОСТЕРЕГАЙСЯ. 34. КОМОЛ - БЕЗРОГИЙ.</w:t>
        <w:br/>
        <w:t>38. ЕРМО - ЯРМО.</w:t>
        <w:br/>
        <w:t>39. К ОТБИСТИ - НА УБОЙ.</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ИНФОРМАЦИЯ К РАЗМЫШЛЕНИЮ</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Этот наскальный рисунок, восходящий к самой глубокой древности был обнаружен в пещере ПАСЬЕГА на севере Испании в 1911 году.</w:t>
        <w:br/>
        <w:t>Здесь видят "элементы письма", которое "специалисты" истолковывают следующим образом: "слева вверху, по-видимому, изображена внутренняя часть пещеры, две человеческие ступни справа, вероятно, симво лизируют понятие "ходить в пещеру", а неизвестный знак в самом правом углу может обозначать: или - запрещение, или - приглашение войти в пещеру".</w:t>
        <w:br/>
        <w:t>Я не был в пещере Пасьега и не нашел ее упоминания в туристских справочниках. Пещера, видимо, находится вдали от проезжих дорог - и все же берусь утверждать, что там, при входе, могут быть СТУПЕНИ, вырубленные в скале, потому что надпись читается: слева вверху "ВАИАИИ", ниже - "ИИ"; знак "ступни" обозначает слово "СТУПНИ" или "СТУПЕНИ", три знака справа - "СИЕ" (СИИ).</w:t>
        <w:br/>
        <w:t>Вся надпись читается: "ВАИАИИ ИИ СТУПЕНИ СИИ" - ДЕЛАЛ Я СТУ ПЕНИ ЭТИ.</w:t>
        <w:br/>
        <w:t>Следует и здесь отметить, что лишь в ДРЕВНЕСЛАВЯНСКОМ ЯЗЫКЕ возможно передать слово "СТУПЕНИ", изобразив СТУПНИ, наподобие знака "СОСУДЫ" древнеегипетского алфавита, обозначающего не только слово "сосуды", но и выражение "СО СУДЫ" ("за суды эти ручаюсь").</w:t>
        <w:br/>
        <w:t>Художник, конечно, мог иметь в виду и просто "ступени", которые он "изваял", сообщив об этом потомкам. Но, в любом случае, эта надпись - ей много тысяч лет - указывает, что древнейший обитатель пещеры Пасьега, человек "каменного века", простой охотник или пастух БЫЛ ГРАМОТНЫМ, в отличие от жителей "цивилизованных" государств, где письменность уже находилась под строгим контроле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Этому каменному барельефу, найденному во Франции, пятнадцать ТЫСЯЧ лет (возможно, что он намного старше!). Изображение ЧИТАЕТСЯ ПО-ДРЕВНЕСЛАВЯНС-КИ. В руке - рог - это слог "РО". Женская фигура - "ЖЕНА"; все вместе - "РОЖЕНА" - "РОЖАЮЩАЯ", "РОДИТЕЛЬНИЦА".</w:t>
        <w:br/>
        <w:t>В нашей предыстории было многое, о чем постарались забыть "гуманисты эпохи возрождения", едва развеялся дым над костром последнего ЯЗЫЧНИКА этруска, который еще мог связать концы оборванной нити.</w:t>
        <w:br/>
        <w:t>Но Славянский Язык сохранил память ТЫСЯЧЕЛЕТИЙ, и становится вполне реальным восстановить утерянный смысл многих древних названий.</w:t>
        <w:br/>
        <w:t>Постепенно детали становятся ясней: разрозненные и, казалось бы, далекие, чуждые друг другу слова, строятся в согласованные ряды, каждый со своим укладом, и начинают выступать контуры нескольких могучих Племенных Объединений, существовавших задолго до "Вавилонской Катастрофы", которые можно назвать даже по именам: УРА, ИРА, АРА, ЯНИ, ДОНИ.</w:t>
        <w:br/>
        <w:t>Немецкое "уральт" означает "очень старый", "древний", но вряд ли сами немцы подозревают, что здесь скрыта славянская "УРА-ЛЕТА" - "ВРЕМЕНА-УРА".</w:t>
        <w:br/>
        <w:t>На основании накопленных данных я могу сказать, что УРА - это имя древнего народа или союза родственных племен, объединенных общей религиозной или культурной основой: тому - много свидетельств.</w:t>
        <w:br/>
        <w:t>Слово УРАЛ в действительности УР АЛ. Древнеславянское "АЛ" - БЫЛ. Таким образом, УРАЛ означает УР БЫЛ - прямое указание, что здесь некогда жили УРА</w:t>
        <w:br/>
        <w:t>Я не буду удивлен, если в одной из отдаленнейших галерей КУНГУР-СКОЙ пещеры спелеологи обнаружат мумии КОРОЛЕЙ УРА, потому что само название КУНГУР - это КУНГ УР. Отсюда же и норвежский КОНУНГ, и немецкий КЕНИГ, и английский КИНГ.</w:t>
        <w:br/>
        <w:t>Древнее государство УРАРТУ также включало УРА, но здесь рядом с ним стоял другой народ - АРИ. Название УРАРТУ означает УРА-АРА ТУ(т). Кажется, единственно верно понятое слово в тексте таблиц, найденных в Месопотамии, это название города-государства УР!</w:t>
        <w:br/>
        <w:t>Отсюда до Дальнего Востока - огромное расстояние; казалось бы, о каком единстве культуры, религиозных традиций, о каком родстве вообще может идти речь? Но и здесь обширная территория некогда принадлежала УРА. Подтверждением тому имя УЙГУР - это лишь слегка измененное ЮГА УРА, а также название реки АМУР - AM УР - "ТАМ УР".</w:t>
        <w:br/>
        <w:t>ТУРУХАНСК - ТУ УР ХАЖЕ - ТАМ ХОДИТ УР. УССУРИЙСК и УРЕН ГОЙ населяли УРА.</w:t>
        <w:br/>
        <w:t>Могучая ТЮРКСКАЯ империя, о которой упоминают многие истори ческие документы, распалась и перестала существовать, как полагают где-то в начале VII в. н. э., но в период расцвета границы ее простира лись от Великой Китайской Стены до Черного моря.</w:t>
        <w:br/>
        <w:t>Не сомневаюсь, что слово ТЮРК в действительности означает "ТИ УРА" и речь, таким образом, идет об империи УРА.</w:t>
        <w:br/>
        <w:t>Добавлю, что и ТУРЦИЯ - лишь слегка измененное "ТУ(т)УРЖИЯ".</w:t>
        <w:br/>
        <w:t>Но эти нити тянутся намного дальше!</w:t>
        <w:br/>
        <w:t>Здесь очень важно отметить, что воины, идя в атаку, выкрикивают имя того племени, того народа, которому некогда сами принадлежали СРАВНЕНИЕ ВОЗГЛАСА "УРА", ЗВУЧАЩЕГО НА РАЗНЫХ ЯЗЫКАХ, МО-ЖЕГ ВСКРЫТЬ ПЛЕМЕННЫЕ СВЯЗИ, О КОТОРЫХ МЫ ДАЖЕ НЕ ПОДО ЗРЕВАЕМ!</w:t>
        <w:br/>
        <w:t>За Уральским хребтом начиналась СИБИРЬ - "СИ БИ ИРИ" - СТРАНА ИРИ. На это, среди прочего, указывает название реки ИРТЫШЬ - V1PA ТИ ЖИЕ и города ИРКУТСК - "ИРА КУГА СИЕ". Что означает слово КУГА? На этом следует остановиться подробнее.</w:t>
        <w:br/>
        <w:t>Мы говорим "ЗАКУТОК", имея в виду укрытие, временное пристанище. "КУГА" и "ЗАКУТОК" - не только родственные, но и равнозначные слова: их разделяет лишь время. Что из себя представляли ИРА КУТЫ? Скорее всего - юрты, ЗАКУТАННЫЕ в звериные шкуры. Кстати, и слове ЮРТА стоит весьма близко к ИРТА. У слова КУГА очень большие родствен ные связи. Если ИРКУТСК - "закуток", "пристанище ИРА", то индийский город КАЛЬКУТТА - пристанище, приют КАЛЕК - "J&lt;AJ]Hlckyj^ а город КУТАИСИ - просто КУГА ИСИ - ЗАКУТОК на караванном пути, где могли остановиться "калики прохожие". Зато ВОРКУТА издревле пользовалась дурной репутацией:.ВОР КУГА- "ПРИЮТ ВОРОВ". Воровство, оказыва ется, одна из самых древних профессий!</w:t>
        <w:br/>
        <w:t>Думаю, что слово КУГА понималось тогда шире не только в значение жилища, но и теплой одежды, и остров Курильской гряды ШИКОТАН был древнейшей "пошивочной мастерской", где изготовлялось КУГА - "ШИЕ КУГА АН".</w:t>
        <w:br/>
        <w:t>В прямой связи с КУГА стоит АЛЕУТ - АЛЕ(ОЛЕ)УТ - "ОЛЕНИЙ ЗАКУТОК" и ЯКУТ, что "ЯК КУГА" - кутается в шкуру ЯКА.</w:t>
        <w:br/>
        <w:t>И заключение добавлю, что американский штат ЮТА - та же "КУГА" - крохотные пещерки, где ЮТИЛИСЬ их древние обитатели. Отсюда и УЮТ1</w:t>
        <w:br/>
        <w:t>Возвращаясь к ИРА, следует сказать, что они были не только за Уральским хребтом, но занимали огромную территорию от ПАМИРА (ПА ИМ ИРА) до ТИРА (ТИ ИРА).</w:t>
        <w:br/>
        <w:t>Древнейшие государства АССИРИЯ - A3 СИ ИРИ.</w:t>
        <w:br/>
        <w:t>Современные ИРАН и ИРАН также были основаны ИРА.</w:t>
        <w:br/>
        <w:t>Я уже писал, что название государства УРАРТУ образовано двумя именами: УРА-АРА ТУ(т). Если слово УРАЛ служит прямым указанием присутствия УРА, то АРАЛ (Аральское озеро), имея ту же грамматическую конструкцию, указывает на другой народ - АРА. Восточной границей АРА были КАНАРСКИЕ острова: КАНИ АРМ - "КОНЕЦ АРИ", далее через АРАВИЙСКИЙ полуостров, АРМЕНИЮ - к АРАЛУ.</w:t>
        <w:br/>
        <w:t>Да и старинные названия отдельных русских городов выдают присутствие АРА: АРЗАМАС, АРМАВИР, САРАНСК, САРАТОВ, ЧЕБОКСАРЫ -"ЧЕЙ БОК С АРА".</w:t>
        <w:br/>
        <w:t>Но и здесь нити тянутся намного дальше! У другого конца стоят индийцы АРАУКАНЕ - "АРА У КАНИ".</w:t>
        <w:br/>
        <w:t>Соседями УРА на Дальнем Восто;се были ЯНН, причем можно довольно точно указать северную границу их поселений: ВЕРХОЯНСК, несомненно, "ВЕРХНИЕ ЯНИ". Река ЕНИСЕЙ в действительности, ЯНИ С ЕЙ. Указывает присутствие ЯНИ и название реки ЯНЦИ-ДЗЯН -довольно мало изменившееся, учитывая специфику китайского языка - ЯНИ ЖИЯ С АН (ПО НЕЙ ЖИЛИ ЯНИ). Горный хребет САЯНЫ прямо указывает: СИ(а) ЯНИ. Да и ТЯНЬ-ШАНЬ, скорее всего, ТИ ЯНИ С АН (ТЕ ЯНИ НА КЕМ).</w:t>
        <w:br/>
        <w:t>..."Варягов ккязь и Доней властелин". Это из А.К. ТОЛСТОГО - "Ругевит". В качестве информации к размышлению привожу несколько древних названий, включающих "ДОНИ": ДОН, ДОНЕЦ, ДУНАЙ, СИДОН,_ИОР: ДАН.. Казалось бы, все эти места никоим образом не могли быть связаны с ДАНИЕЙ, но ДОНИ (ДАНИ), вне всякого сомнения были предками современных датчан.</w:t>
        <w:br/>
        <w:t>Библейский СИДОН прямо указывает СИ ДОН(е). Река ИОРДАН -ИОРД ДАН - "НА СЕВЕРЕ - ДОНИ". Тот факт, что многие местные жители светловолосы и голубоглазы, историки объясняют "наследием" походов Александра Македонского, в войсках которого было много воинов-северян.</w:t>
        <w:br/>
        <w:t>Не является ли, однако, само слово "МАКЕДОНИЯ" производным двух имен: "МАКИ" и "ДОНИ"?</w:t>
        <w:br/>
        <w:t>ВАН (озеро), СЕВАН (озеро), ЕРЕВАН, ПРОВАНС, СВАНЕТИЯ, ИВАН (имя), ЛИВАН, ВАНИЛЬ. Здесь общая основа - ВАН. В ближайшем родстве наше - ВОНЬ.</w:t>
        <w:br/>
        <w:t>Различие, однако, в том, что слово ВОНЬ сейчас несет отрицательную характеристику, обозначая нечто скверно пахнущее, а ВАН - нейтральное - ЗАПАХ - и порою выступает в положительном качестве: БЛАГОВОННЫЙ, т. е. АРОМАТНЫЙ. Таким образом, ВАН и СЕВАН - это просто пахнущие озера, что, несомненно, связано с наличием серных источников. А ЕРЕВАН - ЕРЕ ВАНИ - "яростно пахнущий" (и здесь серные источники), а вот французская провинция ПРОВАНС - ПРОВАНЯСИ, что, вероятно, объясняется пикантным запахом продуктов, изготовленных в Провансе: прованские сыры, капуста "провансаль" и т. п.</w:t>
        <w:br/>
        <w:t>СВАНЕТИЯ - СЕ ВАНЯСИЯ (там БЛАГОВОННЫЙ воздух), отсюда и СВАН и наш ИВАН, что вполне может быть понято в положительном смысле: БЛАГОВОННЫЙ, БЛАГОУХАННЫЙ.</w:t>
        <w:br/>
        <w:t>ЛИВАН, где исключительно целебный воздух, самим названием подтверждает это: ЛИЕ ВАНИ - "ИЗЛИВАЮЩИЙ БЛАГОВОНИЕ". Ту же грамматическую конструкцию имеет и ЛИВИЯ - ЛИЕ ВИЯ - "СТРАНА BET- РОВ". Но какая связь у ЛИВАНА с ВАНИЛЬЮ? Связь прямая! Ваниль распространяет сильный аромат; это ее свойство и заложено.в названии - подобно воздуху ЛИВАНА, она - ВАНИ ЛИЯ - "ИЗЛИВАЕТ БЛАГОВОНИЯ".</w:t>
        <w:br/>
        <w:t>Северный Кавказ населяют, в частности, ЧЕЧЕНЦЫ; поблизости от них - КУБАНЬ.</w:t>
        <w:br/>
        <w:t>В Азербайджане между городами Дербент и Баку находится город КУБА - странное совпадение с названием острова КУБА.</w:t>
        <w:br/>
        <w:t>И еще одно "совпадение" - священный город майя на севере Юкатана именуется ЧИЧЕН-ИЦА - сравните - ЧИЧЕНИЦА. Но именно так и называли ЧЕЧЕНЦЕВ их соседи!</w:t>
        <w:br/>
        <w:t>И наконец, удивительная близость КУБЫ и КУБАНИ к слову КУБ (КУБИК). Вспомним нашу кубышку. В самом названии отражена ее кубическая форма. Все эти милые свинки с прорезью на спине и лихим призывом "Брось кубышку - заведи сберкнижку" - придут через много столетий. Но сначала КУБЫШКА делалась в форме КУБА.</w:t>
        <w:br/>
        <w:t>В кубышке хранили деньга, хранили драгоценности, в кубышке хранили ТО, ЧТО БЫЛО ДОРОГО ее умершему владельцу - любимую игрушку, ожерелье, прядь волос, увядший цветок...</w:t>
        <w:br/>
        <w:t>Вернее сказать - УБИТОМУ владельцу, потому что КУБ и КУБЫШКА означают К УБИ, К УБИШКА - "К УБИТОМУ".</w:t>
        <w:br/>
        <w:t>Вот они на снимке, эти "К УБИШКИ", найденные в этрусской гробнице. Размер "К УБИШКИ", видимо не имел значения и, если туда было нечего положить - просто писали на ее гранях несколько слов К УБИТОМУ.</w:t>
        <w:br/>
        <w:t>Для "этрусковедов" - это всего лишь "игральные кости с первыми шестью этрусскими цифрами - прописью". Но одна из этих "цифр" на передней грани нижнего кубика совершенно определенно читает -с я : С АН - "С НИМ"!</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О СЛОВАХ, УТРАТИВШИХ СМЫСЛ, НО СОХРАНИВШИХ НАЗВАНИЕ</w:t>
        <w:br/>
        <w:t>ОСЁТР - Н(ОСЕ) Т(Е)Р - НОСОМ ТРЕТ.</w:t>
        <w:br/>
        <w:t>БЕЛУГА - БЕЛАЯ.</w:t>
        <w:br/>
        <w:t>ЩУКА - ШУКАЮЩАЯ - РЫСКАЮЩАЯ.</w:t>
        <w:br/>
        <w:t>СИГ - С(Е) ИГ(Л) - КОЛЮЧИЙ.</w:t>
        <w:br/>
        <w:t>СТЕРЛЯДЬ - С(Е) ТЁРЛ ЯДЬ - ЭТА ПЕРЕТИРАЕТ ЕДУ.</w:t>
        <w:br/>
        <w:t>СЕЛЬДЬ - СЕЛЯДЬ - СОЛЁНОЙ ЕСТЬ (К ПОСОЛУ).</w:t>
        <w:br/>
        <w:t>ПЛОТВА (эта рыба делает пловучее гнездо) ПЛОТВА(Е) - ПЛОТ ДЕЛАЕТ.</w:t>
        <w:br/>
        <w:t>УКЛЕЙКА - эта КЛЕИТ гнездо.</w:t>
        <w:br/>
        <w:t>КОРЮШКА - КОР ВЬЮШКА - КОРОБ ВЬЮЩАЯ.</w:t>
        <w:br/>
        <w:t>КАРАСЬ - КРАСНЫЙ.</w:t>
        <w:br/>
        <w:t>ОКУНЬ - КУН (куница) - СЕРЕБРИСТЫЙ, ПЕРЕЛИВЧАТЫЙ.</w:t>
        <w:br/>
        <w:t>МИНОГА - МИНЁЖА - МЕНЯЮЩАЯСЯ.</w:t>
        <w:br/>
        <w:t>САЗАН - СЬЯЗ АН - СЬЕДОБНЫЙ.</w:t>
        <w:br/>
        <w:t>СОМ - С(Е) ОМИ - в древности сомы были умными. И Финляндия - СУОМИ - "страна умных".</w:t>
        <w:br/>
        <w:t>НАЛИМ - живущий НА ЛИМЕ (ЛИМАНЕ). Все города с названием ЛИМА расположены у морских или речных заливов.</w:t>
        <w:br/>
        <w:t>СОЛНЦЕ - СОЛ НЕСЕ - НЕСУЩЕЕ СИЛУ.</w:t>
        <w:br/>
        <w:t>СЛОН - С(0)Л ОН - СИЛЬНЫЙ ОН.</w:t>
        <w:br/>
        <w:t>МУРАВЕЙ - МУДРА В ЕЙ - МУДРОСТЬ В НЕМ.</w:t>
        <w:br/>
        <w:t>УЛИТКА - УЛИТЩА - УЛИ (УЛЕЙ) ТАЩА - ДОМ НЕСУЩАЯ.</w:t>
        <w:br/>
        <w:t>ЛЯГУШКА - ЛЯГ ВЫШКО - ВЫСОКО ПРЫГАЮЩАЯ. (Отсюда и ЛЯГавая собака.)</w:t>
        <w:br/>
        <w:t>ЧЕРЕПАХА - "аха" - переосмысленное "ХАЖА" - ЧЕРЕП ХАЖА -ХОДЯЩИЙ ЧЕРЕП. (В ближайшем родстве "ПАПАХА" - ПОП ХАЖЕ. Близко по конструкции и слово РУБ ХАЖЕ - "РУБАКА ХОДИТ". РУБАХА, видимо, защищала в бою).</w:t>
        <w:br/>
        <w:t>КУКУШКА - СКОКО ВЕЩА - "СКОЛЬКО ВЕЩАЕТ".</w:t>
        <w:br/>
        <w:t>АИСТ - ЯИ ИСТ - "ЯЙЦА ЕСТ". О каких "яйцах" идет речь? О лягушачей икре на болоте ГОРОД АЗОВ - A3 0В - "ЭТО ЯЙЦА В НЕМ" (ИКРА).</w:t>
        <w:br/>
        <w:t>ВОРОБЕЙ - ВОРА БЕИ. Не знаю, как сегодня, но в прошлом воробьи определенно БИЛИ воров, залетевших в их гнезда.</w:t>
        <w:br/>
        <w:t>ВОРОН - ВОР ОН - хорошо известно, что вороны любят воровать блестящие предметы.</w:t>
        <w:br/>
        <w:t>ГЛУХАРЬ - ГЛУХОЙ - на току он ничего не слышит, чем и пользуются охотники.</w:t>
        <w:br/>
        <w:t>ВЫДРА - живет в ДИРА - В ДЫРАХ. ПЕТУХ - ПЕТ ВЕХ - ПОЁТ ВЕХИ. КУРИЦА - КОВЫРИЦА.</w:t>
        <w:br/>
        <w:t>КУЗНЕЧИК - К(о)ВЗ НЕСЕ - "НАКОВАЛЕНКУ НЕСЕТ", стрекот кузнечика - это удары "молоточка" по "наковальне".</w:t>
        <w:br/>
        <w:t>ПАУК - ПА(ВИС) - ВИСЯЩИЙ.</w:t>
        <w:br/>
        <w:t>ПИЯВКА - ПИЯ ВИСЯ - ПЬЕТ ВИСЯ.</w:t>
        <w:br/>
        <w:t>ЧЕРВЯК - ЧЕР ВЯ'ЖЕ - ЗЕМЛЮ СВЯЗЫВАЕТ.</w:t>
        <w:br/>
        <w:t>СУРОК - С(е) ЮРОК - ЮРКИЙ.</w:t>
        <w:br/>
        <w:t>СУСЛИК - С(е) УСЛИШ - "ХОРОШО СЛЫШАЩИЙ".</w:t>
        <w:br/>
        <w:t>КРОТ, КРИТ, САНСКРИТ, СКРЫТЫЙ.</w:t>
        <w:br/>
        <w:t>СКОРЛУПА - С(е) КОР ЛЕПА - "КОР" - КОРА, "ЗАЩИТА", сравните "корюшка" - "кор вьюшка".</w:t>
        <w:br/>
        <w:t>КРАПИВА - Kto)PA ПИВА - "КОРЕНЬ ПЬЮТ". ЩАВЕЛЬ - ЩАВ ЕЛЬ - "ВО ЩАХ ЕДЯТ".</w:t>
        <w:br/>
        <w:t>ЕЛЬ - т. е. "СЪЕДОБНАЯ", настой еловых иголок богат витамином "С"; зимой в нем могла ощущаться острая нехватка.</w:t>
        <w:br/>
        <w:t>ОСИНА - ОСИ НА(е) - из осины делали ОСИ для телег.</w:t>
        <w:br/>
        <w:t>ЛИПА - ЛИПКАЯ, КЛЕЙКАЯ.</w:t>
        <w:br/>
        <w:t>СЕКВОЙЯ - СЕК ВАЯ - "СОК ДАЮЩАЯ".</w:t>
        <w:br/>
        <w:t>РЯБИНА - ТЕРПКАЯ - ТЕ РЯВКАЯ.</w:t>
        <w:br/>
        <w:t>ИВА - искаженной - К(ИВА)е - СКЛОНЕННАЯ - "дремлюп плакучие ивы, низко склонясь над водой".</w:t>
        <w:br/>
        <w:t>ЧЕРТОПОЛОХ- ЧЁРТОМ ПОЛОЖЕН.</w:t>
        <w:br/>
        <w:t>СТРЕКОЗА - СТРЕК КАЖА - СТРЕКОЧУЩАЯ.</w:t>
        <w:br/>
        <w:t>ЛАНДЫШ - ЛАНЬ ДЫШИТ.</w:t>
        <w:br/>
        <w:t>МОРОШКА - МОРОЗКА - ее собирают после первых заморозков.</w:t>
        <w:br/>
        <w:t>ЕЖЕВИКА - ЕЖЕ ВИСЯ - ежи катаются на упавших ягодах и вешают их на иглы.</w:t>
        <w:br/>
        <w:t>ВИНОГРАД - ВИНО ГРЯДЕ - ВИНО ГРЯДУЩЕЕ.</w:t>
        <w:br/>
        <w:t>БРЮКВА - БРЮХ ВАЕ - БРЮХО ОБРАЗУЕТ.</w:t>
        <w:br/>
        <w:t>ТЫКВА - ТУК ВАЕ - ТУЧНЫМ ДЕЛАЕТ.</w:t>
        <w:br/>
        <w:t>БЕРКУТ - БЕР(е)КУТ - охотится по ЗАКУТКАМ.</w:t>
        <w:br/>
        <w:t>ЧИБИС, вероятно, СИ БИЖЕ - ЭТОТ БЕГАЮЩИЙ.</w:t>
        <w:br/>
        <w:t>ЗЯБЛИК - ЗЯБКИЙ.</w:t>
        <w:br/>
        <w:t>ШАФРАН - СИЯ СЫП РАН - ЭТОТ СЫПЛЮТ НА РАНЫ.</w:t>
        <w:br/>
        <w:t>МАЙОРАН - ПРОМЫВАЮТ РАНЫ.</w:t>
        <w:br/>
        <w:t>КЛЁН - КЛЕИ ОН - загустевший кленовый сок - прочный клей.</w:t>
        <w:br/>
        <w:t>РЕДИСКА - РЯД ЕЗКА - ЧАСТО ЕДЯТ.</w:t>
        <w:br/>
        <w:t>БОЯРЫШНИК - ягоды шли на украшение или, брались на венок БО-ЯРЫШЕН, отсюда - БАРЫШНЯ.</w:t>
        <w:br/>
        <w:t>ЯСЕНЬ - Е СЕНЬ - ТЕНИСТОЕ УКРЫТИЕ.</w:t>
        <w:br/>
        <w:t>РАКИТА - РАКИ ТА(е) - растет по берегам рек, в излюбленных местах обитания раков.</w:t>
        <w:br/>
        <w:t>КЛЮКВА - КЛЮК ВАЕ - КЛЮК ДЕЛАЕТ. Что такое "клюк"? Вряд ли он в родстве с киселем. Из клюквы, помимо киселя, готовили морс "Клюк" - сродни морсу, но это не одно и тоже. Мы говорим "клюкнуть. наклюкаться", понимая - "напиться" (не морса, конечно). На Руси из ягод умели готовить кое-что покрепче морса и "клюк" был чем-то вроде шампанского, так что "наклюкаться" можно было в самом прямом смысле</w:t>
        <w:br/>
        <w:t>АМАЗОНКИ - A3 ЖОНКИ - ЭТО ЖЕНЩИНЫ.</w:t>
        <w:br/>
        <w:t>БАЛАЛАЙКА - плачет, поет о БЫЛОМ - БАЛА ЛАЙКА.</w:t>
        <w:br/>
        <w:t>БАЛЛАДА - БАЛ ЛАДА - БЫЛОЙ УКЛАД.</w:t>
        <w:br/>
        <w:t>ЮКАГИРЫ - УХА ГИРИ - ГИРИ В УШАХ (ТЯЖЕЛЫЕ СЕРЬГИ).</w:t>
        <w:br/>
        <w:t>БОЛВАН - БОЛЬ В АН - точка концентрации психической энергии племени, средоточие "боли", ту же функцию выполняет ТОТЕМ -ТО ТЕМЯ.</w:t>
        <w:br/>
        <w:t xml:space="preserve">БИВЕНЬ-БЬЮЩИЙ. </w:t>
        <w:br/>
        <w:t>БРОНЗА - Б(е)Р(о)Н(о)ЖА - БЕРУТ НА НОЖИ (Бронзовый Век). БУМЕРАНГ - БВМ РАНИ ЕГЕ - БИВНЯМИ РАНИТ. ЙОГА - обыкновенная ЁЖА - СЪЁЖИВАНИЕ.</w:t>
        <w:br/>
        <w:t>ЕВНУХ - что же ему остается - ЕВ НЮХ; ГАРЕМ - ГОРЕ - ГОРЕМЫКИ.</w:t>
        <w:br/>
        <w:t>КАНВА - КАНИ ВАЕ - КОНЦЫ ОБРАЗУЕТ. ВОРОЖЕЯ - ВОРО ЖИЯ - ВОРУЕТ ЖИЗНЬ.</w:t>
        <w:br/>
        <w:t>КОЛДОВАТЬ - КОЛ ДАВИТЬ - не связано ли это с магическим приемом нанесения "уколов" восковой фигурке, изготовленной в образе врага, которого хотят уничтожить, что особенно жестоко преследовалось в средние века, потому что прием этот был весьма эффективен.</w:t>
        <w:br/>
        <w:t>ЛИХОРАДКА - ЛИХО РЯДКА - "ЛИХО ПОДРЯД". МАГНИТ - МАГИ НИТИ - МАГИЧЕСКИЕ НИТИ.</w:t>
        <w:br/>
        <w:t>НИРВАНА - НЕПРИРЫВНАЯ.</w:t>
        <w:br/>
        <w:t>. ПРДНА - ПРОНИКАЮЩАЯ. УЛЫБКА - УЛЕЙ БОЖИ - ОБИТЕЛЬ БОЖИЯ.</w:t>
        <w:br/>
        <w:t>ТАРЕЛКА - казалось бы "тарелка" и все, но и она ТАР ЕЛКА - "НЕСУЩАЯ ЕДУ".</w:t>
        <w:br/>
        <w:t>АРБА, АРБАТ, АРБУЗ, АРБАЛЕТ - общая основа "АРБ" - КРИВАЯ.</w:t>
        <w:br/>
        <w:t>Арба, арбат, арбуз были кривыми, изогнутыми. Стрела, пущенная из арбалета обладая значительным весом, летела по КРИВОЙ. Это был АРБР ЛЁТ. На Востоке известны сорта "кривых" арбузов.</w:t>
        <w:br/>
        <w:t>АРКЕБУЗА также била по кривой, ко ее траектория была значительно круче, чем у АРБАЛЕТА: АРКЕ БЬЮЖА - "АРКОЙ БЬЮЩАЯ". Здесь же добавлю, что современный курок в прямом родстве с ОКУРКОМ: когда-то он был просто КУРЯЩИМСЯ фитилем; лишь много позже появился спусковой механизм, название которого сохранилось, хотя утратило первоначальный смысл.</w:t>
        <w:br/>
        <w:t>РУБЛЬ - интереснейшее слово - РУБ БЕЛИ - РУБЛЕНАЯ БЕЛКА -и здесь можно увидеть путь от меновой торговли к бумажным деньгам. В начале это были ЦЕЛЫЕ БЕЛИЧЬИ ШКУРКИ, имевшие твердую цену при обмене на другие товары. Но товарообмен возрастал, а количество белок сокращалось, и тогда на самом высоком уровне было решено делить беличьи шкурки НА ЧАСТИ.</w:t>
        <w:br/>
        <w:t>На Княжеском подворье в Новгороде археологи обнаружили множество СВИНЦОВЫХ ПЛОМБ. Полагают, что этими пломбами скреплялись "Княжеские Грамоты", но это неверно! Этими пломбами скреплялись БЕЛИЧЬИ ШКУРКИ.</w:t>
        <w:br/>
        <w:t>Изношенная беличья шкурка, переходящая из рук в руки, к тому же поделенная на части, разумеется, ничего не стоила, но, будучи скрепленной Княжеской Пломбой, она уже переставала быть шкуркой, становилась ДЕНЕЖНЫМ ЗНАКОМ: шкурки истлели, пломбы - остались. Мои выводы с самой неожиданной стороны подтверждает русская пословица: "За морем телушка - ПОЛУШКА, да РУБЛЬ - перевоз". "ПОЛУШКА" -это ПОЛ - УШКА (беличьего!). Намного позже появилась монетка, сохранившая это трогательное имя.</w:t>
        <w:br/>
        <w:t>БУР, БУРЯК - сахарная свекла, из нее готовили "БУР" - САМОГОН. Тогда БУРНУС - БУР НЕСЕ - БУР(в нем) НОСЯТ; БУРЛАК - БУР ЛАКАЕ.</w:t>
        <w:br/>
        <w:t>БУРСА - БУР САСЕ.</w:t>
        <w:br/>
        <w:t>АБИССИНИЯ - АБИС СИЯЯ - "ОБИТЕЛЬ СИНИХ"; жители Абиссиния имеют синеватый оттенок кожи.</w:t>
        <w:br/>
        <w:t>АНГОЛА - АН ГОЛА - "ГОЛАЯ ЗЕМЛЯ", возможно также - "ГОЛЬ" (БЕДНОТА).</w:t>
        <w:br/>
        <w:t>ЕГИПЕТ - ЕГИ ПИТА - ОН ПИТАЕТ - "ЖИТНИЦА". ПАЛЕСТИНА - ПА ЛЕС ТИНА - "В ТЕНИ ЛЕСОВ". ТУНИС - ТУ(я) НЕСЕ - ТУЮ НЕСЕТ.</w:t>
        <w:br/>
        <w:t>ЭФИОПИЯ - ЕТА ПИЯ ОПИЯ - в свое время опий не только курили, но и ПИЛИ, кстати. Римская КУРИЯ это всего лишь "КУРИЛКА", а философ ЭПИКУР - переосмысленное ОПИЙ КУРЕ.</w:t>
        <w:br/>
        <w:t>НИЛ - (а) Н ИЛ, оставляемый рекой во время разлива, ИЛ служит прекрасным удобрением.</w:t>
        <w:br/>
        <w:t>САХАРА - САХАР - СУХАРЬ - СУХАЯ. СУР - С(е) УР. СИДОН - С(е) ДОНИ. ТИР-Т(и)ИР(а).</w:t>
        <w:br/>
        <w:t>НАБЛУС - НА БЛЮС - блюсти, наблюдать - НАБЛЮДАТЕЛЬНЫЙ ПУНКТ.</w:t>
        <w:br/>
        <w:t>ГАЗЫ (полоса) - выделения ГАЗА, целебные грязи, ГАЖА (сероводород).</w:t>
        <w:br/>
        <w:t>ЕФРАТ - Е СПР(я)Т - древнеславянское СП перешло в НОВОгре-ческое, как "Ф". Это позволяет восстановить первоначальное значение многих древнеславянских слов. Основное русло р. ЕФРАТ скрыто под землей.</w:t>
        <w:br/>
        <w:t>СФИНКС - С(е) СПИ Н(е) К(а) ЖЕ - СЕ СПИ НЕ КАЖЕ - ЭТОТ СПИТ МОЛЧА.</w:t>
        <w:br/>
        <w:t>СИВАШ - "гнилое море" - СИ ВЯЖ - ЭТО ВЯЗКОЕ.</w:t>
        <w:br/>
        <w:t>ПЕРЕКОП - перешеек, соединяющий Коым с материком, был в древности ПЕРЕКОПАН широким рвом, служившим надежной защитой с севера.</w:t>
        <w:br/>
        <w:t>МЕГАНОН - на этом черноморском мысу в древности был маяк "МИ-ГАН ОН".</w:t>
        <w:br/>
        <w:t>ТУАПСЕ - вне всякого сомнения, ТУЯ ПСЕ - "СОБАЧЬЯ КОЖА". Скорее всего, жители Туапсе были хорошими мастерами по выделке собачьей кожи. Другим известным местом по обработке кожи была ТУВА - ТУ(я) ВА(е). Слово ТАТУИРОВКА в действительности ТА ТУЯ ИРА - "ТА КОЖА ИРА". ИРА, видимо, имело особое пристрастие к татуировке. Индейцы ТАУРЕГИ - ТУЯ РЕЖИ - делали надрезы на коже.</w:t>
        <w:br/>
        <w:t>ЗАНЗИБАР, БАРСЕЛОНА, БАРНАУЛ, БАРИН, БАРОН, СИБАРИТ, БАРАН, БАРС, БАРКАС, БАРКА, БАРХАТ, БАРЖА, БАРРАКУДА, БАРМЫ. Здесь основа БАР.</w:t>
        <w:br/>
        <w:t>БАРМЫ - тяжелые украшения. "БАР", в общем значении, "грузный, весомый, солидный". Отсюда БАРИН, БАРОН, БАРАН, БАРКАС, БАРКА, БАРЖА, БАРС. Тогда: ЗАНЗИБАР - С АН ЖИЯ БАРЕ; БАРСЕЛОНА - БАР СЕ ЛОНО; БАРНАУЛ - БАР НА УЛ (АУЛ); СИБАРИТ - СИ БАР ИТА; БАРХАТ - БАР ХАЖЕ и, наконец, БАРРАКУДА - БАРА КУДА, то есть "солидная к ужению"; на этом следует остановиться подробнее.</w:t>
        <w:br/>
        <w:t>Мы представляем удочку с крючком и поплавком, но УДА, это, по существу - УДАВКА. В те времена рыбы было много и ловили ее, надевая на голову петлю; отсюда и УДА, но есть и другие связи.</w:t>
        <w:br/>
        <w:t>УДМУРТ - УД-МЕР ТИ; УДЭГЕ - УД ЕГЕ. У этих племен существовал обычай УДУШЕНИЯ престарелых, что заложено уже в самих названиях. Впрочем, не менее жестокие (с нашей точки зрения) обычаи были и у других народов.</w:t>
        <w:br/>
        <w:t>"И бросив сребренники в храме, он вышел, пошел и удавился" (от Матфея 27,5). Здесь речь идет об ИУДЕ, но само слово ИУДА значит Е УДА - "УДАВИЛСЯ"; сравните глагольные формы - Е РЕИ - "ПОЛЕТЕЛ" (надпись на кресте).</w:t>
        <w:br/>
        <w:t>АНДАЛУЗИЯ - АН ДОЛ УЗИЯ - "СТРАНА УЗКИХ ДОЛИН". КАТАЛОНИЯ - КАТА ЛЕНИЯ - "КАТАЮТ ЛЕН В НЕЙ".</w:t>
        <w:br/>
        <w:t>ВАЛЕНСИЯ - ВАЛЕ НЕСЕ - "ВАЛЫ НЕСЕТ": в этой испанской провинции есть древние оборонительные ВАЛЫ. С ними и связана ВАЛЛО-НИЯ (Фр.) и ВАЛЕ (Фр.). Есть такие валы и на Украине - они тянутся на многие километры. Их называют "богатырскими".</w:t>
        <w:br/>
        <w:t>МАРСЕЛЬ - MAP СЕЛЬ - СЕЛЕНИЕ МОРЯКОВ.</w:t>
        <w:br/>
        <w:t>БРЮССЕЛЬ - БРУС СЕЛЬ - УКРЕПЛЕННОЕ СЕЛЕНИЕ, "БРУС" -У(КРЕПЛЕНИЕ), отсюда и БРУСТВЕР и БРУСНИКА - БРУС НИСЕ - "УКРЕПЛЯЮЩЕЕ".</w:t>
        <w:br/>
        <w:t>ОКОНЧАНИЕ "НИК"(НИКА) в русских словах - переосмысленное "НИСЕ" - "НЕСЕТ".</w:t>
        <w:br/>
        <w:t>ПАЛЕРМО (ИТАЛИЯ) - ПАЛЕ ЯРМО. Мы понимаем ЯРМО, как "угнетение, рабство, быть под ярмом". В переносном смысле это верно, но, в действительности, ЯРМО было знаком, который выжигали , "палили" на коже рабов, в отличие от КЛЕЙМА - его КЛЕИЛИ на тюки с товарами. У животных выжигали ТАВРО, отсюда, вероятно, и ТАВРИДА.</w:t>
        <w:br/>
        <w:t>ТЕВТОНЫ - были разбиты Александром Невским в битве на Чудском озере. Согласно легенде - тяжело снаряженные всадники провалились под лед вместе с лошадьми.</w:t>
        <w:br/>
        <w:t>Странно одно - ТЕВТОНЫ называли себя "УТОНУВШИМИ" задолго до того, как они утонули. ТЕВТОНЫ - ТЕВИ ТОНЕ - "ТЕ, ЧТО УТОНУЛИ".</w:t>
        <w:br/>
        <w:t>БРИТАНИЯ - БРИТТЫ - они были "БРИТЫ".</w:t>
        <w:br/>
        <w:t>ВАТИКАН - ВА ТИ КАНИ - В ТЕБЕ КОНЦЫ - "все дороги ведут в Рим".</w:t>
        <w:br/>
        <w:t>БОМБЕЙ - БОМ БЕИ - "В БОМЫ БЬЮТ" - "БОМЫ" - БАРАБАНЫ или ЛИТАВРЫ.</w:t>
        <w:br/>
        <w:t>ПЕШАВАР (индийский штат) - ПЕША В АРИ - ПЕШЕХОДНАЯ ТРОПА ВАРИ.</w:t>
        <w:br/>
        <w:t>НАГОЙ (Япония) - "НАГИЕ, БЕДНЫЕ".</w:t>
        <w:br/>
        <w:t>НАГАСАКИ (Япония) - НАГА С ЯКИ - "БЕДНЯКИ С ЯКАМИ".</w:t>
        <w:br/>
        <w:t>СЕРБИЯ -здесь добывали БИЯ -СЕРУ или СЕРЕБРО: "СЕР - БИЯ".</w:t>
        <w:br/>
        <w:t>ХОРВАТИЯ - здесь "О" явно "вклинилось" позже; это - ХРВА - ТИЯ, а вернее ХР В ЯТИ - "ХОРОНЯТ В ЭТОЙ", возможно также: "ХРАНЯТ", если речь идет о каких-то кладах.</w:t>
        <w:br/>
        <w:t>ХИРОСИМА - определенно ХИРО С ИМА - "ХОРОНЯТ В НЕЙ". Здесь, видимо, было погребение знатных особ. В ближайшем родстве ХРАМ - ХР ЯМ - "ХОРОНЯТ В НЕМ" и ГЕРКУЛАНУМ - искаженное ХР КИЛЕ НА ЯМ - "ХОРОНЯТ УМЕРШИХ В НЕМ" - эти гробницы можно видеть и сегодня.</w:t>
        <w:br/>
        <w:t>В этом же гнезде ХРЕН - "ОХРАНЯЕТ ОН", ХРОНОС - бог времени - "ОХРАНУ НЕСЕТ" и ХРЕБЕТ.</w:t>
        <w:br/>
        <w:t>И еще хочу добавить, что на берегах подмосковной речки ПАХРЫ должны быть древние захоронения: ПАХРА.</w:t>
        <w:br/>
        <w:t>ГРУМАНТ (о-в Шпицберген) ТРЮМА НА ТЕ - "УГРЮМО НА ТЕБЕ".</w:t>
        <w:br/>
        <w:t>ПЕЛОПОНЕС - ПЕЛО ПО (о)Н НЕЖЕ - "ПОЮТ НА НЕМ НЕЖНО". Не здесь ли истоки легенды о "сиренах"? СИРЕНА - "СИ (я) РЬЯНА.</w:t>
        <w:br/>
        <w:t>ПЕЛЛАЗГИ - "древние мореплаватели". ПЕЛ ЛАСКИ - "ПОЮТ ЛАСКОВО".</w:t>
        <w:br/>
        <w:t>ОДИССЕЙ - "ОДЫ СЕЙ".</w:t>
        <w:br/>
        <w:t>ПЕНЕЛОПА - "ПЕНЕ ЛОПА" - ПЕНА ЛОПАЕТСЯ.</w:t>
        <w:br/>
        <w:t>ОРФЕЙ - он и есть "песнопевец" с той лишь разницей, что не было "Орфея", а было древнеславянское ОР (е) С ПЕЙ - "ПЕСНИ ПОЕТ", и здесь непонятное "СП", ставшее "Ф" - та же ошибка в слове "Ефрат" и "сфинкс".</w:t>
        <w:br/>
        <w:t>КАДМОС - на одной из амфор этот древнегреческий "герой" изображен с кувшином в руках рядом с огромной змеей. Следует "научный" комментарий "КАДМОС УБИВАЕТ ЗМЕЮ".</w:t>
        <w:br/>
        <w:t>Надеть кувшин на голову анаконде способны лишь "специалисты" по древней Греции. Кувшин здесь играет совершенно другую роль: он наполнен горючей смесью, образующий ядовитый дым, потому что КАДМОС - древнеславянское - КАД МОЖЕ - "КАДИТЬ МОЖЕТ".</w:t>
        <w:br/>
        <w:t>ЭДИП - ЯДИ ПИЯ - "ЯД ПЬЕТ".</w:t>
        <w:br/>
        <w:t>ЭРОС - ЯРОСТЬ.</w:t>
        <w:br/>
        <w:t>ЭРИНИЯ - богиня зла - ЯРИНИЯ, ЯРОСТНАЯ.</w:t>
        <w:br/>
        <w:t>МИСТЕРИЯ - здесь непонятное "3"(М) - ЖИС ТЕРИЯ - ЖИЗНЬ ТЕРЯЮТ. (Буквы "3", "Ж" здесь очень близки.)</w:t>
        <w:br/>
        <w:t>ФАРИСЕИ - и здесь "СП", но не "Ф" - СПАРИСЕИ - СПАРИ СЕЙ -СПОРЫ СЕЮТ.</w:t>
        <w:br/>
        <w:t>КОПТЫ - религиозная община в Египте, родственники нашим СКОПЦАМ - СЕ КОПТ.</w:t>
        <w:br/>
        <w:t>МОЛОХ - МЕЛЬНИЦА, ЖЕРНОВА - ЗЕРНО ВАЕ - ЗЕРНО ОБРАБАТЫВАЕТ.</w:t>
        <w:br/>
        <w:t>СЕНЕКА - СЕ НЕЖА.</w:t>
        <w:br/>
        <w:t>ЭВРИКА - "ЭВА" РИЧЕ - "Архимед" в ванне воскликнул "ЭВА!" - для сравнения наше "ЭКО!"</w:t>
        <w:br/>
        <w:t>ЭЗОП - Е ЗОП - поворачиваться задом к собеседнику и было "е зоповским языком".</w:t>
        <w:br/>
        <w:t>ИСТУКАН - ИС ТУК АН - ОН ТОЛСТЫЙ.</w:t>
        <w:br/>
        <w:t>МЕНГИР - искаженные - С ЕН ХИР (е) - С НИМ ХОРОНЯТ</w:t>
        <w:br/>
        <w:t>МЕГАЛИТ - МЕГА ЛИТ - МАГАМИ ОТЛИТЫЙ.</w:t>
        <w:br/>
        <w:t>СТРИБОГ - славянам была знакома "святая троица- - С(е)ТРИ БОГ.</w:t>
        <w:br/>
        <w:t>"И ТЫ, БРУТ!" - последние слова Цезаря были обращены к брату: "И ТЫ, БРАТ!"</w:t>
        <w:br/>
        <w:t>МУЦИЙ СЦЕВОЛА - римский аристократ, спавший на гвоздях для укрепления силы воли. Вот так и пишется "история"! "МУЦИЙ СЦЕВОЛА" - ДРЕВНЕСЛАВЯНСКОЕ "МУЧИТ СЦЕВОЛЯ" --"КОТОРЫЙ ВОЛЮ МУЧАЕТ".</w:t>
        <w:br/>
        <w:t>СКАНДИНАВИЯ - Скандинавский полуостров имеет очертание "зверя". Это искаженное СКЛАДИНАВИЯ - С(е) КЛАДИ НА ВИЯ - "У ЭТОГО КЛАДЫ НА ШЕЕ", возможно, речь идет о каких-то СКЛАДАХ. Вряд ли древние географы имели ввиду складчатые горы - они встречаются во многих местах.</w:t>
        <w:br/>
        <w:t>СЕВЕР - СЕ ВЕРА - "С ЭТИМ СВЕРЯТЬ".</w:t>
        <w:br/>
        <w:t>ЮГ - ВЬЮГА, ВЬЮЖНЫЙ (?)</w:t>
        <w:br/>
        <w:t>ВОСТОК - ВОССТАЕ - ВОСХОДИТ.</w:t>
        <w:br/>
        <w:t>ЗАПАД - ЗАПАДАЕ - ЗАХОДИТ.</w:t>
        <w:br/>
        <w:t>ТРОПИК - ТОРОПИСЕ - солнце "торопится" на экваторе.</w:t>
        <w:br/>
        <w:t>МЕРИДИАН - МЕРИ ДИ(а) - "МЕРИЛИ БОГИ ЕГО".</w:t>
        <w:br/>
        <w:t>ЕССЕНТУКИ, БОРЖОМИ, НАРЗАН - о целебных свойствах этих минеральных вод было известно уже в глубокой древности; сами названия говорят об этом.</w:t>
        <w:br/>
        <w:t>ЕССЕНТУКИ - мы говорим "полный, ТУЧНЫЙ человек" (отсюда и бараний ТУК и ТУЧА); ЕССЕНТУКИ - ЕЗ ЕН ТУКИ - "СЪЕДАЕТ ТУЧНОСТЬ".</w:t>
        <w:br/>
        <w:t>БОРЖОМИ - БОР(е) ЖОМИ. "ЖОМИ" - это "СЖАТИЕ", "СПАЗМЫ" -"Боржоми" и БОРЕТСЯ с ними.</w:t>
        <w:br/>
        <w:t>НАРЗАН - относится к группе железистых вод. Об этом было известно задолго до "Рождества Христова": НА РЖА АН - "ОН БЫЛ НА РЖАВЧИНЕ".</w:t>
        <w:br/>
        <w:t>ТИПЛИЦ - об этом Австрийском озере написано десятки интригующих статей. На дне его, как полагают, лежат сокровища "Третьего Рейха". Аквалангисты, занятые их поисками, с изумлением обнаружили, что озеро имеет "двойное дно": на глубине около ста метров узкое ущелье оказалось перегороженным затонувшими деревьями. Но об этом знали давно: ТОПЛИЦ - ТОПЬ ЛЕС - "ЗАТОНУВШИЙ ЛЕС".</w:t>
        <w:br/>
        <w:t>ЛИТВА - ЛИТ ВА(е) - ЛИТЬЕ ДЕЛАЕТ. ЛАТВИЯ - ЛАТ ВИЯ - ЛАТЫ ВЫГИБАЕТ (ВЬЕТ). ПОЛЬША - ПОЛЕСЬЕ. ПОЛОВЦЫ - ПО ЛОВЦЫ - ЛОВЦЫ (зверя).</w:t>
        <w:br/>
        <w:t>ТУЛА - издревле известна своим оружием и самоварами. В России это, кажется, единственный город с таким названием, однако, на другом полушарии есть, по крайней мере еще две ТУЛЫ: одна - в мексиканской провинции ХИДАЛЬГО, другая - в двухстах милях севернее. Их еще и сегодня можно отыскать на карте. В свое время обе Тулы являлись крупными религиозными центрами, о чем свидетельствуют развалины многочисленных храмов и дворцов. Но откуда это совпадение в названиях и что означает ТУЛА?</w:t>
        <w:br/>
        <w:t>Дрезнеславянский язык был значительно ИНФОРМАТИВНЕЕ современного, он не терпел "балласта", каким является "просто" Тула - он был сжат, точен, ПРЕДМЕТЕН, и следовательно, в названии "ТУЛА" вложен какой-то смысл. В русском языке есть почти забытое ныне слово ПРИТОЛОКА- это верхняя перекладина двери, нижняя-ПОРОГ (ПО РОГУ - слову этому не менее ста тысяч лет!) ПРИТУЛИТЬСЯ, то есть согнуться, наклониться при входе в "дверь", образованную двумя рогами, да и потолок в первобытном жилище был невысоким - ПОТУЛОК.</w:t>
        <w:br/>
        <w:t>Мы говорим СУТУЛЫЙ, то есть согнутый человек, ПРИТУЛИВШИЙСЯ (в пещере), опять имея в виду нечто согнутое, прижавшееся. Отсюда и ТУЛА, где люди обязаны были ходить "СУТУЛЫМИ", СОГНУТЫМИ, склоненными, потому что это были места ПОКЛОНЕНИЯ Богам, которых мы забыли...</w:t>
        <w:br/>
        <w:t>МОСКВА. Ученые до сих пор не могут объяснить происхождение этого имени, хотя оно достаточно красноречиво говорит о себе. Еще совсем недавно, лет десять" назад, в Москве были МОСКАТЕЛЬНЫЕ ЛАВКИ, где продавали краски, клей, штукатурку и горячо любимую москвичами "политуру № 13", но вряд ли кто-то обратил внимание, что профиль товаров этих лавок не соответствует их названию, потому что МОСКАТЕЛЬНЫЕ это - МОСКАТЕЛЬНЫЕ, или, точнее - МАЗКА ТЕЛЬНЫЕ товары, предназначенные для МАЗКИ ТЕЛА - всякого рода кремы, ароматические масла, эссенции и пр., те, что сегодня относятся к ПАРФЮМЕРИИ.</w:t>
        <w:br/>
        <w:t>В русском языке все слова с окончанием "ВА" обозначают название предмета и ДЕЙСТВИЕ. "ВА" - это глагол "ВАЯТЬ" в третьем лице, единственного числа ВА(е) - "делает, создает".</w:t>
        <w:br/>
        <w:t>МОСКВА это МАЗКА ВА(е) - "МАЗКИ ДЕЛАЕТ", Здесь могли изготовлять МАЗИ - всякого рода кремы и масла, в принципе, те же МАЗИ или КРАСКИ. Быть может, "во времена оны" парижские красавицы приезжали в Москву за флаконом духов, а художники - за красками? Кстати, и ДАМАСК - это лишь слегка искаженное ДАЕ МАЗКИ.</w:t>
        <w:br/>
        <w:t>В заключение этой главы еще несколько древнеславянских слов.</w:t>
        <w:br/>
        <w:t>МАЙЯ - "МАЮЩИЕСЯ" - МУЧЕНИКИ - жертвы садистской религии, они были и мучениками.</w:t>
        <w:br/>
        <w:t>ПАЛЕНКЕ - священный город Майя был местом, где ПАЛИЛИ (СЖИГАЛИ), это был крематорий. В прямом родстве наше ПОЛЕНО, ПОЛЕННИЦА, а также ЗАПАЛИНКИ (спички).</w:t>
        <w:br/>
        <w:t>ТИТИКАКА - согласно легенде на берегах этого озера скрывались "жрицы Солнца", бежавшие от испанцев; само название косвенно подтверждает это -ТИ ТИКАКА - "ТЕ СБЕЖАЛИ" (тикать - бежать).</w:t>
        <w:br/>
        <w:t>ИНКА - стоит близко к слову ИНАКИЙ, ИНОЙ, здесь же, вероятно, ИНОК.</w:t>
        <w:br/>
        <w:t>КИПУ - узелковое письмо индейцев. Я убежден в том, чт о с помощью "кипу" можно было передать любой текст. Можно утверждать, что в основе узелкового письма лежит принцип "азбуки Морзе" - "один узелок - точка, два узелка - таре"; каждой букве соответствовала определенная комбинация узелков. Слово КИПА находится в прямой связи с нашим КИПА (связка бумаг, например).</w:t>
        <w:br/>
        <w:t>УРУГВАЙ - лишь слегка искаженное во времени "УРА ЕГ ВАИ" - УРА ЕГО ОСНОВАЛИ.</w:t>
        <w:br/>
        <w:t>Я говорил, что глагол "ваять&lt;&gt; в древности понимался шире - "делать, создавать", но здесь он дан в значении "основывать" - тому есть веское доказательство.</w:t>
        <w:br/>
        <w:t>Древнеславянское ВАЯ - С(е) ВАЯ - "ЭТО ОСНОВА", но СВАЯ и служит основой постройки: еще и сегодня многие дворцы и храмы опираются на СВАИ.</w:t>
        <w:br/>
        <w:t>СУРИНАМ (Гвиана) - также выдает присутствие УРА - С(е) УРА НА ЯМ. Рядом с УРУГВАЕМ расположен ПАРАГВАЙ: в названии та же грамматическая конструкция - ПАРА ЕГ ВАИ, вероятно, здесь речь идет о другом народе - АРА ЕГО ОСНОВАЛИ.</w:t>
        <w:br/>
        <w:t>НИКАРАГУА - НИЗА АРА ЖИЯ - "ВНИЗУ (НА ЮГЕ) ЖИЛИ АРА".</w:t>
        <w:br/>
        <w:t>ПАНАМА - ПА АН ЯМА - "ПО НЕЙ - ЯМА", вполне вероятно, что ЯМА эта была древнейшим ПАНАМСКИМ КАНАЛОМ, следы которого со-' хранились и поныне.</w:t>
        <w:br/>
        <w:t>КЛОНДАЙК - КУЛУНДА - "случайное" совпадение? БРАЗИЛИЯ - БРЕЗ ИЛИЯ - ИЛИСТЫЕ БЕРЕГА.</w:t>
        <w:br/>
        <w:t>КОЛЫМА - город и провинция КОЛИМА есть на западном побережье Мексики. Замечу, кстати, что в латинском алфавите нет буквы "Ы".</w:t>
        <w:br/>
        <w:t>ПЕНИНСУЛА - два полуострова на западном побережье Костарики далеко выступают в океан. Обе "пенисулы" находятся с "внешней, лобовой" стороны, где океанский прибой особенно силен, что и подтверждается названием - ПЕНИ ИН СУЛА - "ТАМ СИЛЬНО ПЕНИТСЯ".</w:t>
        <w:br/>
        <w:t>Есть "пениксула" и в Мексиканской провинции Юкатан. Здесь та же картина, но уже со стороны восточного побережья.</w:t>
        <w:br/>
        <w:t>МАЗАТЛАН (Мексика). МАЗАТ(е)Л АН - МАЖУТ ТЕЛА ОНИ. Окончание ТЛАН здесь ВСЕГДА означает Т(е)ЛА АН.</w:t>
        <w:br/>
        <w:t>АЙОВА - "кукурузный штат" - ЯИ ОВД - "ЯЙЦА, ЗЕРНА". ОВА -ИКРА, в принципе, те же "зерна" - ЗЕРНИСТАЯ икра.</w:t>
        <w:br/>
        <w:t>ИЛЛИНОЙС - ИЛИ НЕСЕ - ИЛ НЕСЕТ - илистая местность, затопляемая рекой.</w:t>
        <w:br/>
        <w:t>КЕНТУККИ - КЕН ТУКИ - вероятнее всего - ТУЧНЫЕ пастбища.</w:t>
        <w:br/>
        <w:t>КОЛОРАДО - здесь ведят испанское "КОЛОР РАДО" - красный цвет. Но скалистый ландшафт штата Колорадо отнюдь не красного, скорее кремового, а местами - бурого оттенка, к тому же в испанском "красный цвет" это - "колор россо". Куда убедительнее предположить, что КОЛОРАДО - древнеславянское - КОЛО РЯДО - РЯДЫ КОЛЬЕВ. Эти каменные "колья" здесь повсюду.</w:t>
        <w:br/>
        <w:t>МИЧИГАН - МИЧИ ГАН(е) - МЯЧИ ГОНЯЮТ. ТЕННЕСИ- ТЕН НЕСИ - ТЕНЬ (прохладу) НЕСЕТ. ЮТА - УЮТ - ПРИЮТ.</w:t>
        <w:br/>
        <w:t>ЮКАТАН - ВЬЮКА ТЯНЕ - ВЬЮКИ ТЯНУТ. Здесь же и ЮКОН - ВЬЮК ОН (вьючный).</w:t>
        <w:br/>
        <w:t>САСКАЧЕВАН - С(е) СКАЧЕВ АН - "СКАЧУТ В НЕМ". Современные географические карты с "латинскими" обозначениями определенно были переписаны с каких-то древних оригиналов, здесь также многие буквы были поняты неверно, что привело к значительному искажению древнеславянских названий.</w:t>
        <w:br/>
        <w:t>АЗОРСКИЕ острова - A3 ЗОР - "ОБЗОР", "ОБОЗРЕНИЕ". Это были вершины затонувшего материка. Кстати, слово АТЛАНТИДА справа налево читается АДИ Т(е) НАЛ(е)ТА, что выглядит вполне реально в учетом "каверз-системы" древнего письма (этрусского, в частности): "АД НА ТЕБЯ НАЛЕТЕЛ".</w:t>
        <w:br/>
        <w:t>САРГАССОВО море - САРГАССЫ - СОР ГАЖИ. Дневники многих средневековых мореплавателей упоминают о громадном скоплении гниющих водорослей в этом районе.</w:t>
        <w:br/>
        <w:t>АНДРОС - АН ДРОЖ - остров в районе "бермудского треугольника". В печати довольно часто мелькают сообщения пилотов о странной вибрации, которую испытывают их самолеты, пролетая над островом. Еще один остров с этим же названием есть в Эгейском море.</w:t>
        <w:br/>
        <w:t>БЕРМУДЫ - знаменитый "Бермудский треугольник", где лишь за последние несколько лет исчезли десятки кораблей, самолетов, прогулочных яхт и рыбачьих шхун. Но Бермуды уже в глубокой древности считались опаснейшим местом!</w:t>
        <w:br/>
        <w:t>Средневековые переписчики древних карт и здесь допустили коренную ошибку, приняв этрусское "3" в качестве "М".</w:t>
        <w:br/>
        <w:t>БЕРМУДА, вне всякого сомнения, означает БЕРЗУДА - БЕРЗУДА -БЕР(е) ЖУДА- "ЖУТЬ БЕРЕТ", с той лишь разницей, что здесь ЖУТЬ БЕРЕТ в самом прямом смысле!</w:t>
        <w:br/>
        <w:t>НАСКА - и здесь допущены искажения в переписке: этрусское "Ж" (наше "С" со штрихом вверху) стало читаться "К", отсюда и "насКа". Но следует читать НАС(е)ЖА, то есть - "ПОСАДОЧНАЯ ПЛОЩАДКА".</w:t>
        <w:br/>
        <w:t>ВОТ УЖЕ МНОГО СТОЛЕТИЙ ИДУТ ОНИ РЯДОМ С НАМИ ОДИН - В НАКИДКЕ ИЗ ПЕСТРЫХ ЛОСКУТКОВ - С РАЗВЕСИСТЫМИ РУКАВАМИ НАПОДОБИЕ ПТИЧЬИХ КРЫЛЬЕВ. ДРУГОЙ - В БЕЛОМ НАРЯДЕ ГУСТО НАМАЛЕВАННЫЙ БЕЛИЛАМИ. КАЖДЫЙ ИТАЛЬЯНЕЦ ЗНАЕТ ИХ "В ЛИЦО" НО КТО ЗНАЕТ О ТОМ, ЧТО СКРЫВАЮТ ИХ ИМЕНА: "АРЛЕКИН", "ПЬЕРО"?</w:t>
        <w:br/>
        <w:t>АРЛЕ КИНЕ ПЕРО.</w:t>
        <w:br/>
        <w:t>ОРЛИНЫЕ ПЕРЬЯ, БРОШЕННЫЕ КОГДА-ТО, ЕЩЕ И ПОНЫНЕ РЕЮТ НАД РАЗВАЛИНАМИ "ВАВИЛОНСКОЙ БАШ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7">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www.universalinternetlibrary.ru/  \n\nThis file was not retrieved by Teleport Pro, because it is addressed on a domain or path outside the boundaries set for its Starting Address.  \n\nDo you want to open it from the server?&apos;))window.location=&apos;http://www.universalinternetlibrary.ru/&apos;" TargetMode="External"/><Relationship Id="rId3" Type="http://schemas.openxmlformats.org/officeDocument/2006/relationships/hyperlink" Target="javascript:if(confirm(&apos;http://www.universalinternetlibrary.ru/  \n\nThis file was not retrieved by Teleport Pro, because it is addressed on a domain or path outside the boundaries set for its Starting Address.  \n\nDo you want to open it from the server?&apos;))window.location=&apos;http://www.universalinternetlibrary.ru/&apos;" TargetMode="External"/><Relationship Id="rId4" Type="http://schemas.openxmlformats.org/officeDocument/2006/relationships/hyperlink" Target="javascript:if(confirm(&apos;http://www.universalinternetlibrary.ru/  \n\nThis file was not retrieved by Teleport Pro, because it is addressed on a domain or path outside the boundaries set for its Starting Address.  \n\nDo you want to open it from the server?&apos;))window.location=&apos;http://www.universalinternetlibrary.ru/&apos;" TargetMode="External"/><Relationship Id="rId5" Type="http://schemas.openxmlformats.org/officeDocument/2006/relationships/hyperlink" Target="javascript:if(confirm(&apos;http://www.universalinternetlibrary.ru/  \n\nThis file was not retrieved by Teleport Pro, because it is addressed on a domain or path outside the boundaries set for its Starting Address.  \n\nDo you want to open it from the server?&apos;))window.location=&apos;http://www.universalinternetlibrary.ru/&apos;" TargetMode="External"/><Relationship Id="rId6" Type="http://schemas.openxmlformats.org/officeDocument/2006/relationships/hyperlink" Target="javascript:if(confirm(&apos;http://www.universalinternetlibrary.ru/  \n\nThis file was not retrieved by Teleport Pro, because it is addressed on a domain or path outside the boundaries set for its Starting Address.  \n\nDo you want to open it from the server?&apos;))window.location=&apos;http://www.universalinternetlibrary.ru/&apos;" TargetMode="External"/><Relationship Id="rId7" Type="http://schemas.openxmlformats.org/officeDocument/2006/relationships/hyperlink" Target="http://www.myword.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19:18:00Z</dcterms:created>
  <dc:creator>Roman</dc:creator>
  <dc:description/>
  <cp:keywords/>
  <dc:language>en-US</dc:language>
  <cp:lastModifiedBy>Roman</cp:lastModifiedBy>
  <dcterms:modified xsi:type="dcterms:W3CDTF">2005-09-03T19:38:00Z</dcterms:modified>
  <cp:revision>13</cp:revision>
  <dc:subject/>
  <dc:title>ХЕЛЕН СИНГЕР КАПЛАН</dc:title>
</cp:coreProperties>
</file>